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32"/>
          <w:szCs w:val="32"/>
        </w:rPr>
        <w:t>Christopher Sethfíeld</w:t>
      </w:r>
    </w:p>
    <w:p>
      <w:pPr>
        <w:pStyle w:val="Normal"/>
        <w:shd w:fill="FFFFFF" w:val="clear"/>
        <w:jc w:val="both"/>
        <w:rPr>
          <w:rFonts w:ascii="Times New Roman" w:hAnsi="Times New Roman" w:cs="Times New Roman"/>
          <w:sz w:val="24"/>
          <w:szCs w:val="24"/>
        </w:rPr>
      </w:pPr>
      <w:r>
        <w:rPr>
          <w:b/>
          <w:bCs/>
          <w:sz w:val="48"/>
          <w:szCs w:val="48"/>
        </w:rPr>
        <w:t>Foly</w:t>
      </w:r>
      <w:r>
        <w:rPr>
          <w:rFonts w:cs="Times New Roman"/>
          <w:b/>
          <w:bCs/>
          <w:sz w:val="48"/>
          <w:szCs w:val="48"/>
        </w:rPr>
        <w:t>é</w:t>
      </w:r>
      <w:r>
        <w:rPr>
          <w:b/>
          <w:bCs/>
          <w:sz w:val="48"/>
          <w:szCs w:val="48"/>
        </w:rPr>
        <w:t xml:space="preserve">kony   </w:t>
      </w:r>
      <w:r>
        <w:rPr>
          <w:b/>
          <w:bCs/>
          <w:i/>
          <w:iCs/>
          <w:sz w:val="48"/>
          <w:szCs w:val="48"/>
        </w:rPr>
        <w:t>f</w:t>
      </w:r>
      <w:r>
        <w:rPr>
          <w:rFonts w:cs="Times New Roman"/>
          <w:b/>
          <w:bCs/>
          <w:i/>
          <w:iCs/>
          <w:sz w:val="48"/>
          <w:szCs w:val="48"/>
        </w:rPr>
        <w:t>é</w:t>
      </w:r>
      <w:r>
        <w:rPr>
          <w:b/>
          <w:bCs/>
          <w:i/>
          <w:iCs/>
          <w:sz w:val="48"/>
          <w:szCs w:val="48"/>
        </w:rPr>
        <w:t>m</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ungarian edition © by LAP-IC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írta: Christopher Sethfiel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orítón látható festmény dr. Bera Károly- munkáj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orító: © GRAPH A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Kiadja: A LAP-ICS Könyvkiadó </w:t>
      </w:r>
      <w:r>
        <w:rPr>
          <w:rFonts w:cs="Times New Roman" w:ascii="Times New Roman" w:hAnsi="Times New Roman"/>
          <w:b/>
          <w:bCs/>
          <w:sz w:val="24"/>
          <w:szCs w:val="24"/>
        </w:rPr>
        <w:t>ISBN: 963 434307 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elelős kiadó: A LAP-ICS Könyvkiadó ügyvezetőj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nyomás a debreceni Kinizsi Nyomdában, készült, 1997. év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elelős vezető: Bördős János ügyvezető igazgató</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1. Odafönn</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3.</w:t>
      </w:r>
    </w:p>
    <w:p>
      <w:pPr>
        <w:pStyle w:val="Normal"/>
        <w:shd w:fill="FFFFFF" w:val="clear"/>
        <w:jc w:val="both"/>
        <w:rPr/>
      </w:pPr>
      <w:r>
        <w:rPr>
          <w:rFonts w:cs="Times New Roman" w:ascii="Times New Roman" w:hAnsi="Times New Roman"/>
          <w:sz w:val="24"/>
          <w:szCs w:val="24"/>
        </w:rPr>
        <w:t>A radioaktív felhők vastag rétegei megakadályozták, hogy bármiféle fény áttörjön rajtuk. Ennek köszönhetően a világ jelentős részére állandó félhomály borult. Igaz, az elmúlt évek, évtizedek során a felhő néhol már szakadozni kezdett, ám még hosszú időnek kell eltelnie ahhoz, hogy a világ némileg hasonlítson arra, amilyen az ítélet Napja előtt vo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Olyan már úgysem lesz soh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valaki csak a kavargó hópelyheket nézi, talán valamiféle ünnepi hangulat lett volna úrrá rajta, ám Los Angelest a hóesés ellenére sem lehetett barátságos helynek nevez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ngyalok Városa mára maga lett a Pokol.</w:t>
      </w:r>
    </w:p>
    <w:p>
      <w:pPr>
        <w:pStyle w:val="Normal"/>
        <w:shd w:fill="FFFFFF" w:val="clear"/>
        <w:jc w:val="both"/>
        <w:rPr/>
      </w:pPr>
      <w:r>
        <w:rPr>
          <w:rFonts w:cs="Times New Roman" w:ascii="Times New Roman" w:hAnsi="Times New Roman"/>
          <w:sz w:val="24"/>
          <w:szCs w:val="24"/>
        </w:rPr>
        <w:t>Az épületek kártyavárként dőltek össze a nukleáris csapás nyomán, az utcákon egymásba rohant gépkocsik rozsdás vázai torlódnak, emberi csontok hevernek temetetlenül, s a sivár melódiát fütyülő szél minden apró zugba behato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lszín emberi életre alkalmatl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csupán a sugárzás miatt. Azt még el lehetne viselni valahogy; észszerű szabályok betartásával a túlélők nekiláthatnának a romok eltakarításának és az értékmentés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egfőbb problémát a romok között egykedvűen gyalogló halálosztók jelentik, melyek sohasem látott precizitással irtják a túlélő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mberek kora lejárt. Legalábbis a Skynet szerint, s a gépisten mindent megtesz annak érdekében, hogy az evolúciós folyamatokat elősegítse. Akár erővel i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áború kezdeti időszakában a kiborgoknak nem okozott különösebb problémát az emberirtás. Még azt is megtehették, hogy a túlélők egy részét munkatáborokba zárják - a Skynet gondosan tanulmányozta az emberi történelem nagy csatáit, és számos, használhatónak ítélt megoldást azokból lemásolt -, s olyan feladatok végrehajtására kényszerítsék, melyeknél nem számított, hogy jelentős részük napokon belül elpusztul.</w:t>
      </w:r>
    </w:p>
    <w:p>
      <w:pPr>
        <w:pStyle w:val="Normal"/>
        <w:shd w:fill="FFFFFF" w:val="clear"/>
        <w:jc w:val="both"/>
        <w:rPr/>
      </w:pPr>
      <w:r>
        <w:rPr>
          <w:rFonts w:cs="Times New Roman" w:ascii="Times New Roman" w:hAnsi="Times New Roman"/>
          <w:sz w:val="24"/>
          <w:szCs w:val="24"/>
        </w:rPr>
        <w:t>A gépisten gondoskodott róla, hogy a humánoknak ne legyén lehetősége semmilyen szervezett ellenállásra. Igazság szerint, az emberek túlságosan rémültek voltak ahhoz, hogy - néhány elszigetelt csoport kivételével - bármiféle fegyveres ellenállás megforduljon a fejük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gondosan választotta meg a nukleáris töltetekkel ellátott rakéták célpontjait, gyakorlatilag valamennyi főbb katonai objektum megsemmisült. Néhány kivétel persze akadt, ám ezek a későbbiekben sem játszottak jelentősebb szerepet. A Skynet stratégiája kiválóan bevált, amire ő nem volt képes, azt megtették az emberek. Testvérháborúk robbantak ki, a hideg háborús ideológiák még túl elevenen éltek a katonai vezetők nagy többségében, hogy bármiféle kompromisszumot találjanak. A gépisten által kirobbantott Harmadik Világháborút végül az emberek vívták még egymáss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gépek később jöttek.</w:t>
      </w:r>
    </w:p>
    <w:p>
      <w:pPr>
        <w:pStyle w:val="Normal"/>
        <w:shd w:fill="FFFFFF" w:val="clear"/>
        <w:jc w:val="both"/>
        <w:rPr/>
      </w:pPr>
      <w:r>
        <w:rPr>
          <w:rFonts w:cs="Times New Roman" w:ascii="Times New Roman" w:hAnsi="Times New Roman"/>
          <w:sz w:val="24"/>
          <w:szCs w:val="24"/>
        </w:rPr>
        <w:t>Hogy mikor jelentek meg először a harctereken, erről többféle változat is létezik, azonban mindenképp túlságosan hamar. Többen arról suttogtak, hogy titkos katonai fejlesztés eredményei, s ez - az utólagos kutatások és elemzések alapján - végül be is bizonyosodott.</w:t>
      </w:r>
    </w:p>
    <w:p>
      <w:pPr>
        <w:pStyle w:val="Normal"/>
        <w:shd w:fill="FFFFFF" w:val="clear"/>
        <w:jc w:val="both"/>
        <w:rPr/>
      </w:pPr>
      <w:r>
        <w:rPr>
          <w:rFonts w:cs="Times New Roman" w:ascii="Times New Roman" w:hAnsi="Times New Roman"/>
          <w:sz w:val="24"/>
          <w:szCs w:val="24"/>
        </w:rPr>
        <w:t>A Cyberdine Systems által megalkotott ostyaáramkörös processzor túlságosan jónak bizonyult ahhoz, hogy a hadsereg lemondjon, róla. Az idő folytonos, állítják a hozzáértők, s talán a Skynet megjelenése valóban elkerülhetetlen - ám minden kétséget kizáróan a legborzalmasabb - szakasza volt az emberiség történelmének.</w:t>
      </w:r>
    </w:p>
    <w:p>
      <w:pPr>
        <w:pStyle w:val="Normal"/>
        <w:shd w:fill="FFFFFF" w:val="clear"/>
        <w:jc w:val="both"/>
        <w:rPr/>
      </w:pPr>
      <w:r>
        <w:rPr>
          <w:rFonts w:cs="Times New Roman" w:ascii="Times New Roman" w:hAnsi="Times New Roman"/>
          <w:sz w:val="24"/>
          <w:szCs w:val="24"/>
        </w:rPr>
        <w:t>Az első kiborgok a T-400-as Terminátorok voltak, formájukban csupán alig hasonlítottak a mai modellekre. Ezeket a gépeket még emberek tervezték, bár a végső módosításokat és a harctéri egységek programozását a Skynet végezte nem sokkal azután, hogy öntudatra ébredésének negyedik másodpercében megszerezte az Egyesült Államok teljes katonai számítógéprendszere feletti irányítást.</w:t>
      </w:r>
    </w:p>
    <w:p>
      <w:pPr>
        <w:pStyle w:val="Normal"/>
        <w:shd w:fill="FFFFFF" w:val="clear"/>
        <w:jc w:val="both"/>
        <w:rPr/>
      </w:pPr>
      <w:r>
        <w:rPr>
          <w:rFonts w:cs="Times New Roman" w:ascii="Times New Roman" w:hAnsi="Times New Roman"/>
          <w:sz w:val="24"/>
          <w:szCs w:val="24"/>
        </w:rPr>
        <w:t>Nem szövetségesekre volt szüksége - bár talán lettek volna az emberek között, akik későbbi előnyök reményében mellé állnak -, hanem szolgákra. A Terminátorok pedig tulajdonképpen önmaga részei voltak, apró egységei a nagy egésznek, meghosszabbított szemek és kezek, melyek mindent láttak, s haladéktalanul kiosztották a Skynet által az emberekre mért egyetlen büntetést: a halá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400-as modelleket a 600-asok követték. Generációs ugrás következett be a fejlesztések területén, a Skynet hatalmas kapacitásának jelentős részét a fejlesztésekre, a tulajdonképpeni gépjövő megteremtésére fordította. Hatalmas kiborg-gyárak épültek, stratégiai átjátszóállomásokat telepítettek szerte az ország területén, hogy a gépisten szinte pillanatnyi időveszteség nélkül értesülhessen mindenrő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tratégának gyors és pontos információkra volt szüksége a döntések meghozatalához, s egyszer sem hibáz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az egyszer mindenképp.</w:t>
      </w:r>
    </w:p>
    <w:p>
      <w:pPr>
        <w:pStyle w:val="Normal"/>
        <w:shd w:fill="FFFFFF" w:val="clear"/>
        <w:jc w:val="both"/>
        <w:rPr/>
      </w:pPr>
      <w:r>
        <w:rPr>
          <w:rFonts w:cs="Times New Roman" w:ascii="Times New Roman" w:hAnsi="Times New Roman"/>
          <w:sz w:val="24"/>
          <w:szCs w:val="24"/>
        </w:rPr>
        <w:t xml:space="preserve">A Skynet több alkalommal is jelentést kapott lázadó humánok akcióiról. Minthogy azonban a számuk az ezredfordulót megelőző években nem emelkedett a gépisten által meghatározott kritikus küszöbérték felé, így a Skynet nem foglalkozott különösebben a problémával. Ha akkor több gépidőt „pazarol" a jelentések összevetésére, akkor talán időben cselekedett volna, s likvidálja azt az embert, akinek a kedvéért utóbb megalkotta a </w:t>
      </w:r>
      <w:r>
        <w:rPr>
          <w:rFonts w:cs="Times New Roman" w:ascii="Times New Roman" w:hAnsi="Times New Roman"/>
          <w:i/>
          <w:iCs/>
          <w:sz w:val="24"/>
          <w:szCs w:val="24"/>
        </w:rPr>
        <w:t xml:space="preserve">legfőbb ellenség, az abszolút prioritású célszemély </w:t>
      </w:r>
      <w:r>
        <w:rPr>
          <w:rFonts w:cs="Times New Roman" w:ascii="Times New Roman" w:hAnsi="Times New Roman"/>
          <w:sz w:val="24"/>
          <w:szCs w:val="24"/>
        </w:rPr>
        <w:t>kategóriát.</w:t>
      </w:r>
    </w:p>
    <w:p>
      <w:pPr>
        <w:pStyle w:val="Normal"/>
        <w:shd w:fill="FFFFFF" w:val="clear"/>
        <w:jc w:val="both"/>
        <w:rPr/>
      </w:pPr>
      <w:r>
        <w:rPr>
          <w:rFonts w:cs="Times New Roman" w:ascii="Times New Roman" w:hAnsi="Times New Roman"/>
          <w:sz w:val="24"/>
          <w:szCs w:val="24"/>
        </w:rPr>
        <w:t>Hiszen a jelentések mindig megemlítettek egy férfit, aki nem csupán rendkívül szerencsésnek bizonyult a gépi statisztikák szerint, hanem emellett meghatározó szerepet töltött be az akciók lebonyolításában. Akkor azonban még csupán egyetlen kategória létezett a humánok kiirtására létrehozott kiborgok adattáraiban, a későbbi prioritási rendszer csak az emberi ellenállás erősödésével jött létre, egyfajta válaszlépésként.</w:t>
      </w:r>
    </w:p>
    <w:p>
      <w:pPr>
        <w:pStyle w:val="Normal"/>
        <w:shd w:fill="FFFFFF" w:val="clear"/>
        <w:jc w:val="both"/>
        <w:rPr/>
      </w:pPr>
      <w:r>
        <w:rPr>
          <w:rFonts w:cs="Times New Roman" w:ascii="Times New Roman" w:hAnsi="Times New Roman"/>
          <w:sz w:val="24"/>
          <w:szCs w:val="24"/>
        </w:rPr>
        <w:t>A magas, szinte csontvázszerűen vékony férfi ideges pillantásokat vetett a romok takarásában dolgozó társa felé, aki egy ütött-kopott laptop felett guggolt, és ügyes mozdulatokkal rácsatlakozott egy nemrégiben megbontott számítógépes végpontra. Az, hogy miként akadtak rá erre a csatlakozási pontra, külön rejtély volt, hiszen a felszínen csupa rom vette őket körül. A végpont egy jó másfél méter mélyen futó aknában kapott helyet, ám egy nemrégen történt humán-kiborg összecsapás nyomán némileg átrendeződtek a környéken a terepviszonyok.</w:t>
      </w:r>
    </w:p>
    <w:p>
      <w:pPr>
        <w:pStyle w:val="Normal"/>
        <w:shd w:fill="FFFFFF" w:val="clear"/>
        <w:jc w:val="both"/>
        <w:rPr/>
      </w:pPr>
      <w:r>
        <w:rPr>
          <w:rFonts w:cs="Times New Roman" w:ascii="Times New Roman" w:hAnsi="Times New Roman"/>
          <w:sz w:val="24"/>
          <w:szCs w:val="24"/>
        </w:rPr>
        <w:t>- Kapkodhatnád a segged egy kicsit, Hawkins! - dünnyögte a csontvázszerű alak, miközben újra és újra kilesett a fedezékül szolgáló alacsony falmaradvány mögü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Ne baszogass, Connery! - válaszolta fejét fel sem emelve a számítógép mellett dolgozó férfi, miközben újra ellenőrizte a csatlakozókat, mielőtt bejelentkezett volna a rendszerbe. - Ha valamit rosszul csinálok, azok a kurva védelmi modulok kiszúrnak, mielőtt egyáltalán a közelébe juthatnék a kódok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rank Connery idegesen megcsóválta a fejét. Utálta ezt a környéket, túlságosan forró volt az átlagos hadszínterekhez képest. Bár pillanatnyilag egyetlen Terminátort sem látott errefelé, ám akármelyik pillanatban várható volt a felbukkanásuk. A rendszeres kiborg-járőrökről pedig nem is beszélve. Ám azok érkezését legalább ki lehetett számítani. S azok, akik sok időt töltöttek a felszínen, elég tapasztalatot gyűjtöttek össze ahhoz, hogy elrejtőzzenek a hőképeket is közvetítő vizuális szkennerek elől.</w:t>
      </w:r>
    </w:p>
    <w:p>
      <w:pPr>
        <w:pStyle w:val="Normal"/>
        <w:shd w:fill="FFFFFF" w:val="clear"/>
        <w:jc w:val="both"/>
        <w:rPr/>
      </w:pPr>
      <w:r>
        <w:rPr>
          <w:rFonts w:cs="Times New Roman" w:ascii="Times New Roman" w:hAnsi="Times New Roman"/>
          <w:sz w:val="24"/>
          <w:szCs w:val="24"/>
        </w:rPr>
        <w:t>- Azért csak siess! - jegyezte meg Connery mogorván. - Minden porcikámban érzem, hogy hamarosan látogatókra számíthatunk...</w:t>
      </w:r>
    </w:p>
    <w:p>
      <w:pPr>
        <w:pStyle w:val="Normal"/>
        <w:shd w:fill="FFFFFF" w:val="clear"/>
        <w:jc w:val="both"/>
        <w:rPr/>
      </w:pPr>
      <w:r>
        <w:rPr>
          <w:rFonts w:cs="Times New Roman" w:ascii="Times New Roman" w:hAnsi="Times New Roman"/>
          <w:sz w:val="24"/>
          <w:szCs w:val="24"/>
        </w:rPr>
        <w:t>Leslie Hawkins bólintott, miközben minden figyelmét összeszedve a bejutásra koncentrált. Az egyik külső portra dugott EPROM kódtörő programokat és egy jelszó adatbázist tartalmazott, utóbbit egy régebbi bevetés alkalmával gyűjtötte be egy másik cracker-csopo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maga is crackerként tevékenykedett néhány hónappal ezelőttig, s a társai gyakran nevezték Fehér Patkánynak, a rendszerben használt azonosítója alapján. Elsősorban rendszerbetörésekkel írta be a nevét a Skynet virtuális történelemkönyvébe, s a legutoljára letöltött humánvadászat prioritási besorolása szerint az előkelő negyvenhetedik helyen helyezkedik el a Skynet halállistáj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ekintve, hogy a listán több mint ezer humán adatai szerepelnek, ez nem is olyan rossz teljesítmény egy crackertől.</w:t>
      </w:r>
    </w:p>
    <w:p>
      <w:pPr>
        <w:pStyle w:val="Normal"/>
        <w:shd w:fill="FFFFFF" w:val="clear"/>
        <w:jc w:val="both"/>
        <w:rPr/>
      </w:pPr>
      <w:r>
        <w:rPr>
          <w:rFonts w:cs="Times New Roman" w:ascii="Times New Roman" w:hAnsi="Times New Roman"/>
          <w:sz w:val="24"/>
          <w:szCs w:val="24"/>
        </w:rPr>
        <w:t>Leslie Hawkins nem ok nélkül választotta a nevét. Élete első évtizedét olyan helyeken töltötte, ahonnan még a patkányok is nyüszítve menekülnének. Ám az emberi állóképesség néha hihetetlen csodákra képes. Ráadásul Hawkins albínónak született - alig néhány hónappal az ítélet Napja után -, ami tovább nehezítette a túlélésért folytatott küzdelmét, ám a fiú kiállta az élet próbáit, s mire az erősödő ellenállás járőrei rátaláltak, már tűrhető számítógépes ismeretekkel rendelkezett egy ütött-kopott COMPAQ laptop és egy néhai programozónak köszönhetően, aki apjaként vigyázott rá azután, hogy egy T-600-as Terminátor kiirtotta Hawkins élelem után kutató családj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rank Connery sem dicsekedhetett szebb múlttal. Csontvázra emlékeztető külseje messziről elárulta, hogy a szülei jókora adag sugárdózist kaptak. Ám az a tény, hogy Connery megszülethetett, azt mutatta, szerencsés családból származik. Ráadásul a mutánsnak volt egy hihetetlennek tűnő  képessége, csalhatatlan ösztönökkel szúrta ki a rejtőzködő Terminátorokat, s ezzel nem csupán önnön túlélési esélyei javultak ugrásszerűen, hanem a környezetében lévőké is.</w:t>
      </w:r>
    </w:p>
    <w:p>
      <w:pPr>
        <w:pStyle w:val="Normal"/>
        <w:shd w:fill="FFFFFF" w:val="clear"/>
        <w:jc w:val="both"/>
        <w:rPr/>
      </w:pPr>
      <w:r>
        <w:rPr>
          <w:rFonts w:cs="Times New Roman" w:ascii="Times New Roman" w:hAnsi="Times New Roman"/>
          <w:sz w:val="24"/>
          <w:szCs w:val="24"/>
        </w:rPr>
        <w:t xml:space="preserve">Ám a legjobb ösztönök sem érnek egy fabatkát sem, ha az embernek nincs esélye a menekülésre. Márpedig a Pershing Center környéke nem tartozott a gerillák által biztonságosnak ítélt helyek közé. Bár, ha jobban belegondolunk, Los Angelesben egyetlen olyan hely sem akadt, melyet </w:t>
      </w:r>
      <w:r>
        <w:rPr>
          <w:rFonts w:cs="Times New Roman" w:ascii="Times New Roman" w:hAnsi="Times New Roman"/>
          <w:i/>
          <w:iCs/>
          <w:sz w:val="24"/>
          <w:szCs w:val="24"/>
        </w:rPr>
        <w:t xml:space="preserve">tartósan </w:t>
      </w:r>
      <w:r>
        <w:rPr>
          <w:rFonts w:cs="Times New Roman" w:ascii="Times New Roman" w:hAnsi="Times New Roman"/>
          <w:sz w:val="24"/>
          <w:szCs w:val="24"/>
        </w:rPr>
        <w:t>biztonságosnak lehetett volna nyilvánítani.</w:t>
      </w:r>
    </w:p>
    <w:p>
      <w:pPr>
        <w:pStyle w:val="Normal"/>
        <w:shd w:fill="FFFFFF" w:val="clear"/>
        <w:jc w:val="both"/>
        <w:rPr/>
      </w:pPr>
      <w:r>
        <w:rPr>
          <w:rFonts w:cs="Times New Roman" w:ascii="Times New Roman" w:hAnsi="Times New Roman"/>
          <w:sz w:val="24"/>
          <w:szCs w:val="24"/>
        </w:rPr>
        <w:t xml:space="preserve">Hawkins elégedetten felhorkant, amikor a képernyő bal felső sarkában lévő ablakban villogni kezdett a </w:t>
      </w:r>
      <w:r>
        <w:rPr>
          <w:rFonts w:cs="Times New Roman" w:ascii="Times New Roman" w:hAnsi="Times New Roman"/>
          <w:i/>
          <w:iCs/>
          <w:sz w:val="24"/>
          <w:szCs w:val="24"/>
        </w:rPr>
        <w:t xml:space="preserve">Connected </w:t>
      </w:r>
      <w:r>
        <w:rPr>
          <w:rFonts w:cs="Times New Roman" w:ascii="Times New Roman" w:hAnsi="Times New Roman"/>
          <w:sz w:val="24"/>
          <w:szCs w:val="24"/>
        </w:rPr>
        <w:t>üzenet. Ez azt jelentette, hogy a kódtörőnek sikerült érvényes belépési kódhoz és jogosultsághoz jutnia a Skynet gigászi rendszeré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ujjai sebes táncot jártak a billentyűzet fölött, s a virtuális RAM diszkek ontani kezdték magukból az adatokat. Hawkins tekintete a képernyőre tapadt, miközben a kurzor sebesen futott lefelé az adatbázis tételei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számára egy örökkévalóságnak tűnt, amíg a társa megtalálta a keresett adatokat, pedig a valóságban csupán néhány másodperc telt el. Persze nehéz úgy lapulni, hogy az ember szinte látja, ahogy a kérlelhetetlenül közeledő kiborgok egyre közelebb jutnak a rejtekhelyéhez.</w:t>
      </w:r>
    </w:p>
    <w:p>
      <w:pPr>
        <w:pStyle w:val="Normal"/>
        <w:shd w:fill="FFFFFF" w:val="clear"/>
        <w:jc w:val="both"/>
        <w:rPr/>
      </w:pPr>
      <w:r>
        <w:rPr>
          <w:rFonts w:cs="Times New Roman" w:ascii="Times New Roman" w:hAnsi="Times New Roman"/>
          <w:sz w:val="24"/>
          <w:szCs w:val="24"/>
        </w:rPr>
        <w:t>A letöltés, a kicsatlakozás, majd a végpont elrejtése mindössze tizenkét másodpercet vett igénybe. Már nem volt szükség felesleges óvatoskodásra, egyedül a gyorsaság számított. Az értékes adatok a laptop merevlemezén lapultak.</w:t>
      </w:r>
    </w:p>
    <w:p>
      <w:pPr>
        <w:pStyle w:val="Normal"/>
        <w:shd w:fill="FFFFFF" w:val="clear"/>
        <w:jc w:val="both"/>
        <w:rPr/>
      </w:pPr>
      <w:r>
        <w:rPr>
          <w:rFonts w:cs="Times New Roman" w:ascii="Times New Roman" w:hAnsi="Times New Roman"/>
          <w:sz w:val="24"/>
          <w:szCs w:val="24"/>
        </w:rPr>
        <w:t>Frank Connery megragadta az AK-47-ését, majd egy hőgránátot helyezett az egyik kő mellé. Az időzítőt kilenc másodpercre állította be, ennyinek éppen elégnek kell lennie ahhoz, hogy biztonságos helyre húzódjanak vissza.</w:t>
      </w:r>
    </w:p>
    <w:p>
      <w:pPr>
        <w:pStyle w:val="Normal"/>
        <w:shd w:fill="FFFFFF" w:val="clear"/>
        <w:jc w:val="both"/>
        <w:rPr/>
      </w:pPr>
      <w:r>
        <w:rPr>
          <w:rFonts w:cs="Times New Roman" w:ascii="Times New Roman" w:hAnsi="Times New Roman"/>
          <w:sz w:val="24"/>
          <w:szCs w:val="24"/>
        </w:rPr>
        <w:t>Menekülési útvonalként a város alatt futó csatornarendszer egyik mellékága szolgált, melyet előzőleg gondosan felderítettek. Nem lenne kellemes visszafelé kiborgokba botlani odalent.</w:t>
      </w:r>
    </w:p>
    <w:p>
      <w:pPr>
        <w:pStyle w:val="Normal"/>
        <w:shd w:fill="FFFFFF" w:val="clear"/>
        <w:jc w:val="both"/>
        <w:rPr/>
      </w:pPr>
      <w:r>
        <w:rPr>
          <w:rFonts w:cs="Times New Roman" w:ascii="Times New Roman" w:hAnsi="Times New Roman"/>
          <w:sz w:val="24"/>
          <w:szCs w:val="24"/>
        </w:rPr>
        <w:t>A Hill Street felől HK-k zúgását hozta a szé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okásos járőr egységek, gondolta Connery, miközben sietős léptekkel lefelé igyekezett a rozsdásodó vaslétrán. Hawkins erőlködve megmozdította a csatornafedőt, és valósággal magukra rántotta a vastag fémet.</w:t>
      </w:r>
    </w:p>
    <w:p>
      <w:pPr>
        <w:pStyle w:val="Normal"/>
        <w:shd w:fill="FFFFFF" w:val="clear"/>
        <w:jc w:val="both"/>
        <w:rPr/>
      </w:pPr>
      <w:r>
        <w:rPr>
          <w:rFonts w:cs="Times New Roman" w:ascii="Times New Roman" w:hAnsi="Times New Roman"/>
          <w:sz w:val="24"/>
          <w:szCs w:val="24"/>
        </w:rPr>
        <w:t>Kívülről halk detonáció hallatszott, s a fedél melletti keskeny repedéseken keresztül éles fény hatolt az aknába. A fénygránát eltörölte a gerillák nyomait; a hőfoltok egybemosódtak a Terminátorok hőszkennerei számára.</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2. Múlt és jelen</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Valahol a Cheyenne-hegység mélyén; 2029. január23.</w:t>
      </w:r>
    </w:p>
    <w:p>
      <w:pPr>
        <w:pStyle w:val="Normal"/>
        <w:shd w:fill="FFFFFF" w:val="clear"/>
        <w:jc w:val="both"/>
        <w:rPr/>
      </w:pPr>
      <w:r>
        <w:rPr>
          <w:rFonts w:cs="Times New Roman" w:ascii="Times New Roman" w:hAnsi="Times New Roman"/>
          <w:sz w:val="24"/>
          <w:szCs w:val="24"/>
        </w:rPr>
        <w:t xml:space="preserve">A Skynet mindig, mindenről értesült, ám az is előfordult, hogy az igazán fontos információk nem jutottak el ténylegesen a gépistenig. Ilyenkor az előzetes feldolgozások során alacsonyabb prioritási osztályokba sorolták őket, s miután az MI </w:t>
      </w:r>
      <w:r>
        <w:rPr>
          <w:rFonts w:cs="Times New Roman" w:ascii="Times New Roman" w:hAnsi="Times New Roman"/>
          <w:i/>
          <w:iCs/>
          <w:sz w:val="24"/>
          <w:szCs w:val="24"/>
        </w:rPr>
        <w:t xml:space="preserve">(Mesterséges Intelligencia) </w:t>
      </w:r>
      <w:r>
        <w:rPr>
          <w:rFonts w:cs="Times New Roman" w:ascii="Times New Roman" w:hAnsi="Times New Roman"/>
          <w:sz w:val="24"/>
          <w:szCs w:val="24"/>
        </w:rPr>
        <w:t>almoduljainak valamelyike döntött az adatok sorsáról, archiválásra kerültek.</w:t>
      </w:r>
    </w:p>
    <w:p>
      <w:pPr>
        <w:pStyle w:val="Normal"/>
        <w:shd w:fill="FFFFFF" w:val="clear"/>
        <w:jc w:val="both"/>
        <w:rPr/>
      </w:pPr>
      <w:r>
        <w:rPr>
          <w:rFonts w:cs="Times New Roman" w:ascii="Times New Roman" w:hAnsi="Times New Roman"/>
          <w:sz w:val="24"/>
          <w:szCs w:val="24"/>
        </w:rPr>
        <w:t xml:space="preserve">A jogosulatlan behatolások az utóbbi időben megszaporodtak a statisztikai kimutatások szerint, ezért- a Skynet megtette a megfelelő ellenlépéseket. A jogosultságokat megváltoztatták, mint ahogy lecserélték a kiemelten fontos területekhez kapcsolódó jelszavakat és kódokat is. Emellett a gépisten utasítására létrejött néhány Elfogó Szakasz </w:t>
      </w:r>
      <w:r>
        <w:rPr>
          <w:rFonts w:cs="Times New Roman" w:ascii="Times New Roman" w:hAnsi="Times New Roman"/>
          <w:i/>
          <w:iCs/>
          <w:sz w:val="24"/>
          <w:szCs w:val="24"/>
        </w:rPr>
        <w:t xml:space="preserve">(ESZ), </w:t>
      </w:r>
      <w:r>
        <w:rPr>
          <w:rFonts w:cs="Times New Roman" w:ascii="Times New Roman" w:hAnsi="Times New Roman"/>
          <w:sz w:val="24"/>
          <w:szCs w:val="24"/>
        </w:rPr>
        <w:t>melyek kiemelt prioritáson dolgoztak az említett problémán.</w:t>
      </w:r>
    </w:p>
    <w:p>
      <w:pPr>
        <w:pStyle w:val="Normal"/>
        <w:shd w:fill="FFFFFF" w:val="clear"/>
        <w:jc w:val="both"/>
        <w:rPr/>
      </w:pPr>
      <w:r>
        <w:rPr>
          <w:rFonts w:cs="Times New Roman" w:ascii="Times New Roman" w:hAnsi="Times New Roman"/>
          <w:sz w:val="24"/>
          <w:szCs w:val="24"/>
        </w:rPr>
        <w:t>Amennyiben jogosulatlan belépési kísérletet regisztráltak a tűzfal rendszerek, automatikusan riasztották a lokalizált behatolási ponthoz legközelebb járőröző ESZ-t, ami megkísérelte a lehetetlent: elkapni a gerillákat még akció köz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ddig a várakozások nem igazolódtak be, az Elfogó Szakaszok csupán két alkalommal találtak élőlényt a helyszínen. Az első alkalommal egy félig döglött patkányt, mely éhségében megrágta az egyik kommunikációs kábelt, s ezzel zárlatot idézett elő, s a tűzfal rendszer tévesen értékelte a kapott információkat. A másik alkalommal az ESZ-t tucatnyi, vállról indítható rakétákkal felszerelkezett gerilla várta; a kiborgoknak egyszerűen nem volt semmi esélye.</w:t>
      </w:r>
    </w:p>
    <w:p>
      <w:pPr>
        <w:pStyle w:val="Normal"/>
        <w:shd w:fill="FFFFFF" w:val="clear"/>
        <w:jc w:val="both"/>
        <w:rPr/>
      </w:pPr>
      <w:r>
        <w:rPr>
          <w:rFonts w:cs="Times New Roman" w:ascii="Times New Roman" w:hAnsi="Times New Roman"/>
          <w:sz w:val="24"/>
          <w:szCs w:val="24"/>
        </w:rPr>
        <w:t>A Skynet mégsem vonta vissza az Elfogó Szakaszok létrehozásáról szóló utasítását. A statisztikai elemzések szerinti módosításokat jóváhagyta, és várakozással tekintett az új stratégia felé, mely a behatolások számát volt hivatott csökkenteni.</w:t>
      </w:r>
    </w:p>
    <w:p>
      <w:pPr>
        <w:pStyle w:val="Normal"/>
        <w:shd w:fill="FFFFFF" w:val="clear"/>
        <w:jc w:val="both"/>
        <w:rPr/>
      </w:pPr>
      <w:r>
        <w:rPr>
          <w:rFonts w:cs="Times New Roman" w:ascii="Times New Roman" w:hAnsi="Times New Roman"/>
          <w:sz w:val="24"/>
          <w:szCs w:val="24"/>
        </w:rPr>
        <w:t>A FG-ll-es szektor nagyjából az Ötödik Utca, a Pedro Street, a Kilencedik Utca, az Olympic Boulevard és a Figueroa Street által határolt területet foglalta magában. A Skynet kiemelt fontosságot tulajdonított ennek a szektornak, mivel az utóbbi időben megélénkült erre a humán tevékenység.</w:t>
      </w:r>
    </w:p>
    <w:p>
      <w:pPr>
        <w:pStyle w:val="Normal"/>
        <w:shd w:fill="FFFFFF" w:val="clear"/>
        <w:jc w:val="both"/>
        <w:rPr/>
      </w:pPr>
      <w:r>
        <w:rPr>
          <w:rFonts w:cs="Times New Roman" w:ascii="Times New Roman" w:hAnsi="Times New Roman"/>
          <w:sz w:val="24"/>
          <w:szCs w:val="24"/>
        </w:rPr>
        <w:t>A szektorban ráadásul egy speciális kutatófejlesztő laboratórium is helyet kapott, mivel alig két évvel ezelőtt ezt a területet még teljesén a Skynet tartotta az ellenőrzése alatt. Bár az MI sohasem ismerte be magának, az utóbbi hónapokban folyamatos hátrálásra kényszerült, s bár voltak pillanatnyi sikerek, sohasem tudta huzamosabb ideig megvetni a lábát a gerillák által egyszer már elhódított területeken.</w:t>
      </w:r>
    </w:p>
    <w:p>
      <w:pPr>
        <w:pStyle w:val="Normal"/>
        <w:shd w:fill="FFFFFF" w:val="clear"/>
        <w:jc w:val="both"/>
        <w:rPr/>
      </w:pPr>
      <w:r>
        <w:rPr>
          <w:rFonts w:cs="Times New Roman" w:ascii="Times New Roman" w:hAnsi="Times New Roman"/>
          <w:sz w:val="24"/>
          <w:szCs w:val="24"/>
        </w:rPr>
        <w:t>Az utánpótlás akadozott, a felrobbantott fegyvergyárak és kiborg-gyártó üzemek pótlása mind nehezebbnek bizonyult a folyamatosan ismétlődő szabotázsakciók közepette.</w:t>
      </w:r>
    </w:p>
    <w:p>
      <w:pPr>
        <w:pStyle w:val="Normal"/>
        <w:shd w:fill="FFFFFF" w:val="clear"/>
        <w:jc w:val="both"/>
        <w:rPr/>
      </w:pPr>
      <w:r>
        <w:rPr>
          <w:rFonts w:cs="Times New Roman" w:ascii="Times New Roman" w:hAnsi="Times New Roman"/>
          <w:sz w:val="24"/>
          <w:szCs w:val="24"/>
        </w:rPr>
        <w:t>Ennek megfelelően a Skynet a fejlesztésre helyezte a hangsúlyt. Olyan tervek kerültek elő az adatbázisok feneketlennek tűnő mélyéről, melyeket egykoron maga a gépisten archivált későbbi felhasználás céljára. Katonai fejlesztések egyenesen a DARPA legendás kutatóközpontjából, ahol többek között olyan projektekkel is foglalkoztak, melyek első pillantásra megvalósíthatatlannak tűntek.</w:t>
      </w:r>
    </w:p>
    <w:p>
      <w:pPr>
        <w:pStyle w:val="Normal"/>
        <w:shd w:fill="FFFFFF" w:val="clear"/>
        <w:jc w:val="both"/>
        <w:rPr/>
      </w:pPr>
      <w:r>
        <w:rPr>
          <w:rFonts w:cs="Times New Roman" w:ascii="Times New Roman" w:hAnsi="Times New Roman"/>
          <w:sz w:val="24"/>
          <w:szCs w:val="24"/>
        </w:rPr>
        <w:t>A titkos laboratóriumok mélyén megfeszített munka folyt. A Skynet jelentős processzoridőt és erőforrás mennyiséget áldozott a különféle számítási és modellezési műveletekre. Ami a nyersanyagokat illeti, inkább néhány kiborggal kevesebb gördült le a futószalagokról annak érdekében, hogy a fejlesztések terén állandó legyen a nyersanyag utánpótlás.</w:t>
      </w:r>
    </w:p>
    <w:p>
      <w:pPr>
        <w:pStyle w:val="Normal"/>
        <w:shd w:fill="FFFFFF" w:val="clear"/>
        <w:jc w:val="both"/>
        <w:rPr/>
      </w:pPr>
      <w:r>
        <w:rPr>
          <w:rFonts w:cs="Times New Roman" w:ascii="Times New Roman" w:hAnsi="Times New Roman"/>
          <w:sz w:val="24"/>
          <w:szCs w:val="24"/>
        </w:rPr>
        <w:t>A T-szériás egységeken az utóbbi évek során csak apróbb módosításokat végeztek, melyek ugyan még halálosabbá tették őket, ám az igazán nagy technikai áttörés egyelőre váratott magára.</w:t>
      </w:r>
    </w:p>
    <w:p>
      <w:pPr>
        <w:pStyle w:val="Normal"/>
        <w:shd w:fill="FFFFFF" w:val="clear"/>
        <w:jc w:val="both"/>
        <w:rPr/>
      </w:pPr>
      <w:r>
        <w:rPr>
          <w:rFonts w:cs="Times New Roman" w:ascii="Times New Roman" w:hAnsi="Times New Roman"/>
          <w:sz w:val="24"/>
          <w:szCs w:val="24"/>
        </w:rPr>
        <w:t xml:space="preserve">A Skynet tisztában volt azzal, hogy a kezdeti előnyét elveszítette. A humánok kiismerték a jelenlegi típusokat, s bár néha még sikerül meglepetést okozni nekik egy-egy kisebb technikai fejlesztéssel, olyan előnyre csak akkor tehet szert ismét, mint a háború elején, ha </w:t>
      </w:r>
      <w:r>
        <w:rPr>
          <w:rFonts w:cs="Times New Roman" w:ascii="Times New Roman" w:hAnsi="Times New Roman"/>
          <w:i/>
          <w:iCs/>
          <w:sz w:val="24"/>
          <w:szCs w:val="24"/>
        </w:rPr>
        <w:t xml:space="preserve">valóban </w:t>
      </w:r>
      <w:r>
        <w:rPr>
          <w:rFonts w:cs="Times New Roman" w:ascii="Times New Roman" w:hAnsi="Times New Roman"/>
          <w:sz w:val="24"/>
          <w:szCs w:val="24"/>
        </w:rPr>
        <w:t>újat hoz létre. Ezért a Terminátorok fejlesztése elkerülhetetlennek bizonyult.</w:t>
      </w:r>
    </w:p>
    <w:p>
      <w:pPr>
        <w:pStyle w:val="Normal"/>
        <w:shd w:fill="FFFFFF" w:val="clear"/>
        <w:jc w:val="both"/>
        <w:rPr/>
      </w:pPr>
      <w:r>
        <w:rPr>
          <w:rFonts w:cs="Times New Roman" w:ascii="Times New Roman" w:hAnsi="Times New Roman"/>
          <w:sz w:val="24"/>
          <w:szCs w:val="24"/>
        </w:rPr>
        <w:t>Hatalmas mennyiségű információ került elő a Skynet győzelme után a katonai, fél-katonai és tudományos számítógépes rendszerek számítógépeiből, amikor a gépisten valamennyit beolvasztotta abba a gigászi egységbe, mely a Skynet testét alkot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lóságos kincsesbánya.</w:t>
      </w:r>
    </w:p>
    <w:p>
      <w:pPr>
        <w:pStyle w:val="Normal"/>
        <w:shd w:fill="FFFFFF" w:val="clear"/>
        <w:jc w:val="both"/>
        <w:rPr/>
      </w:pPr>
      <w:r>
        <w:rPr>
          <w:rFonts w:cs="Times New Roman" w:ascii="Times New Roman" w:hAnsi="Times New Roman"/>
          <w:sz w:val="24"/>
          <w:szCs w:val="24"/>
        </w:rPr>
        <w:t>S a Skynet nem habozott felhasználni a megszerzett információkat. Tulajdonképpen a T-szériás kiborgok továbbfejlesztése is ezen tervek alapján készült. Az egyik titkos katonai fejlesztőközpontban talált rá voltaképp a kiborgok terveire is. A méretarányos modellt a Skynet állította elő elsőként, miután végrehajtott rajta néhány ésszerűsítést.</w:t>
      </w:r>
    </w:p>
    <w:p>
      <w:pPr>
        <w:pStyle w:val="Normal"/>
        <w:shd w:fill="FFFFFF" w:val="clear"/>
        <w:jc w:val="both"/>
        <w:rPr/>
      </w:pPr>
      <w:r>
        <w:rPr>
          <w:rFonts w:cs="Times New Roman" w:ascii="Times New Roman" w:hAnsi="Times New Roman"/>
          <w:sz w:val="24"/>
          <w:szCs w:val="24"/>
        </w:rPr>
        <w:t>Amire az emberek nem voltak képesek, a Skynet igen. A gépisten megalkotta az első, önálló döntési képességgel felvértezett kiborgot, mely kiválóan megfelelt a neki szánt célra: evolúciós tömegirtást végzett, melyhez képest a második világháború borzalmai tündérmeséknek tűntek csupán.</w:t>
      </w:r>
    </w:p>
    <w:p>
      <w:pPr>
        <w:pStyle w:val="Normal"/>
        <w:shd w:fill="FFFFFF" w:val="clear"/>
        <w:jc w:val="both"/>
        <w:rPr/>
      </w:pPr>
      <w:r>
        <w:rPr>
          <w:rFonts w:cs="Times New Roman" w:ascii="Times New Roman" w:hAnsi="Times New Roman"/>
          <w:sz w:val="24"/>
          <w:szCs w:val="24"/>
        </w:rPr>
        <w:t>S kezdetét vette az igazi hábor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mberek azonban életképesebbnek bizonyultak, mint azt a Skynet kikalkulálta, s ennek megfelelően a pusztító eszközök folyamatos fejlesztésre szorultak. Ráadásul a Terminátorok túlságosan sebezhetőek vol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észen mostanái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talált valamit egy rég elfeledett adatbázisban, mely felkeltette az érdeklődését, és tetemes processzoridőt áldozva a tervek átvizsgálására, valami egészen új gondolat ötlött fel a gépisten virtuális elméjé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új széria.</w:t>
      </w:r>
    </w:p>
    <w:p>
      <w:pPr>
        <w:pStyle w:val="Normal"/>
        <w:shd w:fill="FFFFFF" w:val="clear"/>
        <w:jc w:val="both"/>
        <w:rPr/>
      </w:pPr>
      <w:r>
        <w:rPr>
          <w:rFonts w:cs="Times New Roman" w:ascii="Times New Roman" w:hAnsi="Times New Roman"/>
          <w:sz w:val="24"/>
          <w:szCs w:val="24"/>
        </w:rPr>
        <w:t>Egy olyan kiborg, melynél a besorolási kategóriának nem egy, hanem legalább két osztályt kelt ugrania. A T-800-as Terminátorok után a T-1000-es kategória következik majd.</w:t>
      </w:r>
    </w:p>
    <w:p>
      <w:pPr>
        <w:pStyle w:val="Normal"/>
        <w:shd w:fill="FFFFFF" w:val="clear"/>
        <w:jc w:val="both"/>
        <w:rPr/>
      </w:pPr>
      <w:r>
        <w:rPr>
          <w:rFonts w:cs="Times New Roman" w:ascii="Times New Roman" w:hAnsi="Times New Roman"/>
          <w:sz w:val="24"/>
          <w:szCs w:val="24"/>
        </w:rPr>
        <w:t>Valami, aminek a segítségével végre pontot tehet az évtizedek óta húzódó küzdelmek végére. Valami, ami ellen az eddig alkalmazott fegyverek hatékonysága jelentőségteljesen lecsökk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lami igazán halálo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3. Vadászat közben</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3.</w:t>
      </w:r>
    </w:p>
    <w:p>
      <w:pPr>
        <w:pStyle w:val="Normal"/>
        <w:shd w:fill="FFFFFF" w:val="clear"/>
        <w:jc w:val="both"/>
        <w:rPr/>
      </w:pPr>
      <w:r>
        <w:rPr>
          <w:rFonts w:cs="Times New Roman" w:ascii="Times New Roman" w:hAnsi="Times New Roman"/>
          <w:sz w:val="24"/>
          <w:szCs w:val="24"/>
        </w:rPr>
        <w:t>Richard McLachlan őrmester mozdulatlanul kuporgott a rozsdafoltokkal tarkított Ford platóján. A teherautó már évtizedek óta rozsdásodott sok ezer társával az utcákon, így a rajta rejtőzködő férfinak minden esélye megvolt arra, hogy a közelben elhaladó Terminátorok nem szúrják ki azonnal. McLachlan csupán egyetlen másodpercet kért. Egyetlen, kibaszott másodpercet, amivel megelőzheti a kiborgokat. A platóra szerelt géppuska csöve arra a pontra irányult, ahonnan a férfi az első Terminátor felbukkanását remél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lami alacsonyan haladó szerkezet villant meg a férfi látószögének bal oldalán. McLachlan fojtottan káromkodni kezdett, miközben megpróbálta befogni az új célpontot. Az Ezüsthernyó, ahogy a gerillák elnevezték ezt az alattomos, ám igen pusztító szerkezetet, átszáguldott néhány rozsdás kocsi alatt, majd egy rövid, nyílt téren történő roham után a Ford felé suhant.</w:t>
      </w:r>
    </w:p>
    <w:p>
      <w:pPr>
        <w:pStyle w:val="Normal"/>
        <w:shd w:fill="FFFFFF" w:val="clear"/>
        <w:jc w:val="both"/>
        <w:rPr/>
      </w:pPr>
      <w:r>
        <w:rPr>
          <w:rFonts w:cs="Times New Roman" w:ascii="Times New Roman" w:hAnsi="Times New Roman"/>
          <w:sz w:val="24"/>
          <w:szCs w:val="24"/>
        </w:rPr>
        <w:t>A kiborgba tépő acélmagvas lövedékek telibetalálták a vezérlőegységet, s ezzel aktivizálta az önmegsemmisítőt. Srapnel- és repeszdarabok robbantak a levegőbe, s gyakorlatilag szétdarabolták az egyik, közelben álló rozsdás gépkocsit.</w:t>
      </w:r>
    </w:p>
    <w:p>
      <w:pPr>
        <w:pStyle w:val="Normal"/>
        <w:shd w:fill="FFFFFF" w:val="clear"/>
        <w:jc w:val="both"/>
        <w:rPr/>
      </w:pPr>
      <w:r>
        <w:rPr>
          <w:rFonts w:cs="Times New Roman" w:ascii="Times New Roman" w:hAnsi="Times New Roman"/>
          <w:sz w:val="24"/>
          <w:szCs w:val="24"/>
        </w:rPr>
        <w:t>A Los Angeles Streetről ebben a pillanatban fordult be egy alacsonyan repülő Hunter-Killer, és a robbanások hőképeit villámgyorsan kiértékelve támadósebességre gyorsított, miközben gyilkos zárótüzet zúdított a környékre.</w:t>
      </w:r>
    </w:p>
    <w:p>
      <w:pPr>
        <w:pStyle w:val="Normal"/>
        <w:shd w:fill="FFFFFF" w:val="clear"/>
        <w:jc w:val="both"/>
        <w:rPr/>
      </w:pPr>
      <w:r>
        <w:rPr>
          <w:rFonts w:cs="Times New Roman" w:ascii="Times New Roman" w:hAnsi="Times New Roman"/>
          <w:sz w:val="24"/>
          <w:szCs w:val="24"/>
        </w:rPr>
        <w:t>McLachlan higgadtan figyelte az egyre közelebb becsapódó lövedékeket. Tisztában volt vele, hogy a HK csak vaktában lövöldözik, a nyulat akarja kiugratni a bokorból. A háború kezdetén ez a stratégia kétségkívül eredményre vezetett volna, ám közben eltelt jó néhány év, s az emberek kiismerték a kiborgokat.</w:t>
      </w:r>
    </w:p>
    <w:p>
      <w:pPr>
        <w:pStyle w:val="Normal"/>
        <w:shd w:fill="FFFFFF" w:val="clear"/>
        <w:jc w:val="both"/>
        <w:rPr/>
      </w:pPr>
      <w:r>
        <w:rPr>
          <w:rFonts w:cs="Times New Roman" w:ascii="Times New Roman" w:hAnsi="Times New Roman"/>
          <w:sz w:val="24"/>
          <w:szCs w:val="24"/>
        </w:rPr>
        <w:t>A HK abbahagyta a tüzelést, és nagyfelbontásra állítva a keresőegységeket, szkennelni kezdte a terep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gerilla tudta, hogy csak idő kérdése, és az utcában újabb kiborgok fognak felbukkanni, T-700-as egységek, melyek aztán módszeresen átfésülik a környéket. A HK pedig gondoskodik róla, hogy ez idő alatt senkinek ne legyen reális esélye élve elhagyni a terep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a férfinak nem ez volt az első harca.</w:t>
      </w:r>
    </w:p>
    <w:p>
      <w:pPr>
        <w:pStyle w:val="Normal"/>
        <w:shd w:fill="FFFFFF" w:val="clear"/>
        <w:jc w:val="both"/>
        <w:rPr/>
      </w:pPr>
      <w:r>
        <w:rPr>
          <w:rFonts w:cs="Times New Roman" w:ascii="Times New Roman" w:hAnsi="Times New Roman"/>
          <w:sz w:val="24"/>
          <w:szCs w:val="24"/>
        </w:rPr>
        <w:t>Szinte alig mozgatva a géppuska csövét, óvatosan befogta az új célpontot. Bár minden másodperc újabb kockázatot jelentett, higgadtan kivárta a megfelelő pillanatot, amikor a Hunter-Killer emelkedni kezdett, és a hőkivezető nyílások néhány pillanatra láthatóvá váltak.</w:t>
      </w:r>
    </w:p>
    <w:p>
      <w:pPr>
        <w:pStyle w:val="Normal"/>
        <w:shd w:fill="FFFFFF" w:val="clear"/>
        <w:jc w:val="both"/>
        <w:rPr/>
      </w:pPr>
      <w:r>
        <w:rPr>
          <w:rFonts w:cs="Times New Roman" w:ascii="Times New Roman" w:hAnsi="Times New Roman"/>
          <w:sz w:val="24"/>
          <w:szCs w:val="24"/>
        </w:rPr>
        <w:t>Egyetlen sorozat kellett csupán, és a Skynet máris újabb tétellel gyarapíthatta a veszteséglistáját. A férfi elégedetten bólintott, miközben letérdepelt a platóra halmozott homokzsákok mögé, s a fegyverét ismét az eredeti célpontra, a legközelebbi keresztutca felé irányítot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r csak másodpercek lehetnek hátra.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meglehetősen rossz állapotban lévő, némileg átalakított Harley Davidson száguldott ki a Hetedik Utcából, mögötte két alacsonyan repülő HK érkezett folyamatosan tüzelve. A chopperen két alak ült. Az első boszorkányos ügyességgel kerülgette az akadályokat, néha csupán centiméterekkel kerülve el az ütközést. A másik alak háttal ült a motoron, s már az is egy kisebb csodával felért, hogy ilyen sebesség mellett nem zuhant le az ülésről.</w:t>
      </w:r>
    </w:p>
    <w:p>
      <w:pPr>
        <w:pStyle w:val="Normal"/>
        <w:shd w:fill="FFFFFF" w:val="clear"/>
        <w:jc w:val="both"/>
        <w:rPr/>
      </w:pPr>
      <w:r>
        <w:rPr>
          <w:rFonts w:cs="Times New Roman" w:ascii="Times New Roman" w:hAnsi="Times New Roman"/>
          <w:sz w:val="24"/>
          <w:szCs w:val="24"/>
        </w:rPr>
        <w:t>Az utas egy könnyített AK—47-est tartott a kezében, és a veszéllyel nem törődve valóságos zárótüzet zúdított a kiborgokra. Amikor a géppisztoly tárja kiürült, egy ügyes mozdulattal kilökte az üres tárat, hogy egy újat csúsztasson a helyére, s máris folytassa a lövöldözést. Az egyik HK szinte átmenet nélkül tűzgömbbé változott egy pontos lövés hatására, ám az egyik épületből néhány T-700-as Terminátor özönlött elő, s elzárták a Harley útját. A vezető mindent megtett annak érdekében, hogy valahogy kikerülje a kiborgokat, azonban a manőverezést jelentősen nehezítette a Westinghouse M-25-ös fázismodulált plazmafegyverekből érkező halál.</w:t>
      </w:r>
    </w:p>
    <w:p>
      <w:pPr>
        <w:pStyle w:val="Normal"/>
        <w:shd w:fill="FFFFFF" w:val="clear"/>
        <w:jc w:val="both"/>
        <w:rPr/>
      </w:pPr>
      <w:r>
        <w:rPr>
          <w:rFonts w:cs="Times New Roman" w:ascii="Times New Roman" w:hAnsi="Times New Roman"/>
          <w:sz w:val="24"/>
          <w:szCs w:val="24"/>
        </w:rPr>
        <w:t>Az első két másodpercet az emberek nyerték. Szinte hihetetlen, mikre képes az ember, ha halálos sugarak között kell cikáznia. A sofőr egy kicsit erősebben adagolta a gázt, amitől a motor első kereke megemelkedett, s a Harley felfutott az egyik alacsony építésű gépkocsi tetejére. Az egymásba torlódott roncsautóknak köszönhetően egy új menekülési útvonal nyílt meg a gerillák előtt, ám a kiborgok nem adtak esélyt nekik. Az egyik plazmalövedék telibe találta a sofőrt, és felsőtestét izzó plazmafelhővé változtatta. A Harley irányíthatatlanná vált, és lefutva a kocsik tetejéről nekicsapódott egy halom törmeléknek; kész szerencse, hogy nem robbant fel a tankban lévő benzin. A motoron utazó másik gerilla talán fel sem fogta, mi történt velük. Még tüzelt, amikor a teste a levegőbe emelkedett, hogy jó néhány méterrel odébb nekicsapódjon a kormos házfal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 nem is kelt fel több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bben a pillanatban húzta meg a géppuska ravaszát, hogy a hosszú, egyenes csőből kivágódó halál bőséges aratást végezzen a lassan közeledő Terminátorok körében. A kiborgok testén hatalmas lyukakat ütöttek a speciálisan előkészített golyók, melyek üreges belsejében abból a robbanószerből helyeztek el egy keveset az ügyes kezű fegyvermérnökök, melyek a Terminátorok önmegsemmisítőjében kapott helyet. Még a titániumpáncél sem tudott ellenállni az ilyenkor felszabaduló energiák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ét kiborg élte túl a lövéseket; egy T-700-as és a Hunter-Killer. Utóbbi az első Terminátor pusztulása után nyomban felhúzott a magasba, és McLachlan biztosra vette, hogy a rejtekhelye másodperceken belül egy szitára fog hasonlítani. Még egy sorozatot megengedett a villámgyorsan oldalra mozduló T-700-as irányába - mindenképp időt kellett nyernie -, majd felkapta a platóról az AK-ját meg a füzérszerűen felfűzött tojásgránátokat, és leugrott a kocsir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supán két lépést tehetett meg, amikor a HK első lövései feltépték a gépkocsi tetejét, és végigszántották a plató vastag fémlemezeit.</w:t>
      </w:r>
    </w:p>
    <w:p>
      <w:pPr>
        <w:pStyle w:val="Normal"/>
        <w:shd w:fill="FFFFFF" w:val="clear"/>
        <w:jc w:val="both"/>
        <w:rPr/>
      </w:pPr>
      <w:r>
        <w:rPr>
          <w:rFonts w:cs="Times New Roman" w:ascii="Times New Roman" w:hAnsi="Times New Roman"/>
          <w:sz w:val="24"/>
          <w:szCs w:val="24"/>
        </w:rPr>
        <w:t>Richard McLachlan bevetődött a legközelebbi gépkocsi alá, miközben azon imádkozott, hogy a HK tűzvezérlője ne vegye észre a távozását. Épp elég gondot okoz a T-700-as is, hogy sem egy átkozott HK-val is foglalkoznia kellj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bben nem téved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előlépett a kocsik takarásából, és a kezében tartott Westinghouse segítségével plazmafelhővé változtatta McLachlan felett a fémet. Ám az a néhány tizedmásodperc, ami alatt a fém elpárolog a belecsapódó energiamennyiség hatására, elégnek bizonyult a gerilla számára. McLachlan kigördült a kocsi alól, fél térdre emelkedett, majd villámgyorsan kibiztosított két DM-5l-est. A tojásgránátokat egymás után hajította a kiborg irányába, majd előrebukfencezve pozíciót váltott, és egy rövid sorozattal bebiztosította az eredmény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csupán az első tojásgránátot tudta szétlőni a levegőben, a két halálos csomag túl gyorsan követte egymást. A második gránát lerobbantotta a Westinghouse-t tartó kezeket, a robbanógolyók pedig szétroncsolták az ostyaáramkörös központi egységet.</w:t>
      </w:r>
    </w:p>
    <w:p>
      <w:pPr>
        <w:pStyle w:val="Normal"/>
        <w:shd w:fill="FFFFFF" w:val="clear"/>
        <w:jc w:val="both"/>
        <w:rPr/>
      </w:pPr>
      <w:r>
        <w:rPr>
          <w:rFonts w:cs="Times New Roman" w:ascii="Times New Roman" w:hAnsi="Times New Roman"/>
          <w:sz w:val="24"/>
          <w:szCs w:val="24"/>
        </w:rPr>
        <w:t xml:space="preserve">Ha nincs a HK, akkor McLachlan szusszanhatott volna egy rövidet. </w:t>
      </w:r>
      <w:r>
        <w:rPr>
          <w:rFonts w:cs="Times New Roman" w:ascii="Times New Roman" w:hAnsi="Times New Roman"/>
          <w:caps/>
          <w:sz w:val="24"/>
          <w:szCs w:val="24"/>
        </w:rPr>
        <w:t>í</w:t>
      </w:r>
      <w:r>
        <w:rPr>
          <w:rFonts w:cs="Times New Roman" w:ascii="Times New Roman" w:hAnsi="Times New Roman"/>
          <w:sz w:val="24"/>
          <w:szCs w:val="24"/>
        </w:rPr>
        <w:t>gy azonban máris rohannia kellett, mert a repülő gépezet már bemérte a tartózkodási helyét, és nyomban lőni kezdett. A fedélzeti ágyúkból érkező halál felszaggatta a kétségbeesetten igyekező McLachlan mögött az aszfaltot, s egy végtelenül hosszú pillanatig úgy tűnt, a férfi sohasem éri el a kiszemelt fedezéket.</w:t>
      </w:r>
    </w:p>
    <w:p>
      <w:pPr>
        <w:pStyle w:val="Normal"/>
        <w:shd w:fill="FFFFFF" w:val="clear"/>
        <w:jc w:val="both"/>
        <w:rPr/>
      </w:pPr>
      <w:r>
        <w:rPr>
          <w:rFonts w:cs="Times New Roman" w:ascii="Times New Roman" w:hAnsi="Times New Roman"/>
          <w:sz w:val="24"/>
          <w:szCs w:val="24"/>
        </w:rPr>
        <w:t>Richard McLachlan azonban tudta, mit csinál.</w:t>
      </w:r>
    </w:p>
    <w:p>
      <w:pPr>
        <w:pStyle w:val="Normal"/>
        <w:shd w:fill="FFFFFF" w:val="clear"/>
        <w:jc w:val="both"/>
        <w:rPr/>
      </w:pPr>
      <w:r>
        <w:rPr>
          <w:rFonts w:cs="Times New Roman" w:ascii="Times New Roman" w:hAnsi="Times New Roman"/>
          <w:sz w:val="24"/>
          <w:szCs w:val="24"/>
        </w:rPr>
        <w:t xml:space="preserve">A kiborgok racionálisan gondolkodó gépezetek voltak, s a váratlan cselekedetek mindig megzavarták őket. </w:t>
      </w:r>
      <w:r>
        <w:rPr>
          <w:rFonts w:cs="Times New Roman" w:ascii="Times New Roman" w:hAnsi="Times New Roman"/>
          <w:caps/>
          <w:sz w:val="24"/>
          <w:szCs w:val="24"/>
        </w:rPr>
        <w:t>í</w:t>
      </w:r>
      <w:r>
        <w:rPr>
          <w:rFonts w:cs="Times New Roman" w:ascii="Times New Roman" w:hAnsi="Times New Roman"/>
          <w:sz w:val="24"/>
          <w:szCs w:val="24"/>
        </w:rPr>
        <w:t>gy aztán, amikor a férfi hirtelen oldalra vetődött, keresztül az egyik épület alacsony ablakának maradványain, a HK fél másodperccel később regisztrálta csupán a tényt, miszerint feleslegesen pazarolta a lőszert a célpontra.</w:t>
      </w:r>
    </w:p>
    <w:p>
      <w:pPr>
        <w:pStyle w:val="Normal"/>
        <w:shd w:fill="FFFFFF" w:val="clear"/>
        <w:jc w:val="both"/>
        <w:rPr/>
      </w:pPr>
      <w:r>
        <w:rPr>
          <w:rFonts w:cs="Times New Roman" w:ascii="Times New Roman" w:hAnsi="Times New Roman"/>
          <w:sz w:val="24"/>
          <w:szCs w:val="24"/>
        </w:rPr>
        <w:t>Ez pedig éppen elegendő volt McLachlan számára. Ésszerűnek tűnt volna, ha abból az ablakból kezd el tüzelni, amelyiknek a megmenekülését köszönheti, ám a férfi évek óta harcolt már a Terminátorokkal, és ismerte azokat az apró trükköket, melyek a túlélést jelentik az igazán jók számára. Ahhoz, hogy veterán legyen az ember, nem csupán pokolian jó reflexekre van szüksége, hanem az agyára i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átrohant az egymásra zuhant födémgerendák alatt, majd a kisebb zúzódásokkal nem törődve átpréselte magát egy keskeny nyíláson, s néhány másodperccel később a szomszédos ház ablakából figyelte a lassan visszafelé haladó HK-t. A kiborg a hőnyomokat elemezte, és ez lehetőséget adott a férfinak, hogy pontosan a célkereszt közepébe fogja be a HK központi agyát takaró titánium páncélt.</w:t>
      </w:r>
    </w:p>
    <w:p>
      <w:pPr>
        <w:pStyle w:val="Normal"/>
        <w:shd w:fill="FFFFFF" w:val="clear"/>
        <w:jc w:val="both"/>
        <w:rPr/>
      </w:pPr>
      <w:r>
        <w:rPr>
          <w:rFonts w:cs="Times New Roman" w:ascii="Times New Roman" w:hAnsi="Times New Roman"/>
          <w:sz w:val="24"/>
          <w:szCs w:val="24"/>
        </w:rPr>
        <w:t>Egy közönséges géppisztoly lövedék sohasem tudta volna átütni a vastag fémet, azonban a gerilla által használt robbanógolyóknak ugyanez nem okozott különösebb problém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a biztonság kedvéért egy egész sorozatot a kiborgba eresztett, majd elégedetten figyelte, ahogy a HK sötét füstfelhőket eregetve a földhöz csapódik. A férfi nem maradt sokáig az ablakban; Los Angeles legbiztonságosabbnak hitt körzeteiben is bukkantak már fel időről-időre Terminátorok, ez a terület pedig harci zónának minősü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ietős léptekkel átvágott az épületen, s a romok takarásában megközelítette a társait. Biztos akart lenni benne, hogy valóban halottak, arról nem is beszélve, hogy a mai, ínséges időkben egyetlen ember sem engedhette meg, hogy a harctéren hagyjon később még használható fegyvereket vagy lősze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arley másik utasa még mindig ott feküdt a földön. Körülötte kisebb vértócsa terjengett, ám a férfi még lélegzett. McLachlan gyorsan megvizsgálta a szerencsétlent, ám a sérülés túl súlyos volt ahhoz, hogy akár egy jól felszerelt orvosi műtőben is segíthessenek raj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komoran előhúzta a pisztolyát, majd kibiztosította, és a sebesült homlokához szorította a csövét. Nem volt könnyű megtennie, amit a sors kirótt rá, ám a gyors halállal legalább a szenvedésektől megszabadította a társ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után letépte a halott nyakából a dögcéduláját, magához vette az irattárcáját, mely a személyes emlékeit tartalmazta - ha vannak rokonai, akkor a központ majd gondoskodik róla, hogy megkapják -, végül a fegyverektől és a lőszerektől is megszabadítot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sra nem jutott idő.</w:t>
      </w:r>
    </w:p>
    <w:p>
      <w:pPr>
        <w:pStyle w:val="Normal"/>
        <w:shd w:fill="FFFFFF" w:val="clear"/>
        <w:jc w:val="both"/>
        <w:rPr/>
      </w:pPr>
      <w:r>
        <w:rPr>
          <w:rFonts w:cs="Times New Roman" w:ascii="Times New Roman" w:hAnsi="Times New Roman"/>
          <w:sz w:val="24"/>
          <w:szCs w:val="24"/>
        </w:rPr>
        <w:t xml:space="preserve">A szomszéd utca felől erős rotorzúgás hallatszott - </w:t>
      </w:r>
      <w:r>
        <w:rPr>
          <w:rFonts w:cs="Times New Roman" w:ascii="Times New Roman" w:hAnsi="Times New Roman"/>
          <w:i/>
          <w:iCs/>
          <w:sz w:val="24"/>
          <w:szCs w:val="24"/>
        </w:rPr>
        <w:t xml:space="preserve">azok az átkozott HK-k nem bírnak a seggükön ülni! </w:t>
      </w:r>
      <w:r>
        <w:rPr>
          <w:rFonts w:cs="Times New Roman" w:ascii="Times New Roman" w:hAnsi="Times New Roman"/>
          <w:sz w:val="24"/>
          <w:szCs w:val="24"/>
        </w:rPr>
        <w:t>-, s ez arra kényszerítette a férfit, hogy mielőbb elhagyja a terepet.</w:t>
      </w:r>
    </w:p>
    <w:p>
      <w:pPr>
        <w:pStyle w:val="Normal"/>
        <w:shd w:fill="FFFFFF" w:val="clear"/>
        <w:jc w:val="both"/>
        <w:rPr/>
      </w:pPr>
      <w:r>
        <w:rPr>
          <w:rFonts w:cs="Times New Roman" w:ascii="Times New Roman" w:hAnsi="Times New Roman"/>
          <w:sz w:val="24"/>
          <w:szCs w:val="24"/>
        </w:rPr>
        <w:t>A Harley Davidson az oldalára dőlve hevert, ám a sokat megélt, strapabíró motor még mindig alapfordulatszámon pörgött. A benzintankra festett, megfakult sárkány pofájából előtörő lángcsóva rendkívül élethűnek tetszett.</w:t>
      </w:r>
    </w:p>
    <w:p>
      <w:pPr>
        <w:pStyle w:val="Normal"/>
        <w:shd w:fill="FFFFFF" w:val="clear"/>
        <w:jc w:val="both"/>
        <w:rPr/>
      </w:pPr>
      <w:r>
        <w:rPr>
          <w:rFonts w:cs="Times New Roman" w:ascii="Times New Roman" w:hAnsi="Times New Roman"/>
          <w:sz w:val="24"/>
          <w:szCs w:val="24"/>
        </w:rPr>
        <w:t>Richard McLachlan egy határozott mozdulattal felállította a motort, nem volt könnyű, majd a géppisztolyát keresztbe fektetve a szarvkormány között, sebességbe tette a gépet.</w:t>
      </w:r>
    </w:p>
    <w:p>
      <w:pPr>
        <w:pStyle w:val="Normal"/>
        <w:shd w:fill="FFFFFF" w:val="clear"/>
        <w:jc w:val="both"/>
        <w:rPr/>
      </w:pPr>
      <w:r>
        <w:rPr>
          <w:rFonts w:cs="Times New Roman" w:ascii="Times New Roman" w:hAnsi="Times New Roman"/>
          <w:i/>
          <w:iCs/>
          <w:sz w:val="24"/>
          <w:szCs w:val="24"/>
        </w:rPr>
        <w:t xml:space="preserve">Most már jöhettek, </w:t>
      </w:r>
      <w:r>
        <w:rPr>
          <w:rFonts w:cs="Times New Roman" w:ascii="Times New Roman" w:hAnsi="Times New Roman"/>
          <w:sz w:val="24"/>
          <w:szCs w:val="24"/>
        </w:rPr>
        <w:t>gondolta keserű mosollyal, és finoman gázt adagolva elindult. A Harley egy kicsit megugrott, s a férfi - ügyesen kerülgetve az utcán heverő roncsokat - elhagyta a helyszínt.</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A tesztlaboratórium</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acsony, japán származású nő elmélyült tekintettel vizsgálgatta a kezében lévő, meglehetősen furcsa külsejű fémdarabot. Az asztalon egy félig összerakott szerkezét hevert, mely első pillantásra egy sérült T-700-as Terminátor felső részére emlékeztet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Honnan tudod, Léna, hogy mit hova kell raknod ebben az izében? - törte meg a csendet egy szokatlanul mély női hang.</w:t>
      </w:r>
    </w:p>
    <w:p>
      <w:pPr>
        <w:pStyle w:val="Normal"/>
        <w:shd w:fill="FFFFFF" w:val="clear"/>
        <w:jc w:val="both"/>
        <w:rPr/>
      </w:pPr>
      <w:r>
        <w:rPr>
          <w:rFonts w:cs="Times New Roman" w:ascii="Times New Roman" w:hAnsi="Times New Roman"/>
          <w:sz w:val="24"/>
          <w:szCs w:val="24"/>
        </w:rPr>
        <w:t>Len Allison elmosolyodott, és hátrafordult.</w:t>
      </w:r>
    </w:p>
    <w:p>
      <w:pPr>
        <w:pStyle w:val="Normal"/>
        <w:shd w:fill="FFFFFF" w:val="clear"/>
        <w:jc w:val="both"/>
        <w:rPr/>
      </w:pPr>
      <w:r>
        <w:rPr>
          <w:rFonts w:cs="Times New Roman" w:ascii="Times New Roman" w:hAnsi="Times New Roman"/>
          <w:sz w:val="24"/>
          <w:szCs w:val="24"/>
        </w:rPr>
        <w:t>- Te sem gondolkozol sokáig, amikor le kell szedned a célpontot - válaszolta némi töprengés után. - De ha komolyan érdekel a dolog, szívesen elmagyarázom!</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borah Finlay tiltakozva felemelte a kez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Szó sem lehet róla! - felelte a fejét csóválva. - Nekem bőven elég az a műszaki ismeret, amit eddig elsajátítottam, nem pályázom a főtechnikusi kitűződr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a kitűző számít - rázta meg a fejét Allison. - Mindannyiunknak a tudásunk legjavát kell nyújtanunk annak érdekében, hogy túléljük valahogy a sötét évtizede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 hidegre tegyük a Skynetet! - bólintott sötéten a másik nő. A bal vállán lévő aprócska jel elárulta, hogy John Connor közvetlen testőrségében is szolgálatot teljesített.</w:t>
      </w:r>
    </w:p>
    <w:p>
      <w:pPr>
        <w:pStyle w:val="Normal"/>
        <w:shd w:fill="FFFFFF" w:val="clear"/>
        <w:jc w:val="both"/>
        <w:rPr/>
      </w:pPr>
      <w:r>
        <w:rPr>
          <w:rFonts w:cs="Times New Roman" w:ascii="Times New Roman" w:hAnsi="Times New Roman"/>
          <w:sz w:val="24"/>
          <w:szCs w:val="24"/>
        </w:rPr>
        <w:t>Deborah Finlay külsőre nem volt egy szépségideál. Huszonegy éves korára szinte teljesen megkopaszodott; egy alkalommal túlságosan nagy sugárdózist kapott. Ráadásul a szülei mutánsok voltak, pontosabban olyan emberek, akik túlélték ugyan az Ítélet Napját, ám később sugárfertőzésben pusztultak el. Talán ennek köszönhette, hogy nem halt bele a sugárzásba, csupán minden szőrzetét elveszítette. Ám a mutáció torz vagy fölös végtagok helyett emberfeletti reflexekkel ajándékozta meg, így a nőből hasznos gerilla válha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Évekig szolgált John Connor közvetlen testőrségében, majd amikor a Főparancsnok életre hívta a Láthatatlanok néven ismert ultimátum-csoportot, akkor egyike lett az alapító tagoknak. A csoport létezéséről a Főparancsnokon és egy rendkívül szűk parancsnoki körön kívül senki nem tudott.</w:t>
      </w:r>
    </w:p>
    <w:p>
      <w:pPr>
        <w:pStyle w:val="Normal"/>
        <w:shd w:fill="FFFFFF" w:val="clear"/>
        <w:jc w:val="both"/>
        <w:rPr/>
      </w:pPr>
      <w:r>
        <w:rPr>
          <w:rFonts w:cs="Times New Roman" w:ascii="Times New Roman" w:hAnsi="Times New Roman"/>
          <w:sz w:val="24"/>
          <w:szCs w:val="24"/>
        </w:rPr>
        <w:t>Léna Allison magas műszaki képzettséggel rendelkező nő volt, főtechnikusi beosztásban. Szülei japán turisták voltak, akik az ítélet Napján Kaliforniában tartózkodtak. Léna már itt született, minthogy azonban a Gépek Elleni Háború eltörölte az országhatárokat és sohasem volt egységbe forrasztotta az emberiséget, a származása többé nem játszott szerepet.</w:t>
      </w:r>
    </w:p>
    <w:p>
      <w:pPr>
        <w:pStyle w:val="Normal"/>
        <w:shd w:fill="FFFFFF" w:val="clear"/>
        <w:jc w:val="both"/>
        <w:rPr/>
      </w:pPr>
      <w:r>
        <w:rPr>
          <w:rFonts w:cs="Times New Roman" w:ascii="Times New Roman" w:hAnsi="Times New Roman"/>
          <w:sz w:val="24"/>
          <w:szCs w:val="24"/>
        </w:rPr>
        <w:t>A nő egyike volt azoknak a műszaki zseniknek, akik a harcterekről beszállított ellenséges egységeket átvizsgálták, hogy a Főparancsnokság mindig friss információkkal rendelkezzen a Skynet fejlesztéseit illetően. Ami azt illeti, a gerillák elsősorban Lénának és társainak köszönhették azokat a fegyvertechnikai újításokat, melyek nagy mértékben hozzájárultak ahhoz, hogy az emberek egyre hatékonyabban szállhattak szembe a kiborgokk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Nem igazán hasonlít egy T-700-asra - jegyezte meg Deborah Finlay, s a másik nő mellé állva érdeklődve figyelte annak munkáját.</w:t>
      </w:r>
    </w:p>
    <w:p>
      <w:pPr>
        <w:pStyle w:val="Normal"/>
        <w:shd w:fill="FFFFFF" w:val="clear"/>
        <w:jc w:val="both"/>
        <w:rPr/>
      </w:pPr>
      <w:r>
        <w:rPr>
          <w:rFonts w:cs="Times New Roman" w:ascii="Times New Roman" w:hAnsi="Times New Roman"/>
          <w:sz w:val="24"/>
          <w:szCs w:val="24"/>
        </w:rPr>
        <w:t>Allison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ég nem - értett egyet. - Ám mi csupán a beszerelést végezzük, a külső borítás felrakását és a fazonigazítást egy másik csoport végz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elgondolkozva megmasszírozta az orrnyergét, miközben a tekintetét egy pillanatra sem vette le a fémszörnyrő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jól vettem ki imént a szavaidból, akkor most egy T-700-as Bétát fogtok összerakni - töprengett félhangosan. - Mit mondjak, engem nem tévesztene meg...</w:t>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Én személy szerint szívesebben hívom Béta Kettesnek vagy Gammának - ismerte be Allison. </w:t>
      </w:r>
    </w:p>
    <w:p>
      <w:pPr>
        <w:pStyle w:val="Normal"/>
        <w:shd w:fill="FFFFFF" w:val="clear"/>
        <w:jc w:val="both"/>
        <w:rPr/>
      </w:pPr>
      <w:r>
        <w:rPr>
          <w:rFonts w:cs="Times New Roman" w:ascii="Times New Roman" w:hAnsi="Times New Roman"/>
          <w:sz w:val="24"/>
          <w:szCs w:val="24"/>
        </w:rPr>
        <w:t>- Ami azt illeti, ilyen típus sohasem készült a Skynet fejlesztőlaboratóriumaiban. Az alkatrészeket egy Alfából és két Bétából válogattuk össze, mindhárom túlságosan tropa volt ahhoz, hogy maradéktalanul felhasználhassuk őket. Ez a szerkezet voltaképp egy öszvér, amely külsejében egy T-700-as harctéri egységre fog emlékeztetni, ám belül Alfa osztályú processzorral lesz ellátv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mit megbuheráltato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Pontosan - értett egyet Léna Allison. - A programozók megváltoztattak néhány prioritást, és átprogramozták az alapvető harcelemzőt. Ez a Terminátor sohasem fog embert ölni, ám ha az elképzelésünk helyesnek bizonyul, akkor a segítségével komoly csapást mérhetünk a kiborgok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szeme felcsillan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Éspedig?</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felszínen a Terminátor lejelentkezik a legközelebbi Skynet irányító központnál, és adathibát szimulál. Ennek következtében nagy valószínűséggel egy javítóbázisra rendelik vissza, ahol végrehajtja az előzetesen beprogramozott feladatot.</w:t>
      </w:r>
    </w:p>
    <w:p>
      <w:pPr>
        <w:pStyle w:val="Normal"/>
        <w:shd w:fill="FFFFFF" w:val="clear"/>
        <w:jc w:val="both"/>
        <w:rPr/>
      </w:pPr>
      <w:r>
        <w:rPr>
          <w:rFonts w:cs="Times New Roman" w:ascii="Times New Roman" w:hAnsi="Times New Roman"/>
          <w:sz w:val="24"/>
          <w:szCs w:val="24"/>
        </w:rPr>
        <w:t>Látva a társnője kérdő tekintetét, Allison egy másodpercnyi kihagyás után folytatt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új program úgy szól, hogy ha a kritikus mennyiségnél több kiborg van a közelében, akkor aktivizálja a beépített detonátor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robbanóanyag mennyiségét természetesen megváltoztattátok! - bólintott Finlay.</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Természetesen - mosolygott halványan japán származású, alacsony termetű társnője. - Biztosak akarunk lenni benne, hogy visszahozza a belefektetett munk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 mennyi a kritikus mennyiség? - érdeklődött Deborah Finlay.</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 speciális számítási rendszert vezettünk be erre a feladatra - válaszolta a társnője, miközben a helyére illesztette az egyik alkatrészt. - A T-600-as típusok, illetve az alsóbb kategóriák egy-egy pontot érnek, a T-700-asok kettőt, a T-800-as harctéri egységek hármat, míg az Alfa beszivárgók ötöt. A HK-k, a Centuriók, a Fejvadászok, az Ezüsthernyók és a többi kiborg szintén súlyozva van. Ha a pontszámok összege eléri az ötvenet, a detonátor aktivizálja mag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nden elismerésem azé, aki ezt kitalálta -bólogatott elégedetten Finlay. - Hány ilyen átalakított egység készü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előre csupán kettő. Ha a kísérletek beváltják a hozzájuk fűzött reményt, akkor hamarosan egy nagyobb sorozatot is kibocsátunk. Persze ez nagymértékben függ attól is, hogy a nyersanyag utánpótlás folyamatos legyen. Ha nincsenek szétlőtt kiborgok, akkor... szóval érted. Mi csak hozott anyagból dolgozunk! - tette hozzá mosolyogv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arcára kiült a vigyor.</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rajtam múlik, nem fogtok munka nélkül lenni az elkövetkező hetekben. Igaz, ezután ügyelnem kell, hogy ne lőjem szét teljesen a mocskokat, de majd igyekszem a tudásom legjavát nyújta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Úgy legyen! - adta áldását rá Allis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5. A Központ </w:t>
      </w:r>
      <w:r>
        <w:rPr>
          <w:rFonts w:cs="Times New Roman" w:ascii="Times New Roman" w:hAnsi="Times New Roman"/>
          <w:i/>
          <w:iCs/>
          <w:sz w:val="24"/>
          <w:szCs w:val="24"/>
        </w:rPr>
        <w:t>Los Angeles; 2029. január 23.</w:t>
      </w:r>
    </w:p>
    <w:p>
      <w:pPr>
        <w:pStyle w:val="Normal"/>
        <w:shd w:fill="FFFFFF" w:val="clear"/>
        <w:jc w:val="both"/>
        <w:rPr/>
      </w:pPr>
      <w:r>
        <w:rPr>
          <w:rFonts w:cs="Times New Roman" w:ascii="Times New Roman" w:hAnsi="Times New Roman"/>
          <w:sz w:val="24"/>
          <w:szCs w:val="24"/>
        </w:rPr>
        <w:t>A gerillák Los Angeles területén jó néhány bázist mondhattak maguknak. Voltak, ahol csupán néhányan teljesítettek szolgálatot, s voltak olyanok is, melyek valóságos főnyereményként szolgáltak volna a Skynet számára. A legtöbb bázis vegyes típusú volt, azaz a civil lakosság a harcoló egységekkel egy épületben kapott helyet. Kizárólag katonai jellegű bázisok csupán az aktív zónák közelében voltak, s ha sikerült néhol tartósan visszaszorítani a kiborgokat, akkor azok is hamarosan vegyes típusúvá alakultak át. Sajnos, erre nem gyakran került sor, mert a Skynet komoly erőátcsoportosításokat hajtott végre, valahányszor a gerilláknak sikerült előretörniü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egfőbb bázist, melyet mindenki csak Központként emlegetett, a Washington Boulevard és a Long Beach Avenue kereszteződésénél kialakított metróállomás rejtette. Az alagutakat elsősorban civilek lakták - biztonságos távolságban berobbantották az egyes szakaszokat, hogy megelőzzenek egy esetleges kiborg-inváziót -, míg a katonai egységek a főépületben kaptak helyet.</w:t>
      </w:r>
    </w:p>
    <w:p>
      <w:pPr>
        <w:pStyle w:val="Normal"/>
        <w:shd w:fill="FFFFFF" w:val="clear"/>
        <w:jc w:val="both"/>
        <w:rPr/>
      </w:pPr>
      <w:r>
        <w:rPr>
          <w:rFonts w:cs="Times New Roman" w:ascii="Times New Roman" w:hAnsi="Times New Roman"/>
          <w:sz w:val="24"/>
          <w:szCs w:val="24"/>
        </w:rPr>
        <w:t>Számos menekülési útvonal vezetett innen a felszínre, némelyiket még a háború előtt alakították ki, másokat pedig a gerillák nyitottak, amikor kiismerték a gépek stratégiáját.</w:t>
      </w:r>
    </w:p>
    <w:p>
      <w:pPr>
        <w:pStyle w:val="Normal"/>
        <w:shd w:fill="FFFFFF" w:val="clear"/>
        <w:jc w:val="both"/>
        <w:rPr/>
      </w:pPr>
      <w:r>
        <w:rPr>
          <w:rFonts w:cs="Times New Roman" w:ascii="Times New Roman" w:hAnsi="Times New Roman"/>
          <w:sz w:val="24"/>
          <w:szCs w:val="24"/>
        </w:rPr>
        <w:t>John Connor itt rendezte be a főhadiszállását. A Központ a harctér szélétől majd' fél mérföldre helyezkedett el, az összecsapásokat távcsövek segítségével kísérték figyelemmel, valamint a rádiószobába folyamatosan érkező jelentések által. Igazi nemzetközi csapat dolgozott a Központban, s szükség is volt a soknyelvűség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nukleáris csapás néhány országot csaknem teljesen megkímélt, s rengeteg önkéntes érkezett ezután kalandos utakon az Államokba. Az északi terület volt a legveszélyesebb, ide a Skynet a legerősebb egységeit összpontosítot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w Yorkban senki sem maradt életben, ott a gépisten már megvalósította álmai egy részét, minden élőlényt kiirtott; beleértve az embereket, az állatokat, de még a növényeket is. Undorítóan sivár, lehangoló, de legfőképp halálos hely lett New Yorkból.</w:t>
      </w:r>
    </w:p>
    <w:p>
      <w:pPr>
        <w:pStyle w:val="Normal"/>
        <w:shd w:fill="FFFFFF" w:val="clear"/>
        <w:jc w:val="both"/>
        <w:rPr/>
      </w:pPr>
      <w:r>
        <w:rPr>
          <w:rFonts w:cs="Times New Roman" w:ascii="Times New Roman" w:hAnsi="Times New Roman"/>
          <w:sz w:val="24"/>
          <w:szCs w:val="24"/>
        </w:rPr>
        <w:t xml:space="preserve">A háború kezdete óta John Connor segítségével egyre több helyen alakultak gerillacsoportok a gépek elleni háborúra, ám a központi irányítás a Főparancsnokság kezében maradt. </w:t>
      </w:r>
      <w:r>
        <w:rPr>
          <w:rFonts w:cs="Times New Roman" w:ascii="Times New Roman" w:hAnsi="Times New Roman"/>
          <w:i/>
          <w:iCs/>
          <w:sz w:val="24"/>
          <w:szCs w:val="24"/>
        </w:rPr>
        <w:t xml:space="preserve">Csak együtt érhetünk el győzelmet, </w:t>
      </w:r>
      <w:r>
        <w:rPr>
          <w:rFonts w:cs="Times New Roman" w:ascii="Times New Roman" w:hAnsi="Times New Roman"/>
          <w:sz w:val="24"/>
          <w:szCs w:val="24"/>
        </w:rPr>
        <w:t>hirdette John Connor, és senki nem vitatta eme kijelentés igaz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ényleges vezetés egy több tábornokból és stratégából álló csoport kezében összpontosult, bár John Connornak vétójoga volt minden, általa fontosnak ítélt kérdésben. Soha, senki nem tiltakozott ezen joga ellen, hiszen a Főparancsnok már nem egy alkalommal bizonyította, a döntései mindig eredményt hoz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áború voltaképp a Skynet és John Connor összecsapása volt, az emberek és a kiborgok pedig csak a figurák a gigászi sakkmezőn. Mindketten tétovázás nélkül hozták meg az áldozataikat, ha a helyzet úgy kívánta, ám kettejük közül mégis az embernek volt nehezebb dolg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iszen a Skynet csak egy gép volt.</w:t>
      </w:r>
    </w:p>
    <w:p>
      <w:pPr>
        <w:pStyle w:val="Normal"/>
        <w:shd w:fill="FFFFFF" w:val="clear"/>
        <w:jc w:val="both"/>
        <w:rPr/>
      </w:pPr>
      <w:r>
        <w:rPr>
          <w:rFonts w:cs="Times New Roman" w:ascii="Times New Roman" w:hAnsi="Times New Roman"/>
          <w:sz w:val="24"/>
          <w:szCs w:val="24"/>
        </w:rPr>
        <w:t>Érzelmek híján pusztán a számításokra támaszkodott, amikor meghozta a döntése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 azonban ember volt, s bár néhányan azt suttogták róla a háta mögött, hogy nincsenek érzelmei, a valóság egészen mást bizonyított. Ám a Főparancsnok gyermekkora óta készült erre a rettenetes feladatra, amióta a második Terminátor azért tért vissza az időben, hogy végezzen vele. Az első modell, egy T-800-as Alfa kudarcot vallott, amikor az édesanyját, Sarah Connort akarta kiiktatni örökre a történelem menetéből. Kyle Reese őrmester szintén a jövőből érkezett, hogy megakadályozza a kiborgot szörnyű tettében, s ezzel megteremtse a történelem folytonosságát, s apjává váljon a későbbi legendás tábornoknak, John Connor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arkába harapó kígyó.</w:t>
      </w:r>
    </w:p>
    <w:p>
      <w:pPr>
        <w:pStyle w:val="Normal"/>
        <w:shd w:fill="FFFFFF" w:val="clear"/>
        <w:jc w:val="both"/>
        <w:rPr/>
      </w:pPr>
      <w:r>
        <w:rPr>
          <w:rFonts w:cs="Times New Roman" w:ascii="Times New Roman" w:hAnsi="Times New Roman"/>
          <w:sz w:val="24"/>
          <w:szCs w:val="24"/>
        </w:rPr>
        <w:t>A történelem megváltoztathatatlan, az események az előre elrendelt sorrendben követik egymást. Connor még ifjabb éveiben megpróbálta megérteni a folyamatot, de hamarosan letett róla, s azután csak a hadi tudományokra összpontosított. Végtére mindegy, hogy miért, ha egyszer úgyis bekövetkezi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udta, hogy a végén mindenképp ott lesz.</w:t>
      </w:r>
    </w:p>
    <w:p>
      <w:pPr>
        <w:pStyle w:val="Normal"/>
        <w:shd w:fill="FFFFFF" w:val="clear"/>
        <w:jc w:val="both"/>
        <w:rPr/>
      </w:pPr>
      <w:r>
        <w:rPr>
          <w:rFonts w:cs="Times New Roman" w:ascii="Times New Roman" w:hAnsi="Times New Roman"/>
          <w:sz w:val="24"/>
          <w:szCs w:val="24"/>
        </w:rPr>
        <w:t>A Skynetet túl fogja élni, hiszen neki kell megtennie az utolsó lépést, amivel lezárja a kört. Ő fogja visszaküldeni az utolsó Terminátort az időben, hogy testőre legyen, amikor a legnagyobb szüksége lesz rá.</w:t>
      </w:r>
    </w:p>
    <w:p>
      <w:pPr>
        <w:pStyle w:val="Normal"/>
        <w:shd w:fill="FFFFFF" w:val="clear"/>
        <w:jc w:val="both"/>
        <w:rPr/>
      </w:pPr>
      <w:r>
        <w:rPr>
          <w:rFonts w:cs="Times New Roman" w:ascii="Times New Roman" w:hAnsi="Times New Roman"/>
          <w:sz w:val="24"/>
          <w:szCs w:val="24"/>
        </w:rPr>
        <w:t>Még tisztán emlékezett az emlékező fémre, a higanycseppszerűként egymásba olvadó 'apró részekre, melyek újra és újra egyesültek, hogy a T-1000-es beteljesíthesse a küldetés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sokon múl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jon a Skynet hol tart a fejlesztésben, tűnődött John Connor a szobájában, miközben az asztalán halmokban álló jelentéseket olvasgat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igyelemmegosztás képességét az ítélet Napja után nem sokkal fedezte fel magában. Miközben fontos kérdésekről döntött, sokszor olyan emlékek merültek fel az emlékezetében, melyekről azt hitte, sohasem térnek vissz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lk kopogtatás hallatsz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or fáradtan bólintott a küldönc felé, miközben a fiatal fiú egy halom papírt helyezett tisztelettudóan a Főparancsnok asztalára. Amikor Connor ismét egyedül maradt, a parancsnok megengedett magának egy fájdalmas sóhajt. A küldönc nem lehetett több tizennégy évesnél, mégis veteránnak számított.</w:t>
      </w:r>
    </w:p>
    <w:p>
      <w:pPr>
        <w:pStyle w:val="Normal"/>
        <w:shd w:fill="FFFFFF" w:val="clear"/>
        <w:jc w:val="both"/>
        <w:rPr/>
      </w:pPr>
      <w:r>
        <w:rPr>
          <w:rFonts w:cs="Times New Roman" w:ascii="Times New Roman" w:hAnsi="Times New Roman"/>
          <w:sz w:val="24"/>
          <w:szCs w:val="24"/>
        </w:rPr>
        <w:t xml:space="preserve">Az emberiség átlagos kora egyre alacsonyabb. Kevesen érik meg a huszadik születésnapjukat, afelett pedig még rosszabb az arány. Minden </w:t>
      </w:r>
      <w:r>
        <w:rPr>
          <w:rFonts w:cs="Times New Roman" w:ascii="Times New Roman" w:hAnsi="Times New Roman"/>
          <w:i/>
          <w:iCs/>
          <w:sz w:val="24"/>
          <w:szCs w:val="24"/>
        </w:rPr>
        <w:t xml:space="preserve">Odafönn </w:t>
      </w:r>
      <w:r>
        <w:rPr>
          <w:rFonts w:cs="Times New Roman" w:ascii="Times New Roman" w:hAnsi="Times New Roman"/>
          <w:sz w:val="24"/>
          <w:szCs w:val="24"/>
        </w:rPr>
        <w:t>töltött órával nő az esélye a harcosok halálának. Persze voltak, akik hihetetlen szerencsével éveken keresztül megúszták, ám mindenkinek lesz előbb-utóbb egy rossz napj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 ismét beletemetkezett az olvasásba, miközben az agya tovább elemezte az imént felvetett kérdést, A Skynet által visszaküldött második Terminátor rendkívül halálosnak bizonyult, hiszen kis híján sikerült teljesítenie a küldetését annak ellenére, hogy egy másik kiborggal is számolnia kellett.</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 xml:space="preserve">Vajon a győzelem napján hány ilyen kiborg létezik majd, </w:t>
      </w:r>
      <w:r>
        <w:rPr>
          <w:rFonts w:cs="Times New Roman" w:ascii="Times New Roman" w:hAnsi="Times New Roman"/>
          <w:sz w:val="24"/>
          <w:szCs w:val="24"/>
        </w:rPr>
        <w:t xml:space="preserve">tette fel magának a kérdést a Főparancsnok. </w:t>
      </w:r>
      <w:r>
        <w:rPr>
          <w:rFonts w:cs="Times New Roman" w:ascii="Times New Roman" w:hAnsi="Times New Roman"/>
          <w:i/>
          <w:iCs/>
          <w:sz w:val="24"/>
          <w:szCs w:val="24"/>
        </w:rPr>
        <w:t>Ha egy, már az is túl sok.</w:t>
      </w:r>
    </w:p>
    <w:p>
      <w:pPr>
        <w:pStyle w:val="Normal"/>
        <w:shd w:fill="FFFFFF" w:val="clear"/>
        <w:jc w:val="both"/>
        <w:rPr/>
      </w:pPr>
      <w:r>
        <w:rPr>
          <w:rFonts w:cs="Times New Roman" w:ascii="Times New Roman" w:hAnsi="Times New Roman"/>
          <w:sz w:val="24"/>
          <w:szCs w:val="24"/>
        </w:rPr>
        <w:t>A T-800-as Alfának nem voltak számottevő információi az új modellről, ami azt jelentette, hogy a Skynetnek csak az utolsó pillanatban sikerült elkészülnie vele, hiszen máskülönben az összes harctéri egység adatbázisát kiegészítették volna a szükséges specifikációkk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őparancsnok fáradtan megmasszírozta az orrnyergét. Hirtelen úgy érezte, hogy az egész világot a vállain tartja, s ez voltaképp nem is járt túl messze a valóságtól. Elvégre az emberek sorsáért ő felelt. A háború talán már csak hónapokig tart, ám utána még hosszú évtizedeket fog igénybe venni a helyreállítás.</w:t>
      </w:r>
    </w:p>
    <w:p>
      <w:pPr>
        <w:pStyle w:val="Normal"/>
        <w:shd w:fill="FFFFFF" w:val="clear"/>
        <w:jc w:val="both"/>
        <w:rPr/>
      </w:pPr>
      <w:r>
        <w:rPr>
          <w:rFonts w:cs="Times New Roman" w:ascii="Times New Roman" w:hAnsi="Times New Roman"/>
          <w:sz w:val="24"/>
          <w:szCs w:val="24"/>
        </w:rPr>
        <w:t>A Skynet pusztulásával azonban még nincs vége az összecsapásoknak. A kiborgok évszázadokig képesek működni a testükbe épített energiaforrásnak köszönhetően, ezért addig nem lesz béke, amíg minden Terminátort el nem pusztítanak. Az pedig újabb életeket követel maj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kerülhetetlen veszteségek.</w:t>
      </w:r>
    </w:p>
    <w:p>
      <w:pPr>
        <w:pStyle w:val="Normal"/>
        <w:shd w:fill="FFFFFF" w:val="clear"/>
        <w:jc w:val="both"/>
        <w:rPr/>
      </w:pPr>
      <w:r>
        <w:rPr>
          <w:rFonts w:cs="Times New Roman" w:ascii="Times New Roman" w:hAnsi="Times New Roman"/>
          <w:sz w:val="24"/>
          <w:szCs w:val="24"/>
        </w:rPr>
        <w:t>A szó ridegen csengett John Connor fejében.</w:t>
      </w:r>
    </w:p>
    <w:p>
      <w:pPr>
        <w:pStyle w:val="Normal"/>
        <w:shd w:fill="FFFFFF" w:val="clear"/>
        <w:jc w:val="both"/>
        <w:rPr/>
      </w:pPr>
      <w:r>
        <w:rPr>
          <w:rFonts w:cs="Times New Roman" w:ascii="Times New Roman" w:hAnsi="Times New Roman"/>
          <w:sz w:val="24"/>
          <w:szCs w:val="24"/>
        </w:rPr>
        <w:t>Vajon hány emberét küldte a biztos halálba? Meddig bírja még ezt az iszonyú terhet, melyet a sors rótt rá, s ő csupán fejet hajtott előtte? Meddig kell olyan döntéseket hoznia, melyek nélkül az emberiség már nem létezne?</w:t>
      </w:r>
    </w:p>
    <w:p>
      <w:pPr>
        <w:pStyle w:val="Normal"/>
        <w:shd w:fill="FFFFFF" w:val="clear"/>
        <w:jc w:val="both"/>
        <w:rPr/>
      </w:pPr>
      <w:r>
        <w:rPr>
          <w:rFonts w:cs="Times New Roman" w:ascii="Times New Roman" w:hAnsi="Times New Roman"/>
          <w:sz w:val="24"/>
          <w:szCs w:val="24"/>
        </w:rPr>
        <w:t>Senki nem tudj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csinálja, ameddig bírj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Csinálnia </w:t>
      </w:r>
      <w:r>
        <w:rPr>
          <w:rFonts w:cs="Times New Roman" w:ascii="Times New Roman" w:hAnsi="Times New Roman"/>
          <w:i/>
          <w:iCs/>
          <w:sz w:val="24"/>
          <w:szCs w:val="24"/>
        </w:rPr>
        <w:t>kell.</w:t>
      </w:r>
    </w:p>
    <w:p>
      <w:pPr>
        <w:pStyle w:val="Normal"/>
        <w:shd w:fill="FFFFFF" w:val="clear"/>
        <w:jc w:val="both"/>
        <w:rPr/>
      </w:pPr>
      <w:r>
        <w:rPr>
          <w:rFonts w:cs="Times New Roman" w:ascii="Times New Roman" w:hAnsi="Times New Roman"/>
          <w:sz w:val="24"/>
          <w:szCs w:val="24"/>
        </w:rPr>
        <w:t>A borongós gondolatok helyett az előtte lévő jelentésekre koncentrált. Csapatmozgások, offenzívák, szabotázsakciók, sikeres vagy éppen sikertelen küldetések. Az emberek csupán számok voltak a papíron.</w:t>
      </w:r>
    </w:p>
    <w:p>
      <w:pPr>
        <w:pStyle w:val="Normal"/>
        <w:shd w:fill="FFFFFF" w:val="clear"/>
        <w:jc w:val="both"/>
        <w:rPr/>
      </w:pPr>
      <w:r>
        <w:rPr>
          <w:rFonts w:cs="Times New Roman" w:ascii="Times New Roman" w:hAnsi="Times New Roman"/>
          <w:sz w:val="24"/>
          <w:szCs w:val="24"/>
        </w:rPr>
        <w:t xml:space="preserve">A Skynet által visszaküldött T-1000-es képe újra és újra felbukkant a férfi emlékezetében. </w:t>
      </w:r>
      <w:r>
        <w:rPr>
          <w:rFonts w:cs="Times New Roman" w:ascii="Times New Roman" w:hAnsi="Times New Roman"/>
          <w:i/>
          <w:iCs/>
          <w:sz w:val="24"/>
          <w:szCs w:val="24"/>
        </w:rPr>
        <w:t xml:space="preserve">A jövő megváltoztathatatlan, </w:t>
      </w:r>
      <w:r>
        <w:rPr>
          <w:rFonts w:cs="Times New Roman" w:ascii="Times New Roman" w:hAnsi="Times New Roman"/>
          <w:sz w:val="24"/>
          <w:szCs w:val="24"/>
        </w:rPr>
        <w:t>győzködte magát, ám a gondolat akkor sem hagyta nyugodni. Ami egyszer már megtörtént, az újra meg fog történni. Azonban nem mindegy, hogy a Skynet pusztulása után a túlélőknek „csak" Terminátorokkal kell szembe-, nézniük, vagy az új generációs modellel, a T-1000-essel i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próbálkozást mindenestre megé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sak a megfelelő embereket kell megtalálnia.</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6. Eligazítás</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pPr>
      <w:r>
        <w:rPr>
          <w:rFonts w:cs="Times New Roman" w:ascii="Times New Roman" w:hAnsi="Times New Roman"/>
          <w:sz w:val="24"/>
          <w:szCs w:val="24"/>
        </w:rPr>
        <w:t xml:space="preserve">John Connor ezúttal nem volt egyedül a szobájában. Rajta kívül még öt alak ücsörgött kissé kényelmetlenül feszengve az alumíniumszékeken. Egyikük sem sejtette, minek köszönheti a kiválasztás megtiszteltetését. Fogalmuk sem volt arról, hogy a Főparancsnok hosszú órákat töltött el a számítógép előtt, s a képernyőn feltűnő, személyi lapokat tanulmányozta. Miután kiválasztotta az általa legalkalmasabbnak talált tíz személyt, a manuális nyilvántartóban ellenőriztette az adatokat. Ez a beidegződés azóta maradt meg benne, amióta a Skynetnek egy alkalommal sikerült két T-800-as Alfa személyi kartonját létrehozni a nyilvántartásban. Ha nincs a manuális kartotékrendszer és egy éles szemű adminisztrátor, akkor a károk felbecsülhetetlenek lettek volna. </w:t>
      </w:r>
      <w:r>
        <w:rPr>
          <w:rFonts w:cs="Times New Roman" w:ascii="Times New Roman" w:hAnsi="Times New Roman"/>
          <w:caps/>
          <w:sz w:val="24"/>
          <w:szCs w:val="24"/>
        </w:rPr>
        <w:t>í</w:t>
      </w:r>
      <w:r>
        <w:rPr>
          <w:rFonts w:cs="Times New Roman" w:ascii="Times New Roman" w:hAnsi="Times New Roman"/>
          <w:sz w:val="24"/>
          <w:szCs w:val="24"/>
        </w:rPr>
        <w:t>gy simán kicsinálták a beszivárgó egységeket. Esélyük sem volt.</w:t>
      </w:r>
    </w:p>
    <w:p>
      <w:pPr>
        <w:pStyle w:val="Normal"/>
        <w:shd w:fill="FFFFFF" w:val="clear"/>
        <w:jc w:val="both"/>
        <w:rPr/>
      </w:pPr>
      <w:r>
        <w:rPr>
          <w:rFonts w:cs="Times New Roman" w:ascii="Times New Roman" w:hAnsi="Times New Roman"/>
          <w:sz w:val="24"/>
          <w:szCs w:val="24"/>
        </w:rPr>
        <w:t>A tízből négyen elérhetetlennek bizonyultak, más akciókban vettek éppen részt, vagy olyan orvosi kezelés alatt álltak, amely lehetetlenné tette számukra, hogy részt vegyenek ebben az akcióban. Közéjük tartozott Snake, a hihetetlenül szerencsés</w:t>
      </w:r>
      <w:r>
        <w:rPr>
          <w:rFonts w:cs="Times New Roman" w:ascii="Times New Roman" w:hAnsi="Times New Roman"/>
          <w:sz w:val="24"/>
          <w:szCs w:val="24"/>
          <w:vertAlign w:val="subscript"/>
        </w:rPr>
        <w:t xml:space="preserve"> </w:t>
      </w:r>
      <w:r>
        <w:rPr>
          <w:rFonts w:cs="Times New Roman" w:ascii="Times New Roman" w:hAnsi="Times New Roman"/>
          <w:sz w:val="24"/>
          <w:szCs w:val="24"/>
        </w:rPr>
        <w:t>indonéz származású leány is, aki még mindig a legutóbbi akcióban szerzett sérüléseit feküdte k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dig ő volt az egyik első számú kiválasz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 bízott benne.</w:t>
      </w:r>
    </w:p>
    <w:p>
      <w:pPr>
        <w:pStyle w:val="Normal"/>
        <w:shd w:fill="FFFFFF" w:val="clear"/>
        <w:jc w:val="both"/>
        <w:rPr/>
      </w:pPr>
      <w:r>
        <w:rPr>
          <w:rFonts w:cs="Times New Roman" w:ascii="Times New Roman" w:hAnsi="Times New Roman"/>
          <w:sz w:val="24"/>
          <w:szCs w:val="24"/>
        </w:rPr>
        <w:t>A Főparancsnoknak mégsem volt oka panaszra. A kiválasztottak valamennyien alkalmasak voltak a feladat végrehajtására. A hatból nem volt könnyű ötöt csinálni, s egy végtelenül hosszú pillanatig John Connor eltöprengett azon, hogy a csapat létszámát megemeli. A döntést végül a sors hozta meg; amikor eligazításra berendelte a kiválasztott személyeket, kiderült, hogy a hatodik gerilla többé semmilyen megbeszélésen nem vehet rész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T-800-as gyorsabbnak bizonyult nál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gy szerencsésebbnek.</w:t>
      </w:r>
    </w:p>
    <w:p>
      <w:pPr>
        <w:pStyle w:val="Normal"/>
        <w:shd w:fill="FFFFFF" w:val="clear"/>
        <w:jc w:val="both"/>
        <w:rPr/>
      </w:pPr>
      <w:r>
        <w:rPr>
          <w:rFonts w:cs="Times New Roman" w:ascii="Times New Roman" w:hAnsi="Times New Roman"/>
          <w:sz w:val="24"/>
          <w:szCs w:val="24"/>
        </w:rPr>
        <w:t>A többi kiválasztott azonban ott ült az asztal körül, s kíváncsian függesztették a tekintetüket az élő legendára, John Connor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őparancsnok a jelenlévők személyi lapját tartotta a kezében, s még egyszer áttanulmányozta valamennyit. Olyan döntés meghozatalára készült, amely nem sok eredménnyel kecsegtetett, mégis meg kellett próbálkozniuk vele. John Connor nem azért akart információkat a T-1000-esről, hogy a visszaküldött T-800-as Alfát felvértezze vele, s ezáltal a saját túlélését segítse elő. Nem, hiszen a történelem azon fejezetét már lezárták, változtatni lehetetlen raj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a Skynet olyan minőségi változtatásra készült, amely a háború kimenetelét is döntően befolyásolhatja. Egy új Terminátor típus mindenképp kiemelt figyelmet érdemel!</w:t>
      </w:r>
    </w:p>
    <w:p>
      <w:pPr>
        <w:pStyle w:val="Normal"/>
        <w:shd w:fill="FFFFFF" w:val="clear"/>
        <w:jc w:val="both"/>
        <w:rPr/>
      </w:pPr>
      <w:r>
        <w:rPr>
          <w:rFonts w:cs="Times New Roman" w:ascii="Times New Roman" w:hAnsi="Times New Roman"/>
          <w:sz w:val="24"/>
          <w:szCs w:val="24"/>
        </w:rPr>
        <w:t>Richard McLachlan őrmester volt a legidősebb a kiválasztottak között a maga harmincöt évével. A New Orleans Divízió soraiból került John Connor speciális, ultimátum-osztagába, a Láthatatlanok közé. Mindent tudott a Terminátorokról, ami a túléléshez szükséges. Alacsony testalkatával, jellegtelen vonásaival, sötét, tüskésre nyírt hajával agresszív benyomást keltett a társaiban, pedig McLachlan csupán a gépeket gyűlölte. Ám azokat nagy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éna Allison a műszaki ismeretei miatt került a kiválasztottak közé. Azt tartották róla, hogy szinte a semmiből képes használható dolgokat összebarkácsolni. John Connor fontosnak tartotta, hogy a csoportban legyen valaki, aki esetleg képes megérteni az új modell, a T-1000-es működési elve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rank Connery amolyan szerencse amulettként került a csoportba. Kilencvennyolc küldetést túlélni nem kis dolog, s bár a nagy számok törvényei alapján a Halál előbb-utóbb rá is sort kerít, John Connor bízott benne, hogy nem most jön el az ideje. Csontvázszerűen vékony alkatával Connery meglehetősen rémisztően hatott, ám a Főparancsnok épp elégszer hallotta a vele kapcsolatos legendákat ahhoz, hogy elhiggye: a férfi valóban képes megérezni a kiborgokat. A nukleáris sugárzás már annyiféle mutációt okozott, miért ne fordulhatna elő egy ilyen i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slie Hawkins programozó volt, s mint ilyen, bizonyos előjogokat és kiemelt védelmet élvezett. Az a tény, hogy mégis bekerült a csapatba azt mutatta, a Főparancsnok igyekszik minden eshetőségre felkészíteni az embere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borah Finlay évekig szolgált John Connor mellett testőrként. Emberfeletti reflexei nem egy alkalommal segítették túl a Főparancsnokot a veszélyes szituációkon. John Connor ajánlására hónapokkal ezelőtt az ultimátum-csoporthoz került, mert a Főparancsnok úgy ítélte meg, ott nagyobb szükség van különleges képességeire.</w:t>
      </w:r>
    </w:p>
    <w:p>
      <w:pPr>
        <w:pStyle w:val="Normal"/>
        <w:shd w:fill="FFFFFF" w:val="clear"/>
        <w:jc w:val="both"/>
        <w:rPr/>
      </w:pPr>
      <w:r>
        <w:rPr>
          <w:rFonts w:cs="Times New Roman" w:ascii="Times New Roman" w:hAnsi="Times New Roman"/>
          <w:sz w:val="24"/>
          <w:szCs w:val="24"/>
        </w:rPr>
        <w:t>- Valamennyien azért vannak jelen, mert képességeik alkalmassá teszi magukat egy olyan akció végrehajtására, mely döntő fontosságú a jövőnket illetően - vágott bele a közepébe a Főparancsnok. - Amit most elmondok maguknak, arról egy kicsiny csoporton kívül senki másnak nincs tudomása. Az információk esetleges kiszivárgása a siker esélyét gyakorlatilag a nullára redukálja. Azt hiszem, felesleges elmondanom, ez mit jelent!</w:t>
      </w:r>
    </w:p>
    <w:p>
      <w:pPr>
        <w:pStyle w:val="Normal"/>
        <w:shd w:fill="FFFFFF" w:val="clear"/>
        <w:jc w:val="both"/>
        <w:rPr/>
      </w:pPr>
      <w:r>
        <w:rPr>
          <w:rFonts w:cs="Times New Roman" w:ascii="Times New Roman" w:hAnsi="Times New Roman"/>
          <w:sz w:val="24"/>
          <w:szCs w:val="24"/>
        </w:rPr>
        <w:t>A szobában lévők szinte egyszerre bólintottak. Veteránok voltak mindannyian, s tisztában voltak azzal, mit jelent a kiszivárgott információ. Minél kevesebben tudnak az ilyen titkos küldetésekről, annál kisebb az esélye annak, hogy a helyszínen kellemetlen meglepetések várják az akcióban résztvevő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Információim szerint a Skynet generációs újításokat készít elő - folytatta John Connor szenvtelenül. - Ez annyit jelent, hogy ha nem teszünk ellene semmit, akkor a harctereken hamarosan a T-700-as és T-800-as Terminátorokon kívül, hogy a többi kiborgot ne említsem, újabb modellekkel is szembe kell néznünk.</w:t>
      </w:r>
    </w:p>
    <w:p>
      <w:pPr>
        <w:pStyle w:val="Normal"/>
        <w:shd w:fill="FFFFFF" w:val="clear"/>
        <w:jc w:val="both"/>
        <w:rPr/>
      </w:pPr>
      <w:r>
        <w:rPr>
          <w:rFonts w:cs="Times New Roman" w:ascii="Times New Roman" w:hAnsi="Times New Roman"/>
          <w:sz w:val="24"/>
          <w:szCs w:val="24"/>
        </w:rPr>
        <w:t>Senki nem fűzött megjegyzést a bejelentéshez, bár a jelenlévők arca mintha kicsit sápadtabb lett volna annál, ahogyan beléptek ide. A lehetséges jövő gondolata elrémisztette őket. A generációs váltások mindig komoly veszteségeket jelentettek az emberek számára. Az eddigi típusokat már nagyjából kiismerték, ám ha kijön egy új sorozat, akkor sokan fognak meghalni a szükséges tudásért cseréb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Ismereteink szerint a Skynet négy olyan fejlesztőbázissal rendelkezik, amely alkalmas az új típusú Terminátorok létrehozására. Ebből azonban csupán kettő képes a modell gyártására is, márpedig nagy a valószínűsége, hogy a Skynet a harctéren fogja kipróbálni a nullsorozatot, hiszen régóta így csinálj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 a falon függő Los Angeles térképre mutatott, amelyet kifejezetten erre az alkalomra készített elő.</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első hely, amelyet számba kell venniük, a város nyugati részén helyezkedik el, az egykori Alvarado és Olympic Boulevardok közötti részen. Ez a terület a harcmező szélén található, ám a kiborg-tevékenység rendkívül intenzív arrafelé. Azt is mondhatnám, hogy egy második Halálzónáról van szó.</w:t>
      </w:r>
    </w:p>
    <w:p>
      <w:pPr>
        <w:pStyle w:val="Normal"/>
        <w:shd w:fill="FFFFFF" w:val="clear"/>
        <w:jc w:val="both"/>
        <w:rPr/>
      </w:pPr>
      <w:r>
        <w:rPr>
          <w:rFonts w:cs="Times New Roman" w:ascii="Times New Roman" w:hAnsi="Times New Roman"/>
          <w:sz w:val="24"/>
          <w:szCs w:val="24"/>
        </w:rPr>
        <w:t>A Halálzóna nevét valamennyi gerilla ismerte. Nem véletlenül hívták úgy, hiszen a gerillák számára valóban halálos volt még a környéke is. A Skynet ott helyezte el a fegyvérgyárait, néhány javítóbázist, illetve még ki tudja, mi mindent. Mindenesetre azon a helyen szinte nyüzsögtek a kiborgok, s ha valaki odatévedt, biztos lehetett benne, hogy a percei meg vannak számlálv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másik szóba jöhető fejlesztőbázis az Alhambra területén elhelyezkedő Kalifornia Egyetem épületében található... Kérem, vegyék valamennyien jól szemügyre a helyszíneket!</w:t>
      </w:r>
    </w:p>
    <w:p>
      <w:pPr>
        <w:pStyle w:val="Normal"/>
        <w:shd w:fill="FFFFFF" w:val="clear"/>
        <w:jc w:val="both"/>
        <w:rPr/>
      </w:pPr>
      <w:r>
        <w:rPr>
          <w:rFonts w:cs="Times New Roman" w:ascii="Times New Roman" w:hAnsi="Times New Roman"/>
          <w:sz w:val="24"/>
          <w:szCs w:val="24"/>
        </w:rPr>
        <w:t xml:space="preserve">A három férfi és a két nő - a kiválasztottak </w:t>
      </w:r>
      <w:r>
        <w:rPr>
          <w:rFonts w:cs="Times New Roman" w:ascii="Times New Roman" w:hAnsi="Times New Roman"/>
          <w:i/>
          <w:iCs/>
          <w:sz w:val="24"/>
          <w:szCs w:val="24"/>
        </w:rPr>
        <w:t>-</w:t>
      </w:r>
      <w:r>
        <w:rPr>
          <w:rFonts w:cs="Times New Roman" w:ascii="Times New Roman" w:hAnsi="Times New Roman"/>
          <w:sz w:val="24"/>
          <w:szCs w:val="24"/>
        </w:rPr>
        <w:t>felálltak, s John Connor köré sereglettek. A Főparancsnok oldalra húzódott, és a lehetséges útvonalakat mutatta a társain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két hely meglehetősen messze fekszik egymástól, ám nem áll módunkban két csoportot indítani - magyarázta Connor. - Ötven százalék az esélye, hogy a választásunk helyesnek bizonyul. Ez több mint, amit néha a csatatéren elérhetünk, mégis egyikünknek sem fordul az eszébe befejezni a harcot. Bízom benne, hogy a szerencse mellénk szegődik. A Skynet nemrégiben veszítette el az Union pályaudvaron kiépített legfőbb kommunikációs központját, s ez némileg megkönnyíti a dolgunka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lyen támogatásra számíthatunk? - érdeklődött Richard McLachlan, miközben igyekezett memorizálni az útvonalakat. Bár még nem hozta meg a döntését, magában máris elsőbbséget adott a Kalifornia Egyetemnek, mivel az a terület lényegesen távolabb volt a harci zónáktól, mint a másik. Márpedig a Skynet egy ilyen fontos fejlesztést aligha fog kockáztatni, s a frontvonalak akár mérföldekkel is eltolódhatnak egyik napról a másikr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lehetőségeinkhez képest a legtöbbre - válaszolta a Főparancsnok. - Egy teherautó, Westinghouse-ok, s hozzájuk lőszer minden mennyiségben, kommunikációs berendezése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Rakéták? - szúrta közbe Deborah Finlay. John Connor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Ésszerű mennyiségbe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zükségem lesz egy laptopra, a ketyeréimre és néhány kiegészítőre - jelentette ki elgondolkozva a programozó, Leslie Hawkins, miközben megigazította hófehér frizuráj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sztalan igyekszel, ettől nem leszel szebb! -bökte oldalba Léna Allison az albínót, majd gyorsan elhúzódott a válaszként érkező könnyed nyakleves elől.</w:t>
      </w:r>
    </w:p>
    <w:p>
      <w:pPr>
        <w:pStyle w:val="Normal"/>
        <w:shd w:fill="FFFFFF" w:val="clear"/>
        <w:jc w:val="both"/>
        <w:rPr/>
      </w:pPr>
      <w:r>
        <w:rPr>
          <w:rFonts w:cs="Times New Roman" w:ascii="Times New Roman" w:hAnsi="Times New Roman"/>
          <w:sz w:val="24"/>
          <w:szCs w:val="24"/>
        </w:rPr>
        <w:t>John Connor látta, hogy az emberei elfogadták egymást. A viccelődés jó jel, hiszen olyan küldetésre indulnak, ahol maximálisan meg kell bízniuk egymásban.</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caps/>
          <w:sz w:val="24"/>
          <w:szCs w:val="24"/>
        </w:rPr>
        <w:t>í</w:t>
      </w:r>
      <w:r>
        <w:rPr>
          <w:rFonts w:cs="Times New Roman" w:ascii="Times New Roman" w:hAnsi="Times New Roman"/>
          <w:sz w:val="24"/>
          <w:szCs w:val="24"/>
        </w:rPr>
        <w:t>rják össze, mire lesz szükségük - intett Connor az asztalon heverő papírlapok felé -, én pedig gondoskodom róla, hogy holnap reggelre minden össze legyen készítve. Addig lehetőség szerint igyekezzenek kipihenni magukat...</w:t>
      </w:r>
    </w:p>
    <w:p>
      <w:pPr>
        <w:pStyle w:val="Normal"/>
        <w:shd w:fill="FFFFFF" w:val="clear"/>
        <w:jc w:val="both"/>
        <w:rPr/>
      </w:pPr>
      <w:r>
        <w:rPr>
          <w:rFonts w:cs="Times New Roman" w:ascii="Times New Roman" w:hAnsi="Times New Roman"/>
          <w:sz w:val="24"/>
          <w:szCs w:val="24"/>
        </w:rPr>
        <w:t>Nem fejezte be, mégis mindannyian tudták, mire gondol. Olyan küldetésre indultak, mely nagy kockázatot rejt magában, s ahonnan talán egyikük sem tér vissza. Mindenkinek van elrendeznivalója: apróbb adósságok, egy beszélgetés, egy vallomás, egy ölelés vagy bármi má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 a búcs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Az első siker</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atalmas épületet egykoron az emberek emelték. A külseje alapján senki nem mondta volna meg, mit rejt alatta a mélység. A Skynet évekkel ezelőtt választotta ki ezt a helyet, s gépekkel átterveztette az egészet. Ez annyit jelentett, hogy a falakat belülről megerősítették, a föld alatti parkoló falait kitolták minden irányban, majd célszerűen megtervezett szerkezeteket hoztak le ide. A szürke acélkalitka nem embereknek való hely volt, de nem is a számukra hozták lét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lsőbb szinteket Terminátorok vigyázták, valamint hatalmas, Gatling típusú gépágyúkkal ellátott automaták, melyek azonnal lőttek volna, ha az épületbe belépők valamelyike nem adja le az azonosító rádióhullámot.</w:t>
      </w:r>
    </w:p>
    <w:p>
      <w:pPr>
        <w:pStyle w:val="Normal"/>
        <w:shd w:fill="FFFFFF" w:val="clear"/>
        <w:jc w:val="both"/>
        <w:rPr/>
      </w:pPr>
      <w:r>
        <w:rPr>
          <w:rFonts w:cs="Times New Roman" w:ascii="Times New Roman" w:hAnsi="Times New Roman"/>
          <w:sz w:val="24"/>
          <w:szCs w:val="24"/>
        </w:rPr>
        <w:t xml:space="preserve">Eddig még egyetlen alkalommal sem léptek működésbe, idáig egyetlen gerilla sem jutott el. Ha létezett a </w:t>
      </w:r>
      <w:r>
        <w:rPr>
          <w:rFonts w:cs="Times New Roman" w:ascii="Times New Roman" w:hAnsi="Times New Roman"/>
          <w:i/>
          <w:iCs/>
          <w:sz w:val="24"/>
          <w:szCs w:val="24"/>
        </w:rPr>
        <w:t xml:space="preserve">szigorúan védett terület </w:t>
      </w:r>
      <w:r>
        <w:rPr>
          <w:rFonts w:cs="Times New Roman" w:ascii="Times New Roman" w:hAnsi="Times New Roman"/>
          <w:sz w:val="24"/>
          <w:szCs w:val="24"/>
        </w:rPr>
        <w:t>fogalma a Skynet szótárában, akkor erről a helyről alkotta meg. Valamennyi fegyvergyár kiemelt védelmi prioritást élvezett, azonban volt egy úgynevezett felsőbb kategória is, ahol a prioritási rendszer megváltozott, és számok helyett betűkkel jelölték.</w:t>
      </w:r>
    </w:p>
    <w:p>
      <w:pPr>
        <w:pStyle w:val="Normal"/>
        <w:shd w:fill="FFFFFF" w:val="clear"/>
        <w:jc w:val="both"/>
        <w:rPr/>
      </w:pPr>
      <w:r>
        <w:rPr>
          <w:rFonts w:cs="Times New Roman" w:ascii="Times New Roman" w:hAnsi="Times New Roman"/>
          <w:sz w:val="24"/>
          <w:szCs w:val="24"/>
        </w:rPr>
        <w:t>A legfőbb objektum - az Alfa - a Skynet elsődleges bázisa volt valahol a Cheyenne-hegység mélyén megbúvó egykori katonai építményben. A második a Béta jelzésű fejlesztő központ, ahol a Terminátorok tökéletesítése folyt. A többi fejlesztő központ szintén. Egykoron itt hozták létre a T-600-as modelleket, majd a T-700-as és T-800-as szériákat is. Ugyancsak itt kísérletezték ki az Alfa behatoló egységek szintetikus borítását is, melyet az általánosan elvégezhető vizsgálatok is emberi élőszövetnek minősítettek vol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rsze egy Alfát lehetetlen megvizsgál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ddig semmiképp, amíg működőkép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öld alatti helyiségek külön áramellátással rendelkeztek, hogy az itt folyó kísérleteket semmiképp ne lehessen kintről manipulálni. A központ teljes önállóságot élvezett; az ajtók légmentesen záródtak, s odabent állandóan magasan tartották a levegő széndioxid szintjét. Ha egy élőlény bejutott volna ide, nem sok ideje marad a cselekvésre. A Skynet igyekezett időben felkészülni a meglepetések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egalsó szintet csak lift segítségével lehetett megközelíteni, s azokat folyamatosan audiovizuális elemzők ellenőrizték. Ha idegenek jutottak volna be idáig, akkor egy apró detonátor gondoskodott volna, hogy ne léphessenek ki élve a fémdobozból. A robbanóanyag mennyiségét gondosan kikalkulálták: az élőszövetek maradandó károsodása mellett egy kiborg legfeljebb karcolásokat szenvedett vol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itániumról pedig lepereg a vér.</w:t>
      </w:r>
    </w:p>
    <w:p>
      <w:pPr>
        <w:pStyle w:val="Normal"/>
        <w:shd w:fill="FFFFFF" w:val="clear"/>
        <w:jc w:val="both"/>
        <w:rPr/>
      </w:pPr>
      <w:r>
        <w:rPr>
          <w:rFonts w:cs="Times New Roman" w:ascii="Times New Roman" w:hAnsi="Times New Roman"/>
          <w:sz w:val="24"/>
          <w:szCs w:val="24"/>
        </w:rPr>
        <w:t>Ezen a szinten csupán két helyiség volt. A liftből egy boltozatos folyosó vezetett a szint kilencven százalékát elfoglaló, hatalmas méretű terembe. A záróreteszeket elektronikusan blokkolták, s a vezérlőpanel csak azok előtt nyitotta ki a vákuummal biztosított ajtót, akik rendelkeztek a megfelelő kódokk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sak gépek léphettek be ide.</w:t>
      </w:r>
    </w:p>
    <w:p>
      <w:pPr>
        <w:pStyle w:val="Normal"/>
        <w:shd w:fill="FFFFFF" w:val="clear"/>
        <w:jc w:val="both"/>
        <w:rPr/>
      </w:pPr>
      <w:r>
        <w:rPr>
          <w:rFonts w:cs="Times New Roman" w:ascii="Times New Roman" w:hAnsi="Times New Roman"/>
          <w:sz w:val="24"/>
          <w:szCs w:val="24"/>
        </w:rPr>
        <w:t>A terem közepén egy gigászi sajtológép állt, mely a padlótól a mennyezetig betöltötte a helyiséget. Meleg tápcsövek nyúltak ki a falból, és a gőzölgő présbe csatlakoztak, küllőket formázva. Két húsztonnás lap alkotta a prést, melyekben egy aprócska emberi alak lenyomatát vésték k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felkészült a gyártás megkezdésé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Igaz, egyelőre még csak a kísérleti fázisoknál tartottak, azonban a gépisten által meghatározott prioritások miatt a prést soron kívül legyártották és beszerelték.</w:t>
      </w:r>
    </w:p>
    <w:p>
      <w:pPr>
        <w:pStyle w:val="Normal"/>
        <w:shd w:fill="FFFFFF" w:val="clear"/>
        <w:jc w:val="both"/>
        <w:rPr/>
      </w:pPr>
      <w:r>
        <w:rPr>
          <w:rFonts w:cs="Times New Roman" w:ascii="Times New Roman" w:hAnsi="Times New Roman"/>
          <w:sz w:val="24"/>
          <w:szCs w:val="24"/>
        </w:rPr>
        <w:t>A terem falai mellett bonyolult, emberi értelem által talán felfoghatatlan külsejű gépezetek sorakoztak, melyek rendeltetése messze túlmutatott azon, amit az emberek tudománynak neveznek. Egy másfajta intelligencia által elképzelt folyamatok zajlottak most, mely felhasznált ugyan humán forrásokat is, ám alapvetően különbözött azoktól.</w:t>
      </w:r>
    </w:p>
    <w:p>
      <w:pPr>
        <w:pStyle w:val="Normal"/>
        <w:shd w:fill="FFFFFF" w:val="clear"/>
        <w:jc w:val="both"/>
        <w:rPr/>
      </w:pPr>
      <w:r>
        <w:rPr>
          <w:rFonts w:cs="Times New Roman" w:ascii="Times New Roman" w:hAnsi="Times New Roman"/>
          <w:sz w:val="24"/>
          <w:szCs w:val="24"/>
        </w:rPr>
        <w:t>Apró, sötét színű gömböcske futott végig az egyik szerkezet áttetsző üvegcsövén, miközben különféle fények villantak fel. A fémgolyó átfutott egy miniatűr prés alatt, mely a mért eredmények szerint pontosan 1 tonna nyomással préselte össz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ikor a prés felemelkedett, a fémgömb csupán egy lapos folt volt a prés alsó lapján. Ám kisvártatva a felszíne megemelkedett, majd négy másodperccel az összepréselése után ismét felvette eredeti alakj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ísérlet sikerü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mlékező fémet már régóta ismerte a tudomány, amikor bizonyos ötvözeteket melegítéssel egy alapformába hajlítottak, majd lehűtötték. A fém egy bizonyos idő elteltével ismét felvette a melegítéskor kapott alakját, s innen kapta az ötvözet a nevét: emlékező fém.</w:t>
      </w:r>
    </w:p>
    <w:p>
      <w:pPr>
        <w:pStyle w:val="Normal"/>
        <w:shd w:fill="FFFFFF" w:val="clear"/>
        <w:jc w:val="both"/>
        <w:rPr/>
      </w:pPr>
      <w:r>
        <w:rPr>
          <w:rFonts w:cs="Times New Roman" w:ascii="Times New Roman" w:hAnsi="Times New Roman"/>
          <w:sz w:val="24"/>
          <w:szCs w:val="24"/>
        </w:rPr>
        <w:t>Nos, a Skynet erre az ötvözetre építette fel a kiborgok új nemzedékét. Természetesen ez még kevés lett volna a sikerekhez, ám a gépistennek -pontosabban az általa irányított fejlesztőlaboratóriumnak - olyan ötvözetet sikerült megalkotnia, amely szélsőséges behatások után is képes visszanyerni az alakját. A Skynet paraméterei szerint szélsőséges hatásnak számított a fizikai torzulás, a hideg és a meleg, az elektromosság, és szinte minden olyan, ami alapvetően működésképtelenné tehetett egy Termináto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lső fázis lezárult.</w:t>
      </w:r>
    </w:p>
    <w:p>
      <w:pPr>
        <w:pStyle w:val="Normal"/>
        <w:shd w:fill="FFFFFF" w:val="clear"/>
        <w:jc w:val="both"/>
        <w:rPr/>
      </w:pPr>
      <w:r>
        <w:rPr>
          <w:rFonts w:cs="Times New Roman" w:ascii="Times New Roman" w:hAnsi="Times New Roman"/>
          <w:sz w:val="24"/>
          <w:szCs w:val="24"/>
        </w:rPr>
        <w:t>Jöhet a következő, melynek során a speciális ötvözetnél el kell érni, hogy bizonyos területen belül akár mikrogömbökből is újra egységes egésszé tudjon összekapcsolódni. A kísérlet két lépcsőfokra tagolódott: az összekapcsolódás minőségére és mikéntjére - ez a bonyolultabb szerveződések létrehozásához elengedhetetlennek tűnt -, s a mozgás problémájának megoldására. Hiszen a fémnek valahonnan energiát kell merítenie a saját mozgásához, a súrlódásból adódó energiaveszteség ellensúlyozására.</w:t>
      </w:r>
    </w:p>
    <w:p>
      <w:pPr>
        <w:pStyle w:val="Normal"/>
        <w:shd w:fill="FFFFFF" w:val="clear"/>
        <w:jc w:val="both"/>
        <w:rPr/>
      </w:pPr>
      <w:r>
        <w:rPr>
          <w:rFonts w:cs="Times New Roman" w:ascii="Times New Roman" w:hAnsi="Times New Roman"/>
          <w:sz w:val="24"/>
          <w:szCs w:val="24"/>
        </w:rPr>
        <w:t>Egy emberekből álló tudóscsoport bizonyára hosszú éveken, ha nem évtizedeken keresztül dolgozott volna a problémák megoldásán, komoly számítógépes támogatást igénybe véve. Hiszen a modellezési és számítási feladatok adták a legtöbb munkát a kutatások során.</w:t>
      </w:r>
    </w:p>
    <w:p>
      <w:pPr>
        <w:pStyle w:val="Normal"/>
        <w:shd w:fill="FFFFFF" w:val="clear"/>
        <w:jc w:val="both"/>
        <w:rPr/>
      </w:pPr>
      <w:r>
        <w:rPr>
          <w:rFonts w:cs="Times New Roman" w:ascii="Times New Roman" w:hAnsi="Times New Roman"/>
          <w:sz w:val="24"/>
          <w:szCs w:val="24"/>
        </w:rPr>
        <w:t>A Skynet azonban kimeríthetetlen kapacitással rendelkezett. Bár csupán egyetlen ezrelékét fordította a kutatások támogatására - s az új ötvözettel kapcsolatos kísérletek mellett ezernegyvenhárom projekten dolgozott egyidejűleg -, ez a kapacitás mégis meghaladta az ítélet Napját megelőző legnagyobb nemzetközi projektek támogatottságát is. Arról nem is beszélve, hogy a Skynetnek a rendelkezésére állt szinte minden tudás, melyet az emberek az elmúlt évezredek során felhalmoztak. Csupán keresnie kellett, s az esetek legtöbbjében szinte készen kapta a megoldásokat, de legalábbis az alternatív felvetéseket vagy ötlete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hol pedig a kutatások elakadtak, a Mesterséges Intelligencia személyesen foglalkozott a problémával, megemelve a rendelkezésre álló processzor hozzáférés idej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bizonyos értelemben véve sok ezerszer intelligensebb volt az embereknél. Még egy zseni is csupán nyáladzó eszelős lehetett volna mellette. De mint mondottam, csupán bizonyos tekintetben múlta felül örök ellenségeit, akik teremtői is voltak egy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áborús stratégiák során a Skynet hiába csillogtatta a tudását, emberfeletti zsenialitása nem hengerelte le az ellenség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ban méltó ellenfelére talá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a Skynet szótárából hiányzott néhány szó.</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Mint például a veresé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8. Az első döntés</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pPr>
      <w:r>
        <w:rPr>
          <w:rFonts w:cs="Times New Roman" w:ascii="Times New Roman" w:hAnsi="Times New Roman"/>
          <w:sz w:val="24"/>
          <w:szCs w:val="24"/>
        </w:rPr>
        <w:t>Az indulást közvetlenül megelőző megbeszélésre mind az öten néhány perccel hamarabb érkeztek. Egyrészt a felszerelések átvizsgálása kívánta így, másrészt valamennyien tele voltak olyan ötletekkel és gondolatokkal, melyeket meg kívántak osztani a társaikkal.</w:t>
      </w:r>
    </w:p>
    <w:p>
      <w:pPr>
        <w:pStyle w:val="Normal"/>
        <w:shd w:fill="FFFFFF" w:val="clear"/>
        <w:jc w:val="both"/>
        <w:rPr/>
      </w:pPr>
      <w:r>
        <w:rPr>
          <w:rFonts w:cs="Times New Roman" w:ascii="Times New Roman" w:hAnsi="Times New Roman"/>
          <w:sz w:val="24"/>
          <w:szCs w:val="24"/>
        </w:rPr>
        <w:t>John Connor a pihenőszobáját engedte át a megbeszélés idejére, s bár szűkében voltak a helynek - a helyiség irattárként is funkcionált -, mégis valamennyiüknek sikerült ülőhelyet találnia; a heverő szélén vagy éppen a sarokban felhalmozott iratkupacokon.</w:t>
      </w:r>
    </w:p>
    <w:p>
      <w:pPr>
        <w:pStyle w:val="Normal"/>
        <w:shd w:fill="FFFFFF" w:val="clear"/>
        <w:jc w:val="both"/>
        <w:rPr/>
      </w:pPr>
      <w:r>
        <w:rPr>
          <w:rFonts w:cs="Times New Roman" w:ascii="Times New Roman" w:hAnsi="Times New Roman"/>
          <w:sz w:val="24"/>
          <w:szCs w:val="24"/>
        </w:rPr>
        <w:t>Richard McLachlan volt a rangidős közöttük, harci tapasztalatai jócskán felülmúlták a többiekét is. A csoport mégsem választott vezetőt magának, ahova indultak, ott mindannyiuk tudására szükség lehet, s a döntések felelősségét is közösen viselik.</w:t>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Nem sok időnk van hátra az indulásig -kezdte McLachlan, és a földön heverő, szakadozott szélű térképre mutatott. - Ezért nem húzom feleslegesen az időt, hanem vágjunk a közepébe! Mindannyiunknak vannak elképzelései arról, hogy melyik célpontot vegyük először szemügyre. Nekem is. Lényegre törően rövid indoklásokat kérek, ki, miért választotta azt a helyet, amire szavazna, ha arra kerülne a sor! Balról jobbra haladun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ülésrend szerint Léna Allison kezd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alifornia Egyetem. Ha a projekt annyira fontos a Skynetnek, akkor a lehető legtávolabb akarja tudni a harcvonalaktól. Az a hely pedig eléggé kiesik a szórásból.</w:t>
      </w:r>
    </w:p>
    <w:p>
      <w:pPr>
        <w:pStyle w:val="Normal"/>
        <w:shd w:fill="FFFFFF" w:val="clear"/>
        <w:jc w:val="both"/>
        <w:rPr/>
      </w:pPr>
      <w:r>
        <w:rPr>
          <w:rFonts w:cs="Times New Roman" w:ascii="Times New Roman" w:hAnsi="Times New Roman"/>
          <w:sz w:val="24"/>
          <w:szCs w:val="24"/>
        </w:rPr>
        <w:t>Frank Connery megvárta, amíg Allison széttárja a kezeit, ezzel jelezve, hogy nincs több mondanivalója, majd ő is belekezde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kettes számú Halálzónára szavazok. Az iménti indoklással egyetértek, ám ez a terület lehetővé teszi a Skynetnek, hogy az úgynevezett nullszériát gyakorlatilag a gyártósorról való legördülés után tesztelhess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slie Hawkins széttárta a karjai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igazat megvallva, én nem gondolkoztam a dolgon - ismerte be. - Már elindítottam a központban egy keresést, mely talán segít eldöntenünk a problémát. Minden percben várom az eredményt, annak hiányában azonban rátok bízom a döntést.</w:t>
      </w:r>
    </w:p>
    <w:p>
      <w:pPr>
        <w:pStyle w:val="Normal"/>
        <w:shd w:fill="FFFFFF" w:val="clear"/>
        <w:jc w:val="both"/>
        <w:rPr/>
      </w:pPr>
      <w:r>
        <w:rPr>
          <w:rFonts w:cs="Times New Roman" w:ascii="Times New Roman" w:hAnsi="Times New Roman"/>
          <w:sz w:val="24"/>
          <w:szCs w:val="24"/>
        </w:rPr>
        <w:t>Deborah Finlay elfmtorodott, mint akinek nem tetszik ez a tartózkodó Válasz, de nem fűzött különösebb megjegyzést hozzá.</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etem. Stratégiailag célszerűbbnek tűnik. A környéken minden adott a gyártáshoz, ráadásul az elmúlt hónap statisztikái szerint a gerillatámadások is az átlag alatt marad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Magam is a Kalifornia Egyetemre szavaztam, nagyjából az imént felsorolt indokok miatt. </w:t>
      </w:r>
      <w:r>
        <w:rPr>
          <w:rFonts w:cs="Times New Roman" w:ascii="Times New Roman" w:hAnsi="Times New Roman"/>
          <w:caps/>
          <w:sz w:val="24"/>
          <w:szCs w:val="24"/>
        </w:rPr>
        <w:t>í</w:t>
      </w:r>
      <w:r>
        <w:rPr>
          <w:rFonts w:cs="Times New Roman" w:ascii="Times New Roman" w:hAnsi="Times New Roman"/>
          <w:sz w:val="24"/>
          <w:szCs w:val="24"/>
        </w:rPr>
        <w:t>gy a szavazás eredménye 3:1, egy fő tartózkodással. Ha indulásig Hawkins olyan információt szerez, ami megváltoztathatja a döntésünket, akkor újragondoljuk az egészet. Rendben v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etértő bólintások érkeztek válaszkén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egyek, ellenőrzöm a felszerelést — zárta le a beszélgetést McLachlan. - Ki tart velem?</w:t>
      </w:r>
    </w:p>
    <w:p>
      <w:pPr>
        <w:pStyle w:val="Normal"/>
        <w:shd w:fill="FFFFFF" w:val="clear"/>
        <w:jc w:val="both"/>
        <w:rPr/>
      </w:pPr>
      <w:r>
        <w:rPr>
          <w:rFonts w:cs="Times New Roman" w:ascii="Times New Roman" w:hAnsi="Times New Roman"/>
          <w:sz w:val="24"/>
          <w:szCs w:val="24"/>
        </w:rPr>
        <w:t xml:space="preserve">Amikor az ember veszélyes küldetésre indul, szereti saját szemével ellenőrizni az előkészületeket. Még a legjobb fegyvermesterek is tévedhetnek néha, </w:t>
      </w:r>
      <w:r>
        <w:rPr>
          <w:rFonts w:cs="Times New Roman" w:ascii="Times New Roman" w:hAnsi="Times New Roman"/>
          <w:i/>
          <w:iCs/>
          <w:sz w:val="24"/>
          <w:szCs w:val="24"/>
        </w:rPr>
        <w:t xml:space="preserve">Odafönn </w:t>
      </w:r>
      <w:r>
        <w:rPr>
          <w:rFonts w:cs="Times New Roman" w:ascii="Times New Roman" w:hAnsi="Times New Roman"/>
          <w:sz w:val="24"/>
          <w:szCs w:val="24"/>
        </w:rPr>
        <w:t>pedig a legkisebb mulasztás is végzetesnek bizonyulh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ok ritkán hibáz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lamennyien ment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slie Hawkins menet közben beszólt a gépterembe - mely egy átlagos bázishoz képest bőkezűen el volt látva számítógépekkel -, hogy ha időközben lefutna az általa elindított keresés, akkor nyomtassák ki az anyagot.</w:t>
      </w:r>
    </w:p>
    <w:p>
      <w:pPr>
        <w:pStyle w:val="Normal"/>
        <w:shd w:fill="FFFFFF" w:val="clear"/>
        <w:jc w:val="both"/>
        <w:rPr/>
      </w:pPr>
      <w:r>
        <w:rPr>
          <w:rFonts w:cs="Times New Roman" w:ascii="Times New Roman" w:hAnsi="Times New Roman"/>
          <w:sz w:val="24"/>
          <w:szCs w:val="24"/>
        </w:rPr>
        <w:t>John Connor megtartotta az ígéretét. A hatalmas föld alatti parkolóban egy meglehetősen lestrapált külsejű tehergépkocsi parkolt az egyik felszínre vezető rámpa mellett. A ponyváját belülről egy kevlar alapú, golyóálló vászonnal erősítették meg, melyeken apró lőnyílásokat vágtak a fegyvermesterek, a kocsi motorját pedig hozzáértő kezek vizsgálták 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nem garantálom, hogy egy HK-t maga mögött hagy - jegyezte meg elégedetten Winston főtechnikus, miután olajfoltos ruhájában előkecmergett a tehergépkocsi alól -, de abban biztosak lehettek, hogy műszaki hiba miatt sehol nem fogtok lerobbanni!</w:t>
      </w:r>
    </w:p>
    <w:p>
      <w:pPr>
        <w:pStyle w:val="Normal"/>
        <w:shd w:fill="FFFFFF" w:val="clear"/>
        <w:jc w:val="both"/>
        <w:rPr/>
      </w:pPr>
      <w:r>
        <w:rPr>
          <w:rFonts w:cs="Times New Roman" w:ascii="Times New Roman" w:hAnsi="Times New Roman"/>
          <w:sz w:val="24"/>
          <w:szCs w:val="24"/>
        </w:rPr>
        <w:t>Léna Allison elmosolyod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 HK találata műszaki hibának számít? -kérdezte vidáman, mint aki nem élete egyik legnagyobb kihívásával fog hamarosan szembenézni, hanem csupán látogatóba menne az egyik alagútból a másikb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nki nem vette a lapot. A társai már a platóra halmozott felszerelés  átvizsgálásával  voltak elfoglalva, a technikus pedig visszabújt a kocsi alá, hogy még egyszer ellenőrizze a felfüggesztése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megvonta a vállát, és felkapaszkodott a többiek mellé a tehergépkocsir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ennyire erőltették meg magukat? - kérdezte a ládák felett görnyedő Richard McLachla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megfordult, majd felemelte az egyik láda fedelét, feltárva a nő előtt annak tartalm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agyon - válaszolta tömören.</w:t>
      </w:r>
    </w:p>
    <w:p>
      <w:pPr>
        <w:pStyle w:val="Normal"/>
        <w:shd w:fill="FFFFFF" w:val="clear"/>
        <w:jc w:val="both"/>
        <w:rPr/>
      </w:pPr>
      <w:r>
        <w:rPr>
          <w:rFonts w:cs="Times New Roman" w:ascii="Times New Roman" w:hAnsi="Times New Roman"/>
          <w:sz w:val="24"/>
          <w:szCs w:val="24"/>
        </w:rPr>
        <w:t>A Főparancsnok komolyan vette a küldetést, a kapott felszerelés legalábbis erre engedett következtetni. Ez persze egyszerre volt jó és rossz. Jó volt abból a szempontból, hogy nem ócska felszereléssel kellett nekivágniuk az útnak, s rossz amiatt, hogy ilyen bőkezűségre csak azok számíthatnak, akiknek nagyon szar meló ju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hiszem, nem fogunk unatkozni! - jegyezte meg csendesen Connery, s a többiek is lejjebb vették a hangjukat. Mintha csak most döbbentek volna rá, hogy mire vállalkozt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z valami új típus! - emelte fel a fázismodulált plazmafegyvert Deborah Finlay, akinek már volt néhányszor szerencséje hozzájuk.</w:t>
      </w:r>
    </w:p>
    <w:p>
      <w:pPr>
        <w:pStyle w:val="Normal"/>
        <w:shd w:fill="FFFFFF" w:val="clear"/>
        <w:jc w:val="both"/>
        <w:rPr/>
      </w:pPr>
      <w:r>
        <w:rPr>
          <w:rFonts w:cs="Times New Roman" w:ascii="Times New Roman" w:hAnsi="Times New Roman"/>
          <w:sz w:val="24"/>
          <w:szCs w:val="24"/>
        </w:rPr>
        <w:t>McLachlan egyetértően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lóban - ismerte el, miközben a tenyerén méregette a fegyvert. - Kicsit megváltoztatták a súlyelosztást, és mintha sokkal könnyebb lenne, mint az előző típus...</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árjatok, van itt egy fegyvermesteri feljegyzés! - emelt ki egy nyomtatott lapot az egyik ládából Connery. Egy másodpercre elhallgatott, amíg gyorsan átfutotta az írást, majd a többiekkel is megosztotta az új információt. - Ezek a fegyverek Westinghouse DAK-ok. Csak annyit kell tudnunk róla, hogy nincs holtidő az újratöltések között, de beiktattak egy biztonsági kapcsolót, amivel egyes lövés, hármas és tízes sorozat között lehet váltogat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Gondolom azért, nehogy lemerítsük a telepet - jegyezte meg Finlay, miközben gondosan szemügyre vette a fegyvert.</w:t>
      </w:r>
    </w:p>
    <w:p>
      <w:pPr>
        <w:pStyle w:val="Normal"/>
        <w:shd w:fill="FFFFFF" w:val="clear"/>
        <w:jc w:val="both"/>
        <w:rPr/>
      </w:pPr>
      <w:r>
        <w:rPr>
          <w:rFonts w:cs="Times New Roman" w:ascii="Times New Roman" w:hAnsi="Times New Roman"/>
          <w:sz w:val="24"/>
          <w:szCs w:val="24"/>
        </w:rPr>
        <w:t>Többen egyetértően bólintottak. Connery folytatt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szokványos energiamodulok mellé kaptunk egy keveset a Halálzónából hozott cuccból is... -Valamennyien hallottak arról a kis csoportról, amelyik belépett a Skynet legveszélyesebb területére, s ráadásul néhányan élve kijutottak. Történetük máris legendaként keringett a gerillák között, hiszen azt mutatta, hogy egy kis szerencsével a pokolból is kiverekedheti magát az ember. - Az A-AN-1 kódjelzésű tárolók körülbelül nyolcszor akkora energiát adnak le, mint a hagyományos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felemelt egy lapos, szürke viaszosvászonba csomagolt fémdarabot. A tár súlya nagyobb volt a szokásosnál, ám pontosan illeszkedett a fegyverhez, bár a kijelzőkön becsatlakoztatás után érthetetlen zagyvaságok jelentek meg.</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 a szar ez? - kérdezte Hawkins.</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Fogalmam sincs - vonta meg a vállát közönyösen McLachlan. De ha a kiborgok kipurcannak tőle, felőlem patkányszar is lehet...</w:t>
      </w:r>
    </w:p>
    <w:p>
      <w:pPr>
        <w:pStyle w:val="Normal"/>
        <w:shd w:fill="FFFFFF" w:val="clear"/>
        <w:jc w:val="both"/>
        <w:rPr/>
      </w:pPr>
      <w:r>
        <w:rPr>
          <w:rFonts w:cs="Times New Roman" w:ascii="Times New Roman" w:hAnsi="Times New Roman"/>
          <w:sz w:val="24"/>
          <w:szCs w:val="24"/>
        </w:rPr>
        <w:t>- Kaptunk két Dragont és egy Stingert is - füttyentett elismerően Finlay. - Valóban megerőltették magukat egy kicsit.</w:t>
      </w:r>
    </w:p>
    <w:p>
      <w:pPr>
        <w:pStyle w:val="Normal"/>
        <w:shd w:fill="FFFFFF" w:val="clear"/>
        <w:jc w:val="both"/>
        <w:rPr/>
      </w:pPr>
      <w:r>
        <w:rPr>
          <w:rFonts w:cs="Times New Roman" w:ascii="Times New Roman" w:hAnsi="Times New Roman"/>
          <w:sz w:val="24"/>
          <w:szCs w:val="24"/>
        </w:rPr>
        <w:t>A férfi nem válaszolt, bár ő nem látta annyira rózsásnak a helyzetüket. Ahova készülnek, ott három rakéta alighanem kevés az üdvösséghez. Még egy tucatnyival sem biztos, hogy boldogulnának. Nem, ebben az akcióban a fegyverek csak másodlagos szerepet játszhatnak. Ha lövöldözésre kerül a sor, biztos, hogy ők húzzák a rövidebbet.</w:t>
      </w:r>
    </w:p>
    <w:p>
      <w:pPr>
        <w:pStyle w:val="Normal"/>
        <w:shd w:fill="FFFFFF" w:val="clear"/>
        <w:jc w:val="both"/>
        <w:rPr/>
      </w:pPr>
      <w:r>
        <w:rPr>
          <w:rFonts w:cs="Times New Roman" w:ascii="Times New Roman" w:hAnsi="Times New Roman"/>
          <w:sz w:val="24"/>
          <w:szCs w:val="24"/>
        </w:rPr>
        <w:t>Richard McLachlan bízott benne, hogy mire elérnek a célterületre, a társai is erre a felismerésre jutnak, s valamelyiküknek támad egy zseniális ötlete. Mert ha nem, akkor ez a küldetés eleve kudarcra van ítélv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9. A Santa Monica autópálya</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pPr>
      <w:r>
        <w:rPr>
          <w:rFonts w:cs="Times New Roman" w:ascii="Times New Roman" w:hAnsi="Times New Roman"/>
          <w:sz w:val="24"/>
          <w:szCs w:val="24"/>
        </w:rPr>
        <w:t>Az egyetem gyakorlatilag a város túlsó felében helyezkedett el. A térkép alapján persze létezett egy viszonylag egyszerű, rövid út is. Az Alameda Streeten fel a Santa Monica autópályáig, amely belecsatlakozott a Pomona autósztrádába. Innen a Long Beach sztráda vonalát követve keresztül a Monterey Parkon az Alhambra közepén elhelyezkedő Kalifornia Egyetemig. Tizenöt-húsz mérföld az egész. Az ítélet Napját megelőzően nem lett volna nagy dolog eljutni od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azóta megváltoztak egy kissé a dolgo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Angeles romokban hevert, a legtöbb utcát járhatatlanná tették az összeomlott épületek és az egymásba torlódott gépkocsik.</w:t>
      </w:r>
    </w:p>
    <w:p>
      <w:pPr>
        <w:pStyle w:val="Normal"/>
        <w:shd w:fill="FFFFFF" w:val="clear"/>
        <w:jc w:val="both"/>
        <w:rPr/>
      </w:pPr>
      <w:r>
        <w:rPr>
          <w:rFonts w:cs="Times New Roman" w:ascii="Times New Roman" w:hAnsi="Times New Roman"/>
          <w:sz w:val="24"/>
          <w:szCs w:val="24"/>
        </w:rPr>
        <w:t xml:space="preserve">Egy teherautóval eljutni a város túlsó végére már önmagában is felért egy kisebb kihívással. S akkor még nem is beszéltünk </w:t>
      </w:r>
      <w:r>
        <w:rPr>
          <w:rFonts w:cs="Times New Roman" w:ascii="Times New Roman" w:hAnsi="Times New Roman"/>
          <w:i/>
          <w:iCs/>
          <w:sz w:val="24"/>
          <w:szCs w:val="24"/>
        </w:rPr>
        <w:t xml:space="preserve">az </w:t>
      </w:r>
      <w:r>
        <w:rPr>
          <w:rFonts w:cs="Times New Roman" w:ascii="Times New Roman" w:hAnsi="Times New Roman"/>
          <w:sz w:val="24"/>
          <w:szCs w:val="24"/>
        </w:rPr>
        <w:t>út közben várható nehézségekről.</w:t>
      </w:r>
    </w:p>
    <w:p>
      <w:pPr>
        <w:pStyle w:val="Normal"/>
        <w:shd w:fill="FFFFFF" w:val="clear"/>
        <w:jc w:val="both"/>
        <w:rPr/>
      </w:pPr>
      <w:r>
        <w:rPr>
          <w:rFonts w:cs="Times New Roman" w:ascii="Times New Roman" w:hAnsi="Times New Roman"/>
          <w:sz w:val="24"/>
          <w:szCs w:val="24"/>
        </w:rPr>
        <w:t>A kiborg járőrök kiszámíthatóak voltak, ám ez nem jelentette azt, hogy a harctéri egységek csak bizonyos területeken belül mozogtak. A gerillaharc felszámolásának a legbiztosabb módja a kiszámíthatatlanság, vélte a Skynet, s ennek érdekében jó néhány T-800-as Alfa vadászott a felszínen. S miközben a T-700-asok és a T-800-as Béták komoly humán haderőket kötöttek le, a zűrzavarban az Alfák sikerrel alkalmazták a beszivárgó képességüket, ezzel is zűrzavart okozva az emberek számára.</w:t>
      </w:r>
    </w:p>
    <w:p>
      <w:pPr>
        <w:pStyle w:val="Normal"/>
        <w:shd w:fill="FFFFFF" w:val="clear"/>
        <w:jc w:val="both"/>
        <w:rPr/>
      </w:pPr>
      <w:r>
        <w:rPr>
          <w:rFonts w:cs="Times New Roman" w:ascii="Times New Roman" w:hAnsi="Times New Roman"/>
          <w:sz w:val="24"/>
          <w:szCs w:val="24"/>
        </w:rPr>
        <w:t>Richard McLachlan a gyorsabb haladás érdekében úgy döntött, érdemes megpróbálkozni az autópályával. Kétségkívül ez volt a legkockázatosabb útvonal, melyet választani lehetett, ám miután az elképzelését előadta a többieknek, senki sem tiltakozott.</w:t>
      </w:r>
    </w:p>
    <w:p>
      <w:pPr>
        <w:pStyle w:val="Normal"/>
        <w:shd w:fill="FFFFFF" w:val="clear"/>
        <w:jc w:val="both"/>
        <w:rPr/>
      </w:pPr>
      <w:r>
        <w:rPr>
          <w:rFonts w:cs="Times New Roman" w:ascii="Times New Roman" w:hAnsi="Times New Roman"/>
          <w:sz w:val="24"/>
          <w:szCs w:val="24"/>
        </w:rPr>
        <w:t>A Központ környéke biztonságos volt, erről az ellenőrzési pontok és a védelmi egységek gondoskodtak. Az első mérföldet gyakorlatilag állandó tűzfedezet alatt tehetik meg, egészen a Santa Monica autópálya csatlakozásig. Az utolsó információk szerint a sztráda legalább két mérföld hosszan járható, utána viszont csak a szerencséjükre hagyatkozhatnak.</w:t>
      </w:r>
    </w:p>
    <w:p>
      <w:pPr>
        <w:pStyle w:val="Normal"/>
        <w:shd w:fill="FFFFFF" w:val="clear"/>
        <w:jc w:val="both"/>
        <w:rPr/>
      </w:pPr>
      <w:r>
        <w:rPr>
          <w:rFonts w:cs="Times New Roman" w:ascii="Times New Roman" w:hAnsi="Times New Roman"/>
          <w:sz w:val="24"/>
          <w:szCs w:val="24"/>
        </w:rPr>
        <w:t>Bár John Connor nem határozott meg időkorlátot az akció teljesítésére, a tagok egymás közötti beszélgetéséből kiderült, hogy mindenki legalább három napot számol az odajutás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hetetlen lesz folyamatosan haladniuk, hiszen az utak rossz állapota, a járőrök miatti kényszerű várakozások, valamint a pihenésre szánt órák elveszik az időt</w:t>
      </w:r>
      <w:r>
        <w:rPr>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 ugyan nem tudott személyesen jelen lenni az induláskor, azonban Fountes hadnagy - egyike a Főparancsnok legbizalmasabb embereinek - szakított néhány percet rájuk.</w:t>
      </w:r>
    </w:p>
    <w:p>
      <w:pPr>
        <w:pStyle w:val="Normal"/>
        <w:shd w:fill="FFFFFF" w:val="clear"/>
        <w:jc w:val="both"/>
        <w:rPr/>
      </w:pPr>
      <w:r>
        <w:rPr>
          <w:rFonts w:cs="Times New Roman" w:ascii="Times New Roman" w:hAnsi="Times New Roman"/>
          <w:sz w:val="24"/>
          <w:szCs w:val="24"/>
        </w:rPr>
        <w:t>Kevesen tudták, mire készülnek, ám a tekintélyes mennyiségű felszerelés komoly akcióra engedett következtetni. A Főparancsnokság szándékosan dezinformációt szivárogtatott ki - jobb megelőzni a bajt felkiáltással -, mely szerint a csoport egy másik városba indul. Ámbár az ilyen küldetések nem voltak gyakoriak, de az utóbbi években több alkalommal is előfordultak, így a történet hihetőnek tű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lszín, mint mindig, most is baljós érzést sugallt. A feketén gomolygó füstfelhők, a távolban felvillanó fények, a robbanások zaja, melyet a közömbösen süvítő szél hozott magával, maga volt a reménytelenség. Az emberek azonban megtanulták otthonukként tisztelni ezt a helyet. A romok kiválóan elrejtették őket a kiborgok figyelő szeme elől, a hideg falak leárnyékolták az emberi testek által kibocsátott hő jelentős részét, s az elhagyott épületekben mindig volt valami, ami használhatónak bizonyult.</w:t>
      </w:r>
    </w:p>
    <w:p>
      <w:pPr>
        <w:pStyle w:val="Normal"/>
        <w:shd w:fill="FFFFFF" w:val="clear"/>
        <w:jc w:val="both"/>
        <w:rPr/>
      </w:pPr>
      <w:r>
        <w:rPr>
          <w:rFonts w:cs="Times New Roman" w:ascii="Times New Roman" w:hAnsi="Times New Roman"/>
          <w:sz w:val="24"/>
          <w:szCs w:val="24"/>
        </w:rPr>
        <w:t>Az ember túlélő fajtának bizonyu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hergépkocsi viszonylag csendesen gördült a felszínre. Egy romos épület földszinti parkolójába kerültek, s a hátuk mögött a vaskos fémajtót a társaik máris elkezdték visszazárni. Néhány másodperc múlva még egy kiborg sem mondta volna meg, a közel három tucatnyi ugyanolyan bejárat közül melyik volt nyitva az imént.</w:t>
      </w:r>
    </w:p>
    <w:p>
      <w:pPr>
        <w:pStyle w:val="Normal"/>
        <w:shd w:fill="FFFFFF" w:val="clear"/>
        <w:jc w:val="both"/>
        <w:rPr/>
      </w:pPr>
      <w:r>
        <w:rPr>
          <w:rFonts w:cs="Times New Roman" w:ascii="Times New Roman" w:hAnsi="Times New Roman"/>
          <w:sz w:val="24"/>
          <w:szCs w:val="24"/>
        </w:rPr>
        <w:t xml:space="preserve">Frank Connery ült a volánnál. Ha legendás ösztöne nem hagyja cserben, akkor talán kevesebb Terminátorral fognak találkozni útjuk során, ameddig ő vezeti a kocsit. </w:t>
      </w: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sz w:val="24"/>
          <w:szCs w:val="24"/>
        </w:rPr>
        <w:t xml:space="preserve">sofőr mellett McLachlan kapott helyet egy Stinger társaságában. A Westinghouse-ok a lábuknál pihentek </w:t>
      </w:r>
      <w:r>
        <w:rPr>
          <w:rFonts w:cs="Times New Roman" w:ascii="Times New Roman" w:hAnsi="Times New Roman"/>
          <w:i/>
          <w:iCs/>
          <w:sz w:val="24"/>
          <w:szCs w:val="24"/>
        </w:rPr>
        <w:t xml:space="preserve">stand-by </w:t>
      </w:r>
      <w:r>
        <w:rPr>
          <w:rFonts w:cs="Times New Roman" w:ascii="Times New Roman" w:hAnsi="Times New Roman"/>
          <w:sz w:val="24"/>
          <w:szCs w:val="24"/>
        </w:rPr>
        <w:t>üzemmódban. Ha nagyon megszorulnak, akkor a rakéta segítségével tálán nyerhetnek néhány másodpercet, s addig sok minden történhet.</w:t>
      </w:r>
    </w:p>
    <w:p>
      <w:pPr>
        <w:pStyle w:val="Normal"/>
        <w:shd w:fill="FFFFFF" w:val="clear"/>
        <w:jc w:val="both"/>
        <w:rPr/>
      </w:pPr>
      <w:r>
        <w:rPr>
          <w:rFonts w:cs="Times New Roman" w:ascii="Times New Roman" w:hAnsi="Times New Roman"/>
          <w:sz w:val="24"/>
          <w:szCs w:val="24"/>
        </w:rPr>
        <w:t>A társaság többi tagja a platón kapott helyet. Itt indulás előtt néhány homokzsákot helyeztek el, s felállítottak mögötte egy géppuskát. A Westinghouse remek fegyver, de vannak helyzetek, ahol egy hosszú sorozat pótolhatatl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utca végéig négy alkalommal láttak embereket. Az őrök szándékosan mutatták meg magukat, ezzel is jelezve, hogy minden rendben, majd kézjelekkel jó utat kívántak az indulóknak.</w:t>
      </w:r>
    </w:p>
    <w:p>
      <w:pPr>
        <w:pStyle w:val="Normal"/>
        <w:shd w:fill="FFFFFF" w:val="clear"/>
        <w:jc w:val="both"/>
        <w:rPr/>
      </w:pPr>
      <w:r>
        <w:rPr>
          <w:rFonts w:cs="Times New Roman" w:ascii="Times New Roman" w:hAnsi="Times New Roman"/>
          <w:sz w:val="24"/>
          <w:szCs w:val="24"/>
        </w:rPr>
        <w:t>A gépkocsi hamarosan ráfordult az Alamedára. Az utca elég széles volt, ám a haladást nagymértékben megnehezítették a roncsok. A Főparancsnokság szándékosan nem tisztíttatta meg a környéket, mert nem akart áruló nyomokat. A Skynet nem ostoba, habozás nélkül kiküldene néhány kiborgot ellenőrizni, ha azt találná, hogy valahol járhatóvá tették az uta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ügyesen kerülgette az akadályokat. Néha a teherautó veszélyesen megbillent, ha manőverezés közben ráhajtottak egy-egy törmelékhalomra, ám a férfi remek sofőrnek bizonyult.</w:t>
      </w:r>
    </w:p>
    <w:p>
      <w:pPr>
        <w:pStyle w:val="Normal"/>
        <w:shd w:fill="FFFFFF" w:val="clear"/>
        <w:jc w:val="both"/>
        <w:rPr/>
      </w:pPr>
      <w:r>
        <w:rPr>
          <w:rFonts w:cs="Times New Roman" w:ascii="Times New Roman" w:hAnsi="Times New Roman"/>
          <w:sz w:val="24"/>
          <w:szCs w:val="24"/>
        </w:rPr>
        <w:t>- Kis Tokióban már megint tombol a Pokol! - jegyezte meg McLachlan, amikor áthajtottak egy jókora törmelékhalmon. A férfi katonai távcsővel figyelte a környéket, elengedhetetlen volt a számukra, hogy a környezetükben folyó összecsapásokról azonnal tudomást szerezzene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jól tudom - tűnődött Connery -, a Kilroy Jonguard tábornok által vezetett Hatvanhetes Hadosztály nekilátott a terep megtisztításának. Nem cserélnék velük, az bizt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lhúzta a száj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árj egy kicsit, s lehet, hogy megbánod ezt a kijelentésedet! - válaszolta szarkasztikusan. - Ahova megyünk, az valószínűleg sokkal rosszabb lesz, mint Kis Toki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égül is, egyre megy, hol teszünk alá a Skynetnek - felelte hideg mosollyal, s a szemében valami furcsa tűz csillog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Mi ez a tetű tempó? - nyitotta ki a sofőrfülkét és a platót elválasztó ablakocskát Deborah Finlay. - </w:t>
      </w:r>
      <w:r>
        <w:rPr>
          <w:rFonts w:cs="Times New Roman" w:ascii="Times New Roman" w:hAnsi="Times New Roman"/>
          <w:caps/>
          <w:sz w:val="24"/>
          <w:szCs w:val="24"/>
        </w:rPr>
        <w:t>í</w:t>
      </w:r>
      <w:r>
        <w:rPr>
          <w:rFonts w:cs="Times New Roman" w:ascii="Times New Roman" w:hAnsi="Times New Roman"/>
          <w:sz w:val="24"/>
          <w:szCs w:val="24"/>
        </w:rPr>
        <w:t>gy hetekbe telik, míg elérjük a célunka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Lassan járj, tovább </w:t>
      </w:r>
      <w:r>
        <w:rPr>
          <w:rFonts w:cs="Times New Roman" w:ascii="Times New Roman" w:hAnsi="Times New Roman"/>
          <w:i/>
          <w:iCs/>
          <w:sz w:val="24"/>
          <w:szCs w:val="24"/>
        </w:rPr>
        <w:t xml:space="preserve">élsz\ </w:t>
      </w:r>
      <w:r>
        <w:rPr>
          <w:rFonts w:cs="Times New Roman" w:ascii="Times New Roman" w:hAnsi="Times New Roman"/>
          <w:sz w:val="24"/>
          <w:szCs w:val="24"/>
        </w:rPr>
        <w:t>- válaszolta hátrafordulás nélkül McLachlan. - Nekem nem sietős meghalni, de ha neked viszket a segged, akkor esetleg kérd meg Hawkinst, hogy vakarja meg!</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ülye! - köpte a szavakat Finlay.</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ttól még megvakarhatja - érkezett a válasz.</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i/>
          <w:iCs/>
          <w:sz w:val="24"/>
          <w:szCs w:val="24"/>
        </w:rPr>
        <w:t xml:space="preserve">Te </w:t>
      </w:r>
      <w:r>
        <w:rPr>
          <w:rFonts w:cs="Times New Roman" w:ascii="Times New Roman" w:hAnsi="Times New Roman"/>
          <w:sz w:val="24"/>
          <w:szCs w:val="24"/>
        </w:rPr>
        <w:t>vagy a hülye! - pontosított a nő, és bezárta az ablakot. Az üveg hosszú másodpercekig rezgett a keretben az erőteljes mozdulat nyomán.</w:t>
      </w:r>
    </w:p>
    <w:p>
      <w:pPr>
        <w:pStyle w:val="Normal"/>
        <w:shd w:fill="FFFFFF" w:val="clear"/>
        <w:jc w:val="both"/>
        <w:rPr/>
      </w:pPr>
      <w:r>
        <w:rPr>
          <w:rFonts w:cs="Times New Roman" w:ascii="Times New Roman" w:hAnsi="Times New Roman"/>
          <w:sz w:val="24"/>
          <w:szCs w:val="24"/>
        </w:rPr>
        <w:t>McLachlan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ndig ilyen, ha új akcióra indulunk! Úgy látszik, így adja ki magából a feszültséget.</w:t>
      </w:r>
    </w:p>
    <w:p>
      <w:pPr>
        <w:pStyle w:val="Normal"/>
        <w:shd w:fill="FFFFFF" w:val="clear"/>
        <w:jc w:val="both"/>
        <w:rPr/>
      </w:pPr>
      <w:r>
        <w:rPr>
          <w:rFonts w:cs="Times New Roman" w:ascii="Times New Roman" w:hAnsi="Times New Roman"/>
          <w:sz w:val="24"/>
          <w:szCs w:val="24"/>
        </w:rPr>
        <w:t>Connery nem válaszolt, tekintetét az útra szegezte. Az egyik ház tövében valami ezüstösen, csillogott, s bár még belül voltak a biztonsági zónán, az igazi veteránokat arról lehet megismerni, hogy a figyelmük egy pillanatra sem lankad.</w:t>
      </w:r>
    </w:p>
    <w:p>
      <w:pPr>
        <w:pStyle w:val="Normal"/>
        <w:shd w:fill="FFFFFF" w:val="clear"/>
        <w:jc w:val="both"/>
        <w:rPr/>
      </w:pPr>
      <w:r>
        <w:rPr>
          <w:rFonts w:cs="Times New Roman" w:ascii="Times New Roman" w:hAnsi="Times New Roman"/>
          <w:sz w:val="24"/>
          <w:szCs w:val="24"/>
        </w:rPr>
        <w:t>McLachlan a szeméhez emelte a távcsöv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Csak egy szétlőtt T-700-as! - nyugtatta meg egy másodperccel később a társát, ám Connery vonásai csak akkor engedtek fel, amikor jó ötven méterre maguk mögött hagyták a kiborg maradványai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Évekkel ezelőtt egy szétlőttnek látszó kiborg szedte le mellőlem az egyik társamat! - szólalt meg halkan a férfi. - Azóta valahogy mindig félek a közelükbe men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észséges félelem nélkül nem maradhatnánk életben idefenn - jegyezte meg. - Bevallom, valahányszor a felszínre kényszerülök, a gyomron liftezni kezd, a seggembe pedig egy zabszemet sem lehetne bedugni. Aztán, amikor már idefenn vagyok, ez az érzés hirtelen elmúlik. Tudom, hogy mi a dolgom, s egészen addig csinálni fogom, amíg véget nem ér a háború.</w:t>
      </w:r>
    </w:p>
    <w:p>
      <w:pPr>
        <w:pStyle w:val="Normal"/>
        <w:shd w:fill="FFFFFF" w:val="clear"/>
        <w:jc w:val="both"/>
        <w:rPr/>
      </w:pPr>
      <w:r>
        <w:rPr>
          <w:rFonts w:cs="Times New Roman" w:ascii="Times New Roman" w:hAnsi="Times New Roman"/>
          <w:i/>
          <w:iCs/>
          <w:sz w:val="24"/>
          <w:szCs w:val="24"/>
        </w:rPr>
        <w:t xml:space="preserve">Vagy amíg egy átkozott kiborg nem végez velem, </w:t>
      </w:r>
      <w:r>
        <w:rPr>
          <w:rFonts w:cs="Times New Roman" w:ascii="Times New Roman" w:hAnsi="Times New Roman"/>
          <w:sz w:val="24"/>
          <w:szCs w:val="24"/>
        </w:rPr>
        <w:t>tette hozzá magában, ám az ilyen baljós gondolatokat jó szokása szerint megtartotta magá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mmi szükség rá, hogy frászt hozzon másokr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marosan elérjük az autópályát! - mutatott előre a sofőr. - Az a letérő már a sztrádához vezet, s ha megerőlteted egy kicsit a szemed, akkor magát a felüljárót is megláthatod!</w:t>
      </w:r>
    </w:p>
    <w:p>
      <w:pPr>
        <w:pStyle w:val="Normal"/>
        <w:shd w:fill="FFFFFF" w:val="clear"/>
        <w:jc w:val="both"/>
        <w:rPr/>
      </w:pPr>
      <w:r>
        <w:rPr>
          <w:rFonts w:cs="Times New Roman" w:ascii="Times New Roman" w:hAnsi="Times New Roman"/>
          <w:sz w:val="24"/>
          <w:szCs w:val="24"/>
        </w:rPr>
        <w:t>McLachlan a szeméhez emelte a távcsöv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lektronikusan kiélesített és felnagyított kép meglepően tiszta volt; a beépített mikrochip gondoskodott arról, hogy lehetőség szerint minél többet mutasson. A férfi állított valamennyit a fényerőn, majd mindkét irányban pásztázni kezdte a hidat. Szokatlan nyomokat keresett, bár tudta, hogy ha valami kellemetlen vár rájuk odafenn, akkor aligha fogja kiszúrni ebből a távolságból. Az idejébe azonban belefért a vizsgálódás, így mindaddig folytatta, amíg Connery balra nem tekerte a kormányt, s a teherautó ráhajtott az autópályára vezető feljáróra.</w:t>
      </w:r>
    </w:p>
    <w:p>
      <w:pPr>
        <w:pStyle w:val="Normal"/>
        <w:shd w:fill="FFFFFF" w:val="clear"/>
        <w:jc w:val="both"/>
        <w:rPr/>
      </w:pPr>
      <w:r>
        <w:rPr>
          <w:rFonts w:cs="Times New Roman" w:ascii="Times New Roman" w:hAnsi="Times New Roman"/>
          <w:sz w:val="24"/>
          <w:szCs w:val="24"/>
        </w:rPr>
        <w:t>Egykoron gépkocsik tízezrei, ha nem százezrei hajtottak itt át nap, mint nap. A hatalmas forgalom az ítélet Napján sem csökkent, s ennek köszönhetően a tizenhat sávból gyakorlatilag kettőn lehetett közlekedni. Sőt, ha egészen pontosak akarunk lenni, akkor Connerynek minden ügyességére szüksége volt az előrejutáshoz, mert hiába volt a leálló sáv néhol teljesen tiszta, azonban a nukleáris robbanást követő tűzvihar néhány helyen a védőkorláthoz csapta, majd egymásba olvasztotta a gépkocsikat.</w:t>
      </w:r>
    </w:p>
    <w:p>
      <w:pPr>
        <w:pStyle w:val="Normal"/>
        <w:shd w:fill="FFFFFF" w:val="clear"/>
        <w:jc w:val="both"/>
        <w:rPr/>
      </w:pPr>
      <w:r>
        <w:rPr>
          <w:rFonts w:cs="Times New Roman" w:ascii="Times New Roman" w:hAnsi="Times New Roman"/>
          <w:sz w:val="24"/>
          <w:szCs w:val="24"/>
        </w:rPr>
        <w:t>Sok ezer halott feküdt temetetlenül az autópályán. Férfiak, nők, idősek és fiatalok vegyesen. Ha egyszer vége lesz a háborúnak, akkor a csontvázak eltakarítása is éveket fog igénybe venni. Ám addig még élni kel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utat fedő aszfalt sok helyen felpúposodott a hőség hatására. Néhány autó mellett fekete árnyékok díszelegtek; voltak, akiknek volt ideje kiszállni a gépkocsiból, ám talán ők jártak rosszabbul. Nekik a csontjaik sem maradtak meg.</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feléig sem jutunk el, s összehányom magam! - mormogta Frank Connery, ám elszánt arckifejezéssel markolta a kormánykereket.</w:t>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Inkább hányd össze, mint egy HK kiszúrjon minket a magasból! - válaszolta vállat vonva a társa, miközben újra és újra végigpásztázta a környéket. Az autópályáról remek kilátás nyílt, ám ez azzal a kockázattal járt, hogy őket is nagyobb távolságból észlelhetik. Márpedig ha egy Hunter-Killer szagot fog, akkor ritkán mond le az áldozatáról.</w:t>
      </w:r>
    </w:p>
    <w:p>
      <w:pPr>
        <w:pStyle w:val="Normal"/>
        <w:shd w:fill="FFFFFF" w:val="clear"/>
        <w:jc w:val="both"/>
        <w:rPr/>
      </w:pPr>
      <w:r>
        <w:rPr>
          <w:rFonts w:cs="Times New Roman" w:ascii="Times New Roman" w:hAnsi="Times New Roman"/>
          <w:sz w:val="24"/>
          <w:szCs w:val="24"/>
        </w:rPr>
        <w:t>Viszonylag gyorsan haladtak a terepakadályok ellenére. Connery mesterien vezette a kocsit, s a hatalmas monstrum játszi könnyedséggel kerülte ki az összetorlódott roncsokat. Néha a kerekek alatt koponyák roppantak, ám annyi ilyet láttak már, hogy fel sem vették.</w:t>
      </w:r>
    </w:p>
    <w:p>
      <w:pPr>
        <w:pStyle w:val="Normal"/>
        <w:shd w:fill="FFFFFF" w:val="clear"/>
        <w:jc w:val="both"/>
        <w:rPr/>
      </w:pPr>
      <w:r>
        <w:rPr>
          <w:rFonts w:cs="Times New Roman" w:ascii="Times New Roman" w:hAnsi="Times New Roman"/>
          <w:i/>
          <w:iCs/>
          <w:sz w:val="24"/>
          <w:szCs w:val="24"/>
        </w:rPr>
        <w:t xml:space="preserve">A lelkiismeretet nem a mi számunkra találták ki, </w:t>
      </w:r>
      <w:r>
        <w:rPr>
          <w:rFonts w:cs="Times New Roman" w:ascii="Times New Roman" w:hAnsi="Times New Roman"/>
          <w:sz w:val="24"/>
          <w:szCs w:val="24"/>
        </w:rPr>
        <w:t>mondta egyszer egy gerilla, s McLachlan csak egyetérteni tudott vele. Az ítélet Napja olyan büntetés volt az emberek számára, melyet önmaguknak köszönhette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hiszem, a következő leágazásnál inkább elhagyjuk az autópályát! -jegyezte meg váratlanul Connery, és jobban odalépett a gáz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lami határozottan bizsergette a tarkóját.</w:t>
      </w:r>
    </w:p>
    <w:p>
      <w:pPr>
        <w:pStyle w:val="Normal"/>
        <w:shd w:fill="FFFFFF" w:val="clear"/>
        <w:jc w:val="both"/>
        <w:rPr/>
      </w:pPr>
      <w:r>
        <w:rPr>
          <w:rFonts w:cs="Times New Roman" w:ascii="Times New Roman" w:hAnsi="Times New Roman"/>
          <w:sz w:val="24"/>
          <w:szCs w:val="24"/>
        </w:rPr>
        <w:t>Richard McLachlan csodálkozva nézett a társára, de nem fűzött egyetlen szót sem az iménti kijelentéshez. A mutánsról köztudott volt, hogy meglehetősen hamar képes megérezni, ha Terminátorok közelednek, márpedig most erre volt a legkevésbé szükségü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hirtelen beletaposott a fékbe. - A kurva életbe! - suttogta maga el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ddig még csak-csak elfértek a roncsok mellett szabadon lévő helyeken, azonban az autópálya egy jelentős szakaszát egymásba csúszott gépkocsik torlaszolták el a sávok teljes szélességében. Lehetetlenségnek tűnt elférni mellettü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zen nem jutunk át! - rázta meg a fejét a sofőr, és kinyitotta az ajtót, majd kiszál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hátrakopogott a többieknek, majd ő is követte a társát. Mostantól kezdve az lesz a legjobb, ha mindenhova ketten mennek. Veszélyes zónában jártak, bár tulajdonképpen az egész város maga volt a nagybetűs Veszedelem.</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 a szar van? - nézett ki a ponyva alól Deborah Finlay. - Ha lerobbantunk, akkor visszatérés után szétmorzsolom a golyóit annak a nyavalyás technikusnak!</w:t>
      </w:r>
    </w:p>
    <w:p>
      <w:pPr>
        <w:pStyle w:val="Normal"/>
        <w:shd w:fill="FFFFFF" w:val="clear"/>
        <w:jc w:val="both"/>
        <w:rPr/>
      </w:pPr>
      <w:r>
        <w:rPr>
          <w:rFonts w:cs="Times New Roman" w:ascii="Times New Roman" w:hAnsi="Times New Roman"/>
          <w:sz w:val="24"/>
          <w:szCs w:val="24"/>
        </w:rPr>
        <w:t>McLachlan megrázta a fejét, és válasz helyett az előttük tornyosuló akadályra mutatott. A több száz gépkocsi mára már szinte egységes egésszé rozsdásodott össze, arról nem is beszélve, hogy a nukleáris robbanás valósággal összepréselte őket. Olyan úttorlaszt alkottak, melyen egy tank is nehezen verekedte volna át magát, nemhogy egy tehergépkocsi. Talán, ha nagyobb kerekei lennének, akkor megkísérelhetnének a roncsok tetején átlavírozni valahogy, azonban az sem sok eséllyel kecsegtetn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fenébe is! - nyögte Finlay, és letörölt egy hirtelen támadt izzadságcseppet a homlokáról. - Ezt a szart nem nekünk találták k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tudunk megfordulni? - lépett oda Léna Allison a haragos arckifejezéssel álló Conneryhoz, aki elmélyülten tanulmányozta a roncsfolyam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tétován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is tudom - válaszolta őszintén, miközben magában az esélyeiket latolgatta. - Talán, ha letolok az útról néhány roncsot, akkor lenne elég helyünk, de még úgy is rázós lenne a dolog. Arról nem is beszélve, hogy ha megszorulunk, akkor a felszerelés nagy részét itt kell hagynunk, mert egyszerűen nem vagyunk képesek magunkkal hurcolni annyi súlyt. Mégis, tartok tőle, nincs más választásun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benézett az egyik szélső kocsi alá, melynek az orra elmozdíthatatlanul beleékelődött az előtte lévő autó oldaláb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lehetne ezt az egészet a levegőbe röpíteni? - kérdezte, miközben finoman megmozgatta a meglehetősen rozsdás járgány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egvonta a vállát.</w:t>
      </w:r>
    </w:p>
    <w:p>
      <w:pPr>
        <w:pStyle w:val="Normal"/>
        <w:shd w:fill="FFFFFF" w:val="clear"/>
        <w:jc w:val="both"/>
        <w:rPr>
          <w:rFonts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A fene se tudja! - felelte, miközben az autópálya oldalkorlátjait vette szemügyre. - Nekem inkább az a véleményem, hogy tolassunk vissza egy kicsit, s az egyik keresztutca irányában próbáljunk meg áttörni a korláton. Connery úgyis azt mondta, ideje elhagynunk a sztrádát. Márpedig akkor hamarosan Terminátorok várható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Minden szem a sofőr felé fordult. </w:t>
      </w: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sz w:val="24"/>
          <w:szCs w:val="24"/>
        </w:rPr>
        <w:t>magas, csontvázszerűen vékony alak elmerengve állt a tehergépkocsi előtt, miközben a tekintete a távolt kutatta. Hosszú, egyenes szálú haja úgy lebegett a könnyű szélben, mintha csak időlegesen tapadtak volna meg a fején, s minden pillanatban készen állnának az elszabadulásr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Jönnek! - mormolta halkan, szinte önmagának beszélve. - Azok a kurva gépek már megint itt vannak valahol a közelben, s pont erre tartanak!</w:t>
      </w:r>
      <w:r>
        <w:rPr>
          <w:rFonts w:cs="Times New Roman"/>
          <w:sz w:val="24"/>
          <w:szCs w:val="24"/>
        </w:rPr>
        <w:t xml:space="preserve">  </w:t>
      </w:r>
      <w:r>
        <w:rPr>
          <w:rFonts w:cs="Times New Roman" w:ascii="Times New Roman" w:hAnsi="Times New Roman"/>
          <w:sz w:val="24"/>
          <w:szCs w:val="24"/>
        </w:rPr>
        <w:t>Mennyire gyűlölöm őket!</w:t>
      </w:r>
    </w:p>
    <w:p>
      <w:pPr>
        <w:pStyle w:val="Normal"/>
        <w:shd w:fill="FFFFFF" w:val="clear"/>
        <w:jc w:val="both"/>
        <w:rPr/>
      </w:pPr>
      <w:r>
        <w:rPr>
          <w:rFonts w:cs="Times New Roman" w:ascii="Times New Roman" w:hAnsi="Times New Roman"/>
          <w:sz w:val="24"/>
          <w:szCs w:val="24"/>
        </w:rPr>
        <w:t>Megfordult, és intett a társain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Mindenki a kocsira! Ha nem sietünk, akkor hamarosan komoly problémáink lesznek! Márpedig az most egyikünknek sem hiányzik.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nkit sem kellett biztatni, s mire Connery hátramenetbe kapcsolta a sebességváltót, már valamennyien elfoglalták a helyüket.</w:t>
      </w:r>
      <w:r>
        <w:rPr>
          <w:rFonts w:cs="Times New Roman"/>
          <w:sz w:val="24"/>
          <w:szCs w:val="24"/>
        </w:rPr>
        <w:t xml:space="preserve">                                  </w:t>
      </w:r>
    </w:p>
    <w:p>
      <w:pPr>
        <w:pStyle w:val="Normal"/>
        <w:shd w:fill="FFFFFF" w:val="clear"/>
        <w:jc w:val="both"/>
        <w:rPr/>
      </w:pPr>
      <w:r>
        <w:rPr>
          <w:rFonts w:cs="Times New Roman" w:ascii="Times New Roman" w:hAnsi="Times New Roman"/>
          <w:sz w:val="24"/>
          <w:szCs w:val="24"/>
        </w:rPr>
        <w:t>Connery nyitott ajtóval, félig kihajolva vezet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volt könnyű így haladni, ám a férfi kiváló érzékkel forgatta a kormánykereket. Igaz, néha súrolták a roncsok oldalát, de ki törődött ilyen apróságokkal. Csak az számított, hogy minél hamarabb eltűnjenek a sztrádáról, mielőtt még valami kiborg kiszúrja őket, s úgy dönt, közelebbről is szemügyre veszi a mozgó járműv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Oké, megállhatsz! - mondta McLachlan, aki a másik oldalon folyamatosan figyelte a terepet. - Próbáljuk meg a korlátot, ott, a kiégett Chevrolet mellett! A törmelék segíteni fog...</w:t>
      </w:r>
    </w:p>
    <w:p>
      <w:pPr>
        <w:pStyle w:val="Normal"/>
        <w:shd w:fill="FFFFFF" w:val="clear"/>
        <w:jc w:val="both"/>
        <w:rPr/>
      </w:pPr>
      <w:r>
        <w:rPr>
          <w:rFonts w:cs="Times New Roman" w:ascii="Times New Roman" w:hAnsi="Times New Roman"/>
          <w:sz w:val="24"/>
          <w:szCs w:val="24"/>
        </w:rPr>
        <w:t>Connery sebességbe tette a kocsit, majd finoman adagolva a gázt nekihajtott az acélkorlátoknak. A fém lassan engedett a nyomásnak, majd egy éles pattanással elvált a rögzítőoszloptól, és lehajlott a földre. A vastag gumik könnyedén vették az akadályt, s a gépkocsi hamarosan az autósztrádával párhuzamosan futó utcán halad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ét HK! - kopogott előre Allison, miután az egyik megfigyelőablakon gondosan ellenőrizte a terepet. - Azt hiszem, nem ártana egy kicsit nagyobb sebességre kapcsolnunk!</w:t>
      </w:r>
    </w:p>
    <w:p>
      <w:pPr>
        <w:pStyle w:val="Normal"/>
        <w:shd w:fill="FFFFFF" w:val="clear"/>
        <w:jc w:val="both"/>
        <w:rPr/>
      </w:pPr>
      <w:r>
        <w:rPr>
          <w:rFonts w:cs="Times New Roman" w:ascii="Times New Roman" w:hAnsi="Times New Roman"/>
          <w:sz w:val="24"/>
          <w:szCs w:val="24"/>
        </w:rPr>
        <w:t xml:space="preserve">A kiborgok elég távol voltak ahhoz, hogy a gerilláknak ne kelljen a felfedezéstől tartaniuk. </w:t>
      </w:r>
      <w:r>
        <w:rPr>
          <w:rFonts w:cs="Times New Roman" w:ascii="Times New Roman" w:hAnsi="Times New Roman"/>
          <w:i/>
          <w:iCs/>
          <w:sz w:val="24"/>
          <w:szCs w:val="24"/>
        </w:rPr>
        <w:t xml:space="preserve">Hacsak a szokásos őrjáratukat végzik, akkor nem lesz semmi baj, </w:t>
      </w:r>
      <w:r>
        <w:rPr>
          <w:rFonts w:cs="Times New Roman" w:ascii="Times New Roman" w:hAnsi="Times New Roman"/>
          <w:sz w:val="24"/>
          <w:szCs w:val="24"/>
        </w:rPr>
        <w:t>gondolta McLachlan, miközben a kezébe vette az egyik Westinghous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rank Connery kiszemelte magának az első, alkalmasnak tűnő mellékutcát, majd éppen csak lassítva nagyot tekert a kormányon. A gépkocsi nyikorgó gumikkal vette be a kanyart, s McLachlannak is csak az utolsó pillanatban sikerült megkap paszkodnia.</w:t>
      </w:r>
    </w:p>
    <w:p>
      <w:pPr>
        <w:pStyle w:val="Normal"/>
        <w:shd w:fill="FFFFFF" w:val="clear"/>
        <w:jc w:val="both"/>
        <w:rPr/>
      </w:pPr>
      <w:r>
        <w:rPr>
          <w:rFonts w:cs="Times New Roman" w:ascii="Times New Roman" w:hAnsi="Times New Roman"/>
          <w:sz w:val="24"/>
          <w:szCs w:val="24"/>
        </w:rPr>
        <w:t>A férfi szánakozva elhúzta a száját, ha arra gondolt, hogy a társai milyen helyzetben lehetnek hátul. Ugyan a fegyverek jelentős része rögzítve van, ám a homokzsákokról és az emberekről, valamint néhány fegyverről nem mondható el ugyanez.</w:t>
      </w:r>
    </w:p>
    <w:p>
      <w:pPr>
        <w:pStyle w:val="Normal"/>
        <w:shd w:fill="FFFFFF" w:val="clear"/>
        <w:jc w:val="both"/>
        <w:rPr/>
      </w:pPr>
      <w:r>
        <w:rPr>
          <w:rFonts w:cs="Times New Roman" w:ascii="Times New Roman" w:hAnsi="Times New Roman"/>
          <w:sz w:val="24"/>
          <w:szCs w:val="24"/>
        </w:rPr>
        <w:t>A pillanatokkal később felhangzó dühös dörömbölés azt jelezte, hogy a hátul lévők valóban nem vették jó néven a váratlan kanyart. Igaz, a háborúban csak a kiszámíthatatlan cselekedetek hozták meg az eredményt a gépekkel szemben, hiszen a kiborgoknak megvolt az az előnye, miszerint a pszichológiai almoduljaik segítségével képesek voltak leképezni és előre kikalkulálni az emberek várható cselekedete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rpedig ha tudod, mit lép az ellenfeled, nem tart semmiből megtenni a megfelelő ellenlépést. S ez minden bizonnyal a kiborgok javára döntötte volna el a legtöbb fegyveres összecsapást.</w:t>
      </w:r>
    </w:p>
    <w:p>
      <w:pPr>
        <w:pStyle w:val="Normal"/>
        <w:shd w:fill="FFFFFF" w:val="clear"/>
        <w:jc w:val="both"/>
        <w:rPr/>
      </w:pPr>
      <w:r>
        <w:rPr>
          <w:rFonts w:cs="Times New Roman" w:ascii="Times New Roman" w:hAnsi="Times New Roman"/>
          <w:sz w:val="24"/>
          <w:szCs w:val="24"/>
        </w:rPr>
        <w:t>A veteránok azonban kiszámíthatatlanok volt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ajd bocsánatot kérek, ha biztonságban leszünk! - mormogta Connery, miközben a tekintete az utcát fürkészte, s egy cseppet sem lassítva kerülgette az akadályoka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yugi, a Hunter-Killerek még nincsenek a seggünkben! - próbálta egy kicsit lassabb tempóra ösztönözni McLachlan a társ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rajtam múlik, nem is lesznek! - felelte, majd beletaposott a gázba, hogy kihasználjon egy rövidebb útszakaszt, ahol semmiféle akadályt nem lá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Fékezz! - kiáltotta váratlanul McLachlan, és tekintetét mereven az utca közepén heverő, ebből a szögből szinte láthatatlan kiemelkedésre szegezte. Csupán a szerencsén múlt, hogy észrevette.</w:t>
      </w:r>
    </w:p>
    <w:p>
      <w:pPr>
        <w:pStyle w:val="Normal"/>
        <w:shd w:fill="FFFFFF" w:val="clear"/>
        <w:jc w:val="both"/>
        <w:rPr/>
      </w:pPr>
      <w:r>
        <w:rPr>
          <w:rFonts w:cs="Times New Roman" w:ascii="Times New Roman" w:hAnsi="Times New Roman"/>
          <w:sz w:val="24"/>
          <w:szCs w:val="24"/>
        </w:rPr>
        <w:t>A sofőr nem tett fel felesleges kérdéseket, hanem azonnal felemelte a lábát a gázpedálról, s finoman fékezve rendkívül hamar megállította a hatalmas monstrumot. Nem taposhatta padlóig a fékpedált, mert az könnyen a hátul utazó társaik halálát, de mindenképp komolyabb sérüléseket eredményezett volna.</w:t>
      </w:r>
    </w:p>
    <w:p>
      <w:pPr>
        <w:pStyle w:val="Normal"/>
        <w:shd w:fill="FFFFFF" w:val="clear"/>
        <w:jc w:val="both"/>
        <w:rPr/>
      </w:pPr>
      <w:r>
        <w:rPr>
          <w:rFonts w:cs="Times New Roman" w:ascii="Times New Roman" w:hAnsi="Times New Roman"/>
          <w:sz w:val="24"/>
          <w:szCs w:val="24"/>
        </w:rPr>
        <w:t>A kiemelkedéstől alig fél méterre álltak meg.</w:t>
      </w:r>
    </w:p>
    <w:p>
      <w:pPr>
        <w:pStyle w:val="Normal"/>
        <w:shd w:fill="FFFFFF" w:val="clear"/>
        <w:jc w:val="both"/>
        <w:rPr/>
      </w:pPr>
      <w:r>
        <w:rPr>
          <w:rFonts w:cs="Times New Roman" w:ascii="Times New Roman" w:hAnsi="Times New Roman"/>
          <w:sz w:val="24"/>
          <w:szCs w:val="24"/>
        </w:rPr>
        <w:t>McLachlan szó nélkül kivágta az ajtót, majd a Westinghouse-át a kezébe fogva kiugrott a kocsiból. Óvatos léptekkel rnegközelítette a kiemelkedést, majd hátraintett a többieknek, hogy biztosítsák a terepet. Ezután végighasalt a földön, s szinte centiméterről centiméterre tolva előre a testét, gondosan szemügyre vette a gyanús hely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zerencséjük volt.</w:t>
      </w:r>
    </w:p>
    <w:p>
      <w:pPr>
        <w:pStyle w:val="Normal"/>
        <w:shd w:fill="FFFFFF" w:val="clear"/>
        <w:jc w:val="both"/>
        <w:rPr/>
      </w:pPr>
      <w:r>
        <w:rPr>
          <w:rFonts w:cs="Times New Roman" w:ascii="Times New Roman" w:hAnsi="Times New Roman"/>
          <w:sz w:val="24"/>
          <w:szCs w:val="24"/>
        </w:rPr>
        <w:t>Egy Miracle - Délibáb - típusú akna hevert az aszfalton. Nem rejtették el különösebben, ezt a pokoli szerkezetet elég volt letenni a földre és kiélesíteni, onnantól kezdve maga volt a halál.</w:t>
      </w:r>
    </w:p>
    <w:p>
      <w:pPr>
        <w:pStyle w:val="Normal"/>
        <w:shd w:fill="FFFFFF" w:val="clear"/>
        <w:jc w:val="both"/>
        <w:rPr/>
      </w:pPr>
      <w:r>
        <w:rPr>
          <w:rFonts w:cs="Times New Roman" w:ascii="Times New Roman" w:hAnsi="Times New Roman"/>
          <w:sz w:val="24"/>
          <w:szCs w:val="24"/>
        </w:rPr>
        <w:t>Az aknát a Skynet fejlesztette ki, elsősorban az emberek által a háború első évtizedében használt szállítójárművek ellen. Különleges fényvisszaverési képességének köszönhetően szinte lehetetlen volt észlelni, s minthogy egy bizonyos súlyhatár felett felrobbant, komoly károkat okozott a gerilláknak.</w:t>
      </w:r>
    </w:p>
    <w:p>
      <w:pPr>
        <w:pStyle w:val="Normal"/>
        <w:shd w:fill="FFFFFF" w:val="clear"/>
        <w:jc w:val="both"/>
        <w:rPr/>
      </w:pPr>
      <w:r>
        <w:rPr>
          <w:rFonts w:cs="Times New Roman" w:ascii="Times New Roman" w:hAnsi="Times New Roman"/>
          <w:sz w:val="24"/>
          <w:szCs w:val="24"/>
        </w:rPr>
        <w:t>Bár a gépisten az elmúlt években már nem gyártotta ezt az akna típust, ez a példány is ékes bizonyítéka volt annak, hogy Los Angeles rosszabb, mint a pokol. Még évtizedeknek kell eltelnie, mire a mesterséges halált száműzik a városból. S ki tudja még mennyinek, amíg az egész bolygóról. Az utolsó kiborg pusztulása csupán az első lépés lesz ezen a hosszú, rögös úton.</w:t>
      </w:r>
    </w:p>
    <w:p>
      <w:pPr>
        <w:pStyle w:val="Normal"/>
        <w:shd w:fill="FFFFFF" w:val="clear"/>
        <w:jc w:val="both"/>
        <w:rPr/>
      </w:pPr>
      <w:r>
        <w:rPr>
          <w:rFonts w:cs="Times New Roman" w:ascii="Times New Roman" w:hAnsi="Times New Roman"/>
          <w:sz w:val="24"/>
          <w:szCs w:val="24"/>
        </w:rPr>
        <w:t>Richard McLachlan intett Connery-nek, hogy tolasson hátra. Semmi szükség rá, hogy egy rossz mozdulat, vagy akármi más miatt idő előtt beindítsák a szerkezet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a társaihoz hasonlóan tökéletesen ismerte a Skynet fegyvertárát. Nem csupán a lőfegyverek kezelését, de az ellenséges kiborg gyenge pontjait, tűzerejét és minden fontosabb tulajdonságát is. S ebbe a tudásba az is beletartozott, hogyan lehet hatástalanítani egy aknát.</w:t>
      </w:r>
    </w:p>
    <w:p>
      <w:pPr>
        <w:pStyle w:val="Normal"/>
        <w:shd w:fill="FFFFFF" w:val="clear"/>
        <w:jc w:val="both"/>
        <w:rPr/>
      </w:pPr>
      <w:r>
        <w:rPr>
          <w:rFonts w:cs="Times New Roman" w:ascii="Times New Roman" w:hAnsi="Times New Roman"/>
          <w:sz w:val="24"/>
          <w:szCs w:val="24"/>
        </w:rPr>
        <w:t>- Keressetek magatoknak valami fedezéket! -mondta a társainak, akik válaszképpen behúzódtak a környékbeli házak falai mög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Miracle már elégszer bizonyította a veszélyességét, s a hatóereje elég volt ahhoz, hogy komoly rombolást végezzen egy teherautóban vagy bármilyen szállítójárműben. Ha McLachlan nem szúrja ki véletlenül, akkor most a Főparancsnok hiába várna híradást felőlü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ez hozzátartozott a mindennapokhoz.</w:t>
      </w:r>
    </w:p>
    <w:p>
      <w:pPr>
        <w:pStyle w:val="Normal"/>
        <w:shd w:fill="FFFFFF" w:val="clear"/>
        <w:jc w:val="both"/>
        <w:rPr/>
      </w:pPr>
      <w:r>
        <w:rPr>
          <w:rFonts w:cs="Times New Roman" w:ascii="Times New Roman" w:hAnsi="Times New Roman"/>
          <w:sz w:val="24"/>
          <w:szCs w:val="24"/>
        </w:rPr>
        <w:t>Még Frank Connery is betolatott két ház közé, hogy a teherautót ne lehessen a magasból kiszúrni. A mellette lévő falak jótékonyan elrejtették és tompították a motorokból áradó hőt, ráadásul két irányból tökéletes fedezékként szolgál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aj csak ott kezdődött, hogy a Hunter-Killerek általában felülről támadtak, s most nem volt a közelben alkalmas hely, ami megfelelő rejtekhelyként szolgálhatott volna a tehergépkocsi számára. Bízniuk kell a szerencséjükben, bár valamennyien tisztában voltak azzal, ha McLachlan felrobbantja az aknát, a robbanás elég nagy lesz ahhoz, hogy a közelben portyázó HK-k és felszíni egységek figyelmét felkeltse. Márpedig ha azok erre tévednek, akkor komoly tűzharcra van kilátás.</w:t>
      </w:r>
    </w:p>
    <w:p>
      <w:pPr>
        <w:pStyle w:val="Normal"/>
        <w:shd w:fill="FFFFFF" w:val="clear"/>
        <w:jc w:val="both"/>
        <w:rPr/>
      </w:pPr>
      <w:r>
        <w:rPr>
          <w:rFonts w:cs="Times New Roman" w:ascii="Times New Roman" w:hAnsi="Times New Roman"/>
          <w:sz w:val="24"/>
          <w:szCs w:val="24"/>
        </w:rPr>
        <w:t>S ez a küldetés kezdetén nem jó ómen.</w:t>
      </w:r>
    </w:p>
    <w:p>
      <w:pPr>
        <w:pStyle w:val="Normal"/>
        <w:shd w:fill="FFFFFF" w:val="clear"/>
        <w:jc w:val="both"/>
        <w:rPr/>
      </w:pPr>
      <w:r>
        <w:rPr>
          <w:rFonts w:cs="Times New Roman" w:ascii="Times New Roman" w:hAnsi="Times New Roman"/>
          <w:i/>
          <w:iCs/>
          <w:sz w:val="24"/>
          <w:szCs w:val="24"/>
        </w:rPr>
        <w:t xml:space="preserve">Ha jól kezdődik, szar lesz a vége, </w:t>
      </w:r>
      <w:r>
        <w:rPr>
          <w:rFonts w:cs="Times New Roman" w:ascii="Times New Roman" w:hAnsi="Times New Roman"/>
          <w:sz w:val="24"/>
          <w:szCs w:val="24"/>
        </w:rPr>
        <w:t>tartotta magát a mondás a gerillák között. A veteránok azonban egy másik változatot használtak.</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Akárhogy is kezdődik, a vége mindig sza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 mintha csak a mondást akarná igazolni, a közelből egy HK turbinájának egyre erősödő, jellegzetes zúgása hallatszott. McLachlan azonnal felpattant, és minden erejét összeszedve a legközelebbi épület felé rohant. Ha a kiborg a nyílt terepen találja, akkor még azelőtt szitává lövi, hogy egyáltalán felemelhetné a fegyverét. Márpedig McLachlan jobb szerette, ha az övé az első lövé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Utána úgyis mindegy.</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azt elhibázza, akkor ritkán jut idő egy másodikra. A kiborgok egyszerűen nem adnak újabb lehetőséget.</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10. Magányos vadász</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Angeles területén a legoptimistább emberi becslések szerint is legalább ezer Terminátor cirkál. A valóság azonban ennél jóval lehangolóbb, mivel a számuk meghaladja a háromezret. A nagy különbség abból adódik, hogy a Skynet jelentős erőket tartalékol a főbb objektumai védelmére, illetve abból, hogy a városban magányosan cirkáló vadászokat eddig egyetlen humán jelentés sem vonta bele az összlétszámba. Pedig a magányos vadászok száma bőségesen kitenne egy kisebb kiborg hadosztályt.</w:t>
      </w:r>
    </w:p>
    <w:p>
      <w:pPr>
        <w:pStyle w:val="Normal"/>
        <w:shd w:fill="FFFFFF" w:val="clear"/>
        <w:jc w:val="both"/>
        <w:rPr/>
      </w:pPr>
      <w:r>
        <w:rPr>
          <w:rFonts w:cs="Times New Roman" w:ascii="Times New Roman" w:hAnsi="Times New Roman"/>
          <w:sz w:val="24"/>
          <w:szCs w:val="24"/>
        </w:rPr>
        <w:t>Az Alfa külsőre semmiben nem különbözött egy meglehetősen rossz bőrben lévő, csapatától elszakadt gerillára. Új típus volt, olyan adatbázissal és továbbfejlesztett processzorral ellátva, amely a teszteredmények szerint az eddigi legsikeresebb modellek beszivárgási képességén is túltesz.</w:t>
      </w:r>
    </w:p>
    <w:p>
      <w:pPr>
        <w:pStyle w:val="Normal"/>
        <w:shd w:fill="FFFFFF" w:val="clear"/>
        <w:jc w:val="both"/>
        <w:rPr/>
      </w:pPr>
      <w:r>
        <w:rPr>
          <w:rFonts w:cs="Times New Roman" w:ascii="Times New Roman" w:hAnsi="Times New Roman"/>
          <w:sz w:val="24"/>
          <w:szCs w:val="24"/>
        </w:rPr>
        <w:t>Lassan, sántikálva haladt, s gyakran megállt, hogy körbenézzen. Minden apró neszre összerezzent, ha pedig fémes csörrenést hallott a közelben, akkor olyan sebesen tűnt el a legközelebbi, alkalmasnak látszó fedezék mögött, mint a patkány a lyukában. A ruháját egy halottól szerezte két nappal ezelőtt, s a mellkason lévő jókora véres darabot egyszerűen kitépte a szövetből. Az alóla kivillanó, apró, égett foltokkal tarkított emberi bőrről senki nem állapította volna műszeres vizsgálat nélkül, hogy mesterségesen tenyésztett élőszövet.</w:t>
      </w:r>
    </w:p>
    <w:p>
      <w:pPr>
        <w:pStyle w:val="Normal"/>
        <w:shd w:fill="FFFFFF" w:val="clear"/>
        <w:jc w:val="both"/>
        <w:rPr/>
      </w:pPr>
      <w:r>
        <w:rPr>
          <w:rFonts w:cs="Times New Roman" w:ascii="Times New Roman" w:hAnsi="Times New Roman"/>
          <w:sz w:val="24"/>
          <w:szCs w:val="24"/>
        </w:rPr>
        <w:t>Természetesen mindez csak álca volt, a beszivárgási program rész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800-as Alfa a beépített audiovizuális szenzoroknak és a radarszisztémájának köszönhetően folyamatosan tájékozódott a környezetéről. Emellett állandó kapcsolatban állt a többi kiborggal, így igazán nem esett nehezére elkerülni a járőröket, s a többi magányos vadász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bben a körzetben rajta kívül még két Alfa vadászott. Mindannyian egyedül voltak, a tapasztalatok szerint ugyan csoportosan nagyobb esélyük lett volna a beszivárgásra, azonban így egységnyi idő alatt jóval kisebb területet tudtak átfésül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bben a szektorban a Terminátor tudomása szerint a humánok előfordulási valószínűsége közelített a nullához, ám az egyik járőr a tegnapi jelentésében gyanús nyomokra hivatkozott, így a megfelelő almodulok haladéktalanul kiküldték a három Alfát, hogy „tisztítsák meg a terep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lami koppant a közel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utcán surranó alak - a tökéletes emberi külsővel álcázott kiborg - egy szempillantás alatt eltűnt; egy mesteri fejessel bevetődött az egyik épület pincenyílásán, s csak néhány másodperccel később bukkant fel újra, hogy szemügyre vegye a terepet. A ruhája alá rejtett kisméretű harci karabély már a kezében csillog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tiszta lövésre nyílik lehetősége, akkor nem fogja az idejét felesleges manőverekre, beszivárgás-szimulációra pazarolni.</w:t>
      </w:r>
    </w:p>
    <w:p>
      <w:pPr>
        <w:pStyle w:val="Normal"/>
        <w:shd w:fill="FFFFFF" w:val="clear"/>
        <w:jc w:val="both"/>
        <w:rPr/>
      </w:pPr>
      <w:r>
        <w:rPr>
          <w:rFonts w:cs="Times New Roman" w:ascii="Times New Roman" w:hAnsi="Times New Roman"/>
          <w:sz w:val="24"/>
          <w:szCs w:val="24"/>
        </w:rPr>
        <w:t>A fejlődés egyik jele volt a takarékosság. A Skynet olyan információkat is a gyermekeibe táplált, melyek megtanultak különbséget tenni a jó megoldások között. Egyfajta optimalizált végrehajtásra törekedtek, amikor a legcsekélyebb energiaráfordítással a maximális eredményt érik 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lassan araszoló asszony tűnt fel az egyik ház kijáratában. Sötét szemei jobbra-balra cikáztak, minden mozdulatában az örökösen rettegők félelme rejtőzködö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Angelesben a Főparancsnokság minden erőfeszítése ellenére máig akadtak néhányan, akik nem csatlakoztak egyik gerillaegységhez sem, hanem a maguk tudásában és szerencséjében bízva portyáztak a romos épületek között. Ezek az emberek általában keletről érkeztek, vagy északról, ahol sokkal rosszabbak voltak a körülmények.</w:t>
      </w:r>
    </w:p>
    <w:p>
      <w:pPr>
        <w:pStyle w:val="Normal"/>
        <w:shd w:fill="FFFFFF" w:val="clear"/>
        <w:jc w:val="both"/>
        <w:rPr/>
      </w:pPr>
      <w:r>
        <w:rPr>
          <w:rFonts w:cs="Times New Roman" w:ascii="Times New Roman" w:hAnsi="Times New Roman"/>
          <w:sz w:val="24"/>
          <w:szCs w:val="24"/>
        </w:rPr>
        <w:t>A Terminátor rezzenéstelen tekintettel követte az asszonyt, aki tétován előrelépett néhányat, majd megfordult, és hátraintett éppen abban a pillanatban, amikor a kiborg célra tartotta a fegyverét.</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Ketten van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rminátor leengedte a karabélyt. Várnia kell. Csak akkor támadhat, ha minden humán pozícióját ismeri, s az információk alapján eldöntheti, melyik a kiiktatásuk legoptimálisabb módja.</w:t>
      </w:r>
    </w:p>
    <w:p>
      <w:pPr>
        <w:pStyle w:val="Normal"/>
        <w:shd w:fill="FFFFFF" w:val="clear"/>
        <w:jc w:val="both"/>
        <w:rPr/>
      </w:pPr>
      <w:r>
        <w:rPr>
          <w:rFonts w:cs="Times New Roman" w:ascii="Times New Roman" w:hAnsi="Times New Roman"/>
          <w:sz w:val="24"/>
          <w:szCs w:val="24"/>
        </w:rPr>
        <w:t>Egy másik asszony lépett ki az utcára, és csatlakozott az elsőhöz. Mindketten egy rozsdás puskát tartottak a kezükbe, régi, háború előtti példányt, mely azonban közelről akár egy Alfa ellen is hatásos lehetett vol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várt egy kicsit, hátha egy harmadik humán is csatlakozik hozzájuk, ám mintegy tizenöt másodperccel később a stratégiai elemzők gyakorlatilag minimalizálták ennek az esély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ok csupán ketten voltak.</w:t>
      </w:r>
    </w:p>
    <w:p>
      <w:pPr>
        <w:pStyle w:val="Normal"/>
        <w:shd w:fill="FFFFFF" w:val="clear"/>
        <w:jc w:val="both"/>
        <w:rPr/>
      </w:pPr>
      <w:r>
        <w:rPr>
          <w:rFonts w:cs="Times New Roman" w:ascii="Times New Roman" w:hAnsi="Times New Roman"/>
          <w:sz w:val="24"/>
          <w:szCs w:val="24"/>
        </w:rPr>
        <w:t>A Terminátor felemelte a karabélyát, azonban az asszonyok már olyan pozícióba kerültek, hogy a sikeres találat esélye kicsúszott az optimális zónából. Ez azt jelentette, hogy a vadásznak el kellett hagynia a hely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Gyorsan kapcsolatba lépett a környéken lévő kiborgokkal, ám egyiket sem kellett más útvonalra irányítania, hiszen nem keresztezték a humánok útját. Az Alfának elméletileg jogában állt az ilyen útvonal-változtatások megadása, ám a valóságban ritkán fordult elő.</w:t>
      </w:r>
    </w:p>
    <w:p>
      <w:pPr>
        <w:pStyle w:val="Normal"/>
        <w:shd w:fill="FFFFFF" w:val="clear"/>
        <w:jc w:val="both"/>
        <w:rPr/>
      </w:pPr>
      <w:r>
        <w:rPr>
          <w:rFonts w:cs="Times New Roman" w:ascii="Times New Roman" w:hAnsi="Times New Roman"/>
          <w:sz w:val="24"/>
          <w:szCs w:val="24"/>
        </w:rPr>
        <w:t>A Terminátor elhagyta a rejtekhelyét, és gyors léptekkel.a humánok után indult. Belső kijelzőjén a képernyő több részre osztódott, s emiatt változtatnia kellett a felbontáson is, hogy mindent egyszerre láthasson. Ez a kiborg esetében nem okozott különösebb problémát, egyszerűen nyitott a képernyők számára egy újabb virtuális síkot, s bár azok fedték egymást, az ostyaáramkörös processzor képes volt egyszerre „látni" valamennyit.</w:t>
      </w:r>
    </w:p>
    <w:p>
      <w:pPr>
        <w:pStyle w:val="Normal"/>
        <w:shd w:fill="FFFFFF" w:val="clear"/>
        <w:jc w:val="both"/>
        <w:rPr/>
      </w:pPr>
      <w:r>
        <w:rPr>
          <w:rFonts w:cs="Times New Roman" w:ascii="Times New Roman" w:hAnsi="Times New Roman"/>
          <w:sz w:val="24"/>
          <w:szCs w:val="24"/>
        </w:rPr>
        <w:t>Az első képernyőn a humánok beszkennelt hőnyomai futottak, míg a másikon a körzet térképe jelent meg kicsinyítve, bejelölve rajta a kiborg pozícióját és a humánok feltételezett tartózkodási helyét, illetve a becsült haladási irányát.</w:t>
      </w:r>
    </w:p>
    <w:p>
      <w:pPr>
        <w:pStyle w:val="Normal"/>
        <w:shd w:fill="FFFFFF" w:val="clear"/>
        <w:jc w:val="both"/>
        <w:rPr/>
      </w:pPr>
      <w:r>
        <w:rPr>
          <w:rFonts w:cs="Times New Roman" w:ascii="Times New Roman" w:hAnsi="Times New Roman"/>
          <w:sz w:val="24"/>
          <w:szCs w:val="24"/>
        </w:rPr>
        <w:t>A harmadik képernyőn a lehetséges stratégiák futottak. A rendszer felkínálta a beszivárgási üzemmódot is, hiszen két humán kísérővel jelentősen megnőtt volna egy gerillabázisra való bejutás esélye. Az Alfa hosszú másodperceket áldozott ezen variáció kiértékelésére, majd törölte a felkínált listából. A körzetben nincs humán bázis, így a beszivárgás esélye gyakorlatilag null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eghasznosabb direktíva azonos volt a Skynet által meghatározott alapcélok egyikév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DEN HUMÁNT MEGSEMMISÍTENI!</w:t>
      </w:r>
    </w:p>
    <w:p>
      <w:pPr>
        <w:pStyle w:val="Normal"/>
        <w:shd w:fill="FFFFFF" w:val="clear"/>
        <w:jc w:val="both"/>
        <w:rPr/>
      </w:pPr>
      <w:r>
        <w:rPr>
          <w:rFonts w:cs="Times New Roman" w:ascii="Times New Roman" w:hAnsi="Times New Roman"/>
          <w:sz w:val="24"/>
          <w:szCs w:val="24"/>
        </w:rPr>
        <w:t>A Terminátor belső kijelzőjén váratlanul egy negyedik képernyő is megjelent, melyben digitálisan kódolt üzenet íródott k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5-G8 KÖRZET HATÁRÁN HALADÓ LÉGI JÁRŐRÖK FEGYVERES HUMÁNOK FELBUKKANÁSÁT ÉSZLELTÉK. Á LEGRÖVIDEBB MEGKÖZELÍTÉSI Ú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zámok végtelennek tűnő kaotikus sorozata következett, ám a T-800-as Alfa számára minden szükséges információt elárultak.</w:t>
      </w:r>
    </w:p>
    <w:p>
      <w:pPr>
        <w:pStyle w:val="Normal"/>
        <w:shd w:fill="FFFFFF" w:val="clear"/>
        <w:jc w:val="both"/>
        <w:rPr/>
      </w:pPr>
      <w:r>
        <w:rPr>
          <w:rFonts w:cs="Times New Roman" w:ascii="Times New Roman" w:hAnsi="Times New Roman"/>
          <w:sz w:val="24"/>
          <w:szCs w:val="24"/>
        </w:rPr>
        <w:t>Egy közönséges kiborgnak azonnal be kellett volna fejeznie a két asszony követését, mivel az üzenet elég magas prioritáson érkezett ahhoz, hogy felülbírálja a jelenlegi akciót. Az Alfa azonban nem volt közönséges kiborg, mint ahogy a körzetben vadászó társai sem. Arról nem is beszélve, hogy vadászként a Skynet egy speciális besorolási osztályába tartozott, ahol bizonyos prioritások automatikusan alacsonyabb értéket kap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a úgy döntött, először befejezi az akciót, s csak azután indul az újonnan feltűnt humánok kiiktatására. Bár nem tudatosult benne, mindössze arról volt szó, hogy nem akarta a zsákmányt elszalasztani, sem átengedni egy másik, nála esetleg kedvezőbb pozícióba kerülő társá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mmiképp.</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11. Kereszttűzben</w:t>
      </w:r>
    </w:p>
    <w:p>
      <w:pPr>
        <w:pStyle w:val="Normal"/>
        <w:shd w:fill="FFFFFF" w:val="clear"/>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pPr>
      <w:r>
        <w:rPr>
          <w:rFonts w:cs="Times New Roman" w:ascii="Times New Roman" w:hAnsi="Times New Roman"/>
          <w:sz w:val="24"/>
          <w:szCs w:val="24"/>
        </w:rPr>
        <w:t>Az egyik szétrobbant épület mögül egy HK emelkedett ki. Az oldalán hatalmas, égett folt árulkodott arról, hogy a gépnek már volt dolga gerillákkal. Az a tény, hogy most itt lebegett, arra engedett következtetni, végzett az ellenfelével.</w:t>
      </w:r>
    </w:p>
    <w:p>
      <w:pPr>
        <w:pStyle w:val="Normal"/>
        <w:shd w:fill="FFFFFF" w:val="clear"/>
        <w:jc w:val="both"/>
        <w:rPr/>
      </w:pPr>
      <w:r>
        <w:rPr>
          <w:rFonts w:cs="Times New Roman" w:ascii="Times New Roman" w:hAnsi="Times New Roman"/>
          <w:sz w:val="24"/>
          <w:szCs w:val="24"/>
        </w:rPr>
        <w:t>McLachlan csoportja jó munkát végzett. Az utca üres volt.Sehol egy gyanús nyom.</w:t>
      </w:r>
    </w:p>
    <w:p>
      <w:pPr>
        <w:pStyle w:val="Normal"/>
        <w:shd w:fill="FFFFFF" w:val="clear"/>
        <w:jc w:val="both"/>
        <w:rPr/>
      </w:pPr>
      <w:r>
        <w:rPr>
          <w:rFonts w:cs="Times New Roman" w:ascii="Times New Roman" w:hAnsi="Times New Roman"/>
          <w:sz w:val="24"/>
          <w:szCs w:val="24"/>
        </w:rPr>
        <w:t>A Hunter-Killer a stratégiai vezérlő tanácsára átkapcsolta a vizuális egységeit a hőnyomok szkennelésére, s az utca megtelt élettel. Pontosabban az élet nyomaival.</w:t>
      </w:r>
    </w:p>
    <w:p>
      <w:pPr>
        <w:pStyle w:val="Normal"/>
        <w:shd w:fill="FFFFFF" w:val="clear"/>
        <w:jc w:val="both"/>
        <w:rPr/>
      </w:pPr>
      <w:r>
        <w:rPr>
          <w:rFonts w:cs="Times New Roman" w:ascii="Times New Roman" w:hAnsi="Times New Roman"/>
          <w:sz w:val="24"/>
          <w:szCs w:val="24"/>
        </w:rPr>
        <w:t>A hőképek olyanok a kiborgok számára, mint a lábnyomok az agyagos földben egy indián nyomkereső számára. Szinte minden lényeges információt képes kiolvasni belőle. A gerillák között sokáig tartotta magát a szóbeszéd, hogy a Skynet azon személyek hőnyomait is eltárolja végtelen adatbázisában, akiket felvett a halállistájára. Ha valamelyik kiborg rábukkan ezekre a hőnyomokra, akkor nyomban tudni fogja, kire vadászik, s ennek megfelelően a szükséges stratégiát is kiválaszthatj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 persze ostobaság volt.</w:t>
      </w:r>
    </w:p>
    <w:p>
      <w:pPr>
        <w:pStyle w:val="Normal"/>
        <w:shd w:fill="FFFFFF" w:val="clear"/>
        <w:jc w:val="both"/>
        <w:rPr/>
      </w:pPr>
      <w:r>
        <w:rPr>
          <w:rFonts w:cs="Times New Roman" w:ascii="Times New Roman" w:hAnsi="Times New Roman"/>
          <w:sz w:val="24"/>
          <w:szCs w:val="24"/>
        </w:rPr>
        <w:t>Ilyen adatbázis sohasem létezett. Az is bőven elégnek bizonyult, hogy a kiborgok követhették az elrejtőzött humánokat, illetve meghatározva pontos tartózkodási helyüket, több esélyük volt az alapdirektíva teljesítésére.</w:t>
      </w:r>
    </w:p>
    <w:p>
      <w:pPr>
        <w:pStyle w:val="Normal"/>
        <w:shd w:fill="FFFFFF" w:val="clear"/>
        <w:jc w:val="both"/>
        <w:rPr/>
      </w:pPr>
      <w:r>
        <w:rPr>
          <w:rFonts w:cs="Times New Roman" w:ascii="Times New Roman" w:hAnsi="Times New Roman"/>
          <w:sz w:val="24"/>
          <w:szCs w:val="24"/>
        </w:rPr>
        <w:t>A HK több különálló nyomot különböztetett meg. A legfontosabbnak azt ítélte meg, amelytől egy ponton több másik is elindult. A gép könnyen kikalkulálta, hogy valamilyen szállítójárműről lehet szó. Hogy mégsem afelé indult először, annak az volt az oka, hogy a nyomok az épületek közé vezett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ok elrejtőztek, s most csak a kedvező pillanatra várnak, hogy végezzenek, vele. A legtöbb harctéri egységben az ostyaáramkörös processzornak hála néhány hónap alatt kifejlődött valami, amit leginkább az életösztön szóval lehetne definiálni. Ez nem befolyásolta a működésüket, azonban a kritikus döntések meghozatalában olyan súlyozó tényezőként kapott szerepet, amilyenről a Skynet sohasem álmod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K felemelkedett a levegőbe, és visszahúzódott a házak felé. Ezzel időt adott a környékbeli járőr egységeknek, hogy időben ideérjenek - a riasztást már akkor leadta, amikor az első hőképek megjelentek a belső kijelzőjén.</w:t>
      </w:r>
    </w:p>
    <w:p>
      <w:pPr>
        <w:pStyle w:val="Normal"/>
        <w:shd w:fill="FFFFFF" w:val="clear"/>
        <w:jc w:val="both"/>
        <w:rPr/>
      </w:pPr>
      <w:r>
        <w:rPr>
          <w:rFonts w:cs="Times New Roman" w:ascii="Times New Roman" w:hAnsi="Times New Roman"/>
          <w:sz w:val="24"/>
          <w:szCs w:val="24"/>
        </w:rPr>
        <w:t>Emellett azonban a kiborg nagyfelbontásra kapcsolta a vizuális érzékelőit, és nekilátott az adatok kiértékelésének. Mire a többi gép ideér, nem árt, ha konkrét koordinátákkal szolgál nekik, hogy minél előbb leküzdhessék a problémát, és megszüntessék a humán jelenlétet ebben a körzetben.</w:t>
      </w:r>
    </w:p>
    <w:p>
      <w:pPr>
        <w:pStyle w:val="Normal"/>
        <w:shd w:fill="FFFFFF" w:val="clear"/>
        <w:jc w:val="both"/>
        <w:rPr/>
      </w:pPr>
      <w:r>
        <w:rPr>
          <w:rFonts w:cs="Times New Roman" w:ascii="Times New Roman" w:hAnsi="Times New Roman"/>
          <w:sz w:val="24"/>
          <w:szCs w:val="24"/>
        </w:rPr>
        <w:t xml:space="preserve">Frank Connery idegesen bámulta a visszapillantó tükröt. Az imént egy pillanatra látni vélte a Hunter-Killert, amint felemelkedik, és felé indul. Ez rosszat jelentett, azonban a férfinak sikerült megőriznie a hidegvérét, és nem ugrott ki a kocsiból. </w:t>
      </w:r>
      <w:r>
        <w:rPr>
          <w:rFonts w:cs="Times New Roman" w:ascii="Times New Roman" w:hAnsi="Times New Roman"/>
          <w:i/>
          <w:iCs/>
          <w:sz w:val="24"/>
          <w:szCs w:val="24"/>
        </w:rPr>
        <w:t xml:space="preserve">Akkor biztosan elkapna a dög, </w:t>
      </w:r>
      <w:r>
        <w:rPr>
          <w:rFonts w:cs="Times New Roman" w:ascii="Times New Roman" w:hAnsi="Times New Roman"/>
          <w:sz w:val="24"/>
          <w:szCs w:val="24"/>
        </w:rPr>
        <w:t>gondolta magában, miközben egy gyors mozdulattal szárazra törölte a tenyerét. A Westinghouse, elég csúszósnak bizonyult, ha nedves kézzel fogták.</w:t>
      </w:r>
    </w:p>
    <w:p>
      <w:pPr>
        <w:pStyle w:val="Normal"/>
        <w:shd w:fill="FFFFFF" w:val="clear"/>
        <w:jc w:val="both"/>
        <w:rPr/>
      </w:pPr>
      <w:r>
        <w:rPr>
          <w:rFonts w:cs="Times New Roman" w:ascii="Times New Roman" w:hAnsi="Times New Roman"/>
          <w:i/>
          <w:iCs/>
          <w:sz w:val="24"/>
          <w:szCs w:val="24"/>
        </w:rPr>
        <w:t xml:space="preserve">A többiek vajon merre vannak, </w:t>
      </w:r>
      <w:r>
        <w:rPr>
          <w:rFonts w:cs="Times New Roman" w:ascii="Times New Roman" w:hAnsi="Times New Roman"/>
          <w:sz w:val="24"/>
          <w:szCs w:val="24"/>
        </w:rPr>
        <w:t>töprengett a férfi, miközben megpróbálta az emlékezetébe idézni, hogy ki van hozzá a legközelebb, aki kihúzhatná őt a szarb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Úgy tippelte, Léna Allison.</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 xml:space="preserve">Csak ne habozzon meghúzni a ravaszt, </w:t>
      </w:r>
      <w:r>
        <w:rPr>
          <w:rFonts w:cs="Times New Roman" w:ascii="Times New Roman" w:hAnsi="Times New Roman"/>
          <w:sz w:val="24"/>
          <w:szCs w:val="24"/>
        </w:rPr>
        <w:t xml:space="preserve">fohászkodott Connery, miközben igyekezett nem tudomást venni a közelben zúgó turbináról. </w:t>
      </w:r>
      <w:r>
        <w:rPr>
          <w:rFonts w:cs="Times New Roman" w:ascii="Times New Roman" w:hAnsi="Times New Roman"/>
          <w:i/>
          <w:iCs/>
          <w:sz w:val="24"/>
          <w:szCs w:val="24"/>
        </w:rPr>
        <w:t>Különben nem tudom, ki fogja legközelebb megmondani nekik, ha Terminátorok vannak a közelben!</w:t>
      </w:r>
    </w:p>
    <w:p>
      <w:pPr>
        <w:pStyle w:val="Normal"/>
        <w:shd w:fill="FFFFFF" w:val="clear"/>
        <w:jc w:val="both"/>
        <w:rPr/>
      </w:pPr>
      <w:r>
        <w:rPr>
          <w:rFonts w:cs="Times New Roman" w:ascii="Times New Roman" w:hAnsi="Times New Roman"/>
          <w:sz w:val="24"/>
          <w:szCs w:val="24"/>
        </w:rPr>
        <w:t>Léna Allison azonban nem volt olyan helyzetben, hogy segíthessen a társán. Egy félig szétrobbant fal túloldalán kuporgott, miközben egy lapos fémlemez segítségével igyekezett minél pontosabban meghatározni a Hunter-Killer helyzetét. Amennyire eddig sikerült megállapítania, az a nyomorult kiborg az utca túloldalán pontosan vele szemben lebeg a levegőben. Azaz ha bármivel próbálkozik, nyomban számíthat egy sorozatra.</w:t>
      </w:r>
    </w:p>
    <w:p>
      <w:pPr>
        <w:pStyle w:val="Normal"/>
        <w:shd w:fill="FFFFFF" w:val="clear"/>
        <w:jc w:val="both"/>
        <w:rPr/>
      </w:pPr>
      <w:r>
        <w:rPr>
          <w:rFonts w:cs="Times New Roman" w:ascii="Times New Roman" w:hAnsi="Times New Roman"/>
          <w:i/>
          <w:iCs/>
          <w:sz w:val="24"/>
          <w:szCs w:val="24"/>
        </w:rPr>
        <w:t xml:space="preserve">Tűnj innen a pokolba, </w:t>
      </w:r>
      <w:r>
        <w:rPr>
          <w:rFonts w:cs="Times New Roman" w:ascii="Times New Roman" w:hAnsi="Times New Roman"/>
          <w:sz w:val="24"/>
          <w:szCs w:val="24"/>
        </w:rPr>
        <w:t>szuggerálta a fémlemezben tükröződő HK képét a nő, de a kiborg nem mutatott hajlandóságot arra, hogy arrébb repüljö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őt, mintha látná, hol tartózkodik a nő, az egyik fedélzeti ágyú csövét is a fal arra a pontjára irányította, ahol Allison lapult. Vagy csak a képzelete játszott a nővel?</w:t>
      </w:r>
    </w:p>
    <w:p>
      <w:pPr>
        <w:pStyle w:val="Normal"/>
        <w:shd w:fill="FFFFFF" w:val="clear"/>
        <w:jc w:val="both"/>
        <w:rPr/>
      </w:pPr>
      <w:r>
        <w:rPr>
          <w:rFonts w:cs="Times New Roman" w:ascii="Times New Roman" w:hAnsi="Times New Roman"/>
          <w:sz w:val="24"/>
          <w:szCs w:val="24"/>
        </w:rPr>
        <w:t>Léna Allison képtelen volt eldönteni.</w:t>
      </w:r>
    </w:p>
    <w:p>
      <w:pPr>
        <w:pStyle w:val="Normal"/>
        <w:shd w:fill="FFFFFF" w:val="clear"/>
        <w:jc w:val="both"/>
        <w:rPr/>
      </w:pPr>
      <w:r>
        <w:rPr>
          <w:rFonts w:cs="Times New Roman" w:ascii="Times New Roman" w:hAnsi="Times New Roman"/>
          <w:sz w:val="24"/>
          <w:szCs w:val="24"/>
        </w:rPr>
        <w:t>A gerillák közül Deborah Finlay jutott a legkedvezőbb helyzetbe. Valami különös megérzéstől vezérelve olyan fedezéket keresett magának, ahonnan tökéletesen belátta az egész utcát, s a felfedezésének az esélye ennek ellenére közelített a nulláho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sötét, égett foltokkal díszített épület első emeletén lapult, s néhány, alig ujjnyi átmérőjű lyukon keresztül figyelte a kiborgot és a többi gerillát. A lyukak elég nagynak tűntek ahhoz, hogy a Westinghouse-zal célozzon és lőjön is rajtuk keresztül, azonban a HK sajnos olyan pozícióban helyezkedett el, hogy valószínűleg csupán felszíni sérüléseket tudott volna okozni nek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hátrahúzódott néhány pillanatra, s a tekintetét a félhomályba fúrva megpróbált egy másik lőállást kinézni magának, ám a szerencse elpártolt tőle. A többi helyen a fal ugyan még épen állt, ám minthogy a sötétséget sehol sem fúrták keresztül halványan derengő fénycsíkok, így biztos lehetett benne, egyetlen rés sem tátong rajtu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Ismét a HK-ra irányította a Westinghouse-t. Ha másra nem is, arra legalább elég lesz néhány lövés, hogy magára vonja a Hunter-Killer figyelmét, s ezáltal lehetőséget adjon a társainak a támadás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ddig, amíg csak egyetlen kiborggal kell számolniuk, nem hibázhatnak. Bár nem voltak összeszokott csapat - ebben a felállásban először voltak együtt -, valamennyien elég hosszú időt éltek túl a Gépek Elleni Háborúban, hogy igazi veteránoknak tekinthessék magu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dühösen felszisszent.</w:t>
      </w:r>
    </w:p>
    <w:p>
      <w:pPr>
        <w:pStyle w:val="Normal"/>
        <w:shd w:fill="FFFFFF" w:val="clear"/>
        <w:jc w:val="both"/>
        <w:rPr/>
      </w:pPr>
      <w:r>
        <w:rPr>
          <w:rFonts w:cs="Times New Roman" w:ascii="Times New Roman" w:hAnsi="Times New Roman"/>
          <w:sz w:val="24"/>
          <w:szCs w:val="24"/>
        </w:rPr>
        <w:t>Mintha csak az iménti gondolataira akarna rácáfolni az élet, két T-700-as Terminátor bukkant fel az utca végében. Lassan közeledtek, valószínűleg ezekben a pillanatokban élénk kommunikációt folytattak a szinte mozdulatlanul lebegő HK-val. A nő tisztában volt vele, hogy nem várhat tovább. Bízott benne, hogy az első lövések után a társai nem haboznak majd kihasználni az esélyt, s gondjuk lesz a gyalogos harctéri egységekre is.</w:t>
      </w:r>
    </w:p>
    <w:p>
      <w:pPr>
        <w:pStyle w:val="Normal"/>
        <w:shd w:fill="FFFFFF" w:val="clear"/>
        <w:jc w:val="both"/>
        <w:rPr/>
      </w:pPr>
      <w:r>
        <w:rPr>
          <w:rFonts w:cs="Times New Roman" w:ascii="Times New Roman" w:hAnsi="Times New Roman"/>
          <w:sz w:val="24"/>
          <w:szCs w:val="24"/>
        </w:rPr>
        <w:t>Olyan gondosan célzott, amennyire csak tőle telt. A Westinghouse-ból kiröppenő energianyaláb megolvasztotta a HK orrán elhelyezett érzékelőket, s abban az irányban nem csupán megvakította, de meg is süketítette a kiborg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hogy várta, a három Terminátor szinte egyszerre reagá|t. Igaz, a T-700-asok még túl messze voltak ahhoz, hogy komolyabb fenyegetést jelentsenek a számára, azonban a közeli lövések azt mutatták, hogy néhány másodperc múlva velük is számolnia kel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nter-Killer folyamatosan tüzelve felemelkedett a levegőbe, lövései megremegtették a Finlay-t rejtő épület falait. A nőnek nem kellett attól tartania, hogy a HK belő azon a repedésen, amelyen ő tüzelt kifelé, ennek az esélye elhanyagolhatóan kicsi vo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Odalentről újabb lövések hallatszottak, valamelyik gerilla nyilván beleavatkozott a küzdelembe, s némileg kiegyenlítettebbé tette az erőviszony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borah Finlay ismét a vállához emelte a könnyített Westinghouse-t, és térdre ereszkedett. Itt egy kicsivel nagyobb rés tátongott a falban, amely nem csupán pontosabb célzást tett lehetővé, hanem azt is, hogy egyetlen pillantásával befogja az utca jelentős rész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gyik T-700-as a földön hevert, felsőteste egyszerűen elpárolgott a belepumpált energiamennyiség hatására. A másik kiborg egy roncs mögé húzódott, s onnan tartotta folyamatosan tűz alatt az egyik épület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megpróbálta az emlékezetébe idézni, melyik társát rejtik a falak, de nem járt sikerrel. Akárki is legyen, nem árt, ha kap idefentről egy kis támogatást, gondolta a nő, és a célkeresztet a második T-700-asra irányította.</w:t>
      </w:r>
    </w:p>
    <w:p>
      <w:pPr>
        <w:pStyle w:val="Normal"/>
        <w:shd w:fill="FFFFFF" w:val="clear"/>
        <w:jc w:val="both"/>
        <w:rPr/>
      </w:pPr>
      <w:r>
        <w:rPr>
          <w:rFonts w:cs="Times New Roman" w:ascii="Times New Roman" w:hAnsi="Times New Roman"/>
          <w:sz w:val="24"/>
          <w:szCs w:val="24"/>
        </w:rPr>
        <w:t>Ebben a pillanatban sötét árnyék emelkedett fel a közelben. Deborah Finlay gondolkodás nélkül hátravetette magát, nem foglalkozott sem a célzással, sem azzal, hova fog zuhan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al, mely eddig biztos fedezéket jelentett a számára, hatalmas porfelhőt támasztva beomlott, s mögötte a HK ezüstösen csillogó teste tűnt fel. Ilyen közelről egyszerűen nem hibázhatja el a második lövését, gondolta Finlay, miközben kétségbeesetten próbálta kiráncigálni a fegyverét egy vastag gerenda alól, mely ugyan szerencsésen elkerülte őt, ám a fegyverét béklyóba fogta.</w:t>
      </w:r>
    </w:p>
    <w:p>
      <w:pPr>
        <w:pStyle w:val="Normal"/>
        <w:shd w:fill="FFFFFF" w:val="clear"/>
        <w:jc w:val="both"/>
        <w:rPr/>
      </w:pPr>
      <w:r>
        <w:rPr>
          <w:rFonts w:cs="Times New Roman" w:ascii="Times New Roman" w:hAnsi="Times New Roman"/>
          <w:sz w:val="24"/>
          <w:szCs w:val="24"/>
        </w:rPr>
        <w:t>A Hunter-Killer stratégiai elemzője nem véletlenül döntött úgy, hogy az emeleti orvlövész a legveszélyesebb. Ennek megfelelően biztonságos megközelítési pályán a humánt rejtő épület felé repült, majd hirtelen aláereszkedve rommá lőtte az emeletet. Természetesen a humán életben maradásának voltak matematikai esélyei, és ezért a kiborg a helyszínen maradt, hogy minden kétséget kizáróan kiiktassa a legveszélyesebbnek talált humá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tudta, hogy nincs elég idej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bben a pillanatban a HK lángoló tűzgolyóvá változott, majd aláhullott a mélybe. A nő arcán forró levegő simított végig, kész szerencse, hogy az előtte elterülő törmelékdarabok felfogták a robbanás jelentős részét.</w:t>
      </w:r>
    </w:p>
    <w:p>
      <w:pPr>
        <w:pStyle w:val="Normal"/>
        <w:shd w:fill="FFFFFF" w:val="clear"/>
        <w:jc w:val="both"/>
        <w:rPr/>
      </w:pPr>
      <w:r>
        <w:rPr>
          <w:rFonts w:cs="Times New Roman" w:ascii="Times New Roman" w:hAnsi="Times New Roman"/>
          <w:sz w:val="24"/>
          <w:szCs w:val="24"/>
        </w:rPr>
        <w:t>Odalent az utcán tombolt a tűzharc, a T-700-as lövései nyomán újabb Terminátorok érkeztek. A talaj kezdett egyre forróbbá válni az emberek számára. Valamennyi gerilla tisztában volt azzal, hogy csak idő kérdése, és a kiborgok akkora fölényre tesznek szert, hogy esélyük sem lesz a menekülés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kirángatta a gerenda alól a fegyverét, és egy gyors öntesztet futtatott le ellenőrzésképpen rajta. Szerencséje volt, a Westinghouse kijelzőjén a RENDSZERSTÁTUSZ OK felirat íródott ki. Egy mozdulattal aktiválta a fegyvert, majd gyilkos zárótüzet zúdított egy most érkezett T-700-as felé, aki határozott léptekkel igyekezett a teherautót és Connery-t rejtő épületek felé.</w:t>
      </w:r>
    </w:p>
    <w:p>
      <w:pPr>
        <w:pStyle w:val="Normal"/>
        <w:shd w:fill="FFFFFF" w:val="clear"/>
        <w:jc w:val="both"/>
        <w:rPr/>
      </w:pPr>
      <w:r>
        <w:rPr>
          <w:rFonts w:cs="Times New Roman" w:ascii="Times New Roman" w:hAnsi="Times New Roman"/>
          <w:sz w:val="24"/>
          <w:szCs w:val="24"/>
        </w:rPr>
        <w:t>Az első lövés a kiborg bal karjába csapódott, s kirepítette belőle a fegyvert, majd kitépte a perifériát. A gép megtántorodott a lövés nyomán, majd kitérő manőverbe kezdett, ám kivitelezni nem maradt ideje. Finlay második lövése a törzsben elhelyezett ostyaáramkörös processzort olvasztotta felismerhetetlen fémmasszává, s az értelem kihunytával a T-700-as nem volt több egy halom ócskavasná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ok döbbenetes gyorsasággal reagáltak. Az egyikük gyors lövésekkel fedezékbe kényszerítette Finlay-t, miközben két társa olyan pozíciót vett fel, ahonnan tisztább rálátásuk nyílt a terep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nő hátrálni kezdett.</w:t>
      </w:r>
    </w:p>
    <w:p>
      <w:pPr>
        <w:pStyle w:val="Normal"/>
        <w:shd w:fill="FFFFFF" w:val="clear"/>
        <w:jc w:val="both"/>
        <w:rPr/>
      </w:pPr>
      <w:r>
        <w:rPr>
          <w:rFonts w:cs="Times New Roman" w:ascii="Times New Roman" w:hAnsi="Times New Roman"/>
          <w:sz w:val="24"/>
          <w:szCs w:val="24"/>
        </w:rPr>
        <w:t>A hely eddig jónak bizonyult, azonban a túlélés egyik alappillére a folyamatos mozgás. Aki túl sokáig marad egy helyen, az számíthat rá, hogy előbb   vagy   utóbb   végeznek   vele.   Márpedig Deborah Finlay-nek egyelőre esze ágában sem volt távozni az élők sorából.</w:t>
      </w:r>
    </w:p>
    <w:p>
      <w:pPr>
        <w:pStyle w:val="Normal"/>
        <w:shd w:fill="FFFFFF" w:val="clear"/>
        <w:jc w:val="both"/>
        <w:rPr/>
      </w:pPr>
      <w:r>
        <w:rPr>
          <w:rFonts w:cs="Times New Roman" w:ascii="Times New Roman" w:hAnsi="Times New Roman"/>
          <w:sz w:val="24"/>
          <w:szCs w:val="24"/>
        </w:rPr>
        <w:t>Az egyik lövés perzselő hőjét szinte érezte a lábszárán, ezért félretéve minden óvatosságot beugrott a lejáratot jelentő sötét lyukban. Emlékezett rá, hogy milyen mély a lyuk, ám sötétben sokkal nehezebb a lejutást kivitelezni, különösen akkor, ha közben folyamatosan tüzelnek rá.</w:t>
      </w:r>
    </w:p>
    <w:p>
      <w:pPr>
        <w:pStyle w:val="Normal"/>
        <w:shd w:fill="FFFFFF" w:val="clear"/>
        <w:jc w:val="both"/>
        <w:rPr/>
      </w:pPr>
      <w:r>
        <w:rPr>
          <w:rFonts w:cs="Times New Roman" w:ascii="Times New Roman" w:hAnsi="Times New Roman"/>
          <w:sz w:val="24"/>
          <w:szCs w:val="24"/>
        </w:rPr>
        <w:t>McLachlan inkább sejtette, mintsem látta a társnője szorult helyzetét. Ami azt illeti, egyikük sem volt valami fényes pozícióban. Ha Finlay nem vonja magára a Hunter-Killer figyelmét, akkor csúnyán megjárhatták volna.</w:t>
      </w:r>
    </w:p>
    <w:p>
      <w:pPr>
        <w:pStyle w:val="Normal"/>
        <w:shd w:fill="FFFFFF" w:val="clear"/>
        <w:jc w:val="both"/>
        <w:rPr/>
      </w:pPr>
      <w:r>
        <w:rPr>
          <w:rFonts w:cs="Times New Roman" w:ascii="Times New Roman" w:hAnsi="Times New Roman"/>
          <w:sz w:val="24"/>
          <w:szCs w:val="24"/>
        </w:rPr>
        <w:t>Most azonban sürgősen tenniük kell valamit, mert ha ilyen ütemben érkeznek a környéken járőröző kiborgok, akkor csak percek kérdése, hogy valamennyien itt pusztuljanak.</w:t>
      </w:r>
    </w:p>
    <w:p>
      <w:pPr>
        <w:pStyle w:val="Normal"/>
        <w:shd w:fill="FFFFFF" w:val="clear"/>
        <w:jc w:val="both"/>
        <w:rPr/>
      </w:pPr>
      <w:r>
        <w:rPr>
          <w:rFonts w:cs="Times New Roman" w:ascii="Times New Roman" w:hAnsi="Times New Roman"/>
          <w:sz w:val="24"/>
          <w:szCs w:val="24"/>
        </w:rPr>
        <w:t>A férfi felemelkedett a fedezékként használt kőtömb mögül, és egy gyors lövéssel csökkentette a kiborgok számát. Ugyanebben a pillanatban az egyik ablakból egy apró tárgy vágódott ki, s McLachlannak csupán annyi ideje maradt, hogy lehunyja a szemét.</w:t>
      </w:r>
    </w:p>
    <w:p>
      <w:pPr>
        <w:pStyle w:val="Normal"/>
        <w:shd w:fill="FFFFFF" w:val="clear"/>
        <w:jc w:val="both"/>
        <w:rPr/>
      </w:pPr>
      <w:r>
        <w:rPr>
          <w:rFonts w:cs="Times New Roman" w:ascii="Times New Roman" w:hAnsi="Times New Roman"/>
          <w:sz w:val="24"/>
          <w:szCs w:val="24"/>
        </w:rPr>
        <w:t>A fénygránát által támasztott vakító világosság még így is áthatolt a lezárt szemhéjain, s néhány másodpercig csupán fénylő karikák táncoltak a szeme előtt. Ösztönösen lebukott, vakon kiszolgáltatni magát az ellenségnek egyenlő a biztos haláll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égsem lőttek rá.</w:t>
      </w:r>
    </w:p>
    <w:p>
      <w:pPr>
        <w:pStyle w:val="Normal"/>
        <w:shd w:fill="FFFFFF" w:val="clear"/>
        <w:jc w:val="both"/>
        <w:rPr/>
      </w:pPr>
      <w:r>
        <w:rPr>
          <w:rFonts w:cs="Times New Roman" w:ascii="Times New Roman" w:hAnsi="Times New Roman"/>
          <w:sz w:val="24"/>
          <w:szCs w:val="24"/>
        </w:rPr>
        <w:t>A kiborgokat ugyanúgy elvakította a fény, ahogyan őt is. Bár az emberi szem sokkal lassabban alkalmazkodik a megváltozott fényviszonyokhoz, a gerillák nem ok nélkül használtak fénygránátokat. Csupán ismerni kell a helyes stratégiát, s a villanás után gyakorlatilag vak kiborgokat könnyedén le lehet szedni. Csak gyorsnak és nesztelennek kell lenni, mert a Terminátorok nem csupán vizuális képek alapján tájékozódnak, hanem radarszisztéma alapján i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rank Connery a sofőrfülkéből figyelte az összecsapást. A férfi mindeddig egyetlen lövést sem adott le, pedig a Westinghouse mindvégig a kezében volt. Egyrészt a társai kedvezőbb pozícióban voltak nála, másrészt a tehergépkocsi túlságosan fontos volt a számukra ahhoz, hogy kockáztasson. Egy kevésbé pontos lövés is elegendő lehet ahhoz, hogy a jármű a levegőbe repüljön a platóján felhalmozott lőszerek és robbanóanyagok miatt.</w:t>
      </w:r>
    </w:p>
    <w:p>
      <w:pPr>
        <w:pStyle w:val="Normal"/>
        <w:shd w:fill="FFFFFF" w:val="clear"/>
        <w:jc w:val="both"/>
        <w:rPr/>
      </w:pPr>
      <w:r>
        <w:rPr>
          <w:rFonts w:cs="Times New Roman" w:ascii="Times New Roman" w:hAnsi="Times New Roman"/>
          <w:sz w:val="24"/>
          <w:szCs w:val="24"/>
        </w:rPr>
        <w:t>Márpedig Connery ezt szerette volna a legkevésbé. Inkább meglapult, s magában elhatározta, csak akkor fog közbeavatkozni, ha a társai végképp reménytelen helyzetbe kerül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ddig azonban kiegyenlítettek voltak az erőviszonyok.</w:t>
      </w:r>
      <w:r>
        <w:rPr>
          <w:rFonts w:cs="Times New Roman"/>
          <w:sz w:val="24"/>
          <w:szCs w:val="24"/>
        </w:rPr>
        <w:t xml:space="preserve">                                      </w:t>
      </w:r>
    </w:p>
    <w:p>
      <w:pPr>
        <w:pStyle w:val="Normal"/>
        <w:shd w:fill="FFFFFF" w:val="clear"/>
        <w:jc w:val="both"/>
        <w:rPr/>
      </w:pPr>
      <w:r>
        <w:rPr>
          <w:rFonts w:cs="Times New Roman" w:ascii="Times New Roman" w:hAnsi="Times New Roman"/>
          <w:sz w:val="24"/>
          <w:szCs w:val="24"/>
        </w:rPr>
        <w:t>Még négy T-700-as jelentett fenyegetést az emberekre nézve, ám a számuk egyik pillanatról a másikra megfeleződött Deborah Finlay és Richard McLachlan pontos lövéseinek köszönhetően. A két életben lévő kiborg egy épületbe húzódott vissza, alig néhány méterrel onnan, ahol Leslie Hawkins rejtőzködött. A férfinak eddig nem nyílt lehetősége a harcra, mert túl közel volt a kiborgokhoz. Tisztában volt vele, ha megmozdul, akkor az lesz az utolsó értelmes cselekedete, mielőtt a plazma illékony felhővé változtatja a fej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ost azonban eljött a kedvező pillan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leemelt az övéről egy DM5l-es tojásgránátot, majd miután kibiztosította, gondosan elszámolt háromig a dobást megelőzően. A halálos ajándék kiszámított ívben pottyant a falak rejtekéből tüzelő Terminátorok közé, s szinte nyomban felrobbant.</w:t>
      </w:r>
    </w:p>
    <w:p>
      <w:pPr>
        <w:pStyle w:val="Normal"/>
        <w:shd w:fill="FFFFFF" w:val="clear"/>
        <w:jc w:val="both"/>
        <w:rPr/>
      </w:pPr>
      <w:r>
        <w:rPr>
          <w:rFonts w:cs="Times New Roman" w:ascii="Times New Roman" w:hAnsi="Times New Roman"/>
          <w:sz w:val="24"/>
          <w:szCs w:val="24"/>
        </w:rPr>
        <w:t>Az egyik kiborg azonnal működésképtelen lett, a gránát keltette légnyomás pedig a másikat is a földre döntötte.</w:t>
      </w:r>
    </w:p>
    <w:p>
      <w:pPr>
        <w:pStyle w:val="Normal"/>
        <w:shd w:fill="FFFFFF" w:val="clear"/>
        <w:jc w:val="both"/>
        <w:rPr/>
      </w:pPr>
      <w:r>
        <w:rPr>
          <w:rFonts w:cs="Times New Roman" w:ascii="Times New Roman" w:hAnsi="Times New Roman"/>
          <w:sz w:val="24"/>
          <w:szCs w:val="24"/>
        </w:rPr>
        <w:t>Hawkins úgy döntött, a biztonságuk megér még egy tojásgránátot, s ennek megfelelően cselekedett. A második DM5l-es gondoskodott arról, hogy az utolsó kiborggal se kelljen a továbbiakban számolniu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incs több! - kiáltotta McLachlan, aki mindvégig figyelemmel kísérte az ellenség létszámának az alakulását. A hangja valamennyi gerillát kiugrasztotta a rejtekhelyéről, s szinte rohanva igyekeztek a teherautó felé, melyet Connery ügyesen az utca közepére kormányz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És mi lesz azzal a kurva Délibábbal? - kérdezte zihálva futás közben Deborah Finlay, aki nem feledkezett meg arról az apróságról, ami megtorpanásra kényszerítette ő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válasz helyett az út közepén tátongó lyukra mutatott. A mélyedés legalább másfél méter átmérőjű volt, ám mellette elég hely maradt ahhoz, hogy egy ügyes sofőr átlavírozhasson a kritikus zón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bólintott.</w:t>
      </w:r>
    </w:p>
    <w:p>
      <w:pPr>
        <w:pStyle w:val="Normal"/>
        <w:shd w:fill="FFFFFF" w:val="clear"/>
        <w:jc w:val="both"/>
        <w:rPr/>
      </w:pPr>
      <w:r>
        <w:rPr>
          <w:rFonts w:cs="Times New Roman" w:ascii="Times New Roman" w:hAnsi="Times New Roman"/>
          <w:sz w:val="24"/>
          <w:szCs w:val="24"/>
        </w:rPr>
        <w:t>McLachlan nyilván kihasználta a tűzharcot a probléma megoldására. Igaz, a Miracle hatástalanítása kedvezőbb lett volna a számukra - talán később még fel is használhatták volna a robbanószerkezetet -, azonban sem idejük, sem lehetőségük nem nyílt rá. Arról pedig feleslegesen álmodoztak volna, hogy a kiborgok elfogytak a környékről. Csak idő kérdése, mikor érkezik az utánpótlás, s nekik addig minél messzebbre kell innen jutniuk, ha élni akar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r abban is szerencséjük volt, hogy azok a HK-k, amelyeket a Santa Monica autópálya felett láttak elrepülni, nem értesültek a tűzharcról. Két Hunter-Killer komoly erősítés lett volna a kiborgok számára, s akkor aligha ússzák meg ilyen könnyedé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kapaszkodott fel utoljára a kocsira, s Connery szinte nyomban elindult. A robbanás nyitotta mélyedést csak úgy tudták elkerülni, hogy a sofőr félig feltolt a járdára egy rossz helyen veszteglő Chevroletét, ám minthogy a tulajdonosa már minden bizonnyal régóta nem volt az élők sorában, senki nem panaszkodott emiatt.</w:t>
      </w:r>
    </w:p>
    <w:p>
      <w:pPr>
        <w:pStyle w:val="Normal"/>
        <w:shd w:fill="FFFFFF" w:val="clear"/>
        <w:jc w:val="both"/>
        <w:rPr/>
      </w:pPr>
      <w:r>
        <w:rPr>
          <w:rFonts w:cs="Times New Roman" w:ascii="Times New Roman" w:hAnsi="Times New Roman"/>
          <w:sz w:val="24"/>
          <w:szCs w:val="24"/>
        </w:rPr>
        <w:t>- Taposs bele! - intett McLachlan, aki az ablakon félig kihajolva figyelte a kényes műveletet. - Túljutottunk raj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rank Connery engedelmesen a gázpedálra helyezte a lábát, és a tehergépkocsi egyre gyorsulva vágott neki Los Angeles komor utcái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12. Nyomkereső</w:t>
      </w:r>
    </w:p>
    <w:p>
      <w:pPr>
        <w:pStyle w:val="Normal"/>
        <w:shd w:fill="FFFFFF" w:val="clear"/>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800-as Alfa kifürkészhetetlen arcvonásokkal bámulta a lábainál heverő humánok holttestét. A két asszony fején egy-egy golyó ütötte lyuk tátongott, ékes bizonyítékaként annak a precizitásnak, amely a kiborgok elitjeit, a beszivárgó egységeket jellemez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volt könnyű vadászat, de az Alfa kifejezetten örült ennek. A humánok az utolsó pillanatban megérezték, hogy valami nincs rendben azzal a férfival, aki mocskos, szakadt ruhájában egy rozsdásodó szemetesből mászott ki néhány lépésnyire tőlü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dig a pszichológiai almodul szerint tökéletes volt az álcázás, ezért az Alfa a fedezékből leadott, biztos találatok helyett inkább úgy döntött, kipróbálja, mennyire válnak be a központban kidolgozott viselkedésmintá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os, ez nem jöttb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t ahogy számos másik sem.</w:t>
      </w:r>
    </w:p>
    <w:p>
      <w:pPr>
        <w:pStyle w:val="Normal"/>
        <w:shd w:fill="FFFFFF" w:val="clear"/>
        <w:jc w:val="both"/>
        <w:rPr/>
      </w:pPr>
      <w:r>
        <w:rPr>
          <w:rFonts w:cs="Times New Roman" w:ascii="Times New Roman" w:hAnsi="Times New Roman"/>
          <w:sz w:val="24"/>
          <w:szCs w:val="24"/>
        </w:rPr>
        <w:t>A Skynet minden felsőbbrendűsége és intelligenciája ellenére sem jött rá egy apróságra, amely gyakorlatilag a legtöbb beszivárgást meghiúsította eddig a háború folyam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ok különböző testrészein elhelyezett színes rongyok igazi funkciója az azonosítás vo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Igaz, az asszonyok nem tartoztak egyik bázishoz sem, de azért tudták, mire szolgálnak a színes rongyok. S a szemetesből előmászó férfi semmi hasonló díszítést nem viselt a testén, ez pedig elég volt ahhoz, hogy feltámadjon bennük a gyanakvá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Alfával azonban nem vehették fel a versenyt. Ami azt illeti, akkor sem lett volna sok esélyük, ha egy T-600-as őskövülettel hozza őket össze a 'sors, mivel túl lassúak voltak az efféle fegyveres küzdelemhe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ét tiszta lövés.</w:t>
      </w:r>
    </w:p>
    <w:p>
      <w:pPr>
        <w:pStyle w:val="Normal"/>
        <w:shd w:fill="FFFFFF" w:val="clear"/>
        <w:jc w:val="both"/>
        <w:rPr/>
      </w:pPr>
      <w:r>
        <w:rPr>
          <w:rFonts w:cs="Times New Roman" w:ascii="Times New Roman" w:hAnsi="Times New Roman"/>
          <w:sz w:val="24"/>
          <w:szCs w:val="24"/>
        </w:rPr>
        <w:t>Mindkettő a fejbe, mindössze öt méter távolságból. El sem lehetett hibázni őket.</w:t>
      </w:r>
    </w:p>
    <w:p>
      <w:pPr>
        <w:pStyle w:val="Normal"/>
        <w:shd w:fill="FFFFFF" w:val="clear"/>
        <w:jc w:val="both"/>
        <w:rPr/>
      </w:pPr>
      <w:r>
        <w:rPr>
          <w:rFonts w:cs="Times New Roman" w:ascii="Times New Roman" w:hAnsi="Times New Roman"/>
          <w:sz w:val="24"/>
          <w:szCs w:val="24"/>
        </w:rPr>
        <w:t>Az Alfa beszkennelte a két halott arcvonásait, majd sűrített adatcsomagként továbbította a legközelebbi átjátszóállomás felé. A megfelelő almodulok majd összevetik őket az adatbázisban tárolt adatokkal, s megállapítják, hogy ez a két humán szerepelt-e a Skynet halállistáján; igaz, ennek vajmi kevés esélye volt a kielemzett viselkedésminták alapján.</w:t>
      </w:r>
    </w:p>
    <w:p>
      <w:pPr>
        <w:pStyle w:val="Normal"/>
        <w:shd w:fill="FFFFFF" w:val="clear"/>
        <w:jc w:val="both"/>
        <w:rPr/>
      </w:pPr>
      <w:r>
        <w:rPr>
          <w:rFonts w:cs="Times New Roman" w:ascii="Times New Roman" w:hAnsi="Times New Roman"/>
          <w:sz w:val="24"/>
          <w:szCs w:val="24"/>
        </w:rPr>
        <w:t>Ha mégis szerepelnének benne, akkor módosítják az adatokat, s gondoskodni fognak arról, hogy ez az információ minden harctéri egységhez eljusson. Jól bevált gyakorlat volt ez, s napjában többször is előfordult, hogy ilyen vagy; ehhez hasonló információcsomagok érkeztek a kiborgokhoz.</w:t>
      </w:r>
    </w:p>
    <w:p>
      <w:pPr>
        <w:pStyle w:val="Normal"/>
        <w:shd w:fill="FFFFFF" w:val="clear"/>
        <w:jc w:val="both"/>
        <w:rPr/>
      </w:pPr>
      <w:r>
        <w:rPr>
          <w:rFonts w:cs="Times New Roman" w:ascii="Times New Roman" w:hAnsi="Times New Roman"/>
          <w:sz w:val="24"/>
          <w:szCs w:val="24"/>
        </w:rPr>
        <w:t>A T-800-as Alfa törölte a virtuális képernyőket, csupán egyet hagyott meg, amelyen a fegyveres humánokról érkező felirat villog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redeti üzenethez képest néhány változásról is értesült: a képernyőn már ott villogott a helyszínre indult egységek típusa, azonosítója, illetve a harckészültségi fokuk.</w:t>
      </w:r>
    </w:p>
    <w:p>
      <w:pPr>
        <w:pStyle w:val="Normal"/>
        <w:shd w:fill="FFFFFF" w:val="clear"/>
        <w:jc w:val="both"/>
        <w:rPr/>
      </w:pPr>
      <w:r>
        <w:rPr>
          <w:rFonts w:cs="Times New Roman" w:ascii="Times New Roman" w:hAnsi="Times New Roman"/>
          <w:sz w:val="24"/>
          <w:szCs w:val="24"/>
        </w:rPr>
        <w:t>Hirtelen egy újabb üzenet jelent meg a képernyőn, automatikusan háttérbe szorítva a több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UMÁN TÁMADÁS!</w:t>
      </w:r>
    </w:p>
    <w:p>
      <w:pPr>
        <w:pStyle w:val="Normal"/>
        <w:shd w:fill="FFFFFF" w:val="clear"/>
        <w:jc w:val="both"/>
        <w:rPr/>
      </w:pPr>
      <w:r>
        <w:rPr>
          <w:rFonts w:cs="Times New Roman" w:ascii="Times New Roman" w:hAnsi="Times New Roman"/>
          <w:sz w:val="24"/>
          <w:szCs w:val="24"/>
        </w:rPr>
        <w:t>Az Alfa bólintott, majd sietős léptekkel a megjelölt koordináták felé indult. Annak, akinek fejében van a várostérkép, amely ráadásul szinte percről percre frissül, nem jelenthet különösebb gondot megtalálni a legrövidebb utat, mely a legbiztonságosabb is egyben.</w:t>
      </w:r>
    </w:p>
    <w:p>
      <w:pPr>
        <w:pStyle w:val="Normal"/>
        <w:shd w:fill="FFFFFF" w:val="clear"/>
        <w:jc w:val="both"/>
        <w:rPr/>
      </w:pPr>
      <w:r>
        <w:rPr>
          <w:rFonts w:cs="Times New Roman" w:ascii="Times New Roman" w:hAnsi="Times New Roman"/>
          <w:sz w:val="24"/>
          <w:szCs w:val="24"/>
        </w:rPr>
        <w:t>A T-800-as Alfa tizenkilenc perc alatt ért oda az összecsapás helyszínére, ezalatt sikeresen lokalizált egy nemrégiben telepített aknazárat - a humánok gyorsan megtanulták alkalmazni a Skynet által fejlesztett eszközöket -, melyről haladéktalanul értesítette a központ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gépeknek ritkán volt szüksége az efféle akadályok megszüntetésére, hiszen ha egy kiborg időben értesült róla, akkor már nem jelentett különösebb nehézséget a számára, hogy elkerülj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centiméterről centiméterre átvizsgálta az összecsapás helyszínét. A belső kijelzőjén adatok sokasága futott végig, s az ostyaáramkörös processzor máris nekilátott a beérkező információk feldolgozásának. A gép hamarosan megállapította, hogy legalább három humán vívott tűzharcot a csatatéren maradt kiborgokkal. A szétlőtt fémtestek mellett azonban egyetlen humán hullájára sem sikerült rábukkannia az Alfának, ez viszont azt jelentette, hogy az ellenfelei veszélyes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K pusztulása ugyancsak ezt jelezte, s ennek megfelelően az Alfa magasabb prioritási osztályba sorolta a humánok felkutatását és megsemmisítését, mint azt eredetileg tette.</w:t>
      </w:r>
    </w:p>
    <w:p>
      <w:pPr>
        <w:pStyle w:val="Normal"/>
        <w:shd w:fill="FFFFFF" w:val="clear"/>
        <w:jc w:val="both"/>
        <w:rPr/>
      </w:pPr>
      <w:r>
        <w:rPr>
          <w:rFonts w:cs="Times New Roman" w:ascii="Times New Roman" w:hAnsi="Times New Roman"/>
          <w:sz w:val="24"/>
          <w:szCs w:val="24"/>
        </w:rPr>
        <w:t>A hőnyomok már javarészt elmosódtak, s egy nagy folt arra utalt, hogy a humánok hőbombát is használtak harc közben vagy a menekülésük álcázására. Az Alfa maximális érzékenységre állította a vizuális szkennerét, s így a hibajavító algoritmusoknak   köszönhetően   sikerült   megállapítania, hogy a humánok egy gépkocsin hagyták el a területet északkeleti irányban.</w:t>
      </w:r>
    </w:p>
    <w:p>
      <w:pPr>
        <w:pStyle w:val="Normal"/>
        <w:shd w:fill="FFFFFF" w:val="clear"/>
        <w:jc w:val="both"/>
        <w:rPr/>
      </w:pPr>
      <w:r>
        <w:rPr>
          <w:rFonts w:cs="Times New Roman" w:ascii="Times New Roman" w:hAnsi="Times New Roman"/>
          <w:sz w:val="24"/>
          <w:szCs w:val="24"/>
        </w:rPr>
        <w:t>Ezek után nem tűnt lehetetlennek a követésük sem. Igaz, a gépkocsinak köszönhetően gyorsabban haladtak - az Alfa feleslegesnek és kockázatosnak tartotta, hogy azonos sebességgel induljon utánuk -, ám csak idő kérdése lehet, amikor megállnak valaho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kkor pedig utoléri és megsemmisíti ő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13. A folyóig</w:t>
      </w:r>
    </w:p>
    <w:p>
      <w:pPr>
        <w:pStyle w:val="Normal"/>
        <w:shd w:fill="FFFFFF" w:val="clear"/>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pPr>
      <w:r>
        <w:rPr>
          <w:rFonts w:cs="Times New Roman" w:ascii="Times New Roman" w:hAnsi="Times New Roman"/>
          <w:sz w:val="24"/>
          <w:szCs w:val="24"/>
        </w:rPr>
        <w:t>Miután maguk mögött hagyták a szétlőtt kiborgokat, Frank Connery igyekezett olyan útvonalat találni, melyen minél előbb eljuthatnak a Los Angeles folyóig. Emlékezete szerint az egyik gerillatársa még a Központban említette, hogy a folyó felett tehergépkocsival csak a Santa Monica autópálya felüljáróján juthatnak át. A Gépek Elleni Háborúban és az azt megelőző ítélet Napja során a város legtöbb hídja az enyészeté lett, azonban akadt néhány, amely túlélte a csapás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északi részen a legtöbbet kiborgok tartották az ellenőrzésük alatt, s ugyancsak gépek figyelték a Skynet fontosabb objektumaihoz vezető utak többségét. A város déli része a gerillák kezén volt, bár a két fél ritkán jelenthette ki, hogy teljesen megtisztította a terepet az ellenségtől.</w:t>
      </w:r>
    </w:p>
    <w:p>
      <w:pPr>
        <w:pStyle w:val="Normal"/>
        <w:shd w:fill="FFFFFF" w:val="clear"/>
        <w:jc w:val="both"/>
        <w:rPr/>
      </w:pPr>
      <w:r>
        <w:rPr>
          <w:rFonts w:cs="Times New Roman" w:ascii="Times New Roman" w:hAnsi="Times New Roman"/>
          <w:sz w:val="24"/>
          <w:szCs w:val="24"/>
        </w:rPr>
        <w:t>A gerillák folyamatosan támadták a Skynet fegyvergyárait, az utánpótlási vonalakat míg a kiborgok ugyancsak komoly pusztítást vittek véghez az emberek soraiban. A háború kiegyenlítettnek tűnt, ám az utóbbi hónapok kimutatásai azt bizonyították, hogy az emberek lassan, de biztosan fölényre tesznek szert.</w:t>
      </w:r>
    </w:p>
    <w:p>
      <w:pPr>
        <w:pStyle w:val="Normal"/>
        <w:shd w:fill="FFFFFF" w:val="clear"/>
        <w:jc w:val="both"/>
        <w:rPr/>
      </w:pPr>
      <w:r>
        <w:rPr>
          <w:rFonts w:cs="Times New Roman" w:ascii="Times New Roman" w:hAnsi="Times New Roman"/>
          <w:sz w:val="24"/>
          <w:szCs w:val="24"/>
        </w:rPr>
        <w:t>Ez olyan erőt és hitet adott az emberek többségének, amilyenről néhány évvel ezelőtt sohasem álmodtak volna. Egyszerűen látni vélték a háború végét, s ez mindennél többet jelentett a számukra.</w:t>
      </w:r>
    </w:p>
    <w:p>
      <w:pPr>
        <w:pStyle w:val="Normal"/>
        <w:shd w:fill="FFFFFF" w:val="clear"/>
        <w:jc w:val="both"/>
        <w:rPr/>
      </w:pPr>
      <w:r>
        <w:rPr>
          <w:rFonts w:cs="Times New Roman" w:ascii="Times New Roman" w:hAnsi="Times New Roman"/>
          <w:sz w:val="24"/>
          <w:szCs w:val="24"/>
        </w:rPr>
        <w:t>Amióta elhagyták a Santa Monica autópályát, Connery csupán körülbelül tudta, merre járnak. Szüksége lett volna egy biztos tájékozódási pontra, azonban   inkább  azokat  az  utcákat  részesítette előnyben, amelyek járhatónak tűnte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Rohadt mázlink volt! - foglalta össze az eseményeket röviden Hawkins, miközben ügyes mozdulatokkal ellátta Léna Allison sebét.</w:t>
      </w:r>
    </w:p>
    <w:p>
      <w:pPr>
        <w:pStyle w:val="Normal"/>
        <w:shd w:fill="FFFFFF" w:val="clear"/>
        <w:jc w:val="both"/>
        <w:rPr/>
      </w:pPr>
      <w:r>
        <w:rPr>
          <w:rFonts w:cs="Times New Roman" w:ascii="Times New Roman" w:hAnsi="Times New Roman"/>
          <w:sz w:val="24"/>
          <w:szCs w:val="24"/>
        </w:rPr>
        <w:t>Egyedül a nő szenvedett sérülést, egy felpattanó kődarab feltépte a karját, ám szerencsére nem okozott különösebb problém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első vér - mormolta a férfi a fogai között, miközben az arca idegességről tanúskod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elmosolyodott, és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a szüzességem elvesztésekor volt - válaszolta vidáman, majd elhúzta a karját a férfi elől, és ellenőrizte a kötés szorosságát, s visszahúzta rá a zubbonyát. - Márpedig azóta eltelt néhány év...</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akaratlanul is elpirult. Bár a gerillák között a korai szexuális kapcsolat egyáltalán nem volt ritka, és sokan nyíltan beszéltek róla, a programozó nem tartozott a szabadszájúak közé.</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n valakinek ötlete, merre tovább? - tette fel a kérdést Finlay, aki látva a férfi zavarát, ügyesen más témára terelte a beszélgetés menet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hálás pillantást vetett a nőr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hhoz először tudnunk kellene, merre járunk! - válaszolta Allison. - Nem ismerem személyesen a várost, csupán a térképek alapján tájékozódom. Persze, azért ha leraknátok valami idegen helyen, biztos visszatalálnék a bázisra, de ennél többet ne várjatok tőlem.</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erre járunk? - kopogott előre Finlay, majd kinyitotta a vezetőfülkét és a hátsó részt elválasztó kis ablak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Fogalmam sincs - ismerte be. - De abban biztos vagyok, hogy egyelőre biztonságos helyen.</w:t>
      </w:r>
    </w:p>
    <w:p>
      <w:pPr>
        <w:pStyle w:val="Normal"/>
        <w:shd w:fill="FFFFFF" w:val="clear"/>
        <w:jc w:val="both"/>
        <w:rPr/>
      </w:pPr>
      <w:r>
        <w:rPr>
          <w:rFonts w:cs="Times New Roman" w:ascii="Times New Roman" w:hAnsi="Times New Roman"/>
          <w:sz w:val="24"/>
          <w:szCs w:val="24"/>
        </w:rPr>
        <w:t>^ Ennél többet pedig most aligha kívánhatunk - tette hozzá Richard McLachlan, miközben hasztalan próbált egy olyan objektumot befogni a messzelátójával, amely segíthetné a csoportot a tájékozódásba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Bezzeg azoknak a kurva kiborgoknak menynyivel egyszerűbb a dolguk! - mormogta Finlay. — A fejükben van az egész várostérkép, ráadásul mindig tudják, hol járn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Őszintén remélem, egészen másfelé! - szólalt meg Connery. - Ti pedig nyugodjatok meg, előbb-utóbb találunk egy helyet, amit valamelyikünk ismer, s onnan már könnyebben boldogulun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lőremuta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hiszem, sejtem, merre járunk! Ha minden igaz, akkor a következő utca a Santa Fe Avenue lesz, s onnan már látni fogjuk a Pomona autópályát, amely átvezet a folyó felett.</w:t>
      </w:r>
    </w:p>
    <w:p>
      <w:pPr>
        <w:pStyle w:val="Normal"/>
        <w:shd w:fill="FFFFFF" w:val="clear"/>
        <w:jc w:val="both"/>
        <w:rPr/>
      </w:pPr>
      <w:r>
        <w:rPr>
          <w:rFonts w:cs="Times New Roman" w:ascii="Times New Roman" w:hAnsi="Times New Roman"/>
          <w:sz w:val="24"/>
          <w:szCs w:val="24"/>
        </w:rPr>
        <w:t>Connery összeráncolta a homlokát, majd tétován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Oké, azt hiszem, igazad van! - válaszolta. - Ha ezek a romos épületek már nem állnának, akkor már régen látnunk kellene az autópály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Csak mi marhák vagyunk, mert jobbára előre figyeltünk, ahelyett, hogy néha oldalra is vetettünk volna egy pillantást! - nyugtázta Frank Connery gondolata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ársa elmosolyod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nnyira imádom, hogy ilyenkor mindenki többes számban beszél, s sohasem csak magára alkalmazza a dicsérő jelző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lvigyorod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már a felelősséget megosztjuk egymás között, akkor ezt miért ne? Arról nem is beszélve, hogy a jelzőt nem csupán kettőnkre értettem!</w:t>
      </w:r>
    </w:p>
    <w:p>
      <w:pPr>
        <w:pStyle w:val="Normal"/>
        <w:shd w:fill="FFFFFF" w:val="clear"/>
        <w:jc w:val="both"/>
        <w:rPr/>
      </w:pPr>
      <w:r>
        <w:rPr>
          <w:rFonts w:cs="Times New Roman" w:ascii="Times New Roman" w:hAnsi="Times New Roman"/>
          <w:sz w:val="24"/>
          <w:szCs w:val="24"/>
        </w:rPr>
        <w:t>Könnyű köröm karistolta végig puhán a férfi tarkóját, jelezve, hogy nem mindenki díjazza a jópofaság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utópályára vezető feljáró gépkocsikkal volt tömve, mintha az utolsó pillanatban Los Angeles minden lakosa kocsikba szállt volna, hogy valamiképp elhagyják a várost. A valóság nem is állt ettől messze, hiszen a nukleáris csapások nem egy időben érték az Egyesült Államok városait, így az utolsó pillanatban elég sokan szereztek tudomást a rakétákról, ám tenni már nem tehettek semmi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lesz könnyű feljutnunk! - jegyezte meg szkeptikusan Connery, ám McLachlan figyelmét nem kerülte el, hogy régebben ezt a problémát valakik megoldották előttük.</w:t>
      </w:r>
    </w:p>
    <w:p>
      <w:pPr>
        <w:pStyle w:val="Normal"/>
        <w:shd w:fill="FFFFFF" w:val="clear"/>
        <w:jc w:val="both"/>
        <w:rPr/>
      </w:pPr>
      <w:r>
        <w:rPr>
          <w:rFonts w:cs="Times New Roman" w:ascii="Times New Roman" w:hAnsi="Times New Roman"/>
          <w:sz w:val="24"/>
          <w:szCs w:val="24"/>
        </w:rPr>
        <w:t>Az egymásba torlódott gépkocsik között valami iszonyú erővel rendelkező jármű vágott magának utat, egyszerűen maga alá gyűrve és az aszfaltba taposva a könnyű műanyagból és fémből készült karosszériáka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 Fejvadász! - szólalt meg hátulról Finlay. - Előkészítette nekünk az utat, bár ha sejti, hogy szívességet tesz nekünk, talán másik útvonalat választ magá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ügyesen a Fejvadász vágta fémösvényre kormányozta a tehergépkocsit. Szerencsére a kiborg elég széles volt ahhoz, hogy gond nélkül haladhassanak a nyomában. Amennyire a gerilláknak sikerült megállapítania, az otromba - ám mindenképp halálos - szerkezet hónapokkal, ha nem évekkel ezelőtt járhatott er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 viszont azt jelentette, hogy legalább tőle nem kell tartaniu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szerencsénk van, akkor a sztrádán egészen a Long Beach-i elágazásig eljuthatunk, onnan pedig egyenes út vezet északra, az egyetemhez - töprengett hangosan Richard McLachlan. - Amennyiben viszont a zsúfoltság miatt el kell hagynunk az autópályát, akkor másfélszer, ha nem kétszer annyi időbe is beletelhet, amíg elérjük a célkörzetet... Igaz, nem vagyunk időhöz kötve, de jó lenne már túl lenni ezen a szaron, s hazafelé kocsikáz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zzel mindannyian így vagyunk! - bólintott Connery, ám McLachlan ebben nem volt egészen biztos. A jövő mindenképpen elég sötét volt a számukra, hogy ne várják túl optimist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tráda egyelőre járhatónak tűnt, bár a teherautó kegyetlenül rázott. A Fejvadász által kitaposott ösvényen gyorsan haladhattak - igaz, a kerekek alatt szinte másodpercenként nyikordult meg egy kevésbé összelapított fémdarab -, és úgy tűnt, még jó néhány mérföldig nem kell a továbbjutás problémájával foglalkozniu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Ugyanakkor óhatatlanul felmerült valamennyiük agyában, hogy a Fejvadász vajon honnan érkezett, de főképp hova tartott. A kérdésnek komoly vetülete lehetett a küldetésükre nézve, hiszen az sem tűnt elképzelhetetlennek, hogy a Skynet valahol egy újabb stratégiai ellenőrző pontot alakított ki, melyet mindenképp el kell kerülniük, ha nem akarják felhívni magukra idő előtt a figyelmet.</w:t>
      </w:r>
    </w:p>
    <w:p>
      <w:pPr>
        <w:pStyle w:val="Normal"/>
        <w:shd w:fill="FFFFFF" w:val="clear"/>
        <w:jc w:val="both"/>
        <w:rPr/>
      </w:pPr>
      <w:r>
        <w:rPr>
          <w:rFonts w:cs="Times New Roman" w:ascii="Times New Roman" w:hAnsi="Times New Roman"/>
          <w:sz w:val="24"/>
          <w:szCs w:val="24"/>
        </w:rPr>
        <w:t>Miközben a tehergépkocsi sebesen haladt az autópályán, McLachlan tanácsára a platón utazók utolsó ellenőrzésnek vetették alá a felpakolt készleteket és a fegyvereket. Inkább most használják ki az időt, mint az utolsó pillanatban kiderüljön, hogy valami használhatatlanná vá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zerencséjük volt, a néha meglehetősen durva zökkenők és a szállítmány elmozdulása ellenére semmiben nem esett komoly kár. Az egyik láda végigrepedt, ám a benne tárolt energiacellákat megvédték a csomagolóanyagként felhasznált műanyag gömböcskék.</w:t>
      </w:r>
    </w:p>
    <w:p>
      <w:pPr>
        <w:pStyle w:val="Normal"/>
        <w:shd w:fill="FFFFFF" w:val="clear"/>
        <w:jc w:val="both"/>
        <w:rPr/>
      </w:pPr>
      <w:r>
        <w:rPr>
          <w:rFonts w:cs="Times New Roman" w:ascii="Times New Roman" w:hAnsi="Times New Roman"/>
          <w:sz w:val="24"/>
          <w:szCs w:val="24"/>
        </w:rPr>
        <w:t>Finlay szinte áhítatosan simított végig a vállról indítható rakéták - a két Dragon - felszínén. A Stinger a sofőrfülkében kapott helyet, de eddig szerencsére nem volt szükség a használatára. Minthogy a rakétákból meglehetősen korlátozott mennyiség állt a rendelkezésükre, így lehetőség szerint igyekeztek ezek felhasználása nélkül megoldani az út közben felmerült problémáka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Látjuk a folyót! - szólt hátra McLachlan, majd félrehúzódott a nyílásból, s így a társai előtt szabaddá vált a kilátá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os Angeles folyó elég széles volt ahhoz, hogy hidak nélkül ne lehessen átkelni rajta. Igaz, néha felbukkantak olyan szóbeszédek a gerillák között, hogy egyes részeken - ahol nagy csaták folytak a terület feletti ellenőrzésért - szinte száraz lábbal át lehet gázolni a folyóba zuhant HK-k felszínén, ám a pontos helyet senki sem ismer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fenébe is, nem lesz könnyű dolgunk! - mormogta Connery, miközben beletaposott a fékbe, és a tekintetét a híd közepén trónoló Fejvadászra emel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14. A Fejvadász</w:t>
      </w:r>
    </w:p>
    <w:p>
      <w:pPr>
        <w:pStyle w:val="Normal"/>
        <w:shd w:fill="FFFFFF" w:val="clear"/>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nap nem volt több egy halálosan sápadt korongnál, melynek fénye alig-alig hatolt át a város felett gomolygó fűst- és porfelhőn. Mégis, az a tény, hogy egyáltalán látták az alakját, némi reményt adott azt illetően, egyszer ismét világosság lesz, s a nappal és az éjszaka élesebben elválik majd egymást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ddig azonban a napszakok változását az emberek csak az ösztöneikre hagyatkozva követhették, illetve a bázisokon működő órák segítségéve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tudunk visszafordulni! - Ezek voltak Connery első szavai, miközben idegesen remegő kezekkel megpróbálta hátramenetbe kapcsolni a teherautót, de csak annyit ért el, hogy lefullasztotta a moto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iztos halálos ítél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válasz helyett felkapta a lábaihoz támasztott Stingert, és kirúgva az ajtót, máris célra emelte a rakétát. A férfi mozdulatai évek alatt beidegződött gyakorlatra utaltak, a célpont megpillantásától a befogásáig kevesebb mint két másodperc telt 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égsem lőtte ki a rakét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zinte hitetlenkedve engedte le a Stingert, majd a kezét Connery karjára téve megszólal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ttől már nem kell tartanun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öztes ablakocska ebben a pillanatban pattant fel, benne Deboráh Finlay dühös szemei villogtak. A homlokán egy lassan elszíneződő folt díszelgett, ám amikor megpillantotta a mozdulatlan Fejvadászt, a düh egy szempillantás alatt elszállt belől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i lőtte ki? - kérdezte. McLachlan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Fogalmam sincs, de jól kicseszett velünk! - válaszolta, miközben deaktiválta a Stinger célzóberendezését, és a fegyvert visszahelyezte a lábaihoz. - Az a nyomorult kiborg pont a híd közepén kapott találato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Pedig milyen remek ösvényt vágott nekünk! - értett egyet a nő, majd hátraintett a többieknek, hogy egyelőre minden rendben van. - Egy rakétával nem tudjuk oldalra taszítani?</w:t>
      </w:r>
    </w:p>
    <w:p>
      <w:pPr>
        <w:pStyle w:val="Normal"/>
        <w:shd w:fill="FFFFFF" w:val="clear"/>
        <w:jc w:val="both"/>
        <w:rPr/>
      </w:pPr>
      <w:r>
        <w:rPr>
          <w:rFonts w:cs="Times New Roman" w:ascii="Times New Roman" w:hAnsi="Times New Roman"/>
          <w:sz w:val="24"/>
          <w:szCs w:val="24"/>
        </w:rPr>
        <w:t>Richard McLachlan tétován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sok esélyt látok rá - ismerte be. - Arról nem is beszélve, hogy eddig a Fejvadász törte ösvényen haladtunk, s amennyire meg tudom állapítani, nélküle idáig semmiképp nem juthattunk volna el. Kétségtelen, ha a Fejvadász nem taszít a mélybe néhány roncsot, vagy nem tapossa le az egymásba préselődött kocsikat, akkor már az első fél mérföld után elakadtak volna. így azonban a cél előtt kell visszafordulniuk, hogy egy másik úton jussanak át a lustán hömpölygő, fekete vizű Los Angeles folyó fele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egyek, megnézem, mihez kezdhetünk a Fejvadásszal! - szólalt meg váratlanul Lená Allison. A nő már ott állt a vezetőfülke mellett, alacsony termetével valósággal eltörpült a hatalmas monstrum mellett.</w:t>
      </w:r>
    </w:p>
    <w:p>
      <w:pPr>
        <w:pStyle w:val="Normal"/>
        <w:shd w:fill="FFFFFF" w:val="clear"/>
        <w:jc w:val="both"/>
        <w:rPr/>
      </w:pPr>
      <w:r>
        <w:rPr>
          <w:rFonts w:cs="Times New Roman" w:ascii="Times New Roman" w:hAnsi="Times New Roman"/>
          <w:i/>
          <w:iCs/>
          <w:sz w:val="24"/>
          <w:szCs w:val="24"/>
        </w:rPr>
        <w:t xml:space="preserve">Mint Dávid és Góliát, </w:t>
      </w:r>
      <w:r>
        <w:rPr>
          <w:rFonts w:cs="Times New Roman" w:ascii="Times New Roman" w:hAnsi="Times New Roman"/>
          <w:sz w:val="24"/>
          <w:szCs w:val="24"/>
        </w:rPr>
        <w:t>ötlött McLachlan eszéb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Rendben van, de vigyázz magadra! - mondta. - A célnál még szükségünk lehet rá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elmosolyodott. Keleties arca szokatlanul bájosnak tűnt, s a férfi hirtelen furcsa vonzalmat kezdett érezni a japán származású társnője iránt. Hogy zavarát palástolja, McLachlan visszafordult a vezetőfülke felé, bár még magán érezte Allison tekintet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eled menjek? - érdeklődött Hawkins. Léna Allison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emmi szükség rá - válaszolta határozottan. - Ha egyedül is meg tudom oldani a problémát, csak hátráltatnál a munkámban... Amennyiben viszont... - Nem fejezte be, hiszen a halál valamennyiük feje felett ott lebegett.</w:t>
      </w:r>
    </w:p>
    <w:p>
      <w:pPr>
        <w:pStyle w:val="Normal"/>
        <w:shd w:fill="FFFFFF" w:val="clear"/>
        <w:jc w:val="both"/>
        <w:rPr/>
      </w:pPr>
      <w:r>
        <w:rPr>
          <w:rFonts w:cs="Times New Roman" w:ascii="Times New Roman" w:hAnsi="Times New Roman"/>
          <w:sz w:val="24"/>
          <w:szCs w:val="24"/>
        </w:rPr>
        <w:t>A Fejvadász mozdulatlanul pihent a híd közepén. Allison lépésről lépésre közeledett hozzá, néha megállt, hogy még egyszer szemügyre vegye a monstrum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akart meglepetéseket.</w:t>
      </w:r>
    </w:p>
    <w:p>
      <w:pPr>
        <w:pStyle w:val="Normal"/>
        <w:shd w:fill="FFFFFF" w:val="clear"/>
        <w:jc w:val="both"/>
        <w:rPr/>
      </w:pPr>
      <w:r>
        <w:rPr>
          <w:rFonts w:cs="Times New Roman" w:ascii="Times New Roman" w:hAnsi="Times New Roman"/>
          <w:sz w:val="24"/>
          <w:szCs w:val="24"/>
        </w:rPr>
        <w:t>A kiborg oldalán jókora lyuk sötéttett. Allison úgy tippelte, egy rakéta kaphatta oldalba. A nő arra azonban képtelen volt rájönni, hogy ha gerilla lőtte ki, akkor vajon honnan tette, ugyanis ahhoz a folyón kellett volna állnia. Márpedig Allison ismeretségi körében senki nem akadt, aki képes lett volna vízen jár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t minden gerilla, Léna Allison is utálta a rejtélyeket, mert azok ritkán jelentettek jót a számára. A tiszta, ismerős dolgokat kedvelte, ahol pontosan tudta, hol az a határ, ameddig elmeh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jvadász halott volt, amennyire csak lehetett, ezt Allison az első pillantásra megállapította. A hatalmas monstrum oldalát átütő rakéta a kiborg belsejében robbant fel, s gyakorlatilag a semmivel tette egyenlő az ostyaáramkörös processzort, a memóriaegységeket és a fő energiaellátó modu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incs olyan Fejvadász, ami kiheverne egy ilyen csapást.</w:t>
      </w:r>
      <w:r>
        <w:rPr>
          <w:rFonts w:cs="Times New Roman"/>
          <w:sz w:val="24"/>
          <w:szCs w:val="24"/>
        </w:rPr>
        <w:t xml:space="preserve">                                                  </w:t>
      </w:r>
    </w:p>
    <w:p>
      <w:pPr>
        <w:pStyle w:val="Normal"/>
        <w:shd w:fill="FFFFFF" w:val="clear"/>
        <w:jc w:val="both"/>
        <w:rPr/>
      </w:pPr>
      <w:r>
        <w:rPr>
          <w:rFonts w:cs="Times New Roman" w:ascii="Times New Roman" w:hAnsi="Times New Roman"/>
          <w:sz w:val="24"/>
          <w:szCs w:val="24"/>
        </w:rPr>
        <w:t xml:space="preserve">Állison ott állt a kiborg mellett, s óvatosan megérintette a recés szélű fémet. A Fejvadász belsejében iszonyatos pusztítást végzett a rakéta, gyakorlatilag semmi használható nem maradt épen. A nő eredetileg azt tervezte, hogy megpróbálja rávenni a Fejvadászt arra, hogy induljon el előre. </w:t>
      </w:r>
      <w:r>
        <w:rPr>
          <w:rFonts w:cs="Times New Roman" w:ascii="Times New Roman" w:hAnsi="Times New Roman"/>
          <w:caps/>
          <w:sz w:val="24"/>
          <w:szCs w:val="24"/>
        </w:rPr>
        <w:t>í</w:t>
      </w:r>
      <w:r>
        <w:rPr>
          <w:rFonts w:cs="Times New Roman" w:ascii="Times New Roman" w:hAnsi="Times New Roman"/>
          <w:sz w:val="24"/>
          <w:szCs w:val="24"/>
        </w:rPr>
        <w:t>gy nem csupán az akadályt tüntetné el az útból, hanem egyúttal megoldaná a továbbjutás két problémáját i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átottak alapján azonban ez kivitelezhetetlennek tű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s megoldást kell találni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Tudsz kezdeni vele valamit? - hallott a háta mögül egy hangot.</w:t>
      </w:r>
    </w:p>
    <w:p>
      <w:pPr>
        <w:pStyle w:val="Normal"/>
        <w:shd w:fill="FFFFFF" w:val="clear"/>
        <w:jc w:val="both"/>
        <w:rPr/>
      </w:pPr>
      <w:r>
        <w:rPr>
          <w:rFonts w:cs="Times New Roman" w:ascii="Times New Roman" w:hAnsi="Times New Roman"/>
          <w:sz w:val="24"/>
          <w:szCs w:val="24"/>
        </w:rPr>
        <w:t>Allisonnak minden önuralmára szüksége volt ahhoz, hogy ne kiáltson fel. Richard McLachlan állt mögötte, de a férfi olyan csendesen érkezett-vagy pedig a nőt foglalta el túlságosan a Fejvadász -, hogy Allisbn nem vette észre.</w:t>
      </w:r>
      <w:r>
        <w:rPr>
          <w:rFonts w:cs="Times New Roman"/>
          <w:sz w:val="24"/>
          <w:szCs w:val="24"/>
        </w:rPr>
        <w:t xml:space="preserve">                         </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nő lassan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hiszem - válaszolta az igazságnak megfelelően. - A processzor gyakorlatilag nincs többé, annak híján pedig nem tudom mozgásra bírni ezt a dögöt. Ha lenne nálam valami intelligens modul, akkor valahogy össze tudnám hozni a dolgot, így azonban tanácstalan vagyo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egvakarta az 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wkins annyi szart hozott magával... - jegyezte meg elgondolkozv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szeme felcsillan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Igazad van! Ha másként nem, kölcsönkérem a laptopját. Annak-segítségével talán rá tudom venni ezt a fémszörnyet, hogy legyen a segítségünkre! Hawkins pedig segíthet az alapprogramozás kódolásába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Csak vigyázz vele, mert néha agresszív! - intette a társnőjét McLachl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megrökönyödve állt meg.</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ég soha nem hallottam, hogy valaki az agresszív jelzőt használta volna egy Fejvadász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felnevete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is rá gondoltam - válaszolta, majd a fejével a kocsi mellett ácsorgó programozó felé intett. - Én a helyedben inkább tőle tartanék... Úgy őrzi a kacatjait, mint tyúk a tojás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elmosolyodott, ám amikor elindult a teherautó mellett várakozó társai felé, szigorú határozottságot erőltetett az arcára. Nem akart hosszú vitát, márpedig a továbbjutáshoz mindenképp szüksége volt valami vezérlőegység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kár egy laptopra is.</w:t>
      </w:r>
    </w:p>
    <w:p>
      <w:pPr>
        <w:pStyle w:val="Normal"/>
        <w:shd w:fill="FFFFFF" w:val="clear"/>
        <w:jc w:val="both"/>
        <w:rPr/>
      </w:pPr>
      <w:r>
        <w:rPr>
          <w:rFonts w:cs="Times New Roman" w:ascii="Times New Roman" w:hAnsi="Times New Roman"/>
          <w:sz w:val="24"/>
          <w:szCs w:val="24"/>
        </w:rPr>
        <w:t>Richard McLachlan jól sejtette, Hawkins nem sok hajlandóságot mutatott az együttműködésre, mi több, valóban agresszív arckifejezés jelent meg az arcán, amikor Allison megemlítette a laptopot, mint egyedüli megoldás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e nélkül nem tudod megcsinálni - rázta meg Hawkins a fejét -, akkor nehezen tudom elképzelni, ez miben lehet a segítséged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nem hagyta lerázni mag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Legalább annyit engedd meg, hogy megpróbáljam! - erősködött. - Úgy fogok vigyázni a laptopodra, mint egy tojásr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nt én a te tojásaidra! - jegyezte meg célzatosan Deborah Finlay, akit kezdett határozottan idegesíteni a férfi negatív hozzáállása. Közelebb lépett a társához. - Add oda azt a kurva gépet, mert nincs kedvem túl sokáig itt gubbasztani a híd közepén. Előbb vagy utóbb erre fog repülni egy HK, és akkor megnézheted a laptopodat.</w:t>
      </w:r>
    </w:p>
    <w:p>
      <w:pPr>
        <w:pStyle w:val="Normal"/>
        <w:shd w:fill="FFFFFF" w:val="clear"/>
        <w:jc w:val="both"/>
        <w:rPr/>
      </w:pPr>
      <w:r>
        <w:rPr>
          <w:rFonts w:cs="Times New Roman" w:ascii="Times New Roman" w:hAnsi="Times New Roman"/>
          <w:sz w:val="24"/>
          <w:szCs w:val="24"/>
        </w:rPr>
        <w:t>A férfi nagyot sóhajtott. Finlay-nek kétségkívül igaza volt, ám Hawkins tudta, hogy ha sikerül bejutniuk az egyetemre; ott a laptop-felbecsülhetetlen szolgálatot tehet a számukra.</w:t>
      </w:r>
    </w:p>
    <w:p>
      <w:pPr>
        <w:pStyle w:val="Normal"/>
        <w:shd w:fill="FFFFFF" w:val="clear"/>
        <w:jc w:val="both"/>
        <w:rPr/>
      </w:pPr>
      <w:r>
        <w:rPr>
          <w:rFonts w:cs="Times New Roman" w:ascii="Times New Roman" w:hAnsi="Times New Roman"/>
          <w:sz w:val="24"/>
          <w:szCs w:val="24"/>
        </w:rPr>
        <w:t>- Lehetőleg egészben és használhatóan szeretném visszakapni! - morogta a férfi, majd felmászott a platóra, és a táskányi ketyere közül kiemelte az ütött-kopott lapos dobozt, ami a laptopot rejtette magában.</w:t>
      </w:r>
    </w:p>
    <w:p>
      <w:pPr>
        <w:pStyle w:val="Normal"/>
        <w:shd w:fill="FFFFFF" w:val="clear"/>
        <w:jc w:val="both"/>
        <w:rPr/>
      </w:pPr>
      <w:r>
        <w:rPr>
          <w:rFonts w:cs="Times New Roman" w:ascii="Times New Roman" w:hAnsi="Times New Roman"/>
          <w:sz w:val="24"/>
          <w:szCs w:val="24"/>
        </w:rPr>
        <w:t xml:space="preserve">Allison nem vesztegetett több szót Hawkinsra. Majd alkalomadtán emlékeztetni fogja, hogy ezt a küldetést </w:t>
      </w:r>
      <w:r>
        <w:rPr>
          <w:rFonts w:cs="Times New Roman" w:ascii="Times New Roman" w:hAnsi="Times New Roman"/>
          <w:i/>
          <w:iCs/>
          <w:sz w:val="24"/>
          <w:szCs w:val="24"/>
        </w:rPr>
        <w:t xml:space="preserve">együtt </w:t>
      </w:r>
      <w:r>
        <w:rPr>
          <w:rFonts w:cs="Times New Roman" w:ascii="Times New Roman" w:hAnsi="Times New Roman"/>
          <w:sz w:val="24"/>
          <w:szCs w:val="24"/>
        </w:rPr>
        <w:t>kell végigcsinálniuk, de ennek nem most jött el az ideje.</w:t>
      </w:r>
    </w:p>
    <w:p>
      <w:pPr>
        <w:pStyle w:val="Normal"/>
        <w:shd w:fill="FFFFFF" w:val="clear"/>
        <w:jc w:val="both"/>
        <w:rPr/>
      </w:pPr>
      <w:r>
        <w:rPr>
          <w:rFonts w:cs="Times New Roman" w:ascii="Times New Roman" w:hAnsi="Times New Roman"/>
          <w:sz w:val="24"/>
          <w:szCs w:val="24"/>
        </w:rPr>
        <w:t>Sietős léptekkel iramodott vissza a Fejvadászhoz, s csak amikor odaért a jókora fémtesthez, akkor pillantott hátra. Jól számított, Hawkins a laptopja iránti félelem miatt félretette az óvatosságát, s most itt toporgott mögötte.</w:t>
      </w:r>
    </w:p>
    <w:p>
      <w:pPr>
        <w:pStyle w:val="Normal"/>
        <w:shd w:fill="FFFFFF" w:val="clear"/>
        <w:jc w:val="both"/>
        <w:rPr/>
      </w:pPr>
      <w:r>
        <w:rPr>
          <w:rFonts w:cs="Times New Roman" w:ascii="Times New Roman" w:hAnsi="Times New Roman"/>
          <w:sz w:val="24"/>
          <w:szCs w:val="24"/>
        </w:rPr>
        <w:t>A nő felkapaszkodott az egyik lánctalpon a lyuk széléhez, s kisvártatva derékig eltűnt benne. A kezében tartott zseblámpa tökéletesen elegendő fényt bocsátott ki magából, hogy Allison mindent lásson, de a kiszivárgó fény a lassan leszálló éjszakában egyetlen kiborgnak se keltse fel a figyelmét.</w:t>
      </w:r>
    </w:p>
    <w:p>
      <w:pPr>
        <w:pStyle w:val="Normal"/>
        <w:shd w:fill="FFFFFF" w:val="clear"/>
        <w:jc w:val="both"/>
        <w:rPr/>
      </w:pPr>
      <w:r>
        <w:rPr>
          <w:rFonts w:cs="Times New Roman" w:ascii="Times New Roman" w:hAnsi="Times New Roman"/>
          <w:sz w:val="24"/>
          <w:szCs w:val="24"/>
        </w:rPr>
        <w:t>Allison gondosan megvizsgálta a szabadon lógó, égett végű kábeleket, s igyekezett funkciójuk alapján azonosítani valamennyit. Egy Fejvadász szét- vagy összeszerelése nem okozott volna különösebb gondot a számára, azonban ebben a szétrobbantott, kaotikus összevisszaságban elsősorban az ösztöneire kellett hagyatkozn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Csak akkor fog kiderülni, hogy helyesen döntött-e a bekötésnél, ha energiát adagol a törzs alsó részén elhelyezkedő motoroknak. Amennyiben hibázott, annak beláthatatlan következményei lehetnek. Központi agy híján ugyan attól nem kell tartaniuk, hogy a kiborg zárótüzet zúdít rájuk, attól azonban igen, hogy a rossz iránymeghatározás folytán nem előre indul el, hanem </w:t>
      </w:r>
      <w:r>
        <w:rPr>
          <w:rFonts w:cs="Times New Roman" w:ascii="Times New Roman" w:hAnsi="Times New Roman"/>
          <w:i/>
          <w:iCs/>
          <w:sz w:val="24"/>
          <w:szCs w:val="24"/>
        </w:rPr>
        <w:t>hátrafel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eresztülgázolva rajtuk.</w:t>
      </w:r>
    </w:p>
    <w:p>
      <w:pPr>
        <w:pStyle w:val="Normal"/>
        <w:shd w:fill="FFFFFF" w:val="clear"/>
        <w:jc w:val="both"/>
        <w:rPr/>
      </w:pPr>
      <w:r>
        <w:rPr>
          <w:rFonts w:cs="Times New Roman" w:ascii="Times New Roman" w:hAnsi="Times New Roman"/>
          <w:sz w:val="24"/>
          <w:szCs w:val="24"/>
        </w:rPr>
        <w:t>Gyors, takarékos mozdulatokkal lecsupaszította a kábelvégeket, s biztonsági csatlakozókat erősített rájuk, amelyeket kifejezetten harctéri használatra terveztek, amolyan ideiglenes megoldáské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nem az örökkévalóságnak dolgozott, mindössze néhány percet akart nyerni, hogy a Fejvadász átjusson a túlpartra, s mögötte ők is odaát lehesse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Kérem a laptopot! - nyúlt hátra, amikor végzett az előkészületekkel. -. S jó lenne egy szalagkábel is, amivel rácsatlakozhatok a gép valamelyik portjára. Ha lehetséges, akkor a soros lenne a legjobb az átvitel sebessége mia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slie Hawkins morgott valamit az orra alatt, ám minthogy mindent azonnal odaadott Léna AÍlisonnak, a nő nem foglalkozott vele.</w:t>
      </w:r>
    </w:p>
    <w:p>
      <w:pPr>
        <w:pStyle w:val="Normal"/>
        <w:shd w:fill="FFFFFF" w:val="clear"/>
        <w:jc w:val="both"/>
        <w:rPr/>
      </w:pPr>
      <w:r>
        <w:rPr>
          <w:rFonts w:cs="Times New Roman" w:ascii="Times New Roman" w:hAnsi="Times New Roman"/>
          <w:sz w:val="24"/>
          <w:szCs w:val="24"/>
        </w:rPr>
        <w:t>A számítógépet gyorstapasszal rögzítette a fémen, majd felnyitotta a tetejét, és a gyors rendszertöltést követően egy egyszerű szerkesztőt behívva néhány utasítást pötyögött be a Skynet által használt programnyelv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jvadász hatalmas testében feldübörögtek a motorok, és az egész test finoman rázkódni kezdett. A kiborg működőképesnek bizonyult, bár Allison tartott tőle, hogy folyamatos ellenőrzésre szorul, ha nem akarnak váratlan meglepetésekkel szembesül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Menj vissza a többiekhez - fordult a nő a társa felé -, s mond meg nekik, hogy én a Fejvadászon maradok, hogy biztosan sikerüljön az átjutás.</w:t>
      </w:r>
    </w:p>
    <w:p>
      <w:pPr>
        <w:pStyle w:val="Normal"/>
        <w:shd w:fill="FFFFFF" w:val="clear"/>
        <w:jc w:val="both"/>
        <w:rPr/>
      </w:pPr>
      <w:r>
        <w:rPr>
          <w:rFonts w:cs="Times New Roman" w:ascii="Times New Roman" w:hAnsi="Times New Roman"/>
          <w:sz w:val="24"/>
          <w:szCs w:val="24"/>
        </w:rPr>
        <w:t>Hawkins röviden bólintott, és sietős léptekkel a teherautó felé indult, Allison pedig felkuporodott a kiborg lövegtornya mellé. Egy normális ember aligha fért volna el ezen a szinte tenyérnyi széles helyen, azonban Allison nem csupán alacsony volt, hanem származása miatt meglehetősen sovány is, így számára nem okozott nehézséget az utazás. Igaz, nem érezte túl kényelmesen magát, de hát a Gépek Elleni Háború során senki nem vágyott ilyesmi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úlélés elég jutalom.</w:t>
      </w:r>
    </w:p>
    <w:p>
      <w:pPr>
        <w:pStyle w:val="Normal"/>
        <w:shd w:fill="FFFFFF" w:val="clear"/>
        <w:jc w:val="both"/>
        <w:rPr/>
      </w:pPr>
      <w:r>
        <w:rPr>
          <w:rFonts w:cs="Times New Roman" w:ascii="Times New Roman" w:hAnsi="Times New Roman"/>
          <w:sz w:val="24"/>
          <w:szCs w:val="24"/>
        </w:rPr>
        <w:t>A fegyverét maga elé fektette a lassan melegedő fémre, még vékony gyorstapaszt is áldozott rá. Egy Westinghouse túl értékes ahhoz, hogy elveszítse, márpedig ha a Fejvadász elindul egyszer, addig nincs leszállás róla, amíg túl nem jutnak a kritikus szakaszon.</w:t>
      </w:r>
    </w:p>
    <w:p>
      <w:pPr>
        <w:pStyle w:val="Normal"/>
        <w:shd w:fill="FFFFFF" w:val="clear"/>
        <w:jc w:val="both"/>
        <w:rPr/>
      </w:pPr>
      <w:r>
        <w:rPr>
          <w:rFonts w:cs="Times New Roman" w:ascii="Times New Roman" w:hAnsi="Times New Roman"/>
          <w:i/>
          <w:iCs/>
          <w:sz w:val="24"/>
          <w:szCs w:val="24"/>
        </w:rPr>
        <w:t xml:space="preserve">S most következzen a puding próbája, </w:t>
      </w:r>
      <w:r>
        <w:rPr>
          <w:rFonts w:cs="Times New Roman" w:ascii="Times New Roman" w:hAnsi="Times New Roman"/>
          <w:sz w:val="24"/>
          <w:szCs w:val="24"/>
        </w:rPr>
        <w:t>gondolta Allison, és újabb utasítást pötyögött be a klaviatúrán. A számítógép értelmezte a parancsot, majd láthatatlan impulzusokat küldött a megreparált kábeleken keresztül a motorokho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jvadász lassan elindult előre, a lánctalpak alatt fémesen csendültek az engedelmesen lelapuló roncsok. Finom rozsdareszelék szitált a levegőben, melyet a folyó környékén állandóan fújó szél nyombán tovaragadott.</w:t>
      </w:r>
    </w:p>
    <w:p>
      <w:pPr>
        <w:pStyle w:val="Normal"/>
        <w:shd w:fill="FFFFFF" w:val="clear"/>
        <w:jc w:val="both"/>
        <w:rPr/>
      </w:pPr>
      <w:r>
        <w:rPr>
          <w:rFonts w:cs="Times New Roman" w:ascii="Times New Roman" w:hAnsi="Times New Roman"/>
          <w:sz w:val="24"/>
          <w:szCs w:val="24"/>
        </w:rPr>
        <w:t>Allison legszívesebben táncolt volna örömé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ikerült! Megcsinál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áta mögött felberregett a teherautó motorja, bár a technikusnő alig hallotta a Fejvadász keltette zajoktól. Gerilla talán még sohasem utazott egy ilyen halálosztó hátán, gondolta elégedetten Léna Allison, miközben igyekezett minél jobban megkapaszkodni. A haladásuk ugyanis semmiképp nem volt zökkenőmentesnek mondható, s bár a Fejvadász sohasem tért el az előre megszabott iránytól, azért néhány roncs esetében nem sokon múlott, hogy végleg elaka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ban rejtőzködő hatalmas energia azonban minden esetben leküzdötte az akadályt, s alig kilenc perccel az első centiméterek megtétele után a Fejvadász legördült a hídr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megállította a kiborgot.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Odaát voltak.</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5. A Legfőbb Stratéga</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Valahol a Cheyenne-hegység mélyén; 2029. január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sohanem pihent. Egyetlen másodpercnyi kihagyás nélkül létezett, folyamatosan a tudatánál lévő Mesterséges Intelligencia volt. Az alvás, a fáradság és a többi hasonló fogalom az esetében elveszítette a jelentőségét. A létezés egy egészen más formáját jelentette, mini az embereknek, akiket a gépek csak egyszerűen humán gyűjtőszóval azonosítot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gépisten - kevés kivételtől eltekintve - mindig több problémával foglalkozott egyszerre. A Skynet keze alá dolgozó almodulok tulajdonképpen csak az információkat készítették elő a végső döntésre, illetve gondoskodtak arról, hogy a meghozott döntések valóban végrehajtásra kerüljenek.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modulok sorolták fontossági sorrendbe a fennálló feladatokat, illetve a megoldásra váró problémákat, s a Skynet ritkán változtatta meg az előre megadott prioritás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megsemmisített kommunikációs központ esetében azonban a gépisten kivételt tett. Miután elveszítette a kapcsolatot a központtal, haladéktalanul légi felderítőket irányított a térségbe, hogy megbizonyosodjon arról, amit a beérkező statikus zagyvaság alapján már így is valószínűnek tűnt: az objektum totális megsemmisülésérő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veszteség igen érzékenyen érintette a gépistent. Olyan fegyvert veszített el, melynek pótlása több hetet is igénybe fog venni, s ez idő alatt komoly problémák jelentkezhetnek a harctéren.</w:t>
      </w:r>
    </w:p>
    <w:p>
      <w:pPr>
        <w:pStyle w:val="Normal"/>
        <w:shd w:fill="FFFFFF" w:val="clear"/>
        <w:jc w:val="both"/>
        <w:rPr/>
      </w:pPr>
      <w:r>
        <w:rPr>
          <w:rFonts w:cs="Times New Roman" w:ascii="Times New Roman" w:hAnsi="Times New Roman"/>
          <w:sz w:val="24"/>
          <w:szCs w:val="24"/>
        </w:rPr>
        <w:t>Bár a kommunikáció egy részét át tudta terelni a tartalék egységekre, azok gyakran túlterhelődtek a harcvonalak mozgása közben. A probléma feloldása érdekében a Skynet elrendelte, hogy a harctéri egységek adatbázisának frissítését ütemezetten kell végrehajtani, s az eddigi gyakorlattól eltérően csupán minden második óra elején. Ez persze azt jelentette, hogy az információ nem lesz naprakész minden esetben, ám a Skynet úgy érezte, ennyi áldozatot meg kell hoznia, ha gördülékenyebb kommunikációt szeretne.</w:t>
      </w:r>
    </w:p>
    <w:p>
      <w:pPr>
        <w:pStyle w:val="Normal"/>
        <w:shd w:fill="FFFFFF" w:val="clear"/>
        <w:jc w:val="both"/>
        <w:rPr/>
      </w:pPr>
      <w:r>
        <w:rPr>
          <w:rFonts w:cs="Times New Roman" w:ascii="Times New Roman" w:hAnsi="Times New Roman"/>
          <w:sz w:val="24"/>
          <w:szCs w:val="24"/>
        </w:rPr>
        <w:t>Mindenesetre máris utasította az egyik telepítő egységet, hogy haladéktalanul lássanak neki az új helyszín előkészítésének - a Skynet mindig előre gondolkozott, s jó néhány olyan helyet tartott az ellenőrzése alatt, amely kiválóan megfelelt a célra -, mialatt a gyárak már nekiláttak a szükséges berendezések legyártásának.</w:t>
      </w:r>
    </w:p>
    <w:p>
      <w:pPr>
        <w:pStyle w:val="Normal"/>
        <w:shd w:fill="FFFFFF" w:val="clear"/>
        <w:jc w:val="both"/>
        <w:rPr/>
      </w:pPr>
      <w:r>
        <w:rPr>
          <w:rFonts w:cs="Times New Roman" w:ascii="Times New Roman" w:hAnsi="Times New Roman"/>
          <w:sz w:val="24"/>
          <w:szCs w:val="24"/>
        </w:rPr>
        <w:t>A Skynet huszonegy napot, három hetet adott a kiesett kommunikációs kapacitás-pótlására. Ennyi időnek egyszerűen elégnek kell lennie!</w:t>
      </w:r>
    </w:p>
    <w:p>
      <w:pPr>
        <w:pStyle w:val="Normal"/>
        <w:shd w:fill="FFFFFF" w:val="clear"/>
        <w:jc w:val="both"/>
        <w:rPr/>
      </w:pPr>
      <w:r>
        <w:rPr>
          <w:rFonts w:cs="Times New Roman" w:ascii="Times New Roman" w:hAnsi="Times New Roman"/>
          <w:sz w:val="24"/>
          <w:szCs w:val="24"/>
        </w:rPr>
        <w:t>A kommunikációs központ problémája mellett azonban más gondok is adódtak. A humánok jelentős átcsoportosítást végeztek a Skynet által FG-17-es körzetként nyilvántartott területen, és a gépisten arra kényszerült, hogy időlegesen visszavonuljon, s átengedje a területet a gerilláknak.</w:t>
      </w:r>
    </w:p>
    <w:p>
      <w:pPr>
        <w:pStyle w:val="Normal"/>
        <w:shd w:fill="FFFFFF" w:val="clear"/>
        <w:jc w:val="both"/>
        <w:rPr/>
      </w:pPr>
      <w:r>
        <w:rPr>
          <w:rFonts w:cs="Times New Roman" w:ascii="Times New Roman" w:hAnsi="Times New Roman"/>
          <w:sz w:val="24"/>
          <w:szCs w:val="24"/>
        </w:rPr>
        <w:t>A legkellemetlenebb az volt az egészben, hogy abban a körzetben a Skynet még évekkel ezelőtt egy nagyobb utánpótlási bázist létesített, amelyben fegyverek és lőszerek mellett alkatrészek, robbanóanyagok és hasonlók kerültek eltárolásra.</w:t>
      </w:r>
    </w:p>
    <w:p>
      <w:pPr>
        <w:pStyle w:val="Normal"/>
        <w:shd w:fill="FFFFFF" w:val="clear"/>
        <w:jc w:val="both"/>
        <w:rPr/>
      </w:pPr>
      <w:r>
        <w:rPr>
          <w:rFonts w:cs="Times New Roman" w:ascii="Times New Roman" w:hAnsi="Times New Roman"/>
          <w:sz w:val="24"/>
          <w:szCs w:val="24"/>
        </w:rPr>
        <w:t>Ráadásul a visszavonulás túlságosan gyorsan következett be ahhoz, hogyha raktár komolyabb védelméről gondoskodni lehessen. Néhány taposóaknát persze elhelyeztek a környéken, mint ahogy egy tucatnyi Ezüsthernyó is rejtőzködött az épületben, de mindez nem tűnt elégségesnek.</w:t>
      </w:r>
    </w:p>
    <w:p>
      <w:pPr>
        <w:pStyle w:val="Normal"/>
        <w:shd w:fill="FFFFFF" w:val="clear"/>
        <w:jc w:val="both"/>
        <w:rPr/>
      </w:pPr>
      <w:r>
        <w:rPr>
          <w:rFonts w:cs="Times New Roman" w:ascii="Times New Roman" w:hAnsi="Times New Roman"/>
          <w:sz w:val="24"/>
          <w:szCs w:val="24"/>
        </w:rPr>
        <w:t>Ha a humánok rátalálnak az álcázott bejáratra, akkor hónapokra elegendő muníciót és ellátmányt szerezhetnek, s ez kifejezetten aggasztotta a gépistent.</w:t>
      </w:r>
    </w:p>
    <w:p>
      <w:pPr>
        <w:pStyle w:val="Normal"/>
        <w:shd w:fill="FFFFFF" w:val="clear"/>
        <w:jc w:val="both"/>
        <w:rPr/>
      </w:pPr>
      <w:r>
        <w:rPr>
          <w:rFonts w:cs="Times New Roman" w:ascii="Times New Roman" w:hAnsi="Times New Roman"/>
          <w:sz w:val="24"/>
          <w:szCs w:val="24"/>
        </w:rPr>
        <w:t>Az elemzések alapján valamivel kevesebb mint hatvan százalék esélyük volt az embereknek a raktár megtalálására, s a Skynet komolyan elgondolkozott azon, hogy néhány HK-t visszaküld, hogy robbantsák fel az épületet. Az akció azonban nem kecsegtetett vonzó esélyekkel, így a Skynet a stratégiai processzorokra bízta, hogy valami elfogadható akciót dolgozzanak ki.</w:t>
      </w:r>
    </w:p>
    <w:p>
      <w:pPr>
        <w:pStyle w:val="Normal"/>
        <w:shd w:fill="FFFFFF" w:val="clear"/>
        <w:jc w:val="both"/>
        <w:rPr/>
      </w:pPr>
      <w:r>
        <w:rPr>
          <w:rFonts w:cs="Times New Roman" w:ascii="Times New Roman" w:hAnsi="Times New Roman"/>
          <w:sz w:val="24"/>
          <w:szCs w:val="24"/>
        </w:rPr>
        <w:t>Az új Terminátor típus kifejlesztésére irányuló kíséreltek rendkívül ígéretesen haladtad. Az összegyűjtött tudásnak köszönhetően a Skynetnek sikerült előállíttatnia egy, a környezeti behatásokkal rendkívül ellenálló fémet, amely rendkívüli tulajdonságokkal rendelkez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gépisten áttekintette az eddigi kísérletek jegyzőkönyveit, néhány helyen módosított a számítások alapértékein, majd visszaküldte valamennyit a laboratóriumba, hogy a második lépcsőben végrehajtandó kísérletek során már ezekkel az adatokkal számoljanak.</w:t>
      </w:r>
    </w:p>
    <w:p>
      <w:pPr>
        <w:pStyle w:val="Normal"/>
        <w:shd w:fill="FFFFFF" w:val="clear"/>
        <w:jc w:val="both"/>
        <w:rPr/>
      </w:pPr>
      <w:r>
        <w:rPr>
          <w:rFonts w:cs="Times New Roman" w:ascii="Times New Roman" w:hAnsi="Times New Roman"/>
          <w:sz w:val="24"/>
          <w:szCs w:val="24"/>
        </w:rPr>
        <w:t>Ha minden rendben megy, akkor egy-két hónap múlva a humánok egy egészen új Terminátor típussal fognak szembekerülni, amelyik az eddig ismert technikákkal gyakorlatilag elpusztíthatatlan lesz. A T-1000-es modell prototípusa nyomán a fejlesztőlaboratórium mellett elhelyezett kísérleti gyártósoron két tucatnyi új kiborg kerül legyártásra a tervek szerint, és egy tíz napos éles teszt után - ha nem adódnak komolyabb problémák a működésük során - megkezdődhet a sorozatgyártás.</w:t>
      </w:r>
    </w:p>
    <w:p>
      <w:pPr>
        <w:pStyle w:val="Normal"/>
        <w:shd w:fill="FFFFFF" w:val="clear"/>
        <w:jc w:val="both"/>
        <w:rPr/>
      </w:pPr>
      <w:r>
        <w:rPr>
          <w:rFonts w:cs="Times New Roman" w:ascii="Times New Roman" w:hAnsi="Times New Roman"/>
          <w:sz w:val="24"/>
          <w:szCs w:val="24"/>
        </w:rPr>
        <w:t>S akkor a humánok végleg eltűnnek erről a bolygóról, a Skynet pedig megvalósíthatja a terveit, létrehozva a tökéletes, emberek nélküli géptársadalmat.</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6. Forró nyomon</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800-as Alfa lassan, de biztosan haladt a humánok nyomait követve. A hőnyomok ugyan gyorsan elhalványodtak, ám a kiborg eddig sikeresen megbirkózott velük. Gyors, fáradhatatlan tempóban haladt, amely inkább emlékeztetett könnyű kocogásra, mint járásra, ám az Alfa nem foglalkozott különösebben vele. Nem volt szüksége álcá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előre nem.</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ladás közben az ostyaáramkörös processzor a humánok eddigi cselekedeteit és mozgási vektorukat figyelembe véve megpróbálta meghatározni lehetséges célpontjukat. A rendszer kis léptékben gondolkozott, azaz az első, valószínű találkozási pont meghatározása volt az elsődleges cé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négyzethálós várostérképen az Alfa jelentette a fix pontot, és az eddig fellelt hőképek adták az irányvektorokat. Az elemzések szerint a humánok a folyó felé haladtak, s minthogy ott mostanában semmilyen gerillabázisról nem tudott a Skynet, így valószínűnek tűnt rövid távú célpontké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ternatív lehetőségek sorjáztak az Alfa belső kijelzőjén, ahogy a motivációs elemzések megpróbálták meghatározni a humánok célját.</w:t>
      </w:r>
    </w:p>
    <w:p>
      <w:pPr>
        <w:pStyle w:val="Normal"/>
        <w:shd w:fill="FFFFFF" w:val="clear"/>
        <w:jc w:val="both"/>
        <w:rPr/>
      </w:pPr>
      <w:r>
        <w:rPr>
          <w:rFonts w:cs="Times New Roman" w:ascii="Times New Roman" w:hAnsi="Times New Roman"/>
          <w:sz w:val="24"/>
          <w:szCs w:val="24"/>
        </w:rPr>
        <w:t>A T-800-as Alfa kinagyította a várostérkép azon szektorát, amelyben éppen tartózkodtak. Minthogy ezt éppen a folyó határolta, így elcsúsztatta mintegy fél mérfölddel a keresési zónát, hogy a túlsó part is bekerüljön az elemzésekbe.</w:t>
      </w:r>
    </w:p>
    <w:p>
      <w:pPr>
        <w:pStyle w:val="Normal"/>
        <w:shd w:fill="FFFFFF" w:val="clear"/>
        <w:jc w:val="both"/>
        <w:rPr/>
      </w:pPr>
      <w:r>
        <w:rPr>
          <w:rFonts w:cs="Times New Roman" w:ascii="Times New Roman" w:hAnsi="Times New Roman"/>
          <w:sz w:val="24"/>
          <w:szCs w:val="24"/>
        </w:rPr>
        <w:t>Jókora területet kellett így feldolgoznia, ám az ostyaáramkörös processzornak nem jelentett különösebb nehézséget a feladat. Az elemzések szerint 87,6 százalék volt a valószínűsége, hogy a humánok célja a híd.</w:t>
      </w:r>
    </w:p>
    <w:p>
      <w:pPr>
        <w:pStyle w:val="Normal"/>
        <w:shd w:fill="FFFFFF" w:val="clear"/>
        <w:jc w:val="both"/>
        <w:rPr/>
      </w:pPr>
      <w:r>
        <w:rPr>
          <w:rFonts w:cs="Times New Roman" w:ascii="Times New Roman" w:hAnsi="Times New Roman"/>
          <w:sz w:val="24"/>
          <w:szCs w:val="24"/>
        </w:rPr>
        <w:t>Hogy felrobbantani akarják, avagy átkelni rajta, egyelőre nem érdekelte az Alfát. Most, hogy tudta, ellenfelei hova igyekeznek, gyorsabb tempóra kapcsolt. Ha szerencséje van, akkor megelőzheti őket, s elfoglalhat egy olyan pozíciót ahonnan minimális kockázattal likvidálhatja valamenny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feledkezett meg róla, hogy milyen pusztítást végeztek ezek a fegyveresek nem is olyan régen a kiborgok között.</w:t>
      </w:r>
    </w:p>
    <w:p>
      <w:pPr>
        <w:pStyle w:val="Normal"/>
        <w:shd w:fill="FFFFFF" w:val="clear"/>
        <w:jc w:val="both"/>
        <w:rPr/>
      </w:pPr>
      <w:r>
        <w:rPr>
          <w:rFonts w:cs="Times New Roman" w:ascii="Times New Roman" w:hAnsi="Times New Roman"/>
          <w:sz w:val="24"/>
          <w:szCs w:val="24"/>
        </w:rPr>
        <w:t>Veszélyesek, tehát ennek megfelelően kell a támadási stratégiáját kidolgozni velük szemben.</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17. A templom</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pPr>
      <w:r>
        <w:rPr>
          <w:rFonts w:cs="Times New Roman" w:ascii="Times New Roman" w:hAnsi="Times New Roman"/>
          <w:sz w:val="24"/>
          <w:szCs w:val="24"/>
        </w:rPr>
        <w:t>Amikor legördültek a hídról, Frank Connery nagyot sóhajtott megkönnyebbülésében, és biztos volt benne, hogy a társai is hasonlóképpen éreznek. Odafent túlságosan kézenfekvő célpontként szolgáltak volna egy kiborgnak, arról a kiszolgáltatottságról nem is beszélve, melyet mindén gerilla gyűlölt.</w:t>
      </w:r>
    </w:p>
    <w:p>
      <w:pPr>
        <w:pStyle w:val="Normal"/>
        <w:shd w:fill="FFFFFF" w:val="clear"/>
        <w:jc w:val="both"/>
        <w:rPr/>
      </w:pPr>
      <w:r>
        <w:rPr>
          <w:rFonts w:cs="Times New Roman" w:ascii="Times New Roman" w:hAnsi="Times New Roman"/>
          <w:i/>
          <w:iCs/>
          <w:sz w:val="24"/>
          <w:szCs w:val="24"/>
        </w:rPr>
        <w:t xml:space="preserve">Nincs annál rosszabb, mint amikor esélyed sincs egy biztonságos fedezéket találni, ahol legalább néhány másodpercig biztos lehetsz abban, hogy nem lövik szét a segged, </w:t>
      </w:r>
      <w:r>
        <w:rPr>
          <w:rFonts w:cs="Times New Roman" w:ascii="Times New Roman" w:hAnsi="Times New Roman"/>
          <w:sz w:val="24"/>
          <w:szCs w:val="24"/>
        </w:rPr>
        <w:t>gondolta Richard McLachlan, aki észrevétlenül elengedte a Stinge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Megyek, megbeszélem Allisonnal, hogyan tovább! - nyitotta ki az ajtót McLachlan. - Igazság szerint ez a frissen taposott ösvény a roncsok között a magasból jól látható. Connery bólintott.</w:t>
      </w:r>
    </w:p>
    <w:p>
      <w:pPr>
        <w:pStyle w:val="Normal"/>
        <w:shd w:fill="FFFFFF" w:val="clear"/>
        <w:jc w:val="both"/>
        <w:rPr/>
      </w:pPr>
      <w:r>
        <w:rPr>
          <w:rFonts w:cs="Times New Roman" w:ascii="Times New Roman" w:hAnsi="Times New Roman"/>
          <w:sz w:val="24"/>
          <w:szCs w:val="24"/>
        </w:rPr>
        <w:t>Igaz, eredetileg úgy tervezték, hogy az autópályán haladnak a Long Beach-i elágazásig, azonban nem számítottak ekkora torlódásra. Ha nincs a Fejvadász, még mindig odaát lennének.</w:t>
      </w:r>
    </w:p>
    <w:p>
      <w:pPr>
        <w:pStyle w:val="Normal"/>
        <w:shd w:fill="FFFFFF" w:val="clear"/>
        <w:jc w:val="both"/>
        <w:rPr/>
      </w:pPr>
      <w:r>
        <w:rPr>
          <w:rFonts w:cs="Times New Roman" w:ascii="Times New Roman" w:hAnsi="Times New Roman"/>
          <w:sz w:val="24"/>
          <w:szCs w:val="24"/>
        </w:rPr>
        <w:t>McLachlan sietős léptekkel igyekezett a fémmonstrum felé. Bár átjutottak, nem volt vesztegetni való idejük. Gondolatai közben azon jártak, hogy miként tüntethetnék el a nyomaikat. Egy rakéta kézenfekvő megoldásnak tűnt volna, azonban McLachlan nem akart lemondani arról az előnyről, amit a menekülési útvonalként is használható csapás jelentett a számukr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nden rendben! - intett Allison fáradtan a férfi felé, mielőtt az bármit is kérdezhetett volna. - Kicsit összerázott, de legalább átjutottun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irtelen oldalra fordult, és okádni kezdett a földre. A férfi igyekezett félrenézni, hogy ne hozza zavarba a nőt, és úgy tett, mint akit a lánctalpak felépítése mindennél jobban érdekel a világo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Oké, már jobban vagyok! - szólalt meg néhány másodpere múlva Allison. - A fenébe is, azt hittem, képes leszek lecsillapítani a gyomron háborgását. Bocsánat, amiért nem tudtam uralkodni magam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incs miért bocsánatot kérned! — válaszolta, és igyekezett nem arra nézni, ahol a földön egy gusztustalan színű, állagú és szagú tócsa árválkodott. - Nélküled nem jutottunk volna át, ezt te is tudod! Ennyi áldozatot pedig igazán megér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ert nem a te gyomrod fordult fel! - vágta rá nyomban Allison, majd mindketten felnevettek.</w:t>
      </w:r>
    </w:p>
    <w:p>
      <w:pPr>
        <w:pStyle w:val="Normal"/>
        <w:shd w:fill="FFFFFF" w:val="clear"/>
        <w:jc w:val="both"/>
        <w:rPr/>
      </w:pPr>
      <w:r>
        <w:rPr>
          <w:rFonts w:cs="Times New Roman" w:ascii="Times New Roman" w:hAnsi="Times New Roman"/>
          <w:sz w:val="24"/>
          <w:szCs w:val="24"/>
        </w:rPr>
        <w:t>McLachlan az összetorlódott roncsokra mutatott. A távolban már valamivel szellősebb volt az út, befelé sokkal kevesebben igyekeztek az ítélet Napján a városközpontba, mint onnan kifelé. Jó másfél mérföldet kellett volna megtenniük még a sztrádán addig, ahonnan már a Fejvadász nélkül is folytathatták volna az útju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sfél mérföld ebben a tempóban pedig legalább negyven-ötven percet igénybe vesz. A kérdés csupán az volt, bírják-e addig szerencsével. Ha igen, s nem szúrja ki őket egyetlen kiborg sem, akkor komoly távolságot tudnak már az első napon maguk mögött. Ha nem, akkor a küldetés veszélybe kerü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thogy nem voltak időhöz kötve, McLachlan inkább a biztonságos megközelítésre szavazott magában, s bízott benne, hogy a társai is belátónak fognak bizonyul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Te melyik megoldást választanád? - szegezte a kérdést a társnőjének, miután elővezette a továbbjutással kapcsolatos gondolata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megcsóvál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zívem szerint az autópályán maradnék, mert sokkal gyorsabban haladhatunk. Ám az eszem azt súgja, ne kísértsük tovább a szerencsén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etértünk! - bólintott a férf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Én tovább megyek a Fejvadásszal, ti addig keressetek egy megfelelő helyet, ahol egy darabig meghúzhatjuk magunkat! - javasolta Allison, majd a férfi kérdő tekintetét látva gyorsan hozzátette: - Ha egy kiborg követi a Fejvadász taposta ösvényt, akkor könnyen megtalálhatja azt a helyet, ahol letértünk az autópályáról. Inkább előrébb megyek vágy kétszázötven métert, s ott letaposom a kiborggal a védőkorlátokat, így talán sikerül becsapni az esetleges követőket.</w:t>
      </w:r>
    </w:p>
    <w:p>
      <w:pPr>
        <w:pStyle w:val="Normal"/>
        <w:shd w:fill="FFFFFF" w:val="clear"/>
        <w:jc w:val="both"/>
        <w:rPr/>
      </w:pPr>
      <w:r>
        <w:rPr>
          <w:rFonts w:cs="Times New Roman" w:ascii="Times New Roman" w:hAnsi="Times New Roman"/>
          <w:sz w:val="24"/>
          <w:szCs w:val="24"/>
        </w:rPr>
        <w:t>Richard McLachlan egyetértően bólintott. Az ötlet használhatónak tűn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végeztél, gyere vissza a letérőig - javasolta Allisonnak. - Valaki itt fog várni, s elvezet az ideiglenes pihenőhelyr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Rendben van! - értett egyet a nő, és nem vesztegetett több szót a témára. Visszafordult a számítógép felé, és a Fejvadász lánctalpai alól hamarosan ismét felhangzott a jól ismert fémes csikorgás, ahogy a roncsok engedelmesen belesimultak a talajb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égis a sztrádán haladunk tovább? - érdeklődött Connery, amikor McLachlan visszatért a teherautóhoz. A platón utazók is érdeklődéssel várták a válasz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 felelte határozottan. - Allison csupán gondoskodik róla, hogy a Fejvadász által kitaposott ösvény alapján ne találjanak ránk a kiborgo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Itt fogjuk bevárni? - kérdezte Finlay. McLachlan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eresünk egy alkalmas rejtekhelyet, majd valamelyikünk visszatér ide Allisonér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Éjszakai pihenőt tartunk? - kérdezte Leslie Hawkins, aki meglehetősen fáradtnak tűnt az állandó feszültségtő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öbbiek szinte egyszerre rázták meg a fejü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egészen. Lehetőség szerint egész éjszaka haladni fogunk - válaszolta Richard McLachlan. - A platón alhatunk, amíg folyamatosan váltjuk egymást a kormánynál. A fülkében mindig két kipihent embernek kell tartózkodnia, ám a többiek addig kihasználhatják az idő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megcsóvál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árt, ha hátul is ébren van valamelyikünk! - jegyezte meg. - Ti csak előre láttok, s nem árt, ha valaki ügyel a hátsó felünkre is.</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etértek - válaszolta McLachlan vigyorogva. - Igazán kár lenne azért a csinos fenekedé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borah Finlay csábosán megriszálta az említett testrészét, miközben csak ennyit válaszol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Remélem, éjszaka vele fogsz álmodni! Hawkins a távolodó Fejvadász felé inte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árt, ha kapkodjuk magunkat egy kicsit, mert Allison hamarosan visszafelé fog jön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gyetértően bólintott, miközben titokban örült, hogy lezárhatják a beszélgetést. Deborah Finlay nyelve néha meglepően éles tudott lenni, s bár szívesen évődött vele, ezúttal minden bizonnyal alul maradt volna.</w:t>
      </w:r>
    </w:p>
    <w:p>
      <w:pPr>
        <w:pStyle w:val="Normal"/>
        <w:shd w:fill="FFFFFF" w:val="clear"/>
        <w:jc w:val="both"/>
        <w:rPr/>
      </w:pPr>
      <w:r>
        <w:rPr>
          <w:rFonts w:cs="Times New Roman" w:ascii="Times New Roman" w:hAnsi="Times New Roman"/>
          <w:sz w:val="24"/>
          <w:szCs w:val="24"/>
        </w:rPr>
        <w:t>Márpedig McLachlan nem szeretett veszíteni.</w:t>
      </w:r>
    </w:p>
    <w:p>
      <w:pPr>
        <w:pStyle w:val="Normal"/>
        <w:shd w:fill="FFFFFF" w:val="clear"/>
        <w:jc w:val="both"/>
        <w:rPr/>
      </w:pPr>
      <w:r>
        <w:rPr>
          <w:rFonts w:cs="Times New Roman" w:ascii="Times New Roman" w:hAnsi="Times New Roman"/>
          <w:sz w:val="24"/>
          <w:szCs w:val="24"/>
        </w:rPr>
        <w:t>Egy néhai templom épülete szolgált végül ideiglenes menedékként a gerillák számára. A kirobbantott bejárat helyén éktelenkedő rés elég nagynak bizonyult ahhoz, hogy Connery betolathasson a teherautóval, s így gyakorlatilag el sem kellett volna hagyniu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ermészetesen valamennyien örültek, hogy megtornáztathatják egy kicsit az utazás során elgémberedett végtagjaikat, így senki nem maradt a kocsin. Végül Connery is kimászott a kormány mögül, mondván, pár perc pihenőt engedélyez önmaga számá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mplom berendezéseit évekkel ezelőtt lángok emésztették el, a kormos-pernyés falakon néhol jókora, plazmacsóvák ütötte rések tátongtak, szabad utat engedve a szélnek, mely baljós fütyüléssel üdvözölte a bent lévőket.</w:t>
      </w:r>
    </w:p>
    <w:p>
      <w:pPr>
        <w:pStyle w:val="Normal"/>
        <w:shd w:fill="FFFFFF" w:val="clear"/>
        <w:jc w:val="both"/>
        <w:rPr/>
      </w:pPr>
      <w:r>
        <w:rPr>
          <w:rFonts w:cs="Times New Roman" w:ascii="Times New Roman" w:hAnsi="Times New Roman"/>
          <w:sz w:val="24"/>
          <w:szCs w:val="24"/>
        </w:rPr>
        <w:t>- Kórus helyett is megteszi! - jegyezte meg Finlay, amikor Connery leállította a motort, és valamennyien meghallották a kísérteties hangokat.</w:t>
      </w:r>
    </w:p>
    <w:p>
      <w:pPr>
        <w:pStyle w:val="Normal"/>
        <w:shd w:fill="FFFFFF" w:val="clear"/>
        <w:jc w:val="both"/>
        <w:rPr/>
      </w:pPr>
      <w:r>
        <w:rPr>
          <w:rFonts w:cs="Times New Roman" w:ascii="Times New Roman" w:hAnsi="Times New Roman"/>
          <w:sz w:val="24"/>
          <w:szCs w:val="24"/>
        </w:rPr>
        <w:t>A nő kijelentésében nem volt semmi megbotránkoztató. Az ítélet Napja után a legtöbb ember elveszítette a hitét, s még az egyházi emberek közül is sokan hátat fordítottak Istennek. Egyszerűen képtelenek voltak elfogadni, hogy ha valóban létezik, akkor miképp engedhette ezt az iszonyatos pusztítást.</w:t>
      </w:r>
    </w:p>
    <w:p>
      <w:pPr>
        <w:pStyle w:val="Normal"/>
        <w:shd w:fill="FFFFFF" w:val="clear"/>
        <w:jc w:val="both"/>
        <w:rPr/>
      </w:pPr>
      <w:r>
        <w:rPr>
          <w:rFonts w:cs="Times New Roman" w:ascii="Times New Roman" w:hAnsi="Times New Roman"/>
          <w:sz w:val="24"/>
          <w:szCs w:val="24"/>
        </w:rPr>
        <w:t>A templomok nagyszerű menedéknek bizonyultak a kiborgokkal szemben, vastag falaik hosszú időn biztonságot jelentettek a gerillák számára. Amikor azonban a Skynet napalmot és füstgránátokat kezdett használni az épületben lévők ellen, a gerillák sürgősen stratégiát változtattak.</w:t>
      </w:r>
    </w:p>
    <w:p>
      <w:pPr>
        <w:pStyle w:val="Normal"/>
        <w:shd w:fill="FFFFFF" w:val="clear"/>
        <w:jc w:val="both"/>
        <w:rPr/>
      </w:pPr>
      <w:r>
        <w:rPr>
          <w:rFonts w:cs="Times New Roman" w:ascii="Times New Roman" w:hAnsi="Times New Roman"/>
          <w:sz w:val="24"/>
          <w:szCs w:val="24"/>
        </w:rPr>
        <w:t xml:space="preserve">Innentől kezdve az épen maradt templomokat a mesterlövészek vették birtokukba, s jó néhány Hunter-Killer köszönhette a pusztulását annak, hogy </w:t>
      </w:r>
      <w:r>
        <w:rPr>
          <w:rFonts w:cs="Times New Roman" w:ascii="Times New Roman" w:hAnsi="Times New Roman"/>
          <w:i/>
          <w:iCs/>
          <w:sz w:val="24"/>
          <w:szCs w:val="24"/>
        </w:rPr>
        <w:t xml:space="preserve">odalent </w:t>
      </w:r>
      <w:r>
        <w:rPr>
          <w:rFonts w:cs="Times New Roman" w:ascii="Times New Roman" w:hAnsi="Times New Roman"/>
          <w:sz w:val="24"/>
          <w:szCs w:val="24"/>
        </w:rPr>
        <w:t>kereste az ellenség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i megy vissza Allisonért? - tette fel a kérdést McLachl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felemelte a kez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hiszem, nekem kellene! - jelentette ki, majd közelebb lépve a férfihoz csendesebben folytatta: - Hawkins jobb helyen van a csoport mellett, Connerynek pihenésre van szüksége, s kettőnk közül ma te vállaltál többet. Most én jövök, ha nincs kifogásod ellen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Rendben van, de siessetek! Szeretnék minél hamarabb eltűnni a környékről. Valami azt súgja, ha nem igyekezünk, akkor problémáink lesz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borah Finlay válasz helyett megfordult, majd a teherautóhoz lépett, s miután magához vette a Westinghouse-át, már el is tűnt a gyorsan leszálló éjszaká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lgondolkozva nézett a nő ut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ár hosszú hónapokat töltöttek együtt, most először fordult elő, hogy nem bajtársként tekintett rá, hanem lehetséges partnerként.</w:t>
      </w:r>
    </w:p>
    <w:p>
      <w:pPr>
        <w:pStyle w:val="Normal"/>
        <w:shd w:fill="FFFFFF" w:val="clear"/>
        <w:jc w:val="both"/>
        <w:rPr/>
      </w:pPr>
      <w:r>
        <w:rPr>
          <w:rFonts w:cs="Times New Roman" w:ascii="Times New Roman" w:hAnsi="Times New Roman"/>
          <w:i/>
          <w:iCs/>
          <w:sz w:val="24"/>
          <w:szCs w:val="24"/>
        </w:rPr>
        <w:t xml:space="preserve">Tagadhatatlanul jó segge van, </w:t>
      </w:r>
      <w:r>
        <w:rPr>
          <w:rFonts w:cs="Times New Roman" w:ascii="Times New Roman" w:hAnsi="Times New Roman"/>
          <w:sz w:val="24"/>
          <w:szCs w:val="24"/>
        </w:rPr>
        <w:t>gondolta a férf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ét nő mintegy huszonöt perc múlva tért vissza. Addig a társaik ellenőrizték a környéket - az óvatosság sohasem árt felkiáltással -, s megbizonyosodtak afelől, hogy pillanatnyilag nem kell kiborgoktól tartaniu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nden rendben - kezdte a beszámolóját Léna Allison. - A Fejvadászt az út mellett hagytam, hogy ha esetleg úgy hozná a sors, akkor még felhasználhassuk a későbbiek folyamán. Körülbelül háromszáz méternyi sávot tapostattam le vele, ennyi remélhetőleg elegendő lesz, ha egy átkozott HK kiszúrná a magasból.</w:t>
      </w:r>
    </w:p>
    <w:p>
      <w:pPr>
        <w:pStyle w:val="Normal"/>
        <w:shd w:fill="FFFFFF" w:val="clear"/>
        <w:jc w:val="both"/>
        <w:rPr/>
      </w:pPr>
      <w:r>
        <w:rPr>
          <w:rFonts w:cs="Times New Roman" w:ascii="Times New Roman" w:hAnsi="Times New Roman"/>
          <w:sz w:val="24"/>
          <w:szCs w:val="24"/>
        </w:rPr>
        <w:t>Hawkins szótlanul állt Allison mellett, ám a tekintete annál beszédesebbnek bizonyul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laptopod nagy szolgálatot tett ma - fordult a férfi felé Allison, és átnyújtotta a szóban forgó eszközt, majd hozzátette: - Köszönöm.</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hirtelen zavarba jö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Ostoba voltam - ismerte be. - A saját érdekeimet a csoport érdeke elé helyeztem. Arra kérlek, bocsáss me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elmosolyodott. A férfi végre feltárt valamennyit az igazi valójából. Talán mégsem olyan reménytelen es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Felejtsük el! - válaszolta könnyedén. - Az a lényeg, hogy sikeresen túlestünk rajta. Legközelebb pedig majd igyekszünk úgy intézni a dolgokat, hogy mindkettőnknek jó legyen. Megfel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hálásan bólintott, majd gyorsan magára hagyta a nőt, mielőtt esetleg valami olyasmit mondana, amit később szívesen visszaszívn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agy hatással vagy rá, csak nem meri beismerni! - bökte oldalba Finlay a társnőjét. Allison meglepődve nézett rá, majd amikor a szavak eljutottak a tudatáig, alig láthatóan elpirult. Sápadt bőre nagyszerűen elrejtette a zavar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Csak szakmai érdeklődés - válaszolta könnyedén, majd úgy tett, mint aki nem veszi észre Deborah Finlay leplezetlen vigyor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ége a pihenőnek! - integetett a kormány mögül Frank Connery. - Itt az ideje, hogy folytassuk az utunkat! Majd a kocsin kibeszélgethetitek magat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egállt a kocsi elő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Cserélünk! - közölte ellentmondást nem ismerő hangsúllyal. - Reggel óta vezetsz, a reflexeid kicsit tompábbak lehetnek a kívánatosnál. Menj, hátra, aludd ki magad, majd én felváltal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azonnal felemelte á kez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etértek, én már úgyis untam magam hátu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valamit mormogott az orra alatt a sötétben lapuló Terminátorokról, ám senki nem foglalkozott vele. Úgysem bírja végig alvás nélkül az utat, akkor meg mindegy mikor alszi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Angelesben az éjszaka és a nappal úgyis egyformán veszélyes az emberek számá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18. Ujabb sikerek</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w:t>
      </w:r>
    </w:p>
    <w:p>
      <w:pPr>
        <w:pStyle w:val="Normal"/>
        <w:shd w:fill="FFFFFF" w:val="clear"/>
        <w:jc w:val="both"/>
        <w:rPr/>
      </w:pPr>
      <w:r>
        <w:rPr>
          <w:rFonts w:cs="Times New Roman" w:ascii="Times New Roman" w:hAnsi="Times New Roman"/>
          <w:i/>
          <w:iCs/>
          <w:sz w:val="24"/>
          <w:szCs w:val="24"/>
        </w:rPr>
        <w:t xml:space="preserve">A </w:t>
      </w:r>
      <w:r>
        <w:rPr>
          <w:rFonts w:cs="Times New Roman" w:ascii="Times New Roman" w:hAnsi="Times New Roman"/>
          <w:sz w:val="24"/>
          <w:szCs w:val="24"/>
        </w:rPr>
        <w:t>szürke fémgolyók cseppfolyóssá váltak, és lassan elindultak a legnagyobb darab felé. A mozgásuk leginkább egy tintacsepp gurulására emlékeztetett, azonban a fémnek nem volt szüksége lejtős területre, teljesen sík felületeken is képes volt a haladásra. A huszonegyedik század diadala volt ez a folyamat, ám nem embereknek köszönhető az előrelépés, hanem egy egészen más típusú intelligenciá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ikor két fémgolyó találkozott egymással, akkor emberi szemmel láthatatlan mikrokötések keletkeztek, és a két test egymásba olvadt. A folyamat egyelőre lassabb volt az elvártnál, azonban a fejlesztőrészleg így is jóval túlteljesítette az előzetesen meghatározott ütemtervet.</w:t>
      </w:r>
    </w:p>
    <w:p>
      <w:pPr>
        <w:pStyle w:val="Normal"/>
        <w:shd w:fill="FFFFFF" w:val="clear"/>
        <w:jc w:val="both"/>
        <w:rPr/>
      </w:pPr>
      <w:r>
        <w:rPr>
          <w:rFonts w:cs="Times New Roman" w:ascii="Times New Roman" w:hAnsi="Times New Roman"/>
          <w:sz w:val="24"/>
          <w:szCs w:val="24"/>
        </w:rPr>
        <w:t>Jól haladtak, pokolian j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épernyőn közönyösen futó másodpercek számlálása azonnal abba maradt, amikor a kamerát vezérlő modul az utolsó fémcsepp egybeolvadását is rögzítet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ísérlet sikerült.</w:t>
      </w:r>
    </w:p>
    <w:p>
      <w:pPr>
        <w:pStyle w:val="Normal"/>
        <w:shd w:fill="FFFFFF" w:val="clear"/>
        <w:jc w:val="both"/>
        <w:rPr/>
      </w:pPr>
      <w:r>
        <w:rPr>
          <w:rFonts w:cs="Times New Roman" w:ascii="Times New Roman" w:hAnsi="Times New Roman"/>
          <w:sz w:val="24"/>
          <w:szCs w:val="24"/>
        </w:rPr>
        <w:t>Az összeállt fémötvözetet ezután részletes elemzésnek vetették alá. A hosszabb távú felhasználás érdekében elengedhetetlen volt, hogy pontosan a szétszóródás előtti állapotot sikerüljön reprodukálni, hiszen csak így lehet az új Terminátor generáció, a T-1000-esek gyártását beindítani.</w:t>
      </w:r>
    </w:p>
    <w:p>
      <w:pPr>
        <w:pStyle w:val="Normal"/>
        <w:shd w:fill="FFFFFF" w:val="clear"/>
        <w:jc w:val="both"/>
        <w:rPr/>
      </w:pPr>
      <w:r>
        <w:rPr>
          <w:rFonts w:cs="Times New Roman" w:ascii="Times New Roman" w:hAnsi="Times New Roman"/>
          <w:sz w:val="24"/>
          <w:szCs w:val="24"/>
        </w:rPr>
        <w:t>Miközben a kontrollvizsgálatok folytak, a fejlesztőrészleg máris nekilátott az eltérő anyagösszetétellel és molekuláris energiaszinttel rendelkező alternatív változatok tesztelésének. A folyékony fémként azonosított fémötvözetnek harminc különféle változata létezett, melyek közül a legkedvezőbb paraméterekkel rendelkezőt fogják kiválasztani a gyártásho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ddig azonban még sok munka van hát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agyon sok munk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a második lépésen is túl vannak végre.</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19. Kínkeserves mérföldek</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hergépkocsi elhagyta a Nyolcadik utcát, és rákanyarodott a következő sugárútra, a Sotóra. Itt kevésbé voltak összetorlódva a gépkocsik, így McLachlan úgy vélte, gyorsabban haladhatnak majd. Várakozása beigazolódni látszott, ám az utca felénél egy hatalmas bombatölcsér állta az útjukat, mely mellett képtelenségnek tűnt elmenni. A sötétben alig lehetett észrevenni - a saját biztonságuk érdekében semmilyen világítást nem használtak -, ám szerencsére még időben lefékeztek előt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Fordulj vissza! - javasolta Finlay, miután kiszállt, és körbejárta a mélyedést. - Erre nem jutunk tovább!</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bólintott, és hátramenetbe kapcsol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ejtenem kellett volna, hogy itt is érvényes az igazság: nehezen járható utat a járhatóért el ne hagyj - bölcselkedett a férfi, de a hangján érezni lehetett, hogy sajnálja az elvesztegetett perce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Próbáljunk meg a Hetedik utcán keresztülvergődni - javasolta Finlay. - Akkor a Whittierre jutnánk, az pedig keresztezi a Pomona autópályát. Talán ott már nem lesz annyira zsúfolt, s akkor némileg könnyebben haladhatun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ikor tolatni kezdtek, Allison kinyitotta a köztes ablakocskát, ám a mélyedés ilyen közelről tisztán észlelhető volt, így a nő nem kérdezett semmit; a látvány magáért beszélt.</w:t>
      </w:r>
    </w:p>
    <w:p>
      <w:pPr>
        <w:pStyle w:val="Normal"/>
        <w:shd w:fill="FFFFFF" w:val="clear"/>
        <w:jc w:val="both"/>
        <w:rPr/>
      </w:pPr>
      <w:r>
        <w:rPr>
          <w:rFonts w:cs="Times New Roman" w:ascii="Times New Roman" w:hAnsi="Times New Roman"/>
          <w:sz w:val="24"/>
          <w:szCs w:val="24"/>
        </w:rPr>
        <w:t>A Hetedik utca meglehetősen szűknek bizonyult, s McLachlannak végig a járdán kellett haladnia az előrejutás érdekében. A vastag gumik alatt tucatnyinál több csontváz roppant össze, de a gerilláknak nem volt idejük ilyesmivel foglalkozniuk. A halottaknak már úgyis mindegy.</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alról hirtelen fény villant.</w:t>
      </w:r>
    </w:p>
    <w:p>
      <w:pPr>
        <w:pStyle w:val="Normal"/>
        <w:shd w:fill="FFFFFF" w:val="clear"/>
        <w:jc w:val="both"/>
        <w:rPr/>
      </w:pPr>
      <w:r>
        <w:rPr>
          <w:rFonts w:cs="Times New Roman" w:ascii="Times New Roman" w:hAnsi="Times New Roman"/>
          <w:sz w:val="24"/>
          <w:szCs w:val="24"/>
        </w:rPr>
        <w:t>A kocsi ponyváján erős kopogás hallatszott - géppisztoly lövedékek -, ám a kevlar alapú, golyóálló vászon állta a megpróbáltatást.</w:t>
      </w:r>
    </w:p>
    <w:p>
      <w:pPr>
        <w:pStyle w:val="Normal"/>
        <w:shd w:fill="FFFFFF" w:val="clear"/>
        <w:jc w:val="both"/>
        <w:rPr/>
      </w:pPr>
      <w:r>
        <w:rPr>
          <w:rFonts w:cs="Times New Roman" w:ascii="Times New Roman" w:hAnsi="Times New Roman"/>
          <w:sz w:val="24"/>
          <w:szCs w:val="24"/>
        </w:rPr>
        <w:t>McLachlan beletaposott a gázba. Akárki is lő rájuk, aligha szeretetből teszi. Újabb sorozat érkezett, ám csupán a falakról vert le némi megmaradt vakolatot. A teherkocsi kilőtt, s McLachlan felkapcsolta a fényszórókat. Ha kiszúrták őket, akkor úgyis mindegy, de legalább így látni fogja az utat.</w:t>
      </w:r>
    </w:p>
    <w:p>
      <w:pPr>
        <w:pStyle w:val="Normal"/>
        <w:shd w:fill="FFFFFF" w:val="clear"/>
        <w:jc w:val="both"/>
        <w:rPr/>
      </w:pPr>
      <w:r>
        <w:rPr>
          <w:rFonts w:cs="Times New Roman" w:ascii="Times New Roman" w:hAnsi="Times New Roman"/>
          <w:sz w:val="24"/>
          <w:szCs w:val="24"/>
        </w:rPr>
        <w:t>A platón Allison igyekezett megtámasztani a géppisztolyt, miközben a tekintetét a sötétségbe fúrta. A torkolattűzből talán sikerül megállapítania, honnan lőnek rájuk, s akkor viszonozhatja a lövése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emmit nem látok! - motyogta Hawkins, aki a ponyvafeszítő vasakba kapaszkodott, és az egyik lőrésen keresztül fürkészte a sötétség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Ők viszont igen! - motyogta Allison dühösen, majd hirtelen elhatározással letámasztotta a gépfegyvert, s helyette a Westinghouse-át vette a kezébe. Azon legalább van infratávcső.</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borah Finlay-nek nem volt másik fegyvere, így hamarabb kiszúrta a kiborgot. Az infratávcsőben tisztán látta az épület tetején kuporgó alakot - furcsa, hordószerű teste volt -, ám ilyen tempó mellett egyszerűen semmi esélye nem lett volna, hogy leszedje.</w:t>
      </w:r>
    </w:p>
    <w:p>
      <w:pPr>
        <w:pStyle w:val="Normal"/>
        <w:shd w:fill="FFFFFF" w:val="clear"/>
        <w:jc w:val="both"/>
        <w:rPr/>
      </w:pPr>
      <w:r>
        <w:rPr>
          <w:rFonts w:cs="Times New Roman" w:ascii="Times New Roman" w:hAnsi="Times New Roman"/>
          <w:sz w:val="24"/>
          <w:szCs w:val="24"/>
        </w:rPr>
        <w:t>Richard McLachlan csak a vezetésre koncentrált. A második sorozatot ugyan nem követték újabb lövések, ám a férfi tartott tőle, hogy a kiborg értesíti a társait, s akkor hamarosan kereszttűzben találják magu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i azt illeti, nem is tévedett túl s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zemből ugyanis egy Fejvadász bukkant fe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kurva életbe! - sziszegte McLachlan, és kétségbeesetten oldalra rántotta a kormányt, hogy elkerülje a kiborg első lövése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 a Fejvadász már korántsem bizonyult olyan engedelmesnek, mint az, melynek segítségévél lejutottak a hídról. Lassan közeledett, abban a biztos tudatban, hogy a humánok nem térhetnek ki a lövései elő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 hogy teljes legyen a gerillák öröme, az egyik épületből sebesen haladó, alacsony építésű árnyak indultak a tehergépkocsi felé.</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Ezüsthernyók!</w:t>
      </w:r>
    </w:p>
    <w:p>
      <w:pPr>
        <w:pStyle w:val="Normal"/>
        <w:shd w:fill="FFFFFF" w:val="clear"/>
        <w:jc w:val="both"/>
        <w:rPr/>
      </w:pPr>
      <w:r>
        <w:rPr>
          <w:rFonts w:cs="Times New Roman" w:ascii="Times New Roman" w:hAnsi="Times New Roman"/>
          <w:b/>
          <w:i/>
          <w:iCs/>
          <w:sz w:val="24"/>
          <w:szCs w:val="24"/>
        </w:rPr>
        <w:t xml:space="preserve">- </w:t>
      </w:r>
      <w:r>
        <w:rPr>
          <w:rFonts w:cs="Times New Roman" w:ascii="Times New Roman" w:hAnsi="Times New Roman"/>
          <w:sz w:val="24"/>
          <w:szCs w:val="24"/>
        </w:rPr>
        <w:t>Lődd szét! - kiáltotta McLachlan szinte magán kívül, miközben mindent megtett annak érdekében, hogy hirtelen kanyarokkal és fékezésekkel valahogy megzavarja a Fejvadász harci elemzőjét, s néhány másodpercet szerezzen a társnőjé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rsze így Finlay dolgát is alaposan megnehezítette, a platón utazó társairól nem beszélve, ám egyszerűen nem tehetett mást, ha élni akar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nő a vállához emelte a rakétát - a szűk helyen nem sikerült valami fényesen -, majd a lábával kirúgta az ajtót. Ha nincs McLachlan mellette, a következő pillanatban kizuhant volna egy váratlan manőver miatt, ám a férfinak az utolsó pillanatban sikerült elkapn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Kapaszkodjatok! - üvöltötte teli torokból, őszintén remélve, hogy hátul is meghallják, majd hirtelen oldalra rántotta a kormányt, és erőteljesen beletaposott a fékbe.</w:t>
      </w:r>
    </w:p>
    <w:p>
      <w:pPr>
        <w:pStyle w:val="Normal"/>
        <w:shd w:fill="FFFFFF" w:val="clear"/>
        <w:jc w:val="both"/>
        <w:rPr/>
      </w:pPr>
      <w:r>
        <w:rPr>
          <w:rFonts w:cs="Times New Roman" w:ascii="Times New Roman" w:hAnsi="Times New Roman"/>
          <w:sz w:val="24"/>
          <w:szCs w:val="24"/>
        </w:rPr>
        <w:t>Kevésen múlt, hogy a tehergépkocsi nem borult fel. A hátsó kerekek megemelkedtek egy másodpercre, miközben a hátul utazók hasztalan próbáltak bármibe is megkapaszkod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erősen nekifeszítette a testét a padlónak és az ülésnek, s így sikerült kitámasztania magát. Minthogy mindkét kezével a Stingert fogta, így nem volt mivel kapaszkodn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rakéta a megállást követő másodpercben már a közeledő Fejvadász fegyvertornyára irányult. A nő még jobban kihajolt, hogy a kicsapódó lángok ne gyújtsák fel a fülkét, majd igazított valamennyit az irányzékon, és megérintette a kioldót.</w:t>
      </w:r>
    </w:p>
    <w:p>
      <w:pPr>
        <w:pStyle w:val="Normal"/>
        <w:shd w:fill="FFFFFF" w:val="clear"/>
        <w:jc w:val="both"/>
        <w:rPr/>
      </w:pPr>
      <w:r>
        <w:rPr>
          <w:rFonts w:cs="Times New Roman" w:ascii="Times New Roman" w:hAnsi="Times New Roman"/>
          <w:sz w:val="24"/>
          <w:szCs w:val="24"/>
        </w:rPr>
        <w:t>A Stinger olyan erővel indult halálos útjára, hogy Finlay kizuhant a kocsiból, s félig-meddig kábultan csak annyit látott, hogy egy sebesen közeledő, ezüstös test robog fel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rakéta abban a pillanatban csapódott a Fejvadászba, amikor az végre befogta a tehergépkocsit a célkeresztjébe. Egyetlen századmásodpercen múlt a dolog, ám a Stinger feltépte a kiborg páncélborítását, és lerobbantotta a helyéről a lövegtornyot. A Fejvadász ennek ellenére működőképes maradt; bár értékes perifériákat veszített, ám az ostyaáramkörös processzor nem szenvedett komolyabb sérülést, megóvta a belső páncélzat. Vörös üzenetek villantak fel a belső kijelzőkön, s a rendszer máris nekilátott, hogy a sérült modulok feladatait átirányítsa a tartalékegységek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özben egy pillanatra sem állt meg.</w:t>
      </w:r>
    </w:p>
    <w:p>
      <w:pPr>
        <w:pStyle w:val="Normal"/>
        <w:shd w:fill="FFFFFF" w:val="clear"/>
        <w:jc w:val="both"/>
        <w:rPr/>
      </w:pPr>
      <w:r>
        <w:rPr>
          <w:rFonts w:cs="Times New Roman" w:ascii="Times New Roman" w:hAnsi="Times New Roman"/>
          <w:sz w:val="24"/>
          <w:szCs w:val="24"/>
        </w:rPr>
        <w:t>Az alapdirektíva hajtotta. Igaz, a lőfegyvereit elveszítette, ám volt még valami, amivel elpusztíthatta a humánokat. A tömeg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z a szemétláda le akar taposni minket! - mormogta McLachlan az orra alatt, s már majdnem beletaposott a gázba, amikor észrevette, hogy Finlay már nincs mellette.</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Mi történhetett vele?</w:t>
      </w:r>
    </w:p>
    <w:p>
      <w:pPr>
        <w:pStyle w:val="Normal"/>
        <w:shd w:fill="FFFFFF" w:val="clear"/>
        <w:jc w:val="both"/>
        <w:rPr/>
      </w:pPr>
      <w:r>
        <w:rPr>
          <w:rFonts w:cs="Times New Roman" w:ascii="Times New Roman" w:hAnsi="Times New Roman"/>
          <w:i/>
          <w:iCs/>
          <w:sz w:val="24"/>
          <w:szCs w:val="24"/>
        </w:rPr>
        <w:t xml:space="preserve">A </w:t>
      </w:r>
      <w:r>
        <w:rPr>
          <w:rFonts w:cs="Times New Roman" w:ascii="Times New Roman" w:hAnsi="Times New Roman"/>
          <w:sz w:val="24"/>
          <w:szCs w:val="24"/>
        </w:rPr>
        <w:t>férfi átvetődött az ülésen, és a sarkig kitárt ajtón keresztül kipillantott. A társnője a kocsi mellett hevert, homloksebéből patakzott a vér, miközben erőtlenül próbált feltápászkodni.</w:t>
      </w:r>
    </w:p>
    <w:p>
      <w:pPr>
        <w:pStyle w:val="Normal"/>
        <w:shd w:fill="FFFFFF" w:val="clear"/>
        <w:jc w:val="both"/>
        <w:rPr/>
      </w:pPr>
      <w:r>
        <w:rPr>
          <w:rFonts w:cs="Times New Roman" w:ascii="Times New Roman" w:hAnsi="Times New Roman"/>
          <w:sz w:val="24"/>
          <w:szCs w:val="24"/>
        </w:rPr>
        <w:t>Richard McLachlan gondolkodás nélkül megragadta a nő Westinghouse-át, és kiugrott a kocsiból. Az első Ezüsthernyó alig tizenöt méterre volt a célponttól, amikor McLachlan kiszúrta.</w:t>
      </w:r>
    </w:p>
    <w:p>
      <w:pPr>
        <w:pStyle w:val="Normal"/>
        <w:shd w:fill="FFFFFF" w:val="clear"/>
        <w:jc w:val="both"/>
        <w:rPr/>
      </w:pPr>
      <w:r>
        <w:rPr>
          <w:rFonts w:cs="Times New Roman" w:ascii="Times New Roman" w:hAnsi="Times New Roman"/>
          <w:sz w:val="24"/>
          <w:szCs w:val="24"/>
        </w:rPr>
        <w:t xml:space="preserve">Ilyen közelről szinte lehetetlenség hibázni, ám McLachlan biztosra akart menni. Egyetlen ujjmozdulattal </w:t>
      </w:r>
      <w:r>
        <w:rPr>
          <w:rFonts w:cs="Times New Roman" w:ascii="Times New Roman" w:hAnsi="Times New Roman"/>
          <w:i/>
          <w:iCs/>
          <w:sz w:val="24"/>
          <w:szCs w:val="24"/>
        </w:rPr>
        <w:t xml:space="preserve">folyamatos </w:t>
      </w:r>
      <w:r>
        <w:rPr>
          <w:rFonts w:cs="Times New Roman" w:ascii="Times New Roman" w:hAnsi="Times New Roman"/>
          <w:sz w:val="24"/>
          <w:szCs w:val="24"/>
        </w:rPr>
        <w:t>üzemmódba állította a fegyvert, és megérintette az elsütő billentyűt. A csőből kivágódó kékes fénysugár gyakorlatilag kettévágta az Ezüstherriyót, s ezzel deaktivizál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lk kattanás hallatszott.</w:t>
      </w:r>
    </w:p>
    <w:p>
      <w:pPr>
        <w:pStyle w:val="Normal"/>
        <w:shd w:fill="FFFFFF" w:val="clear"/>
        <w:jc w:val="both"/>
        <w:rPr/>
      </w:pPr>
      <w:r>
        <w:rPr>
          <w:rFonts w:cs="Times New Roman" w:ascii="Times New Roman" w:hAnsi="Times New Roman"/>
          <w:sz w:val="24"/>
          <w:szCs w:val="24"/>
        </w:rPr>
        <w:t>A folyamatos plazmasugár néhány másodperc alatt üresre szívta a Westinghouse energiamodulját, és újratöltésre már nem maradt idő.</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szitkozódás helyett egyszerűen behajította a fegyvert az ülésre, majd felnyalábolta a magatehetetlen nőt, és minden finomságot nélkülözve utána dobta a Westinghouse-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irtelen ismerős hangot hall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ássz fel, ezeket rám bízhato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a szeme sarkából látta, hogy Frank Connery szilárdan megveti a lábát, és a plazmaimpulzus fegyvert a derekához szorítva rövid sorozatokkal fogadja a cikázó Ezüsthernyókat.</w:t>
      </w:r>
    </w:p>
    <w:p>
      <w:pPr>
        <w:pStyle w:val="Normal"/>
        <w:shd w:fill="FFFFFF" w:val="clear"/>
        <w:jc w:val="both"/>
        <w:rPr/>
      </w:pPr>
      <w:r>
        <w:rPr>
          <w:rFonts w:cs="Times New Roman" w:ascii="Times New Roman" w:hAnsi="Times New Roman"/>
          <w:sz w:val="24"/>
          <w:szCs w:val="24"/>
        </w:rPr>
        <w:t>Egyik sem jutott el a teherautóig, illékony plazmafelhő lett belőlük.</w:t>
      </w:r>
    </w:p>
    <w:p>
      <w:pPr>
        <w:pStyle w:val="Normal"/>
        <w:shd w:fill="FFFFFF" w:val="clear"/>
        <w:jc w:val="both"/>
        <w:rPr/>
      </w:pPr>
      <w:r>
        <w:rPr>
          <w:rFonts w:cs="Times New Roman" w:ascii="Times New Roman" w:hAnsi="Times New Roman"/>
          <w:sz w:val="24"/>
          <w:szCs w:val="24"/>
        </w:rPr>
        <w:t>A Fejvadász eközben egyre közelebb ért a humánokhoz, s a belső kijelzőjén már a lehetséges támadási pontot számolgatta az elemző. A kiborg haladását némileg lelassították - de nem gátolták - az utcán lévő roncsok, a félig kidőlt lámpaoszlopok és azok a törmelék halmok, ami miatt néha módosítania kellett a haladási irányát.</w:t>
      </w:r>
    </w:p>
    <w:p>
      <w:pPr>
        <w:pStyle w:val="Normal"/>
        <w:shd w:fill="FFFFFF" w:val="clear"/>
        <w:jc w:val="both"/>
        <w:rPr/>
      </w:pPr>
      <w:r>
        <w:rPr>
          <w:rFonts w:cs="Times New Roman" w:ascii="Times New Roman" w:hAnsi="Times New Roman"/>
          <w:sz w:val="24"/>
          <w:szCs w:val="24"/>
        </w:rPr>
        <w:t>Connery jobb híján a fülkébe kapaszkodott fel, s miközben beljebb tolta a kábult Finlay-t, berántotta az ajtót. McLachlan ezalatt sebességbe tette a kocsit, és teljes erőbedobással tekerni kezdte a kormánykereket. A teherautó csikorgó gumikkal indult el, s csak centimétereken múlott, hogy nem csókolóztak össze a szemközti házfall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az egyetlen lehetséges megoldást választotta. Megfordulni sem idő, sem hely nem volt, így az egyedüli megoldást az jelentette, hogy sikerül elérniük az egyetlen keresztutcát, mielőtt a Fejvadász telibe kapja őket,</w:t>
      </w:r>
    </w:p>
    <w:p>
      <w:pPr>
        <w:pStyle w:val="Normal"/>
        <w:shd w:fill="FFFFFF" w:val="clear"/>
        <w:jc w:val="both"/>
        <w:rPr/>
      </w:pPr>
      <w:r>
        <w:rPr>
          <w:rFonts w:cs="Times New Roman" w:ascii="Times New Roman" w:hAnsi="Times New Roman"/>
          <w:sz w:val="24"/>
          <w:szCs w:val="24"/>
        </w:rPr>
        <w:t>Connery némán figyelte a sebesen közeledő monstrumot. Az ütközés elkerülhetetlennek tűnt, s mintha a Fejvadász is kitalálta volna szándékukat, belegyorsított és úgy helyezkedett, hogy semmiképp ne kerülhessék el a karambolt.</w:t>
      </w:r>
    </w:p>
    <w:p>
      <w:pPr>
        <w:pStyle w:val="Normal"/>
        <w:shd w:fill="FFFFFF" w:val="clear"/>
        <w:jc w:val="both"/>
        <w:rPr/>
      </w:pPr>
      <w:r>
        <w:rPr>
          <w:rFonts w:cs="Times New Roman" w:ascii="Times New Roman" w:hAnsi="Times New Roman"/>
          <w:sz w:val="24"/>
          <w:szCs w:val="24"/>
        </w:rPr>
        <w:t>McLachlan nem foglalkozott a homlokán kiütköző izzadsággal, tekintetét mereven előreszegezve figyelte a Fejvadászt. Úgy tűnt, még van esélyük elérni az átjárót, bár Connery-nek fogalma sem volt róla, hogy ilyen tempó mellett hogyan fogják bevenni a kanya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Ráadásul, hogy még nehezebb dolguk legyen, közvetlenül a kanyarban két egymásba csúszott gépkocsi roncsa akadályozta a manőver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apaszkodjatok! - üvöltötte McLachlan, és nagyot tekert a kormány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jvadász csak az utolsó pillanatban döbbent rá, hogy csúnyán rászedték. A legvalószínűbb menekülési útvonalra koncentrált, és ennek érdekében oldalra húzódott, s így egy másik lehetőség esélyét csillantotta meg a humánok előtt.</w:t>
      </w:r>
    </w:p>
    <w:p>
      <w:pPr>
        <w:pStyle w:val="Normal"/>
        <w:shd w:fill="FFFFFF" w:val="clear"/>
        <w:jc w:val="both"/>
        <w:rPr/>
      </w:pPr>
      <w:r>
        <w:rPr>
          <w:rFonts w:cs="Times New Roman" w:ascii="Times New Roman" w:hAnsi="Times New Roman"/>
          <w:sz w:val="24"/>
          <w:szCs w:val="24"/>
        </w:rPr>
        <w:t>És Richard McLachlan élt a lehetőségg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herautó centiméterekkel a Fejvadász mellett suhant el, s egy másodperccel később McLachlan felemelte a lábát a gázpedálról, és hagyta, hogy a kocsi egy kicsit lelassulj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ár a nehezén már túl voltak, természetesen nem lazíthattak. A Fejvadász hamarosan megfordul, és az a Terminátor is valahol a környéken kószál, amelyik először lőtt ráju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ötözd be! - intett McLachlan a társnőjük felé, aki meglehetősen rossz bőrben hevert kettejük között az ülésen.</w:t>
      </w:r>
    </w:p>
    <w:p>
      <w:pPr>
        <w:pStyle w:val="Normal"/>
        <w:shd w:fill="FFFFFF" w:val="clear"/>
        <w:jc w:val="both"/>
        <w:rPr/>
      </w:pPr>
      <w:r>
        <w:rPr>
          <w:rFonts w:cs="Times New Roman" w:ascii="Times New Roman" w:hAnsi="Times New Roman"/>
          <w:sz w:val="24"/>
          <w:szCs w:val="24"/>
        </w:rPr>
        <w:t>Connery a medikitjéből gyorstapaszt vett elő, s miután egy darab ronggyal felitatta a vért, sebképződést elősegítő port szórt a sebre, és ráhelyezte a tapaszt. Finlay felnyögött a csípős érzés hatására, de még nem tért teljesen magához.</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omolyan megüthette magát! - állított fel egy kezdetleges diagnózist Connery. - Pihennie kell, ha túléljük az elkövetkező perceket, akkor hátra kell vinnünk. Ott legalább állandó felügyelet mellett leh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Megmentette   az   életünket!   </w:t>
      </w:r>
      <w:r>
        <w:rPr>
          <w:rFonts w:cs="Times New Roman" w:ascii="Times New Roman" w:hAnsi="Times New Roman"/>
          <w:b/>
          <w:sz w:val="24"/>
          <w:szCs w:val="24"/>
        </w:rPr>
        <w:t xml:space="preserve">- </w:t>
      </w:r>
      <w:r>
        <w:rPr>
          <w:rFonts w:cs="Times New Roman" w:ascii="Times New Roman" w:hAnsi="Times New Roman"/>
          <w:sz w:val="24"/>
          <w:szCs w:val="24"/>
        </w:rPr>
        <w:t xml:space="preserve"> McLachlan cseppet sem túlzott a kijelentésével, hiszen az összes kiborg közül a Fejvadász volt rájuk nézve a legveszélyesebb. Igaz, még így is alig úszták meg az ütközést, de legalább volt némi esélyü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lől minden rendben van? - érdeklődött Allison, aki eddig azzal volt elfoglalva, hogy a hátsó területeket biztosítsa. - Hawkins bekapott egy golyót, de nem veszélyes, csak gellert kapva jutott a ponyva alá.</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zedd ki! - szólt hátra McLachlan. - Aztán lapuljatok le, mert könnyen előfordulhat, hogy a Fejvadász és egy Terminátor perceken belül felbukkannak valahol a közelben. Ezúttal szeretném elkerülni a meglepetése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ár kiszedtem! - válaszolta magától értetődő természetességgel Allison. - Most ott kuksol a géppuska mögött, s a sötétséget fürkész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sználjátok a Westinghouse-ok éjjellátóját! - javasolta McLachlan, aki komoly tapasztalatokkal rendelkezett az éjszakai harcokat illetően. - Vagy az a legjobb, ha hagyjátok a pokolban a géppuskát, s helyette a plazmafegyvert részesítitek most előnyben. Ha a kiborgok ránk akadnak, akkor a Westinghouse segítségével nagyobb pusztítást végezhetünk a soraik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lamennyien tisztában voltak azzal, hogy ez a választás minden előny mellett jelentős kockázatot is jelent a számukra. A kiborgok a sötétben sokkal könnyebben meghatározhatják a fénysugár alapján a kiindulási pontot, s ez gyakorlatilag azt jelenti, hogy megmutatják nekik, hova kell lőniük:</w:t>
      </w:r>
    </w:p>
    <w:p>
      <w:pPr>
        <w:pStyle w:val="Normal"/>
        <w:shd w:fill="FFFFFF" w:val="clear"/>
        <w:jc w:val="both"/>
        <w:rPr/>
      </w:pPr>
      <w:r>
        <w:rPr>
          <w:rFonts w:cs="Times New Roman" w:ascii="Times New Roman" w:hAnsi="Times New Roman"/>
          <w:sz w:val="24"/>
          <w:szCs w:val="24"/>
        </w:rPr>
        <w:t>Ám egyelőre él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0. Öszvér</w:t>
      </w:r>
    </w:p>
    <w:p>
      <w:pPr>
        <w:pStyle w:val="Normal"/>
        <w:shd w:fill="FFFFFF" w:val="clear"/>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pPr>
      <w:r>
        <w:rPr>
          <w:rFonts w:cs="Times New Roman" w:ascii="Times New Roman" w:hAnsi="Times New Roman"/>
          <w:sz w:val="24"/>
          <w:szCs w:val="24"/>
        </w:rPr>
        <w:t>A T-700-as Béta magabiztosan sétált el a gerillák között. Meglehetősen szokatlan volt, hogy senki nem kapott a fegyvere után, mint ahogy az is, miszerint a kiborg egyetlen humánt sem próbált meg kiiktatni a történelem további részébő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beállítások tökéletesek! - bólintott elismerően Fitzgerald parancsnok a technikusok képviselője felé. - Remélem, a többi elképzelésük is ilyen fényesen beváli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Biztos vagyok benne, hogy az Öszvér, akarom mondani a Béta Kettes - válaszolta a magas, őszes hajú férfi - meg fogja hálálni a belefektetett munkát, s hamarosan több példányt is a felszínre engedhetün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lyen processzorra alapu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 módosított, illetve átprogramozott Alfa osztályúra - érkezett a válasz nyomban. - A test egy T-700-as Bétáé, bár némileg átalakítottuk, hogy a megnövelt mennyiségű robbanóanyag elférjen. A detonátort is áthelyeztük, így ha egy másik kiborg próbálná meg hatástalanítani, azzal csak a robbanást sikerülne előidézni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tzgerald parancsnok elmosolyod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Bevallom őszintén, jól esik hallani ezeket a szavakat. Minden lépés, ami a Skynet pusztulásához vezet, örömmel tölti el a szívem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chnikus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lamennyien így vagyunk ezzel!</w:t>
      </w:r>
    </w:p>
    <w:p>
      <w:pPr>
        <w:pStyle w:val="Normal"/>
        <w:shd w:fill="FFFFFF" w:val="clear"/>
        <w:jc w:val="both"/>
        <w:rPr/>
      </w:pPr>
      <w:r>
        <w:rPr>
          <w:rFonts w:cs="Times New Roman" w:ascii="Times New Roman" w:hAnsi="Times New Roman"/>
          <w:sz w:val="24"/>
          <w:szCs w:val="24"/>
        </w:rPr>
        <w:t>- Gondoskodni fogok róla, hogy a barátunk akadály nélkül kijuthasson az általunk ellenőrzött körzetből - ígérte a gerilla parancsnok. - Az mégis szörnyű lenne, ha az egyik emberünk tévedésből hidegre tenné az egyik legújabb titkos fegyverün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chnikus egyetértően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De még mennyir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kor tervezik a felszínre bocsátását? - érdeklődött Fitzgerald parancsno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a éjjel - érkezett a válasz. - Még néhány apró simítást kell elvégeznünk rajta, amolyan finomhangolást. Emellett a törzsön olyan sérülés nyomát kell keltenünk, amely hihetővé teszi majd az Öszvérbe programozott fedősztorit. Nem szeretnénk, ha valamelyik ellenőrző pont idő előtt kiszúrná, hogy valami nem stimmel a kiborgga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bármire szükségük van, szóljon! - fordult a parancsnok a technikushoz. - És pontosan tudni akarom az indulás időpontját, hogy a körzethatárig fegyveres kíséretet biztosíthassak mell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chnikus elvigyorod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átkozottul jó lesz, uram! Megvédjük önmagunktól és a kiborgoktól is. Ő lesz az abszolút semleges fé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arancsnok is felnevetett. Tényleg eszement dolo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21. Hamis nyomon</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íd képe egy térhálós koordináta rendszerben rajzolódott ki az Alfa belső kijelzőjén, miközben a vizuális szkennerek által közvetített információkat elemezte. Első lépésben mozgó alakokat keresett, majd miután ilyet nem talált, akkor hőlátásra kapcsolt. Ilyen távolságból azonban ez nem volt annyira megbízható információforrás, így az Alfa némi gondolkozás után elhagyta a rejtekhelyeként szolgáló, szétrobbantott rendőrőrs épületét, és sietős léptekkel egy félig vízbecsúszott tehergépkocsihoz igyekezett, amely alatt kiváló megfigyelési pont kínálta magát.</w:t>
      </w:r>
    </w:p>
    <w:p>
      <w:pPr>
        <w:pStyle w:val="Normal"/>
        <w:shd w:fill="FFFFFF" w:val="clear"/>
        <w:jc w:val="both"/>
        <w:rPr/>
      </w:pPr>
      <w:r>
        <w:rPr>
          <w:rFonts w:cs="Times New Roman" w:ascii="Times New Roman" w:hAnsi="Times New Roman"/>
          <w:sz w:val="24"/>
          <w:szCs w:val="24"/>
        </w:rPr>
        <w:t>A becsült időnél valamivel tovább tartott, amíg ideért, mert az egyik utcában egy felrobbant üzemanyag tartályból kiömlött olaj akadályozta a továbbjutásban. Természetesen átvághatott volna rajta, azonban az Alfa úgy ítélte, nem éri meg a kockázatot, hogy az olaj véletlenül lángra lobbanj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ég azt a lehetőséget sem zárhatta ki, hogy az olajat gerillák locsolták szándékosan a földre, s állítottak csapdát ezáltal az arra haladó kibor-goknak.</w:t>
      </w:r>
    </w:p>
    <w:p>
      <w:pPr>
        <w:pStyle w:val="Normal"/>
        <w:shd w:fill="FFFFFF" w:val="clear"/>
        <w:jc w:val="both"/>
        <w:rPr/>
      </w:pPr>
      <w:r>
        <w:rPr>
          <w:rFonts w:cs="Times New Roman" w:ascii="Times New Roman" w:hAnsi="Times New Roman"/>
          <w:sz w:val="24"/>
          <w:szCs w:val="24"/>
        </w:rPr>
        <w:t>A tűz több veszélyt is rejtett magá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részt az Alfa egyelőre nem akart lemondani a szintetikus borítás nyújtotta előnyökről - könnyen előfordulhat, hogy a fegyveres humánok likvidálásához szüksége lesz rá -, másrészt a tűzben nem használhatta az audiovizuális érzékelőit teljes hatásfokkal. Ez viszont azt jelentette, hogy ha az olajtócsa lángolni kezd, amikor átgázol rajta, akkor egy esetleges lövész könnyedén végezhet vele. Esélye sem lenne visszalőni.</w:t>
      </w:r>
    </w:p>
    <w:p>
      <w:pPr>
        <w:pStyle w:val="Normal"/>
        <w:shd w:fill="FFFFFF" w:val="clear"/>
        <w:jc w:val="both"/>
        <w:rPr/>
      </w:pPr>
      <w:r>
        <w:rPr>
          <w:rFonts w:cs="Times New Roman" w:ascii="Times New Roman" w:hAnsi="Times New Roman"/>
          <w:sz w:val="24"/>
          <w:szCs w:val="24"/>
        </w:rPr>
        <w:t>A tűz emellett a hőlátást lehetetlenné teszi.</w:t>
      </w:r>
    </w:p>
    <w:p>
      <w:pPr>
        <w:pStyle w:val="Normal"/>
        <w:shd w:fill="FFFFFF" w:val="clear"/>
        <w:jc w:val="both"/>
        <w:rPr/>
      </w:pPr>
      <w:r>
        <w:rPr>
          <w:rFonts w:cs="Times New Roman" w:ascii="Times New Roman" w:hAnsi="Times New Roman"/>
          <w:sz w:val="24"/>
          <w:szCs w:val="24"/>
        </w:rPr>
        <w:t>A kerülővel hat percet veszített, ráadásul olyan terepen kellett átvágnia emiatt, ahol nem haladhatott maximális sebességg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degy.</w:t>
      </w:r>
    </w:p>
    <w:p>
      <w:pPr>
        <w:pStyle w:val="Normal"/>
        <w:shd w:fill="FFFFFF" w:val="clear"/>
        <w:jc w:val="both"/>
        <w:rPr/>
      </w:pPr>
      <w:r>
        <w:rPr>
          <w:rFonts w:cs="Times New Roman" w:ascii="Times New Roman" w:hAnsi="Times New Roman"/>
          <w:sz w:val="24"/>
          <w:szCs w:val="24"/>
        </w:rPr>
        <w:t>Ha a humánok közben átjutottak a túlsó partra - erre a statisztikai elemzés csupán huszonegy százalék esélyt adott -, akkor utánuk megy, s odaát végez velü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éhány perc vagy óra már nem számít.</w:t>
      </w:r>
    </w:p>
    <w:p>
      <w:pPr>
        <w:pStyle w:val="Normal"/>
        <w:shd w:fill="FFFFFF" w:val="clear"/>
        <w:jc w:val="both"/>
        <w:rPr/>
      </w:pPr>
      <w:r>
        <w:rPr>
          <w:rFonts w:cs="Times New Roman" w:ascii="Times New Roman" w:hAnsi="Times New Roman"/>
          <w:sz w:val="24"/>
          <w:szCs w:val="24"/>
        </w:rPr>
        <w:t>Türelmesen várt, olyan sztoikus nyugalommal, ami csak a kiborgokra jellemző. Mozdulatlan teste senkinek a figyelmét nem keltette volna fel a teherautó ala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úsz teljes percet adott a humánoknak, hogy megérkezzenek. Figyelembe vette a lehetséges megközelítési irányokat, az esetleges akadályokat, valamint rádiókapcsolatba lépett a legközelebbi átjátszó adóval, s a központtól a térségben történt összes harci eseményről tájékoztatást ké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etlen apróság volt csupán, amire nem terjedt ki a figyelme. A Központ automatikusan bemérte, hol tartózkodik a kiborg, s ennek megfelelően csupán annak a körzetnek az információhalmazát bocsátotta a rendelkezésére.</w:t>
      </w:r>
    </w:p>
    <w:p>
      <w:pPr>
        <w:pStyle w:val="Normal"/>
        <w:shd w:fill="FFFFFF" w:val="clear"/>
        <w:jc w:val="both"/>
        <w:rPr/>
      </w:pPr>
      <w:r>
        <w:rPr>
          <w:rFonts w:cs="Times New Roman" w:ascii="Times New Roman" w:hAnsi="Times New Roman"/>
          <w:sz w:val="24"/>
          <w:szCs w:val="24"/>
        </w:rPr>
        <w:t>A várakozási időt a T-800-as Alfa nem töltötte tétlenül. Bár mozdulatlan volt, az agya megállás nélkül dolgozott: kiértékelte a központ által legutoljára leküldött stratégiákat, s ha úgy ítélte meg, akkor módosított rajtuk.</w:t>
      </w:r>
    </w:p>
    <w:p>
      <w:pPr>
        <w:pStyle w:val="Normal"/>
        <w:shd w:fill="FFFFFF" w:val="clear"/>
        <w:jc w:val="both"/>
        <w:rPr/>
      </w:pPr>
      <w:r>
        <w:rPr>
          <w:rFonts w:cs="Times New Roman" w:ascii="Times New Roman" w:hAnsi="Times New Roman"/>
          <w:sz w:val="24"/>
          <w:szCs w:val="24"/>
        </w:rPr>
        <w:t>Az Alfákon kívül erre egyik típus sem volt képes, ám ők önálló döntési joggal felruházott kiborgok voltak, akik korlátozott önállóságot élvezt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izedik perc elteltével a kiborg maximális hatásfokra kapcsolta az audiovizuális érzékelőit. A látótávolsága ezáltal megháromszorozódott, míg a hallása olyan éles lett, hogy harminc méteres körzetben egy kavics elmozdulását is észlelte vol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telt a tizennegyedik, majd a tizenötödik perc is, s minthogy semmi nem változott számottevően, egyetlen olyan információ sem érkezett, ami valószínűsíthette volna a humánok közeledését, az Alfa kimászott a gépkocsi alól. Gyors kommunikációs vonalat létesített a központ felé, s még egyszer megerősítést kért arról, hogy a körzetben nem folyt vagy folyik éppen semmilyen fegyveres összecsapás.</w:t>
      </w:r>
    </w:p>
    <w:p>
      <w:pPr>
        <w:pStyle w:val="Normal"/>
        <w:shd w:fill="FFFFFF" w:val="clear"/>
        <w:jc w:val="both"/>
        <w:rPr/>
      </w:pPr>
      <w:r>
        <w:rPr>
          <w:rFonts w:cs="Times New Roman" w:ascii="Times New Roman" w:hAnsi="Times New Roman"/>
          <w:sz w:val="24"/>
          <w:szCs w:val="24"/>
        </w:rPr>
        <w:t xml:space="preserve">A válasz némileg kibillentette a gondolatmenetéből, ugyanis a körzet déli határán, gyakorlatilag a túlsó oldalon </w:t>
      </w:r>
      <w:r>
        <w:rPr>
          <w:rFonts w:cs="Times New Roman" w:ascii="Times New Roman" w:hAnsi="Times New Roman"/>
          <w:i/>
          <w:iCs/>
          <w:sz w:val="24"/>
          <w:szCs w:val="24"/>
        </w:rPr>
        <w:t xml:space="preserve">két </w:t>
      </w:r>
      <w:r>
        <w:rPr>
          <w:rFonts w:cs="Times New Roman" w:ascii="Times New Roman" w:hAnsi="Times New Roman"/>
          <w:sz w:val="24"/>
          <w:szCs w:val="24"/>
        </w:rPr>
        <w:t>humán fegyveres összetűzésbe keveredett egy T-700-as kiborggal, amelynek még sikerült leadnia a riasztást, mielőtt a processzorja felmondta a szolgálatot. Az Alfa komoly számolásba kezdett. Annak a valószínűsége, hogy az általa üldözött csoportról van szó, valamivel harmincöt százalék alatt maradt, ám amikor a kiborg összevetette a lehetséges haladási sebességüket a leküzdendő távolsággal, az esélyek tovább csökkentek.</w:t>
      </w:r>
    </w:p>
    <w:p>
      <w:pPr>
        <w:pStyle w:val="Normal"/>
        <w:shd w:fill="FFFFFF" w:val="clear"/>
        <w:jc w:val="both"/>
        <w:rPr/>
      </w:pPr>
      <w:r>
        <w:rPr>
          <w:rFonts w:cs="Times New Roman" w:ascii="Times New Roman" w:hAnsi="Times New Roman"/>
          <w:sz w:val="24"/>
          <w:szCs w:val="24"/>
        </w:rPr>
        <w:t>Ha nem nyílegyenesen vágtak át a körzeten - keresztül a romos épületeken, mindenféle akadályokon -, akkor nem lehetnek ott. Túl nagy volt a távolság, arról nem is beszélve, hogy amikor az Alfa a többi járőr útvonalát is a képernyőre kérte, majd rávetítette a körzet felnagyított térképére, még nyilvánvalóbbá vált a dolog kivitelezhetetlensége.</w:t>
      </w:r>
    </w:p>
    <w:p>
      <w:pPr>
        <w:pStyle w:val="Normal"/>
        <w:shd w:fill="FFFFFF" w:val="clear"/>
        <w:jc w:val="both"/>
        <w:rPr/>
      </w:pPr>
      <w:r>
        <w:rPr>
          <w:rFonts w:cs="Times New Roman" w:ascii="Times New Roman" w:hAnsi="Times New Roman"/>
          <w:sz w:val="24"/>
          <w:szCs w:val="24"/>
        </w:rPr>
        <w:t>Az Alfa a híd felé fordult. A két humánt majd elintézik a társai. Neki fontosabb dolgokkal kell foglalkoznia. Ez a fenyegetés jóval veszélyesebbnek tűnt. Komoly kihívás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ídon a hőképek gyakorlatilag elemezhetetlennek bizonyultak. A folyó felett fújó hűvös szél gyorsan megsemmisítette a nyomokat, s ezzel lehetetlenné tette annak a megállapítását, hogy jártak erre az elmúlt órában humáno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a azonban nem csupán ezt az egy módszert ismerte az igazság kiderítésére. Igaz, hőképek híján egyéb nyomokból kellett tájékozódnia, azonban hamarosan nyilvánvalóvá vált, hogy a sejtése beigazolódott.</w:t>
      </w:r>
    </w:p>
    <w:p>
      <w:pPr>
        <w:pStyle w:val="Normal"/>
        <w:shd w:fill="FFFFFF" w:val="clear"/>
        <w:jc w:val="both"/>
        <w:rPr/>
      </w:pPr>
      <w:r>
        <w:rPr>
          <w:rFonts w:cs="Times New Roman" w:ascii="Times New Roman" w:hAnsi="Times New Roman"/>
          <w:sz w:val="24"/>
          <w:szCs w:val="24"/>
        </w:rPr>
        <w:t>A Fejvadász által, hónapokkal ezelőtt kitaposott ösvényt követve hamarosan frissen összezúzott gépkocsi roncsokra bukkant. Minthogy annak a valószínűsége, miszerint egy sérült Fejvadász hosszú hónapok után ismét elindul a célja felé elhanyagolhatóan kicsi volt, az Alfa biztosra vette, hogy jó nyomon jár. Ám a látottak aggasztani kezdté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eszivárgó egységek képesek voltak az emberi érzések szimulálására és megjelenítésére, ám ha nem volt rá szükség, akkor szinte sohasem éltek vele. Az Alfa fogalmai szerint az aggódás annyit jelentett, hogy a humánokat magasabb veszélyességi osztályba sorolta.</w:t>
      </w:r>
    </w:p>
    <w:p>
      <w:pPr>
        <w:pStyle w:val="Normal"/>
        <w:shd w:fill="FFFFFF" w:val="clear"/>
        <w:jc w:val="both"/>
        <w:rPr/>
      </w:pPr>
      <w:r>
        <w:rPr>
          <w:rFonts w:cs="Times New Roman" w:ascii="Times New Roman" w:hAnsi="Times New Roman"/>
          <w:sz w:val="24"/>
          <w:szCs w:val="24"/>
        </w:rPr>
        <w:t>Ha képesek voltak elindítani egy sérült Fejvadászt, akkor komoly műszaki ismeretekkel kell rendelkezniük, vagy egy olyan eszközzel, amit feltétlenül meg kell vizsgálnia, hogy azután a szükséges jelentést elküldhesse róla a legfőbb parancsnok, a Skynet fel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után megbizonyosodott róla, hogy a Fejvadász nyomait követve akadály nélkül a túlsó partra juthat, a Terminátor lassan nekiindult. Nem sietett, igyekezett minél nagyobb területet szemmel tartani, mert a humánok eddigi viselkedését kielemezve nagyon valószínűnek tűnt, hogy még tartogatnak néhány meglepetést a tarsolyuk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rpedig az Alfa elkapni szerette volna az ellenséget, s nem azt, hogy őt kapják el.</w:t>
      </w:r>
    </w:p>
    <w:p>
      <w:pPr>
        <w:pStyle w:val="Normal"/>
        <w:shd w:fill="FFFFFF" w:val="clear"/>
        <w:jc w:val="both"/>
        <w:rPr/>
      </w:pPr>
      <w:r>
        <w:rPr>
          <w:rFonts w:cs="Times New Roman" w:ascii="Times New Roman" w:hAnsi="Times New Roman"/>
          <w:sz w:val="24"/>
          <w:szCs w:val="24"/>
        </w:rPr>
        <w:t>A hídon való átjutás huszonhét percet vett igénybe, ám az Alfa nem érezte elvesztegetettnek a felhasznált időt. Biztonságban átjutott, s közben arra is kiterjedt a figyelme, hogy egy esetleges távoli megfigyelő se vehesse észre. Ennek megfelelően mélyen előrehajolva haladt. Ez a haladás egy közönséges embert minden bizonnyal az első huszonöt méter után alaposan megviselt volna, ám a kiborg számára egyáltalán nem volt kényelmetlen. Az ösvény a hídról való lejutás után sem szakadt meg, ezért az Alfa úgy döntött, hogy egészen addig folytatja a haladást, amíg meg nem pillantja a Fejvadászt. Majd akkor eldönti, hogyan tovább.</w:t>
      </w:r>
    </w:p>
    <w:p>
      <w:pPr>
        <w:pStyle w:val="Normal"/>
        <w:shd w:fill="FFFFFF" w:val="clear"/>
        <w:jc w:val="both"/>
        <w:rPr/>
      </w:pPr>
      <w:r>
        <w:rPr>
          <w:rFonts w:cs="Times New Roman" w:ascii="Times New Roman" w:hAnsi="Times New Roman"/>
          <w:sz w:val="24"/>
          <w:szCs w:val="24"/>
        </w:rPr>
        <w:t>A biztonság kedvéért nem a Fejvadász által taposott ösvényein haladt tovább, hanem a védőkorlát mellett. Gyalogosan nem okozott számára nehézséget az előrejutás, ahol egy kocsi aligha fért volna el, ő még kényelmesen elhaladt. Néhol voltak olyan helyek, ahol kénytelen volt megkerülni az előtte tornyosuló akadályokat, egy ízben pedig arra kényszerült, hogy átkússzon egy tucatnyi, szorosan egymásba ékelődött roncs alatt. Gyorsabban haladt, mint egy ember, s ami ennél is fontosabb, nem fáradt el. Figyelme egy pillanatra sem lankadt, s a processzorhoz áramló információból arra következtetett, hogy már nem kell sokáig várnia.</w:t>
      </w:r>
      <w:r>
        <w:rPr>
          <w:rFonts w:cs="Times New Roman"/>
          <w:sz w:val="24"/>
          <w:szCs w:val="24"/>
        </w:rPr>
        <w:t xml:space="preserve"> </w:t>
      </w:r>
      <w:r>
        <w:rPr>
          <w:rFonts w:cs="Times New Roman" w:ascii="Times New Roman" w:hAnsi="Times New Roman"/>
          <w:sz w:val="24"/>
          <w:szCs w:val="24"/>
        </w:rPr>
        <w:t>Nem sokkal ezután pillantotta meg a másik kiborgot. A Fejvadász mintegy tizenöt méteres sávban letaposta a védőkorlátot, s oldalra tolt jó néhány roncsot is; az egyik lánctalp alatt most is egy félig összegyűrődött gépkocsi darabjai látszottak. A kijárat elég szélesnek tűnt ahhoz, hogy gyakorlatilag bármely, a gerillák, által rendszeresített szállítóeszköz elhagyhassa az autópály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előhívta a memóriájából az első összecsapás helyén rögzített nyomokat, melyeket az időközben kiadott keresés egy Ford tehergépkocsinak azonosított a nyomtáv és a többi adat alapján. Ez persze csak részben volt igaz, hiszen a humánok gyakorlatilag olyan toldozott-foltozott járműveket használtak, melyek számos típus jegyeit magukon viselték, ám igazság szerint nem lehetett egyikkel sem azonosítani az újonnan létrejött darab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ár a szervizúton egyetlen nyom sem látszott, az Alfa nem aggódott különösebben. A humánok elég előnnyel rendelkeztek ahhoz, hogy a hőfoltok azonosíthatatlanná halványuljanak. A frissen taposott kijárat viszont elég bizonyítéknak tűnt ahhoz, hogy nekilásson a kutatásnak.</w:t>
      </w:r>
    </w:p>
    <w:p>
      <w:pPr>
        <w:pStyle w:val="Normal"/>
        <w:shd w:fill="FFFFFF" w:val="clear"/>
        <w:jc w:val="both"/>
        <w:rPr/>
      </w:pPr>
      <w:r>
        <w:rPr>
          <w:rFonts w:cs="Times New Roman" w:ascii="Times New Roman" w:hAnsi="Times New Roman"/>
          <w:sz w:val="24"/>
          <w:szCs w:val="24"/>
        </w:rPr>
        <w:t>Az új körzet térképe szinte magától siklott a belső kijelzőjére, az ostyaáramkörös processzorok jelentette mesterséges intelligencia némely tekintetben felülmúlta az emberek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a igyekezett kikalkulálni a humánok következő célállomását, valamint a motivációjukat. Miután szállítójárművel érkeztek, azt a lehetőséget sem zárhatta ki, hogy egy felderítő-telepítő csoportról van szó, amolyan fejlesztett logisztikai egységről, amely egy újonnan létrehozandó humán bázis alapjait jött létrehozni. A gerillák terjeszkedni próbál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 a gondolat olyan lehetőségeket villantott fel az Alfa előtt, melyről induláskor még nem is álmodott. Valószínűnek tűnt, hogy a humánokkal van egy kutya - az egyetlen, ami képes különbséget tenni egy Alfa és egy humán között. Amennyiben sikerül végeznie a kutyával, majd később csatlakozik a gerillákhoz, akkor egy sikeres beszivárgás esélye jelentősen megnövekedi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íg pedig pótolják a kutyát, nagyon sok információt gyűjthet. Komoly haditerv kezdett megfogalmazódni az Alfa memóriájában, mely ugyan még néhány helyen pontosításra szorult, ám zsenialitásához semmi kétség nem férhet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sikerül beépülnie a csoportba, s együtt létrehoznak egy előretolt humán bázist, akkor csupán annyit kell tennie, hogy végez a gerillákkal, miután leadták az áttelepülésre felszólító üzenetet. Az ide érkező humánokat pedig már nem egyedül fogja várni.</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Micsoda lehetőség!</w:t>
      </w:r>
    </w:p>
    <w:p>
      <w:pPr>
        <w:pStyle w:val="Normal"/>
        <w:shd w:fill="FFFFFF" w:val="clear"/>
        <w:jc w:val="both"/>
        <w:rPr/>
      </w:pPr>
      <w:r>
        <w:rPr>
          <w:rFonts w:cs="Times New Roman" w:ascii="Times New Roman" w:hAnsi="Times New Roman"/>
          <w:sz w:val="24"/>
          <w:szCs w:val="24"/>
        </w:rPr>
        <w:t>Természetesen ehhez nem csupán a humánokat kell először megtalálnia, hanem a szándékaikat is kipuhatolni. S amennyiben mégsem a bázis létrehozása lenne a céljuk, alternatív megoldások mindig is léteztek. A végén úgyis valamennyinek pusztulnia kell. Ahogy azt az alapdirektívák előírjá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22. A Long Beach-i leágazás</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4.</w:t>
      </w:r>
    </w:p>
    <w:p>
      <w:pPr>
        <w:pStyle w:val="Normal"/>
        <w:shd w:fill="FFFFFF" w:val="clear"/>
        <w:jc w:val="both"/>
        <w:rPr/>
      </w:pPr>
      <w:r>
        <w:rPr>
          <w:rFonts w:cs="Times New Roman" w:ascii="Times New Roman" w:hAnsi="Times New Roman"/>
          <w:sz w:val="24"/>
          <w:szCs w:val="24"/>
        </w:rPr>
        <w:t>McLachlan érezte, hogy a figyelme kezd kihagyni, ezért egy alkalmas helyen megállította a teherautót, előreszólította Hawkinst és Allisont, ő maga pedig hátrament a sebesült Finlay-hez, és a nem kevésbé fáradt Conneryhez. Utóbbi aludt ugyan valamennyit, azonban ez a pihenés csak arra volt elegendő, hogy rádöbbenjen, mennyire fáradt valójá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udj, majd én őrködöm! - ült le McLachlan a géppuska mögé, és intett a másik férfinak, hogy itt az ideje, hogy a sebesülthöz hasonlóan ő is pihenjen egy kicsit. - Ha nincs semmi komoly, akkor két óra múlva felébresztelek, és cserélün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rank Connery bólintott, majd felállt, és az egyik láda tövében elvackolta magát. A harctéren mindenki megtanul gyorsan elaludni, minden percet kihasználni a pihenésre. Connerynek sem kellett egy percnél több ahhoz, hogy lehunyva szemeit álomba merüljö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lgondolkozva bámult ki a sötétbe. Bár a figyelme egy pillanatra sem lankadt, ismerős gondolatok kezdtek megfogalmazódni a fejében. Ez a kettős gondolkozás már régóta jellemezte, s eddig még sohasem származott a legkisebb problémája sem belőle. Mintha ilyenkor a tudata két különböző részre szakadt volna, az egyik az ellenséges terepet figyelte, míg a másik régi dolgok ködös-kellemes biztonságába menekült a valóság borzalmai elő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ársak, barátok, kellemes emlékek. Minden, ami néhány perces felejtést adhat a mindennapok véres kegyetlenségeivel szem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Richard McLachlan gyakran próbálta elképzelni, milyen lesz a világ, ha egyszer nem lesz többé Skynet. A helyreállítások során eltűnnek majd a romok, a szétlőtt kiborgokat épp úgy beolvasztják majd, mint az utcákon rozsdásodó gépkocsikat. </w:t>
      </w:r>
      <w:r>
        <w:rPr>
          <w:rFonts w:cs="Times New Roman" w:ascii="Times New Roman" w:hAnsi="Times New Roman"/>
          <w:i/>
          <w:iCs/>
          <w:sz w:val="24"/>
          <w:szCs w:val="24"/>
        </w:rPr>
        <w:t>Minden más lesz akkor.</w:t>
      </w:r>
    </w:p>
    <w:p>
      <w:pPr>
        <w:pStyle w:val="Normal"/>
        <w:shd w:fill="FFFFFF" w:val="clear"/>
        <w:jc w:val="both"/>
        <w:rPr/>
      </w:pPr>
      <w:r>
        <w:rPr>
          <w:rFonts w:cs="Times New Roman" w:ascii="Times New Roman" w:hAnsi="Times New Roman"/>
          <w:sz w:val="24"/>
          <w:szCs w:val="24"/>
        </w:rPr>
        <w:t>Elől, a fülkében valamivel oldottabb volt a hangulat. Ez természetesen nem azt jelentette, hogy Hawkins és Allison megfeledkeztek volna az elővigyázatosságról, ám a borongós gondolatok meglehetősen távol álltak mindkettőjüktő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a golyó ütötte sebét babrálta, amolyan öntudatlan reakció volt ez a részéről, hiszen a gyors ellátásnak köszönhetően nem jelentett veszélyt rá nézve. Ami azt illeti, fájdalomról sem beszélhetünk, hiszen a gerillák rendkívül hatékony fájdalomcsillapítókat használtak, s ezzel sikerült elérniük, hogy még az a társuk is képes volt értékes perceken keresztül harcolni, akinek gyakorlatilag kirobbantották a fél gyomr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 meglehetősen barbár eljárásnak tűnhetett volna bárki számára, ám még soha nem fordult elő, hogy valaki panaszt emelt volna a módszer ellen. Az emberbaráti szervezetek megszűntek létezni azon a napon, amikor a Skynet ügy döntött, eljött a gépek - az új nemzedék - ideje. Az ENSZ háborúval kapcsolatos egyezményei, ezer más megállapodáshoz hasonlóan egyik pillanatról a másikra érvényüket veszítették, hiszen az csak emberekre vonatkoz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 az új ellenség nem óhajtott tárgyalni.</w:t>
      </w:r>
    </w:p>
    <w:p>
      <w:pPr>
        <w:pStyle w:val="Normal"/>
        <w:shd w:fill="FFFFFF" w:val="clear"/>
        <w:jc w:val="both"/>
        <w:rPr/>
      </w:pPr>
      <w:r>
        <w:rPr>
          <w:rFonts w:cs="Times New Roman" w:ascii="Times New Roman" w:hAnsi="Times New Roman"/>
          <w:sz w:val="24"/>
          <w:szCs w:val="24"/>
        </w:rPr>
        <w:t>A győzelem volt az egyetlen elfogadható megoldás a számára, ám ez magában hordozta a teljes emberi faj pusztulás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ez a Skynetet a legkevésbé sem érdekel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n már valami ötleted, hogyan fogunk bejutni? - kérdezte Léna Allison, miközben egészen előrehajolva az utat figyelte. A sötétben csak a körvonalak látszottak, s a nőnek minden figyelmére és ügyességére szüksége volt, hogy ne ütközzön bele egy-egy váratlanul felbukkanó akadálynak. A fényszórókat azonban nem gyújthatták fel, mert az nyílt jeladás lett volna a kiborgoknak, hol keressék az ellenség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igazat megvallva, nem - ismerte be, majd kényszerítette magát, hogy abbahagyja a kötés piszkálását. Még az hiányzik, hogy felszakadjon a sebet védő leheletvékony hártya! - Az biztos, hogy nincs esélyünk személyesen szemrevételezni a helyet. A háború első szakaszában mindössze két alkalommal bukkantunk rá a Skynet speciális fejlesztőközpontjaira, legalábbis ennyiről tesznek említést az archívumba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Úgy látom, alaposan felkészültél - szúrta közbe Allison, majd felemelte a lábát a gázpedálról, s miközben a hatalmas jármű némileg veszített a sebességéből, befordult a következő utcába, melyet a sors szeszélyéből kevésbé pusztított el a nukleáris csapást követő tűzviha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mikor a Főparancsnok elárulta nekünk az ötletét, rögtön arra gondoltam, hogy ez lesz az utolsó feladat az életem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elmosolyod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kem is - válaszolta halka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án az jutott az eszembe - folytatta Leslie Hawkins lélegzetvételnyi szünet után -, hogy ha eleve vesztesként vágok neki az útnak, akkor biztosan az is lesz belőlem.</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egyetértően biccente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pozitív hozzáállás az első lépés a túléléshez - ismerte el. - A második pedig az, hogy mindig tiéd legyen az első lövé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halkan felnevetett, hangja kicsit érdesnek tűnt a fülkébe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Utána néztem ennek-annak - tért vissza a férfi az eredeti témájukhoz. - A Skynet speciális fejlesztőközpontjait rendkívül jól őrzik. Itt nem csupán a nagy létszámú őrségre gondolok, hanem azokra a biztonsági intézkedésekre, melyek az elfoglalt laboratórium vizsgálata során derültek ki. Azóta évek teltek el, s a Skynet nyilván tovább fokozta az objektum biztonságát, tehát számunkra még kedvezőtlenebb a helyz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ég sohasem hallottam erről a támadásról - rázta meg a fejét Léna Allison. - Igaz, néni is érdeklődtem túlzottan után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uszonegyben az egyik Divízió, a nevükre már nem emlékezem, véletlenül elfogott egy kódolt üzenetet. Miután dekódolták, kiderült, hogy a Skynet arra készül, hogy áttelepítse az embereink által megszállással fenyegetett egyik körzet fontosabb objektumait. Két fegyvergyár, egy javítóbázis, egy raktár és egy semlegesnek tűnő épület szerepelt az üzenetben, pontos koordinátákkal és azonosítókkal... Az áttelepítésig rendkívül rövid idő volt hátra, így jelentős csapatösszevonásokat kellett végrehajtania a Főparancsnokságnak, hogy meghiúsítsa a Skynet elképzeléseit. A semleges objektum felkeltette a vezetőink figyelmét, ezért oda egy megerősített csoportot küldtek, mert hittek benne, hogy a Skynet nem véletlenül szerepeltette a rádióüzenet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egy pillanatra elhallgatott, miközben a homlokán megjelenő ráncok elárulták, hogy erősen gondolkozi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os, végül beigazolódtak a feltevések - folytatta a történetet, miközben rutinszerűen körbepillantott, nem fenyegeti-e őket valami veszély. - A semleges objektum volt az első fejlesztőlaboratórium, melybe sikerült bejutnun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imént kettőről beszéltél - vetetté fel a nő. Hawkins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zzel kapcsolatban is lesz egy-két szavam - jegyezte meg -, de előbb visszakanyarodnék az elsőhöz... A bejutás nem ment áldozatok nélkül, s utólag kiderült, hogy az összes objektum közül azok a csoportok veszítették el a legtöbb emberüket, akik részt vettek a fejlesztőlaboratórium elleni támadásban. Mondhatnám úgyis, hogy iszonyatos mészárlás volt. Nyolcvan százalékos, halálozási arány, az eddigi akciók között az egyik legmagasabb.</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elborzadt a szám hallatá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lóban iszonyú! - suttogta maga elé.</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ndenesetre sikerült bejutni, igaz, jelentős áldozatok és egy utolsó pillanatban végrehajtott egységátcsoportosítás árán. Odabent újabb harcosok veszítették életüket, mire a parancsnokok rádöbbentek, hogy ennek a helynek a felderítéséhez több időre van szükség. A harctéri egységek helyét különlegesen kiképzett osztagok foglalták el, specialisták, robbanásszakértők, technikusok, programozók és hasonlók. Egy teljes hónapba telt, mire lejutottak a legalsó szintre, és ott több, félig kész projektet találtak. Ki gondolná, de onnan származnak többek között a Fejvadászokkal és az Ezüsthernyókkal kapcsolatos információink jelentős része, valamint az a kevlar-fejlesztés, ami pillanatnyilag a hátul, utazókat óvja az orvlövészektől. Persze, a mi technikusaink és fegyvermestereink is dolgoztak rajta egy kicsit, de az alapokat onnan szereztü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hitetlenkedve megrázta a fejét, de valahol legbelül tudta, hogy Hawkins minden szava igaz. Ám ez azt jelenti, hogy nem sokat tévedett, amikor arra gondolt, hogy ez lesz élete legutolsó akciója. Ha nem történik valami csoda - márpedig miért is történne -, akkor öt halálraítélt masírozik most a kivégzőosztag el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Ráadásul önként és dalolva. - Van egyáltalán esélyünk? - tette fel a kérdést Allison,  inkább magának,  mintsem  a társának szánva a szavakat.</w:t>
      </w:r>
    </w:p>
    <w:p>
      <w:pPr>
        <w:pStyle w:val="Normal"/>
        <w:shd w:fill="FFFFFF" w:val="clear"/>
        <w:jc w:val="both"/>
        <w:rPr/>
      </w:pPr>
      <w:r>
        <w:rPr>
          <w:rFonts w:cs="Times New Roman" w:ascii="Times New Roman" w:hAnsi="Times New Roman"/>
          <w:sz w:val="24"/>
          <w:szCs w:val="24"/>
        </w:rPr>
        <w:t>Leslie Hawkins megvonta a vállát. - Esély mindig van - válaszolta jókora önbizalommal. - A kérdés csupán az, mennyi. Ha a számításaim pontosak, akkor a miénk alapban valahol a nulla környékén mozog, a századok vagy az ezredek vonalá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Igazán biztató! - Allison dühösnek tűn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Főparancsnok nem küldött volna el bennünket, ha nem lenne reális esélyünk arra, hogy megtudjunk valamit! - vetette ellen Hawkins.</w:t>
      </w:r>
    </w:p>
    <w:p>
      <w:pPr>
        <w:pStyle w:val="Normal"/>
        <w:shd w:fill="FFFFFF" w:val="clear"/>
        <w:jc w:val="both"/>
        <w:rPr/>
      </w:pPr>
      <w:r>
        <w:rPr>
          <w:rFonts w:cs="Times New Roman" w:ascii="Times New Roman" w:hAnsi="Times New Roman"/>
          <w:i/>
          <w:iCs/>
          <w:sz w:val="24"/>
          <w:szCs w:val="24"/>
        </w:rPr>
        <w:t xml:space="preserve"> </w:t>
      </w:r>
      <w:r>
        <w:rPr>
          <w:rFonts w:cs="Times New Roman" w:ascii="Times New Roman" w:hAnsi="Times New Roman"/>
          <w:sz w:val="24"/>
          <w:szCs w:val="24"/>
        </w:rPr>
        <w:t>John Connor említésére Allison lehiggad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őparancsnok kétségkívül érzelemmentes katonai vezetőnek tűnt, ám az emberei azt is tudták, hogy minden parancsa mögött egy távolabbi cél elérése rejtőzik. Amennyiben azt mondta az embereinek, hogy tartaniuk kell egy stratégiailag fontos pontot, akkor azok mindent megtettek ennek érdekében, s akkor sem hátráltak meg, ha nyilvánvalóvá vált, valamennyien ott fognak pusztul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nak azonban most információra volt szüksége, tehát a Főparancsnok úgy érzi, hogy az általa kiválasztott emberek képesek valamiképp megszerezni számára a titkos tudást, mely az emberiség túléléséhez szolgálhat alapu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igha küldi hát halálba az embereit.</w:t>
      </w:r>
    </w:p>
    <w:p>
      <w:pPr>
        <w:pStyle w:val="Normal"/>
        <w:shd w:fill="FFFFFF" w:val="clear"/>
        <w:jc w:val="both"/>
        <w:rPr/>
      </w:pPr>
      <w:r>
        <w:rPr>
          <w:rFonts w:cs="Times New Roman" w:ascii="Times New Roman" w:hAnsi="Times New Roman"/>
          <w:i/>
          <w:iCs/>
          <w:sz w:val="24"/>
          <w:szCs w:val="24"/>
        </w:rPr>
        <w:t xml:space="preserve">Tehát valamiképp képesek vagyunk végigcsinálni, </w:t>
      </w:r>
      <w:r>
        <w:rPr>
          <w:rFonts w:cs="Times New Roman" w:ascii="Times New Roman" w:hAnsi="Times New Roman"/>
          <w:sz w:val="24"/>
          <w:szCs w:val="24"/>
        </w:rPr>
        <w:t>gondolta Léna Allison, és igyekezett bizakodóan tekinteni a jövőb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jmi kevés sikerre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térkép szerint hamarosan el kell érnünk a Long Beach-i elágazást - szólalt meg váratlanul Hawkins, miközben egy tenyérnyi papírdarabot böngészett nagy figyelemm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döbbenten nézett rá.</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hittem, csak McLachlan hozott magával térképet - ismerte be. A térképek nagy kincsnek számították, s általában csak a csoportparancsnokok vagy a speciális egységek tagjai jutottak hozzá. És Allison legjobb tudomása szerint Hawkins egyik kategóriába sem tartozott. Vagy rosszul tudná?</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ki számítógépekkel dolgozik - válaszolta a férfi nyugodtan -, annak nem okozhat problémát egy egyszerű térképet nyomtat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megértően bólintott. Valóban, így már érthető a dolog!</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kérdés csupán az, hogy miként oldjuk meg a problémát! - jegyezte meg Hawkins. - Ugyanis akárhogy töröm a fejem, képtelen vagyok valami épkézláb ötletet összehozni, miként juthatnánk be az épületbe anélkül, hogy már az első pillanatban ne lőjenek szitává min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i/>
          <w:iCs/>
          <w:sz w:val="24"/>
          <w:szCs w:val="24"/>
        </w:rPr>
        <w:t xml:space="preserve">Menjünk is, meg ne is... - </w:t>
      </w:r>
      <w:r>
        <w:rPr>
          <w:rFonts w:cs="Times New Roman" w:ascii="Times New Roman" w:hAnsi="Times New Roman"/>
          <w:sz w:val="24"/>
          <w:szCs w:val="24"/>
        </w:rPr>
        <w:t>motyogta Alliso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t mondtál? - kapta fel a fejét Hawkins.</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Csak egy meséből idéztem - felelte a nő.</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ár azt hittem, kiötlöttél valamit! - sóhajtotta lemondóan a programoz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nem válaszo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igyelmét egy hatalmas közlekedési csomópont kötötte le, ahova háromtucatnyi sáv futott be, és ágazott el ismét különböző irányokb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ong Beach-i elágazá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 xml:space="preserve">23. Egy egészen </w:t>
      </w:r>
      <w:r>
        <w:rPr>
          <w:rFonts w:cs="Times New Roman" w:ascii="Times New Roman" w:hAnsi="Times New Roman"/>
          <w:b/>
          <w:bCs/>
          <w:sz w:val="24"/>
          <w:szCs w:val="24"/>
        </w:rPr>
        <w:t>új típus</w:t>
      </w:r>
    </w:p>
    <w:p>
      <w:pPr>
        <w:pStyle w:val="Normal"/>
        <w:shd w:fill="FFFFFF" w:val="clear"/>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5.</w:t>
      </w:r>
    </w:p>
    <w:p>
      <w:pPr>
        <w:pStyle w:val="Normal"/>
        <w:shd w:fill="FFFFFF" w:val="clear"/>
        <w:jc w:val="both"/>
        <w:rPr/>
      </w:pPr>
      <w:r>
        <w:rPr>
          <w:rFonts w:cs="Times New Roman" w:ascii="Times New Roman" w:hAnsi="Times New Roman"/>
          <w:sz w:val="24"/>
          <w:szCs w:val="24"/>
        </w:rPr>
        <w:t>A Béta Kettes nem sokkal éjfél után hagyta el a Központi Bázist. A külsőre T-700-asra megtévesztésig hasonlító kiborgot gerillák kísérték el a körzethatárig, miközben minden egységet értesítettek a környéken, hogy a magányos kiborgot lehetőleg ne lőjék máris darabokra. Az azonosítás érdekében a technikusok jókora darabot kirobbantottak a fejéből, illetve a törzsön egy átlós irányú égésnyom volt látható, elég széles ahhoz, hogy messziről is észre lehessen ven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lassan haladt.</w:t>
      </w:r>
    </w:p>
    <w:p>
      <w:pPr>
        <w:pStyle w:val="Normal"/>
        <w:shd w:fill="FFFFFF" w:val="clear"/>
        <w:jc w:val="both"/>
        <w:rPr/>
      </w:pPr>
      <w:r>
        <w:rPr>
          <w:rFonts w:cs="Times New Roman" w:ascii="Times New Roman" w:hAnsi="Times New Roman"/>
          <w:sz w:val="24"/>
          <w:szCs w:val="24"/>
        </w:rPr>
        <w:t xml:space="preserve">Ez a technikusok ötlete volt, mivel így elég időt adhattak a gerilláknak, hogy azonosítsák a </w:t>
      </w:r>
      <w:r>
        <w:rPr>
          <w:rFonts w:cs="Times New Roman" w:ascii="Times New Roman" w:hAnsi="Times New Roman"/>
          <w:i/>
          <w:iCs/>
          <w:sz w:val="24"/>
          <w:szCs w:val="24"/>
        </w:rPr>
        <w:t xml:space="preserve">különleges egyedet, </w:t>
      </w:r>
      <w:r>
        <w:rPr>
          <w:rFonts w:cs="Times New Roman" w:ascii="Times New Roman" w:hAnsi="Times New Roman"/>
          <w:sz w:val="24"/>
          <w:szCs w:val="24"/>
        </w:rPr>
        <w:t>illetve ezáltal hihetőbbé vált a történet, hogy valóban sürgős javításra van szüksége.</w:t>
      </w:r>
    </w:p>
    <w:p>
      <w:pPr>
        <w:pStyle w:val="Normal"/>
        <w:shd w:fill="FFFFFF" w:val="clear"/>
        <w:jc w:val="both"/>
        <w:rPr/>
      </w:pPr>
      <w:r>
        <w:rPr>
          <w:rFonts w:cs="Times New Roman" w:ascii="Times New Roman" w:hAnsi="Times New Roman"/>
          <w:sz w:val="24"/>
          <w:szCs w:val="24"/>
        </w:rPr>
        <w:t>Igaz, eddig nem volt tudomásuk arról, hogy a Skynet bármiféle ellenőrzésnek is vetné alá a teremtményeit, amikor azokat egy javítóbázisra irányítja, azonban a technikusok igyekeztek minden, előre nem látható problémára felkészül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bb félni, mint megijed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éta Kettesből két darab készült, ám csupán az egyiket engedték a felszínre. A másik akkor kerül sorra, ha az első igazolja az elképzelések helyességét. Ha valami váratlan gond lépne fel, akkor a másodikon még lehetőség van kijavítani a hibákat, s szükség szerint megváltoztatni a beállítás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második Béta Kettes volt a tartalék.</w:t>
      </w:r>
    </w:p>
    <w:p>
      <w:pPr>
        <w:pStyle w:val="Normal"/>
        <w:shd w:fill="FFFFFF" w:val="clear"/>
        <w:jc w:val="both"/>
        <w:rPr/>
      </w:pPr>
      <w:r>
        <w:rPr>
          <w:rFonts w:cs="Times New Roman" w:ascii="Times New Roman" w:hAnsi="Times New Roman"/>
          <w:sz w:val="24"/>
          <w:szCs w:val="24"/>
        </w:rPr>
        <w:t>Az Öszvér - ahogy a technikusok elnevezték a kiborgot - működésében szinte semmiben nem különbözött egy átlagos T-700-as Bétától. Az eltérések a programozásából, illetve a felépítéséből adód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örzs egy Alfa processzorját rejtette, természetesen gondosan törölve a megfelelő részeket, és pótolva új programmodulokkal. Az ostyaáramkörös processzorok megjelenésével létrejött Mesterséges Intelligenciák nagy kihívás elé állították a programozókat a háború első évtizedében, ám az utóbbi időszakban jelentős ismeretekre tettek szert ezen a terület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apdirektívák megváltoztatása volt a legnehezebb, mivel ezeket a Skynet olyan területeken helyezte el, melyek törlése meglehetősen nehézkesnek és megbízhatatlannak bizonyult. Végül olyan apró változásokat iktattak be, melyek alapvetően megváltoztatták a kiborg működését, azonban a processzorba épített kontrollmodul mégsem észlelte a beavatkozás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pró, ám mégis nagy diadal volt ez.</w:t>
      </w:r>
    </w:p>
    <w:p>
      <w:pPr>
        <w:pStyle w:val="Normal"/>
        <w:shd w:fill="FFFFFF" w:val="clear"/>
        <w:jc w:val="both"/>
        <w:rPr/>
      </w:pPr>
      <w:r>
        <w:rPr>
          <w:rFonts w:cs="Times New Roman" w:ascii="Times New Roman" w:hAnsi="Times New Roman"/>
          <w:sz w:val="24"/>
          <w:szCs w:val="24"/>
        </w:rPr>
        <w:t>A Béta Kettes fejében a késleltetett programindításnak köszönhetően bekapcsolt a jeladó, s a kiborg innentől kezdve éppen úgy reagált a Skynet átjátszó állomásai által sugárzott adásra, mint egy közönséges T-700-as Béta.</w:t>
      </w:r>
    </w:p>
    <w:p>
      <w:pPr>
        <w:pStyle w:val="Normal"/>
        <w:shd w:fill="FFFFFF" w:val="clear"/>
        <w:jc w:val="both"/>
        <w:rPr/>
      </w:pPr>
      <w:r>
        <w:rPr>
          <w:rFonts w:cs="Times New Roman" w:ascii="Times New Roman" w:hAnsi="Times New Roman"/>
          <w:sz w:val="24"/>
          <w:szCs w:val="24"/>
        </w:rPr>
        <w:t>Folyamatosan szkennelte a környezetét, és a kapott információkat megállás nélkül továbbította a központnak, mint ahogy az onnan érkező adásokat is visszaigazolta, bár egyetlen egyet sem hajtott végre. Az adatállomány frissítések közül csak azok léptek életbe, melyek esetében a programozók nem tiltották le ezt a funkciót.</w:t>
      </w:r>
    </w:p>
    <w:p>
      <w:pPr>
        <w:pStyle w:val="Normal"/>
        <w:shd w:fill="FFFFFF" w:val="clear"/>
        <w:jc w:val="both"/>
        <w:rPr/>
      </w:pPr>
      <w:r>
        <w:rPr>
          <w:rFonts w:cs="Times New Roman" w:ascii="Times New Roman" w:hAnsi="Times New Roman"/>
          <w:sz w:val="24"/>
          <w:szCs w:val="24"/>
        </w:rPr>
        <w:t>Az Öszvér észlelte a közelben elhaladó kiborgok jelzéseit, ám minthogy nem voltak olyan tömegben jelen, hogy a detonátort aktivizálhatták volna, így nem történt semmi különö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első kijelző bal szélén egy folyamatosan változó szám villogott, melynek értéke eddig nullától hatig futott fel. Ha elérné a harmincat, akkor a színe sárgára váltana, negyvennél pedig vörösre. Ötvennél már nem lenne értelme a színek megváltoztatásának, hiszen ez volt a kritikus mennyiség, ahol a törzsbe elhelyezett robbanószerkezetnek működésbe kell lépni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redeti elképzelések szerint a kiborg folyamatos kapcsolatban állt volna egy speciális gerilla csoporttal is. Egyes vezetők fontos és hasznos információkat reméltek ettől, azonban egy előzetes elemzés rávilágított arra a tényre, hogy ez nagy mértékben ronthatná az Öszvér elsődleges feladatának teljesítési esély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Márpedig azt semmiképp nem szabad veszélyeztetni, szólt a döntés, így az ötletet kiagyaló parancsnokok fájó szívvel mondtak le a </w:t>
      </w:r>
      <w:r>
        <w:rPr>
          <w:rFonts w:cs="Times New Roman" w:ascii="Times New Roman" w:hAnsi="Times New Roman"/>
          <w:i/>
          <w:iCs/>
          <w:sz w:val="24"/>
          <w:szCs w:val="24"/>
        </w:rPr>
        <w:t>biztos információforrásr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alról lassan mozgó alakok tűntek fel a kiborg látószögének szélén. A beszkennelt képek a másodperc törtrésze alatt digitális információhalmazzá alakultak át; és összevetésre kerültek az adatbázisban eltárolt anyagokk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700-as egység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egyik járő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Öszvér leadta a szokásos azonosító jelet, ám az utolsó bitek érthetetlen zagyvalékká olvadtak össz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zándékosan.</w:t>
      </w:r>
    </w:p>
    <w:p>
      <w:pPr>
        <w:pStyle w:val="Normal"/>
        <w:shd w:fill="FFFFFF" w:val="clear"/>
        <w:jc w:val="both"/>
        <w:rPr/>
      </w:pPr>
      <w:r>
        <w:rPr>
          <w:rFonts w:cs="Times New Roman" w:ascii="Times New Roman" w:hAnsi="Times New Roman"/>
          <w:sz w:val="24"/>
          <w:szCs w:val="24"/>
        </w:rPr>
        <w:t>A technikusok remekül kalibrálták a Béta Kettest. A kiborg-járőrök ismétlést kértek, s miután ez minden hiba nélkül megérkezett - az előzetes beállításoknak megfelelően -, folytatták az útjukat, ám előtte visszajelzést adtak a hibás vételrő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Öszvérbe épített számláló pontértéke négyről ismét nullára ugrott, s a kiborg elindult azon az útvonalon, amely a legközelebbi javítóállomást jelölő koordinátapont felé vezetett a memóriájába táplált digitális térkép szeri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24. A felismerés pillanata</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5.</w:t>
      </w:r>
    </w:p>
    <w:p>
      <w:pPr>
        <w:pStyle w:val="Normal"/>
        <w:shd w:fill="FFFFFF" w:val="clear"/>
        <w:jc w:val="both"/>
        <w:rPr/>
      </w:pPr>
      <w:r>
        <w:rPr>
          <w:rFonts w:cs="Times New Roman" w:ascii="Times New Roman" w:hAnsi="Times New Roman"/>
          <w:sz w:val="24"/>
          <w:szCs w:val="24"/>
        </w:rPr>
        <w:t>Az Alfa két ígéretesnek tűnő útvonalat, illetve háztömböt is ellenőrzött, ám nyomát sem találta a humánoknak. Ekkor megállt, behúzódott egy biztonságosnak tűnő helyre, majd nekilátott, hogy ismét végigelemezze az eddig összegyűjtött adatokat. A kezdeteket elhagyta, csupán a híd innenső oldalától foglalkozott a témával, hogy ezzel is értékes másodperceket takarítson me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yilvánvaló volt, hogy a humánok már a folyó ezen a partján tartózkodnak. A Fejvadász által letaposott ösvény meglehetősen pontosan mutatta azt a pontot, ahol a humánok elhagyhatták az autópályát, hogy folytassák útjukat ismeretlen céljuk felé.</w:t>
      </w:r>
      <w:r>
        <w:rPr>
          <w:rFonts w:cs="Times New Roman"/>
          <w:sz w:val="24"/>
          <w:szCs w:val="24"/>
        </w:rPr>
        <w:t xml:space="preserve">                                                               </w:t>
      </w:r>
    </w:p>
    <w:p>
      <w:pPr>
        <w:pStyle w:val="Normal"/>
        <w:shd w:fill="FFFFFF" w:val="clear"/>
        <w:jc w:val="both"/>
        <w:rPr/>
      </w:pPr>
      <w:r>
        <w:rPr>
          <w:rFonts w:cs="Times New Roman" w:ascii="Times New Roman" w:hAnsi="Times New Roman"/>
          <w:sz w:val="24"/>
          <w:szCs w:val="24"/>
        </w:rPr>
        <w:t>Az Alfa komoly számításokat végzett a célpont meghatározása terén, ám egyetlen olyan koordinátát sem sikerült meghatároznia, amely ötvenöt százaléknál nagyobb eséllyel kecsegtetett volná. Az Alfa sejtette, hogy valahol logikai hibát vétett a humánok viselkedésének kielemzésekor.</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A kérdés csupán az, ho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előtt nekilátott volna az' újabb számításoknak, gyorsan kapcsolatba lépett a központtal, és lekérte a körzetből származó humánészleléseket. A kommunikációs vonalak meglehetősen zsúfoltnak bizonyultak, így jó néhány másodpercet várnia kellett, mire a válasz megérkez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égy ilyen esetről érkezett jelentés. Tekintettel  a körzet nagyságára, a T-800-as Alfa csak kettővel foglalkozott; amelyek a legközelebb estek az autópálya vonalához. Az ellenőrzésnél meglehetősen nagyvonalú megközelítést alkalmazott, az autópálya teljes szakaszát vette alapul, s nem csupán azt a részt, ameddig a Fejvadász által taposott ösvény terjedt.</w:t>
      </w:r>
    </w:p>
    <w:p>
      <w:pPr>
        <w:pStyle w:val="Normal"/>
        <w:shd w:fill="FFFFFF" w:val="clear"/>
        <w:jc w:val="both"/>
        <w:rPr/>
      </w:pPr>
      <w:r>
        <w:rPr>
          <w:rFonts w:cs="Times New Roman" w:ascii="Times New Roman" w:hAnsi="Times New Roman"/>
          <w:sz w:val="24"/>
          <w:szCs w:val="24"/>
        </w:rPr>
        <w:t>Az első jelentés egyetlen humánról tett csupán említést, akit azonban a kiborg-járőr minden kétséget kizáróan megsemmisített. A beszkennelt képek is a jelentés részét képezték, s az Alfa megnézte, áttanulmányozta valamennyit, bár egyik sem hordozott különösebb információt magában. Egyszerű, digitálisan eltárolt képek vol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a egyelőre félretette ezt a jelentést.</w:t>
      </w:r>
    </w:p>
    <w:p>
      <w:pPr>
        <w:pStyle w:val="Normal"/>
        <w:shd w:fill="FFFFFF" w:val="clear"/>
        <w:jc w:val="both"/>
        <w:rPr/>
      </w:pPr>
      <w:r>
        <w:rPr>
          <w:rFonts w:cs="Times New Roman" w:ascii="Times New Roman" w:hAnsi="Times New Roman"/>
          <w:sz w:val="24"/>
          <w:szCs w:val="24"/>
        </w:rPr>
        <w:t xml:space="preserve">A második anyag azonban már sokkal ígéretesebbnek tűnt. A jelentés szerint egy orvlövész kiborg kiszúrt egy kivilágítatlan járművet, melyen a hőképek alapján </w:t>
      </w:r>
      <w:r>
        <w:rPr>
          <w:rFonts w:cs="Times New Roman" w:ascii="Times New Roman" w:hAnsi="Times New Roman"/>
          <w:i/>
          <w:iCs/>
          <w:sz w:val="24"/>
          <w:szCs w:val="24"/>
        </w:rPr>
        <w:t xml:space="preserve">legalább három </w:t>
      </w:r>
      <w:r>
        <w:rPr>
          <w:rFonts w:cs="Times New Roman" w:ascii="Times New Roman" w:hAnsi="Times New Roman"/>
          <w:sz w:val="24"/>
          <w:szCs w:val="24"/>
        </w:rPr>
        <w:t>humán utazott. Megpróbált végezni velük, azonban a teherautó külső borítása elnyelte a lövés energiáját, ismétlésre pedig nem maradt idő. A humánok emellett megsemmisítettek négy V12-es becserkésző egységet - melyet a humánok Ezüsthernyó néven azonosítanak -, valamint fázismodulált plazmafegyvereket használtak.</w:t>
      </w:r>
    </w:p>
    <w:p>
      <w:pPr>
        <w:pStyle w:val="Normal"/>
        <w:shd w:fill="FFFFFF" w:val="clear"/>
        <w:jc w:val="both"/>
        <w:rPr/>
      </w:pPr>
      <w:r>
        <w:rPr>
          <w:rFonts w:cs="Times New Roman" w:ascii="Times New Roman" w:hAnsi="Times New Roman"/>
          <w:sz w:val="24"/>
          <w:szCs w:val="24"/>
        </w:rPr>
        <w:t xml:space="preserve">A jelentés végén volt még valami, ami szinte egyértelművé tette a T~800-as Alfa számára, hogy a humánok azonosak az általa </w:t>
      </w:r>
      <w:r>
        <w:rPr>
          <w:rFonts w:cs="Times New Roman" w:ascii="Times New Roman" w:hAnsi="Times New Roman"/>
          <w:i/>
          <w:iCs/>
          <w:sz w:val="24"/>
          <w:szCs w:val="24"/>
        </w:rPr>
        <w:t xml:space="preserve">nagyon veszélyes </w:t>
      </w:r>
      <w:r>
        <w:rPr>
          <w:rFonts w:cs="Times New Roman" w:ascii="Times New Roman" w:hAnsi="Times New Roman"/>
          <w:sz w:val="24"/>
          <w:szCs w:val="24"/>
        </w:rPr>
        <w:t>kategóriába sorolt személyekkel.</w:t>
      </w:r>
    </w:p>
    <w:p>
      <w:pPr>
        <w:pStyle w:val="Normal"/>
        <w:shd w:fill="FFFFFF" w:val="clear"/>
        <w:jc w:val="both"/>
        <w:rPr/>
      </w:pPr>
      <w:r>
        <w:rPr>
          <w:rFonts w:cs="Times New Roman" w:ascii="Times New Roman" w:hAnsi="Times New Roman"/>
          <w:sz w:val="24"/>
          <w:szCs w:val="24"/>
        </w:rPr>
        <w:t>A humánok egy vállról indítható rakéta segítségével csaknem megsemmisítettek égy Fejvadászt, majd az utolsó pillanatban kitérve a frontális ütközésre törekvő monstrum elől, sikeresen elmenekültek keleti irányba. Az Alfa közönyösen kérte a belső kijelzőjére a terület térképét. Ha követni akarja a humánokat, akkor ezúttal nem hibázhat. Már így is jelentős időt veszített a humánok egyszerű, ám annál hatékonyabb cselének köszönhető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ember minden bizonnyal dühös lett volna a kiborg helyében, azonban az Alfa a számok világában gondolkozott. Némileg csökkent ugyan annak az esélye, hogy elcsípi a humánokat, azonban a cél még mindig megvalósíthatónak tű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értesíti a körzetben lévő kiborgokat, akkor minden bizonnyal elkaphatta volna őket, hiszen öt humán - legyenek bármilyen veszélyesek is - egyszerűen nem veheti fel érdemben a küzdelmet három-négy tucat Terminátorr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a azonban nem akart osztozni a dicsőségen. Amikor követni kezdte a célpontokat, akkor azért tette, hogy végezzen velük, s ez most sem volt máské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dezt azonban egyedül akarta végrehajta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ogy csak Övé legyen a dicsősé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egfordult, és határozott léptekkel a keletre eső autópálya elágazás felé indult, ahonnan az utolsó jelentések érkeztek. Eközben rákapcsolódott a körzetben lévő többi kiborg adására, s igyekezett kiszűrni belőle a hasznos információ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rakétatámadás áldozatául esett Fejvadász szerencsére működőképes maradt, így az Alfa hamarosan privát kommunikációs csatornát hozott létre vele. Az önjáró harci egységtől megtudta, hogy a humánok az ütközés elkerülése után melyik útvonalon hagyták el a harci zónát, s ennek alapján sikerült kikalkulálnia a haladási irányu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a magas prioritású parancsokat küldött a körzetben tartózkodó többi kiborg számára, melyben többek között azonnali értesítést kért mindenféle humán felbukkanása esetén. Emellett arról is gondoskodott, hogy déli, keleti és északi irányban zárják le a kivezető utakat, de legalábbis vonják az ellenőrzésük alá.</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a humánok nem voltak elég gyorsak, akkor ezután már csak visszafelé menekülhetnek. Amennyiben már elhagyták a területet, akkor pedig előbb-utóbb ismét hallatni fognak magukról, s akkor újra a nyomukba szegődik.</w:t>
      </w:r>
    </w:p>
    <w:p>
      <w:pPr>
        <w:pStyle w:val="Normal"/>
        <w:shd w:fill="FFFFFF" w:val="clear"/>
        <w:jc w:val="both"/>
        <w:rPr/>
      </w:pPr>
      <w:r>
        <w:rPr>
          <w:rFonts w:cs="Times New Roman" w:ascii="Times New Roman" w:hAnsi="Times New Roman"/>
          <w:sz w:val="24"/>
          <w:szCs w:val="24"/>
        </w:rPr>
        <w:t>Az Alfa testhez álló feladatot talált magának. Valami igazán halálos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25. Véres találkozás</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5.</w:t>
      </w:r>
    </w:p>
    <w:p>
      <w:pPr>
        <w:pStyle w:val="Normal"/>
        <w:shd w:fill="FFFFFF" w:val="clear"/>
        <w:jc w:val="both"/>
        <w:rPr/>
      </w:pPr>
      <w:r>
        <w:rPr>
          <w:rFonts w:cs="Times New Roman" w:ascii="Times New Roman" w:hAnsi="Times New Roman"/>
          <w:sz w:val="24"/>
          <w:szCs w:val="24"/>
        </w:rPr>
        <w:t>A csoport rekordidő alatt érte el a Long Beach-i elágazást. Bár számos nehézség adódott út közben, eddig várakozáson felül teljesítettek; nem csupán remek időt futottak, de eddig egyikük sem szenvedett komolyabb sérülést. Deborah Finlay állapota gyorsan javult.</w:t>
      </w:r>
    </w:p>
    <w:p>
      <w:pPr>
        <w:pStyle w:val="Normal"/>
        <w:shd w:fill="FFFFFF" w:val="clear"/>
        <w:jc w:val="both"/>
        <w:rPr/>
      </w:pPr>
      <w:r>
        <w:rPr>
          <w:rFonts w:cs="Times New Roman" w:ascii="Times New Roman" w:hAnsi="Times New Roman"/>
          <w:sz w:val="24"/>
          <w:szCs w:val="24"/>
        </w:rPr>
        <w:t>Alig néhány perccel azután, hogy Allison rákormányozta a teherautót a Long Beach autópályára, a nő kinyitotta a szemét. Bár még sajgott a feje, és a zúzódások érintése is kisebb kényelmetlenséget okozott, összességében jónak volt mondható az állapota, hiszen szükség esetén harcképes lett volna. Márpedig ennél többre senki ne áhítozzo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okáig nem voltam magamnál? - érdeklődött halkan a homokzsákok mögött kuporgó McLachlantól, aki az első moccanására megfordult, bár a helyét nem hagyta 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ásfél-két órát - válaszolta csendesen, miközben a tekintetét ismét a kinti sötétségbe fúrta. - Azt hiszem, a rakéta taglózott le, de nem vagyok teljesen biztos benne. A földön találtal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utolsó, amire emlékszem, egy barátságos Ezüsthernyó, aki randevúra siet - mosolygott szárazon Finlay. - Gondolom, neked köszönhető, hogy sohasem ért oda ...</w:t>
      </w:r>
    </w:p>
    <w:p>
      <w:pPr>
        <w:pStyle w:val="Normal"/>
        <w:shd w:fill="FFFFFF" w:val="clear"/>
        <w:jc w:val="both"/>
        <w:rPr/>
      </w:pPr>
      <w:r>
        <w:rPr>
          <w:rFonts w:cs="Times New Roman" w:ascii="Times New Roman" w:hAnsi="Times New Roman"/>
          <w:sz w:val="24"/>
          <w:szCs w:val="24"/>
        </w:rPr>
        <w:t>A férfi bólintott. Nem mondtak egymásnak köszönetet. Hiszen, ha Deborah Finlay nem lövi ki a Fejvadászt, akkor McLachlannak aligha lett volna lehetősége törleszteni. Ami természetes, arról felesleges beszélni.</w:t>
      </w:r>
    </w:p>
    <w:p>
      <w:pPr>
        <w:pStyle w:val="Normal"/>
        <w:shd w:fill="FFFFFF" w:val="clear"/>
        <w:jc w:val="both"/>
        <w:rPr/>
      </w:pPr>
      <w:r>
        <w:rPr>
          <w:rFonts w:cs="Times New Roman" w:ascii="Times New Roman" w:hAnsi="Times New Roman"/>
          <w:sz w:val="24"/>
          <w:szCs w:val="24"/>
        </w:rPr>
        <w:t xml:space="preserve">Hiszen egymás nélkül már évekkel ezelőtt halottak lettek volna. A kiborgok között is létezett egyfajta fegyvertársi kapcsolat, azonban ez a legfelső parancsnok, a Skynet utasítása miatt volt így. Az emberek azonban bajtársai voltak egymásnak, akik pontosan tudták, egyedül semmit sem érnek. - Elmesélhetnéd, mi történt! - mormogta a nő. McLachlan megvonta a vállát. </w:t>
      </w:r>
      <w:r>
        <w:rPr>
          <w:rFonts w:cs="Times New Roman" w:ascii="Times New Roman" w:hAnsi="Times New Roman"/>
          <w:b/>
          <w:sz w:val="24"/>
          <w:szCs w:val="24"/>
        </w:rPr>
        <w:t xml:space="preserve">- </w:t>
      </w:r>
      <w:r>
        <w:rPr>
          <w:rFonts w:cs="Times New Roman" w:ascii="Times New Roman" w:hAnsi="Times New Roman"/>
          <w:sz w:val="24"/>
          <w:szCs w:val="24"/>
        </w:rPr>
        <w:t>Az időnkbe végül is belefér - válaszolta, majd röviden összefoglalta az eseményeket attól a pillanattól kezdve, amikor megpillantották a szemből közeledő Fejvádászt. A beszámoló végeztével Finlay felült, és elgondolkozva a tenyerébe támasztotta az 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Fejvadász működőképes maradt - összegezte a tényeket szárazon. - Emellett van egy ismeretlen típusú kiborgunk, amely kis híján szétlőtte a fejünket. Biztosak lehetünk benne, hogy a Skynet értesült az összecsapásról, s ha van egy kis esze, akkor arra is rájöhet, hogy mi a célunk. Ez nem sok jót jelent!</w:t>
      </w:r>
    </w:p>
    <w:p>
      <w:pPr>
        <w:pStyle w:val="Normal"/>
        <w:shd w:fill="FFFFFF" w:val="clear"/>
        <w:jc w:val="both"/>
        <w:rPr/>
      </w:pPr>
      <w:r>
        <w:rPr>
          <w:rFonts w:cs="Times New Roman" w:ascii="Times New Roman" w:hAnsi="Times New Roman"/>
          <w:sz w:val="24"/>
          <w:szCs w:val="24"/>
        </w:rPr>
        <w:t>- Ismeretlen típus?! - húzta fel a szemöldökét Richard McLachla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infratávcsőn keresztül láttam - válaszolta Finlay, és a tőle telhető legrészletesebb leírást adta arról a kiborgról, amit a háztetőn lá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megcsóvál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ét megjegyzésem van az iménti kijelentéseiddel kapcsolatban - válaszolta, miközben szórakozni kezdett a Westinghouse DAK kapcsolóival. - Az első: az orvlövész kiborg nem teljesen ismeretlen a számunkra, elég ha felidézed magadban azt a tájékoztató jelentést, amit mintegy két héttel ezelőtt kaptunk. Ha jól emlékszem, ott is orvlövész típusként jelölték, s nagyjából a leírása is egyezi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lóban! - Finlay szeme felcsillant. — A fenébe, magamtól is rájöhettem voln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második meglátásom pedig az, hogy ha a Skynet tudomást is szerez az összecsapásokról, túl sok ehhez hasonló történik a környéken ahhoz, hogy gyanút fogjon. Végtére is háború van, mi pedig egy harci zónában tartózkodunk.</w:t>
      </w:r>
    </w:p>
    <w:p>
      <w:pPr>
        <w:pStyle w:val="Normal"/>
        <w:shd w:fill="FFFFFF" w:val="clear"/>
        <w:jc w:val="both"/>
        <w:rPr/>
      </w:pPr>
      <w:r>
        <w:rPr>
          <w:rFonts w:cs="Times New Roman" w:ascii="Times New Roman" w:hAnsi="Times New Roman"/>
          <w:sz w:val="24"/>
          <w:szCs w:val="24"/>
        </w:rPr>
        <w:t>Finlay szemmel láthatólag nem értett egyet, de nem vitatkozott, megtartotta a kétségeit magának. Tény és való, a nő nem látta valami rózsásnak a helyzetüket már induláskor sem, azóta pedig csak romlottak az esélyeik. Mégis meg kell próbálkozniuk. Vagy sikerül vagy elbuknak.</w:t>
      </w:r>
    </w:p>
    <w:p>
      <w:pPr>
        <w:pStyle w:val="Normal"/>
        <w:shd w:fill="FFFFFF" w:val="clear"/>
        <w:jc w:val="both"/>
        <w:rPr/>
      </w:pPr>
      <w:r>
        <w:rPr>
          <w:rFonts w:cs="Times New Roman" w:ascii="Times New Roman" w:hAnsi="Times New Roman"/>
          <w:sz w:val="24"/>
          <w:szCs w:val="24"/>
        </w:rPr>
        <w:t>Harmadik alternatíva nem létezett Deborah Finlay számára. Ahhoz túlságosan gyűlölte a gépeket, mert egy szebb jövő lehetőségét rabolták el től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Felkeltem Conneryt! - zárta le a beszélgetést McLachlan, és intett a nőnek, hogy váltsa fel a homokzsákok mögött. - Kihasználom az időt, és pihenek egy keveset. Lehetőleg nem koffeintablettákat nyelve akarom végigcsinálni az elkövetkező időszak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bólintott, és magához vett egy kisebb zsákot, melybe hideg élelmiszert csomagoltak. Szűkös fejadagok voltak, inkább csak ahhoz elegendőek, hogy elősegítsék a túlélést, ám a jól lakáshoz kevésnek tűnt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nem jutott több.</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már ébren vo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kintete valahova a távolba révedt, miközben a keze ösztönösen a mellette heverő fázismodulált plazmafegyver markolatára csúsz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észüljetek! - mormolt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kurva életbe! - sziszegte McLachlan, és előrekopogott Allisonnak és Hawkinsnak. - Készüljetek, Connery Terminátort szago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ölről fojtott szitkozódás hallatszott, és Allison beletaposott a gázb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bben a pillanatban oldalról éles sivítás hallatszott, majd az egész jármű a levegőbe emelkedett, amikor a megugró teherautó alá becsapódó lövedék szétrobbantotta az aszfaltot.</w:t>
      </w:r>
    </w:p>
    <w:p>
      <w:pPr>
        <w:pStyle w:val="Normal"/>
        <w:shd w:fill="FFFFFF" w:val="clear"/>
        <w:jc w:val="both"/>
        <w:rPr/>
      </w:pPr>
      <w:r>
        <w:rPr>
          <w:rFonts w:cs="Times New Roman" w:ascii="Times New Roman" w:hAnsi="Times New Roman"/>
          <w:i/>
          <w:iCs/>
          <w:sz w:val="24"/>
          <w:szCs w:val="24"/>
        </w:rPr>
        <w:t xml:space="preserve">Ha egy fél méterrel feljebb megy, mind meghalunk, </w:t>
      </w:r>
      <w:r>
        <w:rPr>
          <w:rFonts w:cs="Times New Roman" w:ascii="Times New Roman" w:hAnsi="Times New Roman"/>
          <w:sz w:val="24"/>
          <w:szCs w:val="24"/>
        </w:rPr>
        <w:t>gondolta McLachlan, miközben igyekezett felhajtani a ponyván kialakított egyik lőrést. A gépkocsi rázkódni kezdett, miközben Allison hirtelen irányváltoztatásokkal igyekezett időt szerezni a társainak, hogy viszonozhassák az ellenséges tüz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lett volna idő, McLachlan átveszi a kormányt, hiszen valamennyiük közül talán ő volt a legjobb sofőr.</w:t>
      </w:r>
    </w:p>
    <w:p>
      <w:pPr>
        <w:pStyle w:val="Normal"/>
        <w:shd w:fill="FFFFFF" w:val="clear"/>
        <w:jc w:val="both"/>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sz w:val="24"/>
          <w:szCs w:val="24"/>
        </w:rPr>
        <w:t>sofőrfülkéből rövid sorozatok hallatszottak, Leslie Hawkins mindent megtett annak érdekében, hogy távol tartsa a Ford Boulevard felől özönlő T-700-asokat. Kisvártatva Finlay is bekapcsolódott a tüzelésbe, ám neki égészen más területre nyílt rálátása, mint a társá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a palánk mellett feküdt, s a keskeny lőrésen keresztül próbálkozott elkapni néhányat a rájuk rontó gépek közül.</w:t>
      </w:r>
    </w:p>
    <w:p>
      <w:pPr>
        <w:pStyle w:val="Normal"/>
        <w:shd w:fill="FFFFFF" w:val="clear"/>
        <w:jc w:val="both"/>
        <w:rPr/>
      </w:pPr>
      <w:r>
        <w:rPr>
          <w:rFonts w:cs="Times New Roman" w:ascii="Times New Roman" w:hAnsi="Times New Roman"/>
          <w:sz w:val="24"/>
          <w:szCs w:val="24"/>
        </w:rPr>
        <w:t xml:space="preserve">A ponyván néhol égett foltok jelentek meg: a kevlar kiváló védelmet nyújtott a lövedékek ellen, de a koncentrált hővel nem nagyon tudott mit kezdeni. Ha a ponyvát előzőleg nem kezelik azzal az anyaggal, ami a Presgard-féle szétterítő alapjául is szolgál, akkor már régen halottak volnának. </w:t>
      </w:r>
      <w:r>
        <w:rPr>
          <w:rFonts w:cs="Times New Roman" w:ascii="Times New Roman" w:hAnsi="Times New Roman"/>
          <w:caps/>
          <w:sz w:val="24"/>
          <w:szCs w:val="24"/>
        </w:rPr>
        <w:t>í</w:t>
      </w:r>
      <w:r>
        <w:rPr>
          <w:rFonts w:cs="Times New Roman" w:ascii="Times New Roman" w:hAnsi="Times New Roman"/>
          <w:sz w:val="24"/>
          <w:szCs w:val="24"/>
        </w:rPr>
        <w:t>gy is csak idő kérdése, mikor lobban lángra az anyag, elérve hőleadási képességének maximum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hirtelen elhatározással lerúgta az egyik láda tetejét, miközben a vasvázba kapaszkodva igyekezett megőrizni az egyensúlyát. DM5l-es tojásgránátok hevertek láncba fűzve tízesév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kiemelte az egyik fűzért, majd kirántotta háromból a biztosítószeget, s elszámolt kettőig. Ezután ügyesen kilendítette hátul a halálos csomagot, majd hasra vágta magát, és egy másik lőréshez gördü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akaróponyvát kipattintani, majd felhajtani egy pillanat műve volt, és a következő másodpercben McLachlan már egy Westinghouse éjjellátóján keresztül figyelte a romos épületek közül előözönlő kiborgokat.</w:t>
      </w:r>
    </w:p>
    <w:p>
      <w:pPr>
        <w:pStyle w:val="Normal"/>
        <w:shd w:fill="FFFFFF" w:val="clear"/>
        <w:jc w:val="both"/>
        <w:rPr/>
      </w:pPr>
      <w:r>
        <w:rPr>
          <w:rFonts w:cs="Times New Roman" w:ascii="Times New Roman" w:hAnsi="Times New Roman"/>
          <w:i/>
          <w:iCs/>
          <w:sz w:val="24"/>
          <w:szCs w:val="24"/>
        </w:rPr>
        <w:t xml:space="preserve">Iszonyú sokan voltak! </w:t>
      </w:r>
      <w:r>
        <w:rPr>
          <w:rFonts w:cs="Times New Roman" w:ascii="Times New Roman" w:hAnsi="Times New Roman"/>
          <w:sz w:val="24"/>
          <w:szCs w:val="24"/>
        </w:rPr>
        <w:t>Legalább másfél tucat T-700-as, azokról a magasban elhúzó fényekről nem is beszélve, melyek két-három HK-t jelenthett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seppet sem szívderítő helyz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egy pontos lövéssel kiemelt a sorból egy T-700-ast, ám a sebesen közeledő fémtestek száma még így is félelmet keltett az emberek szívé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égis harcoltak.</w:t>
      </w:r>
    </w:p>
    <w:p>
      <w:pPr>
        <w:pStyle w:val="Normal"/>
        <w:shd w:fill="FFFFFF" w:val="clear"/>
        <w:jc w:val="both"/>
        <w:rPr/>
      </w:pPr>
      <w:r>
        <w:rPr>
          <w:rFonts w:cs="Times New Roman" w:ascii="Times New Roman" w:hAnsi="Times New Roman"/>
          <w:sz w:val="24"/>
          <w:szCs w:val="24"/>
        </w:rPr>
        <w:t xml:space="preserve">Hiszen épp elég idejük volt megszokni, hogy a félelem nem azonos a halállal. Amíg egyetlen töltény van a fegyverben, nincs vesztes csata. Az arányok végül is nem voltak olyan rosszak: </w:t>
      </w:r>
      <w:r>
        <w:rPr>
          <w:rFonts w:cs="Times New Roman" w:ascii="Times New Roman" w:hAnsi="Times New Roman"/>
          <w:i/>
          <w:iCs/>
          <w:sz w:val="24"/>
          <w:szCs w:val="24"/>
        </w:rPr>
        <w:t xml:space="preserve">mindössze </w:t>
      </w:r>
      <w:r>
        <w:rPr>
          <w:rFonts w:cs="Times New Roman" w:ascii="Times New Roman" w:hAnsi="Times New Roman"/>
          <w:sz w:val="24"/>
          <w:szCs w:val="24"/>
        </w:rPr>
        <w:t>három T-700-as jutott mindegyiküknek, valamint ráadásnak kétharmad H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eltéve, hogy nem lapul még a közelben néhány kibor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mberek őszintén remélték, hogy nem. Allisonnak sikerült elkerülnie, hogy az úton elévágjanak, bár ezt csak úgy tudta megoldani, hogy legázolta a legszélső T-700-as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émes koppanás hallatszott, ahogy a kiborgot maga alá gyűrte a teherautó. Egy pillanatra mintha lelassult volna a jármű, ám Allison tövig nyomta a gázpedált, és sikerült még valamennyi erőt kicsikarni a teljesítőképességük végső határán pörgő motorokból.</w:t>
      </w:r>
    </w:p>
    <w:p>
      <w:pPr>
        <w:pStyle w:val="Normal"/>
        <w:shd w:fill="FFFFFF" w:val="clear"/>
        <w:jc w:val="both"/>
        <w:rPr/>
      </w:pPr>
      <w:r>
        <w:rPr>
          <w:rFonts w:cs="Times New Roman" w:ascii="Times New Roman" w:hAnsi="Times New Roman"/>
          <w:sz w:val="24"/>
          <w:szCs w:val="24"/>
        </w:rPr>
        <w:t>A Terminátorok nem adták fel a küzdelmet. A teherautó megpakolva nem száguldhatott teljes gyorsasággal, arról nem is beszélve, hogy Allisonnak néha le kellett lassítania ahhoz, hogy elkerülje á sztrádán lévő akadályokat: kidőlt fatörzseket, gépkocsi roncsokat, szétlőtt kiborgokat és hasonlókat.     A kiborgok sebességben állták a versenyt. Ráadásul futás közben is átkozottul pontosan céloztak, legalábbis erre utaltak a belülről speciális borítást kapott ponyván megjelenő égett folto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borah Finlay mindent megtett annak érdekében, hogy megritkítsa egy kicsit a kiborgokat, azonban a lövései nyomán mindössze kettő bukott fel az üldözőik közül.</w:t>
      </w:r>
    </w:p>
    <w:p>
      <w:pPr>
        <w:pStyle w:val="Normal"/>
        <w:shd w:fill="FFFFFF" w:val="clear"/>
        <w:jc w:val="both"/>
        <w:rPr/>
      </w:pPr>
      <w:r>
        <w:rPr>
          <w:rFonts w:cs="Times New Roman" w:ascii="Times New Roman" w:hAnsi="Times New Roman"/>
          <w:sz w:val="24"/>
          <w:szCs w:val="24"/>
        </w:rPr>
        <w:t>Ráadásul egy HK úgy döntött, hogy egészen ráereszkedik a teherautóra, s úgy próbálja szétlőni. A közeledő rotor zúgás határozottan aggasztotta Richard McLachlant, ezért intett a másik férfin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Próbáljunk meg egy Drago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nter-Killer sebesen közeledett, hatalmas reflektorai méterről méterre araszoltak közelebb a villámgyorsan haladó járműhö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tudta, ha egyszer bekerülnek a fénykör közepébe, akkor végük. A HK hasa alá erősített Gatlingok képesek átlyukasztani a motorháztetőt, márpedig ha csak egy kicsit is lelassulnak, akkor a Terminátorok szitává lövik valamennyiü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egíts! - lihegte a férfi, mert ennyire meredeken felfelé célozni még egy sokat megélt veterán számára sem bizonyult könnyű dolognak.</w:t>
      </w:r>
    </w:p>
    <w:p>
      <w:pPr>
        <w:pStyle w:val="Normal"/>
        <w:shd w:fill="FFFFFF" w:val="clear"/>
        <w:jc w:val="both"/>
        <w:rPr/>
      </w:pPr>
      <w:r>
        <w:rPr>
          <w:rFonts w:cs="Times New Roman" w:ascii="Times New Roman" w:hAnsi="Times New Roman"/>
          <w:sz w:val="24"/>
          <w:szCs w:val="24"/>
        </w:rPr>
        <w:t>Connery az egyik kezével megragadta a ponyvatartó vázat, miközben a másikkal igyekezett minél stabilabban tartani a társát. McLachlan egészen a teherautó széléig merészkedett, s a közeledő Terminátorokkal ellentétes oldalon felhajtotta a ponyvát, majd kihajolt, hogy a rakéta indításakor kicsapó tűz ne égesse szét őket. Fél térdre ereszkedve mindent megtett annak érdekében, hogy minél szilárdabban megtámaszkodjon, miközben megpróbálta a Hunter-Killert a Dragon célkeresztjébe befog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étszer is félrecsúszott a kereszt a teherautó váratlan manővereinek köszönhetően, mire sikerült becéloznia, s a következő pillanatban megérintette a kioldó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nincs Connery, McLachlan minden bizonnyal kizuhan a kocsiból, ez pedig a halálát jelentette volna. Vagy a becsapódás miatt, vagy a kiborgok kapták volna 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rakétát úgy tervezték, hogy mögötte üres terület van, így a hátulsó részen kiáramló lángok, melyek voltaképpen elindítják a szerkezetet, nem tudnak megtámaszkodni semmiben, Ha a férfi nem engedi el az indítás pillanatában a kilövőszerkezetet, akkor eleven lövedékként hagyja el a kocsit. Connery karja még így is alaposan megrándult, kész csoda, hogy nem ficamodott ki a válla a váratlan rántást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K megpróbált kitérni a Dragon elől, ám túl későn észlelte a rakétát ahhoz, hogy érdemben cselekedhessen. A Dragon feltépte a Hunter-Killer páncélborítását, és lángoló tűzgolyóvá változtatta a repülő szerkezet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elégedetten felmordu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irtelen támadt fényben végre tisztán látta a célpontokat, s nem habozott kihasználni a váratlan lehetőséget. Két T-700-as felbukott, s bár az egyik még megkísérelt felállni, végül mindkettő az aszfalton marad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ocsi elejéből fájdalmas kiáltás hallatszott, ám minthogy a lövöldözés csakhamar folytatódott és a kocsi sem lassult le, úgy tűnt, nincs komolyabb baj.</w:t>
      </w:r>
    </w:p>
    <w:p>
      <w:pPr>
        <w:pStyle w:val="Normal"/>
        <w:shd w:fill="FFFFFF" w:val="clear"/>
        <w:jc w:val="both"/>
        <w:rPr/>
      </w:pPr>
      <w:r>
        <w:rPr>
          <w:rFonts w:cs="Times New Roman" w:ascii="Times New Roman" w:hAnsi="Times New Roman"/>
          <w:sz w:val="24"/>
          <w:szCs w:val="24"/>
        </w:rPr>
        <w:t>Egy M16A2-es kelepelése hallatszott a közelből, és McLachlan érezte, hogy valami forró ömlik végig az oldalán. Egy átkozott kiborg túl közel került a kocsihoz.</w:t>
      </w:r>
    </w:p>
    <w:p>
      <w:pPr>
        <w:pStyle w:val="Normal"/>
        <w:shd w:fill="FFFFFF" w:val="clear"/>
        <w:jc w:val="both"/>
        <w:rPr/>
      </w:pPr>
      <w:r>
        <w:rPr>
          <w:rFonts w:cs="Times New Roman" w:ascii="Times New Roman" w:hAnsi="Times New Roman"/>
          <w:sz w:val="24"/>
          <w:szCs w:val="24"/>
        </w:rPr>
        <w:t>Connery és McLachlan egyszerre vetődtek be a homokzsákok mögé, melyekben már jó néhány lövedék elakadt. Az egyik zsák félig elpárolgott egy plazmatalálatnak köszönhetően, helyén üvegszerű anyag díszelgett a plató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jól számoltam, akkor hatot vagy hetet szedtünk le! - foglalta össze röviden Finlay, miközben rövid sorozatokkal próbálta távol tartani a kitartóan próbálkozó Terminátoroka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ég mindig túl sokan vannak! - felelte dühösen tüzelve McLachl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ulról csikorgó hangok hallatszott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 a szent szar ez? - hördült fel Finlay. McLachlan tétován megrázta a fejét, de Fran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azonnal tudta a válasz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 kibaszott Terminátor - vágta rá határozottan. - Valahogy alánk mászott, s most mindent megtesz annak érdekében, hogy szétkapja alattunk a kocs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nyegetés nagyon is valóságos volt.</w:t>
      </w:r>
    </w:p>
    <w:p>
      <w:pPr>
        <w:pStyle w:val="Normal"/>
        <w:shd w:fill="FFFFFF" w:val="clear"/>
        <w:jc w:val="both"/>
        <w:rPr/>
      </w:pPr>
      <w:r>
        <w:rPr>
          <w:rFonts w:cs="Times New Roman" w:ascii="Times New Roman" w:hAnsi="Times New Roman"/>
          <w:sz w:val="24"/>
          <w:szCs w:val="24"/>
        </w:rPr>
        <w:t>Ha a kiborgnak sikerül valahogy tönkretennie a futóművet, akkor vége a játéknak. Egy darabig még ellesznek valahogy, ám előbb-utóbb egy szerencsés lövés végez mindannyiukkal. A platón szállított lőszerek ugyan biztonsági csomagolást kaptak, de ez nem jelenti azt, hogy hosszú perceken keresztül ismétlődő plazmatüzet is ki kellene bírniuk. Vagy ha nem a Terminátorok, akkor valamelyik HK majd megoldja a problém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 az alapdirektíva teljesü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ürgősen csinálnunk kell valamit! - mormogta Finlay, s nem törődve a gyilkos közelségben becsapódó golyókkal, egy hosszú sorozattal csökkentette eggyel a lassan elmaradozni látszó kiborgok számát.</w:t>
      </w:r>
    </w:p>
    <w:p>
      <w:pPr>
        <w:pStyle w:val="Normal"/>
        <w:shd w:fill="FFFFFF" w:val="clear"/>
        <w:jc w:val="both"/>
        <w:rPr/>
      </w:pPr>
      <w:r>
        <w:rPr>
          <w:rFonts w:cs="Times New Roman" w:ascii="Times New Roman" w:hAnsi="Times New Roman"/>
          <w:sz w:val="24"/>
          <w:szCs w:val="24"/>
        </w:rPr>
        <w:t>Persze ez az előny csak látszólagos volt, hiszen a Terminátorok aligha hagynak fel az üldözéssel. S mintha a lövések száma gyérült volna egy kicsit. Ez viszont csak egyet jelenthet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Szedjük le valahogy ezt a tetűt, mert kizabálja alólunk a kocsit! - kiáltotta Connery, és a többiekkel nem foglalkozva már kapaszkodott is kifelé a peremen, hogy félig lelógva kifüstölje a futóműre felkapaszkodott Terminátort.</w:t>
      </w:r>
    </w:p>
    <w:p>
      <w:pPr>
        <w:pStyle w:val="Normal"/>
        <w:shd w:fill="FFFFFF" w:val="clear"/>
        <w:jc w:val="both"/>
        <w:rPr/>
      </w:pPr>
      <w:r>
        <w:rPr>
          <w:rFonts w:cs="Times New Roman" w:ascii="Times New Roman" w:hAnsi="Times New Roman"/>
          <w:sz w:val="24"/>
          <w:szCs w:val="24"/>
        </w:rPr>
        <w:t>McLachlan az utolsó pillanatban kapta el a társa bokáját, s miközben Allison egy pillanatra sem lassított, Frank Connery fejjel lefelé benézett a teherautó alá.</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éppen szembe volt vel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vizuális érzékelők vörösen felvillantak, amikor a humán bekerült a fegyvertelen Terminátor látószögébe, majd a gép karja előrelendült, hogy bezúzza a férfi arc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ösztönösen az arca elé kapta a bal kezét, s a következő pillanatban csontok ijesztő recsegése hallatszott, mely a férfi fájdalmas üvöltésével kevered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visszahúzta a kezét, és újabb ütésre készülődött, amikor a fájdalomtól félig öntudatlan gerilla egy kétségbeesett mozdulattal benyomta a jobb kezében tartott Westinghouse csövét a merevítésként szolgáló acélcső felett, és addig tartotta lenyomva az elsütő billentyűt, amíg a tár üresen kattogni nem kezdett, ezzel jelezve, hogy nincs több lövésre energiáj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több darabban hullott a földre, a testébe pumpált plazma a bal oldalát illékony köddé változtatta, míg a másik oldal kapaszkodó hiánya miatt zuhant l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a tár egy másodperccel tovább bírta volna, Connery valószínűleg a futóművet is átégeti, így csupán felmelegítette egy kicsit a fém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úzd vissza, de gyorsan! - kiáltotta Finlay, amikor az egyik HK meredek ívben lecsapott rájuk, hogy bevégezze azt, ami a másik kiborgnak nem sikerült.</w:t>
      </w:r>
    </w:p>
    <w:p>
      <w:pPr>
        <w:pStyle w:val="Normal"/>
        <w:shd w:fill="FFFFFF" w:val="clear"/>
        <w:jc w:val="both"/>
        <w:rPr/>
      </w:pPr>
      <w:r>
        <w:rPr>
          <w:rFonts w:cs="Times New Roman" w:ascii="Times New Roman" w:hAnsi="Times New Roman"/>
          <w:sz w:val="24"/>
          <w:szCs w:val="24"/>
        </w:rPr>
        <w:t xml:space="preserve">McLachlan kihajolt, s az egyik kezével a derekánál, a másikkal valahol a tarkójánál kapta el a hirtelen elernyedő Conneryt. </w:t>
      </w:r>
      <w:r>
        <w:rPr>
          <w:rFonts w:cs="Times New Roman" w:ascii="Times New Roman" w:hAnsi="Times New Roman"/>
          <w:i/>
          <w:iCs/>
          <w:sz w:val="24"/>
          <w:szCs w:val="24"/>
        </w:rPr>
        <w:t xml:space="preserve">Ha Allison most csak egy pillanatra is leveszi a lábát a gázpedálról, menthetetlenül kiesünk mindketten, </w:t>
      </w:r>
      <w:r>
        <w:rPr>
          <w:rFonts w:cs="Times New Roman" w:ascii="Times New Roman" w:hAnsi="Times New Roman"/>
          <w:sz w:val="24"/>
          <w:szCs w:val="24"/>
        </w:rPr>
        <w:t>gondolta a férfi, miközben egy erőteljes mozdulattal berántotta a társ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ázismodulált plazmaimpulzus fegyver már nem volt Connery kezében.</w:t>
      </w:r>
    </w:p>
    <w:p>
      <w:pPr>
        <w:pStyle w:val="Normal"/>
        <w:shd w:fill="FFFFFF" w:val="clear"/>
        <w:jc w:val="both"/>
        <w:rPr/>
      </w:pPr>
      <w:r>
        <w:rPr>
          <w:rFonts w:cs="Times New Roman" w:ascii="Times New Roman" w:hAnsi="Times New Roman"/>
          <w:sz w:val="24"/>
          <w:szCs w:val="24"/>
        </w:rPr>
        <w:t xml:space="preserve">Deborah Finlay közben egészen lehetetlen helyzetbe fordította a Westinghouse-át </w:t>
      </w:r>
      <w:r>
        <w:rPr>
          <w:rFonts w:cs="Times New Roman" w:ascii="Times New Roman" w:hAnsi="Times New Roman"/>
          <w:smallCaps/>
          <w:sz w:val="24"/>
          <w:szCs w:val="24"/>
        </w:rPr>
        <w:t xml:space="preserve">- </w:t>
      </w:r>
      <w:r>
        <w:rPr>
          <w:rFonts w:cs="Times New Roman" w:ascii="Times New Roman" w:hAnsi="Times New Roman"/>
          <w:sz w:val="24"/>
          <w:szCs w:val="24"/>
        </w:rPr>
        <w:t>a géppuska állványt egyszerűen képtelenség lett volna annyira meredek szögbe emelni -, s a hátán fekve hármas sorozatállásba kapcsolta a DAK adagolóját. A sorozatok legtöbbje a levegőben sült ki, ám az egyik letépte a Gatling gépágyúkat tartó szerkezetet a HK hasáról, így a kiborg jobbnak látta időlegesen visszavonulni, legalábbis addig, amíg stabilizálja a helyzet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 a fene történt vele? - kérdezte Finlay, miközben a szeme sarkából egy gyors pillantással megpróbálta felmérni, mennyire súlyos az állapota a másik férfin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egyik keze tropára ment! - válaszolta némi vizsgálódás után McLachlan. - Bekötözöm, amennyire tőlem telik, s ha majd biztonságban leszünk, akkor alaposabban ellátju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bólin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bben a pillanatban rájuk szakadt a teljes sötétség. Az éjszaka ehhez képest nappali világosságnak számí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26. A harmadik fél</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5.</w:t>
      </w:r>
    </w:p>
    <w:p>
      <w:pPr>
        <w:pStyle w:val="Normal"/>
        <w:shd w:fill="FFFFFF" w:val="clear"/>
        <w:jc w:val="both"/>
        <w:rPr/>
      </w:pPr>
      <w:r>
        <w:rPr>
          <w:rFonts w:cs="Times New Roman" w:ascii="Times New Roman" w:hAnsi="Times New Roman"/>
          <w:sz w:val="24"/>
          <w:szCs w:val="24"/>
        </w:rPr>
        <w:t xml:space="preserve">Amikor az Öszvér a riasztást megkapta - </w:t>
      </w:r>
      <w:r>
        <w:rPr>
          <w:rFonts w:cs="Times New Roman" w:ascii="Times New Roman" w:hAnsi="Times New Roman"/>
          <w:i/>
          <w:iCs/>
          <w:sz w:val="24"/>
          <w:szCs w:val="24"/>
        </w:rPr>
        <w:t xml:space="preserve">FEGYVERES HUMÁNOK-, </w:t>
      </w:r>
      <w:r>
        <w:rPr>
          <w:rFonts w:cs="Times New Roman" w:ascii="Times New Roman" w:hAnsi="Times New Roman"/>
          <w:sz w:val="24"/>
          <w:szCs w:val="24"/>
        </w:rPr>
        <w:t>valahol a Hill Street közelében járt. A tervek szerint a Központi Könyvtárig kellett volna eljutnia, mert a Skynet egyik gyors ellátója - egy harctéren kiépített javítóbázis - várta ott azokat a kiborgokat, melyek sérülése ugyan nem volt veszélyes a harckészültségi fokra nézve, ám a javítás nagy mértékben növelhette a harci potenciálju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éta Kettes egy végtelenül hosszú másodpercig tanácstalanul állt. A riasztás elég magas prioritáson érkezett, azonban a humán programozók teljesen kiiktatták a parancsértelmező ezen részét. Időbe telt, amíg a rendszer felismerte, hogy a parancs bár létezik az adatbázisban, nem rendelkezik semmilyen funkcióv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övetkezésképpen nem kell foglalkozni vel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élet azonban másként akar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övések egyre közelebbről hallatszottak, s az Öszvér jobbnak látta, ha biztonságos helyre húzódik. Az önvédelmi reflexei kiválóan működtek, s bár egy T-700-as ilyen helyzetben inkább a harcot választotta volna, a törzsben egy Alfa osztályú ostyaáramkörös processzor lapu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rohanó humán tűnt fel az egyik épület mellett, mögötte lövésektől porzott a fal. A gerilla igazán figyelemre méltó harci stratégiát választott magának, az egyik közeli lövés után szétdobta a karját, és félig bezuhant az egyik épületbe.</w:t>
      </w:r>
    </w:p>
    <w:p>
      <w:pPr>
        <w:pStyle w:val="Normal"/>
        <w:shd w:fill="FFFFFF" w:val="clear"/>
        <w:jc w:val="both"/>
        <w:rPr/>
      </w:pPr>
      <w:r>
        <w:rPr>
          <w:rFonts w:cs="Times New Roman" w:ascii="Times New Roman" w:hAnsi="Times New Roman"/>
          <w:sz w:val="24"/>
          <w:szCs w:val="24"/>
        </w:rPr>
        <w:t>A mögötte közeledő T-600-as túl ostoba volt ahhoz, hogy észrevegye a cselt. Miután a humán a továbbiakban nem mutatott életjeleket, a kiborg harci cselekedetekre képtelennek ítélte, és a figyelmét a többi lövöldözőre irányította. Ez okozta a veszt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 nesztelenül felült, és mintegy tizenöt méter távolságból szétrobbantotta a Terminátor felsőtestét. A csupasz titánium váz ebből a távolságból nem nyújtott hatékony védelm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 egyetlen másodperccel élte túl a győzelmét. Egy HK ereszkedett alá zúgva a levegőből, és a gépágyúiból kivágó halál cafatokra tépte a gerillát. A vér torz mintákat rajzolt a fal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éta Kettes halvány késztetést érzett, hogy beavatkozzon a harcba. Homályosan tudta, hogy neki itt feladata lenne, ám az alapdirektívákat jelentő programok állandóan falakba ütköztek, valahányszor megkíséreltek aktív memóriaterületet foglalni maguk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előre tehát csak lapult és vá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ét humán közeledett, elnyújtott léptekkel vágtak át az utcán, egyik faltól a másikig cikáztak. Mögöttük fémes testek csillogtak a robbanások nyomán támadt tűzben, úgy tűnt, megállíthatatlano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gyik humán beugrott egy félig leomlott épületbe, s néhány másodperccel később két tojásgránát gurult a kiborgok felé. Az első lendülete túlságosan hamar elveszett, csupán a másik jutott olyan távolságba, amely veszélyt jelenthetett volna a gépek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gyik Terminátor lefelé irányította a karabélyát, a központi egység által kiszámított pályán befogta, majd szétlőtte a gránátot. A robbanás egyik kiborgban sem tett kárt.</w:t>
      </w:r>
    </w:p>
    <w:p>
      <w:pPr>
        <w:pStyle w:val="Normal"/>
        <w:shd w:fill="FFFFFF" w:val="clear"/>
        <w:jc w:val="both"/>
        <w:rPr/>
      </w:pPr>
      <w:r>
        <w:rPr>
          <w:rFonts w:cs="Times New Roman" w:ascii="Times New Roman" w:hAnsi="Times New Roman"/>
          <w:sz w:val="24"/>
          <w:szCs w:val="24"/>
        </w:rPr>
        <w:t>A humán valószínűleg számított erre, mert a gránátok helyett egy AK-47-es típusú géppisztollyal eresztetett meg egy sorozatot, s ez a támadás eredményesebbnek bizonyult az előzőné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gyik Terminátor megingott, ám a másik gyilkos golyózáporral honorálta a humán akcióját. S amíg a sérült kiborg megúszta egy külső periféria - a bal keze használhatatlanná vált - sérülésével, addig a gerilláról nem volt ugyanez elmondható. Véres testét méterekkel repítették hátra a belécsapódó golyó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Öszvér felemelte a fegyverét, amikor az életben maradt humán közeledni kezdett felé. A belső kijelzőjén vörös feliratok kezdtek villogni, és kis híján túlcsordulás következett be, amikor a processzor eredeti alaputasításai ellentmondásba keveredtek az emberi csapatok programozóinak programjaiv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roblémát az egyik Terminátor oldotta me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 mindössze két lépésnyire volt attól a ponttól, ahonnan biztosan fel fogja fedezni a Béta Kettest, amikor a bal szélső Terminátor sorozata a földre terítet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Öszvér képernyője abban a pillanatban kitisztult. Mintha új lappal kezdene, a problémák forrása megszű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ok lassú léptekkel közeledt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éta Kettes virtuális memóriájában a lehetséges alternatívák egész sora futott végig, majd megállapodott a legjobb eredménnyel kecsegtetőn: AZONOSÍTÁS FOLYAMATBAN villant fel a következő másodpercben a felirat, és az Öszvér egy hónapokkal ezelőtt megsemmisült Alfaként jelentkezett b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bben a folyamatban is volt némi kockázat, hiszen a programozók inkább csak sejtették, mintsem ismerték a Skynet által használt azonosítási rendszert. Könnyen előfordulhatott volna, hogy miután a T-800-as Alfa hónapokon keresztül nem ad magáról életjelet, ezért a hosszú kihagyás utáni ismételt felbukkanását némileg gyanakodva fogadja a rendsze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mmi ilyesmi nem törté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egyszerűen más elvek szerint gondolkozott. Bár az évek során olyan képességekre is szert tett, melyek annak előtte elképzelhetetlenek lettek volna egy alapvetően gépi intelligencia számára, az efféle cselekre egyszerűen nem volt felkészülv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már előfordult, hogy a humánok megjavítottak és átprogramoztak néhány Terminátort, ám azokat könnyű volt azonosítani, mert habozás nélkül nekitámadtak a többi kiborg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Öszvérrel azonban egészen más volt a helyzet. Bár alapvetően ő is kiborgok megsemmisítésére törekedett, túlzottan kifinomult módszerekkel dolgozott ahhoz, hogy a rendszer rájöhessen a turpisság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sak a javítóállomásra kell eljutn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7. Rossz hírek</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a már a körzethatár környékén járt, amikor a Központ váratlanul ontani kezdte magából az adatokat. Az előzőekben elküldött kérdések alapján a kiborg nem csupán a saját körzetében lévő humánokról kapott híradást, hanem a szomszédos területekről i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ok elhagyták a körzetet.</w:t>
      </w:r>
    </w:p>
    <w:p>
      <w:pPr>
        <w:pStyle w:val="Normal"/>
        <w:shd w:fill="FFFFFF" w:val="clear"/>
        <w:jc w:val="both"/>
        <w:rPr/>
      </w:pPr>
      <w:r>
        <w:rPr>
          <w:rFonts w:cs="Times New Roman" w:ascii="Times New Roman" w:hAnsi="Times New Roman"/>
          <w:sz w:val="24"/>
          <w:szCs w:val="24"/>
        </w:rPr>
        <w:t>Ez már az első adatfolyam visszaigazolása után egyértelművé vált a T-800-as Alfa számára. Megint sikerült kicsúszniuk a markáb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 miközben sebes léptekkel haladt az utolsó összecsapás koordinátái felé - párhuzamosan több cselekedetet hajtott végre. Egyrészt érvénytelenítette a körzetlezárási parancsát - nem szabad feleslegesen lefoglalni a többi kiborgot -, másrészt pedig nekilátott a humánok haladási irányának és eddigi cselekedeteinek a kiértékeléséhe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Rendkívül figyelemre méltónak számított, amit eddig a gerillák véghezvittek, s az Alfa tisztában volt azzal, csak akkor lehet ő a játszma győztese, ha pontosan kikalkulálja az ellenfelei várható reakcióit. Hiszen akkor felkészülhet ellenü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harmadik virtuális ablakban a Skynet harci cselekményeket figyelő és elemző központja által küldött jelentés másolatát tanulmányozta. Az adatok folyamatosan változtak, mivel a kiborgok folyamatosan tűzharcban álltak a menekülő humánokkal.</w:t>
      </w:r>
    </w:p>
    <w:p>
      <w:pPr>
        <w:pStyle w:val="Normal"/>
        <w:shd w:fill="FFFFFF" w:val="clear"/>
        <w:jc w:val="both"/>
        <w:rPr/>
      </w:pPr>
      <w:r>
        <w:rPr>
          <w:rFonts w:cs="Times New Roman" w:ascii="Times New Roman" w:hAnsi="Times New Roman"/>
          <w:sz w:val="24"/>
          <w:szCs w:val="24"/>
        </w:rPr>
        <w:t>A humánok ismert veszteségei elhanyagolhatóak voltak, csupán a teherautójukban sikerült némi kárt tenniük a járőröknek. Ellenben a Terminátorok közül heten estek áldozatául az ellenséges golyózápornak, míg további két kiborg jelentős javításra szorul, mielőtt folytathatná a harci tevékenységet.</w:t>
      </w:r>
    </w:p>
    <w:p>
      <w:pPr>
        <w:pStyle w:val="Normal"/>
        <w:shd w:fill="FFFFFF" w:val="clear"/>
        <w:jc w:val="both"/>
        <w:rPr/>
      </w:pPr>
      <w:r>
        <w:rPr>
          <w:rFonts w:cs="Times New Roman" w:ascii="Times New Roman" w:hAnsi="Times New Roman"/>
          <w:sz w:val="24"/>
          <w:szCs w:val="24"/>
        </w:rPr>
        <w:t>A hét kilőtt kiborgból ráadásul az egyik Hunter Killer vo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jelentések arra is kitértek, hogy a humánok rakétát használtak a HK elpusztítására, akárcsak a Fejvadász hatástalanítására.</w:t>
      </w:r>
    </w:p>
    <w:p>
      <w:pPr>
        <w:pStyle w:val="Normal"/>
        <w:shd w:fill="FFFFFF" w:val="clear"/>
        <w:jc w:val="both"/>
        <w:rPr/>
      </w:pPr>
      <w:r>
        <w:rPr>
          <w:rFonts w:cs="Times New Roman" w:ascii="Times New Roman" w:hAnsi="Times New Roman"/>
          <w:sz w:val="24"/>
          <w:szCs w:val="24"/>
        </w:rPr>
        <w:t>A gerillák elvileg nem bővelkedtek hordozható rakétákban, ám a humánok az eddigi átlagot jócskán meghaladó mértékben használták. A teherautón további rakéták is lehettek, ez óvatosságra késztette az Alfát.</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De mit kereshet egy jól felszerelt gerillacsapat ezen a terület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800-as Alfa hiába számított kiemelt prioritású harci egységnek, még ő sem tudhatott a Skynet fejlesztőlaboratóriumairól. Az ezekkel foglalkozó anyagokat olyan magas fokon titkosítottak, hogy egyetlen harctéri egység sem szerezhetett róla tudomást, kivéve, ha maga is valamelyik objektumon teljesített szolgálat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Újabb adatok érkezt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700-asok megszüntették a harci kontaktust az ellenséggel, és a megmaradt két HK közül csupán egy vállalkozott az üldözésre, mivel a másiknak a hűtőrendszere nem működik, s a gép harci cselekmények között egyik pillanatról a másikra felrobbanhat.</w:t>
      </w:r>
    </w:p>
    <w:p>
      <w:pPr>
        <w:pStyle w:val="Normal"/>
        <w:shd w:fill="FFFFFF" w:val="clear"/>
        <w:jc w:val="both"/>
        <w:rPr/>
      </w:pPr>
      <w:r>
        <w:rPr>
          <w:rFonts w:cs="Times New Roman" w:ascii="Times New Roman" w:hAnsi="Times New Roman"/>
          <w:sz w:val="24"/>
          <w:szCs w:val="24"/>
        </w:rPr>
        <w:t>Elvileg egyetlen Hunter-Killer is bőségesen elegendő lett volna egy teherautónyi humán elpusztítására, ám a statisztikák azt mutatták, ezekhez a humánokhoz még a többszörös túlerő sem bizonyult elégnek.</w:t>
      </w:r>
    </w:p>
    <w:p>
      <w:pPr>
        <w:pStyle w:val="Normal"/>
        <w:shd w:fill="FFFFFF" w:val="clear"/>
        <w:jc w:val="both"/>
        <w:rPr/>
      </w:pPr>
      <w:r>
        <w:rPr>
          <w:rFonts w:cs="Times New Roman" w:ascii="Times New Roman" w:hAnsi="Times New Roman"/>
          <w:i/>
          <w:iCs/>
          <w:sz w:val="24"/>
          <w:szCs w:val="24"/>
        </w:rPr>
        <w:t xml:space="preserve">Nem puszta tűzerőre, hanem intelligenciára van szükség ellenük, </w:t>
      </w:r>
      <w:r>
        <w:rPr>
          <w:rFonts w:cs="Times New Roman" w:ascii="Times New Roman" w:hAnsi="Times New Roman"/>
          <w:sz w:val="24"/>
          <w:szCs w:val="24"/>
        </w:rPr>
        <w:t>állapította meg az Alfa a kiborgok között meglehetősen szokatlan felsőbbrendűséggel.</w:t>
      </w:r>
    </w:p>
    <w:p>
      <w:pPr>
        <w:pStyle w:val="Normal"/>
        <w:shd w:fill="FFFFFF" w:val="clear"/>
        <w:jc w:val="both"/>
        <w:rPr/>
      </w:pPr>
      <w:r>
        <w:rPr>
          <w:rFonts w:cs="Times New Roman" w:ascii="Times New Roman" w:hAnsi="Times New Roman"/>
          <w:sz w:val="24"/>
          <w:szCs w:val="24"/>
        </w:rPr>
        <w:t>Úgy becsülte, legfeljebb percek lehetnek hátra a megadott koordináták eléréséhez. A kapott információk alapján megkísérelte a humánok jelenlegi tartózkodási helyét rávetíteni a virtuális memóriájában nyíló térképre. A jelentés ugyan nem szólt a humánok haladási sebességéről, azonban az eddig megtett távolságokat és az eltelt időt figyelembe véve az Alfa úgy érezte, megközelítőleg pontos értékekkel számolh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orrigálásra később remélhetőleg lehetősége nyílik maj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érképen megjelenő, humánokat jelölő irányvektorok arra késztették a T-800-as Alfát, hogy még egyszer számolja át a motivációs együtthatókat, és más alternatívákat keressen a gerillák céljait illető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ok egyenesen a Monterey Park néven ismert terület felé haladtak. A park egykor kiváló lehetőséget jelentett volna a rejtőzködésre, azonban a Skynet utasítására a városban azt a kevés zöld területet is felperzselték, ami a nukleáris robbanás után megmaradt.</w:t>
      </w:r>
    </w:p>
    <w:p>
      <w:pPr>
        <w:pStyle w:val="Normal"/>
        <w:shd w:fill="FFFFFF" w:val="clear"/>
        <w:jc w:val="both"/>
        <w:rPr/>
      </w:pPr>
      <w:r>
        <w:rPr>
          <w:rFonts w:cs="Times New Roman" w:ascii="Times New Roman" w:hAnsi="Times New Roman"/>
          <w:sz w:val="24"/>
          <w:szCs w:val="24"/>
        </w:rPr>
        <w:t>A park területén több épületegyüttes is árválkodott, valamennyiüket az enyészet kerítette a hatalmába. A néhai rendőrakadémia mára már nem volt több néhány törmelék halomnál, melyet apránként széthordott a szél. A növényzet ugyan újra kisarjadt a parkban, ám annyira csenevésznek bizonyult, hogy a Skynet nem pazarolt rá több időt és energiát.</w:t>
      </w:r>
    </w:p>
    <w:p>
      <w:pPr>
        <w:pStyle w:val="Normal"/>
        <w:shd w:fill="FFFFFF" w:val="clear"/>
        <w:jc w:val="both"/>
        <w:rPr/>
      </w:pPr>
      <w:r>
        <w:rPr>
          <w:rFonts w:cs="Times New Roman" w:ascii="Times New Roman" w:hAnsi="Times New Roman"/>
          <w:sz w:val="24"/>
          <w:szCs w:val="24"/>
        </w:rPr>
        <w:t>Egyes részeken persze a bokrok elég sűrűk és magasak voltak, hogy akár egy teherautót is elrejtsenek, ám a T-800-as a processzorját tette volna egy anyacsavar ellenében, hogy nem a park a humánok végső célja.</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A várost akarnák elhagy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lemzések immáron nem zárták ki a lehetőséget, s minden eltelt perccel növekedett az esélye. Ez sok mindenre magyarázatot adott volna: a kiválóan felszerelt, ám kis létszámú csoportra, a teherautóra, mint szállítóeszközre, s arra is, miért nem kerülik a harci kontaktus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ának határozottan kellemetlen érzése támadt, amikor ez a lehetőség is felvillant előtte. Amikor elindult, még biztos volt benne, hogy néhány órán belül a humánok nem jelentenek többé fenyegetést egyetlen Terminátorra sem. Most azonban némileg át kellett értékelnie a becsült időt, ám egy dologban azért továbbra is biztos marad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kárhova is mennek a humánok, követni fogja őket. S ha egyszer utoléri a gerillákat, akkor gondoskodik róla, hogy az alapdirektívákban foglaltak maradéktalanul érvényesülhesse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denképp.</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8. Sötétebb az éjszakánál</w:t>
      </w:r>
    </w:p>
    <w:p>
      <w:pPr>
        <w:pStyle w:val="Normal"/>
        <w:shd w:fill="FFFFFF" w:val="clear"/>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Angelesben nincsenek hosszú alagutak, melyekben mesterséges világításra van szükség az áthaladáshoz. Vannak rövidebb-hosszabb szakaszok, ahol az autópálya fedett, ám ez elenyésző.</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z alagút, ahova Allison bekormányozta a teherautót, nem mesterséges építmény volt, hanem a természet puszta szeszélye folytán lett ilyen. A nukleáris robbanásban rengeteg épület összedőlt, a tűzvihar mérföldeken keresztül hurcolt magával jókora faldarabokat, hogy később a legváratlanabb helyeken pottyantsa el a maradvány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ong Beach-i autópálya jelentős szakaszát lefedő hatalmas acélrácsok isten tudja, honnan kerültek ide, ám az évtizedek alatt a szél sok szemetet hordott rá, melyek fennakadtak a rozsdás tüskéken, az elgörbült fémdarabokon, s idővel egyfajta természetes alagúttá alakult át. Roncsok, csontok és mindenféle anyag alkotta; groteszk építészeti remeke volt a huszonegyedik századnak.</w:t>
      </w:r>
    </w:p>
    <w:p>
      <w:pPr>
        <w:pStyle w:val="Normal"/>
        <w:shd w:fill="FFFFFF" w:val="clear"/>
        <w:jc w:val="both"/>
        <w:rPr/>
      </w:pPr>
      <w:r>
        <w:rPr>
          <w:rFonts w:cs="Times New Roman" w:ascii="Times New Roman" w:hAnsi="Times New Roman"/>
          <w:sz w:val="24"/>
          <w:szCs w:val="24"/>
        </w:rPr>
        <w:t>Az alagút hossza legalább százötven méter volt, s bár falai nem voltak túl vastagok, a rárakódott por miatt mégis olybá tűnt, mint stabil szerkezet lenn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nak esélye sem volt más útvonalat találni, így csak azon imádkozott, hogy odabent ne fusson zsákutcába. Amikor a sötétség beborította őket, a nő egy villámgyors mozdulattal felkapcsolta a reflektor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Éppen idejében.</w:t>
      </w:r>
    </w:p>
    <w:p>
      <w:pPr>
        <w:pStyle w:val="Normal"/>
        <w:shd w:fill="FFFFFF" w:val="clear"/>
        <w:jc w:val="both"/>
        <w:rPr/>
      </w:pPr>
      <w:r>
        <w:rPr>
          <w:rFonts w:cs="Times New Roman" w:ascii="Times New Roman" w:hAnsi="Times New Roman"/>
          <w:sz w:val="24"/>
          <w:szCs w:val="24"/>
        </w:rPr>
        <w:t>Ha egy másodperccel később teszi, akkor esélye sem lett volna kikerülni az út közepén félig elfordulva rozsdásodó Chryslert, melynek ablakából egy félig széthullott csontváz kandikált ki.</w:t>
      </w:r>
    </w:p>
    <w:p>
      <w:pPr>
        <w:pStyle w:val="Normal"/>
        <w:shd w:fill="FFFFFF" w:val="clear"/>
        <w:jc w:val="both"/>
        <w:rPr/>
      </w:pPr>
      <w:r>
        <w:rPr>
          <w:rFonts w:cs="Times New Roman" w:ascii="Times New Roman" w:hAnsi="Times New Roman"/>
          <w:sz w:val="24"/>
          <w:szCs w:val="24"/>
        </w:rPr>
        <w:t>A teherautó centiméterekkel suhant el a roncs mellett, s Allison ösztönösen lelassított egy kicsit. Amennyire meg tudta becsülni, a HK aligha tud bejutni az alagútba, mivel a teherautó is éppen hogy befért. Ez persze nem jelenti azt, hogy vége a menekülésnek, s megszűntek a veszélyek. A Hunter-Killer nem ostoba, talán a túloldalt fog várni rájuk, esetleg módszeresen végiglövi az alagút teljes hosszát felülről abban reménykedve, hogy az egyik lövés célba talál. Esetleg beenged néhány sorozatot az alagút végén, hiszen idebent nem sok hely van, ahova menekülhetné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vel ez utóbbi nagyon is kézenfekvőnek tűnt, s az alagút belsejében a közeledő HK rotorjai erős visszhangot keltettek, Allison nem állította meg a teherautót, ahogy eredetileg tervezte, hanem hagyta, hogy egyre lassulva továbbguruljon. Végül egy félig beomlott faldarab mögött állt meg, ahol egy félig elégett Nissan terepjáró belerohant egy Chevroletbe, és nekitolta a fal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agút a fényszóró fényében olyannak tűnt, mint valami lidérces álom, de hát az volt maga a város is. Csontvázak, kiégett roncsok mindenfelé, a vasrács alól néhol emberi maradványok nyújtózkod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lekapcsolta a fényszóró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szerencséjük van, nyertek néhány percet.</w:t>
      </w:r>
    </w:p>
    <w:p>
      <w:pPr>
        <w:pStyle w:val="Normal"/>
        <w:shd w:fill="FFFFFF" w:val="clear"/>
        <w:jc w:val="both"/>
        <w:rPr/>
      </w:pPr>
      <w:r>
        <w:rPr>
          <w:rFonts w:cs="Times New Roman" w:ascii="Times New Roman" w:hAnsi="Times New Roman"/>
          <w:sz w:val="24"/>
          <w:szCs w:val="24"/>
        </w:rPr>
        <w:t>Az időt kihasználva kinyitotta a két társaságot elválasztó kis ablakot, hogy megkérdezze, mi van a többiekkel. A nagy száguldásban ugyanis fogalma sem volt arról, mi történt hátul, ő csak arra koncentrált, hogy minél előbb kijussanak a veszélyes zónábó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nd megvagytok? - kérdezte suttogv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Connery súlyosan megsebesült - érkezett a válasz, majd egy keskeny fénysugár villant, amikor McLachlan felkapcsolta a zseblámpáját, majd rutinosan egy szövetdarab alá rejtette. A készülék így halvány, derengő fényt adott, mely közelről elég világosságot biztosított, ám távolról szinte lehetetlen volt észreven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zükségetek van a segítségünkre? - érdeklődött tovább Allis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helyett Finlay válaszol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Azt viszont elárulhatnátok, hol a pokolban vagyunk! Ami azt illeti, az éjszakai sötétség után kicsit meglepődtünk, hogy még lehet ennél is feketébb a vilá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nem nevetett a vicc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lahogy most nem volt rá idegze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lami alagútban - ismerte be. - Ne kérdezd, melyikben, mert egyik térképen  sem  szerepel, Hawkins épp az imént ellenőriz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Terminátorok leszakadoztak - válaszolta McLachlan, miközben figyelmének jelentős részét társa szétzúzott kezére irányította. Connery már bekapott egy fájdalomcsillapítót, a másikat pedig ott tartotta a keze ügyében.</w:t>
      </w:r>
    </w:p>
    <w:p>
      <w:pPr>
        <w:pStyle w:val="Normal"/>
        <w:shd w:fill="FFFFFF" w:val="clear"/>
        <w:jc w:val="both"/>
        <w:rPr/>
      </w:pPr>
      <w:r>
        <w:rPr>
          <w:rFonts w:cs="Times New Roman" w:ascii="Times New Roman" w:hAnsi="Times New Roman"/>
          <w:sz w:val="24"/>
          <w:szCs w:val="24"/>
        </w:rPr>
        <w:t>A beavatkozás az esetek többségében nem volt kíméletes, csak a praktikum és az számított, hogy lehetőleg minél hamarabb harcképessé váljon a sérült megint. S persze minél kevesebb maradandó károsodást akart McLachlan okoz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 HK még biztos itt van valahol! - jelentette ki határozottan Léna Allison. - Nem sokon múlt, hogy elkapjon. Ha nincs ez az alagút, akkor a nyavalya sem tudja, élnénk-e még.</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et szétlőttem - jegyezte meg szárazon Finlay. - A másik sem okozott volna különösebb problém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zt majd a kiborggal tárgyald meg! - javasolta. - Biztos vagyok benne, hogy nem fog dolgavégezetlenül távozni, márpedig mi sem kuksolhatunk az örökkévalóságig a sötétségben. Ha elhagyjuk az alagutat, akkor várni fog rán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többi Terminátorral is számoljatok! - sziszegte elkínzott arccal Connery. - Lehet, hogy sikerült leráznunk őket, de a HK jelzései alapján előbb vagy utóbb ideeszi őket a fene, s nekik aligha okoz gondot az alagútba való bejutás!</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edd be a másikat is! - javasolta McLachlan együtt érzően, miközben igyekezett olyan finoman hozzáérni a társa kezéhez, amennyire csak tud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zar lesz? - kérdezte Connery, miközben szétrágta a fájdalomcsillapítót, és hagyta, hogy a keserű íz szétáradjon a szájá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bólintott.</w:t>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Hazudnék, ha azt mondanám, nem! McLachlan  intett a  szemével  a társnőjének, hogy terelje el a társa figyelmét, amíg a helyére teszi a széttört csontokat, s ideiglenesen rögzíti azokat. Ha túlélik a küldetést, akkor majd az orvosok gondoskodnak Connery kezéről, itt azonban a rögzítésen túl nem sok mindénre nyílt lehetőség. </w:t>
      </w:r>
      <w:r>
        <w:rPr>
          <w:rFonts w:cs="Times New Roman" w:ascii="Times New Roman" w:hAnsi="Times New Roman"/>
          <w:i/>
          <w:iCs/>
          <w:sz w:val="24"/>
          <w:szCs w:val="24"/>
        </w:rPr>
        <w:t xml:space="preserve">Műtő kellene ide és egy szakorvos, </w:t>
      </w:r>
      <w:r>
        <w:rPr>
          <w:rFonts w:cs="Times New Roman" w:ascii="Times New Roman" w:hAnsi="Times New Roman"/>
          <w:sz w:val="24"/>
          <w:szCs w:val="24"/>
        </w:rPr>
        <w:t xml:space="preserve">gondolta McLachlan elkeseredve, </w:t>
      </w:r>
      <w:r>
        <w:rPr>
          <w:rFonts w:cs="Times New Roman" w:ascii="Times New Roman" w:hAnsi="Times New Roman"/>
          <w:i/>
          <w:iCs/>
          <w:sz w:val="24"/>
          <w:szCs w:val="24"/>
        </w:rPr>
        <w:t>nem-pedig egy ilyen kétbalkezes antitalentum, mint én vagyok. Remélem, nem rontok a helyzete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zépen levakartad a hasunkról azt a Terminátort - fordult Finlay a sebesülthö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elmosolyodott. Tudta, mire megy ki a játék, de azzal is tisztában volt, hogy jobban jár, ha valóban elengedi magát egy kicsi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ndig szívesen vakargatom a hasadat - válaszolta a férfi, majd eltorzult arccal felkiáltott, miközben McLachlan egy gyors mozdulattal helyére tette a csontokat, és szürke rögzítőpólyát tekert a törött csontok köré.</w:t>
      </w:r>
    </w:p>
    <w:p>
      <w:pPr>
        <w:pStyle w:val="Normal"/>
        <w:shd w:fill="FFFFFF" w:val="clear"/>
        <w:jc w:val="both"/>
        <w:rPr/>
      </w:pPr>
      <w:r>
        <w:rPr>
          <w:rFonts w:cs="Times New Roman" w:ascii="Times New Roman" w:hAnsi="Times New Roman"/>
          <w:sz w:val="24"/>
          <w:szCs w:val="24"/>
        </w:rPr>
        <w:t>Az egész nem tartott néhány másodpercnél tovább, ám Connery számára felért az egész örökkévalósággal. Bár a huszonegyedik század embereinek jóval magasabb volt a fájdalomküszöbük, mint elődeiknek, azért a kín nem volt teljesen ismeretlen a számuk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gfeljebb kevésbé törődtek vel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étrágott fájdalomcsillapító lassan hatni kezdett, s bár Connery még mindig úgy érezte, hogy a szemei kocsányon lógnak a fájdalomtól, legalább túl voltak a művelete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túléljük, seggbe rúghatsz érte! - vigasztalta McLachlan a társ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igyekezett vigyorogni, bár a vonásai inkább hasonlítottak egy frissen kiherélt tenyészbikáéhoz.</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yugodt lehetsz, megteszem! - ígér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van még sebesült a csoportban, forduljon hozzám bizalommal! - emelte fel a tekintetét McLachlan, és arca a sápadt fényben határozottan szadistának tűn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ajd ha megbolondultam! - sziszegte a sofőrfülkében Hawkins, akiből ebben a pillanatban távolított el egy mogyorónyi acélt Alliso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mondják, régebben orvosnak készült, de a szadizmusa miatt eltanácsolták a pályáról! - suttogta a nő a társa fülébe, miközben letörölte a vért Hawkins bőréről, majd egy fogóval kitágította és kiemelte a golyó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Tudom, én is ott voltam! - válaszolta Hawkins a fogait összeszorítva, és igyekezett kevésbé rossz dolgokra gondolni. Például arra, hogy mi a fenéhez fognak kezdeni, ha egyszer eljutnak a célpontjuki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e nem mehetnek, annyi bizony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után valamennyi sebesültet ellátták, Allison beindította a teherautót, és szinte lépésben gurulni kezdett az alagútban. A programozót Finlay váltotta fel, mivel McLachlan mellett ő számított a második legtapasztaltabb harcosnak a csoportban. Most, hogy Connery időlegesen a háttérbe, szorult - bár a férfi határozottan tiltakozott, amikor pihenni küldték, s végül ő is kapott egy fegyvert —, kicsit át kellett szervezni a csoportot, hogy minden irányban nagyjából egyforma erőt képviseljene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ennyi ideje vagyunk az alagútban? - kérdezte Hawkin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megvakar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zerintem nincs több tíz percné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éppen elég, hogy a lemaradt Terminátorok komoly veszélyt jelentsenek ránk nézve! - Connery sápadtabbnak tűnt a szokásosnál, de igyekezett tartani mag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lőrekopog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mikor meglátod az alagút másik kijáratát, teljes gázzal előre. Odakint valamennyien a HK-t részesítsük előnyben, ha még nem unta meg a várakozást. A kiborgokat utána is ráérünk megtáncoltat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etértő hümmögés érkezett válaszu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ormális esetben nem foglalkoznak ennyire egy Hunter-Killerrel, mert a terep számos búvóhelyet kínál egy gerilla számára. A teherautó viszont túlságosan jó célpont egy repülő halálosztó számára, így először arra kell koncentrálniuk.</w:t>
      </w:r>
    </w:p>
    <w:p>
      <w:pPr>
        <w:pStyle w:val="Normal"/>
        <w:shd w:fill="FFFFFF" w:val="clear"/>
        <w:jc w:val="both"/>
        <w:rPr/>
      </w:pPr>
      <w:r>
        <w:rPr>
          <w:rFonts w:cs="Times New Roman" w:ascii="Times New Roman" w:hAnsi="Times New Roman"/>
          <w:sz w:val="24"/>
          <w:szCs w:val="24"/>
        </w:rPr>
        <w:t>Allison mintegy ötven méter után lekapcsolta a fényszórókat. A távolban egy szinte alig észrevehető folt mutatta az alagút kijáratát. Minthogy több akadály nem lassította a haladásukat, erről az utolsó fénysugárnál mind Allison, mind Finlay meggyőződött, így semmi akadálya nem volt a megbeszéltek megvalósításának.</w:t>
      </w:r>
    </w:p>
    <w:p>
      <w:pPr>
        <w:pStyle w:val="Normal"/>
        <w:shd w:fill="FFFFFF" w:val="clear"/>
        <w:jc w:val="both"/>
        <w:rPr/>
      </w:pPr>
      <w:r>
        <w:rPr>
          <w:rFonts w:cs="Times New Roman" w:ascii="Times New Roman" w:hAnsi="Times New Roman"/>
          <w:sz w:val="24"/>
          <w:szCs w:val="24"/>
        </w:rPr>
        <w:t>A teherautó lassan gyorsult a rakomány súlyának köszönhetően, ám az alagút végéig hátralévő távolság így is elégnek bizonyult. Allison tartott tőle - s talán valamennyien így voltak vele, csak nem beszéltek róla -, hogy a HK az alagút túloldali kijárata felett lebegve fog várni rájuk, s amint kiérnek, bekapnak majd néhány sorozat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sem tűnt lehetetlennek, hogy a HK - érzékelve a teherautó hangját - a kijárat elé ereszkedik, s gyakorlatilag szemtől szembe fog tüzel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ik változat sem jött b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K az út mellett lebegett, mintegy tizenöt méternyire az alagút bejáratától. Hogy mi késztette arra a kiborg stratégiai almodulját, hogy éppen ezt a változatot tartsa a legjobbnak, utólag már lehetetlen megállapítani..</w:t>
      </w:r>
    </w:p>
    <w:p>
      <w:pPr>
        <w:pStyle w:val="Normal"/>
        <w:shd w:fill="FFFFFF" w:val="clear"/>
        <w:jc w:val="both"/>
        <w:rPr/>
      </w:pPr>
      <w:r>
        <w:rPr>
          <w:rFonts w:cs="Times New Roman" w:ascii="Times New Roman" w:hAnsi="Times New Roman"/>
          <w:sz w:val="24"/>
          <w:szCs w:val="24"/>
        </w:rPr>
        <w:t>A teherautó valósággal kirobbant az alagútból. Allison igyekezett úgy kormányozni, hogy társai minél jobb lőpozícióba kerüljenek. Deborah Finlay a letekert ablakon keresztül emelte célra a Westinghouse-át, míg Richard McLachlan oldalról próbálta kicsinálni a kiborg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ery és Hayvkins pedig a hátvédet alkotta. Ők feleltek azért, hogy amennyiben nem csupán a Hunter-Killer vár rájuk, akkor néhány másodpercig távol tartsák az ellenséget, amíg a HK megszűnik létez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helyzeti előnyben vo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ontosan tudta, hova kell a fegyvereit irányítania, hiszen a humánok csak egy irányból közeledhett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hogy az első sorozat csupán a teherautó oldalát sorozta meg, s nem okozott különösebb kárt, nem csupán a szerencsének tudható be, hanem annak az eszelős száguldásnak is, mely némileg meglepte a HK tűzvezérlőjét. Pár a kapott adatok alapján a paraméterek nyomban megváltoztak, a második sorozattal nem tudta megelőzni a humán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borah Finlay reagált a csoportból a leghamarabb. Miközben még McLachlan azzal küszködött, hogy lehetőleg úgy fogja be a célkeresztbe a Hunter-Killert, hogy ne zuhanjon ki a kocsiból, addig a nő egyszerűen megsorozta a kiborg elej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 a lövése nem volt olyan szerencsés, min az, amelyikkel a másik HK-t visszavonulásra késztette, de azt mindenesetre sikerült elérnie, hogy a kiborg kitérő manőverbe kezdjen, s ezzel a gépágyúit is mozgatnia kelljen. Ez pedig újabb századmásodperceket jelent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tízes sorozatra állította a fegyverét. A kocsi nagyon rázott, így nem nyílt lehetősége arra, hogy hosszan célozzon, ezért inkább a szerencséjére bízta magát. Amikor a célkereszt megvillant a HK sziluettjén, a férfi megérintette az elsütő billentyűt, miközben igyekezett minél hosszabb ideig egy ponton tartani a fegyve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nter-Killer elején egy szempillantás alatt elgőzölgött a páncél, McLachlan biztos kezének köszönhetően a pajzs túl nagy energiát kapott elenyészően rövid idő alatt, s ezt még a titánium sem volt képes elviseta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K gyorsabb sebességre kapcsolt, és emelkedni kezdett, hogy olyan pozíciót találjon magának, ahol nem kell tartania a humán lövészektől. A processzor a másodperc töredék része alatt meghatározta azt a pontot, melyet egyik gerilla sem képes befogni, ha csak nem olyan ostobák, hogy kimásznak a kocsiból.</w:t>
      </w:r>
    </w:p>
    <w:p>
      <w:pPr>
        <w:pStyle w:val="Normal"/>
        <w:shd w:fill="FFFFFF" w:val="clear"/>
        <w:jc w:val="both"/>
        <w:rPr/>
      </w:pPr>
      <w:r>
        <w:rPr>
          <w:rFonts w:cs="Times New Roman" w:ascii="Times New Roman" w:hAnsi="Times New Roman"/>
          <w:sz w:val="24"/>
          <w:szCs w:val="24"/>
        </w:rPr>
        <w:t>McLachlan hallotta, ahogy a HK elzúg felettük, de hasztalan kereste a másik oldalon. Kész szerencse, hogy több kiborg nem várt rájuk az alagút ezen az oldalán, mert csúnyán ráfaraghattak volna.</w:t>
      </w:r>
    </w:p>
    <w:p>
      <w:pPr>
        <w:pStyle w:val="Normal"/>
        <w:shd w:fill="FFFFFF" w:val="clear"/>
        <w:jc w:val="both"/>
        <w:rPr/>
      </w:pPr>
      <w:r>
        <w:rPr>
          <w:rFonts w:cs="Times New Roman" w:ascii="Times New Roman" w:hAnsi="Times New Roman"/>
          <w:i/>
          <w:iCs/>
          <w:sz w:val="24"/>
          <w:szCs w:val="24"/>
        </w:rPr>
        <w:t xml:space="preserve">Az a kurvapecér itt van a fejünk felett, </w:t>
      </w:r>
      <w:r>
        <w:rPr>
          <w:rFonts w:cs="Times New Roman" w:ascii="Times New Roman" w:hAnsi="Times New Roman"/>
          <w:sz w:val="24"/>
          <w:szCs w:val="24"/>
        </w:rPr>
        <w:t>gondolta ideges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Több gázt, Allison! - üvöltöt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Éppen idejé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Rövid sorozat söpört végig a gépkocsi mögött, ha Allison nem lép a gázpedálra, akkor pontosan telibe kapja őket. McLachlan egy pillanatra látta a HK-t, azonban a kiborg gyorsan hozzáigazította a sebességét a teherautóhoz, és a Gatlingok csöve fenyegetően lefelé irányult.</w:t>
      </w:r>
    </w:p>
    <w:p>
      <w:pPr>
        <w:pStyle w:val="Normal"/>
        <w:shd w:fill="FFFFFF" w:val="clear"/>
        <w:jc w:val="both"/>
        <w:rPr/>
      </w:pPr>
      <w:r>
        <w:rPr>
          <w:rFonts w:cs="Times New Roman" w:ascii="Times New Roman" w:hAnsi="Times New Roman"/>
          <w:sz w:val="24"/>
          <w:szCs w:val="24"/>
        </w:rPr>
        <w:t xml:space="preserve">McLachlan kétségbeesetten tépte le a ponyva tetején vágott lőnyílásokról a borítást. </w:t>
      </w:r>
      <w:r>
        <w:rPr>
          <w:rFonts w:cs="Times New Roman" w:ascii="Times New Roman" w:hAnsi="Times New Roman"/>
          <w:i/>
          <w:iCs/>
          <w:sz w:val="24"/>
          <w:szCs w:val="24"/>
        </w:rPr>
        <w:t xml:space="preserve">Akárki készítette elő a teherautót, volt némi fogalma a kiborgokkal szembeni hadviselésről, </w:t>
      </w:r>
      <w:r>
        <w:rPr>
          <w:rFonts w:cs="Times New Roman" w:ascii="Times New Roman" w:hAnsi="Times New Roman"/>
          <w:sz w:val="24"/>
          <w:szCs w:val="24"/>
        </w:rPr>
        <w:t>gondolta, amikor a majd' fél méter átmérőjű nyíláson keresztül farkasszemet nézett a Gatlingokk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gépágyú valamivel pontatlanabb a plazmafegyvernél, ám az ostyaáramkörös processzor precizitása kiegyenlíti a hátrányt, hiszen egyetlen ember sem képes olyan pontosan célozni, mint a gépek. McLachlan alighanem rosszul járt volna, ha mintegy ötven méter távolságból telibe kapja egy sorozat, ám a férfi tekintete meg sem rezzent, amikor a Westinghouse-át a HK felé fordítot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lehetett kétséges, melyikük a gyorsabb, hiszen miközben a férfi csak megmozdítja az ujját, egy kiborg képes végigszámolni akár ezer, több ismeretlenes egyenletet i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néha nem a sebességen múlik a dolo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Gatlingokból kiröppenő halál jó fél méterrel kerülte el a kocsit, mert Allisonnak ki kellett kerülnie egy jókora mélyedést, mely az autópálya aszfaltján tátongott. Talán átjuthattak volna rajta, de a nő nem mert megkockáztatni egy tengelytörést egy HK-val a fejük fölött.</w:t>
      </w:r>
    </w:p>
    <w:p>
      <w:pPr>
        <w:pStyle w:val="Normal"/>
        <w:shd w:fill="FFFFFF" w:val="clear"/>
        <w:jc w:val="both"/>
        <w:rPr/>
      </w:pPr>
      <w:r>
        <w:rPr>
          <w:rFonts w:cs="Times New Roman" w:ascii="Times New Roman" w:hAnsi="Times New Roman"/>
          <w:sz w:val="24"/>
          <w:szCs w:val="24"/>
        </w:rPr>
        <w:t>McLachlan nekivágódott a ponyvatartó rudaknak, de szinte még abban a pillanatban feltérdelt, és a kocsi mögé kerülő Hunter-Killerre irányította a Westinghouse-t, és a következő pillanatban a kiborg megszűnt létez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29. A prototípus</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elentős idő telt el azóta, hogy a Skynet meghatározta a kutatólaboratórium utolsó feladatát. A kiborgok új generációjának kifejlesztése nem kevés időt igényelt, bár jócskán rövidebb volt annál, amennyit a huszadik század végén igénybe vett vol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hatalmas adatbázisaiban olyan iszonyatos mennyiségű tudás volt felhalmozva, hogy a fejlesztés jelentős része csupán annyit jelentett, hogy a megfelelő kérdésekre megkeresték a helyes választ. A gépisten szinte a világ összes, jelentősebb számítógépes rendszerét a testébe integrálta, a bennük lévő információval egyetemben. Az amerikai, az orosz, az izraeli vagy éppen a kínai számítógépekben eltárolt tudásanyag megkönnyítette az új kiborg kifejlesztését, mivel á problémák jelentős részét már külön-külön megpldották, csupán egységes egésszé nem foglalta azokat senki.</w:t>
      </w:r>
    </w:p>
    <w:p>
      <w:pPr>
        <w:pStyle w:val="Normal"/>
        <w:shd w:fill="FFFFFF" w:val="clear"/>
        <w:jc w:val="both"/>
        <w:rPr/>
      </w:pPr>
      <w:r>
        <w:rPr>
          <w:rFonts w:cs="Times New Roman" w:ascii="Times New Roman" w:hAnsi="Times New Roman"/>
          <w:sz w:val="24"/>
          <w:szCs w:val="24"/>
        </w:rPr>
        <w:t>Az indulástól az első prototípus elkészítéséig mindössze négy hónap telt el. Egy kicsivel több, mint száz nap. Kétezer kilencszáz óra. Majdnem százhetvenháromezer perc. Egy isten számfára mégis az örökkévalóság töredéke csup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ülönleges fémötvözetnek köszönhetően a prototípus valóban egy egészen más minőség volt, a kiborgok egy új generációja. Nem egy szervomechanizmus volt, mint ami a többi Terminátor bőre alatt rejtőzött - bonyolult hidraulikus szerkezetek és kábelek -, hanem valami egészen má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ízületek nem szögletesek voltak, hanem könnyedén hajlottak, bár ha valakinek lehetősége nyílik megvizsgálni egy nagyfelbontású mikroszkóp alatt a szerkezetét, alighanem megdöb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ostyaáramkörökkel gondolkozott. Egy vadonatúj intelligencia volt. Molekuláris felépítésű egység, ahol bármelyik modul átvehette a kieső részek szerepét. Maga az agy is molekuláris szervezésű volt, s a bennük tárolt információ oly csekély, hogy ha sikerült is volna elkülönítve megsemmisíteni az anyag egy részét, a hibajavító algoritmusok segítségével gyakorlatilag percek alatt helyreállíthatta volná az eredeti állapot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rototípus azon a sajtoló berendezésen készült, melyet kifejezetten az új modell készítéséhez gyártottak le. Két húsztonnás lap szorította présbe az emlékező fém olvadt masszának tűnő anyagát, s ezzel megadta neki a végső form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ermészetesen ez az alak csak időleges volt, hiszen a molekulárisán eltárolt információnak köszönhetően a T-1000-es bárminek az alakját fel tucjta venni, amelyét dimenziói lehetővé tettek. Elméletileg akár egy Fejvadászt is szimulálhatott volna, ám ez egy belül üreges külsőt eredményezett volna, a gyakorlati funkciók nélkü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rpedig ennek nem sok értelme lett vol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I 000-es nem is erre a célra készü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rototípus létrehozása azért nem volt olyan egyszerű feladat. Gondot okozott rábírni a molekuláris szerveződést arra, hogy információt cseréljenek egymással.</w:t>
      </w:r>
    </w:p>
    <w:p>
      <w:pPr>
        <w:pStyle w:val="Normal"/>
        <w:shd w:fill="FFFFFF" w:val="clear"/>
        <w:jc w:val="both"/>
        <w:rPr/>
      </w:pPr>
      <w:r>
        <w:rPr>
          <w:rFonts w:cs="Times New Roman" w:ascii="Times New Roman" w:hAnsi="Times New Roman"/>
          <w:sz w:val="24"/>
          <w:szCs w:val="24"/>
        </w:rPr>
        <w:t>Elméletileg ha két T-1000-es Terminátort szétlőnek egymás mellett, akkor teljesen mindegy, a molekuláris szerveződés alappilléreinek számító egységek melyik T-1000-es felé indulnak el, ám az eredménynek mindenképpen két működőképes kiborgnak kell lenni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lső prototípus előállítása során az alapegységek mindenáron a központi gyűjtőbe akartak visszaszivárogni, mint a legnagyobb tömeghez. Az első megoldási javaslat arra irányult, hogy ez esetben távolítsák el a laboratórium alsó szintjéről a kritikus tömeget jelentő emlékező fémet, csupán a prototípus legyártásához szükséges mennyiség maradj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kísérlet erejéig ezt meg is valósították, ám az már az elején nyilvánvaló volt, hogy erre a problémára minél előbb megoldást kell találni, hiszen ellenkező esetben előfordulhat, hogy a már legyártott T-1000-es is ellenállhatatlan késztetést fog érezni az iránt, hogy beleolvadjon a tárolóedényekben lévő, kritikus tömegű tartalék anyagba.</w:t>
      </w:r>
    </w:p>
    <w:p>
      <w:pPr>
        <w:pStyle w:val="Normal"/>
        <w:shd w:fill="FFFFFF" w:val="clear"/>
        <w:jc w:val="both"/>
        <w:rPr/>
      </w:pPr>
      <w:r>
        <w:rPr>
          <w:rFonts w:cs="Times New Roman" w:ascii="Times New Roman" w:hAnsi="Times New Roman"/>
          <w:sz w:val="24"/>
          <w:szCs w:val="24"/>
        </w:rPr>
        <w:t>A kísérletek azonban azt bizonyították, hogy a gyártás folyamán olyan kötések alakulnak ki a molekuláris alapegységek között, melyek maguktól feloldják; ezt a problémát. A T-1000-es semmilyen hajlandóságot nem mutatott a beolvadásra még akkor sem, amikor próbaképpen egy folyékony fémmel teli tégelybe merítette a kez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Ugyan tapadt rá némi fém, ám ez rövid idő múltán elvált az egésztől, s visszaszivárgott a központi gyűjtőb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rototípus előállítása így teljes sikerrel végződött, s a laboratóriumot irányító vezérlő haladéktalanul részletes jelentés küldött a Skynet részére a teljes dokumentációval együ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30. A küldetés vége</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javítóbázisok, létrehozását az élet diktálta. A Skynet eredetileg hosszú élettartamra tervezte a kiborgokat, s néhány kétségbeesett kísérlettől eltekintve a háború első éveiben úgy tűnt, be is váltják a hozzájuk fűzött reményt. Arra a gépisten nem számolt a teremtményei megalkotásánál, hogy a humánok szembefordulnak elpusztítójukkal, ráadásul megtalálják a módját a Terminátorok megsemmisítésének.</w:t>
      </w:r>
    </w:p>
    <w:p>
      <w:pPr>
        <w:pStyle w:val="Normal"/>
        <w:shd w:fill="FFFFFF" w:val="clear"/>
        <w:jc w:val="both"/>
        <w:rPr/>
      </w:pPr>
      <w:r>
        <w:rPr>
          <w:rFonts w:cs="Times New Roman" w:ascii="Times New Roman" w:hAnsi="Times New Roman"/>
          <w:sz w:val="24"/>
          <w:szCs w:val="24"/>
        </w:rPr>
        <w:t>Eredetileg két javítóbázis szerepelt a Skynet terveiben: amolyan upgrade-bázisok, ahol a szükséges technikai módosításokat elvégezhetik, ha a fejlődés úgy kívánja. Amikor ezeket megtervezte, a gépisten csupán azokra á fejlesztésekre gondolt, melyek segítségével még halálosabbá teheti  gyermeke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rra, hogy egyszer majd humánok által okozott sérüléseket kell kijavítani, még a Skynet sem gondolt. Ám a valóság sem bizonyult annyira egyszerűnek, ahogy a gépisten elképzelte, bár beletelt egy kis időbe, amíg a Mesterséges Intelligencia felismerte az új törvényszerűségeket, s beépítette az alapprogramjáb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úszas évek elején már több száz javítóbázis működött szerte a világon, ebből tizenkilenc Los Angelesben. A Skynet körzetekre osztotta a várost, és igyekezett úgy elhelyezni ezeket az objektumokat, hogy optimalizálja a harctéri egységek ellátását.</w:t>
      </w:r>
    </w:p>
    <w:p>
      <w:pPr>
        <w:pStyle w:val="Normal"/>
        <w:shd w:fill="FFFFFF" w:val="clear"/>
        <w:jc w:val="both"/>
        <w:rPr/>
      </w:pPr>
      <w:r>
        <w:rPr>
          <w:rFonts w:cs="Times New Roman" w:ascii="Times New Roman" w:hAnsi="Times New Roman"/>
          <w:sz w:val="24"/>
          <w:szCs w:val="24"/>
        </w:rPr>
        <w:t>Minél kevesebb időbe telik a javítóbázis elérése és a hiba elhárítása, az egység annál hamarabb térhet vissza a harctérre, hogy folytassa a humánok kiirtását.</w:t>
      </w:r>
    </w:p>
    <w:p>
      <w:pPr>
        <w:pStyle w:val="Normal"/>
        <w:shd w:fill="FFFFFF" w:val="clear"/>
        <w:jc w:val="both"/>
        <w:rPr/>
      </w:pPr>
      <w:r>
        <w:rPr>
          <w:rFonts w:cs="Times New Roman" w:ascii="Times New Roman" w:hAnsi="Times New Roman"/>
          <w:sz w:val="24"/>
          <w:szCs w:val="24"/>
        </w:rPr>
        <w:t>A javítóbázisba jutásról a kiborgok önállóan döntöttek. Minthogy esetükben nem kellett attól tartani, hogy a szolgálat alól akarják kihúzni magukat - mint tették azt a huszadik század végén a fiatalok -, ezért a sérülés mértéke volt a döntő. Ha a kiborg ostyaáramkörös processzorja úgy ítélte meg, hogy nem képes a továbbiakban ellátni az alapdirektívákban meghatározott feladatokat, akkor felvette a kapcsolatot a legközelebbi javítóállomással - erre azért is szükség volt, mert a gerillák gyakran intéztek támadást az ilyen objektumok ellen, ezzel hátráltatva az ellenséget. Amennyiben az állomás fogadóképes volt, a kiborg a legrövidebb, biztonságosnak ítélt útvonalon elindult oda, s a javítás végeztével új utasításokat kért a Skynettő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700-as törzsén díszelgő, átlós irányú égésfolt, a fejből hiányzó darab kétségtelenné tette, hogy sürgős javításra van szüksége. Lassan haladt, miközben folyamatosan szkennelte a környezetét. Nem lett volna jó a célhoz ilyen közel belefutni egy gerillacsoportb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éta Kettes számlálója néha megugrott, mivel nem ő volt az egyetlen kiborg, amelyik úgy ítélte meg, javításra szorul. Szerencsére a programozók helyesen kalkulálták ki a kritikus tömeg értékét, így a számláló egyetlen alkalommal sem futott húsz felé, így a színe sem változott me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javítóbázis épülete annyiban különbözött a többi romtól, hogy egy hatalmas, vákuumzáras titánium ajtó zárta el a bejutást. A Skynet nem tudott annyi kiborgot nélkülözni, amennyi az objektum védelmét kielégítően ellátta volna. A számítások különben is azt tükrözték, hogy egy humán támadás esetén az objektumban - néhány szélsőséges esettől eltekintve - mindig tartózkodnia kell annyi sérült, ám harcképes egységnek, amely megbirkózik a feladatt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nek megfelelően felesleges lett volna az objektum külön védelme.</w:t>
      </w:r>
    </w:p>
    <w:p>
      <w:pPr>
        <w:pStyle w:val="Normal"/>
        <w:shd w:fill="FFFFFF" w:val="clear"/>
        <w:jc w:val="both"/>
        <w:rPr/>
      </w:pPr>
      <w:r>
        <w:rPr>
          <w:rFonts w:cs="Times New Roman" w:ascii="Times New Roman" w:hAnsi="Times New Roman"/>
          <w:sz w:val="24"/>
          <w:szCs w:val="24"/>
        </w:rPr>
        <w:t>A Béta Kettes megállt a titánium ajtó mellett, és leadta a szokásos azonosító jelet, mely többek között a típusát, a gyártási évet és a sorozatot, valamint az utolsó egységet jelölte. Minthogy a testben egy Alfa ostyaáramkörös processzorja kapott helyet - márpedig azok egyetlen egységhez sem tartoznak - John Connor programozói kicsit belepiszkáltak a kiborg adatbázisába, s az egyik Béta azonosítóját adták meg, melynek darabjai az Öszvér testét alkották.</w:t>
      </w:r>
    </w:p>
    <w:p>
      <w:pPr>
        <w:pStyle w:val="Normal"/>
        <w:shd w:fill="FFFFFF" w:val="clear"/>
        <w:jc w:val="both"/>
        <w:rPr/>
      </w:pPr>
      <w:r>
        <w:rPr>
          <w:rFonts w:cs="Times New Roman" w:ascii="Times New Roman" w:hAnsi="Times New Roman"/>
          <w:sz w:val="24"/>
          <w:szCs w:val="24"/>
        </w:rPr>
        <w:t xml:space="preserve">Az ajtó melletti panelen zöld fény villant, a belépőre irányuló gépágyúk </w:t>
      </w:r>
      <w:r>
        <w:rPr>
          <w:rFonts w:cs="Times New Roman" w:ascii="Times New Roman" w:hAnsi="Times New Roman"/>
          <w:i/>
          <w:iCs/>
          <w:sz w:val="24"/>
          <w:szCs w:val="24"/>
        </w:rPr>
        <w:t xml:space="preserve">stand by </w:t>
      </w:r>
      <w:r>
        <w:rPr>
          <w:rFonts w:cs="Times New Roman" w:ascii="Times New Roman" w:hAnsi="Times New Roman"/>
          <w:sz w:val="24"/>
          <w:szCs w:val="24"/>
        </w:rPr>
        <w:t>üzemmódban maradtak, miközben a belső oldalon jelzőfények kezdtek villogni, hogy a típusnak megfelelő szerelőcsarnokba irányítsák az érkezőt.</w:t>
      </w:r>
    </w:p>
    <w:p>
      <w:pPr>
        <w:pStyle w:val="Normal"/>
        <w:shd w:fill="FFFFFF" w:val="clear"/>
        <w:jc w:val="both"/>
        <w:rPr/>
      </w:pPr>
      <w:r>
        <w:rPr>
          <w:rFonts w:cs="Times New Roman" w:ascii="Times New Roman" w:hAnsi="Times New Roman"/>
          <w:sz w:val="24"/>
          <w:szCs w:val="24"/>
        </w:rPr>
        <w:t>Természetesen mindezt rádióhullámok segítségével is meg lehetett volna oldani, azonban a rendszer kialakításánál azokra a kiborgokra is gondoltak, amelyek valami okból kifolyólag képtelenek az adás vételé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ok, amelyek nem tudták azonosítani magukat, elhanyagolható veszteségek voltak csupán. Mindazonáltal ilyen eset a Skynet létezése során eddig egyetlen alkalommal fordult csupán elő.</w:t>
      </w:r>
    </w:p>
    <w:p>
      <w:pPr>
        <w:pStyle w:val="Normal"/>
        <w:shd w:fill="FFFFFF" w:val="clear"/>
        <w:jc w:val="both"/>
        <w:rPr/>
      </w:pPr>
      <w:r>
        <w:rPr>
          <w:rFonts w:cs="Times New Roman" w:ascii="Times New Roman" w:hAnsi="Times New Roman"/>
          <w:sz w:val="24"/>
          <w:szCs w:val="24"/>
        </w:rPr>
        <w:t>A Béta Kettes belső számlálója pillanatok alatt a sárga kategóriába ugrott Az objektumban meglehetősen sok, javításra váró kiborg tartózkodott. A legutóbbi összecsapás során a humánok eredményesen vették fel a küzdelmet a Skynet teremtményeivel, s bár ők is jelentős veszteségeket szenvedtek, a gépisten komolyabb károkat volt kénytelen elkönyvelni.</w:t>
      </w:r>
    </w:p>
    <w:p>
      <w:pPr>
        <w:pStyle w:val="Normal"/>
        <w:shd w:fill="FFFFFF" w:val="clear"/>
        <w:jc w:val="both"/>
        <w:rPr/>
      </w:pPr>
      <w:r>
        <w:rPr>
          <w:rFonts w:cs="Times New Roman" w:ascii="Times New Roman" w:hAnsi="Times New Roman"/>
          <w:sz w:val="24"/>
          <w:szCs w:val="24"/>
        </w:rPr>
        <w:t>Beletelik majd egy kis időbe, amíg pótolni tudja a kiesett - megsemmisült - egységeket.</w:t>
      </w:r>
      <w:r>
        <w:rPr>
          <w:rFonts w:cs="Times New Roman"/>
          <w:sz w:val="24"/>
          <w:szCs w:val="24"/>
        </w:rPr>
        <w:t xml:space="preserve">                     </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épület alsó szintjére vezető hatalmas rámpán egy Hunter-Killer is könnyedén lelavírozott volna, s az elmozdítható falaknak köszönhetően még a sérült Fejvadászok lejutását is sikerült megolda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éta Kettes szenvtelenül figyelte a számlálót, miközben lefelé haladt a rámpán. A kiborgok ismerték az elmúlás fogalmát, az ostyaáramkörös processzorokba táplált tudás azonban sohasem hátráltatta őket a feladatuk végrehajtásá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gondoskodott róla.</w:t>
      </w:r>
    </w:p>
    <w:p>
      <w:pPr>
        <w:pStyle w:val="Normal"/>
        <w:shd w:fill="FFFFFF" w:val="clear"/>
        <w:jc w:val="both"/>
        <w:rPr/>
      </w:pPr>
      <w:r>
        <w:rPr>
          <w:rFonts w:cs="Times New Roman" w:ascii="Times New Roman" w:hAnsi="Times New Roman"/>
          <w:sz w:val="24"/>
          <w:szCs w:val="24"/>
        </w:rPr>
        <w:t>A javítóbázis három szintből állt. A legfelső gondoskodott arról, hogy illetéktelenek ne juthassanak az objektumba, a második szinten a nagy testű kiborgok - Hunter-Killerek és Fejvadászok - kaptak helyet, míg az alsó szinten a Centuriókat, az Ezüsthernyókat és a T sorozat kiborgjait javítottá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katrész utánpótlásban nem volt hiány, vagy ha mégis, akkor a rendszer önállóan döntött egyes, nagyon sérült egyedek feláldozásáról, hogy a belőlük kiszerelt darabok felhasználásával a többi problémát el tudják háríta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éta Kettes az első szintig jutott, amikor a számlálója felugrott negyven fölé, a színe vörösbe váltott, miközben a kiborg újabb és újabb érkezőket észle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stben elhelyezett robbanóanyag pontosan hatvanszor olyan erős volt, mint eredetileg az önmegsemmisítéshez alkalmazott szer. A titánium megsemmisítéséhez nem kevés energiára van szüksé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ikor a számláló értéke meghaladta az ötvenet, a Béta Kettesben elhelyezett detonátor az előzetes beállításoknak megfelelően aktivizálódott. A kiborg lecövekelt a helyiség közepén, s mielőtt még a többi gép felfoghatta volna, hogy mi történik, egy hatalmas tűzgolyó töltötte be a szintet. A felszabaduló energia kidöntötte a közfalakat, könnyű piheként emelte a levegőbe a nehéz fémtesteket, s berogyasztotta a rámpát. Az épület megsüllyedt, majd amikor a támfalak már nem bírták tovább a rájuk nehezedő megterhelést, a javítóbázis összeroskad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nki nem tudta, hány kiborg lelte halálát a romok alatt, de nem is ez volt a legfontosabb. Az elképzelés működött, s amikor a humán Főparancsnokságon a Béta Kettes működését jelző lámpa kialudt - a szokásos fél óránkénti bejelentkezés hiányában - mindenki bizakodni kezdett. Az objektum megsemmisüléséről mintegy tizenöt perccel később értesültek, amikor egy, a közelben tartózkodó harci egység vezetője rádión is beszámolt a történtekrő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etlen kiborg sem jutott ki, ami az épületben tartózkodott. Az Öszvér beváltotta a hozzá fűzött reményeket, s a technikusok máris nekiláttak a második számú példány rendszerbe állításá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31. Átirányítás</w:t>
      </w:r>
    </w:p>
    <w:p>
      <w:pPr>
        <w:pStyle w:val="Normal"/>
        <w:shd w:fill="FFFFFF" w:val="clear"/>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Valahol a Cheyenne-hegység mélyén; 2029. január 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azonnal felfüggesztette a másodlagos tevékenységeit, amikor hírt kapott a T-1000-es Terminátor prototípusának elkészüléséről. A felszabadult erőforrásokat a jelentés tanulmányozására fordította, minden ezzel kapcsolatos anyagot áttanulmányozott, miközben végrehajtotta az ilyenkor szokásos speciális archiválás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 annyit jelentett, hogy az új generációs kiborg gyártási tervét kódolta, majd a világ különböző pontjain elhelyezett, elméletileg humán- és katasztrófa-biztos adattárolóira áttöltöt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den fontosnak ítélt információ erre a sorsra jutott az évek folyamán. A Skynet nem bízott semmit a véletlen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tatisztika szerint kizárható volt annak a valószínűsége, hogy az így létrejött információs tárak egy időben semmisüljenek meg.</w:t>
      </w:r>
    </w:p>
    <w:p>
      <w:pPr>
        <w:pStyle w:val="Normal"/>
        <w:shd w:fill="FFFFFF" w:val="clear"/>
        <w:jc w:val="both"/>
        <w:rPr/>
      </w:pPr>
      <w:r>
        <w:rPr>
          <w:rFonts w:cs="Times New Roman" w:ascii="Times New Roman" w:hAnsi="Times New Roman"/>
          <w:sz w:val="24"/>
          <w:szCs w:val="24"/>
        </w:rPr>
        <w:t>A Skynet elégedett volt, a történelem az ő tervei szerint haladt. Eddig mindenképp.</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rototípus paraméterei minden tekintetben megfeleltek arra a feladatra, melyen az utóbbi idő során a Skynet jelentős erőforrás mennyiség felhasználásával töprengett. A gépisten mind többet fordult olyan információkért a különböző helyeken lévő adattárak, digitális könyvtárak és hasonlók felé, melyek az idővel, az időfizikával vagy azzal kapcsolatos témákkal foglalkoz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olt egy probléma, ami évek óta nem hagyta nyugodni a Skynet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nak hívták az illetőt.</w:t>
      </w:r>
    </w:p>
    <w:p>
      <w:pPr>
        <w:pStyle w:val="Normal"/>
        <w:shd w:fill="FFFFFF" w:val="clear"/>
        <w:jc w:val="both"/>
        <w:rPr/>
      </w:pPr>
      <w:r>
        <w:rPr>
          <w:rFonts w:cs="Times New Roman" w:ascii="Times New Roman" w:hAnsi="Times New Roman"/>
          <w:sz w:val="24"/>
          <w:szCs w:val="24"/>
        </w:rPr>
        <w:t>Alternatív megoldások százai születtek a legfontosabb humán vezető likvidálására, ám mindeddig egyik sem járt sikerrel. Kudarcok sorozata kísérte, ha megpróbálták elpusztítani, mintha valami rejtélyes erő oltalmazná. Pedig csak egy stratéga volt a Földön, aki a Skynettel felvehette a küzdelmet. Mint a világ két legjobb sakkmestere. Ám a gépisten sohasem adta f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rvei között szerepeltek eddig elvetett ötletek is, melyek kivitelezhetősége gyakran kétségesnek tűnt. Ám a humán likvidálására vonatkozó alternatív megoldások fogytával a Skynet arra kényszerült, hogy az időlegesen talonba tett ötletekkel is foglalkozz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Ilyen volt az is, melyhez a prototípust kívánta felhasználni. Egy két lépcsős terv, melyben az idő játszotta a legfőbb szerepet. Az egyiknek mindenképpen működnie kel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Angeles volt a kezdete John Connor életének, mint ahogy itt lesz a vége is, legalábbis a Skynet számításai szerint.</w:t>
      </w:r>
    </w:p>
    <w:p>
      <w:pPr>
        <w:pStyle w:val="Normal"/>
        <w:shd w:fill="FFFFFF" w:val="clear"/>
        <w:jc w:val="both"/>
        <w:rPr/>
      </w:pPr>
      <w:r>
        <w:rPr>
          <w:rFonts w:cs="Times New Roman" w:ascii="Times New Roman" w:hAnsi="Times New Roman"/>
          <w:sz w:val="24"/>
          <w:szCs w:val="24"/>
        </w:rPr>
        <w:t>A T-1000-es kifejlesztése csupán egyike volt a Skynet gigantomán fejlesztési stratégiájának, mely a jövő záloga volt a számára. A másik fejlesztés az időfizikára irányult, s legalább olyan titoktartás övezte, mint az új kiborg-generációt.</w:t>
      </w:r>
    </w:p>
    <w:p>
      <w:pPr>
        <w:pStyle w:val="Normal"/>
        <w:shd w:fill="FFFFFF" w:val="clear"/>
        <w:jc w:val="both"/>
        <w:rPr/>
      </w:pPr>
      <w:r>
        <w:rPr>
          <w:rFonts w:cs="Times New Roman" w:ascii="Times New Roman" w:hAnsi="Times New Roman"/>
          <w:sz w:val="24"/>
          <w:szCs w:val="24"/>
        </w:rPr>
        <w:t>Az egyik fejlesztés befejeződött, s úgy tűnt, a másik esetében is ígéretes eredmények születnek hamarosan. Csupán annyit kell tennie, hogy a két fejlesztés eredményét egyszerre felhasználva megvalósítja a világtörténelem eddigi legnagyobb kísérletét, melyről már az emberek is álmodoztak, de csupán a Skynet megszületésével teremtődött meg a lehetőség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időutazás, mint a problémamegoldás legtökéletesebb módszere. Az egyetlen lehetőség, amelynek során kiderül, hogy a humán filozófusok által meghatározott paradoxon vajon működőképesnek bizonyul vagy sem.</w:t>
      </w:r>
    </w:p>
    <w:p>
      <w:pPr>
        <w:pStyle w:val="Normal"/>
        <w:shd w:fill="FFFFFF" w:val="clear"/>
        <w:jc w:val="both"/>
        <w:rPr/>
      </w:pPr>
      <w:r>
        <w:rPr>
          <w:rFonts w:cs="Times New Roman" w:ascii="Times New Roman" w:hAnsi="Times New Roman"/>
          <w:sz w:val="24"/>
          <w:szCs w:val="24"/>
        </w:rPr>
        <w:t>A Skynet utasítást adott a Béta fejlesztőlabor számára, hogy haladéktalanul irányítsa át - a biztonság kedvéért erős fedezettel - a prototípust a Théta fejlesztőlaboratóriumba. Ezzel egy időben megparancsolta a folyékony fém - az új ötvözet - előállítási folyamatainak, valamint az elvégzett kísérletek pontos leírásának a központba való továbbítását huszonnégy órán belül. Ezeknek az anyagoknak még egy utolsó kontrollon kellett átesniük, mielőtt bekerülnek a Skynet titkos adatbázisaib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1000-es tervei mellett így semmi akadálya, hogy akár a világ összes pontján nekilássanak a szükséges gyártósorok előállításának, melyek ezerszám fogják előállítani az új generáció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azonban a legmagasabb szinten titkosította az eddig elért eredményeket. Semminek nem szabad idő előtt kiszivárognia.</w:t>
      </w:r>
    </w:p>
    <w:p>
      <w:pPr>
        <w:pStyle w:val="Normal"/>
        <w:shd w:fill="FFFFFF" w:val="clear"/>
        <w:jc w:val="both"/>
        <w:rPr/>
      </w:pPr>
      <w:r>
        <w:rPr>
          <w:rFonts w:cs="Times New Roman" w:ascii="Times New Roman" w:hAnsi="Times New Roman"/>
          <w:sz w:val="24"/>
          <w:szCs w:val="24"/>
        </w:rPr>
        <w:t>Hamarosan eljön a pillanat. A győzelem pillanata. Théta, azaz 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t az idő jele a fiziká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32. Halott növények között</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6.</w:t>
      </w:r>
    </w:p>
    <w:p>
      <w:pPr>
        <w:pStyle w:val="Normal"/>
        <w:shd w:fill="FFFFFF" w:val="clear"/>
        <w:jc w:val="both"/>
        <w:rPr/>
      </w:pPr>
      <w:r>
        <w:rPr>
          <w:rFonts w:cs="Times New Roman" w:ascii="Times New Roman" w:hAnsi="Times New Roman"/>
          <w:sz w:val="24"/>
          <w:szCs w:val="24"/>
        </w:rPr>
        <w:t>A Hunter-Killer pusztulásával csend ereszkedett a tájra. Csak a szél süvítése és a teherautó duruzsolása hallatszott, melybe pattogva égő növények hangja vegyült. Richard McLachlan sóhajtva engedte le az impulzusfegyvert, miközben a tekintetét egy pillanatra sem vette le a lángoló gömbbé változott kiborgró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zép lövés volt! - jegyezte meg elismerően Connery és megveregette a társ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környék tiszta! - tette hozzá Hawkins. - Fogalmam sincs, mi történt azokkal a Terminátorokkal, melyek nemrégiben még itt lihegtek a sarkunkban, de nyomukat sem látom. Szeretném azt hinni, hogy egy darabig békén hagynak min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rajtam múlik - válaszolta McLachla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ég mintegy három-négy mérföld van hátra az egyetemig - szólt hátra Allison, és az út szélére kormányozta a teherautót, majd megállt. A motor továbbra is alapjáraton duruzsolt, hogy szükség esetén azonnal elindulhassanak. - Azt javaslom, hogy pihenjünk egy kicsit, és próbáljunk valami megvalósítható tervet összehoz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És a Terminátorok? - kérdezte Hawkins enyhén aggodalmaskodó hangon, miközben a tekintete a távolt fürkész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kérdő pillantást vetett Connery irányába, aki az eddigiek során több alkalommal is kézzel fogható bizonyítékát adta különleges képességének. A férfi megrázta a fejét, megérzései ezúttal nem jeleztek Terminátoroka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Connery szerint nincsenek a közelben! - jelentette ki McLachlan. - S ami azt illeti, nekem is ez a véleményem. Ha a minket üldöző kiborgok még a nyomunkban lennének, akkor már régen utol kellett volna érniük bennünket. Arról nem is beszélve, hogy az sem valószínű, miszerint elénk akarnának kerülni, mivel a T-700-asok nem a cseleikről híresek, ráadásul a domborzati viszonyok sem teszik igazán lehetőv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Én csak azt szeretném, ha végigcsinálhatnánk - motyogta bocsánatkérő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lmosolyod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lelem valamennyiük szívében ott lappangott, s kiben jobban, kiben kevésbé bukkant a felszínre. Kevesen voltak, akik elmondhatták magukról, hogy a Terminátorok nem keltenek félelmet bennük, s még kevesebben, akik bátrakként életben maradtak.</w:t>
      </w:r>
    </w:p>
    <w:p>
      <w:pPr>
        <w:pStyle w:val="Normal"/>
        <w:shd w:fill="FFFFFF" w:val="clear"/>
        <w:jc w:val="both"/>
        <w:rPr/>
      </w:pPr>
      <w:r>
        <w:rPr>
          <w:rFonts w:cs="Times New Roman" w:ascii="Times New Roman" w:hAnsi="Times New Roman"/>
          <w:i/>
          <w:iCs/>
          <w:sz w:val="24"/>
          <w:szCs w:val="24"/>
        </w:rPr>
        <w:t xml:space="preserve">A félelem hozzásegít ahhoz, hogy legyőzzük őket, </w:t>
      </w:r>
      <w:r>
        <w:rPr>
          <w:rFonts w:cs="Times New Roman" w:ascii="Times New Roman" w:hAnsi="Times New Roman"/>
          <w:sz w:val="24"/>
          <w:szCs w:val="24"/>
        </w:rPr>
        <w:t>mondta egyszer régen McLachlan az egyik beosztottjának, s akkor azt hitte, hogy mindenki megértette, mire gondol. A beosztottja aztán másnap meghalt egy ostoba magánakció következtében, s azóta McLachlan kerülte a félelem felemlegetését mások elő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inek, kinek egyedül kell megbirkóznia vel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Rendben van - bólintott végül. - Az időnkbe végül is belefér. Mindenesetre semmiképp nem javaslom, hogy itt, a nyílt terepen kezdjünk hozzá a világ nagy kérdéseinek a megválaszolásához, mert arra könnyen ráfaraghatun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egyetértően bólin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slie Hawkins előhúzta a szakadozott szélű térképét a zsebéből, majd rövid tanulmányozás után északnyugatra muta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minden igaz, akkor arra lennie kell néhány épületnek - pillantott a társaira. - A feljegyzések egy rendőr akadémiát és valami tűzoltó központot említenek. A távolság kevesebb, mint egy mérföld.</w:t>
      </w:r>
    </w:p>
    <w:p>
      <w:pPr>
        <w:pStyle w:val="Normal"/>
        <w:shd w:fill="FFFFFF" w:val="clear"/>
        <w:jc w:val="both"/>
        <w:rPr/>
      </w:pPr>
      <w:r>
        <w:rPr>
          <w:rFonts w:cs="Times New Roman" w:ascii="Times New Roman" w:hAnsi="Times New Roman"/>
          <w:sz w:val="24"/>
          <w:szCs w:val="24"/>
        </w:rPr>
        <w:t>McLachlan bólintott. Egyre nyilvánvalóbbá vált, hogy a csoport kezdi egyértelműen őt tekinteni a vezetőnek, s ha valamire rábólint, a társai szinte ellenvélemények nélkül hajlandóak végigcsinál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Rendben van, nézzük me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épületekből csupán romok maradtak. Az akadémia alig látszott ki a derékig érő bokrokból, s a tűzoltóság bevetés irányítási központját sem lehetett volna a legjobb indulattal sem romhalmaznál többnek nevez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át itt aligha tudunk elrejtőzni! - jegyezte meg komoran Deborah Finlay, miközben lassan közeledtek a céljuk fel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utópályát elhagyva a parkon kényszerültek átvágni, ám az alacsony bokrok és a csenevész fák nem jelentettek különösebb akadályt a teherautónak. Mindössze egyszer kényszerültek hátratolatni és egy kisebb kerülőt tenni, amikor egy növényekkel benőtt épület állta az útjuka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 ahhoz mit szólnátok? - kérdezte Hawkins, s egy meglehetősen nagy kiterjedésű növénycsoportra mutatott. Fák és bokrok álltak ott vegyesen, s bár a vöröses árnyalatuk némelyekben kellemetlen érzéseket keltett, jobb híján valamennyien rábólintottak az ajánlat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iget - ha ugyan annak lehet nevezni ezt a helyet - beváltotta a gerillák reményeit. A növények eltakarták a teherautót még a HK-k figyelő szenzorjai elől is.</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 pazaroljuk az időt! - ragadta magához a szót McLachlan. - Ha valakinek van bármilyen ötlete a laboratóriumba való bejutással kapcsolatban, röviden mondja el, s vitassuk meg!</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i mondta, hogy be kell jutnunk az épületbe? - kérdezte Hawkins. - Amennyire tudom, már megközelíteni is felér egy öngyilkosságg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van valami ötleted, akkor oszd meg velünk! Ellenvéleményeket én is tudok monda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felemelte a kez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hhoz mit szólnátok, ha elkapnánk egy kiborgot, és átprogramoznánk, majd beküldenénk. Megnézne mindent, aztán kijönne, s szépen beszámolna nekün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tiltakozva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 ilyen speciális átprogramozáshoz hetekre, ha nem hónapokra van szükség. Itt semmiképp nem tudom megcsinál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Öszvér segítségével esetleg megcsinálhattuk volna! - sóhajtott Allison, ám miután nem fűzött további megjegyzéseket a kijelentéséhez, a társaság nem foglalkozott tovább ezze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lami használhatóbb? - nézett körbe a csoport parancsnok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hittem, a Főparancsnokságnak van valami konkrét elképzelése! - jegyezte meg Leslie Hawkins kicsit csalódottan. - Vaktában elküldeni öt embert nem kis bátorságra vall. McLachlah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John Connor valószínűleg úgy gondolta, hogy képesek vagyunk a feladat megoldására - válaszolta nyugodtan. - Végül is, valamennyien elég képzettek vagyunk. Allisont a háta mögött zseniként emlegetik, s állítólag a semmiből is képes működő dolgokat összerakni. Te sem azért kerültél a csoportba, hogy nehezebb legyen a dolgunk. Ha jól emlékszem, egyike vagy azoknak a crackereknek, akik már több alkalommal betörtek a Skynethez, és emiatt az a nyavalyás MI meglepően előkelő helyre sorolt a halállistáján. Finlay és én szintén értünk egy-két dologhoz, Connery pedig máris igazolta, hogy érdemes volt magunkkal hozni, nem iga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nki sem reagált. McLachlan szavai kétségkívül igazak voltak, ám valamennyiükben kétségek merültek fel, hogy képesek lesznek-e meghálálni a beléjük helyezett bizalmat.</w:t>
      </w:r>
    </w:p>
    <w:p>
      <w:pPr>
        <w:pStyle w:val="Normal"/>
        <w:shd w:fill="FFFFFF" w:val="clear"/>
        <w:jc w:val="both"/>
        <w:rPr/>
      </w:pPr>
      <w:r>
        <w:rPr>
          <w:rFonts w:cs="Times New Roman" w:ascii="Times New Roman" w:hAnsi="Times New Roman"/>
          <w:sz w:val="24"/>
          <w:szCs w:val="24"/>
        </w:rPr>
        <w:t>Richard McLachlan egy meglehetősen nagyméretű térképet húzott elő a ruhája alól, majd kiemelte vízhatlan tokjából, és kiterítet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z a térkép az egyetemet és mintegy két mérföldes sugarú környékét mutatja - kezdte a férfi, és az ujjával mutatta a főbb objektumokat. - Az egyetem főépülete alatt sejtjük a laboratóriumot, azonban nagy valószínűséggel élve nem jutnánk el odái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íváncsi tekintetek irányultak rá.</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közvetlen katonai akciónak ilyen kis létszámmal nem is lenne értelme - folytatta a férfi nyugodtan. - Az indulás előtt beszélgettem egy kicsit az egyik főtechnikussal, és tőle kaptam ezt a térképet is. Amennyire tudom, a Skynettől származik, valamelyik programozó csoport zsákmányolta a keleti partvidék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büszkén kihúzta mag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térképet összevetettem az általunk ismert térképekkel, s kiderült, hogy a Skynet térképe pontatlan, de legalábbis találhatóak rajta olyan részek, melyek nem szerepelnek az ő térképé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gerillák izgatottan kapták fel a fejü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re gondolsz? - kérdezte rekedten Finlay.</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n egy régen elfelejtett járat, amely az Egyetemet összeköti a Szellemileg Visszamaradott Gyermekek Kisegítő Iskolájáv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inlay izgatottan a térkép felé hajol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pokolba is, igazad van! - sziszegte elismerően. - Kész főnyeremény!</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ingatni kezdte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z korántsem biztos! - ellenkezett. - Egyrészt a járat talán már nem is létezik, másrészt pedig azt sem zárhatjuk ki, hogy a Skynet szándékosan nem vezette rá a saját anyagár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 van egy harmadik is - tette hozzá Connery. - A járat létezik, a Skynet nem tud róla, csupán járhatatlan, s nem tudjuk semmire sem használ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elgondolkozva rágta a körm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ndezek ellenére eddig ez az egyetlen terv, amelyik megvalósíthatónak tűni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tiltakozva felemelte a kez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z még nem terv, csupán egy lehetőség! - figyelmeztette a többieket. - Bár, ami azt illeti, nekem van néhány elképzelésem...</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öbbiek intettek, hogy folytass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lőször is el kell jutnunk az iskolába, és megtalálni a járatot. - Conneryre nézett. — Egyelőre tételezzük fel, hogy járható! Szóval, a járaton keresztül egyikünk, de legfeljebb két fő megkísérelhet bejutni az épületbe. Ez idő alatt a többieknek gondoskodnia kell arról, hogy amennyiben a védelmi rendszer kiszúrná a behatolókat, valamiképp segítsék kintről a társaika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Indítsunk hárman vagy négyen szimulált támadást az egyetem ellen? - rázta meg a fejét Connery, miközben sérült kezét önkéntelenül is felemelte, s ennek eredményeként fájdalmasan eltorzult az arca. - Ostobaság!</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ár az is ostobaság, hogy eljöttünk - vetette ellen Deborah Finlay. - Ami azt illeti, szerintem McLachlan nem erre gondolt. Vagy tévedné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szembe sem jutott - válaszolta. - Semmi esélyetek nem lenne. Én, személy szerint arra gondoltam, hogy Hawkins esetleg megpróbálhatna bejutni a rendszerbe, s néhány percre kiiktatni vagy csinálni vele valamit, ami lehetővé teszi a menekülésünke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i/>
          <w:iCs/>
          <w:sz w:val="24"/>
          <w:szCs w:val="24"/>
        </w:rPr>
        <w:t xml:space="preserve">Menekülésünket? - </w:t>
      </w:r>
      <w:r>
        <w:rPr>
          <w:rFonts w:cs="Times New Roman" w:ascii="Times New Roman" w:hAnsi="Times New Roman"/>
          <w:sz w:val="24"/>
          <w:szCs w:val="24"/>
        </w:rPr>
        <w:t>Finlay elkámpicsorodott. - Tudhattam volna, hogy a munka legjobb részét magadnak tartogato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 én ötletem, tehát nekem kell kockára tennem érte az életem! - válaszolta olyan hangsúllyal, amely nyomban nyilvánvalóvá tette a nő számára, hogy ezúttal hiába vitatkozn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Kit viszel be magaddal? - kérdezte Finlay. A férfi Léna Allisonra muta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Őt szeretném. Nézd, Finlay, neked Hawkins mellett van a helyed, mert azt tudom, hogy ő remek programozó, de azt még róla sem hiszem el, hogy miközben a rendszerben garázdálkodik, képes megvédeni magát. Connery sebesült, odabenn inkább hátráltatna, mintsem segítene, ez az igazsá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ebesült széttárta a kezeit, de nem volt megjegyzése. Az igazsággal lehet, de nem érdemes vitatkoz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llisonra pedig azért is szükségem van odabent, mert a csoportban ő az egyedüli, aki esetleg felfoghat valamit abból, amit odabent látni fogunk. Márpedig a Főparancsnoknak adatokra van szüksége, használható információk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t senki sem vitatt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llenvetés? - kérdezte a férf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álasz helyett ágak roppantak a közelben, é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33. Találkozás</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800-as Alfának már csak az alapprogramjából adódóan is gyűlölnie kellett a humánokat. Azonban most valami olyan érzés kezdett kialakulni benne, miközben lassan már második napja hajszolta a humánokat, amely leginkább a gyűlölethez hasonlí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igazi, emberi gyűlölet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mesterséges intelligencia megcsúfolása volt, amit műveltek vele, jókora pofon a statisztikáknak és a számok világának. Bár az Alfa jócskán különbözött gondolkodásban az átlagos Terminátoroktól, mégis igyekezett racionálisan hozzáállni a problémákho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oknak eddig sikerült kicsúszniuk a keze közül, azonban az Alfa eldöntötte, hogy ha nem kap olyan parancsot, ami prioritásánál fogva eltéríthetné a szándékától - márpedig ennek az esélye szinte a nullával volt egyenlő -, akkor elkapja a menekülő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Immáron folyamatos rádiókapcsolatban állt a Skynet értékelő alrendszereivel, melyek összegyűjtötték az információt, kiértékelték, majd továbbították a gépistennek.</w:t>
      </w:r>
    </w:p>
    <w:p>
      <w:pPr>
        <w:pStyle w:val="Normal"/>
        <w:shd w:fill="FFFFFF" w:val="clear"/>
        <w:jc w:val="both"/>
        <w:rPr/>
      </w:pPr>
      <w:r>
        <w:rPr>
          <w:rFonts w:cs="Times New Roman" w:ascii="Times New Roman" w:hAnsi="Times New Roman"/>
          <w:sz w:val="24"/>
          <w:szCs w:val="24"/>
        </w:rPr>
        <w:t>A körzet térképe folyamatosan ott villogott az Alfa virtuális memóriájában, rajta vörös pont mutatta, merre jár a kiborg, s egy zöld kereszt, hogy merrefelé járhatnak az ellenfelei. A távolság lassan csökkent, ám ez csak viszonylagos volt, hiszen a kapott adatok akár mérföldnyi eltérést is eredményezhettek az időelcsúszás mia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a elért addig a pontig, ahol a kiborg járőrök rátámadtak a körzetükbe belépő humán járműre. Az út mellett szétlőtt T-700-as Béta Terminátorok hevertek, a szokványos járőrtípus, mely azonban elég halálos ahhoz, hogy elintézzen néhány gerill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ost mégsem így történt.</w:t>
      </w:r>
    </w:p>
    <w:p>
      <w:pPr>
        <w:pStyle w:val="Normal"/>
        <w:shd w:fill="FFFFFF" w:val="clear"/>
        <w:jc w:val="both"/>
        <w:rPr/>
      </w:pPr>
      <w:r>
        <w:rPr>
          <w:rFonts w:cs="Times New Roman" w:ascii="Times New Roman" w:hAnsi="Times New Roman"/>
          <w:sz w:val="24"/>
          <w:szCs w:val="24"/>
        </w:rPr>
        <w:t>Az Alfa követte a megadott koordinátákat. Ez gyakorlatilag az autópályát jelentette, meglehetősen nagy távolságban. Nyolc perc alatt jutott el az alagútig. Ez már egy másik körzet határát jelentette, ám az Alfának - ellentétben a járőrökkel - nem kellett engedélyt kérnie a stratégiai irányítástól, ha egyikből át akart lépni a másikb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ok sohasem tudták meg, miért nem üldözték tovább ő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800-as Alfa további két perc múlva eljutott az alagútig, s a túloldalon megtalálta a szétlőtt Hunter-Killer maradványait is.</w:t>
      </w:r>
    </w:p>
    <w:p>
      <w:pPr>
        <w:pStyle w:val="Normal"/>
        <w:shd w:fill="FFFFFF" w:val="clear"/>
        <w:jc w:val="both"/>
        <w:rPr/>
      </w:pPr>
      <w:r>
        <w:rPr>
          <w:rFonts w:cs="Times New Roman" w:ascii="Times New Roman" w:hAnsi="Times New Roman"/>
          <w:sz w:val="24"/>
          <w:szCs w:val="24"/>
        </w:rPr>
        <w:t>A nyomok itt még elég frissek voltak ahhoz, hogy követni lehessen őket a hőképek alapján, bár az autópálya felett fújó szélnek köszönhetően gyorsan halványodtak.    ,</w:t>
      </w:r>
    </w:p>
    <w:p>
      <w:pPr>
        <w:pStyle w:val="Normal"/>
        <w:shd w:fill="FFFFFF" w:val="clear"/>
        <w:jc w:val="both"/>
        <w:rPr/>
      </w:pPr>
      <w:r>
        <w:rPr>
          <w:rFonts w:cs="Times New Roman" w:ascii="Times New Roman" w:hAnsi="Times New Roman"/>
          <w:i/>
          <w:iCs/>
          <w:sz w:val="24"/>
          <w:szCs w:val="24"/>
        </w:rPr>
        <w:t xml:space="preserve">Legfeljebb néhány perc választhat el bennünket egymástól, </w:t>
      </w:r>
      <w:r>
        <w:rPr>
          <w:rFonts w:cs="Times New Roman" w:ascii="Times New Roman" w:hAnsi="Times New Roman"/>
          <w:sz w:val="24"/>
          <w:szCs w:val="24"/>
        </w:rPr>
        <w:t>gondolta a T-800-as Alfa, és ismét visszakapcsolta maximális teljesítményre a külső szenzorjait. Nem akart meglepetéseket. Különösen akkor nem, ha az ellenség ennyire veszély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nyomok nem sokkal később lekanyarodtak az autópályáról, ám a kiborg könnyedén átváltott hőlátásról normálisra, és tovább követte a humánokat. A virtuális memóriában a térkép villogni kezdett, amikor a kiborg a környéken található épületek megjelenítését is kér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özpont mindent megtett annak érdekében, hogy soron kívül küldje az információt, de még így is beletelt néhány másodpercbe, amíg minden adatcsomag átjutott a nagyteljesítményű adatátjátszó egységeken. A legfőbb kommunikációs központ pusztulása óta meglehetősen sokat romlott a helyzet a kiborgok közötti kapcsolattartás terén, a vonalak állandó zsúfoltsága nagy mértékben hozzájárult ahhoz, hogy a humánok a szokásos veszteségeknél jóval kevesebbet könyvelhettek 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a megállt egy magasabb növénycsoport mellett, és az eddigi irányvektorok alapján megpróbálta meghatározni, merre lehetnek a humánok. Az audiovizuális szkennelés egyelőre nem hozott eredményt, egyszerűen túl nagy volt a háttérzaj ahhoz, hogy használható adatokat lehessen kap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a hatékonyság növelése érdekében lemondott a minőségről, s cserébe szűrőket helyezett fel. Nem belehallgatni akart a humánok esetleges beszélgetésébe, csupán tájékozódni afelől, merre lehet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irányvektorok alapján kidolgozott egy megközelítési útvonalat. Ha állítottak is megfigyelőt a humánok, a létszámuk alapján aligha tehették ezt meg minden irányban. Az Alfa azonban arra építette fel a tervét, hogy hamarabb észleli az ellenséget, mint azok őt. Öt, ennyire veszélyes humán ellen a meglepetés lehet az elsődleges fegyve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sökkentenie kell a számukat, hogy kiegyenlítse az esélyeket. Úgy kalkulálta, itt semmire sem menne egy esetleges beszivárgási stratégiával, a humánok gyanút fognának, s akkor vég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lesz sok ideje az akció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épernyő bal oldala villogni kezdett, miközben az audiovizuális szenzorok a lehető legtöbbet igyekeztek kipréselni magukból. Irányvektorok jelentek meg a képernyőn, és a szkennelt terület egyik részlete növekedni kezd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lfa alakokat látott mozogni egy növénycsoport közepén. Azonnal leguggolt. A bokrok elég magasak voltak ahhoz, hogy elrejtsék, azonban egy jó szemű humán így is észrevehette volna, ha a tájat figyel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vileg innen is tüzelhetett volna, azonban a harci elemzés csupán nyolcvan százalékos esélyt kalkulált, márpedig a T-800-as Alfa biztosra akart menni. S úgy tűnt, egyelőre mellette szólnak az esély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Gyors léptekkel előresiklott. Nem kellett felegyenesednie, számára a kényelmetlen testhelyzetben való haladás is gyorsnak számított. Egy feketére perzselődött fatörzset szemelt ki magának, fedezékül, ahonnan már elég közel lesz ahhoz, hogy a lövési pontosság kilencven százalék felé menj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nnyinak pedig elégnek kell lennie.</w:t>
      </w:r>
    </w:p>
    <w:p>
      <w:pPr>
        <w:pStyle w:val="Normal"/>
        <w:shd w:fill="FFFFFF" w:val="clear"/>
        <w:jc w:val="both"/>
        <w:rPr/>
      </w:pPr>
      <w:r>
        <w:rPr>
          <w:rFonts w:cs="Times New Roman" w:ascii="Times New Roman" w:hAnsi="Times New Roman"/>
          <w:sz w:val="24"/>
          <w:szCs w:val="24"/>
        </w:rPr>
        <w:t>A kiborg minden tényezővel számolt, amit a harc szempontjából a Skynet valaha is fontosnak ítélt. Szélirány, távolság, lövési pozíció és ehhez hasonló. Azonban az orvlövész szériák kivételével egyik Terminátor sem arra készült, hogy orvlövészként végezzen az ellenfeleivel. Éppen ezért az észrevétlenség kimaradt a programjukból, s bár az Alfa egységek ennek ellenére kaptak valami alapprogramot a beszivárgás elősegítése miatt, néhány apróság kimarad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800-as Alfa nem foglalkozott azzal, hogy hol jár. Összecsapásai jelentős részét olyan környezetben vívta, ahol nem sok jelentősége volt egy szétroppanó kavicsnak vagy egy lepottyanó vakolatnak, hiszen ezek hozzátartoztak a mindennapok zajaiho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áraz faágak elkerülése azonban nem szerepelt sem a stratégiai, sem a harcászati alapprogramjá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34. Váratlan lövések</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ikor meghallották a lövéseket, a gerillák eltérően reagáltak. McLachlan előrevetette magát, és a földre rántotta Léna Allisont, majd a hátára fordult, és igyekezett kiszúrni, honnan érkezik az ellenség. Mert abban egy pillanatig sem kételkedett, hogy ezen az elhagyatott helyen aligha azért zavarják őket, hogy útmutatást kérjenek a legközelebbi bázis fel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a földre lapult, és igyekezett olyan kicsire összehúzni magát, amennyire csak lehetett. Deborah Finlay ellenben megpördült a sarkán, és a Westinghouse-t a derekához szorítva lőni kezdte a növényzetet, nem foglalkozva azzal, hogy gép avagy ember közeledik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gerilla úgysem lenne olyan ostoba, hogy megnézze, mi mocorog a sűrűben, hanem megtalálná a módját annak, hogy meggyőződjön arról, mi vár rá a bokrok között, s inkább jelzésekkel próbálkoz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rank Connery a fegyveréért nyúlt, ám el már nem érhette. A növények közül kicsapódó halál először a sebesült férfit találta el, és egy szempillantás alatt elpárologtatta a felsőtestét.</w:t>
      </w:r>
    </w:p>
    <w:p>
      <w:pPr>
        <w:pStyle w:val="Normal"/>
        <w:shd w:fill="FFFFFF" w:val="clear"/>
        <w:jc w:val="both"/>
        <w:rPr/>
      </w:pPr>
      <w:r>
        <w:rPr>
          <w:rFonts w:cs="Times New Roman" w:ascii="Times New Roman" w:hAnsi="Times New Roman"/>
          <w:sz w:val="24"/>
          <w:szCs w:val="24"/>
        </w:rPr>
        <w:t>Finlay a szeme sarkából látta mi történt, és sikoltva ürítette a teljes tárat a támadó irányába, A társa elvesztése miatt érzett fájdalom azonban annyira megzavarta, hogy észre sem vette, hogy a halálos lövés a szokásosnál alacsonyabbról - nagyjából egy guggoló embertől - érkezett.</w:t>
      </w:r>
    </w:p>
    <w:p>
      <w:pPr>
        <w:pStyle w:val="Normal"/>
        <w:shd w:fill="FFFFFF" w:val="clear"/>
        <w:jc w:val="both"/>
        <w:rPr/>
      </w:pPr>
      <w:r>
        <w:rPr>
          <w:rFonts w:cs="Times New Roman" w:ascii="Times New Roman" w:hAnsi="Times New Roman"/>
          <w:sz w:val="24"/>
          <w:szCs w:val="24"/>
        </w:rPr>
        <w:t>A tévedés korrigálására nem maradt idő. A Westinghouse kijelzőjén egy villogó nulla jelent meg, s miközben Finlay kapkodva próbált tárat cserélni, addig a támadó könnyedén leszedte. A nő füstölgő testtel hanyatlott a társai mell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a két térdével támasztotta ki a fegyvert, és miután kétszer is látta, honnan érkezett a halál, nem esett nehezére a célkeresztbe fogni a növények között guggoló támadójukat.</w:t>
      </w:r>
    </w:p>
    <w:p>
      <w:pPr>
        <w:pStyle w:val="Normal"/>
        <w:shd w:fill="FFFFFF" w:val="clear"/>
        <w:jc w:val="both"/>
        <w:rPr/>
      </w:pPr>
      <w:r>
        <w:rPr>
          <w:rFonts w:cs="Times New Roman" w:ascii="Times New Roman" w:hAnsi="Times New Roman"/>
          <w:sz w:val="24"/>
          <w:szCs w:val="24"/>
        </w:rPr>
        <w:t>A Westinghouse-ból kivágódó plazmasugár átégette az Alfa rejtekhelyeként szolgáló fatörzset, és elválasztotta a kiborg fegyvert tartó bal kezét a törzstől. A férfi ezzel ugyan időlegesen harcképtelenné tette ellenfelét - az Alfa belső kijelzője villogó hibaüzenetekkel volt tele -, azonban a veszély még nem múlt 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újabb lövéshez készülődött, amikor a T-800-as felugrott a fa mögül, és egy szökkenéssel elérte a fegyverét. Számára nem, jelentett semmi különbséget - sem előnyt, sem hátrányt -, hogy melyik kezében tartja a plazmavetőt, csupán egy leheletnyi igazítás szükségeltetett a harci elemző paraméterei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éna Allison egy fénygránátot dobott az ellenfele felé, melyet egy másodperccel később megtoldott egy DM5l-es tojásgránáttal is. Az első dobás rövidebbre sikerült, ám a felvillanó fény lehetővé tette a nő számára, hogy visszabukjon a földre, mielőtt a kiborg felé fordíthatná a fegyverét. A kiborg Westinghouse-ából kivágódó plazma édeskés ózonszagot hagyott maga után, amikor elvillant Allison és McLachlan közö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kétségbeesett tettre szánta el magát. Finlay fegyvere alig egy lépésnyire hevert tőle, és a programozó látta, hogy a sebesült nő nehézkesen megmozdul, hogy közelebb tolja hozzá.</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összeszorította a fogát, és elszántan megragadta a fegyverét. Ha sürgősen nem csinálnak valamit, akkor John Connor hiába fogja várni az emberiség esetleges győzelmét jelentő információ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alósággal felmarta a fegyvert a földről, s habozás nélkül a célra tartotta, ám hiába nyomkodta az elsütő billentyűt, a kijelzőn villogó nulla már a tár ürességét jelezte.</w:t>
      </w:r>
    </w:p>
    <w:p>
      <w:pPr>
        <w:pStyle w:val="Normal"/>
        <w:shd w:fill="FFFFFF" w:val="clear"/>
        <w:jc w:val="both"/>
        <w:rPr/>
      </w:pPr>
      <w:r>
        <w:rPr>
          <w:rFonts w:cs="Times New Roman" w:ascii="Times New Roman" w:hAnsi="Times New Roman"/>
          <w:i/>
          <w:iCs/>
          <w:sz w:val="24"/>
          <w:szCs w:val="24"/>
        </w:rPr>
        <w:t xml:space="preserve">A kurva életbe, </w:t>
      </w:r>
      <w:r>
        <w:rPr>
          <w:rFonts w:cs="Times New Roman" w:ascii="Times New Roman" w:hAnsi="Times New Roman"/>
          <w:sz w:val="24"/>
          <w:szCs w:val="24"/>
        </w:rPr>
        <w:t>gondolta Hawkins kétségbeesetten, mert azt tudta, hogy ezt alaposan elszúrta. Lebukni sem lesz ideje, a Terminátor aligha fog egy ilyen jó célpontot elhibáz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nem sejtette, hogy a programozó milyen nagy szarban van. Ő csak a célpontra koncentrált, s amikor a fénygránát ébresztette csillogó kis karikák némileg halványulni kezdtek, ismét a Terminátorra irányította a plazmavetőt, és megérintette az elsütő billentyű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orró energiasugár egyenesen a kiborg kezében lévő Westinghouse-ba csapódott, és egy szempillantás alatt túlhevítette; a fegyver hűtőbordái egyszerűen képtelenek voltak leadni a felgyülemlett hőmennyiség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800-as Alfa észlelte a fegyver túlmelegedését, azonban a harci elemzés úgy ítélte meg, még van néhány lövésre ideje, mielőtt a robbanás bekövetkezi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Éppen ezért a kiborg felülbírálta azt a sürgető, figyelmeztető üzenetet, ami a belső kijelzőjén megjelenve arra ösztökélte, hogy minél előbb szabaduljon meg a veszélyforrást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oknak pusztulnia kel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lemzések azonban ezúttal tévedt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800-as Alfa ezer apró darabra szakadt szét a Westinghouse-t szétvető energia következtében. Az ostyaáramkörös processzor egy végtelenül rövid pillanatra még megismerte a vereség keserű ízét, majd elragadta a mindent egybeolvasztó sötétsé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iborg megszűnt létezni.</w:t>
      </w:r>
    </w:p>
    <w:p>
      <w:pPr>
        <w:pStyle w:val="Normal"/>
        <w:shd w:fill="FFFFFF" w:val="clear"/>
        <w:jc w:val="both"/>
        <w:rPr/>
      </w:pPr>
      <w:r>
        <w:rPr>
          <w:rFonts w:cs="Times New Roman" w:ascii="Times New Roman" w:hAnsi="Times New Roman"/>
          <w:sz w:val="24"/>
          <w:szCs w:val="24"/>
        </w:rPr>
        <w:t>McLachlan feltérdepelt, és idegesen körbepillantott. Ahol egy kiborg lehetett, ott több is élőfordulhat. Ám támadójuk egyedül vol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hiszem, Finlay komolyan megsebesült! - lépett hozzá Leslie Hawkins. A programozó hangjában idegesség vibrált, s egyfajta hitetlenke-dés, mint aki még mindig képtelén elhinni, hogy túlélte.</w:t>
      </w:r>
    </w:p>
    <w:p>
      <w:pPr>
        <w:pStyle w:val="Normal"/>
        <w:shd w:fill="FFFFFF" w:val="clear"/>
        <w:jc w:val="both"/>
        <w:rPr/>
      </w:pPr>
      <w:r>
        <w:rPr>
          <w:rFonts w:cs="Times New Roman" w:ascii="Times New Roman" w:hAnsi="Times New Roman"/>
          <w:sz w:val="24"/>
          <w:szCs w:val="24"/>
        </w:rPr>
        <w:t>Richard McLachlan intett a társán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Figyeld a környéket, addig én megnézem!</w:t>
      </w:r>
    </w:p>
    <w:p>
      <w:pPr>
        <w:pStyle w:val="Normal"/>
        <w:shd w:fill="FFFFFF" w:val="clear"/>
        <w:jc w:val="both"/>
        <w:rPr/>
      </w:pPr>
      <w:r>
        <w:rPr>
          <w:rFonts w:cs="Times New Roman" w:ascii="Times New Roman" w:hAnsi="Times New Roman"/>
          <w:sz w:val="24"/>
          <w:szCs w:val="24"/>
        </w:rPr>
        <w:t>Csupán egyetlen pillantást kellett vetnie a társnőjére, hogy megállapítsa, Hawkins nagy idegességében elég nagyot tévedett: Finlay nem sebesült volt. Halott. Az első áldozat a küldetés sor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nak hamarosan módosítania kellett iménti gondolatán.</w:t>
      </w:r>
    </w:p>
    <w:p>
      <w:pPr>
        <w:pStyle w:val="Normal"/>
        <w:shd w:fill="FFFFFF" w:val="clear"/>
        <w:jc w:val="both"/>
        <w:rPr/>
      </w:pPr>
      <w:r>
        <w:rPr>
          <w:rFonts w:cs="Times New Roman" w:ascii="Times New Roman" w:hAnsi="Times New Roman"/>
          <w:sz w:val="24"/>
          <w:szCs w:val="24"/>
        </w:rPr>
        <w:t>A második. Frank Connery sem kelt fel a földről többé. Felsőteste híján ez amúgy is komoly nehézségekbe ütközött volna. A kiborg lövése a mutánst érte legelőször, s ezúttal Conneryt cserben hagyta az a híres ösztöne, ami eddig segített nekik útjuk során. Talán a sebesült keze miatti fájdalom tompította el az érzékeit, talán a Terminátor volt túl ügyes, vagy csak egyszerűen a fáradság okozta: utólag ez már senkit sem érdeke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dühösen beharapta az ajka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ajtársakat elveszíteni mindig rossz dolog, különösen akkor, ha az ember úgy érzi, nem tett meg mindent a baj elhárítása érdeké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úlságosan bízott Connery képességében, s ezért megfeledkezett egy alapvető dologról: őrt állítani, amíg folyik a megbeszélé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oltaképp ő a felelős a többiek haláláé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t a gondolatot gyorsan kiverte a fejéből. Nem szabad erre gondolnia! Idefönn mindenki maga felel az életéért, arról nem is beszélve, hogy talán egy őr sem tudta volna megakadályozni a kiborgot célja végrehajtásában.</w:t>
      </w:r>
    </w:p>
    <w:p>
      <w:pPr>
        <w:pStyle w:val="Normal"/>
        <w:shd w:fill="FFFFFF" w:val="clear"/>
        <w:jc w:val="both"/>
        <w:rPr/>
      </w:pPr>
      <w:r>
        <w:rPr>
          <w:rFonts w:cs="Times New Roman" w:ascii="Times New Roman" w:hAnsi="Times New Roman"/>
          <w:sz w:val="24"/>
          <w:szCs w:val="24"/>
        </w:rPr>
        <w:t>Majd, ha élve visszatérnek a Központba, akkor elmerenghet azon, mit kellett volna másként csinálnia, ám addig nem hagyhatja, hogy a negatív gondolatok úrrá legyenek rajta, mert az a küldetésüket veszélyezteti.</w:t>
      </w:r>
    </w:p>
    <w:p>
      <w:pPr>
        <w:pStyle w:val="Normal"/>
        <w:shd w:fill="FFFFFF" w:val="clear"/>
        <w:jc w:val="both"/>
        <w:rPr/>
      </w:pPr>
      <w:r>
        <w:rPr>
          <w:rFonts w:cs="Times New Roman" w:ascii="Times New Roman" w:hAnsi="Times New Roman"/>
          <w:sz w:val="24"/>
          <w:szCs w:val="24"/>
        </w:rPr>
        <w:t xml:space="preserve">S így is elég szarban vannak. </w:t>
      </w:r>
      <w:r>
        <w:rPr>
          <w:rFonts w:cs="Times New Roman" w:ascii="Times New Roman" w:hAnsi="Times New Roman"/>
          <w:b/>
          <w:sz w:val="24"/>
          <w:szCs w:val="24"/>
        </w:rPr>
        <w:t xml:space="preserve">- </w:t>
      </w:r>
      <w:r>
        <w:rPr>
          <w:rFonts w:cs="Times New Roman" w:ascii="Times New Roman" w:hAnsi="Times New Roman"/>
          <w:sz w:val="24"/>
          <w:szCs w:val="24"/>
        </w:rPr>
        <w:t>Allison lépett McLachlan mellé, és kérdő pillantása valósággal égette a férfi bőr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ár semmit sem tehetünk - mondta szomorúan McLachlan! - Halott volt, mire ideértem. Allison bólintott. Elég járatos volt a sebek ellátásban, s első pillantásra meg tudta állapítani, hogy már az is felért egy kisebb csodával, hogy Finlay a lövés után élt még néhány másodpercig. A földön látni lehetett, ahogy erőlködve a plazmavetője felé nyú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akarta, hogy álljak bosszút érte! - nyelt nagyokat sírós hangon Leslie Hawkins. A programozó az összeomlás szélén állt.</w:t>
      </w:r>
    </w:p>
    <w:p>
      <w:pPr>
        <w:pStyle w:val="Normal"/>
        <w:shd w:fill="FFFFFF" w:val="clear"/>
        <w:jc w:val="both"/>
        <w:rPr/>
      </w:pPr>
      <w:r>
        <w:rPr>
          <w:rFonts w:cs="Times New Roman" w:ascii="Times New Roman" w:hAnsi="Times New Roman"/>
          <w:sz w:val="24"/>
          <w:szCs w:val="24"/>
        </w:rPr>
        <w:t>Richard McLachlan tudta, hogy sürgősen tenniük kell valamit, ha nem akarják harmadik társukat is elveszíteni. Ha Hawkins megőrül, akkor kénytelenek lesznek ártalmatlanná tenni, különben biztosan meghal. Bár a halál még mindig jobb az őrületné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l kell temetnünk őket! - jelentette ki ellentmondást nem tűrő hangon, bár ezúttal amúgy sem akadt senki a társaságban, aki ellenkezett volna vel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okrokkal borított terep alkalmasnak tűnt a halottak elhantolására, ám a föld hihetetlenül keménynek bizonyult. Végül meg kellett elégedniük azzal, hogy a társaik tetemét bokrokkal borították be, s így állítottak emléket neki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írhely múlandó lesz.</w:t>
      </w:r>
    </w:p>
    <w:p>
      <w:pPr>
        <w:pStyle w:val="Normal"/>
        <w:shd w:fill="FFFFFF" w:val="clear"/>
        <w:jc w:val="both"/>
        <w:rPr/>
      </w:pPr>
      <w:r>
        <w:rPr>
          <w:rFonts w:cs="Times New Roman" w:ascii="Times New Roman" w:hAnsi="Times New Roman"/>
          <w:sz w:val="24"/>
          <w:szCs w:val="24"/>
        </w:rPr>
        <w:t xml:space="preserve">Talán egy napig is eltart, amíg a vándorpatkányok felfedezik a húst, vagy éppen egy hónapig - előbb vagy utóbb minden halott erre a sorsra jut. De nem is ez volt a lényeg, hanem a gesztus. </w:t>
      </w:r>
      <w:r>
        <w:rPr>
          <w:rFonts w:cs="Times New Roman" w:ascii="Times New Roman" w:hAnsi="Times New Roman"/>
          <w:i/>
          <w:iCs/>
          <w:sz w:val="24"/>
          <w:szCs w:val="24"/>
        </w:rPr>
        <w:t xml:space="preserve">A halottak emlékét a szívünkben kell megőrizni, </w:t>
      </w:r>
      <w:r>
        <w:rPr>
          <w:rFonts w:cs="Times New Roman" w:ascii="Times New Roman" w:hAnsi="Times New Roman"/>
          <w:sz w:val="24"/>
          <w:szCs w:val="24"/>
        </w:rPr>
        <w:t>gondolta a férf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mető funkcióját veszítet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lfa volt - közölte egyszerűen Allison, miután megvizsgálta a szétrobbant kiborg maradványait. Bár nem sok minden maradt belőle, egy főtechnikus számára nem jelentett különösebb gondot az azonosítá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idegesen megremege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ogyan jutott a nyomunkra? - tette fel magának a kérdést, bár választ nem várhatott. Ha a Skynet tudja, hogy itt vannak, aligha elégedett volna meg egyetlen Alfa ideküldésével. Egy fontos objektumot nagyságrendekkel jobban szoktak védeni, s a behatolók likvidálására nem egy kiborgot, hanem akár egész századokat is kivezényel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férfi arra a következtetésre jutott, hogy az Alfa valamiképp rábukkant a nyomaikra, s miután azonosította a humánokat, megpróbálta elpusztítani őket. </w:t>
      </w:r>
      <w:r>
        <w:rPr>
          <w:rFonts w:cs="Times New Roman" w:ascii="Times New Roman" w:hAnsi="Times New Roman"/>
          <w:i/>
          <w:iCs/>
          <w:sz w:val="24"/>
          <w:szCs w:val="24"/>
        </w:rPr>
        <w:t>A kurva életbe!</w:t>
      </w:r>
    </w:p>
    <w:p>
      <w:pPr>
        <w:pStyle w:val="Normal"/>
        <w:shd w:fill="FFFFFF" w:val="clear"/>
        <w:jc w:val="both"/>
        <w:rPr/>
      </w:pPr>
      <w:r>
        <w:rPr>
          <w:rFonts w:cs="Times New Roman" w:ascii="Times New Roman" w:hAnsi="Times New Roman"/>
          <w:b/>
          <w:i/>
          <w:iCs/>
          <w:sz w:val="24"/>
          <w:szCs w:val="24"/>
        </w:rPr>
        <w:t xml:space="preserve">- </w:t>
      </w:r>
      <w:r>
        <w:rPr>
          <w:rFonts w:cs="Times New Roman" w:ascii="Times New Roman" w:hAnsi="Times New Roman"/>
          <w:sz w:val="24"/>
          <w:szCs w:val="24"/>
        </w:rPr>
        <w:t>Hárman is megcsináljuk? - kérdezte csendesen Allison, miközben az utolsó ágakat vagdosták a halott bajtársak lefedésére.</w:t>
      </w:r>
    </w:p>
    <w:p>
      <w:pPr>
        <w:pStyle w:val="Normal"/>
        <w:shd w:fill="FFFFFF" w:val="clear"/>
        <w:jc w:val="both"/>
        <w:rPr/>
      </w:pPr>
      <w:r>
        <w:rPr>
          <w:rFonts w:cs="Times New Roman" w:ascii="Times New Roman" w:hAnsi="Times New Roman"/>
          <w:sz w:val="24"/>
          <w:szCs w:val="24"/>
        </w:rPr>
        <w:t xml:space="preserve">McLachlan bólintott. . - Meg </w:t>
      </w:r>
      <w:r>
        <w:rPr>
          <w:rFonts w:cs="Times New Roman" w:ascii="Times New Roman" w:hAnsi="Times New Roman"/>
          <w:i/>
          <w:iCs/>
          <w:sz w:val="24"/>
          <w:szCs w:val="24"/>
        </w:rPr>
        <w:t xml:space="preserve">kell </w:t>
      </w:r>
      <w:r>
        <w:rPr>
          <w:rFonts w:cs="Times New Roman" w:ascii="Times New Roman" w:hAnsi="Times New Roman"/>
          <w:sz w:val="24"/>
          <w:szCs w:val="24"/>
        </w:rPr>
        <w:t xml:space="preserve">csinálnunk! - válaszolta eltökélten, bár a szája széle mintha egy kicsit remegett volna az elfojtott érzelmektől. - Mostantól már nem csak magunknak és a Főparancsnoknak tartozunk számadással, hanem </w:t>
      </w:r>
      <w:r>
        <w:rPr>
          <w:rFonts w:cs="Times New Roman" w:ascii="Times New Roman" w:hAnsi="Times New Roman"/>
          <w:i/>
          <w:iCs/>
          <w:sz w:val="24"/>
          <w:szCs w:val="24"/>
        </w:rPr>
        <w:t xml:space="preserve">nekik </w:t>
      </w:r>
      <w:r>
        <w:rPr>
          <w:rFonts w:cs="Times New Roman" w:ascii="Times New Roman" w:hAnsi="Times New Roman"/>
          <w:sz w:val="24"/>
          <w:szCs w:val="24"/>
        </w:rPr>
        <w:t>i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lehunyta a szemét. Eddig sem látta túl biztatónak a helyzetüket, de miután a csoport létszáma csaknem a felére csökkent, már egy üres tárat sem adott volna az életükér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wkinst nem hagyhatjuk kint egyedül! - suttogta halkan, hogy a tőlük mintegy tíz lépésre őrködő társuk ne hallhassa a szava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komornak tűn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Tudom - válaszolta szinte ajakmozgatás nélkül. - Emiatt változtatnunk kell a terven egy kicsit. Egyedül fogok bemenni, te pedig ügyelsz rá, hogy Hawkins ne csináljon ostobaság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megráz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Kettőnk közül te alkalmas vagy erre a feladatra - felelte elgondolkozva. - Amint mondottad, rám </w:t>
      </w:r>
      <w:r>
        <w:rPr>
          <w:rFonts w:cs="Times New Roman" w:ascii="Times New Roman" w:hAnsi="Times New Roman"/>
          <w:i/>
          <w:iCs/>
          <w:sz w:val="24"/>
          <w:szCs w:val="24"/>
        </w:rPr>
        <w:t xml:space="preserve">odabent </w:t>
      </w:r>
      <w:r>
        <w:rPr>
          <w:rFonts w:cs="Times New Roman" w:ascii="Times New Roman" w:hAnsi="Times New Roman"/>
          <w:sz w:val="24"/>
          <w:szCs w:val="24"/>
        </w:rPr>
        <w:t>van szükség, mert hármunk közül nekem van valami esélyem arra, hogy megértsem, mi folyik a laborban. Ha a járat járható, akkor nem kell velem tartanod.</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bízhatod a szerencsére magad! - tiltakozott a férfi, ám hangja erőtlennek tűn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Éppen ellenkezőleg! - rázta meg a fejét Allison. - A szerencsére </w:t>
      </w:r>
      <w:r>
        <w:rPr>
          <w:rFonts w:cs="Times New Roman" w:ascii="Times New Roman" w:hAnsi="Times New Roman"/>
          <w:i/>
          <w:iCs/>
          <w:sz w:val="24"/>
          <w:szCs w:val="24"/>
        </w:rPr>
        <w:t xml:space="preserve">kell </w:t>
      </w:r>
      <w:r>
        <w:rPr>
          <w:rFonts w:cs="Times New Roman" w:ascii="Times New Roman" w:hAnsi="Times New Roman"/>
          <w:sz w:val="24"/>
          <w:szCs w:val="24"/>
        </w:rPr>
        <w:t>bíznom magam!</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már nyitotta a száját, hogy újabb érvekkel próbálkozzon, azonban Léna Allison megrázta a fejét, s a kezét a társa karjára tet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Ennek semmi értelme! Először jussunk el </w:t>
      </w:r>
      <w:r>
        <w:rPr>
          <w:rFonts w:cs="Times New Roman" w:ascii="Times New Roman" w:hAnsi="Times New Roman"/>
          <w:i/>
          <w:iCs/>
          <w:sz w:val="24"/>
          <w:szCs w:val="24"/>
        </w:rPr>
        <w:t xml:space="preserve">élve </w:t>
      </w:r>
      <w:r>
        <w:rPr>
          <w:rFonts w:cs="Times New Roman" w:ascii="Times New Roman" w:hAnsi="Times New Roman"/>
          <w:sz w:val="24"/>
          <w:szCs w:val="24"/>
        </w:rPr>
        <w:t>az iskoláig, ott majd meglátjuk, mit kell tennünk! Addig azonban csak feleslegesen jártatnánk a szánkat.</w:t>
      </w:r>
    </w:p>
    <w:p>
      <w:pPr>
        <w:pStyle w:val="Normal"/>
        <w:shd w:fill="FFFFFF" w:val="clear"/>
        <w:jc w:val="both"/>
        <w:rPr/>
      </w:pPr>
      <w:r>
        <w:rPr>
          <w:rFonts w:cs="Times New Roman" w:ascii="Times New Roman" w:hAnsi="Times New Roman"/>
          <w:sz w:val="24"/>
          <w:szCs w:val="24"/>
        </w:rPr>
        <w:t xml:space="preserve">Richard McLachlan kénytelen volt igazat adni a társnőjének. </w:t>
      </w:r>
      <w:r>
        <w:rPr>
          <w:rFonts w:cs="Times New Roman" w:ascii="Times New Roman" w:hAnsi="Times New Roman"/>
          <w:i/>
          <w:iCs/>
          <w:sz w:val="24"/>
          <w:szCs w:val="24"/>
        </w:rPr>
        <w:t xml:space="preserve">Apró lépésekben gondolkozz, ha a célig akarsz érni, </w:t>
      </w:r>
      <w:r>
        <w:rPr>
          <w:rFonts w:cs="Times New Roman" w:ascii="Times New Roman" w:hAnsi="Times New Roman"/>
          <w:sz w:val="24"/>
          <w:szCs w:val="24"/>
        </w:rPr>
        <w:t>jutott eszébe az egyik kiképzőjének a tanács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Rendben van! - bólintott végül. - Ott majd ismét megbeszéljük a dolg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után örökre elbúcsúztatták halott társaikat, mindhárman felkapaszkodtak a teherautóra. A kormányhoz Allison került, mellé pedig Hawkins. McLachlan hátul kapott helyet, hogy lehetőség szerint minél nagyobb területet belássa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erülő úton indultak az iskola felé. A legkézenfekvőbb az lett volna, ha az Eastern Avenue vonalát követve elmennek a San Bernardino autópályáig, melynek túloldalán helyezkedett el az egyetem és az iskola is. Minthogy a térkép szerint a két épület együttes között alig több mint kétszázötven méter távolság volt, így biztosak lehettek benne, hogy a környéken hemzsegnek a Terminátoro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dig ez volt az egyetlen esélyü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Úgy tervezték, néhány száz méter után lekanyarodnak az Eastern Avenue-ról, s a Terrace Drive City vonalán haladnak tovább, amíg a kis utcákon el nem jutnak a sztrádáig. Onnan gyalog kell folytatniuk az útjukat, mert a teherautót biztosan kiszúrnák a gépek. Gyalog nagyobb eséllyel juthatnak el az épületi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 viszont azt jelentette, hogy a felszerelésük jelentős részét kénytelenek hátrahagyni, mert csak akadályozná őket a haladásban. Pedig ha az iskolában megszorítják őket, akkor a kijutáshoz talán még azok a fegyverek is kevésnek bizonyulnának, melyet a teherautó cipelt el idáig helyettü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égsem tehettek mást.</w:t>
      </w:r>
    </w:p>
    <w:p>
      <w:pPr>
        <w:pStyle w:val="Normal"/>
        <w:shd w:fill="FFFFFF" w:val="clear"/>
        <w:jc w:val="both"/>
        <w:rPr/>
      </w:pPr>
      <w:r>
        <w:rPr>
          <w:rFonts w:cs="Times New Roman" w:ascii="Times New Roman" w:hAnsi="Times New Roman"/>
          <w:sz w:val="24"/>
          <w:szCs w:val="24"/>
        </w:rPr>
        <w:t>Richard McLachlan komoran nézte a kiégett földeken sarjadzó, mutálódott növényzetet. Az agya sebesen járt, megpróbálta úgy átalakítani a tervet, hogy a társaik elvesztése ne jelentse a biztos bukásukat. Az eredeti változatban valamennyiükre szükség volt, s már Connery sérülése is komoly gondokat okozott McLachlan számára. Most pedig, hogy ketten meghaltak, a helyzet elég reménytelenné vált.</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Kell lennie valami megoldásnak!</w:t>
      </w:r>
    </w:p>
    <w:p>
      <w:pPr>
        <w:pStyle w:val="Normal"/>
        <w:shd w:fill="FFFFFF" w:val="clear"/>
        <w:jc w:val="both"/>
        <w:rPr/>
      </w:pPr>
      <w:r>
        <w:rPr>
          <w:rFonts w:cs="Times New Roman" w:ascii="Times New Roman" w:hAnsi="Times New Roman"/>
          <w:sz w:val="24"/>
          <w:szCs w:val="24"/>
        </w:rPr>
        <w:t>A térdére fektette a szakadozott szélű térképet, s miközben egyik szemével a környéket figyelte az esetlegesen felbukkanó kiborgokat kutatva, a másik szeme a kifakult papírra irányült. Nagymértékben megkönnyítette volna a dolgát, ha tudja, pontosan hol helyezkedik el a laboratórium külső védelmi vonala, így azonban csak becslésekre hagyatkozha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ok pedig ritkán pontos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égis hitt benne, hogy meg tudják csinálni. Hinnie kellett, mert tudta, hogy nélküle a társai is elveszítik az önbizalmukat, s ez a legrövidebb út a halál felé.</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35. Irány a Théta</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rototípusnak nem jelentett volna különösebb problémát egyedül eljutni egyik fejlesztőlaboratóriumból a másikba. Az ismert fegyverek által gyakorlatilag elpusztíthatatlan volt, mivel még a tűzforró plazma is csupán időleges kárt okozott benne. A becsapódó lövedékek ugyan átlyukasztották, átrendezték a struktúráját, azonban az emlékező fém néhány másodperc alatt felvette az eredeti alakját, s ha esetleg szétrobbantották volna, az összeállás kevesebb mint három percet igényelt vol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esztek során számos olyan kísérletet elvégeztek, melynek során a T-1000-es ékes bizonyítékát adta az új generáció létjogosultságá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jlesztőlaboratórium biztonságáért felelős vezérlőegység gondos átszervezéseket hajtott végre a védelmi struktúrában, hogy a szükségesnek ítélt létszámot felszabadíthass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T-1000-es prototípus végül nyolc T-700-as kíséretében indult el a Thétára, miközben a levegőből két Hunter-Killer biztosította a csoport haladását. A Skynet maximális biztonságot követelt meg. </w:t>
      </w:r>
      <w:r>
        <w:rPr>
          <w:rFonts w:cs="Times New Roman" w:ascii="Times New Roman" w:hAnsi="Times New Roman"/>
          <w:i/>
          <w:iCs/>
          <w:sz w:val="24"/>
          <w:szCs w:val="24"/>
        </w:rPr>
        <w:t>A prototípusnak mindenképpen épségben kellett eljutnia a Thétára.</w:t>
      </w:r>
    </w:p>
    <w:p>
      <w:pPr>
        <w:pStyle w:val="Normal"/>
        <w:shd w:fill="FFFFFF" w:val="clear"/>
        <w:jc w:val="both"/>
        <w:rPr/>
      </w:pPr>
      <w:r>
        <w:rPr>
          <w:rFonts w:cs="Times New Roman" w:ascii="Times New Roman" w:hAnsi="Times New Roman"/>
          <w:sz w:val="24"/>
          <w:szCs w:val="24"/>
        </w:rPr>
        <w:t>A biztonság érdekében kerülő úton haladtak, lehetőség szerint olyan területeken keresztül, melyeket vagy a Terminátorok tartottak kizárólagos ellenőrzésük alatt, vagy pedig a harci zónán kívül terültek el. Ez természetesen meghosszabbította az utat, ám most nem az volt a legfontosabb, hogy mennyi idő alatt érik el a céljukat, hanem az, hogy mindenképp el kell érniük. A gondos szervezésnek köszönhetően egyetlen egyszer sem találkoztak gerillákkal. Amennyiben a felderítés humánokat jelzett, akkor a környező területekről a Skynet Terminátorokat irányított a megadott koordinátákra, akár harci zónákból is elvonva az erő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rototípus volt most a legfontosabb.</w:t>
      </w:r>
    </w:p>
    <w:p>
      <w:pPr>
        <w:pStyle w:val="Normal"/>
        <w:shd w:fill="FFFFFF" w:val="clear"/>
        <w:jc w:val="both"/>
        <w:rPr/>
      </w:pPr>
      <w:r>
        <w:rPr>
          <w:rFonts w:cs="Times New Roman" w:ascii="Times New Roman" w:hAnsi="Times New Roman"/>
          <w:sz w:val="24"/>
          <w:szCs w:val="24"/>
        </w:rPr>
        <w:t>A humánok talán nem is sejtették, hogy a kiborgok látszólagos visszavonulásai, erőátcsoportosításai nem a gerillák fölényét, hanem egy magasabb szintű értelem távoli terveinek biztosítását jelentik.</w:t>
      </w:r>
    </w:p>
    <w:p>
      <w:pPr>
        <w:pStyle w:val="Normal"/>
        <w:shd w:fill="FFFFFF" w:val="clear"/>
        <w:jc w:val="both"/>
        <w:rPr/>
      </w:pPr>
      <w:r>
        <w:rPr>
          <w:rFonts w:cs="Times New Roman" w:ascii="Times New Roman" w:hAnsi="Times New Roman"/>
          <w:sz w:val="24"/>
          <w:szCs w:val="24"/>
        </w:rPr>
        <w:t>A dolgok csak akkor zökkentek vissza a normális kerékvágásba, amikor a Théta fejlesztőlaboratórium vákuumzáras titánium kapui bezáródtak a T-I000-es mögött. Mintha semmi sem történt volna. Ám minden mozaik kezdett a helyére kerül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elégedett vo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36. Körös-körül veszély</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Eastern Avenue meglehetősen jó állapotban vészelte át az elmúlt évtizedeket. Igaz, a házak többsége már az ítélet Napján romba dőlt, ám az azóta történt változás legfeljebb az időnek köszönhetően adódott. Idáig nem tolódtak ki a harci zónák, a humánok-gépek elleni összecsapások pedig meglehetősen ritkák voltak, mivel semmi olyan nem volt errefelé, amiért érdemes lett volna harcol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galábbis az emberek többsége így tud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mán Főparancsnokság mindössze négy hónappal ezelőtt értesült egy véletlenül letöltött, kódolt anyag visszafejtése után arról, hogy a néhai Kalifornia Egyetem épülete alatt a Skynet titkos fejlesztőlaboratóriumot alakított ki.</w:t>
      </w:r>
    </w:p>
    <w:p>
      <w:pPr>
        <w:pStyle w:val="Normal"/>
        <w:shd w:fill="FFFFFF" w:val="clear"/>
        <w:jc w:val="both"/>
        <w:rPr/>
      </w:pPr>
      <w:r>
        <w:rPr>
          <w:rFonts w:cs="Times New Roman" w:ascii="Times New Roman" w:hAnsi="Times New Roman"/>
          <w:sz w:val="24"/>
          <w:szCs w:val="24"/>
        </w:rPr>
        <w:t>Minthogy az ilyen laboratóriumok komoly veszélyt jelentettek az emberiség számára, ezért John Connor haladéktalanul utasította a Stratégiai és Hadműveleti Osztályt, hogy kezdjenek neki egy átfogó hadművelet kidolgozásának, amely garantáltan a semmivel teszi egyenlővé a laboratóriumot.</w:t>
      </w:r>
    </w:p>
    <w:p>
      <w:pPr>
        <w:pStyle w:val="Normal"/>
        <w:shd w:fill="FFFFFF" w:val="clear"/>
        <w:jc w:val="both"/>
        <w:rPr/>
      </w:pPr>
      <w:r>
        <w:rPr>
          <w:rFonts w:cs="Times New Roman" w:ascii="Times New Roman" w:hAnsi="Times New Roman"/>
          <w:sz w:val="24"/>
          <w:szCs w:val="24"/>
        </w:rPr>
        <w:t xml:space="preserve">A terület azonban túlságosan kiesett a csapatmozgások irányából. A parancsnokok tisztában voltak azzal, ha jelentősebb erőket akarnak átirányítani az egyetemhez, arról a Skynet idő előtt tudomást szerezne, s gondoskodna a laboratórium áttelepítéséről. </w:t>
      </w:r>
    </w:p>
    <w:p>
      <w:pPr>
        <w:pStyle w:val="Normal"/>
        <w:shd w:fill="FFFFFF" w:val="clear"/>
        <w:jc w:val="both"/>
        <w:rPr/>
      </w:pPr>
      <w:r>
        <w:rPr>
          <w:rFonts w:cs="Times New Roman" w:ascii="Times New Roman" w:hAnsi="Times New Roman"/>
          <w:sz w:val="24"/>
          <w:szCs w:val="24"/>
        </w:rPr>
        <w:t xml:space="preserve">Márpedig nem ez volt a cél. John Connor eredményeket akart. </w:t>
      </w:r>
    </w:p>
    <w:p>
      <w:pPr>
        <w:pStyle w:val="Normal"/>
        <w:shd w:fill="FFFFFF" w:val="clear"/>
        <w:jc w:val="both"/>
        <w:rPr/>
      </w:pPr>
      <w:r>
        <w:rPr>
          <w:rFonts w:cs="Times New Roman" w:ascii="Times New Roman" w:hAnsi="Times New Roman"/>
          <w:caps/>
          <w:sz w:val="24"/>
          <w:szCs w:val="24"/>
        </w:rPr>
        <w:t>í</w:t>
      </w:r>
      <w:r>
        <w:rPr>
          <w:rFonts w:cs="Times New Roman" w:ascii="Times New Roman" w:hAnsi="Times New Roman"/>
          <w:sz w:val="24"/>
          <w:szCs w:val="24"/>
        </w:rPr>
        <w:t>gy vagy úgy.</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ennyire fontos volt számára a T-1000-es gyártási adatainak, műszaki paramétereinek a megszerzése, ugyanolyan fontosnak ítélte meg a laboratórium elpusztítását. S minthogy a kettő szorosan összefüggött egymással, úgy tervezte, két legyet üt egy csapás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ikor kijelölte a laboratóriumban folyó kísérletek adatainak megszerzésére összeállított csoportot, akkor gondosan mérlegelte, ki az, akiben maradéktalanul megbízhat, aki nem fog összeroppanni a feladat nagysága és a felelősség alatt. Halálba küldeni az embereket, ez nem kis teher a parancsnokok vállán.</w:t>
      </w:r>
    </w:p>
    <w:p>
      <w:pPr>
        <w:pStyle w:val="Normal"/>
        <w:shd w:fill="FFFFFF" w:val="clear"/>
        <w:jc w:val="both"/>
        <w:rPr/>
      </w:pPr>
      <w:r>
        <w:rPr>
          <w:rFonts w:cs="Times New Roman" w:ascii="Times New Roman" w:hAnsi="Times New Roman"/>
          <w:sz w:val="24"/>
          <w:szCs w:val="24"/>
        </w:rPr>
        <w:t xml:space="preserve">Azonban </w:t>
      </w:r>
      <w:r>
        <w:rPr>
          <w:rFonts w:cs="Times New Roman" w:ascii="Times New Roman" w:hAnsi="Times New Roman"/>
          <w:i/>
          <w:iCs/>
          <w:sz w:val="24"/>
          <w:szCs w:val="24"/>
        </w:rPr>
        <w:t xml:space="preserve">halálba vezetni </w:t>
      </w:r>
      <w:r>
        <w:rPr>
          <w:rFonts w:cs="Times New Roman" w:ascii="Times New Roman" w:hAnsi="Times New Roman"/>
          <w:sz w:val="24"/>
          <w:szCs w:val="24"/>
        </w:rPr>
        <w:t>őket, ezt kevesen tudják ép ésszel végigcsinálni.</w:t>
      </w:r>
    </w:p>
    <w:p>
      <w:pPr>
        <w:pStyle w:val="Normal"/>
        <w:shd w:fill="FFFFFF" w:val="clear"/>
        <w:jc w:val="both"/>
        <w:rPr/>
      </w:pPr>
      <w:r>
        <w:rPr>
          <w:rFonts w:cs="Times New Roman" w:ascii="Times New Roman" w:hAnsi="Times New Roman"/>
          <w:sz w:val="24"/>
          <w:szCs w:val="24"/>
        </w:rPr>
        <w:t>Richard McLachlan tudta, hogy egyikük sem fog visszatérni erről a küldetésről. Nem volt könnyű úgy a társai szemébe néznie, hogy közben tisztában volt azzal, valarnennyien halálraítéltek. Ő önként vállalta, ám a többieket a Főparancsnok jelölte k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sak az vigasztalta, hogy az utolsó másodpercekben ő is velük lesz. Ahogy illik. Gondoskodnia kell, hogy minden rendben menj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ettős feladatot kellett végrehajtaniuk. A gyártási adatok megszerzése csupán az egyik fele volt a küldetésüknek. A másik még nehezebbnek tűnt: megsemmisíteni a laboratórium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tudta, hogy az egyik láda mélyén egy különösen nagy hatású robbanóeszköz pihen. A Skynet a háború folyamán két alkalommal alkalmazott nukleáris energiákat; az ítélet Napján, s a napokkal ezelőtt elpusztított gerillabázisná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gerillák egyik titkos raktárában akadt néhány korlátozott hatóerejű nukleáris bomba, ám John Connor úgy döntött, sohasem folyamodik ezekhez. A fegyvermestereknek éveik voltak arra, hogy kifejlesszenek valami olyat, ami elég hatékony akár egy egész épülettömb romba döntésekor is - a Skynet objektumai esetében csak a teljes megoldás hozott eredményt -, ám nem jelent veszélyt az emberekre nézv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C4 jó volt, de mégsem elég hatékony. A C4-Alfa, melyet a gerillák eddig mindössze két alkalommal próbáltak ki élesben, bebizonyította, hogy mindennek lehet fokozni az erej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véletlenül esett McLachlanra a Főparancsnok választása, hiszen mindkét alkalommal ott volt, amikor a C4-Alfát bevetették a Skynet egységei ell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ár maga a szintetikus robbanószer nem tűnt veszélyesnek - a paraméterei a hatóerőt kivéve nagyjából megegyeztek a C4 plasztikéval -, mégis szükség volt valakire, aki az új, szintetikus robbanóanyagot használta má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tudta, hogy mindent el fog követni annak érdekében, hogy teljesítsék a kapott feladatokat, s azután megkísérelje kijuttatni a csoportját a veszélyes zónáb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Ám voltak bizonyos prioritáso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tráda túloldalán a halál vár rájuk, ezzel mindhárman tisztában voltak. Mégis mentek, mert hittek benne, hogy valamiképp kicselezhetik a Vén Kaszást.</w:t>
      </w:r>
    </w:p>
    <w:p>
      <w:pPr>
        <w:pStyle w:val="Normal"/>
        <w:shd w:fill="FFFFFF" w:val="clear"/>
        <w:jc w:val="both"/>
        <w:rPr/>
      </w:pPr>
      <w:r>
        <w:rPr>
          <w:rFonts w:cs="Times New Roman" w:ascii="Times New Roman" w:hAnsi="Times New Roman"/>
          <w:sz w:val="24"/>
          <w:szCs w:val="24"/>
        </w:rPr>
        <w:t>Egy elhagyott templom mellett parkoltak le a Miller Avenue közepén. Innen gyalog kellett folytatniuk az útjukat, s csak a legszükségesebb felszereléseket vihették magukkal. Vállalkozásuk még így is több volt, mint kockázatos.</w:t>
      </w:r>
    </w:p>
    <w:p>
      <w:pPr>
        <w:pStyle w:val="Normal"/>
        <w:shd w:fill="FFFFFF" w:val="clear"/>
        <w:jc w:val="both"/>
        <w:rPr/>
      </w:pPr>
      <w:r>
        <w:rPr>
          <w:rFonts w:cs="Times New Roman" w:ascii="Times New Roman" w:hAnsi="Times New Roman"/>
          <w:sz w:val="24"/>
          <w:szCs w:val="24"/>
        </w:rPr>
        <w:t>McLachlan úgy becsülte, hogy az első kiborgokkal az autópálya vonalán kell találkozniuk. Évek hosszú tapasztalata megtanította arra, hogy a Skynet az objektumai körül viszonylag szoros, kis hatósugarú védelmi köröket alakít ki, egy helyre koncentrálva az erő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étségkívül volt valami ebben az elgondolásban. A sugaras elrendezés miatt rövidült az erőátcsoportosítás ideje, illetve csökkent annak az esélye, hogy egy gerilla átjuthat két ellenőrzési pont között. Ráadásul a kiborgok folyamatosan keringtek az objektumok körül, így huzamosabb ideig egyetlen terület sem maradt őrizetlenü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utóbbi idők sikeres gerilla akció emellett arra is megtanították a Skynetet, hogy ügyeljen rá, az őrjáratok ideje ne lehessen kikalkulálható, ezért egy kódolt rendszer alapján folyamatosan cserélődtek az útvonalak, ám összességében az ellenőrzés mégis száz százalékosan lefedte a terület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lesz könnyű bejut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arra tippelt, hogy - tekintettel az objektum kiemelt fontosságára - a védelmi köröket Hunter-Killerekkel is kibővítik, s a magasból jóval nagyobb területet tudnak állandó megfigyelés alatt tarta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ellemileg Visszamaradott Gyermekek Kisegítő Iskolája az autópályával párhuzamosan futó Whiteside Street végétől nem messze helyezkedett el, közel ahhoz a felüljáróhoz, ahol az Eastern Avenue keresztezi a sztrádát. Ha odáig sikerül észrevétlenül eljutniuk, akkor onnan a sínek mentén eljuthatnak az iskola épületéig.</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Csak annyi cuccot hozzatok magatokkal, amennyi nem hátráltat benneteket haladás közben! - figyelmeztette McLachlan a társa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ár a többiek is veteránnak számítottak, úgy érezte, nem árt, ha szól. Hawkins ugyanis egy kisebb hátizsákot tömött tele mindenfélével, ám a lőszerutánpótlásra szinte nem fordított gond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gerilla számára ez kicsit érthetetlen volt, ám McLachlan végül nem fűzött hozzá megjegyzést. Végül is, ha tűzharcba keverednek, akkor már régen rossz. Amennyiben a kiborgok kiszúrják őket, legfeljebb azért kell majd harcolniuk, hogy néhány percet kicsikarva maguktól, megkíséreljék leadni a megszerzett anyag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egyáltalán lesz oly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a programozó helyett is pakolt tárakat. Valamennyiüknek jutott egy-egy Westinghouse DAK, s hozzá kizárólag a nagyobb teljesítményű, A-AN-1-es kódjelzésű energiatárolót emelték ki a ládákból. így is annyi lőszer volt velük, amely egy egész kiborg hadosztály kiirtására elegendő lett volna, feltéve, hogy azok nem lőnek vissza közben. Márpedig erre nem számíthatta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kor indulunk? - érdeklődött Hawkins. McLachlan elmosolyod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mint befejeztük a pakolást - felelte. - Minden perc, amit egy helyben töltünk, növeli a lelepleződésünk esélyét. Ráadásul éjszaka jobban lehűl a környezet, s a magasból is könnyebben kiszúrnak min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rogramozó egy lapos, fekete dobozt nyújtott McLachlan felé.</w:t>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Ezt te tedd el! - mondta. - Ha odabent bárhol találsz egy alkalmasnak tűnő számítógép portot, akkor mindenképp csatlakoztasd fel. </w:t>
      </w:r>
      <w:r>
        <w:rPr>
          <w:rFonts w:cs="Times New Roman" w:ascii="Times New Roman" w:hAnsi="Times New Roman"/>
          <w:i/>
          <w:iCs/>
          <w:sz w:val="24"/>
          <w:szCs w:val="24"/>
        </w:rPr>
        <w:t>Mindenképp!</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 a fene ez? - kérdezte McLachlan, amikor elsüllyesztette a kapott szerkezetet az egyik feneketlennek tűnő zsebébe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Egy rádiós modemmel kombinált adattár. Önálló letöltő rutinja van, amely már élesben is bizonyította a működőképességét. Bízom benne, hogy sikerül valami hasznos információt összeszednünk, ha visszafelé nem felejted el magadhoz ven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bólintott, jól lehet, egyáltalán nem volt biztos benne, hogy lesz visszafelé.</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modem megpróbál majd kapcsolatot keresni a nálam lévő másik modemmel, vagy a vételi lehetőségektől, függően bármelyik, általunk felügyelt rendszerrel. Az épület persze valószínűleg le van árnyékolva, ám ez az ügyes kis masina képes a saját adatcsomagjait a Skynet kommunikációs rendszerét használva elkülde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Persze, csak ha minden rendben megy - tette hozzá McLachl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savanyúan fintorg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em készülhetünk fel látatlanban minden akadályra - válaszolta vállat vonva.</w:t>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Megcsináljuk! -jelentette ki McLachlan bizakodva, ám magában még hozzátette: - </w:t>
      </w:r>
      <w:r>
        <w:rPr>
          <w:rFonts w:cs="Times New Roman" w:ascii="Times New Roman" w:hAnsi="Times New Roman"/>
          <w:i/>
          <w:iCs/>
          <w:sz w:val="24"/>
          <w:szCs w:val="24"/>
        </w:rPr>
        <w:t>De milyen ár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mástól néhány méterre leszakadva haladtak. Rövid, gyors szakaszok után néhány másodperces megállók következtek, amíg kölcsönösen tűzfedezetet biztosítottak egymásnak. A szokásos technikák, melyet minden ember elsajátít, aki kiteszi a lábát a felszín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haladt elöl, neki jutott az a feladat, hogy biztonságosan átjuttassa a társait a védelmi gyűrűn. A férfi nem véletlenül került be John Connor ultimátum csoportjába. Nem csupán fegyverismerete volt elismerésre méltó, hanem kiválóan ismerte fel a lehetőségeket is, s nem habozott kihasználni az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romos épületek - mind már annyiszor - most is kiváló fedezéket biztosítottak a számukra, a koszos ruhákban szinte észrevétlenül beleolvadtak a környezetb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uszonegyedik század kaméleonja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aláló név. McLachlan nem emlékezett rá, kitől hallotta először, ám maga is szívesen használta ezt a szófordulat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iszen tényleg azok vol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életük múlt ez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slie Hawkins haladt középen, míg a sort Allison zárta. A nő nem véletlenül maradt utolsónak. Bár a programozó egyelőre kiegyensúlyozottnak tűnt, mi több, bizakodónak, McLachlan nem tudta, mikor billen át benne a mérleg nyelv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utópálya széles szalagja lustán terpeszkedett előttük. McLachlan a távcsövével többször is végigpásztázta a környéket kiborgokat keresve, ám eddig egyet sem tudott kiszúrni a felszín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evegőben egészen más volt a helyz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Két HK keringett odafenn, ám egyelőre még elég messze voltak a gerilláktól ahhoz, hogy ne kelljen a leleplezéstől tartaniuk. Természetesen McLachlan nem bízta el magát. Ha a repülő halálosztókat közelebb eszi a fene, akkor meg kell lapulniuk, amíg ismét tiszta nem lesz a terep.</w:t>
      </w:r>
    </w:p>
    <w:p>
      <w:pPr>
        <w:pStyle w:val="Normal"/>
        <w:shd w:fill="FFFFFF" w:val="clear"/>
        <w:jc w:val="both"/>
        <w:rPr/>
      </w:pPr>
      <w:r>
        <w:rPr>
          <w:rFonts w:cs="Times New Roman" w:ascii="Times New Roman" w:hAnsi="Times New Roman"/>
          <w:sz w:val="24"/>
          <w:szCs w:val="24"/>
        </w:rPr>
        <w:t>Ráadásul ezen a helyen fénygránátot sem használhatnak a nyomok eltüntetésére, mivel az legalább olyan feltűnő lenne, mint kiállni az egyik épület tetejére egy AK-47-essel, és beinteni a Hunter-Killereknek.</w:t>
      </w:r>
    </w:p>
    <w:p>
      <w:pPr>
        <w:pStyle w:val="Normal"/>
        <w:shd w:fill="FFFFFF" w:val="clear"/>
        <w:jc w:val="both"/>
        <w:rPr/>
      </w:pPr>
      <w:r>
        <w:rPr>
          <w:rFonts w:cs="Times New Roman" w:ascii="Times New Roman" w:hAnsi="Times New Roman"/>
          <w:sz w:val="24"/>
          <w:szCs w:val="24"/>
        </w:rPr>
        <w:t>A híd kiváló rejtekhelyet nyújtott volna a repülő gépekkel szemben, azonban addig még majd száz métert kellett megtenniük. A környéken szerencsére akadt néhány romos épület, melyek segítségével megpróbálkozhattak közelebb jutni, ám egy harminc méteres szakaszt a nyílt terepen kellett leküzdeniü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 pedig kifejezetten aggasztotta McLachlant.</w:t>
      </w:r>
    </w:p>
    <w:p>
      <w:pPr>
        <w:pStyle w:val="Normal"/>
        <w:shd w:fill="FFFFFF" w:val="clear"/>
        <w:jc w:val="both"/>
        <w:rPr/>
      </w:pPr>
      <w:r>
        <w:rPr>
          <w:rFonts w:cs="Times New Roman" w:ascii="Times New Roman" w:hAnsi="Times New Roman"/>
          <w:sz w:val="24"/>
          <w:szCs w:val="24"/>
        </w:rPr>
        <w:t>Némi gondolkozás után úgy döntött, inkább az autópályán lévő roncsok alatt próbálkoznak. Igaz, nem kis teljesítmény lesz a táv megtétele, ám legalább attól nem kell tartaniuk, hogy odafentről meglátják ő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gy alkalmas helyen bevárta a társait, s röviden felvázolta az elképzeléseit. Egyikük sem tiltakozott, bármilyen nehézséget vállaltak annak érdekében, hogy elkerüljék a felfedezés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roncsok valóban tökéletes fedezéket nyújtottak. Igaz, voltak olyan szakaszok, amikor a továbbjutás érdekében ki kellett mászniuk a kocsik alól, s azok mellett osonni tovább, ám a HK-k nem jöttek közelebb.</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lüljáró alatt végre megpihenhettek.</w:t>
      </w:r>
    </w:p>
    <w:p>
      <w:pPr>
        <w:pStyle w:val="Normal"/>
        <w:shd w:fill="FFFFFF" w:val="clear"/>
        <w:jc w:val="both"/>
        <w:rPr/>
      </w:pPr>
      <w:r>
        <w:rPr>
          <w:rFonts w:cs="Times New Roman" w:ascii="Times New Roman" w:hAnsi="Times New Roman"/>
          <w:sz w:val="24"/>
          <w:szCs w:val="24"/>
        </w:rPr>
        <w:t>Hawkins tenyeréről lejött a bőr, amikor egy alkalommal túl erőszakosan próbálta átpréselni magát egy gépkocsi alatt, de komolyabb sérülést egyikük sem szenvedett. Ennyit meg igazán megért a dolo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Az út felét magunk mögött hagytuk! - jelentette ki McLachlan, és a térképére, majd a sztráda túloldalán lévő épületekre mutatott. - Most nagyjából itt vagyunk, s ha minden igaz, akkor az a félig összedőlt épület lesz az iskola. A töltés oldalában egészen a sarkáig eljuthatunk, s ha ott nem botlunk kiborgokba, akkor nekiláthatunk megvalósítani a terv második rész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ínek néhol még egyenesen futottak, ám akadt jó néhány hely, ahol valami iszonyú erő hatására elváltak a talpfáktól, és karmokként meredeztek az ég felé.</w:t>
      </w:r>
    </w:p>
    <w:p>
      <w:pPr>
        <w:pStyle w:val="Normal"/>
        <w:shd w:fill="FFFFFF" w:val="clear"/>
        <w:jc w:val="both"/>
        <w:rPr/>
      </w:pPr>
      <w:r>
        <w:rPr>
          <w:rFonts w:cs="Times New Roman" w:ascii="Times New Roman" w:hAnsi="Times New Roman"/>
          <w:sz w:val="24"/>
          <w:szCs w:val="24"/>
        </w:rPr>
        <w:t>A három alak átrohant a síneken, majd le a töltés szélén, s nyomban meglapultak. Egyetlen lövés sem üdvözölte őket, s McLachlan megkönnyebbülten felsóhajtott, mivel ez azt jelentette, hogy a laboratórium védelmi vonala valamivel beljebb húzódi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iskola épülete alig nyolcvan méternyire tőlük terült el, s bár az oldalfalak ezen az oldalon leomlottak, Allison figyelmét nem kerülte el, hogy a középső részen kiégett ajtókeret ásítozi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Odáig kell eljutniu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utolsó méterek voltak a legnehezebbek. Mindhárman várták a közelben felcsattanó lövéseket, a becsapódó plazmanyalábok ismerős szisszenését, az elpárolgó hús édeskés bűz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épületet azonban még aknák sem védté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zerencsér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 néhány másodperccel később a környék épp olyan kihalt volt, mint a három alak felbukkanása előtt. Nyoma sem volt annak, hogy bárki is járt errefelé.</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37. Átkozott féregút</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6.</w:t>
      </w:r>
    </w:p>
    <w:p>
      <w:pPr>
        <w:pStyle w:val="Normal"/>
        <w:shd w:fill="FFFFFF" w:val="clear"/>
        <w:jc w:val="both"/>
        <w:rPr/>
      </w:pPr>
      <w:r>
        <w:rPr>
          <w:rFonts w:cs="Times New Roman" w:ascii="Times New Roman" w:hAnsi="Times New Roman"/>
          <w:sz w:val="24"/>
          <w:szCs w:val="24"/>
        </w:rPr>
        <w:t>A Szellemileg Visszamaradott Gyermekek Kisegítő Iskolája egykoron fontos társadalmi és szociális szerepet töltött be Los Angeles életében. Ám az ítélet Napjával mindez véget ért. Az itt tanuló diákok tanáraikkal együtt a világégés áldozataivá váltak egy szempillantás alatt. Az udvaron lévő, aszfaltba égett árnyékok arról tanúskodnak, hogy a gyermekeknek az utolsó pillanatig fogalmuk sem volt arról, milyen szörnyű jövő vár rájuk. Talán voltak tanárok, akik tudtak a közelgő rakétákról, melyek nukleáris tölteteket hordoztak a testükben. Mégsem tettek ellene semmit. Nem vezették óvóhelyre - az iskola pincéjébe - a gyermekeket, mert elég intelligensek voltak ahhoz, hogy rádöbbenjenek, eljött a vé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keltettek pánik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elesleges lett volna, hiszen úgysem volt senki, aki segíthetett vol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üres, kiégett épület komor gondolatokat ébresztett a belépőkben. Bár napjában ezerszer is találkoztak a halállal a temetetlenül fekvő halottak csontvázainak köszönhetően, ez valahogy mégis más vo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a bejáratnál maradt, hogy ügyeljen az esetleg késve megjelenő kiborgokra, míg a két férfi nekilátott, hogy átfésülje az épületet. Mielőtt nekiláttak volna megkeresni az iskolát az egyetemmel összekötő alagutat, minden kétséget kizárólag meg kellett győződniük arról, hogy idebenn nem kell kiborgokra számítaniu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lsőbb szintek gyakorlatilag megszűntek. A földszint is veszített a magasságából, kész csoda, hogy a tartógerendák ilyen hosszú ideig bírták a rájuk nehezedő nyomást. A beomlott födém átszakította a második és a harmadik emeletet elválasztó réteget, azonban egy szinttel lejjebb már veszített annyit a lendületéből, hogy ne rombolja porrá az egész épület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alak feketék voltak, korom és pernye szálldosott a levegőben. Az ablakok üvege kitört a helyéről, szilánkok borították a padlót. Hawkins az egyik sarokban jókora mennyiségű patkányürüléket fedezett fel, némelyik egészen frissnek tűnt. Ez kedvező jel volt, mert a megfigyelések szerint még a patkányok is messzire elkerülték azokat a helyeket, ahol Terminátorok ütötték fel a tanyáju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épületben mindössze két helyiség maradt többé-kevésbé épen. Az egyik az iskola aulája volt, melyet tömör oszlopok vágtak két egyenlő térfélre - talán éppen ezek akadályozták meg a teljes összeomlást A másik helyiségben rozsdás kerti szerszámok, térképek, egy műanyag csontváz és mindenféle, használhatatlannak tűnő dolog hevert a földö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ertárban sohasem volt túl nagy rend, ám a jelenlegi állapot inkább emlékeztetett a Káosz megtestesülésére, mind bármi más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Tiszta a levegő! - intett Hawkins a másik férfinak, miután megtekintette az épen maradt területe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h bólintott, majd folytatta a pincelejárat megtisztítását. A törmelék mögött egy fekete vasajtó látszott, mely az elmúlt évtizedek ellenére meglepően jó állapotban lévőnek tűn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Úgy gondolod, odalent kell keresnünk a járatot? - érdeklődött a programozó.</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Logikusnak tűnik - válaszolta McLachlan. - Igaz, fogalmam sincs, milyen célt szolgálhatott, ám az igazat megvallva, nem is érdekel. Az a fontos, hogy amennyiben megtaláljuk, és járhatónak bizonyul, akkor reális esélyünk nyílik a küldetésünk végrehajtásár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kábeleket találsz, szólj! - jegyezte meg Hawkins. - Talán a két épületet számítógépes hálózat is összekötötte, s akkor nagy a valószínűsége, hogy a laboratóriumban máig használják ezt a rendszert. A Skynet szinte mindig beintegrálta a saját rendszerébe a lokális hálózatokat.</w:t>
      </w:r>
    </w:p>
    <w:p>
      <w:pPr>
        <w:pStyle w:val="Normal"/>
        <w:shd w:fill="FFFFFF" w:val="clear"/>
        <w:jc w:val="both"/>
        <w:rPr/>
      </w:pPr>
      <w:r>
        <w:rPr>
          <w:rFonts w:cs="Times New Roman" w:ascii="Times New Roman" w:hAnsi="Times New Roman"/>
          <w:sz w:val="24"/>
          <w:szCs w:val="24"/>
        </w:rPr>
        <w:t xml:space="preserve">McLachlan intett - </w:t>
      </w:r>
      <w:r>
        <w:rPr>
          <w:rFonts w:cs="Times New Roman" w:ascii="Times New Roman" w:hAnsi="Times New Roman"/>
          <w:i/>
          <w:iCs/>
          <w:sz w:val="24"/>
          <w:szCs w:val="24"/>
        </w:rPr>
        <w:t xml:space="preserve">az valóban nagyszerű lenne, </w:t>
      </w:r>
      <w:r>
        <w:rPr>
          <w:rFonts w:cs="Times New Roman" w:ascii="Times New Roman" w:hAnsi="Times New Roman"/>
          <w:sz w:val="24"/>
          <w:szCs w:val="24"/>
        </w:rPr>
        <w:t>mormolta -, majd nekiveselkedett, és Hawkins segítségével kiemelt egy leszakadt faldarabot a lejáratból, így részben járhatóvá vált az út, bár nem kis erőfeszítés kellett hozzá, amíg sikerült átpréselnie magát a törmelék közö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zólj Allisonnak, majd mindketten gyertek vissza ide! - McLachlan igyekezett annyi helyet csinálni, hogy az ajtót kifeszíthesse. - Remélem, addig megoldom valahogy a bejutás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ajtó kinyitása könnyebbnek bizonyult, mint McLachlan gondolta. Ami azt illeti, némi törmelék eltakarítása egyszerűsítette volna a problémát, azonban a gerilla szándékosan döntött így. Ha esetleg egy kiborg tévedne ide, miközben ők odalent vannak, akkor legalább töltsön némi időt a romeltakarítással. így esélyük nyílik rá, hogy észrevegyék a közeledés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ár feltérképezte a bejárat utáni előteret, mire Hawkins visszaérkezett a főtechnikusnővel az oldalá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n valami elképzelésed arról, hol lehet a járat? - kérdezte Allis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egvonta a váll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alahol a pincébe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Nagyon vicces - mormogta a nő, s a zseblámpája fényét a folyosó végére irányítva nekiindult, hogy megtalálja a járatot, mely az egyetlen reményt jelentette a számuk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ét férfi csendben követte, ám előtte McLachlan gondosan visszazárta a vasajtót, s egy acélcsővel kitámasztotta a kilincset. Nem a legmegfelelőbb védelem egy T-700-as ellen, de a semminél több.</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hiszem, megtaláltam! - kiáltotta néhány perccel később Léna Allison, és a pince leghátsó részében lévő, félig leszakadt rácsra muta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megvizsgálta a helyet, majd csalódottan megcsóválta a fejé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Tartok tőle, folytatnunk kell á keresést - jegyezte meg. - Ez egy majdnem függőleges szellőzőakna, amelyik biztosítja, hogy ne fulladjunk meg idelen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lison válasz helyett máris nekilátott, hogy végigkopogtassa a falakat. A két férfi lelkesen segített neki, mert arra a következtetésre jutottak, ha a járat nem szerepel a Skynet térképén, akkor az nyilván annak köszönhető, hogy még az ítélet Napját megelőzően használaton kívül helyezték. Aztán talán le is vakolták a befalazott területet, s így végképp eltüntetté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sak egy gondos karbantartóra volt szüksé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áradozás meghozta az eredményét, s másodjára is Allison volt, aki sikert kiáltott, s ezúttal nem téved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vakolat leverése után - mely nem bizonyult túlságosan könnyű feladatnak, de egy vastag vascsővel végül is megoldották a dolgot - egy négyzet alakú, befalazott nyílás tárult fel a gerillák szeme előtt.</w:t>
      </w:r>
    </w:p>
    <w:p>
      <w:pPr>
        <w:pStyle w:val="Normal"/>
        <w:shd w:fill="FFFFFF" w:val="clear"/>
        <w:jc w:val="both"/>
        <w:rPr/>
      </w:pPr>
      <w:r>
        <w:rPr>
          <w:rFonts w:cs="Times New Roman" w:ascii="Times New Roman" w:hAnsi="Times New Roman"/>
          <w:sz w:val="24"/>
          <w:szCs w:val="24"/>
        </w:rPr>
        <w:t>Richard McLachlan megpróbálta- kifeszíteni az egyik téglát, ám az nem engedett, így végül a jól bevált technikánál - bele a vascsővel a közepébe -maradtak. A fal végül engedett, s a habarcsból kiszakadó faldarabok mögött egy sötét, dohos levegőjű lyuk sötétlett f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irigyellek, haver! - veregette meg a programozó McLachlan vállát. - Ezen végigmászni... De inkább nem veszem el a kedve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lmosolyod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Voltam én már rosszabb helyeken is - válaszolta némileg felszabadultabban. Most, hogy megtalálták a járatot, a férfi kezdett hinni benne, hogy végig tudja csinál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sz, ami lesz.</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Biztos, hogy ne menjek veled? - kérdezte halkan Allison. - Talán odabent valóban szükséged lesz rám.</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 kétségkívül így volt, ám McLachlan mégis megrázta a fejét. Amire készült, az nem sok eséllyel kecsegtetett az életben maradást illetően. Nem volt értelme, hogy mások életét is kockáztassa. Már az is éppen elég, hogy segítettek idáig eljutni.</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wkins mellett akarlak tudni! - válaszolta a férfi, majd kacsintott. - Hogy vigyázz a hátára!</w:t>
      </w:r>
    </w:p>
    <w:p>
      <w:pPr>
        <w:pStyle w:val="Normal"/>
        <w:shd w:fill="FFFFFF" w:val="clear"/>
        <w:jc w:val="both"/>
        <w:rPr/>
      </w:pPr>
      <w:r>
        <w:rPr>
          <w:rFonts w:cs="Times New Roman" w:ascii="Times New Roman" w:hAnsi="Times New Roman"/>
          <w:sz w:val="24"/>
          <w:szCs w:val="24"/>
        </w:rPr>
        <w:t>Mindketten tudták, hogy nem erre gondol, de a programozó semmit sem sejtett ebből. Ő már azzal volt elfoglalva, hogy összekapcsolja a laptopot azzal a miniatűr antennával, amely remélhetőleg elég erős lesz, hogy a téglafalon keresztül is kommunikáljon a gerillák valamelyik számítógépével. Igaz, a távolságok elég nagyok voltak, azonban az emberek már évekkel ezelőtt megtanulták, miként használhatják fel a Skynet kommunikációs hálózatát a saját adataik továbbítására. S mindezt anélkül, hogy attól kelljen tartaniuk, a gépisten megszerzi a fontos információ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Minden rendben lesz? - kérdezte Allison.</w:t>
      </w:r>
    </w:p>
    <w:p>
      <w:pPr>
        <w:pStyle w:val="Normal"/>
        <w:shd w:fill="FFFFFF" w:val="clear"/>
        <w:jc w:val="both"/>
        <w:rPr/>
      </w:pPr>
      <w:r>
        <w:rPr>
          <w:rFonts w:cs="Times New Roman" w:ascii="Times New Roman" w:hAnsi="Times New Roman"/>
          <w:sz w:val="24"/>
          <w:szCs w:val="24"/>
        </w:rPr>
        <w:t>Richard McLachlan bólintott, s nekilátott, hogy bepréselje magát a járatba.</w:t>
      </w:r>
    </w:p>
    <w:p>
      <w:pPr>
        <w:pStyle w:val="Normal"/>
        <w:shd w:fill="FFFFFF" w:val="clear"/>
        <w:jc w:val="both"/>
        <w:rPr/>
      </w:pPr>
      <w:r>
        <w:rPr>
          <w:rFonts w:cs="Times New Roman" w:ascii="Times New Roman" w:hAnsi="Times New Roman"/>
          <w:sz w:val="24"/>
          <w:szCs w:val="24"/>
        </w:rPr>
        <w:t>A járat tágasabbnak bizonyult, mint ahogy azt először Richard McLachlan gondolta. Igaz, jó néhány métert kellett kúsznia benne, mire négykézlábra emelkedhetett, ám innentől kezdve jóval gyorsabban haladha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evegő állott volt, ám szerencsére semmilyen mérges gázzal nem telítődött. A férfi a fegyverét maga előtt tolta, mert azt már tudta, mi van mögötte, ám azt nem, mire számíthat néhány méterrel odébb.</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eglehetősen kockázatos útra indult. Ha itt összetalálkozna egy Ezüsthernyóval, esélye sem lenne, hogy kitérjen előle. Ha pedig sikerült nyomban a megpillantása után szétlőnie, a szétrepülő repeszdarabok még így is alaposan megszabdalnák: A gránátok sem tartoztak ezúttal a férfi kedvenc gondolatai közé.</w:t>
      </w:r>
    </w:p>
    <w:p>
      <w:pPr>
        <w:pStyle w:val="Normal"/>
        <w:shd w:fill="FFFFFF" w:val="clear"/>
        <w:jc w:val="both"/>
        <w:rPr/>
      </w:pPr>
      <w:r>
        <w:rPr>
          <w:rFonts w:cs="Times New Roman" w:ascii="Times New Roman" w:hAnsi="Times New Roman"/>
          <w:caps/>
          <w:sz w:val="24"/>
          <w:szCs w:val="24"/>
        </w:rPr>
        <w:t>í</w:t>
      </w:r>
      <w:r>
        <w:rPr>
          <w:rFonts w:cs="Times New Roman" w:ascii="Times New Roman" w:hAnsi="Times New Roman"/>
          <w:sz w:val="24"/>
          <w:szCs w:val="24"/>
        </w:rPr>
        <w:t>gy McLachlan a fogai között tartva a zseblámpáját lassan mászott előre a járatban, magában azért fohászkodott, hogy különösebb esemény nélkül érjen át a túlsó oldalra.</w:t>
      </w:r>
    </w:p>
    <w:p>
      <w:pPr>
        <w:pStyle w:val="Normal"/>
        <w:shd w:fill="FFFFFF" w:val="clear"/>
        <w:jc w:val="both"/>
        <w:rPr/>
      </w:pPr>
      <w:r>
        <w:rPr>
          <w:rFonts w:cs="Times New Roman" w:ascii="Times New Roman" w:hAnsi="Times New Roman"/>
          <w:i/>
          <w:iCs/>
          <w:sz w:val="24"/>
          <w:szCs w:val="24"/>
        </w:rPr>
        <w:t xml:space="preserve">Sikerülnie kell, </w:t>
      </w:r>
      <w:r>
        <w:rPr>
          <w:rFonts w:cs="Times New Roman" w:ascii="Times New Roman" w:hAnsi="Times New Roman"/>
          <w:sz w:val="24"/>
          <w:szCs w:val="24"/>
        </w:rPr>
        <w:t>mormogta, s ha néha elfogyott az ereje, akkor a hasára feküdt, így próbálta kicsit összeszedni mag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ogy mennyi idő alatt tette meg a két épületet egymástól elválasztó távolságot, arról fogalma sem volt. Az alagút néha ívesen elkanyarodott, ilyenkor a mellékág egy aknába torkoll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ennek ellenére képtelen volt kitalálni a folyosó igazi funkcióját, s minthogy semmi használható ötlet nem jutott ezzel kapcsolatban az eszébe, így félretette az egész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ek fárasztaná az agyát felesleges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elrobbantja az egészet, aztán felejtsük 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ikor zsákutcába futott, akkor mindenekelőtt a menekülési útvonalról gondoskodott. Sohasem tudhatja az ember alapon. Visszamászott úgy tíz méternyit, és a magával hozott robbanóanyagból, a C4-Alfából feltapasztott néhány kisebb kupacot a falra. Ezután ujjnyi hosszú időzítőket szúrt valamennyibe, melyek időzítését egyelőre három órára állítot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nyi időnek elégnek kell lennie!</w:t>
      </w:r>
    </w:p>
    <w:p>
      <w:pPr>
        <w:pStyle w:val="Normal"/>
        <w:shd w:fill="FFFFFF" w:val="clear"/>
        <w:jc w:val="both"/>
        <w:rPr/>
      </w:pPr>
      <w:r>
        <w:rPr>
          <w:rFonts w:cs="Times New Roman" w:ascii="Times New Roman" w:hAnsi="Times New Roman"/>
          <w:sz w:val="24"/>
          <w:szCs w:val="24"/>
        </w:rPr>
        <w:t>Ha menekülni kell, akkor elég, ha lepöcköli mászás közben az időzítő felső részét, s ezzel máris öt percessé állítja át azokat. Persze ennyi idő aligha lett volna idő arra, hogy átérjen az indulási oldalra, ám McLachlan alapvetően optimista volt.</w:t>
      </w:r>
    </w:p>
    <w:p>
      <w:pPr>
        <w:pStyle w:val="Normal"/>
        <w:shd w:fill="FFFFFF" w:val="clear"/>
        <w:jc w:val="both"/>
        <w:rPr/>
      </w:pPr>
      <w:r>
        <w:rPr>
          <w:rFonts w:cs="Times New Roman" w:ascii="Times New Roman" w:hAnsi="Times New Roman"/>
          <w:sz w:val="24"/>
          <w:szCs w:val="24"/>
        </w:rPr>
        <w:t>Ha kiborgok várhatóak az ember sarkában, akkor meglepően gyors tud lenni. Arról sem feledkezett meg, hogy amennyiben a C4-Alfa akkor robban, amikor ő még a folyosóban tartózkodik, akkor Richard McLachlan helyett egy maroknyi véres cafat meg csont fog Allison és Hawkins lába elé csapód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rpedig ezt inkább elkerülte vol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után végzett a robbanóanyag elhelyezésével, McLachlan visszamászott a falhoz, és finoman ; megkocogtatta. Amennyire meg tudta becsülni, a fal nem lehetett vastagabb annál, amilyet az indulási oldalon kibontot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érdés csupán az volt: mi van a túloldal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 egy harcképes kiborg, akkor lőttek a küldetésnek. Ez volt a terv egyik leggyengébb pontja. Itt állt - térdepelt - a Skynet egyik legtitkosabb fejlesztőlaboratóriuma előtt, s azon kellett töprengenie, hogy rögtön, az első másodpercben szétlövik-</w:t>
      </w:r>
      <w:r>
        <w:rPr>
          <w:rFonts w:cs="Times New Roman" w:ascii="Times New Roman" w:hAnsi="Times New Roman"/>
          <w:bCs/>
          <w:sz w:val="24"/>
          <w:szCs w:val="24"/>
        </w:rPr>
        <w:t>e</w:t>
      </w:r>
      <w:r>
        <w:rPr>
          <w:rFonts w:cs="Times New Roman" w:ascii="Times New Roman" w:hAnsi="Times New Roman"/>
          <w:b/>
          <w:bCs/>
          <w:sz w:val="14"/>
          <w:szCs w:val="14"/>
        </w:rPr>
        <w:t>.</w:t>
      </w:r>
    </w:p>
    <w:p>
      <w:pPr>
        <w:pStyle w:val="Normal"/>
        <w:shd w:fill="FFFFFF" w:val="clear"/>
        <w:jc w:val="both"/>
        <w:rPr/>
      </w:pPr>
      <w:r>
        <w:rPr>
          <w:rFonts w:cs="Times New Roman" w:ascii="Times New Roman" w:hAnsi="Times New Roman"/>
          <w:i/>
          <w:iCs/>
          <w:sz w:val="24"/>
          <w:szCs w:val="24"/>
        </w:rPr>
        <w:t xml:space="preserve">Kockázat nélkül nincs győzelem, </w:t>
      </w:r>
      <w:r>
        <w:rPr>
          <w:rFonts w:cs="Times New Roman" w:ascii="Times New Roman" w:hAnsi="Times New Roman"/>
          <w:sz w:val="24"/>
          <w:szCs w:val="24"/>
        </w:rPr>
        <w:t>gondolta a férfi, és felemelte azt a vastag vascsövet, melyet több, mint kétszáz méteren keresztül hurcolt magával, mert titokban számított arra, amit talált.</w:t>
      </w:r>
    </w:p>
    <w:p>
      <w:pPr>
        <w:pStyle w:val="Normal"/>
        <w:shd w:fill="FFFFFF" w:val="clear"/>
        <w:jc w:val="both"/>
        <w:rPr/>
      </w:pPr>
      <w:r>
        <w:rPr>
          <w:rFonts w:cs="Times New Roman" w:ascii="Times New Roman" w:hAnsi="Times New Roman"/>
          <w:i/>
          <w:iCs/>
          <w:sz w:val="24"/>
          <w:szCs w:val="24"/>
        </w:rPr>
        <w:t xml:space="preserve">A fenébe is, hiszen ezért jöttem, </w:t>
      </w:r>
      <w:r>
        <w:rPr>
          <w:rFonts w:cs="Times New Roman" w:ascii="Times New Roman" w:hAnsi="Times New Roman"/>
          <w:sz w:val="24"/>
          <w:szCs w:val="24"/>
        </w:rPr>
        <w:t>motyogta a férfi az orra alatt, és minden erejét összeszedve a vascsővel a téglafalra csap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38. Elő kapcsolat</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slie Hawkins minden figyelmét a laptop aktív mátrixos kijelzőjére összpontosította. A bal felső sarokban egy apró, fehér patkány kocogott fáradhatatlanul, ez jelezte a férfi számára, hogy a programja a memóriában van, s jelenleg is mindent megtesz a kapcsolat felépítése érdeké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modem halkan pityegett, ahogy újra és újra nekilátott az ellenoldali modem keresésének. A képernyőn egy számláló villogott, a kódtörő máris egy RAM-diszkre másolta a gerillák által eddig megismert Skynet belépési kód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ehér Patkány - Leslie Hawkins most így gondolt magára - ismét arra készült, hogy tiszteletét tegye a gépisten belső, rendkívül jól őrzött szentélyeiben. Már számos alkalommal járt ott, ám mint mindig, most is furcsa érzés kerítette a hatalmába, ami leginkább ahhoz hasonlított, amit orgazmusnak nevez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aptop modemet jelképező ledjei villogni kezdtek, s a képernyőn egy kusza számmátrix jelent meg. Allison semmit nem értett az egészből, azonban úgy tűnt, a férfi számára ismerős a dolog, mert Hawkins sietség nélkül nekilátott, hogy átverekedje magát a prímszám kódolásra épülő tűzfalrendszeren.</w:t>
      </w:r>
    </w:p>
    <w:p>
      <w:pPr>
        <w:pStyle w:val="Normal"/>
        <w:shd w:fill="FFFFFF" w:val="clear"/>
        <w:jc w:val="both"/>
        <w:rPr/>
      </w:pPr>
      <w:r>
        <w:rPr>
          <w:rFonts w:cs="Times New Roman" w:ascii="Times New Roman" w:hAnsi="Times New Roman"/>
          <w:sz w:val="24"/>
          <w:szCs w:val="24"/>
        </w:rPr>
        <w:t>Egy olyan rutinnal rendelkező programozó számára, amilyennek Hawkins, alias Fehér Patkány számított, ez nem jelentett különösebb nehézséget. Már csak azért se, mert ezúttal esze ágában sem volt olyan mélységig hatolni a Skynet belső rendszereibe, amely felkelthetné azoknak a védelmi moduloknak a figyelmét, melyet kifejezetten az ilyen betörésekre ír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először egy stabil kommunikációs vonalat kell kiépítenie, melyen keresztül az esetlegesen megszerzett információkat egy passzív, a gerillák által elérhető számítógépre letölti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ó néhány ilyen akadt, hiszen az ilyen adatletöltéseket nem végezhették közvetlenül a bázisok számítógépeire. Mindig fennállt a veszély ugyanis, hogy a Skynet valamiképp lenyomozza az adást, és annak alapján már gyerekjáték lenne a gép koordinátáit is meghatároz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kkor pedig csak idő kérdése, mikor érnek oda a sebtében elindított kiborg egységek.</w:t>
      </w:r>
    </w:p>
    <w:p>
      <w:pPr>
        <w:pStyle w:val="Normal"/>
        <w:shd w:fill="FFFFFF" w:val="clear"/>
        <w:jc w:val="both"/>
        <w:rPr/>
      </w:pPr>
      <w:r>
        <w:rPr>
          <w:rFonts w:cs="Times New Roman" w:ascii="Times New Roman" w:hAnsi="Times New Roman"/>
          <w:sz w:val="24"/>
          <w:szCs w:val="24"/>
        </w:rPr>
        <w:t>Ami azt illeti, az elmúlt évek során a gerillák jó néhány passzív számítógépet veszítettek így, amikor a letöltés-kontroll során nem vették észre azokat a jelzőbiteket, melyek jelzőfényként szolgáltak a Skynet számár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Boldogulsz? - kérdezte fojtott hangon a nő. Hawkins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ha - motyogta, majd bepötyögött egy olyan azonosítót, mellyel egy adatkérő Alfának álcázta magát. Néha kifejezetten érdemes időt szakítani a technikusok által szétkapott, félig megsemmisült kiborgok ostyaáramkörös processzorjai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rendszer visszaigazolta az azonosító elfogadását, s így Hawkins előtt megnyílt az út. A férfi azonban nem kérdésekkel bombázta a rendszert, hanem egy olyan, kódolt formában lévő programocskát juttatott el a Skynethez, ami szabad adatcsatornát biztosított számára egy elvileg nem létező számítógéphe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 miközben a rendszer azzal volt elfoglalva, hogy a világhálózatban - mely a Skynet testét alkotta - megkísérelje fellelni a hivatkozott gépet, addig Hawkins ügyes rutinokkal stabilizálta a kapcsolatot, majd törölte az előző hívást, s látszólag kilépett a kapcsolatból. A kijelzők azonban továbbra is világítottak, ez jelezte a kontaktus meglétét, a szabad adatcsatorn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wkins a mellette álló nőre pillan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S most megnézzük, mennyire jól védi a Skynet ezt a fejlesztőlabort!</w:t>
      </w:r>
    </w:p>
    <w:p>
      <w:pPr>
        <w:pStyle w:val="Normal"/>
        <w:shd w:fill="FFFFFF" w:val="clear"/>
        <w:jc w:val="both"/>
        <w:rPr/>
      </w:pPr>
      <w:r>
        <w:rPr>
          <w:rFonts w:cs="Times New Roman" w:ascii="Times New Roman" w:hAnsi="Times New Roman"/>
          <w:sz w:val="24"/>
          <w:szCs w:val="24"/>
        </w:rPr>
        <w:t xml:space="preserve">Allison tiltakozni akart, ám úgy tűnt, a programozó pontosan tudja, mit csinál. A </w:t>
      </w:r>
      <w:r>
        <w:rPr>
          <w:rFonts w:cs="Times New Roman" w:ascii="Times New Roman" w:hAnsi="Times New Roman"/>
          <w:i/>
          <w:iCs/>
          <w:sz w:val="24"/>
          <w:szCs w:val="24"/>
        </w:rPr>
        <w:t xml:space="preserve">multi-tasking </w:t>
      </w:r>
      <w:r>
        <w:rPr>
          <w:rFonts w:cs="Times New Roman" w:ascii="Times New Roman" w:hAnsi="Times New Roman"/>
          <w:sz w:val="24"/>
          <w:szCs w:val="24"/>
        </w:rPr>
        <w:t>rendszernek köszönhetően a számítógép egy időben több feladatot is képes volt végrehajtani. Ráadásul az adatcsatorna fenntartása szinte semmilyen erőforrást nem kötött le - minimális procesz-szoridőt és memóriát -, így a programozót semmi nem korlátozta a próbálkozások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vel már bent volt a rendszerben, így felélesztette azt az azonosítót, melyet az imént használt, s annak alapján egy másikat kreált magának. Két ugyanolyan azonosító nem létezhet egy időben a rendszeren belül, mint ahogy egyik kiborgból sincs két egyform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zután Hawkins nekilátott a keresés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Olyan szekvenciákat keresett, melyeket magas szinten titkosítottak, mivel feltételezte, hogy a laborok kiemelt objektumnak számítanak. Azaz a laborok kizárólag titkosított üzenetet váltanak a rendszerrel, s a válaszoknak is minden esetben kódoltnak kell lennie.</w:t>
      </w:r>
    </w:p>
    <w:p>
      <w:pPr>
        <w:pStyle w:val="Normal"/>
        <w:shd w:fill="FFFFFF" w:val="clear"/>
        <w:jc w:val="both"/>
        <w:rPr/>
      </w:pPr>
      <w:r>
        <w:rPr>
          <w:rFonts w:cs="Times New Roman" w:ascii="Times New Roman" w:hAnsi="Times New Roman"/>
          <w:sz w:val="24"/>
          <w:szCs w:val="24"/>
        </w:rPr>
        <w:t>Természetesen a Skynet minden üzenetét egyfajta kódolás védte, azonban Hawkins számára csak azok az adatcsomagok számítottak titkosítottnak, melyek feltöréséhez több mint három másodpercre volt szüksége a kódfejtőjé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rpedig egy átlagos üzenet dekódolása századmásodpercekben volt mérhető.</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éna Allison lélegzetvisszafojtva bámulta a képernyőt. A sűrű sorokban kiíródó üzenetek, a néha felvillanó ablakok számára nem sokat jelentettek, ám azt tudta, hogy a társa már mélyen benn jár a Skynet testében.</w:t>
      </w:r>
    </w:p>
    <w:p>
      <w:pPr>
        <w:pStyle w:val="Normal"/>
        <w:shd w:fill="FFFFFF" w:val="clear"/>
        <w:jc w:val="both"/>
        <w:rPr/>
      </w:pPr>
      <w:r>
        <w:rPr>
          <w:rFonts w:cs="Times New Roman" w:ascii="Times New Roman" w:hAnsi="Times New Roman"/>
          <w:sz w:val="24"/>
          <w:szCs w:val="24"/>
        </w:rPr>
        <w:t>S ha szerencséjük van, talán talál valamit. Ha egy védelmi modul nem szúrja ki idő elő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39. Odabenn</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ikor a fal beszakadt, McLachlan nyomban ledobta a vascsövet, és a tenyérnyi lyukon keresztül már Westinghouse-zal a kezében kémlelt ki. Ha a túlsó oldalon csak egyetlen kiborg is akad, akkor a küldetése rövid úton véget é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erencse most sem hagyta el.</w:t>
      </w:r>
    </w:p>
    <w:p>
      <w:pPr>
        <w:pStyle w:val="Normal"/>
        <w:shd w:fill="FFFFFF" w:val="clear"/>
        <w:jc w:val="both"/>
        <w:rPr/>
      </w:pPr>
      <w:r>
        <w:rPr>
          <w:rFonts w:cs="Times New Roman" w:ascii="Times New Roman" w:hAnsi="Times New Roman"/>
          <w:sz w:val="24"/>
          <w:szCs w:val="24"/>
        </w:rPr>
        <w:t>Odaát sötét volt, ám a beáramló hideg levegő és a ventillátorok zúgása azt engedte következtetni, hogy egy szellőzőcsatornába jutott. Richard McLachlan bevilágított a zseblámpájával, ám a lyuk túl kicsi volt ahhoz, hogy mindent alaposan szemügyre vegyen. Minthogy azonban nem lőttek rá, így a férfi nekilátott gyors mozdulatokkal kitágítani a rést annyira, hogy kijuthasson inn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em foglalkozott azzal, mekkora zajt kelt, fontosabbnak ítélte meg a kijutást ennél. Mindemellett őszintén remélte, hogy a ventilátor zúgása némileg tompítja a falbontás hangj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csatornában már némileg jobban érezte magát, igaz, az adrenalin szintje is meredeken felfelé kúsz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iszen odabent volt.</w:t>
      </w:r>
    </w:p>
    <w:p>
      <w:pPr>
        <w:pStyle w:val="Normal"/>
        <w:shd w:fill="FFFFFF" w:val="clear"/>
        <w:jc w:val="both"/>
        <w:rPr/>
      </w:pPr>
      <w:r>
        <w:rPr>
          <w:rFonts w:cs="Times New Roman" w:ascii="Times New Roman" w:hAnsi="Times New Roman"/>
          <w:sz w:val="24"/>
          <w:szCs w:val="24"/>
        </w:rPr>
        <w:t>A két épületet összekötő járat a laboratórium felülről a második szintjére juttatta, bár erről a férfinak nem volt tudomása. McLachlan mindössze annyit érzékelt az egészből, hogy friss levegő simít végig az arcán,</w:t>
      </w:r>
    </w:p>
    <w:p>
      <w:pPr>
        <w:pStyle w:val="Normal"/>
        <w:shd w:fill="FFFFFF" w:val="clear"/>
        <w:jc w:val="both"/>
        <w:rPr/>
      </w:pPr>
      <w:r>
        <w:rPr>
          <w:rFonts w:cs="Times New Roman" w:ascii="Times New Roman" w:hAnsi="Times New Roman"/>
          <w:sz w:val="24"/>
          <w:szCs w:val="24"/>
        </w:rPr>
        <w:t>A férfi a, legközelebbi ventillátor felé mászott, s amikor odaért, biztonságos távolságban megállt a lapátoktól, melyek elég erősnek tűntek ahhoz, hogy darabokra szeleteljék, ha óvatlannak bizonyul. A szellőzőnyílás túloldalán McLachlan egy vakítóan fehér falú helyiséget látott, ahol számítógépek sorakoztak egy áttetsző üveg előtt.</w:t>
      </w:r>
    </w:p>
    <w:p>
      <w:pPr>
        <w:pStyle w:val="Normal"/>
        <w:shd w:fill="FFFFFF" w:val="clear"/>
        <w:jc w:val="both"/>
        <w:rPr/>
      </w:pPr>
      <w:r>
        <w:rPr>
          <w:rFonts w:cs="Times New Roman" w:ascii="Times New Roman" w:hAnsi="Times New Roman"/>
          <w:sz w:val="24"/>
          <w:szCs w:val="24"/>
        </w:rPr>
        <w:t>Ez éppen elég volt a férfinak. Megfelelő hely a behatolás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ventillátor leállítása nem okozott különösebb problémát, mindössze az energiaellátó vezetéket kellett átvágnia. Szerencséje volt, mert a vezetékek egy szigetelt gyűjtőben futottak a motorig, így nem kellett a szerkezetet megbontan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ventillátor lapátjai áram hiányában hamarosan lassulni kezdtek, és McLachlan néhány másodperccel később a lapátok felszínére tette a kezét, és végleg mozdulatlanságra késztette az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zabaddá vált az ú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ely ugyan szűkös volt, ám a férfi szándékosan nem szerelte szét a szerkezetet, mert bízott benne, hogy lesz elég ideje elhagyni ezt a helyet. Akkor pedig sokat számít, hogy eltartson egy darabig, amíg esetleges üldözői rájönnek, merre menekü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Olyankor minden másodperc számí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előtt kimászott, McLachlan még elvégzett egy rendkívül kényes, ám annál szükségesebb ellenőrzést. Akármi is várja odakint, biztosnak kell lennie abban, hogy legalább a feladat egyik részét végre tudja hajtani.</w:t>
      </w:r>
      <w:r>
        <w:rPr>
          <w:rFonts w:cs="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C4-Alfa egy rendkívül lapos, hőálló dobozban lapult a férfi mellkasára erősítve. A technikusok úgy alakították ki a dobozt, hogy hirtelen hő hatására - mind egy plazmasugár - azonnal aktivizálja a detonátort, melynek időzítése egyetlen másodperc volt csupán. Annyi ideig pedig a doboz is képes elviselni a koncentrált hő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Igaz, ez azt jelentette, hogy a doboz hordozója is meghal, de hát akit eltalál egy plazmalövet, az úgysem reménykedhet hosszú életben.</w:t>
      </w:r>
    </w:p>
    <w:p>
      <w:pPr>
        <w:pStyle w:val="Normal"/>
        <w:shd w:fill="FFFFFF" w:val="clear"/>
        <w:jc w:val="both"/>
        <w:rPr/>
      </w:pPr>
      <w:r>
        <w:rPr>
          <w:rFonts w:cs="Times New Roman" w:ascii="Times New Roman" w:hAnsi="Times New Roman"/>
          <w:sz w:val="24"/>
          <w:szCs w:val="24"/>
        </w:rPr>
        <w:t>Miután ellenőrizte a csatlakozókat és a hevedereket, Richard McLachlan nekiveselkedett, hogy átpréselje magát a ventillátor lapátjai között. Nem volt könnyű átjutni, s közben a férfi hangtalanul számolt magában: ha kifelé igyekszik majd, tudnia kell, mennyi idő kell az átjutásho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lkan puffant a padló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nki nem próbálta szétloccsantani a fej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egyszerűen nem feltételezte, hogy a kontrollszoba - ahol a kísérletek ellenőrző számításait végezték - belső, számítógépekkel telezsúfolt termébe valaha is bejuthat bárki. A gépisten mindent megtett annak érdekében, hogy a kívülről közeledő humánok ne juthassanak be az épületbe, ám azzal nem számolt, hogy valaki a föld alatt próbálkozik majd.</w:t>
      </w:r>
    </w:p>
    <w:p>
      <w:pPr>
        <w:pStyle w:val="Normal"/>
        <w:shd w:fill="FFFFFF" w:val="clear"/>
        <w:jc w:val="both"/>
        <w:rPr/>
      </w:pPr>
      <w:r>
        <w:rPr>
          <w:rFonts w:cs="Times New Roman" w:ascii="Times New Roman" w:hAnsi="Times New Roman"/>
          <w:sz w:val="24"/>
          <w:szCs w:val="24"/>
        </w:rPr>
        <w:t xml:space="preserve">Ráadásul ez volt a második legfontosabb helyiség, s idebent egy lövés is hónapok hosszú munkáját tehette volna tönkre. Éppen ezért a lézeres érzékelőkkel összekötött plazmavetők a páncélüveggel leválasztott </w:t>
      </w:r>
      <w:r>
        <w:rPr>
          <w:rFonts w:cs="Times New Roman" w:ascii="Times New Roman" w:hAnsi="Times New Roman"/>
          <w:i/>
          <w:iCs/>
          <w:sz w:val="24"/>
          <w:szCs w:val="24"/>
        </w:rPr>
        <w:t xml:space="preserve">külső oldalon </w:t>
      </w:r>
      <w:r>
        <w:rPr>
          <w:rFonts w:cs="Times New Roman" w:ascii="Times New Roman" w:hAnsi="Times New Roman"/>
          <w:sz w:val="24"/>
          <w:szCs w:val="24"/>
        </w:rPr>
        <w:t>kerültek elhelyezésre.</w:t>
      </w:r>
    </w:p>
    <w:p>
      <w:pPr>
        <w:pStyle w:val="Normal"/>
        <w:shd w:fill="FFFFFF" w:val="clear"/>
        <w:jc w:val="both"/>
        <w:rPr/>
      </w:pPr>
      <w:r>
        <w:rPr>
          <w:rFonts w:cs="Times New Roman" w:ascii="Times New Roman" w:hAnsi="Times New Roman"/>
          <w:sz w:val="24"/>
          <w:szCs w:val="24"/>
        </w:rPr>
        <w:t>McLachlan előhúzta a ruhája alól azt a szerkezetet, amit még Hawkins nyomott a kezébe indulás előtt, és határozott mozdulattal a legnagyobb számítógép szabad portjára csatlakoztatta. A lapos doboz felszínén két zöld lámpa villant fel, a modem máris nekilátott a kapcsolat keresésének, miközben a letöltő modul válogatás nélkül nekilátott a merevlemez és a memóriatartalom egyidejű letöltéséhe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ároló kapacitása gigabyte-okban volt mérhető, az adatátviteli sebességet azonban a port határozta meg. Mindenesetre a tároló bal oldalán egy számláló kezdett lefelé pörögni, ezzel mutatva a rendelkezésre-álló terület mennyiségé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úgy becsülte, beletelik néhány percbe, amíg a kis szerkezet a munka végére ér, ám addig még neki el kell végeznie valami rendkívül fontos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aboratórium „aláaknázás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C4-Alfa mennyiségét a fegyvermesterek úgy kalkulálták ki, hogy egy nagyjából akkora épületet vettek alapul, ahol a Főparancsnokság székelt. Tekintettel a Központi Bázis méreteire, annyi robbanóanyagnak mindenképpen elegendőnek kellett lennie.</w:t>
      </w:r>
    </w:p>
    <w:p>
      <w:pPr>
        <w:pStyle w:val="Normal"/>
        <w:shd w:fill="FFFFFF" w:val="clear"/>
        <w:jc w:val="both"/>
        <w:rPr/>
      </w:pPr>
      <w:r>
        <w:rPr>
          <w:rFonts w:cs="Times New Roman" w:ascii="Times New Roman" w:hAnsi="Times New Roman"/>
          <w:sz w:val="24"/>
          <w:szCs w:val="24"/>
        </w:rPr>
        <w:t>Richard McLachlan gyors, gyakorlatias mozdulatokkal dolgozott. Tisztán látta a páncélüvegen keresztül a vizuális érzékelőket és a fényszondákat, ám arról fogalma sem volt, a védelmi rendszer vajon mikor döbben rá, hogy idegen tartózkodik az épület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ert hogy egyszer rá fog jönni, az biztos!</w:t>
      </w:r>
    </w:p>
    <w:p>
      <w:pPr>
        <w:pStyle w:val="Normal"/>
        <w:shd w:fill="FFFFFF" w:val="clear"/>
        <w:jc w:val="both"/>
        <w:rPr/>
      </w:pPr>
      <w:r>
        <w:rPr>
          <w:rFonts w:cs="Times New Roman" w:ascii="Times New Roman" w:hAnsi="Times New Roman"/>
          <w:sz w:val="24"/>
          <w:szCs w:val="24"/>
        </w:rPr>
        <w:t>A plasztikot könnyű felerősíteni a célpontra</w:t>
      </w:r>
      <w:r>
        <w:rPr>
          <w:rFonts w:cs="Times New Roman" w:ascii="Times New Roman" w:hAnsi="Times New Roman"/>
          <w:i/>
          <w:iCs/>
          <w:sz w:val="24"/>
          <w:szCs w:val="24"/>
        </w:rPr>
        <w:t xml:space="preserve">, </w:t>
      </w:r>
      <w:r>
        <w:rPr>
          <w:rFonts w:cs="Times New Roman" w:ascii="Times New Roman" w:hAnsi="Times New Roman"/>
          <w:sz w:val="24"/>
          <w:szCs w:val="24"/>
        </w:rPr>
        <w:t>mert a felületi kiképzésének köszönhetően szinte bárhol képes megtapadni. Ezután már csak egy parányi, időzítővel ellátott detonátor kell bele, s máris kész az „ajándék".</w:t>
      </w:r>
    </w:p>
    <w:p>
      <w:pPr>
        <w:pStyle w:val="Normal"/>
        <w:shd w:fill="FFFFFF" w:val="clear"/>
        <w:jc w:val="both"/>
        <w:rPr/>
      </w:pPr>
      <w:r>
        <w:rPr>
          <w:rFonts w:cs="Times New Roman" w:ascii="Times New Roman" w:hAnsi="Times New Roman"/>
          <w:sz w:val="24"/>
          <w:szCs w:val="24"/>
        </w:rPr>
        <w:t>McLachlan tizenöt ponton helyezett el plasztikot, s ez közel a felét felemésztette a magával hozott mennyiségnek. A férfi ekkor komoly dilemmába került. Bár tudta, hogy ez a robbanószer mennyiség képes akár az egész szintet a felszínre ' emelni, mégsem volt száz százalékig meggyőződve arról, hogy a laboratórium maradéktalanul megsemmisül.</w:t>
      </w:r>
    </w:p>
    <w:p>
      <w:pPr>
        <w:pStyle w:val="Normal"/>
        <w:shd w:fill="FFFFFF" w:val="clear"/>
        <w:jc w:val="both"/>
        <w:rPr/>
      </w:pPr>
      <w:r>
        <w:rPr>
          <w:rFonts w:cs="Times New Roman" w:ascii="Times New Roman" w:hAnsi="Times New Roman"/>
          <w:sz w:val="24"/>
          <w:szCs w:val="24"/>
        </w:rPr>
        <w:t>Márpedig John Connor személyes parancsa úgy szólt, hogy „porig rombolni". Richard McLachlan pedig élete során mindig pontosan hajtotta végre a parancso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tudta, ha kilép a páncélüveg mögül, akkor a szenzorok azonnal érzékelik a jelenlétét, a plazmavetők pedig haladéktalanul megoldják az ebből fakadó problémát. Azaz megölik.</w:t>
      </w:r>
    </w:p>
    <w:p>
      <w:pPr>
        <w:pStyle w:val="Normal"/>
        <w:shd w:fill="FFFFFF" w:val="clear"/>
        <w:jc w:val="both"/>
        <w:rPr/>
      </w:pPr>
      <w:r>
        <w:rPr>
          <w:rFonts w:cs="Times New Roman" w:ascii="Times New Roman" w:hAnsi="Times New Roman"/>
          <w:sz w:val="24"/>
          <w:szCs w:val="24"/>
        </w:rPr>
        <w:t>Most mi a fenét csinálj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aptop alsó sorában egy figyelmeztető üzenet villant fel. Hawkins - alias Fehér Patkány - azonnal virtuális síkot váltott, és átkapcsolt a modem-állapotot jelző ablakra.</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cLachlannak sikerült felcsatlakoztatnia a modemet! - újságolta a férfi vigyorogva Allison-nak. - A letöltés megindu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elvillanó fények nagysebességű adatátvitelt jeleztek. A férfi habozás nélkül párhuzamos futásra kapcsolt néhány programot, s bár ezzel némileg lassította a letöltést, ám jelentősen megnövelte a biztonságot. A laboratóriumban az ikermodem sűrítve lökte át az aktív RAM-jába kiírt adatokat az iskolában lévő párjára, ahonnan a laptop winchesterére, illetve a már felépült adatvonalon keresztül a gerillák egy passzív számítógépére kerü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den másodpercet ki kellett használniuk.</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ilyen anyag érkezik? - érdeklődött a nő. Hawkins megvonta a váll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Fogalmam sincs - ismerte be fülig érő szájjal. A siker határozottan fellelkesítette. - Majd a Központban kiértékeljük a zsákmány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éna Allison elkomorodva bólin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ehet, hogy az adatok átjutnak, ám abban már korántsem volt biztos, hogy ők lesznek, akik kiértékelik majd. Ahhoz először életben kellene maradniuk.</w:t>
      </w:r>
    </w:p>
    <w:p>
      <w:pPr>
        <w:pStyle w:val="Normal"/>
        <w:shd w:fill="FFFFFF" w:val="clear"/>
        <w:jc w:val="both"/>
        <w:rPr/>
      </w:pPr>
      <w:r>
        <w:rPr>
          <w:rFonts w:cs="Times New Roman" w:ascii="Times New Roman" w:hAnsi="Times New Roman"/>
          <w:i/>
          <w:iCs/>
          <w:sz w:val="24"/>
          <w:szCs w:val="24"/>
        </w:rPr>
        <w:t>Vajon mi van McLachlannal?</w:t>
      </w:r>
      <w:r>
        <w:rPr>
          <w:rFonts w:cs="Times New Roman"/>
          <w:i/>
          <w:iCs/>
          <w:sz w:val="24"/>
          <w:szCs w:val="24"/>
        </w:rPr>
        <w:t xml:space="preserve">           </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rPr>
        <w:t>A férfi ebben a másodpercben préselte át testét a szellőzőnyíláson. Miután kilépnie a számítógép szobából kockázatos lett volna, így inkább az egyetlen, kézenfekvő megoldást választotta, ami ráadásul reális esélyekkel kecsegtetett. Fogalma sem volt arról, mi vár rá a szellőzőalagút túloldalán, azonban remélte, hogy ha ott is elhelyez némi plasztikot, a rendszeren keresztül mindenhova jut majd a robbanásbó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ámítógépteremben elhelyezett detonátorokat tizenöt perces késleltetésre állította. Ennyi időnek elégnek kell lenni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nem sejtette, hogy a rendszer már komoly erőfeszítéseket tesz annak tisztázása érdekében, hogy mi az a megmagyarázhatatlan hőfolt a tükörborítású páncélüveg túloldalán. A számítógépterembe csupán egyetlen módon lehetett bejutni, ám a hőfolt ennek ellentmondani látsz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védelmi rendszer azonnal a virtuális képernyőjére hívta az épület részletes alaprajzát, s mintegy másfél másodperces elemzés után rájött a megoldás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ellőzőalagu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laboratórium biztonságához az is hozzátartozott, hogy a mérges gázokat, melyek kárt tehettek volna az érzékeny számítógépekben, folyamatosan cserélni kellett. Míg a legtöbb helyiségben a rendszer magasan tartotta a széndioxid szintjét, a számítógépteremben és a hozzá csatlakozó szellőző-alagutakban közönséges levegő keringett.</w:t>
      </w:r>
    </w:p>
    <w:p>
      <w:pPr>
        <w:pStyle w:val="Normal"/>
        <w:shd w:fill="FFFFFF" w:val="clear"/>
        <w:jc w:val="both"/>
        <w:rPr/>
      </w:pPr>
      <w:r>
        <w:rPr>
          <w:rFonts w:cs="Times New Roman" w:ascii="Times New Roman" w:hAnsi="Times New Roman"/>
          <w:sz w:val="24"/>
          <w:szCs w:val="24"/>
        </w:rPr>
        <w:t>Richard McLachlan nem is sejtette, hogy ha egy kicsivel arrébb töri át a falat, az a halálát jelenteti, még kiborgokra sem lett volna szüksé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védelmi rendszer haladéktalanul intézkedett az objektum további szintjeinek lezárásáról, s kiborgokat irányított a szellőzőalagút túloldalára, hogy ott vágjanak lyukat a falon, és mindenképp pusztítsák el a behatoló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vileg akár egy nagyra nőtt patkány is lehetett, ám ezzel most senki nem foglalkozott. Ahova egy patkány bejuthat, ott a biztonság nem kielégítő, tehát mindent meg kell tenni a hiba kiküszöbölése érdeké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visszakötötte a ventillátort ellátó tápvezetéket, s a szerkezet ismét pumpálni kezdte a levegőt az alagútba. A lapátok forgása gyorsan felszárította a férfi arcáról az izzadság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ég tizenhárom perc a robbanásig.</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ompa robaj hatolt el a füléig. Valami, ami elég hangos volt ahhoz, hogy elnyomja a ventillátorok zúgásá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rosszat sejtve húzta maga elé a Westinghouse-át, majd amennyire lehetett, felegyenesedett, s ebben a kitekert pózban indult előre. Az ösztönéi azt súgták neki, minél előbb tűnjön innen, ám erősebb volt benne az akar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égrehajtani a parancs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ármi ár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émes csikorgás hallatszott, és McLachlan rájött, hogy itt nincs értelme tovább várni. Az akna végében egy ezüstösen csillogó pont tűnt fel. A férfi azonnal célra tartotta a plazmavetőt, és megérintette az elsütő billentyű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T-700-asnak még arra sem maradt ideje, hogy a látószervei ráfókuszáljanak a behatolóra. A semmiből érkező vörös hősugár elpárologtatta a felsőtestét, benne az ostyaáramkörös processzorral. A humánok fegyvereiben lévő A-AN-1 típusú energiamodulok minden eddiginél pusztítóbbnak bizonyul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által kifejlesztett Anyag-Antianyag alapú lövedéket a humánok használták először élesben, és a gépistennek rá kellett döbbennie, hogy minden jóban van valami rossz is.</w:t>
      </w:r>
    </w:p>
    <w:p>
      <w:pPr>
        <w:pStyle w:val="Normal"/>
        <w:shd w:fill="FFFFFF" w:val="clear"/>
        <w:jc w:val="both"/>
        <w:rPr/>
      </w:pPr>
      <w:r>
        <w:rPr>
          <w:rFonts w:cs="Times New Roman" w:ascii="Times New Roman" w:hAnsi="Times New Roman"/>
          <w:sz w:val="24"/>
          <w:szCs w:val="24"/>
        </w:rPr>
        <w:t>Az első kiborgot néhány másodperccel lemaradva követte egy másik is, ám McLachlan ennek sem hagyott időt a cselekvésre. A férfi tisztában volt vele, hogy minél előbb meg kell szabadulnia a C4-Alfától, mert ha egy kiborg telibe találja, akkor molekulákra szakad szét a robbanás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ég tizenegy perc.</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igyekezett nem gondolni a halál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után újabb kiborg nem bukkant fel az alagút végén, ezért a férfi araszolni kezdett addig a pontig, ahol voltaképp bejutott az objektumb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íz perc.</w:t>
      </w:r>
    </w:p>
    <w:p>
      <w:pPr>
        <w:pStyle w:val="Normal"/>
        <w:shd w:fill="FFFFFF" w:val="clear"/>
        <w:jc w:val="both"/>
        <w:rPr/>
      </w:pPr>
      <w:r>
        <w:rPr>
          <w:rFonts w:cs="Times New Roman" w:ascii="Times New Roman" w:hAnsi="Times New Roman"/>
          <w:sz w:val="24"/>
          <w:szCs w:val="24"/>
        </w:rPr>
        <w:t>Richard McLachlan egy kicsit kábának érezte magát. Beleszagolt a levegőbe, de nem érzett semmi különöset. Mégis, valami határozottan aggasztotta. Nem az életét féltette, hanem attól tartott, nem lesz elég ideje végigcsinálni, amit elterveze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ventillátorok hirtelen leáll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zellőzöalagútba beáramló széndioxidnak a védelmi rendszer által ismert értékek alapján elegendőnek kellett volna lennie, hogy teljesen kitöltse a rendelkezésre álló teret, s ezzel megfojtsa az odabent tartózkodó élőlény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rendszer azonban nem számolt azzal, hogy a széndioxid elfolyik a McLachlan által nyitott résen keresztül, s a közel kétszázötven méter hosszú járatba kerü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agyában egymást kergették a gondolatok. A legjobb megoldást akarta, ám most csupán rosszak léteztek.</w:t>
      </w:r>
    </w:p>
    <w:p>
      <w:pPr>
        <w:pStyle w:val="Normal"/>
        <w:shd w:fill="FFFFFF" w:val="clear"/>
        <w:jc w:val="both"/>
        <w:rPr/>
      </w:pPr>
      <w:r>
        <w:rPr>
          <w:rFonts w:cs="Times New Roman" w:ascii="Times New Roman" w:hAnsi="Times New Roman"/>
          <w:sz w:val="24"/>
          <w:szCs w:val="24"/>
        </w:rPr>
        <w:t>A problémát végül a laboratórium védelmi rendszere oldotta meg. A kísérletek során különböző módszerekkel vizsgálták az új ötvözet, a folyékony fém ellenálló képességét. Tűz, jég, izzó plazma, savak, a humánok által használt összes fegyver, mindent sorra kipróbál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ost a védelmi rendszert irányító program ezekhez az eszközökhöz nyúlt. A tesztkészülékek mobilizálhatók voltak, s mindössze huszonöt másodpercbe került, amíg a plazmavetőt - mely mintegy ötször akkora energia leadására volt képes, mint McLachlan Westinghouse-ja - a szel-lőztetőrendszer külső falához irányították. Ez idő alatt egy T-700-as folyamatos kommunikációra kapcsolva megpróbálta meghatározni a behatoló pontos helyzetét.</w:t>
      </w:r>
    </w:p>
    <w:p>
      <w:pPr>
        <w:pStyle w:val="Normal"/>
        <w:shd w:fill="FFFFFF" w:val="clear"/>
        <w:jc w:val="both"/>
        <w:rPr/>
      </w:pPr>
      <w:r>
        <w:rPr>
          <w:rFonts w:cs="Times New Roman" w:ascii="Times New Roman" w:hAnsi="Times New Roman"/>
          <w:sz w:val="24"/>
          <w:szCs w:val="24"/>
        </w:rPr>
        <w:t>McLachlan azonnal lőtt, amikor megpillantotta a kiborgot. A Terminátor megsemmisült, azonban a feladatát teljesítette, a védelmi rendszer immár pontosan tudta, hol keresse az ellenséget. Mindössze újabb két másodpercre volt szükség, amíg az önjáró plazmavető felvette az új pozíciót, majd teljes kapacitásra kapcsolva nekilátott a fal átégetésén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yolc perc.</w:t>
      </w:r>
    </w:p>
    <w:p>
      <w:pPr>
        <w:pStyle w:val="Normal"/>
        <w:shd w:fill="FFFFFF" w:val="clear"/>
        <w:jc w:val="both"/>
        <w:rPr/>
      </w:pPr>
      <w:r>
        <w:rPr>
          <w:rFonts w:cs="Times New Roman" w:ascii="Times New Roman" w:hAnsi="Times New Roman"/>
          <w:sz w:val="24"/>
          <w:szCs w:val="24"/>
        </w:rPr>
        <w:t>Közönséges esetben egy plazmasugár ritkán üti át a falat, mert a hőt nem koncentrálják egy pontra. Most azonban más volt a helyzet. A védelmi rendszer irányítása alatt lévő kísérleti plazmavető sugara állandó szögben érte a falat, és hat másodperccel később átéget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sejtette, hogy valami készül, azonban ő a szellőzőalagút két végéből várta a támadást. A falon támadt sötétbarna folt ráébresztette, hogy rosszul mérte fel az ellenség stratégiáját, azonban korrigálni már nem maradt idej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Utolsó értelmes cselekedete az volt, hogy maga elé emelte a C4-Alfa megmaradt mennyiségét tartalmazó fémdobozt, és minden félelmét meg a gépek iránt érzett gyűlöletét összeszedve iszonyút üvöltö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lazma pontosan a dobozba csapód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cLachlan halála tulajdonképpen fájdalommentes volt. Mielőtt az idegek eljuttathatták volna a fájdalom érzetét McLachlan idegközpontjába, a férfi helyén már csupán mikroszkopikus sejtdarabok kavarogt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robbanás végigsöpört a szellőzőalagúton, kirobbantotta a falakat, és mindent elpusztított ezen a szinten. A támfalak sok mindent kibírtak, ám ennyi energiával képtelenek voltak megbirkózni. A számítógépteremben elhelyezett plasztik másodlagos robbanása csak növelte a minden irányban terjeszkedni akaró tűzgolyó méretét, mely kíméletet nem ismerve mindent elemésztett, ami az útjába akad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Skynet fejlesztőlaboratóriuma egyetlen másodperc alatt megsemmisül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ét épületet összekötő járatban elhelyezett plasztik robbanása beomlasztotta az alagutat, s így voltaképp megóvta az iskolában tartózkodó két gerilla életét. Hawkins-és Allison még így is megtapasztalta a robbanás erejét, amikor a járatból kivágódó forró levegő darabokra törte a szemközti falnál lévő állványoka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 valamelyikünk ott állt volna a járattal szembe, már nem élne - jegyezte meg elszorult torokkal Allison. Nem kellett kimondania: mindketten tudták, hogy McLachlan nem él.</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Remélem, a letöltött adatok igazolni fogják, hogy a halála nem volt hiábavaló! - mormogta rekedtes hangon Hawkins, miközben sietős mozdulatokkal összecsomagolta a számítógépet. A modem a robbanás pillanatában megszüntette a működést, nem lévén átjátszó, amit az adáshoz használhatott vol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kapcsolat megszakad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Bízom benne, a robbanás leköti a kiborgokat annyira, hogy visszajussunk a teherautóig! - suttogta Allis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bólintott, szólni alig bírt iszonyatában.</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 többiek nélkül hosszú lesz az ú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40. A semminél több</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Los Angeles; 2029. január 28.</w:t>
      </w:r>
    </w:p>
    <w:p>
      <w:pPr>
        <w:pStyle w:val="Normal"/>
        <w:shd w:fill="FFFFFF" w:val="clear"/>
        <w:jc w:val="both"/>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sz w:val="24"/>
          <w:szCs w:val="24"/>
        </w:rPr>
        <w:t>Főparancsnok hátra tett kézzel állt a falat teljesen betöltő térkép előtt. A tekintete a harcállásokat fürkészte, melyek nap mint nap megváltoztak. Itt csupán színes jelzések voltak, ám odafent emberek küzdöttek a gépek ellen. Ezrek pusztultak el szinte minden nap csupán ezen a kontinensen a kiborgok fegyverei által, ám ez már elhanyagolható mennyiség volt ahhoz az iszonyú számhoz képest, amelyet az ítélet Napja vésett fel az emberiség történelméb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ert mit számít néhány ezer naponta, amikor egyetlen perc alatt több tíz millió ember vált a nukleáris robbanás és az azt követő tűzvihar áldozatává?!</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 mélyet sóhaj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sak akkor engedte meg, hogy az érzései a felszínre bukkanjanak, ha egyedül volt. Az emberei előtt mindig elszántnak és bizakodónak kellett bizonyulnia, mert azok belőle merítették a túléléshez szükséges erejüke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őparancsnok ismét a térképre emelte a tekintetét, és a feladatára koncentrált. Az elmúlt napok sikerei - a Skynet legfőbb kommunikációs központja elpusztításának köszönhetően - fellelkesítették az embereket, ám John Connor tisztában volt vele, hogy előnyük csak időleges.</w:t>
      </w:r>
    </w:p>
    <w:p>
      <w:pPr>
        <w:pStyle w:val="Normal"/>
        <w:shd w:fill="FFFFFF" w:val="clear"/>
        <w:jc w:val="both"/>
        <w:rPr/>
      </w:pPr>
      <w:r>
        <w:rPr>
          <w:rFonts w:cs="Times New Roman" w:ascii="Times New Roman" w:hAnsi="Times New Roman"/>
          <w:sz w:val="24"/>
          <w:szCs w:val="24"/>
        </w:rPr>
        <w:t>A Skynet gyorsan talpra áll, mint azt már többször is bizonyította az elmúlt évek, évtizedek során, s akkor a megtorlás szörnyű.</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 igyekezett mindent megtenni annak érdekében, hogy minimalizálja a veszteségeket, és az emberei minél hatékonyabban harcolhassanak a kiborgokkal szemb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háborút a stratégák döntik 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nem tudta, hogy olvasta-e valahol ezt a mondást, vagy a saját gondolatai közül bukkant a felszínre. Az igazat megvallva nem érdekel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sak a győzelem.</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ogy az emberiség túljusson valahogy ezen a szörnyű mélyponton, s a gépek legyőzése után újjáépíthessék a saját világuka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alk kopogás hallatsz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Szabad! - szólt hátra Conno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ountes hadnagy lépett a szobába, a Főparancsnok egyik legfőbb helyettese, aki az elmúlt években szinte minden percét mellette töltötte.</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Most szólt a Programozó Csoport vezetője, hogy a szokásos ellenőrzések során adatbázisokat találtak az egyik passzív szerver merevlemezén. Az adatok áttöltését már megkezdték, hamarosan a kezünkben lesz az eredmény is. Az előzetes vizsgálatok alapján úgy tűnik, hogy fejlesztési dokumentációkról, valamint olyan rendszerfájlokról van szó, melyeket a Skynet csak a laboratóriumaiban haszná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ohn Connor arcán halvány mosoly futott 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kkor megcsinálták... Amint átjött az anyag, szóljatok! Mindenről tudni akarok ezzel kapcsolatb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ountes bólintot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Úgy lesz, ahogy akarod </w:t>
      </w:r>
      <w:r>
        <w:rPr>
          <w:rFonts w:cs="Times New Roman" w:ascii="Times New Roman" w:hAnsi="Times New Roman"/>
          <w:i/>
          <w:iCs/>
          <w:sz w:val="24"/>
          <w:szCs w:val="24"/>
        </w:rPr>
        <w:t xml:space="preserve">- </w:t>
      </w:r>
      <w:r>
        <w:rPr>
          <w:rFonts w:cs="Times New Roman" w:ascii="Times New Roman" w:hAnsi="Times New Roman"/>
          <w:sz w:val="24"/>
          <w:szCs w:val="24"/>
        </w:rPr>
        <w:t>felelte.</w:t>
      </w:r>
    </w:p>
    <w:p>
      <w:pPr>
        <w:pStyle w:val="Normal"/>
        <w:shd w:fill="FFFFFF" w:val="clear"/>
        <w:jc w:val="both"/>
        <w:rPr/>
      </w:pPr>
      <w:r>
        <w:rPr>
          <w:rFonts w:cs="Times New Roman" w:ascii="Times New Roman" w:hAnsi="Times New Roman"/>
          <w:sz w:val="24"/>
          <w:szCs w:val="24"/>
        </w:rPr>
        <w:t xml:space="preserve">John Connor visszafordult a térkép felé, ám gondolatai most egy kicsit távolabb jártak. </w:t>
      </w:r>
      <w:r>
        <w:rPr>
          <w:rFonts w:cs="Times New Roman" w:ascii="Times New Roman" w:hAnsi="Times New Roman"/>
          <w:i/>
          <w:iCs/>
          <w:sz w:val="24"/>
          <w:szCs w:val="24"/>
        </w:rPr>
        <w:t xml:space="preserve">Vajon hányan élték túl a küldetést, és mennyit sikerült teljesíteniük   belőle,   </w:t>
      </w:r>
      <w:r>
        <w:rPr>
          <w:rFonts w:cs="Times New Roman" w:ascii="Times New Roman" w:hAnsi="Times New Roman"/>
          <w:sz w:val="24"/>
          <w:szCs w:val="24"/>
        </w:rPr>
        <w:t>morfondírozott   magában.</w:t>
      </w:r>
    </w:p>
    <w:p>
      <w:pPr>
        <w:pStyle w:val="Normal"/>
        <w:shd w:fill="FFFFFF" w:val="clear"/>
        <w:jc w:val="both"/>
        <w:rPr/>
      </w:pPr>
      <w:r>
        <w:rPr>
          <w:rFonts w:cs="Times New Roman" w:ascii="Times New Roman" w:hAnsi="Times New Roman"/>
          <w:sz w:val="24"/>
          <w:szCs w:val="24"/>
        </w:rPr>
        <w:t>Richard McLachlant olyan katonának ismerte, aki tüzön-vízen át teljesíti a parancso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ég akkor is, ha az a halálát jelent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nor türelemre intette magát. Néhány órán belül választ kap minden kérdésére. Őszintén remélte, hogy a megszerzett adatok használhatónak bizonyulnak majd, mint ahogy azt is, miszerint a Skynet nem használhatja a továbbiakban a fejlesztőbázisá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Hadnagy! - szólt a helyiségből éppen kilépő Fountes ut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érfi megállt, és megfordult.</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sz w:val="24"/>
          <w:szCs w:val="24"/>
        </w:rPr>
        <w:t>Azt akarom, hogy küldjenek egy megerősített járőrt a Santa Monica autópályához! Egy teherautót keressenek! Ha két napon belül nem bukkannak fel, a csoport visszatérhet a bázis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Fountes bólinto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mlékezett rá, hogy néhány nappal ezelőtt ő is ott volt, amikor a Láthatatlanok egyik csoportparancsnoka négy társával együtt beszáll egy teherautóba, majd elindul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Úgy tűnik, a küldetés befejeződöt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 talán túlélők is vanna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dná az ég!</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sectPr>
      <w:type w:val="nextPage"/>
      <w:pgSz w:w="8391"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5:00Z</dcterms:created>
  <dc:creator>user</dc:creator>
  <dc:description/>
  <cp:keywords/>
  <dc:language>en-US</dc:language>
  <cp:lastModifiedBy>ASDF</cp:lastModifiedBy>
  <dcterms:modified xsi:type="dcterms:W3CDTF">2007-10-24T18:36:00Z</dcterms:modified>
  <cp:revision>56</cp:revision>
  <dc:subject/>
  <dc:title>Christopher Sethfíeld</dc:title>
</cp:coreProperties>
</file>