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br/>
      </w:r>
      <w:r>
        <w:rPr>
          <w:b/>
          <w:bCs/>
          <w:sz w:val="36"/>
          <w:szCs w:val="36"/>
        </w:rPr>
        <w:t>Tar Károly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Táncház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Gyermekver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TARTALOM \o "1-3" \n </w:instrText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sz w:val="24"/>
              <w:szCs w:val="24"/>
            </w:rPr>
            <w:t>A felhőtlen felhő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Téli történet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Számoló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Ébresztő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Városi hangtár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3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Emma névnapjára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Éljen Izabella!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Öntözővers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Harcsa - parcsa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Birka</w:t>
            <w:noBreakHyphen/>
            <w:t>firka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Hangverseny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Villámposta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A hegy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Táncház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Évszakok</w:t>
          </w:r>
        </w:p>
        <w:p>
          <w:pPr>
            <w:pStyle w:val="Contents2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Téli sóhajtás</w:t>
          </w:r>
          <w:r>
            <w:rPr>
              <w:sz w:val="24"/>
              <w:b/>
              <w:szCs w:val="24"/>
              <w:bCs/>
            </w:rPr>
            <w:fldChar w:fldCharType="end"/>
          </w:r>
        </w:p>
      </w:sdtContent>
    </w:sdt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A felhőtlen felhő</w:t>
      </w:r>
    </w:p>
    <w:p>
      <w:pPr>
        <w:pStyle w:val="Normal"/>
        <w:jc w:val="left"/>
        <w:rPr/>
      </w:pPr>
      <w:r>
        <w:rPr/>
        <w:t>Honnan jössz te kicsi felhő?</w:t>
        <w:br/>
        <w:t>Göndör eszű kis tekergő?</w:t>
      </w:r>
    </w:p>
    <w:p>
      <w:pPr>
        <w:pStyle w:val="Normal"/>
        <w:jc w:val="left"/>
        <w:rPr/>
      </w:pPr>
      <w:r>
        <w:rPr/>
        <w:t>Hol a házad, hol az ágyad?</w:t>
        <w:br/>
        <w:t>Hova szólít titkos vágyad?</w:t>
      </w:r>
    </w:p>
    <w:p>
      <w:pPr>
        <w:pStyle w:val="Normal"/>
        <w:jc w:val="left"/>
        <w:rPr/>
      </w:pPr>
      <w:r>
        <w:rPr/>
        <w:t>Apám, anyám elfeledve</w:t>
        <w:br/>
        <w:t>Széllel szállok kék egekre.</w:t>
      </w:r>
    </w:p>
    <w:p>
      <w:pPr>
        <w:pStyle w:val="Normal"/>
        <w:jc w:val="left"/>
        <w:rPr/>
      </w:pPr>
      <w:r>
        <w:rPr/>
        <w:t>Járok-kelek csillagporban,</w:t>
        <w:br/>
        <w:t>Mese-messze országokban.</w:t>
      </w:r>
    </w:p>
    <w:p>
      <w:pPr>
        <w:pStyle w:val="Normal"/>
        <w:jc w:val="left"/>
        <w:rPr/>
      </w:pPr>
      <w:r>
        <w:rPr/>
        <w:t>Látok, hallok, csodálkozom,</w:t>
        <w:br/>
        <w:t>Végtelenbe próbálkozom.</w:t>
      </w:r>
    </w:p>
    <w:p>
      <w:pPr>
        <w:pStyle w:val="Normal"/>
        <w:jc w:val="left"/>
        <w:rPr/>
      </w:pPr>
      <w:r>
        <w:rPr/>
        <w:t>Odaszáll sok kicsi felhő,</w:t>
        <w:br/>
        <w:t>Ahol minden felhő felnő.</w:t>
      </w:r>
    </w:p>
    <w:p>
      <w:pPr>
        <w:pStyle w:val="Normal"/>
        <w:jc w:val="left"/>
        <w:rPr/>
      </w:pPr>
      <w:r>
        <w:rPr/>
        <w:t>Pihepárnán száll a kedve,</w:t>
        <w:br/>
        <w:t>Énekelve, növekedve.</w:t>
      </w:r>
    </w:p>
    <w:p>
      <w:pPr>
        <w:pStyle w:val="Normal"/>
        <w:jc w:val="left"/>
        <w:rPr/>
      </w:pPr>
      <w:r>
        <w:rPr/>
        <w:t>Egyszer aztán, valamikor,</w:t>
        <w:br/>
        <w:t>Sietősen hazaiszkol.</w:t>
      </w:r>
    </w:p>
    <w:p>
      <w:pPr>
        <w:pStyle w:val="Normal"/>
        <w:jc w:val="left"/>
        <w:rPr/>
      </w:pPr>
      <w:r>
        <w:rPr/>
        <w:t>Mindig várja háza, ágya,</w:t>
        <w:br/>
        <w:t>Szülei és nagymamája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Téli történet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left"/>
        <w:rPr/>
      </w:pPr>
      <w:r>
        <w:rPr/>
        <w:t>Ropog a hó</w:t>
        <w:br/>
        <w:t>Dobog a ló</w:t>
        <w:br/>
        <w:t>                  láb</w:t>
      </w:r>
    </w:p>
    <w:p>
      <w:pPr>
        <w:pStyle w:val="Normal"/>
        <w:jc w:val="left"/>
        <w:rPr/>
      </w:pPr>
      <w:r>
        <w:rPr/>
        <w:t>Morcos a tél</w:t>
        <w:br/>
        <w:t>hátán ki fér</w:t>
        <w:br/>
        <w:t>                  fél</w:t>
      </w:r>
    </w:p>
    <w:p>
      <w:pPr>
        <w:pStyle w:val="Normal"/>
        <w:jc w:val="left"/>
        <w:rPr/>
      </w:pPr>
      <w:r>
        <w:rPr/>
        <w:t>Morog a szó</w:t>
        <w:br/>
        <w:t>Ropog a tó</w:t>
        <w:br/>
        <w:t>                  táj</w:t>
      </w:r>
    </w:p>
    <w:p>
      <w:pPr>
        <w:pStyle w:val="Normal"/>
        <w:jc w:val="left"/>
        <w:rPr/>
      </w:pPr>
      <w:r>
        <w:rPr/>
        <w:t>Szél úr visít</w:t>
        <w:br/>
        <w:t>Jégfényt sűrít</w:t>
        <w:br/>
        <w:t>                  itt</w:t>
      </w:r>
    </w:p>
    <w:p>
      <w:pPr>
        <w:pStyle w:val="Normal"/>
        <w:jc w:val="left"/>
        <w:rPr/>
      </w:pPr>
      <w:r>
        <w:rPr/>
        <w:t>gyerekek sej</w:t>
        <w:br/>
        <w:t>egy öreg pej</w:t>
        <w:br/>
        <w:t>                  hej</w:t>
      </w:r>
    </w:p>
    <w:p>
      <w:pPr>
        <w:pStyle w:val="Normal"/>
        <w:jc w:val="left"/>
        <w:rPr/>
      </w:pPr>
      <w:r>
        <w:rPr/>
        <w:t>rúgkapál száll</w:t>
        <w:br/>
        <w:t>máris áll a</w:t>
        <w:br/>
        <w:t>                  bál</w:t>
      </w:r>
    </w:p>
    <w:p>
      <w:pPr>
        <w:pStyle w:val="Normal"/>
        <w:jc w:val="left"/>
        <w:rPr/>
      </w:pPr>
      <w:r>
        <w:rPr/>
        <w:t>Tó jegén még</w:t>
        <w:br/>
        <w:t>locsog a lék</w:t>
        <w:br/>
        <w:t>                  rég</w:t>
      </w:r>
    </w:p>
    <w:p>
      <w:pPr>
        <w:pStyle w:val="Normal"/>
        <w:jc w:val="left"/>
        <w:rPr/>
      </w:pPr>
      <w:r>
        <w:rPr/>
        <w:t>gyűjt vízszeszélyt</w:t>
        <w:br/>
        <w:t>halálveszélyt</w:t>
        <w:br/>
        <w:t>                  mélyt</w:t>
      </w:r>
    </w:p>
    <w:p>
      <w:pPr>
        <w:pStyle w:val="Normal"/>
        <w:jc w:val="left"/>
        <w:rPr/>
      </w:pPr>
      <w:r>
        <w:rPr/>
        <w:t>de ott  halász</w:t>
        <w:br/>
        <w:t>a halvadász-</w:t>
        <w:br/>
        <w:t>                  ász</w:t>
      </w:r>
    </w:p>
    <w:p>
      <w:pPr>
        <w:pStyle w:val="Normal"/>
        <w:jc w:val="left"/>
        <w:rPr/>
      </w:pPr>
      <w:r>
        <w:rPr/>
        <w:t>mindent igazít</w:t>
        <w:br/>
        <w:t>bajt is lazít</w:t>
        <w:br/>
        <w:t>                  itt</w:t>
      </w:r>
    </w:p>
    <w:p>
      <w:pPr>
        <w:pStyle w:val="Normal"/>
        <w:jc w:val="left"/>
        <w:rPr/>
      </w:pPr>
      <w:r>
        <w:rPr/>
        <w:t>kisüt a nap</w:t>
        <w:br/>
        <w:t>békét is kap</w:t>
        <w:br/>
        <w:t>                  szab</w:t>
      </w:r>
    </w:p>
    <w:p>
      <w:pPr>
        <w:pStyle w:val="Normal"/>
        <w:jc w:val="left"/>
        <w:rPr/>
      </w:pPr>
      <w:r>
        <w:rPr/>
        <w:t>a táj simul</w:t>
        <w:br/>
        <w:t>hó száll virul</w:t>
        <w:br/>
        <w:t>                  hull</w:t>
      </w:r>
    </w:p>
    <w:p>
      <w:pPr>
        <w:pStyle w:val="Normal"/>
        <w:jc w:val="left"/>
        <w:rPr/>
      </w:pPr>
      <w:r>
        <w:rPr/>
        <w:t>puhácska lesz</w:t>
        <w:br/>
        <w:t>minden mersz-</w:t>
        <w:br/>
        <w:t>                  nesz</w:t>
      </w:r>
    </w:p>
    <w:p>
      <w:pPr>
        <w:pStyle w:val="Normal"/>
        <w:jc w:val="left"/>
        <w:rPr/>
      </w:pPr>
      <w:r>
        <w:rPr/>
        <w:t>korcsolya él</w:t>
        <w:br/>
        <w:t>vihog a tél</w:t>
        <w:br/>
        <w:t>                  kél</w:t>
      </w:r>
    </w:p>
    <w:p>
      <w:pPr>
        <w:pStyle w:val="Normal"/>
        <w:jc w:val="left"/>
        <w:rPr/>
      </w:pPr>
      <w:r>
        <w:rPr/>
        <w:t>nem sokáig</w:t>
        <w:br/>
        <w:t>tavaszig nyárig</w:t>
        <w:br/>
        <w:t>                  víg</w:t>
      </w:r>
    </w:p>
    <w:p>
      <w:pPr>
        <w:pStyle w:val="Normal"/>
        <w:jc w:val="left"/>
        <w:rPr/>
      </w:pPr>
      <w:r>
        <w:rPr/>
        <w:t>a pej csöndes</w:t>
        <w:br/>
        <w:t>a lék kedves</w:t>
        <w:br/>
        <w:t>                  les</w:t>
      </w:r>
    </w:p>
    <w:p>
      <w:pPr>
        <w:pStyle w:val="Normal"/>
        <w:jc w:val="left"/>
        <w:rPr/>
      </w:pPr>
      <w:r>
        <w:rPr/>
        <w:t>halász halat</w:t>
        <w:br/>
        <w:t>a víz alatt</w:t>
        <w:br/>
        <w:t>                  kap</w:t>
      </w:r>
    </w:p>
    <w:p>
      <w:pPr>
        <w:pStyle w:val="Normal"/>
        <w:jc w:val="left"/>
        <w:rPr/>
      </w:pPr>
      <w:r>
        <w:rPr/>
        <w:t>s remél a tél</w:t>
        <w:br/>
        <w:t>tovább zenél</w:t>
        <w:br/>
        <w:t>                  él</w:t>
      </w:r>
    </w:p>
    <w:p>
      <w:pPr>
        <w:pStyle w:val="Normal"/>
        <w:jc w:val="left"/>
        <w:rPr/>
      </w:pPr>
      <w:r>
        <w:rPr/>
        <w:t>tavaszt tekint</w:t>
        <w:br/>
        <w:t>majd búcsút int</w:t>
        <w:br/>
        <w:t>                  kint</w:t>
      </w:r>
    </w:p>
    <w:p>
      <w:pPr>
        <w:pStyle w:val="Heading2"/>
        <w:rPr/>
      </w:pPr>
      <w:r>
        <w:rPr/>
        <w:t>Számoló</w:t>
      </w:r>
    </w:p>
    <w:p>
      <w:pPr>
        <w:pStyle w:val="Normal"/>
        <w:jc w:val="left"/>
        <w:rPr/>
      </w:pPr>
      <w:r>
        <w:rPr/>
        <w:t>Egy:</w:t>
        <w:br/>
        <w:t>csúcsos hegy.</w:t>
        <w:br/>
        <w:t>Merre megy?</w:t>
        <w:br/>
        <w:br/>
        <w:t>Kettő:</w:t>
        <w:br/>
        <w:t>Fordított teknő</w:t>
        <w:br/>
        <w:t>Majd ő is felnő</w:t>
        <w:br/>
        <w:br/>
        <w:t>Három</w:t>
        <w:br/>
        <w:t>Alig várom</w:t>
        <w:br/>
        <w:t>Már a párom</w:t>
        <w:br/>
        <w:br/>
        <w:t>Négy</w:t>
        <w:br/>
        <w:t>Két párba lép</w:t>
        <w:br/>
        <w:t>Szék lábán légy</w:t>
        <w:br/>
        <w:br/>
        <w:t>Öt</w:t>
        <w:br/>
        <w:t>Tálba-főtt</w:t>
        <w:br/>
        <w:t>Rakott tök</w:t>
        <w:br/>
        <w:br/>
        <w:t>Hat</w:t>
        <w:br/>
        <w:t>Mosolyoghat</w:t>
        <w:br/>
        <w:t>Forgolódhat</w:t>
        <w:br/>
        <w:br/>
        <w:t>Hét</w:t>
        <w:br/>
        <w:t>Lásd hét végét</w:t>
        <w:br/>
        <w:t>És szépségét</w:t>
        <w:br/>
        <w:br/>
        <w:t>Nyolc</w:t>
        <w:br/>
        <w:t>Kövér borz</w:t>
        <w:br/>
        <w:t>Karikapolc</w:t>
        <w:br/>
        <w:br/>
        <w:t>Kilenc</w:t>
        <w:br/>
        <w:t>Ha kibillensz</w:t>
        <w:br/>
        <w:t>Hatot füllentsz</w:t>
        <w:br/>
        <w:br/>
        <w:t>Tíz</w:t>
        <w:br/>
        <w:t>Hegyre bíz</w:t>
        <w:br/>
        <w:t>Semmit visz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Ébresztő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jc w:val="left"/>
        <w:rPr/>
      </w:pPr>
      <w:r>
        <w:rPr/>
        <w:t>Benjámin, az unokám,</w:t>
        <w:br/>
        <w:t>négy éves holnapután,</w:t>
        <w:br/>
        <w:t>észjárása hogyha van,</w:t>
        <w:br/>
        <w:t>kinevet ám boldogan.</w:t>
      </w:r>
    </w:p>
    <w:p>
      <w:pPr>
        <w:pStyle w:val="Normal"/>
        <w:jc w:val="left"/>
        <w:rPr/>
      </w:pPr>
      <w:r>
        <w:rPr/>
        <w:t xml:space="preserve">- Emlékszel </w:t>
        <w:softHyphen/>
        <w:t xml:space="preserve">- kérlel szépen </w:t>
        <w:softHyphen/>
        <w:t>-,</w:t>
        <w:br/>
        <w:t>mikor nagy voltam régen;</w:t>
        <w:br/>
        <w:t>vagyis most is nagy vagyok,</w:t>
        <w:br/>
        <w:t>mert cukorkát is kapok,</w:t>
        <w:br/>
        <w:t>és jó vagyok végképpen,</w:t>
        <w:br/>
        <w:t>a könyveket nem téptem,</w:t>
        <w:br/>
        <w:t>megeszem a galuskát,</w:t>
        <w:br/>
        <w:t>nem cibálom Annuskát,</w:t>
        <w:br/>
        <w:t>fürdöm, alszom magamtól.</w:t>
        <w:br/>
        <w:t>Ugye te sem haragszol?</w:t>
        <w:br/>
        <w:t>Kicsit később még alszol...</w:t>
        <w:br/>
        <w:t>Ha az élet nem hajszol.</w:t>
        <w:br/>
        <w:softHyphen/>
        <w:t>„Reggel van már! Vasárnap!”</w:t>
        <w:br/>
        <w:t>- szóltam édesanyámnak.</w:t>
        <w:br/>
        <w:t>Megkérdeztem: hány óra?</w:t>
        <w:br/>
        <w:t xml:space="preserve">„Négy” </w:t>
        <w:softHyphen/>
        <w:t>- mondta csodálkozva,</w:t>
        <w:br/>
        <w:t>és alszik, mint a bunda.</w:t>
        <w:br/>
        <w:t>Pedig a szülinapom</w:t>
        <w:br/>
        <w:t>jön, és én azt akarom...</w:t>
        <w:br/>
        <w:t xml:space="preserve">kijavítom: </w:t>
      </w:r>
      <w:r>
        <w:rPr>
          <w:i/>
          <w:iCs/>
        </w:rPr>
        <w:t>szeretném</w:t>
      </w:r>
      <w:r>
        <w:rPr/>
        <w:t>,</w:t>
        <w:br/>
        <w:t>legyen jó nagy szerencsém,</w:t>
        <w:br/>
        <w:t>ajándék és nagy torta,</w:t>
        <w:br/>
        <w:t>olyan nagytata hozta.</w:t>
        <w:br/>
        <w:t>Legyen még csodálkozás:</w:t>
        <w:br/>
        <w:t>Ki látott sós pálcikát?</w:t>
        <w:br/>
        <w:t>Éppen születésnapon</w:t>
        <w:br/>
        <w:t>firkálást a plafonon,</w:t>
        <w:br/>
        <w:t>fagylaltot a díszpárnán,</w:t>
        <w:br/>
        <w:t>gyorsvonatot a járdán.</w:t>
        <w:br/>
        <w:t>Hadihajót homokban,</w:t>
        <w:br/>
        <w:t>óvó nénit romokban,</w:t>
        <w:br/>
        <w:t>kiskutyát futballpályán,</w:t>
        <w:br/>
        <w:t>jégkockát fenn a kályhán,</w:t>
        <w:br/>
        <w:t>makarónit pumpában,</w:t>
        <w:br/>
        <w:t>sötétséget pohárban,</w:t>
        <w:br/>
        <w:t>rendőrkocsiban macskát,</w:t>
        <w:br/>
        <w:t>tányérban rút kis kacskát?</w:t>
        <w:br/>
        <w:softHyphen/>
        <w:t>- Bizony, minden érdekes:</w:t>
        <w:tab/>
        <w:tab/>
        <w:br/>
        <w:t>madár is, ha énekes,</w:t>
        <w:br/>
        <w:t>krokodilkönnyben derű,</w:t>
        <w:br/>
        <w:t>zöld a csillag s kék a fű,</w:t>
        <w:br/>
        <w:t>sültbanánon a rántás,</w:t>
        <w:br/>
        <w:t>bábszínházban kiáltás,</w:t>
        <w:br/>
        <w:t>tányér helyett tekenő,</w:t>
        <w:br/>
        <w:t>cukorkán kis keszkenő.</w:t>
        <w:br/>
        <w:t>- Mondom, minden érdekes;</w:t>
        <w:br/>
        <w:t>rögtön itt van már az est...</w:t>
        <w:br/>
        <w:t>- Ha mindjárt nem is felelsz,</w:t>
        <w:br/>
        <w:t>de kelj fel és szaladjunk:</w:t>
        <w:br/>
        <w:t>hadd lobogjon a hajunk!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Városi hangtár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Zsupsz, flösk, krasch!</w:t>
        <w:br/>
        <w:t>Hajnalonként flashk!</w:t>
        <w:br/>
        <w:t>Teherkocsi</w:t>
        <w:br/>
        <w:t>árút hozott.</w:t>
        <w:br/>
        <w:t>Kirakodás. Mars!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Lár, lár, lár!</w:t>
        <w:br/>
        <w:t>Közeledik már!</w:t>
        <w:br/>
        <w:t>Jaj, de fényes</w:t>
        <w:br/>
        <w:t>kicsi kocsi:</w:t>
        <w:br/>
        <w:t>Finom fagylalttár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Brumm, brumm, brumm!</w:t>
        <w:br/>
        <w:t>Nem illatos rum!</w:t>
        <w:br/>
        <w:t>Kocsisorban</w:t>
        <w:br/>
        <w:t>kismotoros</w:t>
        <w:br/>
        <w:t>benzingőzben. Brumm!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Slussz, slussz, slussz!</w:t>
        <w:br/>
        <w:t>Ajtót nyit a busz.</w:t>
        <w:br/>
        <w:t>Ki leszálló,</w:t>
        <w:br/>
        <w:t>ki felszálló.</w:t>
        <w:br/>
        <w:t>Gyere te is: kusz…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Sessz, sessz, sessz!</w:t>
        <w:br/>
        <w:t>Villanyvonat nesz.</w:t>
        <w:br/>
        <w:t>Besiklik az</w:t>
        <w:br/>
        <w:t>állomásra.</w:t>
        <w:br/>
        <w:t>Sok utasa lesz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Húhanyád!</w:t>
        <w:br/>
        <w:t>Ezrek harsogják.</w:t>
        <w:br/>
        <w:t>Bírófüttyre</w:t>
        <w:br/>
        <w:t>focipályán</w:t>
        <w:br/>
        <w:t>vívnak nagy csatát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Viú, viú, viú!</w:t>
        <w:br/>
        <w:t>Ez a kocsi hiú.</w:t>
        <w:br/>
        <w:t>Rendőrkocsi?</w:t>
        <w:br/>
        <w:t>Talán mentő?</w:t>
        <w:br/>
        <w:t>S benne egy fiú?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3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Normal"/>
        <w:jc w:val="left"/>
        <w:rPr/>
      </w:pPr>
      <w:r>
        <w:rPr>
          <w:color w:val="000000"/>
        </w:rPr>
        <w:t>három</w:t>
        <w:br/>
        <w:t>a párom</w:t>
        <w:br/>
      </w:r>
      <w:r>
        <w:rPr/>
        <w:t>a hegy</w:t>
        <w:br/>
        <w:t>is elmegy</w:t>
        <w:br/>
        <w:t>a teknő</w:t>
        <w:br/>
        <w:t>is felnő</w:t>
        <w:br/>
        <w:t>a kisszék</w:t>
        <w:br/>
        <w:t>és a mesék</w:t>
        <w:br/>
        <w:t>a költött</w:t>
        <w:br/>
        <w:t>tálba-főtt</w:t>
        <w:br/>
        <w:t>a papírlap</w:t>
        <w:br/>
        <w:t>a fényes Nap</w:t>
        <w:br/>
        <w:t>a lélegzet</w:t>
        <w:br/>
        <w:t>sem felezget</w:t>
        <w:br/>
        <w:t>minden növekszik</w:t>
        <w:br/>
        <w:t>ha erre törekszik</w:t>
        <w:br/>
        <w:t>a nappalok</w:t>
        <w:br/>
        <w:t>a víg dalok</w:t>
        <w:br/>
        <w:t>az éjszakák</w:t>
        <w:br/>
        <w:t>a szép macskák</w:t>
        <w:br/>
        <w:t>mindent megesznek</w:t>
        <w:br/>
        <w:t>ami az üzletben</w:t>
        <w:br/>
        <w:t>rendre megvesznek</w:t>
        <w:br/>
        <w:t>gyarapodnak</w:t>
        <w:br/>
        <w:t>kicsik, nagyok</w:t>
        <w:br/>
        <w:t>tudja valaki</w:t>
        <w:br/>
        <w:t>kicsoda vagyok</w:t>
        <w:br/>
        <w:t>három vagyok</w:t>
        <w:br/>
        <w:t>ha nem is páros</w:t>
        <w:br/>
        <w:t>de legalább</w:t>
        <w:br/>
        <w:t>igazságos</w:t>
        <w:br/>
        <w:t>szép címerben</w:t>
        <w:br/>
        <w:t>három halom</w:t>
        <w:br/>
        <w:t>kívánságban</w:t>
        <w:br/>
        <w:t>ha akarom</w:t>
        <w:br/>
        <w:t>három király</w:t>
        <w:br/>
        <w:t>három ének</w:t>
        <w:br/>
        <w:t>amit mesékben</w:t>
        <w:br/>
        <w:t>elbeszélnek</w:t>
        <w:br/>
        <w:t>három mesét</w:t>
        <w:br/>
        <w:t>egyvégtében</w:t>
        <w:br/>
        <w:t>hallgasd végig</w:t>
        <w:br/>
        <w:t>türelmesen</w:t>
        <w:br/>
        <w:t>három végét</w:t>
        <w:br/>
        <w:t>mindeniknek</w:t>
        <w:br/>
        <w:t>jónak, rossznak</w:t>
        <w:br/>
        <w:t>és közepesnek</w:t>
        <w:br/>
        <w:t>kitaláljuk</w:t>
        <w:br/>
        <w:t>szellemesnek</w:t>
        <w:br/>
        <w:t>előbb persze</w:t>
        <w:br/>
        <w:t>vacsorázunk</w:t>
        <w:br/>
        <w:t>növekszünk</w:t>
        <w:br/>
        <w:t>és lármázunk</w:t>
        <w:br/>
        <w:t>egyszer-hétszer</w:t>
        <w:br/>
        <w:t>háromszor majd</w:t>
        <w:br/>
        <w:t>ránk szólnak</w:t>
        <w:br/>
        <w:t>véget vetünk</w:t>
        <w:br/>
        <w:t>a dobszónak</w:t>
        <w:br/>
        <w:t>ágyba visznek</w:t>
        <w:br/>
        <w:t>az angyalok</w:t>
        <w:br/>
        <w:t>háromszor mondjuk</w:t>
        <w:br/>
        <w:t>jó vagyok</w:t>
        <w:br/>
        <w:t>s a mesének</w:t>
        <w:br/>
        <w:t>soha sincs vége</w:t>
        <w:br/>
        <w:t>belemerül</w:t>
        <w:br/>
        <w:t>a feledésbe</w:t>
        <w:br/>
        <w:t>félálomba</w:t>
        <w:br/>
        <w:t>fél-ébrenlétbe</w:t>
        <w:br/>
        <w:t>a reggeli ébredésbe</w:t>
        <w:br/>
        <w:t>kicsinyke</w:t>
        <w:br/>
        <w:t>növekedésünkbe</w:t>
        <w:br/>
        <w:t>tudjátok meg</w:t>
        <w:br/>
        <w:t>minden minden</w:t>
        <w:br/>
        <w:t>sokszor három</w:t>
        <w:br/>
        <w:t>soraimat ezzel zárom</w:t>
        <w:br/>
        <w:t>igazság és jókívánság</w:t>
        <w:br/>
        <w:t>valóság és páratlanság</w:t>
        <w:br/>
        <w:t>szentháromság</w:t>
        <w:br/>
        <w:t>és egyebek</w:t>
        <w:br/>
        <w:t>döbrögiknek a felelet</w:t>
        <w:br/>
        <w:t>hármas határ</w:t>
        <w:br/>
        <w:t>hármas csillag</w:t>
        <w:br/>
        <w:t>három intés</w:t>
        <w:br/>
        <w:t>három móka</w:t>
        <w:br/>
        <w:t>így ér véget</w:t>
        <w:br/>
        <w:t>ez a nóta</w:t>
      </w:r>
    </w:p>
    <w:p>
      <w:pPr>
        <w:pStyle w:val="Heading2"/>
        <w:rPr/>
      </w:pPr>
      <w:r>
        <w:rPr>
          <w:b w:val="false"/>
          <w:bCs w:val="false"/>
        </w:rPr>
        <w:br/>
      </w:r>
      <w:r>
        <w:rPr/>
        <w:t>Emma névnapjára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ma még ma: névnapodra</w:t>
        <w:br/>
        <w:t>azt kívánja nagyapád,</w:t>
        <w:br/>
        <w:t>s írja fel a csillagodra:</w:t>
        <w:br/>
        <w:t>jó légy, mint Édesanyád!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tánozd mindenben szépen,</w:t>
        <w:br/>
        <w:t>szép légy s okos igazán,</w:t>
        <w:br/>
        <w:t>mosolyod maradjon épen:</w:t>
        <w:br/>
        <w:t>Légy üdvöskénk, unokám!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rPr/>
      </w:pPr>
      <w:r>
        <w:rPr/>
        <w:t>Éljen Izabella!</w:t>
      </w:r>
    </w:p>
    <w:p>
      <w:pPr>
        <w:pStyle w:val="Normal"/>
        <w:jc w:val="left"/>
        <w:rPr/>
      </w:pPr>
      <w:r>
        <w:rPr/>
        <w:t>Izabell, Izabell,</w:t>
        <w:br/>
        <w:t>Édesapád „megzabel!”</w:t>
        <w:br/>
        <w:t>Éjszaka a hajad</w:t>
        <w:br/>
        <w:t>Tévésztár vagy magad!</w:t>
        <w:br/>
        <w:t>Huszonkét hónapod,</w:t>
        <w:br/>
        <w:t>Jó anyád a papod.</w:t>
        <w:br/>
        <w:t>Izabell, Izabell,</w:t>
        <w:br/>
        <w:t>Most mindenki „megzabel!”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Öntözővers</w:t>
      </w:r>
    </w:p>
    <w:p>
      <w:pPr>
        <w:pStyle w:val="Normal"/>
        <w:jc w:val="left"/>
        <w:rPr/>
      </w:pPr>
      <w:r>
        <w:rPr/>
        <w:t>Tarka paszuly az ágy alatt</w:t>
        <w:br/>
        <w:t>Húsvét napján megláttalak</w:t>
        <w:br/>
        <w:t>Öntözőt vetem a kezembe</w:t>
        <w:br/>
        <w:t>Figyelj! Ne menjen a szemedbe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Harcsa - parcsa</w:t>
      </w:r>
    </w:p>
    <w:p>
      <w:pPr>
        <w:pStyle w:val="Normal"/>
        <w:jc w:val="left"/>
        <w:rPr/>
      </w:pPr>
      <w:r>
        <w:rPr/>
        <w:t>Marcsa arca</w:t>
        <w:br/>
        <w:t>Harcsa parcsa</w:t>
        <w:br/>
        <w:t>Ám a bajsza</w:t>
        <w:br/>
        <w:t>Kicsit</w:t>
      </w:r>
      <w:r>
        <w:rPr>
          <w:b/>
          <w:bCs/>
        </w:rPr>
        <w:t xml:space="preserve"> </w:t>
      </w:r>
      <w:r>
        <w:rPr/>
        <w:t>kajla</w:t>
      </w:r>
      <w:r>
        <w:rPr>
          <w:b/>
          <w:bCs/>
        </w:rPr>
        <w:br/>
      </w:r>
      <w:r>
        <w:rPr/>
        <w:t>Szarka farka</w:t>
        <w:br/>
        <w:t>Tarka</w:t>
        <w:noBreakHyphen/>
        <w:t>barka</w:t>
        <w:br/>
        <w:t>Marcsa arca</w:t>
        <w:br/>
        <w:t>bajusztalan</w:t>
        <w:br/>
        <w:t>harcsa parcsa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Birka</w:t>
        <w:noBreakHyphen/>
        <w:t>firka</w:t>
      </w:r>
    </w:p>
    <w:p>
      <w:pPr>
        <w:pStyle w:val="Normal"/>
        <w:jc w:val="left"/>
        <w:rPr/>
      </w:pPr>
      <w:r>
        <w:rPr/>
        <w:t>irka firka</w:t>
        <w:br/>
        <w:t>firka irka</w:t>
        <w:br/>
        <w:t>benne birka</w:t>
        <w:br/>
        <w:t>s firka nyírfa</w:t>
      </w:r>
    </w:p>
    <w:p>
      <w:pPr>
        <w:pStyle w:val="Normal"/>
        <w:jc w:val="left"/>
        <w:rPr/>
      </w:pPr>
      <w:r>
        <w:rPr/>
        <w:t>cifra nyírfa</w:t>
        <w:br/>
        <w:t>irka birka</w:t>
        <w:br/>
        <w:t>cirka pirka</w:t>
        <w:br/>
        <w:t>szarka</w:t>
        <w:noBreakHyphen/>
        <w:t>firka</w:t>
      </w:r>
    </w:p>
    <w:p>
      <w:pPr>
        <w:pStyle w:val="Normal"/>
        <w:jc w:val="left"/>
        <w:rPr/>
      </w:pPr>
      <w:r>
        <w:rPr/>
        <w:t>pirka birka</w:t>
        <w:br/>
        <w:t>cirka pirka</w:t>
        <w:br/>
        <w:t>cifra szikra</w:t>
        <w:br/>
        <w:t>irka nyírfa</w:t>
      </w:r>
    </w:p>
    <w:p>
      <w:pPr>
        <w:pStyle w:val="Normal"/>
        <w:jc w:val="left"/>
        <w:rPr/>
      </w:pPr>
      <w:r>
        <w:rPr/>
        <w:t>a sok firka</w:t>
        <w:br/>
        <w:t>se nem birka</w:t>
        <w:br/>
        <w:t>s nem nyírfa</w:t>
        <w:br/>
        <w:t>hanem szikra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Hangverseny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Bumm, bumm, bumm!</w:t>
        <w:br/>
        <w:t>Csinnadratta bumm!</w:t>
        <w:br/>
        <w:t>Szól a nagydob,</w:t>
        <w:br/>
        <w:t>a cintányér.</w:t>
        <w:br/>
        <w:t>Fúvószene. Bumm!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Zsong, zsong, zsong!</w:t>
        <w:br/>
        <w:t>Koncertterem dong.</w:t>
        <w:br/>
        <w:t>Orgona szól,</w:t>
        <w:br/>
        <w:t>szíved dalol.</w:t>
        <w:br/>
        <w:t>Álmélkodva bong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limm, plimm, plimm!</w:t>
        <w:br/>
        <w:t>Zongorahangszín.</w:t>
        <w:br/>
        <w:t>Fehéreken</w:t>
        <w:br/>
        <w:t>feketéken</w:t>
        <w:br/>
        <w:t>billentyűkkel rím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Bimm, bamm, bamm!!</w:t>
        <w:br/>
        <w:t>Újra este van.</w:t>
        <w:br/>
        <w:t>Nagytemplomban</w:t>
        <w:br/>
        <w:t>szól a harang</w:t>
        <w:br/>
        <w:t>Mesehangja van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Villámposta</w:t>
      </w:r>
    </w:p>
    <w:p>
      <w:pPr>
        <w:pStyle w:val="Normal"/>
        <w:jc w:val="left"/>
        <w:rPr/>
      </w:pPr>
      <w:r>
        <w:rPr/>
        <w:t>Zöldellő képernyő</w:t>
        <w:br/>
        <w:t>Klikk, klakk: már fényerdő</w:t>
        <w:br/>
        <w:t>Fényerdő klakk és klikk</w:t>
        <w:br/>
        <w:t>Unalmad szétoszlik.</w:t>
      </w:r>
    </w:p>
    <w:p>
      <w:pPr>
        <w:pStyle w:val="Normal"/>
        <w:jc w:val="left"/>
        <w:rPr/>
      </w:pPr>
      <w:r>
        <w:rPr/>
        <w:t>Drótpostán leveled,</w:t>
        <w:br/>
        <w:t>Klikk és klakk: megleled.</w:t>
        <w:br/>
        <w:t>Megleled: klakk és klikk!</w:t>
        <w:br/>
        <w:t>Szomszédból érkezik.</w:t>
      </w:r>
    </w:p>
    <w:p>
      <w:pPr>
        <w:pStyle w:val="Normal"/>
        <w:jc w:val="left"/>
        <w:rPr/>
      </w:pPr>
      <w:r>
        <w:rPr/>
        <w:t>Világhálón táncol,</w:t>
        <w:br/>
        <w:t>Klikk és klakk: viháncol.</w:t>
        <w:br/>
        <w:t>Viháncol klakk és klikk:</w:t>
        <w:br/>
        <w:t>Képernyőd étkezik.</w:t>
      </w:r>
    </w:p>
    <w:p>
      <w:pPr>
        <w:pStyle w:val="Normal"/>
        <w:jc w:val="left"/>
        <w:rPr/>
      </w:pPr>
      <w:r>
        <w:rPr/>
        <w:t>Barátod üzenget,</w:t>
        <w:br/>
        <w:t>Klikk és klakk: kérelmet.</w:t>
        <w:br/>
        <w:t>Kérelmet? Klakk és klikk:</w:t>
        <w:br/>
        <w:t>Kérése villámlik.</w:t>
      </w:r>
    </w:p>
    <w:p>
      <w:pPr>
        <w:pStyle w:val="Normal"/>
        <w:jc w:val="left"/>
        <w:rPr/>
      </w:pPr>
      <w:r>
        <w:rPr/>
        <w:t>„</w:t>
      </w:r>
      <w:r>
        <w:rPr/>
        <w:t>Játszani gyere már!</w:t>
        <w:br/>
        <w:t>Klakk! És vár már a vár!</w:t>
        <w:br/>
        <w:t>Vár már a nyár, nyomd: klikk!</w:t>
        <w:br/>
        <w:t>Képernyőd aluszik.”</w:t>
      </w:r>
    </w:p>
    <w:p>
      <w:pPr>
        <w:pStyle w:val="Normal"/>
        <w:jc w:val="left"/>
        <w:rPr/>
      </w:pPr>
      <w:r>
        <w:rPr/>
        <w:t>„</w:t>
      </w:r>
      <w:r>
        <w:rPr/>
        <w:t>Jöjj levél-varázsló!</w:t>
        <w:br/>
        <w:t>Most segíts parázsló!</w:t>
        <w:br/>
        <w:t>Varázsló segíts!” Klikk!</w:t>
        <w:br/>
        <w:t>Válaszod nem késik.</w:t>
      </w:r>
    </w:p>
    <w:p>
      <w:pPr>
        <w:pStyle w:val="Normal"/>
        <w:jc w:val="left"/>
        <w:rPr/>
      </w:pPr>
      <w:r>
        <w:rPr/>
        <w:t>„</w:t>
      </w:r>
      <w:r>
        <w:rPr/>
        <w:t>Megyek már, sietek!”</w:t>
        <w:br/>
        <w:t>Szól a gyors üzenet</w:t>
        <w:br/>
        <w:t>„Képernyőm rejtelek.</w:t>
        <w:br/>
        <w:t>Holnap: klikk! Keltelek.”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A hegy</w:t>
      </w:r>
    </w:p>
    <w:p>
      <w:pPr>
        <w:pStyle w:val="Normal"/>
        <w:jc w:val="left"/>
        <w:rPr/>
      </w:pPr>
      <w:r>
        <w:rPr/>
        <w:t>hegy hajában csend motoz</w:t>
        <w:br/>
        <w:t>kíváncsi két szemében</w:t>
        <w:br/>
        <w:t>kékellő csermely csobog</w:t>
        <w:br/>
        <w:t>ölébe rohan</w:t>
      </w:r>
    </w:p>
    <w:p>
      <w:pPr>
        <w:pStyle w:val="Normal"/>
        <w:jc w:val="left"/>
        <w:rPr/>
      </w:pPr>
      <w:r>
        <w:rPr/>
        <w:t>orcáján sok a bokor</w:t>
        <w:br/>
        <w:t>kinő épp melléig ér</w:t>
        <w:br/>
        <w:t>a legelő zöld fodor</w:t>
        <w:br/>
        <w:t>lelket ringató</w:t>
      </w:r>
    </w:p>
    <w:p>
      <w:pPr>
        <w:pStyle w:val="Normal"/>
        <w:jc w:val="left"/>
        <w:rPr/>
      </w:pPr>
      <w:r>
        <w:rPr/>
        <w:t>ott a szikla fényes ék</w:t>
        <w:br/>
        <w:t>ki szőrös mély barlangja</w:t>
        <w:br/>
        <w:t>kormában nem fürdött még</w:t>
        <w:br/>
        <w:t>hát bátortalan</w:t>
      </w:r>
    </w:p>
    <w:p>
      <w:pPr>
        <w:pStyle w:val="Normal"/>
        <w:jc w:val="left"/>
        <w:rPr/>
      </w:pPr>
      <w:r>
        <w:rPr/>
        <w:t>hátán a púp nem zavar</w:t>
        <w:br/>
        <w:t>kopott kis emelkedés</w:t>
        <w:br/>
        <w:t>a messze onnan is pazar</w:t>
        <w:br/>
        <w:t>ritka látomás</w:t>
      </w:r>
    </w:p>
    <w:p>
      <w:pPr>
        <w:pStyle w:val="Normal"/>
        <w:jc w:val="left"/>
        <w:rPr/>
      </w:pPr>
      <w:r>
        <w:rPr/>
        <w:t>sohasem embertelen</w:t>
        <w:br/>
        <w:t>a hegy néha hegyre megy</w:t>
        <w:br/>
        <w:t>patakban sír hirtelen</w:t>
        <w:br/>
        <w:t>reng kicsit nagyot</w:t>
      </w:r>
    </w:p>
    <w:p>
      <w:pPr>
        <w:pStyle w:val="Normal"/>
        <w:jc w:val="left"/>
        <w:rPr/>
      </w:pPr>
      <w:r>
        <w:rPr/>
        <w:t>ősz fejére felültet</w:t>
        <w:br/>
        <w:t>messze titkot mutogat</w:t>
        <w:br/>
        <w:t>nagyapásan tekinget</w:t>
        <w:br/>
        <w:t>veled szerteszét</w:t>
      </w:r>
    </w:p>
    <w:p>
      <w:pPr>
        <w:pStyle w:val="Normal"/>
        <w:jc w:val="left"/>
        <w:rPr/>
      </w:pPr>
      <w:r>
        <w:rPr/>
        <w:t>szellőt ásított nagyot</w:t>
        <w:br/>
        <w:t>mély torkával riogat</w:t>
        <w:br/>
        <w:t>visszhangból hagyott</w:t>
        <w:br/>
        <w:t>hegyen fellegvárakat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Táncház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left"/>
        <w:rPr/>
      </w:pPr>
      <w:r>
        <w:rPr/>
        <w:t>Szikla szélen</w:t>
        <w:br/>
        <w:t>szél száll, kószál.</w:t>
        <w:br/>
        <w:t>Tetejében</w:t>
        <w:br/>
        <w:t>két szép fűszál</w:t>
      </w:r>
    </w:p>
    <w:p>
      <w:pPr>
        <w:pStyle w:val="Normal"/>
        <w:jc w:val="left"/>
        <w:rPr/>
      </w:pPr>
      <w:r>
        <w:rPr/>
        <w:t>Hajladozik,</w:t>
        <w:br/>
        <w:t>szépen táncol.</w:t>
        <w:br/>
        <w:t>És kacarász,</w:t>
        <w:br/>
        <w:t>meg viháncol.</w:t>
      </w:r>
    </w:p>
    <w:p>
      <w:pPr>
        <w:pStyle w:val="Normal"/>
        <w:jc w:val="left"/>
        <w:rPr/>
      </w:pPr>
      <w:r>
        <w:rPr/>
        <w:t>Hallgatja a</w:t>
        <w:br/>
        <w:t>szél énekét.</w:t>
        <w:br/>
        <w:t>Ki forgatja</w:t>
        <w:br/>
        <w:t>köpenyegét.</w:t>
      </w:r>
    </w:p>
    <w:p>
      <w:pPr>
        <w:pStyle w:val="Normal"/>
        <w:jc w:val="left"/>
        <w:rPr/>
      </w:pPr>
      <w:r>
        <w:rPr/>
        <w:t>A szél picit</w:t>
        <w:br/>
        <w:t>ámul-bámul.</w:t>
        <w:br/>
        <w:t>Visszafordul,</w:t>
        <w:br/>
        <w:t>Ő is táncol.</w:t>
      </w:r>
    </w:p>
    <w:p>
      <w:pPr>
        <w:pStyle w:val="Normal"/>
        <w:jc w:val="left"/>
        <w:rPr/>
      </w:pPr>
      <w:r>
        <w:rPr/>
        <w:t>Lett is legott</w:t>
        <w:br/>
        <w:t>dínom-dánom.</w:t>
        <w:br/>
        <w:t>Folyt a lagzi</w:t>
        <w:br/>
        <w:t>egész nyáron.</w:t>
      </w:r>
    </w:p>
    <w:p>
      <w:pPr>
        <w:pStyle w:val="Normal"/>
        <w:jc w:val="left"/>
        <w:rPr/>
      </w:pPr>
      <w:r>
        <w:rPr/>
        <w:t>Táncolt a szél,</w:t>
        <w:br/>
        <w:t>s a vén szikla,</w:t>
        <w:br/>
        <w:t>két pár fűszál</w:t>
        <w:br/>
        <w:t>felvidulva.</w:t>
      </w:r>
    </w:p>
    <w:p>
      <w:pPr>
        <w:pStyle w:val="Normal"/>
        <w:jc w:val="left"/>
        <w:rPr/>
      </w:pPr>
      <w:r>
        <w:rPr/>
        <w:t>A mulatság</w:t>
        <w:br/>
        <w:t>addig-addig</w:t>
        <w:br/>
        <w:t>kerekedett,</w:t>
        <w:br/>
        <w:t>folytatódik,</w:t>
      </w:r>
    </w:p>
    <w:p>
      <w:pPr>
        <w:pStyle w:val="Normal"/>
        <w:jc w:val="left"/>
        <w:rPr/>
      </w:pPr>
      <w:r>
        <w:rPr/>
        <w:t>míg a szikla,</w:t>
        <w:br/>
        <w:t>- néma öreg -</w:t>
        <w:br/>
        <w:t>felébredve,</w:t>
        <w:br/>
        <w:t>beleremeg.</w:t>
      </w:r>
    </w:p>
    <w:p>
      <w:pPr>
        <w:pStyle w:val="Normal"/>
        <w:keepLines/>
        <w:jc w:val="left"/>
        <w:rPr/>
      </w:pPr>
      <w:r>
        <w:rPr/>
        <w:t>Két pár fűszál</w:t>
        <w:br/>
        <w:t>táncát ropja.</w:t>
        <w:br/>
        <w:t>Szél a hegyet</w:t>
        <w:br/>
        <w:t>párba vonja.</w:t>
      </w:r>
    </w:p>
    <w:p>
      <w:pPr>
        <w:pStyle w:val="Normal"/>
        <w:jc w:val="left"/>
        <w:rPr/>
      </w:pPr>
      <w:r>
        <w:rPr/>
        <w:t>Jöttek aztán</w:t>
        <w:br/>
        <w:t>más-más szelek</w:t>
        <w:br/>
        <w:t>hoztak bőven</w:t>
        <w:br/>
        <w:t>hót, hideget.</w:t>
      </w:r>
    </w:p>
    <w:p>
      <w:pPr>
        <w:pStyle w:val="Normal"/>
        <w:jc w:val="left"/>
        <w:rPr/>
      </w:pPr>
      <w:r>
        <w:rPr/>
        <w:t>Sziklabércen</w:t>
        <w:br/>
        <w:t>senki sétál,</w:t>
        <w:br/>
        <w:t>Pihen a hegy</w:t>
        <w:br/>
        <w:t>s minden fűszál.</w:t>
      </w:r>
    </w:p>
    <w:p>
      <w:pPr>
        <w:pStyle w:val="Normal"/>
        <w:jc w:val="left"/>
        <w:rPr/>
      </w:pPr>
      <w:r>
        <w:rPr/>
        <w:t>És a szelek</w:t>
        <w:br/>
        <w:t>jönnek-mennek,</w:t>
        <w:br/>
        <w:t>kószálnak és</w:t>
        <w:br/>
        <w:t>fütyörésznek.</w:t>
      </w:r>
    </w:p>
    <w:p>
      <w:pPr>
        <w:pStyle w:val="Normal"/>
        <w:jc w:val="left"/>
        <w:rPr/>
      </w:pPr>
      <w:r>
        <w:rPr/>
        <w:t>Kutakodnak,</w:t>
        <w:br/>
        <w:t>keresgélnek,</w:t>
        <w:br/>
        <w:t>forgolódnak,</w:t>
        <w:br/>
        <w:t>szemlélődnek.</w:t>
      </w:r>
    </w:p>
    <w:p>
      <w:pPr>
        <w:pStyle w:val="Normal"/>
        <w:jc w:val="left"/>
        <w:rPr/>
      </w:pPr>
      <w:r>
        <w:rPr/>
        <w:t>Nyitogatnak</w:t>
        <w:br/>
        <w:t>minden zárat,</w:t>
        <w:br/>
        <w:t>mert nem lelik</w:t>
        <w:br/>
        <w:t>a táncházat.</w:t>
      </w:r>
    </w:p>
    <w:p>
      <w:pPr>
        <w:pStyle w:val="Normal"/>
        <w:jc w:val="left"/>
        <w:rPr/>
      </w:pPr>
      <w:r>
        <w:rPr/>
        <w:t>De amikor</w:t>
        <w:br/>
        <w:t>tavaszodik</w:t>
        <w:br/>
        <w:t>az új világ</w:t>
        <w:br/>
        <w:t>bizakodik.</w:t>
      </w:r>
    </w:p>
    <w:p>
      <w:pPr>
        <w:pStyle w:val="Normal"/>
        <w:jc w:val="left"/>
        <w:rPr/>
      </w:pPr>
      <w:r>
        <w:rPr/>
        <w:t>Két szép fűszál</w:t>
        <w:br/>
        <w:t>hegyek, szelek,</w:t>
        <w:br/>
        <w:t>dínomdánom,</w:t>
        <w:br/>
        <w:t>lesz sok gyerek.</w:t>
      </w:r>
    </w:p>
    <w:p>
      <w:pPr>
        <w:pStyle w:val="Normal"/>
        <w:jc w:val="left"/>
        <w:rPr/>
      </w:pPr>
      <w:r>
        <w:rPr/>
        <w:t>Sziklatető</w:t>
        <w:br/>
        <w:t>éledezik,</w:t>
        <w:br/>
        <w:t>s a világ tánc-</w:t>
        <w:br/>
        <w:t>házasodik.</w:t>
      </w:r>
    </w:p>
    <w:p>
      <w:pPr>
        <w:pStyle w:val="Heading2"/>
        <w:rPr/>
      </w:pPr>
      <w:r>
        <w:rPr/>
        <w:t>Évszakok</w:t>
      </w:r>
    </w:p>
    <w:p>
      <w:pPr>
        <w:pStyle w:val="Normal"/>
        <w:jc w:val="left"/>
        <w:rPr/>
      </w:pPr>
      <w:r>
        <w:rPr/>
        <w:t>Tél tanít hallgatásra</w:t>
        <w:br/>
        <w:t>Tavasz ébredésre</w:t>
        <w:br/>
        <w:t>Ötvös ősz elmúlásra</w:t>
        <w:br/>
        <w:t>Nyár reménykedésre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Téli sóhajtás</w:t>
      </w:r>
    </w:p>
    <w:p>
      <w:pPr>
        <w:pStyle w:val="Normal"/>
        <w:jc w:val="left"/>
        <w:rPr/>
      </w:pPr>
      <w:r>
        <w:rPr/>
        <w:t>Pecsenyepírosra szorítja kezed a tél</w:t>
        <w:br/>
        <w:t>Pihepárát pöfékel rendre tüzes tüdőd</w:t>
        <w:br/>
        <w:t>Szemed szikrája tavaszba szökkenve remél</w:t>
        <w:br/>
        <w:t>Felhőtlen fájintos eget, mindig szebb idő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.oOo.</w:t>
      </w:r>
    </w:p>
    <w:p>
      <w:pPr>
        <w:pStyle w:val="Normal"/>
        <w:spacing w:before="0" w:after="120"/>
        <w:jc w:val="center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360" w:after="24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0" w:hanging="0"/>
      <w:outlineLvl w:val="6"/>
    </w:pPr>
    <w:rPr>
      <w:b/>
      <w:bCs/>
      <w:sz w:val="28"/>
      <w:szCs w:val="28"/>
    </w:rPr>
  </w:style>
  <w:style w:type="character" w:styleId="Bekezdsalapbettpusa">
    <w:name w:val="Bekezdés alap-betû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072" w:leader="dot"/>
      </w:tabs>
      <w:spacing w:before="120" w:after="12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0" w:after="0"/>
      <w:jc w:val="center"/>
    </w:pPr>
    <w:rPr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920" w:hanging="0"/>
    </w:pPr>
    <w:rPr/>
  </w:style>
  <w:style w:type="paragraph" w:styleId="Footnote">
    <w:name w:val="Footnote Text"/>
    <w:basedOn w:val="Normal"/>
    <w:pPr>
      <w:keepLines/>
      <w:ind w:left="170" w:hanging="17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3:51:00Z</dcterms:created>
  <dc:creator>Tar K�roly</dc:creator>
  <dc:description/>
  <dc:language>en-US</dc:language>
  <cp:lastModifiedBy>.</cp:lastModifiedBy>
  <dcterms:modified xsi:type="dcterms:W3CDTF">2003-11-02T14:19:00Z</dcterms:modified>
  <cp:revision>3</cp:revision>
  <dc:subject/>
  <dc:title>T�nch�z</dc:title>
</cp:coreProperties>
</file>