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TAMÁSI ISTVÁN: A kiátkozott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Tamási István „A kiátkozott” című történelmi regénye IV. (Kun) Lászlóról és koráról, a kül- és belháborúk által pusztított országról, a kunság beilleszkedésének nehézségeiről, a XIII. század magyar történelmének zűrzavaros eseményeiről szól. A szerző a több ágú cselekmény szálait ügyesen váltogatja, közelíti-távolítja. A regény egyik fő ága a királyt és környezetét ábrázolja. Kun László - a korábbi irodalmi feldolgozásokkal ellentétben - nem a „tékozló fiú”, hanem a feudális anarchiával szembeforduló uralkodó, de következetlen, s képtelen az ország vezetésére. „Csak véletlenül király, valójában korhely” - írta róla igen találóan Marczali Henrik. - A regény másik ága egy képzeletbeli személy, a paraszti életből számkivetett sorsba kényszerült, majd kereskedővé emelkedett Györk sorsán keresztül a kiszolgáltatott és háborúktól szenvedő nép helyzetéről ad képet. A fordulatos cselekményű regény lapjain a XIII. század súlyos társadalmi konfliktusai, vad személyes küzdelmek, izzó szerelmek és izgalmas kalandok keretében elevenednek f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0:42:00Z</dcterms:created>
  <dc:creator>Kerekes Lajos</dc:creator>
  <dc:description/>
  <dc:language>en-US</dc:language>
  <cp:lastModifiedBy>Kerekes Lajos</cp:lastModifiedBy>
  <dcterms:modified xsi:type="dcterms:W3CDTF">2005-10-26T20:44:00Z</dcterms:modified>
  <cp:revision>1</cp:revision>
  <dc:subject/>
  <dc:title>TAMÁSI ISTVÁN: A kiátkozott</dc:title>
</cp:coreProperties>
</file>