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amási Áron</w:t>
      </w:r>
    </w:p>
    <w:p>
      <w:pPr>
        <w:pStyle w:val="Normal"/>
        <w:spacing w:before="480" w:after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897-1966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egény és drámaíró. Kossuth-díjas (1954). Székely családból származik. Kolozsváron tanul, a numerikus 1920-as évek derekán Amerikában él, de írásait hazaküldte. Első novelláskötete 1925-ben, a „Lélekindulás”. Első regénye 1928-ban a „Szűzmáriás királyfi”. A „Címeresek” című regénye (1931) az erdélyi arisztokráciát bírálja. Ezután születik leghíresebb műve, az Ábel trilógia: „Ábel a rengetegben” (1932); „Ábel az országban”; „Ábel Amerikában” (1934, a leleményes, de szegény székely fiú próbálkozásai sorsa javításáért, míg végül visszatér a havasokba hátatfordít a társadalomnak. Ez kicsit az író gondolkodását, „kivonulási” vágyát is mutatja, és valóban innentől műveiben szaporodnak a mesés, csodás elemek-jobb megoldást nem találván. Javaslata: az erkölcsi megtisztulás („Jégtörő Mátyás” [regény, 1936]; „Ragyog egy csillag”[regény, 1937]; „Énekes madár” [dráma, 1934]; „Tündöklő Jeromos” [dráma, 1936]). A népi mozgalomhoz csatlakozott a harmincas évek végén, nőtt közéleti szerepe. Stílusművészetének csúcsa 1939-ben a „Szülőföldem”, a „székely lélek” szépséges ábrázolása. 1941: „Magyari rózsafa” (regény), majd 1948: „Zöld ág” (meseregény). A háború utáni regényei tán kevésbé idillikusak, s ihletettek, de mélyen bölcsebbek (s beletörődöttek is): „Bölcső és bagoly” (regény, 1953, a gyermekkor emlékei); a „hazai tükör” (ifjúsági regény, az 1848-as szabadságharchoz nyúl vissza); a „Szirom és Boly” (regény, 1960, egy öreg székely ember sorsa a jelenkori életben). A „Vadrózsa ága” (1966) humor és nosztalgia a korábbi irodalmi életről. További művei: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„Vitéz lélek” (1941); „Hullámzó vőlegény” (1947); „Hegyi patak” (1959); „Boldog nyárfalevél” (1962). A magyar irodalom egyedüli jellegzetességgel, „székely látásmóddal” alkotó, mesélő művésze vol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02" w:leader="none"/>
      </w:tabs>
      <w:outlineLvl w:val="0"/>
    </w:pPr>
    <w:rPr>
      <w:rFonts w:ascii="Arial" w:hAnsi="Arial" w:cs="Arial"/>
      <w:b/>
      <w:sz w:val="3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1:15:00Z</dcterms:created>
  <dc:creator>Szalay András</dc:creator>
  <dc:description/>
  <dc:language>en-US</dc:language>
  <cp:lastModifiedBy>Sziszák és Társa Kft</cp:lastModifiedBy>
  <cp:lastPrinted>2001-12-15T18:04:00Z</cp:lastPrinted>
  <dcterms:modified xsi:type="dcterms:W3CDTF">2002-04-29T11:15:00Z</dcterms:modified>
  <cp:revision>2</cp:revision>
  <dc:subject/>
  <dc:title>Tamási Áron</dc:title>
</cp:coreProperties>
</file>