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VIRÁGZIK_A_CSEMETE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VIRÁGZIK A CSEMETE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bookmarkStart w:id="1" w:name="eddig"/>
      <w:bookmarkEnd w:id="1"/>
      <w:r>
        <w:rPr>
          <w:sz w:val="24"/>
          <w:szCs w:val="24"/>
        </w:rPr>
        <w:t>Tavasszal pajkos a világ; az ég és a föld egyaránt. Csupa ámulat, hogy az imént is mily titkosan kerekedett egy felhő! Ha lehetne a semmiből valami, az ilyen felhő abból születnék. Így azonban azt kell hinnem, hogy a kékség sűrűjében dióhéj rejtőzködött, melyből a magos fuvalom bontotta ki őt, mint egy szürke köpönyeget. Puha és szeszélyes köpönyeg az efféle tavaszvégi felhő, s nem erénye neki a szerénység és az illem. Lám, ez is percek alatt bomlott kicsiből nagy</w:t>
        <w:softHyphen/>
        <w:t>ra, s a nagyból óriásra, miközben egyre foltosodott; és közben kive</w:t>
        <w:softHyphen/>
        <w:t>rette magát aranysújtásokkal is, melyek azután morogva kezdtek villadozni.</w:t>
      </w:r>
    </w:p>
    <w:p>
      <w:pPr>
        <w:pStyle w:val="Normal"/>
        <w:tabs>
          <w:tab w:val="clear" w:pos="708"/>
          <w:tab w:val="left" w:pos="230" w:leader="none"/>
          <w:tab w:val="right" w:pos="59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agamagát bőszítette valóságg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így csoda-e, ha végre megszakadt benne egy szem, s utána a kö</w:t>
        <w:softHyphen/>
        <w:t>pönyeg szálai mind kibomolva kezdtek hullani a földre! Csillanva és indulatosan csapott a rengeteg ezüstfonal a földre, s ott hűs gyön</w:t>
        <w:softHyphen/>
        <w:t>gyökre szakadozott valahá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ák és a kerítések mind gyöngyösen maradtak utána, s hát még a füvek és a virágok füle! Csak az út pora járt rosszul szegény, ha ugyan sajnálni lehet az anyag férgeit, melyek olyannyira gyávák, hogy a széltől hanyatt-homlok menekülnek, s egy kicsi esőtől feke</w:t>
        <w:softHyphen/>
        <w:t>tére vál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ly feketén s gyászban összemosódva takarták most is az utat. Már hasztalan volt a hanyatló nap igyekezete, hogy szürkére nyalja fényével őket. Mert a házak sajnálat nélkül temetést jeleztek, kivetvén az árnyékukat rájuk, mint a gyászos leplet.</w:t>
      </w:r>
    </w:p>
    <w:p>
      <w:pPr>
        <w:pStyle w:val="Normal"/>
        <w:tabs>
          <w:tab w:val="clear" w:pos="708"/>
          <w:tab w:val="left" w:pos="225" w:leader="none"/>
          <w:tab w:val="right" w:pos="52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is vidám volt a falu. Mihály különös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edül tán a fiatal bakkecske szökhetik akkorákat s oly furcsa alakzatokban, mint ő. Gondolata sem igen volt több, mint az efféle baknak. Amikor a kapu megcsattant, s három döngés kelt a torná</w:t>
        <w:softHyphen/>
        <w:t>con, ő már egy utolsó ugrással a nyitott ajtón keresztül, bent volt a szobában.</w:t>
      </w:r>
    </w:p>
    <w:p>
      <w:pPr>
        <w:pStyle w:val="Normal"/>
        <w:tabs>
          <w:tab w:val="clear" w:pos="708"/>
          <w:tab w:val="left" w:pos="225" w:leader="none"/>
          <w:tab w:val="right" w:pos="57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yám, esső vót! </w:t>
        <w:noBreakHyphen/>
        <w:t> mondta.</w:t>
      </w:r>
    </w:p>
    <w:p>
      <w:pPr>
        <w:pStyle w:val="Normal"/>
        <w:tabs>
          <w:tab w:val="clear" w:pos="708"/>
          <w:tab w:val="left" w:pos="312" w:leader="none"/>
          <w:tab w:val="right" w:pos="51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ot szusszant utána.</w:t>
      </w:r>
    </w:p>
    <w:p>
      <w:pPr>
        <w:pStyle w:val="Normal"/>
        <w:tabs>
          <w:tab w:val="clear" w:pos="708"/>
          <w:tab w:val="left" w:pos="307" w:leader="none"/>
          <w:tab w:val="right" w:pos="71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asztófa nem hullott? </w:t>
        <w:noBreakHyphen/>
        <w:t> kérdezte az any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hály megértette, hogy merre mutat a szó, s a nyaka kurtább lett valamivel. Kenyeret kért, de amit még melléje kérhetett volna, azt elhagyta kegyesen, hadd javuljon egy fokot az anyja szemében. Szárnya azonban így sem lett a kenyérnek. Az asszony szót sem vetett hamarjában a fiúnak, hanem hátrament a tornácba, s onnét eléhozott egy kapát, minek az élét erősen tapogat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őbb fuss átal ide a szomszédba </w:t>
        <w:noBreakHyphen/>
        <w:t> mondta. </w:t>
        <w:noBreakHyphen/>
        <w:t> S kérd el Anna nénédtől hamar a reszelőt.</w:t>
      </w:r>
    </w:p>
    <w:p>
      <w:pPr>
        <w:pStyle w:val="Normal"/>
        <w:tabs>
          <w:tab w:val="clear" w:pos="708"/>
          <w:tab w:val="left" w:pos="288" w:leader="none"/>
          <w:tab w:val="right" w:pos="601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kkor ad? </w:t>
        <w:noBreakHyphen/>
        <w:t> kérdezte Mihály.</w:t>
      </w:r>
    </w:p>
    <w:p>
      <w:pPr>
        <w:pStyle w:val="Normal"/>
        <w:tabs>
          <w:tab w:val="clear" w:pos="708"/>
          <w:tab w:val="left" w:pos="288" w:leader="none"/>
          <w:tab w:val="right" w:pos="601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ok.</w:t>
      </w:r>
    </w:p>
    <w:p>
      <w:pPr>
        <w:pStyle w:val="Normal"/>
        <w:tabs>
          <w:tab w:val="clear" w:pos="708"/>
          <w:tab w:val="left" w:pos="283" w:leader="none"/>
          <w:tab w:val="right" w:pos="52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 kicsi szalonnát is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t egy égő gyufaszálat a puskaporba, úgy vetette el játékosan a szalonna szót. Mire pukkanhatott volna, ő már künn volt az udva</w:t>
        <w:softHyphen/>
        <w:t>ron. Nem a kaput választotta, hanem a kerítést s azon keresztül az egyenes utat a zsenge kerti füvön. Ahol elment, egész pászmában összetörte mind a csillogó gyöngyöket; s amikor megállt a szomszéd kerítésnél, két lábszárát a virágok temetőjében kopjafának lehetett volna felütni. Még a szegény kerítés is megrettenve laposodott meg előtte, s a félelemtől a deszkákon kiütött a penész. Könnyen lehet, hogy reccsenve szakadt volna meg a kerítésben valami, ha irgalom nélkül ugrott volna a tetejére Mihály. Az irgalom azonban egy macs</w:t>
        <w:softHyphen/>
        <w:t>kát rendelt oda, ki a vad fiúnak a figyelmét hálójába kerítette, s erejét a fejébe kerget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kkor pillantotta meg Mihály, amikor már fogta a kerítés tetejét, hogy a szökésben mintát mutasson magának. Szeme egyszerre meg</w:t>
        <w:softHyphen/>
        <w:t>sárgult az alkalomtól, s meghuttyanva nézte a macskát, aki gömbö</w:t>
        <w:softHyphen/>
        <w:t>lyűre kuporodva merőn figyelt valamit.</w:t>
      </w:r>
    </w:p>
    <w:p>
      <w:pPr>
        <w:pStyle w:val="Normal"/>
        <w:tabs>
          <w:tab w:val="clear" w:pos="708"/>
          <w:tab w:val="left" w:pos="268" w:leader="none"/>
          <w:tab w:val="right" w:pos="690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jon mit nézhet?... </w:t>
        <w:noBreakHyphen/>
        <w:t> tűnődött Mihá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lami a tornácban lehetett, a lépcsők tetejében, mert figyelő két szemét oda kötötte ki a macska. Zaj azonban nem hallatszott semmi; talán még Anna sincsen itthon, a fiatal menyecske. Mégis néz a macska! Az pedig hiába nem néz, annyi bizonyos. Ha legalább pil</w:t>
        <w:softHyphen/>
        <w:t>lantana egyet-egyet, de nem teszi, csak figyel, s közben gyenge pára száll belőle, mintha labda volna, mely vagy szárad most a napon, vagy robbanni készü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ha!... </w:t>
        <w:noBreakHyphen/>
        <w:t> fülelt élesen Mihály. </w:t>
        <w:noBreakHyphen/>
        <w:t> Valami csobog, vagy mint</w:t>
        <w:softHyphen/>
        <w:t>ha víz csorogna!</w:t>
      </w:r>
    </w:p>
    <w:p>
      <w:pPr>
        <w:pStyle w:val="Normal"/>
        <w:tabs>
          <w:tab w:val="clear" w:pos="708"/>
          <w:tab w:val="left" w:pos="216" w:leader="none"/>
          <w:tab w:val="right" w:pos="8008" w:leader="none"/>
        </w:tabs>
        <w:ind w:firstLine="284"/>
        <w:jc w:val="both"/>
        <w:rPr/>
      </w:pPr>
      <w:r>
        <w:rPr>
          <w:sz w:val="24"/>
          <w:szCs w:val="24"/>
        </w:rPr>
        <w:t>Ha egyéb nem, egy puha loccsanás egészen bizonyos volt. Ugyanakkor a macskának megremegett a bajsza.</w:t>
      </w:r>
    </w:p>
    <w:p>
      <w:pPr>
        <w:pStyle w:val="Normal"/>
        <w:tabs>
          <w:tab w:val="clear" w:pos="708"/>
          <w:tab w:val="left" w:pos="216" w:leader="none"/>
          <w:tab w:val="right" w:pos="75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nnek végire járunk </w:t>
        <w:noBreakHyphen/>
        <w:t> mondta magában Mihá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húzódott egészen a kerítés mellé, s óvatosan mászni kezdett a vizes fűben, hogy valahol továbbacska, biztos és rejtett szakaszon hághasson által a kerítésen. Csak annyi neszt ütött, hogy többet szellő sem igen ü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mikor aztán túlfelől leszállt a pajkos szerencse öléből, már bát</w:t>
        <w:softHyphen/>
        <w:t>ran csinálhatta a tervet, hogy a csűr védelme alatt miképpen lopa</w:t>
        <w:softHyphen/>
        <w:t>kodjék előre.</w:t>
      </w:r>
    </w:p>
    <w:p>
      <w:pPr>
        <w:pStyle w:val="Normal"/>
        <w:tabs>
          <w:tab w:val="clear" w:pos="708"/>
          <w:tab w:val="left" w:pos="225" w:leader="none"/>
          <w:tab w:val="right" w:pos="463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 út kínálkoz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csűr kapuja nyitva volt hátul, s az első kapun is nyitva a kicsi ajtó. Mire a macska bajusza még egyszer megremegett volna, ebben a kicsi ajtóban már megjelent Mihálynak a feje. Ahogy nekibújva egy pillantást vetett előre, fel a tornácba a lépcsők tetejébe, abban a pillantásban kinyílt a szája, és a két szeme megfülledett. Úgy érezte; hogy forró levegő zúdul az arcájába, orra gőzzel telik meg, nyaka megfeszül, füle fullad, nyelve dagad, s a két szeme forró pá</w:t>
        <w:softHyphen/>
        <w:t>rában fúrja előre magának az utat, fel a lépcsők tetejéb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mókus jutott eszébe, ahogy egyszer látta: két nagy, fehér nyír</w:t>
        <w:softHyphen/>
        <w:t>faág között meglapultan pihegve.</w:t>
      </w:r>
    </w:p>
    <w:p>
      <w:pPr>
        <w:pStyle w:val="Normal"/>
        <w:tabs>
          <w:tab w:val="clear" w:pos="708"/>
          <w:tab w:val="left" w:pos="230" w:leader="none"/>
          <w:tab w:val="right" w:pos="86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a holló, ki röptében némán megállott volt a feje fölött.</w:t>
      </w:r>
    </w:p>
    <w:p>
      <w:pPr>
        <w:pStyle w:val="Normal"/>
        <w:tabs>
          <w:tab w:val="clear" w:pos="708"/>
          <w:tab w:val="left" w:pos="230" w:leader="none"/>
          <w:tab w:val="right" w:pos="86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ókus és a holló.</w:t>
      </w:r>
    </w:p>
    <w:p>
      <w:pPr>
        <w:pStyle w:val="Normal"/>
        <w:tabs>
          <w:tab w:val="clear" w:pos="708"/>
          <w:tab w:val="left" w:pos="230" w:leader="none"/>
          <w:tab w:val="right" w:pos="606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ajd a piros tulip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akkor egyszerre megremegett, mint a macska bajusza; feje elő</w:t>
        <w:softHyphen/>
        <w:t>rehúzta, s hogy ki ne bukjék a kicsi kapun, hirtelen megfogott egy deszkát, ami előresietve, ropogva szólt:</w:t>
      </w:r>
    </w:p>
    <w:p>
      <w:pPr>
        <w:pStyle w:val="Normal"/>
        <w:tabs>
          <w:tab w:val="clear" w:pos="708"/>
          <w:tab w:val="left" w:pos="230" w:leader="none"/>
          <w:tab w:val="right" w:pos="460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Mihály!</w:t>
      </w:r>
    </w:p>
    <w:p>
      <w:pPr>
        <w:pStyle w:val="Normal"/>
        <w:tabs>
          <w:tab w:val="clear" w:pos="708"/>
          <w:tab w:val="left" w:pos="240" w:leader="none"/>
          <w:tab w:val="right" w:pos="69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nna rebbenve ugrott fel a lépcsők tetejében.</w:t>
      </w:r>
    </w:p>
    <w:p>
      <w:pPr>
        <w:pStyle w:val="Normal"/>
        <w:tabs>
          <w:tab w:val="clear" w:pos="708"/>
          <w:tab w:val="left" w:pos="235" w:leader="none"/>
          <w:tab w:val="right" w:pos="728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 macska suhanva futott keresztül az udvar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 pedig ott állott négykézláb a kicsi kapu előtt, az udvar mezejének szégyenperemén. A hátát kunkorodva tartotta, mint bősz állapotában a macska; szeretett volna tünemény lenni, vagy akár kámfor, bármennyire büdös is az.</w:t>
      </w:r>
    </w:p>
    <w:p>
      <w:pPr>
        <w:pStyle w:val="Normal"/>
        <w:tabs>
          <w:tab w:val="clear" w:pos="708"/>
          <w:tab w:val="left" w:pos="24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csak kamasz volt, ki vadul és pajkosan gázolt idáig a gyön</w:t>
        <w:softHyphen/>
        <w:t>gyös virágok között, hogy itt végre úszhassék a szégyenben egy ki</w:t>
        <w:softHyphen/>
        <w:t>csi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nna félrehúzta a csebret, melynek hűs vizében, mint a virág, fürdette vala szárát; aztán megindult Mihály felé, hogy megejtse a vizsgát.</w:t>
      </w:r>
    </w:p>
    <w:p>
      <w:pPr>
        <w:pStyle w:val="Normal"/>
        <w:tabs>
          <w:tab w:val="clear" w:pos="708"/>
          <w:tab w:val="left" w:pos="326" w:leader="none"/>
          <w:tab w:val="right" w:pos="68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sül ki a szemed, te?! </w:t>
        <w:noBreakHyphen/>
        <w:t> mondta ne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onyisten anyám küldött </w:t>
        <w:noBreakHyphen/>
        <w:t> felelte Mihály, s ahogy a szégyen engedte, bogos mozdulatokkal felállt. </w:t>
        <w:noBreakHyphen/>
        <w:t> Hogy legyen szíves a kupát adja ide </w:t>
        <w:noBreakHyphen/>
        <w:t> folytatta felállva.</w:t>
      </w:r>
    </w:p>
    <w:p>
      <w:pPr>
        <w:pStyle w:val="Normal"/>
        <w:tabs>
          <w:tab w:val="clear" w:pos="708"/>
          <w:tab w:val="left" w:pos="312" w:leader="none"/>
          <w:tab w:val="right" w:pos="461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adjak oda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udta, hogy reszelőt kéne mondani, de mégis kupát mondott. Mint valami görcs, mely a lelket fogja meg, valami efféle ejtette hatalmá</w:t>
        <w:softHyphen/>
        <w:t>ba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 akasztófát állítottak volna neki ebben a helyben, akkor sem mondta volna ki a reszelőt.</w:t>
      </w:r>
    </w:p>
    <w:p>
      <w:pPr>
        <w:pStyle w:val="Normal"/>
        <w:tabs>
          <w:tab w:val="clear" w:pos="708"/>
          <w:tab w:val="left" w:pos="302" w:leader="none"/>
          <w:tab w:val="right" w:pos="77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upát! </w:t>
        <w:noBreakHyphen/>
        <w:t> mondta, és belenézett az Anna szemébe.</w:t>
      </w:r>
    </w:p>
    <w:p>
      <w:pPr>
        <w:pStyle w:val="Normal"/>
        <w:tabs>
          <w:tab w:val="clear" w:pos="708"/>
          <w:tab w:val="left" w:pos="302" w:leader="none"/>
          <w:tab w:val="right" w:pos="77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mértek véle?</w:t>
      </w:r>
    </w:p>
    <w:p>
      <w:pPr>
        <w:pStyle w:val="Normal"/>
        <w:tabs>
          <w:tab w:val="clear" w:pos="708"/>
          <w:tab w:val="left" w:pos="307" w:leader="none"/>
          <w:tab w:val="right" w:pos="651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Zabot a csitkónak </w:t>
        <w:noBreakHyphen/>
        <w:t> hazudta Mihály.</w:t>
      </w:r>
    </w:p>
    <w:p>
      <w:pPr>
        <w:pStyle w:val="Normal"/>
        <w:tabs>
          <w:tab w:val="clear" w:pos="708"/>
          <w:tab w:val="left" w:pos="307" w:leader="none"/>
          <w:tab w:val="right" w:pos="65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furcsán villant egyet a szem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nna úgy érezte, mintha a szemvillanás arcába pírt szöktetett volna. Elfordult hirtelen, bément a házba, és kihozta a kup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sze! </w:t>
        <w:noBreakHyphen/>
        <w:t> nyújtotta oda, de mielőtt karját visszahúzta volna, megkérdezte a fiútól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nyi üdős vagy, te?</w:t>
      </w:r>
    </w:p>
    <w:p>
      <w:pPr>
        <w:pStyle w:val="Normal"/>
        <w:tabs>
          <w:tab w:val="clear" w:pos="708"/>
          <w:tab w:val="left" w:pos="288" w:leader="none"/>
          <w:tab w:val="right" w:pos="581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izenkettő </w:t>
        <w:noBreakHyphen/>
        <w:t> mondta Mihály.</w:t>
      </w:r>
    </w:p>
    <w:p>
      <w:pPr>
        <w:pStyle w:val="Normal"/>
        <w:tabs>
          <w:tab w:val="clear" w:pos="708"/>
          <w:tab w:val="left" w:pos="283" w:leader="none"/>
          <w:tab w:val="right" w:pos="77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hitványságtól tizenhat is lehetnél </w:t>
        <w:noBreakHyphen/>
        <w:t> szólott An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hály megfordult, és elindult a kerítés felé. Átugrott rajta, s ahogy a vizes fűben ismét gázolni kezdett előre, mintha parázs égette volna arcát, két füle kagylóját és szembogarát. Folyton a fü</w:t>
        <w:softHyphen/>
        <w:t>vet nézte, mely tele volt bimbókkal és bomladozó, tarka színekkel. Egyre lassabban lépett, majd megállt és visszafordult. Aztán leha</w:t>
        <w:softHyphen/>
        <w:t>jolt, és szedni kezdte gyorsan a virágokat, belé a kupába.</w:t>
      </w:r>
    </w:p>
    <w:p>
      <w:pPr>
        <w:pStyle w:val="Normal"/>
        <w:tabs>
          <w:tab w:val="clear" w:pos="708"/>
          <w:tab w:val="left" w:pos="278" w:leader="none"/>
          <w:tab w:val="right" w:pos="64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isszavitte Annához, és nyújtotta neki.</w:t>
      </w:r>
    </w:p>
    <w:p>
      <w:pPr>
        <w:pStyle w:val="Normal"/>
        <w:tabs>
          <w:tab w:val="clear" w:pos="708"/>
          <w:tab w:val="left" w:pos="268" w:leader="none"/>
          <w:tab w:val="right" w:pos="67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ez kell, hanem a reszelő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nna csodálkozva nézte a kupában a virágokat, majd a fiúra te</w:t>
        <w:softHyphen/>
        <w:t>kintett, mintha kérdezni akart volna tőle valamit. Mihály azonban megelőzte.</w:t>
      </w:r>
    </w:p>
    <w:p>
      <w:pPr>
        <w:pStyle w:val="Normal"/>
        <w:tabs>
          <w:tab w:val="clear" w:pos="708"/>
          <w:tab w:val="left" w:pos="0" w:leader="none"/>
          <w:tab w:val="right" w:pos="87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előbb nem jól találtam mondani </w:t>
        <w:noBreakHyphen/>
        <w:t> szólt nyájaskodva. </w:t>
        <w:noBreakHyphen/>
        <w:t> Mer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izenhárom vagyok, nem tizenkettő. Hát maga mennyi?</w:t>
      </w:r>
    </w:p>
    <w:p>
      <w:pPr>
        <w:pStyle w:val="Normal"/>
        <w:tabs>
          <w:tab w:val="clear" w:pos="708"/>
          <w:tab w:val="left" w:pos="225" w:leader="none"/>
          <w:tab w:val="right" w:pos="73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vagy te, anyakönyvvezető? </w:t>
        <w:noBreakHyphen/>
        <w:t> felelte Anna.</w:t>
      </w:r>
    </w:p>
    <w:p>
      <w:pPr>
        <w:pStyle w:val="Normal"/>
        <w:tabs>
          <w:tab w:val="clear" w:pos="708"/>
          <w:tab w:val="left" w:pos="225" w:leader="none"/>
          <w:tab w:val="right" w:pos="73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 kuncogva nevetett.</w:t>
      </w:r>
    </w:p>
    <w:p>
      <w:pPr>
        <w:pStyle w:val="Normal"/>
        <w:tabs>
          <w:tab w:val="clear" w:pos="708"/>
          <w:tab w:val="left" w:pos="211" w:leader="none"/>
          <w:tab w:val="right" w:pos="54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 is tudom, mennyi...</w:t>
      </w:r>
    </w:p>
    <w:p>
      <w:pPr>
        <w:pStyle w:val="Normal"/>
        <w:tabs>
          <w:tab w:val="clear" w:pos="708"/>
          <w:tab w:val="left" w:pos="211" w:leader="none"/>
          <w:tab w:val="right" w:pos="54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nyi?</w:t>
      </w:r>
    </w:p>
    <w:p>
      <w:pPr>
        <w:pStyle w:val="Normal"/>
        <w:tabs>
          <w:tab w:val="clear" w:pos="708"/>
          <w:tab w:val="left" w:pos="220" w:leader="none"/>
          <w:tab w:val="right" w:pos="42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uszoneg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úsz. Csak húsz! </w:t>
        <w:noBreakHyphen/>
        <w:t> javította ki Anna, s azzal a tornác fáján keresztül a kupából mind az udvarra öntötte a virágok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 döbbenve nézte a mozdulatot, majd az Anna arcába tekin</w:t>
        <w:softHyphen/>
        <w:t>tett. Két szemében mintha tőr hegye villant volna meg. De nem szólt. Csak állott mozdulatlanul. Amikor megkapta a kupa helyett a re</w:t>
        <w:softHyphen/>
        <w:t>szelőt, a méregtől sárga volt az orra töve. De akkor sem mondott semmit.</w:t>
      </w:r>
    </w:p>
    <w:p>
      <w:pPr>
        <w:pStyle w:val="Normal"/>
        <w:tabs>
          <w:tab w:val="clear" w:pos="708"/>
          <w:tab w:val="left" w:pos="230" w:leader="none"/>
          <w:tab w:val="right" w:pos="49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fordult és elment.</w:t>
      </w:r>
    </w:p>
    <w:p>
      <w:pPr>
        <w:pStyle w:val="Normal"/>
        <w:tabs>
          <w:tab w:val="clear" w:pos="708"/>
          <w:tab w:val="left" w:pos="225" w:leader="none"/>
          <w:tab w:val="right" w:pos="71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a vesztél vala el, te? </w:t>
        <w:noBreakHyphen/>
        <w:t> fogadta az any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 neki sem felelt, letette a tornác fájára a reszelőt, s indult visszafelé a grádicson. Az anyja nem tudta hirtelen, csodálkozzék-e vagy haragudjék. Oly furcsának találta a dolgot! Ahogy jött ez a fiú, mord ábrázattal, ki örökké pajkos volt és helytelen; ahogy sem</w:t>
        <w:softHyphen/>
        <w:t>mibe vette a kérdést, ki addigelé mindig vetett egy bogot a más sza</w:t>
        <w:softHyphen/>
        <w:t>vára, s ahogy hang nélkül visszafordult, ki máskor aranynak te</w:t>
        <w:softHyphen/>
        <w:t>kintette a kenyeret s a szalonnát.</w:t>
      </w:r>
    </w:p>
    <w:p>
      <w:pPr>
        <w:pStyle w:val="Normal"/>
        <w:tabs>
          <w:tab w:val="clear" w:pos="708"/>
          <w:tab w:val="left" w:pos="230" w:leader="none"/>
          <w:tab w:val="right" w:pos="622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kell az étel? </w:t>
        <w:noBreakHyphen/>
        <w:t> szólott utána.</w:t>
      </w:r>
    </w:p>
    <w:p>
      <w:pPr>
        <w:pStyle w:val="Normal"/>
        <w:tabs>
          <w:tab w:val="clear" w:pos="708"/>
          <w:tab w:val="left" w:pos="230" w:leader="none"/>
          <w:tab w:val="right" w:pos="622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nem </w:t>
        <w:noBreakHyphen/>
        <w:t> mondta Mihá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ément a csűrbe, s ahogy álltából nézte a tárgyakat, lassan és sorjában egymás után, ellenségének érezte valamennyit. A villát, mit belészúrjanak; a csépet, mivel fejbekólintsák; s a lajtorját, miről letaszítsák. Egy kicsi megnyugvást szeretett volna, de hol kaphatna vajon? Vagy valami rejtekhelyet legalább, hol csillapodni tudjon, s számadást csinálni a világgal, mely a mókus jegyébe fordult.</w:t>
      </w:r>
    </w:p>
    <w:p>
      <w:pPr>
        <w:pStyle w:val="Normal"/>
        <w:tabs>
          <w:tab w:val="clear" w:pos="708"/>
          <w:tab w:val="left" w:pos="244" w:leader="none"/>
          <w:tab w:val="right" w:pos="68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ment a lajtorján, s a széna közé lefeküd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t a habos árvíz tetején, ha jönnek s eltűnnek különféle tár</w:t>
        <w:softHyphen/>
        <w:t>gyak, úgy látta ő is, ami véle történt. Az egyik percben irtózat szál</w:t>
        <w:softHyphen/>
        <w:t>lotta meg, s a másik percben különös forróság. Csak egyedül Anna állott ijedelem nélkül az árvíz sodrában, szép lábaival, reá nem is hederítve; s ahogy ott állott, a virágokat folyton öntötte kifelé a kupából, belé az árokba...</w:t>
      </w:r>
    </w:p>
    <w:p>
      <w:pPr>
        <w:pStyle w:val="Normal"/>
        <w:tabs>
          <w:tab w:val="clear" w:pos="708"/>
          <w:tab w:val="left" w:pos="235" w:leader="none"/>
          <w:tab w:val="right" w:pos="37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n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ült a szénában, mert az indulat, mint egy kegyetlen hoppmes</w:t>
        <w:softHyphen/>
        <w:t>ter, hirtelen felültette. Csak egy kígyófej sziszeghet úgy, ahogy a kegyetlen menyecske neve ismét szípott benne egyet. Megmarta új</w:t>
        <w:softHyphen/>
        <w:t>ból, beléje költözött, mint a pusztító féreg.</w:t>
      </w:r>
    </w:p>
    <w:p>
      <w:pPr>
        <w:pStyle w:val="Normal"/>
        <w:tabs>
          <w:tab w:val="clear" w:pos="708"/>
          <w:tab w:val="left" w:pos="312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rcolni kellett véle, megkeresni a fészkiben, s legyőzni valahogy.</w:t>
      </w:r>
    </w:p>
    <w:p>
      <w:pPr>
        <w:pStyle w:val="Normal"/>
        <w:tabs>
          <w:tab w:val="clear" w:pos="708"/>
          <w:tab w:val="left" w:pos="312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ha megölném!... </w:t>
        <w:noBreakHyphen/>
        <w:t> gondolta magá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ejött a szénából, megkereste a fejszét, s elindult a csűr felé, hol a macskának oly furcsán citerázott volt a bajsza. Elgondolta azt is, hogy a tömlecben fog elrothadni, de nem baj. A kerítésnél azonban, amikor megállott egy kicsit, úgy vélte, hogy a fejsze nem lesz jó. Bárdolatlan kézbeli ez, menyecskéhez nem talál. De akkor mivel? Hátha a bicskával szúrna egyet belé, hogy a vére jöjjön! Lehet, hogy nem halna meg tőle, de legalább jajgatna és sírna, s akkor ő mon</w:t>
        <w:softHyphen/>
        <w:t>daná: no, ugye, mért öntötte ki a vírágjaimot, mit a mókusnak szed</w:t>
        <w:softHyphen/>
        <w:t>tem!</w:t>
      </w:r>
    </w:p>
    <w:p>
      <w:pPr>
        <w:pStyle w:val="Normal"/>
        <w:tabs>
          <w:tab w:val="clear" w:pos="708"/>
          <w:tab w:val="left" w:pos="292" w:leader="none"/>
          <w:tab w:val="right" w:pos="683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fordult, s a fejszét a helyére visszavitte.</w:t>
      </w:r>
    </w:p>
    <w:p>
      <w:pPr>
        <w:pStyle w:val="Normal"/>
        <w:tabs>
          <w:tab w:val="clear" w:pos="708"/>
          <w:tab w:val="left" w:pos="288" w:leader="none"/>
          <w:tab w:val="right" w:pos="7926" w:leader="none"/>
        </w:tabs>
        <w:ind w:firstLine="284"/>
        <w:jc w:val="both"/>
        <w:rPr/>
      </w:pPr>
      <w:r>
        <w:rPr>
          <w:sz w:val="24"/>
          <w:szCs w:val="24"/>
        </w:rPr>
        <w:t>Gondolta, a megszúrás dolgában is számítást csinál még. Egész éjjel ébren sunyított az ágyban.</w:t>
      </w:r>
    </w:p>
    <w:p>
      <w:pPr>
        <w:pStyle w:val="Normal"/>
        <w:tabs>
          <w:tab w:val="clear" w:pos="708"/>
          <w:tab w:val="left" w:pos="288" w:leader="none"/>
          <w:tab w:val="right" w:pos="58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snap a bicskát sem javallotta.</w:t>
      </w:r>
    </w:p>
    <w:p>
      <w:pPr>
        <w:pStyle w:val="Normal"/>
        <w:tabs>
          <w:tab w:val="clear" w:pos="708"/>
          <w:tab w:val="left" w:pos="278" w:leader="none"/>
          <w:tab w:val="right" w:pos="75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mit ésszel kéne csinálni! </w:t>
        <w:noBreakHyphen/>
        <w:t> mondta magá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 nem tudta, hogy mit, de mint a farkaskölyök, folyton szima</w:t>
        <w:softHyphen/>
        <w:t>tolt; járt-kelt, leskelődött; fondorlatokon törte az eszét. S egyszer, úgy uzsonna tájban, leshelyéből észrevette, hogy egy ember az An</w:t>
        <w:softHyphen/>
        <w:t>náék csűre mellett kimegy a kertbe, s ott nézelődik. Kicsi fűrész volt a kezében, egyéb semmi. Egy almafa alatt megállapodott, s annak egyik ágát fűrészelni kezdte.</w:t>
      </w:r>
    </w:p>
    <w:p>
      <w:pPr>
        <w:pStyle w:val="Normal"/>
        <w:tabs>
          <w:tab w:val="clear" w:pos="708"/>
          <w:tab w:val="left" w:pos="264" w:leader="none"/>
          <w:tab w:val="right" w:pos="65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z ura neki! </w:t>
        <w:noBreakHyphen/>
        <w:t> ismerte meg Mihá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ereblyét kapott ő is a vállára, mintha tisztogatni menne a kertbe. Itt-ott kaparászott is valamit, majd úgy fordította az útját, hogy az ember közelébe jusson.</w:t>
      </w:r>
    </w:p>
    <w:p>
      <w:pPr>
        <w:pStyle w:val="Normal"/>
        <w:tabs>
          <w:tab w:val="clear" w:pos="708"/>
          <w:tab w:val="left" w:pos="254" w:leader="none"/>
          <w:tab w:val="right" w:pos="78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csinál, Anti bácsom? </w:t>
        <w:noBreakHyphen/>
        <w:t> szólott oda a kerítés mellől.</w:t>
      </w:r>
    </w:p>
    <w:p>
      <w:pPr>
        <w:pStyle w:val="Normal"/>
        <w:tabs>
          <w:tab w:val="clear" w:pos="708"/>
          <w:tab w:val="left" w:pos="254" w:leader="none"/>
          <w:tab w:val="right" w:pos="84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kapom innét ezeket a száraz ágakat </w:t>
        <w:noBreakHyphen/>
        <w:t> mondta az ember.</w:t>
      </w:r>
    </w:p>
    <w:p>
      <w:pPr>
        <w:pStyle w:val="Normal"/>
        <w:tabs>
          <w:tab w:val="clear" w:pos="708"/>
          <w:tab w:val="left" w:pos="254" w:leader="none"/>
          <w:tab w:val="right" w:pos="84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 rákönyökölt a kerítés tetejére, s nézte a munkát.</w:t>
      </w:r>
    </w:p>
    <w:p>
      <w:pPr>
        <w:pStyle w:val="Normal"/>
        <w:tabs>
          <w:tab w:val="clear" w:pos="708"/>
          <w:tab w:val="left" w:pos="244" w:leader="none"/>
          <w:tab w:val="right" w:pos="49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? </w:t>
        <w:noBreakHyphen/>
        <w:t> kérdezte.</w:t>
      </w:r>
    </w:p>
    <w:p>
      <w:pPr>
        <w:pStyle w:val="Normal"/>
        <w:tabs>
          <w:tab w:val="clear" w:pos="708"/>
          <w:tab w:val="left" w:pos="244" w:leader="none"/>
          <w:tab w:val="right" w:pos="49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isztogato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esett a száraz ág. Anti felvette, lépett kettőt, s onnét a kerítés oldalába vetette.</w:t>
      </w:r>
    </w:p>
    <w:p>
      <w:pPr>
        <w:pStyle w:val="Normal"/>
        <w:tabs>
          <w:tab w:val="clear" w:pos="708"/>
          <w:tab w:val="left" w:pos="283" w:leader="none"/>
          <w:tab w:val="right" w:pos="72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kor házasodol meg? </w:t>
        <w:noBreakHyphen/>
        <w:t> tréfálkozott a fiúval.</w:t>
      </w:r>
    </w:p>
    <w:p>
      <w:pPr>
        <w:pStyle w:val="Normal"/>
        <w:tabs>
          <w:tab w:val="clear" w:pos="708"/>
          <w:tab w:val="left" w:pos="278" w:leader="none"/>
          <w:tab w:val="right" w:pos="855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 sóhajtott egyet, s nagy keserűséggel fennhangon felelte:</w:t>
      </w:r>
    </w:p>
    <w:p>
      <w:pPr>
        <w:pStyle w:val="Normal"/>
        <w:tabs>
          <w:tab w:val="clear" w:pos="708"/>
          <w:tab w:val="left" w:pos="278" w:leader="none"/>
          <w:tab w:val="right" w:pos="85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oha!</w:t>
      </w:r>
    </w:p>
    <w:p>
      <w:pPr>
        <w:pStyle w:val="Normal"/>
        <w:tabs>
          <w:tab w:val="clear" w:pos="708"/>
          <w:tab w:val="left" w:pos="273" w:leader="none"/>
          <w:tab w:val="right" w:pos="49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beszélj! S mér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zért, hogy engem ne csaljanak meg </w:t>
        <w:noBreakHyphen/>
        <w:t> felelte Mihály. </w:t>
        <w:noBreakHyphen/>
        <w:t> Csak más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lljunk oda, mit tud! </w:t>
        <w:noBreakHyphen/>
        <w:t> gondolta magában Anti. Egészen kifor</w:t>
        <w:softHyphen/>
        <w:t>málja már a hangot, mint egy nagy kakas! Hiába no, telik az idő, s nőnek a gyermekek... Lám, ez a Mihály is a tegnap még az egy</w:t>
        <w:softHyphen/>
        <w:t>szeregye között bújkált, mint a rigófiú a ciherben, s ma már fejérnép dolgában egészen szakmabéli!</w:t>
      </w:r>
    </w:p>
    <w:p>
      <w:pPr>
        <w:pStyle w:val="Normal"/>
        <w:tabs>
          <w:tab w:val="clear" w:pos="708"/>
          <w:tab w:val="left" w:pos="264" w:leader="none"/>
          <w:tab w:val="right" w:pos="7753" w:leader="none"/>
        </w:tabs>
        <w:ind w:firstLine="284"/>
        <w:jc w:val="both"/>
        <w:rPr/>
      </w:pPr>
      <w:r>
        <w:rPr>
          <w:sz w:val="24"/>
          <w:szCs w:val="24"/>
        </w:rPr>
        <w:t>Kacagva mondta, miközben új ágr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fektette a fűrészt:</w:t>
      </w:r>
    </w:p>
    <w:p>
      <w:pPr>
        <w:pStyle w:val="Normal"/>
        <w:tabs>
          <w:tab w:val="clear" w:pos="708"/>
          <w:tab w:val="left" w:pos="264" w:leader="none"/>
          <w:tab w:val="right" w:pos="77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három csoda közül te a negyedik vagy, Mihály.</w:t>
      </w:r>
    </w:p>
    <w:p>
      <w:pPr>
        <w:pStyle w:val="Normal"/>
        <w:tabs>
          <w:tab w:val="clear" w:pos="708"/>
          <w:tab w:val="left" w:pos="264" w:leader="none"/>
          <w:tab w:val="right" w:pos="77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én mért?</w:t>
      </w:r>
    </w:p>
    <w:p>
      <w:pPr>
        <w:pStyle w:val="Normal"/>
        <w:tabs>
          <w:tab w:val="clear" w:pos="708"/>
          <w:tab w:val="left" w:pos="259" w:leader="none"/>
          <w:tab w:val="right" w:pos="62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t többet tudsz saját magadná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 felemelte a jobb lábát, s két deszka között helyet keresett neki. S mint a lábával, a szóval is úgy tett éppen: felemelte szándé</w:t>
        <w:softHyphen/>
        <w:t>kából, az Anti fejében helyet keresett neki, s biztos célzással oda</w:t>
        <w:softHyphen/>
        <w:t>tette, mondván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Önmagát senki sem szárnyalhassa túl. De Anti bácsomnál töb</w:t>
        <w:softHyphen/>
        <w:t>bet tudok biztosan. Ebben a dologban.</w:t>
      </w:r>
    </w:p>
    <w:p>
      <w:pPr>
        <w:pStyle w:val="Normal"/>
        <w:tabs>
          <w:tab w:val="clear" w:pos="708"/>
          <w:tab w:val="left" w:pos="240" w:leader="none"/>
          <w:tab w:val="right" w:pos="48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megcsalásban-e? </w:t>
        <w:noBreakHyphen/>
        <w:t> Ab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taníts meg engemet is! </w:t>
        <w:noBreakHyphen/>
        <w:t> szólott Anti. </w:t>
        <w:noBreakHyphen/>
        <w:t> Ne légy olyan magadnak való.</w:t>
      </w:r>
    </w:p>
    <w:p>
      <w:pPr>
        <w:pStyle w:val="Normal"/>
        <w:tabs>
          <w:tab w:val="clear" w:pos="708"/>
          <w:tab w:val="left" w:pos="244" w:leader="none"/>
          <w:tab w:val="right" w:pos="74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eme és arca egyaránt meghegyesedett Mihálynak.</w:t>
      </w:r>
    </w:p>
    <w:p>
      <w:pPr>
        <w:pStyle w:val="Normal"/>
        <w:tabs>
          <w:tab w:val="clear" w:pos="708"/>
          <w:tab w:val="left" w:pos="240" w:leader="none"/>
          <w:tab w:val="right" w:pos="79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én tudományom magának szívfájdalom </w:t>
        <w:noBreakHyphen/>
        <w:t> mondta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űrész megállott, úgy mondta, szikrát foganva, az Anna férje: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mit a szádra teszek!</w:t>
      </w:r>
    </w:p>
    <w:p>
      <w:pPr>
        <w:pStyle w:val="Normal"/>
        <w:tabs>
          <w:tab w:val="clear" w:pos="708"/>
          <w:tab w:val="left" w:pos="235" w:leader="none"/>
          <w:tab w:val="right" w:pos="69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szememre kellett volna </w:t>
        <w:noBreakHyphen/>
        <w:t> felelte Mihá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eresztette Anti a fűrészt, minek a nyele úgy kezdett hintázni, puhán, mint a fának az ága, ha megriadva elszáll arról a madár. El</w:t>
        <w:softHyphen/>
        <w:t>eresztette, odament egyenesen a kerítéshez, s két vállán megmarkolta Mihályt.</w:t>
      </w:r>
    </w:p>
    <w:p>
      <w:pPr>
        <w:pStyle w:val="Normal"/>
        <w:tabs>
          <w:tab w:val="clear" w:pos="708"/>
          <w:tab w:val="left" w:pos="220" w:leader="none"/>
          <w:tab w:val="right" w:pos="56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tál valamit?! </w:t>
        <w:noBreakHyphen/>
        <w:t> kérdez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iú megrettenve meredett rá. A halál jutott eszébe, mit egy ké</w:t>
        <w:softHyphen/>
        <w:t>pen látott volt, csontból állott az egész, a forgói is mind látszottak; s szinte hallani lehetett, hogy a tíz ujja nyikorog, miközben ragado</w:t>
        <w:softHyphen/>
        <w:t>zásra meggörbíti. A rémület megtámadta agyában a bosszú tervét; recsegett az egész, mint viharban a fa, mit pedig nagy céllal ültet</w:t>
        <w:softHyphen/>
        <w:t>tek; s már éppen úgy volt, hogy kiszakad tövestől, s Anna nem sír</w:t>
        <w:softHyphen/>
        <w:t>hat árnyéka alatt... De akkor a rémület viharával szembecsapott vérének a vihara, s a kettő között Anna jelent meg, s fürösztött lá</w:t>
        <w:softHyphen/>
        <w:t>bát már nyújtotta, hogy a Mihály fejére lépjék.</w:t>
      </w:r>
    </w:p>
    <w:p>
      <w:pPr>
        <w:pStyle w:val="Normal"/>
        <w:tabs>
          <w:tab w:val="clear" w:pos="708"/>
          <w:tab w:val="left" w:pos="32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feszítette két vállát a fiú, s a szeme az ember szívébe villant.</w:t>
      </w:r>
    </w:p>
    <w:p>
      <w:pPr>
        <w:pStyle w:val="Normal"/>
        <w:tabs>
          <w:tab w:val="clear" w:pos="708"/>
          <w:tab w:val="left" w:pos="32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tam! </w:t>
        <w:noBreakHyphen/>
        <w:t> mondta.</w:t>
      </w:r>
    </w:p>
    <w:p>
      <w:pPr>
        <w:pStyle w:val="Normal"/>
        <w:tabs>
          <w:tab w:val="clear" w:pos="708"/>
          <w:tab w:val="left" w:pos="158" w:leader="none"/>
          <w:tab w:val="right" w:pos="41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láttál?</w:t>
      </w:r>
    </w:p>
    <w:p>
      <w:pPr>
        <w:pStyle w:val="Normal"/>
        <w:tabs>
          <w:tab w:val="clear" w:pos="708"/>
          <w:tab w:val="left" w:pos="321" w:leader="none"/>
          <w:tab w:val="right" w:pos="47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maga feleségit.</w:t>
      </w:r>
    </w:p>
    <w:p>
      <w:pPr>
        <w:pStyle w:val="Normal"/>
        <w:tabs>
          <w:tab w:val="clear" w:pos="708"/>
          <w:tab w:val="left" w:pos="321" w:leader="none"/>
          <w:tab w:val="right" w:pos="47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vel?</w:t>
      </w:r>
    </w:p>
    <w:p>
      <w:pPr>
        <w:pStyle w:val="Normal"/>
        <w:tabs>
          <w:tab w:val="clear" w:pos="708"/>
          <w:tab w:val="left" w:pos="321" w:leader="none"/>
          <w:tab w:val="right" w:pos="53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nem üsmertem meg.</w:t>
      </w:r>
    </w:p>
    <w:p>
      <w:pPr>
        <w:pStyle w:val="Normal"/>
        <w:tabs>
          <w:tab w:val="clear" w:pos="708"/>
          <w:tab w:val="left" w:pos="321" w:leader="none"/>
          <w:tab w:val="right" w:pos="53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?</w:t>
      </w:r>
    </w:p>
    <w:p>
      <w:pPr>
        <w:pStyle w:val="Normal"/>
        <w:tabs>
          <w:tab w:val="clear" w:pos="708"/>
          <w:tab w:val="left" w:pos="307" w:leader="none"/>
          <w:tab w:val="right" w:pos="66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A csűrben. Annak a főggyin. A szénán!</w:t>
      </w:r>
    </w:p>
    <w:p>
      <w:pPr>
        <w:pStyle w:val="Normal"/>
        <w:tabs>
          <w:tab w:val="clear" w:pos="708"/>
          <w:tab w:val="left" w:pos="307" w:leader="none"/>
          <w:tab w:val="right" w:pos="66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kor?</w:t>
      </w:r>
    </w:p>
    <w:p>
      <w:pPr>
        <w:pStyle w:val="Normal"/>
        <w:tabs>
          <w:tab w:val="clear" w:pos="708"/>
          <w:tab w:val="left" w:pos="307" w:leader="none"/>
          <w:tab w:val="right" w:pos="51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nnap. Az esső ut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férfi levette a Mihály válláról a kezét, s két lába mellé leejtette. Olyan sárgásfehér volt már az arca, mint a kitelelt lép tavasszal; s gyé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bajuszú feketébb sokkal, mint máskor. De nem szólt a világon semmit, hanem tapogatva, mint a vak, kivette a fából a fűrészt, s megindult béfelé, a háza 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lig ment néhány lépést, a szerszámot beléeresztette a fűb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 a kerítésre bújva nézett utána. Ernyedten lógott a desz</w:t>
        <w:softHyphen/>
        <w:t>kán, két térde mögött rándult egyet-egyet a horgas ina. Csak akkor ereszkedett a talpára egészen, amikor elvesztette szeme elől a férfi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erősen remegett a lába, mindegyre meg akart huttyanni, hol az egyik, hol a másik. Jobbnak vélte hát, ha azonhelyből beléeresz</w:t>
        <w:softHyphen/>
        <w:t>kedik a fűbe. Roggyanva kuporodott meg, két térdét álla alá húzta, s a térde fölött előrebillentve tartotta a fejét. Arca suta volt, öreg és nyirkos.</w:t>
      </w:r>
    </w:p>
    <w:p>
      <w:pPr>
        <w:pStyle w:val="Normal"/>
        <w:tabs>
          <w:tab w:val="clear" w:pos="708"/>
          <w:tab w:val="left" w:pos="283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ült, kimeredve az időből, mint a beteg szem a maga üregéből.</w:t>
      </w:r>
    </w:p>
    <w:p>
      <w:pPr>
        <w:pStyle w:val="Normal"/>
        <w:tabs>
          <w:tab w:val="clear" w:pos="708"/>
          <w:tab w:val="left" w:pos="283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lát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nem is hallott semmit, távoli zajt vagy közeli mozgást, csak egyszer valami rekedtes hangot:</w:t>
      </w:r>
    </w:p>
    <w:p>
      <w:pPr>
        <w:pStyle w:val="Normal"/>
        <w:tabs>
          <w:tab w:val="clear" w:pos="708"/>
          <w:tab w:val="left" w:pos="268" w:leader="none"/>
          <w:tab w:val="right" w:pos="37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.</w:t>
      </w:r>
    </w:p>
    <w:p>
      <w:pPr>
        <w:pStyle w:val="Normal"/>
        <w:tabs>
          <w:tab w:val="clear" w:pos="708"/>
          <w:tab w:val="left" w:pos="273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t a kísértet, mely bokrából visszatér, Anti állott a kerítés mel</w:t>
        <w:softHyphen/>
        <w:t>lett, túlfelől. Már nyújtotta a deszka fölött a két karját, amikor hangjára felriadt a fiú. Nem érte el, csak a levegőben kaparászott. De a másik pillanatban leszakította a felső deszkát, egészen áthaj</w:t>
        <w:softHyphen/>
        <w:t>tott, s a nyakszirtje alatt megragadta Mihályt, ruhájánál fogva.</w:t>
      </w:r>
    </w:p>
    <w:p>
      <w:pPr>
        <w:pStyle w:val="Normal"/>
        <w:tabs>
          <w:tab w:val="clear" w:pos="708"/>
          <w:tab w:val="left" w:pos="264" w:leader="none"/>
          <w:tab w:val="right" w:pos="63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emelte át, mint gyapján a kutyát.</w:t>
      </w:r>
    </w:p>
    <w:p>
      <w:pPr>
        <w:pStyle w:val="Normal"/>
        <w:tabs>
          <w:tab w:val="clear" w:pos="708"/>
          <w:tab w:val="left" w:pos="249" w:leader="none"/>
          <w:tab w:val="right" w:pos="76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... Lám, igazat mondtál-e?... </w:t>
        <w:noBreakHyphen/>
        <w:t> morogta.</w:t>
      </w:r>
    </w:p>
    <w:p>
      <w:pPr>
        <w:pStyle w:val="Normal"/>
        <w:tabs>
          <w:tab w:val="clear" w:pos="708"/>
          <w:tab w:val="left" w:pos="249" w:leader="none"/>
          <w:tab w:val="right" w:pos="767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 annyit tudott Mihály, hogy most a halál biztos.</w:t>
      </w:r>
    </w:p>
    <w:p>
      <w:pPr>
        <w:pStyle w:val="Normal"/>
        <w:tabs>
          <w:tab w:val="clear" w:pos="708"/>
          <w:tab w:val="left" w:pos="249" w:leader="none"/>
          <w:tab w:val="right" w:pos="767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szólt, s nem ellenkez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mi legkülönösebb volt: tisztulni kezdett az agya, lépésről lépésre, egyre jobban. Mintha túl lett volna már a halálon, ahol nincs mitől félni. Bévitte Anti a csűrbe, s ott megkérdezte:</w:t>
      </w:r>
    </w:p>
    <w:p>
      <w:pPr>
        <w:pStyle w:val="Normal"/>
        <w:tabs>
          <w:tab w:val="clear" w:pos="708"/>
          <w:tab w:val="left" w:pos="259" w:leader="none"/>
          <w:tab w:val="right" w:pos="42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láttad?</w:t>
      </w:r>
    </w:p>
    <w:p>
      <w:pPr>
        <w:pStyle w:val="Normal"/>
        <w:tabs>
          <w:tab w:val="clear" w:pos="708"/>
          <w:tab w:val="left" w:pos="264" w:leader="none"/>
          <w:tab w:val="right" w:pos="80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 bökött egyet az ujjával, s habozás nélkül mondta:</w:t>
      </w:r>
    </w:p>
    <w:p>
      <w:pPr>
        <w:pStyle w:val="Normal"/>
        <w:tabs>
          <w:tab w:val="clear" w:pos="708"/>
          <w:tab w:val="left" w:pos="264" w:leader="none"/>
          <w:tab w:val="right" w:pos="80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érfi nem kérdezett egyebet, hanem egyenesen bévitte a házba. Az ajtónál lódított egyet rajta, hogy Mihály szinte hason érkezett meg a szoba közepébe. A szégyen vörösre torzította az arcát, hogy így bukkantják őt Anna, elébe, de az asszony szerencsére nem volt a szobában.</w:t>
      </w:r>
    </w:p>
    <w:p>
      <w:pPr>
        <w:pStyle w:val="Normal"/>
        <w:tabs>
          <w:tab w:val="clear" w:pos="708"/>
          <w:tab w:val="left" w:pos="264" w:leader="none"/>
          <w:tab w:val="right" w:pos="573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incéből kiáltotta fel az ura.</w:t>
      </w:r>
    </w:p>
    <w:p>
      <w:pPr>
        <w:pStyle w:val="Normal"/>
        <w:tabs>
          <w:tab w:val="clear" w:pos="708"/>
          <w:tab w:val="left" w:pos="264" w:leader="none"/>
          <w:tab w:val="right" w:pos="73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hogy belépett a küszöbön, rögtön rászólt a férfi:</w:t>
      </w:r>
    </w:p>
    <w:p>
      <w:pPr>
        <w:pStyle w:val="Normal"/>
        <w:tabs>
          <w:tab w:val="clear" w:pos="708"/>
          <w:tab w:val="left" w:pos="264" w:leader="none"/>
          <w:tab w:val="right" w:pos="73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edd elé a gyertyát!</w:t>
      </w:r>
    </w:p>
    <w:p>
      <w:pPr>
        <w:pStyle w:val="Normal"/>
        <w:tabs>
          <w:tab w:val="clear" w:pos="708"/>
          <w:tab w:val="left" w:pos="264" w:leader="none"/>
          <w:tab w:val="right" w:pos="63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lyen gyertyát? </w:t>
        <w:noBreakHyphen/>
        <w:t> kérdezte Anna.</w:t>
      </w:r>
    </w:p>
    <w:p>
      <w:pPr>
        <w:pStyle w:val="Normal"/>
        <w:tabs>
          <w:tab w:val="clear" w:pos="708"/>
          <w:tab w:val="left" w:pos="264" w:leader="none"/>
          <w:tab w:val="right" w:pos="63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szentelt gyertyát.</w:t>
      </w:r>
    </w:p>
    <w:p>
      <w:pPr>
        <w:pStyle w:val="Normal"/>
        <w:tabs>
          <w:tab w:val="clear" w:pos="708"/>
          <w:tab w:val="left" w:pos="254" w:leader="none"/>
          <w:tab w:val="right" w:pos="606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aga kivette a pad alól a fejszét.</w:t>
      </w:r>
    </w:p>
    <w:p>
      <w:pPr>
        <w:pStyle w:val="Normal"/>
        <w:tabs>
          <w:tab w:val="clear" w:pos="708"/>
          <w:tab w:val="left" w:pos="259" w:leader="none"/>
          <w:tab w:val="right" w:pos="70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dd az asztalra, s gyújtsd meg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sszony színe már a gyertya színéhez kezdett hasonlítani. Nem mert kérdezni semmit, hanem az asztalra tette a gyertyát, s meg</w:t>
        <w:softHyphen/>
        <w:t>gyújtotta. Piros szalag volt a gyertya derekán, egyetlen öröm a ház</w:t>
        <w:softHyphen/>
        <w:t>ban. Azt nézte Mihály, s mintha el akarta volna rágni, úgy kocogott össze a foga.</w:t>
      </w:r>
    </w:p>
    <w:p>
      <w:pPr>
        <w:pStyle w:val="Normal"/>
        <w:tabs>
          <w:tab w:val="clear" w:pos="708"/>
          <w:tab w:val="left" w:pos="264" w:leader="none"/>
          <w:tab w:val="right" w:pos="74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érgyepelj le s esküggyél! </w:t>
        <w:noBreakHyphen/>
        <w:t> hangzott a parancs.</w:t>
      </w:r>
    </w:p>
    <w:p>
      <w:pPr>
        <w:pStyle w:val="Normal"/>
        <w:tabs>
          <w:tab w:val="clear" w:pos="708"/>
          <w:tab w:val="left" w:pos="264" w:leader="none"/>
          <w:tab w:val="right" w:pos="74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 letérdepelt.</w:t>
      </w:r>
    </w:p>
    <w:p>
      <w:pPr>
        <w:pStyle w:val="Normal"/>
        <w:tabs>
          <w:tab w:val="clear" w:pos="708"/>
          <w:tab w:val="left" w:pos="264" w:leader="none"/>
          <w:tab w:val="right" w:pos="51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ongyad utánnam!</w:t>
      </w:r>
    </w:p>
    <w:p>
      <w:pPr>
        <w:pStyle w:val="Normal"/>
        <w:tabs>
          <w:tab w:val="clear" w:pos="708"/>
          <w:tab w:val="left" w:pos="268" w:leader="none"/>
          <w:tab w:val="right" w:pos="53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ondta, ahogy hallot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sküszöm az Istenre s melléje a szentekre, hogy amit elmond</w:t>
        <w:softHyphen/>
        <w:t>tam, az tiszta és szín igazság. Esküszöm arra is, hogy soha senkinek többet el nem mondom, éljek bár akármeddig. Isten engem úgy se</w:t>
        <w:softHyphen/>
        <w:t>gélje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ntett Mihálynak, hogy álljon fel, s húzódjék hátrább. Akkor a felesége felé fordult, s neki mondta:</w:t>
      </w:r>
    </w:p>
    <w:p>
      <w:pPr>
        <w:pStyle w:val="Normal"/>
        <w:tabs>
          <w:tab w:val="clear" w:pos="708"/>
          <w:tab w:val="left" w:pos="264" w:leader="none"/>
          <w:tab w:val="right" w:pos="54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érgyepelj le s esküggyél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t egy meglapult kérdőjel, Anna esdekelve nézett rá, s csak annyit tudott szólni:</w:t>
      </w:r>
    </w:p>
    <w:p>
      <w:pPr>
        <w:pStyle w:val="Normal"/>
        <w:tabs>
          <w:tab w:val="clear" w:pos="708"/>
          <w:tab w:val="left" w:pos="259" w:leader="none"/>
          <w:tab w:val="right" w:pos="37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ti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tha tűz csapja meg, ami robbanhat, olyan volt a férfinak is a szó. A kezében villanva szökött magosba a fejsze, s az asztalt úgy kettőbe vágta, hogy a négy lába kétfelé fordult; s közben a gyertya a földre esett. Az asszony melléje borult rögtön, megragadta mind a két kezével a kialudt gyertyát, s restkedve tartotta maga elé, kiált</w:t>
        <w:softHyphen/>
        <w:t>ván:</w:t>
      </w:r>
    </w:p>
    <w:p>
      <w:pPr>
        <w:pStyle w:val="Normal"/>
        <w:tabs>
          <w:tab w:val="clear" w:pos="708"/>
          <w:tab w:val="left" w:pos="244" w:leader="none"/>
          <w:tab w:val="right" w:pos="41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sküszöm!</w:t>
      </w:r>
    </w:p>
    <w:p>
      <w:pPr>
        <w:pStyle w:val="Normal"/>
        <w:tabs>
          <w:tab w:val="clear" w:pos="708"/>
          <w:tab w:val="left" w:pos="259" w:leader="none"/>
          <w:tab w:val="right" w:pos="562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ondta tovább az ura után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...az Istenre, hogy szánom-bánom, amit hites uram ellen pa</w:t>
        <w:softHyphen/>
        <w:t>ráznaságban vétettem, s ezt a vétket soha többet elkövetni nem fo</w:t>
        <w:softHyphen/>
        <w:t>gom. Isten engem úgy segélje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hogy a szó, mint a lehullott madár, beléesett a csendbe, Anti ki</w:t>
        <w:softHyphen/>
        <w:t>nyitotta az ajtót, s ráintett Mihályra:</w:t>
      </w:r>
    </w:p>
    <w:p>
      <w:pPr>
        <w:pStyle w:val="Normal"/>
        <w:tabs>
          <w:tab w:val="clear" w:pos="708"/>
          <w:tab w:val="left" w:pos="244" w:leader="none"/>
          <w:tab w:val="right" w:pos="54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ódulj kifelé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állat osonhat úgy, a csapdából valahogy megszabadulva, ahogy a fiú vakarodott kifelé. Még utoljára kapott egyet a fejsze nyelével, de serényen vitte azt is a tomporáján. Hamar átugrott a kerítésen, s nehogy valaki ember megláthassa, fától fáig lapokodott előre, majd ügyesen bésurrant az istállóba. S gyorsan a két ló fara mellett, egy kicsit megkucorodva, előrefutott, s már ott volt a jászol sarkában, a pókhálók alatt, a jóféle és leplező sötétben.</w:t>
      </w:r>
    </w:p>
    <w:p>
      <w:pPr>
        <w:pStyle w:val="Normal"/>
        <w:tabs>
          <w:tab w:val="clear" w:pos="708"/>
          <w:tab w:val="left" w:pos="230" w:leader="none"/>
          <w:tab w:val="right" w:pos="57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zsugorodva ült, mint a sü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ondolata sem támadt sokáig, mintha a gondolatok is megvetet</w:t>
        <w:softHyphen/>
        <w:t>ték volna őt. Aztán, örök titok útján, egyszerre az jutott eszébe, hogy Jézus jászolban született! Jézus Jászolban született! Elmondta magában kétszer, háromszor. Aztán lassan rázni kezdte a hideg, s a hideg után forróság öntötte 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ég nem tudta szegény, hogy a térképen „szerelem” név alatt ke</w:t>
        <w:softHyphen/>
        <w:t>reshetné a tűzhányót, melynek a tetején most kucorgott. De már a füstjét tegnap és ma folyton érezte; most pedig valósággal ömlött belőle forrón a füst.</w:t>
      </w:r>
    </w:p>
    <w:p>
      <w:pPr>
        <w:pStyle w:val="Normal"/>
        <w:tabs>
          <w:tab w:val="clear" w:pos="708"/>
          <w:tab w:val="left" w:pos="206" w:leader="none"/>
          <w:tab w:val="right" w:pos="473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nna jutott eszébe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kkor egyszerre, nagy bőségben és erővel rázni kezdte a sírás. Tavasz volt mindenképpen.</w:t>
      </w:r>
    </w:p>
    <w:p>
      <w:pPr>
        <w:pStyle w:val="Normal"/>
        <w:rPr>
          <w:sz w:val="24"/>
          <w:szCs w:val="24"/>
        </w:rPr>
      </w:pPr>
      <w:bookmarkStart w:id="2" w:name="VIRÁGZIK_A_CSEMETE"/>
      <w:r>
        <w:rPr>
          <w:sz w:val="24"/>
          <w:szCs w:val="24"/>
        </w:rPr>
        <w:t>S tavasszal vajúdik a világ; az ég és a föld egyaránt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2:20:00Z</dcterms:created>
  <dc:creator>Somogyi Sándor</dc:creator>
  <dc:description/>
  <dc:language>en-US</dc:language>
  <cp:lastModifiedBy>Somogyi Sándor</cp:lastModifiedBy>
  <dcterms:modified xsi:type="dcterms:W3CDTF">1998-10-27T12:21:00Z</dcterms:modified>
  <cp:revision>3</cp:revision>
  <dc:subject/>
  <dc:title>Tamási Áron</dc:title>
</cp:coreProperties>
</file>