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TULIPÁNOS_TÉLI_SAPK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648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ULIPÁNOS TÉLI SAPKA</w:t>
      </w:r>
    </w:p>
    <w:p>
      <w:pPr>
        <w:pStyle w:val="Normal"/>
        <w:tabs>
          <w:tab w:val="clear" w:pos="708"/>
          <w:tab w:val="left" w:pos="0" w:leader="none"/>
          <w:tab w:val="right" w:pos="7648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6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adgyümölcsök hullottak már, úgy benne volt az esztendő az ősz</w:t>
        <w:softHyphen/>
        <w:t>ben. Száraz nyugalomban ült és gondolkozott az idő, barnapiros fol</w:t>
        <w:softHyphen/>
        <w:t>tokkal az arcán. Eszébe sem jutott talán, hogy valami történet vagy szellő legalább, meg tudná fogan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estefelé már kezdettek színváltozások esni; majd hűvös fuvalom hullámai jöttek, melyeknek rezzenetében hulladoztak a megmaradt falevelek; s messze, a szálldosó levelek mögött, a leszálló nap festette pirosra a kedvetlen fellege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ónát éppen akkor lépett ki a házból, az asztalosműhely ajtaján. Tömzsi fiú volt és barna. Gyaluforgács pillogott ruháján, s a fűrész</w:t>
        <w:softHyphen/>
        <w:t>por is gazdagon látszott rajta. Lassan, nagy nyugalommal haladt az udvaron keresztül, minek a végében négy festett szék sárgán nézte a búcsúzó napot.</w:t>
      </w:r>
    </w:p>
    <w:p>
      <w:pPr>
        <w:pStyle w:val="Normal"/>
        <w:tabs>
          <w:tab w:val="clear" w:pos="708"/>
          <w:tab w:val="left" w:pos="0" w:leader="none"/>
          <w:tab w:val="right" w:pos="73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eg tudátok-e száradni? </w:t>
        <w:noBreakHyphen/>
        <w:t> kérdezte tőlük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utatóujjával meg-meg is érintette sorjában őket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száradtunk bizony! </w:t>
        <w:noBreakHyphen/>
        <w:t> felelte helyettö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ttőt meg is fogott mindjárt, hogy befelé indítsa a házba. S ahogy felemelte a két széket, szeme a festett felhőkre esett; majd a következő pillanatban szél futott rá, mely a fűrészport és a gyalu</w:t>
        <w:softHyphen/>
        <w:t>forgácsot rajta megtámadta. Hirtelen szél volt, hószagú, s karmolt is már.</w:t>
      </w:r>
    </w:p>
    <w:p>
      <w:pPr>
        <w:pStyle w:val="Normal"/>
        <w:tabs>
          <w:tab w:val="clear" w:pos="708"/>
          <w:tab w:val="left" w:pos="230" w:leader="none"/>
          <w:tab w:val="right" w:pos="67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van, megértettem! </w:t>
        <w:noBreakHyphen/>
        <w:t> mondta Dó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ssan bevitte a két széket a műhelybe, s ott egy sarokban egy</w:t>
        <w:softHyphen/>
        <w:t>másra borít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az apjára nézett, és legnagyobb megfontolással, ami csak lehetséges, így szólt:</w:t>
      </w:r>
    </w:p>
    <w:p>
      <w:pPr>
        <w:pStyle w:val="Normal"/>
        <w:tabs>
          <w:tab w:val="clear" w:pos="708"/>
          <w:tab w:val="left" w:pos="216" w:leader="none"/>
          <w:tab w:val="right" w:pos="5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esemény történt!</w:t>
      </w:r>
    </w:p>
    <w:p>
      <w:pPr>
        <w:pStyle w:val="Normal"/>
        <w:tabs>
          <w:tab w:val="clear" w:pos="708"/>
          <w:tab w:val="left" w:pos="225" w:leader="none"/>
          <w:tab w:val="right" w:pos="76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csoda? </w:t>
        <w:noBreakHyphen/>
        <w:t> hagyta abba öreg Sükei a munkát.</w:t>
      </w:r>
    </w:p>
    <w:p>
      <w:pPr>
        <w:pStyle w:val="Normal"/>
        <w:tabs>
          <w:tab w:val="clear" w:pos="708"/>
          <w:tab w:val="left" w:pos="225" w:leader="none"/>
          <w:tab w:val="right" w:pos="76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él üzent, hogy jön.</w:t>
      </w:r>
    </w:p>
    <w:p>
      <w:pPr>
        <w:pStyle w:val="Normal"/>
        <w:tabs>
          <w:tab w:val="clear" w:pos="708"/>
          <w:tab w:val="left" w:pos="211" w:leader="none"/>
          <w:tab w:val="right" w:pos="60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ívesen látjuk </w:t>
        <w:noBreakHyphen/>
        <w:t> mondta Sük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ónát nem szólott erre semmit, hanem behozta a másik két széket is a műhely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dőn nagy körültekintéssel azokat is egymásra borította, csak akkor felelte:</w:t>
      </w:r>
    </w:p>
    <w:p>
      <w:pPr>
        <w:pStyle w:val="Normal"/>
        <w:tabs>
          <w:tab w:val="clear" w:pos="708"/>
          <w:tab w:val="left" w:pos="220" w:leader="none"/>
          <w:tab w:val="right" w:pos="64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sapka nélkül nem látom szívesen.</w:t>
      </w:r>
    </w:p>
    <w:p>
      <w:pPr>
        <w:pStyle w:val="Normal"/>
        <w:tabs>
          <w:tab w:val="clear" w:pos="708"/>
          <w:tab w:val="left" w:pos="220" w:leader="none"/>
          <w:tab w:val="right" w:pos="64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szünk! </w:t>
        <w:noBreakHyphen/>
        <w:t> mondta Sük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yár derekán már a tizenötödik esztendőbe lépett Dónát, de még tulajdon sapkája nem volt. Eddigelé csak vedlett fejbeliekkel ijesztette a telet: olyan sapkával mindig, amelyik az apja fejéről szállott az övére al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t azonban úgy állott ott a tél üzenetével, mint elszántan áll a vitéz.</w:t>
      </w:r>
    </w:p>
    <w:p>
      <w:pPr>
        <w:pStyle w:val="Normal"/>
        <w:tabs>
          <w:tab w:val="clear" w:pos="708"/>
          <w:tab w:val="left" w:pos="225" w:leader="none"/>
          <w:tab w:val="right" w:pos="57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 veszünk?! </w:t>
        <w:noBreakHyphen/>
        <w:t> kérdezte.</w:t>
      </w:r>
    </w:p>
    <w:p>
      <w:pPr>
        <w:pStyle w:val="Normal"/>
        <w:tabs>
          <w:tab w:val="clear" w:pos="708"/>
          <w:tab w:val="left" w:pos="225" w:leader="none"/>
          <w:tab w:val="right" w:pos="79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t perc múlva </w:t>
        <w:noBreakHyphen/>
        <w:t> felelte az apja. </w:t>
        <w:noBreakHyphen/>
        <w:t> Elég hamar van-e?</w:t>
      </w:r>
    </w:p>
    <w:p>
      <w:pPr>
        <w:pStyle w:val="Normal"/>
        <w:tabs>
          <w:tab w:val="clear" w:pos="708"/>
          <w:tab w:val="left" w:pos="225" w:leader="none"/>
          <w:tab w:val="right" w:pos="79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ónát kegyesre eresztette a hangját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kell mindazonáltal elsietni a dolgot. Inkább gondoljuk meg jól, s vegyünk holn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az öreg Sükei még este az ágyban is gondolkozott a tél üze</w:t>
        <w:softHyphen/>
        <w:t>netén, amelyben megkapták a sapkarendelést. Ha igazságos akart lenni, Dónátot csakugyan megillette már egy tulajdon téli fejbeli, hiszen legényecske volt immár, s a nyár óta dolgozott is, véle ver</w:t>
        <w:softHyphen/>
        <w:t>seny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gyere! Veszünk egy sapkát! </w:t>
        <w:noBreakHyphen/>
        <w:t> mondta reggel a fiú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egy nagy tojás megindult volna egy kis tojással a város felé, hát azok lettek volna olyan hasonlatosak, mint ez a két Sükei. Pon</w:t>
        <w:softHyphen/>
        <w:t>tosan egymás mellett mentek mindenütt, egyszerre és egyformán néz</w:t>
        <w:softHyphen/>
        <w:t>ték meg a reggeli varjakat s az embereket.</w:t>
      </w:r>
    </w:p>
    <w:p>
      <w:pPr>
        <w:pStyle w:val="Normal"/>
        <w:tabs>
          <w:tab w:val="clear" w:pos="708"/>
          <w:tab w:val="left" w:pos="225" w:leader="none"/>
          <w:tab w:val="right" w:pos="66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z egyik is úgy hallgatott, mint a másik.</w:t>
      </w:r>
    </w:p>
    <w:p>
      <w:pPr>
        <w:pStyle w:val="Normal"/>
        <w:tabs>
          <w:tab w:val="clear" w:pos="708"/>
          <w:tab w:val="left" w:pos="220" w:leader="none"/>
          <w:tab w:val="right" w:pos="84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úgy a feleútján mégis megszólalt végre az öreg Sükei:</w:t>
      </w:r>
    </w:p>
    <w:p>
      <w:pPr>
        <w:pStyle w:val="Normal"/>
        <w:tabs>
          <w:tab w:val="clear" w:pos="708"/>
          <w:tab w:val="left" w:pos="220" w:leader="none"/>
          <w:tab w:val="right" w:pos="84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jh, te, fiam-fiam, hát nem unod olyan sokat beszélni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, mert magának mindig illendő válaszolni </w:t>
        <w:noBreakHyphen/>
        <w:t> felelte Dó</w:t>
        <w:softHyphen/>
        <w:t>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mentek lassan és nyugodtan, szívükben nyári napfénnyel, telet hirdető szélben. Már jól bent jártak a városban, amikor Dónát meg</w:t>
        <w:softHyphen/>
        <w:t>kérdezte:</w:t>
      </w:r>
    </w:p>
    <w:p>
      <w:pPr>
        <w:pStyle w:val="Normal"/>
        <w:tabs>
          <w:tab w:val="clear" w:pos="708"/>
          <w:tab w:val="left" w:pos="216" w:leader="none"/>
          <w:tab w:val="right" w:pos="49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l vesszük meg?</w:t>
      </w:r>
    </w:p>
    <w:p>
      <w:pPr>
        <w:pStyle w:val="Normal"/>
        <w:tabs>
          <w:tab w:val="clear" w:pos="708"/>
          <w:tab w:val="left" w:pos="211" w:leader="none"/>
          <w:tab w:val="right" w:pos="61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zumbel úrnál! </w:t>
        <w:noBreakHyphen/>
        <w:t> mondta Sük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tetszett Dónátnak, hogy neki Czumbel-sapkája legyen, de azért nem szólott ellene.</w:t>
      </w:r>
    </w:p>
    <w:p>
      <w:pPr>
        <w:pStyle w:val="Normal"/>
        <w:tabs>
          <w:tab w:val="clear" w:pos="708"/>
          <w:tab w:val="left" w:pos="302" w:leader="none"/>
          <w:tab w:val="right" w:pos="7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ki nála vásárol </w:t>
        <w:noBreakHyphen/>
        <w:t> tette még hozzá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! </w:t>
        <w:noBreakHyphen/>
        <w:t> mondta Dónát. </w:t>
        <w:noBreakHyphen/>
        <w:t> Még a hegyek is a ködsapkát tőle ve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jól van, mégis odamentek Czumbel úrhoz. Ahogy beléptek volna ottan a boltba, s köszönt is az öreg Sükei, hát egy nyurga fiú, aki éppen javában válogatta a sapkát, hirtelen feléjük fordult, s Dó</w:t>
        <w:softHyphen/>
        <w:t>nátot örömvakkanásokkal üdvözöl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uvik barátom </w:t>
        <w:noBreakHyphen/>
        <w:t> ajánlotta be Dónát az apjának. </w:t>
        <w:noBreakHyphen/>
        <w:t> Az inasok iskolájából ismerjük egymá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ükei megnézte a fiút, akinek nagy rőt haja volt, s olyan lapos pillantású szeme, mint a bagolynak; majd odafordult a fiához, s atyai intelemmel mondta neki:</w:t>
      </w:r>
    </w:p>
    <w:p>
      <w:pPr>
        <w:pStyle w:val="Normal"/>
        <w:tabs>
          <w:tab w:val="clear" w:pos="708"/>
          <w:tab w:val="left" w:pos="264" w:leader="none"/>
          <w:tab w:val="right" w:pos="71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kit a tisztességes nevén kell szólítani!</w:t>
      </w:r>
    </w:p>
    <w:p>
      <w:pPr>
        <w:pStyle w:val="Normal"/>
        <w:tabs>
          <w:tab w:val="clear" w:pos="708"/>
          <w:tab w:val="left" w:pos="264" w:leader="none"/>
          <w:tab w:val="right" w:pos="71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úgy szólítottam! </w:t>
        <w:noBreakHyphen/>
        <w:t> mondta Dónát.</w:t>
      </w:r>
    </w:p>
    <w:p>
      <w:pPr>
        <w:pStyle w:val="Normal"/>
        <w:tabs>
          <w:tab w:val="clear" w:pos="708"/>
          <w:tab w:val="left" w:pos="254" w:leader="none"/>
          <w:tab w:val="right" w:pos="57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jnye, hát Kuviknak hívják?</w:t>
      </w:r>
    </w:p>
    <w:p>
      <w:pPr>
        <w:pStyle w:val="Normal"/>
        <w:tabs>
          <w:tab w:val="clear" w:pos="708"/>
          <w:tab w:val="left" w:pos="254" w:leader="none"/>
          <w:tab w:val="right" w:pos="57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ak.</w:t>
      </w:r>
    </w:p>
    <w:p>
      <w:pPr>
        <w:pStyle w:val="Normal"/>
        <w:tabs>
          <w:tab w:val="clear" w:pos="708"/>
          <w:tab w:val="left" w:pos="254" w:leader="none"/>
          <w:tab w:val="right" w:pos="69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jól van </w:t>
        <w:noBreakHyphen/>
        <w:t> szólt megnyugodva Sük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nt aki hirtelen rájött, hogy beszéddel már sok időt fecsérelt, szorgosan nézegetni kezdette a sapkákat, amelyeket Czumbel úr egy</w:t>
        <w:softHyphen/>
        <w:t>más után rakott eléjük a kínáló asztalokra. Volt is ottan sapka bő</w:t>
        <w:softHyphen/>
        <w:t>ven: az egyik gyapjas és nehéz, a másik göndör szőrű pajkosan, s ismét a másik selymesen puha, mint a macska. Fekete bélése volt mindegyiknek, s azon a fekete bélésen rajzolatot lehetett látni. Né</w:t>
        <w:softHyphen/>
        <w:t>melyik rajzolat szerszámokat mutatott, mint hajvágó gépet, bicskát, ollót és borotvát; de a legtöbb rajzolat mégis puskát és más megölő szerszámot. S ott a rajzolatok alatt látni lehetett a boltos nevét is, ahol mindeme tárgyakat kóborlás nélkül megveheti bárki.</w:t>
      </w:r>
    </w:p>
    <w:p>
      <w:pPr>
        <w:pStyle w:val="Normal"/>
        <w:tabs>
          <w:tab w:val="clear" w:pos="708"/>
          <w:tab w:val="left" w:pos="220" w:leader="none"/>
          <w:tab w:val="right" w:pos="78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elyik sapkát szeretnéd? </w:t>
        <w:noBreakHyphen/>
        <w:t> kérdezte végül Sükei. </w:t>
        <w:noBreakHyphen/>
        <w:t> Ebben a percben nem tudom </w:t>
        <w:noBreakHyphen/>
        <w:t> felelte Dó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uvik már maga előtt tartott egy göndör szőrű sapkát, minek a bélésén puskát lehetett látni. Arra biztatta Dónátot, hogy olyant vegyen ő is, de a kicsi Sükei azt felelte, hogy puskát nem teszen a fejére.</w:t>
      </w:r>
    </w:p>
    <w:p>
      <w:pPr>
        <w:pStyle w:val="Normal"/>
        <w:tabs>
          <w:tab w:val="clear" w:pos="708"/>
          <w:tab w:val="left" w:pos="206" w:leader="none"/>
          <w:tab w:val="right" w:pos="79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ha a bátorságod nagyobb lenne! </w:t>
        <w:noBreakHyphen/>
        <w:t> mondta az ap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hogy én magát nem akarom homályba borítani </w:t>
        <w:noBreakHyphen/>
        <w:t> felelte Dónát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lldogáltak még egy kicsit, egyet-egyet pillantva egymásra. Aztán Dónát kifelé kezdett tekingetni, mire az apja családi nyelven így szólt:</w:t>
      </w:r>
    </w:p>
    <w:p>
      <w:pPr>
        <w:pStyle w:val="Normal"/>
        <w:tabs>
          <w:tab w:val="clear" w:pos="708"/>
          <w:tab w:val="left" w:pos="211" w:leader="none"/>
          <w:tab w:val="right" w:pos="63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nézzük meg, nem havazik-é?</w:t>
      </w:r>
    </w:p>
    <w:p>
      <w:pPr>
        <w:pStyle w:val="Normal"/>
        <w:tabs>
          <w:tab w:val="clear" w:pos="708"/>
          <w:tab w:val="left" w:pos="211" w:leader="none"/>
          <w:tab w:val="right" w:pos="63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nn az ajtóban megkérdezte Sükei:</w:t>
      </w:r>
    </w:p>
    <w:p>
      <w:pPr>
        <w:pStyle w:val="Normal"/>
        <w:tabs>
          <w:tab w:val="clear" w:pos="708"/>
          <w:tab w:val="left" w:pos="211" w:leader="none"/>
          <w:tab w:val="right" w:pos="63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ik sem tetszett?</w:t>
      </w:r>
    </w:p>
    <w:p>
      <w:pPr>
        <w:pStyle w:val="Normal"/>
        <w:tabs>
          <w:tab w:val="clear" w:pos="708"/>
          <w:tab w:val="left" w:pos="211" w:leader="none"/>
          <w:tab w:val="right" w:pos="67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ik sem, a bélés miatt </w:t>
        <w:noBreakHyphen/>
        <w:t> felelte Dó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re még visszaszólt Czumbel úrnak az öreg Sükei, és engedelmet kért</w:t>
        <w:noBreakHyphen/>
        <w:t> tőle, hogy sapka nélkül megvárhassák a telet; majd elindultak a városba, hogy egyebütt is megtekintsék a dolgot. Kicsi bolygás útén megszólalt Sükei, mondván:</w:t>
      </w:r>
    </w:p>
    <w:p>
      <w:pPr>
        <w:pStyle w:val="Normal"/>
        <w:tabs>
          <w:tab w:val="clear" w:pos="708"/>
          <w:tab w:val="left" w:pos="211" w:leader="none"/>
          <w:tab w:val="right" w:pos="54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zzük meg Dullónál is!</w:t>
      </w:r>
    </w:p>
    <w:p>
      <w:pPr>
        <w:pStyle w:val="Normal"/>
        <w:tabs>
          <w:tab w:val="clear" w:pos="708"/>
          <w:tab w:val="left" w:pos="211" w:leader="none"/>
          <w:tab w:val="right" w:pos="5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apkát-e?</w:t>
      </w:r>
    </w:p>
    <w:p>
      <w:pPr>
        <w:pStyle w:val="Normal"/>
        <w:tabs>
          <w:tab w:val="clear" w:pos="708"/>
          <w:tab w:val="left" w:pos="211" w:leader="none"/>
          <w:tab w:val="right" w:pos="35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hogy éppen mentek volna a Dulló Ignác boltja felé, hát jön szembe virítva Kuvik, hogy ő megvette a sapkát, amelyiken puska van. Mind örvendettek, hogy no hát, ez is megtörtént végre! S aztán beléptek, együtt Dulló Ignáchoz, aki sapkával a fején, mint egy ele</w:t>
        <w:softHyphen/>
        <w:t>ven hirdetés, éppen újságot olvasott. Duzzogva nézett ráfok, s azt kérdezte:</w:t>
      </w:r>
    </w:p>
    <w:p>
      <w:pPr>
        <w:pStyle w:val="Normal"/>
        <w:tabs>
          <w:tab w:val="clear" w:pos="708"/>
          <w:tab w:val="left" w:pos="211" w:leader="none"/>
          <w:tab w:val="right" w:pos="55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nak ilyen sokan?!</w:t>
      </w:r>
    </w:p>
    <w:p>
      <w:pPr>
        <w:pStyle w:val="Normal"/>
        <w:tabs>
          <w:tab w:val="clear" w:pos="708"/>
          <w:tab w:val="left" w:pos="427" w:leader="none"/>
          <w:tab w:val="right" w:pos="7461" w:leader="none"/>
        </w:tabs>
        <w:ind w:firstLine="284"/>
        <w:jc w:val="both"/>
        <w:rPr/>
      </w:pPr>
      <w:r>
        <w:rPr>
          <w:sz w:val="24"/>
          <w:szCs w:val="24"/>
        </w:rPr>
        <w:t>Egyetlenegy sapkát a fiamnak! </w:t>
        <w:noBreakHyphen/>
        <w:t> mondta Sük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polcok felé intett Dulló, hogy ott vannak a sapkák, s válogas</w:t>
        <w:softHyphen/>
        <w:t>sanak; maga pedig visszaszállott az újságra, mint a dongó. Sükei a kezébe vett egy kívánatos sapkát, s megforgatta-nézegette kereken; majd beletekintett a belsejébe. Piros rajzolatban egy madarat látott a fekete bélésen, s alatta ezt az írást: „Kapható a szabad természet</w:t>
        <w:softHyphen/>
        <w:t>ben.”</w:t>
      </w:r>
    </w:p>
    <w:p>
      <w:pPr>
        <w:pStyle w:val="Normal"/>
        <w:tabs>
          <w:tab w:val="clear" w:pos="708"/>
          <w:tab w:val="left" w:pos="216" w:leader="none"/>
          <w:tab w:val="right" w:pos="68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apka vagy a madár? </w:t>
        <w:noBreakHyphen/>
        <w:t> kérdezte Sük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ulló egy pillantással csak megrótta, az öreget, de nem szólott semmi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m, no </w:t>
        <w:noBreakHyphen/>
        <w:t> folytatta engesztelésül Sükei -, hogy maga is ta</w:t>
        <w:softHyphen/>
        <w:t>nult egy kicsit Czumbel úrtól.</w:t>
      </w:r>
    </w:p>
    <w:p>
      <w:pPr>
        <w:pStyle w:val="Normal"/>
        <w:tabs>
          <w:tab w:val="clear" w:pos="708"/>
          <w:tab w:val="left" w:pos="220" w:leader="none"/>
          <w:tab w:val="right" w:pos="71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rre Dulló jól letette az újságot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hogy én nem a kereskedőket hirdetem, akik ölő-vágó szer</w:t>
        <w:softHyphen/>
        <w:t>számokat adnak, hanem a hazámat dicsérem, és a teremtett világot: a madarakat, a virágokat és a csillagokat!</w:t>
      </w:r>
    </w:p>
    <w:p>
      <w:pPr>
        <w:pStyle w:val="Normal"/>
        <w:tabs>
          <w:tab w:val="clear" w:pos="708"/>
          <w:tab w:val="left" w:pos="16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hogy mondá e szavakat, a szeme kigyúlt, mint a csillag, s az arca szép lett. És nagy hevülettel fordítani kezdette ki a sapkákat, s egymás után dobálta oda Sükeinek, hogy nézze. A sugaras nap is ott volt az egyiken, s a másikon a hold. Más sapkákon változatos madarak, s a legtöbben virág. És azok alatt mindenütt az útbaigazí</w:t>
        <w:softHyphen/>
        <w:t>tás, hogy az égen, a szabad természetben vagy a tavaszi mezőkön található!</w:t>
      </w:r>
    </w:p>
    <w:p>
      <w:pPr>
        <w:pStyle w:val="Normal"/>
        <w:tabs>
          <w:tab w:val="clear" w:pos="708"/>
          <w:tab w:val="left" w:pos="235" w:leader="none"/>
          <w:tab w:val="right" w:pos="72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fiam, melyiket akarod? </w:t>
        <w:noBreakHyphen/>
        <w:t> kérdezte Sükei.</w:t>
      </w:r>
    </w:p>
    <w:p>
      <w:pPr>
        <w:pStyle w:val="Normal"/>
        <w:tabs>
          <w:tab w:val="clear" w:pos="708"/>
          <w:tab w:val="left" w:pos="235" w:leader="none"/>
          <w:tab w:val="right" w:pos="725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ónát felemelt egy tulipánost.</w:t>
      </w:r>
    </w:p>
    <w:p>
      <w:pPr>
        <w:pStyle w:val="Normal"/>
        <w:tabs>
          <w:tab w:val="clear" w:pos="708"/>
          <w:tab w:val="left" w:pos="230" w:leader="none"/>
          <w:tab w:val="right" w:pos="48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zt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vel éppen talált is a fejére, megvette Sükei nyomban. Aztán kezet fogott a boltos emberrel, s kiléptek az utcára. Dónát boldogan nézegette mentükben a sapkát, oda-odaérintette az orcájához; s még a tulipánt is megszagolta benne, mintha valódi lett volna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obb a puskával, ami nekem van </w:t>
        <w:noBreakHyphen/>
        <w:t> szólalt meg dicsekedve Ku</w:t>
        <w:softHyphen/>
        <w:t>vik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ónát ránézett, hogy oly rosszul és badarul mit beszél; de olyan szamárságnak vélte a szót, hogy meg sem felelte. Az öreg Sükei is csak megpengette a fülét a szokatlan szóhangzás miatt, s azt kér</w:t>
        <w:softHyphen/>
        <w:t>dezte:</w:t>
      </w:r>
    </w:p>
    <w:p>
      <w:pPr>
        <w:pStyle w:val="Normal"/>
        <w:tabs>
          <w:tab w:val="clear" w:pos="708"/>
          <w:tab w:val="left" w:pos="259" w:leader="none"/>
          <w:tab w:val="right" w:pos="57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-é, te nem vagy magyar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lirikus </w:t>
        <w:noBreakHyphen/>
        <w:t> mondta Dónát, de Kuvik kijavította, hogy dalmáta inká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legyen dalmáta! </w:t>
        <w:noBreakHyphen/>
        <w:t> engedett Dónát, mire Sükei tanítva és nagy egyengetéssel jelentette ki, hogy az illirikus ember is ember; a dalmátával együtt. S hogy tettel is bizonyítsa szavát, meghívta Kuvikot egy vendégfogadóba, hogy ott ebéden szívesen lát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gen baráti módon és jól ebédeltek hárman, s megitták egy fél liter bort is. Majd ismét egy másik felet, mert hiszen olyan ritkán veszen sapkát az ember, hogy az bor nélkül dísztelen is volna. Így iddogálván, a vendégek el is menegettek lassan, s majd ők is az utol</w:t>
        <w:softHyphen/>
        <w:t>só pohárhoz jutottak. S ahogy kihajtották volna ezt az utolsót, hát kinyílott az ajtó, s egy falusi legényke bátorkodott bé azon. Hat-hét esztendős lehetett csupán, de nagyon rongyos szegény, s mocskos is bizony. Egy darab kenyeret tartott a kezében, és szipogva harapott egyet-egyet belőle.</w:t>
      </w:r>
    </w:p>
    <w:p>
      <w:pPr>
        <w:pStyle w:val="Normal"/>
        <w:tabs>
          <w:tab w:val="clear" w:pos="708"/>
          <w:tab w:val="left" w:pos="216" w:leader="none"/>
          <w:tab w:val="right" w:pos="69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keresel itt, hécskám? </w:t>
        <w:noBreakHyphen/>
        <w:t> kérdezte Süke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apját keresi, mondta a legényke, mert elvesztette a sokadalom között. S nagy-fényes szemekkel nézett rájok, hogy ily emberséggel szólottak hozz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uvikot ismered-é? </w:t>
        <w:noBreakHyphen/>
        <w:t> kérdezte Sükei, mire a legényke bol</w:t>
        <w:softHyphen/>
        <w:t>dogan nevetett, hogy a kérdésre felelni tud.</w:t>
      </w:r>
    </w:p>
    <w:p>
      <w:pPr>
        <w:pStyle w:val="Normal"/>
        <w:tabs>
          <w:tab w:val="clear" w:pos="708"/>
          <w:tab w:val="left" w:pos="216" w:leader="none"/>
          <w:tab w:val="right" w:pos="59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ökkent bagoly! </w:t>
        <w:noBreakHyphen/>
        <w:t> mondta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abban a pillanatban Kuvik, a Dónát barátja, hosszú kar</w:t>
        <w:softHyphen/>
        <w:t>jával a gyermek felé legyintett, és a kenyeret kiütötte a kezéből. Földre esett a kenyér, s bele valami kiöntött vízbe. A legényke sze</w:t>
        <w:softHyphen/>
        <w:t>rencsétlenül nézett a kenyér után, majd egyszerre sírni kezdett.</w:t>
      </w:r>
    </w:p>
    <w:p>
      <w:pPr>
        <w:pStyle w:val="Normal"/>
        <w:tabs>
          <w:tab w:val="clear" w:pos="708"/>
          <w:tab w:val="left" w:pos="211" w:leader="none"/>
          <w:tab w:val="right" w:pos="61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sírj, no! </w:t>
        <w:noBreakHyphen/>
        <w:t> vigasztalta Dó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 is simogatta a fejét, hogy éreztesse is véle az emberséget, majd az asztalról nagy szelet kenyeret adott neki, mire a gyermek ra</w:t>
        <w:softHyphen/>
        <w:t>gyogva tekintett reá, és elszaladt.</w:t>
      </w:r>
    </w:p>
    <w:p>
      <w:pPr>
        <w:pStyle w:val="Normal"/>
        <w:tabs>
          <w:tab w:val="clear" w:pos="708"/>
          <w:tab w:val="left" w:pos="216" w:leader="none"/>
          <w:tab w:val="right" w:pos="39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 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Sükei tűnődve nézett s hallgatott, majd valamit gondolt magában, még kért egy fél liter bo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látszik, koccintani akart a fiával, mert felemelvén a poharát, megindult szóval így szólt:</w:t>
      </w:r>
    </w:p>
    <w:p>
      <w:pPr>
        <w:pStyle w:val="Normal"/>
        <w:tabs>
          <w:tab w:val="clear" w:pos="708"/>
          <w:tab w:val="left" w:pos="211" w:leader="none"/>
          <w:tab w:val="right" w:pos="62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ónát fiam, igyunk a tulipánodr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ttak is rá csakugyan, majd utána Dónát hátradőlt a széken, s a két szeme úgy kezdett csillogni, hogy Dulló Ignác a sapka bélésére rajzolhatta volna bátr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 vettem én ilyen sapkát </w:t>
        <w:noBreakHyphen/>
        <w:t> szólalt is meg lassan és rózsálló arccal -, mert ha én ezt a sapkát a fejemre teszem, akkor a szívem</w:t>
        <w:softHyphen/>
        <w:t>ben megszépülnek az érzelmek, s a gondolataim kinyílnak, mint a tulipánok az ő kertjükben. S mindjárt illat költözik a világba, és tavasz lesz a télből. A leányok pedig megszeretnek engem, s esetleg én is őket.</w:t>
      </w:r>
    </w:p>
    <w:p>
      <w:pPr>
        <w:pStyle w:val="Normal"/>
        <w:tabs>
          <w:tab w:val="clear" w:pos="708"/>
          <w:tab w:val="left" w:pos="206" w:leader="none"/>
          <w:tab w:val="right" w:pos="62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j egy kicsit! </w:t>
        <w:noBreakHyphen/>
        <w:t> mondta az ap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mostanra mondom! </w:t>
        <w:noBreakHyphen/>
        <w:t> buggyant kedvesen Dónát, majd így folytatta: </w:t>
        <w:noBreakHyphen/>
        <w:t> De azt állítom, hogy ilyen tulipános sapka kell a magyarnak, s nem puskával ábrá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a ketten Kuvikra néztek, hogy ehhez vajon mit szól. Kuvik pedig levette a fejéről a sapkát, Dónát felé nyújtotta, s melléje így szólt:</w:t>
      </w:r>
    </w:p>
    <w:p>
      <w:pPr>
        <w:pStyle w:val="Normal"/>
        <w:tabs>
          <w:tab w:val="clear" w:pos="708"/>
          <w:tab w:val="left" w:pos="206" w:leader="none"/>
          <w:tab w:val="right" w:pos="43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eréljük el!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n meglepődtek, hogy puska helyett az illirikus Kuvik is egyszerre azt akarja, hogy a szívében megszépüljenek az érzelmek, s hogy őt is megszeressék a lányok.</w:t>
      </w:r>
    </w:p>
    <w:p>
      <w:pPr>
        <w:pStyle w:val="Normal"/>
        <w:tabs>
          <w:tab w:val="clear" w:pos="708"/>
          <w:tab w:val="left" w:pos="216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akarnád elcserélni? </w:t>
        <w:noBreakHyphen/>
        <w:t> kérdezte Sükei.</w:t>
      </w:r>
    </w:p>
    <w:p>
      <w:pPr>
        <w:pStyle w:val="Normal"/>
        <w:tabs>
          <w:tab w:val="clear" w:pos="708"/>
          <w:tab w:val="left" w:pos="216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én is magyar akarok len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erre csak elgondolkoztak a szón. S abban a csendben Dónát hátrább csúsztatta a homlokáról a tulipános sapkát, Sükei pedig el</w:t>
        <w:softHyphen/>
        <w:t>tűnődve töltötte ki a maradék bort.</w:t>
      </w:r>
    </w:p>
    <w:p>
      <w:pPr>
        <w:pStyle w:val="Normal"/>
        <w:tabs>
          <w:tab w:val="clear" w:pos="708"/>
          <w:tab w:val="left" w:pos="206" w:leader="none"/>
          <w:tab w:val="right" w:pos="667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felemelték a poharat, s kihajtot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akarod </w:t>
        <w:noBreakHyphen/>
        <w:t> kérdezte Kuvik -, hogy én is tulipános magyar legyek?</w:t>
      </w:r>
    </w:p>
    <w:p>
      <w:pPr>
        <w:pStyle w:val="Normal"/>
        <w:tabs>
          <w:tab w:val="clear" w:pos="708"/>
          <w:tab w:val="left" w:pos="211" w:leader="none"/>
          <w:tab w:val="right" w:pos="67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ajos mondani, de nem </w:t>
        <w:noBreakHyphen/>
        <w:t> felelte Dó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bban a percben Kuvik felállt az asztal mellől, s meg sem köszön</w:t>
        <w:softHyphen/>
        <w:t>te a délebédet, hanem búcsúszó nélkül el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nem akarád, hogy magyar legyen? </w:t>
        <w:noBreakHyphen/>
        <w:t> kérdezte Sükei a fiá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ónát egyenesebb ülést vett a széken, aztán ránézett az apjára, s így szólt: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íg embernek hitvány, magyarnak nem alkalmas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0:35:00Z</dcterms:created>
  <dc:creator>Somogyi Sándor</dc:creator>
  <dc:description/>
  <dc:language>en-US</dc:language>
  <cp:lastModifiedBy>Somogyi Sándor</cp:lastModifiedBy>
  <dcterms:modified xsi:type="dcterms:W3CDTF">1998-10-30T10:36:00Z</dcterms:modified>
  <cp:revision>3</cp:revision>
  <dc:subject/>
  <dc:title>Tamási Áron</dc:title>
</cp:coreProperties>
</file>