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jc w:val="center"/>
        <w:rPr>
          <w:sz w:val="32"/>
          <w:szCs w:val="32"/>
        </w:rPr>
      </w:pPr>
      <w:r>
        <w:rPr>
          <w:sz w:val="32"/>
          <w:szCs w:val="32"/>
        </w:rPr>
        <w:t>Tamási Áron</w:t>
      </w:r>
    </w:p>
    <w:p>
      <w:pPr>
        <w:pStyle w:val="Normal"/>
        <w:tabs>
          <w:tab w:val="clear" w:pos="720"/>
          <w:tab w:val="left" w:pos="0" w:leader="none"/>
          <w:tab w:val="right" w:pos="45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44"/>
          <w:szCs w:val="44"/>
          <w:lang w:val="hu-HU"/>
        </w:rPr>
      </w:pPr>
      <w:r>
        <w:rPr>
          <w:rFonts w:eastAsia="Times New Roman CE" w:cs="Times New Roman CE" w:ascii="Times New Roman CE" w:hAnsi="Times New Roman CE"/>
          <w:b/>
          <w:bCs/>
          <w:sz w:val="44"/>
          <w:szCs w:val="44"/>
          <w:lang w:val="hu-HU"/>
        </w:rPr>
        <w:t>TEST ÉS LÉL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átistennek, jól tudok aludni, s túlságosan korán sem szoktam kelni, hacsak valami fontos ügy fel nem kelet. Az ősz elején azonban mégis úgy esett egy szombati na</w:t>
        <w:softHyphen/>
        <w:t>pon, hogy korán felébredtem. Pirkadott csupán. Alig</w:t>
        <w:softHyphen/>
        <w:t>hogy felfedeztem ismét a világot, sietve egy kisded és egyszerű költemény jött oda hozzám, és kezdetleges böl</w:t>
        <w:softHyphen/>
        <w:t>csességgel azt tanácsolta nekem, hogy hamar ugorjam ki az ágyból, mert különben rossz gondolatok fognak meg</w:t>
        <w:softHyphen/>
        <w:t>támadni.</w:t>
      </w:r>
    </w:p>
    <w:p>
      <w:pPr>
        <w:pStyle w:val="Normal"/>
        <w:tabs>
          <w:tab w:val="clear" w:pos="720"/>
          <w:tab w:val="left" w:pos="211" w:leader="none"/>
          <w:tab w:val="right" w:pos="7321"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jössz? </w:t>
        <w:noBreakHyphen/>
        <w:t> kérdeztem től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csak innét az elemi iskolából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eszembe jutott, hogy itthon vagyok a falum</w:t>
        <w:softHyphen/>
        <w:t>ban, ahol a betűvetést tanultam volt, s megszégyelltem magamat az együgyű kérdés miatt. Megcirógattam hát zavaromban a költemény arcát, de különben is megciró</w:t>
        <w:softHyphen/>
        <w:t>gattam volna. S azt mondtam neki, hogy csak menjen vissza bátran az elemi iskolába, mert igyekezni fogok a felkeléssel. Hazudtam azonban, mert a távozás után még sokáig hevertem. Arra gondoltam, hogy mit csinálhatnék így hajnali időben, amikor még álló délben is egyhangú és unalmas itt falun az élet. Egyéb dolgokra is szerettem volna gondolni, de a nyitott ablakon keresztül, amely a kertre szolgált, valami neszt hallottam. Mintha selyem</w:t>
        <w:softHyphen/>
        <w:t>ben és bársonyban táncolt volna valaki, s melléje alig hallható boldog ének és gyenge csilingelés fodrozott. Hallgattam egy ideig ezt az angyali neszt, de aztán fel</w:t>
        <w:softHyphen/>
        <w:t>keltem, és odamentem az ablakhoz, hogy megnézzem, mi a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rmat hullott a kerti virágokra és a füvek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ngemet is úgy felfrissített, hogy bárány szerettem volna lenni, aki olyan szépen tud ugrándozni, ahogy senki. Gondoltam, nem is fekszem vissza többet, hanem felkelek. De mégis, hogy mindent elkövessek a jöven</w:t>
        <w:softHyphen/>
        <w:t>dőm érdekében, egy pillanatra visszafeküdtem, majd a jobb lábamat a föld felé nyújtottam, és arra ráugr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ósággal eltitkoltam a balt, mert hallottam sokszor, hogy ez jót jelent és szerencsét, s én pedig mind a ket</w:t>
        <w:softHyphen/>
        <w:t>tőt kedvel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assan öltözködtem, és friss jókedvemben olyan neszt szerettem volna én is valahogy előidézni, amilyent a har</w:t>
        <w:softHyphen/>
        <w:t>mat tudott létrehozni. Mire készen voltam, már kinyí</w:t>
        <w:softHyphen/>
        <w:t>lott volt teljesen a reggel is. Nagyon boldog voltam, hogy egészséges vagyok és testileg se nyomorék. Vettem a sétapálcámat, és elindultam a mezők felé, hadd lám, miféle madarak és hogyan dalolnak. Az országút ott ve</w:t>
        <w:softHyphen/>
        <w:t>zet el a falu felett, s amikor én odáig kiértem, egy öreg</w:t>
        <w:softHyphen/>
        <w:t>embert vettem észre, aki a marton üldögélt. Ismertem jól az öreget, ahogy általában mindenkit ismerek a faluban. Köszöntem neki, és megkérdeztem az éjszakai nyugodal</w:t>
        <w:softHyphen/>
        <w:t>ma felől. Aztán így szóltam hozzá:</w:t>
      </w:r>
    </w:p>
    <w:p>
      <w:pPr>
        <w:pStyle w:val="Normal"/>
        <w:tabs>
          <w:tab w:val="clear" w:pos="720"/>
          <w:tab w:val="left" w:pos="216" w:leader="none"/>
          <w:tab w:val="right" w:pos="856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ébként maga ide miért üle le, János bácsi?</w:t>
      </w:r>
    </w:p>
    <w:p>
      <w:pPr>
        <w:pStyle w:val="Normal"/>
        <w:tabs>
          <w:tab w:val="clear" w:pos="720"/>
          <w:tab w:val="left" w:pos="216" w:leader="none"/>
          <w:tab w:val="right" w:pos="856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ondolkozom </w:t>
        <w:noBreakHyphen/>
        <w:t> felelte az öreg.</w:t>
      </w:r>
    </w:p>
    <w:p>
      <w:pPr>
        <w:pStyle w:val="Normal"/>
        <w:tabs>
          <w:tab w:val="clear" w:pos="720"/>
          <w:tab w:val="left" w:pos="216" w:leader="none"/>
          <w:tab w:val="right" w:pos="7149"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anbiza min?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ános bácsi elmutatott felfelé az országúton, és így szó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őbb valami rabok menének el itt. Bizonyosan az úton dolgoztatják őket valahol. Két fegyveres testőrző volt velük, s azok is éppen olyan rongyosak valának, mint maguk a rabok. S én most azon gondolkozom, hogy a lélek mennyivel becsűsebb, mint a test.</w:t>
      </w:r>
    </w:p>
    <w:p>
      <w:pPr>
        <w:pStyle w:val="Normal"/>
        <w:tabs>
          <w:tab w:val="clear" w:pos="720"/>
          <w:tab w:val="left" w:pos="235" w:leader="none"/>
          <w:tab w:val="right" w:pos="8008"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t miből hámozta ki? </w:t>
        <w:noBreakHyphen/>
        <w:t> kérdeztem.</w:t>
      </w:r>
    </w:p>
    <w:p>
      <w:pPr>
        <w:pStyle w:val="Normal"/>
        <w:tabs>
          <w:tab w:val="clear" w:pos="720"/>
          <w:tab w:val="left" w:pos="235" w:leader="none"/>
          <w:tab w:val="right" w:pos="8008"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példa mutatja </w:t>
        <w:noBreakHyphen/>
        <w:t> felelte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ültem melléje, hadd halljam a példát. Az öreg me</w:t>
        <w:softHyphen/>
        <w:t>gint felfelé mutatott az úton, és az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két ember, aki elkíséré itt a rabokat, mit csi</w:t>
        <w:softHyphen/>
        <w:t>nál? Semmi egyebet, hanem a rabokat pásztorolja, vagyis a testet. </w:t>
        <w:noBreakHyphen/>
        <w:t> Ezzel elmutatott a templom felé, s így foly</w:t>
        <w:softHyphen/>
        <w:t>tatta: </w:t>
        <w:noBreakHyphen/>
        <w:t> S az a másik, aki ott lakik a templom töviben, s akit mi plébánosunknak tisztelünk, mit csinál? Semmi egyebet, hanem a lelkünket pásztorolja, igaz-e?</w:t>
      </w:r>
    </w:p>
    <w:p>
      <w:pPr>
        <w:pStyle w:val="Normal"/>
        <w:tabs>
          <w:tab w:val="clear" w:pos="720"/>
          <w:tab w:val="left" w:pos="216" w:leader="none"/>
          <w:tab w:val="right" w:pos="6107"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ost vesse össze lám a kettőt! </w:t>
        <w:noBreakHyphen/>
        <w:t> folytatta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Így magamban összevetettem, de nem szóltam semmit, hiszen szólott eléggé a példa, és megmutatta, hogy a lélek csakugyan becsűsebb a testnél. S ahogy hallgattunk mind a ketten, egyszerre arra a gondolatra jöttem, hogy elme</w:t>
        <w:softHyphen/>
        <w:t>gyek egyenesen a paphoz. Ilyen korán és egyenesen, hadd lássam őt, a lélek pásztorát, ahogy János bácsi már látta a testi pásztorok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beléptem a kapun, egy legényecskét vettem ész</w:t>
        <w:softHyphen/>
        <w:t>re, aki a kútból vizet húzott.</w:t>
      </w:r>
    </w:p>
    <w:p>
      <w:pPr>
        <w:pStyle w:val="Normal"/>
        <w:tabs>
          <w:tab w:val="clear" w:pos="720"/>
          <w:tab w:val="left" w:pos="211" w:leader="none"/>
          <w:tab w:val="right" w:pos="7801"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kelt-e a plébános úr? </w:t>
        <w:noBreakHyphen/>
        <w:t> kérd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ügyeltem a kelésit </w:t>
        <w:noBreakHyphen/>
        <w:t> mondta a fiú.</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mentem hozzá, elvettem tőle a vedret, a vizet be</w:t>
        <w:softHyphen/>
        <w:t>lőle visszaöntöttem a kútba, és melléje így szó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itt szolgál a plébános úrnál, és mégsem ügyeli az ő kelésit, az kétszer merítse meg ugyanazt a vedr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üntetés után megtisztulva nevetett a legényecske, s én továbbmentem. A ház bütüjénél a szakácsnét talál</w:t>
        <w:softHyphen/>
        <w:t>tam meg, amint söprögetett.</w:t>
      </w:r>
    </w:p>
    <w:p>
      <w:pPr>
        <w:pStyle w:val="Normal"/>
        <w:tabs>
          <w:tab w:val="clear" w:pos="720"/>
          <w:tab w:val="left" w:pos="196" w:leader="none"/>
          <w:tab w:val="right" w:pos="8382"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kelt-e a plébános úr? </w:t>
        <w:noBreakHyphen/>
        <w:t> kérdeztem tőle is.</w:t>
      </w:r>
    </w:p>
    <w:p>
      <w:pPr>
        <w:pStyle w:val="Normal"/>
        <w:tabs>
          <w:tab w:val="clear" w:pos="720"/>
          <w:tab w:val="left" w:pos="196" w:leader="none"/>
          <w:tab w:val="right" w:pos="8382"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 szegény </w:t>
        <w:noBreakHyphen/>
        <w:t> felelte pityeregve.</w:t>
      </w:r>
    </w:p>
    <w:p>
      <w:pPr>
        <w:pStyle w:val="Normal"/>
        <w:tabs>
          <w:tab w:val="clear" w:pos="720"/>
          <w:tab w:val="left" w:pos="192" w:leader="none"/>
          <w:tab w:val="right" w:pos="6289"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ért sí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jd meg tetszik tudni </w:t>
        <w:noBreakHyphen/>
        <w:t> válaszolta -, csak menjen fel a tornácba. De lábujjhegyen tessék men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lig sem tetszett nekem a dolog, de ha már itt voltam, lábujjhegyre vettem magam, és elindultam, hogy felmen</w:t>
        <w:softHyphen/>
        <w:t>jek a tornácba. A felső lépcsőkről már észrevettem, hogy ott van a pap. Egy karosszékben ült, rossz reverendában, rossz papucsban és hajadonfőn. Szembe a nappal, amely éppen kelőben volt. A feje a tornác fáján nyugodott, két kezefején, a dereka pedig aprókat mozgott. Nem volt ne</w:t>
        <w:softHyphen/>
        <w:t>héz kitalálni, hogy sí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reggelt, plébános úr! </w:t>
        <w:noBreakHyphen/>
        <w:t> köszöntem neki, mire ő felemelte egy kicsit a fejét, hogy lássa kilétemet. S mi</w:t>
        <w:softHyphen/>
        <w:t>után látta, ismét visszaborult, és még jobban sírt. Közben pedig egyszer-egyszer azt mondta:</w:t>
      </w:r>
    </w:p>
    <w:p>
      <w:pPr>
        <w:pStyle w:val="Normal"/>
        <w:tabs>
          <w:tab w:val="clear" w:pos="720"/>
          <w:tab w:val="left" w:pos="211" w:leader="none"/>
          <w:tab w:val="right" w:pos="6616"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Isten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ártam egy ideig, ha szólna valami mást is, vagy ab</w:t>
        <w:softHyphen/>
        <w:t>bahagyná a sírást, de hasztalan volt. Szorultságomban én is egy széket vettem hát, leültem melléje, megborul</w:t>
        <w:softHyphen/>
        <w:t>tam, ahogy ő, és szintén sírni kezdtem. Ez használt, mert a pap felemelte a fejét, és így szólt:</w:t>
      </w:r>
    </w:p>
    <w:p>
      <w:pPr>
        <w:pStyle w:val="Normal"/>
        <w:tabs>
          <w:tab w:val="clear" w:pos="720"/>
          <w:tab w:val="left" w:pos="220" w:leader="none"/>
          <w:tab w:val="right" w:pos="6304"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ért sí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Segítek magának, hogy hamarább elvégezzük </w:t>
        <w:softHyphen/>
        <w:t>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sten látja a lelkemet: sem rosszat nem akartam ezzel, sem a papot bántani. De ő mégis zokon vehette tőlem a dolgot, mert felállt, a szemeit megtörölte, és sétálni kez</w:t>
        <w:softHyphen/>
        <w:t>dett a tornácon. Elég haragosan sétált. Én ültömből ba</w:t>
        <w:softHyphen/>
        <w:t>rátságosan néztem őt, majd arra határoztam magam, hogy kedveskedni fogok neki, mint a gyermeknek. Közel húztam hát magamhoz az üres széket, kedvesen megsimo</w:t>
        <w:softHyphen/>
        <w:t>gattam a lapját, aztán meg is ütögettem egy kicsit, és me</w:t>
        <w:softHyphen/>
        <w:t>leg hízelkedéssel így szóltam:</w:t>
      </w:r>
    </w:p>
    <w:p>
      <w:pPr>
        <w:pStyle w:val="Normal"/>
        <w:tabs>
          <w:tab w:val="clear" w:pos="720"/>
          <w:tab w:val="left" w:pos="235" w:leader="none"/>
          <w:tab w:val="right" w:pos="794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jön ide egy kicsit! Csak egy kics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rő szavamra odaült, én pedig szeretettel néztem rá és megkérdeztem:</w:t>
      </w:r>
    </w:p>
    <w:p>
      <w:pPr>
        <w:pStyle w:val="Normal"/>
        <w:tabs>
          <w:tab w:val="clear" w:pos="720"/>
          <w:tab w:val="left" w:pos="240" w:leader="none"/>
          <w:tab w:val="right" w:pos="7681"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ost mondja meg, hogy mért sírt?</w:t>
      </w:r>
    </w:p>
    <w:p>
      <w:pPr>
        <w:pStyle w:val="Normal"/>
        <w:tabs>
          <w:tab w:val="clear" w:pos="720"/>
          <w:tab w:val="left" w:pos="240" w:leader="none"/>
          <w:tab w:val="right" w:pos="76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maga elé nézett és így szólt:</w:t>
      </w:r>
    </w:p>
    <w:p>
      <w:pPr>
        <w:pStyle w:val="Normal"/>
        <w:tabs>
          <w:tab w:val="clear" w:pos="720"/>
          <w:tab w:val="left" w:pos="196" w:leader="none"/>
          <w:tab w:val="right" w:pos="8459"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skor is sírok. Egy idő óta. Mindennap...</w:t>
      </w:r>
    </w:p>
    <w:p>
      <w:pPr>
        <w:pStyle w:val="Normal"/>
        <w:tabs>
          <w:tab w:val="clear" w:pos="720"/>
          <w:tab w:val="left" w:pos="196" w:leader="none"/>
          <w:tab w:val="right" w:pos="8459" w:leader="none"/>
        </w:tabs>
        <w:ind w:firstLine="284"/>
        <w:jc w:val="both"/>
        <w:rPr/>
      </w:pPr>
      <w:r>
        <w:rPr>
          <w:rFonts w:eastAsia="Times New Roman CE" w:cs="Times New Roman CE" w:ascii="Times New Roman CE" w:hAnsi="Times New Roman CE"/>
          <w:sz w:val="24"/>
          <w:szCs w:val="24"/>
          <w:lang w:val="hu-HU"/>
        </w:rPr>
        <w:t>Láttam és éreztem, hogy mély és komoly dolog, amit mond. Érdeklődni kezdtem, hogy többet is megtudjak. S a pap beszélni kezdett. Sajgó lélekkel és kétségbeesve mondotta el, hogy milyen rossz és megátalkodott a nép. Hatalmat vett teljesen rajta az ördög. Csalnak és hazud</w:t>
        <w:softHyphen/>
        <w:t>nak, szitkozódnak és káromkodnak, pusztítják egymást és fajtalankodnak, háborúskodnak és részegeskednek, te</w:t>
        <w:softHyphen/>
        <w:t>kintélyt nem ismernek, reá nem hallgatnak...</w:t>
      </w:r>
    </w:p>
    <w:p>
      <w:pPr>
        <w:pStyle w:val="Normal"/>
        <w:tabs>
          <w:tab w:val="clear" w:pos="720"/>
          <w:tab w:val="left" w:pos="196" w:leader="none"/>
          <w:tab w:val="right" w:pos="76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gasztalni próbáltam, és így szóltam:</w:t>
      </w:r>
    </w:p>
    <w:p>
      <w:pPr>
        <w:pStyle w:val="Normal"/>
        <w:tabs>
          <w:tab w:val="clear" w:pos="720"/>
          <w:tab w:val="left" w:pos="196" w:leader="none"/>
          <w:tab w:val="right" w:pos="7648"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a nyomorúság, plébános ú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bookmarkStart w:id="0" w:name="eddig"/>
      <w:bookmarkEnd w:id="0"/>
      <w:r>
        <w:rPr>
          <w:rFonts w:eastAsia="Times New Roman CE" w:cs="Times New Roman CE" w:ascii="Times New Roman CE" w:hAnsi="Times New Roman CE"/>
          <w:sz w:val="24"/>
          <w:szCs w:val="24"/>
          <w:lang w:val="hu-HU"/>
        </w:rPr>
        <w:t>Mondtam azt is neki, hogy nyúzzák az adóval őket, s büntetik mindenért egyre-másra, nem éreznek segítőt és pártfogót maguk mellett, nélkülöznek, nehezen élnek, s mindez bizony nem használ a léleknek, és rontja az er</w:t>
        <w:softHyphen/>
        <w:t>kölcsö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szomorúan bólogatott, amikor ezeket mondtam, de nem vigasztalódott úgyszólván semmit. Sokáig nézett maga elé, majd így szólt:</w:t>
      </w:r>
    </w:p>
    <w:p>
      <w:pPr>
        <w:pStyle w:val="Normal"/>
        <w:tabs>
          <w:tab w:val="clear" w:pos="720"/>
          <w:tab w:val="left" w:pos="192" w:leader="none"/>
          <w:tab w:val="right" w:pos="8200"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rom hét óta még gyónni sem jött sen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kimondta a szót, hirtelen olyan gondolatom támadt, amivel jót segítettem rajta, s nekem sem árt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hogynem, plébános úr! </w:t>
        <w:noBreakHyphen/>
        <w:t> mondtam. </w:t>
        <w:noBreakHyphen/>
        <w:t> Hiszen én is gyónni jö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ogta a kezemet, és úgy nézett reám, mintha végre egy bárányt talált volna a farkasok között. Hamar végbe</w:t>
        <w:softHyphen/>
        <w:t>vittük a gyónást, s utána, mintha a kegyelem csakugyan megszállott volna engem, újabb segítő gondolatom tá</w:t>
        <w:softHyphen/>
        <w:t>mad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 mit, plébános úr! </w:t>
        <w:noBreakHyphen/>
        <w:t> mondtam. </w:t>
        <w:noBreakHyphen/>
        <w:t> Ha akar valami sikeres dolgot, akkor hozasson ide missziósokat, mint Afrikába! Hozasson bátran, minél hamarább! Négy-öt barátot, akik tudnak a nép nyelvén beszélni. S ne féljen, mert azok megtérengetik a tévelygő lelkeket.</w:t>
      </w:r>
    </w:p>
    <w:p>
      <w:pPr>
        <w:pStyle w:val="Normal"/>
        <w:tabs>
          <w:tab w:val="clear" w:pos="720"/>
          <w:tab w:val="left" w:pos="196" w:leader="none"/>
          <w:tab w:val="right" w:pos="83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nak felragyogott a szeme, és azt mondta:</w:t>
      </w:r>
    </w:p>
    <w:p>
      <w:pPr>
        <w:pStyle w:val="Normal"/>
        <w:tabs>
          <w:tab w:val="clear" w:pos="720"/>
          <w:tab w:val="left" w:pos="196" w:leader="none"/>
          <w:tab w:val="right" w:pos="8392"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okos gondol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bban a percben hallottuk, hogy jön a lépcsőkön fel</w:t>
        <w:softHyphen/>
        <w:t>felé valaki. Könnyű, gyors, de biztos lábakkal. Mind a ketten arrafelé fordultunk. Először fodros fekete hajat láttunk, aztán egy tiszta domború homlokot, alatta két ragyogó barna szemet, szép tavaszi szájat, majd egy kar</w:t>
        <w:softHyphen/>
        <w:t>csú és magos leány-alak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járt elfeledtem a gyónást és a papra néztem, hogy kacsintsak neki, de egyszerre megrökönyödtem hirtelen szándékom miatt, s csak ennyit szóltam:</w:t>
      </w:r>
    </w:p>
    <w:p>
      <w:pPr>
        <w:pStyle w:val="Normal"/>
        <w:tabs>
          <w:tab w:val="clear" w:pos="720"/>
          <w:tab w:val="left" w:pos="292" w:leader="none"/>
          <w:tab w:val="right" w:pos="6846"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me, egy bárány a javá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nem fűzött semmit a szavamhoz, hanem a leány elejébe repítette a kérdést:</w:t>
      </w:r>
    </w:p>
    <w:p>
      <w:pPr>
        <w:pStyle w:val="Normal"/>
        <w:tabs>
          <w:tab w:val="clear" w:pos="720"/>
          <w:tab w:val="left" w:pos="297" w:leader="none"/>
          <w:tab w:val="right" w:pos="770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Berta? Honnét kerülsz te id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gnap este hazajöttem a szolgálatból, plébános úr, s most elhoztam özvegy édesanyám helyett az egy</w:t>
        <w:softHyphen/>
        <w:t>házi ad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dvesen nézett reám is Berta, de nekem nem szólott semmit. Én is csak elnéztem, ahogy bément egy kicsit hetykén a pap után az irodába, hogy lefizesse az egyházi adót. Megvártam, hogy kijöjjön ismét, s akkor melléje szegődtem, hogy ne menjek egyedül ezen a szép őszi reg</w:t>
        <w:softHyphen/>
        <w:t>gelen. Kezet fogtam a pappal, s búcsúzóul még azt mondtam neki:</w:t>
      </w:r>
    </w:p>
    <w:p>
      <w:pPr>
        <w:pStyle w:val="Normal"/>
        <w:tabs>
          <w:tab w:val="clear" w:pos="720"/>
          <w:tab w:val="left" w:pos="312" w:leader="none"/>
          <w:tab w:val="right" w:pos="7902"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nem csúnya nép ez a székely nép.</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után kijöttünk ketten Bertával, s hát a legényecske megint ott van a kútnál. Hamar hozzáugrottam, és meg</w:t>
        <w:softHyphen/>
        <w:t>merítettem helyette a vedret, s azt mondtam ne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eszed lett volna, most száz vedret hoztál volna ide, s én azokat mind megmerítettem volna.</w:t>
      </w:r>
    </w:p>
    <w:p>
      <w:pPr>
        <w:pStyle w:val="Normal"/>
        <w:tabs>
          <w:tab w:val="clear" w:pos="720"/>
          <w:tab w:val="left" w:pos="321" w:leader="none"/>
          <w:tab w:val="right" w:pos="71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ú rám nézett, és azt mondta:</w:t>
      </w:r>
    </w:p>
    <w:p>
      <w:pPr>
        <w:pStyle w:val="Normal"/>
        <w:tabs>
          <w:tab w:val="clear" w:pos="720"/>
          <w:tab w:val="left" w:pos="321" w:leader="none"/>
          <w:tab w:val="right" w:pos="717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gyja el, száz az s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erta is nevetett a dolgon és a beszéden, s én boldog voltam, hogy ilyen hamar örömet tudtam szerezni neki. Künn az úton dicsérni kezdtem előtte a bíboros reggelt, majd a napra mutattam a hegy teteje felett, és azt mon</w:t>
        <w:softHyphen/>
        <w:t>dottam, hogy éppen úgy jött fel az a nap ott a hegyre, ahogy ő jött volt fel a lépcsőkön a paphoz. Berta megér</w:t>
        <w:softHyphen/>
        <w:t>tette, hogy milyen nagyra tisztelem őt, és szívesen jött velem arrafelé az országúton, ahol becsűsebb volt a reg</w:t>
        <w:softHyphen/>
        <w:t>gel a lélek a testnél. Most ezen ismét elgondolkoztam magamban, és úgy találtam, hogy ez az igazság is inga</w:t>
        <w:softHyphen/>
        <w:t>dozik néha, mint a több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rta, maga mért éppen őszre jött haza a szolgálat</w:t>
        <w:softHyphen/>
        <w:t>ból? </w:t>
        <w:noBreakHyphen/>
        <w:t> kérdeztem.</w:t>
      </w:r>
    </w:p>
    <w:p>
      <w:pPr>
        <w:pStyle w:val="Normal"/>
        <w:tabs>
          <w:tab w:val="clear" w:pos="720"/>
          <w:tab w:val="left" w:pos="292" w:leader="none"/>
          <w:tab w:val="right" w:pos="6957"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esett jól </w:t>
        <w:noBreakHyphen/>
        <w:t> felelte Ber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Ráhagytam, hogy legyen boldog véle, ha nem akarja megmondani, de én sem szólottam többet. Berta meg</w:t>
        <w:softHyphen/>
        <w:t>érezte, hogy szomorúságot okozott nekem, mert jó idő múlva mégis rám nevetett, és ingerkedve kérdezte:</w:t>
      </w:r>
    </w:p>
    <w:p>
      <w:pPr>
        <w:pStyle w:val="Normal"/>
        <w:tabs>
          <w:tab w:val="clear" w:pos="720"/>
          <w:tab w:val="left" w:pos="288" w:leader="none"/>
          <w:tab w:val="right" w:pos="6409"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egmondjam-e?</w:t>
      </w:r>
    </w:p>
    <w:p>
      <w:pPr>
        <w:pStyle w:val="Normal"/>
        <w:tabs>
          <w:tab w:val="clear" w:pos="720"/>
          <w:tab w:val="left" w:pos="288" w:leader="none"/>
          <w:tab w:val="right" w:pos="7336"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ogy megmondja! </w:t>
        <w:noBreakHyphen/>
        <w:t>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is megmondom! </w:t>
        <w:noBreakHyphen/>
        <w:t> ellenkezett velem, majd el</w:t>
        <w:softHyphen/>
        <w:t>nézett messze szép barna szemével, és olyan hangon, amely éppen talált az őszhöz,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éppen most, mert azt álmodtam, hogy sze</w:t>
        <w:softHyphen/>
        <w:t>rettem egy szép barna legényt, aki meghalt... Annak a temetésire jöttem...</w:t>
      </w:r>
    </w:p>
    <w:p>
      <w:pPr>
        <w:pStyle w:val="Normal"/>
        <w:tabs>
          <w:tab w:val="clear" w:pos="720"/>
          <w:tab w:val="left" w:pos="288" w:leader="none"/>
          <w:tab w:val="right" w:pos="62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tem s ő is reám.</w:t>
      </w:r>
    </w:p>
    <w:p>
      <w:pPr>
        <w:pStyle w:val="Normal"/>
        <w:tabs>
          <w:tab w:val="clear" w:pos="720"/>
          <w:tab w:val="left" w:pos="283" w:leader="none"/>
          <w:tab w:val="right" w:pos="6501"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isten!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csak elhittem, amit mondott, hanem a tetejébe még pacsirtát is szerettem volna fogni neki. Elgondolkoz</w:t>
        <w:softHyphen/>
        <w:t>tam, hogy miképpen tudnám ezt megcsinálni, s ahogy így tusakodtam magamban, megint rájöttem, hogy a lélek mégis becsűsebb a testnél. Mert ha testileg nem is tud</w:t>
        <w:softHyphen/>
        <w:t>tam pacsirtát fogni neki, lélekkel a legszebbiket fogtam meg. Szépen megbabusgattam, és a számhoz érintettem énekes kicsi száját. Aztán odaadtam Bertának, és azt mondtam ne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e haza, hadd legyen valakije, ha mégis meg találna halni az a barna legény.</w:t>
      </w:r>
    </w:p>
    <w:p>
      <w:pPr>
        <w:pStyle w:val="Normal"/>
        <w:tabs>
          <w:tab w:val="clear" w:pos="720"/>
          <w:tab w:val="left" w:pos="0" w:leader="none"/>
          <w:tab w:val="left" w:pos="1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rta reám nézett, és én szerettem volna eltenni télire a két barna szemét, mint a diót. Aztán elment, s nekem úgy tűnt, mintha egy jázminbokorral jöttem volna idáig együtt.</w:t>
      </w:r>
    </w:p>
    <w:p>
      <w:pPr>
        <w:pStyle w:val="Normal"/>
        <w:tabs>
          <w:tab w:val="clear" w:pos="720"/>
          <w:tab w:val="left" w:pos="17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ért jázminbokorral, mert annak van olyan illata, mint a szűznek.</w:t>
      </w:r>
    </w:p>
    <w:p>
      <w:pPr>
        <w:pStyle w:val="Normal"/>
        <w:tabs>
          <w:tab w:val="clear" w:pos="720"/>
          <w:tab w:val="left" w:pos="17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14" w:leader="none"/>
          <w:tab w:val="right" w:pos="657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2</w:t>
      </w:r>
    </w:p>
    <w:p>
      <w:pPr>
        <w:pStyle w:val="Normal"/>
        <w:tabs>
          <w:tab w:val="clear" w:pos="720"/>
          <w:tab w:val="left" w:pos="2414" w:leader="none"/>
          <w:tab w:val="right" w:pos="6573" w:leader="none"/>
        </w:tabs>
        <w:ind w:firstLine="284"/>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182" w:leader="none"/>
          <w:tab w:val="right" w:pos="8953" w:leader="none"/>
        </w:tabs>
        <w:ind w:firstLine="284"/>
        <w:jc w:val="both"/>
        <w:rPr/>
      </w:pPr>
      <w:r>
        <w:rPr>
          <w:rFonts w:eastAsia="Times New Roman CE" w:cs="Times New Roman CE" w:ascii="Times New Roman CE" w:hAnsi="Times New Roman CE"/>
          <w:sz w:val="24"/>
          <w:szCs w:val="24"/>
          <w:lang w:val="hu-HU"/>
        </w:rPr>
        <w:t>Másnap azt beszélték a templomból jövő emberek, hogy a pappal történhetett valami, s kellett is történnie, mert vidám volt és jókedvű, s a szószékről sem korholta a népet, mint máskor, hanem ellenkezőleg: még ő vi</w:t>
        <w:softHyphen/>
        <w:t>gasztalt és biztatott mindenkit a jobb megélhetést és a szebb jövőt illetőleg. A misét is olyan szépen mondta, mint egy énekes madár.</w:t>
      </w:r>
    </w:p>
    <w:p>
      <w:pPr>
        <w:pStyle w:val="Normal"/>
        <w:tabs>
          <w:tab w:val="clear" w:pos="720"/>
          <w:tab w:val="left" w:pos="182" w:leader="none"/>
          <w:tab w:val="right" w:pos="8953" w:leader="none"/>
        </w:tabs>
        <w:ind w:firstLine="284"/>
        <w:jc w:val="both"/>
        <w:rPr/>
      </w:pPr>
      <w:r>
        <w:rPr>
          <w:rFonts w:eastAsia="Times New Roman CE" w:cs="Times New Roman CE" w:ascii="Times New Roman CE" w:hAnsi="Times New Roman CE"/>
          <w:sz w:val="24"/>
          <w:szCs w:val="24"/>
          <w:lang w:val="hu-HU"/>
        </w:rPr>
        <w:t>A következő vasárnap pedig még nagyobb hírt hoztak az emberek, ugyancsak a templomból. Azt ugyanis, hogy a missziós barátok már útban vannak, s estére meg is érkeznek a faluba, ötnek kellett volna jönni, de mégis</w:t>
        <w:softHyphen/>
        <w:t>csak három jön, mert másfelé is pogányodnak erősen az emberek s szűk a barát, aki alkalmas a térítésre.</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zgalom szállotta meg a falut, mintha aranyat hozók lettek volna a barátok, vagy legalábbis mézet, nagy ká</w:t>
        <w:softHyphen/>
        <w:t>dakkal. Alig győzték megenni a délebédet, már készü</w:t>
        <w:softHyphen/>
        <w:t>lődni is kezdtek, kivált az asszonyok és a leányok, akik úgy kegyelik a barátpapot, hogy megírnák húsvétra őket, mint a pirostojást.</w:t>
      </w:r>
    </w:p>
    <w:p>
      <w:pPr>
        <w:pStyle w:val="Normal"/>
        <w:tabs>
          <w:tab w:val="clear" w:pos="720"/>
          <w:tab w:val="left" w:pos="206" w:leader="none"/>
          <w:tab w:val="right" w:pos="8953" w:leader="none"/>
        </w:tabs>
        <w:ind w:firstLine="284"/>
        <w:jc w:val="both"/>
        <w:rPr/>
      </w:pPr>
      <w:r>
        <w:rPr>
          <w:rFonts w:eastAsia="Times New Roman CE" w:cs="Times New Roman CE" w:ascii="Times New Roman CE" w:hAnsi="Times New Roman CE"/>
          <w:sz w:val="24"/>
          <w:szCs w:val="24"/>
          <w:lang w:val="hu-HU"/>
        </w:rPr>
        <w:t>Idegen városban avagy más faluban talán fittyet sem hánytam volna az efféle emberi zsongásra. Itt azonban, mintha anyám mosolygott volna, engemet is öröm szál</w:t>
        <w:softHyphen/>
        <w:t>lott meg, és izgalomba borultam. Nem tudtam nyugal</w:t>
        <w:softHyphen/>
        <w:t>mamat lelni vagy töprengeni világi dolgokon. S ahogy a méh repül virágzás idején, én is olyan könnyen és kedv</w:t>
        <w:softHyphen/>
        <w:t>vel indultam a paphoz, hogy téli nehéz napokra hitet és örömet gyűjtsek róla. Éppen szerencsés időben értem oda, mert ahogy felmentem a lépcsőkön, mindjárt a leg</w:t>
        <w:softHyphen/>
        <w:t>szebb látványosságban részesültem. Ott ült ugyanis a szolgáló legényecske vasárnapi ruhában, és vidám világi nótát fütyörészett; ott ült mellette a szakácsné is, szintén vasárnapi ruhában, és ugyanazt a világi nótát énekelte, amit a fiú fütyörészett. A pap pedig előttük a széles tor</w:t>
        <w:softHyphen/>
        <w:t>nácon, és a füttyre és az énekre vígan járta a táncot. Ahogy meglátott engem, akkor sem hagyta abba, hanem odaugrott hozzám, és táncra kért egyenesen. Én sem ké</w:t>
        <w:softHyphen/>
        <w:t>rettem magamat, hanem táncra mentem véle, és addig táncoltunk, amíg télirevaló örömmel bételt a lelkü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kor uzsonnát ettünk, és melléje egy-egy pohár bort is megittunk. Azután pedig ismét hazajöttem, kimentem a kertbe, és estefeléig gyümölcsöt szedtem. Majd utána a családtagokkal és a szomszédokkal együtt ismét útnak eredtem a templom felé, mert éppen elérkezett volt az ideje annak, hogy a barátok megérkezzenek, és mi fogad</w:t>
        <w:softHyphen/>
        <w:t>juk. Dombon van a templomunk és előtte szép s alkal</w:t>
        <w:softHyphen/>
        <w:t>mas térség bárki fogadására. A falu jórészt össze volt ide már gyűlve, amikor megérkeztünk. Jobb kézről mind a férfiak, balról pedig az asszonyi nép. A pap lent az iskolakapuban állott fel s körülötte az egyházi tanácso</w:t>
        <w:softHyphen/>
        <w:t>sok.</w:t>
      </w:r>
    </w:p>
    <w:p>
      <w:pPr>
        <w:pStyle w:val="Normal"/>
        <w:tabs>
          <w:tab w:val="clear" w:pos="720"/>
          <w:tab w:val="left" w:pos="0" w:leader="none"/>
          <w:tab w:val="right" w:pos="8805" w:leader="none"/>
        </w:tabs>
        <w:ind w:firstLine="284"/>
        <w:jc w:val="both"/>
        <w:rPr/>
      </w:pPr>
      <w:r>
        <w:rPr>
          <w:rFonts w:eastAsia="Times New Roman CE" w:cs="Times New Roman CE" w:ascii="Times New Roman CE" w:hAnsi="Times New Roman CE"/>
          <w:sz w:val="24"/>
          <w:szCs w:val="24"/>
          <w:lang w:val="hu-HU"/>
        </w:rPr>
        <w:t>Nagy izgalomban zsongtak az emberek, s mint az öreg gazda a ház elé, az ő szemükbe is kiült a szeretet.</w:t>
      </w:r>
    </w:p>
    <w:p>
      <w:pPr>
        <w:pStyle w:val="Normal"/>
        <w:tabs>
          <w:tab w:val="clear" w:pos="720"/>
          <w:tab w:val="left" w:pos="0" w:leader="none"/>
          <w:tab w:val="right" w:pos="8805" w:leader="none"/>
        </w:tabs>
        <w:ind w:firstLine="284"/>
        <w:jc w:val="both"/>
        <w:rPr/>
      </w:pPr>
      <w:r>
        <w:rPr>
          <w:rFonts w:eastAsia="Times New Roman CE" w:cs="Times New Roman CE" w:ascii="Times New Roman CE" w:hAnsi="Times New Roman CE"/>
          <w:sz w:val="24"/>
          <w:szCs w:val="24"/>
          <w:lang w:val="hu-HU"/>
        </w:rPr>
        <w:t>Én a Berta fodros fekete haját és barna szemeit keres</w:t>
        <w:softHyphen/>
        <w:t>tem az asszonyi nép között. Hamar megtaláltam, és a két szememmel folyton körülötte zümmögtem, mint karcsú fiatal virág körül a fullánkos dongó. Most még sokkal szebbnek tetszett, mint nyolc nappal ezelőtt. Egy kicsit barnább is volt és érettebb arra, hogy a törvényes keretek között betölthesse asszonyi hivatását. Ő is hamar észre</w:t>
        <w:softHyphen/>
        <w:t>vett engemet, és körülötte való dongásomat olyan incsel</w:t>
        <w:softHyphen/>
        <w:t>kedéssel viszonozta, mint aki még járatlan a természet titkaiban.</w:t>
      </w:r>
    </w:p>
    <w:p>
      <w:pPr>
        <w:pStyle w:val="Normal"/>
        <w:tabs>
          <w:tab w:val="clear" w:pos="720"/>
          <w:tab w:val="left" w:pos="0" w:leader="none"/>
          <w:tab w:val="right" w:pos="87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gy hang térített magamhoz, mert valaki kiál</w:t>
        <w:softHyphen/>
        <w:t>totta:</w:t>
      </w:r>
    </w:p>
    <w:p>
      <w:pPr>
        <w:pStyle w:val="Normal"/>
        <w:tabs>
          <w:tab w:val="clear" w:pos="720"/>
          <w:tab w:val="left" w:pos="283" w:leader="none"/>
          <w:tab w:val="right" w:pos="5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őnek a barátok!</w:t>
      </w:r>
    </w:p>
    <w:p>
      <w:pPr>
        <w:pStyle w:val="Normal"/>
        <w:tabs>
          <w:tab w:val="clear" w:pos="720"/>
          <w:tab w:val="left" w:pos="216" w:leader="none"/>
          <w:tab w:val="left" w:pos="283" w:leader="none"/>
          <w:tab w:val="right" w:pos="8795" w:leader="none"/>
        </w:tabs>
        <w:ind w:firstLine="284"/>
        <w:jc w:val="both"/>
        <w:rPr/>
      </w:pPr>
      <w:r>
        <w:rPr>
          <w:rFonts w:eastAsia="Times New Roman CE" w:cs="Times New Roman CE" w:ascii="Times New Roman CE" w:hAnsi="Times New Roman CE"/>
          <w:sz w:val="24"/>
          <w:szCs w:val="24"/>
          <w:lang w:val="hu-HU"/>
        </w:rPr>
        <w:t>Odanéztem s a nyitott kapun keresztül láttam, hogy egy falusi szekér állott meg, s arról csakugyan leszállani igyekszik három barnacsuhás. A pap és az egyháztanács emberei egymással vetekedtek, hogy melyik segítsen töb</w:t>
        <w:softHyphen/>
        <w:t>bet és szebben nekik. Aztán a barátok megütögették a tenyerükkel a csuhát, hogy menjen szélnek róla a por, megigazították a derekukon a kötelet is, és elindultak felénk. A pap és az emberek szeretetükben a tenyerüket tartották, hogy üljenek arra a barátok, s úgy közeledje</w:t>
        <w:softHyphen/>
        <w:t>nek. Ők azonban mégis lábon jöttek és nagyon jóked</w:t>
        <w:softHyphen/>
        <w:t>vűen.</w:t>
      </w:r>
    </w:p>
    <w:p>
      <w:pPr>
        <w:pStyle w:val="Normal"/>
        <w:tabs>
          <w:tab w:val="clear" w:pos="720"/>
          <w:tab w:val="left" w:pos="240" w:leader="none"/>
          <w:tab w:val="right" w:pos="8953" w:leader="none"/>
        </w:tabs>
        <w:ind w:firstLine="284"/>
        <w:jc w:val="both"/>
        <w:rPr/>
      </w:pPr>
      <w:r>
        <w:rPr>
          <w:rFonts w:eastAsia="Times New Roman CE" w:cs="Times New Roman CE" w:ascii="Times New Roman CE" w:hAnsi="Times New Roman CE"/>
          <w:sz w:val="24"/>
          <w:szCs w:val="24"/>
          <w:lang w:val="hu-HU"/>
        </w:rPr>
        <w:t>Alig tudott elmúlni az a néhány perc, amíg odaértek hozzánk. Végre azonban mégis annyira segített mind</w:t>
        <w:softHyphen/>
        <w:t>nyájunkat az Isten, hogy a két sor közé belépkedtek, s ott a középen a pap megállította őket. Ekkor egy fehér hajú és bölcs ábrázatú öreg ember lépett elő a sorból, szembe</w:t>
        <w:softHyphen/>
        <w:t>került a három baráttal, és így köszöntötte őket:</w:t>
      </w:r>
    </w:p>
    <w:p>
      <w:pPr>
        <w:pStyle w:val="Normal"/>
        <w:tabs>
          <w:tab w:val="clear" w:pos="720"/>
          <w:tab w:val="left" w:pos="249"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őtisztelendő urak, kedves három barát! A falu en</w:t>
        <w:softHyphen/>
        <w:t>gemet jelölt ki arra a tisztességre, hogy magukat illendő módon köszönteném. Mi úgy vesszük, hogy magukat a jó Isten küldte hozzánk: az a jó Isten, akinek a háború után már nemigen jutunk eszibe. Biza immár pogányok is lettünk félig-meddig, de ártatlan és árva pogányok, akiknek nincsen semmiféle fegyver a kezükben. Maguk</w:t>
        <w:softHyphen/>
        <w:t>nak azonban fegyverük van, amely fegyverrel minket le</w:t>
        <w:softHyphen/>
        <w:t>igázhatnak. Legyenek hát rajta s igázzanak le, hogy mi hűségben és zúgolódás nélkül szolgálhassuk az Urat. Úgy legyen.</w:t>
      </w:r>
    </w:p>
    <w:p>
      <w:pPr>
        <w:pStyle w:val="Normal"/>
        <w:tabs>
          <w:tab w:val="clear" w:pos="720"/>
          <w:tab w:val="left" w:pos="288" w:leader="none"/>
          <w:tab w:val="right" w:pos="8953" w:leader="none"/>
        </w:tabs>
        <w:ind w:firstLine="284"/>
        <w:jc w:val="both"/>
        <w:rPr/>
      </w:pPr>
      <w:r>
        <w:rPr>
          <w:rFonts w:eastAsia="Times New Roman CE" w:cs="Times New Roman CE" w:ascii="Times New Roman CE" w:hAnsi="Times New Roman CE"/>
          <w:sz w:val="24"/>
          <w:szCs w:val="24"/>
          <w:lang w:val="hu-HU"/>
        </w:rPr>
        <w:t>Erre felzúgott a nép, a közbelső barát pedig előbbre lépett, hogy szóljon ő is valamit. De abban a percben megreccsent a fejünk felett a toronyban valami, s a barát ijedten kapta oda a szemét.</w:t>
      </w:r>
    </w:p>
    <w:p>
      <w:pPr>
        <w:pStyle w:val="Normal"/>
        <w:tabs>
          <w:tab w:val="clear" w:pos="720"/>
          <w:tab w:val="left" w:pos="484" w:leader="none"/>
          <w:tab w:val="right" w:pos="7134"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 az ánti? </w:t>
        <w:noBreakHyphen/>
        <w:t> kérdezte.</w:t>
      </w:r>
    </w:p>
    <w:p>
      <w:pPr>
        <w:pStyle w:val="Normal"/>
        <w:tabs>
          <w:tab w:val="clear" w:pos="720"/>
          <w:tab w:val="left" w:pos="475" w:leader="none"/>
          <w:tab w:val="right" w:pos="8214"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 rezesbandánk </w:t>
        <w:noBreakHyphen/>
        <w:t> felelte büszkén a pap.</w:t>
      </w:r>
    </w:p>
    <w:p>
      <w:pPr>
        <w:pStyle w:val="Normal"/>
        <w:tabs>
          <w:tab w:val="clear" w:pos="720"/>
          <w:tab w:val="left" w:pos="0" w:leader="none"/>
          <w:tab w:val="left" w:pos="297" w:leader="none"/>
          <w:tab w:val="right" w:pos="8953" w:leader="none"/>
        </w:tabs>
        <w:ind w:firstLine="284"/>
        <w:jc w:val="both"/>
        <w:rPr/>
      </w:pPr>
      <w:r>
        <w:rPr>
          <w:rFonts w:eastAsia="Times New Roman CE" w:cs="Times New Roman CE" w:ascii="Times New Roman CE" w:hAnsi="Times New Roman CE"/>
          <w:sz w:val="24"/>
          <w:szCs w:val="24"/>
          <w:lang w:val="hu-HU"/>
        </w:rPr>
        <w:t>Az emberek kedvesen nevettek a barát ijedtségén, majd énekelni kezdték azt a Mária-éneket, amit a rezes</w:t>
        <w:softHyphen/>
        <w:t>banda játszott. Közben a barát ott állott a megrekedt szóval a száján, néha az emberekre nézett, de legtöbbet mégis a toronyba fel. Szép növésű és fiatal barát volt, sö</w:t>
        <w:softHyphen/>
        <w:t>tétbarna haja neki és kacagó fekete szeme. A szája is mintha mindig kacagott volna. Ahogy ott állott kedve</w:t>
        <w:softHyphen/>
        <w:t>sen pajzánkodva, én valahogy Berta felé tekintettem. Egyszerre furcsa érzések támadtak bennem, mert Berta fátyolos szemekkel nézte a barátot, s arcának forróságát messziről érezni véltem. Egyfolytában és megbabonázva nézte sokáig, aztán a lábait álltában váltogatni kezdte, majd hirtelen megfordult, utat vágott magának az asszonyok között, és a szemem elől eltűnt. Gondoltam, én is arrafelé húzódom, hadd lássam, hova tudott ellenni, de akkor a rezesbanda elhallgatott, a barát pedig fel</w:t>
        <w:softHyphen/>
        <w:t>emelte a kezét, és így szó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tvérim! Emberek és asszonyok! Csak annyit mondok nektek, hogy mi nem lakodalomba jöttünk, ha</w:t>
        <w:softHyphen/>
        <w:t>nem hogy hirdessük az Isten igéjét. Úgy gondolkozzatok tehát, hogy a templom örökké teli legyen, a gyóntatószék pedig úgy roskadozzék, hogy egy hét múlva mindegyik helyett mást kelljen csinálni. Aki nem értette meg, hogy mit mondtam, jelentkezzék!</w:t>
      </w:r>
    </w:p>
    <w:p>
      <w:pPr>
        <w:pStyle w:val="Normal"/>
        <w:tabs>
          <w:tab w:val="clear" w:pos="720"/>
          <w:tab w:val="left" w:pos="312" w:leader="none"/>
          <w:tab w:val="right" w:pos="62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jelentkezett senki.</w:t>
      </w:r>
    </w:p>
    <w:p>
      <w:pPr>
        <w:pStyle w:val="Normal"/>
        <w:tabs>
          <w:tab w:val="clear" w:pos="720"/>
          <w:tab w:val="left" w:pos="0" w:leader="none"/>
          <w:tab w:val="right" w:pos="87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rát kacagott és intett, hogy lehet oszladozni. Az emberek is kacagtak, aztán rágyújtottak. A leányok és az asszonyok pedig odajárultak a három baráthon, hogy ne</w:t>
        <w:softHyphen/>
        <w:t>kik kezet csókoljanak. S én közben Bertát kerestem. Ami</w:t>
        <w:softHyphen/>
        <w:t>kor észrevettem, hogy ott áll leghátul az asszonyok között, s láttam azt is, hogy meg se mozdul, szépen oda mentem hozzá és megkérdeztem:</w:t>
      </w:r>
    </w:p>
    <w:p>
      <w:pPr>
        <w:pStyle w:val="Normal"/>
        <w:tabs>
          <w:tab w:val="clear" w:pos="720"/>
          <w:tab w:val="left" w:pos="0" w:leader="none"/>
          <w:tab w:val="right" w:pos="878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rta, maga mért ment el arról a helyről, ahol elő</w:t>
        <w:softHyphen/>
        <w:t>ször állott?</w:t>
      </w:r>
    </w:p>
    <w:p>
      <w:pPr>
        <w:pStyle w:val="Normal"/>
        <w:tabs>
          <w:tab w:val="clear" w:pos="720"/>
          <w:tab w:val="left" w:pos="292" w:leader="none"/>
          <w:tab w:val="right" w:pos="83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szinte dideregve nézett rám, és így szólt:</w:t>
      </w:r>
    </w:p>
    <w:p>
      <w:pPr>
        <w:pStyle w:val="Normal"/>
        <w:tabs>
          <w:tab w:val="clear" w:pos="720"/>
          <w:tab w:val="left" w:pos="0" w:leader="none"/>
          <w:tab w:val="right" w:pos="878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éreztem, mintha tűz égette volna ott a két tal</w:t>
        <w:softHyphen/>
        <w:t>pamot.</w:t>
      </w:r>
    </w:p>
    <w:p>
      <w:pPr>
        <w:pStyle w:val="Normal"/>
        <w:tabs>
          <w:tab w:val="clear" w:pos="720"/>
          <w:tab w:val="left" w:pos="0" w:leader="none"/>
          <w:tab w:val="right" w:pos="8776" w:leader="none"/>
        </w:tabs>
        <w:ind w:firstLine="284"/>
        <w:jc w:val="both"/>
        <w:rPr/>
      </w:pPr>
      <w:r>
        <w:rPr>
          <w:rFonts w:eastAsia="Times New Roman CE" w:cs="Times New Roman CE" w:ascii="Times New Roman CE" w:hAnsi="Times New Roman CE"/>
          <w:sz w:val="24"/>
          <w:szCs w:val="24"/>
          <w:lang w:val="hu-HU"/>
        </w:rPr>
        <w:t>Többet nem beszéltem vele, hanem hazamentem. Másnap reggel hozzákezdtek a barátok, hogy a fehér hajú öregember mondása szerint leigázzák a népet. A fi</w:t>
        <w:softHyphen/>
        <w:t>gyelmük mindenre kiterjedt. Kedden délután négy órára még az ölbevaló és a nagyobbacska gyermekeket is össze</w:t>
        <w:softHyphen/>
        <w:t>tereltette a fiatal barna barát. Az anyák büszkén és bol</w:t>
        <w:softHyphen/>
        <w:t>dogan vitték a gyermekeket, a barát pedig a kisded Jé</w:t>
        <w:softHyphen/>
        <w:t>zusról beszélt nekik, s még azt is elmondta, hogy mikép</w:t>
        <w:softHyphen/>
        <w:t>pen tanult meg járni az Üdvözítő. Amikor befejezte a beszédet, körüljárta a gyermekeket, megkérdezte a nevü</w:t>
        <w:softHyphen/>
        <w:t>ket, és megsimogatta őket.</w:t>
      </w:r>
    </w:p>
    <w:p>
      <w:pPr>
        <w:pStyle w:val="Normal"/>
        <w:tabs>
          <w:tab w:val="clear" w:pos="720"/>
          <w:tab w:val="left" w:pos="216" w:leader="none"/>
          <w:tab w:val="right" w:pos="61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t meg is csók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aludi Jánosné gyermeke volt ez: három esztendős, gyönyörű barna legényke. S hogy megcsókolta a barát, a sok közül éppen az övét, ez olyan jólesett az édesanyá</w:t>
        <w:softHyphen/>
        <w:t>nak, hogy másnap reggel egy verőmalacot vitt a kedves barna barátnak ajándékul. Pirosra sülve szerette a barát a malacot, és szépen megköszönte. A szakácsnénak pedig kacagva magyarázta cl, hogy délebédre miképpen süsse meg, hogy ropogós legy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élben királyi lakomát csaptak a malacból, s olyan bőségesen táplálkoztak belőle, hogy asztalbontás után a gyermekcsókoló barát így szó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re muszáj sétálni egyet, mert egyébként kihasa</w:t>
        <w:softHyphen/>
        <w:t>d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ele ment a másik két barát is, úgyszintén a pap. Az országúton indultak el, a mezők felé. Amikor addig ér</w:t>
        <w:softHyphen/>
        <w:t>keztek volna, ahol János bácsi a lelket a testnél becsű</w:t>
        <w:softHyphen/>
        <w:t>sebbnek tartotta volt, váratlan és meg nem magyarázható dolog történt. Ugyanis a disznócsordából, amely éppen ott szedte és túrta a gyomokat az út mellett, egyszerre felütötte egy nagy malacos disznó a fejét, és futni kezdett egyenesen a barátok felé. Mire nézni kezdték, hogy vajon mért vadula meg, már közéjük röffent, és egyenesen neki a fiatal barátnak. Futás helyett szemberúgta egyszer a barát, de másodszor már nem tudott rúgni, mert a disznó marcangolva és habzó szájjal szaggatta le róla a ruhát és a lábáról a bőrt.</w:t>
      </w:r>
    </w:p>
    <w:p>
      <w:pPr>
        <w:pStyle w:val="Normal"/>
        <w:tabs>
          <w:tab w:val="clear" w:pos="720"/>
          <w:tab w:val="left" w:pos="268" w:leader="none"/>
          <w:tab w:val="right" w:pos="63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ttentően tusakod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disznópásztor káromkodva futott; s a másik két barát sem a káromkodót szidta, hanem segítségére siet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égre megszabadult csakugyan valahogy a barát, de a lába csupa vér és csupa seb volt. Leültették az út mellé, hogy magához térjen egy kicsit, mert a verejték is belepte volt szép barna arcát. Aztán kartőn fogta két baráttársa, és elindultak visszafelé a faluba. A pap is megindult utá</w:t>
        <w:softHyphen/>
        <w:t>nuk, de akkor jutott eszébe, hogy még azt sem tudják, kié a marcangoló disznó. Visszább maradt hát, és átkiál</w:t>
        <w:softHyphen/>
        <w:t>tott a pásztornak:</w:t>
      </w:r>
    </w:p>
    <w:p>
      <w:pPr>
        <w:pStyle w:val="Normal"/>
        <w:tabs>
          <w:tab w:val="clear" w:pos="720"/>
          <w:tab w:val="left" w:pos="249" w:leader="none"/>
          <w:tab w:val="right" w:pos="6961"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é az a gyalázatos disznó?</w:t>
      </w:r>
    </w:p>
    <w:p>
      <w:pPr>
        <w:pStyle w:val="Normal"/>
        <w:tabs>
          <w:tab w:val="clear" w:pos="720"/>
          <w:tab w:val="left" w:pos="249" w:leader="none"/>
          <w:tab w:val="right" w:pos="7629"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aludi Jánosé </w:t>
        <w:noBreakHyphen/>
        <w:t> felelte a pásztor.</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ismét utolérte őket a pap, csendesen így szólt:</w:t>
      </w:r>
    </w:p>
    <w:p>
      <w:pPr>
        <w:pStyle w:val="Normal"/>
        <w:tabs>
          <w:tab w:val="clear" w:pos="720"/>
          <w:tab w:val="left" w:pos="24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nek a malacát ettük meg ma délebéd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feleltek erre semmit a barátok, mert arra gondol</w:t>
        <w:softHyphen/>
        <w:t>tak, hogy a Gondviselés útjait nem lehet kifürkészni. És nem lehet csakugyan, mert a barátnak láza emel</w:t>
        <w:softHyphen/>
        <w:t>kedett estére. S bár másnap reggel orvost is hoztak hoz</w:t>
        <w:softHyphen/>
        <w:t>zá, estére el kellett látni az utolsó kenettel.</w:t>
      </w:r>
    </w:p>
    <w:p>
      <w:pPr>
        <w:pStyle w:val="Normal"/>
        <w:tabs>
          <w:tab w:val="clear" w:pos="720"/>
          <w:tab w:val="left" w:pos="235" w:leader="none"/>
          <w:tab w:val="right" w:pos="74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nap reggelre pedig megha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volt a falu, mintha rettentő fekete madarak feketítették volna el a hit és reménység egét a falu fe</w:t>
        <w:softHyphen/>
        <w:t>lett. Mindenki elment a temetésre, és mindenki sírt. A templom közelébe ástak sírt neki, bemenet balról. Oda pontosan, ahol Bertának a talpát mintha a tűz égette volna vasárnap este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ismét korán keltem, és arra a helyre mentem, ahol a lelket úgy felmagasztalta volt nekem János bácsi. Már kihajtották volt a disznócsordát is, amely tőlem nem messze szedte és túrta a gyomokat. Leültem az út szélé</w:t>
        <w:softHyphen/>
        <w:t>re, és a gondolataimba merültem. Nemsokára úgy hallot</w:t>
        <w:softHyphen/>
        <w:t>tam, mintha könnyű, gyors, de biztos lábakkal jönne va</w:t>
        <w:softHyphen/>
        <w:t>laki. Felnéztem, s hát Berta, aki így jött. Úgy volt öltöz</w:t>
        <w:softHyphen/>
        <w:t>ve, mint a barátok fogadása alkalmával, de a jobb kar</w:t>
        <w:softHyphen/>
        <w:t>ján egy fejsze lógott, a bal kezében pedig kukoricát ho</w:t>
        <w:softHyphen/>
        <w:t>zott egy fakupában.</w:t>
      </w:r>
    </w:p>
    <w:p>
      <w:pPr>
        <w:pStyle w:val="Normal"/>
        <w:tabs>
          <w:tab w:val="clear" w:pos="720"/>
          <w:tab w:val="left" w:pos="201" w:leader="none"/>
          <w:tab w:val="right" w:pos="8670"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indult ilyen jókor, Berta? </w:t>
        <w:noBreakHyphen/>
        <w:t> kérdeztem.</w:t>
      </w:r>
    </w:p>
    <w:p>
      <w:pPr>
        <w:pStyle w:val="Normal"/>
        <w:tabs>
          <w:tab w:val="clear" w:pos="720"/>
          <w:tab w:val="left" w:pos="196"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 egy rózsafám tova a templom előtt </w:t>
        <w:noBreakHyphen/>
        <w:t> mondta Berta -, s annak a tövét kirágta valami hörcsög, azért hozom a fejszét.</w:t>
      </w:r>
    </w:p>
    <w:p>
      <w:pPr>
        <w:pStyle w:val="Normal"/>
        <w:tabs>
          <w:tab w:val="clear" w:pos="720"/>
          <w:tab w:val="left" w:pos="192" w:leader="none"/>
          <w:tab w:val="right" w:pos="7365"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yek én is magával </w:t>
        <w:noBreakHyphen/>
        <w:t> szó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őbb odaadom ezt a törökbúzát </w:t>
        <w:noBreakHyphen/>
        <w:t> felelte, és el</w:t>
        <w:softHyphen/>
        <w:t>ment a disznócsorda felé. Kicsi idő múlva utána indul</w:t>
        <w:softHyphen/>
        <w:t>tam. Ahogy szép lassan mendegéltem arrafelé, láttam, hogy Berta egy nagy disznót csalogat a törökbúzával. Ki</w:t>
        <w:softHyphen/>
        <w:t>csalta egészen a csorda közül, s akkor kiöntötte elejébe a magot, hogy ropogtassa. S ahogy a disznó ropogtatni kezdte, a Berta kezében már megvillant a fejsze, s mire odaszaladtam, a disznó már ott feküdt kettőbe hasított koponyáva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rágta ki a rózsafámot </w:t>
        <w:noBreakHyphen/>
        <w:t> mondta Berta, és eldobta a fejszét. Aztán megigazította a ruháját és a haját, majd rám nev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szólani semmit, úgy dobogott a szívem. S egyszerre a pacsirta jutott eszembe, amelyet ezen a he</w:t>
        <w:softHyphen/>
        <w:t>lyen a lelkemmel fogtam volt Bertának örömömben. S ahogy ez nekem eszembe jutott, a kicsi dalos madarat Berta már elő is rebbentette a kebeléből: Aztán a tenye</w:t>
        <w:softHyphen/>
        <w:t>rébe fogta, és úgy tett véle, ahogy én tettem volt: szépen megbabusgatta és a szájához érintette énekes kicsi száj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néztem meg először és igazán, hogy milyen is a pacsirtamadár.</w:t>
      </w:r>
    </w:p>
    <w:p>
      <w:pPr>
        <w:pStyle w:val="Normal"/>
        <w:tabs>
          <w:tab w:val="clear" w:pos="720"/>
          <w:tab w:val="left" w:pos="0" w:leader="none"/>
          <w:tab w:val="right" w:pos="74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na csuhája van és kacagó szeme.</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24:00Z</dcterms:created>
  <dc:creator>Somogyi Sándor</dc:creator>
  <dc:description/>
  <dc:language>en-US</dc:language>
  <cp:lastModifiedBy>Somogyi Sándor</cp:lastModifiedBy>
  <dcterms:modified xsi:type="dcterms:W3CDTF">1998-11-06T11:24:00Z</dcterms:modified>
  <cp:revision>3</cp:revision>
  <dc:subject/>
  <dc:title>Tamási Áron</dc:title>
</cp:coreProperties>
</file>