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1"/>
        <w:rPr/>
      </w:pPr>
      <w:r>
        <w:rPr/>
        <w:t>Tamási Áron</w:t>
      </w:r>
    </w:p>
    <w:p>
      <w:pPr>
        <w:pStyle w:val="1"/>
        <w:rPr/>
      </w:pPr>
      <w:r>
        <w:rPr/>
      </w:r>
    </w:p>
    <w:p>
      <w:pPr>
        <w:pStyle w:val="2"/>
        <w:spacing w:before="0" w:after="0"/>
        <w:rPr/>
      </w:pPr>
      <w:bookmarkStart w:id="0" w:name="Tavaszi_madárszó"/>
      <w:bookmarkEnd w:id="0"/>
      <w:r>
        <w:rPr/>
        <w:t>Tavaszi madársz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gyven esztendő sok idő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Zádog Márton, az öreg nyugdíjas, negyven esztendeig tanított a faluban. Valahányan, akik ez idő alatt járták az elemi iskolát, hát azok mind emlékeztek a Zádog tanító úr okos tanítására, mely szerint kettő a fontos. Egyik az, hogy meg kell tanulni a betűvetést; a másik pedig az, hogy meg kell ismernünk saját magunk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agyis magát az emberi szervezet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iskola-terem falai tele is voltak változatos ábrákkal, melyek mind az emberi test szerkezetét mutatták. Ezeken az ábrákon aztán mindenki úgy megtanulta az emberi csont vázlatát és a test működését, hogy a végén élő és holt valóságos ábra lett egyará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dog bogaras ember, azt mondták némelyek. Volt is némi igazság ebben; sőt, amikor negyven esztendő multán nyugdíjba ment az öreg, ezt a csekély igazságot a körülmények igen megnövesztették. Rozzant falusi házban lakott ugyanis, az országút mellett, s mivel a felesége már régen valódi csontváz volt, a rozzantság között egymagában. Nem is igen evett egyebet, csak zöldséget, tejet és mézet. S ha jött egy kicsi pénz valahonnét, azon minduntalan ábrákat vásárolt, amelyek már nemcsak az emberi test szerkezetét mutatták, hanem a különböző színes és vadon emberi fajtákat is. Pénze pedig jött-jövögetett, mert az út mellett egy kétholdas belsősége volt, amelyen gyümölcs elegendő termett, s igen másegyéb is annak a belsőségnek a kertjé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t a kertet különösen említenem kell, mert az egyik tavaszon olyan dolog történt, ami az említést akkor is szükségessé tenné, ha az a kert nem termett volna semm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on a tavaszon ugyanis, amikor vége lett a háborúnak, az öreg Zádog kiment a kertjébe, hogy a művelés megkezdése előtt ott a föld állapotát megvizsgálja. Lassú szemlélődéssel vizsgálta a földet, amely dúlt állapotban volt nagyon. Nagy sebek éktelenkedtek rajta, melyeket bombák és gránátok szaggattak belé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ezt nehéz lesz felásni! - mondta az öreg. Járta a földet, s ingatta folyton a fejét. Majd hirtelen megállt, és vizsgálódva nézett valamit, ami tök módjára kifordulni kívánkozott a földből. Nézte egy ideig, de aztán lehajolt, s hát egy emberi koponya fordul ki a föld színére. Felvette a koponyát és hazavitte. Otthon már csodálkozott is, hogy a sok ábra mellől miképpen hiányozhatott idáig egy kopony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ahelyezte az íróasztalára, egy halom könyv tetejér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éhány nap elmúl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anem a koponya nagyon unta magát, abban a hűvös és félhomályos szobában, s nagy unalmában azt kívánta, hogy történjék már valami v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történt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ert hát eljött a babonás öregasszony, aki hetenkint egyszer takarítani szokott az öregné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 ez, Zádog úr?! - kérdezte a vénassz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ztelen emberi koponya - mondta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i hozta id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n; hadd lássa mindenki, hogy mit hordunk a vállunk köz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bb lesz, gondolta a vénasszony, ha nem folytatja tovább a beszédet, mert akkor magyarázni kezd az öreg Zádog, s a koponya mellé odahordja ismét a tudományát is, mely a magzattól kezdve a feltámadásig lefesti az ember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kább cselvetés jutott eszéb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Balogh úr üzent Atyhából - mon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z a Balogh úr, aki abban az Atyha nevű faluban lakott, úgyszintén nyugdíjas volt, régi pénzeket és patkókat gyűjtö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it üzent? - kérdez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Tessék hozzája menni, Atyhá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gy darabig gondolkozott az öreg Zádog, hogy vajon mi lehet azzal a bolond Baloghgal? Talán lelt az is valamit, ami az emberi természetrajzhoz tartozik; esetleg kétfejű vagy háromlábú gyermek született a falub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ó, hát elmegyek - mondta végre. Vette a botját, és hamarosan el is 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sak holnap jövök vissza - szólott még hátr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njen csak! - mondta a vénasszony. Addig rendben lesz a laká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át tisztogatni kezdett a vénasszony, de közben-közben olyan pillantásokat vetett a koponyára, hogy azoktól a pillantásoktól egyre jobban reszkettek mind a ketten. Végre aztán, amikor már kellő módon leszállt az alkony, nagy bátorsággal megközelítette a koponyát. Kivitte a kertbe, s ott a gizgazok közé földre dob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nap délután hazajött az öreg, s hát a koponya nincsen sehol. Hamar egy fürge gyermeket küldött a vénasszony után, hogy jöjjön hamar, mert nagy a ba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mi történt? - jött meg a vénassz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alami rablók elvitték a koponyá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gy gyászban és tanácstalanul ültek, hogy a rablók csakugyan elvitték a koponyát. Aztán az öreg elszánta magát, s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enjünk s keressük meg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indult elől, s a vénasszony utána. Kimentek a kertbe, s hát ámulattal látják, hogy a föld, végig a veteményes kertben, fel van mindenütt ásv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ezt ki csinálta?! - kérdezte az ör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 délelőtt az emberek - mondta a vénasszon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hogy-mint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z úgy volt - beszélte a vénasszony -, hogy a reggeli időben valaki egy koponyát talált itten. Ennek hamar híre terjedett, s mivel sok embernek van eltűnt háborús halottja, hát azok egy-egy ásóval mind eljöttek, hogy hátha itt találnák me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inte szólani sem tudott az öreg, hogy mit csinál egy kopony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jött az es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 az emberek sokan jöttek az öreg Zádognál egybe, s arról tanakodtak valahányan, hogy vajon kinek a koponyája lehetett az a koponya, amelyik felásatta a kertet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egyik ember ezt mondta, s a másik amaz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 senki nem tudott bizonyosa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iába nőtt azonban egyre jobban a bizonytalanság s hiába töltötte meg tömötten a rozzant falusi házat. Hiába, mert nem tudtak szabadulni a különös koponyától, amelyik ily szorgos munkára serkentette az embereket. Vagyis mindenki elmondta újból, amit gondolt; majd elmondotta azt is, amit azelőtt a másik mondott. Egy volt csak, egyetlenegy személy, aki nem szólt, hanem csak hallgat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gyelt és hallgato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m bölcs öreg volt az az egyetlen sem, hanem az iskolás fiú, akit Zádog a vénasszony után szalasztott volt délutá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lt az idő s nőtt egyre a rejté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égre a fiú, aki akkor járt éppen a második elemibe, megunta az embereket, s így szól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n gondolom, hogy kié volt az a kopony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o, kié? - kérdezte az öreg Zádo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Hát az útbiztosé! - mondta a fi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 te azt miből gondolod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Én abból - felelte a fiú -, hogy még holta után is dolgoztatta az emberek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ndenki nevetett. Pedig valóban volt egy útbiztos, aki kegyetlen hajcsár hírében állott, s akit csakugyan ott a kert alatt ütött agyon egy grán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Tavaszi_madárszó"/>
      <w:bookmarkStart w:id="2" w:name="Tavaszi_madárszó"/>
      <w:bookmarkEnd w:id="2"/>
    </w:p>
    <w:p>
      <w:pPr>
        <w:pStyle w:val="Normal"/>
        <w:rPr/>
      </w:pPr>
      <w:r>
        <w:rPr/>
      </w:r>
    </w:p>
    <w:p>
      <w:pPr>
        <w:pStyle w:val="1"/>
        <w:rPr/>
      </w:pPr>
      <w:bookmarkStart w:id="3" w:name="n8"/>
      <w:bookmarkStart w:id="4" w:name="n9"/>
      <w:bookmarkStart w:id="5" w:name="n10"/>
      <w:bookmarkStart w:id="6" w:name="n11"/>
      <w:bookmarkStart w:id="7" w:name="n12"/>
      <w:bookmarkStart w:id="8" w:name="n13"/>
      <w:bookmarkEnd w:id="3"/>
      <w:bookmarkEnd w:id="4"/>
      <w:bookmarkEnd w:id="5"/>
      <w:bookmarkEnd w:id="6"/>
      <w:bookmarkEnd w:id="7"/>
      <w:bookmarkEnd w:id="8"/>
      <w:r>
        <w:rPr/>
        <w:t>- oOo 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0" w:leader="none"/>
        <w:tab w:val="right" w:pos="8953" w:leader="none"/>
      </w:tabs>
      <w:jc w:val="center"/>
    </w:pPr>
    <w:rPr>
      <w:sz w:val="32"/>
      <w:szCs w:val="32"/>
    </w:rPr>
  </w:style>
  <w:style w:type="paragraph" w:styleId="2">
    <w:name w:val="2"/>
    <w:basedOn w:val="Normal"/>
    <w:qFormat/>
    <w:pPr>
      <w:spacing w:before="120" w:after="0"/>
      <w:jc w:val="center"/>
    </w:pPr>
    <w:rPr>
      <w:b/>
      <w:bCs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8:17:00Z</dcterms:created>
  <dc:creator>.</dc:creator>
  <dc:description/>
  <dc:language>en-US</dc:language>
  <cp:lastModifiedBy>.</cp:lastModifiedBy>
  <dcterms:modified xsi:type="dcterms:W3CDTF">1999-10-14T08:17:00Z</dcterms:modified>
  <cp:revision>2</cp:revision>
  <dc:subject/>
  <dc:title>Tam�si �ron</dc:title>
</cp:coreProperties>
</file>