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TÜNDÉRI_KECSKE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ÜNDÉRI KECSKE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ának való őszi éjszaka van. Olyan, mint az igazi tudós: derűs és bölcs. Innét a kis falusi házak közül különösen megejtő. Vannak csillagok is, nevetők. S megvan a hold is; valami érdekeset láthat, mert tágra kerekedve meren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épzeletemben sokan gyűlnek az egyik idétlen házacska elé, amely félrebillentette jókedvében a kalapját. Ének is hallatszik ki onnét. S tánc és muzsika.</w:t>
      </w:r>
    </w:p>
    <w:p>
      <w:pPr>
        <w:pStyle w:val="Normal"/>
        <w:tabs>
          <w:tab w:val="clear" w:pos="708"/>
          <w:tab w:val="left" w:pos="230" w:leader="none"/>
          <w:tab w:val="right" w:pos="444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kodalom van.</w:t>
      </w:r>
    </w:p>
    <w:p>
      <w:pPr>
        <w:pStyle w:val="Normal"/>
        <w:tabs>
          <w:tab w:val="clear" w:pos="708"/>
          <w:tab w:val="left" w:pos="225" w:leader="none"/>
          <w:tab w:val="right" w:pos="74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csepp türelmet kérek, és elindulok bé a házba.</w:t>
      </w:r>
    </w:p>
    <w:p>
      <w:pPr>
        <w:pStyle w:val="Normal"/>
        <w:tabs>
          <w:tab w:val="clear" w:pos="708"/>
          <w:tab w:val="left" w:pos="225" w:leader="none"/>
          <w:tab w:val="right" w:pos="7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á, hová? </w:t>
        <w:noBreakHyphen/>
        <w:t> szól utánam valaki.</w:t>
      </w:r>
    </w:p>
    <w:p>
      <w:pPr>
        <w:pStyle w:val="Normal"/>
        <w:tabs>
          <w:tab w:val="clear" w:pos="708"/>
          <w:tab w:val="left" w:pos="225" w:leader="none"/>
          <w:tab w:val="right" w:pos="61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járt jövök </w:t>
        <w:noBreakHyphen/>
        <w:t> világosítom f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csakugyan úgy is van: megkeresem hamar a vigadó apát, az ölembe veszem, és már fordulok is vissza. Viszem az öreget, mint a hold a foltot. Csintalanság, amit csinálok, de most már beléfogta s viszem. Künn leteszem az öreget a gyülekezet előtt, és így szólo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raim: Muszka Gergely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enki sem mukkan, csak a szél helyett lebben meg a várakozás. Már-már érzem, hogy valahogy folytatnom kéne, de az ördög megcsiklintja az öreget, s erre megelőz: kuncog kölyök módra, és így szól:</w:t>
      </w:r>
    </w:p>
    <w:p>
      <w:pPr>
        <w:pStyle w:val="Normal"/>
        <w:tabs>
          <w:tab w:val="clear" w:pos="708"/>
          <w:tab w:val="left" w:pos="220" w:leader="none"/>
          <w:tab w:val="right" w:pos="63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nyi urat sem láttam egy rakáso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icsit megszeppenek, hogy csorbát talál ejteni a jó modorba, hozzá fordulok hát, és gyöngéden figyelmeztetem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vigyázzon, Gergely bácsi, hogy ezek az urak olvasni fogjál magá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tudom, hogy mi van ebben olyan borzasztó, de az öreg meg</w:t>
        <w:softHyphen/>
        <w:t>rettenve húzódik vissza a kapu mellé. Látszik az ábrázatán, hogy az akasztás nem ment még ki a divatból. De annyi haszon van a ret</w:t>
        <w:softHyphen/>
        <w:t>tenetből, hogy így a kapu mellett jobban látszik a vénember. A hold</w:t>
        <w:softHyphen/>
        <w:t>fény rácsorog valósággal, és béharmatozza, mint egy viharverte nagy mezei virágot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ja gyér és fehér, utoljára tegnapelőtt fésülték meg a mezőn az ágak. A ruháját, ami meglehetős, a csoda még most is öli, mert hét esztendő óta most van először rajta. Az arcán friss sebek nyomai, s általában be van hálózva valami nagy csata vonalaiv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illagok felől jeleket veszek észre, amelyek arra intenek, hogy fogjam pártját az öregnek. Oda is megyek hozzá.</w:t>
      </w:r>
    </w:p>
    <w:p>
      <w:pPr>
        <w:pStyle w:val="Normal"/>
        <w:tabs>
          <w:tab w:val="clear" w:pos="708"/>
          <w:tab w:val="left" w:pos="225" w:leader="none"/>
          <w:tab w:val="right" w:pos="62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nem szól valamit? </w:t>
        <w:noBreakHyphen/>
        <w:t> kérdem.</w:t>
      </w:r>
    </w:p>
    <w:p>
      <w:pPr>
        <w:pStyle w:val="Normal"/>
        <w:tabs>
          <w:tab w:val="clear" w:pos="708"/>
          <w:tab w:val="left" w:pos="225" w:leader="none"/>
          <w:tab w:val="right" w:pos="7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csináltam semmi rosszat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átom, hogy ez alkalommal nem fog semmiképpen megeredni a nyelve, pedig nagyon szerettem volna elbeszéltetni vele a tegnapelőtti történetet a fehér kecskével. Ami határozottan megérdemli a türel</w:t>
        <w:softHyphen/>
        <w:t>met, mellyel a percek meg is áldanak engem. Gondolom tehát, hogy próbálok még egyet az öreggel: karon fogom és leültetem a kicsi padra, amelyik ott alszik barnán és bölcsen a kapu előtt. Aztán meg</w:t>
        <w:softHyphen/>
        <w:t>ismétlem még egyszer a kérést:</w:t>
      </w:r>
    </w:p>
    <w:p>
      <w:pPr>
        <w:pStyle w:val="Normal"/>
        <w:tabs>
          <w:tab w:val="clear" w:pos="708"/>
          <w:tab w:val="left" w:pos="230" w:leader="none"/>
          <w:tab w:val="right" w:pos="76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ergely bácsi, mondjon valami jóízűt az uraknak!</w:t>
      </w:r>
    </w:p>
    <w:p>
      <w:pPr>
        <w:pStyle w:val="Normal"/>
        <w:tabs>
          <w:tab w:val="clear" w:pos="708"/>
          <w:tab w:val="left" w:pos="230" w:leader="none"/>
          <w:tab w:val="right" w:pos="76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rázza a fejét, de mintha mosolyog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hhoz mit szólna, ha én mondanék el valamit maga helyett? </w:t>
        <w:noBreakHyphen/>
        <w:t> szorongatom tovább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lléje ülök, és jobb híján felveszem hát magam a beszéd fonalát: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 tisztelt Gyülekeze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ergely bácsi, aki itt ül most mellettem, s akinek családi neve Muszka, már harminc esztendeje a jó pásztori tisztséget tölti be ebben a faluban. Őrizett ő már mindenféle állatot, az egy emberen kívül. Egész életiben jó magaviseletet tanúsított mindenki iránt. Napjait és éjszakáit, ahogy a pásztorembernél szokás, jórészt a mezőkön és az erdőkön töltötte. És mégsem csoda, hogy közben hat gyermeket nem</w:t>
        <w:softHyphen/>
        <w:t>zett, aki mind a hat erősen hasonlít hozzá. Eme hat gyermek közül jelenleg négy él, a négy közül azonban most ne beszéljünk a három</w:t>
        <w:softHyphen/>
        <w:t>ról, hanem csak a legkisebbikről, akit Terézkének hívnak, s akinek most tartják éppen a lakodalmát.</w:t>
      </w:r>
    </w:p>
    <w:p>
      <w:pPr>
        <w:pStyle w:val="Normal"/>
        <w:tabs>
          <w:tab w:val="clear" w:pos="708"/>
          <w:tab w:val="left" w:pos="254" w:leader="none"/>
          <w:tab w:val="right" w:pos="78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szép gyermek ez, hogy azt kimondani lehetetl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volt is öröme benne Gergely bácsinak mindig. Még az úri rend</w:t>
        <w:softHyphen/>
        <w:t>be is belépett átala, mert valahányszor Terézkére gondolt, mindig úr</w:t>
        <w:softHyphen/>
        <w:t>nak érezte magát. S hogy miért érezte úrnak magát, azt úgy magya</w:t>
        <w:softHyphen/>
        <w:t>rázta meg egyszer nekem, hogy azért, mert ő is ezt a legkisebbik gyermekét szereti a legjobban, mint az urak.</w:t>
      </w:r>
    </w:p>
    <w:p>
      <w:pPr>
        <w:pStyle w:val="Normal"/>
        <w:tabs>
          <w:tab w:val="clear" w:pos="708"/>
          <w:tab w:val="left" w:pos="249" w:leader="none"/>
          <w:tab w:val="right" w:pos="51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-e, Gergely bácsi?</w:t>
      </w:r>
    </w:p>
    <w:p>
      <w:pPr>
        <w:pStyle w:val="Normal"/>
        <w:tabs>
          <w:tab w:val="clear" w:pos="708"/>
          <w:tab w:val="left" w:pos="225" w:leader="none"/>
          <w:tab w:val="right" w:pos="58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szta igaz </w:t>
        <w:noBreakHyphen/>
        <w:t> bólogat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hát nem lehet csodálni, hogy nagy szegény létére is minden</w:t>
        <w:softHyphen/>
        <w:t>képpen lakodalmat akart rendezni, amikor Terézkét repítik a házból. Ezt mindig kinyilvánította családi körben. Az öregasszony s a na</w:t>
        <w:softHyphen/>
        <w:t>gyobb gyermekek, akik már megházasodtak és férjhez mentek, soha</w:t>
        <w:softHyphen/>
        <w:t>sem ellenezték a Gergely bácsi szándékát. Csak mosolyogtak, s talán gondolták azt is, hogy addig hátha jóra fordul a világ.</w:t>
      </w:r>
    </w:p>
    <w:p>
      <w:pPr>
        <w:pStyle w:val="Normal"/>
        <w:tabs>
          <w:tab w:val="clear" w:pos="708"/>
          <w:tab w:val="left" w:pos="220" w:leader="none"/>
          <w:tab w:val="right" w:pos="63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ilág azonban ellenkezőleg fordu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apasztották a pásztori fizetést is, pénzben és terményben egy</w:t>
        <w:softHyphen/>
        <w:t>aránt. Addig s addig szigorkodtak az évszakok, a hetek és a napok, amíg Gergely bácsinak két kecskéje maradt csupán.</w:t>
      </w:r>
    </w:p>
    <w:p>
      <w:pPr>
        <w:pStyle w:val="Normal"/>
        <w:tabs>
          <w:tab w:val="clear" w:pos="708"/>
          <w:tab w:val="left" w:pos="216" w:leader="none"/>
          <w:tab w:val="right" w:pos="49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tarka s egy fehé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így érkezett el a nagy nap, amikor eljött a legény. Szép sugár legény és fiatal. Eljött egy nyár végi szagos estén, furcsa rózsák égtek a szemében s az arcán, és azt mondotta, hogy ő már nem tud tovább várni, ő már nem győzi csillapítani magát, így egyedül. Muszáj, hogy Terézkével csillapodjék, törvényes mód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olyan gerjedelemben volt, hogy még másnap el akarta vinni a le</w:t>
        <w:softHyphen/>
        <w:t>ánykát a papho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kkor azonban közbelépett a meggondolás, és úgy határozott a család, hogy várjanak még egy kicsit.</w:t>
      </w:r>
    </w:p>
    <w:p>
      <w:pPr>
        <w:pStyle w:val="Normal"/>
        <w:tabs>
          <w:tab w:val="clear" w:pos="708"/>
          <w:tab w:val="left" w:pos="211" w:leader="none"/>
          <w:tab w:val="right" w:pos="67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 az a kicsi? </w:t>
        <w:noBreakHyphen/>
        <w:t> tudakolta a legény.</w:t>
      </w:r>
    </w:p>
    <w:p>
      <w:pPr>
        <w:pStyle w:val="Normal"/>
        <w:tabs>
          <w:tab w:val="clear" w:pos="708"/>
          <w:tab w:val="left" w:pos="211" w:leader="none"/>
          <w:tab w:val="right" w:pos="67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hónap.</w:t>
      </w:r>
    </w:p>
    <w:p>
      <w:pPr>
        <w:pStyle w:val="Normal"/>
        <w:tabs>
          <w:tab w:val="clear" w:pos="708"/>
          <w:tab w:val="left" w:pos="216" w:leader="none"/>
          <w:tab w:val="right" w:pos="5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dám óta sem telt el anny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dám nem sokat puhított a dolgon, mert az egy hónapot könyör</w:t>
        <w:softHyphen/>
        <w:t>telenül kitűzték. Hárman szenvedték átal ezt a rengeteg időt: Ger</w:t>
        <w:softHyphen/>
        <w:t>gely bácsi és a két fiatal. S nem lehet tudni, hogy a három közül me</w:t>
        <w:softHyphen/>
        <w:t>lyik szenvedett többet, mert igaz, hogy a forrást is nehezen lehet el</w:t>
        <w:softHyphen/>
        <w:t>dugni, ha eljött a kiömlés ideje, de pénzt is nehéz szerezni egy pász</w:t>
        <w:softHyphen/>
        <w:t>torembernek, ebben a világban.</w:t>
      </w:r>
    </w:p>
    <w:p>
      <w:pPr>
        <w:pStyle w:val="Normal"/>
        <w:tabs>
          <w:tab w:val="clear" w:pos="708"/>
          <w:tab w:val="left" w:pos="220" w:leader="none"/>
          <w:tab w:val="right" w:pos="80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pedig Gergely bácsi konokul megmondta mindennap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kább kiirtom az emberiséget, de Terézkének lakodalmat csi</w:t>
        <w:softHyphen/>
        <w:t>nálo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napok teltek egymás után, de pénz nem került sehonnét. Mindenki szótlanul és félve nézte az öreget, aki egészen megcson</w:t>
        <w:softHyphen/>
        <w:t>tosodott kínjában szegény, s akinek a szemében mind fenyegetőbbre gyúltak a tüzek.</w:t>
      </w:r>
    </w:p>
    <w:p>
      <w:pPr>
        <w:pStyle w:val="Normal"/>
        <w:tabs>
          <w:tab w:val="clear" w:pos="708"/>
          <w:tab w:val="left" w:pos="230" w:leader="none"/>
          <w:tab w:val="right" w:pos="62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csak négy nap volt az esküvőig!</w:t>
      </w:r>
    </w:p>
    <w:p>
      <w:pPr>
        <w:pStyle w:val="Normal"/>
        <w:tabs>
          <w:tab w:val="clear" w:pos="708"/>
          <w:tab w:val="left" w:pos="225" w:leader="none"/>
          <w:tab w:val="right" w:pos="7777" w:leader="none"/>
        </w:tabs>
        <w:ind w:firstLine="284"/>
        <w:jc w:val="both"/>
        <w:rPr/>
      </w:pPr>
      <w:r>
        <w:rPr>
          <w:sz w:val="24"/>
          <w:szCs w:val="24"/>
        </w:rPr>
        <w:t>A család imádkozott, nehogy megbolonduljon az öreg. A következő napon halálszagot éreztek.</w:t>
      </w:r>
    </w:p>
    <w:p>
      <w:pPr>
        <w:pStyle w:val="Normal"/>
        <w:tabs>
          <w:tab w:val="clear" w:pos="708"/>
          <w:tab w:val="left" w:pos="230" w:leader="none"/>
          <w:tab w:val="right" w:pos="40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nz sehol!</w:t>
      </w:r>
    </w:p>
    <w:p>
      <w:pPr>
        <w:pStyle w:val="Normal"/>
        <w:tabs>
          <w:tab w:val="clear" w:pos="708"/>
          <w:tab w:val="left" w:pos="235" w:leader="none"/>
          <w:tab w:val="right" w:pos="55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virradt fel az utolsó nap.</w:t>
      </w:r>
    </w:p>
    <w:p>
      <w:pPr>
        <w:pStyle w:val="Normal"/>
        <w:tabs>
          <w:tab w:val="clear" w:pos="708"/>
          <w:tab w:val="left" w:pos="220" w:leader="none"/>
          <w:tab w:val="right" w:pos="62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 Isten nem hagyja el az embert.</w:t>
      </w:r>
    </w:p>
    <w:p>
      <w:pPr>
        <w:pStyle w:val="Normal"/>
        <w:tabs>
          <w:tab w:val="clear" w:pos="708"/>
          <w:tab w:val="left" w:pos="220" w:leader="none"/>
          <w:tab w:val="right" w:pos="62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-é, Gergely bácsi?</w:t>
      </w:r>
    </w:p>
    <w:p>
      <w:pPr>
        <w:pStyle w:val="Normal"/>
        <w:tabs>
          <w:tab w:val="clear" w:pos="708"/>
          <w:tab w:val="left" w:pos="225" w:leader="none"/>
          <w:tab w:val="right" w:pos="61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ccer-eccer! </w:t>
        <w:noBreakHyphen/>
        <w:t> mosolyog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tajegyes bölcs arcával milyen kedvesen mosolyog! De nem is illenék az ő lelkéhez más, sem az ő megható cselekedetéhez. Mert tud</w:t>
        <w:softHyphen/>
        <w:t>ják az urak, hogy mit csinált Gergely bácsi az utolsó reggele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áldozta a kecskét.</w:t>
      </w:r>
    </w:p>
    <w:p>
      <w:pPr>
        <w:pStyle w:val="Normal"/>
        <w:tabs>
          <w:tab w:val="clear" w:pos="708"/>
          <w:tab w:val="left" w:pos="230" w:leader="none"/>
          <w:tab w:val="right" w:pos="57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a tarkát, hanem a fehér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ment pirkadatkor hozzá, a drága tejelő kecskéhez, és engedel</w:t>
        <w:softHyphen/>
        <w:t>met kért tőle, hogy pénzt csinálhasson belőle. Egyszersmind meg is kérte arra, hogy támogassa őt ebben a szándékában, s ha valaki meg akarná venni, akkor viselkedjék úgy, hogy minél többet adjanak ér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 akármit csináljon, mert Isten után nincs másban reménység. A kecske szelíden nézte Gergely bácsit, majd bólintott szakállas, szomorú fejével.</w:t>
      </w:r>
    </w:p>
    <w:p>
      <w:pPr>
        <w:pStyle w:val="Normal"/>
        <w:tabs>
          <w:tab w:val="clear" w:pos="708"/>
          <w:tab w:val="left" w:pos="225" w:leader="none"/>
          <w:tab w:val="right" w:pos="76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ígérte, hogy közre fog játszani, ahogy csak leh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lából és szeretetből megfürösztötte őt az öreg. Aztán elindultak ketten a közeli város felé. Elöl az öreg csodaváró reggeli arccal, s utána patyolatfehéren a kecske, vidáman és nagy lélekkel.</w:t>
      </w:r>
    </w:p>
    <w:p>
      <w:pPr>
        <w:pStyle w:val="Normal"/>
        <w:tabs>
          <w:tab w:val="clear" w:pos="708"/>
          <w:tab w:val="left" w:pos="220" w:leader="none"/>
          <w:tab w:val="right" w:pos="58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ntek, mint Ábrahám és Izs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hogy beérkeztek volna a városba, egyszer egy nagy fehér házból vidám kacagás gyöngyözött ki az útra. Hatalmas kapuja volt a ház</w:t>
        <w:softHyphen/>
        <w:t>nak, és ki volt sarokig nyitva. S odabent a tágas, füves udvaron sok-sok nagyobbacska leánygyermek játszott, s közöttük egy-egy apáca sétált, s még nagyobb vidámságra buzdítatta 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sten akarta-e, vagy hogy történt, de Gergely bácsi megállt a ház előtt, hogy gyönyörködjék a dologban. A gyönyörködésből azonban nem lett semmi, mert alig állhatta meg, egyszerre megszökte magát a kecske, és béfutott gyorsan a kapun. Ott elvegyült a gyermekek között, és játszani kezdett velük. Nem volt mit tenni, utánament az öreg is. Odabent megállt, és elég sokáig engedélyezte a kecskének a játékot. Végre azonban őt is sürgetni kezdte az idő; és megfogta szépen a kecskét, hogy tovább vigye. Ekkor azonban mind rámentek a gyermekek, és úgy ellepték, mint a virágok májusban a fát.</w:t>
      </w:r>
    </w:p>
    <w:p>
      <w:pPr>
        <w:pStyle w:val="Normal"/>
        <w:tabs>
          <w:tab w:val="clear" w:pos="708"/>
          <w:tab w:val="left" w:pos="230" w:leader="none"/>
          <w:tab w:val="right" w:pos="730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azt kiabálták, hogy nem eresztik a kecskét!</w:t>
      </w:r>
    </w:p>
    <w:p>
      <w:pPr>
        <w:pStyle w:val="Normal"/>
        <w:tabs>
          <w:tab w:val="clear" w:pos="708"/>
          <w:tab w:val="left" w:pos="230" w:leader="none"/>
          <w:tab w:val="right" w:pos="730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lázította őket egészen az öröm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nem eresztették a kecskét!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sszekarmolták az öreget.</w:t>
      </w:r>
    </w:p>
    <w:p>
      <w:pPr>
        <w:pStyle w:val="Normal"/>
        <w:tabs>
          <w:tab w:val="clear" w:pos="708"/>
          <w:tab w:val="left" w:pos="235" w:leader="none"/>
          <w:tab w:val="right" w:pos="47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teperték a földre.</w:t>
      </w:r>
    </w:p>
    <w:p>
      <w:pPr>
        <w:pStyle w:val="Normal"/>
        <w:tabs>
          <w:tab w:val="clear" w:pos="708"/>
          <w:tab w:val="left" w:pos="235" w:leader="none"/>
          <w:tab w:val="right" w:pos="47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a vége?</w:t>
      </w:r>
    </w:p>
    <w:p>
      <w:pPr>
        <w:pStyle w:val="Normal"/>
        <w:tabs>
          <w:tab w:val="clear" w:pos="708"/>
          <w:tab w:val="left" w:pos="230" w:leader="none"/>
          <w:tab w:val="right" w:pos="45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Ó, az csodálat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odálatos, mert összeadták a gyermekek a pénzt, az apácák megy pótolták, és a kecske tovább játszhatott, törvényes mód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teljesedett be a csoda, reményen felül. Mert nem reményen felüli dolog-é az, hogy manapság egy szegény ember annyi pénzt kap egy kecskéért, mint a legjobb régi világban?</w:t>
      </w:r>
    </w:p>
    <w:p>
      <w:pPr>
        <w:pStyle w:val="Normal"/>
        <w:tabs>
          <w:tab w:val="clear" w:pos="708"/>
          <w:tab w:val="left" w:pos="230" w:leader="none"/>
          <w:tab w:val="right" w:pos="51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-é, Gergely bácsi?</w:t>
      </w:r>
    </w:p>
    <w:p>
      <w:pPr>
        <w:pStyle w:val="Normal"/>
        <w:tabs>
          <w:tab w:val="clear" w:pos="708"/>
          <w:tab w:val="left" w:pos="235" w:leader="none"/>
          <w:tab w:val="right" w:pos="79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tudom, hogy mit szóljak </w:t>
        <w:noBreakHyphen/>
        <w:t> mosolyog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osolya nem olyan, mint eddig: valami van ennek a háta mögött.</w:t>
      </w:r>
    </w:p>
    <w:p>
      <w:pPr>
        <w:pStyle w:val="Normal"/>
        <w:tabs>
          <w:tab w:val="clear" w:pos="708"/>
          <w:tab w:val="left" w:pos="240" w:leader="none"/>
          <w:tab w:val="right" w:pos="72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ez már a mi dolgunk lesz, a miénk, kettőnké.</w:t>
      </w:r>
    </w:p>
    <w:p>
      <w:pPr>
        <w:pStyle w:val="Normal"/>
        <w:tabs>
          <w:tab w:val="clear" w:pos="708"/>
          <w:tab w:val="left" w:pos="240" w:leader="none"/>
          <w:tab w:val="right" w:pos="72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ehát el kell búcsúznom a gyülekezettől.</w:t>
      </w:r>
    </w:p>
    <w:p>
      <w:pPr>
        <w:pStyle w:val="Normal"/>
        <w:tabs>
          <w:tab w:val="clear" w:pos="708"/>
          <w:tab w:val="left" w:pos="230" w:leader="none"/>
          <w:tab w:val="right" w:pos="53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viszontlátásra, uraim!</w:t>
      </w:r>
    </w:p>
    <w:p>
      <w:pPr>
        <w:pStyle w:val="Normal"/>
        <w:tabs>
          <w:tab w:val="clear" w:pos="708"/>
          <w:tab w:val="left" w:pos="240" w:leader="none"/>
          <w:tab w:val="right" w:pos="75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ssan mindenki elmegy, csak mi maradunk ket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jjön bé egy kicsit, szívesen látom! </w:t>
        <w:noBreakHyphen/>
        <w:t> kedveskedik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meghívást elfogadom, hiszen öröm az öreggel együtt lenni, 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zonkívül mulatni is vágyom, mert tele van a szívem csodálatot erőkkel.</w:t>
      </w:r>
    </w:p>
    <w:p>
      <w:pPr>
        <w:pStyle w:val="Normal"/>
        <w:tabs>
          <w:tab w:val="clear" w:pos="708"/>
          <w:tab w:val="left" w:pos="244" w:leader="none"/>
          <w:tab w:val="right" w:pos="740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indulunk hát bé a házba, ketten egymás mellett.</w:t>
      </w:r>
    </w:p>
    <w:p>
      <w:pPr>
        <w:pStyle w:val="Normal"/>
        <w:tabs>
          <w:tab w:val="clear" w:pos="708"/>
          <w:tab w:val="left" w:pos="244" w:leader="none"/>
          <w:tab w:val="right" w:pos="81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, kitől hallotta ezt a történetet? </w:t>
        <w:noBreakHyphen/>
        <w:t> kérdi az öreg.</w:t>
      </w:r>
    </w:p>
    <w:p>
      <w:pPr>
        <w:pStyle w:val="Normal"/>
        <w:tabs>
          <w:tab w:val="clear" w:pos="708"/>
          <w:tab w:val="left" w:pos="244" w:leader="none"/>
          <w:tab w:val="right" w:pos="81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így vol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no: én azt szeretném tudni, hogy kitől hallotta? Mert én az égvilágon ezt senkinek el nem mondtam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cseppet tusakodom, de aztán kivallom neki: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pap mondta, Gergely bácsi.</w:t>
      </w:r>
    </w:p>
    <w:p>
      <w:pPr>
        <w:pStyle w:val="Normal"/>
        <w:tabs>
          <w:tab w:val="clear" w:pos="708"/>
          <w:tab w:val="left" w:pos="249" w:leader="none"/>
          <w:tab w:val="right" w:pos="45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i papunk? </w:t>
        <w:noBreakHyphen/>
        <w:t> Az.</w:t>
      </w:r>
    </w:p>
    <w:p>
      <w:pPr>
        <w:pStyle w:val="Normal"/>
        <w:tabs>
          <w:tab w:val="clear" w:pos="708"/>
          <w:tab w:val="left" w:pos="254" w:leader="none"/>
          <w:tab w:val="right" w:pos="56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ő vajon honnan tudj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nnét, hogy ő látta. Éppen bent volt a városban, s látta, amikor a kecske béfutott a zárdába.</w:t>
      </w:r>
    </w:p>
    <w:p>
      <w:pPr>
        <w:pStyle w:val="Normal"/>
        <w:tabs>
          <w:tab w:val="clear" w:pos="708"/>
          <w:tab w:val="left" w:pos="206" w:leader="none"/>
          <w:tab w:val="right" w:pos="65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nem szól, csak megint mosolyo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nt a víg mulatság tetején odavisz engem az asztalhoz, két poha</w:t>
        <w:softHyphen/>
        <w:t>rat vesz elő, és tölt az aranyszínű borból, amit a kecske árából vásá</w:t>
        <w:softHyphen/>
        <w:t>rolt.</w:t>
      </w:r>
    </w:p>
    <w:p>
      <w:pPr>
        <w:pStyle w:val="Normal"/>
        <w:tabs>
          <w:tab w:val="clear" w:pos="708"/>
          <w:tab w:val="left" w:pos="216" w:leader="none"/>
          <w:tab w:val="right" w:pos="620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occintunk, és felemeljük a pohar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azonban huncutul mosolyog a felemelt pohárral. Kuncog is egy kics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 meg már; mi van a begyiben! </w:t>
        <w:noBreakHyphen/>
        <w:t> szólok rá türelmetlen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ergely bácsi leteszi a poharat, egészen közel hajol hozzám, és úgy súgja, mint egy vallomás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ja, minden pontosan úgy volt, ahogy a pap mondta, csak</w:t>
        <w:softHyphen/>
        <w:t>hogy... csakhogy a kecske nem oda futott be.</w:t>
      </w:r>
    </w:p>
    <w:p>
      <w:pPr>
        <w:pStyle w:val="Normal"/>
        <w:tabs>
          <w:tab w:val="clear" w:pos="708"/>
          <w:tab w:val="left" w:pos="230" w:leader="none"/>
          <w:tab w:val="right" w:pos="41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va?</w:t>
      </w:r>
    </w:p>
    <w:p>
      <w:pPr>
        <w:pStyle w:val="Normal"/>
        <w:tabs>
          <w:tab w:val="clear" w:pos="708"/>
          <w:tab w:val="left" w:pos="235" w:leader="none"/>
          <w:tab w:val="right" w:pos="49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örömlányokhoz.</w:t>
      </w:r>
    </w:p>
    <w:p>
      <w:pPr>
        <w:pStyle w:val="Normal"/>
        <w:tabs>
          <w:tab w:val="clear" w:pos="708"/>
          <w:tab w:val="left" w:pos="240" w:leader="none"/>
          <w:tab w:val="right" w:pos="61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én is rögtön leteszem a poharat.</w:t>
      </w:r>
    </w:p>
    <w:p>
      <w:pPr>
        <w:pStyle w:val="Normal"/>
        <w:tabs>
          <w:tab w:val="clear" w:pos="708"/>
          <w:tab w:val="left" w:pos="240" w:leader="none"/>
          <w:tab w:val="right" w:pos="6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ok vették meg?</w:t>
      </w:r>
    </w:p>
    <w:p>
      <w:pPr>
        <w:pStyle w:val="Normal"/>
        <w:tabs>
          <w:tab w:val="clear" w:pos="708"/>
          <w:tab w:val="left" w:pos="244" w:leader="none"/>
          <w:tab w:val="right" w:pos="37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k.</w:t>
      </w:r>
    </w:p>
    <w:p>
      <w:pPr>
        <w:pStyle w:val="Normal"/>
        <w:tabs>
          <w:tab w:val="clear" w:pos="708"/>
          <w:tab w:val="left" w:pos="254" w:leader="none"/>
          <w:tab w:val="right" w:pos="39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ért?</w:t>
      </w:r>
    </w:p>
    <w:p>
      <w:pPr>
        <w:pStyle w:val="Normal"/>
        <w:tabs>
          <w:tab w:val="clear" w:pos="708"/>
          <w:tab w:val="left" w:pos="254" w:leader="none"/>
          <w:tab w:val="right" w:pos="51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olyan fehér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tudom, miért, de csordultig meghatva érzem magam. Koc</w:t>
        <w:softHyphen/>
        <w:t>cintunk újra, megisszuk a bort, és felcsap belőlem a hit:</w:t>
      </w:r>
    </w:p>
    <w:p>
      <w:pPr>
        <w:pStyle w:val="Normal"/>
        <w:tabs>
          <w:tab w:val="clear" w:pos="708"/>
          <w:tab w:val="left" w:pos="264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ra fordul a világ, Gergely bácsi!</w:t>
      </w:r>
    </w:p>
    <w:p>
      <w:pPr>
        <w:pStyle w:val="Normal"/>
        <w:rPr>
          <w:sz w:val="24"/>
          <w:szCs w:val="24"/>
        </w:rPr>
      </w:pPr>
      <w:bookmarkStart w:id="1" w:name="TÜNDÉRI_KECSKE"/>
      <w:r>
        <w:rPr>
          <w:sz w:val="24"/>
          <w:szCs w:val="24"/>
        </w:rPr>
        <w:t>Megragadom az öreget, és boldogan táncolunk, mint a történetben a kecske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21:57:00Z</dcterms:created>
  <dc:creator>Somogyi Sándor</dc:creator>
  <dc:description/>
  <dc:language>en-US</dc:language>
  <cp:lastModifiedBy>Somogyi Sándor</cp:lastModifiedBy>
  <dcterms:modified xsi:type="dcterms:W3CDTF">1998-10-25T21:59:00Z</dcterms:modified>
  <cp:revision>2</cp:revision>
  <dc:subject/>
  <dc:title>Tamási Áron</dc:title>
</cp:coreProperties>
</file>