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Okkersárga_Ábrahám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220" w:leader="none"/>
          <w:tab w:val="right" w:pos="64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446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OKKERSÁRGA ÁBRAHÁM</w:t>
      </w:r>
    </w:p>
    <w:p>
      <w:pPr>
        <w:pStyle w:val="Normal"/>
        <w:tabs>
          <w:tab w:val="clear" w:pos="708"/>
          <w:tab w:val="left" w:pos="0" w:leader="none"/>
          <w:tab w:val="right" w:pos="7446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446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446" w:leader="none"/>
        </w:tabs>
        <w:ind w:firstLine="284"/>
        <w:jc w:val="both"/>
        <w:rPr>
          <w:sz w:val="24"/>
          <w:szCs w:val="24"/>
        </w:rPr>
      </w:pPr>
      <w:bookmarkStart w:id="1" w:name="eddig"/>
      <w:bookmarkEnd w:id="1"/>
      <w:r>
        <w:rPr>
          <w:sz w:val="24"/>
          <w:szCs w:val="24"/>
        </w:rPr>
        <w:t>Bekenem friss vízzel a homlokomat.</w:t>
      </w:r>
    </w:p>
    <w:p>
      <w:pPr>
        <w:pStyle w:val="Normal"/>
        <w:tabs>
          <w:tab w:val="clear" w:pos="708"/>
          <w:tab w:val="left" w:pos="0" w:leader="none"/>
          <w:tab w:val="right" w:pos="41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szen vagyo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átom a falumat. Olyan, mint egy hatalmas kóberes szekér. Valami hegy van eléje fogva, mint egy mérhetetlen fekete gebe. Hűvös éj</w:t>
        <w:softHyphen/>
        <w:t>szaka van. Hűvösebb is lehetne, mert koros őszt mutatnak a fák, a magas ég is ki van derülve. A hold süt, nem versenyképesen, csak szelíden süt. A mérhetetlen gebe lomhán abrakolja sugarait, miköz</w:t>
        <w:softHyphen/>
        <w:t>ben éjfélt mutat a farkával, mint egy különös szerkezett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lami vénasszony kopogtat a csendes utcán. Mindig azt a lábát nézi, amelyiket előreteszi. Látszik rajta, hogy a kopogást nem szereti, pedig ő csinálja. Egyszerű lelkével szeretné, ha láb nélkül lehetne járni. Jóval előttem halad. Aprókat lépik: negyvencentiseket. A tá</w:t>
        <w:softHyphen/>
        <w:t>volság közöttünk száz méter lehet. Hamarjában számítani kezdem, hogy hány lépéssel érem utol, ha én hetvencentisekkel haladok. Alig veszem fel azonban a tempót, meghallja lépteimet, megáll és vissza</w:t>
        <w:softHyphen/>
        <w:t>fordul.</w:t>
      </w:r>
    </w:p>
    <w:p>
      <w:pPr>
        <w:pStyle w:val="Normal"/>
        <w:tabs>
          <w:tab w:val="clear" w:pos="708"/>
          <w:tab w:val="left" w:pos="225" w:leader="none"/>
          <w:tab w:val="right" w:pos="60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kissé bosszúsan megállok én is.</w:t>
      </w:r>
    </w:p>
    <w:p>
      <w:pPr>
        <w:pStyle w:val="Normal"/>
        <w:tabs>
          <w:tab w:val="clear" w:pos="708"/>
          <w:tab w:val="left" w:pos="220" w:leader="none"/>
          <w:tab w:val="right" w:pos="76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jól elrontotta a játékomat </w:t>
        <w:noBreakHyphen/>
        <w:t> szólok előre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nagy csend fülembe ömlik, mint a tengerbe a víz. Egy pillana</w:t>
        <w:softHyphen/>
        <w:t>tig rettentően érzem a föld vonzóerejét, de aztán látom, hogy az öregasszony keresztet vet, s ez az ég felé húz egy kicsit.</w:t>
      </w:r>
    </w:p>
    <w:p>
      <w:pPr>
        <w:pStyle w:val="Normal"/>
        <w:tabs>
          <w:tab w:val="clear" w:pos="708"/>
          <w:tab w:val="left" w:pos="216" w:leader="none"/>
          <w:tab w:val="right" w:pos="59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féljen semmit! </w:t>
        <w:noBreakHyphen/>
        <w:t> mond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valami különös könnyedséggel szinte úszom, ahogy feléje sietek. Minden lépésnél jó1 látom, hogy nagyobb s nagyobb lesz az öreg</w:t>
        <w:softHyphen/>
        <w:t>asszony. Biztos vagyok benne, hogy az égig nőne, ha kilenc hó</w:t>
        <w:softHyphen/>
        <w:t>napig folyvást így mehetnék feléje.</w:t>
      </w:r>
    </w:p>
    <w:p>
      <w:pPr>
        <w:pStyle w:val="Normal"/>
        <w:tabs>
          <w:tab w:val="clear" w:pos="708"/>
          <w:tab w:val="left" w:pos="220" w:leader="none"/>
          <w:tab w:val="right" w:pos="55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aga az, Régina néni?</w:t>
      </w:r>
    </w:p>
    <w:p>
      <w:pPr>
        <w:pStyle w:val="Normal"/>
        <w:tabs>
          <w:tab w:val="clear" w:pos="708"/>
          <w:tab w:val="left" w:pos="220" w:leader="none"/>
          <w:tab w:val="right" w:pos="55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biza, lelkem.</w:t>
      </w:r>
    </w:p>
    <w:p>
      <w:pPr>
        <w:pStyle w:val="Normal"/>
        <w:tabs>
          <w:tab w:val="clear" w:pos="708"/>
          <w:tab w:val="left" w:pos="220" w:leader="none"/>
          <w:tab w:val="right" w:pos="59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ol hányódik ilyen öreg éjjel?</w:t>
      </w:r>
    </w:p>
    <w:p>
      <w:pPr>
        <w:pStyle w:val="Normal"/>
        <w:tabs>
          <w:tab w:val="clear" w:pos="708"/>
          <w:tab w:val="left" w:pos="220" w:leader="none"/>
          <w:tab w:val="right" w:pos="59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rjasztani vol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bben a pillanatban egy macska ugorja keresztül az árnyékomat. És bennem, mintha csak lámpát gyújtott volna az őrangyal, meg</w:t>
        <w:softHyphen/>
        <w:t>virrad rögtön egy emlék. Érzem, hogy elsápadok, s hogy a szó megakad gurultában a torkomon.</w:t>
      </w:r>
    </w:p>
    <w:p>
      <w:pPr>
        <w:pStyle w:val="Normal"/>
        <w:tabs>
          <w:tab w:val="clear" w:pos="708"/>
          <w:tab w:val="left" w:pos="268" w:leader="none"/>
          <w:tab w:val="right" w:pos="57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égina néni az arcomon csüng.</w:t>
      </w:r>
    </w:p>
    <w:p>
      <w:pPr>
        <w:pStyle w:val="Normal"/>
        <w:tabs>
          <w:tab w:val="clear" w:pos="708"/>
          <w:tab w:val="left" w:pos="264" w:leader="none"/>
          <w:tab w:val="right" w:pos="62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 szerencsétlen hír? </w:t>
        <w:noBreakHyphen/>
        <w:t> kérdi.</w:t>
      </w:r>
    </w:p>
    <w:p>
      <w:pPr>
        <w:pStyle w:val="Normal"/>
        <w:tabs>
          <w:tab w:val="clear" w:pos="708"/>
          <w:tab w:val="left" w:pos="264" w:leader="none"/>
          <w:tab w:val="right" w:pos="62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ál sokkal nagyobb dolog.</w:t>
      </w:r>
    </w:p>
    <w:p>
      <w:pPr>
        <w:pStyle w:val="Normal"/>
        <w:tabs>
          <w:tab w:val="clear" w:pos="708"/>
          <w:tab w:val="left" w:pos="259" w:leader="none"/>
          <w:tab w:val="right" w:pos="41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álozás?</w:t>
      </w:r>
    </w:p>
    <w:p>
      <w:pPr>
        <w:pStyle w:val="Normal"/>
        <w:tabs>
          <w:tab w:val="clear" w:pos="708"/>
          <w:tab w:val="left" w:pos="259" w:leader="none"/>
          <w:tab w:val="right" w:pos="55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 kicsiség ehhez képest.</w:t>
      </w:r>
    </w:p>
    <w:p>
      <w:pPr>
        <w:pStyle w:val="Normal"/>
        <w:tabs>
          <w:tab w:val="clear" w:pos="708"/>
          <w:tab w:val="left" w:pos="259" w:leader="none"/>
          <w:tab w:val="right" w:pos="55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259" w:leader="none"/>
          <w:tab w:val="right" w:pos="75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oda, de meglehetős. Avval állunk most szembe.</w:t>
      </w:r>
    </w:p>
    <w:p>
      <w:pPr>
        <w:pStyle w:val="Normal"/>
        <w:tabs>
          <w:tab w:val="clear" w:pos="708"/>
          <w:tab w:val="left" w:pos="259" w:leader="none"/>
          <w:tab w:val="right" w:pos="75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asszonyt nem lepi meg a szavam.</w:t>
      </w:r>
    </w:p>
    <w:p>
      <w:pPr>
        <w:pStyle w:val="Normal"/>
        <w:tabs>
          <w:tab w:val="clear" w:pos="708"/>
          <w:tab w:val="left" w:pos="259" w:leader="none"/>
          <w:tab w:val="right" w:pos="86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ármi volna, ebben a világban nem volna csoda </w:t>
        <w:noBreakHyphen/>
        <w:t> mondja.</w:t>
      </w:r>
    </w:p>
    <w:p>
      <w:pPr>
        <w:pStyle w:val="Normal"/>
        <w:tabs>
          <w:tab w:val="clear" w:pos="708"/>
          <w:tab w:val="left" w:pos="259" w:leader="none"/>
          <w:tab w:val="right" w:pos="860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dulunk, s hát jön a hold is a fejünk felett.</w:t>
      </w:r>
    </w:p>
    <w:p>
      <w:pPr>
        <w:pStyle w:val="Normal"/>
        <w:tabs>
          <w:tab w:val="clear" w:pos="708"/>
          <w:tab w:val="left" w:pos="249" w:leader="none"/>
          <w:tab w:val="right" w:pos="68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gyanbizony nem emlékszik? </w:t>
        <w:noBreakHyphen/>
        <w:t> kérdem.</w:t>
      </w:r>
    </w:p>
    <w:p>
      <w:pPr>
        <w:pStyle w:val="Normal"/>
        <w:tabs>
          <w:tab w:val="clear" w:pos="708"/>
          <w:tab w:val="left" w:pos="254" w:leader="none"/>
          <w:tab w:val="right" w:pos="72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néz rám, mintha nem jutna semmi az eszéb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ondoljon csak vissza, hogy ezen a helyen s pontosan ebben az órában s pontosan ezzel a macskaugrással s ezzel a holddal együtt én még találkoztam magával. Mégpedig a forradalom idején, ami</w:t>
        <w:softHyphen/>
        <w:t>kor a földrengés volt. Jusson csak eszébe!</w:t>
      </w:r>
    </w:p>
    <w:p>
      <w:pPr>
        <w:pStyle w:val="Normal"/>
        <w:tabs>
          <w:tab w:val="clear" w:pos="708"/>
          <w:tab w:val="left" w:pos="240" w:leader="none"/>
          <w:tab w:val="right" w:pos="74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n az most van! </w:t>
        <w:noBreakHyphen/>
        <w:t> csodálkozik Régina néni.</w:t>
      </w:r>
    </w:p>
    <w:p>
      <w:pPr>
        <w:pStyle w:val="Normal"/>
        <w:tabs>
          <w:tab w:val="clear" w:pos="708"/>
          <w:tab w:val="left" w:pos="240" w:leader="none"/>
          <w:tab w:val="right" w:pos="74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van most?</w:t>
      </w:r>
    </w:p>
    <w:p>
      <w:pPr>
        <w:pStyle w:val="Normal"/>
        <w:tabs>
          <w:tab w:val="clear" w:pos="708"/>
          <w:tab w:val="left" w:pos="235" w:leader="none"/>
          <w:tab w:val="right" w:pos="48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földrengés ideje.</w:t>
      </w:r>
    </w:p>
    <w:p>
      <w:pPr>
        <w:pStyle w:val="Normal"/>
        <w:tabs>
          <w:tab w:val="clear" w:pos="708"/>
          <w:tab w:val="left" w:pos="235" w:leader="none"/>
          <w:tab w:val="right" w:pos="48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 hogy?</w:t>
      </w:r>
    </w:p>
    <w:p>
      <w:pPr>
        <w:pStyle w:val="Normal"/>
        <w:tabs>
          <w:tab w:val="clear" w:pos="708"/>
          <w:tab w:val="left" w:pos="235" w:leader="none"/>
          <w:tab w:val="right" w:pos="68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úgy, hogy ami most van: az most va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eszéljünk kétfelé, Régina néni, mert a mi találkozásunk ak</w:t>
        <w:softHyphen/>
        <w:t>kor volt, amikor azt a jámbor életű papot a föld magából kidob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 most dobta ki! Ma este!</w:t>
      </w:r>
    </w:p>
    <w:p>
      <w:pPr>
        <w:pStyle w:val="Normal"/>
        <w:tabs>
          <w:tab w:val="clear" w:pos="708"/>
          <w:tab w:val="left" w:pos="220" w:leader="none"/>
          <w:tab w:val="right" w:pos="47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mit beszél?</w:t>
      </w:r>
    </w:p>
    <w:p>
      <w:pPr>
        <w:pStyle w:val="Normal"/>
        <w:tabs>
          <w:tab w:val="clear" w:pos="708"/>
          <w:tab w:val="left" w:pos="216" w:leader="none"/>
          <w:tab w:val="right" w:pos="49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n onnét jövök.</w:t>
      </w:r>
    </w:p>
    <w:p>
      <w:pPr>
        <w:pStyle w:val="Normal"/>
        <w:tabs>
          <w:tab w:val="clear" w:pos="708"/>
          <w:tab w:val="left" w:pos="211" w:leader="none"/>
          <w:tab w:val="right" w:pos="53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aga azóta örökké jő?</w:t>
      </w:r>
    </w:p>
    <w:p>
      <w:pPr>
        <w:pStyle w:val="Normal"/>
        <w:tabs>
          <w:tab w:val="clear" w:pos="708"/>
          <w:tab w:val="left" w:pos="211" w:leader="none"/>
          <w:tab w:val="right" w:pos="53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óta?</w:t>
      </w:r>
    </w:p>
    <w:p>
      <w:pPr>
        <w:pStyle w:val="Normal"/>
        <w:tabs>
          <w:tab w:val="clear" w:pos="708"/>
          <w:tab w:val="left" w:pos="206" w:leader="none"/>
          <w:tab w:val="right" w:pos="51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forradalom óta.</w:t>
      </w:r>
    </w:p>
    <w:p>
      <w:pPr>
        <w:pStyle w:val="Normal"/>
        <w:tabs>
          <w:tab w:val="clear" w:pos="708"/>
          <w:tab w:val="left" w:pos="211" w:leader="none"/>
          <w:tab w:val="right" w:pos="73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biza most indulék el, egy fertály órája sinc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átom, hogy itt nincs kivel beszélni. Ez a vénasszony valósággal megmerevedett az időben. Ittrekedt, a forradalomnak ezen az éjsza</w:t>
        <w:softHyphen/>
        <w:t>káján, ezen a helyén. Nem halad soha átal a következő napra. Meg</w:t>
        <w:softHyphen/>
        <w:t>állott. Nem öregedik.</w:t>
      </w:r>
    </w:p>
    <w:p>
      <w:pPr>
        <w:pStyle w:val="Normal"/>
        <w:tabs>
          <w:tab w:val="clear" w:pos="708"/>
          <w:tab w:val="left" w:pos="201" w:leader="none"/>
          <w:tab w:val="right" w:pos="43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rök életű lett.</w:t>
      </w:r>
    </w:p>
    <w:p>
      <w:pPr>
        <w:pStyle w:val="Normal"/>
        <w:tabs>
          <w:tab w:val="clear" w:pos="708"/>
          <w:tab w:val="left" w:pos="196" w:leader="none"/>
          <w:tab w:val="right" w:pos="76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aga nem nézi meg? </w:t>
        <w:noBreakHyphen/>
        <w:t> akasztja reám a szemeit.</w:t>
      </w:r>
    </w:p>
    <w:p>
      <w:pPr>
        <w:pStyle w:val="Normal"/>
        <w:tabs>
          <w:tab w:val="clear" w:pos="708"/>
          <w:tab w:val="left" w:pos="196" w:leader="none"/>
          <w:tab w:val="right" w:pos="76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?</w:t>
      </w:r>
    </w:p>
    <w:p>
      <w:pPr>
        <w:pStyle w:val="Normal"/>
        <w:tabs>
          <w:tab w:val="clear" w:pos="708"/>
          <w:tab w:val="left" w:pos="196" w:leader="none"/>
          <w:tab w:val="right" w:pos="48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mumuspapot.</w:t>
      </w:r>
    </w:p>
    <w:p>
      <w:pPr>
        <w:pStyle w:val="Normal"/>
        <w:tabs>
          <w:tab w:val="clear" w:pos="708"/>
          <w:tab w:val="left" w:pos="196" w:leader="none"/>
          <w:tab w:val="right" w:pos="77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, amelyik felszínre került volt a templom mellett?</w:t>
      </w:r>
    </w:p>
    <w:p>
      <w:pPr>
        <w:pStyle w:val="Normal"/>
        <w:tabs>
          <w:tab w:val="clear" w:pos="708"/>
          <w:tab w:val="left" w:pos="196" w:leader="none"/>
          <w:tab w:val="right" w:pos="77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.</w:t>
      </w:r>
    </w:p>
    <w:p>
      <w:pPr>
        <w:pStyle w:val="Normal"/>
        <w:tabs>
          <w:tab w:val="clear" w:pos="708"/>
          <w:tab w:val="left" w:pos="201" w:leader="none"/>
          <w:tab w:val="right" w:pos="55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ég azóta örökké ott van?</w:t>
      </w:r>
    </w:p>
    <w:p>
      <w:pPr>
        <w:pStyle w:val="Normal"/>
        <w:tabs>
          <w:tab w:val="clear" w:pos="708"/>
          <w:tab w:val="left" w:pos="201" w:leader="none"/>
          <w:tab w:val="right" w:pos="55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óta?</w:t>
      </w:r>
    </w:p>
    <w:p>
      <w:pPr>
        <w:pStyle w:val="Normal"/>
        <w:tabs>
          <w:tab w:val="clear" w:pos="708"/>
          <w:tab w:val="left" w:pos="206" w:leader="none"/>
          <w:tab w:val="right" w:pos="46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forradalom óta.</w:t>
      </w:r>
    </w:p>
    <w:p>
      <w:pPr>
        <w:pStyle w:val="Normal"/>
        <w:tabs>
          <w:tab w:val="clear" w:pos="708"/>
          <w:tab w:val="left" w:pos="0" w:leader="none"/>
          <w:tab w:val="right" w:pos="8805" w:leader="none"/>
        </w:tabs>
        <w:ind w:firstLine="284"/>
        <w:jc w:val="both"/>
        <w:rPr/>
      </w:pPr>
      <w:r>
        <w:rPr>
          <w:sz w:val="24"/>
          <w:szCs w:val="24"/>
        </w:rPr>
        <w:t>Egy éles lövés a szavam végére sivít. Idegeim megrezdülnek, pil</w:t>
        <w:softHyphen/>
        <w:t>lantok egyet, s hát az öregasszony nincs sehol a világon. Különösnek találom. Talán ő szólott, s nem a puska. Kilőtte a föld a csillagok felé. Dermedten állok néhány percig. Nincs. Sem elöl, sem hátul. Ké</w:t>
        <w:softHyphen/>
        <w:t>telkedni kezdek abban is, hogy volt. Talán az sem igaz, amiket mon</w:t>
        <w:softHyphen/>
        <w:t>dott. Ennek utána fogok járni! Alkalmas éjszaka van.</w:t>
      </w:r>
    </w:p>
    <w:p>
      <w:pPr>
        <w:pStyle w:val="Normal"/>
        <w:tabs>
          <w:tab w:val="clear" w:pos="708"/>
          <w:tab w:val="left" w:pos="0" w:leader="none"/>
          <w:tab w:val="right" w:pos="88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ögtön irányt veszek, s megindulok a templom felé, hogy megnéz</w:t>
        <w:softHyphen/>
        <w:t>zem a mumuspap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end van. Nem lő senki. Barátságos hozzám a világ, érzem. A hold sem ment a vénasszony után, hanem velem tart. Jó hangulatot hintek magam elé, s úgy megyek szép csendesen. Az iskola sárga fa</w:t>
        <w:softHyphen/>
        <w:t>lait éppen most hagyom el. A torony már látszik. Mint egy kövéren és magasan felszökött, nagy fehér sugár, úgy kiáltja, hogy: vagyok! Egy kicsit kihívónak találom ezt a viselkedést. Annál inkább, mert az az érzésem, hogy csak akkor van ő, ha én látom; máskor odalesz valahová. Hirtelen ki is próbálom: elnézek ellenkező irányban, s hát csakugyan nincs a torony sehol.</w:t>
      </w:r>
    </w:p>
    <w:p>
      <w:pPr>
        <w:pStyle w:val="Normal"/>
        <w:tabs>
          <w:tab w:val="clear" w:pos="708"/>
          <w:tab w:val="left" w:pos="240" w:leader="none"/>
          <w:tab w:val="right" w:pos="47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iába, ilyen a vilá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edvesen mendegélek, s jólesik. Szinte el is felejtem a célt. Csak azt érzem egyszerre, hogy valahonnan delejesség árad. Valami jelt is látok ott: egy kereszt fénylik a föld felett, a két szára egyenlő: olyan, mint egy pluszjel, amellyel össze akarja valaki adni az eget és a föl</w:t>
        <w:softHyphen/>
        <w:t>det. A delejességet egyre érzem abból az irányból. Mindenesetre po</w:t>
        <w:softHyphen/>
        <w:t>zitív elektromosság lesz, a jel hirdeti ezt. Tehát valaminek lennie kell ott. A jobb karomat kinyújtom rögtön, mint egy mínuszjelt: s ebben a pillanatban úgy odaránt a delejesség, hogy a fejemet jól belévágom valamibe. Elszédülök és felbukom. Azért nem haragszom. Végre felülök, s megnézem a holdvilágon, hogy mibe vertem a fejemet belé, Megtalálom a keresztet. Írás van a függőleges szárá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13" w:leader="none"/>
          <w:tab w:val="right" w:pos="7533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tt nyugszik Jakab Ábrahám.</w:t>
        <w:br/>
        <w:t>Szentéletű, magos, jámbor pap vót.</w:t>
        <w:br/>
        <w:t>A haláltól félni oka nem vót,</w:t>
        <w:br/>
        <w:t>Legyen példája ehelyt szemelőtt,</w:t>
        <w:br/>
        <w:t>Mert ő feltámad mindenki előtt.</w:t>
      </w:r>
    </w:p>
    <w:p>
      <w:pPr>
        <w:pStyle w:val="Normal"/>
        <w:tabs>
          <w:tab w:val="clear" w:pos="708"/>
          <w:tab w:val="left" w:pos="1713" w:leader="none"/>
          <w:tab w:val="right" w:pos="7533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 szagú, bölcs szavaknak érzem. Lelkembe szöknek puhán, s úsz</w:t>
        <w:softHyphen/>
        <w:t>kálnak benne, mint a játszi halak. Derű is érkezik e percben vala</w:t>
        <w:softHyphen/>
        <w:t>honnan, és lefekszik a két arcomra. Lassan elfordítom a szemeimet a keresztről.</w:t>
      </w:r>
    </w:p>
    <w:p>
      <w:pPr>
        <w:pStyle w:val="Normal"/>
        <w:tabs>
          <w:tab w:val="clear" w:pos="708"/>
          <w:tab w:val="left" w:pos="244" w:leader="none"/>
          <w:tab w:val="right" w:pos="58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az?! </w:t>
        <w:noBreakHyphen/>
        <w:t> kiáltom önkéntel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felel senki. Pedig egy emberi figura fekszik előttem, tetején a göröngyös hullámnak, amit a föld vetett. Szigorú alak, horpac, me</w:t>
        <w:softHyphen/>
        <w:t>rev, ijesztő. Az alapszíne okkersárga a holdvilág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yomorult nyugalmában irtózásra ösztökél, de mint a felgyújtott lámpa, eszembe jut hirtelen az öregasszony, aki megjövendölte ne</w:t>
        <w:softHyphen/>
        <w:t>kem a mumuspap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Ő lesz az! </w:t>
        <w:noBreakHyphen/>
        <w:t> ugrik ki szavam, és próbálok felállani lassan. Úgy érzem, mintha az Isten fogná a karomat, hogy segítsen. Nagy szavak morajlanak bennem e világszép, felséges pillanatban. Valami olyan gondolat akar dicsőn megszületni, ami az életet és a halált összeköti. Olyan fényes mondat, amelynek betűit dicsőséggel a szívemen visel</w:t>
        <w:softHyphen/>
        <w:t>hetném, mint a monogramot.</w:t>
      </w:r>
    </w:p>
    <w:p>
      <w:pPr>
        <w:pStyle w:val="Normal"/>
        <w:tabs>
          <w:tab w:val="clear" w:pos="708"/>
          <w:tab w:val="left" w:pos="220" w:leader="none"/>
          <w:tab w:val="right" w:pos="43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nem siker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t lépésre fekszik az okkersárga emberi forma. Mozdulni akarok feléje, de a nyugtalanság árama fut keresztül rajtam. A homlokom</w:t>
        <w:softHyphen/>
        <w:t>hoz kapok: persze, a nevit elfeledtem! Megnézem újból a sírfelírást: „Itt nyugszik Jakab Ábrahám.”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estét, tisztelendő Ábrahám! </w:t>
        <w:noBreakHyphen/>
        <w:t> köszönök neki, és meghajlás</w:t>
        <w:softHyphen/>
        <w:t>sal üdvözlöm, mert a kalapomat valahol elvesztettem. Majd oda</w:t>
        <w:softHyphen/>
        <w:t>lépek nagy ügyelettel hozzá, s nézni kezdem. A magosból nézem, elő</w:t>
        <w:softHyphen/>
        <w:t>ször két szemmel, aztán egy szemmel. Úgy forgatom a fejemet, ahogy a varjú szokta; az orromat is mozgatom, mint a nyúl.</w:t>
      </w:r>
    </w:p>
    <w:p>
      <w:pPr>
        <w:pStyle w:val="Normal"/>
        <w:tabs>
          <w:tab w:val="clear" w:pos="708"/>
          <w:tab w:val="left" w:pos="216" w:leader="none"/>
          <w:tab w:val="right" w:pos="548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tszom, hogy ne féljek tő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nem is félek, bátran mondhatom. Még melléje ereszkedem, mint a komám mellé.</w:t>
      </w:r>
    </w:p>
    <w:p>
      <w:pPr>
        <w:pStyle w:val="Normal"/>
        <w:tabs>
          <w:tab w:val="clear" w:pos="708"/>
          <w:tab w:val="left" w:pos="216" w:leader="none"/>
          <w:tab w:val="right" w:pos="51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van? </w:t>
        <w:noBreakHyphen/>
        <w:t> kérd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yugodtan fekszik, és nem szól. Csak ragyog a holdvilágon, mint</w:t>
        <w:softHyphen/>
        <w:t>ha ezzel akarná kifejezni, hogy ilyen jól még sohasem volt. Megérin</w:t>
        <w:softHyphen/>
        <w:t>tem az arcát: s érzem, hogy hideg és izzadt. Sorra vizsgálom egye</w:t>
        <w:softHyphen/>
        <w:t>bütt is. Hajzata nincs sehol. A feje és az arca mégis nagyon férfias. Határozott, erős karaktere van. Egészen előnyére válik, hogy a bőre rá van tapadva sárgán a csontjaira, amelyek csalhatatlanul és töké</w:t>
        <w:softHyphen/>
        <w:t>letesen hirdetik az ő formáját. Az is meglep, hogy nála a szín és a forma a legnagyobb harmóniában ölelkeznek; szorosabban, mint bár</w:t>
        <w:softHyphen/>
        <w:t>ki a kedvesével. A húst, a bűnnek és minden olcsó érzelemnek ezt a csodás emberi melegágyát, kiküszöbölte róla a föld. A termékeny, drága anyaföld, amelyben nyugodtan munkálkodhatik az Isten, mert a motorok és a civilizáció számtalan más termékei nem zavarj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talan öröm önt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udom, hogy egy ilyen felfedezés igen nagy dolog. Mert itt nincs hazugság, sőt a megtisztult igazságnak kútfeje ez a mumus, ez a szent életű pap, aki szellemileg és testileg egyaránt tökéletesen leegyszerű</w:t>
        <w:softHyphen/>
        <w:t>södött. Szemei sincsenek már. A látás két fészke mélyre esett csontjai közé. A fülei olyanok, mint a fennakadt novemberi levél. A szája előreugrott, és makacsul áll. Bizonyos, hogy prédikálni nagyon sze</w:t>
        <w:softHyphen/>
        <w:t>retett. A nyaka vékony, de izmosnak látszik, mint a kötél. Azonban a melle domború még: jellemes ember volt, és a fizikai munkát is szerette. A karja már ösztövér, s mint a kicsi gyermek játékorsói, olyanok az ujjai. Csípője elég gyenge. Férfiúi hiúságát pedig éppen nem tartotta meg, úgyis csak bajt szerzett életében is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észben véve nagyon rokonszenves. Nem alakoskodik, nem hiú, és nyugodtan fogadja az ember megjegyzéseit. Nem akar félrevezetni egy-egy alattomos mozdulattal vagy vállveregető szóval. Egészen néma, és mégis többet mond, mint a legnagyobb szónok. Kétségtelen, hogy nagy hálával tartozom neki. Gondolkozom is, hogy miképpen fejezzem ezt ki, de ekkor beszédet hallok valahonnét. Gyorsan ott</w:t>
        <w:softHyphen/>
        <w:t>hagyom, és a kerítésnél meglapulok. Várok.</w:t>
      </w:r>
    </w:p>
    <w:p>
      <w:pPr>
        <w:pStyle w:val="Normal"/>
        <w:tabs>
          <w:tab w:val="clear" w:pos="708"/>
          <w:tab w:val="left" w:pos="220" w:leader="none"/>
          <w:tab w:val="right" w:pos="77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t katona jön. Fegyverük csöve villog a holdvilágon.</w:t>
      </w:r>
    </w:p>
    <w:p>
      <w:pPr>
        <w:pStyle w:val="Normal"/>
        <w:tabs>
          <w:tab w:val="clear" w:pos="708"/>
          <w:tab w:val="left" w:pos="220" w:leader="none"/>
          <w:tab w:val="right" w:pos="77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án te lövöd meg! </w:t>
        <w:noBreakHyphen/>
        <w:t> szól az egyik.</w:t>
      </w:r>
    </w:p>
    <w:p>
      <w:pPr>
        <w:pStyle w:val="Normal"/>
        <w:tabs>
          <w:tab w:val="clear" w:pos="708"/>
          <w:tab w:val="left" w:pos="216" w:leader="none"/>
          <w:tab w:val="right" w:pos="43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ődd meg te!</w:t>
      </w:r>
    </w:p>
    <w:p>
      <w:pPr>
        <w:pStyle w:val="Normal"/>
        <w:tabs>
          <w:tab w:val="clear" w:pos="708"/>
          <w:tab w:val="left" w:pos="216" w:leader="none"/>
          <w:tab w:val="right" w:pos="51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te micsinálsz addig?</w:t>
      </w:r>
    </w:p>
    <w:p>
      <w:pPr>
        <w:pStyle w:val="Normal"/>
        <w:tabs>
          <w:tab w:val="clear" w:pos="708"/>
          <w:tab w:val="left" w:pos="220" w:leader="none"/>
          <w:tab w:val="right" w:pos="70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elrabolom a pénzt s az aranyóráját neki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Óvatosan közelednek a temető felől. Fürgén jár a szemük. Már csak három lépésre vannak a mumuspaptól. Akkor az egyik észre</w:t>
        <w:softHyphen/>
        <w:t>veszi, s megáll.</w:t>
      </w:r>
    </w:p>
    <w:p>
      <w:pPr>
        <w:pStyle w:val="Normal"/>
        <w:tabs>
          <w:tab w:val="clear" w:pos="708"/>
          <w:tab w:val="left" w:pos="216" w:leader="none"/>
          <w:tab w:val="right" w:pos="46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mi van itt?!</w:t>
      </w:r>
    </w:p>
    <w:p>
      <w:pPr>
        <w:pStyle w:val="Normal"/>
        <w:tabs>
          <w:tab w:val="clear" w:pos="708"/>
          <w:tab w:val="left" w:pos="216" w:leader="none"/>
          <w:tab w:val="right" w:pos="46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?</w:t>
      </w:r>
    </w:p>
    <w:p>
      <w:pPr>
        <w:pStyle w:val="Normal"/>
        <w:tabs>
          <w:tab w:val="clear" w:pos="708"/>
          <w:tab w:val="left" w:pos="220" w:leader="none"/>
          <w:tab w:val="right" w:pos="45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ótt ember.</w:t>
      </w:r>
    </w:p>
    <w:p>
      <w:pPr>
        <w:pStyle w:val="Normal"/>
        <w:tabs>
          <w:tab w:val="clear" w:pos="708"/>
          <w:tab w:val="left" w:pos="220" w:leader="none"/>
          <w:tab w:val="right" w:pos="45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ontváza, t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smerem őket. Cigány mind a kettő. Falumbéliek. Pillogtatás nélkül figyelek. Látom, hogy az egyik lehajol, megfogja a múmiát vállban, felemeli, s aztán elereszti.</w:t>
      </w:r>
    </w:p>
    <w:p>
      <w:pPr>
        <w:pStyle w:val="Normal"/>
        <w:tabs>
          <w:tab w:val="clear" w:pos="708"/>
          <w:tab w:val="left" w:pos="220" w:leader="none"/>
          <w:tab w:val="right" w:pos="47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étörik a feje, te!</w:t>
      </w:r>
    </w:p>
    <w:p>
      <w:pPr>
        <w:pStyle w:val="Normal"/>
        <w:tabs>
          <w:tab w:val="clear" w:pos="708"/>
          <w:tab w:val="left" w:pos="220" w:leader="none"/>
          <w:tab w:val="right" w:pos="47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sólj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t felemeli, s egészen átkarolja. Kacag, és indul emígy felsze</w:t>
        <w:softHyphen/>
        <w:t>relve. A kopogós lábakat kegyelet nélkül a földön húzza.</w:t>
      </w:r>
    </w:p>
    <w:p>
      <w:pPr>
        <w:pStyle w:val="Normal"/>
        <w:tabs>
          <w:tab w:val="clear" w:pos="708"/>
          <w:tab w:val="left" w:pos="225" w:leader="none"/>
          <w:tab w:val="right" w:pos="49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karsz véle, te?</w:t>
      </w:r>
    </w:p>
    <w:p>
      <w:pPr>
        <w:pStyle w:val="Normal"/>
        <w:tabs>
          <w:tab w:val="clear" w:pos="708"/>
          <w:tab w:val="left" w:pos="225" w:leader="none"/>
          <w:tab w:val="right" w:pos="77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mutatjuk a papnak. Azt gondolja, hogy kísírt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dd le, mert nem érünk célt. Jobb lesz, ha egyenesen agyon</w:t>
        <w:softHyphen/>
        <w:t>lőjük azt a pap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csak! Feldugjuk neki az ablak alatt, s a nyavalya kitöri. És mennek. Az egyik röhögve viszi jámbor Ábrahámot, a másik egy kicsit hátramarad, s úgy nézi vaksi szemekkel.</w:t>
      </w:r>
    </w:p>
    <w:p>
      <w:pPr>
        <w:pStyle w:val="Normal"/>
        <w:tabs>
          <w:tab w:val="clear" w:pos="708"/>
          <w:tab w:val="left" w:pos="230" w:leader="none"/>
          <w:tab w:val="right" w:pos="73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eld fel a lábát, te! </w:t>
        <w:noBreakHyphen/>
        <w:t> biztatja egy idő múlv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nyomukban vagyok. Nem is tudnék elmaradni ettől a szent életű múmiától. De izgat a dolog is, mert vettem észre, hogy ez a két katona meg akarja ölni a pap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endes, derült éjszaka van. Teli a levegő delejes holdvilággal, fa</w:t>
        <w:softHyphen/>
        <w:t>luval, hegyekkel, fákkal, fegyverekkel, cigányokkal, múmiával. És velem. Velem, aki csodálatosan nesztelenül tudok járni. Neszteleneb</w:t>
        <w:softHyphen/>
        <w:t>bül, mint ahogy repül a kecses pillangó. És tele vagyok erővel s bá</w:t>
        <w:softHyphen/>
        <w:t>torsággal mégis. Megyek a gonosz katonák után. Jól látom minden mozdulatukat. Az egyik átszökik a papi laknál a kerítésen. A másik átadja neki a mumust. Odakullognak csendesen az ablak alá. Meg</w:t>
        <w:softHyphen/>
        <w:t>állnak a fal mellett, és összesúgnak. Aztán katonasapkát nyomnak Ábrahám fejébe, csontvállára fegyvert akasztanak.</w:t>
      </w:r>
    </w:p>
    <w:p>
      <w:pPr>
        <w:pStyle w:val="Normal"/>
        <w:tabs>
          <w:tab w:val="clear" w:pos="708"/>
          <w:tab w:val="left" w:pos="244" w:leader="none"/>
          <w:tab w:val="right" w:pos="59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tten támogatják, és kuncog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brahám hegyesen áll, még hetyke belé, ahogy a vállán lelóg a fegyver.</w:t>
      </w:r>
    </w:p>
    <w:p>
      <w:pPr>
        <w:pStyle w:val="Normal"/>
        <w:tabs>
          <w:tab w:val="clear" w:pos="708"/>
          <w:tab w:val="left" w:pos="244" w:leader="none"/>
          <w:tab w:val="right" w:pos="47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zsd az ablako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yavalya ki fogja törni! </w:t>
        <w:noBreakHyphen/>
        <w:t> röhög a másik, majd megveri az ablakot, és bekiált: </w:t>
        <w:noBreakHyphen/>
        <w:t> Kelj fel, hogy vigyelek el!</w:t>
      </w:r>
    </w:p>
    <w:p>
      <w:pPr>
        <w:pStyle w:val="Normal"/>
        <w:tabs>
          <w:tab w:val="clear" w:pos="708"/>
          <w:tab w:val="left" w:pos="240" w:leader="none"/>
          <w:tab w:val="right" w:pos="53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ízzed már, mit csinál!</w:t>
      </w:r>
    </w:p>
    <w:p>
      <w:pPr>
        <w:pStyle w:val="Normal"/>
        <w:tabs>
          <w:tab w:val="clear" w:pos="708"/>
          <w:tab w:val="left" w:pos="240" w:leader="none"/>
          <w:tab w:val="right" w:pos="53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kszik az ágyban.</w:t>
      </w:r>
    </w:p>
    <w:p>
      <w:pPr>
        <w:pStyle w:val="Normal"/>
        <w:tabs>
          <w:tab w:val="clear" w:pos="708"/>
          <w:tab w:val="left" w:pos="240" w:leader="none"/>
          <w:tab w:val="right" w:pos="58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újj neki, s zörgesd jobban, te!</w:t>
      </w:r>
    </w:p>
    <w:p>
      <w:pPr>
        <w:pStyle w:val="Normal"/>
        <w:tabs>
          <w:tab w:val="clear" w:pos="708"/>
          <w:tab w:val="left" w:pos="235" w:leader="none"/>
          <w:tab w:val="right" w:pos="75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igány erősebben megveri az ablakot, s újra kiált:</w:t>
      </w:r>
    </w:p>
    <w:p>
      <w:pPr>
        <w:pStyle w:val="Normal"/>
        <w:tabs>
          <w:tab w:val="clear" w:pos="708"/>
          <w:tab w:val="left" w:pos="235" w:leader="none"/>
          <w:tab w:val="right" w:pos="75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lj fel, hogy vigyelek el!</w:t>
      </w:r>
    </w:p>
    <w:p>
      <w:pPr>
        <w:pStyle w:val="Normal"/>
        <w:tabs>
          <w:tab w:val="clear" w:pos="708"/>
          <w:tab w:val="left" w:pos="240" w:leader="none"/>
          <w:tab w:val="right" w:pos="86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lig nyeli el a csend a szavát, lehúzódik a fal mellé, és így szól:</w:t>
      </w:r>
    </w:p>
    <w:p>
      <w:pPr>
        <w:pStyle w:val="Normal"/>
        <w:tabs>
          <w:tab w:val="clear" w:pos="708"/>
          <w:tab w:val="left" w:pos="240" w:leader="none"/>
          <w:tab w:val="right" w:pos="86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zog.</w:t>
      </w:r>
    </w:p>
    <w:p>
      <w:pPr>
        <w:pStyle w:val="Normal"/>
        <w:tabs>
          <w:tab w:val="clear" w:pos="708"/>
          <w:tab w:val="left" w:pos="244" w:leader="none"/>
          <w:tab w:val="right" w:pos="62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ásik feldugja magasra a mumust.</w:t>
      </w:r>
    </w:p>
    <w:p>
      <w:pPr>
        <w:pStyle w:val="Normal"/>
        <w:tabs>
          <w:tab w:val="clear" w:pos="708"/>
          <w:tab w:val="left" w:pos="240" w:leader="none"/>
          <w:tab w:val="right" w:pos="81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zgasd! </w:t>
        <w:noBreakHyphen/>
        <w:t> biztatja a társa, és benéz az ablakon megint.</w:t>
      </w:r>
    </w:p>
    <w:p>
      <w:pPr>
        <w:pStyle w:val="Normal"/>
        <w:tabs>
          <w:tab w:val="clear" w:pos="708"/>
          <w:tab w:val="left" w:pos="240" w:leader="none"/>
          <w:tab w:val="right" w:pos="81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csinál? </w:t>
        <w:noBreakHyphen/>
        <w:t> kérdi a másik.</w:t>
      </w:r>
    </w:p>
    <w:p>
      <w:pPr>
        <w:pStyle w:val="Normal"/>
        <w:tabs>
          <w:tab w:val="clear" w:pos="708"/>
          <w:tab w:val="left" w:pos="235" w:leader="none"/>
          <w:tab w:val="right" w:pos="38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néz.</w:t>
      </w:r>
    </w:p>
    <w:p>
      <w:pPr>
        <w:pStyle w:val="Normal"/>
        <w:tabs>
          <w:tab w:val="clear" w:pos="708"/>
          <w:tab w:val="left" w:pos="235" w:leader="none"/>
          <w:tab w:val="right" w:pos="41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ost?</w:t>
      </w:r>
    </w:p>
    <w:p>
      <w:pPr>
        <w:pStyle w:val="Normal"/>
        <w:tabs>
          <w:tab w:val="clear" w:pos="708"/>
          <w:tab w:val="left" w:pos="235" w:leader="none"/>
          <w:tab w:val="right" w:pos="49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ugrott az ágyból.</w:t>
      </w:r>
    </w:p>
    <w:p>
      <w:pPr>
        <w:pStyle w:val="Normal"/>
        <w:tabs>
          <w:tab w:val="clear" w:pos="708"/>
          <w:tab w:val="left" w:pos="230" w:leader="none"/>
          <w:tab w:val="right" w:pos="55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gyázz te, mert lőni talál.</w:t>
      </w:r>
    </w:p>
    <w:p>
      <w:pPr>
        <w:pStyle w:val="Normal"/>
        <w:tabs>
          <w:tab w:val="clear" w:pos="708"/>
          <w:tab w:val="left" w:pos="230" w:leader="none"/>
          <w:tab w:val="right" w:pos="55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lő.</w:t>
      </w:r>
    </w:p>
    <w:p>
      <w:pPr>
        <w:pStyle w:val="Normal"/>
        <w:tabs>
          <w:tab w:val="clear" w:pos="708"/>
          <w:tab w:val="left" w:pos="225" w:leader="none"/>
          <w:tab w:val="right" w:pos="3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230" w:leader="none"/>
          <w:tab w:val="right" w:pos="47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ébújt az ágy alá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on tetszik nekik, hogy bébújt a pap az ágy alá. Leeresztik a mumust a földre, maguk is melléje kuporodnak, és úgy röhög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ra elég vót szegínnek.</w:t>
      </w:r>
    </w:p>
    <w:p>
      <w:pPr>
        <w:pStyle w:val="Normal"/>
        <w:tabs>
          <w:tab w:val="clear" w:pos="708"/>
          <w:tab w:val="left" w:pos="225" w:leader="none"/>
          <w:tab w:val="right" w:pos="51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lepjük meg?</w:t>
      </w:r>
    </w:p>
    <w:p>
      <w:pPr>
        <w:pStyle w:val="Normal"/>
        <w:tabs>
          <w:tab w:val="clear" w:pos="708"/>
          <w:tab w:val="left" w:pos="225" w:leader="none"/>
          <w:tab w:val="right" w:pos="51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d másko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kutya az udvaron ugatni kezd. A hangja mély. A cigányok kapják a mumust, és futnak. Átugranak a kerítésen, és mennek az úton. Két székely legény egyszerre szembejő velük. A csodálat hang</w:t>
        <w:softHyphen/>
        <w:t>ján kérdi az egyik:</w:t>
      </w:r>
    </w:p>
    <w:p>
      <w:pPr>
        <w:pStyle w:val="Normal"/>
        <w:tabs>
          <w:tab w:val="clear" w:pos="708"/>
          <w:tab w:val="left" w:pos="220" w:leader="none"/>
          <w:tab w:val="right" w:pos="48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 mi az ánti?</w:t>
      </w:r>
    </w:p>
    <w:p>
      <w:pPr>
        <w:pStyle w:val="Normal"/>
        <w:tabs>
          <w:tab w:val="clear" w:pos="708"/>
          <w:tab w:val="left" w:pos="220" w:leader="none"/>
          <w:tab w:val="right" w:pos="48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ísírtet, istálom.</w:t>
      </w:r>
    </w:p>
    <w:p>
      <w:pPr>
        <w:pStyle w:val="Normal"/>
        <w:tabs>
          <w:tab w:val="clear" w:pos="708"/>
          <w:tab w:val="left" w:pos="220" w:leader="none"/>
          <w:tab w:val="right" w:pos="48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 viszitek?</w:t>
      </w:r>
    </w:p>
    <w:p>
      <w:pPr>
        <w:pStyle w:val="Normal"/>
        <w:tabs>
          <w:tab w:val="clear" w:pos="708"/>
          <w:tab w:val="left" w:pos="220" w:leader="none"/>
          <w:tab w:val="right" w:pos="60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esíget keresünk neki, estál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ét legény összenéz. Az egyik hunyorít, és így szól a cigányok felé:</w:t>
      </w:r>
    </w:p>
    <w:p>
      <w:pPr>
        <w:pStyle w:val="Normal"/>
        <w:tabs>
          <w:tab w:val="clear" w:pos="708"/>
          <w:tab w:val="left" w:pos="216" w:leader="none"/>
          <w:tab w:val="right" w:pos="48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ináljunk vásárt!</w:t>
      </w:r>
    </w:p>
    <w:p>
      <w:pPr>
        <w:pStyle w:val="Normal"/>
        <w:tabs>
          <w:tab w:val="clear" w:pos="708"/>
          <w:tab w:val="left" w:pos="216" w:leader="none"/>
          <w:tab w:val="right" w:pos="48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ínzzel?</w:t>
      </w:r>
    </w:p>
    <w:p>
      <w:pPr>
        <w:pStyle w:val="Normal"/>
        <w:tabs>
          <w:tab w:val="clear" w:pos="708"/>
          <w:tab w:val="left" w:pos="220" w:leader="none"/>
          <w:tab w:val="right" w:pos="51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vvel a száraz tátival.</w:t>
      </w:r>
    </w:p>
    <w:p>
      <w:pPr>
        <w:pStyle w:val="Normal"/>
        <w:tabs>
          <w:tab w:val="clear" w:pos="708"/>
          <w:tab w:val="left" w:pos="220" w:leader="none"/>
          <w:tab w:val="right" w:pos="43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pínzben?</w:t>
      </w:r>
    </w:p>
    <w:p>
      <w:pPr>
        <w:pStyle w:val="Normal"/>
        <w:tabs>
          <w:tab w:val="clear" w:pos="708"/>
          <w:tab w:val="left" w:pos="216" w:leader="none"/>
          <w:tab w:val="right" w:pos="48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énzben, pénzben.</w:t>
      </w:r>
    </w:p>
    <w:p>
      <w:pPr>
        <w:pStyle w:val="Normal"/>
        <w:tabs>
          <w:tab w:val="clear" w:pos="708"/>
          <w:tab w:val="left" w:pos="216" w:leader="none"/>
          <w:tab w:val="right" w:pos="66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íz korona, hogy legyen nagyon olcsó.</w:t>
      </w:r>
    </w:p>
    <w:p>
      <w:pPr>
        <w:pStyle w:val="Normal"/>
        <w:tabs>
          <w:tab w:val="clear" w:pos="708"/>
          <w:tab w:val="left" w:pos="216" w:leader="none"/>
          <w:tab w:val="right" w:pos="66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e.</w:t>
      </w:r>
    </w:p>
    <w:p>
      <w:pPr>
        <w:pStyle w:val="Normal"/>
        <w:tabs>
          <w:tab w:val="clear" w:pos="708"/>
          <w:tab w:val="left" w:pos="220" w:leader="none"/>
          <w:tab w:val="right" w:pos="49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a pínz, istálom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ek kifizetik Ábrahámot, s viszik felfelé az úton. Az egyik a nyakát fogja, a másik a lábát. Mókásan lógatják, s nem győzik eleget nézni.</w:t>
      </w:r>
    </w:p>
    <w:p>
      <w:pPr>
        <w:pStyle w:val="Normal"/>
        <w:tabs>
          <w:tab w:val="clear" w:pos="708"/>
          <w:tab w:val="left" w:pos="220" w:leader="none"/>
          <w:tab w:val="right" w:pos="57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 sovány </w:t>
        <w:noBreakHyphen/>
        <w:t> szól az egyik.</w:t>
      </w:r>
    </w:p>
    <w:p>
      <w:pPr>
        <w:pStyle w:val="Normal"/>
        <w:tabs>
          <w:tab w:val="clear" w:pos="708"/>
          <w:tab w:val="left" w:pos="220" w:leader="none"/>
          <w:tab w:val="right" w:pos="57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őddel élt, ne felejtsd el.</w:t>
      </w:r>
    </w:p>
    <w:p>
      <w:pPr>
        <w:pStyle w:val="Normal"/>
        <w:tabs>
          <w:tab w:val="clear" w:pos="708"/>
          <w:tab w:val="left" w:pos="220" w:leader="none"/>
          <w:tab w:val="right" w:pos="53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csimmasz is főddel él.</w:t>
      </w:r>
    </w:p>
    <w:p>
      <w:pPr>
        <w:pStyle w:val="Normal"/>
        <w:tabs>
          <w:tab w:val="clear" w:pos="708"/>
          <w:tab w:val="left" w:pos="220" w:leader="none"/>
          <w:tab w:val="right" w:pos="55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a csimmasz nem ember.</w:t>
      </w:r>
    </w:p>
    <w:p>
      <w:pPr>
        <w:pStyle w:val="Normal"/>
        <w:tabs>
          <w:tab w:val="clear" w:pos="708"/>
          <w:tab w:val="left" w:pos="220" w:leader="none"/>
          <w:tab w:val="right" w:pos="55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 tesszük?</w:t>
      </w:r>
    </w:p>
    <w:p>
      <w:pPr>
        <w:pStyle w:val="Normal"/>
        <w:tabs>
          <w:tab w:val="clear" w:pos="708"/>
          <w:tab w:val="left" w:pos="216" w:leader="none"/>
          <w:tab w:val="right" w:pos="57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visszük vizitába valahova.</w:t>
      </w:r>
    </w:p>
    <w:p>
      <w:pPr>
        <w:pStyle w:val="Normal"/>
        <w:tabs>
          <w:tab w:val="clear" w:pos="708"/>
          <w:tab w:val="left" w:pos="216" w:leader="none"/>
          <w:tab w:val="right" w:pos="57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jó les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kapunál megállnak. Az ablak szabad és világos. Sokan van</w:t>
        <w:softHyphen/>
        <w:t>nak a házban, rágyűltek az ügyes leányra. Egy-két percig tanakod</w:t>
        <w:softHyphen/>
        <w:t>nak, aztán rászánják magukat, s bévonulnak a kapun. Az egyik hát</w:t>
        <w:softHyphen/>
        <w:t>ramarad „száraz tátival” együtt az ereszben, a másik kopogtat, és kinyitja végig az ajtót. Valaki rászól:</w:t>
      </w:r>
    </w:p>
    <w:p>
      <w:pPr>
        <w:pStyle w:val="Normal"/>
        <w:tabs>
          <w:tab w:val="clear" w:pos="708"/>
          <w:tab w:val="left" w:pos="220" w:leader="none"/>
          <w:tab w:val="right" w:pos="77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dd bé, mert a meleg nem odaki van, hanem ideb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de elhozám a komámot is a szomszéd faluból </w:t>
        <w:noBreakHyphen/>
        <w:t> egyengeti a kísérteties tréfát a legény.</w:t>
      </w:r>
    </w:p>
    <w:p>
      <w:pPr>
        <w:pStyle w:val="Normal"/>
        <w:tabs>
          <w:tab w:val="clear" w:pos="708"/>
          <w:tab w:val="left" w:pos="216" w:leader="none"/>
          <w:tab w:val="right" w:pos="44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lépjék bé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komám, mert szüvesen látnak </w:t>
        <w:noBreakHyphen/>
        <w:t> szól vissza a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enki a küszöböt lesi. És a szemekben egyszerre megfagy a fény, az arcok megmerevednek, a szájak megrándulnak.</w:t>
      </w:r>
    </w:p>
    <w:p>
      <w:pPr>
        <w:pStyle w:val="Normal"/>
        <w:tabs>
          <w:tab w:val="clear" w:pos="708"/>
          <w:tab w:val="left" w:pos="225" w:leader="none"/>
          <w:tab w:val="right" w:pos="53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nyögnek és felsikolt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ott áll Okkersárga Ábrahám a küszöbön. Ott áll szem előtt, mint ahogy meg van a sírversében írv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 a legény elébújik kacagva a háta mögül, és bélógatja a szo</w:t>
        <w:softHyphen/>
        <w:t>bába.</w:t>
      </w:r>
    </w:p>
    <w:p>
      <w:pPr>
        <w:pStyle w:val="Normal"/>
        <w:tabs>
          <w:tab w:val="clear" w:pos="708"/>
          <w:tab w:val="left" w:pos="220" w:leader="none"/>
          <w:tab w:val="right" w:pos="72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barnát szereti </w:t>
        <w:noBreakHyphen/>
        <w:t> mondja, és beteszi az ajt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agam az udvaron egy csutakra ülök és várok. Békesség van és nyugalom. Minden áll. Nem moccan a ház sem, sem a csűr. A hold és a csillagok szolgálják az eget. Én a csodálatos Ábrahámot szol</w:t>
        <w:softHyphen/>
        <w:t>gálom. Idevetett valami titokzatos kéz, mint egy horgot. Most már meg tudom érteni a követ és csutakot, amely, örök nyugalommal ott marad, ahová tétetett. Azt hiszem, hogy nincs nappal, örökké csak éjszaka van. Nincs más égitest, csak a hold és a csillagok. Ember sincs több a világon, csak én vagyok egyedül. Megesküdném, hogy ez a puszta igazság. De akkor megzavarodik hirtelen a levegő, és összedől bennem a hit. És a hit helyébe leül kedvesen, elnéző mosollyal egy különös figura, amely az első pillanatban éhes disznó, a másodikban makkal teli fa, a harmadikban forrás, a negyedikben kárász, az ötö</w:t>
        <w:softHyphen/>
        <w:t>dikben hűvösség, a hatodikban emberi hang: jönnek a legények az udvaron át. Ügy látszik, betelt a kedvük, mert hozzák „száraz tátit” is magukkal. A csűrbe viszik, és a hátsó bal sarokban elfektetik, szé</w:t>
        <w:softHyphen/>
        <w:t>nával betakarják: elrekkentik, hogy máskor is legyen.</w:t>
      </w:r>
    </w:p>
    <w:p>
      <w:pPr>
        <w:pStyle w:val="Normal"/>
        <w:tabs>
          <w:tab w:val="clear" w:pos="708"/>
          <w:tab w:val="left" w:pos="211" w:leader="none"/>
          <w:tab w:val="right" w:pos="553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énekelve hazamen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 ideig ott állok tanácstalanul. Majd megnyílik előttem egy út, ragyog és odacsúszik a lábam alá, amely kedvre derül, és velem elfut. Néhány perc múlva egy ház előtt megállok, s megzörgetem az abla</w:t>
        <w:softHyphen/>
        <w:t>kot. Régina néni kidugja öreg arcát:</w:t>
      </w:r>
    </w:p>
    <w:p>
      <w:pPr>
        <w:pStyle w:val="Normal"/>
        <w:tabs>
          <w:tab w:val="clear" w:pos="708"/>
          <w:tab w:val="left" w:pos="216" w:leader="none"/>
          <w:tab w:val="right" w:pos="58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usson a paphoz! </w:t>
        <w:noBreakHyphen/>
        <w:t> mondom.</w:t>
      </w:r>
    </w:p>
    <w:p>
      <w:pPr>
        <w:pStyle w:val="Normal"/>
        <w:tabs>
          <w:tab w:val="clear" w:pos="708"/>
          <w:tab w:val="left" w:pos="216" w:leader="none"/>
          <w:tab w:val="right" w:pos="58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kéne futni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lopták a mumuspapot! Fusson és mondja a következőket: két cigány meg akarta őt ölni az éjjel, de a mumus megóvta a haláltól. Erre a cigányok eladták a mumust két legénynek, akik elvitték Balla Gergőékhez vizitába, s most ott van eldugva a csűrben, a bal sarok</w:t>
        <w:softHyphen/>
        <w:t>ban, a hátsó kapunál. Fusson és jelentse!</w:t>
      </w:r>
    </w:p>
    <w:p>
      <w:pPr>
        <w:pStyle w:val="Normal"/>
        <w:tabs>
          <w:tab w:val="clear" w:pos="708"/>
          <w:tab w:val="left" w:pos="230" w:leader="none"/>
          <w:tab w:val="right" w:pos="60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icsérje mindenki az öregasszony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 is a legszebb jelzőkkel illetem, mialatt igyekszem vissza őrt állam Ábrahám mellett. Bémegyek csendesen a csűrbe, a lajtorja te</w:t>
        <w:softHyphen/>
        <w:t>tejébe mászom, és gubbasztani kezdek. Hajlékony körmeim vannak és puha tollam. Nagy kerek, sárga szemeim, amelyek pompásan lát</w:t>
        <w:softHyphen/>
        <w:t>nak az éjjeli színben. Bagoly vagyok, selymes pillantású, és igen szép példány a hímek közül.</w:t>
      </w:r>
    </w:p>
    <w:p>
      <w:pPr>
        <w:pStyle w:val="Normal"/>
        <w:tabs>
          <w:tab w:val="clear" w:pos="708"/>
          <w:tab w:val="left" w:pos="240" w:leader="none"/>
          <w:tab w:val="right" w:pos="49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ubbasztok és váro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papra gondolok, és megjelenik. Egyenesen a sarokba megy, el</w:t>
        <w:softHyphen/>
        <w:t>söpri </w:t>
        <w:noBreakHyphen/>
        <w:t> két kezével a szénát, magához öleli jámbor elődjét, és viszi. Félelem nélkül viszi. Két arcáját a kegyelet két szirmának látom. A szemem örömmel nyugszik rajta, szép dolognak tartom, ha az egyfoglalkozásúak legalább összetartanak. Vele tartok és figyel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emplom előtt megáll, kizárja az ajtót, a sekrestyében fehér karinget vesz és szentelőbotot a kezébe. Aztán ismét magához öleli kedves elődjét, és megindul a temető felé. Bemegy mélyen a keresztek közé, egy tágasabb helyen megáll, kegyesen elfekteti Ábrahámot a földön, aztán az égre emeli szeme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kkor két angyalt látok leszállni az égből. Ásót és lapátot hoznak magukkal, és ásni kezdik serényen a sírt. Amikor kész van, a pap megnyitja dallamosan a száját:</w:t>
      </w:r>
    </w:p>
    <w:p>
      <w:pPr>
        <w:pStyle w:val="Normal"/>
        <w:tabs>
          <w:tab w:val="clear" w:pos="708"/>
          <w:tab w:val="left" w:pos="216" w:leader="none"/>
          <w:tab w:val="right" w:pos="41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„</w:t>
      </w:r>
      <w:r>
        <w:rPr>
          <w:sz w:val="24"/>
          <w:szCs w:val="24"/>
        </w:rPr>
        <w:t>Oremus!”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elnézem hosszan eme kegyeletes dolgot, eszembe jut a Tör</w:t>
        <w:softHyphen/>
        <w:t>vény, amelynek értelme szerint vissza kell térnie mindenkinek a maga országába.</w:t>
      </w:r>
    </w:p>
    <w:p>
      <w:pPr>
        <w:pStyle w:val="Normal"/>
        <w:tabs>
          <w:tab w:val="clear" w:pos="708"/>
          <w:tab w:val="left" w:pos="220" w:leader="none"/>
          <w:tab w:val="right" w:pos="54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kirándulások tehetők.</w:t>
      </w:r>
    </w:p>
    <w:p>
      <w:pPr>
        <w:pStyle w:val="Normal"/>
        <w:tabs>
          <w:tab w:val="clear" w:pos="708"/>
          <w:tab w:val="left" w:pos="220" w:leader="none"/>
          <w:tab w:val="right" w:pos="54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jól is van ez így.</w:t>
      </w:r>
    </w:p>
    <w:p>
      <w:pPr>
        <w:pStyle w:val="Normal"/>
        <w:tabs>
          <w:tab w:val="clear" w:pos="708"/>
          <w:tab w:val="left" w:pos="211" w:leader="none"/>
          <w:tab w:val="right" w:pos="47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gyen harmóni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on tetszik nekem ez a két szó. Újból kimondom, és újból. Az az érzésem, hogy bé is teljesednék, ha számtalanszor ki tudnám mondani. De csak háromszázhuszonegyig vihetem fel, mert a pap a zsebébe teszi a szentelőbotot, és elindu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endben követem. Siet a templom felé vissza. Egyenesen az ajtó</w:t>
        <w:softHyphen/>
        <w:t>nak tart, amit nyitva felejtett. De a küszöbön megáll. A szemei rémü</w:t>
        <w:softHyphen/>
        <w:t>lettel telnek meg, a lábai reszket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blók! </w:t>
        <w:noBreakHyphen/>
        <w:t> kiáltja, és Isten nevére támaszkodva, előresiet. Bá</w:t>
        <w:softHyphen/>
        <w:t>tornak látszik, szinte vakmerőnek.</w:t>
      </w:r>
    </w:p>
    <w:p>
      <w:pPr>
        <w:pStyle w:val="Normal"/>
        <w:tabs>
          <w:tab w:val="clear" w:pos="708"/>
          <w:tab w:val="left" w:pos="206" w:leader="none"/>
          <w:tab w:val="right" w:pos="79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oltárnál égnek a gyertyák. Két alak a fal mellé bújik:</w:t>
      </w:r>
    </w:p>
    <w:p>
      <w:pPr>
        <w:pStyle w:val="Normal"/>
        <w:tabs>
          <w:tab w:val="clear" w:pos="708"/>
          <w:tab w:val="left" w:pos="206" w:leader="none"/>
          <w:tab w:val="right" w:pos="79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az? </w:t>
        <w:noBreakHyphen/>
        <w:t> szól a pap.</w:t>
      </w:r>
    </w:p>
    <w:p>
      <w:pPr>
        <w:pStyle w:val="Normal"/>
        <w:tabs>
          <w:tab w:val="clear" w:pos="708"/>
          <w:tab w:val="left" w:pos="211" w:leader="none"/>
          <w:tab w:val="right" w:pos="442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felel senki.</w:t>
      </w:r>
    </w:p>
    <w:p>
      <w:pPr>
        <w:pStyle w:val="Normal"/>
        <w:tabs>
          <w:tab w:val="clear" w:pos="708"/>
          <w:tab w:val="left" w:pos="211" w:leader="none"/>
          <w:tab w:val="right" w:pos="75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özelebb megy. Két fegyver emelkedik feléje lass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evedjetek meg! </w:t>
        <w:noBreakHyphen/>
        <w:t> emeli fel a karját, aztán odamegy egyene</w:t>
        <w:softHyphen/>
        <w:t>sen, és így szól: </w:t>
        <w:noBreakHyphen/>
        <w:t> Isten cseleked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yugodtan az oltárhoz megy, megnézi az Úr szent testét, és rend</w:t>
        <w:softHyphen/>
        <w:t>ben találja. Aztán megfogja jobb kezével az egyik alakot, ballal a mást, kihurcolja, és a templom mellett a földre veti. És mereven, arc</w:t>
        <w:softHyphen/>
        <w:t>cal az ég felé ott fekszik a két katona, aki meg akarta ölni ezt a pél</w:t>
        <w:softHyphen/>
        <w:t>damutató papot, és eladta szent életű Ábrahámot.</w:t>
      </w:r>
    </w:p>
    <w:p>
      <w:pPr>
        <w:pStyle w:val="Normal"/>
        <w:tabs>
          <w:tab w:val="clear" w:pos="708"/>
          <w:tab w:val="left" w:pos="211" w:leader="none"/>
          <w:tab w:val="right" w:pos="648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bátor férfiúra mutatok, és így szólok:</w:t>
      </w:r>
    </w:p>
    <w:p>
      <w:pPr>
        <w:pStyle w:val="Normal"/>
        <w:tabs>
          <w:tab w:val="clear" w:pos="708"/>
          <w:tab w:val="left" w:pos="211" w:leader="none"/>
          <w:tab w:val="right" w:pos="64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dnem kész a harmón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felel. Ünnepélyes és misztikus. Bezárja az ajtót, férfiasan hazamegy, a kulcsot a párnája alá teszi, keresztet vét, és példásan el</w:t>
        <w:softHyphen/>
        <w:t>alszik.</w:t>
      </w:r>
    </w:p>
    <w:p>
      <w:pPr>
        <w:pStyle w:val="Normal"/>
        <w:tabs>
          <w:tab w:val="clear" w:pos="708"/>
          <w:tab w:val="left" w:pos="225" w:leader="none"/>
          <w:tab w:val="right" w:pos="48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virradni kezd.</w:t>
      </w:r>
    </w:p>
    <w:p>
      <w:pPr>
        <w:pStyle w:val="Normal"/>
        <w:rPr>
          <w:sz w:val="24"/>
          <w:szCs w:val="24"/>
        </w:rPr>
      </w:pPr>
      <w:bookmarkStart w:id="2" w:name="Okkersárga_Ábrahám"/>
      <w:r>
        <w:rPr>
          <w:sz w:val="24"/>
          <w:szCs w:val="24"/>
        </w:rPr>
        <w:t>És az én kedves, szomorú-mókás székely falumat elönti végre a reggeli fény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08:25:00Z</dcterms:created>
  <dc:creator>Somogyi Sándor</dc:creator>
  <dc:description/>
  <dc:language>en-US</dc:language>
  <cp:lastModifiedBy>Somogyi Sándor</cp:lastModifiedBy>
  <dcterms:modified xsi:type="dcterms:W3CDTF">1998-10-24T08:27:00Z</dcterms:modified>
  <cp:revision>2</cp:revision>
  <dc:subject/>
  <dc:title>Tamási Áron</dc:title>
</cp:coreProperties>
</file>