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sz w:val="32"/>
          <w:szCs w:val="32"/>
        </w:rPr>
      </w:pPr>
      <w:bookmarkStart w:id="0" w:name="MUNKÁCSI_SAPKÁK"/>
      <w:r>
        <w:rPr>
          <w:sz w:val="32"/>
          <w:szCs w:val="32"/>
        </w:rPr>
        <w:t>Tamási Áron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MUNKÁCSI SAPKÁK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Negyven után az első esztendőben valahogy úgy történt, hogy ami</w:t>
        <w:softHyphen/>
        <w:t>kor a tél érkezett, én is éppen akkor látogattam meg, otthon a falu</w:t>
        <w:softHyphen/>
        <w:t>ban, a családi kört. Mivel az időben megbolydult idők jártak a világ felett, örömökről és bajokról egyformán sokat virágzott esténkint a szó. Az időjárás is úgy akarta, hogy emlékezésben és szóban éljenek a falusiak, mert a szüntelen havas eső és a lábbelit pusztító sár min</w:t>
        <w:softHyphen/>
        <w:t>denkit a házba szoríto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hogy mondám, azok az esték különösen érdemesek voltak és ter</w:t>
        <w:softHyphen/>
        <w:t>mők, mert hol a férfiak jöttek el, hogy a világ számára igazságot osszanak; hol pedig az asszonyemberek telepedtek oda fonógépeikke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zon az estén is például, amikor megérkeztem, egyszerre három asszonyt nyomott bé a sötétség az ajtón. A fonógép tornyáról mind</w:t>
        <w:softHyphen/>
        <w:t>járt levették a takarót, az idősebbik a főhelyre telepedett, s a két fiatal a kályha mellé. S már surrogott is a gép, mind a három. A macska belémártotta a fülét a zajba, s a szeme pattogni kezdett, mert nem tudta eldönteni semmiképpen, hogy a három pergő orsó közül melyiket figyelje. Derűsen s nagy várakozással éppen a macskát fi</w:t>
        <w:softHyphen/>
        <w:t>gyelte mindenki, amikor ismét kopogtattak az ajtón.</w:t>
      </w:r>
    </w:p>
    <w:p>
      <w:pPr>
        <w:pStyle w:val="Normal"/>
        <w:tabs>
          <w:tab w:val="clear" w:pos="708"/>
          <w:tab w:val="left" w:pos="216" w:leader="none"/>
          <w:tab w:val="right" w:pos="682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zabad! </w:t>
        <w:noBreakHyphen/>
        <w:t> mondta Ágnes, a háziasszon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gy nagy termetű ifjú legény büllent bé a lámpavilágra. Tele száj</w:t>
        <w:softHyphen/>
        <w:t>jal s félig röhögve köszönt, mintha csak annyi esze lett volna, hogy saját magán nevessen. Mezítláb volt és hanyag ruhában, de a kedélye olyan gazdagnak látszott, hogy abból felöltözhettünk volna valahá</w:t>
        <w:softHyphen/>
        <w:t>nyan.</w:t>
      </w:r>
    </w:p>
    <w:p>
      <w:pPr>
        <w:pStyle w:val="Normal"/>
        <w:tabs>
          <w:tab w:val="clear" w:pos="708"/>
          <w:tab w:val="left" w:pos="220" w:leader="none"/>
          <w:tab w:val="right" w:pos="642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e vagy-é, János? </w:t>
        <w:noBreakHyphen/>
        <w:t> kérdezte Ágnes.</w:t>
      </w:r>
    </w:p>
    <w:p>
      <w:pPr>
        <w:pStyle w:val="Normal"/>
        <w:tabs>
          <w:tab w:val="clear" w:pos="708"/>
          <w:tab w:val="left" w:pos="230" w:leader="none"/>
          <w:tab w:val="right" w:pos="817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ézzen meg, mert én nem látom magam </w:t>
        <w:noBreakHyphen/>
        <w:t> felelte János.</w:t>
      </w:r>
    </w:p>
    <w:p>
      <w:pPr>
        <w:pStyle w:val="Normal"/>
        <w:tabs>
          <w:tab w:val="clear" w:pos="708"/>
          <w:tab w:val="left" w:pos="230" w:leader="none"/>
          <w:tab w:val="right" w:pos="817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acagott hozzá, s mi is nevettünk.</w:t>
      </w:r>
    </w:p>
    <w:p>
      <w:pPr>
        <w:pStyle w:val="Normal"/>
        <w:tabs>
          <w:tab w:val="clear" w:pos="708"/>
          <w:tab w:val="left" w:pos="230" w:leader="none"/>
          <w:tab w:val="right" w:pos="854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ért nem méssz inkább a leányokhoz? </w:t>
        <w:noBreakHyphen/>
        <w:t> folytatta Ágnes.</w:t>
      </w:r>
    </w:p>
    <w:p>
      <w:pPr>
        <w:pStyle w:val="Normal"/>
        <w:tabs>
          <w:tab w:val="clear" w:pos="708"/>
          <w:tab w:val="left" w:pos="230" w:leader="none"/>
          <w:tab w:val="right" w:pos="854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kem a nyomáson is jó </w:t>
        <w:noBreakHyphen/>
        <w:t> felelte Jáno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bban a percben mind a négy asszony úgy nézett Jánosra, mintha tövisbokrot akartak volna a meztelen lába elé ültetni. Nem szerették, hogy nyomásnak címezte ezt az alkalmat a legény, hiszen a nyomás a határnak az a része, amely megtermette már a magáét, s így a bar</w:t>
        <w:softHyphen/>
        <w:t>mok járhatnak immár rajta bátran.</w:t>
      </w:r>
    </w:p>
    <w:p>
      <w:pPr>
        <w:pStyle w:val="Normal"/>
        <w:tabs>
          <w:tab w:val="clear" w:pos="708"/>
          <w:tab w:val="left" w:pos="312" w:leader="none"/>
          <w:tab w:val="right" w:pos="636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Rá is szólt Ágnes a legényre mindjárt:</w:t>
      </w:r>
    </w:p>
    <w:p>
      <w:pPr>
        <w:pStyle w:val="Normal"/>
        <w:tabs>
          <w:tab w:val="clear" w:pos="708"/>
          <w:tab w:val="left" w:pos="312" w:leader="none"/>
          <w:tab w:val="right" w:pos="697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apkát adok neked, ha ilyeneket mondasz!</w:t>
      </w:r>
    </w:p>
    <w:p>
      <w:pPr>
        <w:pStyle w:val="Normal"/>
        <w:tabs>
          <w:tab w:val="clear" w:pos="708"/>
          <w:tab w:val="left" w:pos="302" w:leader="none"/>
          <w:tab w:val="right" w:pos="806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unkácsi sapkát! </w:t>
        <w:noBreakHyphen/>
        <w:t> tette hozzá az egyik fiatalasszon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rre a „munkácsi sapkára” úgy kezdtek nevetni az asszonyok, hogy a fonógépek is egyszerre megálltak. De most az egyszer János kiesett a nevetésből; s én sem értettem, hogy mire megy az a mun</w:t>
        <w:softHyphen/>
        <w:t>kácsi sapka. Annyit azonban láttam, hogy nagy jelentése lehet a „munkácsi sapkának”, ha már Jánosnak odaígérték, s a gépeket is megállították miatta.</w:t>
      </w:r>
    </w:p>
    <w:p>
      <w:pPr>
        <w:pStyle w:val="Normal"/>
        <w:tabs>
          <w:tab w:val="clear" w:pos="708"/>
          <w:tab w:val="left" w:pos="292" w:leader="none"/>
          <w:tab w:val="right" w:pos="581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ammi? </w:t>
        <w:noBreakHyphen/>
        <w:t> kérdezte Jáno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Én is a legény pártjára álltam, hogy csakugyan mi az a „mun</w:t>
        <w:softHyphen/>
        <w:t>kácsi sapka”.</w:t>
      </w:r>
    </w:p>
    <w:p>
      <w:pPr>
        <w:pStyle w:val="Normal"/>
        <w:tabs>
          <w:tab w:val="clear" w:pos="708"/>
          <w:tab w:val="left" w:pos="283" w:leader="none"/>
          <w:tab w:val="right" w:pos="863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agy történet van leborítva véle </w:t>
        <w:noBreakHyphen/>
        <w:t> mondta az egyik asszon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 mind Ágnesre néztek, amiből nyilvánvaló volt, hogy ő őrzött va</w:t>
        <w:softHyphen/>
        <w:t>lami történetet a sapka alatt. Az alkalom kedvezőnek látszott arra; hogy a sapkát felemeltessük Ágnessel; s hozzá a havas eső is kopo</w:t>
        <w:softHyphen/>
        <w:t>gott az ablakokon, mintha ő is a történetet sürgette volna. János pe</w:t>
        <w:softHyphen/>
        <w:t>dig egyenesen napsugár szeretett volna lenni, aki Ágnest rózsabim</w:t>
        <w:softHyphen/>
        <w:t>bónak tekinti.</w:t>
      </w:r>
    </w:p>
    <w:p>
      <w:pPr>
        <w:pStyle w:val="Normal"/>
        <w:tabs>
          <w:tab w:val="clear" w:pos="708"/>
          <w:tab w:val="left" w:pos="254" w:leader="none"/>
          <w:tab w:val="right" w:pos="712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ézzünk bé a sapka alá! </w:t>
        <w:noBreakHyphen/>
        <w:t> szóltam szóval is.</w:t>
      </w:r>
    </w:p>
    <w:p>
      <w:pPr>
        <w:pStyle w:val="Normal"/>
        <w:tabs>
          <w:tab w:val="clear" w:pos="708"/>
          <w:tab w:val="left" w:pos="254" w:leader="none"/>
          <w:tab w:val="right" w:pos="712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Oda bé lehet </w:t>
        <w:noBreakHyphen/>
        <w:t> felelte Ágnes.</w:t>
      </w:r>
    </w:p>
    <w:p>
      <w:pPr>
        <w:pStyle w:val="Normal"/>
        <w:tabs>
          <w:tab w:val="clear" w:pos="708"/>
          <w:tab w:val="left" w:pos="259" w:leader="none"/>
          <w:tab w:val="right" w:pos="460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beszélni kezde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zzal kezdte, hogy a tavaly ősszel valahogy mindenki azt gon</w:t>
        <w:softHyphen/>
        <w:t>dolta, hogy immár az övé a világ. A nagy pezsdületben szinte az egész falu neki akart szökni a keresetnek, de Szász Gyula neki is szökött. Mert Szász Gyula azt csinálta, hogy még októberben ötven sapkát vásárolt össze a sapkásoktól. Ötven báránybőr sapkát, mind feketét. S azt az ötven sapkát mind elvitte a felső vidékre, a kicsi oroszokhoz. Egy hét múlva sapka nélkül jött vissza, de a zsebe teli volt pénzzel. Másnak nem, de nekik, néhány asszonyoknak, elbe</w:t>
        <w:softHyphen/>
        <w:t>szélte az ő szerencsés útját; s azokkal a festő szavakkal úgy fellelke</w:t>
        <w:softHyphen/>
        <w:t>sítette őket, hogy nyugtuk kezdett nem lenni. Az eszük egyebütt sem járt, csak a fekete sapkán, mint a bokréta. Van egy asszony, bizonyos Szabó Márta néni, s az különösen úgy megbolondult, hogy minden este sapkával feküdt le, s minden reggel úgy ébredett fel.</w:t>
      </w:r>
    </w:p>
    <w:p>
      <w:pPr>
        <w:pStyle w:val="Normal"/>
        <w:tabs>
          <w:tab w:val="clear" w:pos="708"/>
          <w:tab w:val="left" w:pos="297" w:leader="none"/>
          <w:tab w:val="right" w:pos="634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hát napközben? </w:t>
        <w:noBreakHyphen/>
        <w:t> kérdezte János.</w:t>
      </w:r>
    </w:p>
    <w:p>
      <w:pPr>
        <w:pStyle w:val="Normal"/>
        <w:tabs>
          <w:tab w:val="clear" w:pos="708"/>
          <w:tab w:val="left" w:pos="292" w:leader="none"/>
          <w:tab w:val="right" w:pos="720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t kérdezd meg napközben! </w:t>
        <w:noBreakHyphen/>
        <w:t> felelte Ágne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Egyszóval Márta néni úgy beléesett a sapkagondolatba, hogy az egyik napon elment Ágneshez, s azt mondta neki, hogy ne szóljanak senkinek, hanem vegyenek rengeteg sapkát, s azokat vigyék el ők is a felső vidékre. Nem is szóltak senkinek, hanem elmentek ketten a városba, s fejenkint ötven sapkát kiszorítottak a sapkásoktól. Akkor titokban hazavitték, ki-ki az ötven sapkát, s bédugták az ágy alá. Elmúlt két nap, s a harmadikon azt mondta Gyula, hogy holnap in</w:t>
        <w:softHyphen/>
        <w:t>dulunk, asszonyok!</w:t>
      </w:r>
    </w:p>
    <w:p>
      <w:pPr>
        <w:pStyle w:val="Normal"/>
        <w:tabs>
          <w:tab w:val="clear" w:pos="708"/>
          <w:tab w:val="left" w:pos="273" w:leader="none"/>
          <w:tab w:val="right" w:pos="681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ngyárt elmennek! </w:t>
        <w:noBreakHyphen/>
        <w:t> szólt közbe Jáno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llgass, mert téged nem visznek! </w:t>
        <w:noBreakHyphen/>
        <w:t> mondta az egyik asszony. S úgy is lett, mert másnap elindították hárman a százötven sapkát, hogy a felső vidékre vigyék; vagyis Munkácsra. Váltottak három je</w:t>
        <w:softHyphen/>
        <w:t>gyet, de hogy takarékoskodjanak, a személyvonatra váltották a je</w:t>
        <w:softHyphen/>
        <w:t>gyeket, nem a gyorsvonatra. S ez volt az első baj, mert amikor Désig eljutottak, ott azt mondták a vasutasok, hogy Munkács felé több vo</w:t>
        <w:softHyphen/>
        <w:t>nat nem indul, csak éppen még egy árva gyorsvonat. Nem szerették ezt a .mondást, de mégis bémentek a váróterembe, hátha valami sze</w:t>
        <w:softHyphen/>
        <w:t>mélycsoda mégis történnék. S ott a váróteremben tanakodni kezdtek, hogy most immár mit csináljanak, Márta néni azonban mindjárt ki</w:t>
        <w:softHyphen/>
        <w:t>esett a tanakodásból, mert sírva fakadt, hogy ilyen hamar akadályba ütköztek. Olyan keservesen sírt, hogy az utasemberek közül többen is odamentek, hogy mi találta azt az asszonyt. Amikor meghallották a sírás okát, azt tanácsolta egy ember, hogy egyet se törődjenek sem</w:t>
        <w:softHyphen/>
        <w:t>mivel, hanem üljenek olyan vonatra, amilyen van. Gyula is úgy vé</w:t>
        <w:softHyphen/>
        <w:t>lekedett, hogy csakugyan ne pazarolják a különbözetre a pénzt, ha</w:t>
        <w:softHyphen/>
        <w:t>nem üljenek fel a gyorsra. Vagy adjanak személyvonatot! Mások is voltak még személyjegyesek, s azok is mind Gyulát választották ve</w:t>
        <w:softHyphen/>
        <w:t>zérnek.</w:t>
      </w:r>
    </w:p>
    <w:p>
      <w:pPr>
        <w:pStyle w:val="Normal"/>
        <w:tabs>
          <w:tab w:val="clear" w:pos="708"/>
          <w:tab w:val="left" w:pos="216" w:leader="none"/>
          <w:tab w:val="right" w:pos="760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Gyula mingyárt főispán lesz! </w:t>
        <w:noBreakHyphen/>
        <w:t> mondta Jáno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-· Elgázoltatlak a vonattal, ha még egyet szólasz! </w:t>
        <w:noBreakHyphen/>
        <w:t> fenyegette meg Ágnes.</w:t>
      </w:r>
    </w:p>
    <w:p>
      <w:pPr>
        <w:pStyle w:val="Normal"/>
        <w:tabs>
          <w:tab w:val="clear" w:pos="708"/>
          <w:tab w:val="left" w:pos="-360" w:leader="none"/>
          <w:tab w:val="right" w:pos="8593" w:leader="none"/>
        </w:tabs>
        <w:ind w:firstLine="284"/>
        <w:jc w:val="both"/>
        <w:rPr/>
      </w:pPr>
      <w:r>
        <w:rPr>
          <w:sz w:val="24"/>
          <w:szCs w:val="24"/>
        </w:rPr>
        <w:t>Erre mind nevettek, s Ágnes bérobogtatta a gyorsvonatot: S ha</w:t>
        <w:softHyphen/>
        <w:t>mar az elégtelen jeggyel egy közös kocsiba mind feltömörödtek. Az</w:t>
        <w:softHyphen/>
        <w:t>tán a vonat elindult, s ők várták, hogy mi lesz. Egyszer hát jön a ka</w:t>
        <w:softHyphen/>
        <w:t>lauz, s azt mondja, hogy kérem a jegyeket! Elsőnek éppen Márta néni esett a kezibe. A kalauz elvette tőle a jegyet, s nézte. Egy darabig a jegyet s azután Márta nénit. Végre megjött a szava is, de csak annyit mondott, hogy rá kell fizetni. Márta néni abban a pillantásban ismét sírni kezdett, mire egy gyenge nadrágos ember odakiáltott, hogy ki bőgeti azt a székely asszonyt?! Erre Gyula is nekibátorodott, s azt kérdezte a vasutastól, hogy ugyanbiza miért kéne ráfizetni. A vas</w:t>
        <w:softHyphen/>
        <w:t>utas azt felelte, hogy azért kell ráfizetni, mert személyjeggyel gyors</w:t>
        <w:softHyphen/>
        <w:t>vonaton utazna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nekünk baj </w:t>
        <w:noBreakHyphen/>
        <w:t> folytatta Gyula -, mert mi mind utáljuk a gyorsvonatot; de hát mit csináljunk, ha személy nincsen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vasutas azonban nem akarta belátni a szorult helyzetet, hanem mindenkitől elvette az elégtelen jegyeket, s azokkal eltűnt.</w:t>
      </w:r>
    </w:p>
    <w:p>
      <w:pPr>
        <w:pStyle w:val="Normal"/>
        <w:tabs>
          <w:tab w:val="clear" w:pos="708"/>
          <w:tab w:val="left" w:pos="216" w:leader="none"/>
          <w:tab w:val="right" w:pos="664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ég látni fogják! </w:t>
        <w:noBreakHyphen/>
        <w:t> szólt megint Jáno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Ágnes megnézte Jánost, de most felelni sem tudott neki, a vasutas olyan hamar visszajött. De nem egyedül, hanem az ellenőrrel. Márta néni ismét sírni kezdett, hogy most már mind rájok gyűlnek a vasuta</w:t>
        <w:softHyphen/>
        <w:t>sok, de a sírás hiábavaló volt, mert az ellenőr felállította a szabály</w:t>
        <w:softHyphen/>
        <w:t>zatot: vagy fizetnek, vagy leszállnak! Erre Gyula felugrott a helyé</w:t>
        <w:softHyphen/>
        <w:t>ről, s úgy fogott a beszédbe, mintha gyűlésben lett volna. Azzal kezdte, hogy szegény járatlan székelyek ők, akik csak a fejük után tudnak gondolkozni, s nem a szabályzatok szerint. Mire ennyit mon</w:t>
        <w:softHyphen/>
        <w:t>dott, már őket pártolta mindenki, aki a kocsiban ült. Ez a néphangu</w:t>
        <w:softHyphen/>
        <w:t>lat annyi eredményt kiszorított, hogy csakugyan nem szállították le a vonatról őket, s fizetni sem kellett abban a helyben. Csak jegyző</w:t>
        <w:softHyphen/>
        <w:t>könyvet ígért az ellenőr, amit az utolsó állomáson fognak készíteni, s annak alapján aztán otthon fizetni fognak. Szép eredmény volt ez is, mert Márta néni mindjárt abbahagyta a sírást, Gyula pedig azt mondta, hogy a jegyzőkönyvet még valami megakaszthatja.</w:t>
      </w:r>
    </w:p>
    <w:p>
      <w:pPr>
        <w:pStyle w:val="Normal"/>
        <w:tabs>
          <w:tab w:val="clear" w:pos="708"/>
          <w:tab w:val="left" w:pos="225" w:leader="none"/>
          <w:tab w:val="right" w:pos="663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gakasztom én! </w:t>
        <w:noBreakHyphen/>
        <w:t> jelentkezett Jáno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Gyula is ott nőtt fel azonban, ahol János, mert addig mesterke</w:t>
        <w:softHyphen/>
        <w:t>dett, amíg a jegyzőkönyvből csakugyan nem lett semmi. Ezt úgy hajtotta végre, hogy a Munkács előtti állomáson, a János legnagyobb ámulatára, mind a hárman leszálltak a vonatról, ott autóbuszra ül</w:t>
        <w:softHyphen/>
        <w:t>tek, s úgy mentek bé Munkácsra. Így az első bajtól megszabadultak, de a helyében már ott volt a másik, vagyis nem volt szállás. Gyula álldogált egy darabig a két asszony mellett, de abból nem akart szál</w:t>
        <w:softHyphen/>
        <w:t>lás lenni. Végre egy fiákeresnek szemet szúrt, hogy olyan idegenül álldogálnak, leszállt a bakjáról, s odament hozzájuk. Mindjárt azt kérdezte, hogy szállás kéne, ugye?</w:t>
      </w:r>
    </w:p>
    <w:p>
      <w:pPr>
        <w:pStyle w:val="Normal"/>
        <w:tabs>
          <w:tab w:val="clear" w:pos="708"/>
          <w:tab w:val="left" w:pos="211" w:leader="none"/>
          <w:tab w:val="right" w:pos="743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, mert jegyzőkönyv! </w:t>
        <w:noBreakHyphen/>
        <w:t> kacagott belé Jáno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Ágnes most nem törődött Jánossal, hanem Márta nénivel felült a kocsis kocsijára, s azon elmentek a fiákeres házához.</w:t>
      </w:r>
    </w:p>
    <w:p>
      <w:pPr>
        <w:pStyle w:val="Normal"/>
        <w:tabs>
          <w:tab w:val="clear" w:pos="708"/>
          <w:tab w:val="left" w:pos="216" w:leader="none"/>
          <w:tab w:val="right" w:pos="586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Gyula? </w:t>
        <w:noBreakHyphen/>
        <w:t> kérdezte János.</w:t>
      </w:r>
    </w:p>
    <w:p>
      <w:pPr>
        <w:pStyle w:val="Normal"/>
        <w:tabs>
          <w:tab w:val="clear" w:pos="708"/>
          <w:tab w:val="left" w:pos="216" w:leader="none"/>
          <w:tab w:val="right" w:pos="586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redj, keresd meg! </w:t>
        <w:noBreakHyphen/>
        <w:t> felelte Ágne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 csakugyan Jánosra bízta, hogy Gyulát ott keresse, ahol akarja. Ők ellenben kaptak a kocsisnál egy szobát, ahol a száz darab sapkát bétették az ágy alá, maguk pedig a kályha mellé álltak, hogy mele</w:t>
        <w:softHyphen/>
        <w:t>gedjenek. Éppen akkor lépett bé a kocsis, akitől Márta néni megkér</w:t>
        <w:softHyphen/>
        <w:t>dezte, hogy a kályhában mikor volt tűz, mire a kocsis azt felelte, hogy abban még soha. Tűz helyett azonban elévétette a sapkákat, s egymás után sorjában mind a százat felpróbálta. Akkor megdicsérte a sapkákat, s azt mondta, hogy másnap menjenek el a szomszéd falu</w:t>
        <w:softHyphen/>
        <w:t>ba, mert ott éppen hetivásár van, s nagy keletje lesz a portékának. Másnap csakugyan elmentek a megnevezett faluba, de egyetlenegy sapkát sem tudtak eladni, s mégis, csak kilencvenkilencet hoztak vissza.</w:t>
      </w:r>
    </w:p>
    <w:p>
      <w:pPr>
        <w:pStyle w:val="Normal"/>
        <w:tabs>
          <w:tab w:val="clear" w:pos="708"/>
          <w:tab w:val="left" w:pos="230" w:leader="none"/>
          <w:tab w:val="right" w:pos="692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gyet ellopott valaki! </w:t>
        <w:noBreakHyphen/>
        <w:t> fedezte fel Jáno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éppen azt, amit neked akartam adni! </w:t>
        <w:noBreakHyphen/>
        <w:t> mondta Ágne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Mindenki nevetett, csak éppen a fiákeres nem, mert ő jobban bán</w:t>
        <w:softHyphen/>
        <w:t>kódott a hiányzó sapka miatt, mint maguk az asszonyok. Bánatában ismét rakosgatni kezdte a fejére a sapkákat. Egyiket a másik után. Ettől úgy kimelegedett a feje, hogy furcsákat kezdett mondani. Vagy</w:t>
        <w:softHyphen/>
        <w:t>is előadta, hogy ő csak véletlenségből él, mert a világháború alatt pusztító járvány volt azon a vidéken, s aki megkapta azt a járvá</w:t>
        <w:softHyphen/>
        <w:t>nyos betegséget, azt nem is gyógyították, hanem a halottakkal együtt mindjárt eltemették. Éppen ő is beteg lett akkor, bárha nem a járvá</w:t>
        <w:softHyphen/>
        <w:t>nyos betegségben, de a többivel együtt mégis a gödörbe tették őt i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 a neve? </w:t>
        <w:noBreakHyphen/>
        <w:t> kérdezte János.</w:t>
      </w:r>
    </w:p>
    <w:p>
      <w:pPr>
        <w:pStyle w:val="Normal"/>
        <w:tabs>
          <w:tab w:val="clear" w:pos="708"/>
          <w:tab w:val="left" w:pos="240" w:leader="none"/>
          <w:tab w:val="right" w:pos="649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mi kereszteltük </w:t>
        <w:noBreakHyphen/>
        <w:t> felelte Ágne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bban a percben egészen megváltozott János, mert harag és indu</w:t>
        <w:softHyphen/>
        <w:t>lat látszott rajta.</w:t>
      </w:r>
    </w:p>
    <w:p>
      <w:pPr>
        <w:pStyle w:val="Normal"/>
        <w:tabs>
          <w:tab w:val="clear" w:pos="708"/>
          <w:tab w:val="left" w:pos="254" w:leader="none"/>
          <w:tab w:val="right" w:pos="820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ért akarod tudni a nevét? </w:t>
        <w:noBreakHyphen/>
        <w:t> kérdezte az egyik asszony.</w:t>
      </w:r>
    </w:p>
    <w:p>
      <w:pPr>
        <w:pStyle w:val="Normal"/>
        <w:tabs>
          <w:tab w:val="clear" w:pos="708"/>
          <w:tab w:val="left" w:pos="254" w:leader="none"/>
          <w:tab w:val="right" w:pos="820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János elszántan így szólt:</w:t>
      </w:r>
    </w:p>
    <w:p>
      <w:pPr>
        <w:pStyle w:val="Normal"/>
        <w:tabs>
          <w:tab w:val="clear" w:pos="708"/>
          <w:tab w:val="left" w:pos="249" w:leader="none"/>
          <w:tab w:val="right" w:pos="502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gyon akarom ütni!</w:t>
      </w:r>
    </w:p>
    <w:p>
      <w:pPr>
        <w:pStyle w:val="Normal"/>
        <w:tabs>
          <w:tab w:val="clear" w:pos="708"/>
          <w:tab w:val="left" w:pos="211" w:leader="none"/>
          <w:tab w:val="right" w:pos="474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azt miért?!</w:t>
      </w:r>
    </w:p>
    <w:p>
      <w:pPr>
        <w:pStyle w:val="Normal"/>
        <w:tabs>
          <w:tab w:val="clear" w:pos="708"/>
          <w:tab w:val="left" w:pos="211" w:leader="none"/>
          <w:tab w:val="right" w:pos="677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ért, hogy ne hazudjék akkora nagyot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Ágnesnek rosszul esett, hogy János agyon akarja ütni a fiákerest, aki nemcsak szállást adott nekik, hanem a sapkákat is szerette. Annyira zokon vette a János hirtelen haragját, hogy a sapkák történetét tovább nem akarta mondani. Kérték az asszonyok, s kértem én ma</w:t>
        <w:softHyphen/>
        <w:t>gam is, hogy mondja tovább a kilencvenkilenc fekete sapka történe</w:t>
        <w:softHyphen/>
        <w:t>tét, de semmiképpen nem akarta. Végül még János is megereszkedett, s azt mondta, hogy most az egyszer még megbocsát a fiákeresnek, ha többet nem hazudi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Ágnes azonban úgy felakasztotta. ég és föld közé a sapkákat, hogy onnét levenni egyet sem lehetett.</w:t>
      </w:r>
    </w:p>
    <w:p>
      <w:pPr>
        <w:pStyle w:val="Normal"/>
        <w:rPr>
          <w:sz w:val="24"/>
          <w:szCs w:val="24"/>
        </w:rPr>
      </w:pPr>
      <w:bookmarkStart w:id="1" w:name="MUNKÁCSI_SAPKÁK"/>
      <w:r>
        <w:rPr>
          <w:sz w:val="24"/>
          <w:szCs w:val="24"/>
        </w:rPr>
        <w:t>Az egész telet ott töltötte mind a kilencvenkilenc, haszontalanul.</w:t>
      </w:r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E" w:hAnsi="Arial CE" w:eastAsia="Arial CE" w:cs="Arial CE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keepNext w:val="true"/>
      <w:spacing w:before="360" w:after="240"/>
      <w:jc w:val="center"/>
    </w:pPr>
    <w:rPr>
      <w:kern w:val="2"/>
      <w:sz w:val="24"/>
      <w:szCs w:val="24"/>
    </w:rPr>
  </w:style>
  <w:style w:type="paragraph" w:styleId="Cm">
    <w:name w:val="cím"/>
    <w:basedOn w:val="Normal"/>
    <w:qFormat/>
    <w:pPr>
      <w:keepNext w:val="true"/>
      <w:tabs>
        <w:tab w:val="clear" w:pos="708"/>
        <w:tab w:val="left" w:pos="-360" w:leader="none"/>
        <w:tab w:val="left" w:pos="0" w:leader="none"/>
        <w:tab w:val="right" w:pos="8449" w:leader="none"/>
        <w:tab w:val="right" w:pos="8953" w:leader="none"/>
      </w:tabs>
      <w:spacing w:before="360" w:after="240"/>
      <w:ind w:firstLine="284"/>
      <w:jc w:val="center"/>
    </w:pPr>
    <w:rPr>
      <w:b/>
      <w:bCs/>
      <w:sz w:val="24"/>
      <w:szCs w:val="24"/>
    </w:rPr>
  </w:style>
  <w:style w:type="paragraph" w:styleId="Korn">
    <w:name w:val="Korán"/>
    <w:basedOn w:val="Normal"/>
    <w:qFormat/>
    <w:pPr>
      <w:tabs>
        <w:tab w:val="clear" w:pos="708"/>
        <w:tab w:val="right" w:pos="8430" w:leader="none"/>
      </w:tabs>
      <w:ind w:left="426" w:hanging="284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7T12:47:00Z</dcterms:created>
  <dc:creator>Somogyi Sándor</dc:creator>
  <dc:description/>
  <dc:language>en-US</dc:language>
  <cp:lastModifiedBy>Somogyi Sándor</cp:lastModifiedBy>
  <dcterms:modified xsi:type="dcterms:W3CDTF">1998-10-27T12:49:00Z</dcterms:modified>
  <cp:revision>2</cp:revision>
  <dc:subject/>
  <dc:title>Tamási Áron</dc:title>
</cp:coreProperties>
</file>