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sz w:val="32"/>
          <w:szCs w:val="32"/>
        </w:rPr>
      </w:pPr>
      <w:bookmarkStart w:id="0" w:name="LEGENDÁS_DISZNÓTOR"/>
      <w:r>
        <w:rPr>
          <w:sz w:val="32"/>
          <w:szCs w:val="32"/>
        </w:rPr>
        <w:t>Tamási Áron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LEGENDÁS DISZNÓTOR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lkonyat előtt, mint a juhok a mezőről, a téli égről is mind haza</w:t>
        <w:softHyphen/>
        <w:t>mentek a felhők. Csak a hegy fölött állt meg egy hamuszín alakzat, mely addig gomolygott magában, vastagon s szinte morogva, amíg medve lett belőle. Aztán a medve orra elé egy alma gömbölyödött, melyet a szem határa alól enyhe pirosra festett a nap. A medve meg</w:t>
        <w:softHyphen/>
        <w:t>ette lassan az almát, mely semmibe fogyván, illata az alkonyba szállt.</w:t>
      </w:r>
    </w:p>
    <w:p>
      <w:pPr>
        <w:pStyle w:val="Normal"/>
        <w:tabs>
          <w:tab w:val="clear" w:pos="708"/>
          <w:tab w:val="left" w:pos="302" w:leader="none"/>
          <w:tab w:val="right" w:pos="651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mint az alma illata, elszállt a téli nap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völgy felől, a puha csendben, homály közeledett a falu felé. De nem is homály volt talán, hanem legendás óriás, aki fekete csiz</w:t>
        <w:softHyphen/>
        <w:t>mákban jött és együgyű kedéllyel a bozontos arcán. A kucsmáját le</w:t>
        <w:softHyphen/>
        <w:t>tette az egyik kert végében, s maga beléveszett az esti sötétbe: nyil</w:t>
        <w:softHyphen/>
        <w:t>ván, hogy a falu fölött lebegjen reggelig, védő burka gyanánt Nepo</w:t>
        <w:softHyphen/>
        <w:t>muki lelkének, ki őriző szentje volt a csintalan falunak.</w:t>
      </w:r>
    </w:p>
    <w:p>
      <w:pPr>
        <w:pStyle w:val="Normal"/>
        <w:tabs>
          <w:tab w:val="clear" w:pos="708"/>
          <w:tab w:val="left" w:pos="278" w:leader="none"/>
          <w:tab w:val="right" w:pos="768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 a kert szélén, mint a valóság, ottmaradt a kucsm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Vagyis olyan volt egészen az a ház. Égett is már benne a lámpa, minek gyenge fénye három ablakon kiviláglott. Kettő dél felé nézett, egy öreg eperfára, mely a fekete ágaival játszott, egymás orra alá dugdosván azokat, hogy ne unja magát a hosszú téli estén. A har</w:t>
        <w:softHyphen/>
        <w:t>madik ablak az utcára szolgált, mintha ő lett volna a gazda éjjeli szeme, mely véleményre változtatott mindenkit, aki elsuhant a ki</w:t>
        <w:softHyphen/>
        <w:t>derengő fényben az utcá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Ilyen volt, ily nagy vélekedő, Bagoly Elek, a gazda. Ha ugyan állat a pünkösd galamb, mely léleknek jelent meg a zavarodott ta</w:t>
        <w:softHyphen/>
        <w:t>nítványok számára. Vagyis csak ilyenformán volt Bagoly Elek is gazda, mert különben otthon megülő, fúró-faragó mester volt, s leg</w:t>
        <w:softHyphen/>
        <w:t>főképpen harangozó. Nem a gabonában való s a pénzbeli járandóság vonzotta őt erre a hivatalra, hanem a lélek, mely a tömjénillatú csendben fehéret oly könnyen virágzott, s amely éles is lett mindig az érces harangszóban. Kellett is neki, mint a diónak a héj, borongós lelkére a kemény burok. Kellett, mert különben mi lett volna belőle! 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sok baj között, ami gyakran éri a szegény embert, puhára romlott volna könnyen; két cimborája között a bor mellett is elmállott volna már nemegyszer; s mint a méz, oly megesett és ragadós lenne a fele</w:t>
        <w:softHyphen/>
        <w:t>sége mellett, s megoldva folyna el, mert paradicsomi parázs az asszony, ki mellett csak folyton pirosat szeretne nyílni a virá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Piroskának hívtá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sszonynak hároméves volt, eléggé zsenge még; hevületben meg</w:t>
        <w:softHyphen/>
        <w:t>nyúlt a dereka, s olyankor a barna szemében is zöldbe vegyült a barna szí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ézte a kecses formáját, ahogy a lámpa mellett, a fény felé ágas</w:t>
        <w:softHyphen/>
        <w:t>kodva, egy tűbe cérnát fűzött az asszony; lelki bizsergéssel nézte Bagoly Elek.</w:t>
      </w:r>
    </w:p>
    <w:p>
      <w:pPr>
        <w:pStyle w:val="Normal"/>
        <w:tabs>
          <w:tab w:val="clear" w:pos="708"/>
          <w:tab w:val="left" w:pos="235" w:leader="none"/>
          <w:tab w:val="right" w:pos="709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Olyan vagy, mint egy csengettyű </w:t>
        <w:noBreakHyphen/>
        <w:t> mond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 harangozó szájából könnyű dicséret volt, mert a csengettyű csak unokája a harangnak. Ráhunyorított hát Piroska a tű fokára, miközben így szólt:</w:t>
      </w:r>
    </w:p>
    <w:p>
      <w:pPr>
        <w:pStyle w:val="Normal"/>
        <w:tabs>
          <w:tab w:val="clear" w:pos="708"/>
          <w:tab w:val="left" w:pos="230" w:leader="none"/>
          <w:tab w:val="right" w:pos="450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juh nyakán.</w:t>
      </w:r>
    </w:p>
    <w:p>
      <w:pPr>
        <w:pStyle w:val="Normal"/>
        <w:tabs>
          <w:tab w:val="clear" w:pos="708"/>
          <w:tab w:val="left" w:pos="230" w:leader="none"/>
          <w:tab w:val="right" w:pos="740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os vagyok én, nem suta juh! </w:t>
        <w:noBreakHyphen/>
        <w:t> kérkedett Ele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ha tudtam volna </w:t>
        <w:noBreakHyphen/>
        <w:t> folytatta Piroska -, két kicsi szarvat is ültettem volna a fejedr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grezzent Bagoly Elek, s meg is zavarodott talán, mert erre a kertészkedésre nem talált hirtelen szót. A csendben, játszi módon, meg-megrebbent a Piroska szeme, mint az ingerlő selymes lepke; a fertály hold pedig bédugta két aranyszarvát az ablakon.</w:t>
      </w:r>
    </w:p>
    <w:p>
      <w:pPr>
        <w:pStyle w:val="Normal"/>
        <w:tabs>
          <w:tab w:val="clear" w:pos="708"/>
          <w:tab w:val="left" w:pos="225" w:leader="none"/>
          <w:tab w:val="right" w:pos="696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ttól nem félek </w:t>
        <w:noBreakHyphen/>
        <w:t> szólt végre Bagoly Ele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Kacskaringós lenne </w:t>
        <w:noBreakHyphen/>
        <w:t> ingerkedett az asszony -, s rózsabimbó raj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evetgéltek mind a ketten, s miközben így szagolták lélekben a rózsabimbót, Elek felvette az ujjasát, majd a kalapot is forgatni kezdte a kezében.</w:t>
      </w:r>
    </w:p>
    <w:p>
      <w:pPr>
        <w:pStyle w:val="Normal"/>
        <w:tabs>
          <w:tab w:val="clear" w:pos="708"/>
          <w:tab w:val="left" w:pos="436" w:leader="none"/>
          <w:tab w:val="right" w:pos="559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icsit elmegyek </w:t>
        <w:noBreakHyphen/>
        <w:t> mondta.</w:t>
      </w:r>
    </w:p>
    <w:p>
      <w:pPr>
        <w:pStyle w:val="Normal"/>
        <w:tabs>
          <w:tab w:val="clear" w:pos="708"/>
          <w:tab w:val="left" w:pos="436" w:leader="none"/>
          <w:tab w:val="right" w:pos="559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va?</w:t>
      </w:r>
    </w:p>
    <w:p>
      <w:pPr>
        <w:pStyle w:val="Normal"/>
        <w:tabs>
          <w:tab w:val="clear" w:pos="708"/>
          <w:tab w:val="left" w:pos="225" w:leader="none"/>
          <w:tab w:val="right" w:pos="509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 cimboráimhoz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Két cimborája volt Bagoly Eleknek: Recés az egyik, s Büllents a másik. Ragadéknév volt mind a kettő, mert valódi néven Márton volt az egyik, s a másik Benke. De hát a katonaságnál, ahol együtt szolgáltak mind a hárman, egy bolondos este fogadást tett Benke, hogy amikor Márton aluszik, a füle cimpáját álmában lemetszi ne</w:t>
        <w:softHyphen/>
        <w:t>ki. Le is metszette recésre, de Márton a véres fülével úgy az ágy vasához nyomta Benkét, hogy a jobb lábára billegős maradt.</w:t>
      </w:r>
    </w:p>
    <w:p>
      <w:pPr>
        <w:pStyle w:val="Normal"/>
        <w:tabs>
          <w:tab w:val="clear" w:pos="708"/>
          <w:tab w:val="left" w:pos="225" w:leader="none"/>
          <w:tab w:val="right" w:pos="684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érzelem szellője meglebbent Piroskában.</w:t>
      </w:r>
    </w:p>
    <w:p>
      <w:pPr>
        <w:pStyle w:val="Normal"/>
        <w:tabs>
          <w:tab w:val="clear" w:pos="708"/>
          <w:tab w:val="left" w:pos="225" w:leader="none"/>
          <w:tab w:val="right" w:pos="748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 elmégysz, kinek csilingeljen akkor a csengő?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óljon csak </w:t>
        <w:noBreakHyphen/>
        <w:t> mondta Elek -, mert meghallom én azt messziről i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hogy ezt kimondta, abban a percben ugatni kezdett egy kutya. Valahol a kertben ugatott, a gyümölcsfák között. Hármat vakkan</w:t>
        <w:softHyphen/>
        <w:t>tott, majd utána kettőt, s a végire egyet.</w:t>
      </w:r>
    </w:p>
    <w:p>
      <w:pPr>
        <w:pStyle w:val="Normal"/>
        <w:tabs>
          <w:tab w:val="clear" w:pos="708"/>
          <w:tab w:val="left" w:pos="220" w:leader="none"/>
          <w:tab w:val="right" w:pos="434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lek odafülel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gyszer agyonütöm! </w:t>
        <w:noBreakHyphen/>
        <w:t> mondta. </w:t>
        <w:noBreakHyphen/>
        <w:t> Én egyszer agyon, ennek a szomszédnak a kutyáját.</w:t>
      </w:r>
    </w:p>
    <w:p>
      <w:pPr>
        <w:pStyle w:val="Normal"/>
        <w:tabs>
          <w:tab w:val="clear" w:pos="708"/>
          <w:tab w:val="left" w:pos="225" w:leader="none"/>
          <w:tab w:val="right" w:pos="642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Piroskának kisebbre húzódott a szeme.</w:t>
      </w:r>
    </w:p>
    <w:p>
      <w:pPr>
        <w:pStyle w:val="Normal"/>
        <w:tabs>
          <w:tab w:val="clear" w:pos="708"/>
          <w:tab w:val="left" w:pos="216" w:leader="none"/>
          <w:tab w:val="right" w:pos="793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nnét tudod, hogy a szomszéd kutyája? </w:t>
        <w:noBreakHyphen/>
        <w:t> kérdezt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nnét! Hát üsmerem a hangját. A harangszóról is meg tudom mondani, hogy melyik faluban melyiket húzzák.</w:t>
      </w:r>
    </w:p>
    <w:p>
      <w:pPr>
        <w:pStyle w:val="Normal"/>
        <w:tabs>
          <w:tab w:val="clear" w:pos="708"/>
          <w:tab w:val="left" w:pos="220" w:leader="none"/>
          <w:tab w:val="right" w:pos="709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elindult kifelé, de az ajtóból még visszaszól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ülönben hadd ugasson. Legalább őrködik a ház körül, hogy ne félj egyedül. Nem igaz?</w:t>
      </w:r>
    </w:p>
    <w:p>
      <w:pPr>
        <w:pStyle w:val="Normal"/>
        <w:tabs>
          <w:tab w:val="clear" w:pos="708"/>
          <w:tab w:val="left" w:pos="216" w:leader="none"/>
          <w:tab w:val="right" w:pos="864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gaz </w:t>
        <w:noBreakHyphen/>
        <w:t> mondta Piroska. </w:t>
        <w:noBreakHyphen/>
        <w:t> Majd vetek is neki egy jó falatot.</w:t>
      </w:r>
    </w:p>
    <w:p>
      <w:pPr>
        <w:pStyle w:val="Normal"/>
        <w:tabs>
          <w:tab w:val="clear" w:pos="708"/>
          <w:tab w:val="left" w:pos="216" w:leader="none"/>
          <w:tab w:val="right" w:pos="864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agoly Elek elmen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ahogy betette maga után a kaput, Piroska fésülni kezdte a haját, majd új kontyba csavarta. De közben-közben mindegyre megállt, s olyan szomjasan figyelt, hogy szinte világítva fénylett a szeme is, akár a macskának, ha ajzottan leselkedik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gyre közelebb s közelebb ugatott a kutya, majd ott hangzott egé</w:t>
        <w:softHyphen/>
        <w:t>szen a ház falánál, mely kifelé nézett a kertbe. Ott egy kisebb szoba volt, annál a falnál; s a szobában a fúró-faragó szerszámok, gyü</w:t>
        <w:softHyphen/>
        <w:t>mölcs és vetemény; s rengeteg juhbőr, puha gyapjasok, mint a mesé</w:t>
        <w:softHyphen/>
        <w:t>ben a bodros bárányfelhők, melyeken tündérek heverészne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Piroska kinyitotta az ajtót, mely a kis szobába nyílott, majd a hízelgő lámpavilágon, mely átszűrődött a másik szobából, odament egészen a falhoz. Puhán meghajolt egy kicsit, s odabújt egészen az egyik gerendához, mert abból volt építve a fal, puha és illatos fe</w:t>
        <w:softHyphen/>
        <w:t>nyőfa gerendákból, vakolat nélkül.</w:t>
      </w:r>
    </w:p>
    <w:p>
      <w:pPr>
        <w:pStyle w:val="Normal"/>
        <w:tabs>
          <w:tab w:val="clear" w:pos="708"/>
          <w:tab w:val="left" w:pos="216" w:leader="none"/>
          <w:tab w:val="right" w:pos="664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e vagy, aranyom? </w:t>
        <w:noBreakHyphen/>
        <w:t> kérdezte halkan.</w:t>
      </w:r>
    </w:p>
    <w:p>
      <w:pPr>
        <w:pStyle w:val="Normal"/>
        <w:tabs>
          <w:tab w:val="clear" w:pos="708"/>
          <w:tab w:val="left" w:pos="216" w:leader="none"/>
          <w:tab w:val="right" w:pos="664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vagyok, Paskál </w:t>
        <w:noBreakHyphen/>
        <w:t> mondta egy hang.</w:t>
      </w:r>
    </w:p>
    <w:p>
      <w:pPr>
        <w:pStyle w:val="Normal"/>
        <w:tabs>
          <w:tab w:val="clear" w:pos="708"/>
          <w:tab w:val="left" w:pos="297" w:leader="none"/>
          <w:tab w:val="right" w:pos="864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kántor hangja volt, annyi bizonyos, a Kandi Paskál hangja.</w:t>
      </w:r>
    </w:p>
    <w:p>
      <w:pPr>
        <w:pStyle w:val="Normal"/>
        <w:tabs>
          <w:tab w:val="clear" w:pos="708"/>
          <w:tab w:val="left" w:pos="297" w:leader="none"/>
          <w:tab w:val="right" w:pos="864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öhetsz </w:t>
        <w:noBreakHyphen/>
        <w:t> mondta Pirosk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Túlfelől matarászott a kántor: a fogantyút kereste nyilván, me</w:t>
        <w:softHyphen/>
        <w:t>lyet két gerendába még a tavaszon mesterkedett belé. Úgy van, kö</w:t>
        <w:softHyphen/>
        <w:t>zel egy méternyi darabot még májusban fűrészelt ki a második és a harmadik gerendából, s azoknak a daraboknak a közepébe fogan</w:t>
        <w:softHyphen/>
        <w:t>tyút eresztett, melyet ott túlfelől csak meg kellett fogni, s már húz</w:t>
        <w:softHyphen/>
        <w:t>hatta is kifelé, mint a fióko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Ki is húzta mind a kettőt, s gondosan oda állította a ház oldalá</w:t>
        <w:softHyphen/>
        <w:t>hoz. Aztán az alkalmas nyíláson bébújt a szobába, s köszönt:</w:t>
      </w:r>
    </w:p>
    <w:p>
      <w:pPr>
        <w:pStyle w:val="Normal"/>
        <w:tabs>
          <w:tab w:val="clear" w:pos="708"/>
          <w:tab w:val="left" w:pos="264" w:leader="none"/>
          <w:tab w:val="right" w:pos="533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ó estét, virító virágom!</w:t>
      </w:r>
    </w:p>
    <w:p>
      <w:pPr>
        <w:pStyle w:val="Normal"/>
        <w:tabs>
          <w:tab w:val="clear" w:pos="708"/>
          <w:tab w:val="left" w:pos="264" w:leader="none"/>
          <w:tab w:val="right" w:pos="533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áttad, hogy elment?</w:t>
      </w:r>
    </w:p>
    <w:p>
      <w:pPr>
        <w:pStyle w:val="Normal"/>
        <w:tabs>
          <w:tab w:val="clear" w:pos="708"/>
          <w:tab w:val="left" w:pos="264" w:leader="none"/>
          <w:tab w:val="right" w:pos="389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átta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Kedves hangja volt a kántornak, s folyton mosolygott, szinte csor</w:t>
        <w:softHyphen/>
        <w:t>dulásig. Hamar a bodros bőröket a padlóra leteregette, majd azo</w:t>
        <w:softHyphen/>
        <w:t>kon elheveredtek. A lámpa áthunyorgott a másik szobából, a percek pedig szálltak, mint a pillangók. Aztán lépések zaja hallatszott.</w:t>
      </w:r>
    </w:p>
    <w:p>
      <w:pPr>
        <w:pStyle w:val="Normal"/>
        <w:tabs>
          <w:tab w:val="clear" w:pos="708"/>
          <w:tab w:val="left" w:pos="249" w:leader="none"/>
          <w:tab w:val="right" w:pos="806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szokott ilyen hamar hazajönni </w:t>
        <w:noBreakHyphen/>
        <w:t> mondta Pirosk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 a kántor, mint a mókus, a nyíláson már átbújt, a két gerenda</w:t>
        <w:softHyphen/>
        <w:t>fiókot gyorsan visszatette, s a gyümölcsfák között odalett.</w:t>
      </w:r>
    </w:p>
    <w:p>
      <w:pPr>
        <w:pStyle w:val="Normal"/>
        <w:tabs>
          <w:tab w:val="clear" w:pos="708"/>
          <w:tab w:val="left" w:pos="249" w:leader="none"/>
          <w:tab w:val="right" w:pos="457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Csirázott a csend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Piroska ott állott már az ágy mellett, amikor Elek benyitott. A haja a hátára omolva csillogott, miközben vetette az ágyat. Vissza sem fordult az ajtó felé, hanem csak ennyit mondott:</w:t>
      </w:r>
    </w:p>
    <w:p>
      <w:pPr>
        <w:pStyle w:val="Normal"/>
        <w:tabs>
          <w:tab w:val="clear" w:pos="708"/>
          <w:tab w:val="left" w:pos="230" w:leader="none"/>
          <w:tab w:val="right" w:pos="566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csoda rendes ember vagy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Bagoly Elek nem felelt a szóra semmit, hanem a kalapját mordul a szegre akasztotta, s valami okból benézett a kisebbik szobába, ahol a bodros bőrök, szokásuk szerint, rakáson feküdtek, s ahol a falak is úgy álltak, mint az erődítmény. Akkor sem szólt semmit, hanem béhúzta az eredménytelen ajtót, majd lassan körüljárta a lakószobát, miközben szimatolt folyton, mint a kutya, s szaglászott, mint a nyúl.</w:t>
      </w:r>
    </w:p>
    <w:p>
      <w:pPr>
        <w:pStyle w:val="Normal"/>
        <w:tabs>
          <w:tab w:val="clear" w:pos="708"/>
          <w:tab w:val="left" w:pos="211" w:leader="none"/>
          <w:tab w:val="right" w:pos="606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üstöt érzel? </w:t>
        <w:noBreakHyphen/>
        <w:t> kérdezte Piroska.</w:t>
      </w:r>
    </w:p>
    <w:p>
      <w:pPr>
        <w:pStyle w:val="Normal"/>
        <w:tabs>
          <w:tab w:val="clear" w:pos="708"/>
          <w:tab w:val="left" w:pos="211" w:leader="none"/>
          <w:tab w:val="right" w:pos="606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.</w:t>
      </w:r>
    </w:p>
    <w:p>
      <w:pPr>
        <w:pStyle w:val="Normal"/>
        <w:tabs>
          <w:tab w:val="clear" w:pos="708"/>
          <w:tab w:val="left" w:pos="211" w:leader="none"/>
          <w:tab w:val="right" w:pos="360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?</w:t>
      </w:r>
    </w:p>
    <w:p>
      <w:pPr>
        <w:pStyle w:val="Normal"/>
        <w:tabs>
          <w:tab w:val="clear" w:pos="708"/>
          <w:tab w:val="left" w:pos="206" w:leader="none"/>
          <w:tab w:val="right" w:pos="446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ántor szago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Piroskában megrezzent a nyárfalevél, de nem felelt a méltatlan szóra semmit. Alább búzta a lámpában a fényt, s nagy illedelemmel lefeküdt. Elek, mint a mezőben a fa, gondolkozott álltában egy da</w:t>
        <w:softHyphen/>
        <w:t>rabig, majd odaállt az ágy elé, s téli hangon így szólt:</w:t>
      </w:r>
    </w:p>
    <w:p>
      <w:pPr>
        <w:pStyle w:val="Normal"/>
        <w:tabs>
          <w:tab w:val="clear" w:pos="708"/>
          <w:tab w:val="left" w:pos="278" w:leader="none"/>
          <w:tab w:val="right" w:pos="487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kántor hol van?</w:t>
      </w:r>
    </w:p>
    <w:p>
      <w:pPr>
        <w:pStyle w:val="Normal"/>
        <w:tabs>
          <w:tab w:val="clear" w:pos="708"/>
          <w:tab w:val="left" w:pos="278" w:leader="none"/>
          <w:tab w:val="right" w:pos="487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féle kántor?</w:t>
      </w:r>
    </w:p>
    <w:p>
      <w:pPr>
        <w:pStyle w:val="Normal"/>
        <w:tabs>
          <w:tab w:val="clear" w:pos="708"/>
          <w:tab w:val="left" w:pos="283" w:leader="none"/>
          <w:tab w:val="right" w:pos="446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andi Paská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e vagy Isten szolgája: kérdezd meg tőle </w:t>
        <w:noBreakHyphen/>
        <w:t> mondta Pirosk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zal befelé fordult, hogy immár legyen a baglyoké tovább a szó. S nem is felelt semmi beszédre többet, pedig ilyen s amolyan kérdésekkel Elek oldalgott még egy darabig. De aztán véget vetett ő is a hangos haszontalanságnak; levetkőzött, elfújta a lámpát, s Piroska mellé lefeküdt. Egy ideig a csend fenekén feküdt, majd egy</w:t>
        <w:softHyphen/>
        <w:t>szer nagyot sóhajtott, s utána így szólt:</w:t>
      </w:r>
    </w:p>
    <w:p>
      <w:pPr>
        <w:pStyle w:val="Normal"/>
        <w:tabs>
          <w:tab w:val="clear" w:pos="708"/>
          <w:tab w:val="left" w:pos="268" w:leader="none"/>
          <w:tab w:val="right" w:pos="672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asárnap hajnalban megöljük a disznót.</w:t>
      </w:r>
    </w:p>
    <w:p>
      <w:pPr>
        <w:pStyle w:val="Normal"/>
        <w:tabs>
          <w:tab w:val="clear" w:pos="708"/>
          <w:tab w:val="left" w:pos="268" w:leader="none"/>
          <w:tab w:val="right" w:pos="672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laludt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ásnap, szombat lévén, várni lehetett, hogy a disznóra fény de</w:t>
        <w:softHyphen/>
        <w:t>rül. Derült is, mert estefelé azt mondta Elek, hogy hajnali háromra, asszonyi részről is, minden rendben legyen, mert a disznót megölik; s majd utána olyan tort csapunk, ami emlékezetben marad sokáig.</w:t>
      </w:r>
    </w:p>
    <w:p>
      <w:pPr>
        <w:pStyle w:val="Normal"/>
        <w:tabs>
          <w:tab w:val="clear" w:pos="708"/>
          <w:tab w:val="left" w:pos="259" w:leader="none"/>
          <w:tab w:val="right" w:pos="565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etten? </w:t>
        <w:noBreakHyphen/>
        <w:t> kérdezte Pirosk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öbbecskén </w:t>
        <w:noBreakHyphen/>
        <w:t> mondta Elek, szúrósan röhintve. </w:t>
        <w:noBreakHyphen/>
        <w:t> Mert hát, vagyis: Márton Recés egy, Büllents Benke kettő, s a harmadikat ta</w:t>
        <w:softHyphen/>
        <w:t>láld k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em szerette Piroska, hogy ilyen idétlen módon piszkálódik az ura. Nehezen állotta meg, hogy valamit oda ne szúrjon neki, de nyelt egyet, s nem szól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kolompom! </w:t>
        <w:noBreakHyphen/>
        <w:t> folytatta Elek. </w:t>
        <w:noBreakHyphen/>
        <w:t> Ha kitalálod annak a har</w:t>
        <w:softHyphen/>
        <w:t>madiknak a személyét, kapsz tőle egy csóko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Hát a kolomp miatt, mely tegnap még csengettyű volt, hát amiatt kicsordult Piroskában a pohár. Legyen, aminek lennie kell, gondolta magában, s odadobta az égő parazsat:</w:t>
      </w:r>
    </w:p>
    <w:p>
      <w:pPr>
        <w:pStyle w:val="Normal"/>
        <w:tabs>
          <w:tab w:val="clear" w:pos="708"/>
          <w:tab w:val="left" w:pos="235" w:leader="none"/>
          <w:tab w:val="right" w:pos="443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andi Paskál!</w:t>
      </w:r>
    </w:p>
    <w:p>
      <w:pPr>
        <w:pStyle w:val="Normal"/>
        <w:tabs>
          <w:tab w:val="clear" w:pos="708"/>
          <w:tab w:val="left" w:pos="240" w:leader="none"/>
          <w:tab w:val="right" w:pos="646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Ördögöd van </w:t>
        <w:noBreakHyphen/>
        <w:t> mondta Bagoly Ele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Többet nem is beszéltek egész nap, hanem mindenki tette-vette a maga dolgát. Éjszakára is magukba fülledtek, s hajnal előtt, három órakor, megölték a disznót. Mint a négy ujjam, olyan szalonnája lett; s a cimborák ittak is rá abból az erős pálinkából, amit Büllents tűzlángjának nevezett. Piroskába is beléerőltettek egy pohárkával, de elég rosszul tették, mert az asszonykában úgy felgyújtotta a tüzet, hogy Kandi Paskált, amikor belépett az ajtón, egyenesen nyakon ölelt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üllents és Recés, kik az Elek fülébe a harasztot zörgették, oly nagy diadallal voltak, hogy örömükben döngették a padlót. Bagoly Elek az indulat szájába még egy dugót belényomott, töltött egy po</w:t>
        <w:softHyphen/>
        <w:t>hárral a kántornak is, majd azt kívánta melléje neki, hogy akit sze</w:t>
        <w:softHyphen/>
        <w:t>ret, elnyerhesse.</w:t>
      </w:r>
    </w:p>
    <w:p>
      <w:pPr>
        <w:pStyle w:val="Normal"/>
        <w:tabs>
          <w:tab w:val="clear" w:pos="708"/>
          <w:tab w:val="left" w:pos="283" w:leader="none"/>
          <w:tab w:val="right" w:pos="436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át arra ittak.</w:t>
      </w:r>
    </w:p>
    <w:p>
      <w:pPr>
        <w:pStyle w:val="Normal"/>
        <w:tabs>
          <w:tab w:val="clear" w:pos="708"/>
          <w:tab w:val="left" w:pos="278" w:leader="none"/>
          <w:tab w:val="right" w:pos="70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önnyen ide talált? </w:t>
        <w:noBreakHyphen/>
        <w:t> kérdezte akkor Elek.</w:t>
      </w:r>
    </w:p>
    <w:p>
      <w:pPr>
        <w:pStyle w:val="Normal"/>
        <w:tabs>
          <w:tab w:val="clear" w:pos="708"/>
          <w:tab w:val="left" w:pos="273" w:leader="none"/>
          <w:tab w:val="right" w:pos="768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udtam, hogy hol laknak </w:t>
        <w:noBreakHyphen/>
        <w:t> mondta Kandi Paskál.</w:t>
      </w:r>
    </w:p>
    <w:p>
      <w:pPr>
        <w:pStyle w:val="Normal"/>
        <w:tabs>
          <w:tab w:val="clear" w:pos="708"/>
          <w:tab w:val="left" w:pos="273" w:leader="none"/>
          <w:tab w:val="right" w:pos="768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üllents röhintett egyet, s így szólt:</w:t>
      </w:r>
    </w:p>
    <w:p>
      <w:pPr>
        <w:pStyle w:val="Normal"/>
        <w:tabs>
          <w:tab w:val="clear" w:pos="708"/>
          <w:tab w:val="left" w:pos="268" w:leader="none"/>
          <w:tab w:val="right" w:pos="603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A kecske a zöld ágat megtalálj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kántor körülnézett, hogy ez micsoda beszéd, de Piroska kecse</w:t>
        <w:softHyphen/>
        <w:t>sen beléugrott a zavarosba, mint csakugyan egy zöld á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lyen alkalommal </w:t>
        <w:noBreakHyphen/>
        <w:t> mondta ugyanis </w:t>
        <w:noBreakHyphen/>
        <w:t> beszél az ember min</w:t>
        <w:softHyphen/>
        <w:t>denfélit, de aztán helyre büllenünk.</w:t>
      </w:r>
    </w:p>
    <w:p>
      <w:pPr>
        <w:pStyle w:val="Normal"/>
        <w:tabs>
          <w:tab w:val="clear" w:pos="708"/>
          <w:tab w:val="left" w:pos="259" w:leader="none"/>
          <w:tab w:val="right" w:pos="434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légy leszáll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Feszengtek egy kicsit a csendben, majd Piroska asztalhoz ültette a férfiakat. Ismét ittak a pálinkából, nagyocska pohárból, s Kandi Paskál egy borosformából.</w:t>
      </w:r>
    </w:p>
    <w:p>
      <w:pPr>
        <w:pStyle w:val="Normal"/>
        <w:tabs>
          <w:tab w:val="clear" w:pos="708"/>
          <w:tab w:val="left" w:pos="249" w:leader="none"/>
          <w:tab w:val="right" w:pos="490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nni kezdtek, s ette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 illatos húsdarabokat úgy szúrkálta Bagoly Elek a villájára, mintha szárnya lett volna a húsnak, s éppen abban a pillanatban el akart volna repülni. A szeme is, mint a villa, oly hegyesen járt; de hát Piroska zavar nélkül virult, mint a hétfejű sárkány keresztfi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rezze magát itthon! </w:t>
        <w:noBreakHyphen/>
        <w:t> biztatta a gazda, mire Recés cimbora is odadobta a maga fáját a tűzre, mondván:</w:t>
      </w:r>
    </w:p>
    <w:p>
      <w:pPr>
        <w:pStyle w:val="Normal"/>
        <w:tabs>
          <w:tab w:val="clear" w:pos="708"/>
          <w:tab w:val="left" w:pos="240" w:leader="none"/>
          <w:tab w:val="right" w:pos="75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lyen asszony mellett nem nehéz, ugye, kántor úr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Úgy van </w:t>
        <w:noBreakHyphen/>
        <w:t> mondta Kandi Paskál, majd így folytatta: </w:t>
        <w:noBreakHyphen/>
        <w:t> Csak hát, mialatt az ember a pillangóban gyönyörködik, könnyen rátapos egy békára.</w:t>
      </w:r>
    </w:p>
    <w:p>
      <w:pPr>
        <w:pStyle w:val="Normal"/>
        <w:tabs>
          <w:tab w:val="clear" w:pos="708"/>
          <w:tab w:val="left" w:pos="225" w:leader="none"/>
          <w:tab w:val="right" w:pos="508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üllents röhintett egyet.</w:t>
      </w:r>
    </w:p>
    <w:p>
      <w:pPr>
        <w:pStyle w:val="Normal"/>
        <w:tabs>
          <w:tab w:val="clear" w:pos="708"/>
          <w:tab w:val="left" w:pos="225" w:leader="none"/>
          <w:tab w:val="right" w:pos="508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agoly Elek töltött.</w:t>
      </w:r>
    </w:p>
    <w:p>
      <w:pPr>
        <w:pStyle w:val="Normal"/>
        <w:tabs>
          <w:tab w:val="clear" w:pos="708"/>
          <w:tab w:val="left" w:pos="230" w:leader="none"/>
          <w:tab w:val="right" w:pos="730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Piroskának pedig fényből virág nyílt a szemében.</w:t>
      </w:r>
    </w:p>
    <w:p>
      <w:pPr>
        <w:pStyle w:val="Normal"/>
        <w:tabs>
          <w:tab w:val="clear" w:pos="708"/>
          <w:tab w:val="left" w:pos="230" w:leader="none"/>
          <w:tab w:val="right" w:pos="730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gint ittak, s megint ettek.</w:t>
      </w:r>
    </w:p>
    <w:p>
      <w:pPr>
        <w:pStyle w:val="Normal"/>
        <w:tabs>
          <w:tab w:val="clear" w:pos="708"/>
          <w:tab w:val="left" w:pos="22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Recés bamba lett lassan, Büllentsnek guvadozott a szeme, de Ba</w:t>
        <w:softHyphen/>
        <w:t>goly Elek még elszántan állott a kígyóverem előtt, s Piroska is ügye</w:t>
        <w:softHyphen/>
        <w:t>sen illatosította a szerelem nyilait.</w:t>
      </w:r>
    </w:p>
    <w:p>
      <w:pPr>
        <w:pStyle w:val="Normal"/>
        <w:tabs>
          <w:tab w:val="clear" w:pos="708"/>
          <w:tab w:val="left" w:pos="288" w:leader="none"/>
          <w:tab w:val="right" w:pos="540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gteltek ismét a poharak.</w:t>
      </w:r>
    </w:p>
    <w:p>
      <w:pPr>
        <w:pStyle w:val="Normal"/>
        <w:tabs>
          <w:tab w:val="clear" w:pos="708"/>
          <w:tab w:val="left" w:pos="278" w:leader="none"/>
          <w:tab w:val="right" w:pos="758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öszönöm, többet nem iszom </w:t>
        <w:noBreakHyphen/>
        <w:t> mondta a kántor.</w:t>
      </w:r>
    </w:p>
    <w:p>
      <w:pPr>
        <w:pStyle w:val="Normal"/>
        <w:tabs>
          <w:tab w:val="clear" w:pos="708"/>
          <w:tab w:val="left" w:pos="278" w:leader="none"/>
          <w:tab w:val="right" w:pos="758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gyék, mert kiöntöm az ablakon! </w:t>
        <w:noBreakHyphen/>
        <w:t> fenyegette Ele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át erre mégis ittak, de a bódult zajongásban, hogy szorul a vad</w:t>
        <w:softHyphen/>
        <w:t>kan, Piroska odasúgta a kántornak:</w:t>
      </w:r>
    </w:p>
    <w:p>
      <w:pPr>
        <w:pStyle w:val="Normal"/>
        <w:tabs>
          <w:tab w:val="clear" w:pos="708"/>
          <w:tab w:val="left" w:pos="268" w:leader="none"/>
          <w:tab w:val="right" w:pos="445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egyen eszed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Kandi Paskál fejében röpködni kezdtek a madarak, hogy vajon mit lehetne csinálni. Enni többet nem tud, s tovább az ital sem lesz jó, mert a pálinka vérré válhatik könnyen. Mit tegyen hát?! Elszökni sem lehet, mert akkor hátulról agyonmarják, s örök szégyen is lenne, hogy Kandi Paskál az egerek útját választotta.</w:t>
      </w:r>
    </w:p>
    <w:p>
      <w:pPr>
        <w:pStyle w:val="Normal"/>
        <w:tabs>
          <w:tab w:val="clear" w:pos="708"/>
          <w:tab w:val="left" w:pos="254" w:leader="none"/>
          <w:tab w:val="right" w:pos="615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gyék! </w:t>
        <w:noBreakHyphen/>
        <w:t> mordult rá Bagoly Elek.</w:t>
      </w:r>
    </w:p>
    <w:p>
      <w:pPr>
        <w:pStyle w:val="Normal"/>
        <w:tabs>
          <w:tab w:val="clear" w:pos="708"/>
          <w:tab w:val="left" w:pos="249" w:leader="none"/>
          <w:tab w:val="right" w:pos="724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ondtam, hogy nem iszom </w:t>
        <w:noBreakHyphen/>
        <w:t> felelte a kántor.</w:t>
      </w:r>
    </w:p>
    <w:p>
      <w:pPr>
        <w:pStyle w:val="Normal"/>
        <w:tabs>
          <w:tab w:val="clear" w:pos="708"/>
          <w:tab w:val="left" w:pos="249" w:leader="none"/>
          <w:tab w:val="right" w:pos="724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kkor ugasson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egborzadt Kandi Paskál. Mint a forró füst, úgy csapta szembe a szó. Hát ez mindent tud, gondolta magában; de az is lehet, hogy tudatlanul csak egy otromba szót vágott hozzá. Mindegy, valamit rögtön tenni kell. Rájuk borítja talán az asztalt, vagy leüti gyorsan a lámpát. De hát Piroska! Ezt az édes angyalt nem lehet bajba ke</w:t>
        <w:softHyphen/>
        <w:t>verni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epomukihoz fohászkodott, majd az Istenhez egyenesen, s végül az okos eszéhez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akkor egyszerre, mint akit megsújt a villám, suppanva az asztal</w:t>
        <w:softHyphen/>
        <w:t>ra dőlt, rá a poharakra, s rá a disznótoros minden maradványra. Piroska felsikolto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döglesz, kakukk! </w:t>
        <w:noBreakHyphen/>
        <w:t> recsegte Bagoly Elek, majd részeg dölyf</w:t>
        <w:softHyphen/>
        <w:t>fel odaszólt a cimboráknak: </w:t>
        <w:noBreakHyphen/>
        <w:t> Fogjátok meg, s vessétek bé a szer</w:t>
        <w:softHyphen/>
        <w:t>számos szobába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üllents és Recés megragadták a kántort, s tántorogva, mint vala</w:t>
        <w:softHyphen/>
        <w:t>mi zsákot, a kicsi szoba felé vitték. Ott lesuppantották a földre, majd Bagoly Elek rázárta az ajtót, a nagy kulcsot a zsebébe tette; az</w:t>
        <w:softHyphen/>
        <w:t>tán a győzelemre ismét töltött, s felemelte a poharat.</w:t>
      </w:r>
    </w:p>
    <w:p>
      <w:pPr>
        <w:pStyle w:val="Normal"/>
        <w:tabs>
          <w:tab w:val="clear" w:pos="708"/>
          <w:tab w:val="left" w:pos="211" w:leader="none"/>
          <w:tab w:val="right" w:pos="63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ost igyunk, cimborák! </w:t>
        <w:noBreakHyphen/>
        <w:t> kiáltot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maradékot tűz helyett Piroskára öntötte, majd belécsapott egy dalba, amit nagy döngetéssel énekeltek végig. Utána egy másikat is elfújtak, s aztán egy harmadikat. De ennél a harmadiknál, úgy nóta közben, egyszerre felugrott Bagoly Elek.</w:t>
      </w:r>
    </w:p>
    <w:p>
      <w:pPr>
        <w:pStyle w:val="Normal"/>
        <w:tabs>
          <w:tab w:val="clear" w:pos="708"/>
          <w:tab w:val="left" w:pos="216" w:leader="none"/>
          <w:tab w:val="right" w:pos="788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nézzük, hogy megdöglött-e?! </w:t>
        <w:noBreakHyphen/>
        <w:t> harsant a hangj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nagy kulccsal kinyitotta az ajtót, de hökkenve kezdte forgatni a fejét. A cimborák is. Piroska bevitte a lámpát is nekik, hadd keres</w:t>
        <w:softHyphen/>
        <w:t>sék. Tapodtak, tapogattak, meregették valahányan a szemüket, de nem találták Kandi Paskált.</w:t>
      </w:r>
    </w:p>
    <w:p>
      <w:pPr>
        <w:pStyle w:val="Normal"/>
        <w:tabs>
          <w:tab w:val="clear" w:pos="708"/>
          <w:tab w:val="left" w:pos="211" w:leader="none"/>
          <w:tab w:val="right" w:pos="590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ámulatból lassan rémület lett.</w:t>
      </w:r>
    </w:p>
    <w:p>
      <w:pPr>
        <w:pStyle w:val="Normal"/>
        <w:tabs>
          <w:tab w:val="clear" w:pos="708"/>
          <w:tab w:val="left" w:pos="211" w:leader="none"/>
          <w:tab w:val="right" w:pos="5901" w:leader="none"/>
        </w:tabs>
        <w:ind w:firstLine="284"/>
        <w:jc w:val="both"/>
        <w:rPr>
          <w:sz w:val="24"/>
          <w:szCs w:val="24"/>
        </w:rPr>
      </w:pPr>
      <w:bookmarkStart w:id="1" w:name="LEGENDÁS_DISZNÓTOR"/>
      <w:r>
        <w:rPr>
          <w:sz w:val="24"/>
          <w:szCs w:val="24"/>
        </w:rPr>
        <w:t>S a disznótorból legenda.</w:t>
      </w:r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E" w:hAnsi="Arial CE" w:eastAsia="Arial CE" w:cs="Arial C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keepNext w:val="true"/>
      <w:spacing w:before="360" w:after="240"/>
      <w:jc w:val="center"/>
    </w:pPr>
    <w:rPr>
      <w:kern w:val="2"/>
      <w:sz w:val="24"/>
      <w:szCs w:val="24"/>
    </w:rPr>
  </w:style>
  <w:style w:type="paragraph" w:styleId="Cm">
    <w:name w:val="cím"/>
    <w:basedOn w:val="Normal"/>
    <w:qFormat/>
    <w:pPr>
      <w:keepNext w:val="true"/>
      <w:tabs>
        <w:tab w:val="clear" w:pos="708"/>
        <w:tab w:val="left" w:pos="-360" w:leader="none"/>
        <w:tab w:val="left" w:pos="0" w:leader="none"/>
        <w:tab w:val="right" w:pos="8449" w:leader="none"/>
        <w:tab w:val="right" w:pos="8953" w:leader="none"/>
      </w:tabs>
      <w:spacing w:before="360" w:after="240"/>
      <w:ind w:firstLine="284"/>
      <w:jc w:val="center"/>
    </w:pPr>
    <w:rPr>
      <w:b/>
      <w:bCs/>
      <w:sz w:val="24"/>
      <w:szCs w:val="24"/>
    </w:rPr>
  </w:style>
  <w:style w:type="paragraph" w:styleId="Korn">
    <w:name w:val="Korán"/>
    <w:basedOn w:val="Normal"/>
    <w:qFormat/>
    <w:pPr>
      <w:tabs>
        <w:tab w:val="clear" w:pos="708"/>
        <w:tab w:val="right" w:pos="8430" w:leader="none"/>
      </w:tabs>
      <w:ind w:left="426" w:hanging="284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1T07:24:00Z</dcterms:created>
  <dc:creator>Somogyi Sándor</dc:creator>
  <dc:description/>
  <dc:language>en-US</dc:language>
  <cp:lastModifiedBy>Somogyi Sándor</cp:lastModifiedBy>
  <dcterms:modified xsi:type="dcterms:W3CDTF">1998-11-01T07:25:00Z</dcterms:modified>
  <cp:revision>2</cp:revision>
  <dc:subject/>
  <dc:title>Tamási Áron</dc:title>
</cp:coreProperties>
</file>