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LÉGI_SUGALLAT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ÉGI SUGALLAT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előtt leborulna az este, szokásom szerint széjjeltekintek mindennap a földön, mintha szívem szerint gondviselője volnék a világnak. S amit ilyenkor látok, azt néha elmesélem azoknak, akik nem érnek reá széjjeltekinteni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on a nyári estén is, amelyen elkezdődött ez a történet, meghor</w:t>
        <w:softHyphen/>
        <w:t>doztam szememet a világon. Mosolyogva és majdnem együgyű mó</w:t>
        <w:softHyphen/>
        <w:t>don esteledett. Nem is hittem volna, hogy másnapra béfelhősödik az ég, és naphosszat nyargalásznak az apró szelek. Tisztán ereszkedett a szendergő alkonyat, a fák tele voltak lelki tartalommal, és a virágos füvek gyöngyösen hevertek. Ennél többet nem is igen vettem észre a világból, mert ahogy ott álltam figyelő helyemen, egy jámbornak tet</w:t>
        <w:softHyphen/>
        <w:t>sző és termetes legényt pillantottam meg. A derengés rámájában va</w:t>
        <w:softHyphen/>
        <w:t>lósággal óriásnak látszott. Gazdag bajusza volt és dús hajzata; s a mellét is busás szőrzet borította, akár egy óriási, gyönyörű majom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tt állott az udvaron a legény, a csűr jobbik szárnyánál. A háta mögött nyitva volt az istálló ajtaja, melyen keresztül két hatalmas és hasznos ökörhöz lehetett jutni. A gyapjas legény a nyugati ég pe</w:t>
        <w:softHyphen/>
        <w:t>remét nézte, amely szelíd pírban szenderedni látszott, miközben az esti csillag, a messzi égen, már fütyörészett. Szeme az ég peremét nézte; a két füle azonban, mint a lusta, nagy madár szárnya, kinyúlva lebbent hátrafelé, a fülek hegye pedig lustán himbálódzott a zajra, melyet az ökör evés közben mindig felidé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okáig figyeltem a legény tekintetének vaskos nyugalmát, s úgy</w:t>
        <w:softHyphen/>
        <w:t>szintén az ő két fülének pajzán lebbenéseit. Jó ideig figyeltem, de aztán, bizony én meguntam. S levettem róla a szemem. De a követ</w:t>
        <w:softHyphen/>
        <w:t>kező pillanatban már úgy jártam, ahogy jár más közönséges ember is, aki nem becsüli meg a látványt, amelyből gazdag és biztató jöven</w:t>
        <w:softHyphen/>
        <w:t>dőt lehetne jósolni. Vagyis az erős és derűtermő legény helyett egy vénembert pillantottam meg, aki a ház bejáratánál üldögélt, a má</w:t>
        <w:softHyphen/>
        <w:t>sodik lépcső fokán. A két tenyere között tartotta öreg fejét, amely úgy hasonlított a legény fejéhez, ahogy az őszi levél hasonlít a tava</w:t>
        <w:softHyphen/>
        <w:t>szihoz.</w:t>
      </w:r>
    </w:p>
    <w:p>
      <w:pPr>
        <w:pStyle w:val="Normal"/>
        <w:tabs>
          <w:tab w:val="clear" w:pos="708"/>
          <w:tab w:val="left" w:pos="230" w:leader="none"/>
          <w:tab w:val="right" w:pos="63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átvány felhőt sodort a kedvem elé.</w:t>
      </w:r>
    </w:p>
    <w:p>
      <w:pPr>
        <w:pStyle w:val="Normal"/>
        <w:tabs>
          <w:tab w:val="clear" w:pos="708"/>
          <w:tab w:val="left" w:pos="230" w:leader="none"/>
          <w:tab w:val="right" w:pos="65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alány, hogy mié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yilván azért, hogy a lét órájára találtam tekinteni, amely az idő múlását jelezte. Vagy talán azért, mert visszásnak véltem, hogy apa és fiú egyaránt dologtalanul töltik az időt; s abban a dologtalanság</w:t>
        <w:softHyphen/>
        <w:t>ban még az sem jut eszükbe, hogy szóljon bár egyet valamelyik a máshoz. Szívem szerint, melyet a lét órája amúgy is felhevített, sze</w:t>
        <w:softHyphen/>
        <w:t>rettem volna tüzet lobbantani az udvar közepén, vagy vigyori ördö</w:t>
        <w:softHyphen/>
        <w:t>göt lógatni alá a szunnyadó légből. Hadd riadjanak fel az esti tespe</w:t>
        <w:softHyphen/>
        <w:t>désből. De hát nem jutott arra időm, mert mielőtt cselekedni tudtam volna, az eresz ajtajában megjelent egy öregasszony, és azt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nos, gyertek vacsoráz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mégis jobb lett volna a lobbanó tűz vagy a vigyori ördög. Mert az öregasszony szavára nem mozdult senki. Sem a legény, sem az apja.</w:t>
      </w:r>
    </w:p>
    <w:p>
      <w:pPr>
        <w:pStyle w:val="Normal"/>
        <w:tabs>
          <w:tab w:val="clear" w:pos="708"/>
          <w:tab w:val="left" w:pos="230" w:leader="none"/>
          <w:tab w:val="right" w:pos="73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gem azonban még jobban elöntött az ingerület.</w:t>
      </w:r>
    </w:p>
    <w:p>
      <w:pPr>
        <w:pStyle w:val="Normal"/>
        <w:tabs>
          <w:tab w:val="clear" w:pos="708"/>
          <w:tab w:val="left" w:pos="230" w:leader="none"/>
          <w:tab w:val="right" w:pos="73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ntse ki! </w:t>
        <w:noBreakHyphen/>
        <w:t> szóltam közbe.</w:t>
      </w:r>
    </w:p>
    <w:p>
      <w:pPr>
        <w:pStyle w:val="Normal"/>
        <w:tabs>
          <w:tab w:val="clear" w:pos="708"/>
          <w:tab w:val="left" w:pos="230" w:leader="none"/>
          <w:tab w:val="right" w:pos="81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a vénasszony, viseltes fülével, nem fogta fel a szót.</w:t>
      </w:r>
    </w:p>
    <w:p>
      <w:pPr>
        <w:pStyle w:val="Normal"/>
        <w:tabs>
          <w:tab w:val="clear" w:pos="708"/>
          <w:tab w:val="left" w:pos="230" w:leader="none"/>
          <w:tab w:val="right" w:pos="81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allottátok?! </w:t>
        <w:noBreakHyphen/>
        <w:t> rendelkezett újból.</w:t>
      </w:r>
    </w:p>
    <w:p>
      <w:pPr>
        <w:pStyle w:val="Normal"/>
        <w:tabs>
          <w:tab w:val="clear" w:pos="708"/>
          <w:tab w:val="left" w:pos="230" w:leader="none"/>
          <w:tab w:val="right" w:pos="77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z öreg csakugyan megmozdította a fél bajuszát.</w:t>
      </w:r>
    </w:p>
    <w:p>
      <w:pPr>
        <w:pStyle w:val="Normal"/>
        <w:tabs>
          <w:tab w:val="clear" w:pos="708"/>
          <w:tab w:val="left" w:pos="230" w:leader="none"/>
          <w:tab w:val="right" w:pos="77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 hívtál? </w:t>
        <w:noBreakHyphen/>
        <w:t> szólt oda.</w:t>
      </w:r>
    </w:p>
    <w:p>
      <w:pPr>
        <w:pStyle w:val="Normal"/>
        <w:tabs>
          <w:tab w:val="clear" w:pos="708"/>
          <w:tab w:val="left" w:pos="220" w:leader="none"/>
          <w:tab w:val="right" w:pos="39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, kit!</w:t>
      </w:r>
    </w:p>
    <w:p>
      <w:pPr>
        <w:pStyle w:val="Normal"/>
        <w:tabs>
          <w:tab w:val="clear" w:pos="708"/>
          <w:tab w:val="left" w:pos="230" w:leader="none"/>
          <w:tab w:val="right" w:pos="61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Jánosok itt ketten vagyunk.</w:t>
      </w:r>
    </w:p>
    <w:p>
      <w:pPr>
        <w:pStyle w:val="Normal"/>
        <w:tabs>
          <w:tab w:val="clear" w:pos="708"/>
          <w:tab w:val="left" w:pos="230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jöjjön a harmadik: a szolgabíró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, erre az öreg János mégis felállt a lépcső fokáról, és odaszólt a fiához:</w:t>
      </w:r>
    </w:p>
    <w:p>
      <w:pPr>
        <w:pStyle w:val="Normal"/>
        <w:tabs>
          <w:tab w:val="clear" w:pos="708"/>
          <w:tab w:val="left" w:pos="230" w:leader="none"/>
          <w:tab w:val="right" w:pos="60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nos, nem láttad a szolgabíró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mozdult erre az ifjú János is, s menten elindult a ház felé, nehogy a szolgabíró jönni találjon csakugyan, s megegye a vacsorát. A hasznos léptekhez csatlakozott az öreg is, s bémentek mind a ket</w:t>
        <w:softHyphen/>
        <w:t>ten a házba, és nagy szorgalommal elköltötték az eledelt. János na</w:t>
        <w:softHyphen/>
        <w:t>gyot nyújtózott a végén, s utána megnézte az ágyat.</w:t>
      </w:r>
    </w:p>
    <w:p>
      <w:pPr>
        <w:pStyle w:val="Normal"/>
        <w:tabs>
          <w:tab w:val="clear" w:pos="708"/>
          <w:tab w:val="left" w:pos="235" w:leader="none"/>
          <w:tab w:val="right" w:pos="5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máskor is, vacsora 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hogy ezt látta az öregasszony, felriadt mindjárt a szeme, mint a dongó, s úgy tekintett a fiára. Micsoda dolog ez! Hát már sohasem fürkészkedik a lányok után, hanem csak eszik, utána nyújtózik egyet, s már veti is a pillantásával az ágyat?</w:t>
      </w:r>
    </w:p>
    <w:p>
      <w:pPr>
        <w:pStyle w:val="Normal"/>
        <w:tabs>
          <w:tab w:val="clear" w:pos="708"/>
          <w:tab w:val="left" w:pos="244" w:leader="none"/>
          <w:tab w:val="right" w:pos="63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csoda legény vagy te? </w:t>
        <w:noBreakHyphen/>
        <w:t> szólt rá.</w:t>
      </w:r>
    </w:p>
    <w:p>
      <w:pPr>
        <w:pStyle w:val="Normal"/>
        <w:tabs>
          <w:tab w:val="clear" w:pos="708"/>
          <w:tab w:val="left" w:pos="244" w:leader="none"/>
          <w:tab w:val="right" w:pos="63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lyen álmos </w:t>
        <w:noBreakHyphen/>
        <w:t> mondta János.</w:t>
      </w:r>
    </w:p>
    <w:p>
      <w:pPr>
        <w:pStyle w:val="Normal"/>
        <w:tabs>
          <w:tab w:val="clear" w:pos="708"/>
          <w:tab w:val="left" w:pos="244" w:leader="none"/>
          <w:tab w:val="right" w:pos="63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én házasodjam meg helyetted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hirtelen jött a szó; s bozontosan is, mint a bokorból a medve. János meglapult előtte, mintha úgy tett volna, hogy ő nincs is.</w:t>
      </w:r>
    </w:p>
    <w:p>
      <w:pPr>
        <w:pStyle w:val="Normal"/>
        <w:tabs>
          <w:tab w:val="clear" w:pos="708"/>
          <w:tab w:val="left" w:pos="240" w:leader="none"/>
          <w:tab w:val="right" w:pos="63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allottad? Járj a lányok után!</w:t>
      </w:r>
    </w:p>
    <w:p>
      <w:pPr>
        <w:pStyle w:val="Normal"/>
        <w:tabs>
          <w:tab w:val="clear" w:pos="708"/>
          <w:tab w:val="left" w:pos="240" w:leader="none"/>
          <w:tab w:val="right" w:pos="63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csoda? </w:t>
        <w:noBreakHyphen/>
        <w:t> kérdezte János.</w:t>
      </w:r>
    </w:p>
    <w:p>
      <w:pPr>
        <w:pStyle w:val="Normal"/>
        <w:tabs>
          <w:tab w:val="clear" w:pos="708"/>
          <w:tab w:val="left" w:pos="240" w:leader="none"/>
          <w:tab w:val="right" w:pos="42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magad!</w:t>
      </w:r>
    </w:p>
    <w:p>
      <w:pPr>
        <w:pStyle w:val="Normal"/>
        <w:tabs>
          <w:tab w:val="clear" w:pos="708"/>
          <w:tab w:val="left" w:pos="244" w:leader="none"/>
          <w:tab w:val="right" w:pos="58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zéjük vigyorgott a vén János.</w:t>
      </w:r>
    </w:p>
    <w:p>
      <w:pPr>
        <w:pStyle w:val="Normal"/>
        <w:tabs>
          <w:tab w:val="clear" w:pos="708"/>
          <w:tab w:val="left" w:pos="0" w:leader="none"/>
          <w:tab w:val="right" w:pos="66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félj, engem nem is küld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szétfolyt a csend a szelíd falusi házban, s a csend tetején, mint az olaj, úgy úszott vastagon az anyai parancs; hogy járjon a lányok után, és házasodjék meg.</w:t>
      </w:r>
    </w:p>
    <w:p>
      <w:pPr>
        <w:pStyle w:val="Normal"/>
        <w:tabs>
          <w:tab w:val="clear" w:pos="708"/>
          <w:tab w:val="left" w:pos="235" w:leader="none"/>
          <w:tab w:val="right" w:pos="7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án kit vegyek el? </w:t>
        <w:noBreakHyphen/>
        <w:t> kérdezte nagy későre János.</w:t>
      </w:r>
    </w:p>
    <w:p>
      <w:pPr>
        <w:pStyle w:val="Normal"/>
        <w:tabs>
          <w:tab w:val="clear" w:pos="708"/>
          <w:tab w:val="left" w:pos="235" w:leader="none"/>
          <w:tab w:val="right" w:pos="7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dd el Hadnagy Rózsát!</w:t>
      </w:r>
    </w:p>
    <w:p>
      <w:pPr>
        <w:pStyle w:val="Normal"/>
        <w:tabs>
          <w:tab w:val="clear" w:pos="708"/>
          <w:tab w:val="left" w:pos="225" w:leader="none"/>
          <w:tab w:val="right" w:pos="4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 </w:t>
        <w:noBreakHyphen/>
        <w:t> mondta János.</w:t>
      </w:r>
    </w:p>
    <w:p>
      <w:pPr>
        <w:pStyle w:val="Normal"/>
        <w:tabs>
          <w:tab w:val="clear" w:pos="708"/>
          <w:tab w:val="left" w:pos="225" w:leader="none"/>
          <w:tab w:val="right" w:pos="49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lefekü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múlt a hét, s megérkezett a vasárnap. S azon a vasárnapon úgy történt éppen, hogy Hadnagy Rózsával szembetalálkozott János. Karcsú leány volt Rózsa, gyöngyszemű és pezsgő. Abban az álló hely</w:t>
        <w:softHyphen/>
        <w:t>ben el lehetett volna feleségül venni, de mivel akkor is langyos és szelíden szép idő volt éppen, hát János csak így szólott hozzá:</w:t>
      </w:r>
    </w:p>
    <w:p>
      <w:pPr>
        <w:pStyle w:val="Normal"/>
        <w:tabs>
          <w:tab w:val="clear" w:pos="708"/>
          <w:tab w:val="left" w:pos="216" w:leader="none"/>
          <w:tab w:val="right" w:pos="65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m azt mondta, hogy vegyelek el.</w:t>
      </w:r>
    </w:p>
    <w:p>
      <w:pPr>
        <w:pStyle w:val="Normal"/>
        <w:tabs>
          <w:tab w:val="clear" w:pos="708"/>
          <w:tab w:val="left" w:pos="216" w:leader="none"/>
          <w:tab w:val="right" w:pos="86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villant Rózsának a szeme, és nagyon furcsán nézte Jánost.</w:t>
      </w:r>
    </w:p>
    <w:p>
      <w:pPr>
        <w:pStyle w:val="Normal"/>
        <w:tabs>
          <w:tab w:val="clear" w:pos="708"/>
          <w:tab w:val="left" w:pos="216" w:leader="none"/>
          <w:tab w:val="right" w:pos="8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d mondta? </w:t>
        <w:noBreakHyphen/>
        <w:t> kérdezte hegyesen.</w:t>
      </w:r>
    </w:p>
    <w:p>
      <w:pPr>
        <w:pStyle w:val="Normal"/>
        <w:tabs>
          <w:tab w:val="clear" w:pos="708"/>
          <w:tab w:val="left" w:pos="206" w:leader="none"/>
          <w:tab w:val="right" w:pos="3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m.</w:t>
      </w:r>
    </w:p>
    <w:p>
      <w:pPr>
        <w:pStyle w:val="Normal"/>
        <w:tabs>
          <w:tab w:val="clear" w:pos="708"/>
          <w:tab w:val="left" w:pos="206" w:leader="none"/>
          <w:tab w:val="right" w:pos="3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te?</w:t>
      </w:r>
    </w:p>
    <w:p>
      <w:pPr>
        <w:pStyle w:val="Normal"/>
        <w:tabs>
          <w:tab w:val="clear" w:pos="708"/>
          <w:tab w:val="left" w:pos="211" w:leader="none"/>
          <w:tab w:val="right" w:pos="61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gondoltam, szót fogadok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gyesre húzta magát a lány, és nagyon kedvezőtlenül nézte Já</w:t>
        <w:softHyphen/>
        <w:t>nost. Nézte a lábát, a derekát s majd a fejét. De a legény nagy nyu</w:t>
        <w:softHyphen/>
        <w:t>galommal állta a nézést; valahogy olyanformán, mint egy nehéz épü</w:t>
        <w:softHyphen/>
        <w:t>let a csipdeső szelet.</w:t>
      </w:r>
    </w:p>
    <w:p>
      <w:pPr>
        <w:pStyle w:val="Normal"/>
        <w:tabs>
          <w:tab w:val="clear" w:pos="708"/>
          <w:tab w:val="left" w:pos="196" w:leader="none"/>
          <w:tab w:val="right" w:pos="69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ondj te is valamit! </w:t>
        <w:noBreakHyphen/>
        <w:t> biztatta János.</w:t>
      </w:r>
    </w:p>
    <w:p>
      <w:pPr>
        <w:pStyle w:val="Normal"/>
        <w:tabs>
          <w:tab w:val="clear" w:pos="708"/>
          <w:tab w:val="left" w:pos="196" w:leader="none"/>
          <w:tab w:val="right" w:pos="69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?</w:t>
      </w:r>
    </w:p>
    <w:p>
      <w:pPr>
        <w:pStyle w:val="Normal"/>
        <w:tabs>
          <w:tab w:val="clear" w:pos="708"/>
          <w:tab w:val="left" w:pos="201" w:leader="none"/>
          <w:tab w:val="right" w:pos="3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te.</w:t>
      </w:r>
    </w:p>
    <w:p>
      <w:pPr>
        <w:pStyle w:val="Normal"/>
        <w:tabs>
          <w:tab w:val="clear" w:pos="708"/>
          <w:tab w:val="left" w:pos="201" w:leader="none"/>
          <w:tab w:val="right" w:pos="8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égy el egy farsangi jégcsapot! </w:t>
        <w:noBreakHyphen/>
        <w:t> adta meg Rózsa a választ.</w:t>
      </w:r>
    </w:p>
    <w:p>
      <w:pPr>
        <w:pStyle w:val="Normal"/>
        <w:tabs>
          <w:tab w:val="clear" w:pos="708"/>
          <w:tab w:val="left" w:pos="216" w:leader="none"/>
          <w:tab w:val="right" w:pos="759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zzal úgy rebbent tova, mint egy barázdabillege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pedig hazament, leült a kályha mellé, megtörölte szelíden a száját, s így szólt:</w:t>
      </w:r>
    </w:p>
    <w:p>
      <w:pPr>
        <w:pStyle w:val="Normal"/>
        <w:tabs>
          <w:tab w:val="clear" w:pos="708"/>
          <w:tab w:val="left" w:pos="211" w:leader="none"/>
          <w:tab w:val="right" w:pos="60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nyám, beszéltem Rózsával.</w:t>
      </w:r>
    </w:p>
    <w:p>
      <w:pPr>
        <w:pStyle w:val="Normal"/>
        <w:tabs>
          <w:tab w:val="clear" w:pos="708"/>
          <w:tab w:val="left" w:pos="211" w:leader="none"/>
          <w:tab w:val="right" w:pos="60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s mit mondott?</w:t>
      </w:r>
    </w:p>
    <w:p>
      <w:pPr>
        <w:pStyle w:val="Normal"/>
        <w:tabs>
          <w:tab w:val="clear" w:pos="708"/>
          <w:tab w:val="left" w:pos="211" w:leader="none"/>
          <w:tab w:val="right" w:pos="77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ta, hogy vegyek el egy farsangi jégcsap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jégcsapra nevetni kezdett az öreg János; s úgy nevetett, hogy nagy mulatságában még a padlót is ütögette a két sarkával. De éppen akkor szél kerekedett, valami hirtelen forgószél, s az egyik ablaknak a tábláját egyszerre kivágta. Abban a pillantásban, mint akinek szél a társa, János is felugrott a kályha mellől, s olyant süvített, mint a társa, a szél.</w:t>
      </w:r>
    </w:p>
    <w:p>
      <w:pPr>
        <w:pStyle w:val="Normal"/>
        <w:tabs>
          <w:tab w:val="clear" w:pos="708"/>
          <w:tab w:val="left" w:pos="216" w:leader="none"/>
          <w:tab w:val="right" w:pos="63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utya mindenit! </w:t>
        <w:noBreakHyphen/>
        <w:t> mondta utá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 következő percben, amikor tovanyargalt már a szél, és a nyo</w:t>
        <w:softHyphen/>
        <w:t>mában szétfolyt ismét a csend, János visszaült megint a kályha mellé, s olyan szelíden tekintett széjjel, mintha az előbb nem a mindenit szidta volna a kutyának, hanem csontot vetett volna neki. S annak a szelíd tekintetnek a derűjében az öreg János is elrendezte a baju</w:t>
        <w:softHyphen/>
        <w:t>szát, s így szólt:</w:t>
      </w:r>
    </w:p>
    <w:p>
      <w:pPr>
        <w:pStyle w:val="Normal"/>
        <w:tabs>
          <w:tab w:val="clear" w:pos="708"/>
          <w:tab w:val="left" w:pos="216" w:leader="none"/>
          <w:tab w:val="right" w:pos="58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János, tudok én egy mesét.</w:t>
      </w:r>
    </w:p>
    <w:p>
      <w:pPr>
        <w:pStyle w:val="Normal"/>
        <w:tabs>
          <w:tab w:val="clear" w:pos="708"/>
          <w:tab w:val="left" w:pos="220" w:leader="none"/>
          <w:tab w:val="right" w:pos="7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s hogy szól? </w:t>
        <w:noBreakHyphen/>
        <w:t> kérdezte gyermeki szívvel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gy szól </w:t>
        <w:noBreakHyphen/>
        <w:t> felelte az öreg -, hogy volt egyszer egy ember, s annak volt egy nagy erős fia. Az a nagy erős fiú együtt járt az idő</w:t>
        <w:softHyphen/>
        <w:t>vel. Vagyis, amikor szél volt; akkor a széllel együtt süvöltött; szép időben azonban még egy rózsát sem tudott leszakítani magának.</w:t>
      </w:r>
    </w:p>
    <w:p>
      <w:pPr>
        <w:pStyle w:val="Normal"/>
        <w:tabs>
          <w:tab w:val="clear" w:pos="708"/>
          <w:tab w:val="left" w:pos="216" w:leader="none"/>
          <w:tab w:val="right" w:pos="80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imádkozzunk romlott időért! </w:t>
        <w:noBreakHyphen/>
        <w:t> szólt belé János.</w:t>
      </w:r>
    </w:p>
    <w:p>
      <w:pPr>
        <w:pStyle w:val="Normal"/>
        <w:tabs>
          <w:tab w:val="clear" w:pos="708"/>
          <w:tab w:val="left" w:pos="216" w:leader="none"/>
          <w:tab w:val="right" w:pos="80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legyünk jó gazdák, ugye? </w:t>
        <w:noBreakHyphen/>
        <w:t> mondta az öreg.</w:t>
      </w:r>
    </w:p>
    <w:p>
      <w:pPr>
        <w:pStyle w:val="Normal"/>
        <w:tabs>
          <w:tab w:val="clear" w:pos="708"/>
          <w:tab w:val="left" w:pos="220" w:leader="none"/>
          <w:tab w:val="right" w:pos="52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nevettek mind a ket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vénasszony elhallgatta, hogy miképpen bölcselkedik a két férfiú, de jól tudta, hogy nemcsak a beszéd, hanem az élet is félremegy ezen a módon. A figyelmüket kérte tehát, és azt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kat tudtok olyant is, ami haszontalan. Egy meg egy, az kettő: vagyis János házasodjék meg. Mert ha megházasodik, abban benne lesz minden mese, amit csak ember ki tud találni.</w:t>
      </w:r>
    </w:p>
    <w:p>
      <w:pPr>
        <w:pStyle w:val="Normal"/>
        <w:tabs>
          <w:tab w:val="clear" w:pos="708"/>
          <w:tab w:val="left" w:pos="211" w:leader="none"/>
          <w:tab w:val="right" w:pos="8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, meg, de hogyan? </w:t>
        <w:noBreakHyphen/>
        <w:t> kérdezte János.</w:t>
      </w:r>
    </w:p>
    <w:p>
      <w:pPr>
        <w:pStyle w:val="Normal"/>
        <w:tabs>
          <w:tab w:val="clear" w:pos="708"/>
          <w:tab w:val="left" w:pos="211" w:leader="none"/>
          <w:tab w:val="right" w:pos="8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z öreg felemelte az ujját, hogy ő tudja; s így szólt:</w:t>
      </w:r>
    </w:p>
    <w:p>
      <w:pPr>
        <w:pStyle w:val="Normal"/>
        <w:tabs>
          <w:tab w:val="clear" w:pos="708"/>
          <w:tab w:val="left" w:pos="211" w:leader="none"/>
          <w:tab w:val="right" w:pos="58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d meg, amit én mondok!</w:t>
      </w:r>
    </w:p>
    <w:p>
      <w:pPr>
        <w:pStyle w:val="Normal"/>
        <w:tabs>
          <w:tab w:val="clear" w:pos="708"/>
          <w:tab w:val="left" w:pos="230" w:leader="none"/>
          <w:tab w:val="right" w:pos="48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ga mit mond?</w:t>
      </w:r>
    </w:p>
    <w:p>
      <w:pPr>
        <w:pStyle w:val="Normal"/>
        <w:tabs>
          <w:tab w:val="clear" w:pos="708"/>
          <w:tab w:val="left" w:pos="230" w:leader="none"/>
          <w:tab w:val="right" w:pos="61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, hogy csókold meg Rózs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szót fogadott, s amikor ismét szembetalálkozott Rózsával, azt mondta neki:</w:t>
      </w:r>
    </w:p>
    <w:p>
      <w:pPr>
        <w:pStyle w:val="Normal"/>
        <w:tabs>
          <w:tab w:val="clear" w:pos="708"/>
          <w:tab w:val="left" w:pos="230" w:leader="none"/>
          <w:tab w:val="right" w:pos="49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meg egy kicsit.</w:t>
      </w:r>
    </w:p>
    <w:p>
      <w:pPr>
        <w:pStyle w:val="Normal"/>
        <w:tabs>
          <w:tab w:val="clear" w:pos="708"/>
          <w:tab w:val="left" w:pos="230" w:leader="none"/>
          <w:tab w:val="right" w:pos="64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ózsa megállt, s nevetve kérdezte meg:</w:t>
      </w:r>
    </w:p>
    <w:p>
      <w:pPr>
        <w:pStyle w:val="Normal"/>
        <w:tabs>
          <w:tab w:val="clear" w:pos="708"/>
          <w:tab w:val="left" w:pos="230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lvetted-e a farsangi jégcsapot?</w:t>
      </w:r>
    </w:p>
    <w:p>
      <w:pPr>
        <w:pStyle w:val="Normal"/>
        <w:tabs>
          <w:tab w:val="clear" w:pos="708"/>
          <w:tab w:val="left" w:pos="230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ettem el </w:t>
        <w:noBreakHyphen/>
        <w:t> felelte János.</w:t>
      </w:r>
    </w:p>
    <w:p>
      <w:pPr>
        <w:pStyle w:val="Normal"/>
        <w:tabs>
          <w:tab w:val="clear" w:pos="708"/>
          <w:tab w:val="left" w:pos="225" w:leader="none"/>
          <w:tab w:val="right" w:pos="4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szerencsétlen idő volt ismét, vagyis derűs és nyugalmas. A legény így folytatta tehát:</w:t>
      </w:r>
    </w:p>
    <w:p>
      <w:pPr>
        <w:pStyle w:val="Normal"/>
        <w:tabs>
          <w:tab w:val="clear" w:pos="708"/>
          <w:tab w:val="left" w:pos="235" w:leader="none"/>
          <w:tab w:val="right" w:pos="68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pám azt mondta, hogy csókoljalak meg.</w:t>
      </w:r>
    </w:p>
    <w:p>
      <w:pPr>
        <w:pStyle w:val="Normal"/>
        <w:tabs>
          <w:tab w:val="clear" w:pos="708"/>
          <w:tab w:val="left" w:pos="225" w:leader="none"/>
          <w:tab w:val="right" w:pos="79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villant Rózsának a szeme, és hegyesen nézte Jánost.</w:t>
      </w:r>
    </w:p>
    <w:p>
      <w:pPr>
        <w:pStyle w:val="Normal"/>
        <w:tabs>
          <w:tab w:val="clear" w:pos="708"/>
          <w:tab w:val="left" w:pos="225" w:leader="none"/>
          <w:tab w:val="right" w:pos="79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pád mondta?</w:t>
      </w:r>
    </w:p>
    <w:p>
      <w:pPr>
        <w:pStyle w:val="Normal"/>
        <w:tabs>
          <w:tab w:val="clear" w:pos="708"/>
          <w:tab w:val="left" w:pos="225" w:leader="none"/>
          <w:tab w:val="right" w:pos="3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pám.</w:t>
      </w:r>
    </w:p>
    <w:p>
      <w:pPr>
        <w:pStyle w:val="Normal"/>
        <w:tabs>
          <w:tab w:val="clear" w:pos="708"/>
          <w:tab w:val="left" w:pos="225" w:leader="none"/>
          <w:tab w:val="right" w:pos="3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te?</w:t>
      </w:r>
    </w:p>
    <w:p>
      <w:pPr>
        <w:pStyle w:val="Normal"/>
        <w:tabs>
          <w:tab w:val="clear" w:pos="708"/>
          <w:tab w:val="left" w:pos="225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gondoltam, szót fogadok neki.</w:t>
      </w:r>
    </w:p>
    <w:p>
      <w:pPr>
        <w:pStyle w:val="Normal"/>
        <w:tabs>
          <w:tab w:val="clear" w:pos="708"/>
          <w:tab w:val="left" w:pos="225" w:leader="none"/>
          <w:tab w:val="right" w:pos="65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gyesre húzta magát a lány, s így szólt:</w:t>
      </w:r>
    </w:p>
    <w:p>
      <w:pPr>
        <w:pStyle w:val="Normal"/>
        <w:tabs>
          <w:tab w:val="clear" w:pos="708"/>
          <w:tab w:val="left" w:pos="225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ókold meg a farsangi jégcsapot!</w:t>
      </w:r>
    </w:p>
    <w:p>
      <w:pPr>
        <w:pStyle w:val="Normal"/>
        <w:tabs>
          <w:tab w:val="clear" w:pos="708"/>
          <w:tab w:val="left" w:pos="220" w:leader="none"/>
          <w:tab w:val="right" w:pos="81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zzal úgy rebbent tova, hogy még az orra is kukra állt.</w:t>
      </w:r>
    </w:p>
    <w:p>
      <w:pPr>
        <w:pStyle w:val="Normal"/>
        <w:tabs>
          <w:tab w:val="clear" w:pos="708"/>
          <w:tab w:val="left" w:pos="220" w:leader="none"/>
          <w:tab w:val="right" w:pos="81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pedig hazament, és szomorúan jelentette az öregnek:</w:t>
      </w:r>
    </w:p>
    <w:p>
      <w:pPr>
        <w:pStyle w:val="Normal"/>
        <w:tabs>
          <w:tab w:val="clear" w:pos="708"/>
          <w:tab w:val="left" w:pos="220" w:leader="none"/>
          <w:tab w:val="right" w:pos="81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, beszéltem Rózsával.</w:t>
      </w:r>
    </w:p>
    <w:p>
      <w:pPr>
        <w:pStyle w:val="Normal"/>
        <w:tabs>
          <w:tab w:val="clear" w:pos="708"/>
          <w:tab w:val="left" w:pos="432" w:leader="none"/>
          <w:tab w:val="right" w:pos="49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, s mit mondott?</w:t>
      </w:r>
    </w:p>
    <w:p>
      <w:pPr>
        <w:pStyle w:val="Normal"/>
        <w:tabs>
          <w:tab w:val="clear" w:pos="708"/>
          <w:tab w:val="left" w:pos="220" w:leader="none"/>
          <w:tab w:val="right" w:pos="80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ta, hogy csókoljam meg a farsangi jégcsap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asszony úgy kezdett nevetni, hogy még a ráncok is kifeszül</w:t>
        <w:softHyphen/>
        <w:t>tek az arcán. Látta az öreg János, hogy egyenesen őt neveti a fele</w:t>
        <w:softHyphen/>
        <w:t>sége, s azért csendesen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kosat mondott az a Rózsa, te! Mert néha én is úgy gondolom, hogy jobban tettem volna, ha magam is a jégcsapot csókolom meg legény korom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övesztünk magának egyet a farsangon </w:t>
        <w:noBreakHyphen/>
        <w:t> felelte a vén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ános nem szólott semmit, hadd törlesszenek egymáson az öregek. S azon a kedves törlesztésen kívül nem is történt egyéb békétlenség a házban. Így aztán, akár a langyos és illatos nyári este, ők is nagy derűben borultak meg éjszakára. S úgy múltak az éji órák is, nyug</w:t>
        <w:softHyphen/>
        <w:t>tató álomban és puhán. Hanem hajnali pirkadáskor arra serkent Já</w:t>
        <w:softHyphen/>
        <w:t>nos, hogy zúg a levegő az ablak alatt, és morog az ég. S ahogy a zúgás és az égi morajlás a fülébe ömlött, egyszerre az ő arcán is meg</w:t>
        <w:softHyphen/>
        <w:t>gyúródtak a vonások, sőt némelyik ingerkedve meg is kunkorodott. A szemét delejesség szállotta meg, az izmai pedig megfeszültek, mi</w:t>
        <w:softHyphen/>
        <w:t>ként odakünn a növények és a fák gyökerei. Aztán egyszerre fel</w:t>
        <w:softHyphen/>
        <w:t>ugrott az ágyból, s olyan magas volt abban a megbolydult nagy ere</w:t>
        <w:softHyphen/>
        <w:t>jében, hogy szinte a gerendát érte forró fejével. Kifeszítette nagy erős mellét, s még a kicsi ház is ijedten lapult meg, ahogy megdördült a hangja:</w:t>
      </w:r>
    </w:p>
    <w:p>
      <w:pPr>
        <w:pStyle w:val="Normal"/>
        <w:tabs>
          <w:tab w:val="clear" w:pos="708"/>
          <w:tab w:val="left" w:pos="244" w:leader="none"/>
          <w:tab w:val="right" w:pos="4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zasodik a világ!</w:t>
      </w:r>
    </w:p>
    <w:p>
      <w:pPr>
        <w:pStyle w:val="Normal"/>
        <w:tabs>
          <w:tab w:val="clear" w:pos="708"/>
          <w:tab w:val="left" w:pos="240" w:leader="none"/>
          <w:tab w:val="right" w:pos="87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felült az öreg János is az ágyban, s odaszólt a fiának:</w:t>
      </w:r>
    </w:p>
    <w:p>
      <w:pPr>
        <w:pStyle w:val="Normal"/>
        <w:tabs>
          <w:tab w:val="clear" w:pos="708"/>
          <w:tab w:val="left" w:pos="240" w:leader="none"/>
          <w:tab w:val="right" w:pos="8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oroszlán vagy te, János?!</w:t>
      </w:r>
    </w:p>
    <w:p>
      <w:pPr>
        <w:pStyle w:val="Normal"/>
        <w:tabs>
          <w:tab w:val="clear" w:pos="708"/>
          <w:tab w:val="left" w:pos="240" w:leader="none"/>
          <w:tab w:val="right" w:pos="69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asszony is megszólalt, nagy intelemmel:</w:t>
      </w:r>
    </w:p>
    <w:p>
      <w:pPr>
        <w:pStyle w:val="Normal"/>
        <w:tabs>
          <w:tab w:val="clear" w:pos="708"/>
          <w:tab w:val="left" w:pos="240" w:leader="none"/>
          <w:tab w:val="right" w:pos="69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gassatok, vihar van!</w:t>
      </w:r>
    </w:p>
    <w:p>
      <w:pPr>
        <w:pStyle w:val="Normal"/>
        <w:tabs>
          <w:tab w:val="clear" w:pos="708"/>
          <w:tab w:val="left" w:pos="230" w:leader="none"/>
          <w:tab w:val="right" w:pos="68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a szoba közepén állt, s onnét recsegte:</w:t>
      </w:r>
    </w:p>
    <w:p>
      <w:pPr>
        <w:pStyle w:val="Normal"/>
        <w:tabs>
          <w:tab w:val="clear" w:pos="708"/>
          <w:tab w:val="left" w:pos="230" w:leader="none"/>
          <w:tab w:val="right" w:pos="68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van, vihar v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nyitotta az ablakot, s ahogy bézúdult azon a hajnali erő, így folytatta a szó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molyog az ég, s recsegnek a fák! Beszél a világ, s nem azt ta</w:t>
        <w:softHyphen/>
        <w:t>nácsolja, amit a szülők! Hanem azt mondja, hogy meg kell ragadni Rózsát! Villámlani kell, és ropogtatni a lány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János nagyot sóhajtott, hogy jaj, istenem, mit mulasztott; majd csendesen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, fiam. Eredj, s ropogtassad Rózsát; s csapkodj a kertjébe a villámaidda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asszony ismét inteni akarta őket, de a két férfiú már egyre csorbult, mert János kicsapta az ajtót, és az udvarra rontott, hogy az ég viharát összeházasítsa a maga viharával.</w:t>
      </w:r>
    </w:p>
    <w:p>
      <w:pPr>
        <w:pStyle w:val="Normal"/>
        <w:tabs>
          <w:tab w:val="clear" w:pos="708"/>
          <w:tab w:val="left" w:pos="225" w:leader="none"/>
          <w:tab w:val="right" w:pos="54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élóra múlt, mire visszaj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kkor fáradt és szelíd volt már, mint a kiszolgált ágyú. Igaz, az idő is reggeli fénybe derülve mosolygott már, és a madarak énekét olyan gyöngéden babusgatta, mintha a hajnali haragja nem is lett volna igaz. Jámbor és lomha volt János, s leült az ágy szélére. Meg</w:t>
        <w:softHyphen/>
        <w:t>békélt arcát szelíden nézte az apja, majd csendesen megkérdezte:</w:t>
      </w:r>
    </w:p>
    <w:p>
      <w:pPr>
        <w:pStyle w:val="Normal"/>
        <w:tabs>
          <w:tab w:val="clear" w:pos="708"/>
          <w:tab w:val="left" w:pos="211" w:leader="none"/>
          <w:tab w:val="right" w:pos="55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tál-e enni az ökröknek?</w:t>
      </w:r>
    </w:p>
    <w:p>
      <w:pPr>
        <w:pStyle w:val="Normal"/>
        <w:tabs>
          <w:tab w:val="clear" w:pos="708"/>
          <w:tab w:val="left" w:pos="211" w:leader="none"/>
          <w:tab w:val="right" w:pos="55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tam.</w:t>
      </w:r>
    </w:p>
    <w:p>
      <w:pPr>
        <w:pStyle w:val="Normal"/>
        <w:tabs>
          <w:tab w:val="clear" w:pos="708"/>
          <w:tab w:val="left" w:pos="211" w:leader="none"/>
          <w:tab w:val="right" w:pos="55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semmi sincs rosszul.</w:t>
      </w:r>
    </w:p>
    <w:p>
      <w:pPr>
        <w:pStyle w:val="Normal"/>
        <w:tabs>
          <w:tab w:val="clear" w:pos="708"/>
          <w:tab w:val="left" w:pos="211" w:leader="none"/>
          <w:tab w:val="right" w:pos="55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 </w:t>
        <w:noBreakHyphen/>
        <w:t> mondta János.</w:t>
      </w:r>
    </w:p>
    <w:p>
      <w:pPr>
        <w:pStyle w:val="Normal"/>
        <w:tabs>
          <w:tab w:val="clear" w:pos="708"/>
          <w:tab w:val="left" w:pos="268" w:leader="none"/>
          <w:tab w:val="right" w:pos="8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yja odament hozzá, és megsimogatta a füle mögött.</w:t>
      </w:r>
    </w:p>
    <w:p>
      <w:pPr>
        <w:pStyle w:val="Normal"/>
        <w:tabs>
          <w:tab w:val="clear" w:pos="708"/>
          <w:tab w:val="left" w:pos="268" w:leader="none"/>
          <w:tab w:val="right" w:pos="8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nél-e valamit? </w:t>
        <w:noBreakHyphen/>
        <w:t> kérdezte.</w:t>
      </w:r>
    </w:p>
    <w:p>
      <w:pPr>
        <w:pStyle w:val="Normal"/>
        <w:tabs>
          <w:tab w:val="clear" w:pos="708"/>
          <w:tab w:val="left" w:pos="259" w:leader="none"/>
          <w:tab w:val="right" w:pos="3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.</w:t>
      </w:r>
    </w:p>
    <w:p>
      <w:pPr>
        <w:pStyle w:val="Normal"/>
        <w:tabs>
          <w:tab w:val="clear" w:pos="708"/>
          <w:tab w:val="left" w:pos="259" w:leader="none"/>
          <w:tab w:val="right" w:pos="3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?</w:t>
      </w:r>
    </w:p>
    <w:p>
      <w:pPr>
        <w:pStyle w:val="Normal"/>
        <w:tabs>
          <w:tab w:val="clear" w:pos="708"/>
          <w:tab w:val="left" w:pos="264" w:leader="none"/>
          <w:tab w:val="right" w:pos="55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 tejet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dott is neki friss, édes tejet az anyja; s majd feljött a gyönyörű nap is, hogy a teremtett lényeket megajándékozza fénnyel, megmu</w:t>
        <w:softHyphen/>
        <w:t>tatván ugyanakkor azt is, hogy mily békességes család az olyan, ahol a férfiak mind szelíde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múltak a napok, míglen az egyik vasárnap délután János ismét szembetalálkozott a lánnyal. A nagy mamlasz legény azt sem tudta hamarjában, hogy szóljon-e Rózsához; s ha igen; mit. Talán el is ment volna mellette, ha Rózsának több esze nincs. De neki több volt, s azt mondta:</w:t>
      </w:r>
    </w:p>
    <w:p>
      <w:pPr>
        <w:pStyle w:val="Normal"/>
        <w:tabs>
          <w:tab w:val="clear" w:pos="708"/>
          <w:tab w:val="left" w:pos="249" w:leader="none"/>
          <w:tab w:val="right" w:pos="55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meg egy kicsit, Jáno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megállt, és olyan szelíd volt, mint a tapló. De annyit mégis mondott:</w:t>
      </w:r>
    </w:p>
    <w:p>
      <w:pPr>
        <w:pStyle w:val="Normal"/>
        <w:tabs>
          <w:tab w:val="clear" w:pos="708"/>
          <w:tab w:val="left" w:pos="240" w:leader="none"/>
          <w:tab w:val="right" w:pos="58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ívesen, ha örömödre szolg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ózsa nevetett, és azt felelte, hogy János ugyan nem úgy született volt, hogy neki bármivel is örömére szolgálhatna. De azért, ha éppen úgy kívánná, egy kicsit elmehetnek a határba, hogy ott messze legye</w:t>
        <w:softHyphen/>
        <w:t>nek egymástól. János bambán állott ismét, mert a két farsangi jégcsap után a harmadik jutott eszé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ott mit csinálunk, a határban? </w:t>
        <w:noBreakHyphen/>
        <w:t> kérdezte idétlen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nézzük, hogy a búzánkban nincs-e konkoly </w:t>
        <w:noBreakHyphen/>
        <w:t> felelte Rózsa, majd nem éppen szőrmentire, még hozzátette: </w:t>
        <w:noBreakHyphen/>
        <w:t> S azután lessük az eget, hogy valami szózat nem hallatszik-e onn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bánom </w:t>
        <w:noBreakHyphen/>
        <w:t> mondta szelíden János. </w:t>
        <w:noBreakHyphen/>
        <w:t> A konkolyt meg kell nézni, de szózatra nem lehet számít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egindultak a határ felé, ketten. Hanem a fényes levegőben olyan szépen fürdött az út, hogy János semmit nem tudott kitalálni, ami egy lánynak kedves és jó lehet olyankor. Ahogy azonban kiértek a faluból és a földekre tértek, a nyugati égen egy fodros felhőt pil</w:t>
        <w:softHyphen/>
        <w:t>lantott meg. S akkor egyszerre megállott János, és úgy nézte a go</w:t>
        <w:softHyphen/>
        <w:t>molygó felhőt, mintha ama galambot pillantotta volna meg, amelyik az olajágat hordozza néhanapján.</w:t>
      </w:r>
    </w:p>
    <w:p>
      <w:pPr>
        <w:pStyle w:val="Normal"/>
        <w:tabs>
          <w:tab w:val="clear" w:pos="708"/>
          <w:tab w:val="left" w:pos="225" w:leader="none"/>
          <w:tab w:val="right" w:pos="56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látsz? </w:t>
        <w:noBreakHyphen/>
        <w:t> kérdezte Rózsa.</w:t>
      </w:r>
    </w:p>
    <w:p>
      <w:pPr>
        <w:pStyle w:val="Normal"/>
        <w:tabs>
          <w:tab w:val="clear" w:pos="708"/>
          <w:tab w:val="left" w:pos="216" w:leader="none"/>
          <w:tab w:val="right" w:pos="5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felhőt!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vetni kellett rajta, s nevetett is a lány, mert olyan volt a legény</w:t>
        <w:softHyphen/>
        <w:t>nek az arca, mintha az üdvössége tündöklött volna fel.</w:t>
      </w:r>
    </w:p>
    <w:p>
      <w:pPr>
        <w:pStyle w:val="Normal"/>
        <w:tabs>
          <w:tab w:val="clear" w:pos="708"/>
          <w:tab w:val="left" w:pos="216" w:leader="none"/>
          <w:tab w:val="right" w:pos="63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ed az esőt? </w:t>
        <w:noBreakHyphen/>
        <w:t> kérdezte Rózsa.</w:t>
      </w:r>
    </w:p>
    <w:p>
      <w:pPr>
        <w:pStyle w:val="Normal"/>
        <w:tabs>
          <w:tab w:val="clear" w:pos="708"/>
          <w:tab w:val="left" w:pos="216" w:leader="none"/>
          <w:tab w:val="right" w:pos="63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z egyet igen </w:t>
        <w:noBreakHyphen/>
        <w:t> felelte János.</w:t>
      </w:r>
    </w:p>
    <w:p>
      <w:pPr>
        <w:pStyle w:val="Normal"/>
        <w:tabs>
          <w:tab w:val="clear" w:pos="708"/>
          <w:tab w:val="left" w:pos="216" w:leader="none"/>
          <w:tab w:val="right" w:pos="63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g mit szeretsz?</w:t>
      </w:r>
    </w:p>
    <w:p>
      <w:pPr>
        <w:pStyle w:val="Normal"/>
        <w:tabs>
          <w:tab w:val="clear" w:pos="708"/>
          <w:tab w:val="left" w:pos="216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 véle jár, mind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zel a rüggyel tovább mentek, s mentek. De a felhő jobban sietett, mint ők; s nőtt is közben a felhő, és a színe egyre sötétebb lett. Aztán már dagadozva, duzzogva és gyúródva jött feléjük az égen. S ahogy jött, a János egén is gyűlt és tömörült egyre a felhő, majd a homloka mögött érezni kezdte a forró feszülést is.</w:t>
      </w:r>
    </w:p>
    <w:p>
      <w:pPr>
        <w:pStyle w:val="Normal"/>
        <w:tabs>
          <w:tab w:val="clear" w:pos="708"/>
          <w:tab w:val="left" w:pos="216" w:leader="none"/>
          <w:tab w:val="right" w:pos="52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hát te? </w:t>
        <w:noBreakHyphen/>
        <w:t> kérdezte.</w:t>
      </w:r>
    </w:p>
    <w:p>
      <w:pPr>
        <w:pStyle w:val="Normal"/>
        <w:tabs>
          <w:tab w:val="clear" w:pos="708"/>
          <w:tab w:val="left" w:pos="216" w:leader="none"/>
          <w:tab w:val="right" w:pos="68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, hogy hát te? </w:t>
        <w:noBreakHyphen/>
        <w:t> szólt vissza a lány.</w:t>
      </w:r>
    </w:p>
    <w:p>
      <w:pPr>
        <w:pStyle w:val="Normal"/>
        <w:tabs>
          <w:tab w:val="clear" w:pos="708"/>
          <w:tab w:val="left" w:pos="216" w:leader="none"/>
          <w:tab w:val="right" w:pos="68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mit szeretsz, azt kérd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ózsa csodálkozva tekintett Jánosra, aki nem lágyult semmit; de sőt, nyersen szólt a lányra:</w:t>
      </w:r>
    </w:p>
    <w:p>
      <w:pPr>
        <w:pStyle w:val="Normal"/>
        <w:tabs>
          <w:tab w:val="clear" w:pos="708"/>
          <w:tab w:val="left" w:pos="216" w:leader="none"/>
          <w:tab w:val="right" w:pos="52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elj ebben a percb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ózsa megfogta a legénynek a karját, és vizsgálódva nézett a sze</w:t>
        <w:softHyphen/>
        <w:t>mébe.</w:t>
      </w:r>
    </w:p>
    <w:p>
      <w:pPr>
        <w:pStyle w:val="Normal"/>
        <w:tabs>
          <w:tab w:val="clear" w:pos="708"/>
          <w:tab w:val="left" w:pos="211" w:leader="none"/>
          <w:tab w:val="right" w:pos="5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 egy kicsit! </w:t>
        <w:noBreakHyphen/>
        <w:t> mondta.</w:t>
      </w:r>
    </w:p>
    <w:p>
      <w:pPr>
        <w:pStyle w:val="Normal"/>
        <w:tabs>
          <w:tab w:val="clear" w:pos="708"/>
          <w:tab w:val="left" w:pos="216" w:leader="none"/>
          <w:tab w:val="right" w:pos="60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várnék? </w:t>
        <w:noBreakHyphen/>
        <w:t> kérdezte János.</w:t>
      </w:r>
    </w:p>
    <w:p>
      <w:pPr>
        <w:pStyle w:val="Normal"/>
        <w:tabs>
          <w:tab w:val="clear" w:pos="708"/>
          <w:tab w:val="left" w:pos="216" w:leader="none"/>
          <w:tab w:val="right" w:pos="73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nézzelek meg, hogy csakugyan te vagy-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a felhőre pillantott, amely haragosan száguldott; s már forró szelet is gyúrt maga előtt.</w:t>
      </w:r>
    </w:p>
    <w:p>
      <w:pPr>
        <w:pStyle w:val="Normal"/>
        <w:tabs>
          <w:tab w:val="clear" w:pos="708"/>
          <w:tab w:val="left" w:pos="216" w:leader="none"/>
          <w:tab w:val="right" w:pos="52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vagyok! </w:t>
        <w:noBreakHyphen/>
        <w:t> mondta.</w:t>
      </w:r>
    </w:p>
    <w:p>
      <w:pPr>
        <w:pStyle w:val="Normal"/>
        <w:tabs>
          <w:tab w:val="clear" w:pos="708"/>
          <w:tab w:val="left" w:pos="216" w:leader="none"/>
          <w:tab w:val="right" w:pos="56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h nagyra vagy magaddal.</w:t>
      </w:r>
    </w:p>
    <w:p>
      <w:pPr>
        <w:pStyle w:val="Normal"/>
        <w:tabs>
          <w:tab w:val="clear" w:pos="708"/>
          <w:tab w:val="left" w:pos="216" w:leader="none"/>
          <w:tab w:val="right" w:pos="76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ra vagyok, mert ma megfogok egy pillangót!</w:t>
      </w:r>
    </w:p>
    <w:p>
      <w:pPr>
        <w:pStyle w:val="Normal"/>
        <w:tabs>
          <w:tab w:val="clear" w:pos="708"/>
          <w:tab w:val="left" w:pos="211" w:leader="none"/>
          <w:tab w:val="right" w:pos="80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gyere </w:t>
        <w:noBreakHyphen/>
        <w:t> mondta Rózsa -, s keressünk egy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ntek is, lábbal és szemmel, hogy keressenek hát csakugyan egy pillangót. De csak alig valamicskét űzhették a célt, mert nagy erővel megérkezett a szél, s a felhő is kezdett lefelé nyomulni. A búzatáblák ijedten hajladoztak, a madarak pedig kósza módon a torony felé re</w:t>
        <w:softHyphen/>
        <w:t>pültek. Vinnyogtak a magányos fák, s az elhagyott úton megbolon</w:t>
        <w:softHyphen/>
        <w:t>dult a por.</w:t>
      </w:r>
    </w:p>
    <w:p>
      <w:pPr>
        <w:pStyle w:val="Normal"/>
        <w:tabs>
          <w:tab w:val="clear" w:pos="708"/>
          <w:tab w:val="left" w:pos="216" w:leader="none"/>
          <w:tab w:val="right" w:pos="61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meg, Rózsa! </w:t>
        <w:noBreakHyphen/>
        <w:t> kiáltott János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ég nincs meg a pillangó! </w:t>
        <w:noBreakHyphen/>
        <w:t> kiáltott vissza a szélben a lány.</w:t>
      </w:r>
    </w:p>
    <w:p>
      <w:pPr>
        <w:pStyle w:val="Normal"/>
        <w:tabs>
          <w:tab w:val="clear" w:pos="708"/>
          <w:tab w:val="left" w:pos="225" w:leader="none"/>
          <w:tab w:val="right" w:pos="49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közelebb lépett.</w:t>
      </w:r>
    </w:p>
    <w:p>
      <w:pPr>
        <w:pStyle w:val="Normal"/>
        <w:tabs>
          <w:tab w:val="clear" w:pos="708"/>
          <w:tab w:val="left" w:pos="216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megtaláltam! </w:t>
        <w:noBreakHyphen/>
        <w:t> mondta parázs szemekkel.</w:t>
      </w:r>
    </w:p>
    <w:p>
      <w:pPr>
        <w:pStyle w:val="Normal"/>
        <w:tabs>
          <w:tab w:val="clear" w:pos="708"/>
          <w:tab w:val="left" w:pos="216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?</w:t>
      </w:r>
    </w:p>
    <w:p>
      <w:pPr>
        <w:pStyle w:val="Normal"/>
        <w:tabs>
          <w:tab w:val="clear" w:pos="708"/>
          <w:tab w:val="left" w:pos="220" w:leader="none"/>
          <w:tab w:val="right" w:pos="64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fogta mind a két karját a lánynak.</w:t>
      </w:r>
    </w:p>
    <w:p>
      <w:pPr>
        <w:pStyle w:val="Normal"/>
        <w:tabs>
          <w:tab w:val="clear" w:pos="708"/>
          <w:tab w:val="left" w:pos="220" w:leader="none"/>
          <w:tab w:val="right" w:pos="6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! </w:t>
        <w:noBreakHyphen/>
        <w:t> lobbant a szeme.</w:t>
      </w:r>
    </w:p>
    <w:p>
      <w:pPr>
        <w:pStyle w:val="Normal"/>
        <w:tabs>
          <w:tab w:val="clear" w:pos="708"/>
          <w:tab w:val="left" w:pos="220" w:leader="none"/>
          <w:tab w:val="right" w:pos="73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j, ne szoríts! </w:t>
        <w:noBreakHyphen/>
        <w:t> mondta esdő szemmel a lány.</w:t>
      </w:r>
    </w:p>
    <w:p>
      <w:pPr>
        <w:pStyle w:val="Normal"/>
        <w:tabs>
          <w:tab w:val="clear" w:pos="708"/>
          <w:tab w:val="left" w:pos="220" w:leader="none"/>
          <w:tab w:val="right" w:pos="73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jajgass!</w:t>
      </w:r>
    </w:p>
    <w:p>
      <w:pPr>
        <w:pStyle w:val="Normal"/>
        <w:tabs>
          <w:tab w:val="clear" w:pos="708"/>
          <w:tab w:val="left" w:pos="220" w:leader="none"/>
          <w:tab w:val="right" w:pos="50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csináljak?</w:t>
      </w:r>
    </w:p>
    <w:p>
      <w:pPr>
        <w:pStyle w:val="Normal"/>
        <w:tabs>
          <w:tab w:val="clear" w:pos="708"/>
          <w:tab w:val="left" w:pos="220" w:leader="none"/>
          <w:tab w:val="right" w:pos="50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epdess, amíg tudsz.</w:t>
      </w:r>
    </w:p>
    <w:p>
      <w:pPr>
        <w:pStyle w:val="Normal"/>
        <w:tabs>
          <w:tab w:val="clear" w:pos="708"/>
          <w:tab w:val="left" w:pos="220" w:leader="none"/>
          <w:tab w:val="right" w:pos="50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nem tud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 pillanatban villám hasította át a felhőt, és a mennydör</w:t>
        <w:softHyphen/>
        <w:t>géssel zúdulni kezdett a zápor. János pedig derékon ragadta Rózsát, felemelte a levegőbe, és olyant kiáltott, mint egy boldog és óriás égi majom:</w:t>
      </w:r>
    </w:p>
    <w:p>
      <w:pPr>
        <w:pStyle w:val="Normal"/>
        <w:tabs>
          <w:tab w:val="clear" w:pos="708"/>
          <w:tab w:val="left" w:pos="220" w:leader="none"/>
          <w:tab w:val="right" w:pos="54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a feleségem lesze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nt a János feje fölött, néhány pillanatig, táncolt és lobogott a Rózsa ruhája. Aztán, mint egy szép piros madarat, kit a levegőből fog el a szerencsés madarász, a vihar tanácsára úgy fektette János a búza közé a lányt.</w:t>
      </w:r>
    </w:p>
    <w:p>
      <w:pPr>
        <w:pStyle w:val="Normal"/>
        <w:tabs>
          <w:tab w:val="clear" w:pos="708"/>
          <w:tab w:val="left" w:pos="216" w:leader="none"/>
          <w:tab w:val="right" w:pos="51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ihar lassan elvonult.</w:t>
      </w:r>
    </w:p>
    <w:p>
      <w:pPr>
        <w:pStyle w:val="Normal"/>
        <w:tabs>
          <w:tab w:val="clear" w:pos="708"/>
          <w:tab w:val="left" w:pos="201" w:leader="none"/>
          <w:tab w:val="right" w:pos="55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ajd kiderült ismét az idő.</w:t>
      </w:r>
    </w:p>
    <w:p>
      <w:pPr>
        <w:pStyle w:val="Normal"/>
        <w:tabs>
          <w:tab w:val="clear" w:pos="708"/>
          <w:tab w:val="left" w:pos="220" w:leader="none"/>
          <w:tab w:val="right" w:pos="785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és Rózsa, mint a mátkák, úgy ballagtak haza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mikor láttam, hogy mily szerelmesen andalognak, odamentem hozzájuk, és azt mondtam nekik, hogy az esküvőn én szeretnék lenni a násznagy. Mind a ketten elfogadtak násznagynak engem; én pedig ki sem mondhatom, úgy örültem ennek.</w:t>
      </w:r>
    </w:p>
    <w:p>
      <w:pPr>
        <w:pStyle w:val="Normal"/>
        <w:tabs>
          <w:tab w:val="clear" w:pos="708"/>
          <w:tab w:val="left" w:pos="216" w:leader="none"/>
          <w:tab w:val="right" w:pos="43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örültek ő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LÉGI_SUGALLAT"/>
      <w:r>
        <w:rPr>
          <w:sz w:val="24"/>
          <w:szCs w:val="24"/>
        </w:rPr>
        <w:t>Különösen Rózsának esett jól az én ragaszkodásom. Ennek a kar</w:t>
        <w:softHyphen/>
        <w:t>csú és kedves mátkaleánynak, aki kedvelt engem, különben is. Ked</w:t>
        <w:softHyphen/>
        <w:t>velt, mert én kiszakadtam már félig-meddig a csodálatos természet</w:t>
        <w:softHyphen/>
        <w:t>ből, s így nagyon jól tudtam, hogy az asszonyoknak szép és derűs időben sem elég a puszta beszéd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0:57:00Z</dcterms:created>
  <dc:creator>Somogyi Sándor</dc:creator>
  <dc:description/>
  <dc:language>en-US</dc:language>
  <cp:lastModifiedBy>Somogyi Sándor</cp:lastModifiedBy>
  <dcterms:modified xsi:type="dcterms:W3CDTF">1998-10-30T20:58:00Z</dcterms:modified>
  <cp:revision>2</cp:revision>
  <dc:subject/>
  <dc:title>Tamási Áron</dc:title>
</cp:coreProperties>
</file>