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KIKELET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KIKELET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Két cinege röppen, és rászáll a zöld pattanásos kicsi szilvafára, mely a falusi tornáccal szemben vékonyan álldogál.</w:t>
      </w:r>
    </w:p>
    <w:p>
      <w:pPr>
        <w:pStyle w:val="Normal"/>
        <w:tabs>
          <w:tab w:val="clear" w:pos="708"/>
          <w:tab w:val="left" w:pos="0" w:leader="none"/>
          <w:tab w:val="right" w:pos="699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átod azt az embert? </w:t>
        <w:noBreakHyphen/>
        <w:t> kérdi az egyik cinege.</w:t>
      </w:r>
    </w:p>
    <w:p>
      <w:pPr>
        <w:pStyle w:val="Normal"/>
        <w:tabs>
          <w:tab w:val="clear" w:pos="708"/>
          <w:tab w:val="left" w:pos="0" w:leader="none"/>
          <w:tab w:val="right" w:pos="699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l? </w:t>
        <w:noBreakHyphen/>
        <w:t> pattan a más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ár látják János urat mind a ketten, nevetgélve pattan rá a szemük, és pattan le róla; s ugrándoznak örömükben, hogy jaj, de mulatságos egy ilyen ember. Egy ilyen nyugdíjas fináncőrmester, akinek ka</w:t>
        <w:softHyphen/>
        <w:t>lapja is van, ruhája is van, s a ruhája felett még köpönyegje is, minek őszi zöld a szín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csi kicsit ér! </w:t>
        <w:noBreakHyphen/>
        <w:t> mondja a pajkosabb cinege, mire a másik oda</w:t>
        <w:softHyphen/>
        <w:t>rebben a tornác fájára, és János úrnak sűrűn integet a kicsi zöld fejé</w:t>
        <w:softHyphen/>
        <w:t>vel, amelyik olyan, mint egy jókedvű húsvéti rügy. Aztán villanva ugrik egy fordulatot, s mint valami páratlan vitéz, gyorsan és paj</w:t>
        <w:softHyphen/>
        <w:t>kosan hívogatja a társát:</w:t>
      </w:r>
    </w:p>
    <w:p>
      <w:pPr>
        <w:pStyle w:val="Normal"/>
        <w:tabs>
          <w:tab w:val="clear" w:pos="708"/>
          <w:tab w:val="left" w:pos="211" w:leader="none"/>
          <w:tab w:val="right" w:pos="50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de gyere! Ide gyere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Így tavasz elején korán van még szót fogadni a cinegének, így hát játszi és pazarló vonalakban kifelé iramlik a kerti fák közé; s bár János úr is zöld és óriási, a hívogató kicsi hős is otthagyja rögtön, és a másik után villan, mint egy zöld puskagolyó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ö... hö... </w:t>
        <w:noBreakHyphen/>
        <w:t> buggyan ki János úr, ahogy elveszti szeme elől a cinegéket, majd a kalapját jobban a szemébe húzza, mert a nyugovó nap már éppen a kerítés tetejére ült, véle szemben, s onnét önti fényét hatvanhét esztendős szemébe. Kicsit szomorkásan mosolyog János úr a lehúzott kalap alatt, mert eszébe jut a régi bátor és napba tekintő élet, amikor fényen és lányszemeken úgy rebbent keresztül a szeme, mint a tavaszi cineg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Reginára emlékszik leginkább, amikor ilyen szomorkáson moso</w:t>
        <w:softHyphen/>
        <w:t>lyog. S utána még alább húzza szeme előtt a kalapot, nehogy elröpül</w:t>
        <w:softHyphen/>
        <w:t>jön a könny, ha kiesik szeméből.</w:t>
      </w:r>
    </w:p>
    <w:p>
      <w:pPr>
        <w:pStyle w:val="Normal"/>
        <w:tabs>
          <w:tab w:val="clear" w:pos="708"/>
          <w:tab w:val="left" w:pos="196" w:leader="none"/>
          <w:tab w:val="right" w:pos="812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óhajt, és összébbvonja két válla fölött a zöld köpönyeget.</w:t>
      </w:r>
    </w:p>
    <w:p>
      <w:pPr>
        <w:pStyle w:val="Normal"/>
        <w:tabs>
          <w:tab w:val="clear" w:pos="708"/>
          <w:tab w:val="left" w:pos="216" w:leader="none"/>
          <w:tab w:val="right" w:pos="853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kkor megszólal, mint a jó csengettyű, a tornác alatt valaki:</w:t>
      </w:r>
    </w:p>
    <w:p>
      <w:pPr>
        <w:pStyle w:val="Normal"/>
        <w:tabs>
          <w:tab w:val="clear" w:pos="708"/>
          <w:tab w:val="left" w:pos="216" w:leader="none"/>
          <w:tab w:val="right" w:pos="853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rt nem énekel, János úr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nyúlik ültéből az öreg, és kemény nyakán hallgatásra ereszti megérett fejét, mint egy öreg szarvas.</w:t>
      </w:r>
    </w:p>
    <w:p>
      <w:pPr>
        <w:pStyle w:val="Normal"/>
        <w:tabs>
          <w:tab w:val="clear" w:pos="708"/>
          <w:tab w:val="left" w:pos="283" w:leader="none"/>
          <w:tab w:val="right" w:pos="555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 vagy, Gáspár? </w:t>
        <w:noBreakHyphen/>
        <w:t> kérd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ak én </w:t>
        <w:noBreakHyphen/>
        <w:t> mondja Gáspár, ki már minden mozzanatban úgy érti János urat, mint a kicsi kakas a nagy tollahullató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de gyere! </w:t>
        <w:noBreakHyphen/>
        <w:t> szól az öreg, ahogy az előbb hallá a cinegétől. Felet fordul a széken, hogy szembe találja majd jöttében a kicsi szolgát, a kalapját is rendesre igazítja, és úgy vár.</w:t>
      </w:r>
    </w:p>
    <w:p>
      <w:pPr>
        <w:pStyle w:val="Normal"/>
        <w:tabs>
          <w:tab w:val="clear" w:pos="708"/>
          <w:tab w:val="left" w:pos="278" w:leader="none"/>
          <w:tab w:val="right" w:pos="86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áspár feljön a tornácra, elejébe áll az öregnek, és azt mondja:</w:t>
      </w:r>
    </w:p>
    <w:p>
      <w:pPr>
        <w:pStyle w:val="Normal"/>
        <w:tabs>
          <w:tab w:val="clear" w:pos="708"/>
          <w:tab w:val="left" w:pos="278" w:leader="none"/>
          <w:tab w:val="right" w:pos="865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ssék parancsolni!</w:t>
      </w:r>
    </w:p>
    <w:p>
      <w:pPr>
        <w:pStyle w:val="Normal"/>
        <w:tabs>
          <w:tab w:val="clear" w:pos="708"/>
          <w:tab w:val="left" w:pos="278" w:leader="none"/>
          <w:tab w:val="right" w:pos="704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ános úr ráfekteti puhán a szemét, és így szól:</w:t>
      </w:r>
    </w:p>
    <w:p>
      <w:pPr>
        <w:pStyle w:val="Normal"/>
        <w:tabs>
          <w:tab w:val="clear" w:pos="708"/>
          <w:tab w:val="left" w:pos="278" w:leader="none"/>
          <w:tab w:val="right" w:pos="704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etted-e észre, hogy megjött a tavasz?</w:t>
      </w:r>
    </w:p>
    <w:p>
      <w:pPr>
        <w:pStyle w:val="Normal"/>
        <w:tabs>
          <w:tab w:val="clear" w:pos="708"/>
          <w:tab w:val="left" w:pos="273" w:leader="none"/>
          <w:tab w:val="right" w:pos="50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en </w:t>
        <w:noBreakHyphen/>
        <w:t> feleli Gáspár.</w:t>
      </w:r>
    </w:p>
    <w:p>
      <w:pPr>
        <w:pStyle w:val="Normal"/>
        <w:tabs>
          <w:tab w:val="clear" w:pos="708"/>
          <w:tab w:val="left" w:pos="273" w:leader="none"/>
          <w:tab w:val="right" w:pos="50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iből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abból, hogy unalmas egyedül, mint valamikor Ádám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lneveti magát az öreg, mert mindössze tizenhat esztendős Gáspár, s furcsán talál neki Ádámot emlegetni. Mégsem feddi meg, hanem a maga hasznára fordítja a szót, vagyis azt mondja:</w:t>
      </w:r>
    </w:p>
    <w:p>
      <w:pPr>
        <w:pStyle w:val="Normal"/>
        <w:tabs>
          <w:tab w:val="clear" w:pos="708"/>
          <w:tab w:val="left" w:pos="273" w:leader="none"/>
          <w:tab w:val="right" w:pos="562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Regina nénédről mit tudsz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Gáspár leveszi a kalapot, a fejét megvakarja, és kinéz a pattanó szilvafák felé, mert ilyen nevezeteset, mint most János úr, még a király is igen ritkán ejt ki a száján. Negyedik esztendeje szolgálja az öreget, de Regina néninek a nevét még soha ki nem mondta, pedig ez a név ott lógott a fejük felett, s nem lehetett tudni, hogy mikor szakad rájuk.</w:t>
      </w:r>
    </w:p>
    <w:p>
      <w:pPr>
        <w:pStyle w:val="Normal"/>
        <w:tabs>
          <w:tab w:val="clear" w:pos="708"/>
          <w:tab w:val="left" w:pos="278" w:leader="none"/>
          <w:tab w:val="right" w:pos="518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o, most rájuk szakadt!</w:t>
      </w:r>
    </w:p>
    <w:p>
      <w:pPr>
        <w:pStyle w:val="Normal"/>
        <w:tabs>
          <w:tab w:val="clear" w:pos="708"/>
          <w:tab w:val="left" w:pos="268" w:leader="none"/>
          <w:tab w:val="right" w:pos="64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l és virágzik </w:t>
        <w:noBreakHyphen/>
        <w:t> feleli végre Gáspár.</w:t>
      </w:r>
    </w:p>
    <w:p>
      <w:pPr>
        <w:pStyle w:val="Normal"/>
        <w:tabs>
          <w:tab w:val="clear" w:pos="708"/>
          <w:tab w:val="left" w:pos="268" w:leader="none"/>
          <w:tab w:val="right" w:pos="64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egyebet tudsz-e róla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áspár tud, de előbb elevenen kéne őt megnyúzni, hogy azt ki</w:t>
        <w:softHyphen/>
        <w:t>mondja.</w:t>
      </w:r>
    </w:p>
    <w:p>
      <w:pPr>
        <w:pStyle w:val="Normal"/>
        <w:tabs>
          <w:tab w:val="clear" w:pos="708"/>
          <w:tab w:val="left" w:pos="268" w:leader="none"/>
          <w:tab w:val="right" w:pos="673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ébben nem vagyok jártas </w:t>
        <w:noBreakHyphen/>
        <w:t> mond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ános úr visszafordul a szilvafák felé, nézi a kerítés tetejét, majd nagy későre kiejti borzasztó titkát:</w:t>
      </w:r>
    </w:p>
    <w:p>
      <w:pPr>
        <w:pStyle w:val="Normal"/>
        <w:tabs>
          <w:tab w:val="clear" w:pos="708"/>
          <w:tab w:val="left" w:pos="268" w:leader="none"/>
          <w:tab w:val="right" w:pos="594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beszélik, hogy boszorkány.</w:t>
      </w:r>
    </w:p>
    <w:p>
      <w:pPr>
        <w:pStyle w:val="Normal"/>
        <w:tabs>
          <w:tab w:val="clear" w:pos="708"/>
          <w:tab w:val="left" w:pos="264" w:leader="none"/>
          <w:tab w:val="right" w:pos="641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nem beszéljük </w:t>
        <w:noBreakHyphen/>
        <w:t> mondja Gáspá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ános úr olyan hirtelen fordul vissza, mintha koros idejét nem venné komolyan.</w:t>
      </w:r>
    </w:p>
    <w:p>
      <w:pPr>
        <w:pStyle w:val="Normal"/>
        <w:tabs>
          <w:tab w:val="clear" w:pos="708"/>
          <w:tab w:val="left" w:pos="307" w:leader="none"/>
          <w:tab w:val="right" w:pos="54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ás csakugyan beszéli?</w:t>
      </w:r>
    </w:p>
    <w:p>
      <w:pPr>
        <w:pStyle w:val="Normal"/>
        <w:tabs>
          <w:tab w:val="clear" w:pos="708"/>
          <w:tab w:val="left" w:pos="297" w:leader="none"/>
          <w:tab w:val="right" w:pos="571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en, akinek annyi esze van.</w:t>
      </w:r>
    </w:p>
    <w:p>
      <w:pPr>
        <w:pStyle w:val="Normal"/>
        <w:tabs>
          <w:tab w:val="clear" w:pos="708"/>
          <w:tab w:val="left" w:pos="297" w:leader="none"/>
          <w:tab w:val="right" w:pos="571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te hiszed-e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nem </w:t>
        <w:noBreakHyphen/>
        <w:t> mondja Gáspár -, mert nekem sok egyéb hinnivalóm v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ár kezdett vala megnyugodni János úr, de ezzel az utolsó hozzá</w:t>
        <w:softHyphen/>
        <w:t>fűzéssel ismét megzavarta Gáspár. S mit tehetne egyebet, a kalapot ismét a szemébe húzza, s legbelül a mélyben különös dühösséget érez; valami olyan dühösséget, mely egy hirtelen fordulattal emésztő ha</w:t>
        <w:softHyphen/>
        <w:t>ragba csaphat, de egy másik hirtelen fordulattal lobogó szerelembe. Jobb kezén tenyerébe görbülnek az ujjak, mint a ragadozó bagoly</w:t>
        <w:softHyphen/>
        <w:t>nak; s Gáspár ezt lát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akkor, mint a hirtelen világosság, egyszerre eszébe jut, hogy ép</w:t>
        <w:softHyphen/>
        <w:t>pen nagyhét közepén vannak, csütörtökön estefelé. S másnap éppen nagypéntek következik, amelynek világi nevezetessége is van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kkor lesik meg, vecsernye alatt, hogy ki igazán boszorkány! Odalépik Gáspár a tornác fájához, fontoskodva vigyázkodik az udvaron, majd mellékesen elejti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nem sajnálnánk egy kicsi fáradságot, holnap meg tudnánk bizonyosodni róla.</w:t>
      </w:r>
    </w:p>
    <w:p>
      <w:pPr>
        <w:pStyle w:val="Normal"/>
        <w:tabs>
          <w:tab w:val="clear" w:pos="708"/>
          <w:tab w:val="left" w:pos="249" w:leader="none"/>
          <w:tab w:val="right" w:pos="541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ános úr ültéből előrebillen.</w:t>
      </w:r>
    </w:p>
    <w:p>
      <w:pPr>
        <w:pStyle w:val="Normal"/>
        <w:tabs>
          <w:tab w:val="clear" w:pos="708"/>
          <w:tab w:val="left" w:pos="249" w:leader="none"/>
          <w:tab w:val="right" w:pos="541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lnap?</w:t>
      </w:r>
    </w:p>
    <w:p>
      <w:pPr>
        <w:pStyle w:val="Normal"/>
        <w:tabs>
          <w:tab w:val="clear" w:pos="708"/>
          <w:tab w:val="left" w:pos="249" w:leader="none"/>
          <w:tab w:val="right" w:pos="538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Ühüm </w:t>
        <w:noBreakHyphen/>
        <w:t> mondja Gáspá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zal megfordul, és nagy szakértelemmel elmagyarázza, hogy ki</w:t>
        <w:softHyphen/>
        <w:t>csi fakanalat kell csinálni, azt bé kell pirosra festeni, s azután az öble közepén ki kell fúrni. Amikor ez megvan, s a nagypénteki ve</w:t>
        <w:softHyphen/>
        <w:t>csernye ideje is eljön, az illető ember a piros fakanalat szépen a zse</w:t>
        <w:softHyphen/>
        <w:t>bébe dugja, elmegy a vecsernyére, s ott aztán eléveszi a piros kicsi fegyvert, és a likján keresztül megleskelődi az embereket. Aki bo</w:t>
        <w:softHyphen/>
        <w:t>szorkány, annak a feje hátrafelé pattan, amikor rátekintenek a li</w:t>
        <w:softHyphen/>
        <w:t>kon.</w:t>
      </w:r>
    </w:p>
    <w:p>
      <w:pPr>
        <w:pStyle w:val="Normal"/>
        <w:tabs>
          <w:tab w:val="clear" w:pos="708"/>
          <w:tab w:val="left" w:pos="230" w:leader="none"/>
          <w:tab w:val="right" w:pos="810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többiek pedig ülnek, mint piros fakanál nélkül rendes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re Gáspár eléadja a tudományt, János úrnak kétszer akkora a szeme, mint rendesen lenni szokott. Szólani sem tud sokáig, de aztán pattan egyet, mint valódi finánc korában, s kurtán és parancsban adja ki:</w:t>
      </w:r>
    </w:p>
    <w:p>
      <w:pPr>
        <w:pStyle w:val="Normal"/>
        <w:tabs>
          <w:tab w:val="clear" w:pos="708"/>
          <w:tab w:val="left" w:pos="216" w:leader="none"/>
          <w:tab w:val="right" w:pos="587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stére készen legyen a fakanál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áspárnak pattan egyet a tavaszi esze, s hamar a tudományhoz csapja, amit hirtelen gondol.</w:t>
      </w:r>
    </w:p>
    <w:p>
      <w:pPr>
        <w:pStyle w:val="Normal"/>
        <w:tabs>
          <w:tab w:val="clear" w:pos="708"/>
          <w:tab w:val="left" w:pos="331" w:leader="none"/>
          <w:tab w:val="right" w:pos="64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illetőnek kell csinálni! </w:t>
        <w:noBreakHyphen/>
        <w:t> mond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János úr összehúzza a szemét, egy kicsit gondolkodik, majd elren</w:t>
        <w:softHyphen/>
        <w:t>deli Gáspárnak, hogy alkalmas fát és szerszámokat kerítsen rögtön. Ahogy a percek múlnak, az öreg nyugdíjas csodálatos módon Gás</w:t>
        <w:softHyphen/>
        <w:t>párhoz fiatalodik, a fiú pedig odaöregszik János úrhoz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Virít még a nap, és éjszakára illatosítja magát a föld. S mire al</w:t>
        <w:softHyphen/>
        <w:t>konyodik, és a hajnalcsillag árnyakat lát, már festi János úr vérpi</w:t>
        <w:softHyphen/>
        <w:t>rosra a fakanalat, és a közepén csillogó öreg szemének alkalmas likat fúr. Nehezen alszik egész éjjel, és forrósága van, mintha sütné a tűz. Gáspár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tervekkel tűzdeli teli a piros fakanalat, mintha a tavaszi csillagok alatt a babonás szerszám rügyeket és virágokat hajta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gyformán és alig várják, hogy jöjjön másnap a vecsernye ideje. S akkor János úr visszabátorodik fiatal korába, vitéz őrmesternek öltözik, s mint hajdanában a biztos és félelmetes fegyverrel, úgy in</w:t>
        <w:softHyphen/>
        <w:t>dul meg most is a virító kicsi fakanálla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áspár otthon marad, kiül a tornácra, s mint a buborékot, kun</w:t>
        <w:softHyphen/>
        <w:t>cogva eregeti a perceket. Amikor végre lépéseket hall, forrón és nyugtalanul kezd pihegni a szíve, mint a csirke, ha burkát akarja re</w:t>
        <w:softHyphen/>
        <w:t>peszteni. De kormányozza magát, s úgy tesz, mintha ő is hatvankét esztendős nyugdíjas volna. Csak amikor feljön lassan a tornácra az öreg, akkor fordul feléje, és kérdi meg nyugodalmasan a székből:</w:t>
      </w:r>
    </w:p>
    <w:p>
      <w:pPr>
        <w:pStyle w:val="Normal"/>
        <w:tabs>
          <w:tab w:val="clear" w:pos="708"/>
          <w:tab w:val="left" w:pos="297" w:leader="none"/>
          <w:tab w:val="right" w:pos="568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mit mondott a fakanál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ános úr eléhúzza zsebéből a piros kicsi fegyvert, a tornácon ke</w:t>
        <w:softHyphen/>
        <w:t>resztül kiveti az udvarra, és így szól:</w:t>
      </w:r>
    </w:p>
    <w:p>
      <w:pPr>
        <w:pStyle w:val="Normal"/>
        <w:tabs>
          <w:tab w:val="clear" w:pos="708"/>
          <w:tab w:val="left" w:pos="288" w:leader="none"/>
          <w:tab w:val="right" w:pos="471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azat beszéln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rre feláll Gáspár is, aggodalom és rettenet látszik rajta, majd így sóhajt egy nagyot:</w:t>
      </w:r>
    </w:p>
    <w:p>
      <w:pPr>
        <w:pStyle w:val="Normal"/>
        <w:tabs>
          <w:tab w:val="clear" w:pos="708"/>
          <w:tab w:val="left" w:pos="288" w:leader="none"/>
          <w:tab w:val="right" w:pos="61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az Isten keziben vagyunk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elmondja János úrnak, hogy ami eddig történt, azt játéknak is lehetne nevezni; de ami éjszaka fog történni, az nem lesz az irgalom hegyében, mert a kikutatott boszorkány eljön éjféli időben, és rette</w:t>
        <w:softHyphen/>
        <w:t>netes haragjában megsanyargatja a leleplező személy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 ezt nem mondtad! </w:t>
        <w:noBreakHyphen/>
        <w:t> nézi János úr a fiút, aki erre nagyot zsugorodik, és azt feleli, hogy akkor kell harangozni, amikor köze</w:t>
        <w:softHyphen/>
        <w:t>ledik a vihar.</w:t>
      </w:r>
    </w:p>
    <w:p>
      <w:pPr>
        <w:pStyle w:val="Normal"/>
        <w:tabs>
          <w:tab w:val="clear" w:pos="708"/>
          <w:tab w:val="left" w:pos="196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rzik is mind a ketten, hogy zavarogni kezd a levegő, mintha a föld mélyéből és felülről is keverné valaki. Majd nagy hullámok ke</w:t>
        <w:softHyphen/>
        <w:t>letkeznek benne, örvénylik és morog; árnyak születnek benne, kik</w:t>
        <w:softHyphen/>
        <w:t>nek hosszú és csontos fenyegető ujjuk van, s vicsorgó foguk, de sok és rettenetes!</w:t>
      </w:r>
    </w:p>
    <w:p>
      <w:pPr>
        <w:pStyle w:val="Normal"/>
        <w:tabs>
          <w:tab w:val="clear" w:pos="708"/>
          <w:tab w:val="left" w:pos="192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János úrnak zöldül az arca, mint rajta a köpönyeg; a fülei néha lekonyulnak, s máskor hátrafelé csúsznak, mintha menekülni akar</w:t>
        <w:softHyphen/>
        <w:t>nának. Aztán a hideg és a meleg egyszerre kezdenek küzdeni érte; remeg mindene, ami nyugdíjban van, és minden erejével csak magát szidja, amiért vénségére ráidézte a fejére ezt a rettenetes nagypénteki éjjelt!</w:t>
      </w:r>
    </w:p>
    <w:p>
      <w:pPr>
        <w:pStyle w:val="Normal"/>
        <w:tabs>
          <w:tab w:val="clear" w:pos="708"/>
          <w:tab w:val="left" w:pos="192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efekszem, Gáspár </w:t>
        <w:noBreakHyphen/>
        <w:t> mondja megadással, és bémegy a szobába. Gáspár megveti neki az ágyat, majd ahogy ágynak eshetik az öreg, odaviszi a fejszét, és a megmaradt fegyvert a kezeügyébe támasztja János úrnak.</w:t>
      </w:r>
    </w:p>
    <w:p>
      <w:pPr>
        <w:pStyle w:val="Normal"/>
        <w:tabs>
          <w:tab w:val="clear" w:pos="708"/>
          <w:tab w:val="left" w:pos="398" w:leader="none"/>
          <w:tab w:val="right" w:pos="73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án védekezzék, ha eljön az éjfél! </w:t>
        <w:noBreakHyphen/>
        <w:t> mondja.</w:t>
      </w:r>
    </w:p>
    <w:p>
      <w:pPr>
        <w:pStyle w:val="Normal"/>
        <w:tabs>
          <w:tab w:val="clear" w:pos="708"/>
          <w:tab w:val="left" w:pos="187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ános úr csendesen imádkozik a hunyorgó lámpa mellett. A szellő karmolja feje mögött az ablaküveget, a kísértetek fekete ruhában táncolnak fenn a hiúban, s künn a szilvafák fenik fekete fogukat a tavaszi szélben.</w:t>
      </w:r>
    </w:p>
    <w:p>
      <w:pPr>
        <w:pStyle w:val="Normal"/>
        <w:tabs>
          <w:tab w:val="clear" w:pos="708"/>
          <w:tab w:val="left" w:pos="398" w:leader="none"/>
          <w:tab w:val="right" w:pos="467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sten irgalmazzon!</w:t>
      </w:r>
    </w:p>
    <w:p>
      <w:pPr>
        <w:pStyle w:val="Normal"/>
        <w:tabs>
          <w:tab w:val="clear" w:pos="708"/>
          <w:tab w:val="left" w:pos="182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Gáspár, mintha elment volna az esze, ezalatt fütyörészve járja az udvart, és minden gazdasági szerszámot a helyére dug. Aztán visszaül a tornácon a székbe, nézi a pajkos testvércsillagokat, és vár</w:t>
        <w:softHyphen/>
        <w:t>ja, hogy múljék az idő. S amikor már közelednék az éjfél, elindul szépen, és egyenesen Regina nénihez megy. Felzörgeti a nyugodalmas özvegyasszonyt, aki ijedten kérdezi meg tőle, amikor megismerheti:</w:t>
      </w:r>
    </w:p>
    <w:p>
      <w:pPr>
        <w:pStyle w:val="Normal"/>
        <w:tabs>
          <w:tab w:val="clear" w:pos="708"/>
          <w:tab w:val="left" w:pos="388" w:leader="none"/>
          <w:tab w:val="right" w:pos="631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te mit akarsz ebben az időben?</w:t>
      </w:r>
    </w:p>
    <w:p>
      <w:pPr>
        <w:pStyle w:val="Normal"/>
        <w:tabs>
          <w:tab w:val="clear" w:pos="708"/>
          <w:tab w:val="left" w:pos="379" w:leader="none"/>
          <w:tab w:val="right" w:pos="707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éhívót hoztam a háborúba </w:t>
        <w:noBreakHyphen/>
        <w:t> feleli Gáspár.</w:t>
      </w:r>
    </w:p>
    <w:p>
      <w:pPr>
        <w:pStyle w:val="Normal"/>
        <w:tabs>
          <w:tab w:val="clear" w:pos="708"/>
          <w:tab w:val="left" w:pos="172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sokáig tapogatja az utat, mert telik az idő. Ráfordítja tehát a szót, amire szükség és jó. Vagyis eléadja okosan, hogy János úrral baj van, mégpedig olyan baj, ami szívből jött, és csak fiatalokkal szokott megtörténni. Sokat vágyódott és epekedett Regina néni után, s szegény jó János úr úgy belézavarodott a hasztalan epedésbe, hogy meg akarja gyilkolni magát.</w:t>
      </w:r>
    </w:p>
    <w:p>
      <w:pPr>
        <w:pStyle w:val="Normal"/>
        <w:tabs>
          <w:tab w:val="clear" w:pos="708"/>
          <w:tab w:val="left" w:pos="168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ost is az ágya mellé rakta csőre töltve a puskát s a puska mellé a fejszé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Regina néni egyre jobban mereszti a szemét, s a végén már a két tenyere is összemegy, mint két öreg szerelmes.</w:t>
      </w:r>
    </w:p>
    <w:p>
      <w:pPr>
        <w:pStyle w:val="Normal"/>
        <w:tabs>
          <w:tab w:val="clear" w:pos="708"/>
          <w:tab w:val="left" w:pos="278" w:leader="none"/>
          <w:tab w:val="right" w:pos="76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csináljunk, Gáspár fiam? </w:t>
        <w:noBreakHyphen/>
        <w:t> kérdi könyörögve.</w:t>
      </w:r>
    </w:p>
    <w:p>
      <w:pPr>
        <w:pStyle w:val="Normal"/>
        <w:tabs>
          <w:tab w:val="clear" w:pos="708"/>
          <w:tab w:val="left" w:pos="278" w:leader="none"/>
          <w:tab w:val="right" w:pos="767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áspár tudja az orvosságot, s így szól:</w:t>
      </w:r>
    </w:p>
    <w:p>
      <w:pPr>
        <w:pStyle w:val="Normal"/>
        <w:tabs>
          <w:tab w:val="clear" w:pos="708"/>
          <w:tab w:val="left" w:pos="268" w:leader="none"/>
          <w:tab w:val="right" w:pos="538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ussunk s mentsük meg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amar megindulnak, s nagy szuszogva meg is érkeznek a János úr szobájában A lámpa hunyorog az öreg feje mellett, de maga János úr elcsigázva alszik.</w:t>
      </w:r>
    </w:p>
    <w:p>
      <w:pPr>
        <w:pStyle w:val="Normal"/>
        <w:tabs>
          <w:tab w:val="clear" w:pos="708"/>
          <w:tab w:val="left" w:pos="259" w:leader="none"/>
          <w:tab w:val="right" w:pos="560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öltse fel! </w:t>
        <w:noBreakHyphen/>
        <w:t> súgja Gáspá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Ugyanakkor maga félrehúzódik, hogy az öreg ne vehesse észre; ha kipattan a szem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Regina néni megsimogatja az öreg nyugdíjas legényt; a szája el</w:t>
        <w:softHyphen/>
        <w:t>görbül, és édes örömkönny fénylik a szemében, ahogy mondja:</w:t>
      </w:r>
    </w:p>
    <w:p>
      <w:pPr>
        <w:pStyle w:val="Normal"/>
        <w:tabs>
          <w:tab w:val="clear" w:pos="708"/>
          <w:tab w:val="left" w:pos="259" w:leader="none"/>
          <w:tab w:val="right" w:pos="54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ános, édes emberem!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ános úr kinyitja a szemét, ami úgy rebben rögtön, mint két fel</w:t>
        <w:softHyphen/>
        <w:t>zavart madár. S a következő pillanatban felugrik, hogy a fegyverhez nyúljon, de akkor ott terem Gáspár, és megfogja az öreg kezé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jh, ejh! </w:t>
        <w:noBreakHyphen/>
        <w:t> mondja neki. </w:t>
        <w:noBreakHyphen/>
        <w:t> Hát így kell fogadni a menyasszony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János úr kutatva, majd merengve nézi az asszonyt, s azután Gás</w:t>
        <w:softHyphen/>
        <w:t>párra tekint kérdő szemekke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örvendjen! </w:t>
        <w:noBreakHyphen/>
        <w:t> mondja neki a fiú. </w:t>
        <w:noBreakHyphen/>
        <w:t> Ha maga idehívná az én kedvesemet, ne féljen, én is örvendenék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bban a pillanatban csodálatos változás látszik a János úr arcán: kivirul, mint a tavaszi mező, benépesedik szép és megható virágok</w:t>
        <w:softHyphen/>
        <w:t>kal, s a lélek szellője játszadozik hegyein és völgyein. Aztán meg</w:t>
        <w:softHyphen/>
        <w:t>fogja a Regina néni kezét, és azt mondja:</w:t>
      </w:r>
    </w:p>
    <w:p>
      <w:pPr>
        <w:pStyle w:val="Normal"/>
        <w:tabs>
          <w:tab w:val="clear" w:pos="708"/>
          <w:tab w:val="left" w:pos="254" w:leader="none"/>
          <w:tab w:val="right" w:pos="62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st már nem vagyok egyedül...</w:t>
      </w:r>
    </w:p>
    <w:p>
      <w:pPr>
        <w:pStyle w:val="Normal"/>
        <w:rPr/>
      </w:pPr>
      <w:bookmarkStart w:id="1" w:name="KIKELET"/>
      <w:r>
        <w:rPr>
          <w:sz w:val="24"/>
          <w:szCs w:val="24"/>
        </w:rPr>
        <w:t>Gáspár csendesen kimegy, és a tornácon leül a székbe, mintha vi</w:t>
        <w:softHyphen/>
        <w:t>gyázna a tavaszi világra. S miközben örömteli bölcs arcát babus</w:t>
        <w:softHyphen/>
        <w:t>gatja a hold, a nagy csendben hallatszik, amint a cinegék valahol pihegnek.</w:t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6T21:02:00Z</dcterms:created>
  <dc:creator>Somogyi Sándor</dc:creator>
  <dc:description/>
  <dc:language>en-US</dc:language>
  <cp:lastModifiedBy>Somogyi Sándor</cp:lastModifiedBy>
  <dcterms:modified xsi:type="dcterms:W3CDTF">1998-10-26T21:04:00Z</dcterms:modified>
  <cp:revision>2</cp:revision>
  <dc:subject/>
  <dc:title>Tamási Áron</dc:title>
</cp:coreProperties>
</file>