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Javaimból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46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AVAIMBÓL KIFORGATTÁL, VIRTU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ívünk s a muzsika kincses két bolond. Rezegnek, mint a sziromlevél s mégis vihargyőzők, mint a csilla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 különös két titoknak áldozott Sata Balázs,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vott sűrűn, pedig nem vala korhely, inkább a díszte</w:t>
        <w:softHyphen/>
        <w:t>len életnek akart színt varázsla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(A szent is folyton imádkozik, pedig nem fetreng a bűnben.)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éle ivott a cigány is, mert úgy rendelte. Sándorkának becézte, s ha vétett ellene, megcsókolta.</w:t>
      </w:r>
    </w:p>
    <w:p>
      <w:pPr>
        <w:pStyle w:val="Normal"/>
        <w:tabs>
          <w:tab w:val="clear" w:pos="708"/>
          <w:tab w:val="left" w:pos="220" w:leader="none"/>
          <w:tab w:val="right" w:pos="73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üveg előtte, egy a cigány elő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igyál, mintha az árnyékom volnál! </w:t>
        <w:noBreakHyphen/>
        <w:t> mondta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másra néztek, poharat emeltek, s úgy egybevágott minden mozdulatuk, mintha vezényszóra csinálták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har! </w:t>
        <w:noBreakHyphen/>
        <w:t> rezegte forrón Sata Baláz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igány, mint egyetlen nagy barna szemén, elsírta magát a hegedű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737" w:leader="none"/>
        </w:tabs>
        <w:ind w:left="2835" w:hanging="0"/>
        <w:rPr>
          <w:sz w:val="24"/>
          <w:szCs w:val="24"/>
        </w:rPr>
      </w:pPr>
      <w:r>
        <w:rPr>
          <w:sz w:val="24"/>
          <w:szCs w:val="24"/>
        </w:rPr>
        <w:t>Vihar előtt szél indul,</w:t>
        <w:br/>
        <w:t>Anyám furt ingöm búsul.</w:t>
      </w:r>
    </w:p>
    <w:p>
      <w:pPr>
        <w:pStyle w:val="Normal"/>
        <w:tabs>
          <w:tab w:val="clear" w:pos="708"/>
          <w:tab w:val="left" w:pos="0" w:leader="none"/>
          <w:tab w:val="right" w:pos="87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ten cigánya, szeretsz-é? </w:t>
        <w:noBreakHyphen/>
        <w:t> kérdezte Balázs a vé</w:t>
        <w:softHyphen/>
        <w:t>gi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eljen a hegedűm </w:t>
        <w:noBreakHyphen/>
        <w:t> vallotta a cigány. </w:t>
        <w:noBreakHyphen/>
        <w:t> Mit húz</w:t>
        <w:softHyphen/>
        <w:t>zak, ifi gazdá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„</w:t>
      </w:r>
      <w:r>
        <w:rPr>
          <w:sz w:val="24"/>
          <w:szCs w:val="24"/>
        </w:rPr>
        <w:t>Énistenem!” </w:t>
        <w:noBreakHyphen/>
        <w:t> borult tenyerébe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ándorka odahajlott, s nem is húzta, hanem imád</w:t>
        <w:softHyphen/>
        <w:t>koz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53" w:leader="none"/>
        </w:tabs>
        <w:ind w:left="2835" w:hanging="0"/>
        <w:rPr>
          <w:sz w:val="24"/>
          <w:szCs w:val="24"/>
        </w:rPr>
      </w:pPr>
      <w:r>
        <w:rPr>
          <w:sz w:val="24"/>
          <w:szCs w:val="24"/>
        </w:rPr>
        <w:t>Énistenem, add megérnöm,</w:t>
        <w:br/>
        <w:t>Kit szeretők, avval élnö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1" w:leader="none"/>
          <w:tab w:val="right" w:pos="65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lázs felkapta a fejét:</w:t>
      </w:r>
    </w:p>
    <w:p>
      <w:pPr>
        <w:pStyle w:val="Normal"/>
        <w:tabs>
          <w:tab w:val="clear" w:pos="708"/>
          <w:tab w:val="left" w:pos="211" w:leader="none"/>
          <w:tab w:val="right" w:pos="65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s térdre, ha szerets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igány térdre ereszkedett, s fényes szemekkel ját</w:t>
        <w:softHyphen/>
        <w:t>szotta tovább a verse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53" w:leader="none"/>
        </w:tabs>
        <w:ind w:left="2835" w:hanging="0"/>
        <w:rPr>
          <w:sz w:val="24"/>
          <w:szCs w:val="24"/>
        </w:rPr>
      </w:pPr>
      <w:r>
        <w:rPr>
          <w:sz w:val="24"/>
          <w:szCs w:val="24"/>
        </w:rPr>
        <w:t>Hogyha meg nem adod érnőm,</w:t>
        <w:br/>
        <w:t>Énistenem, végy el ingö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a visszhang, még felremegett a Sata Balázs hangja:</w:t>
      </w:r>
    </w:p>
    <w:p>
      <w:pPr>
        <w:pStyle w:val="Normal"/>
        <w:tabs>
          <w:tab w:val="clear" w:pos="708"/>
          <w:tab w:val="left" w:pos="216" w:leader="none"/>
          <w:tab w:val="right" w:pos="61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„</w:t>
      </w:r>
      <w:r>
        <w:rPr>
          <w:sz w:val="24"/>
          <w:szCs w:val="24"/>
        </w:rPr>
        <w:t>Végy el ingöm!”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a lámpa hirtelen elhunyt, a legény az asztalra borult, és így sírt a setétben, hogy ne lássa sen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ír... </w:t>
        <w:noBreakHyphen/>
        <w:t> mondta halkan a cigány, s akkor a Balázs térdére fektette a fejét, s mintha árnyéka lett volna neki csakugyan, könnyei megindultak a csendben.</w:t>
      </w:r>
    </w:p>
    <w:p>
      <w:pPr>
        <w:pStyle w:val="Normal"/>
        <w:tabs>
          <w:tab w:val="clear" w:pos="708"/>
          <w:tab w:val="left" w:pos="187" w:leader="none"/>
          <w:tab w:val="right" w:pos="731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bakter kiáltott, és az eget nézte.</w:t>
      </w:r>
    </w:p>
    <w:p>
      <w:pPr>
        <w:pStyle w:val="Normal"/>
        <w:tabs>
          <w:tab w:val="clear" w:pos="708"/>
          <w:tab w:val="left" w:pos="187" w:leader="none"/>
          <w:tab w:val="right" w:pos="731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ák virágzottak.</w:t>
      </w:r>
    </w:p>
    <w:p>
      <w:pPr>
        <w:pStyle w:val="Normal"/>
        <w:tabs>
          <w:tab w:val="clear" w:pos="708"/>
          <w:tab w:val="left" w:pos="196" w:leader="none"/>
          <w:tab w:val="right" w:pos="64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csend vala szörnyen.</w:t>
      </w:r>
    </w:p>
    <w:p>
      <w:pPr>
        <w:pStyle w:val="Normal"/>
        <w:tabs>
          <w:tab w:val="clear" w:pos="708"/>
          <w:tab w:val="left" w:pos="196" w:leader="none"/>
          <w:tab w:val="right" w:pos="64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" w:leader="none"/>
          <w:tab w:val="right" w:pos="64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" w:leader="none"/>
          <w:tab w:val="right" w:pos="81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ív mégsem hajlott, sem ki nem fáradott.</w:t>
      </w:r>
    </w:p>
    <w:p>
      <w:pPr>
        <w:pStyle w:val="Normal"/>
        <w:tabs>
          <w:tab w:val="clear" w:pos="708"/>
          <w:tab w:val="left" w:pos="201" w:leader="none"/>
          <w:tab w:val="right" w:pos="81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pja hiába mondoga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oldus feleség járom: tégedet nem ökörnek ne</w:t>
        <w:softHyphen/>
        <w:t>veltelek.</w:t>
      </w:r>
    </w:p>
    <w:p>
      <w:pPr>
        <w:pStyle w:val="Normal"/>
        <w:tabs>
          <w:tab w:val="clear" w:pos="708"/>
          <w:tab w:val="left" w:pos="192" w:leader="none"/>
          <w:tab w:val="right" w:pos="79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 a nagy rokonság hiába hordta a hír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is elmenne hozzád s egyedülvaló leány; az is el s földje jócskán van minden határ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akkor futotta el a méreg, mikor az egyik vénasszony kibátorkodta:</w:t>
      </w:r>
    </w:p>
    <w:p>
      <w:pPr>
        <w:pStyle w:val="Normal"/>
        <w:tabs>
          <w:tab w:val="clear" w:pos="708"/>
          <w:tab w:val="left" w:pos="0" w:leader="none"/>
          <w:tab w:val="right" w:pos="87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á lett az eszed, fiam, Balázs?! Hiszen megkez</w:t>
        <w:softHyphen/>
        <w:t>dett fejérnép az immár: van ki látta, hogy Gábos Anti a testivel fedezte a hold elől!</w:t>
      </w:r>
    </w:p>
    <w:p>
      <w:pPr>
        <w:pStyle w:val="Normal"/>
        <w:tabs>
          <w:tab w:val="clear" w:pos="708"/>
          <w:tab w:val="left" w:pos="235" w:leader="none"/>
          <w:tab w:val="right" w:pos="71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többet!! </w:t>
        <w:noBreakHyphen/>
        <w:t> kiáltott a legény.</w:t>
      </w:r>
    </w:p>
    <w:p>
      <w:pPr>
        <w:pStyle w:val="Normal"/>
        <w:tabs>
          <w:tab w:val="clear" w:pos="708"/>
          <w:tab w:val="left" w:pos="0" w:leader="none"/>
          <w:tab w:val="right" w:pos="874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félóra múlva Juss Pannáéknál kicsire húzták a lámpát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ét szép test és lélek, mint két virág illatostól, összebújt.</w:t>
      </w:r>
    </w:p>
    <w:p>
      <w:pPr>
        <w:pStyle w:val="Normal"/>
        <w:tabs>
          <w:tab w:val="clear" w:pos="708"/>
          <w:tab w:val="left" w:pos="230" w:leader="none"/>
          <w:tab w:val="right" w:pos="79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jősz-e hozzám? </w:t>
        <w:noBreakHyphen/>
        <w:t> suttogta Sata Balázs.</w:t>
      </w:r>
    </w:p>
    <w:p>
      <w:pPr>
        <w:pStyle w:val="Normal"/>
        <w:tabs>
          <w:tab w:val="clear" w:pos="708"/>
          <w:tab w:val="left" w:pos="0" w:leader="none"/>
          <w:tab w:val="right" w:pos="87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megyek hozzád </w:t>
        <w:noBreakHyphen/>
        <w:t> vallotta forró örömmel Juss Panna.</w:t>
      </w:r>
    </w:p>
    <w:p>
      <w:pPr>
        <w:pStyle w:val="Normal"/>
        <w:tabs>
          <w:tab w:val="clear" w:pos="708"/>
          <w:tab w:val="left" w:pos="235" w:leader="none"/>
          <w:tab w:val="right" w:pos="74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beszélik, Gábos Anti megejtett.</w:t>
      </w:r>
    </w:p>
    <w:p>
      <w:pPr>
        <w:pStyle w:val="Normal"/>
        <w:tabs>
          <w:tab w:val="clear" w:pos="708"/>
          <w:tab w:val="left" w:pos="235" w:leader="none"/>
          <w:tab w:val="right" w:pos="74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elpirultan megütődött:</w:t>
      </w:r>
    </w:p>
    <w:p>
      <w:pPr>
        <w:pStyle w:val="Normal"/>
        <w:tabs>
          <w:tab w:val="clear" w:pos="708"/>
          <w:tab w:val="left" w:pos="0" w:leader="none"/>
          <w:tab w:val="right" w:pos="87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az eszed: lenne kirájfiú, azt mégsem! Hogyisne! No, nézz oda!</w:t>
      </w:r>
    </w:p>
    <w:p>
      <w:pPr>
        <w:pStyle w:val="Normal"/>
        <w:tabs>
          <w:tab w:val="clear" w:pos="708"/>
          <w:tab w:val="left" w:pos="244" w:leader="none"/>
          <w:tab w:val="right" w:pos="87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akarta vóna, ugyé? </w:t>
        <w:noBreakHyphen/>
        <w:t> vallatta lázasan tovább.</w:t>
      </w:r>
    </w:p>
    <w:p>
      <w:pPr>
        <w:pStyle w:val="Normal"/>
        <w:tabs>
          <w:tab w:val="clear" w:pos="708"/>
          <w:tab w:val="left" w:pos="244" w:leader="none"/>
          <w:tab w:val="right" w:pos="87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azért volt, több ízben is bolond volt.</w:t>
      </w:r>
    </w:p>
    <w:p>
      <w:pPr>
        <w:pStyle w:val="Normal"/>
        <w:tabs>
          <w:tab w:val="clear" w:pos="708"/>
          <w:tab w:val="left" w:pos="0" w:leader="none"/>
          <w:tab w:val="right" w:pos="879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ta Balázs megnyugodott s megnyugtatta a leányt is</w:t>
      </w:r>
    </w:p>
    <w:p>
      <w:pPr>
        <w:pStyle w:val="Normal"/>
        <w:tabs>
          <w:tab w:val="clear" w:pos="708"/>
          <w:tab w:val="left" w:pos="0" w:leader="none"/>
          <w:tab w:val="right" w:pos="87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el, fordul még úgy, hogy bő vériből kieresz</w:t>
        <w:softHyphen/>
        <w:t>tünk.</w:t>
      </w:r>
    </w:p>
    <w:p>
      <w:pPr>
        <w:pStyle w:val="Normal"/>
        <w:tabs>
          <w:tab w:val="clear" w:pos="708"/>
          <w:tab w:val="left" w:pos="0" w:leader="none"/>
          <w:tab w:val="right" w:pos="87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éltlek s nem eresztlek össze! </w:t>
        <w:noBreakHyphen/>
        <w:t> aggódott Juss Pan</w:t>
        <w:softHyphen/>
        <w:t>na, s azután megölelte Balázst, és a vállát feje alá tette:</w:t>
      </w:r>
    </w:p>
    <w:p>
      <w:pPr>
        <w:pStyle w:val="Normal"/>
        <w:tabs>
          <w:tab w:val="clear" w:pos="708"/>
          <w:tab w:val="left" w:pos="0" w:leader="none"/>
          <w:tab w:val="right" w:pos="87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, csillapodj vállamon, édes levendő uram.</w:t>
      </w:r>
    </w:p>
    <w:p>
      <w:pPr>
        <w:pStyle w:val="Normal"/>
        <w:tabs>
          <w:tab w:val="clear" w:pos="708"/>
          <w:tab w:val="left" w:pos="0" w:leader="none"/>
          <w:tab w:val="right" w:pos="88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en eláramlott a gyönyörök ígérete, s mint a gyermek, úgy kérdezte:</w:t>
      </w:r>
    </w:p>
    <w:p>
      <w:pPr>
        <w:pStyle w:val="Normal"/>
        <w:tabs>
          <w:tab w:val="clear" w:pos="708"/>
          <w:tab w:val="left" w:pos="264" w:leader="none"/>
          <w:tab w:val="right" w:pos="60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tsz-é erősen?</w:t>
      </w:r>
    </w:p>
    <w:p>
      <w:pPr>
        <w:pStyle w:val="Normal"/>
        <w:tabs>
          <w:tab w:val="clear" w:pos="708"/>
          <w:tab w:val="left" w:pos="0" w:leader="none"/>
          <w:tab w:val="right" w:pos="88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kár egy mákszem leánka, úgy felelt Juss Panna a szóra:</w:t>
      </w:r>
    </w:p>
    <w:p>
      <w:pPr>
        <w:pStyle w:val="Normal"/>
        <w:tabs>
          <w:tab w:val="clear" w:pos="708"/>
          <w:tab w:val="left" w:pos="268" w:leader="none"/>
          <w:tab w:val="right" w:pos="64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t a galamb a búz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, egyelek meg! </w:t>
        <w:noBreakHyphen/>
        <w:t> szólt a legény, s a hangja rez</w:t>
        <w:softHyphen/>
        <w:t>gős volt, mint egy legátusé.</w:t>
      </w:r>
    </w:p>
    <w:p>
      <w:pPr>
        <w:pStyle w:val="Normal"/>
        <w:tabs>
          <w:tab w:val="clear" w:pos="708"/>
          <w:tab w:val="left" w:pos="283" w:leader="none"/>
          <w:tab w:val="right" w:pos="57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ámpa kialudt.</w:t>
      </w:r>
    </w:p>
    <w:p>
      <w:pPr>
        <w:pStyle w:val="Normal"/>
        <w:tabs>
          <w:tab w:val="clear" w:pos="708"/>
          <w:tab w:val="left" w:pos="297" w:leader="none"/>
          <w:tab w:val="right" w:pos="712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bakter kenyeret evett az utcán.</w:t>
      </w:r>
    </w:p>
    <w:p>
      <w:pPr>
        <w:pStyle w:val="Normal"/>
        <w:tabs>
          <w:tab w:val="clear" w:pos="708"/>
          <w:tab w:val="left" w:pos="297" w:leader="none"/>
          <w:tab w:val="right" w:pos="712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ákról holdvilág hul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 megpárosultak szíve repdesett, mint a madár, kit eret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hány nap múlva két ünnepélyes ember virágos pál</w:t>
        <w:softHyphen/>
        <w:t>cával bebolygotta a falut, s kipróbált rigmusokkal lako</w:t>
        <w:softHyphen/>
        <w:t>dalmat hív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Össze is gyűltek számosan, sokat ádámoztak-éváztak; s amikor éjfélig futott az idő, egy hunyori székely, sej</w:t>
        <w:softHyphen/>
        <w:t>telmesen pillogtatva, felvetette az illetlen kérdést:</w:t>
      </w:r>
    </w:p>
    <w:p>
      <w:pPr>
        <w:pStyle w:val="Normal"/>
        <w:tabs>
          <w:tab w:val="clear" w:pos="708"/>
          <w:tab w:val="left" w:pos="264" w:leader="none"/>
          <w:tab w:val="right" w:pos="76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az újdonsült pár?! Hová lette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za, odalettek, s egy szekérderéknyi illatos virág közi béfeküdtek.</w:t>
      </w:r>
    </w:p>
    <w:p>
      <w:pPr>
        <w:pStyle w:val="Normal"/>
        <w:tabs>
          <w:tab w:val="clear" w:pos="708"/>
          <w:tab w:val="left" w:pos="254" w:leader="none"/>
          <w:tab w:val="right" w:pos="55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zük vó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illogattak tovább, s jól beosztották, hogy jusson is, maradjon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ényes reggel egy szolgalegény jött, kinek a gazdája csak most kezdett igaziból vigadni.</w:t>
      </w:r>
    </w:p>
    <w:p>
      <w:pPr>
        <w:pStyle w:val="Normal"/>
        <w:tabs>
          <w:tab w:val="clear" w:pos="708"/>
          <w:tab w:val="left" w:pos="254" w:leader="none"/>
          <w:tab w:val="right" w:pos="63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lledelmesen jelentette:</w:t>
      </w:r>
    </w:p>
    <w:p>
      <w:pPr>
        <w:pStyle w:val="Normal"/>
        <w:tabs>
          <w:tab w:val="clear" w:pos="708"/>
          <w:tab w:val="left" w:pos="249" w:leader="none"/>
          <w:tab w:val="right" w:pos="6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jött a nap, gazduram.</w:t>
      </w:r>
    </w:p>
    <w:p>
      <w:pPr>
        <w:pStyle w:val="Normal"/>
        <w:tabs>
          <w:tab w:val="clear" w:pos="708"/>
          <w:tab w:val="left" w:pos="249" w:leader="none"/>
          <w:tab w:val="right" w:pos="6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tette, fiam.</w:t>
      </w:r>
    </w:p>
    <w:p>
      <w:pPr>
        <w:pStyle w:val="Normal"/>
        <w:tabs>
          <w:tab w:val="clear" w:pos="708"/>
          <w:tab w:val="left" w:pos="254" w:leader="none"/>
          <w:tab w:val="right" w:pos="58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fű a mezőn.</w:t>
      </w:r>
    </w:p>
    <w:p>
      <w:pPr>
        <w:pStyle w:val="Normal"/>
        <w:tabs>
          <w:tab w:val="clear" w:pos="708"/>
          <w:tab w:val="left" w:pos="249" w:leader="none"/>
          <w:tab w:val="right" w:pos="60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l legyen?!</w:t>
      </w:r>
    </w:p>
    <w:p>
      <w:pPr>
        <w:pStyle w:val="Normal"/>
        <w:tabs>
          <w:tab w:val="clear" w:pos="708"/>
          <w:tab w:val="left" w:pos="254" w:leader="none"/>
          <w:tab w:val="right" w:pos="75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arom mondani: nem kaszálunk?</w:t>
      </w:r>
    </w:p>
    <w:p>
      <w:pPr>
        <w:pStyle w:val="Normal"/>
        <w:tabs>
          <w:tab w:val="clear" w:pos="708"/>
          <w:tab w:val="left" w:pos="254" w:leader="none"/>
          <w:tab w:val="right" w:pos="75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fut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átván a szolgalegény, hogy semmire sem megy, egy</w:t>
        <w:softHyphen/>
        <w:t>ügyűen beszédet cserélt:</w:t>
      </w:r>
    </w:p>
    <w:p>
      <w:pPr>
        <w:pStyle w:val="Normal"/>
        <w:tabs>
          <w:tab w:val="clear" w:pos="708"/>
          <w:tab w:val="left" w:pos="249" w:leader="none"/>
          <w:tab w:val="right" w:pos="68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 évegekben mi van?</w:t>
      </w:r>
    </w:p>
    <w:p>
      <w:pPr>
        <w:pStyle w:val="Normal"/>
        <w:tabs>
          <w:tab w:val="clear" w:pos="708"/>
          <w:tab w:val="left" w:pos="249" w:leader="none"/>
          <w:tab w:val="right" w:pos="68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sővíz.</w:t>
      </w:r>
    </w:p>
    <w:p>
      <w:pPr>
        <w:pStyle w:val="Normal"/>
        <w:tabs>
          <w:tab w:val="clear" w:pos="708"/>
          <w:tab w:val="left" w:pos="244" w:leader="none"/>
          <w:tab w:val="right" w:pos="64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jszaka nem essött.</w:t>
      </w:r>
    </w:p>
    <w:p>
      <w:pPr>
        <w:pStyle w:val="Normal"/>
        <w:tabs>
          <w:tab w:val="clear" w:pos="708"/>
          <w:tab w:val="left" w:pos="244" w:leader="none"/>
          <w:tab w:val="right" w:pos="832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gyik megelégelte a fortélyos párbeszédet:</w:t>
      </w:r>
    </w:p>
    <w:p>
      <w:pPr>
        <w:pStyle w:val="Normal"/>
        <w:tabs>
          <w:tab w:val="clear" w:pos="708"/>
          <w:tab w:val="left" w:pos="244" w:leader="none"/>
          <w:tab w:val="right" w:pos="83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lj le s igyál, mert hozzád kenek egy litrest!</w:t>
      </w:r>
    </w:p>
    <w:p>
      <w:pPr>
        <w:pStyle w:val="Normal"/>
        <w:tabs>
          <w:tab w:val="clear" w:pos="708"/>
          <w:tab w:val="left" w:pos="244" w:leader="none"/>
          <w:tab w:val="right" w:pos="83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azt ne!</w:t>
      </w:r>
    </w:p>
    <w:p>
      <w:pPr>
        <w:pStyle w:val="Normal"/>
        <w:tabs>
          <w:tab w:val="clear" w:pos="708"/>
          <w:tab w:val="left" w:pos="244" w:leader="none"/>
          <w:tab w:val="right" w:pos="63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húzzad máris.</w:t>
      </w:r>
    </w:p>
    <w:p>
      <w:pPr>
        <w:pStyle w:val="Normal"/>
        <w:tabs>
          <w:tab w:val="clear" w:pos="708"/>
          <w:tab w:val="left" w:pos="244" w:leader="none"/>
          <w:tab w:val="right" w:pos="63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egedelmet!</w:t>
      </w:r>
    </w:p>
    <w:p>
      <w:pPr>
        <w:pStyle w:val="Normal"/>
        <w:tabs>
          <w:tab w:val="clear" w:pos="708"/>
          <w:tab w:val="left" w:pos="240" w:leader="none"/>
          <w:tab w:val="right" w:pos="56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beszéd.</w:t>
      </w:r>
    </w:p>
    <w:p>
      <w:pPr>
        <w:pStyle w:val="Normal"/>
        <w:tabs>
          <w:tab w:val="clear" w:pos="708"/>
          <w:tab w:val="left" w:pos="240" w:leader="none"/>
          <w:tab w:val="right" w:pos="56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right" w:pos="56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i/>
          <w:i/>
          <w:iCs/>
          <w:sz w:val="24"/>
          <w:szCs w:val="24"/>
        </w:rPr>
      </w:pPr>
      <w:bookmarkStart w:id="1" w:name="eddig"/>
      <w:bookmarkEnd w:id="1"/>
      <w:r>
        <w:rPr>
          <w:sz w:val="24"/>
          <w:szCs w:val="24"/>
        </w:rPr>
        <w:t>Húshagyó kedden a faluházában peckesen trónra ültek a cigányok. Sándorka egy rúd gyantát az ölibe őrölt. Jóskabá hegyesen fújt a klánétába, mint egy hetvenkedő ördö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ta Balázs úgy hozta a feleségét, mint a madár a fi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colj, aranyom, hogy a leányörömeid el ne alud</w:t>
        <w:softHyphen/>
        <w:t>janak </w:t>
        <w:noBreakHyphen/>
        <w:t> mondta neki helyben, s maga a léc mögé húzó</w:t>
        <w:softHyphen/>
        <w:t>dott a házasemberek köz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ezzeg kapós lett nagyon az asszony. De szép tánca közben hordozta is úgy a fejét, mint egy büszke menyét. Egyszer Gábos Anti is kézhe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kapta, s kipirult arccal, a fülihez bújva, örökösen suttogott valamit, hogy az üllő vénasszonyok már megütődtek rajta:</w:t>
      </w:r>
    </w:p>
    <w:p>
      <w:pPr>
        <w:pStyle w:val="Normal"/>
        <w:tabs>
          <w:tab w:val="clear" w:pos="708"/>
          <w:tab w:val="left" w:pos="187" w:leader="none"/>
          <w:tab w:val="right" w:pos="65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i sok: mégis sok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zölök egy titkon átvergődött a táncolók között, s vészes ábrázattal Sata Balázsnak csak ennyit mond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nem ügyelsz, a feleségedből kifogys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ta Balázs elkomorodott, s poharát a házasemberekre emelte:</w:t>
      </w:r>
    </w:p>
    <w:p>
      <w:pPr>
        <w:pStyle w:val="Normal"/>
        <w:tabs>
          <w:tab w:val="clear" w:pos="708"/>
          <w:tab w:val="left" w:pos="192" w:leader="none"/>
          <w:tab w:val="right" w:pos="68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rjünk nótát nekünk is !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találtad: a házasoknak! </w:t>
        <w:noBreakHyphen/>
        <w:t> pártolták a többi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áncterem forrón és terhesen zsivajgott. Sata Balázs a zsivajgásban utat tört magának, majd a muzsikások polca előtt megállott, mintha helyben gyökeret eresztett volna.</w:t>
      </w:r>
    </w:p>
    <w:p>
      <w:pPr>
        <w:pStyle w:val="Normal"/>
        <w:tabs>
          <w:tab w:val="clear" w:pos="708"/>
          <w:tab w:val="left" w:pos="196" w:leader="none"/>
          <w:tab w:val="right" w:pos="81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úzd bé! </w:t>
        <w:noBreakHyphen/>
        <w:t> rendelkezett nyersen fel az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ű fogadtunk, s húzzad tovább! </w:t>
        <w:noBreakHyphen/>
        <w:t> torlódott arra három is egyszer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ízszer annyit fizetek, húzd a házasoknak! </w:t>
        <w:noBreakHyphen/>
        <w:t> hado</w:t>
        <w:softHyphen/>
        <w:t>nászott Sata Baláz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igányok reszketni kezdtek, s elakadoztak a nótá</w:t>
        <w:softHyphen/>
        <w:t>ban.</w:t>
      </w:r>
    </w:p>
    <w:p>
      <w:pPr>
        <w:pStyle w:val="Normal"/>
        <w:tabs>
          <w:tab w:val="clear" w:pos="708"/>
          <w:tab w:val="left" w:pos="206" w:leader="none"/>
          <w:tab w:val="right" w:pos="78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ki megállt helyben, mint a csu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gény két cigány mégis tovább vinnyogott a két pa</w:t>
        <w:softHyphen/>
        <w:t>rancs ala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ábos Anti csúfondárosan elkacagta magát, s e pilla</w:t>
        <w:softHyphen/>
        <w:t>natban, mint egy tigris, megszökte magát Sata Balázs, és egy markolással a cigányok orra elől leszakasztotta a deszkát, s fejük felett lobbanó erővel a falhoz vágta.</w:t>
      </w:r>
    </w:p>
    <w:p>
      <w:pPr>
        <w:pStyle w:val="Normal"/>
        <w:tabs>
          <w:tab w:val="clear" w:pos="708"/>
          <w:tab w:val="left" w:pos="201" w:leader="none"/>
          <w:tab w:val="right" w:pos="73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igányok ijedtükben hasrabújtak.</w:t>
      </w:r>
    </w:p>
    <w:p>
      <w:pPr>
        <w:pStyle w:val="Normal"/>
        <w:tabs>
          <w:tab w:val="clear" w:pos="708"/>
          <w:tab w:val="left" w:pos="192" w:leader="none"/>
          <w:tab w:val="right" w:pos="836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pillanatra csenddé fagyott minden vígs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ta Balázs csúful elvigyorodott, s a gyülekezet sze</w:t>
        <w:softHyphen/>
        <w:t>mébe vágta gúnyosan:</w:t>
      </w:r>
    </w:p>
    <w:p>
      <w:pPr>
        <w:pStyle w:val="Normal"/>
        <w:tabs>
          <w:tab w:val="clear" w:pos="708"/>
          <w:tab w:val="left" w:pos="201" w:leader="none"/>
          <w:tab w:val="right" w:pos="74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csak én vagyok, aki nem fél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ha én sem! </w:t>
        <w:noBreakHyphen/>
        <w:t> jelentkezett Gábos Anti rekedten, s nyomban szembeszökött a másikkal. De abban a pil</w:t>
        <w:softHyphen/>
        <w:t>lantásban Suta Balázs a bicskáját egy villanással meg</w:t>
        <w:softHyphen/>
        <w:t>hordoz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blakon s ajtón, vegyesen, de mind sápadtan, embe</w:t>
        <w:softHyphen/>
        <w:t>rek takarodtak kifelé.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bos Antit melle körül a vér elöntötte, s a falnak esett. Juss Panna felsikoltott, s legények fogták fej szép, alélt testét.</w:t>
      </w:r>
    </w:p>
    <w:p>
      <w:pPr>
        <w:pStyle w:val="Normal"/>
        <w:tabs>
          <w:tab w:val="clear" w:pos="708"/>
          <w:tab w:val="left" w:pos="201" w:leader="none"/>
          <w:tab w:val="right" w:pos="81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ár nagy szuszogva futott két csendőr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vagyok a bicskás </w:t>
        <w:noBreakHyphen/>
        <w:t> jelentkezett Sata Balázs egy</w:t>
        <w:softHyphen/>
        <w:t>kedvűen, mintha elvégzett volna immár mindent.</w:t>
      </w:r>
    </w:p>
    <w:p>
      <w:pPr>
        <w:pStyle w:val="Normal"/>
        <w:tabs>
          <w:tab w:val="clear" w:pos="708"/>
          <w:tab w:val="left" w:pos="206" w:leader="none"/>
          <w:tab w:val="right" w:pos="84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zsandárok megkötözték, közrefogták s vitték. Juss Panna felzokogott, s újra elalé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Gábos Antit azonmelegiben lepedőbe tették, imád</w:t>
        <w:softHyphen/>
        <w:t>sággal körülzsongták, megszuszogtatták s hazavitték. Sze</w:t>
        <w:softHyphen/>
        <w:t>gény anyja olyan igazán siratta, hogy fertály órán túl már nem győzt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szusszal. Hanem csak hajlongott, jár</w:t>
        <w:softHyphen/>
        <w:t>tatta keresztül-kasul a két kariát, és pillogtatott sebesen. Időnkint fel-felkiáltott, mintha ébreszteni akarná az em</w:t>
        <w:softHyphen/>
        <w:t>bereket:</w:t>
      </w:r>
    </w:p>
    <w:p>
      <w:pPr>
        <w:pStyle w:val="Normal"/>
        <w:tabs>
          <w:tab w:val="clear" w:pos="708"/>
          <w:tab w:val="left" w:pos="211" w:leader="none"/>
          <w:tab w:val="right" w:pos="71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haggyátok, ölik a világot!</w:t>
      </w:r>
    </w:p>
    <w:p>
      <w:pPr>
        <w:pStyle w:val="Normal"/>
        <w:tabs>
          <w:tab w:val="clear" w:pos="708"/>
          <w:tab w:val="left" w:pos="211" w:leader="none"/>
          <w:tab w:val="right" w:pos="77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lik biza </w:t>
        <w:noBreakHyphen/>
        <w:t> ismételték az épeszűek is.</w:t>
      </w:r>
    </w:p>
    <w:p>
      <w:pPr>
        <w:pStyle w:val="Normal"/>
        <w:tabs>
          <w:tab w:val="clear" w:pos="708"/>
          <w:tab w:val="left" w:pos="216" w:leader="none"/>
          <w:tab w:val="right" w:pos="80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orba esett </w:t>
        <w:noBreakHyphen/>
        <w:t> adott életjelt Gábos Anti.</w:t>
      </w:r>
    </w:p>
    <w:p>
      <w:pPr>
        <w:pStyle w:val="Normal"/>
        <w:tabs>
          <w:tab w:val="clear" w:pos="708"/>
          <w:tab w:val="left" w:pos="216" w:leader="none"/>
          <w:tab w:val="right" w:pos="80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zin van!... </w:t>
        <w:noBreakHyphen/>
        <w:t> fedezte fel valaki.</w:t>
      </w:r>
    </w:p>
    <w:p>
      <w:pPr>
        <w:pStyle w:val="Normal"/>
        <w:tabs>
          <w:tab w:val="clear" w:pos="708"/>
          <w:tab w:val="left" w:pos="220" w:leader="none"/>
          <w:tab w:val="right" w:pos="79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-két hét s lábra kap </w:t>
        <w:noBreakHyphen/>
        <w:t> bízott a má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ábos Anti csakugyan annyi vért gyűjtött immár, hogy hivatalosan is élőszámba vették. Szeszélyes ismétlé</w:t>
        <w:softHyphen/>
        <w:t>sekkel még nagyokat nyilallott a szíve, de hovatovább alábbhagyott ez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anyja örömében buzdulva verőmalacot ígért Szent Antalnak. Vízkeresztkor pedig ötkoronást vetett a szen</w:t>
        <w:softHyphen/>
        <w:t>teltvízbe, s szere-száma nélkül csókolta a kicsi Jézus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 leánylátogatók jöttek, Gábos Anti már örökké mo</w:t>
        <w:softHyphen/>
        <w:t>solygott, szemét testhosszában jóízűen legeltette rajtok, s amint kivehető volt, az esze immár többet is megjárt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ruhát is öltött már magára, s hogy a teljes épü</w:t>
        <w:softHyphen/>
        <w:t>lésnek mégis módot adjon, így heverészett. Ha pedig az udvaron megjárta magát a friss levegőn, a kalapját félre</w:t>
        <w:softHyphen/>
        <w:t>csapta, szerfelett tűnődött valamin, el-elmosolyodott, hol pusmogott magában, hol szemöldeit összevonta. És min</w:t>
        <w:softHyphen/>
        <w:t>denképpen új jeleket szúrt az életébe, amik mind azt a szándékát támogatták, hogy: a csorbát ki kell köszörül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nem számította ki, hogy mi módon, de mondo</w:t>
        <w:softHyphen/>
        <w:t>gatta sűrűn:</w:t>
      </w:r>
    </w:p>
    <w:p>
      <w:pPr>
        <w:pStyle w:val="Normal"/>
        <w:tabs>
          <w:tab w:val="clear" w:pos="708"/>
          <w:tab w:val="left" w:pos="206" w:leader="none"/>
          <w:tab w:val="right" w:pos="66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majd megkeserülö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ppen a tornácban időzött, amikor Juss Panna illő gyásszal bejött a kapun. Élénk szívdobogással és zavaro</w:t>
        <w:softHyphen/>
        <w:t>dottan elejébe sietett, de hát az asszony nem szól, csak nézi szép szemével szomor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haltam meg, látod-é? </w:t>
        <w:noBreakHyphen/>
        <w:t> kezdte együgyűen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élénk asszony meggyűlt életvággyal ránézett, fehér arcát pír verte ki, szép kéthalmú melle megremeg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zönöm, hogy eljöttél </w:t>
        <w:noBreakHyphen/>
        <w:t> fogta meg a kezét a le</w:t>
        <w:softHyphen/>
        <w:t>gény.</w:t>
      </w:r>
    </w:p>
    <w:p>
      <w:pPr>
        <w:pStyle w:val="Normal"/>
        <w:tabs>
          <w:tab w:val="clear" w:pos="708"/>
          <w:tab w:val="left" w:pos="216" w:leader="none"/>
          <w:tab w:val="right" w:pos="83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attam szenvedtél, örökké eszemben voltál.</w:t>
      </w:r>
    </w:p>
    <w:p>
      <w:pPr>
        <w:pStyle w:val="Normal"/>
        <w:tabs>
          <w:tab w:val="clear" w:pos="708"/>
          <w:tab w:val="left" w:pos="216" w:leader="none"/>
          <w:tab w:val="right" w:pos="83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el, jó volt, mert érted volt.</w:t>
      </w:r>
    </w:p>
    <w:p>
      <w:pPr>
        <w:pStyle w:val="Normal"/>
        <w:tabs>
          <w:tab w:val="clear" w:pos="708"/>
          <w:tab w:val="left" w:pos="220" w:leader="none"/>
          <w:tab w:val="right" w:pos="63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mmár béforradott?</w:t>
      </w:r>
    </w:p>
    <w:p>
      <w:pPr>
        <w:pStyle w:val="Normal"/>
        <w:tabs>
          <w:tab w:val="clear" w:pos="708"/>
          <w:tab w:val="left" w:pos="220" w:leader="none"/>
          <w:tab w:val="right" w:pos="63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éforradott.</w:t>
      </w:r>
    </w:p>
    <w:p>
      <w:pPr>
        <w:pStyle w:val="Normal"/>
        <w:tabs>
          <w:tab w:val="clear" w:pos="708"/>
          <w:tab w:val="left" w:pos="220" w:leader="none"/>
          <w:tab w:val="right" w:pos="58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épen, ugyé?</w:t>
      </w:r>
    </w:p>
    <w:p>
      <w:pPr>
        <w:pStyle w:val="Normal"/>
        <w:tabs>
          <w:tab w:val="clear" w:pos="708"/>
          <w:tab w:val="left" w:pos="220" w:leader="none"/>
          <w:tab w:val="right" w:pos="82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bos Anti remegve vonta az asszony kezét:</w:t>
      </w:r>
    </w:p>
    <w:p>
      <w:pPr>
        <w:pStyle w:val="Normal"/>
        <w:tabs>
          <w:tab w:val="clear" w:pos="708"/>
          <w:tab w:val="left" w:pos="220" w:leader="none"/>
          <w:tab w:val="right" w:pos="82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, megmutatom.</w:t>
      </w:r>
    </w:p>
    <w:p>
      <w:pPr>
        <w:pStyle w:val="Normal"/>
        <w:tabs>
          <w:tab w:val="clear" w:pos="708"/>
          <w:tab w:val="left" w:pos="216" w:leader="none"/>
          <w:tab w:val="right" w:pos="57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valaki ?!</w:t>
      </w:r>
    </w:p>
    <w:p>
      <w:pPr>
        <w:pStyle w:val="Normal"/>
        <w:tabs>
          <w:tab w:val="clear" w:pos="708"/>
          <w:tab w:val="left" w:pos="187" w:leader="none"/>
          <w:tab w:val="right" w:pos="79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félj egyet se, mind a mezőn vadnak.</w:t>
      </w:r>
    </w:p>
    <w:p>
      <w:pPr>
        <w:pStyle w:val="Normal"/>
        <w:tabs>
          <w:tab w:val="clear" w:pos="708"/>
          <w:tab w:val="left" w:pos="187" w:leader="none"/>
          <w:tab w:val="right" w:pos="79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mentek, s a szoba közepin megálltak.</w:t>
      </w:r>
    </w:p>
    <w:p>
      <w:pPr>
        <w:pStyle w:val="Normal"/>
        <w:tabs>
          <w:tab w:val="clear" w:pos="708"/>
          <w:tab w:val="left" w:pos="187" w:leader="none"/>
          <w:tab w:val="right" w:pos="87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félek, lelkem... </w:t>
        <w:noBreakHyphen/>
        <w:t> remegett a fehér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ízd csak reám </w:t>
        <w:noBreakHyphen/>
        <w:t> szólt a legény, s ingét gombolni kezdte, de ujjai elakadoztak.</w:t>
      </w:r>
    </w:p>
    <w:p>
      <w:pPr>
        <w:pStyle w:val="Normal"/>
        <w:tabs>
          <w:tab w:val="clear" w:pos="708"/>
          <w:tab w:val="left" w:pos="192" w:leader="none"/>
          <w:tab w:val="right" w:pos="77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egíjj rajtam, mert nem fog a kezem!</w:t>
      </w:r>
    </w:p>
    <w:p>
      <w:pPr>
        <w:pStyle w:val="Normal"/>
        <w:tabs>
          <w:tab w:val="clear" w:pos="708"/>
          <w:tab w:val="left" w:pos="192" w:leader="none"/>
          <w:tab w:val="right" w:pos="77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ehér asszony feltárta az ing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a helye látszik! </w:t>
        <w:noBreakHyphen/>
        <w:t> nézte a gyógyult sebet, s pi</w:t>
        <w:softHyphen/>
        <w:t>ros szája, mint meleg szellőben a rózsalevél, megreme</w:t>
        <w:softHyphen/>
        <w:t>g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a helye </w:t>
        <w:noBreakHyphen/>
        <w:t> ismételte a legény, s a beözönlő napfény erős mellén elömlött.</w:t>
      </w:r>
    </w:p>
    <w:p>
      <w:pPr>
        <w:pStyle w:val="Normal"/>
        <w:tabs>
          <w:tab w:val="clear" w:pos="708"/>
          <w:tab w:val="left" w:pos="192" w:leader="none"/>
          <w:tab w:val="right" w:pos="73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más szemébe merültek mély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rted nyertem, érted viselem, nem adnám a vilá</w:t>
        <w:softHyphen/>
        <w:t>gért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rtem... értem... be szép!... </w:t>
        <w:noBreakHyphen/>
        <w:t> gügyögte az asszony, odahajlott, nézte, s aztán a fejét ráejtette, s a szája odahullott, mint a harm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ata Balázs ezalatt a tömlöcben sínylette napjait. Nya</w:t>
        <w:softHyphen/>
        <w:t>ka megvékonyodott, vére megcsendesedett, sokat nézte a sötét négy falat, s éjjeleken a fekhelyével küzdö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közben a szabadságért való sóvárgása csontig epesz</w:t>
        <w:softHyphen/>
        <w:t>tette, üdvösségére fogadta, hogy soha többé bicskát nem vesz a kezébe, egyedül szalonnaevés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lesége hol sűrűbben, hol gyérebben meglátogatta, de nem volt már a régi epedő és őt kívánó, hanem csak panaszkodott, hogy ilyen nehéz s olyan nehéz az élet; hogy az emberek egy része nem tud a régi megbecsülés</w:t>
        <w:softHyphen/>
        <w:t>ről, hanem így kérdezgetik:</w:t>
      </w:r>
    </w:p>
    <w:p>
      <w:pPr>
        <w:pStyle w:val="Normal"/>
        <w:tabs>
          <w:tab w:val="clear" w:pos="708"/>
          <w:tab w:val="left" w:pos="206" w:leader="none"/>
          <w:tab w:val="right" w:pos="76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gy van az urad a tömlöcben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úsulj! </w:t>
        <w:noBreakHyphen/>
        <w:t> vigasztalta Sata Balázs. </w:t>
        <w:noBreakHyphen/>
        <w:t> Tudja más is, hogy nem loptam s nem becstelenkeltem, hanem csak a virtus, az Isten süsse meg a virtussá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azda nélkül színt hagyott minden, s romlik a ház. Bíza, nem tudom, mit hoz a jövő </w:t>
        <w:noBreakHyphen/>
        <w:t> így szomorkodott a hervatag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kiszabadulhassak, aztán rendbe teszek min</w:t>
        <w:softHyphen/>
        <w:t>dent.</w:t>
      </w:r>
    </w:p>
    <w:p>
      <w:pPr>
        <w:pStyle w:val="Normal"/>
        <w:tabs>
          <w:tab w:val="clear" w:pos="708"/>
          <w:tab w:val="left" w:pos="196" w:leader="none"/>
          <w:tab w:val="right" w:pos="61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n az még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mégis mulogattak a szomorú napok, s egyszer üdébb színben jött az asszony, s különös ajánlatot te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ázzal kéne valamit csinálni.</w:t>
      </w:r>
    </w:p>
    <w:p>
      <w:pPr>
        <w:pStyle w:val="Normal"/>
        <w:tabs>
          <w:tab w:val="clear" w:pos="708"/>
          <w:tab w:val="left" w:pos="187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nem eladni?! </w:t>
        <w:noBreakHyphen/>
        <w:t> elevenedett meg a rabember.</w:t>
      </w:r>
    </w:p>
    <w:p>
      <w:pPr>
        <w:pStyle w:val="Normal"/>
        <w:tabs>
          <w:tab w:val="clear" w:pos="708"/>
          <w:tab w:val="left" w:pos="187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rasd reám, jobb lesz úgy.</w:t>
      </w:r>
    </w:p>
    <w:p>
      <w:pPr>
        <w:pStyle w:val="Normal"/>
        <w:tabs>
          <w:tab w:val="clear" w:pos="708"/>
          <w:tab w:val="left" w:pos="196" w:leader="none"/>
          <w:tab w:val="right" w:pos="60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 métt, te?</w:t>
      </w:r>
    </w:p>
    <w:p>
      <w:pPr>
        <w:pStyle w:val="Normal"/>
        <w:tabs>
          <w:tab w:val="clear" w:pos="708"/>
          <w:tab w:val="left" w:pos="196" w:leader="none"/>
          <w:tab w:val="right" w:pos="60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.</w:t>
      </w:r>
    </w:p>
    <w:p>
      <w:pPr>
        <w:pStyle w:val="Normal"/>
        <w:tabs>
          <w:tab w:val="clear" w:pos="708"/>
          <w:tab w:val="left" w:pos="192" w:leader="none"/>
          <w:tab w:val="right" w:pos="55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égis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nne vagyok, s mégis félek: rokonaid kiűzhetnek, s hova leszek el?</w:t>
      </w:r>
    </w:p>
    <w:p>
      <w:pPr>
        <w:pStyle w:val="Normal"/>
        <w:tabs>
          <w:tab w:val="clear" w:pos="708"/>
          <w:tab w:val="left" w:pos="196" w:leader="none"/>
          <w:tab w:val="right" w:pos="66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a felit nem hinné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mmár te sem szeretsz </w:t>
        <w:noBreakHyphen/>
        <w:t> szomorodott el a kétarcú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jól van, aranyom: rendelkezem írás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csakugyan írást tett a jegyzőnek, miben meg</w:t>
        <w:softHyphen/>
        <w:t>hagyta a ház átírását.</w:t>
      </w:r>
    </w:p>
    <w:p>
      <w:pPr>
        <w:pStyle w:val="Normal"/>
        <w:tabs>
          <w:tab w:val="clear" w:pos="708"/>
          <w:tab w:val="left" w:pos="201" w:leader="none"/>
          <w:tab w:val="right" w:pos="83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á két hétre suttogva mondogatták a faluban:'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á-é, Gábos Anti megvevé a Sata Balázs-féle házat?</w:t>
      </w:r>
    </w:p>
    <w:p>
      <w:pPr>
        <w:pStyle w:val="Normal"/>
        <w:tabs>
          <w:tab w:val="clear" w:pos="708"/>
          <w:tab w:val="left" w:pos="201" w:leader="none"/>
          <w:tab w:val="right" w:pos="56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anbiza?</w:t>
      </w:r>
    </w:p>
    <w:p>
      <w:pPr>
        <w:pStyle w:val="Normal"/>
        <w:tabs>
          <w:tab w:val="clear" w:pos="708"/>
          <w:tab w:val="left" w:pos="206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é is kebelezték saját nevire.</w:t>
      </w:r>
    </w:p>
    <w:p>
      <w:pPr>
        <w:pStyle w:val="Normal"/>
        <w:tabs>
          <w:tab w:val="clear" w:pos="708"/>
          <w:tab w:val="left" w:pos="206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az asszon?</w:t>
      </w:r>
    </w:p>
    <w:p>
      <w:pPr>
        <w:pStyle w:val="Normal"/>
        <w:tabs>
          <w:tab w:val="clear" w:pos="708"/>
          <w:tab w:val="left" w:pos="206" w:leader="none"/>
          <w:tab w:val="right" w:pos="64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tival összementek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é no! Hol az egyik alól, hol a másik fejül ..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gén Balázst javaiból kiforgatta a virtus.</w:t>
      </w:r>
    </w:p>
    <w:p>
      <w:pPr>
        <w:pStyle w:val="Normal"/>
        <w:tabs>
          <w:tab w:val="clear" w:pos="708"/>
          <w:tab w:val="left" w:pos="216" w:leader="none"/>
          <w:tab w:val="right" w:pos="66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a virtus s a fejérnép.</w:t>
      </w:r>
    </w:p>
    <w:p>
      <w:pPr>
        <w:pStyle w:val="Normal"/>
        <w:tabs>
          <w:tab w:val="clear" w:pos="708"/>
          <w:tab w:val="left" w:pos="216" w:leader="none"/>
          <w:tab w:val="right" w:pos="71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onosz portéka mind a kett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csalatott meg a rab, mert valahogy csak testté kel</w:t>
        <w:softHyphen/>
        <w:t>lett lennie a rút szónak:</w:t>
      </w:r>
    </w:p>
    <w:p>
      <w:pPr>
        <w:pStyle w:val="Normal"/>
        <w:tabs>
          <w:tab w:val="clear" w:pos="708"/>
          <w:tab w:val="left" w:pos="216" w:leader="none"/>
          <w:tab w:val="right" w:pos="66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majd megkeserülö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változott tehát a világ, míg a szegény ember rab</w:t>
        <w:softHyphen/>
        <w:t>sága fogyogatott.</w:t>
      </w:r>
    </w:p>
    <w:p>
      <w:pPr>
        <w:pStyle w:val="Normal"/>
        <w:tabs>
          <w:tab w:val="clear" w:pos="708"/>
          <w:tab w:val="left" w:pos="220" w:leader="none"/>
          <w:tab w:val="right" w:pos="67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 aztán el is fogyott.</w:t>
      </w:r>
    </w:p>
    <w:p>
      <w:pPr>
        <w:pStyle w:val="Normal"/>
        <w:tabs>
          <w:tab w:val="clear" w:pos="708"/>
          <w:tab w:val="left" w:pos="220" w:leader="none"/>
          <w:tab w:val="right" w:pos="83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sötétedett, mire Sata Balázs a faluba é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eresztnél egy vénember szembejött véle s megállí</w:t>
        <w:softHyphen/>
        <w:t>totta.</w:t>
      </w:r>
    </w:p>
    <w:p>
      <w:pPr>
        <w:pStyle w:val="Normal"/>
        <w:tabs>
          <w:tab w:val="clear" w:pos="708"/>
          <w:tab w:val="left" w:pos="201" w:leader="none"/>
          <w:tab w:val="right" w:pos="64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ltozás esett, ecsém.</w:t>
      </w:r>
    </w:p>
    <w:p>
      <w:pPr>
        <w:pStyle w:val="Normal"/>
        <w:tabs>
          <w:tab w:val="clear" w:pos="708"/>
          <w:tab w:val="left" w:pos="201" w:leader="none"/>
          <w:tab w:val="right" w:pos="64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ly irányban?</w:t>
      </w:r>
    </w:p>
    <w:p>
      <w:pPr>
        <w:pStyle w:val="Normal"/>
        <w:tabs>
          <w:tab w:val="clear" w:pos="708"/>
          <w:tab w:val="left" w:pos="201" w:leader="none"/>
          <w:tab w:val="right" w:pos="58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sejdíted?</w:t>
      </w:r>
    </w:p>
    <w:p>
      <w:pPr>
        <w:pStyle w:val="Normal"/>
        <w:tabs>
          <w:tab w:val="clear" w:pos="708"/>
          <w:tab w:val="left" w:pos="201" w:leader="none"/>
          <w:tab w:val="right" w:pos="58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a bátron!</w:t>
      </w:r>
    </w:p>
    <w:p>
      <w:pPr>
        <w:pStyle w:val="Normal"/>
        <w:tabs>
          <w:tab w:val="clear" w:pos="708"/>
          <w:tab w:val="left" w:pos="206" w:leader="none"/>
          <w:tab w:val="right" w:pos="75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házad eladódott feleségestől.</w:t>
      </w:r>
    </w:p>
    <w:p>
      <w:pPr>
        <w:pStyle w:val="Normal"/>
        <w:tabs>
          <w:tab w:val="clear" w:pos="708"/>
          <w:tab w:val="left" w:pos="206" w:leader="none"/>
          <w:tab w:val="right" w:pos="85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ápadt, rongyos szabadult rab megtántorodott.</w:t>
      </w:r>
    </w:p>
    <w:p>
      <w:pPr>
        <w:pStyle w:val="Normal"/>
        <w:tabs>
          <w:tab w:val="clear" w:pos="708"/>
          <w:tab w:val="left" w:pos="206" w:leader="none"/>
          <w:tab w:val="right" w:pos="85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ábos Anti, ugyé?</w:t>
      </w:r>
    </w:p>
    <w:p>
      <w:pPr>
        <w:pStyle w:val="Normal"/>
        <w:tabs>
          <w:tab w:val="clear" w:pos="708"/>
          <w:tab w:val="left" w:pos="206" w:leader="none"/>
          <w:tab w:val="right" w:pos="52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pp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ta Balázs keserűt nyelt, szerette volna felgyújtani az egész falut, de aztán legyintett.</w:t>
      </w:r>
    </w:p>
    <w:p>
      <w:pPr>
        <w:pStyle w:val="Normal"/>
        <w:tabs>
          <w:tab w:val="clear" w:pos="708"/>
          <w:tab w:val="left" w:pos="206" w:leader="none"/>
          <w:tab w:val="right" w:pos="76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 is muzsikaszóval megyek haza.</w:t>
      </w:r>
    </w:p>
    <w:p>
      <w:pPr>
        <w:pStyle w:val="Normal"/>
        <w:tabs>
          <w:tab w:val="clear" w:pos="708"/>
          <w:tab w:val="left" w:pos="206" w:leader="none"/>
          <w:tab w:val="right" w:pos="769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régi cigányhoz benyitott.</w:t>
      </w:r>
    </w:p>
    <w:p>
      <w:pPr>
        <w:pStyle w:val="Normal"/>
        <w:tabs>
          <w:tab w:val="clear" w:pos="708"/>
          <w:tab w:val="left" w:pos="211" w:leader="none"/>
          <w:tab w:val="right" w:pos="65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smérsz-e, Sándorka?</w:t>
      </w:r>
    </w:p>
    <w:p>
      <w:pPr>
        <w:pStyle w:val="Normal"/>
        <w:tabs>
          <w:tab w:val="clear" w:pos="708"/>
          <w:tab w:val="left" w:pos="211" w:leader="none"/>
          <w:tab w:val="right" w:pos="69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tha üsmerném, istál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od-é még: „Vihar előtt szél indul </w:t>
        <w:noBreakHyphen/>
        <w:t> anyám furt ingöm búsul”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gyne tudnám, istálom! Ó, be elszáradt, édes ifigazdám!</w:t>
      </w:r>
    </w:p>
    <w:p>
      <w:pPr>
        <w:pStyle w:val="Normal"/>
        <w:tabs>
          <w:tab w:val="clear" w:pos="708"/>
          <w:tab w:val="left" w:pos="216" w:leader="none"/>
          <w:tab w:val="right" w:pos="60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dd a hegedűt!</w:t>
      </w:r>
    </w:p>
    <w:p>
      <w:pPr>
        <w:pStyle w:val="Normal"/>
        <w:tabs>
          <w:tab w:val="clear" w:pos="708"/>
          <w:tab w:val="left" w:pos="216" w:leader="none"/>
          <w:tab w:val="right" w:pos="82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indultak ketten, mint a sorsnak két árvá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blak alatt húzni kezdte Sándorka a „viharnó</w:t>
        <w:softHyphen/>
        <w:t>tát”.</w:t>
      </w:r>
    </w:p>
    <w:p>
      <w:pPr>
        <w:pStyle w:val="Normal"/>
        <w:tabs>
          <w:tab w:val="clear" w:pos="708"/>
          <w:tab w:val="left" w:pos="220" w:leader="none"/>
          <w:tab w:val="right" w:pos="679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nt égett a lámpa.</w:t>
      </w:r>
    </w:p>
    <w:p>
      <w:pPr>
        <w:pStyle w:val="Normal"/>
        <w:tabs>
          <w:tab w:val="clear" w:pos="708"/>
          <w:tab w:val="left" w:pos="220" w:leader="none"/>
          <w:tab w:val="right" w:pos="679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ta Balázs bekiáltott:</w:t>
      </w:r>
    </w:p>
    <w:p>
      <w:pPr>
        <w:pStyle w:val="Normal"/>
        <w:tabs>
          <w:tab w:val="clear" w:pos="708"/>
          <w:tab w:val="left" w:pos="220" w:leader="none"/>
          <w:tab w:val="right" w:pos="67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van itthon, hé?</w:t>
      </w:r>
    </w:p>
    <w:p>
      <w:pPr>
        <w:pStyle w:val="Normal"/>
        <w:tabs>
          <w:tab w:val="clear" w:pos="708"/>
          <w:tab w:val="left" w:pos="220" w:leader="none"/>
          <w:tab w:val="right" w:pos="679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ábos Anti kidugta a fejét:</w:t>
      </w:r>
    </w:p>
    <w:p>
      <w:pPr>
        <w:pStyle w:val="Normal"/>
        <w:tabs>
          <w:tab w:val="clear" w:pos="708"/>
          <w:tab w:val="left" w:pos="220" w:leader="none"/>
          <w:tab w:val="right" w:pos="67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vónék itthon, hé.</w:t>
      </w:r>
    </w:p>
    <w:p>
      <w:pPr>
        <w:pStyle w:val="Normal"/>
        <w:tabs>
          <w:tab w:val="clear" w:pos="708"/>
          <w:tab w:val="left" w:pos="225" w:leader="none"/>
          <w:tab w:val="right" w:pos="71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Juss Panna itthon van-é?</w:t>
      </w:r>
    </w:p>
    <w:p>
      <w:pPr>
        <w:pStyle w:val="Normal"/>
        <w:tabs>
          <w:tab w:val="clear" w:pos="708"/>
          <w:tab w:val="left" w:pos="187" w:leader="none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itthon, neked meghót </w:t>
        <w:noBreakHyphen/>
        <w:t> gőgösködött a le</w:t>
        <w:softHyphen/>
        <w:t>gény.</w:t>
      </w:r>
    </w:p>
    <w:p>
      <w:pPr>
        <w:pStyle w:val="Normal"/>
        <w:tabs>
          <w:tab w:val="clear" w:pos="708"/>
          <w:tab w:val="left" w:pos="187" w:leader="none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 ki, lám! </w:t>
        <w:noBreakHyphen/>
        <w:t> remegte Sata Balázs.</w:t>
      </w:r>
    </w:p>
    <w:p>
      <w:pPr>
        <w:pStyle w:val="Normal"/>
        <w:tabs>
          <w:tab w:val="clear" w:pos="708"/>
          <w:tab w:val="left" w:pos="187" w:leader="none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jóhejt vagyok.</w:t>
      </w:r>
    </w:p>
    <w:p>
      <w:pPr>
        <w:pStyle w:val="Normal"/>
        <w:tabs>
          <w:tab w:val="clear" w:pos="708"/>
          <w:tab w:val="left" w:pos="187" w:leader="none"/>
          <w:tab w:val="right" w:pos="77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én megyek bé.</w:t>
      </w:r>
    </w:p>
    <w:p>
      <w:pPr>
        <w:pStyle w:val="Normal"/>
        <w:tabs>
          <w:tab w:val="clear" w:pos="708"/>
          <w:tab w:val="left" w:pos="187" w:leader="none"/>
          <w:tab w:val="right" w:pos="77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 ma ne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ta Balázs egy mozdulattal marokra fogta a bicskát, és megindult az ajtó félé:</w:t>
      </w:r>
    </w:p>
    <w:p>
      <w:pPr>
        <w:pStyle w:val="Normal"/>
        <w:tabs>
          <w:tab w:val="clear" w:pos="708"/>
          <w:tab w:val="left" w:pos="206" w:leader="none"/>
          <w:tab w:val="right" w:pos="81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ékesség! Békesség! </w:t>
        <w:noBreakHyphen/>
        <w:t> jajgatott a cigány.</w:t>
      </w:r>
    </w:p>
    <w:p>
      <w:pPr>
        <w:pStyle w:val="Normal"/>
        <w:tabs>
          <w:tab w:val="clear" w:pos="708"/>
          <w:tab w:val="left" w:pos="206" w:leader="none"/>
          <w:tab w:val="right" w:pos="81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uss Panna felzokogott a házban.</w:t>
      </w:r>
    </w:p>
    <w:p>
      <w:pPr>
        <w:pStyle w:val="Normal"/>
        <w:tabs>
          <w:tab w:val="clear" w:pos="708"/>
          <w:tab w:val="left" w:pos="206" w:leader="none"/>
          <w:tab w:val="right" w:pos="83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szeressük egymást, mind akik vagyunk!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ta Balázst a szó és a zokogás megrázta, a küszöbnél megtorpant, a bicskáját elvetette.</w:t>
      </w:r>
    </w:p>
    <w:p>
      <w:pPr>
        <w:pStyle w:val="Normal"/>
        <w:tabs>
          <w:tab w:val="clear" w:pos="708"/>
          <w:tab w:val="left" w:pos="201" w:leader="none"/>
          <w:tab w:val="right" w:pos="74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ha vért nem eresztek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enesen az istállóba ment, rabsága előtt itthagyott két lovát kivez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tiéd, üjj fel hegedűstől, s kövess! </w:t>
        <w:noBreakHyphen/>
        <w:t> adta a ci</w:t>
        <w:softHyphen/>
        <w:t>gánynak az egyi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óhátra tette előbb a cigányt, aztán felugrott maga is. Az ablak alá ugratott, s megint bekiáltott:</w:t>
      </w:r>
    </w:p>
    <w:p>
      <w:pPr>
        <w:pStyle w:val="Normal"/>
        <w:tabs>
          <w:tab w:val="clear" w:pos="708"/>
          <w:tab w:val="left" w:pos="192" w:leader="none"/>
          <w:tab w:val="right" w:pos="57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ábos Anti!</w:t>
      </w:r>
    </w:p>
    <w:p>
      <w:pPr>
        <w:pStyle w:val="Normal"/>
        <w:tabs>
          <w:tab w:val="clear" w:pos="708"/>
          <w:tab w:val="left" w:pos="187" w:leader="none"/>
          <w:tab w:val="right" w:pos="596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 kihaj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olsó szavában is lóhátról szólt a szegény szabadult rab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ázamat neköd adom, s egyebemet is mind. Ezen két lovon küjjel. De feleségemnek gondját viseld, s élje</w:t>
        <w:softHyphen/>
        <w:t>tek jóvoltomból.</w:t>
      </w:r>
    </w:p>
    <w:p>
      <w:pPr>
        <w:pStyle w:val="Normal"/>
        <w:tabs>
          <w:tab w:val="clear" w:pos="708"/>
          <w:tab w:val="left" w:pos="187" w:leader="none"/>
          <w:tab w:val="right" w:pos="73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nek elakadt minden sza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ta Balázs a kapu felé fordította lovát, s félig sírva, félig szilajon adta az utolsó szó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hogy szeressük egymást, mind akik vagyunk, hallgassa meg a szép Öregist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elvágtatott cigányostól a sötétben, nem tudja senki, merre s hova, de nem akadt ember, ki látta volna többet őt, sem a cigányt.</w:t>
      </w:r>
    </w:p>
    <w:p>
      <w:pPr>
        <w:pStyle w:val="Normal"/>
        <w:rPr>
          <w:sz w:val="24"/>
          <w:szCs w:val="24"/>
        </w:rPr>
      </w:pPr>
      <w:bookmarkStart w:id="2" w:name="Javaimból"/>
      <w:r>
        <w:rPr>
          <w:sz w:val="24"/>
          <w:szCs w:val="24"/>
        </w:rPr>
        <w:t>Csak a virtus maradt meg drága lába nyomán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44:00Z</dcterms:created>
  <dc:creator>Somogyi Sándor</dc:creator>
  <dc:description/>
  <dc:language>en-US</dc:language>
  <cp:lastModifiedBy>Somogyi Sándor</cp:lastModifiedBy>
  <dcterms:modified xsi:type="dcterms:W3CDTF">1998-11-04T12:44:00Z</dcterms:modified>
  <cp:revision>2</cp:revision>
  <dc:subject/>
  <dc:title>Tamási Áron</dc:title>
</cp:coreProperties>
</file>