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IGAZAK_ÁLMA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GAZAK ÁLMA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123" w:leader="none"/>
        </w:tabs>
        <w:ind w:firstLine="284"/>
        <w:jc w:val="both"/>
        <w:rPr>
          <w:sz w:val="24"/>
          <w:szCs w:val="24"/>
        </w:rPr>
      </w:pPr>
      <w:bookmarkStart w:id="1" w:name="eddig"/>
      <w:bookmarkEnd w:id="1"/>
      <w:r>
        <w:rPr>
          <w:sz w:val="24"/>
          <w:szCs w:val="24"/>
        </w:rPr>
        <w:t>Mint a lenge kakukkvirág, olyan színe volt az ég peremének.</w:t>
      </w:r>
    </w:p>
    <w:p>
      <w:pPr>
        <w:pStyle w:val="Normal"/>
        <w:tabs>
          <w:tab w:val="clear" w:pos="708"/>
          <w:tab w:val="left" w:pos="0" w:leader="none"/>
          <w:tab w:val="right" w:pos="812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szállt a nap.</w:t>
      </w:r>
    </w:p>
    <w:p>
      <w:pPr>
        <w:pStyle w:val="Normal"/>
        <w:tabs>
          <w:tab w:val="clear" w:pos="708"/>
          <w:tab w:val="left" w:pos="0" w:leader="none"/>
          <w:tab w:val="right" w:pos="75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ddig is megtehette volna </w:t>
        <w:noBreakHyphen/>
        <w:t> mondta az öreg Maty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 sem gondolta, csak úgy hirtelen gondolta. De hát nem csoda, mert bolondos nap volt, ami volt. Amikor felhők jártak, pezsgett a fény a föld felett; amikor tisztára takarodott az ég, akkor homály szitált a fák között; s amikor nem fújt a szél, rezegtek a levelek; s amikor fújt, ellene szegültek.</w:t>
      </w:r>
    </w:p>
    <w:p>
      <w:pPr>
        <w:pStyle w:val="Normal"/>
        <w:tabs>
          <w:tab w:val="clear" w:pos="708"/>
          <w:tab w:val="left" w:pos="336" w:leader="none"/>
          <w:tab w:val="right" w:pos="440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lyen az ápril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z április mellé még csütörtök is volt, ami az öreg Matyó szerint, ebben a Mustár gazdaságban, sohasem volt kedvező nap. Lám, az udvari vályúnál most is csak prüszköli a vizet a két ló, s nem issza szokás szerint. Pedig ihatná, mert kényes ugyan a vízre a ló, de ő tisztára mosta a vályút. Ugye, a tehén jól megitta, amit megprüszkölt a ló; majd utának a két ökör még puha karikákat is fújt az új víz tetejére, úgy elöntötte őket a lusta élvezet.</w:t>
      </w:r>
    </w:p>
    <w:p>
      <w:pPr>
        <w:pStyle w:val="Normal"/>
        <w:tabs>
          <w:tab w:val="clear" w:pos="708"/>
          <w:tab w:val="left" w:pos="307" w:leader="none"/>
          <w:tab w:val="right" w:pos="84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azda, vagyis Mustár Imre, éppen akkor jött ki a csűrből.</w:t>
      </w:r>
    </w:p>
    <w:p>
      <w:pPr>
        <w:pStyle w:val="Normal"/>
        <w:tabs>
          <w:tab w:val="clear" w:pos="708"/>
          <w:tab w:val="left" w:pos="307" w:leader="none"/>
          <w:tab w:val="right" w:pos="84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om, az időt is lopja </w:t>
        <w:noBreakHyphen/>
        <w:t> szólt oda az öreg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atyó bácsi megütközött a szón, mert mindenki láthatja, hogy a két ökör lassan fújdogálja a vizet, miközben lusta élvezettel iszik; s nógatni nem szokás őket, hogy, no: siessetek, az áprilisát, mert itt a gazda, s valami okból dúlja magát.</w:t>
      </w:r>
    </w:p>
    <w:p>
      <w:pPr>
        <w:pStyle w:val="Normal"/>
        <w:tabs>
          <w:tab w:val="clear" w:pos="708"/>
          <w:tab w:val="left" w:pos="302" w:leader="none"/>
          <w:tab w:val="right" w:pos="75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et is kifente egyszeriben az áprilisi alkonyat.</w:t>
      </w:r>
    </w:p>
    <w:p>
      <w:pPr>
        <w:pStyle w:val="Normal"/>
        <w:tabs>
          <w:tab w:val="clear" w:pos="708"/>
          <w:tab w:val="left" w:pos="302" w:leader="none"/>
          <w:tab w:val="right" w:pos="75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ég mit lopok?! </w:t>
        <w:noBreakHyphen/>
        <w:t> kérdezte.</w:t>
      </w:r>
    </w:p>
    <w:p>
      <w:pPr>
        <w:pStyle w:val="Normal"/>
        <w:tabs>
          <w:tab w:val="clear" w:pos="708"/>
          <w:tab w:val="left" w:pos="513" w:leader="none"/>
          <w:tab w:val="right" w:pos="5665" w:leader="none"/>
        </w:tabs>
        <w:ind w:firstLine="284"/>
        <w:jc w:val="both"/>
        <w:rPr/>
      </w:pPr>
      <w:r>
        <w:rPr>
          <w:sz w:val="24"/>
          <w:szCs w:val="24"/>
        </w:rPr>
        <w:t>A szénát </w:t>
        <w:noBreakHyphen/>
        <w:t> mondta a gaz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z a rágalom, annak is pénteki. Huszonhat esztendeje szolgál ennél a Mustárnál, de még szénát nem lopott soha. Ha a szabályosnál többet adott a marháknak, azt is a marhák érdekiben tette, amiben benne van a gazda is. S akkor ő kapjon ilyen hegyes szót, aminek a hegyére még a becsületet is odaszúrja a gazda, mint egy alkonyati gébics!</w:t>
      </w:r>
    </w:p>
    <w:p>
      <w:pPr>
        <w:pStyle w:val="Normal"/>
        <w:tabs>
          <w:tab w:val="clear" w:pos="708"/>
          <w:tab w:val="left" w:pos="0" w:leader="none"/>
          <w:tab w:val="right" w:pos="86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hiszem, hogy loptam volna </w:t>
        <w:noBreakHyphen/>
        <w:t> mondta nehezen az öreg.</w:t>
      </w:r>
    </w:p>
    <w:p>
      <w:pPr>
        <w:pStyle w:val="Normal"/>
        <w:tabs>
          <w:tab w:val="clear" w:pos="708"/>
          <w:tab w:val="left" w:pos="244" w:leader="none"/>
          <w:tab w:val="right" w:pos="36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249" w:leader="none"/>
          <w:tab w:val="right" w:pos="52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het, hogy megettem.</w:t>
      </w:r>
    </w:p>
    <w:p>
      <w:pPr>
        <w:pStyle w:val="Normal"/>
        <w:tabs>
          <w:tab w:val="clear" w:pos="708"/>
          <w:tab w:val="left" w:pos="244" w:leader="none"/>
          <w:tab w:val="right" w:pos="55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szarva ne legyen tőle!</w:t>
      </w:r>
    </w:p>
    <w:p>
      <w:pPr>
        <w:pStyle w:val="Normal"/>
        <w:tabs>
          <w:tab w:val="clear" w:pos="708"/>
          <w:tab w:val="left" w:pos="244" w:leader="none"/>
          <w:tab w:val="right" w:pos="71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döfök </w:t>
        <w:noBreakHyphen/>
        <w:t> nyugodott belé Matyó bács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nnyivel aztán el is végezték ezt az áprilisi csütörtököt, mert a gazda félünnepit öltött, s elment a faluba, nyilván a hitelszövetkezet kocsmájába; az öreg pedig megbújt az istállóban, mert az ágya ott volt, s cserélt a csillagokkal. Vagyis, amikor felbuzdultak fényre a csillagok, akkor ő szépen elaludt. Mély nyugalomban aludt, csak az ökrök kérődztek álma fölött, akár a meleg és fekete párában egy-egy kis malom; de aztán, valamikor egyszer, arra merült álmából eszmé</w:t>
        <w:softHyphen/>
        <w:t>letire, hogy a kutya nagyon ugat, s valaki titkolatlan lépésekkel kö</w:t>
        <w:softHyphen/>
        <w:t>zeledik.</w:t>
      </w:r>
    </w:p>
    <w:p>
      <w:pPr>
        <w:pStyle w:val="Normal"/>
        <w:tabs>
          <w:tab w:val="clear" w:pos="708"/>
          <w:tab w:val="left" w:pos="240" w:leader="none"/>
          <w:tab w:val="right" w:pos="63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ár ki is nyitotta az istálló ajtaját.</w:t>
      </w:r>
    </w:p>
    <w:p>
      <w:pPr>
        <w:pStyle w:val="Normal"/>
        <w:tabs>
          <w:tab w:val="clear" w:pos="708"/>
          <w:tab w:val="left" w:pos="230" w:leader="none"/>
          <w:tab w:val="right" w:pos="73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tyó bácsi! </w:t>
        <w:noBreakHyphen/>
        <w:t> szólt a hang, mint a görön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megismerte, hogy maga Mustár, aki ily szokatlan időben rájött; s mivel a növekvő hold a felin már túl volt, látni vélte a de</w:t>
        <w:softHyphen/>
        <w:t>rengésben azt is, hogy a gazda jobb kezében lóg valami, feketén s elég nagy darabon. Valami nagy baj lehet, gondolta mindjárt, de csak ennyit mondott:</w:t>
      </w:r>
    </w:p>
    <w:p>
      <w:pPr>
        <w:pStyle w:val="Normal"/>
        <w:tabs>
          <w:tab w:val="clear" w:pos="708"/>
          <w:tab w:val="left" w:pos="225" w:leader="none"/>
          <w:tab w:val="right" w:pos="39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csak.</w:t>
      </w:r>
    </w:p>
    <w:p>
      <w:pPr>
        <w:pStyle w:val="Normal"/>
        <w:tabs>
          <w:tab w:val="clear" w:pos="708"/>
          <w:tab w:val="left" w:pos="225" w:leader="none"/>
          <w:tab w:val="right" w:pos="67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van a méteres? </w:t>
        <w:noBreakHyphen/>
        <w:t> kérdezte a gaz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eje fölött a polcon, ott volt a méteres mérő, vagyis a „coll</w:t>
        <w:softHyphen/>
        <w:t>stokk”, amilyent az ácsok és az asztalosok használnak. Ott volt, ám</w:t>
        <w:softHyphen/>
        <w:t>bár bent kellett volna lennie, szokott helyén, a házban. De hát az ökör kitörte a közfát, ami a tehéntől őt elválasztotta, s új közfát kellett csinálni, mérték szerint, ha már az ember is ott tölti az éjje</w:t>
        <w:softHyphen/>
        <w:t>leket.</w:t>
      </w:r>
    </w:p>
    <w:p>
      <w:pPr>
        <w:pStyle w:val="Normal"/>
        <w:tabs>
          <w:tab w:val="clear" w:pos="708"/>
          <w:tab w:val="left" w:pos="216" w:leader="none"/>
          <w:tab w:val="right" w:pos="68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van a fejem fölött </w:t>
        <w:noBreakHyphen/>
        <w:t> mondta.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lállt a heverőágyon, s miközben fehérre meszelte a beszitáló holdvilág, matarászott a polcon.</w:t>
      </w:r>
    </w:p>
    <w:p>
      <w:pPr>
        <w:pStyle w:val="Normal"/>
        <w:tabs>
          <w:tab w:val="clear" w:pos="708"/>
          <w:tab w:val="left" w:pos="216" w:leader="none"/>
          <w:tab w:val="right" w:pos="71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egvan-e? </w:t>
        <w:noBreakHyphen/>
        <w:t> kérdezte mohón a gazda.</w:t>
      </w:r>
    </w:p>
    <w:p>
      <w:pPr>
        <w:pStyle w:val="Normal"/>
        <w:tabs>
          <w:tab w:val="clear" w:pos="708"/>
          <w:tab w:val="left" w:pos="216" w:leader="none"/>
          <w:tab w:val="right" w:pos="71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volt; minek kell?</w:t>
      </w:r>
    </w:p>
    <w:p>
      <w:pPr>
        <w:pStyle w:val="Normal"/>
        <w:tabs>
          <w:tab w:val="clear" w:pos="708"/>
          <w:tab w:val="left" w:pos="216" w:leader="none"/>
          <w:tab w:val="right" w:pos="3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ünk.</w:t>
      </w:r>
    </w:p>
    <w:p>
      <w:pPr>
        <w:pStyle w:val="Normal"/>
        <w:tabs>
          <w:tab w:val="clear" w:pos="708"/>
          <w:tab w:val="left" w:pos="216" w:leader="none"/>
          <w:tab w:val="right" w:pos="58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hittem, oroszlánt lövünk.</w:t>
      </w:r>
    </w:p>
    <w:p>
      <w:pPr>
        <w:pStyle w:val="Normal"/>
        <w:tabs>
          <w:tab w:val="clear" w:pos="708"/>
          <w:tab w:val="left" w:pos="0" w:leader="none"/>
          <w:tab w:val="left" w:pos="19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találta a mérőszerszámot, s odaadta a gazdának. A gazda a küszöbre húzódott, ott leült s a térdén elfektette, amit eladdig a kezében lógatott, azt a nagy lebernyeget. Az öreg is közelebb húzó</w:t>
        <w:softHyphen/>
        <w:t>dott a küszöbhöz, s felülről kandikálta, hogy vajon mi készül, egy kicsit oldalra döntött fejjel, mint a varjú. A holdvilágon csak annyit látott, hogy valami bőr, amit a gazda a két térdére terített. Borjúbőr nem lehetett, mert a fényhíre akkor fehér lett volna, vagy legalábbis tarka; s fekete bárány sem lehetett, mert hiszen az sötéten lapult volna.</w:t>
      </w:r>
    </w:p>
    <w:p>
      <w:pPr>
        <w:pStyle w:val="Normal"/>
        <w:tabs>
          <w:tab w:val="clear" w:pos="708"/>
          <w:tab w:val="left" w:pos="398" w:leader="none"/>
          <w:tab w:val="right" w:pos="51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mi? </w:t>
        <w:noBreakHyphen/>
        <w:t> szólt végre.</w:t>
      </w:r>
    </w:p>
    <w:p>
      <w:pPr>
        <w:pStyle w:val="Normal"/>
        <w:tabs>
          <w:tab w:val="clear" w:pos="708"/>
          <w:tab w:val="left" w:pos="398" w:leader="none"/>
          <w:tab w:val="right" w:pos="57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ókabőr </w:t>
        <w:noBreakHyphen/>
        <w:t> mondta a gazda.</w:t>
      </w:r>
    </w:p>
    <w:p>
      <w:pPr>
        <w:pStyle w:val="Normal"/>
        <w:tabs>
          <w:tab w:val="clear" w:pos="708"/>
          <w:tab w:val="left" w:pos="187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öbbet nem szólt az öreg, hanem várt. A gazda nyitani kezdte a méteres szerszámot, s izületről izületre kinyitotta. Aztán mérte volna véle a rókabőrt, de egyszer a szerszám csuklott össze, máskor pedig a bőr huppant ki alóla.</w:t>
      </w:r>
    </w:p>
    <w:p>
      <w:pPr>
        <w:pStyle w:val="Normal"/>
        <w:tabs>
          <w:tab w:val="clear" w:pos="708"/>
          <w:tab w:val="left" w:pos="388" w:leader="none"/>
          <w:tab w:val="right" w:pos="60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ja meg! </w:t>
        <w:noBreakHyphen/>
        <w:t> szólt rá az öregre.</w:t>
      </w:r>
    </w:p>
    <w:p>
      <w:pPr>
        <w:pStyle w:val="Normal"/>
        <w:tabs>
          <w:tab w:val="clear" w:pos="708"/>
          <w:tab w:val="left" w:pos="16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tyó bácsi leült balról a gazda mellé, s megfogta a rókának a fe</w:t>
        <w:softHyphen/>
        <w:t>jét. Úgy a kezével bátran fogta, mert hiszen a fejhez már csak bőr volt a többi; de a lelkével bizony nem a legszívesebben, mert a hold</w:t>
        <w:softHyphen/>
        <w:t>világon élő módjára vigyorgott a fej.</w:t>
      </w:r>
    </w:p>
    <w:p>
      <w:pPr>
        <w:pStyle w:val="Normal"/>
        <w:tabs>
          <w:tab w:val="clear" w:pos="708"/>
          <w:tab w:val="left" w:pos="16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rminckilenc </w:t>
        <w:noBreakHyphen/>
        <w:t> mondta a gazda, s pusmogva megvakarta a fejét.</w:t>
      </w:r>
    </w:p>
    <w:p>
      <w:pPr>
        <w:pStyle w:val="Normal"/>
        <w:tabs>
          <w:tab w:val="clear" w:pos="708"/>
          <w:tab w:val="left" w:pos="379" w:leader="none"/>
          <w:tab w:val="right" w:pos="63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megmérte a rókának a farkát is.</w:t>
      </w:r>
    </w:p>
    <w:p>
      <w:pPr>
        <w:pStyle w:val="Normal"/>
        <w:tabs>
          <w:tab w:val="clear" w:pos="708"/>
          <w:tab w:val="left" w:pos="16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rminchárom </w:t>
        <w:noBreakHyphen/>
        <w:t> mondta, s ismét megvakarta a fejét.</w:t>
      </w:r>
    </w:p>
    <w:p>
      <w:pPr>
        <w:pStyle w:val="Normal"/>
        <w:tabs>
          <w:tab w:val="clear" w:pos="708"/>
          <w:tab w:val="left" w:pos="16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alányosnak látszott az egész, kivált így a hajnali holdvilágon, de az öreg hagyta, hadd folyjék mentire minden; s csak azt kérdezte:</w:t>
      </w:r>
    </w:p>
    <w:p>
      <w:pPr>
        <w:pStyle w:val="Normal"/>
        <w:tabs>
          <w:tab w:val="clear" w:pos="708"/>
          <w:tab w:val="left" w:pos="163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A fejét mért vakargatja?</w:t>
      </w:r>
    </w:p>
    <w:p>
      <w:pPr>
        <w:pStyle w:val="Normal"/>
        <w:tabs>
          <w:tab w:val="clear" w:pos="708"/>
          <w:tab w:val="left" w:pos="360" w:leader="none"/>
          <w:tab w:val="right" w:pos="67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úsz pengő miatt </w:t>
        <w:noBreakHyphen/>
        <w:t> mondta a gazda.</w:t>
      </w:r>
    </w:p>
    <w:p>
      <w:pPr>
        <w:pStyle w:val="Normal"/>
        <w:tabs>
          <w:tab w:val="clear" w:pos="708"/>
          <w:tab w:val="left" w:pos="153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 lett; s miközben ártatlanul úszott a hold, a csendben úgy le</w:t>
        <w:softHyphen/>
        <w:t>begett a húsz pengő, mint a hajnali ökörnyál. Aztán a gazda, egy</w:t>
        <w:softHyphen/>
        <w:t>szerre s hirtelen, lesöpörte a térdéről a rókabőrt, s a méreg parazsán így szólt:</w:t>
      </w:r>
    </w:p>
    <w:p>
      <w:pPr>
        <w:pStyle w:val="Normal"/>
        <w:tabs>
          <w:tab w:val="clear" w:pos="708"/>
          <w:tab w:val="left" w:pos="15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ste fogadtunk, a korcsmában. Némelyek azt mondták, hogy a róka farka rövidebb, mint a törzse; s én azt mondtam, hogy fele-fele.</w:t>
      </w:r>
    </w:p>
    <w:p>
      <w:pPr>
        <w:pStyle w:val="Normal"/>
        <w:tabs>
          <w:tab w:val="clear" w:pos="708"/>
          <w:tab w:val="left" w:pos="15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nem fele </w:t>
        <w:noBreakHyphen/>
        <w:t> mondta az öreg.</w:t>
      </w:r>
    </w:p>
    <w:p>
      <w:pPr>
        <w:pStyle w:val="Normal"/>
        <w:tabs>
          <w:tab w:val="clear" w:pos="708"/>
          <w:tab w:val="left" w:pos="350" w:leader="none"/>
          <w:tab w:val="right" w:pos="46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. Ezen nem.</w:t>
      </w:r>
    </w:p>
    <w:p>
      <w:pPr>
        <w:pStyle w:val="Normal"/>
        <w:tabs>
          <w:tab w:val="clear" w:pos="708"/>
          <w:tab w:val="left" w:pos="350" w:leader="none"/>
          <w:tab w:val="right" w:pos="55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edig ez valódi róka volt.</w:t>
      </w:r>
    </w:p>
    <w:p>
      <w:pPr>
        <w:pStyle w:val="Normal"/>
        <w:tabs>
          <w:tab w:val="clear" w:pos="708"/>
          <w:tab w:val="left" w:pos="34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azda szembefordult az öreggel, s nagy nyomatékkal így szólt:</w:t>
      </w:r>
    </w:p>
    <w:p>
      <w:pPr>
        <w:pStyle w:val="Normal"/>
        <w:tabs>
          <w:tab w:val="clear" w:pos="708"/>
          <w:tab w:val="left" w:pos="34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aga a rókát pártolj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volt mit tenni, az öreg a válla közé húzta a fejét, s hallgatott. Magában gondolta ugyan, hogy jaj, milyen keserves a szegény szolga élete, mert hát egyszer lop, pedig nem is lop; máskor pedig még a róka is a farkával rajta takarékoskodik.</w:t>
      </w:r>
    </w:p>
    <w:p>
      <w:pPr>
        <w:pStyle w:val="Normal"/>
        <w:tabs>
          <w:tab w:val="clear" w:pos="708"/>
          <w:tab w:val="left" w:pos="249" w:leader="none"/>
          <w:tab w:val="right" w:pos="67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mit csináljunk? </w:t>
        <w:noBreakHyphen/>
        <w:t> mondta a gazda.</w:t>
      </w:r>
    </w:p>
    <w:p>
      <w:pPr>
        <w:pStyle w:val="Normal"/>
        <w:tabs>
          <w:tab w:val="clear" w:pos="708"/>
          <w:tab w:val="left" w:pos="249" w:leader="none"/>
          <w:tab w:val="right" w:pos="67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ani kell a szót </w:t>
        <w:noBreakHyphen/>
        <w:t> felelte az öreg.</w:t>
      </w:r>
    </w:p>
    <w:p>
      <w:pPr>
        <w:pStyle w:val="Normal"/>
        <w:tabs>
          <w:tab w:val="clear" w:pos="708"/>
          <w:tab w:val="left" w:pos="249" w:leader="none"/>
          <w:tab w:val="right" w:pos="40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izessek?</w:t>
      </w:r>
    </w:p>
    <w:p>
      <w:pPr>
        <w:pStyle w:val="Normal"/>
        <w:tabs>
          <w:tab w:val="clear" w:pos="708"/>
          <w:tab w:val="left" w:pos="254" w:leader="none"/>
          <w:tab w:val="right" w:pos="62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a tovább is, hogy fele-fele.</w:t>
      </w:r>
    </w:p>
    <w:p>
      <w:pPr>
        <w:pStyle w:val="Normal"/>
        <w:tabs>
          <w:tab w:val="clear" w:pos="708"/>
          <w:tab w:val="left" w:pos="254" w:leader="none"/>
          <w:tab w:val="right" w:pos="62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rám bizonyítják!</w:t>
      </w:r>
    </w:p>
    <w:p>
      <w:pPr>
        <w:pStyle w:val="Normal"/>
        <w:tabs>
          <w:tab w:val="clear" w:pos="708"/>
          <w:tab w:val="left" w:pos="249" w:leader="none"/>
          <w:tab w:val="right" w:pos="68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vel? Fogjanak rókát.</w:t>
      </w:r>
    </w:p>
    <w:p>
      <w:pPr>
        <w:pStyle w:val="Normal"/>
        <w:tabs>
          <w:tab w:val="clear" w:pos="708"/>
          <w:tab w:val="left" w:pos="249" w:leader="none"/>
          <w:tab w:val="right" w:pos="68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van.</w:t>
      </w:r>
    </w:p>
    <w:p>
      <w:pPr>
        <w:pStyle w:val="Normal"/>
        <w:tabs>
          <w:tab w:val="clear" w:pos="708"/>
          <w:tab w:val="left" w:pos="244" w:leader="none"/>
          <w:tab w:val="right" w:pos="40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tudják?</w:t>
      </w:r>
    </w:p>
    <w:p>
      <w:pPr>
        <w:pStyle w:val="Normal"/>
        <w:tabs>
          <w:tab w:val="clear" w:pos="708"/>
          <w:tab w:val="left" w:pos="244" w:leader="none"/>
          <w:tab w:val="right" w:pos="40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j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ét csend lett. Ültek ketten szótlanul, s a rókabőr is félelem nél</w:t>
        <w:softHyphen/>
        <w:t>kül lapult a földön. Végre felállt a gazda, s látszott az arcán, hogy likat talált a kerítésen.</w:t>
      </w:r>
    </w:p>
    <w:p>
      <w:pPr>
        <w:pStyle w:val="Normal"/>
        <w:tabs>
          <w:tab w:val="clear" w:pos="708"/>
          <w:tab w:val="left" w:pos="244" w:leader="none"/>
          <w:tab w:val="right" w:pos="62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szüljön fel, hamar! </w:t>
        <w:noBreakHyphen/>
        <w:t> mondta.</w:t>
      </w:r>
    </w:p>
    <w:p>
      <w:pPr>
        <w:pStyle w:val="Normal"/>
        <w:tabs>
          <w:tab w:val="clear" w:pos="708"/>
          <w:tab w:val="left" w:pos="244" w:leader="none"/>
          <w:tab w:val="right" w:pos="62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városba. Elviszi ezt a rókabőrt, s eladja. Bányai tímárnak, vagy annak a Sultéti szőcsnek. Itt a bőr, s induljon még világodat előtt. S ha aztán nem lesz rókabőr, fogjanak ők rókát. Addig fele-fele, no, gyerünk!</w:t>
      </w:r>
    </w:p>
    <w:p>
      <w:pPr>
        <w:pStyle w:val="Normal"/>
        <w:tabs>
          <w:tab w:val="clear" w:pos="708"/>
          <w:tab w:val="left" w:pos="235" w:leader="none"/>
          <w:tab w:val="right" w:pos="41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z ára?</w:t>
      </w:r>
    </w:p>
    <w:p>
      <w:pPr>
        <w:pStyle w:val="Normal"/>
        <w:tabs>
          <w:tab w:val="clear" w:pos="708"/>
          <w:tab w:val="left" w:pos="235" w:leader="none"/>
          <w:tab w:val="right" w:pos="61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gyven. Ha muszáj, harmincö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ellő ruhát öltött az öreg, s a rókabőrt belétette egy hatalmas ta</w:t>
        <w:softHyphen/>
        <w:t>risnyába; kenyeret is az útra, nagy darab szalonnát, s vereshagymát is, két fejet. A tarisnyát a nyakába akasztotta, s nagy elszánással, mint amikor háborúba vagy ritka nagy vállalkozásra indul a falusi ember, megemelte ájtatosan a kalapját.</w:t>
      </w:r>
    </w:p>
    <w:p>
      <w:pPr>
        <w:pStyle w:val="Normal"/>
        <w:tabs>
          <w:tab w:val="clear" w:pos="708"/>
          <w:tab w:val="left" w:pos="235" w:leader="none"/>
          <w:tab w:val="right" w:pos="79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z Isten segítsen meg minket! </w:t>
        <w:noBreakHyphen/>
        <w:t> mondta melléje.</w:t>
      </w:r>
    </w:p>
    <w:p>
      <w:pPr>
        <w:pStyle w:val="Normal"/>
        <w:tabs>
          <w:tab w:val="clear" w:pos="708"/>
          <w:tab w:val="left" w:pos="235" w:leader="none"/>
          <w:tab w:val="right" w:pos="79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lindult.</w:t>
      </w:r>
    </w:p>
    <w:p>
      <w:pPr>
        <w:pStyle w:val="Normal"/>
        <w:tabs>
          <w:tab w:val="clear" w:pos="708"/>
          <w:tab w:val="left" w:pos="225" w:leader="none"/>
          <w:tab w:val="right" w:pos="72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aztán titkon viszi! </w:t>
        <w:noBreakHyphen/>
        <w:t> szólt utána a gazda.</w:t>
      </w:r>
    </w:p>
    <w:p>
      <w:pPr>
        <w:pStyle w:val="Normal"/>
        <w:tabs>
          <w:tab w:val="clear" w:pos="708"/>
          <w:tab w:val="left" w:pos="225" w:leader="none"/>
          <w:tab w:val="right" w:pos="72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tkon, titk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ppen javában virradt, s ráért a menéssel az öreg, mert hiszen tíz kilométerre feküdt a városka, s annyi utat pedig, öt órától nyolc óráig, még az andalgó búcsújárók is könnyen megtesznek. Elmeren</w:t>
        <w:softHyphen/>
        <w:t>gett hát a felkelő nap dicsőségén, s a távoli hegyek aranysapkáján; nézegette a korai madarakat s az út két oldalán a zsendülő határt. Egy forrás mellett falatozott is valamit, majd elment egyenesen Sul</w:t>
        <w:softHyphen/>
        <w:t>téti szőcshöz, aki negyvenegy pengőért meg is vette a rókabőrt. Az öreg meglapogatta a zsebiben a pénzt, s betért hízott lélekkel egy város végi csárdába, ahol maga elé terítette az elemózsiát, s kért egy liter borocskát is. Ráérő módon fogyasztott, s illogatott lassan.</w:t>
      </w:r>
    </w:p>
    <w:p>
      <w:pPr>
        <w:pStyle w:val="Normal"/>
        <w:tabs>
          <w:tab w:val="clear" w:pos="708"/>
          <w:tab w:val="left" w:pos="216" w:leader="none"/>
          <w:tab w:val="right" w:pos="67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, úgy délfelé, dudorászva hazament.</w:t>
      </w:r>
    </w:p>
    <w:p>
      <w:pPr>
        <w:pStyle w:val="Normal"/>
        <w:tabs>
          <w:tab w:val="clear" w:pos="708"/>
          <w:tab w:val="left" w:pos="216" w:leader="none"/>
          <w:tab w:val="right" w:pos="67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egvették-e? </w:t>
        <w:noBreakHyphen/>
        <w:t> kérdezte a gazda.</w:t>
      </w:r>
    </w:p>
    <w:p>
      <w:pPr>
        <w:pStyle w:val="Normal"/>
        <w:tabs>
          <w:tab w:val="clear" w:pos="708"/>
          <w:tab w:val="left" w:pos="216" w:leader="none"/>
          <w:tab w:val="right" w:pos="67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volt mit </w:t>
        <w:noBreakHyphen/>
        <w:t> mondta az öreg.</w:t>
      </w:r>
    </w:p>
    <w:p>
      <w:pPr>
        <w:pStyle w:val="Normal"/>
        <w:tabs>
          <w:tab w:val="clear" w:pos="708"/>
          <w:tab w:val="left" w:pos="216" w:leader="none"/>
          <w:tab w:val="right" w:pos="36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220" w:leader="none"/>
          <w:tab w:val="right" w:pos="608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inánc elvette a bőrt, elkobzo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ólni sem tudott a gazda, úgy megfülledt rögtön. Hegyes lett a szeme is, mint a bicska éle, amit sokat használtak immár. Valamit összetör mindjárt, úgy látszott, de akkor a mérgire ismét rácseppen</w:t>
        <w:softHyphen/>
        <w:t>tett egyet az öreg.</w:t>
      </w:r>
    </w:p>
    <w:p>
      <w:pPr>
        <w:pStyle w:val="Normal"/>
        <w:tabs>
          <w:tab w:val="clear" w:pos="708"/>
          <w:tab w:val="left" w:pos="225" w:leader="none"/>
          <w:tab w:val="right" w:pos="6784" w:leader="none"/>
        </w:tabs>
        <w:ind w:firstLine="284"/>
        <w:jc w:val="both"/>
        <w:rPr/>
      </w:pPr>
      <w:r>
        <w:rPr>
          <w:sz w:val="24"/>
          <w:szCs w:val="24"/>
        </w:rPr>
        <w:t>-A likat is felfedezte a bőrön </w:t>
        <w:noBreakHyphen/>
        <w:t> mondta.</w:t>
      </w:r>
    </w:p>
    <w:p>
      <w:pPr>
        <w:pStyle w:val="Normal"/>
        <w:tabs>
          <w:tab w:val="clear" w:pos="708"/>
          <w:tab w:val="left" w:pos="225" w:leader="none"/>
          <w:tab w:val="right" w:pos="67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golyó nyomát?!</w:t>
      </w:r>
    </w:p>
    <w:p>
      <w:pPr>
        <w:pStyle w:val="Normal"/>
        <w:tabs>
          <w:tab w:val="clear" w:pos="708"/>
          <w:tab w:val="left" w:pos="220" w:leader="none"/>
          <w:tab w:val="right" w:pos="70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. S megkérdezte, hogy ki lőtte a rókát.</w:t>
      </w:r>
    </w:p>
    <w:p>
      <w:pPr>
        <w:pStyle w:val="Normal"/>
        <w:tabs>
          <w:tab w:val="clear" w:pos="708"/>
          <w:tab w:val="left" w:pos="336" w:leader="none"/>
          <w:tab w:val="right" w:pos="40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aga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pedig </w:t>
        <w:noBreakHyphen/>
        <w:t> folytatta az öreg -, mivel lopni s hazudni nem szok</w:t>
        <w:softHyphen/>
        <w:t>tam, hát megmondtam a fináncnak, hogy Mustár Imre lőtte a rókát. Erre azt kérdezte a finánc, hogy van-e annak a Mustár Imrének fegyvertartási engedélye; mert ha van s bémutatjuk, akkor vissza</w:t>
        <w:softHyphen/>
        <w:t>adja a rókabőrt.</w:t>
      </w:r>
    </w:p>
    <w:p>
      <w:pPr>
        <w:pStyle w:val="Normal"/>
        <w:tabs>
          <w:tab w:val="clear" w:pos="708"/>
          <w:tab w:val="left" w:pos="340" w:leader="none"/>
          <w:tab w:val="right" w:pos="87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a nincs? </w:t>
        <w:noBreakHyphen/>
        <w:t> kérdezte Mustár.</w:t>
      </w:r>
    </w:p>
    <w:p>
      <w:pPr>
        <w:pStyle w:val="Normal"/>
        <w:tabs>
          <w:tab w:val="clear" w:pos="708"/>
          <w:tab w:val="left" w:pos="340" w:leader="none"/>
          <w:tab w:val="right" w:pos="87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bírság, a duplája.</w:t>
      </w:r>
    </w:p>
    <w:p>
      <w:pPr>
        <w:pStyle w:val="Normal"/>
        <w:tabs>
          <w:tab w:val="clear" w:pos="708"/>
          <w:tab w:val="left" w:pos="336" w:leader="none"/>
          <w:tab w:val="right" w:pos="47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ek a duplája?</w:t>
      </w:r>
    </w:p>
    <w:p>
      <w:pPr>
        <w:pStyle w:val="Normal"/>
        <w:tabs>
          <w:tab w:val="clear" w:pos="708"/>
          <w:tab w:val="left" w:pos="340" w:leader="none"/>
          <w:tab w:val="right" w:pos="67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rókabőrnek, vagyis amennyit ér a bő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erre az ég felé emelte Mustár a két karját, s a két szemével is verdeste a gerendás mennyezetet, ahogy kérte azt a mennybéli fel</w:t>
        <w:softHyphen/>
        <w:t>séges Atyaistent, hogy amennyi róka van ezen a széles világon, azt mind döglessze meg, még azon a pénteki napon, hogy szombatra egy se maradjon.</w:t>
      </w:r>
    </w:p>
    <w:p>
      <w:pPr>
        <w:pStyle w:val="Normal"/>
        <w:tabs>
          <w:tab w:val="clear" w:pos="708"/>
          <w:tab w:val="left" w:pos="345" w:leader="none"/>
          <w:tab w:val="right" w:pos="45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ána csend lett.</w:t>
      </w:r>
    </w:p>
    <w:p>
      <w:pPr>
        <w:pStyle w:val="Normal"/>
        <w:tabs>
          <w:tab w:val="clear" w:pos="708"/>
          <w:tab w:val="left" w:pos="14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már így van </w:t>
        <w:noBreakHyphen/>
        <w:t> szólt végül az öreg; s aztán elment, hogy a gazdaságban ezt-azt megtegyen, s majd aludjék is a fináncra egyet.</w:t>
      </w:r>
    </w:p>
    <w:p>
      <w:pPr>
        <w:pStyle w:val="Normal"/>
        <w:tabs>
          <w:tab w:val="clear" w:pos="708"/>
          <w:tab w:val="left" w:pos="14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múlt a délután, s az este leszállt. Az öreg is nyugovóra bújt az istállóban, s mivel a rágalmat, hogy ő szénát lopott volna, az áldott róka lemosta róla, hát olyan édesen aludt, mint a gyermekben a tej.</w:t>
      </w:r>
    </w:p>
    <w:p>
      <w:pPr>
        <w:pStyle w:val="Normal"/>
        <w:tabs>
          <w:tab w:val="clear" w:pos="708"/>
          <w:tab w:val="left" w:pos="14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jnali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rt úgy a hajnali időben ismét ugatott a kutya, s titkolatlan lé</w:t>
        <w:softHyphen/>
        <w:t>pésekkel valaki ismét közeledett.</w:t>
      </w:r>
    </w:p>
    <w:p>
      <w:pPr>
        <w:pStyle w:val="Normal"/>
        <w:tabs>
          <w:tab w:val="clear" w:pos="708"/>
          <w:tab w:val="left" w:pos="283" w:leader="none"/>
          <w:tab w:val="right" w:pos="76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tyó bácsi! </w:t>
        <w:noBreakHyphen/>
        <w:t> szólt a hang, mint a kegyes harang.</w:t>
      </w:r>
    </w:p>
    <w:p>
      <w:pPr>
        <w:pStyle w:val="Normal"/>
        <w:tabs>
          <w:tab w:val="clear" w:pos="708"/>
          <w:tab w:val="left" w:pos="283" w:leader="none"/>
          <w:tab w:val="right" w:pos="767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megismerte, hogy maga Mustár, aki szólt.</w:t>
      </w:r>
    </w:p>
    <w:p>
      <w:pPr>
        <w:pStyle w:val="Normal"/>
        <w:tabs>
          <w:tab w:val="clear" w:pos="708"/>
          <w:tab w:val="left" w:pos="273" w:leader="none"/>
          <w:tab w:val="right" w:pos="79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i van ismét? </w:t>
        <w:noBreakHyphen/>
        <w:t> kérdezte. </w:t>
        <w:noBreakHyphen/>
        <w:t> Még egy róka talán?</w:t>
      </w:r>
    </w:p>
    <w:p>
      <w:pPr>
        <w:pStyle w:val="Normal"/>
        <w:tabs>
          <w:tab w:val="clear" w:pos="708"/>
          <w:tab w:val="left" w:pos="273" w:leader="none"/>
          <w:tab w:val="right" w:pos="79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end, csend! </w:t>
        <w:noBreakHyphen/>
        <w:t> mondta a gaz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özelebb ment az öreghez, úgy lépegetve jámbor módra, s a hang</w:t>
        <w:softHyphen/>
        <w:t>jában is töredelem settenkedett. Az öreg felült az ágyban, s oly ke</w:t>
        <w:softHyphen/>
        <w:t>gyesen várta a szót, mintha ő lett volna Jézus Krisztus első tanít</w:t>
        <w:softHyphen/>
        <w:t>ványa.</w:t>
      </w:r>
    </w:p>
    <w:p>
      <w:pPr>
        <w:pStyle w:val="Normal"/>
        <w:tabs>
          <w:tab w:val="clear" w:pos="708"/>
          <w:tab w:val="left" w:pos="264" w:leader="none"/>
          <w:tab w:val="right" w:pos="67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smeri maga azt a fináncot? </w:t>
        <w:noBreakHyphen/>
        <w:t> kérdezte.</w:t>
      </w:r>
    </w:p>
    <w:p>
      <w:pPr>
        <w:pStyle w:val="Normal"/>
        <w:tabs>
          <w:tab w:val="clear" w:pos="708"/>
          <w:tab w:val="left" w:pos="259" w:leader="none"/>
          <w:tab w:val="right" w:pos="72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ne! </w:t>
        <w:noBreakHyphen/>
        <w:t> mondta az öreg. </w:t>
        <w:noBreakHyphen/>
        <w:t> Égei származás.</w:t>
      </w:r>
    </w:p>
    <w:p>
      <w:pPr>
        <w:pStyle w:val="Normal"/>
        <w:tabs>
          <w:tab w:val="clear" w:pos="708"/>
          <w:tab w:val="left" w:pos="259" w:leader="none"/>
          <w:tab w:val="right" w:pos="72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jon, nem lehetne bédugni a száját?</w:t>
      </w:r>
    </w:p>
    <w:p>
      <w:pPr>
        <w:pStyle w:val="Normal"/>
        <w:tabs>
          <w:tab w:val="clear" w:pos="708"/>
          <w:tab w:val="left" w:pos="249" w:leader="none"/>
          <w:tab w:val="right" w:pos="65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 van neki </w:t>
        <w:noBreakHyphen/>
        <w:t> egyengetett az öreg.</w:t>
      </w:r>
    </w:p>
    <w:p>
      <w:pPr>
        <w:pStyle w:val="Normal"/>
        <w:tabs>
          <w:tab w:val="clear" w:pos="708"/>
          <w:tab w:val="left" w:pos="249" w:leader="none"/>
          <w:tab w:val="right" w:pos="65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tízes, mit gondo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hhh! </w:t>
        <w:noBreakHyphen/>
        <w:t> botránkozott meg az öreg. </w:t>
        <w:noBreakHyphen/>
        <w:t> Húsz pengő sem elég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lyan esetten nézett a gazda, mintha abban a percben omlott volna rá a gondolat, hogy elvétette az egész életét, mert hiszen fi</w:t>
        <w:softHyphen/>
        <w:t>náncnak kellett volna lennie. Megnehezült lélekkel elővett mégis egy huszast, s odaadta az öregnek.</w:t>
      </w:r>
    </w:p>
    <w:p>
      <w:pPr>
        <w:pStyle w:val="Normal"/>
        <w:tabs>
          <w:tab w:val="clear" w:pos="708"/>
          <w:tab w:val="left" w:pos="235" w:leader="none"/>
          <w:tab w:val="right" w:pos="50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megteszi?</w:t>
      </w:r>
    </w:p>
    <w:p>
      <w:pPr>
        <w:pStyle w:val="Normal"/>
        <w:tabs>
          <w:tab w:val="clear" w:pos="708"/>
          <w:tab w:val="left" w:pos="235" w:leader="none"/>
          <w:tab w:val="right" w:pos="50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próbál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ég a tarisnyába is maga a gazda csomagolt, sok jó ennivalót, s bőségesen. Matyó bácsi pedig a nyakába akasztotta a tarisnyát, s virradattal elindult. Ahogy kimehetett a faluból, jobbra átalvágott egy úton, Kodoz község felé, ahol egy komája élt, bizonyos Firkó Mihály. Elment hát ahhoz a komájához, s mivel a lopás vádjában pénze volt elegendő, hát nagy lakomát csaptak. Utána pedig haza</w:t>
        <w:softHyphen/>
        <w:t>bandukolt az öreg, a tarisnyát az ágyra dobta, s nagyot szusszant; majd az ujjával legyezgetni kezdett a gazda orra előtt, s így szólt:</w:t>
      </w:r>
    </w:p>
    <w:p>
      <w:pPr>
        <w:pStyle w:val="Normal"/>
        <w:tabs>
          <w:tab w:val="clear" w:pos="708"/>
          <w:tab w:val="left" w:pos="211" w:leader="none"/>
          <w:tab w:val="right" w:pos="83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 xml:space="preserve">Rókát többet ne lássak, s fináncot ne ismerjek. Hallotta-e? </w:t>
      </w:r>
    </w:p>
    <w:p>
      <w:pPr>
        <w:pStyle w:val="Normal"/>
        <w:tabs>
          <w:tab w:val="clear" w:pos="708"/>
          <w:tab w:val="left" w:pos="211" w:leader="none"/>
          <w:tab w:val="right" w:pos="83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 nehéz volt?</w:t>
      </w:r>
    </w:p>
    <w:p>
      <w:pPr>
        <w:pStyle w:val="Normal"/>
        <w:tabs>
          <w:tab w:val="clear" w:pos="708"/>
          <w:tab w:val="left" w:pos="211" w:leader="none"/>
          <w:tab w:val="right" w:pos="37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.</w:t>
      </w:r>
    </w:p>
    <w:p>
      <w:pPr>
        <w:pStyle w:val="Normal"/>
        <w:tabs>
          <w:tab w:val="clear" w:pos="708"/>
          <w:tab w:val="left" w:pos="211" w:leader="none"/>
          <w:tab w:val="right" w:pos="41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eg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 </w:t>
        <w:noBreakHyphen/>
        <w:t> mondta az öreg. </w:t>
        <w:noBreakHyphen/>
        <w:t> Hanem a húsz pengőn túl még innom is kellett véle, a magaméból. Amit meg kell nekem téríteni. S a fejem is fáj, attól a fináncbort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2" w:name="IGAZAK_ÁLMA"/>
      <w:r>
        <w:rPr>
          <w:sz w:val="24"/>
          <w:szCs w:val="24"/>
        </w:rPr>
        <w:t>A gazda megölelgette az öreget, úgy köszönte a nagy szívességet. Megígérte azt is neki, hogy a bor árát megtéríti; majd azt ajánlotta, hogy menjen, Matyó bácsi, s aludjék egyet a fájós fejivel. Sanyarún bólogatott az öreg, majd a kertben kifeküdt egy virágzó almafa alá, s a langy tavaszban nemsokára már aludta is az igazak álmát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1:47:00Z</dcterms:created>
  <dc:creator>Somogyi Sándor</dc:creator>
  <dc:description/>
  <dc:language>en-US</dc:language>
  <cp:lastModifiedBy>Somogyi Sándor</cp:lastModifiedBy>
  <dcterms:modified xsi:type="dcterms:W3CDTF">1998-11-02T11:48:00Z</dcterms:modified>
  <cp:revision>2</cp:revision>
  <dc:subject/>
  <dc:title>Tamási Áron</dc:title>
</cp:coreProperties>
</file>