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right" w:pos="8953" w:leader="none"/>
        </w:tabs>
        <w:jc w:val="center"/>
        <w:rPr>
          <w:sz w:val="32"/>
          <w:szCs w:val="32"/>
        </w:rPr>
      </w:pPr>
      <w:bookmarkStart w:id="0" w:name="HOPPOSI_LEGÉNYEK"/>
      <w:r>
        <w:rPr>
          <w:sz w:val="32"/>
          <w:szCs w:val="32"/>
        </w:rPr>
        <w:t>Tamási Áron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HOPPOSI LEGÉNYEK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Sokan azt mondják, s magam is tapasztaltam, hogy a János nevű em</w:t>
        <w:softHyphen/>
        <w:t>berek élete igen változatos. Egyszer a szerencse szekerén ülnek, más</w:t>
        <w:softHyphen/>
        <w:t>kor pedig makrancos szamárnak a hátán. Ha például nyáron által mezei utakon vagy éppen parlagi földeken járnak, a bogáncsok job</w:t>
        <w:softHyphen/>
        <w:t>ban megragadnak a lábszárukon, mint a Pál vagy éppen Dániel nevű emberek lábi ruháján. Másfelől azonban, mint ahogy mondám is, nemcsak a sors bogáncsai kedvelik ennyire őket. Hanem vidám és kalandos történetek, is gyakrabban esnek meg velök, mint az előbb nevezett személyekkel avagy éppen a Salamon vagy Márkus nevű példás emberekkel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nnek folytán sohasem tudhattam, s most sem tudom, hogy a sze</w:t>
        <w:softHyphen/>
        <w:t>rencse fiának tekintsem-e magam, vagy éppen ellenkezőleg.</w:t>
      </w:r>
    </w:p>
    <w:p>
      <w:pPr>
        <w:pStyle w:val="Normal"/>
        <w:tabs>
          <w:tab w:val="clear" w:pos="708"/>
          <w:tab w:val="left" w:pos="259" w:leader="none"/>
          <w:tab w:val="right" w:pos="6534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ert ugyanis Jánosnak hívnak engem is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Bár ez a név egymagában is nyughatatlan valóság, jelenleg a be</w:t>
        <w:softHyphen/>
        <w:t>szédet mégis meg tudnám valahogy állani, annál is inkább, mert hi</w:t>
        <w:softHyphen/>
        <w:t>szen drága kincs az emberi szó. Hanem egyebütt van a baj. Ott ugyanis, hogy a bennem levő Jánoson kívül még két olyan ember is ösztökél, akit ugyancsak Jánosnak hívnak. Ezek a Jánosok ugyan, testi mivoltukban, jelenleg nincsenek velem, mert hiszen az egyik nem is él már a földön, s bizonyosat a másik éltéről sem tudnék mon</w:t>
        <w:softHyphen/>
        <w:t>dani. Ez pedig a baj mellé megint baj. Ugyanis, ha ők élnének s mel</w:t>
        <w:softHyphen/>
        <w:t>lettem lehetnének, az ösztökélésről talán le tudnám beszélni; így azonban, mint mások is, akik megülepednek az emlékezetben, makacs természetükkel ők is igen kényszergetnek engem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Ha már így van tehát, hogy Jánosnak hívnak engem, s hogy eme ingatagság mellé Jánosok ők is, hát elmondom, ahogy tudom, ezt a kalandos történetet.</w:t>
      </w:r>
    </w:p>
    <w:p>
      <w:pPr>
        <w:pStyle w:val="Normal"/>
        <w:tabs>
          <w:tab w:val="clear" w:pos="708"/>
          <w:tab w:val="left" w:pos="216" w:leader="none"/>
          <w:tab w:val="right" w:pos="494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De hát hol is kezdjem?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Mert kezdhetném akárhol, ha már János vagyok, mert hiszen a nevem mindenre mentség. Így tehát pajzs lenne nekem akkor is, ha a végén kezdeném, és pajzs lenne akkor is, ha nem az elején, hanem az eleje előtt bárhol kezdeném. De hát nemcsak neve van az ember</w:t>
        <w:softHyphen/>
        <w:t>nek, hanem a neve alatt takarékosan őrzi az emberi tisztességet is, amely más halandókkal, legalább a közönséges szokásokban, testvé</w:t>
        <w:softHyphen/>
        <w:t>riségbe fűzi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zt teszem tehát én is, amit mások szoktak ilyenkor tenni; vagyis az elején kezdem a története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S ezzel, nevezetesen a történet elejével, szerencsém is van. Ugyanis igen erős tél volt akkor, amikor ez a Jánosok története kezdetét vette. Olyan erős tél volt, hogy azt a telet még akkor sem tudnám elfelej</w:t>
        <w:softHyphen/>
        <w:t>teni, ha az emlékezetem, mint ahogy sok embernél látom, igen meg</w:t>
        <w:softHyphen/>
        <w:t>gyengülne. Az ilyen szigorú télre mondják az írók, hogy megfagyott a tintájok, szegényeknek; a szűkölködő emberek, hogy a madarakkal együtt dideregnek; és az erdei favágók, hogy igen hegyesen néznek a csillagok.</w:t>
      </w:r>
    </w:p>
    <w:p>
      <w:pPr>
        <w:pStyle w:val="Normal"/>
        <w:tabs>
          <w:tab w:val="clear" w:pos="708"/>
          <w:tab w:val="left" w:pos="235" w:leader="none"/>
          <w:tab w:val="right" w:pos="633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De mit mondjon ilyenkor egy katona?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Talányos ez a kérdés, mert egy kicsit a katona is olyan, mint a János nevezetű emberek. Egyszer amott fújja a hidegben a markát, máskor pedig a lányok között kell a melegét apasztania. S ezt nem az ő változékony sorsa miatt mondom, hanem azért inkább, mert abban az időben én is katona voltam. Jobban mondva, már csak úgy voltam katona, mint ahogy a róka téli bundája még bunda tavasszal. A füstnek is van annyi esze, hogy kimenjen a kéményen; az ember eszét pedig a füsttel nem lehet egy napon emlegetni. Tehát a róka bundájáról könnyű kitalálni, hogy én éppen abban az időben vedlet</w:t>
        <w:softHyphen/>
        <w:t>tem le a katonaságot. Ennek pedig örvendetes oka volt. Nevezetesen az volt az oka, hogy vége szakadt a háborúna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Búcsúzásom a hadi világtól egy vidéki városkában történt, mely</w:t>
        <w:softHyphen/>
        <w:t>nek Taplóvár volt a neve. Itt székelt ugyanis, ahogy még tudott, annak a hírneves ezrednek a parancsnoksága, amelynek én katonája voltam. Mégpedig elég vitéz katonája, mások szerint; magam azon</w:t>
        <w:softHyphen/>
        <w:t>ban inkább szerencsés mivoltomat ültettem a reménységem ágára, s az nem is törött le alattam semmi viharban, mert hiszen János gya</w:t>
        <w:softHyphen/>
        <w:t>nánt úgy szabadultam a háborúból, hogy elöl-hátul épségben voltam. Ennek a szerencsének aztán nemcsak magamat köszönhettem, hanem neki köszönhettem a barátomat is, akiről már annyit említettem, hogy úgyszintén Jánosnak hívták. S nem is olyan egyszerű Jánosnak, mint engem, hanem Soók Jánosnak. Ha meggondolom, hogy ebből a névből egy is elegendő, hát bizony az első időben merő balsorsnak tetszett egy olyan barát, aki egymagában nem egyetlen János volt, hanem sok.</w:t>
      </w:r>
    </w:p>
    <w:p>
      <w:pPr>
        <w:pStyle w:val="Normal"/>
        <w:tabs>
          <w:tab w:val="clear" w:pos="708"/>
          <w:tab w:val="left" w:pos="292" w:leader="none"/>
          <w:tab w:val="right" w:pos="568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De hát a felhőből nem lett eső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Sőt, úgy jártam Soók János barátommal, mint a szerelmesek jár</w:t>
        <w:softHyphen/>
        <w:t>nak a csókkal, amiről azt mondják ők, hogy az egynél jobb a sok. Vagyis hamarosan megbarátkoztam vele; s ahogy mostani eszemmel látom, ez nem is lehetett másképpen. János ugyanis mindenben illendő barát volt énhozzám, lévén korban is huszonegy esztendős, akár én magam; azonkívül pedig embernek reményteljes és bajtársnak szi</w:t>
        <w:softHyphen/>
        <w:t>lárd. A tudománya ugyan nem volt olyan látványos virágoskert, hogy annak az egyik sarkán a szerelmes lányok s a másik sarkán a szamarak megálljanak, de hát annyit bizonyosan tudott, mint mások. Mármint olyan mások, akiket véle azonegy tudományra oktattak az iskolában. Vagyis tudta nagyjából a nyelvtani szabályokat; tudta, hogy az állatokat csúszómászókra, hüllőkre, madarakra és emlősökre osztályozzák; tudta, hogy a földrészek öten vannak; s mindezeken kívül tudott a torkából tetszetősen énekelni és bátran játszani or</w:t>
        <w:softHyphen/>
        <w:t>gonán.</w:t>
      </w:r>
    </w:p>
    <w:p>
      <w:pPr>
        <w:pStyle w:val="Normal"/>
        <w:tabs>
          <w:tab w:val="clear" w:pos="708"/>
          <w:tab w:val="left" w:pos="254" w:leader="none"/>
          <w:tab w:val="right" w:pos="801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Kérdezzem-e, hogy mi volt hát, a foglalkozását tekintve?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Nyilván fölöslegesen tölteném ezzel a kérdéssel az időt; valamint azzal is, hogy ismét a füstöt emlegessem. Mert hiszen úgyis kitalálja mindenki, kérdés nélkül és tüstént, hogy mi volt az én János barátom.</w:t>
      </w:r>
    </w:p>
    <w:p>
      <w:pPr>
        <w:pStyle w:val="Normal"/>
        <w:tabs>
          <w:tab w:val="clear" w:pos="708"/>
          <w:tab w:val="left" w:pos="244" w:leader="none"/>
          <w:tab w:val="right" w:pos="602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Hát valóban az volt, kántortanító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S nem is akármilyen, vagy helyesebben szólva: nem kálvinista módra, hanem a katolikus vallás szerint. S ez bizony nagy szeren</w:t>
        <w:softHyphen/>
        <w:t>cséje ennek a történetnek, mert különben nem fonhatnám a szálait szabad akaratom szerint, hanem úgy kellene elbeszélnem, ahogy eleve rendeltetett. Így azonban, a szentek segítségével, kedvem szerint te</w:t>
        <w:softHyphen/>
        <w:t>relhetem a történetet. Kedvem szerint, de hazugság nélkül, amit meg is tehetek könnyen, mert hiszen nem jártunk mi olyan úton, amelyet mások elől rejteni kéne. Nem titkolom hát, hogy abban az időben, amikor a barátságunk javában növesztette a pelyheket, Szemerkéről szomorú hír érkezett. Szemerke egy falu volt, ama falu mégpedig, ahol én megszülettem; s a hír arról szólott fekete gyásszal, hogy a faluban meghalt a kántortanító, akit Barabásnak hívtak.</w:t>
      </w:r>
    </w:p>
    <w:p>
      <w:pPr>
        <w:pStyle w:val="Normal"/>
        <w:tabs>
          <w:tab w:val="clear" w:pos="708"/>
          <w:tab w:val="left" w:pos="211" w:leader="none"/>
          <w:tab w:val="right" w:pos="5886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Ismertem Barabást, s szerettem is.</w:t>
      </w:r>
    </w:p>
    <w:p>
      <w:pPr>
        <w:pStyle w:val="Normal"/>
        <w:tabs>
          <w:tab w:val="clear" w:pos="708"/>
          <w:tab w:val="left" w:pos="206" w:leader="none"/>
          <w:tab w:val="right" w:pos="738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o, ez nagy bánat nekem </w:t>
        <w:noBreakHyphen/>
        <w:t> mondtam Jánosna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Nehéz és nagy fekete szemei voltak a barátomnak: igen alkalma</w:t>
        <w:softHyphen/>
        <w:t>sak arra, hogy a szomorúságban valóban szomorkodjék mellettök az ember. Szomorkodtam is a gyászhír napján tiszta szívemből. Más</w:t>
        <w:softHyphen/>
        <w:t>nap azonban olyan gondolatom támadt, ami az angyali sugalmazást és a szamaritánus lelket egyaránt dicsérheti.</w:t>
      </w:r>
    </w:p>
    <w:p>
      <w:pPr>
        <w:pStyle w:val="Normal"/>
        <w:tabs>
          <w:tab w:val="clear" w:pos="708"/>
          <w:tab w:val="left" w:pos="216" w:leader="none"/>
          <w:tab w:val="right" w:pos="652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Te, János! </w:t>
        <w:noBreakHyphen/>
        <w:t> mondtam a barátomnak.</w:t>
      </w:r>
    </w:p>
    <w:p>
      <w:pPr>
        <w:pStyle w:val="Normal"/>
        <w:tabs>
          <w:tab w:val="clear" w:pos="708"/>
          <w:tab w:val="left" w:pos="216" w:leader="none"/>
          <w:tab w:val="right" w:pos="652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o, mondjad! </w:t>
        <w:noBreakHyphen/>
        <w:t> válaszolt.</w:t>
      </w:r>
    </w:p>
    <w:p>
      <w:pPr>
        <w:pStyle w:val="Normal"/>
        <w:tabs>
          <w:tab w:val="clear" w:pos="708"/>
          <w:tab w:val="left" w:pos="211" w:leader="none"/>
          <w:tab w:val="right" w:pos="468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Tegyünk próbát!</w:t>
      </w:r>
    </w:p>
    <w:p>
      <w:pPr>
        <w:pStyle w:val="Normal"/>
        <w:tabs>
          <w:tab w:val="clear" w:pos="708"/>
          <w:tab w:val="left" w:pos="211" w:leader="none"/>
          <w:tab w:val="right" w:pos="468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Tegyün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Ilyen könnyen folyt közöttünk a beszéd, bár az lehetett volna aka</w:t>
        <w:softHyphen/>
        <w:t>dékosabb is. De hát ezzel a könnyűséggel én nem magamat akarom dicsérni, aki mégiscsak tudtam, hogy mit gondolok, s hogy minő szándékkal gondolom azt. Hanem a dicséret egészen illesse Jánost, aki szándékomat nem is sejdítette, s mégis bizalommal szállott rá a szavamra, akár a faág árnyékára valami révedező nagy madár. S igaza volt, ha madár módra, mert abban az órában éppen úgy állott az égen a nap, hogy a faág árnyéka egybekelt az ággal.</w:t>
      </w:r>
    </w:p>
    <w:p>
      <w:pPr>
        <w:pStyle w:val="Normal"/>
        <w:tabs>
          <w:tab w:val="clear" w:pos="708"/>
          <w:tab w:val="left" w:pos="230" w:leader="none"/>
          <w:tab w:val="right" w:pos="683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Légy kántor nálunk! </w:t>
        <w:noBreakHyphen/>
        <w:t> folytattam a szót.</w:t>
      </w:r>
    </w:p>
    <w:p>
      <w:pPr>
        <w:pStyle w:val="Normal"/>
        <w:tabs>
          <w:tab w:val="clear" w:pos="708"/>
          <w:tab w:val="left" w:pos="230" w:leader="none"/>
          <w:tab w:val="right" w:pos="683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Jó volna! </w:t>
        <w:noBreakHyphen/>
        <w:t> felelte János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Egyszerre úgy meglelkesültem magam is a gondolattól, hagy hevü</w:t>
        <w:softHyphen/>
        <w:t>letemben a kántorságot szinte bizonyosra vettem. Már láttam is Já</w:t>
        <w:softHyphen/>
        <w:t>nos barátomat, ahogy bevonul a szemerkei templomba, melyet Nepo</w:t>
        <w:softHyphen/>
        <w:t>muki szent Jánosról neveztek el; s hallani véltem a szentnek a szavát is, mellyel a Jánosok között egy hosszú életre megalapítja a segítő barátságot. Valamint láttam az orgona mellett a barátomat, amint bugyogtatja vagy csörgedezteti az ájtatos szándék elé az orgonaszó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De hát a buzgalom mellé, gondoltam magamban, valamit tennünk is kellene; s már arról kezdettünk beszélni, hogy a tervünket mikép</w:t>
        <w:softHyphen/>
        <w:t>pen vigyük keresztül. János nem tudott egyebet mondani, csak annyit, hogy ő a világon mindent megcsinál, ha megmondják neki, hogy mit csináljon. Ez a jó szándék nem mozgatta meg ugyan a kö</w:t>
        <w:softHyphen/>
        <w:t>veket, de azért nem volt értéktelen. Elvette ugyanis azt a haszontalan reményemet, hogy a kántori vállalkozásban két János fog verse</w:t>
        <w:softHyphen/>
        <w:t>nyezve küzdeni; s erős hitté érlelte bennem azt a gyanakodást, hogy helyette is nekem kell gondolkoznom. Igen vigasztalónak, sőt bölcs</w:t>
        <w:softHyphen/>
        <w:t>nek láttam ezt az eredményt, mert ennek a fényességében tisztán lát</w:t>
        <w:softHyphen/>
        <w:t>szott, hogy legalább veszekedés nem lesz közöttünk.</w:t>
      </w:r>
    </w:p>
    <w:p>
      <w:pPr>
        <w:pStyle w:val="Normal"/>
        <w:tabs>
          <w:tab w:val="clear" w:pos="708"/>
          <w:tab w:val="left" w:pos="292" w:leader="none"/>
          <w:tab w:val="right" w:pos="7878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Így hát aggodalom nélkül és tüstént munkához láttun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Elsőnek azonban nem azt tettük, amit a galambok tesznek, amikor gondolnak valamit, s már szárnyra is kelnek; sem azt nem tettük, amit a balga emberek, akik egyedül csak a hiszékenységgel üldözik a célt. Hanem elmentünk a taplóvári nagy paphoz, akinek elmon</w:t>
        <w:softHyphen/>
        <w:t>dottuk, hogy Jánost megfelelő bokorban költötte a Gondviselés, mert ugyanis az édesapja sokáig a püspöki udvarban szolgált, ahol az ira</w:t>
        <w:softHyphen/>
        <w:t>tokat hozta-vitte. Adjon hát az iratos ember szépreményű fiának egy hathatós levelet, amivel vonatra ülhetünk, s bizakodással mehetünk el Szemerkére.</w:t>
      </w:r>
    </w:p>
    <w:p>
      <w:pPr>
        <w:pStyle w:val="Normal"/>
        <w:tabs>
          <w:tab w:val="clear" w:pos="708"/>
          <w:tab w:val="left" w:pos="0" w:leader="none"/>
          <w:tab w:val="right" w:pos="479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 nagy pap adott is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Mi pedig, az említett bizakodással, felültünk ketten a vonatra, s abban a nagy hidegben elmentünk Szemerkére. Pontosabban szólva, csak a szomszédos városkáig tudtunk eljutni a vonattal, onnét pedig gyalogosan közelítettük meg a kívánatos falut. Bár csikorgott a lá</w:t>
        <w:softHyphen/>
        <w:t>bunk alatt a hó, olyan nagy hideg volt, bajunk mégsem történt sem</w:t>
        <w:softHyphen/>
        <w:t>mi, pedig a János füle is megfagyott, az egyik. Ott aztán, vagyis Sze</w:t>
        <w:softHyphen/>
        <w:t>merkén, a pártfogó levéllel mindjárt megjelentünk a papnál. Kövér ember volt a plébános, de ugyanakkor igen szíves is hozzánk. Meg</w:t>
        <w:softHyphen/>
        <w:t>vendégelt magyaros szívvel, majd utána elküldötte a harangozót, hogy a kántori lakban gyújtson tüzet, hátha estére, legalább némileg, meleg lenne ottan. A megyebírót is elhivatta, aki nagy hasú és nagy bajuszú ember volt, de különben elég fukar a szóval. Ott üldögélt velünk az asztal mellett, de mivel a plébános, a mi ügyünk dolgában, sokáig várt a szóval, a nagy darab megyebíró csak a szemével mé</w:t>
        <w:softHyphen/>
        <w:t>ricskélt minket. Végre azonban mégis felfedte célunkat a pap, s nagy akadozások között megszületett az egyezség:</w:t>
      </w:r>
    </w:p>
    <w:p>
      <w:pPr>
        <w:pStyle w:val="Normal"/>
        <w:tabs>
          <w:tab w:val="clear" w:pos="708"/>
          <w:tab w:val="left" w:pos="235" w:leader="none"/>
          <w:tab w:val="right" w:pos="528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o, jó </w:t>
        <w:noBreakHyphen/>
        <w:t> mondta a pap.</w:t>
      </w:r>
    </w:p>
    <w:p>
      <w:pPr>
        <w:pStyle w:val="Normal"/>
        <w:tabs>
          <w:tab w:val="clear" w:pos="708"/>
          <w:tab w:val="left" w:pos="235" w:leader="none"/>
          <w:tab w:val="right" w:pos="664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akkor holnap </w:t>
        <w:noBreakHyphen/>
        <w:t> szólt a megyebíró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Bár kurták voltak ezek a szavak, mégis sok mindent jelentettek. Mert először jelentették azt, hogy isten neki, legyen meg a kántori próba; másodszor jelentették azt, hogy már másnap, vagyis vasár</w:t>
        <w:softHyphen/>
        <w:t>nap, történjék meg a próba; s harmadszor pedig azt a szokást is a jövő egére vetítette, hogy a próba után megejtik a gazdák a válasz</w:t>
        <w:softHyphen/>
        <w:t>tást.</w:t>
      </w:r>
    </w:p>
    <w:p>
      <w:pPr>
        <w:pStyle w:val="Normal"/>
        <w:tabs>
          <w:tab w:val="clear" w:pos="708"/>
          <w:tab w:val="left" w:pos="225" w:leader="none"/>
          <w:tab w:val="right" w:pos="560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Vagy igen lesz, vagy nem lesz.</w:t>
      </w:r>
    </w:p>
    <w:p>
      <w:pPr>
        <w:pStyle w:val="Normal"/>
        <w:tabs>
          <w:tab w:val="clear" w:pos="708"/>
          <w:tab w:val="left" w:pos="22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Elérkezvén az idő, a János lelkét feltarisnyálta a plébános, vagyis adott neki egy énekeskönyvet és egy olyan könyvet is, amely a mise folyását tartalmazta. Aztán a harangozó oltalmába vette Jánost, aki</w:t>
        <w:softHyphen/>
        <w:t>hez hozzátartoztam én is, miképpen a szárnyasodó szél a leveleket, a Jánosok sorsa bésodort minket a kántori lakba. Jajgattak vékony hangon a falépcsők, amikor felmentünk a házba, bent pedig nagy buzgalommal kongottak a falak. De nem vastagon és bágyadtan, mint nyáron szokták kongani, hanem hegyes hangon, és élesen metsz</w:t>
        <w:softHyphen/>
        <w:t>ve a csendet, mintha a tél mérgesre fente volna őket is.</w:t>
      </w:r>
    </w:p>
    <w:p>
      <w:pPr>
        <w:pStyle w:val="Normal"/>
        <w:tabs>
          <w:tab w:val="clear" w:pos="708"/>
          <w:tab w:val="left" w:pos="240" w:leader="none"/>
          <w:tab w:val="right" w:pos="574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ideg van! </w:t>
        <w:noBreakHyphen/>
        <w:t> mondta János.</w:t>
      </w:r>
    </w:p>
    <w:p>
      <w:pPr>
        <w:pStyle w:val="Normal"/>
        <w:tabs>
          <w:tab w:val="clear" w:pos="708"/>
          <w:tab w:val="left" w:pos="240" w:leader="none"/>
          <w:tab w:val="right" w:pos="574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incs nyár </w:t>
        <w:noBreakHyphen/>
        <w:t> feleltem é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mi takarókat hozott a harangozó, azokat én szorgalmasan ma</w:t>
        <w:softHyphen/>
        <w:t>gamra szedtem, egyet szentelvén Jánosnak csupán. Azt az egyet ő magára terítette, s hol az énekeskönyvvel, hol pedig a misemondó könyvvel járni kezdte a hideg nagy szobát, fennszóval kántorkodva szüntelen. Én pedig meghúzódtam az egyik sarokban, akár egy óriási cseremakk vagy talányos, nagy gubó.</w:t>
      </w:r>
    </w:p>
    <w:p>
      <w:pPr>
        <w:pStyle w:val="Normal"/>
        <w:tabs>
          <w:tab w:val="clear" w:pos="708"/>
          <w:tab w:val="left" w:pos="240" w:leader="none"/>
          <w:tab w:val="right" w:pos="4974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Így múlt el az éjszak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ztán felvirradott a nevezetes nap, amely az én barátom napja volt valóban. De nemcsak azért, mert a nagymise alatt kántorrá kel</w:t>
        <w:softHyphen/>
        <w:t>lett válnia, hanem a Jánosok nehéz sorsa miatt is, mely azon a napon csakugyan méltóvá tette arra, hogy a világ előtt is igazságosan Soók Jánosnak lehessen őt nevezni. Talán keveset mondok, ha annyit mondok, hogy folyton igyekezett és állandóan szenvedett: nyom</w:t>
        <w:softHyphen/>
        <w:t>ta lelkiből az orgonát, és eresztette teljes erejéből a hangot.</w:t>
      </w:r>
    </w:p>
    <w:p>
      <w:pPr>
        <w:pStyle w:val="Normal"/>
        <w:tabs>
          <w:tab w:val="clear" w:pos="708"/>
          <w:tab w:val="left" w:pos="225" w:leader="none"/>
          <w:tab w:val="right" w:pos="7254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Vagyis vitézül nyomult előre, akár a háborúban.</w:t>
      </w:r>
    </w:p>
    <w:p>
      <w:pPr>
        <w:pStyle w:val="Normal"/>
        <w:tabs>
          <w:tab w:val="clear" w:pos="708"/>
          <w:tab w:val="left" w:pos="225" w:leader="none"/>
          <w:tab w:val="right" w:pos="725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 hagyd magad! </w:t>
        <w:noBreakHyphen/>
        <w:t> biztattam.</w:t>
      </w:r>
    </w:p>
    <w:p>
      <w:pPr>
        <w:pStyle w:val="Normal"/>
        <w:tabs>
          <w:tab w:val="clear" w:pos="708"/>
          <w:tab w:val="left" w:pos="220" w:leader="none"/>
          <w:tab w:val="right" w:pos="542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m is! </w:t>
        <w:noBreakHyphen/>
        <w:t> mondta János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Így hát mindent elkövettünk, én így s ő amúgy, csakhogy a szé</w:t>
        <w:softHyphen/>
        <w:t>gyenvallást valahogy elkerüljük, és a kántorságot megszerezzük. S ahogy maradoztak a hátunk mögött a percek, egyre nagyobb biza</w:t>
        <w:softHyphen/>
        <w:t>kodással törtettünk tovább a göröngyös úton, melynek a hepehupái között néha megfutamodtak ugyan a szent énekek, hogy rokonok módjára a katonanótákat meglátogassák. De hát azokat János még idejében megtérítette mindig. Kezdtük is már egészen elbízni magun</w:t>
        <w:softHyphen/>
        <w:t>kat, ami nem is csoda, mert hiszen a misének már a vége felé járt a pap, s a mi dicsőségünk bizonyosnak látszott. Hanem akkor, a misé</w:t>
        <w:softHyphen/>
        <w:t>nek a vége és a legvége között, akkor mégis meglebbent a balszeren</w:t>
        <w:softHyphen/>
        <w:t>cse. Nevezetesen azokban a percekben, amikor régi szokás szerint és lelki nyomatékul, a déli imádságot a kántornak kell fennhangon mondania. Hiszen jól van, elkezdte szépen, s mondta is János hiba nélkül, de valahogy történt, a Miatyánk közepén egyszerre megtor</w:t>
        <w:softHyphen/>
        <w:t>pant, s nem találta a szót, amely továbbvezette volna.</w:t>
      </w:r>
    </w:p>
    <w:p>
      <w:pPr>
        <w:pStyle w:val="Normal"/>
        <w:tabs>
          <w:tab w:val="clear" w:pos="708"/>
          <w:tab w:val="left" w:pos="297" w:leader="none"/>
          <w:tab w:val="right" w:pos="556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dd meg! </w:t>
        <w:noBreakHyphen/>
        <w:t> súgtam a szót.</w:t>
      </w:r>
    </w:p>
    <w:p>
      <w:pPr>
        <w:pStyle w:val="Normal"/>
        <w:tabs>
          <w:tab w:val="clear" w:pos="708"/>
          <w:tab w:val="left" w:pos="297" w:leader="none"/>
          <w:tab w:val="right" w:pos="556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t? </w:t>
        <w:noBreakHyphen/>
        <w:t> kérdezte János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Nem tudtam megmondani, hogy „a mi mindennapi kenyerünket”, mert olyan bugyuta rémület volt az arcán, hogy nevetnem kellett. Erre a János szeméből még jobban kiserkedt az ijedelem, de annyi esze mégis volt, hogy ne a kátyúban kaparásszon, hanem újra kezdje a Miatyánkot. Elölről kezdte hát ismét, mégpedig olyan ügyesen, mintha nem is szorultságból tenné, hanem csak vastagítaná az áhí</w:t>
        <w:softHyphen/>
        <w:t>tatot. Fogyasztotta is hibátlanul a szavakat, de amint elérkezett volna az előbbi szakadékhoz, hát akkor ismét ráugrott az ijedelem, és meg</w:t>
        <w:softHyphen/>
        <w:t>torpant újból. Nagy kínjában megbökte az oldalamat, hogy segítsek rajta. De hát a rémület és a nevetés zagyvaléka úgy megzavart enge</w:t>
        <w:softHyphen/>
        <w:t>met is, hogy segítő barát helyett csupán egy bugyuta János lett be</w:t>
        <w:softHyphen/>
        <w:t>lőlem is.</w:t>
      </w:r>
    </w:p>
    <w:p>
      <w:pPr>
        <w:pStyle w:val="Normal"/>
        <w:tabs>
          <w:tab w:val="clear" w:pos="708"/>
          <w:tab w:val="left" w:pos="264" w:leader="none"/>
          <w:tab w:val="right" w:pos="438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Béütött a csend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S abban a csendben mi csak vártunk, fent a kórusban és béhúzott nyakkal, hogy most immár mi lesz. A némaság hulláma elöntötte a templomot, majd lent a padokból kezdtek az emberek reánk fölnéze</w:t>
        <w:softHyphen/>
        <w:t>getni, hogy vajon élünk-e még, vagy talán elsüllyedtünk. S látván, hogy ott ül János, bár egészen elnémulva, egy öregember magához vette bölcsen a szót, és elmondott minden imádságot, amit olyankor szokás volt elmondani.</w:t>
      </w:r>
    </w:p>
    <w:p>
      <w:pPr>
        <w:pStyle w:val="Normal"/>
        <w:tabs>
          <w:tab w:val="clear" w:pos="708"/>
          <w:tab w:val="left" w:pos="249" w:leader="none"/>
          <w:tab w:val="right" w:pos="592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t hittem, a kántorságnak áme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De hát a falu bölcsebb volt az én hitemnél, mert a gazdák számí</w:t>
        <w:softHyphen/>
        <w:t>tásba vették a három esztendőt, amit János a katonaságnál felejtés</w:t>
        <w:softHyphen/>
        <w:t>ben. töltött. Vagyis megbocsátottak neki, s kántornak megválasz</w:t>
        <w:softHyphen/>
        <w:t>tották.</w:t>
      </w:r>
    </w:p>
    <w:p>
      <w:pPr>
        <w:pStyle w:val="Normal"/>
        <w:tabs>
          <w:tab w:val="clear" w:pos="708"/>
          <w:tab w:val="left" w:pos="0" w:leader="none"/>
          <w:tab w:val="right" w:pos="566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Fényesre derült mindjárt az ég.</w:t>
      </w:r>
    </w:p>
    <w:p>
      <w:pPr>
        <w:pStyle w:val="Normal"/>
        <w:tabs>
          <w:tab w:val="clear" w:pos="708"/>
          <w:tab w:val="left" w:pos="-360" w:leader="none"/>
          <w:tab w:val="right" w:pos="8593" w:leader="none"/>
        </w:tabs>
        <w:jc w:val="both"/>
        <w:rPr>
          <w:sz w:val="24"/>
          <w:szCs w:val="24"/>
        </w:rPr>
      </w:pPr>
      <w:bookmarkStart w:id="1" w:name="HOPPOSI_LEGÉNYEK"/>
      <w:r>
        <w:rPr>
          <w:sz w:val="24"/>
          <w:szCs w:val="24"/>
        </w:rPr>
        <w:t>János piroslott, s a száját sem tudta a nagy örömben összefogni. De csak az első napokban. Mert ahogy telt s múlt az idő, abban a dongó kántori lakásban egyre közelebb jutott az árvasághoz. A színe megfakult, mint a vadalmának, ha föléje nő valami árnyékot vető</w:t>
      </w:r>
      <w:bookmarkStart w:id="2" w:name="köv"/>
      <w:bookmarkEnd w:id="1"/>
      <w:bookmarkEnd w:id="2"/>
      <w:r>
        <w:rPr>
          <w:sz w:val="24"/>
          <w:szCs w:val="24"/>
        </w:rPr>
        <w:t xml:space="preserve"> lombozat; lógott a feje, és a sötét felhők bélepték kedvének egét, amely oly fényes volt azelőtt.</w:t>
      </w:r>
    </w:p>
    <w:p>
      <w:pPr>
        <w:pStyle w:val="Normal"/>
        <w:tabs>
          <w:tab w:val="clear" w:pos="708"/>
          <w:tab w:val="left" w:pos="0" w:leader="none"/>
          <w:tab w:val="right" w:pos="516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Így nem jó </w:t>
        <w:noBreakHyphen/>
        <w:t> mondta.</w:t>
      </w:r>
    </w:p>
    <w:p>
      <w:pPr>
        <w:pStyle w:val="Normal"/>
        <w:tabs>
          <w:tab w:val="clear" w:pos="708"/>
          <w:tab w:val="left" w:pos="0" w:leader="none"/>
          <w:tab w:val="right" w:pos="516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Te tudod </w:t>
        <w:noBreakHyphen/>
        <w:t> szóltam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De hát, valóban, mint ősszel a madárfészek, olyan sivár volt a kántori tanya. A nyár melege ebből is, abból is égbe szállt, az ott</w:t>
        <w:softHyphen/>
        <w:t>hagyott tollakat szél vitte el, a köd mohát költött benne, majd jég</w:t>
        <w:softHyphen/>
        <w:t>borsót a tél.</w:t>
      </w:r>
    </w:p>
    <w:p>
      <w:pPr>
        <w:pStyle w:val="Normal"/>
        <w:tabs>
          <w:tab w:val="clear" w:pos="708"/>
          <w:tab w:val="left" w:pos="254" w:leader="none"/>
          <w:tab w:val="right" w:pos="5536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gér van! </w:t>
        <w:noBreakHyphen/>
        <w:t> vigasztaltam.</w:t>
      </w:r>
    </w:p>
    <w:p>
      <w:pPr>
        <w:pStyle w:val="Normal"/>
        <w:tabs>
          <w:tab w:val="clear" w:pos="708"/>
          <w:tab w:val="left" w:pos="254" w:leader="none"/>
          <w:tab w:val="right" w:pos="553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 denevér </w:t>
        <w:noBreakHyphen/>
        <w:t> mondta János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Ha macska lett volna, nyilván felderült volna szavamon; de mivel kántor volt, ki az angyalokról naponta énekelt, csak az egeret szár</w:t>
        <w:softHyphen/>
        <w:t>nyasította meg. S a szárnyas egérrel magam is szárnyra keltem, hát</w:t>
        <w:softHyphen/>
        <w:t>ha ki tudnám találni, hogy mi adhatna Jánosnak némi nyugodalmat. Kenyere volt, mert hiszen a falu gondoskodott róla, s nem is szűk marokkal. A lakás kőből épült, módos volt és tágas, csűr hozzá és jókora kert. Személyemben egy jó barátot is érezhetett maga mellett, s a lakosságról sem mondhatta, hogy barátságtalan lett volna hozzá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 kéne? </w:t>
        <w:noBreakHyphen/>
        <w:t> kérdeztem.</w:t>
      </w:r>
    </w:p>
    <w:p>
      <w:pPr>
        <w:pStyle w:val="Normal"/>
        <w:tabs>
          <w:tab w:val="clear" w:pos="708"/>
          <w:tab w:val="left" w:pos="240" w:leader="none"/>
          <w:tab w:val="right" w:pos="552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mi Ádámnak </w:t>
        <w:noBreakHyphen/>
        <w:t> mondt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gyszerre eloszlott a homály, amelyben eleddig szárnyasan téve</w:t>
        <w:softHyphen/>
        <w:t>lyegtem; s kinyílt előttem a Paradicsom, melynek a bokrai között egyedül ténfergett János, gondűző nő után, hogy vajon nem talál</w:t>
        <w:softHyphen/>
        <w:t>nék-e olyant a faluban, akibe a reménység horgát belé tudnók vetni. Tanult lány tudtommal nem volt; s a gazdák szépreményű lányait nem akartam kecsegtető módon felsorolni, mert nem tudtam, hogy milyen bonyodalmat indítok el. A környéken sem ismertem olyan szép és alkalmas személyt, aki a János számára leszakítsa az almá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Gyere velem! </w:t>
        <w:noBreakHyphen/>
        <w:t> mondtam.</w:t>
      </w:r>
    </w:p>
    <w:p>
      <w:pPr>
        <w:pStyle w:val="Normal"/>
        <w:tabs>
          <w:tab w:val="clear" w:pos="708"/>
          <w:tab w:val="left" w:pos="235" w:leader="none"/>
          <w:tab w:val="right" w:pos="652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o, ebből lesz valami </w:t>
        <w:noBreakHyphen/>
        <w:t> felelte János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Elindultunk ketten, s mendegéltünk az utcán. Nagy hó volt, de mivel az idő megereszkedett egy kicsit, nem csikorgott a lábunk alatt a hó, hanem csak ropogott. Ilyenkor szólni sem kell, mert szól a hó. Úgy mendegéltünk hát, a ropogás fölött némán; bár igaz, hogy János néha-néha reám nézett, hogy vajon mi okból járatom őt a télben. Egyszer egy vénasszony s máskor egy gyermek halad el mel</w:t>
        <w:softHyphen/>
        <w:t>lettünk, hétköznap ellenére nagyot köszönve. Végre egy alkalmas embert láttam közeledni, aki köszönés után meg is állt velünk, hogy néhány illendő szót váltani tudjunk.</w:t>
      </w:r>
    </w:p>
    <w:p>
      <w:pPr>
        <w:pStyle w:val="Normal"/>
        <w:tabs>
          <w:tab w:val="clear" w:pos="708"/>
          <w:tab w:val="left" w:pos="273" w:leader="none"/>
          <w:tab w:val="right" w:pos="5526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ogy s mint? </w:t>
        <w:noBreakHyphen/>
        <w:t> kérdezte.</w:t>
      </w:r>
    </w:p>
    <w:p>
      <w:pPr>
        <w:pStyle w:val="Normal"/>
        <w:tabs>
          <w:tab w:val="clear" w:pos="708"/>
          <w:tab w:val="left" w:pos="273" w:leader="none"/>
          <w:tab w:val="right" w:pos="552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Csak, csak </w:t>
        <w:noBreakHyphen/>
        <w:t> mondta János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Gondoltam, magamra veszem a szót, mint helybéli jó barát; s el is mondtam az öregnek, hogy a kántori megélhetés immár megvolna, de hát Ádám is búsan bolyongott a Paradicsomban, amíg egyedül volt. Nagy megértéssel bólogatott az ember, majd fél szemmel jól szemügyre vette Jánost, Nem tudom, hogy a sóvárgásnak még tűr</w:t>
        <w:softHyphen/>
        <w:t>hető vagy pedig már végső állapotát akarta-e látni rajta, avagy szálában ítélte meg a legényt. Úgy látszik azonban; hogy mind a ket</w:t>
        <w:softHyphen/>
        <w:t>tőt megtette, mert eredményül azt mondta, hogy leány dolgában ne sokat gondolkozzunk, hanem menjünk el Hopposra.</w:t>
      </w:r>
    </w:p>
    <w:p>
      <w:pPr>
        <w:pStyle w:val="Normal"/>
        <w:tabs>
          <w:tab w:val="clear" w:pos="708"/>
          <w:tab w:val="left" w:pos="264" w:leader="none"/>
          <w:tab w:val="right" w:pos="542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Oda kihez? </w:t>
        <w:noBreakHyphen/>
        <w:t> kérdeztem.</w:t>
      </w:r>
    </w:p>
    <w:p>
      <w:pPr>
        <w:pStyle w:val="Normal"/>
        <w:tabs>
          <w:tab w:val="clear" w:pos="708"/>
          <w:tab w:val="left" w:pos="264" w:leader="none"/>
          <w:tab w:val="right" w:pos="542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Oda a paphoz </w:t>
        <w:noBreakHyphen/>
        <w:t> mondt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Ismertem a falut, Hoppost. Nagy község volt, igen jóravaló és módra törekvő emberekkel. De úgy emlékeztem, hogy katolikus hí</w:t>
        <w:softHyphen/>
        <w:t>vek lakják; s nem tudtam, hogy kálvinisták is oly számosan vannak ottan, hogy még papjuk is van. De hát, gondoltam magamban, ilyen a világ: ami van, idővel megapad; s ami nem volt, egyszer lesz. Nem is baj ez, hadd forogjon törvényében az emberi világ, amint az időjárás is váltakozva hömpölyög. Csak hát János, az ő állapota eszerint, nem illett a hopposi paphoz, mivel katolikus is volt és kán</w:t>
        <w:softHyphen/>
        <w:t>tor is volt, ki a szabályzat szerint csak hitbéli lányra szállhatott.</w:t>
      </w:r>
    </w:p>
    <w:p>
      <w:pPr>
        <w:pStyle w:val="Normal"/>
        <w:tabs>
          <w:tab w:val="clear" w:pos="708"/>
          <w:tab w:val="left" w:pos="249" w:leader="none"/>
          <w:tab w:val="right" w:pos="639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református paphoz? </w:t>
        <w:noBreakHyphen/>
        <w:t> kérdeztem.</w:t>
      </w:r>
    </w:p>
    <w:p>
      <w:pPr>
        <w:pStyle w:val="Normal"/>
        <w:tabs>
          <w:tab w:val="clear" w:pos="708"/>
          <w:tab w:val="left" w:pos="249" w:leader="none"/>
          <w:tab w:val="right" w:pos="639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 katolikushoz! </w:t>
        <w:noBreakHyphen/>
        <w:t> mondta az öreg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János reám függesztette a szemét, mintha kérdezte volna, hogy itt miféle keverék világ van! Én válaszul csak somolyogtam magamban, majd az öregnek megköszöntem a jó tanácsot, s mintha találkozást soha többé nem remélnénk, nagy körülményesen elbúcsúztunk. Utá</w:t>
        <w:softHyphen/>
        <w:t>na még nyomorgattuk egy ideig a havat, majd elmentünk haza, abba a kongó kántori lakba. Ott János leült a katonaládára, mely egyszer széknek, s máskor asztalnak lépett elő; én pedig a tervezés borúsfel</w:t>
        <w:softHyphen/>
        <w:t>hői között sétálni kezdtem a szobában. A lábam alatt néha meg</w:t>
        <w:softHyphen/>
        <w:t>nyikkant, néha pedig reccsent a deszkapadló; s valahányszor meg</w:t>
        <w:softHyphen/>
        <w:t>szólalt, János mindig reám tekintett, hogy nem én akarok-e valami okosat szólani.</w:t>
      </w:r>
    </w:p>
    <w:p>
      <w:pPr>
        <w:pStyle w:val="Normal"/>
        <w:tabs>
          <w:tab w:val="clear" w:pos="708"/>
          <w:tab w:val="left" w:pos="302" w:leader="none"/>
          <w:tab w:val="right" w:pos="636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menjünk el! </w:t>
        <w:noBreakHyphen/>
        <w:t> mondtam végre.</w:t>
      </w:r>
    </w:p>
    <w:p>
      <w:pPr>
        <w:pStyle w:val="Normal"/>
        <w:tabs>
          <w:tab w:val="clear" w:pos="708"/>
          <w:tab w:val="left" w:pos="302" w:leader="none"/>
          <w:tab w:val="right" w:pos="636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enjünk </w:t>
        <w:noBreakHyphen/>
        <w:t> felelte János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Másnap üzentünk is a hopposi plébánosnak, hogy mi, két legény</w:t>
        <w:softHyphen/>
        <w:t>ember, elmennénk az ő házához látogatóba, hogy illendő módon tiszteletünket megtegyü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Mint a galamb, úgy jött a válasz, hogy bármikor szívesen látnak, de mégis legjobb lesz, ha szombaton estére megyünk, olyan-amilyen vacsorára. Hát erre meggyúlt bennünk is a fáklya, majd fogadtunk egy fuvaros embert, aki szombaton estefelé egy bakszánnal megjelent a kántori laknál. A két gyapjas lovacska után felültünk a szánra, bégubóztunk a pokrócokba, és a szívünkben egy-egy kérdőjellel meg</w:t>
        <w:softHyphen/>
        <w:t>indultunk Hoppos felé. Mire kisiklottunk a faluból, a fákra már leszállt a sötétség, s körül a hómezőkre is leszállott volna, csak nem tudott.</w:t>
      </w:r>
    </w:p>
    <w:p>
      <w:pPr>
        <w:pStyle w:val="Normal"/>
        <w:tabs>
          <w:tab w:val="clear" w:pos="708"/>
          <w:tab w:val="left" w:pos="264" w:leader="none"/>
          <w:tab w:val="right" w:pos="6736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ogy hívják a papot? </w:t>
        <w:noBreakHyphen/>
        <w:t> kérdezte János.</w:t>
      </w:r>
    </w:p>
    <w:p>
      <w:pPr>
        <w:pStyle w:val="Normal"/>
        <w:tabs>
          <w:tab w:val="clear" w:pos="708"/>
          <w:tab w:val="left" w:pos="264" w:leader="none"/>
          <w:tab w:val="right" w:pos="673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Kapitány János </w:t>
        <w:noBreakHyphen/>
        <w:t> mondtam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 derengésben, melyet a hó lehelt a csendes világba, jól látszott a pára, amit a pokrócok közül szavak helyett fújtunk; s egy-egy pöffentés között a gőz pókhálóját is láttuk, mely a lovacskák gyap</w:t>
        <w:softHyphen/>
        <w:t>jas hátán lebegett. Az erdős hegyek feketén hömpölyögtek, ahogy ide-oda fartatott velünk a bakszán; de a mezők és a lenge gerincek fehér színnel ápolták bennünk a nemes szándékot. A hold sarlója aratást jövendölt, a csillagok pedig nagy buzgalommal tanítottak arra, hogy miképpen nézzük majd Hopposon a pap leányait.</w:t>
      </w:r>
    </w:p>
    <w:p>
      <w:pPr>
        <w:pStyle w:val="Normal"/>
        <w:tabs>
          <w:tab w:val="clear" w:pos="708"/>
          <w:tab w:val="left" w:pos="240" w:leader="none"/>
          <w:tab w:val="right" w:pos="7288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az öreget, a tanácsadót? </w:t>
        <w:noBreakHyphen/>
        <w:t> kérdezte János.</w:t>
      </w:r>
    </w:p>
    <w:p>
      <w:pPr>
        <w:pStyle w:val="Normal"/>
        <w:tabs>
          <w:tab w:val="clear" w:pos="708"/>
          <w:tab w:val="left" w:pos="240" w:leader="none"/>
          <w:tab w:val="right" w:pos="728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Demény János </w:t>
        <w:noBreakHyphen/>
        <w:t> mondtam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rre már János is elnevette magát, pedig mint a sátoros ünnep, oly ritka volt nála a nevetés. De hát nem csoda, hogy ennyi János</w:t>
        <w:softHyphen/>
        <w:t>tól kifutott az ő fazeka is, mert ami sok, az valóban sok. Hogyne, hiszen János volt ő, s János voltam én; János volt a Hopposra iga</w:t>
        <w:softHyphen/>
        <w:t>zító öregember, János volt a hopposi pap, s János volt a szemerkei védőszent, maga Nepomuki.</w:t>
      </w:r>
    </w:p>
    <w:p>
      <w:pPr>
        <w:pStyle w:val="Normal"/>
        <w:tabs>
          <w:tab w:val="clear" w:pos="708"/>
          <w:tab w:val="left" w:pos="0" w:leader="none"/>
          <w:tab w:val="right" w:pos="667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agát hogy hívják? </w:t>
        <w:noBreakHyphen/>
        <w:t> szólt előre János.</w:t>
      </w:r>
    </w:p>
    <w:p>
      <w:pPr>
        <w:pStyle w:val="Normal"/>
        <w:tabs>
          <w:tab w:val="clear" w:pos="708"/>
          <w:tab w:val="left" w:pos="0" w:leader="none"/>
          <w:tab w:val="right" w:pos="667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gyes János </w:t>
        <w:noBreakHyphen/>
        <w:t> mondta a fuvaros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erre úgy megijedtem én is, hogy nem szóltam Hopposig egy szót sem. Ott azonban köszönni kellett illedelmesen, sőt a szíves sza</w:t>
        <w:softHyphen/>
        <w:t>vakat felsorakoztatni valahányat, mert hiszen a pap, neszét hallván a jövésnek, maga nyitotta ki nekünk a kaput. Minket bétessékelt rögtön a házba, amit tizenhárom kilométer után gyorsan meg is tet</w:t>
        <w:softHyphen/>
        <w:t>tünk. Maga pedig elrendezte gondosan a lovakat, s a fuvaros em</w:t>
        <w:softHyphen/>
        <w:t>bert is melegre vitte. De hát dobogott is a lábával szaporán, s a kezét is igen dörzsölgette, amikor végtére a szobába lépett, ahol mi immár nagy megbecsülésben üldögéltünk.</w:t>
      </w:r>
    </w:p>
    <w:p>
      <w:pPr>
        <w:pStyle w:val="Normal"/>
        <w:tabs>
          <w:tab w:val="clear" w:pos="708"/>
          <w:tab w:val="left" w:pos="278" w:leader="none"/>
          <w:tab w:val="right" w:pos="669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ndenki mindenkit ismer? </w:t>
        <w:noBreakHyphen/>
        <w:t> kérdezte.</w:t>
      </w:r>
    </w:p>
    <w:p>
      <w:pPr>
        <w:pStyle w:val="Normal"/>
        <w:tabs>
          <w:tab w:val="clear" w:pos="708"/>
          <w:tab w:val="left" w:pos="278" w:leader="none"/>
          <w:tab w:val="right" w:pos="718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Részesültünk a szerencsében </w:t>
        <w:noBreakHyphen/>
        <w:t> mondta János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Háziasszonyul egy kedves asszonyt ismertünk meg, akit dús haja őszbe vegyülve koronázott, a termete finom termet volt, és a szemé</w:t>
        <w:softHyphen/>
        <w:t>ben az értelem vidámsága csillogott. Ott ült begyesen a két leány is, akik inkább még csak leányocskák voltak, a kisebbik ugyanvalóst. Ez barna volt, egy kicsit hetyke, s meg-megvillanó pillantásaival a lelkünk, gyökeréig fúrt. Ha valakire, akkor a ház asszonyára, vagyis az anyjára ütött inkább. A nagyobbik leány azonban nem hasonlított sem a papra, sem az asszonyra. A bőre patyolat volt, és a haja szőke, testben virágzó s természetre házias.</w:t>
      </w:r>
    </w:p>
    <w:p>
      <w:pPr>
        <w:pStyle w:val="Normal"/>
        <w:tabs>
          <w:tab w:val="clear" w:pos="708"/>
          <w:tab w:val="left" w:pos="249" w:leader="none"/>
          <w:tab w:val="right" w:pos="6846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nnuska, teríthetsz </w:t>
        <w:noBreakHyphen/>
        <w:t> mondta az asszony.</w:t>
      </w:r>
    </w:p>
    <w:p>
      <w:pPr>
        <w:pStyle w:val="Normal"/>
        <w:tabs>
          <w:tab w:val="clear" w:pos="708"/>
          <w:tab w:val="left" w:pos="249" w:leader="none"/>
          <w:tab w:val="right" w:pos="684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Ó, ne fáradjanak! </w:t>
        <w:noBreakHyphen/>
        <w:t> szóltam é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nnuska azonban nekilátott, s puha mozdulatokkal ügyesen meg</w:t>
        <w:softHyphen/>
        <w:t>terítette az asztalt, úgy lengedezve előttünk, patyolat bőrével és bod</w:t>
        <w:softHyphen/>
        <w:t>ros szőke hajával, mint egy hullámzó virágos bokor. Mindjárt asz</w:t>
        <w:softHyphen/>
        <w:t>talra került az étek is, a gerjesztő disznótoros vacsora s nemkülön</w:t>
        <w:softHyphen/>
        <w:t>ben az aranyló borital, két metszett üvegben, melynek csillogó tor</w:t>
        <w:softHyphen/>
        <w:t>nyos dugója volt, mind a kettőnek. Az asszony az asztal fejénél ült, s szembe véle, a másik végén, a pap. Az asztal hosszán pedig, az asszony jobbja felől, mi Jánossal ketten; velem szemben a kisebbik lány, akit Gizellának hívtak, s Annuskával szemben pedig az én nagy reményű barátom.</w:t>
      </w:r>
    </w:p>
    <w:p>
      <w:pPr>
        <w:pStyle w:val="Normal"/>
        <w:tabs>
          <w:tab w:val="clear" w:pos="708"/>
          <w:tab w:val="left" w:pos="220" w:leader="none"/>
          <w:tab w:val="right" w:pos="697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asznos állat a disznó </w:t>
        <w:noBreakHyphen/>
        <w:t> szólalt meg János.</w:t>
      </w:r>
    </w:p>
    <w:p>
      <w:pPr>
        <w:pStyle w:val="Normal"/>
        <w:tabs>
          <w:tab w:val="clear" w:pos="708"/>
          <w:tab w:val="left" w:pos="220" w:leader="none"/>
          <w:tab w:val="right" w:pos="747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csak használja! </w:t>
        <w:noBreakHyphen/>
        <w:t> mondta kuncogva Gizell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 zavar füstje rögtön megcsípte a szemünket, János pedig bugyuta szorongással s mint a beteg bikaborjú, olyan szemekkel nézett a hetyke kisleányra. Én azonban nem vesztegettem az időt, mint ama nevezetes Miatyánk idején, hanem a nevetség kertjéből rögvest ki</w:t>
        <w:softHyphen/>
        <w:t>hajtottam a disznót, felemlítvén a zsidókat és a mohamedánokat, akik a disznó hasznosságáról másképpen vélekednek. Ehhez a pap is okos magyarázatokat fűzött, úgy annyira, hogy a Gizella kunco</w:t>
        <w:softHyphen/>
        <w:t>gását jó mélyen eltemettük, Jánost pedig úgy megcsiszoltuk, hogy a végén példás magyar ember és jó katolikus lett belőle. Hanem ez a baráti munka és a papi tudomány fel is emésztette jól az időt, mert a vacsorának végire jutottunk, s megbontottuk az asztalt.</w:t>
      </w:r>
    </w:p>
    <w:p>
      <w:pPr>
        <w:pStyle w:val="Normal"/>
        <w:tabs>
          <w:tab w:val="clear" w:pos="708"/>
          <w:tab w:val="left" w:pos="235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o, Annuska, zongorázzál egy kicsit! </w:t>
        <w:noBreakHyphen/>
        <w:t> mondta az asszony.</w:t>
      </w:r>
    </w:p>
    <w:p>
      <w:pPr>
        <w:pStyle w:val="Normal"/>
        <w:tabs>
          <w:tab w:val="clear" w:pos="708"/>
          <w:tab w:val="left" w:pos="235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jh, de jó lenne! </w:t>
        <w:noBreakHyphen/>
        <w:t> nyájaskodtam nyomba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S ránéztem Jánosra, hogy egy kicsit népszerűsködjék ő is, de hát ő csak üldögélt mellettem, s mint két szamarat, legeltette a két sze</w:t>
        <w:softHyphen/>
        <w:t>mét. Annuska azonban nem hervasztotta le magát a szótlanság miatt, hanem odaült a zongora mellé, s a két fehér kezét, melyre János igen tapadozott, jártatni kezdte a billentyűkön. A pap nagy gyönyörkö</w:t>
        <w:softHyphen/>
        <w:t>déssel hallgatta a tisztelendő muzsikát, az asszony belé-beléjavított a szemével, Jánosnak rózsaszínbe lábadt a két füle, én pedig ide-oda pillangóztam a csörgedező patak fölött. S amint éppen javában száll</w:t>
        <w:softHyphen/>
        <w:t>dostam volna, hát János fészkelődni kezdett, majd odabújt a fülemhez.</w:t>
      </w:r>
    </w:p>
    <w:p>
      <w:pPr>
        <w:pStyle w:val="Normal"/>
        <w:tabs>
          <w:tab w:val="clear" w:pos="708"/>
          <w:tab w:val="left" w:pos="230" w:leader="none"/>
          <w:tab w:val="right" w:pos="734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z a nagyobbik kéne nekem </w:t>
        <w:noBreakHyphen/>
        <w:t> mondta halkan:</w:t>
      </w:r>
    </w:p>
    <w:p>
      <w:pPr>
        <w:pStyle w:val="Normal"/>
        <w:tabs>
          <w:tab w:val="clear" w:pos="708"/>
          <w:tab w:val="left" w:pos="230" w:leader="none"/>
          <w:tab w:val="right" w:pos="734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Várj, szólok neki </w:t>
        <w:noBreakHyphen/>
        <w:t> súgtam vissz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De ugyanakkor, vagyis a súgott szó után, a háziak számára na</w:t>
        <w:softHyphen/>
        <w:t>gyot sóhajtottam, mintha a játékban akkora gyönyörűséget lelnék, ami már nem férne el a kebelemben. A pap arcáról atyai dicséret szállott felém, Gizella pedig egy bizserítő mosollyal borította le a sóhajomat. Ebből megértettem, hogy jobb lenne nekem, ha a muzsi</w:t>
        <w:softHyphen/>
        <w:t>kát Gizellánál keresném; s én bizony kerestem is volna szívesen, de a barátom sorsa annyira bennem lakott, hogy a bimbó illata helyett neki kellett virágot hajlítanom. Felálltam hát lassan a helyemről, mintha csak ártatlanul tenném s csupán a játék bűvöletében, majd alvajáró léptekkel az Annuska háta mögé játszottam magamat. Ott álltomban alább és alább hajlottam, míglen elkövetkezett az alkalmas pillana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z a János barátom szeretne megházasodni </w:t>
        <w:noBreakHyphen/>
        <w:t> mondtam akkor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maga nem akar megházasodni? </w:t>
        <w:noBreakHyphen/>
        <w:t> felelte Annuska, majd pajkos pillantással még hozzátette: </w:t>
        <w:noBreakHyphen/>
        <w:t> Hiszen maga is János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Egyszerre úgy megzavarodtam, hogy a fülem is kongott. Kongott, és benne a hártya feszült, mintha valami barlangnak az ajtaja lett volna, melyet a Jánosok sorsa feszít. S abban a nagy zavaromban nem tudtam egyebet tenni, csak azt, hogy az eddigi lábamról a má</w:t>
        <w:softHyphen/>
        <w:t>sikra álltam.</w:t>
      </w:r>
    </w:p>
    <w:p>
      <w:pPr>
        <w:pStyle w:val="Normal"/>
        <w:tabs>
          <w:tab w:val="clear" w:pos="708"/>
          <w:tab w:val="left" w:pos="225" w:leader="none"/>
          <w:tab w:val="right" w:pos="76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De ez a János barátom elvenné magát </w:t>
        <w:noBreakHyphen/>
        <w:t> mondtam.</w:t>
      </w:r>
    </w:p>
    <w:p>
      <w:pPr>
        <w:pStyle w:val="Normal"/>
        <w:tabs>
          <w:tab w:val="clear" w:pos="708"/>
          <w:tab w:val="left" w:pos="225" w:leader="none"/>
          <w:tab w:val="right" w:pos="76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lőzze meg! </w:t>
        <w:noBreakHyphen/>
        <w:t> felelte Annusk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Gondoltam, ezt már baj nélkül és mások előtt nem lehet folytatni. Ahogy tudtam, visszavonultam hát a helyemre, ahol a parazsaim hamvadni kezdtek. De a gyenge hamuliszt alatt még forrón sütöttek, amikor a fuvaros ember belépett a szobába. Az ostor is a kezében volt már, s a lovak befogva. S mivel láttam, hogy a borital már fé</w:t>
        <w:softHyphen/>
        <w:t>nyesre tömörült a két szemében, nagy hálálkodással megejtettük a búcsút, s elindultunk Szemerkére haza. Benn Hopposon még fogta a lovacskákat az öreg, de a falun kívül már nem poroszkálva men</w:t>
        <w:softHyphen/>
        <w:t>tek, hanem röpdöstek valósággal, mintha rajtuk a hosszú szőr tol</w:t>
        <w:softHyphen/>
        <w:t>lazattá vált volna, s szárnyakká a vágyuk.</w:t>
      </w:r>
    </w:p>
    <w:p>
      <w:pPr>
        <w:pStyle w:val="Normal"/>
        <w:tabs>
          <w:tab w:val="clear" w:pos="708"/>
          <w:tab w:val="left" w:pos="216" w:leader="none"/>
          <w:tab w:val="right" w:pos="652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Beszéltél a lánnyal? </w:t>
        <w:noBreakHyphen/>
        <w:t> kérdezte János.</w:t>
      </w:r>
    </w:p>
    <w:p>
      <w:pPr>
        <w:pStyle w:val="Normal"/>
        <w:tabs>
          <w:tab w:val="clear" w:pos="708"/>
          <w:tab w:val="left" w:pos="216" w:leader="none"/>
          <w:tab w:val="right" w:pos="652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Igen </w:t>
        <w:noBreakHyphen/>
        <w:t> feleltem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hold sarlója búcsúzásra készülődött, a mezők világítottak, mi pedig a pokrócok között a tanulság szoros vértezetében ültünk.</w:t>
      </w:r>
    </w:p>
    <w:p>
      <w:pPr>
        <w:pStyle w:val="Normal"/>
        <w:tabs>
          <w:tab w:val="clear" w:pos="708"/>
          <w:tab w:val="left" w:pos="216" w:leader="none"/>
          <w:tab w:val="right" w:pos="617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 mit mondott? </w:t>
        <w:noBreakHyphen/>
        <w:t> kérdezte János.</w:t>
      </w:r>
    </w:p>
    <w:p>
      <w:pPr>
        <w:pStyle w:val="Normal"/>
        <w:tabs>
          <w:tab w:val="clear" w:pos="708"/>
          <w:tab w:val="left" w:pos="216" w:leader="none"/>
          <w:tab w:val="right" w:pos="617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agy a világ </w:t>
        <w:noBreakHyphen/>
        <w:t> feleltem nek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gértette János a szót, mert nehezet sóhajtott. Nem is kérdezett semmi többet, s nem szóltam én sem. Csak ültünk, mint az árva csa</w:t>
        <w:softHyphen/>
        <w:t>lán virágai, akiket éltet a remény; s a reményt pedig éltette a vigasz, hogy amíg feleséget találunk, legalább megismerjük az egész kör</w:t>
        <w:softHyphen/>
        <w:t>nyező világo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E" w:hAnsi="Arial CE" w:eastAsia="Arial CE" w:cs="Arial CE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>
      <w:keepNext w:val="true"/>
      <w:spacing w:before="360" w:after="240"/>
      <w:jc w:val="center"/>
    </w:pPr>
    <w:rPr>
      <w:kern w:val="2"/>
      <w:sz w:val="24"/>
      <w:szCs w:val="24"/>
    </w:rPr>
  </w:style>
  <w:style w:type="paragraph" w:styleId="Cm">
    <w:name w:val="cím"/>
    <w:basedOn w:val="Normal"/>
    <w:qFormat/>
    <w:pPr>
      <w:keepNext w:val="true"/>
      <w:tabs>
        <w:tab w:val="clear" w:pos="708"/>
        <w:tab w:val="left" w:pos="-360" w:leader="none"/>
        <w:tab w:val="left" w:pos="0" w:leader="none"/>
        <w:tab w:val="right" w:pos="8449" w:leader="none"/>
        <w:tab w:val="right" w:pos="8953" w:leader="none"/>
      </w:tabs>
      <w:spacing w:before="360" w:after="240"/>
      <w:ind w:firstLine="284"/>
      <w:jc w:val="center"/>
    </w:pPr>
    <w:rPr>
      <w:b/>
      <w:bCs/>
      <w:sz w:val="24"/>
      <w:szCs w:val="24"/>
    </w:rPr>
  </w:style>
  <w:style w:type="paragraph" w:styleId="Korn">
    <w:name w:val="Korán"/>
    <w:basedOn w:val="Normal"/>
    <w:qFormat/>
    <w:pPr>
      <w:tabs>
        <w:tab w:val="clear" w:pos="708"/>
        <w:tab w:val="right" w:pos="8430" w:leader="none"/>
      </w:tabs>
      <w:ind w:left="426" w:hanging="284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30T21:54:00Z</dcterms:created>
  <dc:creator>Somogyi Sándor</dc:creator>
  <dc:description/>
  <dc:language>en-US</dc:language>
  <cp:lastModifiedBy>Somogyi Sándor</cp:lastModifiedBy>
  <dcterms:modified xsi:type="dcterms:W3CDTF">1998-10-30T22:20:00Z</dcterms:modified>
  <cp:revision>3</cp:revision>
  <dc:subject/>
  <dc:title>Tamási Áron</dc:title>
</cp:coreProperties>
</file>