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HIMNUSZ_EGY_SZAMÁRRAL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HIMNUSZ EGY SZAMÁRRAL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63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Öröme hajtotta, mint a benzin a motor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yorsan jött. Ruhája katona, lábbelije bakancs, sapkája semmi, maga Gábo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irtelen kanyarodóhoz ért, de akkor meglátta faluját, s egyszerre megállt. Érezte, hogy szemébe hull az egész nagyközség, csak a to</w:t>
        <w:softHyphen/>
        <w:t>rony akad fel homloka csontján. Az öröm kibuggyant egy szóban a száján:</w:t>
      </w:r>
    </w:p>
    <w:p>
      <w:pPr>
        <w:pStyle w:val="Normal"/>
        <w:tabs>
          <w:tab w:val="clear" w:pos="708"/>
          <w:tab w:val="left" w:pos="220" w:leader="none"/>
          <w:tab w:val="right" w:pos="51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mplom!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emei nedvesen remegtek. Fáradt lábai újraszülettek. Az októberi hideg szél neki sem szél, sem hideg nem volt. De a hátizsák szárny lett egybe a vállá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határbeli földeknek került, nehogy az emberek bár egy szóra le</w:t>
        <w:softHyphen/>
        <w:t>fogják. Jól számított, s hamar ment. Kicsi háza felett kerítés volt, arra felhágott, s túlfelől leesett. Azonban jaj helyett azt mondta ne</w:t>
        <w:softHyphen/>
        <w:t>vetve:</w:t>
      </w:r>
    </w:p>
    <w:p>
      <w:pPr>
        <w:pStyle w:val="Normal"/>
        <w:tabs>
          <w:tab w:val="clear" w:pos="708"/>
          <w:tab w:val="left" w:pos="216" w:leader="none"/>
          <w:tab w:val="right" w:pos="366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z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elállt és lassítva jött tovább. Csak a szemeivel kapdosott ide és tova, de nem találta bennvalóján a rendet, az életet, a gondosság nyomait. Hanem a kicsi udvart burjánban bokáig, a csűrt nagy szá</w:t>
        <w:softHyphen/>
        <w:t>jakkal a fedelén, s a házat vetkezés alatt. És mindent, ami még volt, cudarul.</w:t>
      </w:r>
    </w:p>
    <w:p>
      <w:pPr>
        <w:pStyle w:val="Normal"/>
        <w:tabs>
          <w:tab w:val="clear" w:pos="708"/>
          <w:tab w:val="left" w:pos="216" w:leader="none"/>
          <w:tab w:val="right" w:pos="598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udarabbul, mint ember valaha.</w:t>
      </w:r>
    </w:p>
    <w:p>
      <w:pPr>
        <w:pStyle w:val="Normal"/>
        <w:tabs>
          <w:tab w:val="clear" w:pos="708"/>
          <w:tab w:val="left" w:pos="216" w:leader="none"/>
          <w:tab w:val="right" w:pos="598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dermedt arccal kiáltott egyet.</w:t>
      </w:r>
    </w:p>
    <w:p>
      <w:pPr>
        <w:pStyle w:val="Normal"/>
        <w:tabs>
          <w:tab w:val="clear" w:pos="708"/>
          <w:tab w:val="left" w:pos="216" w:leader="none"/>
          <w:tab w:val="right" w:pos="598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ári!</w:t>
      </w:r>
    </w:p>
    <w:p>
      <w:pPr>
        <w:pStyle w:val="Normal"/>
        <w:tabs>
          <w:tab w:val="clear" w:pos="708"/>
          <w:tab w:val="left" w:pos="220" w:leader="none"/>
          <w:tab w:val="right" w:pos="508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z a felesége lett vol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éhány őszirózsát látott a ház mellett, de Sárit egyet se látott. Gerjedelem rázta meg. Az ajtónak rontott, de az engedelmesen kinyílt: szégyenében, kifosztottan állott a szoba is. Régi levegővel. Néptelen csenddel. Ahogy körülhordozta szemeit, egy nagy darab papirost látott lámpának támasztva az asztalon. Odament lassan, elromlott arccal, s hát valami óriás papírzacskó, amilyenbe lisztet vagy pityókát csomagol a boltos. De mintha írás lett volna raj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elvet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merte rávetni azonban ott helyben a szemét. Hanem kihozta, leült az alsó lépcsőre, s akkor megnézte az írást, amely nagy ákom</w:t>
        <w:softHyphen/>
        <w:t>bákom betűkkel így szólt:</w:t>
      </w:r>
    </w:p>
    <w:p>
      <w:pPr>
        <w:pStyle w:val="Normal"/>
        <w:tabs>
          <w:tab w:val="clear" w:pos="708"/>
          <w:tab w:val="left" w:pos="230" w:leader="none"/>
          <w:tab w:val="right" w:pos="561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Nem győztelek várni. Sári.”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hogy elolvashatta, éktelent mondott sárga szájjal. Aztán leejtette a fejét, s nézte a földet: Majd megolvasta megint, hogy mit tudott Sári. De most már kacagott felette. Keserűen, mérgesen, kirúgva még a nevét is. Majd szájához emelte a papírzsákot, felfújta feszesre, s a térdéhez suvasztotta hirtelen, hogy nagyot csendült a levegő.</w:t>
      </w:r>
    </w:p>
    <w:p>
      <w:pPr>
        <w:pStyle w:val="Normal"/>
        <w:tabs>
          <w:tab w:val="clear" w:pos="708"/>
          <w:tab w:val="left" w:pos="225" w:leader="none"/>
          <w:tab w:val="right" w:pos="493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Utolsót lőtt a katona.</w:t>
      </w:r>
    </w:p>
    <w:p>
      <w:pPr>
        <w:pStyle w:val="Normal"/>
        <w:tabs>
          <w:tab w:val="clear" w:pos="708"/>
          <w:tab w:val="left" w:pos="225" w:leader="none"/>
          <w:tab w:val="right" w:pos="493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  <w:tab w:val="right" w:pos="493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*</w:t>
      </w:r>
    </w:p>
    <w:p>
      <w:pPr>
        <w:pStyle w:val="Normal"/>
        <w:tabs>
          <w:tab w:val="clear" w:pos="708"/>
          <w:tab w:val="left" w:pos="225" w:leader="none"/>
          <w:tab w:val="right" w:pos="493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ég ott ült a lépcsőn, amikor lassan, szelíd örömmel béjött egy öreg</w:t>
        <w:softHyphen/>
        <w:t>ember. Már messziről köszönt.</w:t>
      </w:r>
    </w:p>
    <w:p>
      <w:pPr>
        <w:pStyle w:val="Normal"/>
        <w:tabs>
          <w:tab w:val="clear" w:pos="708"/>
          <w:tab w:val="left" w:pos="220" w:leader="none"/>
          <w:tab w:val="right" w:pos="66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zavezérelte a jó Isten, Gábor?</w:t>
      </w:r>
    </w:p>
    <w:p>
      <w:pPr>
        <w:pStyle w:val="Normal"/>
        <w:tabs>
          <w:tab w:val="clear" w:pos="708"/>
          <w:tab w:val="left" w:pos="220" w:leader="none"/>
          <w:tab w:val="right" w:pos="660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Rá sem nézett Demeter Gábor.</w:t>
      </w:r>
    </w:p>
    <w:p>
      <w:pPr>
        <w:pStyle w:val="Normal"/>
        <w:tabs>
          <w:tab w:val="clear" w:pos="708"/>
          <w:tab w:val="left" w:pos="220" w:leader="none"/>
          <w:tab w:val="right" w:pos="5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ngem haza, hát honnét tudta?</w:t>
      </w:r>
    </w:p>
    <w:p>
      <w:pPr>
        <w:pStyle w:val="Normal"/>
        <w:tabs>
          <w:tab w:val="clear" w:pos="708"/>
          <w:tab w:val="left" w:pos="225" w:leader="none"/>
          <w:tab w:val="right" w:pos="821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llám, hogy Sárit szólítád, s puffantál is egy jó nagyot.</w:t>
      </w:r>
    </w:p>
    <w:p>
      <w:pPr>
        <w:pStyle w:val="Normal"/>
        <w:tabs>
          <w:tab w:val="clear" w:pos="708"/>
          <w:tab w:val="left" w:pos="225" w:leader="none"/>
          <w:tab w:val="right" w:pos="821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szólott Gábor semmit rá.</w:t>
      </w:r>
    </w:p>
    <w:p>
      <w:pPr>
        <w:pStyle w:val="Normal"/>
        <w:tabs>
          <w:tab w:val="clear" w:pos="708"/>
          <w:tab w:val="left" w:pos="220" w:leader="none"/>
          <w:tab w:val="right" w:pos="636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melléje húzódott a falépcsőre.</w:t>
      </w:r>
    </w:p>
    <w:p>
      <w:pPr>
        <w:pStyle w:val="Normal"/>
        <w:tabs>
          <w:tab w:val="clear" w:pos="708"/>
          <w:tab w:val="left" w:pos="220" w:leader="none"/>
          <w:tab w:val="right" w:pos="63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dd el, kapsz eleget </w:t>
        <w:noBreakHyphen/>
        <w:t> mondta.</w:t>
      </w:r>
    </w:p>
    <w:p>
      <w:pPr>
        <w:pStyle w:val="Normal"/>
        <w:tabs>
          <w:tab w:val="clear" w:pos="708"/>
          <w:tab w:val="left" w:pos="216" w:leader="none"/>
          <w:tab w:val="right" w:pos="806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ábor megnézte az öreget.</w:t>
      </w:r>
    </w:p>
    <w:p>
      <w:pPr>
        <w:pStyle w:val="Normal"/>
        <w:tabs>
          <w:tab w:val="clear" w:pos="708"/>
          <w:tab w:val="left" w:pos="216" w:leader="none"/>
          <w:tab w:val="right" w:pos="80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de bé nem egy is több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, jó. Meggyógyul az ember. S aztán sokat odavótál, s ő is ember, s kellett neki.</w:t>
      </w:r>
    </w:p>
    <w:p>
      <w:pPr>
        <w:pStyle w:val="Normal"/>
        <w:tabs>
          <w:tab w:val="clear" w:pos="708"/>
          <w:tab w:val="left" w:pos="216" w:leader="none"/>
          <w:tab w:val="right" w:pos="52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a nyavalya kellett?</w:t>
      </w:r>
    </w:p>
    <w:p>
      <w:pPr>
        <w:pStyle w:val="Normal"/>
        <w:tabs>
          <w:tab w:val="clear" w:pos="708"/>
          <w:tab w:val="left" w:pos="216" w:leader="none"/>
          <w:tab w:val="right" w:pos="52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mit megkósto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szólott erre Demeter Gábor. Az öreg azt hitte, eltemették Sárit, ha nehezen is.</w:t>
      </w:r>
    </w:p>
    <w:p>
      <w:pPr>
        <w:pStyle w:val="Normal"/>
        <w:tabs>
          <w:tab w:val="clear" w:pos="708"/>
          <w:tab w:val="left" w:pos="216" w:leader="none"/>
          <w:tab w:val="right" w:pos="85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rom esztendeig valál fogoly-katona, úgy-é? </w:t>
        <w:noBreakHyphen/>
        <w:t> kérdezte.</w:t>
      </w:r>
    </w:p>
    <w:p>
      <w:pPr>
        <w:pStyle w:val="Normal"/>
        <w:tabs>
          <w:tab w:val="clear" w:pos="708"/>
          <w:tab w:val="left" w:pos="216" w:leader="none"/>
          <w:tab w:val="right" w:pos="85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ddi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mondják, a taliánokná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ztán kivel ment el?</w:t>
      </w:r>
    </w:p>
    <w:p>
      <w:pPr>
        <w:pStyle w:val="Normal"/>
        <w:tabs>
          <w:tab w:val="clear" w:pos="708"/>
          <w:tab w:val="left" w:pos="0" w:leader="none"/>
          <w:tab w:val="right" w:pos="70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ári-e?</w:t>
      </w:r>
    </w:p>
    <w:p>
      <w:pPr>
        <w:pStyle w:val="Normal"/>
        <w:tabs>
          <w:tab w:val="clear" w:pos="708"/>
          <w:tab w:val="left" w:pos="206" w:leader="none"/>
          <w:tab w:val="right" w:pos="468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is Mariska.</w:t>
      </w:r>
    </w:p>
    <w:p>
      <w:pPr>
        <w:pStyle w:val="Normal"/>
        <w:tabs>
          <w:tab w:val="clear" w:pos="708"/>
          <w:tab w:val="left" w:pos="201" w:leader="none"/>
          <w:tab w:val="right" w:pos="77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 alföldi magyar teve szert reá </w:t>
        <w:noBreakHyphen/>
        <w:t> mondta az öreg.</w:t>
      </w:r>
    </w:p>
    <w:p>
      <w:pPr>
        <w:pStyle w:val="Normal"/>
        <w:tabs>
          <w:tab w:val="clear" w:pos="708"/>
          <w:tab w:val="left" w:pos="201" w:leader="none"/>
          <w:tab w:val="right" w:pos="77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nem tudta valaki széjjelütni?</w:t>
      </w:r>
    </w:p>
    <w:p>
      <w:pPr>
        <w:pStyle w:val="Normal"/>
        <w:tabs>
          <w:tab w:val="clear" w:pos="708"/>
          <w:tab w:val="left" w:pos="201" w:leader="none"/>
          <w:tab w:val="right" w:pos="500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zomszéd legyint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dd a kecskebékába. Ha előbb megtette, később is megtette volna. Az ember ne kívánjon sokat egy fehérnéptől: amíg fogja, ad</w:t>
        <w:softHyphen/>
        <w:t>dig van.</w:t>
      </w:r>
    </w:p>
    <w:p>
      <w:pPr>
        <w:pStyle w:val="Normal"/>
        <w:tabs>
          <w:tab w:val="clear" w:pos="708"/>
          <w:tab w:val="left" w:pos="201" w:leader="none"/>
          <w:tab w:val="right" w:pos="658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ogja a görcs! </w:t>
        <w:noBreakHyphen/>
        <w:t> hirtelenkedett Gábor.</w:t>
      </w:r>
    </w:p>
    <w:p>
      <w:pPr>
        <w:pStyle w:val="Normal"/>
        <w:tabs>
          <w:tab w:val="clear" w:pos="708"/>
          <w:tab w:val="left" w:pos="201" w:leader="none"/>
          <w:tab w:val="right" w:pos="658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int hallgattak egy darabot.</w:t>
      </w:r>
    </w:p>
    <w:p>
      <w:pPr>
        <w:pStyle w:val="Normal"/>
        <w:tabs>
          <w:tab w:val="clear" w:pos="708"/>
          <w:tab w:val="left" w:pos="196" w:leader="none"/>
          <w:tab w:val="right" w:pos="754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ok pénze van-e a taliánnak? </w:t>
        <w:noBreakHyphen/>
        <w:t> kérdezte az öreg.</w:t>
      </w:r>
    </w:p>
    <w:p>
      <w:pPr>
        <w:pStyle w:val="Normal"/>
        <w:tabs>
          <w:tab w:val="clear" w:pos="708"/>
          <w:tab w:val="left" w:pos="196" w:leader="none"/>
          <w:tab w:val="right" w:pos="754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nnak annyi, mint a zsidónak.</w:t>
      </w:r>
    </w:p>
    <w:p>
      <w:pPr>
        <w:pStyle w:val="Normal"/>
        <w:tabs>
          <w:tab w:val="clear" w:pos="708"/>
          <w:tab w:val="left" w:pos="206" w:leader="none"/>
          <w:tab w:val="right" w:pos="70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itthon mégis jobb, Gábor. Mit mondasz?</w:t>
      </w:r>
    </w:p>
    <w:p>
      <w:pPr>
        <w:pStyle w:val="Normal"/>
        <w:tabs>
          <w:tab w:val="clear" w:pos="708"/>
          <w:tab w:val="left" w:pos="206" w:leader="none"/>
          <w:tab w:val="right" w:pos="70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ábornak egyebütt járt azonban az esze.</w:t>
      </w:r>
    </w:p>
    <w:p>
      <w:pPr>
        <w:pStyle w:val="Normal"/>
        <w:tabs>
          <w:tab w:val="clear" w:pos="708"/>
          <w:tab w:val="left" w:pos="201" w:leader="none"/>
          <w:tab w:val="right" w:pos="713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ztán legalább hogy hítták? </w:t>
        <w:noBreakHyphen/>
        <w:t> kérdez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az alföldit-é? Azt valami Juhásznak. Juhász Mihály vagy János, János-János. Itt őrizte sokáig a muszka foglyokat, s úgy kap</w:t>
        <w:softHyphen/>
        <w:t>tak össze.</w:t>
      </w:r>
    </w:p>
    <w:p>
      <w:pPr>
        <w:pStyle w:val="Normal"/>
        <w:tabs>
          <w:tab w:val="clear" w:pos="708"/>
          <w:tab w:val="left" w:pos="196" w:leader="none"/>
          <w:tab w:val="right" w:pos="746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ábor felállt, és a hátizsákját a burján közé dobta.</w:t>
      </w:r>
    </w:p>
    <w:p>
      <w:pPr>
        <w:pStyle w:val="Normal"/>
        <w:tabs>
          <w:tab w:val="clear" w:pos="708"/>
          <w:tab w:val="left" w:pos="196" w:leader="none"/>
          <w:tab w:val="right" w:pos="74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Istent is megtagadom! </w:t>
        <w:noBreakHyphen/>
        <w:t> tüzelt.</w:t>
      </w:r>
    </w:p>
    <w:p>
      <w:pPr>
        <w:pStyle w:val="Normal"/>
        <w:tabs>
          <w:tab w:val="clear" w:pos="708"/>
          <w:tab w:val="left" w:pos="196" w:leader="none"/>
          <w:tab w:val="right" w:pos="746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rangoztak estére.</w:t>
      </w:r>
    </w:p>
    <w:p>
      <w:pPr>
        <w:pStyle w:val="Normal"/>
        <w:tabs>
          <w:tab w:val="clear" w:pos="708"/>
          <w:tab w:val="left" w:pos="206" w:leader="none"/>
          <w:tab w:val="right" w:pos="518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levette kalapj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ne tedd </w:t>
        <w:noBreakHyphen/>
        <w:t> mondta -, mert egyebünk sem maradott. Hanem hozz asszonyt, egy másikot. S neki az új életnek!... Szőke volt-e Sári, vagy barna, te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barna, vesse ki az Alföld! Mert a magyar rabolja meg most is a magyart.</w:t>
      </w:r>
    </w:p>
    <w:p>
      <w:pPr>
        <w:pStyle w:val="Normal"/>
        <w:tabs>
          <w:tab w:val="clear" w:pos="708"/>
          <w:tab w:val="left" w:pos="201" w:leader="none"/>
          <w:tab w:val="right" w:pos="593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hát, akkor véssz egy szőkét.</w:t>
      </w:r>
    </w:p>
    <w:p>
      <w:pPr>
        <w:pStyle w:val="Normal"/>
        <w:tabs>
          <w:tab w:val="clear" w:pos="708"/>
          <w:tab w:val="left" w:pos="206" w:leader="none"/>
          <w:tab w:val="right" w:pos="72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m soha fehérnépet! </w:t>
        <w:noBreakHyphen/>
        <w:t> szegezte le Gábo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, jó sokat beszél egyszer-egyszer az ember... </w:t>
        <w:noBreakHyphen/>
        <w:t> bólogatott a kapu felé az öreg, s onnét még visszamondta:</w:t>
      </w:r>
    </w:p>
    <w:p>
      <w:pPr>
        <w:pStyle w:val="Normal"/>
        <w:tabs>
          <w:tab w:val="clear" w:pos="708"/>
          <w:tab w:val="left" w:pos="206" w:leader="none"/>
          <w:tab w:val="right" w:pos="569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ügyeltem a házadra, h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l ügyelt </w:t>
        <w:noBreakHyphen/>
        <w:t> köszönte meg Gábor, s ahogy az öreg elment, állt még imbolygó értelemmel valameddig. Majd belékapott egy útba, s valamint a sebes futású motor, úgy járta bé a múltat s annak emlék</w:t>
        <w:softHyphen/>
        <w:t>kertjeit.</w:t>
      </w:r>
    </w:p>
    <w:p>
      <w:pPr>
        <w:pStyle w:val="Normal"/>
        <w:tabs>
          <w:tab w:val="clear" w:pos="708"/>
          <w:tab w:val="left" w:pos="206" w:leader="none"/>
          <w:tab w:val="right" w:pos="484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emplomokat látott.</w:t>
      </w:r>
    </w:p>
    <w:p>
      <w:pPr>
        <w:pStyle w:val="Normal"/>
        <w:tabs>
          <w:tab w:val="clear" w:pos="708"/>
          <w:tab w:val="left" w:pos="211" w:leader="none"/>
          <w:tab w:val="right" w:pos="673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éneklő apró gyermeket, számtalan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s sok-sok talián szegény embert, akik valahányan egy Istennel egy szamárral élték életüket. Látta a sok szamaras embert, és né: sokáig őket. S akkor valahol a mélységben, ahol az ember sorsa új élet csirája pezsdült.</w:t>
      </w:r>
    </w:p>
    <w:p>
      <w:pPr>
        <w:pStyle w:val="Normal"/>
        <w:tabs>
          <w:tab w:val="clear" w:pos="708"/>
          <w:tab w:val="left" w:pos="220" w:leader="none"/>
          <w:tab w:val="right" w:pos="877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rezte, hogy Istene már van. S felujjongott egyszerre helyből: Szamarat veszek, s új életet kezdek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yorsan megindult, kedvvel fát kerített, tüzet rakott, kenyeret evett, fütyült.</w:t>
      </w:r>
    </w:p>
    <w:p>
      <w:pPr>
        <w:pStyle w:val="Normal"/>
        <w:tabs>
          <w:tab w:val="clear" w:pos="708"/>
          <w:tab w:val="left" w:pos="216" w:leader="none"/>
          <w:tab w:val="right" w:pos="429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s lefeküd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És sokan lefeküdtek a haza és az igazság romjain, hogy virradatra új életet nyerjenek valahog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</w:t>
      </w:r>
      <w:bookmarkStart w:id="1" w:name="eddig"/>
      <w:bookmarkEnd w:id="1"/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52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omlani kezdett a tavasz.</w:t>
      </w:r>
    </w:p>
    <w:p>
      <w:pPr>
        <w:pStyle w:val="Normal"/>
        <w:tabs>
          <w:tab w:val="clear" w:pos="708"/>
          <w:tab w:val="left" w:pos="0" w:leader="none"/>
          <w:tab w:val="right" w:pos="761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s Demeter Gábornak örömet trombitáltak a szeme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acagó kicsi udvarán készen állott immár a szekér. Ügyes, új, kisded szekér volt, amilyent egy szamárnak tiszta öröm húz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csütörtök reggel útra öltözött fütyörészve, s bészólt a szomszéd öreghez:</w:t>
      </w:r>
    </w:p>
    <w:p>
      <w:pPr>
        <w:pStyle w:val="Normal"/>
        <w:tabs>
          <w:tab w:val="clear" w:pos="708"/>
          <w:tab w:val="left" w:pos="235" w:leader="none"/>
          <w:tab w:val="right" w:pos="620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éhány napig ügyeljen a házra.</w:t>
      </w:r>
    </w:p>
    <w:p>
      <w:pPr>
        <w:pStyle w:val="Normal"/>
        <w:tabs>
          <w:tab w:val="clear" w:pos="708"/>
          <w:tab w:val="left" w:pos="235" w:leader="none"/>
          <w:tab w:val="right" w:pos="620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kacago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no </w:t>
        <w:noBreakHyphen/>
        <w:t> mondta. </w:t>
        <w:noBreakHyphen/>
        <w:t> Hát hová mész? Aztán szőke legyen s ügyes.</w:t>
      </w:r>
    </w:p>
    <w:p>
      <w:pPr>
        <w:pStyle w:val="Normal"/>
        <w:tabs>
          <w:tab w:val="clear" w:pos="708"/>
          <w:tab w:val="left" w:pos="240" w:leader="none"/>
          <w:tab w:val="right" w:pos="670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a lesz, csakhogy négy lába lesz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folytatta Gábor. Rejtélyes ábrázattal mosolygott csupán. Másnak sem árulta volna el tervét a világért, pedig sokan kérdezték, amíg végigment a falu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udta, hogy messze kell mennie, mert e környéken szamarat ember nem látott soha. Csak ahol románok vagy szászok laknak, ott honolnak azok a hasznos nagyfölűek.</w:t>
      </w:r>
    </w:p>
    <w:p>
      <w:pPr>
        <w:pStyle w:val="Normal"/>
        <w:tabs>
          <w:tab w:val="clear" w:pos="708"/>
          <w:tab w:val="left" w:pos="235" w:leader="none"/>
          <w:tab w:val="right" w:pos="591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da is volt három kerek napi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Vasárnap reggel azonban egy szép bakszamarat vezetett bé a faluba. Éppen virágvasárnap volt: az a hozsannás nap, amelyen az elveszett régi időben, egy szamárral és a lélek forradalmával bévonult Krisztus az ő városába, amely Jétuzsálemnek hívatik. Gyermekek és népből való nagyok özönlének köréje és utána akkor, s rivalgának üdvöt kiáltv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meter Gábort is körülsereglette a falu gyermekhada, sőt felnőt</w:t>
        <w:softHyphen/>
        <w:t>tek is ragadának utána. De ezek nem üdvöt kiáltottak, hanem csú</w:t>
        <w:softHyphen/>
        <w:t>folódást. Nem éneket, hanem röhögést. Nem hozsannát, hanem epét és ecetet. Pedig forradalom volt ez is.</w:t>
      </w:r>
    </w:p>
    <w:p>
      <w:pPr>
        <w:pStyle w:val="Normal"/>
        <w:tabs>
          <w:tab w:val="clear" w:pos="708"/>
          <w:tab w:val="left" w:pos="235" w:leader="none"/>
          <w:tab w:val="right" w:pos="8646" w:leader="none"/>
        </w:tabs>
        <w:ind w:firstLine="284"/>
        <w:jc w:val="both"/>
        <w:rPr/>
      </w:pPr>
      <w:r>
        <w:rPr>
          <w:sz w:val="24"/>
          <w:szCs w:val="24"/>
        </w:rPr>
        <w:t>Egy új korszaknak, a megpróbáltatás korszakának forradalma. A munka, a bizodalom, az újrakezdés forradalm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megcsalt, de a halál kapujából visszafordult ember forradalma. Sőt forradalma a rokkant falunak, amely a mélységbe taszítva is élni akart. És egy népnek a forradalma, amely a háború kialudt tűz</w:t>
        <w:softHyphen/>
        <w:t>helyén felemelte komor fejé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az Isten levette eme népről a kezét talán, mert gyermekestül és asszonyostul és férfiastul röhögte Demeter Gábort, az első férfiút, aki felkelt a romlásból, és életet kiáltott. Aki bé merte hozni a sza</w:t>
        <w:softHyphen/>
        <w:t>marat, az igénytelenség, a kitartás, a munka példázóját a büszke fa</w:t>
        <w:softHyphen/>
        <w:t>luba, az álmodozó, a káromkodó, a csodaváró falub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ős volt Demeter Gábor, s mosolyogva, az öröm illatával vezette az emberhullámokon szamarát. Otthon új kötéllel békötötte, pokró</w:t>
        <w:softHyphen/>
        <w:t>cot terített a hátára szerető kezekkel, szénát rázott bóbiskoló nagy feje felé, s kínálgatta szépen:</w:t>
      </w:r>
    </w:p>
    <w:p>
      <w:pPr>
        <w:pStyle w:val="Normal"/>
        <w:tabs>
          <w:tab w:val="clear" w:pos="708"/>
          <w:tab w:val="left" w:pos="220" w:leader="none"/>
          <w:tab w:val="right" w:pos="497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él, segítőtársam!</w:t>
      </w:r>
    </w:p>
    <w:p>
      <w:pPr>
        <w:pStyle w:val="Normal"/>
        <w:tabs>
          <w:tab w:val="clear" w:pos="708"/>
          <w:tab w:val="left" w:pos="220" w:leader="none"/>
          <w:tab w:val="right" w:pos="497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ántornak nevez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Kántor mértékletesen és pocsékolás nélkül evett, mint egy csa</w:t>
        <w:softHyphen/>
        <w:t>ládtag. S maga Gábor is kenyeret hozott szalonnával, melléje ült a jászol karfájára, s evett az ő társaságában, baráti szeretettel.</w:t>
      </w:r>
    </w:p>
    <w:p>
      <w:pPr>
        <w:pStyle w:val="Normal"/>
        <w:tabs>
          <w:tab w:val="clear" w:pos="708"/>
          <w:tab w:val="left" w:pos="216" w:leader="none"/>
          <w:tab w:val="right" w:pos="676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edvesen töltötték a hetet, s nyugalom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s vasárnap, amelyik a feltámadás zengésével eljött, a templomba ment Gábor, s lelke, mint az aranymadár, úgy énekelte, hogy: „Fel támadt Krisztus e napon.”</w:t>
      </w:r>
    </w:p>
    <w:p>
      <w:pPr>
        <w:pStyle w:val="Normal"/>
        <w:tabs>
          <w:tab w:val="clear" w:pos="708"/>
          <w:tab w:val="left" w:pos="206" w:leader="none"/>
          <w:tab w:val="right" w:pos="749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s másnap reggel így szólt gyöngéden a szamárnak:</w:t>
      </w:r>
    </w:p>
    <w:p>
      <w:pPr>
        <w:pStyle w:val="Normal"/>
        <w:tabs>
          <w:tab w:val="clear" w:pos="708"/>
          <w:tab w:val="left" w:pos="206" w:leader="none"/>
          <w:tab w:val="right" w:pos="749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, Kántor, dolgozni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ivezette, az új szekerecskébe béfogta, magának színes bojtot kö</w:t>
        <w:softHyphen/>
        <w:t>tött az ostorára, s meglengette, és szeplőtelen szívvel mondta, mint a himnusz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kints le, én Istenem, és áldj meg szamarastul engem, hogy ví</w:t>
        <w:softHyphen/>
        <w:t>gan gyarapodhassunk a Te szent nevedb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lindult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lig érkeztek ki azonban az útra, jött egy ember, akivel együtt szolgált volt a háborúban.</w:t>
      </w:r>
    </w:p>
    <w:p>
      <w:pPr>
        <w:pStyle w:val="Normal"/>
        <w:tabs>
          <w:tab w:val="clear" w:pos="708"/>
          <w:tab w:val="left" w:pos="268" w:leader="none"/>
          <w:tab w:val="right" w:pos="687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e mi, Gábor? </w:t>
        <w:noBreakHyphen/>
        <w:t> mutatott a szekér elé.</w:t>
      </w:r>
    </w:p>
    <w:p>
      <w:pPr>
        <w:pStyle w:val="Normal"/>
        <w:tabs>
          <w:tab w:val="clear" w:pos="708"/>
          <w:tab w:val="left" w:pos="268" w:leader="none"/>
          <w:tab w:val="right" w:pos="687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 szamár, hát nem látod?</w:t>
      </w:r>
    </w:p>
    <w:p>
      <w:pPr>
        <w:pStyle w:val="Normal"/>
        <w:tabs>
          <w:tab w:val="clear" w:pos="708"/>
          <w:tab w:val="left" w:pos="264" w:leader="none"/>
          <w:tab w:val="right" w:pos="452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ár ne látnám.</w:t>
      </w:r>
    </w:p>
    <w:p>
      <w:pPr>
        <w:pStyle w:val="Normal"/>
        <w:tabs>
          <w:tab w:val="clear" w:pos="708"/>
          <w:tab w:val="left" w:pos="273" w:leader="none"/>
          <w:tab w:val="right" w:pos="70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ért vagy ellensége? </w:t>
        <w:noBreakHyphen/>
        <w:t> kérdezte Gábor.</w:t>
      </w:r>
    </w:p>
    <w:p>
      <w:pPr>
        <w:pStyle w:val="Normal"/>
        <w:tabs>
          <w:tab w:val="clear" w:pos="708"/>
          <w:tab w:val="left" w:pos="273" w:leader="none"/>
          <w:tab w:val="right" w:pos="708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másik hegyesen veté od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székely nemes nép, hé! A szamarat nem nézheti, nemhogy tartsa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obb így élni, mint cifrán megdögleni </w:t>
        <w:noBreakHyphen/>
        <w:t> mondta Gábor, s azzal továbbhajtott.</w:t>
      </w:r>
    </w:p>
    <w:p>
      <w:pPr>
        <w:pStyle w:val="Normal"/>
        <w:tabs>
          <w:tab w:val="clear" w:pos="708"/>
          <w:tab w:val="left" w:pos="254" w:leader="none"/>
          <w:tab w:val="right" w:pos="621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gyermek is meglátta a szamarat.</w:t>
      </w:r>
    </w:p>
    <w:p>
      <w:pPr>
        <w:pStyle w:val="Normal"/>
        <w:tabs>
          <w:tab w:val="clear" w:pos="708"/>
          <w:tab w:val="left" w:pos="254" w:leader="none"/>
          <w:tab w:val="right" w:pos="62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l van az eleje, bácsi? </w:t>
        <w:noBreakHyphen/>
        <w:t> kiáltot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emhogy rávágott Gábor az ostorával, hanem számba sem vette. Továbbacska egy vénember jött szembe, s reáköpött a szamárra.</w:t>
      </w:r>
    </w:p>
    <w:p>
      <w:pPr>
        <w:pStyle w:val="Normal"/>
        <w:tabs>
          <w:tab w:val="clear" w:pos="708"/>
          <w:tab w:val="left" w:pos="249" w:leader="none"/>
          <w:tab w:val="right" w:pos="78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ij, be rusnya! </w:t>
        <w:noBreakHyphen/>
        <w:t> mondta; </w:t>
        <w:noBreakHyphen/>
        <w:t> nem embertől lett volt!</w:t>
      </w:r>
    </w:p>
    <w:p>
      <w:pPr>
        <w:pStyle w:val="Normal"/>
        <w:tabs>
          <w:tab w:val="clear" w:pos="708"/>
          <w:tab w:val="left" w:pos="249" w:leader="none"/>
          <w:tab w:val="right" w:pos="78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hasznos, Mózsi bá!</w:t>
      </w:r>
    </w:p>
    <w:p>
      <w:pPr>
        <w:pStyle w:val="Normal"/>
        <w:tabs>
          <w:tab w:val="clear" w:pos="708"/>
          <w:tab w:val="left" w:pos="244" w:leader="none"/>
          <w:tab w:val="right" w:pos="661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án tejet ad? </w:t>
        <w:noBreakHyphen/>
        <w:t> nézett bé alája az öreg.</w:t>
      </w:r>
    </w:p>
    <w:p>
      <w:pPr>
        <w:pStyle w:val="Normal"/>
        <w:tabs>
          <w:tab w:val="clear" w:pos="708"/>
          <w:tab w:val="left" w:pos="244" w:leader="none"/>
          <w:tab w:val="right" w:pos="661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is adna, ha úgy lett volna.</w:t>
      </w:r>
    </w:p>
    <w:p>
      <w:pPr>
        <w:pStyle w:val="Normal"/>
        <w:tabs>
          <w:tab w:val="clear" w:pos="708"/>
          <w:tab w:val="left" w:pos="240" w:leader="none"/>
          <w:tab w:val="right" w:pos="629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zalatt a gyermekek is gyűltek sűrűn.</w:t>
      </w:r>
    </w:p>
    <w:p>
      <w:pPr>
        <w:pStyle w:val="Normal"/>
        <w:tabs>
          <w:tab w:val="clear" w:pos="708"/>
          <w:tab w:val="left" w:pos="240" w:leader="none"/>
          <w:tab w:val="right" w:pos="629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 majom, úgy-é? </w:t>
        <w:noBreakHyphen/>
        <w:t> mondta az egyik.</w:t>
      </w:r>
    </w:p>
    <w:p>
      <w:pPr>
        <w:pStyle w:val="Normal"/>
        <w:tabs>
          <w:tab w:val="clear" w:pos="708"/>
          <w:tab w:val="left" w:pos="240" w:leader="none"/>
          <w:tab w:val="right" w:pos="850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a. Az apja az apáddal testvér volt! </w:t>
        <w:noBreakHyphen/>
        <w:t> felelt meg Gábor.</w:t>
      </w:r>
    </w:p>
    <w:p>
      <w:pPr>
        <w:pStyle w:val="Normal"/>
        <w:tabs>
          <w:tab w:val="clear" w:pos="708"/>
          <w:tab w:val="left" w:pos="235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kkor egy legényke előrefutott, s kacagni kezdett a szamár fején.</w:t>
      </w:r>
    </w:p>
    <w:p>
      <w:pPr>
        <w:pStyle w:val="Normal"/>
        <w:tabs>
          <w:tab w:val="clear" w:pos="708"/>
          <w:tab w:val="left" w:pos="235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agyobb a bunkója, mint a nyele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ábor bácsi </w:t>
        <w:noBreakHyphen/>
        <w:t> szólt a másik -, ez a maga állatja a szilvaízet megeszi-e?</w:t>
      </w:r>
    </w:p>
    <w:p>
      <w:pPr>
        <w:pStyle w:val="Normal"/>
        <w:tabs>
          <w:tab w:val="clear" w:pos="708"/>
          <w:tab w:val="left" w:pos="230" w:leader="none"/>
          <w:tab w:val="right" w:pos="63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 meg aztán még a kásás vackort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Igen tetszett a gyermekeknek, hogy jóízűen felelgetett Gábor. Vi</w:t>
        <w:softHyphen/>
        <w:t>hogva követték még jó darabig a szekeret, de aztán megálltak. De Gábor visszasandított rájok, és hallotta, amint egy nagyobbacska le</w:t>
        <w:softHyphen/>
        <w:t>gényke, akit körülvettek, komolykodva így szó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gyjátok el, mert nem akármilyen állat az! A tavaly nyáron saját magam láttam, hogy a báró úr is ilyennel egerész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ígan járta meg Demeter Gábor az erdőt, s másnap is elindult. Újból udvara lett azonban csúfolódó alakokból.</w:t>
      </w:r>
    </w:p>
    <w:p>
      <w:pPr>
        <w:pStyle w:val="Normal"/>
        <w:tabs>
          <w:tab w:val="clear" w:pos="708"/>
          <w:tab w:val="left" w:pos="216" w:leader="none"/>
          <w:tab w:val="right" w:pos="76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ik azt kérdezte, hogy a szamár reggelre szopott-é?</w:t>
      </w:r>
    </w:p>
    <w:p>
      <w:pPr>
        <w:pStyle w:val="Normal"/>
        <w:tabs>
          <w:tab w:val="clear" w:pos="708"/>
          <w:tab w:val="left" w:pos="244" w:leader="none"/>
          <w:tab w:val="right" w:pos="70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másik azt kérdezte, hogy az ábécét tudja-é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ő megfelelt játékos ésszel valahánynak, s tovább velők nem törődött, hanem hordta nyugalommal és csendes örömmel a fát, s végezte az egyszerű, áldott falusi munk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gyszer aztán, úgy május farkán, hozzájött a falupolgár, s azt mondta, hogy a jegyző úr hívatja a szamár miatt. Gábor meg is je</w:t>
        <w:softHyphen/>
        <w:t>lent az irodaszobában.</w:t>
      </w:r>
    </w:p>
    <w:p>
      <w:pPr>
        <w:pStyle w:val="Normal"/>
        <w:tabs>
          <w:tab w:val="clear" w:pos="708"/>
          <w:tab w:val="left" w:pos="220" w:leader="none"/>
          <w:tab w:val="right" w:pos="706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 szamár hol van? </w:t>
        <w:noBreakHyphen/>
        <w:t> kérdezte a jegyző.</w:t>
      </w:r>
    </w:p>
    <w:p>
      <w:pPr>
        <w:pStyle w:val="Normal"/>
        <w:tabs>
          <w:tab w:val="clear" w:pos="708"/>
          <w:tab w:val="left" w:pos="220" w:leader="none"/>
          <w:tab w:val="right" w:pos="706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otthon, mért kérdezi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azért, hogy eltakarítsd a faluból! Nem látod, hogy zúg az egész község miatta? Egyszer reád mennek, s szamarastul felaprí</w:t>
        <w:softHyphen/>
        <w:t>tanak.</w:t>
      </w:r>
    </w:p>
    <w:p>
      <w:pPr>
        <w:pStyle w:val="Normal"/>
        <w:tabs>
          <w:tab w:val="clear" w:pos="708"/>
          <w:tab w:val="left" w:pos="216" w:leader="none"/>
          <w:tab w:val="right" w:pos="808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m félek, nem vétettem senkinek </w:t>
        <w:noBreakHyphen/>
        <w:t> mondta Gábor.</w:t>
      </w:r>
    </w:p>
    <w:p>
      <w:pPr>
        <w:pStyle w:val="Normal"/>
        <w:tabs>
          <w:tab w:val="clear" w:pos="708"/>
          <w:tab w:val="left" w:pos="216" w:leader="none"/>
          <w:tab w:val="right" w:pos="808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dd el, vagy csapd a fenébe!</w:t>
      </w:r>
    </w:p>
    <w:p>
      <w:pPr>
        <w:pStyle w:val="Normal"/>
        <w:tabs>
          <w:tab w:val="clear" w:pos="708"/>
          <w:tab w:val="left" w:pos="211" w:leader="none"/>
          <w:tab w:val="right" w:pos="52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nálam jó helyt van.</w:t>
      </w:r>
    </w:p>
    <w:p>
      <w:pPr>
        <w:pStyle w:val="Normal"/>
        <w:tabs>
          <w:tab w:val="clear" w:pos="708"/>
          <w:tab w:val="left" w:pos="220" w:leader="none"/>
          <w:tab w:val="right" w:pos="634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jegyző megütötte öklével az asztalt.</w:t>
      </w:r>
    </w:p>
    <w:p>
      <w:pPr>
        <w:pStyle w:val="Normal"/>
        <w:tabs>
          <w:tab w:val="clear" w:pos="708"/>
          <w:tab w:val="left" w:pos="216" w:leader="none"/>
          <w:tab w:val="right" w:pos="67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üntesd el a szamarat, azt parancsolom!</w:t>
      </w:r>
    </w:p>
    <w:p>
      <w:pPr>
        <w:pStyle w:val="Normal"/>
        <w:tabs>
          <w:tab w:val="clear" w:pos="708"/>
          <w:tab w:val="left" w:pos="216" w:leader="none"/>
          <w:tab w:val="right" w:pos="674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ábor megindult az ajtó felé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sokat lármáznak, még társat veszek neki... </w:t>
        <w:noBreakHyphen/>
        <w:t> mondta és kimen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ahogy hazafelé tartott, észrevette, hogy némelyik ember nem is üdvözli őt. És ő sem köszönt senkinek többé, mintha néma lett volna a szája, s a karja súlyosabb a vasná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kkor este legények ittak a korcsmában. Rajtuk ült a szegénység átka, mint a keselyű. Keseredetten énekeltek, és döngették az asztalt. Hajnalig azonban ki haza, ki menyecskéhez, ki leányhoz elmen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ak kettő maradt. Két fiatal legény, virtusnak vadjai. Égett ben</w:t>
        <w:softHyphen/>
        <w:t>nük a sok ital és a vé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, megkapunk valakit, s agyonütjük! </w:t>
        <w:noBreakHyphen/>
        <w:t> mondta az egy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hez nem is nyúlok, százat ütök agyon! </w:t>
        <w:noBreakHyphen/>
        <w:t> reszelte fogát a másik.</w:t>
      </w:r>
    </w:p>
    <w:p>
      <w:pPr>
        <w:pStyle w:val="Normal"/>
        <w:tabs>
          <w:tab w:val="clear" w:pos="708"/>
          <w:tab w:val="left" w:pos="216" w:leader="none"/>
          <w:tab w:val="right" w:pos="539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elégedetten jót ittak rája.</w:t>
      </w:r>
    </w:p>
    <w:p>
      <w:pPr>
        <w:pStyle w:val="Normal"/>
        <w:tabs>
          <w:tab w:val="clear" w:pos="708"/>
          <w:tab w:val="left" w:pos="216" w:leader="none"/>
          <w:tab w:val="right" w:pos="756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szer aztán vigyorogni kezdett az egyik, s felállt.</w:t>
      </w:r>
    </w:p>
    <w:p>
      <w:pPr>
        <w:pStyle w:val="Normal"/>
        <w:tabs>
          <w:tab w:val="clear" w:pos="708"/>
          <w:tab w:val="left" w:pos="273" w:leader="none"/>
          <w:tab w:val="right" w:pos="737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, nézzük meg a Demeter Gábor szamarát!</w:t>
      </w:r>
    </w:p>
    <w:p>
      <w:pPr>
        <w:pStyle w:val="Normal"/>
        <w:tabs>
          <w:tab w:val="clear" w:pos="708"/>
          <w:tab w:val="left" w:pos="273" w:leader="none"/>
          <w:tab w:val="right" w:pos="737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Röhögve mentek. S bé Gábornál a kapun, végiglopva az udvaron, s a kicsi pajtába bércentek.</w:t>
      </w:r>
    </w:p>
    <w:p>
      <w:pPr>
        <w:pStyle w:val="Normal"/>
        <w:tabs>
          <w:tab w:val="clear" w:pos="708"/>
          <w:tab w:val="left" w:pos="278" w:leader="none"/>
          <w:tab w:val="right" w:pos="524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ötét volt, mint a koro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újts valamit, te; mert beléd vágom a bicskát! </w:t>
        <w:noBreakHyphen/>
        <w:t> mondta a hátulsó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okáig kotorászott a másik, végre gyufára kapott csakugyan, s meggyújtott nehezen egy szálat: s ott állott a szamár nyugodtan, böl</w:t>
        <w:softHyphen/>
        <w:t>csen, s megnézte egy pillantással ők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újtsd meg a farkát, a buros farkát! </w:t>
        <w:noBreakHyphen/>
        <w:t> biztatta röhögve hátul a társ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csakugyan új szálat gyújtott a legény, s meghajolva, vigyori po</w:t>
        <w:softHyphen/>
        <w:t>fával odatartotta a lángot, de abban a pillantásban úgy mejjbe rúgta a szamár, hogy nyekkenve a hídlásra esett. A másik ordított a rá</w:t>
        <w:softHyphen/>
        <w:t>szakadó setétben egyet, rá nagyot bukott a küszöbnél, de felugrott, s a kapunak vette sietve az uta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ábor riadtan lelépett odabenn az ágyról. Valami rosszat sejtett; vagy tolvajokat legalábbis. Hamar lámpást gyújtott, s egy jókora karóval megindult az istálló felé. Ahogy belépett, látta, hogy egy legény fekszik a mocskos padlón, s nyög istenesen.</w:t>
      </w:r>
    </w:p>
    <w:p>
      <w:pPr>
        <w:pStyle w:val="Normal"/>
        <w:tabs>
          <w:tab w:val="clear" w:pos="708"/>
          <w:tab w:val="left" w:pos="235" w:leader="none"/>
          <w:tab w:val="right" w:pos="70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é, hát nem kaptál jobb helyet?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a legény nem felelt rossz nyögésen kívül egyebet. Közelebb tartotta Gábor a lámpást, s hát a vér bugyog ki a száján. Hamar szalmát vetett bőven, s reáhúzta valahogy, ingét kigombolta, s hát megrontott melle is csupa vér. Kártyában vizet hozott, s mosni kezd</w:t>
        <w:softHyphen/>
        <w:t>te s kúrálni, mint egy szamaritánus.</w:t>
      </w:r>
    </w:p>
    <w:p>
      <w:pPr>
        <w:pStyle w:val="Normal"/>
        <w:tabs>
          <w:tab w:val="clear" w:pos="708"/>
          <w:tab w:val="left" w:pos="220" w:leader="none"/>
          <w:tab w:val="right" w:pos="677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Így virradtak meg. S akkor emberek jöttek.</w:t>
      </w:r>
    </w:p>
    <w:p>
      <w:pPr>
        <w:pStyle w:val="Normal"/>
        <w:tabs>
          <w:tab w:val="clear" w:pos="708"/>
          <w:tab w:val="left" w:pos="220" w:leader="none"/>
          <w:tab w:val="right" w:pos="677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 ütéd-e le? </w:t>
        <w:noBreakHyphen/>
        <w:t> kérdezte az egyik.</w:t>
      </w:r>
    </w:p>
    <w:p>
      <w:pPr>
        <w:pStyle w:val="Normal"/>
        <w:tabs>
          <w:tab w:val="clear" w:pos="708"/>
          <w:tab w:val="left" w:pos="220" w:leader="none"/>
          <w:tab w:val="right" w:pos="483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Ütötte a nyavaly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smét emberek jöttek. Majd néhányadmagával a bíró, ki látván a nagy romlást, egy legénykét a csendőrök után szalasztott.</w:t>
      </w:r>
    </w:p>
    <w:p>
      <w:pPr>
        <w:pStyle w:val="Normal"/>
        <w:tabs>
          <w:tab w:val="clear" w:pos="708"/>
          <w:tab w:val="left" w:pos="216" w:leader="none"/>
          <w:tab w:val="right" w:pos="68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ólítsd a jegyző urat is! </w:t>
        <w:noBreakHyphen/>
        <w:t> kiáltott utá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Gábornak a fülét megütötte a sok szóból ez a szó. Körülfigyelt, s akkor látta, hogy amennyi ember, mind gonoszul néz reá. Tudta már, hogy mindenért őt okolják, s örömmel vesztik el. Kiment a pajta elébe, s ott vette észre, hogy még tiszta fehérben van, ahogy leszállt az ágyból. Bément és ünnepi ruhát vett. S ahogy feltette a kalapját, már két csendőr állott ajtaja előtt. Recsegve rászóltak:</w:t>
      </w:r>
    </w:p>
    <w:p>
      <w:pPr>
        <w:pStyle w:val="Normal"/>
        <w:tabs>
          <w:tab w:val="clear" w:pos="708"/>
          <w:tab w:val="left" w:pos="302" w:leader="none"/>
          <w:tab w:val="right" w:pos="507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ndulj előre, gyilkos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ekkor odajött derűben úszó arccal a jegyző, intett az egyik csendőrnek, és továbblépve összebújt vel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érem </w:t>
        <w:noBreakHyphen/>
        <w:t> mondta -, csúffá kell tennünk, mert hiába parancsol</w:t>
        <w:softHyphen/>
        <w:t>tam, hogy tegye a fenébe azt a szamarat.</w:t>
      </w:r>
    </w:p>
    <w:p>
      <w:pPr>
        <w:pStyle w:val="Normal"/>
        <w:tabs>
          <w:tab w:val="clear" w:pos="708"/>
          <w:tab w:val="left" w:pos="292" w:leader="none"/>
          <w:tab w:val="right" w:pos="75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azt hogy gondolja, uram? </w:t>
        <w:noBreakHyphen/>
        <w:t> kérdezte a csendő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vinni kell véle a szamarat is, és künn az úton fel kell ül</w:t>
        <w:softHyphen/>
        <w:t>tetni a hátára, hogy kacagjon a falu, s hogy ide szamarat hozni töb</w:t>
        <w:softHyphen/>
        <w:t>bet senki se merjen.</w:t>
      </w:r>
    </w:p>
    <w:p>
      <w:pPr>
        <w:pStyle w:val="Normal"/>
        <w:tabs>
          <w:tab w:val="clear" w:pos="708"/>
          <w:tab w:val="left" w:pos="283" w:leader="none"/>
          <w:tab w:val="right" w:pos="581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ogták, s kivezették a szamara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indultak imígy. S a népsereg utánuk tódult röhögve és szé</w:t>
        <w:softHyphen/>
        <w:t>gyentelen gúnnyal. Künn az úton megállította a szamarat a csendőr, és Gábornak nekifogta a fegyver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Ülj fel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t tehetett volna? Megsimogatta Gábor a szamarat, és felült. Ekkor kacagni és lármázni kezdtek körül az emberek, s még a két csendőr is velük. A szamár pedig megnézte őket, a füleit hátra és a farkát felcsapta, kiugrott a tömeg közül, és vágtatni kezdett Gábor</w:t>
        <w:softHyphen/>
        <w:t>ral a hátán, mint egy paripa.</w:t>
      </w:r>
    </w:p>
    <w:p>
      <w:pPr>
        <w:pStyle w:val="Normal"/>
        <w:tabs>
          <w:tab w:val="clear" w:pos="708"/>
          <w:tab w:val="left" w:pos="244" w:leader="none"/>
          <w:tab w:val="right" w:pos="61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állj! </w:t>
        <w:noBreakHyphen/>
        <w:t> kiáltottak a csendőrö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gyermekek röhögve szaladni kezdtek, s igen a nagyok is mind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őni! </w:t>
        <w:noBreakHyphen/>
        <w:t> kiáltott a jegyző, de a két csendőr már az ár közepén futott.</w:t>
      </w:r>
    </w:p>
    <w:p>
      <w:pPr>
        <w:pStyle w:val="Normal"/>
        <w:tabs>
          <w:tab w:val="clear" w:pos="708"/>
          <w:tab w:val="left" w:pos="230" w:leader="none"/>
          <w:tab w:val="right" w:pos="79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ogjátok meg! </w:t>
        <w:noBreakHyphen/>
        <w:t> hajigálták sűrűn a szót, mint a köv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nem az emberek csak kiugrottak a kapuba, s csak nézték a vágtató szamarat, aminek a hátán megbújva repült a jövendő felé Demeter Gábo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*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on a napon, alkonyat idején, négy öreg székely beszélgetett az út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nem is szamár volt, hanem óriási nyúl </w:t>
        <w:noBreakHyphen/>
        <w:t> mondta az egy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az ember, aki rajta ült, az sem Demeter Gábor volt, hiszen ő megholt a háborúban.</w:t>
      </w:r>
    </w:p>
    <w:p>
      <w:pPr>
        <w:pStyle w:val="Normal"/>
        <w:tabs>
          <w:tab w:val="clear" w:pos="708"/>
          <w:tab w:val="left" w:pos="216" w:leader="none"/>
          <w:tab w:val="right" w:pos="692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ki lett volna? </w:t>
        <w:noBreakHyphen/>
        <w:t> kérdezte a harmadik.</w:t>
      </w:r>
    </w:p>
    <w:p>
      <w:pPr>
        <w:pStyle w:val="Normal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éppen maga az Antikrisztus.</w:t>
      </w:r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8:16:00Z</dcterms:created>
  <dc:creator>Somogyi Sándor</dc:creator>
  <dc:description/>
  <dc:language>en-US</dc:language>
  <cp:lastModifiedBy>Somogyi Sándor</cp:lastModifiedBy>
  <dcterms:modified xsi:type="dcterms:W3CDTF">1998-10-23T20:22:00Z</dcterms:modified>
  <cp:revision>4</cp:revision>
  <dc:subject/>
  <dc:title>Tamási Áron</dc:title>
</cp:coreProperties>
</file>