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Hazai_babér"/>
      <w:bookmarkStart w:id="1" w:name="Hazai_babér"/>
    </w:p>
    <w:p>
      <w:pPr>
        <w:pStyle w:val="1"/>
        <w:rPr/>
      </w:pPr>
      <w:bookmarkStart w:id="2" w:name="n6"/>
      <w:bookmarkEnd w:id="2"/>
      <w:r>
        <w:rPr/>
        <w:t>Tamási Áron</w:t>
      </w:r>
    </w:p>
    <w:p>
      <w:pPr>
        <w:pStyle w:val="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rPr/>
      </w:pPr>
      <w:bookmarkStart w:id="3" w:name="eddig"/>
      <w:bookmarkEnd w:id="3"/>
      <w:r>
        <w:rPr/>
        <w:t>Hazai bab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a „nagy háború” előtt jóval, az történt az egyik téli napon, hogy a postás szokatlan ajánlott levelet hozott nekem. Szokatlan volt a boríték színe, mert majdnem piros volt; a nagy formája, a rengeteg bélyeg rajta, s főleg szokatlan volt egy irdatlan kerek pecsét, amellyel a levél ki volt tüntetve elől-hát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ssz érzéseim voltak, mialatt a postás könyvébe beléírtam a nevem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nnét a csodából jöhetett?! - gondoltam maga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ször csak távolról vetettem rá egy pillantást, majd a hasára fordítottam, s ismét vissza. Aztán rászántam magam, s megnéztem rajta azt a nagy kerek pecsétet. A pecséten a falum neve szerepelt, s mellette ez a két szó: „Hitelszövetkezet Igazgatósága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aztán igazán megijed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zek bépereltek engem! - gondo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iába túrtam fel az emlékezetemet, hogy mivel és milyen időből tartozom a Hitelszövetkezetnek. Bár gyakran szoktam hazajárogatni a faluba, árut hitelbe sohasem vettem tőlük. Úgy hiszem, sőt bizonyos. Pénzzel sem tartozom nekik, mert ha tartoznám, ilyen tüzetes gondolkozásban csak eszembe jutna valahogy. Írtam róluk talán valahol, hogy a boltjukban tisztességtelen dolog folyik? Vagy azzal vádoltam volna meg őket, hogy a törvényesnél nagyobb kamatra dolgozna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hiába, ilyen tettemre sem emléksz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neki, felbontottam a levelet. Drága és vastag árkus-papirosat húztam a borítékból elé. Össze volt négyrétűre gondosan hajtogatva. Éreztem már, hogy nem közönséges dolog ez, ami itt írva lesz, s kiterítettem a díszes papírosat. „Másolat.” „Jegyzőkönyv, mely felvé...” S alatta szöveg, elég terjedelmes, kézzel írva, de gondosan és szépre kanyarítva a betűket, ahogy a növendék szerzetesek írhattak valamikor, ha másoltak gyertyavilág mel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iben megnyugod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z rossz nem lehet - gondo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át csakugyan, nemhogy rossz lett volna amit az irat tartalmazott, hanem éppenséggel örömteljes volt. Mert „az Igazgatóság egyhangúlag elhatározta, hogy községünk szülöttének nagy örömit fejezi ki, s egyben a Hitelszövetkezet igazgatósága őt egyhangúlag, egyszer s mindenkorra díszelnökének választja meg, s kéri az Egek urát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 a kitüntető irat két nappal azután kélt, amikor első ízben a Baumgarten-díjjal tüntettek ki. Látván a dátumot is, elgondolkozva hajtottam össze az ünnepélyes papírosat: Mint községünk szülöttje, meg is voltam egy kicsit hatódva, merthát ritka dolog, hogy a község, amelyben születtünk... No és, ha mégis megtörténik, akkor a gyermekkor mosolyog, és a világ valahogy kedvesebb. Hanem büszke is voltam, leginkább büszke a dátum miatt. Mert nagy dolog az, hűh de nagy dolog, hogy ma Pesten kihirdetnek valamit, s már két nap múlva azon felbuzdul egy falu, amely rengeteg messze van, s ott is eldugva, valahol a székely hegyek között!... Hát ez igen, figyelik és szimatolják a világot, lépést tartanak az idővel, és számon tartják az irodalom eseményei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hát miért éppen a Hitelszövetkezet?! kérdeztem maga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ban a pillanatban mintha lebbent volna valami bennem. A derült tiszta égen egy kicsi bárányfelhő csupán. De hát illik, ebben a tiszta szándékban, akár egy gyenge, halkan zavaró fuvalom is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zégyelltem magam. S egy suhanó gondolattal bocsánatot kértem a kövér és ókulárés Anti bácsitól, aki nemcsak az első gazdák közé tartozott, hanem az elnöke és az esze is volt a szövetkezetnek, s valamint azokat is megkövettem magamban, akik aláírták az okmányt, azt a sok komoly és tisztes gazdát. Illendően válaszoltam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válasz mellett, akarva s akaratlanul is, úgy rendeztem a dolgaimat, hogy minél hamarább haza kelljen látogatnom a faluba. Ez már tavasz felé be is következett. Gondoltam, nyugszom lelkileg anyám mellett s a testvéreim között egy napig, s ha majd szép békességben elmúlik az a nap, akkor módját ejtem az élő köszönetnek is. Akik azonban a tél folyamán oly szorosan tartottak lépést az eseményekkel, azok tavaszra sem változtak meg. Vagyis már az első napon tisztelettel meghívtak, hogy másnap vegyek részt azon a szerény összejövetelen, melyet az igazgatóság, az én tiszteletemre, a szövetkezet helyiségében kíván rendezni. Szépen megköszöntem a figyelmességet, majd másnap, amikor elérkezett a perc, illendő komolysággal megindultam a Hitelszövetkezet 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b kezem felől anyám is jött velem, majdnem ünnepi öltözetben, s bal felől az öcsém. Éppen idejében érkeztünk, mert a hivatalos személyek valahányan ott voltak már, vagy éppen velünk együtt voltak érkezőben. Nem akármilyen, hanem egy szépen megterített s nagyon hosszú asztal nézett reánk a helyiségben. Tálakban pogácsa nevetett az asztalon, s ha a pillantó szemem nem csalt, úgy minden félméter távolságra egy-egy liter aranyló bor is vidult reánk. Bármilyen nagyivók legyünk is, gondoltam, a bor gazdagon elég lesz; de az asztal, bármilyen hosszú volt is, sok kényelemmel nem bíztatott, mert nemcsak a szövetkezet igazgatósága és a más tisztet viselők voltak jelen, hanem a falu nadrágos része is. S akkor a papot még nem is mondtam, pedig az is eljött, bár sem a jelenlévő bírót nem szerette, sem engemet nem állhatott so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stenem, adj békességet közöttünk! - sóhajtottam maga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leültünk a hosszú asztal mellé, ahol mindenki úgy helyeztette magát, hogy a szomszédja jól férjen, s ő se üljön rosszul. Közben mindenütt bugyogott a szó, de nem sokáig, mert amikor mindenkinek bor volt már a poharában, Anti bácsi kopogtatni kezdte az asztalt, hogy lassan csendesüljünk el. Akkor felállt, és bölcs kedvességgel elmagyarázta, hogy valójában miért is jöttünk ilyen szép számban s egy-két koccintásra össze. Elismert és megdicsért engem, mint a község szülöttét, s elismerte és megdicsérte azokat is, akik éngemet Pesten megjutalmaztak. Majd a végén sokáig éltetett, amely kívánságához mindenki szóval is csatlakozott, s erre megittuk borun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ő teltével a pap is beszélt valamit, de akik féltek a szavától, azok nagyot csalódtak, mert mindenkit tisztelni látszott. S ha már ennyire voltunk, én is felálltam, amire a szemek biztattak is már, egyre jobban. Megköszöntem, amit velem oly emlékezetesen tettek; majd olyan dolgokról kezdtem beszélni, aminőkről egy fiatal író általában szokott, ha bölcsőjének a helyén nyílik szólásra alkalma. Meleg szemekkel figyeltek reám az emberek, s ahogy egyre tisztább lett a csend, egyszer olyanformát hallottam, mintha mellettem ülve, sírna anyám. Ránéztem, s hát valóban potyogtak a könnyei. S amint én ezt láttam, rögtön belézavarodtam a beszédbe, ide s majd oda tettem magam előtt a poharat, aztán egyik lábamról a másikra ál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így van - mondtam végü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nyájan az anyám egészségére ittuk a bort. Aztán, egyre vidámodva, még ültünk valameddig, majd elmentünk ha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ól alud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kéne egyet-mást vásárolni? - kérdeztem másnap anyámt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iza nem ártana - mondta anyám. - S hol gondolo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gyon elcsodálkoztam ezen, hiszen felejtheti-e valaki, hogy én mi vagyok a szövetkezetben?! S ha már az vagyok, amivel ott megtiszteltek, tiszta lélek elmehetnénk-e máshova egyet-mást vásárolni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 Hitelszövetkezetben! - mondtam. Anyám nem szólott semmit, de úgy láttam, hogy helyesli ezt az egyetlen módot, hiszen a karjára akasztotta a kicsi füles kosarat, s a pénzzel elment. Amíg odavolt, elképzeltem magamban, hogy anyám a kosárba rakja a kockacukrot, a rizskását, a teát és a rumot, majd megkérdezi, hogy mennyibe kerül az egész. De akkor nagyon meg fog lepődni, mert azt fogják mondani neki, hogy ugyanbizony, most ezen első ízben tiszteletből, hisze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örvendeztem is magamban, minekfolytán dugdosott jókedvvel kérdeztem meg anyámtól, amikor a kosárral megjö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mit fizete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öbbet, mintha máshol vettem volna - mondta any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öbbet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i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sem tudtam hirtelen, hogy mit gondoljak, vagy mit érezzek. Hát ez lehetetlen. Nyilván valami tévedés lesz a dologban. Mert, mondjuk, nem tiszteletből adták, ezen első ízben sem, de drágábban mégsem adhatják a díszelnöknek, mint másna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évedés lehet. Ha pedig úgy lenne mégis, hogy nem tévedés, akkor... Mit is lehetne akkor tenni? Lemondani egy kiló kockacukor miatt?! De hiszen a sértés nem is az árban van, hanem valami másban... S vissza sem adhatjuk a portékát, mert könnyen azt hihetnék, hogy tisztára zsugori vagyok, ami dísztelen dolog éppen egy díszelnökné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nem tettem semm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últ a nap, s el a másik. S a csoda vigye el, bármerre mentem, az emberek kedvessége kezdett alább s egyre alább hagyni. Nem köszöntek olyan derűvel, mint máskor, s mintha a pillantásokban valami gyanakvás is lett volna m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utasd ki ezt a dolgot! - szóltam az öcsém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megvan - jelentkezett néhány óra múl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i v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úgy áll a helyzet - mondta öcsém - hogy, az avatás után csakugyan felemelték a szövetkezetben mindennek az árát. Az emberek azt beszélik, hogy az avatási mulatság árát ilyen módon a nép fizeti meg, s némelyek azt is mondják, hogy a szövetkezetben, mint díszelnök, maga rúgtatta fel mindennek az árát, mivelhogy most többen vannak benne, s díszesebb is 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tam, hova legyek el, úgy ámu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ndom anyámnak, nagy megütközéssel, hogy mi történt, de ő nem ütközött meg, hanem szelíden és mosolyogva csak ennyit mond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hol egy anya sír, ott örökké történik val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4" w:name="Hazai_babér"/>
      <w:r>
        <w:rPr>
          <w:sz w:val="24"/>
          <w:szCs w:val="24"/>
        </w:rPr>
        <w:t>Hát úgy is van.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bookmarkStart w:id="5" w:name="n7"/>
      <w:bookmarkEnd w:id="5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11:00Z</dcterms:created>
  <dc:creator>.</dc:creator>
  <dc:description/>
  <dc:language>en-US</dc:language>
  <cp:lastModifiedBy>.</cp:lastModifiedBy>
  <dcterms:modified xsi:type="dcterms:W3CDTF">1999-10-14T08:11:00Z</dcterms:modified>
  <cp:revision>2</cp:revision>
  <dc:subject/>
  <dc:title>Tam�si �ron</dc:title>
</cp:coreProperties>
</file>