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Húsvéti_nyúl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-362" w:leader="none"/>
          <w:tab w:val="right" w:pos="859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2" w:leader="none"/>
          <w:tab w:val="right" w:pos="859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Húsvéti nyúl</w:t>
      </w:r>
    </w:p>
    <w:p>
      <w:pPr>
        <w:pStyle w:val="Normal"/>
        <w:tabs>
          <w:tab w:val="clear" w:pos="708"/>
          <w:tab w:val="left" w:pos="-362" w:leader="none"/>
          <w:tab w:val="right" w:pos="8595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362" w:leader="none"/>
          <w:tab w:val="right" w:pos="859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okan ingerkednek, ha valami bizonytalannak látszik; de vannak olyan emberek is, akik ugyanakkor reményt látnak mosolyogni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t>Nehéz megmondani, hogy kinek van igaza, mert hiszen beszédes példát úgy az egyikre, mint a másikra könnyen ta</w:t>
        <w:softHyphen/>
        <w:t>lálhat bárki. Én mégis azt mondom, hogy a bosszúság és a remény vegyülve fekszik a bölcsőben, mint ahogy némely patak medrében a homok és az arany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tt van példának okáért ennek a csalafinta nyúlnak a tör</w:t>
        <w:softHyphen/>
        <w:t>ténete, amely Illód községben esett meg, az egyik húsvét alkalmával.</w:t>
      </w:r>
    </w:p>
    <w:p>
      <w:pPr>
        <w:pStyle w:val="Normal"/>
        <w:tabs>
          <w:tab w:val="clear" w:pos="708"/>
          <w:tab w:val="left" w:pos="259" w:leader="none"/>
          <w:tab w:val="right" w:pos="498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agyis mi történt?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t>Szombat este lévén, jókedvű társaság mendegélt a falu ut</w:t>
        <w:softHyphen/>
        <w:t>cáján. Csacska beszéddel és nevetgélve mentek úgy tíz óra tájban. A foszlányos felhők megszűrték a hold világát, de az utcai lámpák bár elég gyéren állottak, adtak némi világossá</w:t>
        <w:softHyphen/>
        <w:t>got. Hát ahogy mentek ebben a takarékos fényben, egyszer csak elkiáltotta magát valamelyik:</w:t>
      </w:r>
    </w:p>
    <w:p>
      <w:pPr>
        <w:pStyle w:val="Normal"/>
        <w:tabs>
          <w:tab w:val="clear" w:pos="708"/>
          <w:tab w:val="left" w:pos="268" w:leader="none"/>
          <w:tab w:val="right" w:pos="461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i, egy nyúl! </w:t>
        <w:noBreakHyphen/>
        <w:t> Hol van?!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bban a pillantásban valahányan megálltak, és a hirtelen szavak örömszelében úgy forogtak, mint a szélmalom. De a nyúl már elfutott, ha ugyan volt.</w:t>
      </w:r>
    </w:p>
    <w:p>
      <w:pPr>
        <w:pStyle w:val="Normal"/>
        <w:tabs>
          <w:tab w:val="clear" w:pos="708"/>
          <w:tab w:val="left" w:pos="192" w:leader="none"/>
          <w:tab w:val="right" w:pos="673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 nem volt, akkor csak tréfa volt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 ellenben mégis volt, akkor az Üstöki Gábor kapuján ugrott ki, s a derengő világosságban úgy oda lett egy szem</w:t>
        <w:softHyphen/>
        <w:t>pillantás alatt, hogy csakugyan nem volt.</w:t>
      </w:r>
    </w:p>
    <w:p>
      <w:pPr>
        <w:pStyle w:val="Normal"/>
        <w:tabs>
          <w:tab w:val="clear" w:pos="708"/>
          <w:tab w:val="left" w:pos="307" w:leader="none"/>
          <w:tab w:val="right" w:pos="643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eset mindenképpen talányos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t>Ellenben egészen bizonyos, hogy a kapu mögött, ahonnét a nyúl kiugrott volna, ott valóban Üstöki Gábor lakott. A faluban, sőt a környéken is mindenki ismerte ezt az Üstö</w:t>
        <w:softHyphen/>
        <w:t>kit, aki jó hírben állott. Mint embert is becsülték, s mint bognármestert ugyanvalóst.</w:t>
      </w:r>
    </w:p>
    <w:p>
      <w:pPr>
        <w:pStyle w:val="Normal"/>
        <w:tabs>
          <w:tab w:val="clear" w:pos="708"/>
          <w:tab w:val="left" w:pos="273" w:leader="none"/>
          <w:tab w:val="right" w:pos="552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volt neki egy lánya is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t>A lány tizennyolc évet töltött márciusban, vagyis eme tör</w:t>
        <w:softHyphen/>
        <w:t>ténet előtt valamivel. Különben szőke volt, a szeme a mély forrás zöld és kék színében változott, s aranyló haját lobog</w:t>
        <w:softHyphen/>
        <w:t>va szerette viselni.</w:t>
      </w:r>
    </w:p>
    <w:p>
      <w:pPr>
        <w:pStyle w:val="Normal"/>
        <w:tabs>
          <w:tab w:val="clear" w:pos="708"/>
          <w:tab w:val="left" w:pos="264" w:leader="none"/>
          <w:tab w:val="right" w:pos="646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edveskedve Zsókinak nevezték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t>Hát ennek a Zsókinak, nagyon helyesen, sokan tették a szépet. Voltak eme széptevők között, akik csak álmodoztak róla, de kegyeibe furakodni mulasztották. Olyanok is vol</w:t>
        <w:softHyphen/>
        <w:t>tak, akik palástolván érzelmeiket, csak hetyke és kurta sza</w:t>
        <w:softHyphen/>
        <w:t>vakat vetettek oda neki, ha az útjuk éppen összeakadt. Akadtak holdvilágos lovagok is, akik a ház előtt sétálva, a szívük kelyhét úgy töltötték teli boldogsággal.</w:t>
      </w:r>
    </w:p>
    <w:p>
      <w:pPr>
        <w:pStyle w:val="Normal"/>
        <w:tabs>
          <w:tab w:val="clear" w:pos="708"/>
          <w:tab w:val="left" w:pos="259" w:leader="none"/>
          <w:tab w:val="right" w:pos="71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dezek reménye pókfonálon függött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Zsinórt, zöldből és pirosból, csak ketten tudtak Zsóki kö</w:t>
        <w:softHyphen/>
        <w:t>rül fonni. Az egyik Dobosi Péter volt, lovász a közeli állami gazdaságban; s a másik egy Csinódi Pál nevű, ki a bányásza</w:t>
        <w:softHyphen/>
        <w:t>ti iskolát éppen abban az idő tájban végezte el. Péter bizony már a harmincadik évében feszített, Palkó azonban még eléggé zsenge ifjú volt.</w:t>
      </w:r>
    </w:p>
    <w:p>
      <w:pPr>
        <w:pStyle w:val="Normal"/>
        <w:tabs>
          <w:tab w:val="clear" w:pos="708"/>
          <w:tab w:val="left" w:pos="249" w:leader="none"/>
          <w:tab w:val="right" w:pos="668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 ezek ketten versenyben voltak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Zsóki pedig ott a verseny közepén bizonytalanul lebegett. Néha Péternek s máskor Palkónak lobogtatta aranyló haját, s a szeméből a zöldet és a kéket is váltogatva osztogatta. Bajban volt hát Péter.</w:t>
      </w:r>
    </w:p>
    <w:p>
      <w:pPr>
        <w:pStyle w:val="Normal"/>
        <w:tabs>
          <w:tab w:val="clear" w:pos="708"/>
          <w:tab w:val="left" w:pos="249" w:leader="none"/>
          <w:tab w:val="right" w:pos="518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Palkó még jobban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Így közelgett az a nevezetes húsvét, amikor mind a ketten azt mondták magukban: „Vagy, vagy.”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t>Valahonnét kerített Péter egy nyúlfiút, hogy ő azt a nyu</w:t>
        <w:softHyphen/>
        <w:t>lacskát nagyszombaton este elviszi Zsókinak. Nagy titok</w:t>
        <w:softHyphen/>
        <w:t>ban. S kerített Palkó is egy nyúlfiút, hogy ő azt a nyulacskát nagyszombaton este elviszi Zsókinak. Nagy titokban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t>Először Péter érkezett meg este fél kilenc tájban. Zöld kendővel letakarva, úgy vitte a kezében a nyulacskát, kinek a nyakára piros szalag volt kötve, szépen csokrosan. Az öröm is, mint a nyúl a bokorban, úgy lapult az arcán, ahogy megállt Zsóki előtt, s így szólt:</w:t>
      </w:r>
    </w:p>
    <w:p>
      <w:pPr>
        <w:pStyle w:val="Normal"/>
        <w:tabs>
          <w:tab w:val="clear" w:pos="708"/>
          <w:tab w:val="left" w:pos="254" w:leader="none"/>
          <w:tab w:val="right" w:pos="55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aláld ki, mit hoztam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ézte Zsóki a zöld kendőt, s gondolt ő piros tojásokat egy hosszúkás kicsi tálban, s gondolt finom csokoládét is, sely</w:t>
        <w:softHyphen/>
        <w:t>mes és tarkabarka csomagolásban.</w:t>
      </w:r>
    </w:p>
    <w:p>
      <w:pPr>
        <w:pStyle w:val="Normal"/>
        <w:tabs>
          <w:tab w:val="clear" w:pos="708"/>
          <w:tab w:val="left" w:pos="259" w:leader="none"/>
          <w:tab w:val="right" w:pos="820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hát a zöld kendő mintha mozdult volna néha.</w:t>
      </w:r>
    </w:p>
    <w:p>
      <w:pPr>
        <w:pStyle w:val="Normal"/>
        <w:tabs>
          <w:tab w:val="clear" w:pos="708"/>
          <w:tab w:val="left" w:pos="259" w:leader="none"/>
          <w:tab w:val="right" w:pos="82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lami mókás dolog </w:t>
        <w:noBreakHyphen/>
        <w:t> mondta Zsóki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tt állott Üstöki is, a bognármester, s az Üstöki felesége ugyancsak. Törték azok is a fejüket, hogy mi lapulhat a zöld kendő alatt, de szó helyett inkább csak a mosoly futkorá</w:t>
        <w:softHyphen/>
        <w:t>szott a szájuk körül.</w:t>
      </w:r>
    </w:p>
    <w:p>
      <w:pPr>
        <w:pStyle w:val="Normal"/>
        <w:tabs>
          <w:tab w:val="clear" w:pos="708"/>
          <w:tab w:val="left" w:pos="259" w:leader="none"/>
          <w:tab w:val="right" w:pos="652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! </w:t>
        <w:noBreakHyphen/>
        <w:t> nógatta Péter a családot.</w:t>
      </w:r>
    </w:p>
    <w:p>
      <w:pPr>
        <w:pStyle w:val="Normal"/>
        <w:tabs>
          <w:tab w:val="clear" w:pos="708"/>
          <w:tab w:val="left" w:pos="264" w:leader="none"/>
          <w:tab w:val="right" w:pos="719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lnap megmondom </w:t>
        <w:noBreakHyphen/>
        <w:t> felelte Üstöki.</w:t>
      </w:r>
    </w:p>
    <w:p>
      <w:pPr>
        <w:pStyle w:val="Normal"/>
        <w:tabs>
          <w:tab w:val="clear" w:pos="708"/>
          <w:tab w:val="left" w:pos="244" w:leader="none"/>
          <w:tab w:val="right" w:pos="771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sokkal hamarabb </w:t>
        <w:noBreakHyphen/>
        <w:t> mondta az asszony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t>S miközben a mosoly szárnyán így libegtek, a kíváncsiság parazsa egyszer csak lángra lobbant a lányban, s a zöld ken</w:t>
        <w:softHyphen/>
        <w:t>dő már két ujján fel is rebbent.</w:t>
      </w:r>
    </w:p>
    <w:p>
      <w:pPr>
        <w:pStyle w:val="Normal"/>
        <w:tabs>
          <w:tab w:val="clear" w:pos="708"/>
          <w:tab w:val="left" w:pos="244" w:leader="none"/>
          <w:tab w:val="right" w:pos="614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Ó, egy nyuszi! </w:t>
        <w:noBreakHyphen/>
        <w:t> kiáltott fel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irtelen megnyugodtak valahányan, bár az öregek restel</w:t>
        <w:softHyphen/>
        <w:t>kedtek egy kicsit, hogy a nyulacskát, húsvét is lévén, nem tudták kitalálni. De az a gyenge bosszúság is hamar tova</w:t>
        <w:softHyphen/>
        <w:t>szállt, mert Zsóki olyan örömmel babusgatta a nyúlfiút a mellén, mintha nem is kéne már vőlegény neki, hanem egy kis nyulacska örökké.</w:t>
      </w:r>
    </w:p>
    <w:p>
      <w:pPr>
        <w:pStyle w:val="Normal"/>
        <w:tabs>
          <w:tab w:val="clear" w:pos="708"/>
          <w:tab w:val="left" w:pos="268" w:leader="none"/>
          <w:tab w:val="right" w:pos="60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yönyörködtek az örömben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t>S miközben a szívük-lelkük így andalodott, hát kopogtat</w:t>
        <w:softHyphen/>
        <w:t>tak az ajtón, s Palkó belépett. Kurta és könnyű kabát volt rajta, afféle viharkabát, aminek rettentő nagy félszámú zse</w:t>
        <w:softHyphen/>
        <w:t>bei vannak. Tavaszi jókedvvel köszönt Palkó, jobban mond</w:t>
        <w:softHyphen/>
        <w:t>va a köszönés vége benne rekedt, mert meglátta a Zsóki keb</w:t>
        <w:softHyphen/>
        <w:t>lén a nyulacskát. A jókedve is rögtön meghervadt egy kicsit, s az a tündér kislány már oda is rebbentette neki:</w:t>
      </w:r>
    </w:p>
    <w:p>
      <w:pPr>
        <w:pStyle w:val="Normal"/>
        <w:tabs>
          <w:tab w:val="clear" w:pos="708"/>
          <w:tab w:val="left" w:pos="254" w:leader="none"/>
          <w:tab w:val="right" w:pos="52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Péter hozta nekem!</w:t>
      </w:r>
    </w:p>
    <w:p>
      <w:pPr>
        <w:pStyle w:val="Normal"/>
        <w:tabs>
          <w:tab w:val="clear" w:pos="708"/>
          <w:tab w:val="left" w:pos="254" w:leader="none"/>
          <w:tab w:val="right" w:pos="721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ó mellett megterem </w:t>
        <w:noBreakHyphen/>
        <w:t> mondta Palkó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t>Mi tagadás, az irigység barlangjából fújt a szél; s nem is feleltek rá semmit, hiszen zsenge levél helyett ilyen irigy sza</w:t>
        <w:softHyphen/>
        <w:t>vakkal táplálkozik a nyúl minden ilyen alkalommal. De a zsenge levél kesernyés volt mégis egy kicsit, mert a Palkó bal zsebében is lapult egy nyulacska, szintén piros pántlikával a nyakán. Csak hát okos volt és óvatos a fiú, s rejtve hozta a kicsi nyulat. Hiszen nem lehet tudni, gondolta magában, hogy miképpen adódik a dolog, s csak amikor úgy adódik, akkor hozza napvilágra a húsvéti megemlékezést.</w:t>
      </w:r>
    </w:p>
    <w:p>
      <w:pPr>
        <w:pStyle w:val="Normal"/>
        <w:tabs>
          <w:tab w:val="clear" w:pos="708"/>
          <w:tab w:val="left" w:pos="249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endesen üldögélt tehát, s egy kicsit titkos örömben.</w:t>
      </w:r>
    </w:p>
    <w:p>
      <w:pPr>
        <w:pStyle w:val="Normal"/>
        <w:tabs>
          <w:tab w:val="clear" w:pos="708"/>
          <w:tab w:val="left" w:pos="249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teszed le a kabátodat? </w:t>
        <w:noBreakHyphen/>
        <w:t> kérdezte az asszony.</w:t>
      </w:r>
    </w:p>
    <w:p>
      <w:pPr>
        <w:pStyle w:val="Normal"/>
        <w:tabs>
          <w:tab w:val="clear" w:pos="708"/>
          <w:tab w:val="left" w:pos="249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öszönöm </w:t>
        <w:noBreakHyphen/>
        <w:t> mondta Palkó. </w:t>
        <w:noBreakHyphen/>
        <w:t> Nem maradok sokáig.</w:t>
      </w:r>
    </w:p>
    <w:p>
      <w:pPr>
        <w:pStyle w:val="Normal"/>
        <w:tabs>
          <w:tab w:val="clear" w:pos="708"/>
          <w:tab w:val="left" w:pos="249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 derekához szorította a kabátot, különösen bal felől, mert hiszen abban a bal zsebben várta a dicsőséget a nyúlfiú.</w:t>
      </w:r>
    </w:p>
    <w:p>
      <w:pPr>
        <w:pStyle w:val="Normal"/>
        <w:tabs>
          <w:tab w:val="clear" w:pos="708"/>
          <w:tab w:val="left" w:pos="249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is tedd le! </w:t>
        <w:noBreakHyphen/>
        <w:t> szólt a lány is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t>A szóban a ragaszkodás, sőt az érzelem parancsa is benne volt. S melléje a nyulacskát is letette Zsóki az öléből, mintha azt akarta volna mondani ezzel, hogy te szamár Palkó, ne</w:t>
        <w:softHyphen/>
        <w:t>ked is örülök, nemcsak a nyuszinak. Jó, jó, gondolta a fiú, de azért a kabátot mégsem teszem le, hogyisne!</w:t>
      </w:r>
    </w:p>
    <w:p>
      <w:pPr>
        <w:pStyle w:val="Normal"/>
        <w:tabs>
          <w:tab w:val="clear" w:pos="708"/>
          <w:tab w:val="left" w:pos="249" w:leader="none"/>
          <w:tab w:val="right" w:pos="687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odaszép nyúl! </w:t>
        <w:noBreakHyphen/>
        <w:t> mondta inkább.</w:t>
      </w:r>
    </w:p>
    <w:p>
      <w:pPr>
        <w:pStyle w:val="Normal"/>
        <w:tabs>
          <w:tab w:val="clear" w:pos="708"/>
          <w:tab w:val="left" w:pos="259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éppen jókor mondta, amit mondott, mert a nagy dicsé</w:t>
        <w:softHyphen/>
        <w:t>ret miatt-e vagy egyéb tapsifüles-rejtelemből, de abban a pil</w:t>
        <w:softHyphen/>
        <w:t>lantásban a földre ugrott a nyúl, s besurrant a karospad alá, amelyen Péter nagy dicsőségben üldögélt.</w:t>
      </w:r>
    </w:p>
    <w:p>
      <w:pPr>
        <w:pStyle w:val="Normal"/>
        <w:tabs>
          <w:tab w:val="clear" w:pos="708"/>
          <w:tab w:val="left" w:pos="494" w:leader="none"/>
          <w:tab w:val="right" w:pos="685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aj, a nyuszi! </w:t>
        <w:noBreakHyphen/>
        <w:t> rebbent meg a lány.</w:t>
      </w:r>
    </w:p>
    <w:p>
      <w:pPr>
        <w:pStyle w:val="Normal"/>
        <w:tabs>
          <w:tab w:val="clear" w:pos="708"/>
          <w:tab w:val="left" w:pos="259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többiek is odatömörödtek valahányan, s nyomozni kezdték a nyulacskát. Középen Péter és Zsóki kaparásztak, s a két szélén a két öreg hasalt a földön, hogy hova bújt meg az a huncut nyúlfiú. Palkó is izgett-mozgott, mintha az üd</w:t>
        <w:softHyphen/>
        <w:t>vösségit keresné egyenesen, de valójában csak a többieket biztatta inkább. S amikor látta, hogy valahányan s annyira megbújva kaparásznak, ügyesen kinyitotta az ajtót, mintha arrafelé is keresni kéne a nyulat. Utána visszajött a szoba közepire, s a maga nyulacskáját, ki a zsebében kuksolt, ügyesen készenlétbe helyezte.</w:t>
      </w:r>
    </w:p>
    <w:p>
      <w:pPr>
        <w:pStyle w:val="Normal"/>
        <w:tabs>
          <w:tab w:val="clear" w:pos="708"/>
          <w:tab w:val="left" w:pos="494" w:leader="none"/>
          <w:tab w:val="right" w:pos="570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tt van, ni! </w:t>
        <w:noBreakHyphen/>
        <w:t> kiáltott fel.</w:t>
      </w:r>
    </w:p>
    <w:p>
      <w:pPr>
        <w:pStyle w:val="Normal"/>
        <w:tabs>
          <w:tab w:val="clear" w:pos="708"/>
          <w:tab w:val="left" w:pos="259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t>Rögtön odapattant mindenkinek a szeme, s megborzadva látták valahányan, hogy a Palkó lába mellett ugrik egyet a nyúlfiú, s egy villanással kifut az ajtón.</w:t>
      </w:r>
    </w:p>
    <w:p>
      <w:pPr>
        <w:pStyle w:val="Normal"/>
        <w:tabs>
          <w:tab w:val="clear" w:pos="708"/>
          <w:tab w:val="left" w:pos="508" w:leader="none"/>
          <w:tab w:val="right" w:pos="703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Utána is iramodtak, de nem érték utol.</w:t>
      </w:r>
    </w:p>
    <w:p>
      <w:pPr>
        <w:pStyle w:val="Normal"/>
        <w:tabs>
          <w:tab w:val="clear" w:pos="708"/>
          <w:tab w:val="left" w:pos="273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ány pityeregni kezdett, a két öreg meghervadott, s Pé</w:t>
        <w:softHyphen/>
        <w:t>ter pedig így szólt</w:t>
      </w:r>
    </w:p>
    <w:p>
      <w:pPr>
        <w:pStyle w:val="Normal"/>
        <w:tabs>
          <w:tab w:val="clear" w:pos="708"/>
          <w:tab w:val="left" w:pos="504" w:leader="none"/>
          <w:tab w:val="right" w:pos="43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Palkó!</w:t>
      </w:r>
    </w:p>
    <w:p>
      <w:pPr>
        <w:pStyle w:val="Normal"/>
        <w:tabs>
          <w:tab w:val="clear" w:pos="708"/>
          <w:tab w:val="left" w:pos="504" w:leader="none"/>
          <w:tab w:val="right" w:pos="745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az, hogy no, Palkó?! </w:t>
        <w:noBreakHyphen/>
        <w:t> kérdezte a fiú.</w:t>
      </w:r>
    </w:p>
    <w:p>
      <w:pPr>
        <w:pStyle w:val="Normal"/>
        <w:tabs>
          <w:tab w:val="clear" w:pos="708"/>
          <w:tab w:val="left" w:pos="504" w:leader="none"/>
          <w:tab w:val="right" w:pos="745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, hogy kiengedted.</w:t>
      </w:r>
    </w:p>
    <w:p>
      <w:pPr>
        <w:pStyle w:val="Normal"/>
        <w:tabs>
          <w:tab w:val="clear" w:pos="708"/>
          <w:tab w:val="left" w:pos="504" w:leader="none"/>
          <w:tab w:val="right" w:pos="373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?!</w:t>
      </w:r>
    </w:p>
    <w:p>
      <w:pPr>
        <w:pStyle w:val="Normal"/>
        <w:tabs>
          <w:tab w:val="clear" w:pos="708"/>
          <w:tab w:val="left" w:pos="504" w:leader="none"/>
          <w:tab w:val="right" w:pos="500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 nyulacskát!</w:t>
      </w:r>
    </w:p>
    <w:p>
      <w:pPr>
        <w:pStyle w:val="Normal"/>
        <w:tabs>
          <w:tab w:val="clear" w:pos="708"/>
          <w:tab w:val="left" w:pos="273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alkó úgy tett, mintha az egészet nem értené. Ámuldozva tekingetett hol az egyikre, hol a másikra. S amikor magya</w:t>
        <w:softHyphen/>
        <w:t>rázni kezdték annak a buta fejinek, hogy a nyulacska elfu</w:t>
        <w:softHyphen/>
        <w:t>tott a nyitott ajtón, akkor így szólt:</w:t>
      </w:r>
    </w:p>
    <w:p>
      <w:pPr>
        <w:pStyle w:val="Normal"/>
        <w:tabs>
          <w:tab w:val="clear" w:pos="708"/>
          <w:tab w:val="left" w:pos="508" w:leader="none"/>
          <w:tab w:val="right" w:pos="68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m láttam, hogy elfutott volna.</w:t>
      </w:r>
    </w:p>
    <w:p>
      <w:pPr>
        <w:pStyle w:val="Normal"/>
        <w:tabs>
          <w:tab w:val="clear" w:pos="708"/>
          <w:tab w:val="left" w:pos="508" w:leader="none"/>
          <w:tab w:val="right" w:pos="68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elfutott! </w:t>
        <w:noBreakHyphen/>
        <w:t> mondta a lány.</w:t>
      </w:r>
    </w:p>
    <w:p>
      <w:pPr>
        <w:pStyle w:val="Normal"/>
        <w:tabs>
          <w:tab w:val="clear" w:pos="708"/>
          <w:tab w:val="left" w:pos="240" w:leader="none"/>
          <w:tab w:val="right" w:pos="45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hiszem.</w:t>
      </w:r>
    </w:p>
    <w:p>
      <w:pPr>
        <w:pStyle w:val="Normal"/>
        <w:tabs>
          <w:tab w:val="clear" w:pos="708"/>
          <w:tab w:val="left" w:pos="240" w:leader="none"/>
          <w:tab w:val="right" w:pos="66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ez bolond! </w:t>
        <w:noBreakHyphen/>
        <w:t> ámult el Péter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t>Még egy jó darabig így mondták, mondták, hogy az ajtón kifutott a nyúl, a két szemükkel látták, s megesküsznek akármire. Palkó még mindig úgy nézegetett, mintha megza</w:t>
        <w:softHyphen/>
        <w:t>varodtak volna, akik futni látták a nyulat; s majd végül így szólt:</w:t>
      </w:r>
    </w:p>
    <w:p>
      <w:pPr>
        <w:pStyle w:val="Normal"/>
        <w:tabs>
          <w:tab w:val="clear" w:pos="708"/>
          <w:tab w:val="left" w:pos="244" w:leader="none"/>
          <w:tab w:val="right" w:pos="651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ogadjunk, hogy nem futott el!</w:t>
      </w:r>
    </w:p>
    <w:p>
      <w:pPr>
        <w:pStyle w:val="Normal"/>
        <w:tabs>
          <w:tab w:val="clear" w:pos="708"/>
          <w:tab w:val="left" w:pos="249" w:leader="none"/>
          <w:tab w:val="right" w:pos="73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st már fogadhatsz </w:t>
        <w:noBreakHyphen/>
        <w:t> mondta a lány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 erre Palkó odalépett Zsóki elé, s ünnepélyesen így szólt:</w:t>
      </w:r>
    </w:p>
    <w:p>
      <w:pPr>
        <w:pStyle w:val="Normal"/>
        <w:tabs>
          <w:tab w:val="clear" w:pos="708"/>
          <w:tab w:val="left" w:pos="0" w:leader="none"/>
          <w:tab w:val="right" w:pos="77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zzám jössz-e feleségül; ha nem futott el?</w:t>
      </w:r>
    </w:p>
    <w:p>
      <w:pPr>
        <w:pStyle w:val="Normal"/>
        <w:tabs>
          <w:tab w:val="clear" w:pos="708"/>
          <w:tab w:val="left" w:pos="0" w:leader="none"/>
          <w:tab w:val="right" w:pos="77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ány ámulva nézett a fiúra.</w:t>
      </w:r>
    </w:p>
    <w:p>
      <w:pPr>
        <w:pStyle w:val="Normal"/>
        <w:tabs>
          <w:tab w:val="clear" w:pos="708"/>
          <w:tab w:val="left" w:pos="0" w:leader="none"/>
          <w:tab w:val="right" w:pos="731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ndhatod, hogy igen </w:t>
        <w:noBreakHyphen/>
        <w:t> legyintett Péter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önnyek harmata még ott csillogott a Zsóki szemében, amikor a biztatásra így szólt:</w:t>
      </w:r>
    </w:p>
    <w:p>
      <w:pPr>
        <w:pStyle w:val="Normal"/>
        <w:tabs>
          <w:tab w:val="clear" w:pos="708"/>
          <w:tab w:val="left" w:pos="254" w:leader="none"/>
          <w:tab w:val="right" w:pos="374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en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t>Hát erre Palkó ledobta a kabátját, és a karospad előtt a padlóra bújt. Aztán a pad alá nyújtotta azt a hosszú jobb karját, s egy kicsit matarászott, s majd előhúzta onnét a nyúlfiút a nyakánál fogva.</w:t>
      </w:r>
    </w:p>
    <w:p>
      <w:pPr>
        <w:pStyle w:val="Normal"/>
        <w:tabs>
          <w:tab w:val="clear" w:pos="708"/>
          <w:tab w:val="left" w:pos="254" w:leader="none"/>
          <w:tab w:val="right" w:pos="5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ez mi?! </w:t>
        <w:noBreakHyphen/>
        <w:t> mutatta fel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t>A lány átölelte a fiú nyakát, és megcsókolta. Péter kiment az ajtón. Zsóki gyöngyözve nevetett, s az anyja is mosoly</w:t>
        <w:softHyphen/>
        <w:t>gott. Az öreg Üstöki azonban csak a fejét tekergette, mond</w:t>
        <w:softHyphen/>
        <w:t>ván:</w:t>
      </w:r>
    </w:p>
    <w:p>
      <w:pPr>
        <w:pStyle w:val="Normal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ez csalafinta nyúl volt.</w:t>
      </w:r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1:49:00Z</dcterms:created>
  <dc:creator>Somogyi Sándor</dc:creator>
  <dc:description/>
  <dc:language>en-US</dc:language>
  <cp:lastModifiedBy>Somogyi Sándor</cp:lastModifiedBy>
  <dcterms:modified xsi:type="dcterms:W3CDTF">1998-11-08T11:50:00Z</dcterms:modified>
  <cp:revision>2</cp:revision>
  <dc:subject/>
  <dc:title>Tamási Áron</dc:title>
</cp:coreProperties>
</file>