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Hirnök_Árpád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1190" w:leader="none"/>
          <w:tab w:val="right" w:pos="8228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Hírnök Árpád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éha vadkantermészete van az időnek, máskor a tűz melege bújik belé. Most olyan volt, mint az imádság: a levegője tisz</w:t>
        <w:softHyphen/>
        <w:t>ta, és a fénye komoly, s mégis szomorkás egy kicsit.</w:t>
      </w:r>
    </w:p>
    <w:p>
      <w:pPr>
        <w:pStyle w:val="Normal"/>
        <w:tabs>
          <w:tab w:val="clear" w:pos="708"/>
          <w:tab w:val="left" w:pos="288" w:leader="none"/>
          <w:tab w:val="right" w:pos="66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ki teheti, üljön a napra ilyenkor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Árpád is ott ült a grádics alsó kövén. Egy pillangó röpkö</w:t>
        <w:softHyphen/>
        <w:t>dött előtte, tapasztalt légi állat, pirossal díszített, fekete szár</w:t>
        <w:softHyphen/>
        <w:t>nyakkal. Bölcsen hajladozott, szép meggondolással, egyszer az Árpád fekete kalapja fölött s máskor tisztesen az arca előt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 az idő; ő is nagyon fiatalnak tartotta a fiú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izenhárom esztendősnél csakugyan nem látszott több</w:t>
        <w:softHyphen/>
        <w:t>nek.</w:t>
      </w:r>
    </w:p>
    <w:p>
      <w:pPr>
        <w:pStyle w:val="Normal"/>
        <w:tabs>
          <w:tab w:val="clear" w:pos="708"/>
          <w:tab w:val="left" w:pos="278" w:leader="none"/>
          <w:tab w:val="right" w:pos="551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stort font a grádicson.</w:t>
      </w:r>
    </w:p>
    <w:p>
      <w:pPr>
        <w:pStyle w:val="Normal"/>
        <w:tabs>
          <w:tab w:val="clear" w:pos="708"/>
          <w:tab w:val="left" w:pos="268" w:leader="none"/>
          <w:tab w:val="right" w:pos="75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állj a hegyire! </w:t>
        <w:noBreakHyphen/>
        <w:t> mondta a pillangónak.</w:t>
      </w:r>
    </w:p>
    <w:p>
      <w:pPr>
        <w:pStyle w:val="Normal"/>
        <w:tabs>
          <w:tab w:val="clear" w:pos="708"/>
          <w:tab w:val="left" w:pos="273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nevetett rajta, mert hol volt még a hegye az ostornak!</w:t>
      </w:r>
    </w:p>
    <w:p>
      <w:pPr>
        <w:pStyle w:val="Normal"/>
        <w:tabs>
          <w:tab w:val="clear" w:pos="708"/>
          <w:tab w:val="left" w:pos="273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stére, ha meglesz.</w:t>
      </w:r>
    </w:p>
    <w:p>
      <w:pPr>
        <w:pStyle w:val="Normal"/>
        <w:tabs>
          <w:tab w:val="clear" w:pos="708"/>
          <w:tab w:val="left" w:pos="259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kivel beszélgetsz, Árpád? </w:t>
        <w:noBreakHyphen/>
        <w:t> jött ki a házból az apja.</w:t>
      </w:r>
    </w:p>
    <w:p>
      <w:pPr>
        <w:pStyle w:val="Normal"/>
        <w:tabs>
          <w:tab w:val="clear" w:pos="708"/>
          <w:tab w:val="left" w:pos="259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ketével s pirossal </w:t>
        <w:noBreakHyphen/>
        <w:t> felelte Árpád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gazda meglátta mindjárt a pillangót, s csak ennyit mondott:</w:t>
      </w:r>
    </w:p>
    <w:p>
      <w:pPr>
        <w:pStyle w:val="Normal"/>
        <w:tabs>
          <w:tab w:val="clear" w:pos="708"/>
          <w:tab w:val="left" w:pos="254" w:leader="none"/>
          <w:tab w:val="right" w:pos="56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bből nem lesz pletyka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virágoknak még elmondhatja... </w:t>
        <w:noBreakHyphen/>
        <w:t> felelte Árpád; s majd ő is, mint a lepke, a pillangóról az apjára re</w:t>
        <w:softHyphen/>
        <w:t>pült. </w:t>
        <w:noBreakHyphen/>
        <w:t> S maga hova megy? </w:t>
        <w:noBreakHyphen/>
        <w:t> kérdezte.</w:t>
      </w:r>
    </w:p>
    <w:p>
      <w:pPr>
        <w:pStyle w:val="Normal"/>
        <w:tabs>
          <w:tab w:val="clear" w:pos="708"/>
          <w:tab w:val="left" w:pos="249" w:leader="none"/>
          <w:tab w:val="right" w:pos="62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Genfbe </w:t>
        <w:noBreakHyphen/>
        <w:t> mondta az apja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Az ujjas a vállára volt vetve, s egy szigorú kicsi szivar a szájában. Annak a füstje felett erősen hunyorgatott, miköz</w:t>
        <w:softHyphen/>
        <w:t>ben szép lassan lement a fia mellett a grádicson. Még a ka</w:t>
        <w:softHyphen/>
        <w:t>puig sem ért, hát Árpád is ott van az oldala mellett.</w:t>
      </w:r>
    </w:p>
    <w:p>
      <w:pPr>
        <w:pStyle w:val="Normal"/>
        <w:tabs>
          <w:tab w:val="clear" w:pos="708"/>
          <w:tab w:val="left" w:pos="283" w:leader="none"/>
          <w:tab w:val="right" w:pos="71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hová mész? </w:t>
        <w:noBreakHyphen/>
        <w:t> kérdezte az apja.</w:t>
      </w:r>
    </w:p>
    <w:p>
      <w:pPr>
        <w:pStyle w:val="Normal"/>
        <w:tabs>
          <w:tab w:val="clear" w:pos="708"/>
          <w:tab w:val="left" w:pos="283" w:leader="none"/>
          <w:tab w:val="right" w:pos="71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is Genfbe </w:t>
        <w:noBreakHyphen/>
        <w:t> mondta Árpád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ondolkozott a gazda, hogy vajon eressze-e Genfbe a le</w:t>
        <w:softHyphen/>
        <w:t>génykét, de aztán úgy határozott magában, hogy jöjjön, hadd rezegjen neki is a füle. Annyit azonban mégis mondott neki, hogy a tudomány olyan, mint a méh. Árpád megértette a beszédet, s fürgén mendegélt az apja mellett, s pontosan kettőt lépett örökké, mialatt az apja egye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t korona egy forint </w:t>
        <w:noBreakHyphen/>
        <w:t> jegyezte meg egyszer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sokára a víz felé kanyarodtak egy köves utcán; s ott egy házba, amelyik éppen a víz partján feküdt, betérte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érkeztek Genfbe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 a bárányfelhő, Árpád az apja után úgy ereszkedett bé az ajtón. Köszönés után sorjában kezet fogott mindenki</w:t>
        <w:softHyphen/>
        <w:t>vel, s a hogylét felől is feltette a kérdést, mint a nagyok. Jól tudta azt is, hogy legelsőben a genfi főnököt kell megkérdez</w:t>
        <w:softHyphen/>
        <w:t>ni, vagyis a házigazdát, azt a gyér bajuszú, kicsi embert, aki kedvező villogással úgy állt az asztal mellett, mint a gondo</w:t>
        <w:softHyphen/>
        <w:t>zatlan gyémánt. Szinte a ragasztott nevét is kiejtette a szá</w:t>
        <w:softHyphen/>
        <w:t>ján, pedig az a név utolsó szónak sem lett volna jó, nemhogy elsőnek.</w:t>
      </w:r>
    </w:p>
    <w:p>
      <w:pPr>
        <w:pStyle w:val="Normal"/>
        <w:tabs>
          <w:tab w:val="clear" w:pos="708"/>
          <w:tab w:val="left" w:pos="273" w:leader="none"/>
          <w:tab w:val="right" w:pos="611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rt Tudós Csókának hívtá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Ő létesítette Genfet, ahol így vasárnap délutánonként összejönnek a gazdák, hogy a világhelyzetet megbeszéljék. Most is voltak már kilencen, Árpáddal együt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sszonyember annyi sem volt, mint egy pillangó.</w:t>
      </w:r>
    </w:p>
    <w:p>
      <w:pPr>
        <w:pStyle w:val="Normal"/>
        <w:tabs>
          <w:tab w:val="clear" w:pos="708"/>
          <w:tab w:val="left" w:pos="254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is eljöttél? </w:t>
        <w:noBreakHyphen/>
        <w:t> kérdőzte a fiútól a genfi főnök.</w:t>
      </w:r>
    </w:p>
    <w:p>
      <w:pPr>
        <w:pStyle w:val="Normal"/>
        <w:tabs>
          <w:tab w:val="clear" w:pos="708"/>
          <w:tab w:val="left" w:pos="254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el </w:t>
        <w:noBreakHyphen/>
        <w:t> mondta Árpád.</w:t>
      </w:r>
    </w:p>
    <w:p>
      <w:pPr>
        <w:pStyle w:val="Normal"/>
        <w:tabs>
          <w:tab w:val="clear" w:pos="708"/>
          <w:tab w:val="left" w:pos="144" w:leader="none"/>
          <w:tab w:val="left" w:pos="3705" w:leader="none"/>
          <w:tab w:val="right" w:pos="647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lyan értelme volt ennek, mintha a legényke Genf iránt nem lett volna teljes bizalommal, csak eljött most az egyszer, de ha valamit most sem intéznek, akkor Genf nem látja meg jövő vasárnap, hogy ő egy hét alatt mekkorát nőtt.</w:t>
      </w:r>
    </w:p>
    <w:p>
      <w:pPr>
        <w:pStyle w:val="Normal"/>
        <w:tabs>
          <w:tab w:val="clear" w:pos="708"/>
          <w:tab w:val="left" w:pos="403" w:leader="none"/>
          <w:tab w:val="right" w:pos="83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ki hova tud, üljön le! </w:t>
        <w:noBreakHyphen/>
        <w:t> mondta a házigazda.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ad véginél egy óriási sárga tök volt; akkora nagy, hogy szépen kifaragva bölcsőnek is elég lett volna. Árpád kijjebb hengerítette az óriási, sárga tököt, s arra lehúzódott. Ültében még a tök szárát is foghatta, mint a kantárt.</w:t>
      </w:r>
    </w:p>
    <w:p>
      <w:pPr>
        <w:pStyle w:val="Normal"/>
        <w:tabs>
          <w:tab w:val="clear" w:pos="708"/>
          <w:tab w:val="left" w:pos="412" w:leader="none"/>
          <w:tab w:val="right" w:pos="65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öbbiek is hova tudtak, leültek.</w:t>
      </w:r>
    </w:p>
    <w:p>
      <w:pPr>
        <w:pStyle w:val="Normal"/>
        <w:tabs>
          <w:tab w:val="clear" w:pos="708"/>
          <w:tab w:val="left" w:pos="177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kkor a nagy csendben Tudós Csóka feltett egy füstös szemüveget ott az asztal mellett, s valami újságot, ami ott fe</w:t>
        <w:softHyphen/>
        <w:t>küdt előtte az asztal lapján, komótosan a kezibe vett. Úgy tett, hogy vigyázzatok, mert olvasok! De csak tartotta maga előtt az újságot, s nem akart megszólalni. De aztán, amikor még a legyeket is felcsigázta, nagy megütközéssel így szólt</w:t>
      </w:r>
    </w:p>
    <w:p>
      <w:pPr>
        <w:pStyle w:val="Normal"/>
        <w:tabs>
          <w:tab w:val="clear" w:pos="708"/>
          <w:tab w:val="left" w:pos="177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nnye, az iskoláját!</w:t>
      </w:r>
    </w:p>
    <w:p>
      <w:pPr>
        <w:pStyle w:val="Normal"/>
        <w:tabs>
          <w:tab w:val="clear" w:pos="708"/>
          <w:tab w:val="left" w:pos="412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int egy malomkövet, lassan leeresztette az újságot.</w:t>
      </w:r>
    </w:p>
    <w:p>
      <w:pPr>
        <w:pStyle w:val="Normal"/>
        <w:tabs>
          <w:tab w:val="clear" w:pos="708"/>
          <w:tab w:val="left" w:pos="412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 van benne? </w:t>
        <w:noBreakHyphen/>
        <w:t> kérdezte egy hang.</w:t>
      </w:r>
    </w:p>
    <w:p>
      <w:pPr>
        <w:pStyle w:val="Normal"/>
        <w:tabs>
          <w:tab w:val="clear" w:pos="708"/>
          <w:tab w:val="left" w:pos="412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genfi főnök levette a kormos szemüveget, s azt mondta:</w:t>
      </w:r>
    </w:p>
    <w:p>
      <w:pPr>
        <w:pStyle w:val="Normal"/>
        <w:tabs>
          <w:tab w:val="clear" w:pos="708"/>
          <w:tab w:val="left" w:pos="412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szakadtak a tárgyalások.</w:t>
      </w:r>
    </w:p>
    <w:p>
      <w:pPr>
        <w:pStyle w:val="Normal"/>
        <w:tabs>
          <w:tab w:val="clear" w:pos="708"/>
          <w:tab w:val="left" w:pos="412" w:leader="none"/>
          <w:tab w:val="right" w:pos="37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?</w:t>
      </w:r>
    </w:p>
    <w:p>
      <w:pPr>
        <w:pStyle w:val="Normal"/>
        <w:tabs>
          <w:tab w:val="clear" w:pos="708"/>
          <w:tab w:val="left" w:pos="412" w:leader="none"/>
          <w:tab w:val="right" w:pos="49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hol tárgyaltak.</w:t>
      </w:r>
    </w:p>
    <w:p>
      <w:pPr>
        <w:pStyle w:val="Normal"/>
        <w:tabs>
          <w:tab w:val="clear" w:pos="708"/>
          <w:tab w:val="left" w:pos="182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megjátszotta a gyér bajuszú, mintha jelen pillanatig az egész megszakadásról nem tudott volna semmit, pedig még a délebéd ideje alatt is folyton tanulta az újságot, mint a leckét.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te azt csak most látád meg? </w:t>
        <w:noBreakHyphen/>
        <w:t> kérdezte az egyik, mire egy másik rögtön azt felelte:</w:t>
      </w:r>
    </w:p>
    <w:p>
      <w:pPr>
        <w:pStyle w:val="Normal"/>
        <w:tabs>
          <w:tab w:val="clear" w:pos="708"/>
          <w:tab w:val="left" w:pos="192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mikor először látta, még nagyobbat káromkodott.</w:t>
      </w:r>
    </w:p>
    <w:p>
      <w:pPr>
        <w:pStyle w:val="Normal"/>
        <w:tabs>
          <w:tab w:val="clear" w:pos="708"/>
          <w:tab w:val="left" w:pos="192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szerette a tudós gazda, hogy beléláttak a játékába. Nem is magáért csinálta, hanem a nagy hír miatt; s most úgy érezte, hogy maga az ügy is veszteséget szenvedett. A saját sérelmét nem is tekintette hát, hanem a békét szolgáló ese</w:t>
        <w:softHyphen/>
        <w:t>ményt mozdította előbbre.</w:t>
      </w:r>
    </w:p>
    <w:p>
      <w:pPr>
        <w:pStyle w:val="Normal"/>
        <w:tabs>
          <w:tab w:val="clear" w:pos="708"/>
          <w:tab w:val="left" w:pos="254" w:leader="none"/>
          <w:tab w:val="right" w:pos="72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egyelmes úr is elutazott </w:t>
        <w:noBreakHyphen/>
        <w:t> mondta.</w:t>
      </w:r>
    </w:p>
    <w:p>
      <w:pPr>
        <w:pStyle w:val="Normal"/>
        <w:tabs>
          <w:tab w:val="clear" w:pos="708"/>
          <w:tab w:val="left" w:pos="254" w:leader="none"/>
          <w:tab w:val="right" w:pos="72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miénk?</w:t>
      </w:r>
    </w:p>
    <w:p>
      <w:pPr>
        <w:pStyle w:val="Normal"/>
        <w:tabs>
          <w:tab w:val="clear" w:pos="708"/>
          <w:tab w:val="left" w:pos="254" w:leader="none"/>
          <w:tab w:val="right" w:pos="66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is a másé! </w:t>
        <w:noBreakHyphen/>
        <w:t> szólt egy hang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csend lett. Az emberek maguk elé néztek, a leg</w:t>
        <w:softHyphen/>
        <w:t>többjük nem is pillantott. Csak nézték a levegőt, mintha azt lesték volna, hogy a sors felriasztott madara most vajon ho</w:t>
        <w:softHyphen/>
        <w:t>va száll. Mert az ő sorsukról tárgyaltak: a lélekről, mely a háborút rég szenvedi immár; s a földről, amely kínjában nyöszörög már, mint a rab kutya.</w:t>
      </w:r>
    </w:p>
    <w:p>
      <w:pPr>
        <w:pStyle w:val="Normal"/>
        <w:tabs>
          <w:tab w:val="clear" w:pos="708"/>
          <w:tab w:val="left" w:pos="254" w:leader="none"/>
          <w:tab w:val="right" w:pos="74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ost mi lesz?! </w:t>
        <w:noBreakHyphen/>
        <w:t> hangzott a csendben.</w:t>
      </w:r>
    </w:p>
    <w:p>
      <w:pPr>
        <w:pStyle w:val="Normal"/>
        <w:tabs>
          <w:tab w:val="clear" w:pos="708"/>
          <w:tab w:val="left" w:pos="254" w:leader="none"/>
          <w:tab w:val="right" w:pos="74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n még katona! </w:t>
        <w:noBreakHyphen/>
        <w:t> bizakodott valaki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re lobbot vetett mindegyiknek a szeme. Egyedül a genfi főnöknek jutott eszibe, hogy ebben a dologban pedig szájhősködni nem szabad. Éppen azért így szólott a többiek</w:t>
        <w:softHyphen/>
        <w:t>hez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ó, egy kicsit, várjatok! Mert honvéd van, az igaz, s bá</w:t>
        <w:softHyphen/>
        <w:t>torságban sincsen hiba. De azt mondják, hogy egy magyar katonára öt ellenséges katona jut.</w:t>
      </w:r>
    </w:p>
    <w:p>
      <w:pPr>
        <w:pStyle w:val="Normal"/>
        <w:tabs>
          <w:tab w:val="clear" w:pos="708"/>
          <w:tab w:val="left" w:pos="264" w:leader="none"/>
          <w:tab w:val="right" w:pos="82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ll is annyi! </w:t>
        <w:noBreakHyphen/>
        <w:t> vágta rá rögtön az egyik ember.</w:t>
      </w:r>
    </w:p>
    <w:p>
      <w:pPr>
        <w:pStyle w:val="Normal"/>
        <w:tabs>
          <w:tab w:val="clear" w:pos="708"/>
          <w:tab w:val="left" w:pos="264" w:leader="none"/>
          <w:tab w:val="right" w:pos="82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rra nagy kacagás let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int a jóféle szél az aggasztó felhőket, úgy elvitte a jó</w:t>
        <w:softHyphen/>
        <w:t>kedv a szorongást s a bizakodás az aggodalmakat. Már nem bánták, hogy vége szakadt a tárgyalásnak. Jobb is így egyezzenek meg a katonák, vagy történjék valami más. Mert valami béke történni fog, annyi szent!</w:t>
      </w:r>
    </w:p>
    <w:p>
      <w:pPr>
        <w:pStyle w:val="Normal"/>
        <w:tabs>
          <w:tab w:val="clear" w:pos="708"/>
          <w:tab w:val="left" w:pos="259" w:leader="none"/>
          <w:tab w:val="right" w:pos="539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pedig közelebbről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okért nem adnám </w:t>
        <w:noBreakHyphen/>
        <w:t> mondta az egyik -, ha legelőbb én hallanám meg azt a békehírt!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enki jelentkezett, hogy a hírhallásban első akar len</w:t>
        <w:softHyphen/>
        <w:t>ni, csak éppen Árpád nem szólott egy szót sem. Igaz, hogy nem is lett volná illendő. A gyermek hallgasson, amikor a felnőttek ilyen nagy dologban törik a fejüket, s zúgnak! S hát akinek az illendőség mellé még a méhet is oda kell pél</w:t>
        <w:softHyphen/>
        <w:t>da gyanánt vennie! S ki látott valamikor is méhet, aki ara</w:t>
        <w:softHyphen/>
        <w:t>nyos virágporral megrakodva bonyodalomba keveredett volna?!</w:t>
      </w:r>
    </w:p>
    <w:p>
      <w:pPr>
        <w:pStyle w:val="Normal"/>
        <w:tabs>
          <w:tab w:val="clear" w:pos="708"/>
          <w:tab w:val="left" w:pos="235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enki.</w:t>
      </w:r>
    </w:p>
    <w:p>
      <w:pPr>
        <w:pStyle w:val="Normal"/>
        <w:tabs>
          <w:tab w:val="clear" w:pos="708"/>
          <w:tab w:val="left" w:pos="235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űzzünk ki díjat! </w:t>
        <w:noBreakHyphen/>
        <w:t> javasolta hirtelen a genfi főnök.</w:t>
      </w:r>
    </w:p>
    <w:p>
      <w:pPr>
        <w:pStyle w:val="Normal"/>
        <w:tabs>
          <w:tab w:val="clear" w:pos="708"/>
          <w:tab w:val="left" w:pos="235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hírhozónak?</w:t>
      </w:r>
    </w:p>
    <w:p>
      <w:pPr>
        <w:pStyle w:val="Normal"/>
        <w:tabs>
          <w:tab w:val="clear" w:pos="708"/>
          <w:tab w:val="left" w:pos="240" w:leader="none"/>
          <w:tab w:val="right" w:pos="39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na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gyiknek jobban tetszett a javaslat, mint a másiknak: s ebben a népi Genfben, a kicsi folyó mellett, amely valahol mégis a tengerbe szakad, nagy buzgalommal tárgyalni kezd</w:t>
        <w:softHyphen/>
        <w:t>ték. A tudós főnök címet ajánlott, hogy azzal tüntessék ki az első hírhozót, de haszontalan gondolkodása miatt szinte megverték. Valami eleven jutalmat szerettek volna kitalálni, amiben jövendő van. S úgy is lett, mert hosszú csobogás után abban állapodtak meg, hogy a genfi cimboraság két csi</w:t>
        <w:softHyphen/>
        <w:t>kót vegyen a hírhozónak. Két piros csikót, hadd hirdessék táncolva az örömet; s legyen a nevük az egyiknek Tavasz s a másiknak Virág, hadd járjanak együtt, mint eddig is örökké.</w:t>
      </w:r>
    </w:p>
    <w:p>
      <w:pPr>
        <w:pStyle w:val="Normal"/>
        <w:tabs>
          <w:tab w:val="clear" w:pos="708"/>
          <w:tab w:val="left" w:pos="249" w:leader="none"/>
          <w:tab w:val="right" w:pos="69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 legyen a jel? </w:t>
        <w:noBreakHyphen/>
        <w:t> kérdezte valaki.</w:t>
      </w:r>
    </w:p>
    <w:p>
      <w:pPr>
        <w:pStyle w:val="Normal"/>
        <w:tabs>
          <w:tab w:val="clear" w:pos="708"/>
          <w:tab w:val="left" w:pos="249" w:leader="none"/>
          <w:tab w:val="right" w:pos="69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hírhozó jele-e?</w:t>
      </w:r>
    </w:p>
    <w:p>
      <w:pPr>
        <w:pStyle w:val="Normal"/>
        <w:tabs>
          <w:tab w:val="clear" w:pos="708"/>
          <w:tab w:val="left" w:pos="249" w:leader="none"/>
          <w:tab w:val="right" w:pos="36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!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újtsa meg a „szégyenfát”! </w:t>
        <w:noBreakHyphen/>
        <w:t> mondta a genfi gazda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néztek mind reá, mintha egyszerre mondták volna „Ejnye, amióta ez nem olvas újságot, egészen megokoso</w:t>
        <w:softHyphen/>
        <w:t>dott!” S minden igazítás nélkül elfogadták, hogy aki elsőnek meggyújtja a „Fekete fát”, az kapja a két piros csikót.</w:t>
      </w:r>
    </w:p>
    <w:p>
      <w:pPr>
        <w:pStyle w:val="Normal"/>
        <w:tabs>
          <w:tab w:val="clear" w:pos="708"/>
          <w:tab w:val="left" w:pos="259" w:leader="none"/>
          <w:tab w:val="right" w:pos="75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ki másodiknak?! </w:t>
        <w:noBreakHyphen/>
        <w:t> pirított oda valaki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ugyan bolondságot szólt a nagy hevületben, mert sem először, sem másodszor, hanem csak egyszer lehet a fát meggyújtani. Különösen az olyan fát, mint az a „Fekete fa”, amelyet a lábán szárasztott ki a legények vére, akinek ott vették vérét, szerelmi áldozatul, a fa alatt.</w:t>
      </w:r>
    </w:p>
    <w:p>
      <w:pPr>
        <w:pStyle w:val="Normal"/>
        <w:tabs>
          <w:tab w:val="clear" w:pos="708"/>
          <w:tab w:val="left" w:pos="264" w:leader="none"/>
          <w:tab w:val="right" w:pos="85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junk annak is valamit! </w:t>
        <w:noBreakHyphen/>
        <w:t> tüzelt mégis egy hang.</w:t>
      </w:r>
    </w:p>
    <w:p>
      <w:pPr>
        <w:pStyle w:val="Normal"/>
        <w:tabs>
          <w:tab w:val="clear" w:pos="708"/>
          <w:tab w:val="left" w:pos="249" w:leader="none"/>
          <w:tab w:val="right" w:pos="39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nek?</w:t>
      </w:r>
    </w:p>
    <w:p>
      <w:pPr>
        <w:pStyle w:val="Normal"/>
        <w:tabs>
          <w:tab w:val="clear" w:pos="708"/>
          <w:tab w:val="left" w:pos="249" w:leader="none"/>
          <w:tab w:val="right" w:pos="70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i másodszor is meg tudja gyújtani.</w:t>
      </w:r>
    </w:p>
    <w:p>
      <w:pPr>
        <w:pStyle w:val="Normal"/>
        <w:tabs>
          <w:tab w:val="clear" w:pos="708"/>
          <w:tab w:val="left" w:pos="249" w:leader="none"/>
          <w:tab w:val="right" w:pos="81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 legyen a cím! </w:t>
        <w:noBreakHyphen/>
        <w:t> mondta Árpádnak az apja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rra is mind nevettek, hogy jól van, legyen hát azé a cím; s ebben a jól végzett munkában Genf vidáman széjjelbom</w:t>
        <w:softHyphen/>
        <w:t>lott. Mindenki jó reményben tartott hazafelé, s Árpád is az apja oldala mellett. Nem szólt a legényke semmit, csak villa</w:t>
        <w:softHyphen/>
        <w:t>dozó szemekkel nézte, hogy az ígéret földjén miképpen tán</w:t>
        <w:softHyphen/>
        <w:t>col a két piros csikó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 kedve, mint a bölcs pillangó, lebegve röpködött a csi</w:t>
        <w:softHyphen/>
        <w:t>kók felett. Már az út felét megtették volt, amikor az apja megszólalt:</w:t>
      </w:r>
    </w:p>
    <w:p>
      <w:pPr>
        <w:pStyle w:val="Normal"/>
        <w:tabs>
          <w:tab w:val="clear" w:pos="708"/>
          <w:tab w:val="left" w:pos="249" w:leader="none"/>
          <w:tab w:val="right" w:pos="56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űjtött-e a méhecske?</w:t>
      </w:r>
    </w:p>
    <w:p>
      <w:pPr>
        <w:pStyle w:val="Normal"/>
        <w:tabs>
          <w:tab w:val="clear" w:pos="708"/>
          <w:tab w:val="left" w:pos="249" w:leader="none"/>
          <w:tab w:val="right" w:pos="61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zzáfogott </w:t>
        <w:noBreakHyphen/>
        <w:t> felelte Árpád.</w:t>
      </w:r>
    </w:p>
    <w:p>
      <w:pPr>
        <w:pStyle w:val="Normal"/>
        <w:tabs>
          <w:tab w:val="clear" w:pos="708"/>
          <w:tab w:val="left" w:pos="249" w:leader="none"/>
          <w:tab w:val="right" w:pos="61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csak, folytatni kell!</w:t>
      </w:r>
    </w:p>
    <w:p>
      <w:pPr>
        <w:pStyle w:val="Normal"/>
        <w:tabs>
          <w:tab w:val="clear" w:pos="708"/>
          <w:tab w:val="left" w:pos="249" w:leader="none"/>
          <w:tab w:val="right" w:pos="64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szabadság nélkül nem tehe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ürkészve: nézte Árpádot az apja, de amikor a legényke szemiből s arcáról jót látott, azt mondta neki:</w:t>
      </w:r>
    </w:p>
    <w:p>
      <w:pPr>
        <w:pStyle w:val="Normal"/>
        <w:tabs>
          <w:tab w:val="clear" w:pos="708"/>
          <w:tab w:val="left" w:pos="249" w:leader="none"/>
          <w:tab w:val="right" w:pos="54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őlem röpdöshetsz..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zt akarta Árpád, hogy szabadon röpdösni tudjon. Meg is fente mindjárt a szárnyait, S egy félóra múlva már takaro</w:t>
        <w:softHyphen/>
        <w:t>dott a város felé; ami nyolc kilométerre volt a falutól. Volt ott a Küküllő partján egy beállóhely, ahol Árpád az asszonyt jól ismerte. Egyenesen odament, s azt mondta az asszonynak:</w:t>
      </w:r>
    </w:p>
    <w:p>
      <w:pPr>
        <w:pStyle w:val="Normal"/>
        <w:tabs>
          <w:tab w:val="clear" w:pos="708"/>
          <w:tab w:val="left" w:pos="254" w:leader="none"/>
          <w:tab w:val="right" w:pos="65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mit meg tudna-e mondani?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sszony ismerte Árpádot, mert ők a szekerükkel min</w:t>
        <w:softHyphen/>
        <w:t>dig oda állottak bé.</w:t>
      </w:r>
    </w:p>
    <w:p>
      <w:pPr>
        <w:pStyle w:val="Normal"/>
        <w:tabs>
          <w:tab w:val="clear" w:pos="708"/>
          <w:tab w:val="left" w:pos="254" w:leader="none"/>
          <w:tab w:val="right" w:pos="55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 én! </w:t>
        <w:noBreakHyphen/>
        <w:t> felelte neki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azt mondja meg nekem </w:t>
        <w:noBreakHyphen/>
        <w:t> folytatta Árpád -, hogy ebben a városban ki az az ember, aki a híreket legjobban s leghamarább tudja.</w:t>
      </w:r>
    </w:p>
    <w:p>
      <w:pPr>
        <w:pStyle w:val="Normal"/>
        <w:tabs>
          <w:tab w:val="clear" w:pos="708"/>
          <w:tab w:val="left" w:pos="259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yugdíjban van, tanár, s fehér szakálla van neki </w:t>
        <w:noBreakHyphen/>
        <w:t> ma</w:t>
        <w:softHyphen/>
        <w:t>gyarázta az asszony. S elmondta azt is, hogy mihelyen lakik. De többet aztán nem magyarázott, mert Árpád sebesen ott</w:t>
        <w:softHyphen/>
        <w:t>hagyta, s elment egyenesen a tanár úrhoz. Éppen otthon is találta az aggastyán urat. Ügyesen béajánlotta magát neki, s kedvesen engedelmet is kért a háborgatás miatt. S mindjárt úgy megkedveltette magát, hogy az öreg tanár a hónya alá ölelte, s azt mondta neki:</w:t>
      </w:r>
    </w:p>
    <w:p>
      <w:pPr>
        <w:pStyle w:val="Normal"/>
        <w:tabs>
          <w:tab w:val="clear" w:pos="708"/>
          <w:tab w:val="left" w:pos="240" w:leader="none"/>
          <w:tab w:val="right" w:pos="52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i kéne, fiam?</w:t>
      </w:r>
    </w:p>
    <w:p>
      <w:pPr>
        <w:pStyle w:val="Normal"/>
        <w:tabs>
          <w:tab w:val="clear" w:pos="708"/>
          <w:tab w:val="left" w:pos="240" w:leader="none"/>
          <w:tab w:val="right" w:pos="72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m két piros csikó </w:t>
        <w:noBreakHyphen/>
        <w:t> felelte Árpád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marjában nem tudta az öregúr, hogy csodálkozzék-e, vagy pedig ne értse a beszédet. De olyan igazi atyás volt, hogy Árpád elmondta neki az egész genfi gyűlést; s el a hatá</w:t>
        <w:softHyphen/>
        <w:t>rozatot, ami az első hírvivőnek két csikót tartalmazott, amennyiben az Isten elhozná azt a nagy napot.</w:t>
      </w:r>
    </w:p>
    <w:p>
      <w:pPr>
        <w:pStyle w:val="Normal"/>
        <w:tabs>
          <w:tab w:val="clear" w:pos="708"/>
          <w:tab w:val="left" w:pos="235" w:leader="none"/>
          <w:tab w:val="right" w:pos="67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hozza, fiam! </w:t>
        <w:noBreakHyphen/>
        <w:t> mondta a tanár.</w:t>
      </w:r>
    </w:p>
    <w:p>
      <w:pPr>
        <w:pStyle w:val="Normal"/>
        <w:tabs>
          <w:tab w:val="clear" w:pos="708"/>
          <w:tab w:val="left" w:pos="235" w:leader="none"/>
          <w:tab w:val="right" w:pos="72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ogy tudjuk meg? </w:t>
        <w:noBreakHyphen/>
        <w:t> folytatta Árpád.</w:t>
      </w:r>
    </w:p>
    <w:p>
      <w:pPr>
        <w:pStyle w:val="Normal"/>
        <w:tabs>
          <w:tab w:val="clear" w:pos="708"/>
          <w:tab w:val="left" w:pos="235" w:leader="none"/>
          <w:tab w:val="right" w:pos="72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lesni fogjuk.</w:t>
      </w:r>
    </w:p>
    <w:p>
      <w:pPr>
        <w:pStyle w:val="Normal"/>
        <w:tabs>
          <w:tab w:val="clear" w:pos="708"/>
          <w:tab w:val="left" w:pos="235" w:leader="none"/>
          <w:tab w:val="right" w:pos="61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aga nekem megmondja?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járt könny szökött az öreg szemébe, olyan különö</w:t>
        <w:softHyphen/>
        <w:t>sen hangzott ez a kérdés. Mintha epekedve jött volna a mélyből, hogy vajon az úr megmondja a falusi gyermeknek is? A tiszta szív sóhajtása ilyen, amikor az angyalok közé kí</w:t>
        <w:softHyphen/>
        <w:t>vánkozik; vagy a szerelmes hangja, akit nem mindig vesznek észre..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gához ölelte ismét a legénykét, s csak ennyit mondott neki:</w:t>
      </w:r>
    </w:p>
    <w:p>
      <w:pPr>
        <w:pStyle w:val="Normal"/>
        <w:tabs>
          <w:tab w:val="clear" w:pos="708"/>
          <w:tab w:val="left" w:pos="235" w:leader="none"/>
          <w:tab w:val="right" w:pos="61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 csak el mindennap...</w:t>
      </w:r>
    </w:p>
    <w:p>
      <w:pPr>
        <w:pStyle w:val="Normal"/>
        <w:tabs>
          <w:tab w:val="clear" w:pos="708"/>
          <w:tab w:val="left" w:pos="0" w:leader="none"/>
          <w:tab w:val="left" w:pos="336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ttól kezdve minden áldott nap a nyakába vette Árpád a nyolc kilométert, s vissza a másik nyolcat. Úgy zümmögött a nyár végi napon s a lankadó mezők fölött, mint egy méh csakugyan. S a hírek tarka mezejéről valami aranyos port is mindig hozott, egyszer piros virágról s máskor nagy tarká</w:t>
        <w:softHyphen/>
        <w:t>ról. De zümmögött nap nap után, s egyszer, egy pénteki na</w:t>
        <w:softHyphen/>
        <w:t>pon, még ifjú délutáni időben, nagy örömben, sírva találta az aggastyán tanárt. Úgy megijedt Árpád, hogy a szíve rep</w:t>
        <w:softHyphen/>
        <w:t>desni kezdett, s még a torka is összehúzódott rögtön, mert nem tudta, hogy mi végre fog szólalni. De valami vigasztalót mégis mondani akart.</w:t>
      </w:r>
    </w:p>
    <w:p>
      <w:pPr>
        <w:pStyle w:val="Normal"/>
        <w:tabs>
          <w:tab w:val="clear" w:pos="708"/>
          <w:tab w:val="left" w:pos="340" w:leader="none"/>
          <w:tab w:val="right" w:pos="87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pénteken sír, vasárnap örvend... </w:t>
        <w:noBreakHyphen/>
        <w:t> mondta tehát.</w:t>
      </w:r>
    </w:p>
    <w:p>
      <w:pPr>
        <w:pStyle w:val="Normal"/>
        <w:tabs>
          <w:tab w:val="clear" w:pos="708"/>
          <w:tab w:val="left" w:pos="340" w:leader="none"/>
          <w:tab w:val="right" w:pos="87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bban a percben az aggastyán ember felkapta fehér sza</w:t>
        <w:softHyphen/>
        <w:t>kállát.</w:t>
      </w:r>
    </w:p>
    <w:p>
      <w:pPr>
        <w:pStyle w:val="Normal"/>
        <w:tabs>
          <w:tab w:val="clear" w:pos="708"/>
          <w:tab w:val="left" w:pos="571" w:leader="none"/>
          <w:tab w:val="right" w:pos="56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uss, Árpád! </w:t>
        <w:noBreakHyphen/>
        <w:t> kiáltotta.</w:t>
      </w:r>
    </w:p>
    <w:p>
      <w:pPr>
        <w:pStyle w:val="Normal"/>
        <w:tabs>
          <w:tab w:val="clear" w:pos="708"/>
          <w:tab w:val="left" w:pos="576" w:leader="none"/>
          <w:tab w:val="right" w:pos="759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lyan volt az arca, mint vihar közben a nap.</w:t>
      </w:r>
    </w:p>
    <w:p>
      <w:pPr>
        <w:pStyle w:val="Normal"/>
        <w:tabs>
          <w:tab w:val="clear" w:pos="708"/>
          <w:tab w:val="left" w:pos="576" w:leader="none"/>
          <w:tab w:val="right" w:pos="75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a fussak? </w:t>
        <w:noBreakHyphen/>
        <w:t> kérdezte a legényke.</w:t>
      </w:r>
    </w:p>
    <w:p>
      <w:pPr>
        <w:pStyle w:val="Normal"/>
        <w:tabs>
          <w:tab w:val="clear" w:pos="708"/>
          <w:tab w:val="left" w:pos="580" w:leader="none"/>
          <w:tab w:val="right" w:pos="60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újtsd meg a „Fekete fát”!</w:t>
      </w:r>
    </w:p>
    <w:p>
      <w:pPr>
        <w:pStyle w:val="Normal"/>
        <w:tabs>
          <w:tab w:val="clear" w:pos="708"/>
          <w:tab w:val="left" w:pos="580" w:leader="none"/>
          <w:tab w:val="right" w:pos="60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béke lett?</w:t>
      </w:r>
    </w:p>
    <w:p>
      <w:pPr>
        <w:pStyle w:val="Normal"/>
        <w:tabs>
          <w:tab w:val="clear" w:pos="708"/>
          <w:tab w:val="left" w:pos="580" w:leader="none"/>
          <w:tab w:val="right" w:pos="36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.</w:t>
      </w:r>
    </w:p>
    <w:p>
      <w:pPr>
        <w:pStyle w:val="Normal"/>
        <w:tabs>
          <w:tab w:val="clear" w:pos="708"/>
          <w:tab w:val="left" w:pos="580" w:leader="none"/>
          <w:tab w:val="right" w:pos="52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vége a háborúnak?</w:t>
      </w:r>
    </w:p>
    <w:p>
      <w:pPr>
        <w:pStyle w:val="Normal"/>
        <w:tabs>
          <w:tab w:val="clear" w:pos="708"/>
          <w:tab w:val="left" w:pos="580" w:leader="none"/>
          <w:tab w:val="right" w:pos="64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ége!</w:t>
      </w:r>
    </w:p>
    <w:p>
      <w:pPr>
        <w:pStyle w:val="Normal"/>
        <w:tabs>
          <w:tab w:val="clear" w:pos="708"/>
          <w:tab w:val="left" w:pos="345" w:leader="none"/>
          <w:tab w:val="right" w:pos="878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rpád akkorát szökött, mint egy sáska, amelyik a lábával hegedül.</w:t>
      </w:r>
    </w:p>
    <w:p>
      <w:pPr>
        <w:pStyle w:val="Normal"/>
        <w:tabs>
          <w:tab w:val="clear" w:pos="708"/>
          <w:tab w:val="left" w:pos="595" w:leader="none"/>
          <w:tab w:val="right" w:pos="70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úgy eltűnt, mint reggel a csillag fénye.</w:t>
      </w:r>
    </w:p>
    <w:p>
      <w:pPr>
        <w:pStyle w:val="Normal"/>
        <w:rPr>
          <w:sz w:val="24"/>
          <w:szCs w:val="24"/>
        </w:rPr>
      </w:pPr>
      <w:bookmarkStart w:id="1" w:name="Hirnök_Árpád"/>
      <w:r>
        <w:rPr>
          <w:sz w:val="24"/>
          <w:szCs w:val="24"/>
        </w:rPr>
        <w:t>De egy óra múlva már égett a „Fekete fa” a falu felett a dombon, s az emberek sereglettek oda a mezőről. Lobogva futottak, mint a kinyílt börtönből a megszabadult rabok, s örömükben sírva rajzottak az égi fa alatt. Észre sem vették, hogy jön a vihar. De a vihar jött, s a zápor eloltotta a fát, hogy félig leégve nyöszörögjön a felhők alatt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01:51:00Z</dcterms:created>
  <dc:creator>Somogyi Sándor</dc:creator>
  <dc:description/>
  <dc:language>en-US</dc:language>
  <cp:lastModifiedBy>Somogyi Sándor</cp:lastModifiedBy>
  <dcterms:modified xsi:type="dcterms:W3CDTF">1998-11-08T01:52:00Z</dcterms:modified>
  <cp:revision>2</cp:revision>
  <dc:subject/>
  <dc:title>Tamási Áron</dc:title>
</cp:coreProperties>
</file>