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HÉTSZÍNŰ_VIRÁG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HÉTSZÍNŰ VIRÁG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lélek fészkén még ott ül a madár. Hogyne, hiszen csak a nyáron szállt oda. Nem is a nyáron, hanem már a végén a nyárnak. Egy meleg napon, amikor majdnem együtt kelt a nap a holddal. A nyu</w:t>
        <w:softHyphen/>
        <w:t>galom és a nyugtalanság, mint a tűz és a víz, úgy küzdött egymás</w:t>
        <w:softHyphen/>
        <w:t>sal. A szellő s néha a szél, csipkét teregetett a levegőben, egyszer aranyszínűt s máskor az ólom színéhez hasonlót. A föld szomjasan várta, hogy a csipkéken keresztül vizet öntsenek a felhők; de bi</w:t>
        <w:softHyphen/>
        <w:t>zony a felhők, mint a lompos égi kutyák, falkában ődöngtek legin</w:t>
        <w:softHyphen/>
        <w:t>kább, s eget szimatolva csak néha szakadoztak széjjel.</w:t>
      </w:r>
    </w:p>
    <w:p>
      <w:pPr>
        <w:pStyle w:val="Normal"/>
        <w:tabs>
          <w:tab w:val="clear" w:pos="708"/>
          <w:tab w:val="left" w:pos="244" w:leader="none"/>
          <w:tab w:val="right" w:pos="59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ost is látja őket a megülő madá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gyöngykereti szemével engem is lát, aki üldögéltem az almafa alatt. Van ott egy asztal, az almafa alatt. Gonddal illesztett deszka a lapja, melyet négy faragatlan láb tart, mint négy őstehetség a vas</w:t>
        <w:softHyphen/>
        <w:t>tag pergament, mely betűkre vágyik. Künn az udvaron, a nyári sü</w:t>
        <w:softHyphen/>
        <w:t>tőház mellett, ott áll ez az ódon alkalmatosság; de nem öreg a fa, mely fölötte terjengene, ha tudna. Nem tud azonban, mert a levelei szomorúságban szenvednek a permettől. Kamasz gyermekek hivatal</w:t>
        <w:softHyphen/>
        <w:t>ból lőtték rá a permetet, egy bohókás tavaszi napon.</w:t>
      </w:r>
    </w:p>
    <w:p>
      <w:pPr>
        <w:pStyle w:val="Normal"/>
        <w:tabs>
          <w:tab w:val="clear" w:pos="708"/>
          <w:tab w:val="left" w:pos="0" w:leader="none"/>
          <w:tab w:val="right" w:pos="8800" w:leader="none"/>
        </w:tabs>
        <w:ind w:firstLine="284"/>
        <w:jc w:val="both"/>
        <w:rPr/>
      </w:pPr>
      <w:r>
        <w:rPr>
          <w:sz w:val="24"/>
          <w:szCs w:val="24"/>
        </w:rPr>
        <w:t>Ott ültem az asztal mellett; notesz könyvecske előttem, s valami asztali bor, melyet a Noé torozásán nem illenék elővenni. Az idő délutánba hajlott már. A kert fölött, valahol az országúton, pufogva futott egy teherkocsi. A szomszédban, a csűr tetejére, kuvik szállt: néhányat kuvikolt nagy hegyesen, s majd szelesen tovaszállt. Az eperfán, mely vesztére tele volt gyümölccsel, szarkák serege csörgött irgalmatlanul; s a fa alól két macska vérszomjasan nézte őket.</w:t>
      </w:r>
    </w:p>
    <w:p>
      <w:pPr>
        <w:pStyle w:val="Normal"/>
        <w:tabs>
          <w:tab w:val="clear" w:pos="708"/>
          <w:tab w:val="left" w:pos="0" w:leader="none"/>
          <w:tab w:val="right" w:pos="880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ülönben csend volt.</w:t>
      </w:r>
    </w:p>
    <w:p>
      <w:pPr>
        <w:pStyle w:val="Normal"/>
        <w:tabs>
          <w:tab w:val="clear" w:pos="708"/>
          <w:tab w:val="left" w:pos="0" w:leader="none"/>
          <w:tab w:val="right" w:pos="8795" w:leader="none"/>
        </w:tabs>
        <w:ind w:firstLine="284"/>
        <w:jc w:val="both"/>
        <w:rPr>
          <w:sz w:val="24"/>
          <w:szCs w:val="24"/>
        </w:rPr>
      </w:pPr>
      <w:bookmarkStart w:id="1" w:name="eddig"/>
      <w:bookmarkEnd w:id="1"/>
      <w:r>
        <w:rPr>
          <w:sz w:val="24"/>
          <w:szCs w:val="24"/>
        </w:rPr>
        <w:t>S magam a csendben, melyet emígy pettyezett a hang, tűnődve ültem. Azon gondolkoztam, hogy mily konokul működik a nagy gé</w:t>
        <w:softHyphen/>
        <w:t>pezet, s milyen irgalom nélkül. Hemperegnek egymáson a színek, s az egyik hang marja a másikat. S az örökös küzdelemben ott izzik mindig a vágy, hogy az összhang ölébe vegye a világot.</w:t>
      </w:r>
    </w:p>
    <w:p>
      <w:pPr>
        <w:pStyle w:val="Normal"/>
        <w:tabs>
          <w:tab w:val="clear" w:pos="708"/>
          <w:tab w:val="left" w:pos="216" w:leader="none"/>
          <w:tab w:val="right" w:pos="414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tűnődt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ajd, bent a fészekben, megborzolta magát a madár. Tudni sze</w:t>
        <w:softHyphen/>
        <w:t>rette volna talán, hogy az embert otthon, szülötte helyén, miért fod</w:t>
        <w:softHyphen/>
        <w:t>rozzák mindig körül a lét hullámai. Nem is a hullámai, hanem a lét vize maga. Úgyannyira, hogy könnyen a mélybe süllyed, ahol a mélyvízi lények színe kápráztatják, miközben a teremtés egész sú</w:t>
        <w:softHyphen/>
        <w:t>lyát kell éreznie.</w:t>
      </w:r>
    </w:p>
    <w:p>
      <w:pPr>
        <w:pStyle w:val="Normal"/>
        <w:tabs>
          <w:tab w:val="clear" w:pos="708"/>
          <w:tab w:val="left" w:pos="220" w:leader="none"/>
          <w:tab w:val="right" w:pos="660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ápráztam valóban, ott a tenger feneké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rra riadtam fel, hogy a kapu, melyet a ház elfödözött előlem, hirtelen megcsattant. Valaki bejött. Nem tudtam, hogy kicsoda; s bennem egy pillanat alatt nagy gyötrelem lett abból, hogy nem tu</w:t>
        <w:softHyphen/>
        <w:t>dom. Ha látnám, tudnám; de az volna öröm, ha nem látnám, s mégis tudnám. Kínban vártam s türelmetlenül. S mintha tudta volna, aki jött, csak lassan lépegetett. Sűrű és rengeteg lett az idő. Beborított és nyomasztott.</w:t>
      </w:r>
    </w:p>
    <w:p>
      <w:pPr>
        <w:pStyle w:val="Normal"/>
        <w:tabs>
          <w:tab w:val="clear" w:pos="708"/>
          <w:tab w:val="left" w:pos="216" w:leader="none"/>
          <w:tab w:val="right" w:pos="67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 jön?! </w:t>
        <w:noBreakHyphen/>
        <w:t> kiáltottam vaktában arrafel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jól tettem, hogy kiáltottam, mert ha szóval nem is felelt senki, abban a pillantásban előbukkant egy férfi. Öreg, falusi ember volt; mezei pálcával a kezében. Lassan közeledett, mint ahogy jár az óra. De a szemem visszaadta a türelmet, s eltelve békével, úgy vártam. S a békesség mellé melegség is költözött belém, hiszen ismertem is a férfit. Kicsi gimnazista voltam, amikor daliásan feszített, mint pél</w:t>
        <w:softHyphen/>
        <w:t>dás katona; s a későbbi időben mesét is több ízben mondott nek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zet fogtunk, s egy ideig bólogatva nézett engem. A szeme ki</w:t>
        <w:softHyphen/>
        <w:t>esire húzta magát, de a nézése olyan volt, mint aki jól tud még sze</w:t>
        <w:softHyphen/>
        <w:t>get verni. Az ábrázata is igen őszi volt már; s az a kis bajusza ha</w:t>
        <w:softHyphen/>
        <w:t>sonlatos a kos szőréhez, melyet a vadrózsafák és a kökénybokrok között a kos elhullatott.</w:t>
      </w:r>
    </w:p>
    <w:p>
      <w:pPr>
        <w:pStyle w:val="Normal"/>
        <w:tabs>
          <w:tab w:val="clear" w:pos="708"/>
          <w:tab w:val="left" w:pos="216" w:leader="none"/>
          <w:tab w:val="right" w:pos="703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hogy van, Árgus bátyám? </w:t>
        <w:noBreakHyphen/>
        <w:t> kérdeztem.</w:t>
      </w:r>
    </w:p>
    <w:p>
      <w:pPr>
        <w:pStyle w:val="Normal"/>
        <w:tabs>
          <w:tab w:val="clear" w:pos="708"/>
          <w:tab w:val="left" w:pos="216" w:leader="none"/>
          <w:tab w:val="right" w:pos="85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kos volt ugyan, de valami okból Árgusnak mondta mindenki.</w:t>
      </w:r>
    </w:p>
    <w:p>
      <w:pPr>
        <w:pStyle w:val="Normal"/>
        <w:tabs>
          <w:tab w:val="clear" w:pos="708"/>
          <w:tab w:val="left" w:pos="216" w:leader="none"/>
          <w:tab w:val="right" w:pos="85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öszönöm </w:t>
        <w:noBreakHyphen/>
        <w:t> mondta.</w:t>
      </w:r>
    </w:p>
    <w:p>
      <w:pPr>
        <w:pStyle w:val="Normal"/>
        <w:tabs>
          <w:tab w:val="clear" w:pos="708"/>
          <w:tab w:val="left" w:pos="225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feljebb taszította a fején a rossz kalapot, s így folytat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maga jól van, akkor törekszem én is, hogy jobban legyek. Ha pedig nem volna jól, akkor abba járok, hogy jobban legyen.</w:t>
      </w:r>
    </w:p>
    <w:p>
      <w:pPr>
        <w:pStyle w:val="Normal"/>
        <w:tabs>
          <w:tab w:val="clear" w:pos="708"/>
          <w:tab w:val="left" w:pos="220" w:leader="none"/>
          <w:tab w:val="right" w:pos="56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öszönöm </w:t>
        <w:noBreakHyphen/>
        <w:t> mondtam én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Leült az almafa alá, kicsi mezei botját a két térde közé fogta, a bot fejét babusgatva a két tenyerébe fogta, s úgy az állát arra tá</w:t>
        <w:softHyphen/>
        <w:t>masztotta. Hozattam neki egy poharat, s ittunk egy kortyot. Ami illendő volt, szép sorjában elkérdeztem tőle; s majd ismét ittunk egy kortyot. S miközben, mint ősszel a makk, egy-egy szó pottyant emígy, két macska is odajött a szomszédból. Látták nyilván a moz</w:t>
        <w:softHyphen/>
        <w:t>gást, s azt gondolhatták, hogy lakmározni fogunk. Hízelkedve kerül</w:t>
        <w:softHyphen/>
        <w:t>gették a lábunkat, puhán hozzá is dörzsölődve néha.</w:t>
      </w:r>
    </w:p>
    <w:p>
      <w:pPr>
        <w:pStyle w:val="Normal"/>
        <w:tabs>
          <w:tab w:val="clear" w:pos="708"/>
          <w:tab w:val="left" w:pos="235" w:leader="none"/>
          <w:tab w:val="right" w:pos="60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de szoktak? </w:t>
        <w:noBreakHyphen/>
        <w:t> kérdezte az öreg.</w:t>
      </w:r>
    </w:p>
    <w:p>
      <w:pPr>
        <w:pStyle w:val="Normal"/>
        <w:tabs>
          <w:tab w:val="clear" w:pos="708"/>
          <w:tab w:val="left" w:pos="235" w:leader="none"/>
          <w:tab w:val="right" w:pos="60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de </w:t>
        <w:noBreakHyphen/>
        <w:t> mond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anem a ház macskája még ennyit sem szólt; csak hevert egyked</w:t>
        <w:softHyphen/>
        <w:t>vűen az asztal alatt, s a pillantása libbenés nélkül lógott a semmi</w:t>
        <w:softHyphen/>
        <w:t>ségben. Nyugalmát a kakas sem ingatta meg, pedig bódult tyúkjai</w:t>
        <w:softHyphen/>
        <w:t>val ide-oda térengett az udvaron, s mindegyre oly hévvel kotyogott, nyilván valami morzsaléknak vagy füvi bogárnak, mintha felfedezte volna Amerikát. S a mennyei mannát nagy buzgalommal kutatták a tavaszi csirkék is, akik már igen kamaszodtak.</w:t>
      </w:r>
    </w:p>
    <w:p>
      <w:pPr>
        <w:pStyle w:val="Normal"/>
        <w:tabs>
          <w:tab w:val="clear" w:pos="708"/>
          <w:tab w:val="left" w:pos="225" w:leader="none"/>
          <w:tab w:val="right" w:pos="651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éhány légy ájtatosan sétált az asztalon.</w:t>
      </w:r>
    </w:p>
    <w:p>
      <w:pPr>
        <w:pStyle w:val="Normal"/>
        <w:tabs>
          <w:tab w:val="clear" w:pos="708"/>
          <w:tab w:val="left" w:pos="225" w:leader="none"/>
          <w:tab w:val="right" w:pos="651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jon mit gondol a légy? </w:t>
        <w:noBreakHyphen/>
        <w:t> kérdeztem.</w:t>
      </w:r>
    </w:p>
    <w:p>
      <w:pPr>
        <w:pStyle w:val="Normal"/>
        <w:tabs>
          <w:tab w:val="clear" w:pos="708"/>
          <w:tab w:val="left" w:pos="235" w:leader="none"/>
          <w:tab w:val="right" w:pos="751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Árgusnak reám röppent a szeme, s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szer a légy azt gondolta a mesében, hogy ő elmegy a püs</w:t>
        <w:softHyphen/>
        <w:t>pöki udvarba. Hát oda el is ment, s felkereste a püspököt, aki jósá</w:t>
        <w:softHyphen/>
        <w:t>gos ember hírében állott. Mondta neki, hogy lakhassék ott, amit a püspök neki meg is engedett. Amikor azonban eljött az ebédelés ideje, a légy folyton ott szemtelenkedett. Kérte szépen a püspök, hogy viselkedjék tisztességesen, de bizony hiába kérte, mert a légy folyton az étekre szállt. De sőt, amikor ették a csöröge süteményt, akkor még a püspök ujja hegyire is odaröppent; s oda az orrára is, amikor a püspök, ebéd végeztivel, a puha székben szundítani akart. Egyszer-kétszer ellegyintette onnét az atya, de a légy ismét és ismét odaszállt; s majd pedig, Isten bocsássa meg, a feleségit is odahívta, hogy ott berzenkedjenek. Hát ez aztán a soknál is több volt, mert a paráznaság ugyanvalóst nem volt neki megengedve. Fel is gerjesz</w:t>
        <w:softHyphen/>
        <w:t>tette nagyon a püspököt, úgy annyira, hogy a szundítás visszájára ment. Vagyis a püspök kiátkozta a legyet, s körlevelet küldött a papoknak, hogy a hívek vásároljanak légypapírosat.</w:t>
      </w:r>
    </w:p>
    <w:p>
      <w:pPr>
        <w:pStyle w:val="Normal"/>
        <w:tabs>
          <w:tab w:val="clear" w:pos="708"/>
          <w:tab w:val="left" w:pos="211" w:leader="none"/>
          <w:tab w:val="right" w:pos="55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künk is van </w:t>
        <w:noBreakHyphen/>
        <w:t> mond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ugye! </w:t>
        <w:noBreakHyphen/>
        <w:t> röppent rá az öreg szava, amiben két dolog is benne volt. Mert benne volt egyfelől az, hogy lám, a mese igazat mondott; s másrészt benne volt az is, hogy mi jó hívek vagyun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akas riadót rikkantott a tyúkoknak, akik a kerítés oldalába bújtak, figyelvén a lapulásból, hogy rikongás közben miképpen har</w:t>
        <w:softHyphen/>
        <w:t>monikázik a kakas csillogó nyaka.</w:t>
      </w:r>
    </w:p>
    <w:p>
      <w:pPr>
        <w:pStyle w:val="Normal"/>
        <w:tabs>
          <w:tab w:val="clear" w:pos="708"/>
          <w:tab w:val="left" w:pos="230" w:leader="none"/>
          <w:tab w:val="right" w:pos="690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lami madár jár! </w:t>
        <w:noBreakHyphen/>
        <w:t> mondta Árgus bács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yújtottam én is a nyakamat, de nem láttam semmiféle nagy ma</w:t>
        <w:softHyphen/>
        <w:t>darat. Már azt gondoltam, hogy a kakas csupán ugratja a tyúkokat, amikor az öreg az udvar felé mutatott, ahol a selymes füvön nagy madár árnya suhant végig.</w:t>
      </w:r>
    </w:p>
    <w:p>
      <w:pPr>
        <w:pStyle w:val="Normal"/>
        <w:tabs>
          <w:tab w:val="clear" w:pos="708"/>
          <w:tab w:val="left" w:pos="235" w:leader="none"/>
          <w:tab w:val="right" w:pos="58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őre tudta </w:t>
        <w:noBreakHyphen/>
        <w:t> szólt is a bátya.</w:t>
      </w:r>
    </w:p>
    <w:p>
      <w:pPr>
        <w:pStyle w:val="Normal"/>
        <w:tabs>
          <w:tab w:val="clear" w:pos="708"/>
          <w:tab w:val="left" w:pos="235" w:leader="none"/>
          <w:tab w:val="right" w:pos="58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nnét? </w:t>
        <w:noBreakHyphen/>
        <w:t> kérdeztem.</w:t>
      </w:r>
    </w:p>
    <w:p>
      <w:pPr>
        <w:pStyle w:val="Normal"/>
        <w:tabs>
          <w:tab w:val="clear" w:pos="708"/>
          <w:tab w:val="left" w:pos="235" w:leader="none"/>
          <w:tab w:val="right" w:pos="628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rra csak a mese tudna megfelelni.</w:t>
      </w:r>
    </w:p>
    <w:p>
      <w:pPr>
        <w:pStyle w:val="Normal"/>
        <w:tabs>
          <w:tab w:val="clear" w:pos="708"/>
          <w:tab w:val="left" w:pos="235" w:leader="none"/>
          <w:tab w:val="right" w:pos="628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gy a tudomány </w:t>
        <w:noBreakHyphen/>
        <w:t> mondtam.</w:t>
      </w:r>
    </w:p>
    <w:p>
      <w:pPr>
        <w:pStyle w:val="Normal"/>
        <w:tabs>
          <w:tab w:val="clear" w:pos="708"/>
          <w:tab w:val="left" w:pos="235" w:leader="none"/>
          <w:tab w:val="right" w:pos="61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is, hogyne. De a mese elöl já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ondoltam, védi az öreg, amit tud. De a gondolatom mindjárt rügyeket is hajtott, melyek a rügytelen időre emlékeztettek. A szunnyadó időre, melynek mesebeli méhéből megszülettek aztán a valóság rügyei.</w:t>
      </w:r>
    </w:p>
    <w:p>
      <w:pPr>
        <w:pStyle w:val="Normal"/>
        <w:tabs>
          <w:tab w:val="clear" w:pos="708"/>
          <w:tab w:val="left" w:pos="235" w:leader="none"/>
          <w:tab w:val="right" w:pos="78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iadfalva is abból lett, a meséből </w:t>
        <w:noBreakHyphen/>
        <w:t> mondta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inte felkaptam a fejemet, hogy mit hallok. Mert hát Fiadfalva községet jól ismertem. Ott fekszik a hegy mögött, erdők zugában. Ha reggel elindul az ember, délebédre komótosan ott van: Mint ahogy gyermek koromban mi is reggeliben indultunk el egyszer, amikor az atyám komájához búcsúra mentünk. Úgy ült akkor is egy erdős lan</w:t>
        <w:softHyphen/>
        <w:t>kában, mint a fészkén a szép tollú vadmadár, amelyiknek sok tojása van.</w:t>
      </w:r>
    </w:p>
    <w:p>
      <w:pPr>
        <w:pStyle w:val="Normal"/>
        <w:tabs>
          <w:tab w:val="clear" w:pos="708"/>
          <w:tab w:val="left" w:pos="225" w:leader="none"/>
          <w:tab w:val="right" w:pos="60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 hogy volt? </w:t>
        <w:noBreakHyphen/>
        <w:t> kérdezt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úgy volt </w:t>
        <w:noBreakHyphen/>
        <w:t> kezdte Árgus bátya -, hogy élt ott, egyszer s valamikor, egy szegény ember. S annak volt egy Gyurka nevű fia, aki iskolába járt. Az iskola messzecske volt; s kicsit rozzant is volt, mert hát a község kicsire sikerült, s benne az emberek nyomorogtak. Innét is nyerte a nevét, mivel a falut, abban az időben, még Nyo</w:t>
        <w:softHyphen/>
        <w:t>moródnak hívták.</w:t>
      </w:r>
    </w:p>
    <w:p>
      <w:pPr>
        <w:pStyle w:val="Normal"/>
        <w:tabs>
          <w:tab w:val="clear" w:pos="708"/>
          <w:tab w:val="left" w:pos="225" w:leader="none"/>
          <w:tab w:val="right" w:pos="57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szegények! </w:t>
        <w:noBreakHyphen/>
        <w:t> mond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, ahogy említém </w:t>
        <w:noBreakHyphen/>
        <w:t> folytatta az öreg -, Gyurka ebbe az is</w:t>
        <w:softHyphen/>
        <w:t>kolába járt. De igen jó esze volt a fiúnak, s akarat is benne. Azt mondta hát az iskola végeztivel, hogy ő bizony elmegy mészáros</w:t>
        <w:softHyphen/>
        <w:t>inasnak. Az iskolamester adott neki egy kicsi bárdot, s Gyurka el</w:t>
        <w:softHyphen/>
        <w:t>indult. Ahogy egy tisztáson ment volna keresztül, hát egyszer csak látja, hogy ott fekszik egy döglött ló. Igen, de a ló nem enyészetben feküdt, mert a tetemjén hárman is marakodtak. Egy oroszlán még</w:t>
        <w:softHyphen/>
        <w:t>pedig, egy sasmadár és egy hangya. Látván a fiú, hogy azok hárman nem tudnak megegyezni, igazságot tett.</w:t>
      </w:r>
    </w:p>
    <w:p>
      <w:pPr>
        <w:pStyle w:val="Normal"/>
        <w:tabs>
          <w:tab w:val="clear" w:pos="708"/>
          <w:tab w:val="left" w:pos="216" w:leader="none"/>
          <w:tab w:val="right" w:pos="51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csak! </w:t>
        <w:noBreakHyphen/>
        <w:t> mond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kellett nagyon biztatni Gyurkát </w:t>
        <w:noBreakHyphen/>
        <w:t> értette meg a szót az öreg. </w:t>
        <w:noBreakHyphen/>
        <w:t> Mert ugyanis nem lamentált semmit, hanem a lónak a húsát adta az oroszlánnak, a belső részit a sasnak, s a csontját a hangyá</w:t>
        <w:softHyphen/>
        <w:t>nak. S már ment volna is tovább, de akkor szólt az oroszlán, hogy egy percre álljon meg, mert az igazság tételivel igen meg vannak elégedve. S ezért hálásak is akarván lenni, adott Gyurkának az oroszlán a sörényiből egy fényes szőrszálat, a sas adott a szárnyából egy tollut; s no, a hangya is igen cseszletett a csonton, hogy ő vajon mit adhat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igen </w:t>
        <w:noBreakHyphen/>
        <w:t> vizsgáltam én is a hangyát -, mert az mind kell neki, amije v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alálékony volt azonban a hangya </w:t>
        <w:noBreakHyphen/>
        <w:t> örült meg az öreg. </w:t>
        <w:noBreakHyphen/>
        <w:t> Mert egy velőscsontikának a csatornájába hangyasavat eresztett, s azt adta jutalmul. Mikor aztán Gyurkánál volt mind az ajándék, akkor azt is megmondták, hogy szükség esetén éljen is azokkal, a kívánalom szerint. Vagyis legyen belőle oroszlán vagy sasmadár, vagy ámbátor hangya. Nagy szerencse, hogy így történt, mert a fiú hamarosan el</w:t>
        <w:softHyphen/>
        <w:t>érkezett egy rettentő nagy víz partjára; s ott bizony nézhette volna az eget, hogy miképpen menjen által a vízen. De hát ott volt a sas tolluja, amit hamar elővett, s szépen átalrepült a vízen. S túlfelől, ahogy szállt volna egy tisztás fölött, hát a sas szemivel egy palotát pillantott meg, minek a tornyos részín nyitva volt az ablak. Odare</w:t>
        <w:softHyphen/>
        <w:t>pült Gyurka, s bénézett az ablakon. S hát, az egit neki, patyolat ágyában ott feküdt egy világszép leány, s édesdeden aludt. Az asz</w:t>
        <w:softHyphen/>
        <w:t>talon pedig, az ágy mellett, mindenféle finom ételek voltak, nyilván a leány ebédje, mert éppen délebéd ideje volt. Gyurka nagyon meg</w:t>
        <w:softHyphen/>
        <w:t>kívánta, amit látott; bérepült hát az ablakon, s bizony mind meg</w:t>
        <w:softHyphen/>
        <w:t>ette az ebéd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hogy ezt éppen mondja vala az öreg, hát a macska kaparászni kezdte a lába szárát, s kérő módon nyávunkolt fel az arca felé.</w:t>
      </w:r>
    </w:p>
    <w:p>
      <w:pPr>
        <w:pStyle w:val="Normal"/>
        <w:tabs>
          <w:tab w:val="clear" w:pos="708"/>
          <w:tab w:val="left" w:pos="264" w:leader="none"/>
          <w:tab w:val="right" w:pos="80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tudja, hogy miről beszélünk! </w:t>
        <w:noBreakHyphen/>
        <w:t> mondtam ámulatt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udja hát! </w:t>
        <w:noBreakHyphen/>
        <w:t> felelt az öreg; s a nyelvét egy kicsit megforgatva, mindjárt hozzátette: </w:t>
        <w:noBreakHyphen/>
        <w:t> De én is megkívánta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bban a percben én sem mondhattam volna egyebet. Étket hoz</w:t>
        <w:softHyphen/>
        <w:t>tam hát az asztalra, sült csirkét a déliből, s valami sajtot. Adtunk a macskának is, ha már megértette a mesét; s magunk is falatozni kezdtünk.</w:t>
      </w:r>
    </w:p>
    <w:p>
      <w:pPr>
        <w:pStyle w:val="Normal"/>
        <w:tabs>
          <w:tab w:val="clear" w:pos="708"/>
          <w:tab w:val="left" w:pos="220" w:leader="none"/>
          <w:tab w:val="right" w:pos="642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 vacsorával mi lett? </w:t>
        <w:noBreakHyphen/>
        <w:t> kérdezt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t is megette Gyurka </w:t>
        <w:noBreakHyphen/>
        <w:t> folytatta Árgus bátya. </w:t>
        <w:noBreakHyphen/>
        <w:t> Hanem ámult-bámult a kislány, hogy ki eheti meg az ő finom étkeit; s gon</w:t>
        <w:softHyphen/>
        <w:t>dolta, hogy meglesi. Tette hát magát, hogy aluszik, de amikor más</w:t>
        <w:softHyphen/>
        <w:t>nap ismét ebédre ment Gyurka, akkor rajtacsípte a fiút. De ahogy meglátta, mindjárt meg is szerette; s meg Gyurka is istenigazában a kislányt, aki éber mivoltában még szebb volt, mint álomba merül</w:t>
        <w:softHyphen/>
        <w:t>ve. A bizalmába is úgy befogadta a fiút, hogy a sorsát is mindjárt elbeszélte. Vagyis a Mikulás király leánya volt, késői gyermek, s a neve Zsuska. Az országot leigázta a Fekete király, aki a szomszéd</w:t>
        <w:softHyphen/>
        <w:t>ban lakik; a kedves atyját, vagyis Mikulás királyt, bérekesztette va</w:t>
        <w:softHyphen/>
        <w:t>lahova, s csak egyedül őt hagyta meg itthon a palotában. Ebben a tornyos részben őrizteti, sok fegyveres rablókkal, s ő maga minden pénteken eljön, hogy basáskodjék vele.</w:t>
      </w:r>
    </w:p>
    <w:p>
      <w:pPr>
        <w:pStyle w:val="Normal"/>
        <w:tabs>
          <w:tab w:val="clear" w:pos="708"/>
          <w:tab w:val="left" w:pos="216" w:leader="none"/>
          <w:tab w:val="left" w:pos="235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akas felrepült a kerítés tetejére, s nagy bőszen kukorékolt egyet.</w:t>
      </w:r>
    </w:p>
    <w:p>
      <w:pPr>
        <w:pStyle w:val="Normal"/>
        <w:tabs>
          <w:tab w:val="clear" w:pos="708"/>
          <w:tab w:val="left" w:pos="216" w:leader="none"/>
          <w:tab w:val="left" w:pos="235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rólad beszélek! </w:t>
        <w:noBreakHyphen/>
        <w:t> szólt oda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Furcsa volt, ami így közbejött; nagyon furcsa, mert éppen a teg</w:t>
        <w:softHyphen/>
        <w:t>nap történt, hogy abba a magas ketrecbe, ami ott áll a csűr oldala mellett, hát oda becsalta a kakas az egyik jércét, s nagy korregés után ráhúzta az ajtót.</w:t>
      </w:r>
    </w:p>
    <w:p>
      <w:pPr>
        <w:pStyle w:val="Normal"/>
        <w:tabs>
          <w:tab w:val="clear" w:pos="708"/>
          <w:tab w:val="left" w:pos="225" w:leader="none"/>
          <w:tab w:val="right" w:pos="70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sem jobb a Fekete királynál </w:t>
        <w:noBreakHyphen/>
        <w:t> mond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látom én az ő baját is </w:t>
        <w:noBreakHyphen/>
        <w:t> szólt az öreg, s így folytatta: </w:t>
        <w:noBreakHyphen/>
        <w:t> Mert hát Gyurka fogadalmat tett, hogy Zsuskát megszabadítja, s mindent rendjibe tesz. Felültette tehát a kislányt a maga sastollas hátára, s kirepült véle az ablakon. Amikor elérkeztek a szomszéd országba, ott az erdő között leszálltak, s mentek egymás mellett, nagy szerelem</w:t>
        <w:softHyphen/>
        <w:t>ben. Zsuska meglátott egy hétszínű virágot, s ahogy azt elgyönyör</w:t>
        <w:softHyphen/>
        <w:t>ködve nézte, hát beléesett egy nagy feneketlen kútba, s ottan eltűnt. Nem tudta Gyurka, hogy imádkozzék-e, vagy pedig káromkodjék. De aztán okosabbat csinált, mert hangyává változott, s elindult le</w:t>
        <w:softHyphen/>
        <w:t>felé a feneketlen kútba, amelyiknek valahol mégiscsak volt valami feneke. Amikor oda, a feneketlen kútfenékre, nagy sokára elérkezett, hát ott meglátta Zsuskát, akit egy fehér szakállas öregember az ölé</w:t>
        <w:softHyphen/>
        <w:t>ben tartott. Gondolta mindjárt, hogy a fehér szakállas maga a Mi</w:t>
        <w:softHyphen/>
        <w:t>kulás király, vagyis Zsuskának az atyja. Jól gondolta, amit gondolt; s hozzá megtudta azt is, hogy az öreget a Fekete király süllyesztette a föld méhibe, hogy onnét soha nem tudjon kivergődni. Volt ugyan egy irdatlan vasajtó, de annak a kulcsa a sárkány fejiben volt, akit a Fekete Király a kulcs miatt tartott, ámbár a sárkány nagyon fo</w:t>
        <w:softHyphen/>
        <w:t>gyasztotta a Fekete király disznóit. Istenem, istenem: sóhajtoztak hárman, hát most immár mi legyen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bban a percben egy tarka madár szállt az eperfára, s ahogy gyors röptéből leszállhatott, kettőt rikkantott is mindjárt.</w:t>
      </w:r>
    </w:p>
    <w:p>
      <w:pPr>
        <w:pStyle w:val="Normal"/>
        <w:tabs>
          <w:tab w:val="clear" w:pos="708"/>
          <w:tab w:val="left" w:pos="230" w:leader="none"/>
          <w:tab w:val="right" w:pos="483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ngya! Hangya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rgus bátya egy cseppet sem lepődött meg a találó rikkanáson, hanem így folytatta a szó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aza van a madárnak, mert Gyurkából hangya lett ismét, s kimászott a kútból. Aztán elindult, s jelentkezett a Fekete királynál, hogy ő lenne disznópásztor szívesen. Gondolta a király, hogy majd megeszi a sárkány; vagy pedig hátha. S felfogadta a fiút, aki sebe</w:t>
        <w:softHyphen/>
        <w:t>sen kiment a csordához. Node, nemsokára jött a sárkány, s Gyur</w:t>
        <w:softHyphen/>
        <w:t>kát lenyelte abban a percben. Ott aztán, bent a sárkányban, elévette Gyurka a kicsi bárdot, amivel szétvagdosta a sárkányt, s a kulcsot is kivágta a fejiből. Azzal otthagyott mindent, s vitte a nagy vasaj</w:t>
        <w:softHyphen/>
        <w:t>tóhoz a kulcsot. Zsuskát és Mikulás királyt szépen kiszabadította, s nagy boldogságban elmentek haza, a tornyos palotába. Ott a fegy</w:t>
        <w:softHyphen/>
        <w:t>veres őrzőket Gyurka, mint bősz oroszlán, mind megölte; s majd Zsuskát megkérte feleségül.</w:t>
      </w:r>
    </w:p>
    <w:p>
      <w:pPr>
        <w:pStyle w:val="Normal"/>
        <w:tabs>
          <w:tab w:val="clear" w:pos="708"/>
          <w:tab w:val="left" w:pos="264" w:leader="none"/>
          <w:tab w:val="right" w:pos="61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gyenek boldogok! </w:t>
        <w:noBreakHyphen/>
        <w:t> mond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ttek is </w:t>
        <w:noBreakHyphen/>
        <w:t> mosolygott az öreg. </w:t>
        <w:noBreakHyphen/>
        <w:t> De nem úgy, ahogy maga gondolja.</w:t>
      </w:r>
    </w:p>
    <w:p>
      <w:pPr>
        <w:pStyle w:val="Normal"/>
        <w:tabs>
          <w:tab w:val="clear" w:pos="708"/>
          <w:tab w:val="left" w:pos="268" w:leader="none"/>
          <w:tab w:val="right" w:pos="396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nem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nem úgy, hogy Gyurka, mint várományos, lemondott a ki</w:t>
        <w:softHyphen/>
        <w:t>rályságról. Ellenben kért egy hintót és egy zsák aranyat. Arra a hintóra aztán felültette Zsuskát, s elmentek a zsák arannyal haza, Nyomoródra. Ott nagy lakodalmat csaptak, s három napig vigad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l tették </w:t>
        <w:noBreakHyphen/>
        <w:t> mondtam.</w:t>
      </w:r>
    </w:p>
    <w:p>
      <w:pPr>
        <w:pStyle w:val="Normal"/>
        <w:tabs>
          <w:tab w:val="clear" w:pos="708"/>
          <w:tab w:val="left" w:pos="235" w:leader="none"/>
          <w:tab w:val="right" w:pos="622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még nincs vége </w:t>
        <w:noBreakHyphen/>
        <w:t> szólt az öreg.</w:t>
      </w:r>
    </w:p>
    <w:p>
      <w:pPr>
        <w:pStyle w:val="Normal"/>
        <w:tabs>
          <w:tab w:val="clear" w:pos="708"/>
          <w:tab w:val="left" w:pos="235" w:leader="none"/>
          <w:tab w:val="right" w:pos="622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 történt, hogy a vigalom után Gyurka csináltatott a köz</w:t>
        <w:softHyphen/>
        <w:t>ségnek egy fényes templomot, egy szép nagy iskolát, s ismét egy módos népházat. Amikor ezeket felavatták, akkor nagyon magasz</w:t>
        <w:softHyphen/>
        <w:t>talták Gyurkát mint Nyomoródnak hű fiát; de sőt, neki az apját is egy első ember felköszöntötte, mondván neki a köszöntőben, hogy ez a falu, kedves barátom, már nem is Nyomoród, hanem fiad falva.</w:t>
      </w:r>
    </w:p>
    <w:p>
      <w:pPr>
        <w:pStyle w:val="Normal"/>
        <w:tabs>
          <w:tab w:val="clear" w:pos="708"/>
          <w:tab w:val="left" w:pos="225" w:leader="none"/>
          <w:tab w:val="right" w:pos="670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Így lett hát Fiadfalva! </w:t>
        <w:noBreakHyphen/>
        <w:t> kiáltottam fel.</w:t>
      </w:r>
    </w:p>
    <w:p>
      <w:pPr>
        <w:pStyle w:val="Normal"/>
        <w:tabs>
          <w:tab w:val="clear" w:pos="708"/>
          <w:tab w:val="left" w:pos="225" w:leader="none"/>
          <w:tab w:val="right" w:pos="670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Így.</w:t>
      </w:r>
    </w:p>
    <w:p>
      <w:pPr>
        <w:pStyle w:val="Normal"/>
        <w:tabs>
          <w:tab w:val="clear" w:pos="708"/>
          <w:tab w:val="left" w:pos="230" w:leader="none"/>
          <w:tab w:val="right" w:pos="694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akugyan szebb így a vége </w:t>
        <w:noBreakHyphen/>
        <w:t> ismertem el.</w:t>
      </w:r>
    </w:p>
    <w:p>
      <w:pPr>
        <w:pStyle w:val="Normal"/>
        <w:tabs>
          <w:tab w:val="clear" w:pos="708"/>
          <w:tab w:val="left" w:pos="230" w:leader="none"/>
          <w:tab w:val="right" w:pos="694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így szép </w:t>
        <w:noBreakHyphen/>
        <w:t> mondta Árgus bátya.</w:t>
      </w:r>
    </w:p>
    <w:p>
      <w:pPr>
        <w:pStyle w:val="Normal"/>
        <w:tabs>
          <w:tab w:val="clear" w:pos="708"/>
          <w:tab w:val="left" w:pos="225" w:leader="none"/>
          <w:tab w:val="right" w:pos="363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, ahogy a valóságban is történt. Mert Gyurka sas képiben elvállalta a fiadfalvi postamesterséget, a csontikával csinált egy han</w:t>
        <w:softHyphen/>
        <w:t>gyasavgyárat; s a feleségét pedig, a mézes idők után, úgy őrizte, mint egy oroszlán.</w:t>
      </w:r>
    </w:p>
    <w:p>
      <w:pPr>
        <w:pStyle w:val="Normal"/>
        <w:tabs>
          <w:tab w:val="clear" w:pos="708"/>
          <w:tab w:val="left" w:pos="220" w:leader="none"/>
          <w:tab w:val="right" w:pos="62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ost mi van velük? </w:t>
        <w:noBreakHyphen/>
        <w:t> kérdezt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oldogan éltek </w:t>
        <w:noBreakHyphen/>
        <w:t> mondta az öreg. </w:t>
        <w:noBreakHyphen/>
        <w:t> S nagy egyetértésben. Született három gyermekük, s majd aztán hat unokájuk. S aztán a közeli múltban s ugyanegy esztendőben, meghaltak mind a ketten.</w:t>
      </w:r>
    </w:p>
    <w:p>
      <w:pPr>
        <w:pStyle w:val="Normal"/>
        <w:tabs>
          <w:tab w:val="clear" w:pos="708"/>
          <w:tab w:val="left" w:pos="206" w:leader="none"/>
          <w:tab w:val="right" w:pos="42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haltak?!</w:t>
      </w:r>
    </w:p>
    <w:p>
      <w:pPr>
        <w:pStyle w:val="Normal"/>
        <w:tabs>
          <w:tab w:val="clear" w:pos="708"/>
          <w:tab w:val="left" w:pos="206" w:leader="none"/>
          <w:tab w:val="right" w:pos="42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bookmarkStart w:id="2" w:name="HÉTSZÍNŰ_VIRÁG"/>
      <w:r>
        <w:rPr>
          <w:sz w:val="24"/>
          <w:szCs w:val="24"/>
        </w:rPr>
        <w:t>Elhallgattunk. Az ég kezdett beborulni, s kezdett a szél is hullá</w:t>
        <w:softHyphen/>
        <w:t>mokban fodrozni. S egyszer csak, ahogy ott ültünk a borulatban és szélben, az almafáról egy levél lepilinkézett, s az asztalra szállt. Pontosan kettőnk közé, az asztal közepére. Néztem a falevelet: sá</w:t>
        <w:softHyphen/>
        <w:t>padt volt már egészen, nyugalmas és magába tömörült, mint a hol</w:t>
        <w:softHyphen/>
        <w:t>tak. S ahogy eszembe jutott a halál, ijedten néztem meg, hogy csak</w:t>
        <w:softHyphen/>
        <w:t>ugyan a középre hull-e a levél. Úgy láttam, igen. De egy mozdulat, mint a hirtelen szél, mégis meglebbent bennem, hogy messzibbre hú</w:t>
        <w:softHyphen/>
        <w:t>zódjam a levéltől. Ha nem lett volna a mese, talán meg is teszem. Így azonban mozdulatlan maradtam.</w:t>
      </w:r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21:20:00Z</dcterms:created>
  <dc:creator>Somogyi Sándor</dc:creator>
  <dc:description/>
  <dc:language>en-US</dc:language>
  <cp:lastModifiedBy>Somogyi Sándor</cp:lastModifiedBy>
  <dcterms:modified xsi:type="dcterms:W3CDTF">1998-11-02T21:21:00Z</dcterms:modified>
  <cp:revision>2</cp:revision>
  <dc:subject/>
  <dc:title>Tamási Áron</dc:title>
</cp:coreProperties>
</file>