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FEHÉR_ZIMANKÓ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EHÉR ZIMANKÓ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t>Manapság már sok mindent tudnak az emberek. Azt is tudják, pél</w:t>
        <w:softHyphen/>
        <w:t>dának okáért, hogy mihelyen fekszik és minő kedves falu Zanót, mely ennek a derűs-borús történetnek a fészke. Ilyen jártasok lévén az emberek, könnyű dolgom van nekem is, mert csak azt kell elmon</w:t>
        <w:softHyphen/>
        <w:t>danom, hogy sok-sok fa van Zanót faluban; s az a sok fa nem is rokon egymással, oly különbözők. Egyesek gyümölcsöt teremnek, ilyen-olyan és amolyan gyümölcsöt; de vannak afféle fák is, ame</w:t>
        <w:softHyphen/>
        <w:t>lyek semmit nem teremnek, hanem csak kedvet lopnak az emberbe; s ismét mások; amelyek virágzás idején ingyen illatban fürdetik a falut; nemkülönben olyan fák is vannak, amelyek szemet hökkentő ága-boga játékot űznek egész esztendőben; s van afféle fa is, s nem is csak egy-kettő, amelyik merészen égre sugárzik, hogy ámulatot keltsen, szólván az ember:</w:t>
      </w:r>
    </w:p>
    <w:p>
      <w:pPr>
        <w:pStyle w:val="Normal"/>
        <w:tabs>
          <w:tab w:val="clear" w:pos="708"/>
          <w:tab w:val="left" w:pos="244" w:leader="none"/>
          <w:tab w:val="right" w:pos="61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h, milyen nagy csapás a vaksá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ilyen sok fa van ebben a Zanót nevű faluban; s az a rengeteg fa, három nap alatt, zöldbe borult valamennyi, s a türelmetlenek vi</w:t>
        <w:softHyphen/>
        <w:t>rágot is bontottak, a harmadik napon. Már nem is az ég alatt járt, aki járt, hanem a zöld boltozat alatt, melyet kezdtek kiverni, egyre jobban a virágcsillagok.</w:t>
      </w:r>
    </w:p>
    <w:p>
      <w:pPr>
        <w:pStyle w:val="Normal"/>
        <w:tabs>
          <w:tab w:val="clear" w:pos="708"/>
          <w:tab w:val="left" w:pos="235" w:leader="none"/>
          <w:tab w:val="right" w:pos="75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llő futamlott néha, de különben enyhe volt a lég.</w:t>
      </w:r>
    </w:p>
    <w:p>
      <w:pPr>
        <w:pStyle w:val="Normal"/>
        <w:tabs>
          <w:tab w:val="clear" w:pos="708"/>
          <w:tab w:val="left" w:pos="235" w:leader="none"/>
          <w:tab w:val="right" w:pos="75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ste leszál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erda volt, április utolsó napja. A zsenge levelek boltozata fölött a hold már nagy reménnyel gömbölyödött. Az aprócska felhőket útjá</w:t>
        <w:softHyphen/>
        <w:t>ban mind megette, s szerette volna a fényével megenni azt a három éjszakát is, amely hiányzott még, hogy egészen kerek legy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dám koppanásokkal jött valaki az úton, az elgazdagodott lom</w:t>
        <w:softHyphen/>
        <w:t>bok alatt. Legény lehetett, mert kevesebb selyem és több erő volt a koppanásokban, mint a lányokéban lenni szokott. De ha legény volt is, ifjú lehetett még, hiszen a járása tavaszi volt.</w:t>
      </w:r>
    </w:p>
    <w:p>
      <w:pPr>
        <w:pStyle w:val="Normal"/>
        <w:tabs>
          <w:tab w:val="clear" w:pos="708"/>
          <w:tab w:val="left" w:pos="220" w:leader="none"/>
          <w:tab w:val="right" w:pos="55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ugyan fiatal legény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oppanások dallama mellett ezt mondta a hang is, ahogy ének</w:t>
        <w:softHyphen/>
        <w:t>be kezdett. Dudorászva énekelt, ingó-lengő hangon, melyet a szellő, ahogy lebbent, táncra is vitt. De annyit az énekből mégis ki lehetett halászni, hogy valami ludat lop éppen valaki, s nagy rettegésben van a világ, hogy a lúd el találja gágintani magát. De hát nem gá</w:t>
        <w:softHyphen/>
        <w:t>gintotta el, mert a legény bement egy házba.</w:t>
      </w:r>
    </w:p>
    <w:p>
      <w:pPr>
        <w:pStyle w:val="Normal"/>
        <w:tabs>
          <w:tab w:val="clear" w:pos="708"/>
          <w:tab w:val="left" w:pos="206" w:leader="none"/>
          <w:tab w:val="right" w:pos="56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estét kívánok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estét, Lőrinc! </w:t>
        <w:noBreakHyphen/>
        <w:t> fogadta a gazda, akit Timóti Pálnak hívtak, s aki nagy kedvesen mindjárt parolázott is az ifjú legénnyel. Pillogott Lőrinc a fényben, úgy állt.</w:t>
      </w:r>
    </w:p>
    <w:p>
      <w:pPr>
        <w:pStyle w:val="Normal"/>
        <w:tabs>
          <w:tab w:val="clear" w:pos="708"/>
          <w:tab w:val="left" w:pos="331" w:leader="none"/>
          <w:tab w:val="right" w:pos="58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ülj le! </w:t>
        <w:noBreakHyphen/>
        <w:t> biztatta a gaz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szönöm </w:t>
        <w:noBreakHyphen/>
        <w:t> mondta Lőrinc, s leülhetvén, utánatette: </w:t>
        <w:noBreakHyphen/>
        <w:t> Ha ugyan beléférek ebbe a pohárba.</w:t>
      </w:r>
    </w:p>
    <w:p>
      <w:pPr>
        <w:pStyle w:val="Normal"/>
        <w:tabs>
          <w:tab w:val="clear" w:pos="708"/>
          <w:tab w:val="left" w:pos="196" w:leader="none"/>
          <w:tab w:val="right" w:pos="53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széttekintett a szob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imóti Pálné valami inget foltozott, egy töpönke széken ülve. Timóti Orsolya pedig, aki tizenhét éves volt, a karos padon ült; pírral az arcán; s Orsolya mellett ott feszített Kánya Kristóf, mint aki egyedül is alig fér a pohárban.</w:t>
      </w:r>
    </w:p>
    <w:p>
      <w:pPr>
        <w:pStyle w:val="Normal"/>
        <w:tabs>
          <w:tab w:val="clear" w:pos="708"/>
          <w:tab w:val="left" w:pos="0" w:leader="none"/>
          <w:tab w:val="right" w:pos="47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molygott Kristóf.</w:t>
      </w:r>
    </w:p>
    <w:p>
      <w:pPr>
        <w:pStyle w:val="Normal"/>
        <w:tabs>
          <w:tab w:val="clear" w:pos="708"/>
          <w:tab w:val="left" w:pos="0" w:leader="none"/>
          <w:tab w:val="right" w:pos="47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ülönben csend volt.</w:t>
      </w:r>
    </w:p>
    <w:p>
      <w:pPr>
        <w:pStyle w:val="Normal"/>
        <w:tabs>
          <w:tab w:val="clear" w:pos="708"/>
          <w:tab w:val="left" w:pos="312" w:leader="none"/>
          <w:tab w:val="right" w:pos="85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szóljatok valamit! </w:t>
        <w:noBreakHyphen/>
        <w:t> mondta a folt mellől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öregebbet illeti a szó </w:t>
        <w:noBreakHyphen/>
        <w:t> nyilatkozott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ristófnak nem nagyon tetszett a mondás, mert hiszen öregecske legénynek tekintették már a faluban, s Orsolya mellé éppen öreg</w:t>
        <w:softHyphen/>
        <w:t>nek. Gondolta is magában, hogy ennek a csemete Lőrincnek füstöt kéne fúvintani az orra alá, de hát hamarjában semmi olyan nem jutott eszibe, ami okos is lett volna, s csípős is lett volna.</w:t>
      </w:r>
    </w:p>
    <w:p>
      <w:pPr>
        <w:pStyle w:val="Normal"/>
        <w:tabs>
          <w:tab w:val="clear" w:pos="708"/>
          <w:tab w:val="left" w:pos="307" w:leader="none"/>
          <w:tab w:val="right" w:pos="67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 időnk </w:t>
        <w:noBreakHyphen/>
        <w:t> csak annyit mondott tehát.</w:t>
      </w:r>
    </w:p>
    <w:p>
      <w:pPr>
        <w:pStyle w:val="Normal"/>
        <w:tabs>
          <w:tab w:val="clear" w:pos="708"/>
          <w:tab w:val="left" w:pos="307" w:leader="none"/>
          <w:tab w:val="right" w:pos="67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jó, ha van </w:t>
        <w:noBreakHyphen/>
        <w:t> szólt a gazda.</w:t>
      </w:r>
    </w:p>
    <w:p>
      <w:pPr>
        <w:pStyle w:val="Normal"/>
        <w:tabs>
          <w:tab w:val="clear" w:pos="708"/>
          <w:tab w:val="left" w:pos="312" w:leader="none"/>
          <w:tab w:val="right" w:pos="72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 magának miért jó? </w:t>
        <w:noBreakHyphen/>
        <w:t> kérdezte az asszony.</w:t>
      </w:r>
    </w:p>
    <w:p>
      <w:pPr>
        <w:pStyle w:val="Normal"/>
        <w:tabs>
          <w:tab w:val="clear" w:pos="708"/>
          <w:tab w:val="left" w:pos="312" w:leader="none"/>
          <w:tab w:val="right" w:pos="80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édes lelkem </w:t>
        <w:noBreakHyphen/>
        <w:t> felelte Timóti -, mert az idő pén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ristóf dicsőséggel nevetett, hogy íme, pénzt hozott a házhoz; Lőrinc pedig azt mondta, hogy legyenek hát rajta valahányan, s hall</w:t>
        <w:softHyphen/>
        <w:t>gassanak össze annyi pénzt, amivel az Orsolya lakodalmát ki lehet állani. A könnyű örömön kívül némi haszna is volt ennek a beszéd</w:t>
        <w:softHyphen/>
        <w:t>nek, mert hát Orsolyára torkollottak végre a szavak, s így valamit szólnia kellett.</w:t>
      </w:r>
    </w:p>
    <w:p>
      <w:pPr>
        <w:pStyle w:val="Normal"/>
        <w:tabs>
          <w:tab w:val="clear" w:pos="708"/>
          <w:tab w:val="left" w:pos="148" w:leader="none"/>
          <w:tab w:val="right" w:pos="65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nem sietős </w:t>
        <w:noBreakHyphen/>
        <w:t> mondta is a lány.</w:t>
      </w:r>
    </w:p>
    <w:p>
      <w:pPr>
        <w:pStyle w:val="Normal"/>
        <w:tabs>
          <w:tab w:val="clear" w:pos="708"/>
          <w:tab w:val="left" w:pos="297" w:leader="none"/>
          <w:tab w:val="right" w:pos="67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dig én is ráérek </w:t>
        <w:noBreakHyphen/>
        <w:t> csatlakozott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ristóf úgy megszorult ismét, hogy szó helyett csak fészkelődött a padon; ajh, pedig milyen jó lett volna azt mondani, hogy az ő ide</w:t>
        <w:softHyphen/>
        <w:t>jéből is futja még a várakozás! De hát azt nem mondhatta, mert bárki a korosságát kérdezhette volna akkor, vagy pedig a pazar</w:t>
        <w:softHyphen/>
        <w:t>lással nevetséget aratott volna. Gondolta hát, hogy inkább vissza</w:t>
        <w:softHyphen/>
        <w:t>tereli Lőrincre a szót, s azt mond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smertem egy kislányt, aki zöld gyümölcsöt evett. De aztán szinte beléhalt szegény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nagyot sóhajtott a fold mellől, mire Timóti így szólt: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A feleségem mindjárt meg is sirat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lahogy volt, mindenki nevetett a Timóti szaván, pedig egy ártatlan betegen derülni nem illendő. Vagy talán csak a Kristóf szü</w:t>
        <w:softHyphen/>
        <w:t>leménye volt az a kislány, s valójában nem is létezett?! Egyedül Lő</w:t>
        <w:softHyphen/>
        <w:t>rinc tudná megmondani, úgy lehet. Rá is néztek hát valahányan Lőrincre, hogy fejtené meg a nagy talányt. S a fiú meg is fejtette, úgy fordítván a szót, hogy az a kislány, akivel Kristóf megetette a zöld gyümölcsöt, nem is akármilyen leány volt, hanem egy kedves őzike. Az őzike pedig, azt mindenki tudja, csak a zöldet szereti, a zsenge zöldet.</w:t>
      </w:r>
    </w:p>
    <w:p>
      <w:pPr>
        <w:pStyle w:val="Normal"/>
        <w:tabs>
          <w:tab w:val="clear" w:pos="708"/>
          <w:tab w:val="left" w:pos="235" w:leader="none"/>
          <w:tab w:val="right" w:pos="73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gye, Orsolya? </w:t>
        <w:noBreakHyphen/>
        <w:t> kérdezte is mindjárt a lány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Orsolya szeme úgy ugrott Lőrincre, mint a parázs, s miközben rajtacsillogott, pajkosan így szólt:</w:t>
      </w:r>
    </w:p>
    <w:p>
      <w:pPr>
        <w:pStyle w:val="Normal"/>
        <w:tabs>
          <w:tab w:val="clear" w:pos="708"/>
          <w:tab w:val="left" w:pos="220" w:leader="none"/>
          <w:tab w:val="right" w:pos="42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bizony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szivárvány volt, amit mondott, s a hangjában egy röpke csillám. De Kristófot mégis oly gerjedelemre gyullasztotta, hogy vö</w:t>
        <w:softHyphen/>
        <w:t>rös lett belé, mint a répa. Először vörös lett, s majd a fékje is el</w:t>
        <w:softHyphen/>
        <w:t>törött mindjárt, s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53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őrincből lett Lőrke,</w:t>
        <w:br/>
        <w:t>Bőriből lesz bőr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ki tátotta a száját, mert hiszen ilyeneket csak azok szok</w:t>
        <w:softHyphen/>
        <w:t>tak mondani, akik a porban játszanak még. Kerek szemekkel nézték Lőrincet, hogy erre ugyan bizony mi lehet a válasz. De a fiú csak nevetgélt, mintha a versikének nem lett volna semmi tövise; de aztán egy cseltevéssel azt mondta, hogy ne kerülgessék egymást, se azt a félénk kicsi őzikét.</w:t>
      </w:r>
    </w:p>
    <w:p>
      <w:pPr>
        <w:pStyle w:val="Normal"/>
        <w:tabs>
          <w:tab w:val="clear" w:pos="708"/>
          <w:tab w:val="left" w:pos="350" w:leader="none"/>
          <w:tab w:val="right" w:pos="65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félek! </w:t>
        <w:noBreakHyphen/>
        <w:t> libbent meg Orsoly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t egy hirtelen lángocska, mely belévilágít az eddigi homályba, olyan volt a hangja. A szájára is tette rögvest a kezét, hogy ő nem szólt semmit; ó, dehogy szólt! Hiszen nem ama őzike ő, akit kerül</w:t>
        <w:softHyphen/>
        <w:t>getnek a vadászok; s nem is az a kislány, aki zöld gyümölcsre vá</w:t>
        <w:softHyphen/>
        <w:t>gyik. Hanem Timóti Orsolya, senki más.</w:t>
      </w:r>
    </w:p>
    <w:p>
      <w:pPr>
        <w:pStyle w:val="Normal"/>
        <w:tabs>
          <w:tab w:val="clear" w:pos="708"/>
          <w:tab w:val="left" w:pos="340" w:leader="none"/>
          <w:tab w:val="right" w:pos="39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 lett.</w:t>
      </w:r>
    </w:p>
    <w:p>
      <w:pPr>
        <w:pStyle w:val="Normal"/>
        <w:tabs>
          <w:tab w:val="clear" w:pos="708"/>
          <w:tab w:val="left" w:pos="336" w:leader="none"/>
          <w:tab w:val="right" w:pos="65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ondjad, Lőrinc! </w:t>
        <w:noBreakHyphen/>
        <w:t> szólt Timót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én csak azt akartam mondani </w:t>
        <w:noBreakHyphen/>
        <w:t> folytatta is a fiú -, hogy ne kerülgessük, amit gondolunk, hanem viduljunk azzal, hogy ta</w:t>
        <w:softHyphen/>
        <w:t>lálós kérdéseket mondunk. Én ugyan szegényes vagyok az ilyen elme</w:t>
        <w:softHyphen/>
        <w:t>játékban, de azért elsőnek kérdeznék valamit.</w:t>
      </w:r>
    </w:p>
    <w:p>
      <w:pPr>
        <w:pStyle w:val="Normal"/>
        <w:tabs>
          <w:tab w:val="clear" w:pos="708"/>
          <w:tab w:val="left" w:pos="326" w:leader="none"/>
          <w:tab w:val="right" w:pos="56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csak! </w:t>
        <w:noBreakHyphen/>
        <w:t> biztatta a gazda.</w:t>
      </w:r>
    </w:p>
    <w:p>
      <w:pPr>
        <w:pStyle w:val="Normal"/>
        <w:tabs>
          <w:tab w:val="clear" w:pos="708"/>
          <w:tab w:val="left" w:pos="321" w:leader="none"/>
          <w:tab w:val="right" w:pos="73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Kristóf bátyám is akarja </w:t>
        <w:noBreakHyphen/>
        <w:t> mondta Lőrinc.</w:t>
      </w:r>
    </w:p>
    <w:p>
      <w:pPr>
        <w:pStyle w:val="Normal"/>
        <w:tabs>
          <w:tab w:val="clear" w:pos="708"/>
          <w:tab w:val="left" w:pos="321" w:leader="none"/>
          <w:tab w:val="right" w:pos="73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bátyád, de mondjad! </w:t>
        <w:noBreakHyphen/>
        <w:t> szólott Kristóf.</w:t>
      </w:r>
    </w:p>
    <w:p>
      <w:pPr>
        <w:pStyle w:val="Normal"/>
        <w:tabs>
          <w:tab w:val="clear" w:pos="708"/>
          <w:tab w:val="left" w:pos="3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 megjártatta a szemét, majd a figyelem közepén így szólt:</w:t>
      </w:r>
    </w:p>
    <w:p>
      <w:pPr>
        <w:pStyle w:val="Normal"/>
        <w:tabs>
          <w:tab w:val="clear" w:pos="708"/>
          <w:tab w:val="left" w:pos="3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risztusnak indult, de aztán vizitába ment. Mi az?</w:t>
      </w:r>
    </w:p>
    <w:p>
      <w:pPr>
        <w:pStyle w:val="Normal"/>
        <w:tabs>
          <w:tab w:val="clear" w:pos="708"/>
          <w:tab w:val="left" w:pos="316" w:leader="none"/>
          <w:tab w:val="right" w:pos="85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imóti elnevette magát, s örömiben nagyot csapott a térdére.</w:t>
      </w:r>
    </w:p>
    <w:p>
      <w:pPr>
        <w:pStyle w:val="Normal"/>
        <w:tabs>
          <w:tab w:val="clear" w:pos="708"/>
          <w:tab w:val="left" w:pos="316" w:leader="none"/>
          <w:tab w:val="right" w:pos="85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aga tudja? </w:t>
        <w:noBreakHyphen/>
        <w:t> kérdezte a felesége.</w:t>
      </w:r>
    </w:p>
    <w:p>
      <w:pPr>
        <w:pStyle w:val="Normal"/>
        <w:tabs>
          <w:tab w:val="clear" w:pos="708"/>
          <w:tab w:val="left" w:pos="312" w:leader="none"/>
          <w:tab w:val="right" w:pos="38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om.</w:t>
      </w:r>
    </w:p>
    <w:p>
      <w:pPr>
        <w:pStyle w:val="Normal"/>
        <w:tabs>
          <w:tab w:val="clear" w:pos="708"/>
          <w:tab w:val="left" w:pos="307" w:leader="none"/>
          <w:tab w:val="right" w:pos="49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ondja akkor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ri... Kri... </w:t>
        <w:noBreakHyphen/>
        <w:t> nevetett Timóti. </w:t>
        <w:noBreakHyphen/>
        <w:t> De aztán vizitába jött, ide hozzánk. Nem érted?!</w:t>
      </w:r>
    </w:p>
    <w:p>
      <w:pPr>
        <w:pStyle w:val="Normal"/>
        <w:tabs>
          <w:tab w:val="clear" w:pos="708"/>
          <w:tab w:val="left" w:pos="307" w:leader="none"/>
          <w:tab w:val="right" w:pos="63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tóf... Stóf... </w:t>
        <w:noBreakHyphen/>
        <w:t> segített Orsoly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sem érted? </w:t>
        <w:noBreakHyphen/>
        <w:t> düledezett Timóti, mire az asszony, mintha megsúgta volna neki a Szentlélek, Kristófra meresztette a szemét, majd összecsapta a két kezét, s nagy fohásszal így szólt:</w:t>
      </w:r>
    </w:p>
    <w:p>
      <w:pPr>
        <w:pStyle w:val="Normal"/>
        <w:tabs>
          <w:tab w:val="clear" w:pos="708"/>
          <w:tab w:val="left" w:pos="297" w:leader="none"/>
          <w:tab w:val="right" w:pos="50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ézusom, hát Kristóf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bban a percben elöntötte őket a kacagás hulláma, valamennyit. Ültükben úgy düledeztek, hogy a hullámba magukkal rántották ma</w:t>
        <w:softHyphen/>
        <w:t>gát Kristófot is, aki mérgiben-e, vagy csakugyan a sodrás alatt, de a kacagásban túltett mindegyiken.</w:t>
      </w:r>
    </w:p>
    <w:p>
      <w:pPr>
        <w:pStyle w:val="Normal"/>
        <w:tabs>
          <w:tab w:val="clear" w:pos="708"/>
          <w:tab w:val="left" w:pos="288" w:leader="none"/>
          <w:tab w:val="right" w:pos="49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megnyugod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közben a szemüket törölgették, Lőrinc felállt, s további jó mulatságot kívánván, okosan elment.</w:t>
      </w:r>
    </w:p>
    <w:p>
      <w:pPr>
        <w:pStyle w:val="Normal"/>
        <w:tabs>
          <w:tab w:val="clear" w:pos="708"/>
          <w:tab w:val="left" w:pos="283" w:leader="none"/>
          <w:tab w:val="right" w:pos="47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ajd Kristóf is el.</w:t>
      </w:r>
    </w:p>
    <w:p>
      <w:pPr>
        <w:pStyle w:val="Normal"/>
        <w:tabs>
          <w:tab w:val="clear" w:pos="708"/>
          <w:tab w:val="left" w:pos="27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imóti család kövér lélekkel nyugovóra tért, s Orsolya álmá</w:t>
        <w:softHyphen/>
        <w:t>ban nyújtogatta a nyakát, a zsenge zöld után. A hold is jóllakott lassan az aprócska felhőkkel, s nyugtára ment.</w:t>
      </w:r>
    </w:p>
    <w:p>
      <w:pPr>
        <w:pStyle w:val="Normal"/>
        <w:tabs>
          <w:tab w:val="clear" w:pos="708"/>
          <w:tab w:val="left" w:pos="206" w:leader="none"/>
          <w:tab w:val="right" w:pos="58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pirkadni kezdett a hajn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illámló fényben, vidám koppanásokkal, ismét jött valaki. Legény lehetett, mert több erő és kevesebb selyem volt a koppaná</w:t>
        <w:softHyphen/>
        <w:t>sokban, mint a lányokéban lenni szokott. De ha legény volt is, ifjú lehetett még, hiszen a járása tavaszi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most nem énekelt, s a füttye is aludt. Csendesen jött a Timóti kapuja felé, a derengő zöld boltozat alatt. De mintha együtt jött volna azzal a boltozattal, mely meg volt rakva patyolat pontok</w:t>
        <w:softHyphen/>
        <w:t>kal; fehér virágokkal.</w:t>
      </w:r>
    </w:p>
    <w:p>
      <w:pPr>
        <w:pStyle w:val="Normal"/>
        <w:tabs>
          <w:tab w:val="clear" w:pos="708"/>
          <w:tab w:val="left" w:pos="230" w:leader="none"/>
          <w:tab w:val="right" w:pos="481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 volt a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 zöld lombot, a patyolat pontokkal, az ölében hozta azt a so</w:t>
        <w:softHyphen/>
        <w:t>kat. A kapunál megállt, s a földre szépen lefektette a virágos lom</w:t>
        <w:softHyphen/>
        <w:t>bokat. Onnét a földről egyenként szedegette az ágakat vissza, s úgy kötözte a kapufára. Az egészet elborítja, úgy gondolta; akár sze</w:t>
        <w:softHyphen/>
        <w:t>relme lombjaival a lányt.</w:t>
      </w:r>
    </w:p>
    <w:p>
      <w:pPr>
        <w:pStyle w:val="Normal"/>
        <w:tabs>
          <w:tab w:val="clear" w:pos="708"/>
          <w:tab w:val="left" w:pos="244" w:leader="none"/>
          <w:tab w:val="right" w:pos="448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imóti Orsoly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félig már el is borította a kapufát, amikor terhes nagy léptek</w:t>
        <w:softHyphen/>
        <w:t>kel valaki közeledett. A derengésben, melyet immár igen kezdett enni a fény, Lőrinc a lombok közé lapult, szorosan a kapufához. Májd elmegy, aki jön, gondolta magában; de bizony jött, aki jött, egyre közelebb.</w:t>
      </w:r>
    </w:p>
    <w:p>
      <w:pPr>
        <w:pStyle w:val="Normal"/>
        <w:tabs>
          <w:tab w:val="clear" w:pos="708"/>
          <w:tab w:val="left" w:pos="259" w:leader="none"/>
          <w:tab w:val="right" w:pos="47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odaért a kapuho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nem szólt, aki jött, hanem szuszmorgott, mint a medve, s ügyel</w:t>
        <w:softHyphen/>
        <w:t>gette a meglombosodott kapufát. Ügyelgette jobbról, s ügyelgette balról. Hát ez igen vastag, gondolhatta magában, ez a kapufa igen vastag. Aligha nem, de valaki búvik ott a lombok között. Tette-vette magában, hogy hirtelen megragadja-e azt a rengeteg lombot, vagy pedig szóval riassza meg. Jobb lesz a szó, gondolta, s odakiált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é, ki az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kkor Lőrinc, a lombok közül, hirtelen szembebukkant vele, s így szólt:</w:t>
      </w:r>
    </w:p>
    <w:p>
      <w:pPr>
        <w:pStyle w:val="Normal"/>
        <w:tabs>
          <w:tab w:val="clear" w:pos="708"/>
          <w:tab w:val="left" w:pos="278" w:leader="none"/>
          <w:tab w:val="right" w:pos="46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lenne más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éjjelvetett lábakkal állott Kristóf, s a vállán egy hatalmas ágat tartott. Nem is ágat, hanem mondhatni egy fát, amely a virágoktól egész valójában patyolat volt.</w:t>
      </w:r>
    </w:p>
    <w:p>
      <w:pPr>
        <w:pStyle w:val="Normal"/>
        <w:tabs>
          <w:tab w:val="clear" w:pos="708"/>
          <w:tab w:val="left" w:pos="374" w:leader="none"/>
          <w:tab w:val="right" w:pos="66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itt mit keresel?! -, kérdezte Kristóf.</w:t>
      </w:r>
    </w:p>
    <w:p>
      <w:pPr>
        <w:pStyle w:val="Normal"/>
        <w:tabs>
          <w:tab w:val="clear" w:pos="708"/>
          <w:tab w:val="left" w:pos="374" w:leader="none"/>
          <w:tab w:val="right" w:pos="66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éged </w:t>
        <w:noBreakHyphen/>
        <w:t> mondta Lőrinc.</w:t>
      </w:r>
    </w:p>
    <w:p>
      <w:pPr>
        <w:pStyle w:val="Normal"/>
        <w:tabs>
          <w:tab w:val="clear" w:pos="708"/>
          <w:tab w:val="left" w:pos="15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et-kettőt csámcsogott Kristóf, mint a sárkány; majd odamur</w:t>
        <w:softHyphen/>
        <w:t>rant Lőrincnek, hogy az ága-bogait szedje le a kapufáról, s aztán ne is lássa.</w:t>
      </w:r>
    </w:p>
    <w:p>
      <w:pPr>
        <w:pStyle w:val="Normal"/>
        <w:tabs>
          <w:tab w:val="clear" w:pos="708"/>
          <w:tab w:val="left" w:pos="360" w:leader="none"/>
          <w:tab w:val="right" w:pos="68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ok jó helyen vannak </w:t>
        <w:noBreakHyphen/>
        <w:t> mondta Lőrinc.</w:t>
      </w:r>
    </w:p>
    <w:p>
      <w:pPr>
        <w:pStyle w:val="Normal"/>
        <w:tabs>
          <w:tab w:val="clear" w:pos="708"/>
          <w:tab w:val="left" w:pos="360" w:leader="none"/>
          <w:tab w:val="right" w:pos="68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az ágyú, kétszer megdörrent Kristóf:</w:t>
      </w:r>
    </w:p>
    <w:p>
      <w:pPr>
        <w:pStyle w:val="Normal"/>
        <w:tabs>
          <w:tab w:val="clear" w:pos="708"/>
          <w:tab w:val="left" w:pos="360" w:leader="none"/>
          <w:tab w:val="right" w:pos="68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! Kettő!</w:t>
      </w:r>
    </w:p>
    <w:p>
      <w:pPr>
        <w:pStyle w:val="Normal"/>
        <w:tabs>
          <w:tab w:val="clear" w:pos="708"/>
          <w:tab w:val="left" w:pos="355" w:leader="none"/>
          <w:tab w:val="right" w:pos="66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ámolni én is tudok </w:t>
        <w:noBreakHyphen/>
        <w:t> mondta Lőrinc.</w:t>
      </w:r>
    </w:p>
    <w:p>
      <w:pPr>
        <w:pStyle w:val="Normal"/>
        <w:tabs>
          <w:tab w:val="clear" w:pos="708"/>
          <w:tab w:val="left" w:pos="355" w:leader="none"/>
          <w:tab w:val="right" w:pos="66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gyoncsaplak, te!</w:t>
      </w:r>
    </w:p>
    <w:p>
      <w:pPr>
        <w:pStyle w:val="Normal"/>
        <w:tabs>
          <w:tab w:val="clear" w:pos="708"/>
          <w:tab w:val="left" w:pos="355" w:leader="none"/>
          <w:tab w:val="right" w:pos="44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, a legyet.</w:t>
      </w:r>
    </w:p>
    <w:p>
      <w:pPr>
        <w:pStyle w:val="Normal"/>
        <w:tabs>
          <w:tab w:val="clear" w:pos="708"/>
          <w:tab w:val="left" w:pos="355" w:leader="none"/>
          <w:tab w:val="right" w:pos="63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szálltál az én szívemre, mocsok!</w:t>
      </w:r>
    </w:p>
    <w:p>
      <w:pPr>
        <w:pStyle w:val="Normal"/>
        <w:tabs>
          <w:tab w:val="clear" w:pos="708"/>
          <w:tab w:val="left" w:pos="360" w:leader="none"/>
          <w:tab w:val="right" w:pos="70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ncsre nem száll a nincs </w:t>
        <w:noBreakHyphen/>
        <w:t> mondta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a két nincs miatt-e, mely Kristóf fülét loccsanva lapította meg, vagy a pohár kicsordulása folytán, de a szó egyszerre megsült a hajnali fényben. Már nem hallatszott egyéb, csak egy reccsenő mordulás; s azzal a mordulással megmozdult a Kristóf vállán az irdatlan virágos ág, és a Lőrinc fejére zúdult az egész. Hallotta is a fiú, hogy recsegve törnek az ágak; s a szeme keskeny résein azt is látta, hogy fehér zimankóban pozdorjáznak a virágok. Egy-egy ágat, mint a csapkodó sas, ugyan megragadott ő is, de azok az ágak reccsenve maradtak a kezében, s maga a hatalmas ág tovább csattogott a fején, s a virágok tovább záporoztak.</w:t>
      </w:r>
    </w:p>
    <w:p>
      <w:pPr>
        <w:pStyle w:val="Normal"/>
        <w:tabs>
          <w:tab w:val="clear" w:pos="708"/>
          <w:tab w:val="left" w:pos="340" w:leader="none"/>
          <w:tab w:val="right" w:pos="76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gen, mert az ág vastagabb végén Kristóf uralkodott.</w:t>
      </w:r>
    </w:p>
    <w:p>
      <w:pPr>
        <w:pStyle w:val="Normal"/>
        <w:tabs>
          <w:tab w:val="clear" w:pos="708"/>
          <w:tab w:val="left" w:pos="340" w:leader="none"/>
          <w:tab w:val="right" w:pos="76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röffent is nagyokat hozzá, mint az agyaras kan.</w:t>
      </w:r>
    </w:p>
    <w:p>
      <w:pPr>
        <w:pStyle w:val="Normal"/>
        <w:tabs>
          <w:tab w:val="clear" w:pos="708"/>
          <w:tab w:val="left" w:pos="336" w:leader="none"/>
          <w:tab w:val="right" w:pos="61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döglessz! </w:t>
        <w:noBreakHyphen/>
        <w:t> acsargott Kristóf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csakugyan, már a hatalmas ágnak csak a rúdja maradt, ami a fejnek nem jó. Valahogy meg kéne ragadni azt a rudat, vagy cselt vetni rögvest.</w:t>
      </w:r>
    </w:p>
    <w:p>
      <w:pPr>
        <w:pStyle w:val="Normal"/>
        <w:tabs>
          <w:tab w:val="clear" w:pos="708"/>
          <w:tab w:val="left" w:pos="326" w:leader="none"/>
          <w:tab w:val="right" w:pos="59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eg, meg </w:t>
        <w:noBreakHyphen/>
        <w:t> mondta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ár el is terült a földön, hogy ő most meghal, ha már egyéb mód a győzelemre nincs. Nagy megadással feküdt, ahogy az utolsó busznál feküdni szokás. Rúgott is még egyet, majd a fejét elengedte a világ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ristóf melléje térdepelt, s úgy hallgatta, hogy szuszog-e még. Mozgatta s hallgatta, de Lőrinc végső megadásban volt.</w:t>
      </w:r>
    </w:p>
    <w:p>
      <w:pPr>
        <w:pStyle w:val="Normal"/>
        <w:tabs>
          <w:tab w:val="clear" w:pos="708"/>
          <w:tab w:val="left" w:pos="316" w:leader="none"/>
          <w:tab w:val="right" w:pos="84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hi, ez meghalt, a kutya mindenit neki! </w:t>
        <w:noBreakHyphen/>
        <w:t> mondta Kristóf.</w:t>
      </w:r>
    </w:p>
    <w:p>
      <w:pPr>
        <w:pStyle w:val="Normal"/>
        <w:tabs>
          <w:tab w:val="clear" w:pos="708"/>
          <w:tab w:val="left" w:pos="206" w:leader="none"/>
          <w:tab w:val="right" w:pos="85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éppen akkor kilépett Timóti Pál a kapun.</w:t>
      </w:r>
    </w:p>
    <w:p>
      <w:pPr>
        <w:pStyle w:val="Normal"/>
        <w:tabs>
          <w:tab w:val="clear" w:pos="708"/>
          <w:tab w:val="left" w:pos="206" w:leader="none"/>
          <w:tab w:val="right" w:pos="85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mi van? </w:t>
        <w:noBreakHyphen/>
        <w:t> kérdezte.</w:t>
      </w:r>
    </w:p>
    <w:p>
      <w:pPr>
        <w:pStyle w:val="Normal"/>
        <w:tabs>
          <w:tab w:val="clear" w:pos="708"/>
          <w:tab w:val="left" w:pos="206" w:leader="none"/>
          <w:tab w:val="right" w:pos="83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alt ez a fiú </w:t>
        <w:noBreakHyphen/>
        <w:t> dönnyögte Kristóf.</w:t>
      </w:r>
    </w:p>
    <w:p>
      <w:pPr>
        <w:pStyle w:val="Normal"/>
        <w:tabs>
          <w:tab w:val="clear" w:pos="708"/>
          <w:tab w:val="left" w:pos="206" w:leader="none"/>
          <w:tab w:val="right" w:pos="83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alt-e?!</w:t>
      </w:r>
    </w:p>
    <w:p>
      <w:pPr>
        <w:pStyle w:val="Normal"/>
        <w:tabs>
          <w:tab w:val="clear" w:pos="708"/>
          <w:tab w:val="left" w:pos="201" w:leader="none"/>
          <w:tab w:val="right" w:pos="39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m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zte Timóti, hogy a fényben és a virágok patyolat ágyán ott fekszik Lőrinc. De nem akarta hinni azt a nagy borzalmat. Meg</w:t>
        <w:softHyphen/>
        <w:t>mozgatta hát maga is a fiút, majd a páráját leste.</w:t>
      </w:r>
    </w:p>
    <w:p>
      <w:pPr>
        <w:pStyle w:val="Normal"/>
        <w:tabs>
          <w:tab w:val="clear" w:pos="708"/>
          <w:tab w:val="left" w:pos="216" w:leader="none"/>
          <w:tab w:val="right" w:pos="71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 csakugyan meghalt </w:t>
        <w:noBreakHyphen/>
        <w:t> mondta Timót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ristóf összehuppant egészen, s a félelemtől meg is bambult egé</w:t>
        <w:softHyphen/>
        <w:t>szen.</w:t>
      </w:r>
    </w:p>
    <w:p>
      <w:pPr>
        <w:pStyle w:val="Normal"/>
        <w:tabs>
          <w:tab w:val="clear" w:pos="708"/>
          <w:tab w:val="left" w:pos="220" w:leader="none"/>
          <w:tab w:val="right" w:pos="65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jó reggel is este van </w:t>
        <w:noBreakHyphen/>
        <w:t> mondta.</w:t>
      </w:r>
    </w:p>
    <w:p>
      <w:pPr>
        <w:pStyle w:val="Normal"/>
        <w:tabs>
          <w:tab w:val="clear" w:pos="708"/>
          <w:tab w:val="left" w:pos="220" w:leader="none"/>
          <w:tab w:val="right" w:pos="65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ked igen </w:t>
        <w:noBreakHyphen/>
        <w:t> szólt Timót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l is állt Lőrinc mellől a gazda, s nézte a fényes világot, hogy most immár mi legyen. Valahogy a hír szárnyára kéne adni a hol</w:t>
        <w:softHyphen/>
        <w:t>tat, ámbár... No, még egyszer megnézi, gondolta haladékul, s ismét odabújt a fiúhoz. Furcsa, a színe egészen megvolt, akár egy élő bárkinek; s maga a test is tartotta még a meleget. A reménye meg</w:t>
        <w:softHyphen/>
        <w:t>mozdult. Csak hát, asszony kéne ide, aki ecetes vízzel megdörzsöl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ha! </w:t>
        <w:noBreakHyphen/>
        <w:t> biztatta magát.</w:t>
      </w:r>
    </w:p>
    <w:p>
      <w:pPr>
        <w:pStyle w:val="Normal"/>
        <w:tabs>
          <w:tab w:val="clear" w:pos="708"/>
          <w:tab w:val="left" w:pos="220" w:leader="none"/>
          <w:tab w:val="right" w:pos="71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 is állott, s békiáltott a házba, hogy Orsoly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nem erre az Orsolyára úgy megreszketett Kristóf, mint a ko</w:t>
        <w:softHyphen/>
        <w:t>csonya, ha indul a föld. Ahogy tudott, el is indult, hogy ő nem várja meg a lányt.</w:t>
      </w:r>
    </w:p>
    <w:p>
      <w:pPr>
        <w:pStyle w:val="Normal"/>
        <w:tabs>
          <w:tab w:val="clear" w:pos="708"/>
          <w:tab w:val="left" w:pos="220" w:leader="none"/>
          <w:tab w:val="right" w:pos="62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 indultál? </w:t>
        <w:noBreakHyphen/>
        <w:t> kérdezte Timót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yek a rendőrszobára, s feladom magam </w:t>
        <w:noBreakHyphen/>
        <w:t> mondta Kristóf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d meg nekik </w:t>
        <w:noBreakHyphen/>
        <w:t> folytatta Timóti -, hogy három napig csak vizet adjanak neked.</w:t>
      </w:r>
    </w:p>
    <w:p>
      <w:pPr>
        <w:pStyle w:val="Normal"/>
        <w:tabs>
          <w:tab w:val="clear" w:pos="708"/>
          <w:tab w:val="left" w:pos="225" w:leader="none"/>
          <w:tab w:val="right" w:pos="62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gy még azt se </w:t>
        <w:noBreakHyphen/>
        <w:t> szólott Kristóf.</w:t>
      </w:r>
    </w:p>
    <w:p>
      <w:pPr>
        <w:pStyle w:val="Normal"/>
        <w:tabs>
          <w:tab w:val="clear" w:pos="708"/>
          <w:tab w:val="left" w:pos="225" w:leader="none"/>
          <w:tab w:val="right" w:pos="62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hogy tudott, elm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imótiné is kijött a házból, s véle Orsolya, egy kicsi szoknyács</w:t>
        <w:softHyphen/>
        <w:t>kában és mezítláb, Amikor meglátták Lőrincet, ott a patyolat eső</w:t>
        <w:softHyphen/>
        <w:t>ben és holtan a földön, azt sem tudták hirtelen, hogy a világon van</w:t>
        <w:softHyphen/>
        <w:t>nak-e, vagy csak álmot látnak. Orsolyának a színe is egészen el</w:t>
        <w:softHyphen/>
        <w:t>futott, majd odaomlott a fiú mellé, s a lelkiből úgy lelkendez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ttem... Szerettem!</w:t>
      </w:r>
    </w:p>
    <w:p>
      <w:pPr>
        <w:pStyle w:val="Normal"/>
        <w:tabs>
          <w:tab w:val="clear" w:pos="708"/>
          <w:tab w:val="left" w:pos="240" w:leader="none"/>
          <w:tab w:val="right" w:pos="68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rre Lőrinc egyszerre felült, s így szólt:</w:t>
      </w:r>
    </w:p>
    <w:p>
      <w:pPr>
        <w:pStyle w:val="Normal"/>
        <w:tabs>
          <w:tab w:val="clear" w:pos="708"/>
          <w:tab w:val="left" w:pos="216" w:leader="none"/>
          <w:tab w:val="right" w:pos="49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feltámadok.</w:t>
      </w:r>
    </w:p>
    <w:p>
      <w:pPr>
        <w:pStyle w:val="Normal"/>
        <w:rPr/>
      </w:pPr>
      <w:bookmarkStart w:id="2" w:name="FEHÉR_ZIMANKÓ"/>
      <w:r>
        <w:rPr>
          <w:sz w:val="24"/>
          <w:szCs w:val="24"/>
        </w:rPr>
        <w:t>Az égi fényességben átölelték egymást, s úgy szorították. Timó</w:t>
        <w:softHyphen/>
        <w:t>tiék sem tehettek egyebet, bólogattak az örömben. Timóti le is haj</w:t>
        <w:softHyphen/>
        <w:t>totta szemérmesen a fejét; s az asszony pedig, ahogy illik is ilyen</w:t>
        <w:softHyphen/>
        <w:t>kor, sírni kezdett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4:07:00Z</dcterms:created>
  <dc:creator>Somogyi Sándor</dc:creator>
  <dc:description/>
  <dc:language>en-US</dc:language>
  <cp:lastModifiedBy>Somogyi Sándor</cp:lastModifiedBy>
  <dcterms:modified xsi:type="dcterms:W3CDTF">1998-11-02T14:09:00Z</dcterms:modified>
  <cp:revision>2</cp:revision>
  <dc:subject/>
  <dc:title>Tamási Áron</dc:title>
</cp:coreProperties>
</file>