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ERDÉLYI_CSILLAGOK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ERDÉLYI CSILLAGOK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agy legenda a bibliai Paradicsomkert, de ha mégis létezett csakugyan, ott olyan idő járhatott, mint itt ezen az esteledő nyári napon: csendesen fényűző, szelíd és kacagó, boldog és végtel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Így szóltam magamban bolygásom elején a falu feletti dombon. Majd megindultam, és repdestek a szemeim, és fel-felnevettek néha, pedig nagy nemzeti bánat rágta szí</w:t>
        <w:softHyphen/>
        <w:t>vemet. De most úgy láttam, hogy játszik az égvilágán minden: játszik a Nap, ahogy kerek, langos fejét kacag</w:t>
        <w:softHyphen/>
        <w:t>va a hegyek mögé húzza, mint egy bujkáló óriásgyermek; és játszottak a varjak, amint a jegenyefa tetejéről kancsi szemekkel utána lestek; igen a dombok, ahogy fénykö</w:t>
        <w:softHyphen/>
        <w:t>telet húzni felálltak; az erdők, amint illatos aranyfüstöt pöfékeltek lomhán; a szitakötők, ahogy serényen cikáz</w:t>
        <w:softHyphen/>
        <w:t>tak, mintha most keltek volna ki a petékből, melyeket a szivárvány a vízbe rakott; a két szomszéd falu, ahogy az országutat egy mesebeli borotvaszíj módjára feszesre ki</w:t>
        <w:softHyphen/>
        <w:t>húzva fogta; és játszott mindenekfelett maga az égbolt, amely a végtelenbe kifeszülve lebegett, mint egy univer</w:t>
        <w:softHyphen/>
        <w:t>zális napernyő, minek a nyelét elvesztette a Föl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És mégis minden örökízűnek látszott. Bizonyos vol</w:t>
        <w:softHyphen/>
        <w:t>tam benne, hogy így volt ez a fáraók idejében is, vagy a mi Szent László királyunk idejében. éppen így, mint most: Ferdinánd román király erdélyi uralkodásának második nyará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folyó vize a régi örök kottára muzsikált, a rétek a mindenkori színbe borultak, a búzák pedig az állandó aranyba. A föld nem változott, amelyen álltam, csak új</w:t>
        <w:softHyphen/>
        <w:t>fajta emberek jelentkeztek raj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Láttam is egyet ezek közül, amint a falu felöl egyene</w:t>
        <w:softHyphen/>
        <w:t>sen irányomban tartott fegyverrel a vállán. hamar a bú</w:t>
        <w:softHyphen/>
        <w:t>za közé húzódtam, hogy lássam, hogyan viselkedik a sza</w:t>
        <w:softHyphen/>
        <w:t>bad természet ölén. Csendes menésben és dudorászva jött a kicsi ösvenkén, amely a búzák között bujkált illa</w:t>
        <w:softHyphen/>
        <w:t>tot szuszogva. S a képzeletem játszani kezdett:</w:t>
      </w:r>
    </w:p>
    <w:p>
      <w:pPr>
        <w:pStyle w:val="Normal"/>
        <w:tabs>
          <w:tab w:val="clear" w:pos="708"/>
          <w:tab w:val="left" w:pos="244" w:leader="none"/>
          <w:tab w:val="right" w:pos="57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ó, ki vagy?</w:t>
      </w:r>
    </w:p>
    <w:p>
      <w:pPr>
        <w:pStyle w:val="Normal"/>
        <w:tabs>
          <w:tab w:val="clear" w:pos="708"/>
          <w:tab w:val="left" w:pos="259" w:leader="none"/>
          <w:tab w:val="right" w:pos="600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endőr, román.</w:t>
      </w:r>
    </w:p>
    <w:p>
      <w:pPr>
        <w:pStyle w:val="Normal"/>
        <w:tabs>
          <w:tab w:val="clear" w:pos="708"/>
          <w:tab w:val="left" w:pos="259" w:leader="none"/>
          <w:tab w:val="right" w:pos="600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neved ?</w:t>
      </w:r>
    </w:p>
    <w:p>
      <w:pPr>
        <w:pStyle w:val="Normal"/>
        <w:tabs>
          <w:tab w:val="clear" w:pos="708"/>
          <w:tab w:val="left" w:pos="259" w:leader="none"/>
          <w:tab w:val="right" w:pos="521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tef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ég jó, hogy felelt, mert az volt az uralkodó érzésem, hogy rossz véleményt tápláljak felőle. Így csak legyin</w:t>
        <w:softHyphen/>
        <w:t>tettem feléje egyet:</w:t>
      </w:r>
    </w:p>
    <w:p>
      <w:pPr>
        <w:pStyle w:val="Normal"/>
        <w:tabs>
          <w:tab w:val="clear" w:pos="708"/>
          <w:tab w:val="left" w:pos="268" w:leader="none"/>
          <w:tab w:val="right" w:pos="540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hetsz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Fegyvere mellett valami rangfokozat volt a vállán. Öl</w:t>
        <w:softHyphen/>
        <w:t>tözetén látszott, hogy tisztaságra törekszik. Barna sze</w:t>
        <w:softHyphen/>
        <w:t>mei békések voltak, fiatal arca sima és derült.</w:t>
      </w:r>
    </w:p>
    <w:p>
      <w:pPr>
        <w:pStyle w:val="Normal"/>
        <w:tabs>
          <w:tab w:val="clear" w:pos="708"/>
          <w:tab w:val="left" w:pos="283" w:leader="none"/>
          <w:tab w:val="right" w:pos="638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délyi fiúnak látsz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hogy utánanéztem, s nagyléptű, kissé parasztos járá</w:t>
        <w:softHyphen/>
        <w:t>sát figyeltem, egyszerre egy leány alakja tűnt a szemem</w:t>
        <w:softHyphen/>
        <w:t>be, amint jött e katonával az ösvenyen szembe. Piros szoknyát viselt, s a derekán felül csak inget, mit a nya</w:t>
        <w:softHyphen/>
        <w:t>kán szélesre kihajtott. Kalapja nem volt, cipőjét is csak meztelen lábára húzta. Barnapiros arca forró lehetett, mert virág módjára virítani látsz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ozdulatlanul figyeltem őket a búza közül, mert na</w:t>
        <w:softHyphen/>
        <w:t>gyon kíváncsi voltam erre a találkozásra. Elgondoltam hirtelen, hogy most két erdélyi nép gyermeke fog egymás szemébe nézni, itt a mezei ösvényen, ahol senki sem látja őket, csak az Isten és én. A városokból ugyanis sok baj és gyűlölködés híre jött, mellyel e két nép nyomorgatja egymást. Azonkívül több ízben hallottam azt is, hogy a román csendőrök garázdálkodnak néha a mi leányaink és asszonyaink körül. Amint ez keresztülfutott hamar a fejemben, önkéntelenül körülnéztem, hogy valami kéz</w:t>
        <w:softHyphen/>
        <w:t>belit nem látnék-e, amellyel szükség esetében megvédjem az én népem leányát. Nem láttam azonban semmit, mire megtapogattam a zsebemet, hogy nem felejtém-e otthon a bicskát. Láttam, hogy nem, s nyugodtan vár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katona feszesebbre húzta fegyvere szíját, s maga is egy kicsit peckesebbre feszült, mintha valami feljebb</w:t>
        <w:softHyphen/>
        <w:t>valóját látta volna jőni. A leány pedig alig észrevehető</w:t>
        <w:softHyphen/>
        <w:t>leg jobbra és balra nézett, majd lesütött szemekkel rin</w:t>
        <w:softHyphen/>
        <w:t>gatta magát közelebb. Már csak két lépésre lehettek egymástól, s akkor láttam, hogy a katona elereszti jobb</w:t>
        <w:softHyphen/>
        <w:t>jával a szíjat, és könnyedén tiszteleg.</w:t>
      </w:r>
    </w:p>
    <w:p>
      <w:pPr>
        <w:pStyle w:val="Normal"/>
        <w:tabs>
          <w:tab w:val="clear" w:pos="708"/>
          <w:tab w:val="left" w:pos="206" w:leader="none"/>
          <w:tab w:val="right" w:pos="709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 napot kívánok! </w:t>
        <w:noBreakHyphen/>
        <w:t> köszönt.</w:t>
      </w:r>
    </w:p>
    <w:p>
      <w:pPr>
        <w:pStyle w:val="Normal"/>
        <w:tabs>
          <w:tab w:val="clear" w:pos="708"/>
          <w:tab w:val="left" w:pos="206" w:leader="none"/>
          <w:tab w:val="right" w:pos="709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incs baj! </w:t>
        <w:noBreakHyphen/>
        <w:t> mond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ány nem állott meg azonban, sem a szemét fel nem vetette. Félénken visszaköszönt ugyan, de annyira halkan, hogy én csak ezt hajlottam:</w:t>
      </w:r>
    </w:p>
    <w:p>
      <w:pPr>
        <w:pStyle w:val="Normal"/>
        <w:tabs>
          <w:tab w:val="clear" w:pos="708"/>
          <w:tab w:val="left" w:pos="206" w:leader="none"/>
          <w:tab w:val="right" w:pos="51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st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katona hirtelen megállt, a sapkáját feljebb lökte a fején, s egy kissé ingerülten szólt a leányra:</w:t>
      </w:r>
    </w:p>
    <w:p>
      <w:pPr>
        <w:pStyle w:val="Normal"/>
        <w:tabs>
          <w:tab w:val="clear" w:pos="708"/>
          <w:tab w:val="left" w:pos="206" w:leader="none"/>
          <w:tab w:val="right" w:pos="61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Állj meg, babám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-no... </w:t>
        <w:noBreakHyphen/>
        <w:t> helyesbítettem én is, miközben azt hit</w:t>
        <w:softHyphen/>
        <w:t>tem, hogy rögtön futásnak ered a leány. Azonban nem jól számítottam, mert megállt, és a katonára nézett. A le</w:t>
        <w:softHyphen/>
        <w:t>gény feléje mozdult, és derűs arccal, de tisztelettudóan szólt:</w:t>
      </w:r>
    </w:p>
    <w:p>
      <w:pPr>
        <w:pStyle w:val="Normal"/>
        <w:tabs>
          <w:tab w:val="clear" w:pos="708"/>
          <w:tab w:val="left" w:pos="206" w:leader="none"/>
          <w:tab w:val="right" w:pos="67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va siet olyan nagyon?</w:t>
      </w:r>
    </w:p>
    <w:p>
      <w:pPr>
        <w:pStyle w:val="Normal"/>
        <w:tabs>
          <w:tab w:val="clear" w:pos="708"/>
          <w:tab w:val="left" w:pos="206" w:leader="none"/>
          <w:tab w:val="right" w:pos="735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za indulék </w:t>
        <w:noBreakHyphen/>
        <w:t> mondta a leá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eltűnt nekem, hogy egészen barátságosan szólottak. Arra gondoltam, hogy ismerték talán korábban is egy</w:t>
        <w:softHyphen/>
        <w:t>mást. De láthattam rögtön, hogy most beszélnek egymás</w:t>
        <w:softHyphen/>
        <w:t>hoz élőszőr, mert így folytatta a csendőr:</w:t>
      </w:r>
    </w:p>
    <w:p>
      <w:pPr>
        <w:pStyle w:val="Normal"/>
        <w:tabs>
          <w:tab w:val="clear" w:pos="708"/>
          <w:tab w:val="left" w:pos="206" w:leader="none"/>
          <w:tab w:val="right" w:pos="63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 hívják magát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mény Etelkának </w:t>
        <w:noBreakHyphen/>
        <w:t> mondta a leány, de nem kér</w:t>
        <w:softHyphen/>
        <w:t>dezte vissza a katonát, pedig ez láthatólag várta.</w:t>
      </w:r>
    </w:p>
    <w:p>
      <w:pPr>
        <w:pStyle w:val="Normal"/>
        <w:tabs>
          <w:tab w:val="clear" w:pos="708"/>
          <w:tab w:val="left" w:pos="206" w:leader="none"/>
          <w:tab w:val="right" w:pos="58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hol laknak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ű a nagyút mellett, eppen szembe a hitelszövetke</w:t>
        <w:softHyphen/>
        <w:t>zett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rre levette fegyverét a csendőr, s jó néhányszor meg</w:t>
        <w:softHyphen/>
        <w:t>ütögette agyával az ösvény kemény útját. Egyébként is látszott rajta, hogy valami nagy elhatározás előtt van. Végre felnézett, és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elmennék valamelyik este magához, ha szívesen lát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ány elgondolkozott egy pillanatig, majd leszakasz</w:t>
        <w:softHyphen/>
        <w:t>tott egy búzafejet, s mialatt nézegette, így felelt a csend</w:t>
        <w:softHyphen/>
        <w:t>őrkatonának:</w:t>
      </w:r>
    </w:p>
    <w:p>
      <w:pPr>
        <w:pStyle w:val="Normal"/>
        <w:tabs>
          <w:tab w:val="clear" w:pos="708"/>
          <w:tab w:val="left" w:pos="20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 bánom, csak apámék meg ne haragudjanak.</w:t>
      </w:r>
    </w:p>
    <w:p>
      <w:pPr>
        <w:pStyle w:val="Normal"/>
        <w:tabs>
          <w:tab w:val="clear" w:pos="708"/>
          <w:tab w:val="left" w:pos="20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ikor mennyek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pírhullám futott az Etelka arcán, majd nevetve mondta:</w:t>
      </w:r>
    </w:p>
    <w:p>
      <w:pPr>
        <w:pStyle w:val="Normal"/>
        <w:tabs>
          <w:tab w:val="clear" w:pos="708"/>
          <w:tab w:val="left" w:pos="206" w:leader="none"/>
          <w:tab w:val="right" w:pos="63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öjjön szombat este.</w:t>
      </w:r>
    </w:p>
    <w:p>
      <w:pPr>
        <w:pStyle w:val="Normal"/>
        <w:tabs>
          <w:tab w:val="clear" w:pos="708"/>
          <w:tab w:val="left" w:pos="211" w:leader="none"/>
          <w:tab w:val="right" w:pos="83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 kedd van, ugyé? </w:t>
        <w:noBreakHyphen/>
        <w:t> számította a legény.</w:t>
      </w:r>
    </w:p>
    <w:p>
      <w:pPr>
        <w:pStyle w:val="Normal"/>
        <w:tabs>
          <w:tab w:val="clear" w:pos="708"/>
          <w:tab w:val="left" w:pos="211" w:leader="none"/>
          <w:tab w:val="right" w:pos="83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 az, egész nap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eget kell várni </w:t>
        <w:noBreakHyphen/>
        <w:t> mondta a katona, és egy sóhaj</w:t>
        <w:softHyphen/>
        <w:t>tással vállára vette megint a fegyvert, és a leány felé nyújtotta a kezét. S ahogy így álltak hosszan kezet fog</w:t>
        <w:softHyphen/>
        <w:t>va, láttam, hogy nagyon közel hajlanak egymáshoz. Nem tudom miért, de nagyon fájt volna, ha csókra mennek. Szerencsémre azonban barátságosan elköszöntek. A leány megindult, és halkan énekelni kezdett. A katona meg so</w:t>
        <w:softHyphen/>
        <w:t>káig állott helyben, nézvén a távolodó leányt, akit én is néztem. Ő ringó járását és szép kerek farát szemlélte, én pedig a fehér ing alatt szökdöső két játszi melle halm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a vágyam jött, hogy valamiképpen a leány elé ke</w:t>
        <w:softHyphen/>
        <w:t>rüljek magam is, mert nagyon kívántam barátkozni véle. Mielőtt azonban indulni akartam, egy pillantást vetet</w:t>
        <w:softHyphen/>
        <w:t>tem a csendőr felé, mert nem akartam, hogy lásson. S eb</w:t>
        <w:softHyphen/>
        <w:t>ben a pillantásban meghűlt bennem a vér: a katona lö</w:t>
        <w:softHyphen/>
        <w:t>vésre felemelve tartotta felém a fegyvert. Hamar a föld</w:t>
        <w:softHyphen/>
        <w:t>re kuporodtam a sűrű magos búza közé, de alig szusszanthaték egyet, el is sütötte puskáját már. Vigyázkodva felemelkedtem, s hát egy riadozó nagy verébcsapat ta</w:t>
        <w:softHyphen/>
        <w:t>karodik tova a fejem felett. Már tudtam, hogy azokra vadászott, de láttam azt is, amint bément a búza közé, s ott keresgélt valamit, majd egy meglőtt verebet ma</w:t>
        <w:softHyphen/>
        <w:t>gasra dobott, miközben így kiáltott:</w:t>
      </w:r>
    </w:p>
    <w:p>
      <w:pPr>
        <w:pStyle w:val="Normal"/>
        <w:tabs>
          <w:tab w:val="clear" w:pos="708"/>
          <w:tab w:val="left" w:pos="211" w:leader="none"/>
          <w:tab w:val="right" w:pos="526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roc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bben a vadságában nagyon idegennek találtam. El is gondolkoztam a dolgon, s úgy vélekedtem, hogy nem cse</w:t>
        <w:softHyphen/>
        <w:t>lekedte volna meg ezt az egész garázda dolgot, ha ennek a mi székely földünknek lett volna a szülötte. Fel is tet</w:t>
        <w:softHyphen/>
        <w:t>tem a kérdést, hogy mi jogon kerülgeti a mi leányainkat, és mi jogon lövögeti agyon a mi verebeinket? Utóvégre, ha ez így megyem eljöhet ide akárki, s akármekkora ron</w:t>
        <w:softHyphen/>
        <w:t>tást vihet véghez bennünk és a mi jószágainkba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agyon haragudtam, és teljes joggal. Oda is fordítot</w:t>
        <w:softHyphen/>
        <w:t>tam feléje a fejemet, hogy egy éles pillantással megrójam az egész falu nevében. Azonban már tovalett időközben. Gyorsan kijöttem a búzából tehát, és ösztönös sietséggel megindultam a leány után. Haladhattam már valami tíz lépést, amikor cselekedetem célja öntudatos lett előttem. Feltettem tehát magamnak a kérdést, hogy miért is ered</w:t>
        <w:softHyphen/>
        <w:t>tem valójában a leány után? Azért-e, hogy barátkozzam, és férfiú legyek véle, ha ő is úgy akarja? Vagy talán va</w:t>
        <w:softHyphen/>
        <w:t>lami más cél vezet? S akkor azt feleltem, hogy nem mint férfiú sietek utána, hanem mint székely ember, akinek résen kell állnia, és védenie kell a székely javakat. Úgy éreztem, hogy kötelességem lebeszélni ezt a szép tiszta leányt arról, hogy közelebbi ismeretségbe ereszkedjék a román katonával, vagy éppen vérét vegyítse vél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izsgálódni kezdtem a leány után, de nem láttam se</w:t>
        <w:softHyphen/>
        <w:t>hol. Sőt énekét sem hallottam, pedig csendes volt a me</w:t>
        <w:softHyphen/>
        <w:t>ző. Futásra vettem a dolgot tehát. Amint kiérkeztem a búzák közül, megálltam. Éppen egy dombon voltam. Hiába néztem azonban újra és újra körül, mert nem ta</w:t>
        <w:softHyphen/>
        <w:t>lálták meg szemeim sehol a leány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alán az Isten repítette el ilyen hirtelen előlem! </w:t>
        <w:noBreakHyphen/>
        <w:t> mondottam, és leültem a gyér, de virágos fűbe, hogy gon</w:t>
        <w:softHyphen/>
        <w:t>dolkozzam. Feladtam magamnak a tételt, amely így szólt: „Egy székely leány és egy román fiú kezdik megszeretni egymást.” Akkor magamra parancsoltam, a szívemmel és a véremmel egyaránt valódi székely emberre, hogy őszin</w:t>
        <w:softHyphen/>
        <w:t>tén, minden elfogultság nélkül, itt a végtelen mezei templomban, Isten eleven jelenléte előtt, szóljak hozzá a dologhoz, és fejtsem meg, ha tudo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ondhatom, sokat és sokáig vergődtem szívemben és elmémben egyaránt. Egyszer felültem, máskor könyö</w:t>
        <w:softHyphen/>
        <w:t>kömre ereszkedtem, majd hanyatt, majd hasra feküd</w:t>
        <w:softHyphen/>
        <w:t>tem. Megküzdöttem különböző angyalokkal és arkangya</w:t>
        <w:softHyphen/>
        <w:t>lokkal, akik mind vallási vagy hazafias vagy másféle na</w:t>
        <w:softHyphen/>
        <w:t>gyobb eszmékre kértek tőlem esküt. Először a férfiút győztem le magamban, aki minden kívánatos leányt és asszonyt magának óhajt. Ez nem ment olyan nehezen, mint ahogy én gondoltam volna. Utána a katolikus val</w:t>
        <w:softHyphen/>
        <w:t>lásban való neveltetésem került sorra, majd erdélyi mi</w:t>
        <w:softHyphen/>
        <w:t>voltam, majd pedig erős székely érzésem és hitvallásom. És be kellett vallanom, hogy ezeken az alapokon, sem az egyiken, sem a másikon nem lehet megoldani a szé</w:t>
        <w:softHyphen/>
        <w:t>kely leány és a román fiú közötti szerelem problémáját, ami olyan egyszerűnek látszik. Akkor a világ kezdetére gondoltam és azokra a tanításokra, amelyek az első em</w:t>
        <w:softHyphen/>
        <w:t>berekről szólnak, majd az Ádám gyermekeinek meg nem fejtett szaporodási körülményeire, végül pedig Istenhez mentem, minden dolgok kútfejéhez, s az ő szándékaira gondoltain, melyekkel teremté az embert. És itt egy</w:t>
        <w:softHyphen/>
        <w:t>szerre nagy világosság és öröm támadott bennem és meg</w:t>
        <w:softHyphen/>
        <w:t>feleltem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ma leány nem székely leány volt. És ama katona nem román katona volt. Hanem emberek voltak mind a ketten, akiknek nem az parancsoltatott, hogy származá</w:t>
        <w:softHyphen/>
        <w:t>sukkal büszkélkedjenek, hanem az, hogy szaporodjanak, és népesítsék be Emberrel a föld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kkor azonban mintha elszenderedtem volna. Mert alaposan szürkült, mire felmerültem valami messzi vi</w:t>
        <w:softHyphen/>
        <w:t>lágból. Talpamra állottam, hogy hazamenjek. Fecskéket láttam, amint hegyeket és völgyeket rajzoltak szárnyaik</w:t>
        <w:softHyphen/>
        <w:t>kal a levegőbe. S messze az úton két fehér ökröt, ahogy lassú nyugalommal egy szürkeségbe merült szénásszeke</w:t>
        <w:softHyphen/>
        <w:t>ret húz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Csendesen ereszkedtem a falu felé, s egyszer, nem is tudom hogyan, nagyszerű ötletem támadt. Még meg is álltam, és úgy mondtam gyermekes örömmel:</w:t>
      </w:r>
    </w:p>
    <w:p>
      <w:pPr>
        <w:pStyle w:val="Normal"/>
        <w:tabs>
          <w:tab w:val="clear" w:pos="708"/>
          <w:tab w:val="left" w:pos="211" w:leader="none"/>
          <w:tab w:val="right" w:pos="790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ombat este én is elmegyek a lányhoz!</w:t>
      </w:r>
    </w:p>
    <w:p>
      <w:pPr>
        <w:pStyle w:val="Normal"/>
        <w:tabs>
          <w:tab w:val="clear" w:pos="708"/>
          <w:tab w:val="left" w:pos="211" w:leader="none"/>
          <w:tab w:val="right" w:pos="790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1" w:leader="none"/>
          <w:tab w:val="right" w:pos="790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211" w:leader="none"/>
          <w:tab w:val="right" w:pos="7907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ásnap beszéltem két legénnyel, hogy jöjjenek el ők is. Kérdőleg néztek rám, ami meglepett, ámbár számít</w:t>
        <w:softHyphen/>
        <w:t>hattam volna reá. Egy pillanatig azon gondolkoztam, hogy mit feleljek, mert nem akartam elárulni semmit. Azt mondottam, hogy igen érdekes dolgokról fogok be</w:t>
        <w:softHyphen/>
        <w:t>szélni, amelyeket fent Kolozsvárott és más helyeken ta</w:t>
        <w:softHyphen/>
        <w:t>pasztaltam. Láthatólag felkelt bennük a kíváncsiság, s csillogó szemük is mutatta, hogy szeretnének e zavaros időben tudni mindent, pedig egyszerű falusi legények vol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következő napon három másikkal beszéltem ebben az ügyben. Ez volt csütörtökön. Pénteken újabb kettőt hívtam meg a leányos házhoz, szombaton pedig Balla Gáspárt, akivel nagy barátságban voltam legényke-ko</w:t>
        <w:softHyphen/>
        <w:t>rom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amikor szombaton este édesanyámmal és a testvé</w:t>
        <w:softHyphen/>
        <w:t>reimmel megvacsorázhattam, azt mondottam, hogy vala</w:t>
        <w:softHyphen/>
        <w:t>mi kutyának való, szédületes fejfájásom van, s a jó lagy</w:t>
        <w:softHyphen/>
        <w:t>matag esti levegőn megjárom magama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akartam elárulni ugyanis, hogy leányhoz megyek, mert nevettek volna raj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hogy kimehettem a kapun, egyszerre nagy és merész vállalkozásnak tűnt fel az egész. Igaz, hogy a házat is</w:t>
        <w:softHyphen/>
        <w:t>mertem jól, ahova menendő voltam, s igen a kedves szü</w:t>
        <w:softHyphen/>
        <w:t>lőket és a szép leányt is, de gyermekkorom óta nem jár</w:t>
        <w:softHyphen/>
        <w:t>tam soha náluk. Bizonyosan csodálkozó szemekkel fo</w:t>
        <w:softHyphen/>
        <w:t>gadnak majd, gondoltam, vagy pedig megzavarja őket a nadrág, amely lábszáramon harangoz. De ez még mind semmi volt ahhoz a dologhoz képest, ha netalán a leány áldott állapotba kerülne ezen idő tájban: mert akkor ezt egyenesen reám fogják, s nemcsak a falut, hanem az egész vidéket bétöltik a hírr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lyen gondolatok kínoztak egészen a kapuig. Ott azon</w:t>
        <w:softHyphen/>
        <w:t>ban megbátorodtam egyszerre nagyon, s úgy mentem bé, mintha hazamennék. Koppintottam illemtudón az ajtón, s mosolyogva béléptem a jó tágas szobáb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djon az Isten jó estét! </w:t>
        <w:noBreakHyphen/>
        <w:t> köszöntem, mire Demény bácsi rögtön fejállt egy kurta lábú székről, s erős kéz</w:t>
        <w:softHyphen/>
        <w:t>fogással üdvözölt, majd öröméhen a vállamra tette a másik kezé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djon az Isten, kedves ecsém, komámnak fia! </w:t>
        <w:noBreakHyphen/>
        <w:t> mondta szinte tüntetőleg, majd a vállán hátradobta a szót: </w:t>
        <w:noBreakHyphen/>
        <w:t> Kerítsetek egy széket, te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erényen kerített is a leány, és reám nézett csillogó kék szemeivel. éppen a háziasszonyt üdvözöltem akkor, de hamar túltettem magamot rajta, s egy kicsit játéko</w:t>
        <w:softHyphen/>
        <w:t>san megszorítottam a leány meleg kezét.</w:t>
      </w:r>
    </w:p>
    <w:p>
      <w:pPr>
        <w:pStyle w:val="Normal"/>
        <w:tabs>
          <w:tab w:val="clear" w:pos="708"/>
          <w:tab w:val="left" w:pos="196" w:leader="none"/>
          <w:tab w:val="right" w:pos="865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ikor aratunk, gyöngyvirág? </w:t>
        <w:noBreakHyphen/>
        <w:t> kérdezt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a nélkül nem is lesz meg </w:t>
        <w:noBreakHyphen/>
        <w:t> mondta kötekedő hang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jövő héten már vághatjuk is </w:t>
        <w:noBreakHyphen/>
        <w:t> szólott a gazda, jelezvén, hogy ebben a kérdésben ő az illetéke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ég öt legény volt ott, közöttük az én régi barátrom is. Keményen kezet ráztam azokkal is, majd a széket hátrább vittem az öreg mellé, hogy onnét mindent jól szemmel tarthass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jöttem, hogy egyről-másról elbeszélgessünk </w:t>
        <w:noBreakHyphen/>
        <w:t> mond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jó is lesz </w:t>
        <w:noBreakHyphen/>
        <w:t> fűzte az öreg -, legalább megtudjuk, hogy miért nem jó a vilá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gnyugodtam, hogy ilyen jól és kedvesen keresztül</w:t>
        <w:softHyphen/>
        <w:t>estem az ismerkedés küszöbén. Az öröm könnyűvé és vidámmá tett egészen. Beszélgetni kezdtünk. Először csak az öreggel ketten, majd a legények is közénk ereszked</w:t>
        <w:softHyphen/>
        <w:t>tek. Kérdéseket tettek, hol a gazdasági, hol a politikai helyzetre vonatkozólag, hol a városi megélhetést illető</w:t>
        <w:softHyphen/>
        <w:t>leg. Én azonban egy-két szóval elütöttem mindezt. In</w:t>
        <w:softHyphen/>
        <w:t>kább arra törekedtem, hogy kedvre derítsek mindenkit. Ismertem ugyanis a székely ember természetét, s tudom, hogy játszi és csipkedő, amikor kedve vagyon. Azt akar</w:t>
        <w:softHyphen/>
        <w:t>tam tehát, hogy a román katona; aki bármely percben érkezhetik, úgy essék be e derűs szobába, mint a jó me</w:t>
        <w:softHyphen/>
        <w:t>leg vízbe, melyben ficánkoló halak csipkedik, jelezvén, hogy a cápa is vízben lak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lmondtam nekik a csíki ember történetét az ördög</w:t>
        <w:softHyphen/>
        <w:t>gel, utána pedig Chaplint kezdtem kézzel-lábbal utánoz</w:t>
        <w:softHyphen/>
        <w:t>ni, mondván melléje furcsa, csukladozó mesét. Javában mókáztam, s ők javában nevettek éppen, amikor kopog</w:t>
        <w:softHyphen/>
        <w:t>tatott valaki az ajtón. Mind arra néztünk, s hát az én katonám ereszkedik az ajtó szájából elé. Köszönt, és rög</w:t>
        <w:softHyphen/>
        <w:t>tön meg is állott, mert szembe ütötte a hullám, amely a megrebbent szemekből feléje csapott. Ő azonban egy önkéntelen mozdulattal a karján fityegő fegyveréhez nyúlt, mintha megszállotta volna a hadisten szelleme, mond</w:t>
        <w:softHyphen/>
        <w:t>ván: Ne félj, zsandár! És nem is félt, hanem otthonosan, sőt a katona ízetlen fölényével kezdett mozogni. Úgy mellékesen kezet fogott mindegyikkel, s amikor reám került volna a sor, figyelmeztetett a szemeivel, hogy jó volna talán felállni. Én azonban gondolatban hivatkoz</w:t>
        <w:softHyphen/>
        <w:t>tam a békére, amelyben élünk, és nem állottam fel. Erre nyersen kezelt velem, és azt mondta:</w:t>
      </w:r>
    </w:p>
    <w:p>
      <w:pPr>
        <w:pStyle w:val="Normal"/>
        <w:tabs>
          <w:tab w:val="clear" w:pos="708"/>
          <w:tab w:val="left" w:pos="201" w:leader="none"/>
          <w:tab w:val="right" w:pos="521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tef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daszóltam valamit hirtelen hangon, de a csendőr nem hallotta meg, vagy nem akarta talán meghallani szómat. Egyenesen a leány mellé telepedett a kanapéra, s még jól megrecsegtette e tisztes székely bútort, mintha kínozni akarná.</w:t>
      </w:r>
    </w:p>
    <w:p>
      <w:pPr>
        <w:pStyle w:val="Normal"/>
        <w:tabs>
          <w:tab w:val="clear" w:pos="708"/>
          <w:tab w:val="left" w:pos="211" w:leader="none"/>
          <w:tab w:val="right" w:pos="641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gények összenézt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Figyeltem és készakarattal semmit sem szóltam. Vártam az első hangot. Demény bácsi szivarat sodort, mint hirtelen jött gond idején. A leány pírba borult arccal kurtákat felelt a kedélyeskedő katonának, a legények pedig megtömörödtek, és összedugták a fejüket.</w:t>
      </w:r>
    </w:p>
    <w:p>
      <w:pPr>
        <w:pStyle w:val="Normal"/>
        <w:tabs>
          <w:tab w:val="clear" w:pos="708"/>
          <w:tab w:val="left" w:pos="225" w:leader="none"/>
          <w:tab w:val="right" w:pos="642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szóltam most s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égre a gazda rágyújtott, majd köhintett egyet, s nagy nyugalommal ezt kérdette tőlem:</w:t>
      </w:r>
    </w:p>
    <w:p>
      <w:pPr>
        <w:pStyle w:val="Normal"/>
        <w:tabs>
          <w:tab w:val="clear" w:pos="708"/>
          <w:tab w:val="left" w:pos="235" w:leader="none"/>
          <w:tab w:val="right" w:pos="719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olozsvárt van-é sok romány?</w:t>
      </w:r>
    </w:p>
    <w:p>
      <w:pPr>
        <w:pStyle w:val="Normal"/>
        <w:tabs>
          <w:tab w:val="clear" w:pos="708"/>
          <w:tab w:val="left" w:pos="235" w:leader="none"/>
          <w:tab w:val="right" w:pos="719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tt elég van </w:t>
        <w:noBreakHyphen/>
        <w:t> mondtam.</w:t>
      </w:r>
    </w:p>
    <w:p>
      <w:pPr>
        <w:pStyle w:val="Normal"/>
        <w:tabs>
          <w:tab w:val="clear" w:pos="708"/>
          <w:tab w:val="left" w:pos="249" w:leader="none"/>
          <w:tab w:val="right" w:pos="776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re megtűrte a nyakát az egyik legé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tt csak egy van </w:t>
        <w:noBreakHyphen/>
        <w:t> szólott, és rühintett egy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ijedtem, hogy valami bajt találnak csinálni e békés házban, s azért békítő szándékkal utána tettem:</w:t>
      </w:r>
    </w:p>
    <w:p>
      <w:pPr>
        <w:pStyle w:val="Normal"/>
        <w:tabs>
          <w:tab w:val="clear" w:pos="708"/>
          <w:tab w:val="left" w:pos="240" w:leader="none"/>
          <w:tab w:val="right" w:pos="70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ok között is van jó emb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tt van, ahol sokan vadnak </w:t>
        <w:noBreakHyphen/>
        <w:t> mondta megint a legé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áttam, hogy ezekkel immár bírni nem lehet, s barátságosan kérdeztem a katonától, hogy őt is beszédbe csal</w:t>
        <w:softHyphen/>
        <w:t>jam:</w:t>
      </w:r>
    </w:p>
    <w:p>
      <w:pPr>
        <w:pStyle w:val="Normal"/>
        <w:tabs>
          <w:tab w:val="clear" w:pos="708"/>
          <w:tab w:val="left" w:pos="259" w:leader="none"/>
          <w:tab w:val="right" w:pos="86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ndja, vitéz úr, mi a véleménye a székelyekről?</w:t>
      </w:r>
    </w:p>
    <w:p>
      <w:pPr>
        <w:pStyle w:val="Normal"/>
        <w:tabs>
          <w:tab w:val="clear" w:pos="708"/>
          <w:tab w:val="left" w:pos="259" w:leader="none"/>
          <w:tab w:val="right" w:pos="86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erekedő nép és csúfolódó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issé felingerelt, mert azt vártam volna, hogy több tisztelettel beszéljen az én népemről. Kötekedő hangon jegyeztem meg:</w:t>
      </w:r>
    </w:p>
    <w:p>
      <w:pPr>
        <w:pStyle w:val="Normal"/>
        <w:tabs>
          <w:tab w:val="clear" w:pos="708"/>
          <w:tab w:val="left" w:pos="264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a székely leányokról jobb véleménye van, ugyé?</w:t>
      </w:r>
    </w:p>
    <w:p>
      <w:pPr>
        <w:pStyle w:val="Normal"/>
        <w:tabs>
          <w:tab w:val="clear" w:pos="708"/>
          <w:tab w:val="left" w:pos="264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okról a legkedvezőbb </w:t>
        <w:noBreakHyphen/>
        <w:t> fölényesked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edvező kedviben van </w:t>
        <w:noBreakHyphen/>
        <w:t> szólalt meg az én régi ba</w:t>
        <w:softHyphen/>
        <w:t>rátom, s láttam, hogy hegyesen nézett a katonár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acagtam egyet, és lefordított tenyérrel intettem, mint</w:t>
        <w:softHyphen/>
        <w:t>ha le akarnám fektetni a peckes szavaka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llották-é a vak ló történetét? </w:t>
        <w:noBreakHyphen/>
        <w:t> mondtam egy kanyarodással. </w:t>
        <w:noBreakHyphen/>
        <w:t> Azét a vak lóét, amelyik Tündéror</w:t>
        <w:softHyphen/>
        <w:t>szágba vitte a királyfit, mert nem látta a kövér füvet a rét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tefan hegyezte a füleit, mert valami hátbatámadást gyanít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nem királyfi volt </w:t>
        <w:noBreakHyphen/>
        <w:t> mondta az egyik legény -, hanem cigány, mert nem jár más nemzetség vak lovon soh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mesében még döglött lovon is jártak, mert ott minden lehetséges </w:t>
        <w:noBreakHyphen/>
        <w:t> mond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a mese olyan, mint a mi életünk </w:t>
        <w:noBreakHyphen/>
        <w:t> szomorkodott a gazda, s térdere lógott a feje. </w:t>
        <w:noBreakHyphen/>
        <w:t> Mert ebben a mü éle</w:t>
        <w:softHyphen/>
        <w:t>tünkben is minden lehetsége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ngemet is elszomorított ez a mélységes hasonlat, amely a nép szívéből bugyogott egyszerre fel, mint a fe</w:t>
        <w:softHyphen/>
        <w:t>kete vér. Sokáig nem szóltam semmit, s a legények sem semmit. Csak néztünk magunk elé az árvaság végtelen szomorúságával, mert tudtuk, hogy nekünk még egy vak lovunk sincs, de még egy megdöglött hitvány gebénk sincs, csak magunk vagyunk a beborult időben, fényt vetve néha, mint a csillagok, melyek csodálatos, dús ta</w:t>
        <w:softHyphen/>
        <w:t>vaszi éjszaka után sír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Úgy éreztem, hogy nyugszik kedvemnek napja, hogy ki tudja, melyik Sors csillagával keljen fel a holnapi reg</w:t>
        <w:softHyphen/>
        <w:t>gel. Mintha nagy tenger vizébe merültem volna, ahová népem rengeteg elődjét temették. S mintha a tengerben fekete kagylók különös vonalaiból kellett volna megfej</w:t>
        <w:softHyphen/>
        <w:t>tenem a jövendőt. Arra rezzentem meg, hogy valaki jó éjszakát kíván. Láttam, hogy a katona veszi a búcsú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g maradhatna </w:t>
        <w:noBreakHyphen/>
        <w:t> mondtam minden gondolat nél</w:t>
        <w:softHyphen/>
        <w:t>kül.</w:t>
      </w:r>
    </w:p>
    <w:p>
      <w:pPr>
        <w:pStyle w:val="Normal"/>
        <w:tabs>
          <w:tab w:val="clear" w:pos="708"/>
          <w:tab w:val="left" w:pos="23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jd máskor </w:t>
        <w:noBreakHyphen/>
        <w:t> felelt, mint aki a dolgában biztos, és lépett kettőt elégedetten az ajtó felé. Ekkor azonban utánaszólt hirtelen az egyik legény:</w:t>
      </w:r>
    </w:p>
    <w:p>
      <w:pPr>
        <w:pStyle w:val="Normal"/>
        <w:tabs>
          <w:tab w:val="clear" w:pos="708"/>
          <w:tab w:val="left" w:pos="206" w:leader="none"/>
          <w:tab w:val="right" w:pos="69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é, a puskáját itt felejtettel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katona visszafordult rögtön, és vigyázkodni kezdett. Majd jövést is visszajött, és úgy kereste növekedő nyug</w:t>
        <w:softHyphen/>
        <w:t>talansággal a fegyverét, amely ott lógott pontosan a kar</w:t>
        <w:softHyphen/>
        <w:t>ján. Inteni akartam neki, de aztán nem szóltam mégsem, hadd menjen a játék. Egyszerre azonban röhögni kezd</w:t>
        <w:softHyphen/>
        <w:t>tek a legények éktelenül.</w:t>
      </w:r>
    </w:p>
    <w:p>
      <w:pPr>
        <w:pStyle w:val="Normal"/>
        <w:tabs>
          <w:tab w:val="clear" w:pos="708"/>
          <w:tab w:val="left" w:pos="206" w:leader="none"/>
          <w:tab w:val="right" w:pos="745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ny volt? </w:t>
        <w:noBreakHyphen/>
        <w:t> mondta valamely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rt egy a karján van </w:t>
        <w:noBreakHyphen/>
        <w:t> szólott a más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iveresedtek a csendőr fülei helyből. Azonban nem szólt, hanem megindult némán az ajtó felé. A leány is felállt, hogy kikísérje, de az apja kivetette eléje a lábát, tilost jelezvé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kellett volna kifigurázni </w:t>
        <w:noBreakHyphen/>
        <w:t> mondtam őszinte szívv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medve is tövisbe lépik néha </w:t>
        <w:noBreakHyphen/>
        <w:t> magyarázta az egyik -, miközben fut a párja utá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oldogan kuncogtam utána. Elnéztem sokáig búgó, darabos örömüket, de nem tudtam szabadulni attól az érzéstől, hogy a csendőr bosszút fog állni. Talán lesbe is húzta magát odakünn, és vár valamennyiünket. Nagyon izgatott a dolog. Azt mondtam, hogy fáj a fejem, ami</w:t>
        <w:softHyphen/>
        <w:t>ben nem is hazudtam, mert ideges nyilallások jöttek a vakszemem környékére. Engedelmet kértem, és búcsút vettem tehát. Legvégül jeleztem még, hogy legközelebb elbeszélem, amiket akartam, mert a csendőr előtt nem lehetett volna semmit mondani, hogy amögött ördögöt ne keressen. Etelkának intettem, hogy ne fárassza magát utánam, s kijöttem. Azonban amint a kaput bétehettem magam után, valaki vámkiáltott:</w:t>
      </w:r>
    </w:p>
    <w:p>
      <w:pPr>
        <w:pStyle w:val="Normal"/>
        <w:tabs>
          <w:tab w:val="clear" w:pos="708"/>
          <w:tab w:val="left" w:pos="211" w:leader="none"/>
          <w:tab w:val="right" w:pos="548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Állj meg!</w:t>
      </w:r>
    </w:p>
    <w:p>
      <w:pPr>
        <w:pStyle w:val="Normal"/>
        <w:tabs>
          <w:tab w:val="clear" w:pos="708"/>
          <w:tab w:val="left" w:pos="211" w:leader="none"/>
          <w:tab w:val="right" w:pos="77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állottam, s így szóltam mosolyogva:</w:t>
      </w:r>
    </w:p>
    <w:p>
      <w:pPr>
        <w:pStyle w:val="Normal"/>
        <w:tabs>
          <w:tab w:val="clear" w:pos="708"/>
          <w:tab w:val="left" w:pos="211" w:leader="none"/>
          <w:tab w:val="right" w:pos="778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udtam.</w:t>
      </w:r>
    </w:p>
    <w:p>
      <w:pPr>
        <w:pStyle w:val="Normal"/>
        <w:tabs>
          <w:tab w:val="clear" w:pos="708"/>
          <w:tab w:val="left" w:pos="206" w:leader="none"/>
          <w:tab w:val="right" w:pos="86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a ki? </w:t>
        <w:noBreakHyphen/>
        <w:t> kérdezte a csendőr barátságtalanu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 érti ezt? </w:t>
        <w:noBreakHyphen/>
        <w:t> mondtam, mert pontosan akartam felelni.</w:t>
      </w:r>
    </w:p>
    <w:p>
      <w:pPr>
        <w:pStyle w:val="Normal"/>
        <w:tabs>
          <w:tab w:val="clear" w:pos="708"/>
          <w:tab w:val="left" w:pos="192" w:leader="none"/>
          <w:tab w:val="right" w:pos="72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 értem, hogy maga kicsoda?</w:t>
      </w:r>
    </w:p>
    <w:p>
      <w:pPr>
        <w:pStyle w:val="Normal"/>
        <w:tabs>
          <w:tab w:val="clear" w:pos="708"/>
          <w:tab w:val="left" w:pos="201" w:leader="none"/>
          <w:tab w:val="right" w:pos="756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székely vagyok </w:t>
        <w:noBreakHyphen/>
        <w:t> feleltem neki.</w:t>
      </w:r>
    </w:p>
    <w:p>
      <w:pPr>
        <w:pStyle w:val="Normal"/>
        <w:tabs>
          <w:tab w:val="clear" w:pos="708"/>
          <w:tab w:val="left" w:pos="201" w:leader="none"/>
          <w:tab w:val="right" w:pos="7566" w:leader="none"/>
        </w:tabs>
        <w:ind w:firstLine="284"/>
        <w:jc w:val="both"/>
        <w:rPr/>
      </w:pPr>
      <w:bookmarkStart w:id="1" w:name="eddig"/>
      <w:bookmarkEnd w:id="1"/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mi a neve?</w:t>
      </w:r>
    </w:p>
    <w:p>
      <w:pPr>
        <w:pStyle w:val="Normal"/>
        <w:tabs>
          <w:tab w:val="clear" w:pos="708"/>
          <w:tab w:val="left" w:pos="196" w:leader="none"/>
          <w:tab w:val="right" w:pos="69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ecsületes dologban ez s ez.</w:t>
      </w:r>
    </w:p>
    <w:p>
      <w:pPr>
        <w:pStyle w:val="Normal"/>
        <w:tabs>
          <w:tab w:val="clear" w:pos="708"/>
          <w:tab w:val="left" w:pos="196" w:leader="none"/>
          <w:tab w:val="right" w:pos="69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a zsidó?</w:t>
      </w:r>
    </w:p>
    <w:p>
      <w:pPr>
        <w:pStyle w:val="Normal"/>
        <w:tabs>
          <w:tab w:val="clear" w:pos="708"/>
          <w:tab w:val="left" w:pos="196" w:leader="none"/>
          <w:tab w:val="right" w:pos="55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g nem.</w:t>
      </w:r>
    </w:p>
    <w:p>
      <w:pPr>
        <w:pStyle w:val="Normal"/>
        <w:tabs>
          <w:tab w:val="clear" w:pos="708"/>
          <w:tab w:val="left" w:pos="196" w:leader="none"/>
          <w:tab w:val="right" w:pos="59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hova való?</w:t>
      </w:r>
    </w:p>
    <w:p>
      <w:pPr>
        <w:pStyle w:val="Normal"/>
        <w:tabs>
          <w:tab w:val="clear" w:pos="708"/>
          <w:tab w:val="left" w:pos="196" w:leader="none"/>
          <w:tab w:val="right" w:pos="62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ide. Hát maga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mozdította a fegyverét, jelezvén gyengéden, hogy nekem nincs jogom kérdezni.</w:t>
      </w:r>
    </w:p>
    <w:p>
      <w:pPr>
        <w:pStyle w:val="Normal"/>
        <w:tabs>
          <w:tab w:val="clear" w:pos="708"/>
          <w:tab w:val="left" w:pos="192" w:leader="none"/>
          <w:tab w:val="right" w:pos="604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a hol lakik?</w:t>
      </w:r>
    </w:p>
    <w:p>
      <w:pPr>
        <w:pStyle w:val="Normal"/>
        <w:tabs>
          <w:tab w:val="clear" w:pos="708"/>
          <w:tab w:val="left" w:pos="192" w:leader="none"/>
          <w:tab w:val="right" w:pos="719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Kolozsváron, volt-e ottan?</w:t>
      </w:r>
    </w:p>
    <w:p>
      <w:pPr>
        <w:pStyle w:val="Normal"/>
        <w:tabs>
          <w:tab w:val="clear" w:pos="708"/>
          <w:tab w:val="left" w:pos="192" w:leader="none"/>
          <w:tab w:val="right" w:pos="837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ám villantotta a szemét, és tovább faggatott:</w:t>
      </w:r>
    </w:p>
    <w:p>
      <w:pPr>
        <w:pStyle w:val="Normal"/>
        <w:tabs>
          <w:tab w:val="clear" w:pos="708"/>
          <w:tab w:val="left" w:pos="192" w:leader="none"/>
          <w:tab w:val="right" w:pos="83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agának mi a foglalkozása?</w:t>
      </w:r>
    </w:p>
    <w:p>
      <w:pPr>
        <w:pStyle w:val="Normal"/>
        <w:tabs>
          <w:tab w:val="clear" w:pos="708"/>
          <w:tab w:val="left" w:pos="196" w:leader="none"/>
          <w:tab w:val="right" w:pos="60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diák vagyok.</w:t>
      </w:r>
    </w:p>
    <w:p>
      <w:pPr>
        <w:pStyle w:val="Normal"/>
        <w:tabs>
          <w:tab w:val="clear" w:pos="708"/>
          <w:tab w:val="left" w:pos="196" w:leader="none"/>
          <w:tab w:val="right" w:pos="60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lyen diák?</w:t>
      </w:r>
    </w:p>
    <w:p>
      <w:pPr>
        <w:pStyle w:val="Normal"/>
        <w:tabs>
          <w:tab w:val="clear" w:pos="708"/>
          <w:tab w:val="left" w:pos="201" w:leader="none"/>
          <w:tab w:val="right" w:pos="847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arabonciás </w:t>
        <w:noBreakHyphen/>
        <w:t> mondtam, és nevetni kezdt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nduljon előttem! </w:t>
        <w:noBreakHyphen/>
        <w:t> intett, és úgy tett, mintha kug</w:t>
        <w:softHyphen/>
        <w:t>lizni akart volna a fejemmel. Valami ötven lépést mehet</w:t>
        <w:softHyphen/>
        <w:t>tünk azonban csak, s akkor azt parancsolta, hogy álljak meg.</w:t>
      </w:r>
    </w:p>
    <w:p>
      <w:pPr>
        <w:pStyle w:val="Normal"/>
        <w:tabs>
          <w:tab w:val="clear" w:pos="708"/>
          <w:tab w:val="left" w:pos="196" w:leader="none"/>
          <w:tab w:val="right" w:pos="75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azolványai vannak-e? </w:t>
        <w:noBreakHyphen/>
        <w:t> kérdez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sznek </w:t>
        <w:noBreakHyphen/>
        <w:t> mondtam, és előszedtem őket. Forgatni kezdte a gyenge holdvilágon, mire én gyufát gyújtottam, és előzékenyen tartottam neki. A harmadik szálnál visszaadta írásaima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ára nem haragszom </w:t>
        <w:noBreakHyphen/>
        <w:t> szólott előzékenyen, és hazabocsátott. Még meglestem, hogy merre lesz el, s ami</w:t>
        <w:softHyphen/>
        <w:t>kor láttam, hogy visszamegy a kapuhoz megvárni a le</w:t>
        <w:softHyphen/>
        <w:t>gényeket, hazamentem, és csendesen lefeküdt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ásnap azt hallottam, hogy javában aludt a kapuzá</w:t>
        <w:softHyphen/>
        <w:t>bénál, amikor egy óra tájban elmentek a legény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Jól emlékszem, éppen Péter és Pál után történt mind</w:t>
        <w:softHyphen/>
        <w:t>ez néhány nappal. Én akkor az egész nyarat otthon töl</w:t>
        <w:softHyphen/>
        <w:t>töttem nagy tusakodás és vívódás között. Naphosszakat a mezőkön és az erdőkön bolyongtam. Sokszor még éj</w:t>
        <w:softHyphen/>
        <w:t>szakára sem mentem haza, hanem tüzet raktam ott, ahol az este rám borult, és órákig néztem a lángba. És gyak</w:t>
        <w:softHyphen/>
        <w:t>ran úgy éreztem ilyenkor, hogy szememből a tűzbe hul</w:t>
        <w:softHyphen/>
        <w:t>lanak régi vágyaim. Különös temetés volt ez: mintha aranyszálak lettek volna szomorú szememnek a sugarai, s azokon meghalt álmaim hengeredtek volna a tűzbe, akár kisgyermekek halott testei a tenger lángoló vizéb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zegény anyám hiába emésztette önmagát értem: a vígság rózsái hamarosan lehervadtak két arcámról, s nap</w:t>
        <w:softHyphen/>
        <w:t>ról napra mind szótlanabb lettem. És nem csoda mind</w:t>
        <w:softHyphen/>
        <w:t>ez, mert saját álmaim sírján előmbe jöttek a Nép álmai, az örök székely álmok. Azokat már nem lehetett elte</w:t>
        <w:softHyphen/>
        <w:t>metni, mert tudtam, hogy ha megteszem ezt is, holtteste</w:t>
        <w:softHyphen/>
        <w:t>met ki fogja vetni a föld. Így történt, hogy kínjaim az elmúló napok arányában mind nagyobbak lett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épemnek sorsán meditálva, úgy jártam-keltem im</w:t>
        <w:softHyphen/>
        <w:t>már, mint egy lázongó kísértet, mint egy megszenesedett és holtakhoz beszélő lármafa. Így ment ez egész július</w:t>
        <w:softHyphen/>
        <w:t>ban, s tova augusztus közepéig. Akkor könyvekhez me</w:t>
        <w:softHyphen/>
        <w:t>nekültem, azonban egyiket a másik után ejtettem ki a kezemből. S akkor egy reggel, nem tudom honnan és hogyan, az a szó jött a számra: Erdély. Többször el</w:t>
        <w:softHyphen/>
        <w:t>mondtam magamban, s mindinkább olyan lett ez a szó, mint egy óriás hajó, amelyre fel lehet szállani, s amellyel új partot is lehet érni talán. Éreztem, hogy élet kezd áramlani a tagjaimban ismét. Új gondolat napja sütött a szemeimbe, az erdélyi gondolaté! Új utat láttam az emberi szívhez, s ez az út az erdélyi út v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gláttam már minden virágot a réten. Nagyon büsz</w:t>
        <w:softHyphen/>
        <w:t>ke voltam a hegyekre, és nyújtottam a nyakam, hogy jobban lássam őket. Sokat olvastam, jólesett az egyszerű falusi étel, és nyugalommal aludtam, mint a gyerm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ilyen augusztus végi éjszakán történt, hogy úgy éjféltájban rázni kezdett az öcsém:</w:t>
      </w:r>
    </w:p>
    <w:p>
      <w:pPr>
        <w:pStyle w:val="Normal"/>
        <w:tabs>
          <w:tab w:val="clear" w:pos="708"/>
          <w:tab w:val="left" w:pos="220" w:leader="none"/>
          <w:tab w:val="right" w:pos="62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átyám, keljen fel!</w:t>
      </w:r>
    </w:p>
    <w:p>
      <w:pPr>
        <w:pStyle w:val="Normal"/>
        <w:tabs>
          <w:tab w:val="clear" w:pos="708"/>
          <w:tab w:val="left" w:pos="220" w:leader="none"/>
          <w:tab w:val="right" w:pos="62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iadtan felültem az ágyban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az, te?! </w:t>
        <w:noBreakHyphen/>
        <w:t> mondtam, és éreztem, hogy nagy fé</w:t>
        <w:softHyphen/>
        <w:t>lelem szakadt rám.</w:t>
      </w:r>
    </w:p>
    <w:p>
      <w:pPr>
        <w:pStyle w:val="Normal"/>
        <w:tabs>
          <w:tab w:val="clear" w:pos="708"/>
          <w:tab w:val="left" w:pos="216" w:leader="none"/>
          <w:tab w:val="right" w:pos="654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élreverik a harango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allgatni kezdtem, s hát csakugyan kongattak, réme</w:t>
        <w:softHyphen/>
        <w:t>sen, halálos ízzel, mintha a csontját döngetnék az em</w:t>
        <w:softHyphen/>
        <w:t>bernek, hogy kirázzák belőle a velőt.</w:t>
      </w:r>
    </w:p>
    <w:p>
      <w:pPr>
        <w:pStyle w:val="Normal"/>
        <w:tabs>
          <w:tab w:val="clear" w:pos="708"/>
          <w:tab w:val="left" w:pos="211" w:leader="none"/>
          <w:tab w:val="right" w:pos="60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van? Beszélj!</w:t>
      </w:r>
    </w:p>
    <w:p>
      <w:pPr>
        <w:pStyle w:val="Normal"/>
        <w:tabs>
          <w:tab w:val="clear" w:pos="708"/>
          <w:tab w:val="left" w:pos="211" w:leader="none"/>
          <w:tab w:val="right" w:pos="60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gé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eugrottam az ágyból, s a tornácba futottam, amely</w:t>
        <w:softHyphen/>
        <w:t>ről látni lehetett a holdvilágban a falut. Az öcsém előt</w:t>
        <w:softHyphen/>
        <w:t>tem rohan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é, ott ég valami! </w:t>
        <w:noBreakHyphen/>
        <w:t> mutatott a templom fel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kugyan tűz látszott ottan. Néha fel-fellobbant, mintha nagyot fújna kínjában a föld. De nem volt olyan nagy lángtornyú tűz, mint amilyeneket én láttam néha a falun.</w:t>
      </w:r>
    </w:p>
    <w:p>
      <w:pPr>
        <w:pStyle w:val="Normal"/>
        <w:tabs>
          <w:tab w:val="clear" w:pos="708"/>
          <w:tab w:val="left" w:pos="201" w:leader="none"/>
          <w:tab w:val="right" w:pos="829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ár oltják </w:t>
        <w:noBreakHyphen/>
        <w:t> mondtam. </w:t>
        <w:noBreakHyphen/>
        <w:t> Vajon kié lehet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lahol a csendőrök körül van </w:t>
        <w:noBreakHyphen/>
        <w:t> állapította meg az öcsé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gdöbbentett a szava. Eszembe jutott a katona, a leány és a legények. Rosszat sejtettem, valami borzasztó rosszat. Annyira megviselt a rám zuhanó gondolat, hogy a tornác fájához kellett támaszkodnom, mert igen gyenge vol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nézzük meg? </w:t>
        <w:noBreakHyphen/>
        <w:t> szólott megint az öcsé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feleltem a szavára, mire megfogta a karomat és megismételte még egyszer a szót.</w:t>
      </w:r>
    </w:p>
    <w:p>
      <w:pPr>
        <w:pStyle w:val="Normal"/>
        <w:tabs>
          <w:tab w:val="clear" w:pos="708"/>
          <w:tab w:val="left" w:pos="196" w:leader="none"/>
          <w:tab w:val="right" w:pos="689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igen </w:t>
        <w:noBreakHyphen/>
        <w:t> mondtam végr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elvettem a ruháimat, és megindultunk ketten. Rémeket láttam és futó halált több ízben, amint tolvajmódra egy emberrel a karjai között átugrott a kerítésen. Amint a nagyútra kiértünk, már láttam, hogy szörnyű aggodal</w:t>
        <w:softHyphen/>
        <w:t>mam nemhiába kínzott.</w:t>
      </w:r>
    </w:p>
    <w:p>
      <w:pPr>
        <w:pStyle w:val="Normal"/>
        <w:tabs>
          <w:tab w:val="clear" w:pos="708"/>
          <w:tab w:val="left" w:pos="211" w:leader="none"/>
          <w:tab w:val="right" w:pos="76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csendőrök égtek </w:t>
        <w:noBreakHyphen/>
        <w:t> szólt az öcsém.</w:t>
      </w:r>
    </w:p>
    <w:p>
      <w:pPr>
        <w:pStyle w:val="Normal"/>
        <w:tabs>
          <w:tab w:val="clear" w:pos="708"/>
          <w:tab w:val="left" w:pos="211" w:leader="none"/>
          <w:tab w:val="right" w:pos="764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apunál megálltunk.</w:t>
      </w:r>
    </w:p>
    <w:p>
      <w:pPr>
        <w:pStyle w:val="Normal"/>
        <w:tabs>
          <w:tab w:val="clear" w:pos="708"/>
          <w:tab w:val="left" w:pos="211" w:leader="none"/>
          <w:tab w:val="right" w:pos="844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iszen itt áll a ház </w:t>
        <w:noBreakHyphen/>
        <w:t> mutattam a laktanyár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küsebbik égett le, ahol a konyha volt </w:t>
        <w:noBreakHyphen/>
        <w:t> mondta valak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ikoltó sírást hallottam. Egy férfi nagyokat bődült kín</w:t>
        <w:softHyphen/>
        <w:t>fában, s néha nagyokat káromkodott. Messze volt tőlünk, de a hangjáról megismertem, hogy Demény bácsi. Sze</w:t>
        <w:softHyphen/>
        <w:t>meim elborultak egy pillanatra. Már bizonyos volt, hogy valami tragédia történt itten, a falu félelmetes ölében, ahol a halál közös dombon ül a virággal. Valahogy bé</w:t>
        <w:softHyphen/>
        <w:t>mentem a kapun. Tele volt emberrel tömötten a hely. Szomorúak voltak, de láttam villogó szemeikben, hogy megszagolták az emberi rontást, és haraggal vannak tele a Sors iránt, amelyet a sátán szoptat fekete tejj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em mertem kérdezni senkitől semmit, hanem előre</w:t>
        <w:softHyphen/>
        <w:t>furakodtam nehezen. Az erős füst csípte szemeimet, és ráült a tüdőmre ez a tűzköd. De mégis előküzdöttem magamat az udvar közepére, ahol síró asszonyok és der</w:t>
        <w:softHyphen/>
        <w:t>medező férfiak állottak sűrű karikában. S mintha körül</w:t>
        <w:softHyphen/>
        <w:t>vettek volna valamit. Már nem tudtam tovább fojtani magama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történt? </w:t>
        <w:noBreakHyphen/>
        <w:t> bújtam oda egy férfihoz, akit jól is</w:t>
        <w:softHyphen/>
        <w:t>mertem.</w:t>
      </w:r>
    </w:p>
    <w:p>
      <w:pPr>
        <w:pStyle w:val="Normal"/>
        <w:tabs>
          <w:tab w:val="clear" w:pos="708"/>
          <w:tab w:val="left" w:pos="235" w:leader="none"/>
          <w:tab w:val="right" w:pos="70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ennégtek </w:t>
        <w:noBreakHyphen/>
        <w:t> mondta kurtán.</w:t>
      </w:r>
    </w:p>
    <w:p>
      <w:pPr>
        <w:pStyle w:val="Normal"/>
        <w:tabs>
          <w:tab w:val="clear" w:pos="708"/>
          <w:tab w:val="left" w:pos="235" w:leader="none"/>
          <w:tab w:val="right" w:pos="70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k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nem tudja?! Az a fiatal csendőr s a Demény Anti leánya. Valaki rájuk gyújtotta a sütőházat, s benn</w:t>
        <w:softHyphen/>
        <w:t>égtek... Üszkösen kerültek elé a gerendák közül. Ehejt vannak a lepedő alatt... </w:t>
        <w:noBreakHyphen/>
        <w:t> mondta fojtott szavakka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okáig nem tudtam szóhoz jutni. Végre hullámzani kezdett a mellem a megindulástó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udtam... </w:t>
        <w:noBreakHyphen/>
        <w:t> ejtettem magam elé. Aztán elszántan odamentem, és felemeltem a takarót: két fekete alak fe</w:t>
        <w:softHyphen/>
        <w:t>küdt szorosan egymás mellett. Emberi formájok nem volt már azonban.</w:t>
      </w:r>
    </w:p>
    <w:p>
      <w:pPr>
        <w:pStyle w:val="Normal"/>
        <w:tabs>
          <w:tab w:val="clear" w:pos="708"/>
          <w:tab w:val="left" w:pos="196" w:leader="none"/>
          <w:tab w:val="right" w:pos="727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llém húzódott az előbbi emb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akarták hozzáadni a leánt </w:t>
        <w:noBreakHyphen/>
        <w:t> mondta -, de ők szerették egymást erősen. Elegyezték, hogy összekelnek a világ búszújára is. Tegnap reggel osztán szekeret foga</w:t>
        <w:softHyphen/>
        <w:t>dott a csendér, felültek ketten, s elmentek a városba, titokban a paphoz, aki megeskette. Lakodalmat sem csi</w:t>
        <w:softHyphen/>
        <w:t>náltak, hanem behúzódtak ebbe a kicsi sütőházba. Va</w:t>
        <w:softHyphen/>
        <w:t>laki nem szenvedhette, s tűzbe borította ők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ntettem, hogy ne mondjon semmi egyebet. Már min</w:t>
        <w:softHyphen/>
        <w:t>dent tud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Ott állottam még megrendülve sokáig. Néztem a fehér takarót, és láttam alatta a két vértanú-embert, amint örök békességben feküdtek. És amint a földnek, amelyen fe</w:t>
        <w:softHyphen/>
        <w:t>küdtek, és az embereknek, akik e földön álltak, feketén hirdették az erdélyi gondolatot.</w:t>
      </w:r>
    </w:p>
    <w:p>
      <w:pPr>
        <w:pStyle w:val="Normal"/>
        <w:rPr>
          <w:sz w:val="24"/>
          <w:szCs w:val="24"/>
        </w:rPr>
      </w:pPr>
      <w:bookmarkStart w:id="2" w:name="ERDÉLYI_CSILLAGOK"/>
      <w:r>
        <w:rPr>
          <w:sz w:val="24"/>
          <w:szCs w:val="24"/>
        </w:rPr>
        <w:t>Nem tudtam otthagyni őket, amíg nem hajnalodott. Akkor megindultam a derengő mezők felé, és mentem</w:t>
        <w:softHyphen/>
        <w:t>ben azt a két csillagot néztem, amelyek mind a ketten szomorúan és különös szépen ragyogtak Erdély földje felett.</w:t>
      </w:r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5:28:00Z</dcterms:created>
  <dc:creator>Somogyi Sándor</dc:creator>
  <dc:description/>
  <dc:language>en-US</dc:language>
  <cp:lastModifiedBy>Somogyi Sándor</cp:lastModifiedBy>
  <dcterms:modified xsi:type="dcterms:W3CDTF">1998-11-05T15:29:00Z</dcterms:modified>
  <cp:revision>2</cp:revision>
  <dc:subject/>
  <dc:title>Tamási Áron</dc:title>
</cp:coreProperties>
</file>