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Dímon_dánom_illat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ÍNOM-DÁNOM ILLATA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aluban hált a Szentlélek az éjjel. Hajnalban látták fényesen el</w:t>
        <w:softHyphen/>
        <w:t>menni egy piros hintón. Utána harmat és a harmat után illatos fény szállta meg a föld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most, a délutáni aranynapon, gyermekcsapat rajzott a pünkösd</w:t>
        <w:softHyphen/>
        <w:t>hajnali örömhintónak a nyomán. Zajgó, kedvben és örömben bugy</w:t>
        <w:softHyphen/>
        <w:t>borékoló, kicsi, tarka had volt. Időre tíz és tizenhárom körüliek va</w:t>
        <w:softHyphen/>
        <w:t>lahányan, viseletre pedig három a szoknyás csup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okrokba verődve gurultak ki az utolsó házak közül az északi részen. S itt a kinyílott horizontok közepén elevenen poroztak tova az országút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evesen osztottak valamit, s közben titokzatosságot leheltek sza</w:t>
        <w:softHyphen/>
        <w:t>vaik hátán és rajongást fénylő szemeikkel. Szinte a föld fölé emelte őket a szapora mozgás.</w:t>
      </w:r>
    </w:p>
    <w:p>
      <w:pPr>
        <w:pStyle w:val="Normal"/>
        <w:tabs>
          <w:tab w:val="clear" w:pos="708"/>
          <w:tab w:val="left" w:pos="230" w:leader="none"/>
          <w:tab w:val="right" w:pos="76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óhé, álljatok meg! </w:t>
        <w:noBreakHyphen/>
        <w:t> kiáltott Orbán kicsi Dénk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látszott, ő vezérli a sereget. Virágos, nagy rét hullámzott bal</w:t>
        <w:softHyphen/>
        <w:t>ra az úttól. Dénkó ebbe az irányba vette az arcot, a többiek pedig köréje sereglettek, és csillogó szemekkel várták a születő szavak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átalvágunk </w:t>
        <w:noBreakHyphen/>
        <w:t> mondta a vezér -, s tova a nagy domb alatt lesz a jó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 az egyik leánykával elöl, s a társai utánaugrottak a kövér fűbe, mint a virághabos tengeri vízbe. Ahogy lábbal és karok</w:t>
        <w:softHyphen/>
        <w:t>kal tovaeveztek, csak fejeket lehetett látni, amelyek fekete gumók módjára hullámzottak a ré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sebeli fürjmadarak is így mehettek királyt választani hajdan, amikor még nem szóródának vala széjjel a földö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ígan és nagy buzgósággal egy domb alá értek valahára. Akkora domb lehetett, mint egy jókora sütőház. Az aljában dús és ezerszínű a virágos fű, mintha királyleányok álmodták volna oda. De a teteje kopasz, mint egy nyakig süllyedt óriás feje, amit addig veregetett sugárvesszeivel a nap, amíg vércseppek gyanánt néhány fecskeszegfű sarjadott ki rajta.</w:t>
      </w:r>
    </w:p>
    <w:p>
      <w:pPr>
        <w:pStyle w:val="Normal"/>
        <w:tabs>
          <w:tab w:val="clear" w:pos="708"/>
          <w:tab w:val="left" w:pos="45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megállottak, majd intett a vezér, hogy legyen tömörülés. En</w:t>
        <w:softHyphen/>
        <w:t>gedelmesen egybeverődtek, s a nap aranyfonallal összekötötte őket, mint egy nagy mezei csokr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nyugtalanul várták a szót, valami különös játékra kinyílott szemekk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artotta meleg hátán őket a föld, és azt hitte, hogy béállanak ezek is az ő többi gyermeke mellé virág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zték a megrebbenő madarak is, és azt hitték, együtt tartanak immár, és a következő hajnalon együtt fogják hirdetni, hogy jó, amit Isten cselek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zte a Nap is őket, és azt hitte, új emberiség kisded csapata ér</w:t>
        <w:softHyphen/>
        <w:t>kezett a földre, hogy a halottak felett örök életet kacagj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ringatta áldott tenyerén őket az Úr, s találgatta szaporán, hogy vajon mit akarhat annyi sok gyermek egybeverődve.</w:t>
      </w:r>
    </w:p>
    <w:p>
      <w:pPr>
        <w:pStyle w:val="Normal"/>
        <w:tabs>
          <w:tab w:val="clear" w:pos="708"/>
          <w:tab w:val="left" w:pos="225" w:leader="none"/>
          <w:tab w:val="right" w:pos="84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így szólott Orbán kicsi Dénkó parancsnoki szóval:</w:t>
      </w:r>
    </w:p>
    <w:p>
      <w:pPr>
        <w:pStyle w:val="Normal"/>
        <w:tabs>
          <w:tab w:val="clear" w:pos="708"/>
          <w:tab w:val="left" w:pos="225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elé, menyasszo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leányka előrelépett, s pírba borulva megállt. Aztán egy buk</w:t>
        <w:softHyphen/>
        <w:t>sifejű szökött a leányka mellé, jobb karját annak vállára kanyarí</w:t>
        <w:softHyphen/>
        <w:t>totta, s pezderkedve így ágált tele szájjal:</w:t>
      </w:r>
    </w:p>
    <w:p>
      <w:pPr>
        <w:pStyle w:val="Normal"/>
        <w:tabs>
          <w:tab w:val="clear" w:pos="708"/>
          <w:tab w:val="left" w:pos="220" w:leader="none"/>
          <w:tab w:val="right" w:pos="65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úsúlj, galambom, megélünk hóti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arcok derűre nyíltak, és hirtelen víg zajongás támadt közöttük. Még Dénkó is vidulni kezdett, hogy milyen jó bétölti a vezéri tisztet. Kicsi melle domborodott az örömtől, a szemei pislogtak, mint a gyertyák; majd vigyázzba feszült újra, a szája kinyílt, s hát nem tudja, mit szalasszon ki rajta. Akkor dünnyögni kezdett és a kezei</w:t>
        <w:softHyphen/>
        <w:t>vel hadonászni. Aztán ártatlan arccal, mintha most szállott volna le a földre, a kiszólított párra tekintett, s a fűre mutatva így szólt:</w:t>
      </w:r>
    </w:p>
    <w:p>
      <w:pPr>
        <w:pStyle w:val="Normal"/>
        <w:tabs>
          <w:tab w:val="clear" w:pos="708"/>
          <w:tab w:val="left" w:pos="211" w:leader="none"/>
          <w:tab w:val="right" w:pos="60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üngyölődjetek egy kicsi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ólásán nevetve hengeredtek végig, mint a jó meleg sarjún. Dén</w:t>
        <w:softHyphen/>
        <w:t>kó azonban nagy képet öltött magára, s megtűrte nyakát, mint nehéz helyzetekben a családapa. Mégis könnyed akart lenni, s mintha a kelletinél nagyobb ésszel dúskálna minden lehető világi dologban, komolykodva mondta:</w:t>
      </w:r>
    </w:p>
    <w:p>
      <w:pPr>
        <w:pStyle w:val="Normal"/>
        <w:tabs>
          <w:tab w:val="clear" w:pos="708"/>
          <w:tab w:val="left" w:pos="206" w:leader="none"/>
          <w:tab w:val="right" w:pos="65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játszodjunk, vagy feküdjünk le!</w:t>
      </w:r>
    </w:p>
    <w:p>
      <w:pPr>
        <w:pStyle w:val="Normal"/>
        <w:tabs>
          <w:tab w:val="clear" w:pos="708"/>
          <w:tab w:val="left" w:pos="206" w:leader="none"/>
          <w:tab w:val="right" w:pos="79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ajos játszani, ha botlik a vezér </w:t>
        <w:noBreakHyphen/>
        <w:t> szólott valamel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tlik a te nyelved! </w:t>
        <w:noBreakHyphen/>
        <w:t> dolgozott a tekintélyén Dénkó. </w:t>
        <w:noBreakHyphen/>
        <w:t> Hát nem úgy rendelte volt az Isten, hogy lakodalom előtt összebúva üs</w:t>
        <w:softHyphen/>
        <w:t>merkedjék a fijatal pár? Úgy van, vagy nincs úgy?</w:t>
      </w:r>
    </w:p>
    <w:p>
      <w:pPr>
        <w:pStyle w:val="Normal"/>
        <w:tabs>
          <w:tab w:val="clear" w:pos="708"/>
          <w:tab w:val="left" w:pos="259" w:leader="none"/>
          <w:tab w:val="right" w:pos="70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van hát! </w:t>
        <w:noBreakHyphen/>
        <w:t> mondták egyszerre töb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énkó úgy gondolta hirtelen, hogy most jól megszorítá, aki dol</w:t>
        <w:softHyphen/>
        <w:t>gába szólott az előbb. Feléje fordult tehát, s így szegezte neki szavai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tudóskodj, lám!</w:t>
      </w:r>
    </w:p>
    <w:p>
      <w:pPr>
        <w:pStyle w:val="Normal"/>
        <w:tabs>
          <w:tab w:val="clear" w:pos="708"/>
          <w:tab w:val="left" w:pos="254" w:leader="none"/>
          <w:tab w:val="right" w:pos="51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ásik béhúzta magát.</w:t>
      </w:r>
    </w:p>
    <w:p>
      <w:pPr>
        <w:pStyle w:val="Normal"/>
        <w:tabs>
          <w:tab w:val="clear" w:pos="708"/>
          <w:tab w:val="left" w:pos="240" w:leader="none"/>
          <w:tab w:val="right" w:pos="62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szóltam semmit </w:t>
        <w:noBreakHyphen/>
        <w:t> mondta.</w:t>
      </w:r>
    </w:p>
    <w:p>
      <w:pPr>
        <w:pStyle w:val="Normal"/>
        <w:tabs>
          <w:tab w:val="clear" w:pos="708"/>
          <w:tab w:val="left" w:pos="240" w:leader="none"/>
          <w:tab w:val="right" w:pos="62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ki szól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 sárga ember, né! </w:t>
        <w:noBreakHyphen/>
        <w:t> mutatott kicsi ujjával előre, s fel azon a gyerm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zték, s hát csakugyan egy ember került valahonnét a dombte</w:t>
        <w:softHyphen/>
        <w:t>tőre. Valami úrféle volt, ki a városból jövögetett el egy-egy hétre a faluba. Kerek feje kopac volt, és sárgásan fénylett a napon, mintha rostának való disznóbőrbe lett volna pakol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Gyalló úr! </w:t>
        <w:noBreakHyphen/>
        <w:t> súgta az egyik. </w:t>
        <w:noBreakHyphen/>
        <w:t> Nálunk is volt egyszer, va</w:t>
        <w:softHyphen/>
        <w:t>lami könyvet árult.</w:t>
      </w:r>
    </w:p>
    <w:p>
      <w:pPr>
        <w:pStyle w:val="Normal"/>
        <w:tabs>
          <w:tab w:val="clear" w:pos="708"/>
          <w:tab w:val="left" w:pos="235" w:leader="none"/>
          <w:tab w:val="right" w:pos="61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uskája is van! </w:t>
        <w:noBreakHyphen/>
        <w:t> szólott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odalátszott, amint Gyalló úr széjjelvetett lábai között, mint egy karót, úgy tartotta a fegyvert. Ruhája úgy sárgállott, mint</w:t>
        <w:softHyphen/>
        <w:t>ha sáfrány leviben fereszték vala meg.</w:t>
      </w:r>
    </w:p>
    <w:p>
      <w:pPr>
        <w:pStyle w:val="Normal"/>
        <w:tabs>
          <w:tab w:val="clear" w:pos="708"/>
          <w:tab w:val="left" w:pos="225" w:leader="none"/>
          <w:tab w:val="right" w:pos="71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, beh rusnya! </w:t>
        <w:noBreakHyphen/>
        <w:t> mondta kacagva az eg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ggyátok, hogy járja a szél </w:t>
        <w:noBreakHyphen/>
        <w:t> intett Dénkó, a vezér. Utána körülnézett, hogy megint megkeresse helyét a parancsnoki szóhoz. Topogott egy kicsit, majd közelebb ment s még közelebb, s úgy ma</w:t>
        <w:softHyphen/>
        <w:t>gyaráz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z kell a fiataloknak, ház! Heába adja össze a pap, ha nincs hova meghúzódjanak aztán. Nem igaz-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ssága van Dénkónak </w:t>
        <w:noBreakHyphen/>
        <w:t> ismerték el többen is. </w:t>
        <w:noBreakHyphen/>
        <w:t> De hogy lesz meg a há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-é? </w:t>
        <w:noBreakHyphen/>
        <w:t> legyintett Dénkó. </w:t>
        <w:noBreakHyphen/>
        <w:t> A könnyen! Jó erőben vagyunk hál istennek, s kalákában megcsináljuk.</w:t>
      </w:r>
    </w:p>
    <w:p>
      <w:pPr>
        <w:pStyle w:val="Normal"/>
        <w:tabs>
          <w:tab w:val="clear" w:pos="708"/>
          <w:tab w:val="left" w:pos="220" w:leader="none"/>
          <w:tab w:val="right" w:pos="80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zal jobbra fordult, s valami bokrok felé lengette kez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ssátok-é: ott az anyag! S egy pillantásra házat csinálunk, zöld házat.</w:t>
      </w:r>
    </w:p>
    <w:p>
      <w:pPr>
        <w:pStyle w:val="Normal"/>
        <w:tabs>
          <w:tab w:val="clear" w:pos="708"/>
          <w:tab w:val="left" w:pos="206" w:leader="none"/>
          <w:tab w:val="right" w:pos="41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ün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melyek megfutamodtak helyből. Kicsi Dénkó azonban hátra</w:t>
        <w:softHyphen/>
        <w:t>maradt, a menyasszony karját megfogta, s komolyan szólott, mint egy meglett ember:</w:t>
      </w:r>
    </w:p>
    <w:p>
      <w:pPr>
        <w:pStyle w:val="Normal"/>
        <w:tabs>
          <w:tab w:val="clear" w:pos="708"/>
          <w:tab w:val="left" w:pos="220" w:leader="none"/>
          <w:tab w:val="right" w:pos="50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a fűbe ülj le, né! A leányka leült rögtö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kor a vőlegény karját ragadta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pedig húzódj melléje, s burukolj neki, mint a galamb. Mü mindjárt visszajövünk.</w:t>
      </w:r>
    </w:p>
    <w:p>
      <w:pPr>
        <w:pStyle w:val="Normal"/>
        <w:tabs>
          <w:tab w:val="clear" w:pos="708"/>
          <w:tab w:val="left" w:pos="220" w:leader="none"/>
          <w:tab w:val="right" w:pos="61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zal elgázolt sebesen a többi 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opac úr meg sem mozdult a dombtetőn, hanem erősen figyelte a játékos sereget, majd elévette kicsi zsebkönyvét, s abba beléírt va</w:t>
        <w:softHyphen/>
        <w:t>lam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A bokrok tövén már fürgén dolgozott a gyermeki sereg. Egy ré</w:t>
        <w:softHyphen/>
        <w:t>szök tördöste az ágat, kettő karót kerített a kalibaházhoz, mások megint füvet téptek házfedélnek s puha pádimentum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 megállott az egyik, s a bokrok közül a domb felé lesve, vihogni kezdett:</w:t>
      </w:r>
    </w:p>
    <w:p>
      <w:pPr>
        <w:pStyle w:val="Normal"/>
        <w:tabs>
          <w:tab w:val="clear" w:pos="708"/>
          <w:tab w:val="left" w:pos="216" w:leader="none"/>
          <w:tab w:val="right" w:pos="53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, Gyalló úr rajzol!</w:t>
      </w:r>
    </w:p>
    <w:p>
      <w:pPr>
        <w:pStyle w:val="Normal"/>
        <w:tabs>
          <w:tab w:val="clear" w:pos="708"/>
          <w:tab w:val="left" w:pos="216" w:leader="none"/>
          <w:tab w:val="right" w:pos="53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em rajzol, hanem ír.</w:t>
      </w:r>
    </w:p>
    <w:p>
      <w:pPr>
        <w:pStyle w:val="Normal"/>
        <w:tabs>
          <w:tab w:val="clear" w:pos="708"/>
          <w:tab w:val="left" w:pos="216" w:leader="none"/>
          <w:tab w:val="right" w:pos="53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tosan a szeretejinek ír.</w:t>
      </w:r>
    </w:p>
    <w:p>
      <w:pPr>
        <w:pStyle w:val="Normal"/>
        <w:tabs>
          <w:tab w:val="clear" w:pos="708"/>
          <w:tab w:val="left" w:pos="220" w:leader="none"/>
          <w:tab w:val="right" w:pos="80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van is az olyan vén kopacnak! </w:t>
        <w:noBreakHyphen/>
        <w:t> mondta a másik.</w:t>
      </w:r>
    </w:p>
    <w:p>
      <w:pPr>
        <w:pStyle w:val="Normal"/>
        <w:tabs>
          <w:tab w:val="clear" w:pos="708"/>
          <w:tab w:val="left" w:pos="220" w:leader="none"/>
          <w:tab w:val="right" w:pos="80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rbán kicsi Dénkó buzgón serkentette őket:</w:t>
      </w:r>
    </w:p>
    <w:p>
      <w:pPr>
        <w:pStyle w:val="Normal"/>
        <w:tabs>
          <w:tab w:val="clear" w:pos="708"/>
          <w:tab w:val="left" w:pos="220" w:leader="none"/>
          <w:tab w:val="right" w:pos="6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olgozzatok, mert ti nem vagytok urak.</w:t>
      </w:r>
    </w:p>
    <w:p>
      <w:pPr>
        <w:pStyle w:val="Normal"/>
        <w:tabs>
          <w:tab w:val="clear" w:pos="708"/>
          <w:tab w:val="left" w:pos="220" w:leader="none"/>
          <w:tab w:val="right" w:pos="67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őbb találós kérdést vetett fel az egyik:</w:t>
      </w:r>
    </w:p>
    <w:p>
      <w:pPr>
        <w:pStyle w:val="Normal"/>
        <w:tabs>
          <w:tab w:val="clear" w:pos="708"/>
          <w:tab w:val="left" w:pos="216" w:leader="none"/>
          <w:tab w:val="right" w:pos="73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, hogy dombon ül, s aztán sárga héja van?</w:t>
      </w:r>
    </w:p>
    <w:p>
      <w:pPr>
        <w:pStyle w:val="Normal"/>
        <w:tabs>
          <w:tab w:val="clear" w:pos="708"/>
          <w:tab w:val="left" w:pos="216" w:leader="none"/>
          <w:tab w:val="right" w:pos="73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ppen tök! </w:t>
        <w:noBreakHyphen/>
        <w:t> szólott, aki mellette volt.</w:t>
      </w:r>
    </w:p>
    <w:p>
      <w:pPr>
        <w:pStyle w:val="Normal"/>
        <w:tabs>
          <w:tab w:val="clear" w:pos="708"/>
          <w:tab w:val="left" w:pos="216" w:leader="none"/>
          <w:tab w:val="right" w:pos="62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de ír is! </w:t>
        <w:noBreakHyphen/>
        <w:t> tette hozzá a másik.</w:t>
      </w:r>
    </w:p>
    <w:p>
      <w:pPr>
        <w:pStyle w:val="Normal"/>
        <w:tabs>
          <w:tab w:val="clear" w:pos="708"/>
          <w:tab w:val="left" w:pos="216" w:leader="none"/>
          <w:tab w:val="right" w:pos="62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kkor Gyalló úr.</w:t>
      </w:r>
    </w:p>
    <w:p>
      <w:pPr>
        <w:pStyle w:val="Normal"/>
        <w:tabs>
          <w:tab w:val="clear" w:pos="708"/>
          <w:tab w:val="left" w:pos="235" w:leader="none"/>
          <w:tab w:val="right" w:pos="69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később ezt a kérdést tette fel az előbbi:</w:t>
      </w:r>
    </w:p>
    <w:p>
      <w:pPr>
        <w:pStyle w:val="Normal"/>
        <w:tabs>
          <w:tab w:val="clear" w:pos="708"/>
          <w:tab w:val="left" w:pos="225" w:leader="none"/>
          <w:tab w:val="right" w:pos="75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mi, hogy gyalog indul, pedig ló van előtt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áig kerülgették kicsi eszükkel a kérdést, míg nagyot nevetett végül az egyik:</w:t>
      </w:r>
    </w:p>
    <w:p>
      <w:pPr>
        <w:pStyle w:val="Normal"/>
        <w:tabs>
          <w:tab w:val="clear" w:pos="708"/>
          <w:tab w:val="left" w:pos="225" w:leader="none"/>
          <w:tab w:val="right" w:pos="53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 Gyalló úr épp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ajongtak és repdestek a jóízű dolgon, mint a verebek a kiterített búzán. S a nagy bölcsösködésben azon vették észre magukat egyszer, hogy készen áll a kalibahá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rbán kicsi Dénkó vizsgálódva megkerülgette, aztán buksi fejével rábólintotta a végszót:</w:t>
      </w:r>
    </w:p>
    <w:p>
      <w:pPr>
        <w:pStyle w:val="Normal"/>
        <w:tabs>
          <w:tab w:val="clear" w:pos="708"/>
          <w:tab w:val="left" w:pos="230" w:leader="none"/>
          <w:tab w:val="right" w:pos="42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má ház!</w:t>
      </w:r>
    </w:p>
    <w:p>
      <w:pPr>
        <w:pStyle w:val="Normal"/>
        <w:tabs>
          <w:tab w:val="clear" w:pos="708"/>
          <w:tab w:val="left" w:pos="240" w:leader="none"/>
          <w:tab w:val="right" w:pos="77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szaporodni is lehetne benne </w:t>
        <w:noBreakHyphen/>
        <w:t> szólt egy másik,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igen, nyulaknak kivált </w:t>
        <w:noBreakHyphen/>
        <w:t> mondta egy kék szemű cingár, aki hibát kapott még a toronyban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Dénkó már visszafelé tartott sebes mozgással, s nagyokat szökött mindegyre, mint a sáska. A többiek is szaporán ugrándoztak utána, s közben taszigálták belé egymást a fűbe, s olyan hangokat adtak; hogy nyekkenő seregnek lehetett volna nevezni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, népség! </w:t>
        <w:noBreakHyphen/>
        <w:t> parancsolt a vezér, s újból maga elé tömörítette őket. Akkor vette észre, hogy a menyasszony s a vőlegény még ja</w:t>
        <w:softHyphen/>
        <w:t>vában kuksol a fű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, haggyatok lakodalom utánra is valamit! </w:t>
        <w:noBreakHyphen/>
        <w:t> kiáltott feléjük, s odarendelte azokat is. Erre a legénykét örömapának, egyet szószó</w:t>
        <w:softHyphen/>
        <w:t>lónak, majd felhívást tett, hogy ki vállalja a papi tisztséget.</w:t>
      </w:r>
    </w:p>
    <w:p>
      <w:pPr>
        <w:pStyle w:val="Normal"/>
        <w:tabs>
          <w:tab w:val="clear" w:pos="708"/>
          <w:tab w:val="left" w:pos="288" w:leader="none"/>
          <w:tab w:val="right" w:pos="50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jelentkezett senki.</w:t>
      </w:r>
    </w:p>
    <w:p>
      <w:pPr>
        <w:pStyle w:val="Normal"/>
        <w:tabs>
          <w:tab w:val="clear" w:pos="708"/>
          <w:tab w:val="left" w:pos="288" w:leader="none"/>
          <w:tab w:val="right" w:pos="65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az egyik a domb felé hunyorított:</w:t>
      </w:r>
    </w:p>
    <w:p>
      <w:pPr>
        <w:pStyle w:val="Normal"/>
        <w:tabs>
          <w:tab w:val="clear" w:pos="708"/>
          <w:tab w:val="left" w:pos="278" w:leader="none"/>
          <w:tab w:val="right" w:pos="72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alló úrt híjjuk meg papnak!... </w:t>
        <w:noBreakHyphen/>
        <w:t> mondta.</w:t>
      </w:r>
    </w:p>
    <w:p>
      <w:pPr>
        <w:pStyle w:val="Normal"/>
        <w:tabs>
          <w:tab w:val="clear" w:pos="708"/>
          <w:tab w:val="left" w:pos="278" w:leader="none"/>
          <w:tab w:val="right" w:pos="72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zúdulás támadt.</w:t>
      </w:r>
    </w:p>
    <w:p>
      <w:pPr>
        <w:pStyle w:val="Normal"/>
        <w:tabs>
          <w:tab w:val="clear" w:pos="708"/>
          <w:tab w:val="left" w:pos="268" w:leader="none"/>
          <w:tab w:val="right" w:pos="39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!</w:t>
      </w:r>
    </w:p>
    <w:p>
      <w:pPr>
        <w:pStyle w:val="Normal"/>
        <w:tabs>
          <w:tab w:val="clear" w:pos="708"/>
          <w:tab w:val="left" w:pos="264" w:leader="none"/>
          <w:tab w:val="right" w:pos="68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éppen talál is a medve a kakasüllőre!</w:t>
      </w:r>
    </w:p>
    <w:p>
      <w:pPr>
        <w:pStyle w:val="Normal"/>
        <w:tabs>
          <w:tab w:val="clear" w:pos="708"/>
          <w:tab w:val="left" w:pos="264" w:leader="none"/>
          <w:tab w:val="right" w:pos="68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rontjuk el a napot!</w:t>
      </w:r>
    </w:p>
    <w:p>
      <w:pPr>
        <w:pStyle w:val="Normal"/>
        <w:tabs>
          <w:tab w:val="clear" w:pos="708"/>
          <w:tab w:val="left" w:pos="259" w:leader="none"/>
          <w:tab w:val="right" w:pos="71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énkó rázni kezdte a kezét, hogy csend legyen.</w:t>
      </w:r>
    </w:p>
    <w:p>
      <w:pPr>
        <w:pStyle w:val="Normal"/>
        <w:tabs>
          <w:tab w:val="clear" w:pos="708"/>
          <w:tab w:val="left" w:pos="259" w:leader="none"/>
          <w:tab w:val="right" w:pos="7105" w:leader="none"/>
        </w:tabs>
        <w:ind w:firstLine="284"/>
        <w:jc w:val="both"/>
        <w:rPr/>
      </w:pPr>
      <w:r>
        <w:rPr>
          <w:sz w:val="24"/>
          <w:szCs w:val="24"/>
        </w:rPr>
        <w:t> </w:t>
        <w:noBreakHyphen/>
        <w:t> </w:t>
      </w:r>
      <w:r>
        <w:rPr>
          <w:sz w:val="24"/>
          <w:szCs w:val="24"/>
        </w:rPr>
        <w:t>Akkor vállalom én </w:t>
        <w:noBreakHyphen/>
        <w:t> szólott.</w:t>
      </w:r>
    </w:p>
    <w:p>
      <w:pPr>
        <w:pStyle w:val="Normal"/>
        <w:tabs>
          <w:tab w:val="clear" w:pos="708"/>
          <w:tab w:val="left" w:pos="254" w:leader="none"/>
          <w:tab w:val="right" w:pos="84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üspök nem lennél-e?! </w:t>
        <w:noBreakHyphen/>
        <w:t> kottyant belé a kék szemű cingár.</w:t>
      </w:r>
    </w:p>
    <w:p>
      <w:pPr>
        <w:pStyle w:val="Normal"/>
        <w:tabs>
          <w:tab w:val="clear" w:pos="708"/>
          <w:tab w:val="left" w:pos="254" w:leader="none"/>
          <w:tab w:val="right" w:pos="84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ezér megsértődött erre.</w:t>
      </w:r>
    </w:p>
    <w:p>
      <w:pPr>
        <w:pStyle w:val="Normal"/>
        <w:tabs>
          <w:tab w:val="clear" w:pos="708"/>
          <w:tab w:val="left" w:pos="249" w:leader="none"/>
          <w:tab w:val="right" w:pos="67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fújjátok fel az egészet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lárma támadt s bomlás. Mind a kékszeműre mentek, s mind beszélni kezdtek:</w:t>
      </w:r>
    </w:p>
    <w:p>
      <w:pPr>
        <w:pStyle w:val="Normal"/>
        <w:tabs>
          <w:tab w:val="clear" w:pos="708"/>
          <w:tab w:val="left" w:pos="240" w:leader="none"/>
          <w:tab w:val="right" w:pos="5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tudj többet másnál!</w:t>
      </w:r>
    </w:p>
    <w:p>
      <w:pPr>
        <w:pStyle w:val="Normal"/>
        <w:tabs>
          <w:tab w:val="clear" w:pos="708"/>
          <w:tab w:val="left" w:pos="240" w:leader="none"/>
          <w:tab w:val="right" w:pos="6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vetünk a játékból, ha nem nyughat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ideig így gyűléseztek; aztán közakarattal Orbán kicsi Dénkót kikiáltották papnak. S hogy mindez lezajlott, csendre állottak újra, hogy mehessen a játé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csi Dénkó szétterjesztett karokkal mindjárt fohászkodni kezdett nagy hangon a mezőben:</w:t>
      </w:r>
    </w:p>
    <w:p>
      <w:pPr>
        <w:pStyle w:val="Normal"/>
        <w:tabs>
          <w:tab w:val="clear" w:pos="708"/>
          <w:tab w:val="left" w:pos="216" w:leader="none"/>
          <w:tab w:val="right" w:pos="50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óminusz bóbiszku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karjait leeresztette és intett, hogy járuljon elébe a fiatal pár. Azok oda is mentek, nagy komolyan lehajtották a fejöket, és térdre ereszkedtek a „pap” előtt, aki dünnyögött percekig valamit nekik, majd futkosó vonalakat rajzolt felettük, aztán felállította őket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ja meg a föld népe, hogy jóban-rosszban, esőben-sárban im</w:t>
        <w:softHyphen/>
        <w:t>már össze vattok kötve. Értitek-é?</w:t>
      </w:r>
    </w:p>
    <w:p>
      <w:pPr>
        <w:pStyle w:val="Normal"/>
        <w:tabs>
          <w:tab w:val="clear" w:pos="708"/>
          <w:tab w:val="left" w:pos="278" w:leader="none"/>
          <w:tab w:val="right" w:pos="38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sü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kkor menjetek békességgel, s lepjétek bé a földet! </w:t>
        <w:noBreakHyphen/>
        <w:t> mond</w:t>
        <w:softHyphen/>
        <w:t>ta végezetül Dénkó olyan komolyan és méltóságteljes képpel, mintha egy világot teremtett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már senki sem ügyelt rá, hanem megbojdultak, és körülvették az új párt, s valamelyik nagyot kiáltott mindjárt:</w:t>
      </w:r>
    </w:p>
    <w:p>
      <w:pPr>
        <w:pStyle w:val="Normal"/>
        <w:tabs>
          <w:tab w:val="clear" w:pos="708"/>
          <w:tab w:val="left" w:pos="268" w:leader="none"/>
          <w:tab w:val="right" w:pos="55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ínomdánom, lakodalo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tten-hárman táncolni is kezdtek, de a nagy fűben összeakadt a lábuk, s felbuktak, mint a csutak.</w:t>
      </w:r>
    </w:p>
    <w:p>
      <w:pPr>
        <w:pStyle w:val="Normal"/>
        <w:tabs>
          <w:tab w:val="clear" w:pos="708"/>
          <w:tab w:val="left" w:pos="259" w:leader="none"/>
          <w:tab w:val="right" w:pos="62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rbán kicsi Dénkó forogva kiáltotta:</w:t>
      </w:r>
    </w:p>
    <w:p>
      <w:pPr>
        <w:pStyle w:val="Normal"/>
        <w:tabs>
          <w:tab w:val="clear" w:pos="708"/>
          <w:tab w:val="left" w:pos="259" w:leader="none"/>
          <w:tab w:val="right" w:pos="62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römanyák, hol vattok?</w:t>
      </w:r>
    </w:p>
    <w:p>
      <w:pPr>
        <w:pStyle w:val="Normal"/>
        <w:tabs>
          <w:tab w:val="clear" w:pos="708"/>
          <w:tab w:val="left" w:pos="254" w:leader="none"/>
          <w:tab w:val="right" w:pos="70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or azok jelentkeztek, így parancsolt rájok:</w:t>
      </w:r>
    </w:p>
    <w:p>
      <w:pPr>
        <w:pStyle w:val="Normal"/>
        <w:tabs>
          <w:tab w:val="clear" w:pos="708"/>
          <w:tab w:val="left" w:pos="254" w:leader="none"/>
          <w:tab w:val="right" w:pos="7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pöt vinni! Itt az ideje, nem látjátok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a két leányka járni kezdett kereken, s hajlongott, s kiál</w:t>
        <w:softHyphen/>
        <w:t>totta ég felé szaladó hegyes hangon:</w:t>
      </w:r>
    </w:p>
    <w:p>
      <w:pPr>
        <w:pStyle w:val="Normal"/>
        <w:tabs>
          <w:tab w:val="clear" w:pos="708"/>
          <w:tab w:val="left" w:pos="254" w:leader="none"/>
          <w:tab w:val="right" w:pos="7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telhez s italhoz hozzálátni, tisztelt vendégkoszorú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mint így körbejártak, egyikhez is, másikhoz is kínáló szavakat intéztek:</w:t>
      </w:r>
    </w:p>
    <w:p>
      <w:pPr>
        <w:pStyle w:val="Normal"/>
        <w:tabs>
          <w:tab w:val="clear" w:pos="708"/>
          <w:tab w:val="left" w:pos="240" w:leader="none"/>
          <w:tab w:val="right" w:pos="4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ék, komám!</w:t>
      </w:r>
    </w:p>
    <w:p>
      <w:pPr>
        <w:pStyle w:val="Normal"/>
        <w:tabs>
          <w:tab w:val="clear" w:pos="708"/>
          <w:tab w:val="left" w:pos="240" w:leader="none"/>
          <w:tab w:val="right" w:pos="4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yék, sógor!</w:t>
      </w:r>
    </w:p>
    <w:p>
      <w:pPr>
        <w:pStyle w:val="Normal"/>
        <w:tabs>
          <w:tab w:val="clear" w:pos="708"/>
          <w:tab w:val="left" w:pos="240" w:leader="none"/>
          <w:tab w:val="right" w:pos="59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használjon, pelébános úr, no!</w:t>
      </w:r>
    </w:p>
    <w:p>
      <w:pPr>
        <w:pStyle w:val="Normal"/>
        <w:tabs>
          <w:tab w:val="clear" w:pos="708"/>
          <w:tab w:val="left" w:pos="235" w:leader="none"/>
          <w:tab w:val="right" w:pos="84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is, Ferencbá, ne szégyellje magát, mint egy szüzleá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 víg örömben, mintha csoda történt volna, kenyér</w:t>
        <w:noBreakHyphen/>
        <w:t> és kalács</w:t>
        <w:softHyphen/>
        <w:t>maradékot termettek a zsebek, és kicsi orvosságos üvegek bújtak elé, amelyekben mind bor s pálinka, ki tudja, honn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ohón majszoltak, mintha sohasem ettek volna. S a kicsi üvege</w:t>
        <w:softHyphen/>
        <w:t>ket verték egymáshoz, s köszöntötték el a kortyot:</w:t>
      </w:r>
    </w:p>
    <w:p>
      <w:pPr>
        <w:pStyle w:val="Normal"/>
        <w:tabs>
          <w:tab w:val="clear" w:pos="708"/>
          <w:tab w:val="left" w:pos="220" w:leader="none"/>
          <w:tab w:val="right" w:pos="6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on Isten megélhetést az új párnak!</w:t>
      </w:r>
    </w:p>
    <w:p>
      <w:pPr>
        <w:pStyle w:val="Normal"/>
        <w:tabs>
          <w:tab w:val="clear" w:pos="708"/>
          <w:tab w:val="left" w:pos="220" w:leader="none"/>
          <w:tab w:val="right" w:pos="6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on az Isten sok ügyes gyermeket is!</w:t>
      </w:r>
    </w:p>
    <w:p>
      <w:pPr>
        <w:pStyle w:val="Normal"/>
        <w:tabs>
          <w:tab w:val="clear" w:pos="708"/>
          <w:tab w:val="left" w:pos="220" w:leader="none"/>
          <w:tab w:val="right" w:pos="6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haladást és békességet!</w:t>
      </w:r>
    </w:p>
    <w:p>
      <w:pPr>
        <w:pStyle w:val="Normal"/>
        <w:tabs>
          <w:tab w:val="clear" w:pos="708"/>
          <w:tab w:val="left" w:pos="211" w:leader="none"/>
          <w:tab w:val="right" w:pos="53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nyugodalmas vénség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folytatták valami félóráig a lakodalmat. Akkor elkiáltotta magát Orbán kicsi Dénkó:</w:t>
      </w:r>
    </w:p>
    <w:p>
      <w:pPr>
        <w:pStyle w:val="Normal"/>
        <w:tabs>
          <w:tab w:val="clear" w:pos="708"/>
          <w:tab w:val="left" w:pos="0" w:leader="none"/>
          <w:tab w:val="right" w:pos="50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szik az ifiasszon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kiállott a szószóló, és így búcsúztatta habarva az apai házt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írjál szép menyasszon:</w:t>
        <w:br/>
        <w:t>Könnyeid follyanak,</w:t>
        <w:br/>
        <w:t>Virágjaid maradjanak,</w:t>
        <w:br/>
        <w:t>Fegyverek ropogjana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úgy elvégezte hirtelen, mintha leesett volna valahonnan. S ak</w:t>
        <w:softHyphen/>
        <w:t>kor megindultak a kalibaház felé, szökdöstek, és akkora zajt vertek örömükben, mintha háromannyian lettek volna, mint ahányan vol</w:t>
        <w:softHyphen/>
        <w:t>tak. Az új párt az élén vitték a menetnek, s mindegyre rikótották elöl-hátu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680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j-ju-ju!</w:t>
        <w:br/>
        <w:t>Megdöglött a suta juh.</w:t>
        <w:br/>
        <w:t>Ij-ju-ju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m kell neki több sarju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lakodalmaztak végig a réten, s ahogy a kalibát megközelítet</w:t>
        <w:softHyphen/>
        <w:t>ték volna, hát mint egy villanás, egy nyúl s egy nyúlfia ugrott ki onnan.</w:t>
      </w:r>
    </w:p>
    <w:p>
      <w:pPr>
        <w:pStyle w:val="Normal"/>
        <w:tabs>
          <w:tab w:val="clear" w:pos="708"/>
          <w:tab w:val="left" w:pos="225" w:leader="none"/>
          <w:tab w:val="right" w:pos="35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!</w:t>
      </w:r>
    </w:p>
    <w:p>
      <w:pPr>
        <w:pStyle w:val="Normal"/>
        <w:tabs>
          <w:tab w:val="clear" w:pos="708"/>
          <w:tab w:val="left" w:pos="225" w:leader="none"/>
          <w:tab w:val="right" w:pos="35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ó!</w:t>
      </w:r>
    </w:p>
    <w:p>
      <w:pPr>
        <w:pStyle w:val="Normal"/>
        <w:tabs>
          <w:tab w:val="clear" w:pos="708"/>
          <w:tab w:val="left" w:pos="225" w:leader="none"/>
          <w:tab w:val="right" w:pos="589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utána mind, s neki a dombnak.</w:t>
      </w:r>
    </w:p>
    <w:p>
      <w:pPr>
        <w:pStyle w:val="Normal"/>
        <w:tabs>
          <w:tab w:val="clear" w:pos="708"/>
          <w:tab w:val="left" w:pos="225" w:leader="none"/>
          <w:tab w:val="right" w:pos="58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uff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yalló úr lövést tett orcájok előtt. Odamentek, s hát meghalt a nyúlfiú. Rosszulesett a gyermekeknek, mert örvendezni s játszani szerettek volna ve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métt lőtte meg azt a nyúlfiat? </w:t>
        <w:noBreakHyphen/>
        <w:t> kérdezte Orbán kicsi Dénkó.</w:t>
      </w:r>
    </w:p>
    <w:p>
      <w:pPr>
        <w:pStyle w:val="Normal"/>
        <w:tabs>
          <w:tab w:val="clear" w:pos="708"/>
          <w:tab w:val="left" w:pos="230" w:leader="none"/>
          <w:tab w:val="right" w:pos="63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futott </w:t>
        <w:noBreakHyphen/>
        <w:t> mondta az ú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sszesúgtak a legénykék. Voltak legalább tizenöten. Szemök ki</w:t>
        <w:softHyphen/>
        <w:t>gyúlt, arcájokra a vakmerőség kiállott, mint a vércse.</w:t>
      </w:r>
    </w:p>
    <w:p>
      <w:pPr>
        <w:pStyle w:val="Normal"/>
        <w:tabs>
          <w:tab w:val="clear" w:pos="708"/>
          <w:tab w:val="left" w:pos="230" w:leader="none"/>
          <w:tab w:val="right" w:pos="77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uska a földön feküdt, gazdája a nyúlfiat nézeg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énkó odalehelt a társának valamit, s erre mint egy riadóra, meg</w:t>
        <w:softHyphen/>
        <w:t>pattant az erők húrja végig.</w:t>
      </w:r>
    </w:p>
    <w:p>
      <w:pPr>
        <w:pStyle w:val="Normal"/>
        <w:tabs>
          <w:tab w:val="clear" w:pos="708"/>
          <w:tab w:val="left" w:pos="225" w:leader="none"/>
          <w:tab w:val="right" w:pos="50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vesszük a lábáró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yalló úr megérzett valamit. Oldalt a fiúkra sunyított, de ebben a pillantásban elkiáltotta magát a vezér:</w:t>
      </w:r>
    </w:p>
    <w:p>
      <w:pPr>
        <w:pStyle w:val="Normal"/>
        <w:tabs>
          <w:tab w:val="clear" w:pos="708"/>
          <w:tab w:val="left" w:pos="216" w:leader="none"/>
          <w:tab w:val="right" w:pos="4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eá, hé!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 a medve, kit darázssereg megriaszt, félrelökött hármat a kopat úr, s kiugrott közülük, s puska nélkül s nyúl nélkül sebesen vágni kezdte a virágos fűben az utat.</w:t>
      </w:r>
    </w:p>
    <w:p>
      <w:pPr>
        <w:pStyle w:val="Normal"/>
        <w:tabs>
          <w:tab w:val="clear" w:pos="708"/>
          <w:tab w:val="left" w:pos="211" w:leader="none"/>
          <w:tab w:val="right" w:pos="4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d me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futottak valami száz lépést utána, de aztán megtértek, s körül</w:t>
        <w:softHyphen/>
        <w:t>vették a halott nyúlfiat, majd a puskára gyűltek valahány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jtsuk meg földdel! </w:t>
        <w:noBreakHyphen/>
        <w:t> mondta a vezér.</w:t>
      </w:r>
    </w:p>
    <w:p>
      <w:pPr>
        <w:pStyle w:val="Normal"/>
        <w:rPr/>
      </w:pPr>
      <w:bookmarkStart w:id="2" w:name="Dímon_dánom_illata"/>
      <w:r>
        <w:rPr>
          <w:sz w:val="24"/>
          <w:szCs w:val="24"/>
        </w:rPr>
        <w:t>S örömhullámokat verve, bétömték a halál két csövét fekete föld</w:t>
        <w:softHyphen/>
        <w:t>del. És rázendítettek egy énekre. S ezt az éneket, mint az Ember új riadóját, úgy zengették a gyermeki tüzes nyelvek végig a mezőn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9:32:00Z</dcterms:created>
  <dc:creator>Somogyi Sándor</dc:creator>
  <dc:description/>
  <dc:language>en-US</dc:language>
  <cp:lastModifiedBy>Somogyi Sándor</cp:lastModifiedBy>
  <dcterms:modified xsi:type="dcterms:W3CDTF">1998-10-23T20:22:00Z</dcterms:modified>
  <cp:revision>4</cp:revision>
  <dc:subject/>
  <dc:title>Tamási Áron</dc:title>
</cp:coreProperties>
</file>