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amási Áron</w:t>
      </w:r>
    </w:p>
    <w:p>
      <w:pPr>
        <w:pStyle w:val="Normal"/>
        <w:tabs>
          <w:tab w:val="clear" w:pos="720"/>
          <w:tab w:val="left" w:pos="-360" w:leader="none"/>
          <w:tab w:val="right" w:pos="859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-360" w:leader="none"/>
          <w:tab w:val="right" w:pos="859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44"/>
          <w:szCs w:val="4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44"/>
          <w:szCs w:val="44"/>
          <w:lang w:val="hu-HU"/>
        </w:rPr>
        <w:t>CIGÁNYVIRÁG</w:t>
      </w:r>
    </w:p>
    <w:p>
      <w:pPr>
        <w:pStyle w:val="Normal"/>
        <w:tabs>
          <w:tab w:val="clear" w:pos="720"/>
          <w:tab w:val="left" w:pos="-360" w:leader="none"/>
          <w:tab w:val="right" w:pos="8593" w:leader="none"/>
        </w:tabs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-360" w:leader="none"/>
          <w:tab w:val="right" w:pos="859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2409" w:leader="none"/>
          <w:tab w:val="right" w:pos="6659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1</w:t>
      </w:r>
    </w:p>
    <w:p>
      <w:pPr>
        <w:pStyle w:val="Normal"/>
        <w:tabs>
          <w:tab w:val="clear" w:pos="720"/>
          <w:tab w:val="left" w:pos="2409" w:leader="none"/>
          <w:tab w:val="right" w:pos="6659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aluvégén vakkantott egy erős kutya. Szavát békap</w:t>
        <w:softHyphen/>
        <w:t>ta mindjárt valami másik öt, s mérgesen visszavetette. Egy legény komoran vágta csizmájával az illatos por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ngyolcs ingén átsütött ereje. Maga a fejét leszegte. Szavát istenembere nem vehette volna.</w:t>
      </w:r>
    </w:p>
    <w:p>
      <w:pPr>
        <w:pStyle w:val="Normal"/>
        <w:tabs>
          <w:tab w:val="clear" w:pos="720"/>
          <w:tab w:val="left" w:pos="326" w:leader="none"/>
          <w:tab w:val="right" w:pos="748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lkiállapotát nyersen így ábrázolta.</w:t>
      </w:r>
    </w:p>
    <w:p>
      <w:pPr>
        <w:pStyle w:val="Normal"/>
        <w:tabs>
          <w:tab w:val="clear" w:pos="720"/>
          <w:tab w:val="left" w:pos="321" w:leader="none"/>
          <w:tab w:val="right" w:pos="8406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haladt: ki a faluból, neki a Cigánydombnak.</w:t>
      </w:r>
    </w:p>
    <w:p>
      <w:pPr>
        <w:pStyle w:val="Normal"/>
        <w:tabs>
          <w:tab w:val="clear" w:pos="720"/>
          <w:tab w:val="left" w:pos="144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utyák még mindig hajigálták a hangot, és rágták a koromsötéte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bent a huruba földjen szikrázó kedvében ült a vén cigány, nevezetre Máté, dologra tolvaj és hegedűs. Mel</w:t>
        <w:softHyphen/>
        <w:t>lette fia, a klánétás; szemben véle a leány, neve Etelka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legény megállt a huruba előtt, két hüvelykét korcba akasztotta. Bentről a tűzvilága arcon lepte.</w:t>
      </w:r>
    </w:p>
    <w:p>
      <w:pPr>
        <w:pStyle w:val="Normal"/>
        <w:tabs>
          <w:tab w:val="clear" w:pos="720"/>
          <w:tab w:val="left" w:pos="206" w:leader="none"/>
          <w:tab w:val="right" w:pos="7278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té, gyere ki! </w:t>
        <w:noBreakHyphen/>
        <w:t> kiáltott egye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a riasztott boj, megelevenedett a huruba bent. Valami lopott portékát sebes szóval dugdostak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ád-é, Máté?! </w:t>
        <w:noBreakHyphen/>
        <w:t> kiáltott megint a legény, és a jobb lábát kivetette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rre kijött a cigány s vigyorgott, mert gazdag volt és bolondhírű, aki hívta.</w:t>
      </w:r>
    </w:p>
    <w:p>
      <w:pPr>
        <w:pStyle w:val="Normal"/>
        <w:tabs>
          <w:tab w:val="clear" w:pos="720"/>
          <w:tab w:val="left" w:pos="206" w:leader="none"/>
          <w:tab w:val="right" w:pos="7801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mbered voltam örökké: ugyé, Máté?</w:t>
      </w:r>
    </w:p>
    <w:p>
      <w:pPr>
        <w:pStyle w:val="Normal"/>
        <w:tabs>
          <w:tab w:val="clear" w:pos="720"/>
          <w:tab w:val="left" w:pos="206" w:leader="none"/>
          <w:tab w:val="right" w:pos="7801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bbiza, ífilegény, gazduram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kkor egy üveget vett elé a zsebéből a legény, és oda</w:t>
        <w:softHyphen/>
        <w:t>nyújtotta a cigánynak:</w:t>
      </w:r>
    </w:p>
    <w:p>
      <w:pPr>
        <w:pStyle w:val="Normal"/>
        <w:tabs>
          <w:tab w:val="clear" w:pos="720"/>
          <w:tab w:val="left" w:pos="220" w:leader="none"/>
          <w:tab w:val="right" w:pos="8262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úzz egyet, a szentedet! </w:t>
        <w:noBreakHyphen/>
        <w:t> kínálta nyersen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az kiitta félig. Aztán megfogta a karját a legény</w:t>
        <w:softHyphen/>
        <w:t>nek, és szép kéreléssel vonta a huruba felé, mondván:</w:t>
      </w:r>
    </w:p>
    <w:p>
      <w:pPr>
        <w:pStyle w:val="Normal"/>
        <w:tabs>
          <w:tab w:val="clear" w:pos="720"/>
          <w:tab w:val="left" w:pos="206" w:leader="none"/>
          <w:tab w:val="right" w:pos="7729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ga se vessen meg, ífilegény Káruj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émentek. A tűz mellett karonfogva megálltak. A ci</w:t>
        <w:softHyphen/>
        <w:t>gányfiú felszökött, s szépen köszönt. Etelka pedig derék</w:t>
        <w:softHyphen/>
        <w:t>ban megnyújtózkodott, s az árcája ellangasodott. A le</w:t>
        <w:softHyphen/>
        <w:t>gény megnézte, és fényt vetett a szeme. De aztán az öreg cigányhoz fordult, s mindjárt a középen kezdte:</w:t>
      </w:r>
    </w:p>
    <w:p>
      <w:pPr>
        <w:pStyle w:val="Normal"/>
        <w:tabs>
          <w:tab w:val="clear" w:pos="720"/>
          <w:tab w:val="left" w:pos="230" w:leader="none"/>
          <w:tab w:val="right" w:pos="7125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om, te vagy megfogadva.</w:t>
      </w:r>
    </w:p>
    <w:p>
      <w:pPr>
        <w:pStyle w:val="Normal"/>
        <w:tabs>
          <w:tab w:val="clear" w:pos="720"/>
          <w:tab w:val="left" w:pos="230" w:leader="none"/>
          <w:tab w:val="right" w:pos="7125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-é?</w:t>
      </w:r>
    </w:p>
    <w:p>
      <w:pPr>
        <w:pStyle w:val="Normal"/>
        <w:tabs>
          <w:tab w:val="clear" w:pos="720"/>
          <w:tab w:val="left" w:pos="216" w:leader="none"/>
          <w:tab w:val="right" w:pos="511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biza fiastól; s ismét a kereki csóró, ki a leányo</w:t>
        <w:softHyphen/>
        <w:t>mat tüzeli s még annak az apja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t ha mondanám, úgy lenne-é? </w:t>
        <w:noBreakHyphen/>
        <w:t> szólott Káruj, s úgy nézte a cigányt, mintha kiáltva a fülébe kiáltaná: ha meg nem teszed, valahová odakenlek, mint a legyet.</w:t>
      </w:r>
    </w:p>
    <w:p>
      <w:pPr>
        <w:pStyle w:val="Normal"/>
        <w:tabs>
          <w:tab w:val="clear" w:pos="720"/>
          <w:tab w:val="left" w:pos="230" w:leader="none"/>
          <w:tab w:val="right" w:pos="846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o, hamar s melegen </w:t>
        <w:noBreakHyphen/>
        <w:t> érdeklődött a cigány.</w:t>
      </w:r>
    </w:p>
    <w:p>
      <w:pPr>
        <w:pStyle w:val="Normal"/>
        <w:tabs>
          <w:tab w:val="clear" w:pos="720"/>
          <w:tab w:val="left" w:pos="230" w:leader="none"/>
          <w:tab w:val="right" w:pos="846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 fuss! </w:t>
        <w:noBreakHyphen/>
        <w:t> szikrázott a legény szeme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rövidült hirtelen Máténak a nyaka, de azonnal megnyúlt ismét, ahogy pazarul így szólt a legény:</w:t>
      </w:r>
    </w:p>
    <w:p>
      <w:pPr>
        <w:pStyle w:val="Normal"/>
        <w:tabs>
          <w:tab w:val="clear" w:pos="720"/>
          <w:tab w:val="left" w:pos="230" w:leader="none"/>
          <w:tab w:val="right" w:pos="6198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százas kell-e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alig mondhatá ki a száján, úszni kezdett az egész ci</w:t>
        <w:softHyphen/>
        <w:t>gánycsalád a szóban megcsillanó kincs után. Mert magát a hajnalcsillagot is táncra hegedülné egy százasért a vén, megbőgetné a fiatal, s meleg ölébe csombolygatná Etelka </w:t>
        <w:noBreakHyphen/>
        <w:t> hajh, te nyomorú világ, ki az a cigány, kinek százas verte a markát, közel a környéken egy árva este?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űzöld meg s tedd el! </w:t>
        <w:noBreakHyphen/>
        <w:t> vetette oda Káruj a pénzt. Etelka átsugárzott a tűz felett. A szemei előtt már le</w:t>
        <w:softHyphen/>
        <w:t>begett egy gyönyörű új köntös s egy úri topánka, ami</w:t>
        <w:softHyphen/>
        <w:t>lyenben az angyalok járnak a szivárvány hátán. Máté a markába vette a százast, hangot nem is adott, csak néz</w:t>
        <w:softHyphen/>
        <w:t>te. S egyszerre kerengeni kezdett előtte a világ, mámo</w:t>
        <w:softHyphen/>
        <w:t>rosan, úri módot hányva; s már látta önmagát, amint a két szemét kifordítja száz forintért, majd amint a fahe</w:t>
        <w:softHyphen/>
        <w:t>gyiben fejjel lefelé lóg, és úgy húzza Kárujnak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„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míg szüvem egyet langal, játszodom a két csil</w:t>
        <w:softHyphen/>
        <w:t>laggal, ami fémlik a szeretőm kebelín...”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jdó Káruj megfordult, mire észbe kapott a cigány s az ajtó között lefogta.</w:t>
      </w:r>
    </w:p>
    <w:p>
      <w:pPr>
        <w:pStyle w:val="Normal"/>
        <w:tabs>
          <w:tab w:val="clear" w:pos="720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mondja meg no, mit tegyek az ajándékpénzért?</w:t>
      </w:r>
    </w:p>
    <w:p>
      <w:pPr>
        <w:pStyle w:val="Normal"/>
        <w:tabs>
          <w:tab w:val="clear" w:pos="720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sokat.</w:t>
      </w:r>
    </w:p>
    <w:p>
      <w:pPr>
        <w:pStyle w:val="Normal"/>
        <w:tabs>
          <w:tab w:val="clear" w:pos="720"/>
          <w:tab w:val="left" w:pos="240" w:leader="none"/>
          <w:tab w:val="right" w:pos="6606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szek én akarmennyi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 a Bartalis leány lakadalmára megyünk el </w:t>
        <w:noBreakHyphen/>
        <w:t> mondta röviden a legény. </w:t>
        <w:noBreakHyphen/>
        <w:t> Ott lesz a lovam s magam rajta.</w:t>
      </w:r>
    </w:p>
    <w:p>
      <w:pPr>
        <w:pStyle w:val="Normal"/>
        <w:tabs>
          <w:tab w:val="clear" w:pos="720"/>
          <w:tab w:val="left" w:pos="244" w:leader="none"/>
          <w:tab w:val="right" w:pos="811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, istálom, jó! Megügyelem gazdurama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öbbi aztán jő magától </w:t>
        <w:noBreakHyphen/>
        <w:t> kacagott Káruj, s ahogy a nézése még egyszer végigfutott a tűz felett, beléakadt az Etelka szempárjába, s úgy látta, hogy annyi hűség árad onnét, mint száz kutyából egyszerre.</w:t>
      </w:r>
    </w:p>
    <w:p>
      <w:pPr>
        <w:pStyle w:val="Normal"/>
        <w:tabs>
          <w:tab w:val="clear" w:pos="720"/>
          <w:tab w:val="left" w:pos="259" w:leader="none"/>
          <w:tab w:val="right" w:pos="7840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mar kilépett. Nagy fejét újra leszegte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ahogy ment, egyszer megérezte, hogy illattengerbe lépett.</w:t>
      </w:r>
    </w:p>
    <w:p>
      <w:pPr>
        <w:pStyle w:val="Normal"/>
        <w:tabs>
          <w:tab w:val="clear" w:pos="720"/>
          <w:tab w:val="left" w:pos="273" w:leader="none"/>
          <w:tab w:val="right" w:pos="519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állt.</w:t>
      </w:r>
    </w:p>
    <w:p>
      <w:pPr>
        <w:pStyle w:val="Normal"/>
        <w:tabs>
          <w:tab w:val="clear" w:pos="720"/>
          <w:tab w:val="left" w:pos="273" w:leader="none"/>
          <w:tab w:val="right" w:pos="519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je felett dús virágban ringott egy fa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eserv kilobbant hirtelen belőle, pusztító ereje há</w:t>
        <w:softHyphen/>
        <w:t>borgott. Letépett egy öl virágot, s a porba rakta, aztán egy saskarót kifeszített, s mint a bolond, verni kezdte véle, szaggatott szavakkal mondván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bookmarkStart w:id="0" w:name="eddig"/>
      <w:bookmarkEnd w:id="0"/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erelem megcsúfolt: kibe hitemet vetettem! Csil</w:t>
        <w:softHyphen/>
        <w:t>lag és föld, teremtett lények s az egész világ: semmi vat</w:t>
        <w:softHyphen/>
        <w:t>tok, semmi vattok!</w:t>
      </w:r>
    </w:p>
    <w:p>
      <w:pPr>
        <w:pStyle w:val="Normal"/>
        <w:tabs>
          <w:tab w:val="clear" w:pos="720"/>
          <w:tab w:val="left" w:pos="201" w:leader="none"/>
          <w:tab w:val="right" w:pos="7000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léizzadva megállott hirtelen.</w:t>
      </w:r>
    </w:p>
    <w:p>
      <w:pPr>
        <w:pStyle w:val="Normal"/>
        <w:tabs>
          <w:tab w:val="clear" w:pos="720"/>
          <w:tab w:val="left" w:pos="201" w:leader="none"/>
          <w:tab w:val="right" w:pos="7000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ha megdermedne.</w:t>
      </w:r>
    </w:p>
    <w:p>
      <w:pPr>
        <w:pStyle w:val="Normal"/>
        <w:tabs>
          <w:tab w:val="clear" w:pos="720"/>
          <w:tab w:val="left" w:pos="196" w:leader="none"/>
          <w:tab w:val="right" w:pos="592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án átváltozna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lódította a karót. Hasra bújt a földön, fejét a meg</w:t>
        <w:softHyphen/>
        <w:t>vert virágok közé fúrta, és tikkadozott a kínlódó könnyek súlya ala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eretőm megcsúfolt: látod-é, gyönyörű Isten?! S hallod-é, virág, te: kit agyonvertelek, áldott virág: egyetlen társam levél...</w:t>
      </w:r>
    </w:p>
    <w:p>
      <w:pPr>
        <w:pStyle w:val="Normal"/>
        <w:tabs>
          <w:tab w:val="clear" w:pos="720"/>
          <w:tab w:val="left" w:pos="220" w:leader="none"/>
          <w:tab w:val="right" w:pos="8118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más arcáján így zokogtak ketten sokáig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gre emelt arcával vonítottak a kutyák, mert megérez</w:t>
        <w:softHyphen/>
        <w:t>ték, hogy tűz van egy legény szívében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2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délebéd ideje csak az előbb jára le. Gondburkából kibújt a falusi nép, s ülte a vasárnapot.</w:t>
      </w:r>
    </w:p>
    <w:p>
      <w:pPr>
        <w:pStyle w:val="Normal"/>
        <w:tabs>
          <w:tab w:val="clear" w:pos="720"/>
          <w:tab w:val="left" w:pos="192" w:leader="none"/>
          <w:tab w:val="right" w:pos="860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ámbor szagot permetezett az idő vecsernye elő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Bartalis házban ásták a lakodalom örömkútját. Két menyecske Magdót fejérbe vonta, egy másik mirtusszal a fejét béültette, s szép hajával a farát verette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stére nem lesz vétek immár a bűn </w:t>
        <w:noBreakHyphen/>
        <w:t> mondta egy eleven asszony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izenkét szekér lovastól együtt kivirítva sort húzott a kapu előtt. A népsereg a leány-asszony szívére vígan gomolyát tekert, s pattogott a falu gyermekhada, mint lángon a kövér törökbúza szem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or élén a négy cigány összebújt, és igen firtatott valami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lond ez a Káruj </w:t>
        <w:noBreakHyphen/>
        <w:t> szólott az egyik. </w:t>
        <w:noBreakHyphen/>
        <w:t> Ki tudja, mit tett fel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vább azonban nem bogozták a talányt. Különben minek is! Maga a legény sem tette volna, hiszen úgy ült ezalatt lova mellett a jászlon, mintha a szívén kívül nem érdekelné semmi csoda, még az sem, ha a templom tor</w:t>
        <w:softHyphen/>
        <w:t>nya hirtelen lepökne egy háza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p fekete kancája vihogva ropogtatta a pergelt za</w:t>
        <w:softHyphen/>
        <w:t>bot. A csikó mellette ügyefogyottan töltötte az időt, s néha pontos vonalat vett, mintha méricskélné kettejük elütő termeté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án hátravetette egyszerre nagy fejét a legény, majd felállott, két fülét marokra fogta lovának, s a szemébe nézett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akadatomba megyünk, Sármán! Az Istennek amennyi fejérnépe van, mind férjhez adjuk... Mellében hullámot vetett a vér. Szeme a fellázadt ér</w:t>
        <w:softHyphen/>
        <w:t>zések csatatere volt. Már nem is az elveszett leányt só</w:t>
        <w:softHyphen/>
        <w:t>várogta, hanem a mellőzés keserve sodort el benne min</w:t>
        <w:softHyphen/>
        <w:t>den gátat. A férfierő és a zabolátlan lélek tombolt eb</w:t>
        <w:softHyphen/>
        <w:t>ben a földművelt legényben, amikor megérezte, hogy mit jelent egyedül lenni s mégis le nem törni soha, hanem lobogni, mint zord éjjelen a havasi tűz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oszorút vetett a lova nyakába, fekete ujjasát a vál</w:t>
        <w:softHyphen/>
        <w:t>lára vette s várt. A nagy harang megkondul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ogjunk össze, Sármán! S verjünk felleget fejünk</w:t>
        <w:softHyphen/>
        <w:t>kel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rtalisék előtt nyüzsögni kezdett a nép és zajogni. A huszonnégy ló fitogtatta virágos fejé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gdót kivezették, s az örömlegénnyel együtt a máso</w:t>
        <w:softHyphen/>
        <w:t>dik szekérre felültették. Az elsőre nyomban felszökdö</w:t>
        <w:softHyphen/>
        <w:t>sött a négy cigány, a többi is teli lett néppel egy pillanat ala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tthon a legény is lóra szállt, a vállait megrázta, s a kapun belől várakozo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egyszerre a cigányszerszámok megzendültek, a nép nótába vágott, s cifrázott lépésekben a lovak megindul</w:t>
        <w:softHyphen/>
        <w:t>tak. S nagy móddal zörögtek le az úton, a Hajdó ház felé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e leszel a páva, Sármán! </w:t>
        <w:noBreakHyphen/>
        <w:t> gyújtotta lovát a le</w:t>
        <w:softHyphen/>
        <w:t>gény, s a menet élére kiugratott, s feszülve keményen szembefordult az áradattal.</w:t>
      </w:r>
    </w:p>
    <w:p>
      <w:pPr>
        <w:pStyle w:val="Normal"/>
        <w:tabs>
          <w:tab w:val="clear" w:pos="720"/>
          <w:tab w:val="left" w:pos="192" w:leader="none"/>
          <w:tab w:val="right" w:pos="6697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igányok rögtön béhúzták.</w:t>
      </w:r>
    </w:p>
    <w:p>
      <w:pPr>
        <w:pStyle w:val="Normal"/>
        <w:tabs>
          <w:tab w:val="clear" w:pos="720"/>
          <w:tab w:val="left" w:pos="0" w:leader="none"/>
          <w:tab w:val="right" w:pos="878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en ló megállott, s a nagy nótaszó helyébe csend feszült.</w:t>
      </w:r>
    </w:p>
    <w:p>
      <w:pPr>
        <w:pStyle w:val="Normal"/>
        <w:tabs>
          <w:tab w:val="clear" w:pos="720"/>
          <w:tab w:val="left" w:pos="0" w:leader="none"/>
          <w:tab w:val="right" w:pos="879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jdó Káruj elkacagta magát, de a hangja sivított, mint az ár szele:</w:t>
      </w:r>
    </w:p>
    <w:p>
      <w:pPr>
        <w:pStyle w:val="Normal"/>
        <w:tabs>
          <w:tab w:val="clear" w:pos="720"/>
          <w:tab w:val="left" w:pos="196" w:leader="none"/>
          <w:tab w:val="right" w:pos="773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urad nem leszek, hanem a vezéred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alamit odaszólt a négy cigánynak. Aztán karját ló</w:t>
        <w:softHyphen/>
        <w:t>dítva, intett a tömegnek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ertek esküvőre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ármány megszegte a nyakát, s ahogy előreugrott, a szekerek is megmozdultak utána.</w:t>
      </w:r>
    </w:p>
    <w:p>
      <w:pPr>
        <w:pStyle w:val="Normal"/>
        <w:tabs>
          <w:tab w:val="clear" w:pos="720"/>
          <w:tab w:val="left" w:pos="216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a szerszámokon nyomban felsírt egy halottas ének. Valaki elkiáltotta magát:</w:t>
      </w:r>
    </w:p>
    <w:p>
      <w:pPr>
        <w:pStyle w:val="Normal"/>
        <w:tabs>
          <w:tab w:val="clear" w:pos="720"/>
          <w:tab w:val="left" w:pos="216" w:leader="none"/>
          <w:tab w:val="right" w:pos="587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temetünk!</w:t>
      </w:r>
    </w:p>
    <w:p>
      <w:pPr>
        <w:pStyle w:val="Normal"/>
        <w:tabs>
          <w:tab w:val="clear" w:pos="720"/>
          <w:tab w:val="left" w:pos="22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menyasszony egy elnyújtott jajjal leejtette a fejét.</w:t>
      </w:r>
    </w:p>
    <w:p>
      <w:pPr>
        <w:pStyle w:val="Normal"/>
        <w:tabs>
          <w:tab w:val="clear" w:pos="720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lj meg, az angyalodat! </w:t>
        <w:noBreakHyphen/>
        <w:t> szólott egy hang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legény megállott: lám, mit akarnak. S látta, hogy a bíró jön, s utánatódul apraja, nagyja. S még hozzá sem ért, s így szólt az elöljáró ember:</w:t>
      </w:r>
    </w:p>
    <w:p>
      <w:pPr>
        <w:pStyle w:val="Normal"/>
        <w:tabs>
          <w:tab w:val="clear" w:pos="720"/>
          <w:tab w:val="left" w:pos="235" w:leader="none"/>
          <w:tab w:val="right" w:pos="681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olond vagy-e, ugyanbiza?</w:t>
      </w:r>
    </w:p>
    <w:p>
      <w:pPr>
        <w:pStyle w:val="Normal"/>
        <w:tabs>
          <w:tab w:val="clear" w:pos="720"/>
          <w:tab w:val="left" w:pos="240" w:leader="none"/>
          <w:tab w:val="right" w:pos="7451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ppen hogy nem </w:t>
        <w:noBreakHyphen/>
        <w:t> mondta Káruj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vőlegény is odatörtetett hamar. Könnyen vélekedett egészen, csak a cigányokat fenyegette:</w:t>
      </w:r>
    </w:p>
    <w:p>
      <w:pPr>
        <w:pStyle w:val="Normal"/>
        <w:tabs>
          <w:tab w:val="clear" w:pos="720"/>
          <w:tab w:val="left" w:pos="254" w:leader="none"/>
          <w:tab w:val="right" w:pos="7489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fizettelek, s húzzátok, ami jár!</w:t>
      </w:r>
    </w:p>
    <w:p>
      <w:pPr>
        <w:pStyle w:val="Normal"/>
        <w:tabs>
          <w:tab w:val="clear" w:pos="720"/>
          <w:tab w:val="left" w:pos="254" w:leader="none"/>
          <w:tab w:val="right" w:pos="7489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 is fizetett </w:t>
        <w:noBreakHyphen/>
        <w:t> vetette oda Máté.</w:t>
      </w:r>
    </w:p>
    <w:p>
      <w:pPr>
        <w:pStyle w:val="Normal"/>
        <w:tabs>
          <w:tab w:val="clear" w:pos="720"/>
          <w:tab w:val="left" w:pos="254" w:leader="none"/>
          <w:tab w:val="right" w:pos="7489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uflán fizetek, húzzátok!</w:t>
      </w:r>
    </w:p>
    <w:p>
      <w:pPr>
        <w:pStyle w:val="Normal"/>
        <w:tabs>
          <w:tab w:val="clear" w:pos="720"/>
          <w:tab w:val="left" w:pos="264" w:leader="none"/>
          <w:tab w:val="right" w:pos="5781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elről sem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ha megnémult volna, egy-két percig dermedezett a vőlegény. Aztán recsegve felkiáltott:</w:t>
      </w:r>
    </w:p>
    <w:p>
      <w:pPr>
        <w:pStyle w:val="Normal"/>
        <w:tabs>
          <w:tab w:val="clear" w:pos="720"/>
          <w:tab w:val="left" w:pos="288" w:leader="none"/>
          <w:tab w:val="right" w:pos="665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Ötszáz pengő, húzzátok! A nép tátotta szájá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té meredezni kezdett Káruj felé, mintha így hápo</w:t>
        <w:softHyphen/>
        <w:t>gott volna feléje: no, most neki húzzuk, vaj mi?! A le</w:t>
        <w:softHyphen/>
        <w:t>gény azonban könnyű gőggel mosolygott lova hátán, csak a szeme úszott hihetetlen fényben, ahogy legyintett:</w:t>
      </w:r>
    </w:p>
    <w:p>
      <w:pPr>
        <w:pStyle w:val="Normal"/>
        <w:tabs>
          <w:tab w:val="clear" w:pos="720"/>
          <w:tab w:val="left" w:pos="302" w:leader="none"/>
          <w:tab w:val="right" w:pos="619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ör forint, Máté!</w:t>
      </w:r>
    </w:p>
    <w:p>
      <w:pPr>
        <w:pStyle w:val="Normal"/>
        <w:tabs>
          <w:tab w:val="clear" w:pos="720"/>
          <w:tab w:val="left" w:pos="321" w:leader="none"/>
          <w:tab w:val="right" w:pos="7326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zörötszáz! </w:t>
        <w:noBreakHyphen/>
        <w:t> kékült el a másik.</w:t>
      </w:r>
    </w:p>
    <w:p>
      <w:pPr>
        <w:pStyle w:val="Normal"/>
        <w:tabs>
          <w:tab w:val="clear" w:pos="720"/>
          <w:tab w:val="left" w:pos="321" w:leader="none"/>
          <w:tab w:val="right" w:pos="7326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áruj a vakszemére vonta a kalapját.</w:t>
      </w:r>
    </w:p>
    <w:p>
      <w:pPr>
        <w:pStyle w:val="Normal"/>
        <w:tabs>
          <w:tab w:val="clear" w:pos="720"/>
          <w:tab w:val="left" w:pos="254" w:leader="none"/>
          <w:tab w:val="right" w:pos="845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irtokom fele négyeteké, csak a halotti nótát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vőlegény felhördült, mintha agyonszúrták volna: hi</w:t>
        <w:softHyphen/>
        <w:t>szen az ő egész birtoka nem veri ezt a felet! Bokrétás kalapját a porba taposta, ujjasával a népet szembeverte.</w:t>
      </w:r>
    </w:p>
    <w:p>
      <w:pPr>
        <w:pStyle w:val="Normal"/>
        <w:tabs>
          <w:tab w:val="clear" w:pos="720"/>
          <w:tab w:val="left" w:pos="264" w:leader="none"/>
          <w:tab w:val="right" w:pos="7427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ölök embert, lovat s szekeret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ömeg zúgni kezdte, hogy mi történt. Ki remegve sírt, ki rikótva kacago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jdó Káruj csak biccentett a fejével, mire a négy ci</w:t>
        <w:softHyphen/>
        <w:t>gány a földre szállt: kettő lótól jobbra, kettő lótól balra. A vérüket is adták volna, ahogy ismét felzúgatták a ha</w:t>
        <w:softHyphen/>
        <w:t>lottas nótá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rtalis Magdó ájultan feküdt a szekérben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ltóságosan megindult Sármán, s a hátán levett ka</w:t>
        <w:softHyphen/>
        <w:t>lappal énekelt a legény. Véle tartott mind a tömeg, és sírva s énekelve gyúródtak a lova körül. És a seregben ott lobogott az Etelka két cigányszeme, s csak a legényre sütött, mint a Nap a földre: se étel, se üdvösség, csak ő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t vihar után a kalász, kifosztva állott a tizenkét szekér. S tépett ruhában egy balul kiütött nász után, Magdóra ráborulva sírt a vőlegény. Egyre-másra beszéd</w:t>
        <w:softHyphen/>
        <w:t>be állott, de örökké csak ennyi lett belőle:</w:t>
      </w:r>
    </w:p>
    <w:p>
      <w:pPr>
        <w:pStyle w:val="Normal"/>
        <w:tabs>
          <w:tab w:val="clear" w:pos="720"/>
          <w:tab w:val="left" w:pos="259" w:leader="none"/>
          <w:tab w:val="right" w:pos="836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 búsulj, gyalog is elmegyünk a paphoz..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ülönös menet pedig verődött tovább az úton, s egyszerre béfordult a temető felé. A csikó legelöl s nye</w:t>
        <w:softHyphen/>
        <w:t>rítve ugratott a keresztek közé. És jól látszott messziről is, amint a lova hátán, a fekete kapu alatt, meghajtotta nagy fejét a legény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  <w:t>3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alu végén megint ugatott a kutya. Negyven hete hirdeti már, hogy minden este erre jár a legény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ák fehér szakálla csüngött, mint a megdermedt fény. Éjfél volt és tökéletes, gyönyörű tél.</w:t>
      </w:r>
    </w:p>
    <w:p>
      <w:pPr>
        <w:pStyle w:val="Normal"/>
        <w:tabs>
          <w:tab w:val="clear" w:pos="720"/>
          <w:tab w:val="left" w:pos="254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Zúzmarás bajusszal jött a legény. Báránybőr sapkáját a fülére húzta, a vállai előredőltek, és kiütköztek arcá</w:t>
        <w:softHyphen/>
        <w:t>ján a csontok a titkos teher alatt.</w:t>
      </w:r>
    </w:p>
    <w:p>
      <w:pPr>
        <w:pStyle w:val="Normal"/>
        <w:tabs>
          <w:tab w:val="clear" w:pos="720"/>
          <w:tab w:val="left" w:pos="196" w:leader="none"/>
          <w:tab w:val="right" w:pos="7086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rmesztően tiszta volt minden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mmár el is hagyta a falut, de csak akkor ocsúdott tel, amikor a huruba előtt állott levett sapkával. Hiába mondta volna bárki, úgysem hitte volna, hogy nem az emberiség első temploma előtt áll. A fájdalom és gyö</w:t>
        <w:softHyphen/>
        <w:t>nyör összeolvadva kínozták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lott, és a fagyos csendben hallgatózott. Émetten ki</w:t>
        <w:softHyphen/>
        <w:t>verődött újra előtte a Máté alakja, amint a birtokrészi</w:t>
        <w:softHyphen/>
        <w:t>ből telirakja arannyal egy cigányasszonynak a mellét, s eltűnik véle a semmibe, s rongy hajlékát otthagyja leá</w:t>
        <w:softHyphen/>
        <w:t>nyostól.</w:t>
      </w:r>
    </w:p>
    <w:p>
      <w:pPr>
        <w:pStyle w:val="Normal"/>
        <w:tabs>
          <w:tab w:val="clear" w:pos="720"/>
          <w:tab w:val="left" w:pos="216" w:leader="none"/>
          <w:tab w:val="right" w:pos="7605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yárára eltörlöm innét ezt a pajtá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Így tervezett, és béfigyelt megint, miközben a hideg nyugtatta magát a hó tetején.</w:t>
      </w:r>
    </w:p>
    <w:p>
      <w:pPr>
        <w:pStyle w:val="Normal"/>
        <w:tabs>
          <w:tab w:val="clear" w:pos="720"/>
          <w:tab w:val="left" w:pos="216" w:leader="none"/>
          <w:tab w:val="right" w:pos="6870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edig itthon ké neki lenni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örnyű kétség szállotta meg. Hirtelen bényitott, s rögtön megállott a setét cigányszobában, mert a legál</w:t>
        <w:softHyphen/>
        <w:t>dottabb szenvedés hangja és izenete égette meg béesett arcát:</w:t>
      </w:r>
    </w:p>
    <w:p>
      <w:pPr>
        <w:pStyle w:val="Normal"/>
        <w:tabs>
          <w:tab w:val="clear" w:pos="720"/>
          <w:tab w:val="left" w:pos="235" w:leader="none"/>
          <w:tab w:val="right" w:pos="7369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telka vajúdott a jéghideg ágyban!</w:t>
      </w:r>
    </w:p>
    <w:p>
      <w:pPr>
        <w:pStyle w:val="Normal"/>
        <w:tabs>
          <w:tab w:val="clear" w:pos="720"/>
          <w:tab w:val="left" w:pos="225" w:leader="none"/>
          <w:tab w:val="right" w:pos="855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ment, térdre állott, az alacsony ágyra borul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vagyok, drága gyermekem... </w:t>
        <w:noBreakHyphen/>
        <w:t> töredezte meg</w:t>
        <w:softHyphen/>
        <w:t>indultan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vajúdó leány láza sütötte arcát. Gyufát gyújtott, s annak fényénél látta a beteg csillogó, nedves szemét, amint a leánysors kínok között változott át asszonysorssá benne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égy velem! </w:t>
        <w:noBreakHyphen/>
        <w:t> szólott Etelka, és görcsösen meg</w:t>
        <w:softHyphen/>
        <w:t>szorította a legény két erős karját.</w:t>
      </w:r>
    </w:p>
    <w:p>
      <w:pPr>
        <w:pStyle w:val="Normal"/>
        <w:tabs>
          <w:tab w:val="clear" w:pos="720"/>
          <w:tab w:val="left" w:pos="259" w:leader="none"/>
          <w:tab w:val="right" w:pos="6145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okáig így vajúdo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ideg van... </w:t>
        <w:noBreakHyphen/>
        <w:t> mondta később, vacogva a láz és a fagy tüzében.</w:t>
      </w:r>
    </w:p>
    <w:p>
      <w:pPr>
        <w:pStyle w:val="Normal"/>
        <w:tabs>
          <w:tab w:val="clear" w:pos="720"/>
          <w:tab w:val="left" w:pos="264" w:leader="none"/>
          <w:tab w:val="right" w:pos="644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kapta fejét a legény.</w:t>
      </w:r>
    </w:p>
    <w:p>
      <w:pPr>
        <w:pStyle w:val="Normal"/>
        <w:tabs>
          <w:tab w:val="clear" w:pos="720"/>
          <w:tab w:val="left" w:pos="283" w:leader="none"/>
          <w:tab w:val="right" w:pos="8680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ideg van </w:t>
        <w:noBreakHyphen/>
        <w:t> mondta. </w:t>
        <w:noBreakHyphen/>
        <w:t> De milyen, a keservit! Aztán a gondolat eszébe rohant hirtelen:</w:t>
      </w:r>
    </w:p>
    <w:p>
      <w:pPr>
        <w:pStyle w:val="Normal"/>
        <w:tabs>
          <w:tab w:val="clear" w:pos="720"/>
          <w:tab w:val="left" w:pos="374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üzet rakok, mindjárt, mindjárt, édes gyermekem.</w:t>
      </w:r>
    </w:p>
    <w:p>
      <w:pPr>
        <w:pStyle w:val="Normal"/>
        <w:tabs>
          <w:tab w:val="clear" w:pos="720"/>
          <w:tab w:val="left" w:pos="374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ugrott a hurubából. A vére forrt.</w:t>
      </w:r>
    </w:p>
    <w:p>
      <w:pPr>
        <w:pStyle w:val="Normal"/>
        <w:tabs>
          <w:tab w:val="clear" w:pos="720"/>
          <w:tab w:val="left" w:pos="369" w:leader="none"/>
          <w:tab w:val="right" w:pos="7441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ások füttöznek! Őt a hideg öli!</w:t>
      </w:r>
    </w:p>
    <w:p>
      <w:pPr>
        <w:pStyle w:val="Normal"/>
        <w:tabs>
          <w:tab w:val="clear" w:pos="720"/>
          <w:tab w:val="left" w:pos="177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kiugrott egy kerítésnek, és karóstól kiszakasztotta, mint a tollat.</w:t>
      </w:r>
    </w:p>
    <w:p>
      <w:pPr>
        <w:pStyle w:val="Normal"/>
        <w:tabs>
          <w:tab w:val="clear" w:pos="720"/>
          <w:tab w:val="left" w:pos="364" w:leader="none"/>
          <w:tab w:val="right" w:pos="7038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alut is feltüzelem; fel én!</w:t>
      </w:r>
    </w:p>
    <w:p>
      <w:pPr>
        <w:pStyle w:val="Normal"/>
        <w:tabs>
          <w:tab w:val="clear" w:pos="720"/>
          <w:tab w:val="left" w:pos="177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öl deszkával futott vissza. S a ház agyagos föld</w:t>
        <w:softHyphen/>
        <w:t>jén már rakta a máglyát.</w:t>
      </w:r>
    </w:p>
    <w:p>
      <w:pPr>
        <w:pStyle w:val="Normal"/>
        <w:tabs>
          <w:tab w:val="clear" w:pos="720"/>
          <w:tab w:val="left" w:pos="364" w:leader="none"/>
          <w:tab w:val="right" w:pos="7168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járt, mindjárt, ne búsulj.</w:t>
      </w:r>
    </w:p>
    <w:p>
      <w:pPr>
        <w:pStyle w:val="Normal"/>
        <w:tabs>
          <w:tab w:val="clear" w:pos="720"/>
          <w:tab w:val="left" w:pos="168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ívét-lelkét bélepte, hogy most neki gyermeke lesz. Most, ennél a tűznél! Soha nem érzett gyönyörűség szál</w:t>
        <w:softHyphen/>
        <w:t>lotta meg. Lassan, gyermekes örömmel énekelni kezdett.</w:t>
      </w:r>
    </w:p>
    <w:p>
      <w:pPr>
        <w:pStyle w:val="Normal"/>
        <w:tabs>
          <w:tab w:val="clear" w:pos="720"/>
          <w:tab w:val="left" w:pos="168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 amint énekszóval alájagyújtott, az ajtóban megcsi</w:t>
        <w:softHyphen/>
        <w:t>kordult a hó; a kereki csóró állott ott, izgága cigányle</w:t>
        <w:softHyphen/>
        <w:t>gény, kiről is azt mondta vala Máté, hogy tüzeli a leá</w:t>
        <w:softHyphen/>
        <w:t>nyát.</w:t>
      </w:r>
    </w:p>
    <w:p>
      <w:pPr>
        <w:pStyle w:val="Normal"/>
        <w:tabs>
          <w:tab w:val="clear" w:pos="720"/>
          <w:tab w:val="left" w:pos="360" w:leader="none"/>
          <w:tab w:val="right" w:pos="6961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teg? </w:t>
        <w:noBreakHyphen/>
        <w:t> kérdezte a cigány.</w:t>
      </w:r>
    </w:p>
    <w:p>
      <w:pPr>
        <w:pStyle w:val="Normal"/>
        <w:tabs>
          <w:tab w:val="clear" w:pos="720"/>
          <w:tab w:val="left" w:pos="172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teg </w:t>
        <w:noBreakHyphen/>
        <w:t> mondta Káruj, mintha hozzátette volna semmi vagy itt, mert nekem beteg.</w:t>
      </w:r>
    </w:p>
    <w:p>
      <w:pPr>
        <w:pStyle w:val="Normal"/>
        <w:tabs>
          <w:tab w:val="clear" w:pos="720"/>
          <w:tab w:val="left" w:pos="364" w:leader="none"/>
          <w:tab w:val="right" w:pos="7715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újjad inkább a tüzet! </w:t>
        <w:noBreakHyphen/>
        <w:t> szólt utána.</w:t>
      </w:r>
    </w:p>
    <w:p>
      <w:pPr>
        <w:pStyle w:val="Normal"/>
        <w:tabs>
          <w:tab w:val="clear" w:pos="720"/>
          <w:tab w:val="left" w:pos="172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igány azonban ügyet sem vetett reá. Az ágy felé közeledett.</w:t>
      </w:r>
    </w:p>
    <w:p>
      <w:pPr>
        <w:pStyle w:val="Normal"/>
        <w:tabs>
          <w:tab w:val="clear" w:pos="720"/>
          <w:tab w:val="left" w:pos="177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 ne! </w:t>
        <w:noBreakHyphen/>
        <w:t> vágott eléje a legény, s amikor a tűz lángra lobbant, maga ment az ágyhoz.</w:t>
      </w:r>
    </w:p>
    <w:p>
      <w:pPr>
        <w:pStyle w:val="Normal"/>
        <w:tabs>
          <w:tab w:val="clear" w:pos="720"/>
          <w:tab w:val="left" w:pos="163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telka már csendesebben feküdt. Mintha vértelen ar</w:t>
        <w:softHyphen/>
        <w:t>cára az enyhülés kezdett volna szállni. Közelbújt hozzá a legény, és szinte felkiáltott, amint meglátta a vergődő csecsemőt. A kezébe kapta, a tűzhöz emelte.</w:t>
      </w:r>
    </w:p>
    <w:p>
      <w:pPr>
        <w:pStyle w:val="Normal"/>
        <w:tabs>
          <w:tab w:val="clear" w:pos="720"/>
          <w:tab w:val="left" w:pos="355" w:leader="none"/>
          <w:tab w:val="right" w:pos="7686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gényke! </w:t>
        <w:noBreakHyphen/>
        <w:t> mondta áhítatos arccal.</w:t>
      </w:r>
    </w:p>
    <w:p>
      <w:pPr>
        <w:pStyle w:val="Normal"/>
        <w:tabs>
          <w:tab w:val="clear" w:pos="720"/>
          <w:tab w:val="left" w:pos="163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sóró szeme gonoszat lobbant, de mukkani sem mert. Érezte, hogy pehely volna a Hajdó Káruj két mar</w:t>
        <w:softHyphen/>
        <w:t>kában.</w:t>
      </w:r>
    </w:p>
    <w:p>
      <w:pPr>
        <w:pStyle w:val="Normal"/>
        <w:tabs>
          <w:tab w:val="clear" w:pos="720"/>
          <w:tab w:val="left" w:pos="158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ogd meg! </w:t>
        <w:noBreakHyphen/>
        <w:t> nyújtotta oda a csecsemőt a legény. A cigány elvette.</w:t>
      </w:r>
    </w:p>
    <w:p>
      <w:pPr>
        <w:pStyle w:val="Normal"/>
        <w:tabs>
          <w:tab w:val="clear" w:pos="720"/>
          <w:tab w:val="left" w:pos="168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é csúf! </w:t>
        <w:noBreakHyphen/>
        <w:t> gondolta magában, de a szívét szaggatta hét ördög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kor az ujjasát levetette Káruj, s tiszta ingének uj</w:t>
        <w:softHyphen/>
        <w:t>jával szárazra törülte a csecsemő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telka hosszan jajdult: A gyermekkel az ölében oda</w:t>
        <w:softHyphen/>
        <w:t>ment a legény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t van, né! </w:t>
        <w:noBreakHyphen/>
        <w:t> bugyogta. </w:t>
        <w:noBreakHyphen/>
        <w:t> Nézzed, lelkem, szép kicsi legényke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itvány ágyat átitatta az áldott vér. Agyonrémült, ahogy látta.</w:t>
      </w:r>
    </w:p>
    <w:p>
      <w:pPr>
        <w:pStyle w:val="Normal"/>
        <w:tabs>
          <w:tab w:val="clear" w:pos="720"/>
          <w:tab w:val="left" w:pos="196" w:leader="none"/>
          <w:tab w:val="right" w:pos="7302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bát küldök </w:t>
        <w:noBreakHyphen/>
        <w:t> mondta sebesen.</w:t>
      </w:r>
    </w:p>
    <w:p>
      <w:pPr>
        <w:pStyle w:val="Normal"/>
        <w:tabs>
          <w:tab w:val="clear" w:pos="720"/>
          <w:tab w:val="left" w:pos="196" w:leader="none"/>
          <w:tab w:val="right" w:pos="7302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jd a csóróhoz fordult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radj itt! Őrizzed Etelkát, s kúráld a tüze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kor egy pillanatig tétovázott, mintha keresne vala</w:t>
        <w:softHyphen/>
        <w:t>mit. Aztán nagy öröm fogta el egész testében: vette a fekete báránybőr sapkáját s a csecsemőt beléültette, hogy ki sem látszott semmi belőle. Odaszorította férfiszívéhez, és gyorsan, ropogó erőben elment. A fagyott havon mu</w:t>
        <w:softHyphen/>
        <w:t>zsikát vert a két lába, ahogy kicsi fiát vitte. Egyszer-egy</w:t>
        <w:softHyphen/>
        <w:t>szer megnézte, aztán a tenyerével újra béfödte s ügyelt, hogy ujjai között kapjon levegőt. Egy háznál megállott, s verte az ablakot. Már hasadt a hajnal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bába felkelt s kihajolt: különös bölcsejében meg</w:t>
        <w:softHyphen/>
        <w:t>látta a gyermeket, s a torkán sült meg a szó.</w:t>
      </w:r>
    </w:p>
    <w:p>
      <w:pPr>
        <w:pStyle w:val="Normal"/>
        <w:tabs>
          <w:tab w:val="clear" w:pos="720"/>
          <w:tab w:val="left" w:pos="230" w:leader="none"/>
          <w:tab w:val="right" w:pos="6376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áruj sebesen tördelte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tt van tíz pengő. Mennyen Etelkához, de futva, fel a Cigánydombra, s a vérit mentse meg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sszony a szoknyáját s egy hárászkendőt magára kapott s futo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legény pedig egyet se gondolkozott, hanem vitte a gyermeket a paphoz; vitte a fekete fészekben, mint egy sasfiút. S ahogy ment volna, lassan előretört a reggeli fény. S ő meg-megállott véle, majd felfödte s mutatta neki a fényt, s biztatta megáradó apai szerelemmel:</w:t>
      </w:r>
    </w:p>
    <w:p>
      <w:pPr>
        <w:pStyle w:val="Normal"/>
        <w:tabs>
          <w:tab w:val="clear" w:pos="720"/>
          <w:tab w:val="left" w:pos="254" w:leader="none"/>
          <w:tab w:val="right" w:pos="786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ss világot, aranyom! Édes aranyom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évitte a paphoz. Gyónó asszonyok húzódtak az ajtó elé. Sírni kezdtek, amint látták a fészekben ülő csóré gyermeket. Egyik-másik a feje tetejét csókolgatta.</w:t>
      </w:r>
    </w:p>
    <w:p>
      <w:pPr>
        <w:pStyle w:val="Normal"/>
        <w:tabs>
          <w:tab w:val="clear" w:pos="720"/>
          <w:tab w:val="left" w:pos="278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én fiam. Péterkének kereszteljük... </w:t>
        <w:noBreakHyphen/>
        <w:t> mondo</w:t>
        <w:softHyphen/>
        <w:t>gatta a legény, és úgy tűnt néha, mintha nem lett volna teljes eszmél. Álmosan kijött a pap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eresztelje meg, hamar, hamar! </w:t>
        <w:noBreakHyphen/>
        <w:t> állott elejébe Káruj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Odapillantott a pap, s arca átváltozott rögtön, a sze</w:t>
        <w:softHyphen/>
        <w:t>me könnyel teli lett. Az élet ereje feltornyosodott előtte. Gyorsan bévitte őket a melegre. Felrázott lelkéből ki</w:t>
        <w:softHyphen/>
        <w:t>bugyogtak a keresztelő szavak, s a lecsorgó szent vizet béitta a puha bölcső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apu előtt újra megállt menet a legény. Nézte a na</w:t>
        <w:softHyphen/>
        <w:t>pot, amely a hegytetőn előretört kacagva. Felemelte a fiát, s bémutatta neki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endesen pihegett a gyermek. Asszonyok és férfiak vették körül. S egyszerre kivált közülök egy kerek arcú menyecske, szép mellét kibontotta, s a gyermek száját megcirógatta véle.</w:t>
      </w:r>
    </w:p>
    <w:p>
      <w:pPr>
        <w:pStyle w:val="Normal"/>
        <w:tabs>
          <w:tab w:val="clear" w:pos="720"/>
          <w:tab w:val="left" w:pos="220" w:leader="none"/>
          <w:tab w:val="right" w:pos="6721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opjál, kicsi ártatlanka!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legény felkacagott, ahogy megismerte a menyecs</w:t>
        <w:softHyphen/>
        <w:t>két:</w:t>
      </w:r>
    </w:p>
    <w:p>
      <w:pPr>
        <w:pStyle w:val="Normal"/>
        <w:tabs>
          <w:tab w:val="clear" w:pos="720"/>
          <w:tab w:val="left" w:pos="216" w:leader="none"/>
          <w:tab w:val="right" w:pos="7816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Ó, Bartalis Magdó! </w:t>
        <w:noBreakHyphen/>
        <w:t> ujjongott neki.</w:t>
      </w:r>
    </w:p>
    <w:p>
      <w:pPr>
        <w:pStyle w:val="Normal"/>
        <w:tabs>
          <w:tab w:val="clear" w:pos="720"/>
          <w:tab w:val="left" w:pos="216" w:leader="none"/>
          <w:tab w:val="right" w:pos="7816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csendőr valakit kísért a csoport felé.</w:t>
      </w:r>
    </w:p>
    <w:p>
      <w:pPr>
        <w:pStyle w:val="Normal"/>
        <w:tabs>
          <w:tab w:val="clear" w:pos="720"/>
          <w:tab w:val="left" w:pos="216" w:leader="none"/>
          <w:tab w:val="right" w:pos="7816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 azt</w:t>
      </w:r>
    </w:p>
    <w:p>
      <w:pPr>
        <w:pStyle w:val="Normal"/>
        <w:tabs>
          <w:tab w:val="clear" w:pos="720"/>
          <w:tab w:val="left" w:pos="216" w:leader="none"/>
          <w:tab w:val="right" w:pos="7461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tízesztendős leányka futott oda: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ereki csórót hozzák. Ma hajnalban megölte ci</w:t>
        <w:softHyphen/>
        <w:t>gány Etelká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legény megvonaglott. Egy pillanatig szimatolt, mint a vad. Látszott, hogy az indulatok rázzák, és az arcáján az őrület küszöbén verik a harco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artalis Magdó, mellén a gyermekkel, elejbe állt, s úgy kérlelte:</w:t>
      </w:r>
    </w:p>
    <w:p>
      <w:pPr>
        <w:pStyle w:val="Normal"/>
        <w:tabs>
          <w:tab w:val="clear" w:pos="720"/>
          <w:tab w:val="left" w:pos="206" w:leader="none"/>
          <w:tab w:val="right" w:pos="7264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áruj, apa vagy s legyen eszed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bben a pillanatban a csecsemő felemelte a fejét: so</w:t>
        <w:softHyphen/>
        <w:t>káig nézte az áldott emlőt, mintha az emberi sorsot für</w:t>
        <w:softHyphen/>
        <w:t>készné benne. Aztán édesen és boldogan nevetésre vonta tejes száját. Az apja ráhajolt, s mintha a nap tüzéből jött volna, úgy gördült a szava:</w:t>
      </w:r>
    </w:p>
    <w:p>
      <w:pPr>
        <w:pStyle w:val="Normal"/>
        <w:tabs>
          <w:tab w:val="clear" w:pos="720"/>
          <w:tab w:val="left" w:pos="201" w:leader="none"/>
          <w:tab w:val="right" w:pos="7360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Ugye, nem félünk mi a világtól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ind w:firstLine="284"/>
        <w:jc w:val="both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sepp legényke mohón feszült az emlőnek, mintha mondta volna:</w:t>
      </w:r>
    </w:p>
    <w:p>
      <w:pPr>
        <w:pStyle w:val="Normal"/>
        <w:tabs>
          <w:tab w:val="clear" w:pos="720"/>
          <w:tab w:val="left" w:pos="0" w:leader="none"/>
          <w:tab w:val="right" w:pos="8022" w:leader="none"/>
        </w:tabs>
        <w:ind w:firstLine="284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noBreakHyphen/>
        <w:t> 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mi aztán, csak nőjjek fel magam i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1:53:00Z</dcterms:created>
  <dc:creator>Somogyi Sándor</dc:creator>
  <dc:description/>
  <dc:language>en-US</dc:language>
  <cp:lastModifiedBy>Somogyi Sándor</cp:lastModifiedBy>
  <dcterms:modified xsi:type="dcterms:W3CDTF">1998-11-05T11:54:00Z</dcterms:modified>
  <cp:revision>3</cp:revision>
  <dc:subject/>
  <dc:title>Tamási Áron</dc:title>
</cp:coreProperties>
</file>