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BUJDOSÓ_KATONA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BUJDOSÓ KATONA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Éjfél után a szarvára dőlt a növendék hold, s az erdő háta mögött elmerült nemsokára. Nyilván párás volt na</w:t>
        <w:softHyphen/>
        <w:t>gyon a lég, mert a csillagok is csak a tej halovány színé</w:t>
        <w:softHyphen/>
        <w:t>ben hunyorogtak. Vidámság semmi nem volt az éjszaká</w:t>
        <w:softHyphen/>
        <w:t>ban, sem az erdő életében valamicske szeszély.</w:t>
      </w:r>
    </w:p>
    <w:p>
      <w:pPr>
        <w:pStyle w:val="Normal"/>
        <w:tabs>
          <w:tab w:val="clear" w:pos="708"/>
          <w:tab w:val="left" w:pos="192" w:leader="none"/>
          <w:tab w:val="right" w:pos="616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Így van ez nyárutó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omolyan ül ilyenkor az erdő, kedv és kíváncsiság nélkül. Úgy ült azon az éjszakán is, a szurok fekete lel</w:t>
        <w:softHyphen/>
        <w:t>kébe egészen elmerülve. Nagyritkán csak egy ág reccsent meg valahol, s hullott vakon a földre.</w:t>
      </w:r>
    </w:p>
    <w:p>
      <w:pPr>
        <w:pStyle w:val="Normal"/>
        <w:tabs>
          <w:tab w:val="clear" w:pos="708"/>
          <w:tab w:val="left" w:pos="211" w:leader="none"/>
          <w:tab w:val="right" w:pos="67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edül a szimat órája jár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Lassan túlhaladta a négyet, mert a sötétség, mely éj</w:t>
        <w:softHyphen/>
        <w:t>fél óta oly sűrűn és makacsul ült, kezdett megingani. A sejtelmet, hogy a nap győzni fog, az állatok mindjárt megérezték. A madarak tollászkodtak, az őzek ásítottak, s vakaródzott a róka. Aztán a fennsíkon keresztül, mely az erdő mellett keleten elterült, megindult óvatosan a fény. Először csak lebbedezve jött, a gyönge sóhajtás próbáival; majd ezüstté vált a derengés; s azután pedig mint a győzelem, az erdőbe is betört a fé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ükkös erdő volt, nagy vadon. Az öreg fák között buján tenyészett benne a virág, a páfrány és az indás növény, s gazdagon az állatok is. A keleti szélen, egy kiáltásra a terjengő mezőtől, nagy tisztás rejtőzött; vagy talán nem is tisztás volt az, hanem afféle havasi kaszáló. Kövér hely volt és gondozott is. Három hatalmas sarjú</w:t>
        <w:softHyphen/>
        <w:t>buglya feküdt rajta, s negyediknek a maradék sarjúból egy kicsi. Néhány naposok lehettek csupán, a kaszálás is azt mutatta.</w:t>
      </w:r>
    </w:p>
    <w:p>
      <w:pPr>
        <w:pStyle w:val="Normal"/>
        <w:tabs>
          <w:tab w:val="clear" w:pos="708"/>
          <w:tab w:val="left" w:pos="201" w:leader="none"/>
          <w:tab w:val="right" w:pos="607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tt aludt a kato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isebbik boglyából ágyat csinált magának, s ott aludt a sarjún. Bal oldalán feküdt, a két térdét felhúzva valamicskét. A feje alatt egy szürke pokróc, párnának gondosan összehajtogatva; a bal tenyere a füle alatt, mi</w:t>
        <w:softHyphen/>
        <w:t>közben a jobbal a fegyverét szorította, amelyik hosszá</w:t>
        <w:softHyphen/>
        <w:t>ban feküdt a melle előtt. A felhúzott lába fölött az ölé</w:t>
        <w:softHyphen/>
        <w:t>ben feküdt a tarisnya, mely tömöttnek látszott. Egyedül a sapkája bontotta meg a fegyelmet, mert az a könnyű barna sapka elbúcsúzva csücsült a feje fölött, mintha ép</w:t>
        <w:softHyphen/>
        <w:t>pen fel akart volna szállni valamelyik öreg bükkfára, akár a bagolyfiú vagy egy mogyorótyúk.</w:t>
      </w:r>
    </w:p>
    <w:p>
      <w:pPr>
        <w:pStyle w:val="Normal"/>
        <w:tabs>
          <w:tab w:val="clear" w:pos="708"/>
          <w:tab w:val="left" w:pos="196" w:leader="none"/>
          <w:tab w:val="right" w:pos="639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desen aludt a katona.</w:t>
      </w:r>
    </w:p>
    <w:p>
      <w:pPr>
        <w:pStyle w:val="Normal"/>
        <w:tabs>
          <w:tab w:val="clear" w:pos="708"/>
          <w:tab w:val="left" w:pos="196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haja barna volt, s tincsei a sapka után nyújtózkod</w:t>
        <w:softHyphen/>
        <w:t>tak, mintha lesve figyelték volna a sapka szándékait. Az arca is barna volt a katonának, eléggé frissen borotválva, de bajusza nem volt.</w:t>
      </w:r>
    </w:p>
    <w:p>
      <w:pPr>
        <w:pStyle w:val="Normal"/>
        <w:tabs>
          <w:tab w:val="clear" w:pos="708"/>
          <w:tab w:val="left" w:pos="211" w:leader="none"/>
          <w:tab w:val="right" w:pos="752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uszonöt éves lehetett, olyanformá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ssze a fennsík szélén lilás fénybe borult az ég. Va</w:t>
        <w:softHyphen/>
        <w:t>lahol, két faluban is, harang szólt. Néha elhalt egészen a harangszó, máskor pedig gyengén tovaillant az öreg fák között, akár a szemnek a pillangó, amely tünedezik a föld felett. Vadgalamb búgott, több helyen is; fent a ma</w:t>
        <w:softHyphen/>
        <w:t>gasban vákogva holló repült; majd egy piros harkály, apró rikkantásokkal és bíboros hullámokban a karó tete</w:t>
        <w:softHyphen/>
        <w:t>jére szállt, mely a sarjú boglyából égre mutatott.</w:t>
      </w:r>
    </w:p>
    <w:p>
      <w:pPr>
        <w:pStyle w:val="Normal"/>
        <w:tabs>
          <w:tab w:val="clear" w:pos="708"/>
          <w:tab w:val="left" w:pos="211" w:leader="none"/>
          <w:tab w:val="right" w:pos="608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atona felébred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szerre kapta fel a fejét, mint a veszélyben rögtön a vad; s ahogy hirtelen levegőbependült a feje, a har</w:t>
        <w:softHyphen/>
        <w:t>kály már el is szállt, rikkantva megint.</w:t>
      </w:r>
    </w:p>
    <w:p>
      <w:pPr>
        <w:pStyle w:val="Normal"/>
        <w:tabs>
          <w:tab w:val="clear" w:pos="708"/>
          <w:tab w:val="left" w:pos="220" w:leader="none"/>
          <w:tab w:val="right" w:pos="77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nnyi baj legyen </w:t>
        <w:noBreakHyphen/>
        <w:t> mondta a kato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án felült, és nyugalmasan, szemlélődve nézegetett körül, mint akinek van arra ideje bőven, hogy felfedezze újra a világot. Így ült egy darabig, majd nagy figyelem</w:t>
        <w:softHyphen/>
        <w:t>mel megvizsgálta a fegyverét, számba vette a katonai tarisnyában a portékáit, s utána előmatarászott a sarjú alól egy kulacso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Öntött a kulacsból, s megmosdott, mint a cirmos; egy csorba kis fésűvel a haját is elrendezte, legényesre csapta a fején a sapkát, s aztán a sarjúágyat a boglyába szépen visszarakta.</w:t>
      </w:r>
    </w:p>
    <w:p>
      <w:pPr>
        <w:pStyle w:val="Normal"/>
        <w:tabs>
          <w:tab w:val="clear" w:pos="708"/>
          <w:tab w:val="left" w:pos="220" w:leader="none"/>
          <w:tab w:val="right" w:pos="579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endes fiú v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Vállra akasztotta, szokás szerint, a tarisnyát s a nya</w:t>
        <w:softHyphen/>
        <w:t>kába a fegyvert. S akkor körülnézett ismét. Nem oly nyugalmasan, mint új tájon és hegyes fülekkel a szarvas, hanem repdeső szemekkel, akár a ritka madár, aki nem tudja még, hogy hol rakhatna fészket. A kaszáló nyugati szélén nagy vadalmafa állott, melynek a gyümölcsei, a reggeli fényözönben, a vadrózsa színében tündököltek; s néha le is pottyant egy-egy vadgyümölcs, mintha a gyö</w:t>
        <w:softHyphen/>
        <w:t>nyörű fa így akart volna bókolni a felkelő napnak. Nem ragyogott a kaszáló földjén cseppekben a harmat, csupán a harmat lelke szállta meg pirkadatkor a selymes zöld szőnyeget, melynek vidám zöldje emígy csak ezüst</w:t>
        <w:softHyphen/>
        <w:t>ről álmodott.</w:t>
      </w:r>
    </w:p>
    <w:p>
      <w:pPr>
        <w:pStyle w:val="Normal"/>
        <w:tabs>
          <w:tab w:val="clear" w:pos="708"/>
          <w:tab w:val="left" w:pos="201" w:leader="none"/>
          <w:tab w:val="right" w:pos="636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tat keresett a kato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a kaszáló van, gondolta magában, nem lehet lelket</w:t>
        <w:softHyphen/>
        <w:t>len vadon ez a hely; s ha a munkáról gyümölcsök is be</w:t>
        <w:softHyphen/>
        <w:t>szélnek, könnyen lakhatik is a közelben valaki. Nagy kérdés volt azonban, hogy az erdő széle merre van köze</w:t>
        <w:softHyphen/>
        <w:t>lebb. Nyugatra nem lehet, mert ott hűvös és homályos borongásba merül mindenütt az erdő. Inkább délkelet felől szűrődik a biztató fény.</w:t>
      </w:r>
    </w:p>
    <w:p>
      <w:pPr>
        <w:pStyle w:val="Normal"/>
        <w:tabs>
          <w:tab w:val="clear" w:pos="708"/>
          <w:tab w:val="left" w:pos="201" w:leader="none"/>
          <w:tab w:val="right" w:pos="594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elindult arr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Rügyezve haladt, hogy nem gondolt rosszat. A fény gazdagabb lett egyre, ahogy haladt; s hamarosan ott állt az erdőnek a szélén. S akkor a rügyei rögtön virágba bomlottak, mert a szabad fennsíkon egy házat pillantott meg. Örömét azonban, mint felhő a csillagot, elborította rögtön a kétely.</w:t>
      </w:r>
    </w:p>
    <w:p>
      <w:pPr>
        <w:pStyle w:val="Normal"/>
        <w:tabs>
          <w:tab w:val="clear" w:pos="708"/>
          <w:tab w:val="left" w:pos="211" w:leader="none"/>
          <w:tab w:val="right" w:pos="610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ujdosott a kato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osoly volt látni egy házat, végre öt nap után; s em</w:t>
        <w:softHyphen/>
        <w:t>beri szívvel, mely mindig társakra vágyik, arra gondolni, hogy laknak is talán abban a házban. De az idők sebei</w:t>
        <w:softHyphen/>
        <w:t>ből gazdagon ömlött a vér, a zavar szelében forogtak az emberek és a rémek árjában a népek.</w:t>
      </w:r>
    </w:p>
    <w:p>
      <w:pPr>
        <w:pStyle w:val="Normal"/>
        <w:tabs>
          <w:tab w:val="clear" w:pos="708"/>
          <w:tab w:val="left" w:pos="201" w:leader="none"/>
          <w:tab w:val="right" w:pos="580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ombolt a harc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int a viharban a fáról a makk, úgy eshetik a ka</w:t>
        <w:softHyphen/>
        <w:t>tona is, ha bemegy egy házhoz, melynek lakóit csak az Isten tudja talán. Meleg tenyerébe veszik esetleg a mak</w:t>
        <w:softHyphen/>
        <w:t>kot, de meglehet az is, hogy disznónak dobják. Jobb lesz hát, ha nem zörget a ház ajtaján, hanem csak szemébe meríti az emberi hajlékot, s az emlékezet ágyán puhán elfekteti.</w:t>
      </w:r>
    </w:p>
    <w:p>
      <w:pPr>
        <w:pStyle w:val="Normal"/>
        <w:tabs>
          <w:tab w:val="clear" w:pos="708"/>
          <w:tab w:val="left" w:pos="216" w:leader="none"/>
          <w:tab w:val="right" w:pos="650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 is fordult a kato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Visszament a sarjús mezőre, s annak a szegélyén ke</w:t>
        <w:softHyphen/>
        <w:t>reken járva, figyelő szemmel nézelődött. Úgy látszik, valamennyi időre meg akart telepedni, s alkalmas helyet keresett magának. A keleti részen állapodott meg, szem</w:t>
        <w:softHyphen/>
        <w:t>ben a vadalma fájával, mely a kaszáló nyugati peremén állt, s amely olyan messze volt tőle, hogy a pottyanó al</w:t>
        <w:softHyphen/>
        <w:t>mák vadrózsa színe már nem villant odáig, csak a puha koppanás hallatszott halkan, akár a szívdobbanás. Né</w:t>
        <w:softHyphen/>
        <w:t>hány öreg fa le volt ott vágva, ahol a katona megállt; fűrésszel és gondosan vágták le a törzset, s ami ottma</w:t>
        <w:softHyphen/>
        <w:t>radt, a törzsök, azon pompásan lehetett ülni.</w:t>
      </w:r>
    </w:p>
    <w:p>
      <w:pPr>
        <w:pStyle w:val="Normal"/>
        <w:tabs>
          <w:tab w:val="clear" w:pos="708"/>
          <w:tab w:val="left" w:pos="206" w:leader="none"/>
          <w:tab w:val="right" w:pos="570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eült a kato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mikor otthont vett a fatörzsök sima lapján, mind</w:t>
        <w:softHyphen/>
        <w:t>járt levette fegyverét, és a csutak mellé támasztotta, jobb keze felől. Aztán a tarisnyából valami maradék sajtot halászott elő, a sajtból vékonyka szeleteket vágott a bics</w:t>
        <w:softHyphen/>
        <w:t>kájával, s csemegézni kezdett. Nagyon lassan s inkább a lélek örömével ette a szeleteket, akár a jámbor az os</w:t>
        <w:softHyphen/>
        <w:t>tyát. Aztán a felét a sajtnak még visszatette a tarisnyába, s a bicska kisebbik élével mogyorót kezdett törni, amely láthatólag bőven volt a tarisnyában.</w:t>
      </w:r>
    </w:p>
    <w:p>
      <w:pPr>
        <w:pStyle w:val="Normal"/>
        <w:tabs>
          <w:tab w:val="clear" w:pos="708"/>
          <w:tab w:val="left" w:pos="211" w:leader="none"/>
          <w:tab w:val="right" w:pos="57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Így múlt az idő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án, amikor a nap fénye már a fák törzsét is elön</w:t>
        <w:softHyphen/>
        <w:t>tötte, a mogyorót is abbahagyta a katona. Visszatette a zsebébe a bicskát, s maga körül a föld világát kezdte né</w:t>
        <w:softHyphen/>
        <w:t>zegetni. Növényt és virágot buján tenyészett ott a föld. Amíg álltak az öreg fák, nyilván örökös homályban síny</w:t>
        <w:softHyphen/>
        <w:t>lődtek valahányan; amikor pedig azt a néhány vén zsar</w:t>
        <w:softHyphen/>
        <w:t>nokot levágták az ég alól, örömre riadtak mind. S nőni és pompázni kezdtek. S buja tenyészetben most ott virí</w:t>
        <w:softHyphen/>
        <w:t>tott minden erdei nemzetség, aki csak növényben és vi</w:t>
        <w:softHyphen/>
        <w:t>rágban lakja az erdőt. A boszorkányok ellen ott fente leveleit a szeszélyes sátánlőtte fű, a kérkedve-sárga bak</w:t>
        <w:softHyphen/>
        <w:t>szaka, a szendén fehér és szűzi piros bornyúvirág, a ma</w:t>
        <w:softHyphen/>
        <w:t>gas és hetyke kékvirágú sarlóvirág, a méhek sárga sze</w:t>
        <w:softHyphen/>
        <w:t>relme, a somkóró; az óriássá nőtt kakukkvirág, melynek a kelyheivel a szellő harangoz; a lila pézsma és a kék</w:t>
        <w:softHyphen/>
        <w:t>csengő; a ragadozó saskörmű fű és a templomi kék gyer</w:t>
        <w:softHyphen/>
        <w:t>tyagyökér, és sűrű fürtjeivel a sárga rontófű.</w:t>
      </w:r>
    </w:p>
    <w:p>
      <w:pPr>
        <w:pStyle w:val="Normal"/>
        <w:tabs>
          <w:tab w:val="clear" w:pos="708"/>
          <w:tab w:val="left" w:pos="235" w:leader="none"/>
          <w:tab w:val="right" w:pos="838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ivalkodtak va1ahányan, mint teljében a lány.</w:t>
      </w:r>
    </w:p>
    <w:p>
      <w:pPr>
        <w:pStyle w:val="Normal"/>
        <w:tabs>
          <w:tab w:val="clear" w:pos="708"/>
          <w:tab w:val="left" w:pos="144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ondolt is valaki lányra a katona; egy szelíd és árva kisleányra, aki abban a falusi iskolában tanított, ahol ő. Szőke rügyecske volt az a lány, minden vasárnap térdre borulva hallgatta végig a misét, s az iskolában is mindig révedezett, mint a gyertya lángja. Nem akart ő soha melegedni annál a halovány lángnál, de most a bujdo</w:t>
        <w:softHyphen/>
        <w:t>sásban, mint a pihenő szélnek a pihe, eszébe jutott a lány.</w:t>
      </w:r>
    </w:p>
    <w:p>
      <w:pPr>
        <w:pStyle w:val="Normal"/>
        <w:tabs>
          <w:tab w:val="clear" w:pos="708"/>
          <w:tab w:val="left" w:pos="345" w:leader="none"/>
          <w:tab w:val="right" w:pos="721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edett a virágokból egy csokrot.</w:t>
      </w:r>
    </w:p>
    <w:p>
      <w:pPr>
        <w:pStyle w:val="Normal"/>
        <w:tabs>
          <w:tab w:val="clear" w:pos="708"/>
          <w:tab w:val="left" w:pos="144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azzal a csokorral a kezében, visszaült a fatörzsökre ismét. Céltalan szemekkel elmerengett a fényben, mely a fák között önmagával játszott és a sarjús mezőben megpihent. S ahogy elmerengve a reménység szárnyain időzött, valami nesz libegett a fülébe.</w:t>
      </w:r>
    </w:p>
    <w:p>
      <w:pPr>
        <w:pStyle w:val="Normal"/>
        <w:tabs>
          <w:tab w:val="clear" w:pos="708"/>
          <w:tab w:val="left" w:pos="340" w:leader="none"/>
          <w:tab w:val="right" w:pos="613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alról egy lány jött.</w:t>
      </w:r>
    </w:p>
    <w:p>
      <w:pPr>
        <w:pStyle w:val="Normal"/>
        <w:tabs>
          <w:tab w:val="clear" w:pos="708"/>
          <w:tab w:val="left" w:pos="144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fennsík irányából jött, nyilván abból a házból, mely</w:t>
        <w:softHyphen/>
        <w:t>nek a lakóit az Isten tudja egyedül talán. Lassan és vidá</w:t>
        <w:softHyphen/>
        <w:t>man jött; könnyedén és otthonosan, mint ahogy őz vagy ünő járhat a fák között. Néha eltakarta egy-egy öreg fa, s máskor előbukkant, mint egy szívdobbanás; s olyan</w:t>
        <w:softHyphen/>
        <w:t>kor, amennyire látni lehetett, kecses volt és karcsú. Piros szoknyát viselt, fekete pettyekkel, s felső ruhának könnyű zöldet; a haja pedig bodros volt és fekete.</w:t>
      </w:r>
    </w:p>
    <w:p>
      <w:pPr>
        <w:pStyle w:val="Normal"/>
        <w:tabs>
          <w:tab w:val="clear" w:pos="708"/>
          <w:tab w:val="left" w:pos="340" w:leader="none"/>
          <w:tab w:val="right" w:pos="622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volt falusi lány.</w:t>
      </w:r>
    </w:p>
    <w:p>
      <w:pPr>
        <w:pStyle w:val="Normal"/>
        <w:tabs>
          <w:tab w:val="clear" w:pos="708"/>
          <w:tab w:val="left" w:pos="148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Jött volna inkább egy farkas vagy akár a medve, mert azok egyike sem lett volna oly veszedelmes. A szíve, mint a csirke, amikor a héjamadár elsuhan fölötte, úgy meg</w:t>
        <w:softHyphen/>
        <w:t>rebbent a katonának. S aztán meglapult a szív, mintha azt várta volna, hogy mit mond az ész. De az értelme sem tudta hamarjában, hogy helyénvalót mit lehetne ha</w:t>
        <w:softHyphen/>
        <w:t>marjában tenni; s csak a csokrot szorította, mint a görcs, a katona.</w:t>
      </w:r>
    </w:p>
    <w:p>
      <w:pPr>
        <w:pStyle w:val="Normal"/>
        <w:tabs>
          <w:tab w:val="clear" w:pos="708"/>
          <w:tab w:val="left" w:pos="153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 lány, egy kosárkával a kezében, egyre közeledett.</w:t>
      </w:r>
    </w:p>
    <w:p>
      <w:pPr>
        <w:pStyle w:val="Normal"/>
        <w:tabs>
          <w:tab w:val="clear" w:pos="708"/>
          <w:tab w:val="left" w:pos="153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istenbe, hát nem eszik embert! </w:t>
        <w:noBreakHyphen/>
        <w:t> mondta a ka</w:t>
        <w:softHyphen/>
        <w:t>tona, hogy biztassa magát.</w:t>
      </w:r>
    </w:p>
    <w:p>
      <w:pPr>
        <w:pStyle w:val="Normal"/>
        <w:tabs>
          <w:tab w:val="clear" w:pos="708"/>
          <w:tab w:val="left" w:pos="158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rögtön felállt, és maga elé tartotta a csokrot, hogy azzal a lány felé elinduljon. De ahogy lépett egyet, a neszre odapattant a két fekete szem, s ijedten felsikított a lány, eldobta a sikítás hangjával a kosarat, s szaladni kezdett visszafelé, mint csakugyan az ifjú szarvasünő.</w:t>
      </w:r>
    </w:p>
    <w:p>
      <w:pPr>
        <w:pStyle w:val="Normal"/>
        <w:tabs>
          <w:tab w:val="clear" w:pos="708"/>
          <w:tab w:val="left" w:pos="192" w:leader="none"/>
          <w:tab w:val="right" w:pos="724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sasszony! </w:t>
        <w:noBreakHyphen/>
        <w:t> kiáltott a kato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óra megállt a lány, ami olyan csoda volt, mint amikor megáll a háló előtt a hal, és gyöngyszemeivel a halász nevét kérdi. Megállt, de nem fordult meg; hanem várt. Talán arra várt, hogy a szívébe visszatérjen az erő; vagy egy új szóra esetleg. Isten, ha tudja egyedül, de a katona megzavarodott egészen. Mit csináljon, ha a világ tündérrel küld neki üzenetet, amelyben ott rejtőzhetik, bár hét burokban, a jövendő! Menjen utána, mint a vi</w:t>
        <w:softHyphen/>
        <w:t>rág után a dongó; vagy várjon idejére, akár a gyümölcs a fán?!</w:t>
      </w:r>
    </w:p>
    <w:p>
      <w:pPr>
        <w:pStyle w:val="Normal"/>
        <w:tabs>
          <w:tab w:val="clear" w:pos="708"/>
          <w:tab w:val="left" w:pos="211" w:leader="none"/>
          <w:tab w:val="right" w:pos="595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lindult a kato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akkor a lány is, mihelyt neszre kélt a régi avar, könnyű és lassú léptekkel menni kezdett, előre tovább. Újra szólt a katona, s a hangjában talán lélek volt vagy esdés, mert hirtelen megfordult a lány, és így szólt:</w:t>
      </w:r>
    </w:p>
    <w:p>
      <w:pPr>
        <w:pStyle w:val="Normal"/>
        <w:tabs>
          <w:tab w:val="clear" w:pos="708"/>
          <w:tab w:val="left" w:pos="225" w:leader="none"/>
          <w:tab w:val="right" w:pos="639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a nem ellenség?!</w:t>
      </w:r>
    </w:p>
    <w:p>
      <w:pPr>
        <w:pStyle w:val="Normal"/>
        <w:tabs>
          <w:tab w:val="clear" w:pos="708"/>
          <w:tab w:val="left" w:pos="225" w:leader="none"/>
          <w:tab w:val="right" w:pos="761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atona vagyok </w:t>
        <w:noBreakHyphen/>
        <w:t> hangzotta válas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Álltak mind a ketten, olyan messzire egymástól, hogy egyedül labdázni tudtak volna talán. Olyan labdával, amelyen rajta ülnek mind a színészek, és bolondul fo</w:t>
        <w:softHyphen/>
        <w:t>rognak a labdával a légben, ahogy forog az ember is röptében a jövendő fel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felveszem a kosaramat </w:t>
        <w:noBreakHyphen/>
        <w:t> mondta a lá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Ugrott rögtön a katona, s odanyújtotta a kosarat a lánynak. S úgy álltak ott egy ideig szótlanul, örvendő és fényes szemekkel a katona, s kissé még riadt tekintettel a lány.</w:t>
      </w:r>
    </w:p>
    <w:p>
      <w:pPr>
        <w:pStyle w:val="Normal"/>
        <w:tabs>
          <w:tab w:val="clear" w:pos="708"/>
          <w:tab w:val="left" w:pos="244" w:leader="none"/>
          <w:tab w:val="right" w:pos="749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yar katona? </w:t>
        <w:noBreakHyphen/>
        <w:t> kérdezte végre.</w:t>
      </w:r>
    </w:p>
    <w:p>
      <w:pPr>
        <w:pStyle w:val="Normal"/>
        <w:tabs>
          <w:tab w:val="clear" w:pos="708"/>
          <w:tab w:val="left" w:pos="244" w:leader="none"/>
          <w:tab w:val="right" w:pos="749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yar </w:t>
        <w:noBreakHyphen/>
        <w:t> mondta a kato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félénk mosollyal átnyújtotta a csokrot, melyet a lány elfogadott, és belétett gyöngéden a kosarába.</w:t>
      </w:r>
    </w:p>
    <w:p>
      <w:pPr>
        <w:pStyle w:val="Normal"/>
        <w:tabs>
          <w:tab w:val="clear" w:pos="708"/>
          <w:tab w:val="left" w:pos="259" w:leader="none"/>
          <w:tab w:val="right" w:pos="83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képpen kerül ide? </w:t>
        <w:noBreakHyphen/>
        <w:t> kérdezte a katona.</w:t>
      </w:r>
    </w:p>
    <w:p>
      <w:pPr>
        <w:pStyle w:val="Normal"/>
        <w:tabs>
          <w:tab w:val="clear" w:pos="708"/>
          <w:tab w:val="left" w:pos="259" w:leader="none"/>
          <w:tab w:val="right" w:pos="83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ujkálok </w:t>
        <w:noBreakHyphen/>
        <w:t> mondta a lány.</w:t>
      </w:r>
    </w:p>
    <w:p>
      <w:pPr>
        <w:pStyle w:val="Normal"/>
        <w:tabs>
          <w:tab w:val="clear" w:pos="708"/>
          <w:tab w:val="left" w:pos="268" w:leader="none"/>
          <w:tab w:val="right" w:pos="79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bban a házban, künn a nagy mezőben?</w:t>
      </w:r>
    </w:p>
    <w:p>
      <w:pPr>
        <w:pStyle w:val="Normal"/>
        <w:tabs>
          <w:tab w:val="clear" w:pos="708"/>
          <w:tab w:val="left" w:pos="196" w:leader="none"/>
          <w:tab w:val="right" w:pos="52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bban.</w:t>
      </w:r>
    </w:p>
    <w:p>
      <w:pPr>
        <w:pStyle w:val="Normal"/>
        <w:tabs>
          <w:tab w:val="clear" w:pos="708"/>
          <w:tab w:val="left" w:pos="192" w:leader="none"/>
          <w:tab w:val="right" w:pos="58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ért bujkál?</w:t>
      </w:r>
    </w:p>
    <w:p>
      <w:pPr>
        <w:pStyle w:val="Normal"/>
        <w:tabs>
          <w:tab w:val="clear" w:pos="708"/>
          <w:tab w:val="left" w:pos="201" w:leader="none"/>
          <w:tab w:val="right" w:pos="77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eresnek a németek </w:t>
        <w:noBreakHyphen/>
        <w:t> mondta a lány.</w:t>
      </w:r>
    </w:p>
    <w:p>
      <w:pPr>
        <w:pStyle w:val="Normal"/>
        <w:tabs>
          <w:tab w:val="clear" w:pos="708"/>
          <w:tab w:val="left" w:pos="201" w:leader="none"/>
          <w:tab w:val="right" w:pos="77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inált valamit?</w:t>
      </w:r>
    </w:p>
    <w:p>
      <w:pPr>
        <w:pStyle w:val="Normal"/>
        <w:tabs>
          <w:tab w:val="clear" w:pos="708"/>
          <w:tab w:val="left" w:pos="201" w:leader="none"/>
          <w:tab w:val="right" w:pos="536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.</w:t>
      </w:r>
    </w:p>
    <w:p>
      <w:pPr>
        <w:pStyle w:val="Normal"/>
        <w:tabs>
          <w:tab w:val="clear" w:pos="708"/>
          <w:tab w:val="left" w:pos="201" w:leader="none"/>
          <w:tab w:val="right" w:pos="536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ki?</w:t>
      </w:r>
    </w:p>
    <w:p>
      <w:pPr>
        <w:pStyle w:val="Normal"/>
        <w:tabs>
          <w:tab w:val="clear" w:pos="708"/>
          <w:tab w:val="left" w:pos="201" w:leader="none"/>
          <w:tab w:val="right" w:pos="580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it szeret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Gyöngéden és gyorsan, mint a tavaszi szellő, megérin</w:t>
        <w:softHyphen/>
        <w:t>tette a lány karját a katona. Az érintés a kéz intő sóhaja volt csupán, hogy lépjenek az öreg fa törzsökéhez, ahol le is ülhet talán a kislány, s ahol várakozik a fegyver, s ahol növényben és virágban buja is a tenyészet. Meg</w:t>
        <w:softHyphen/>
        <w:t>értette a lány a kéz sóhaját, s odaléptek a fa törzsökéhe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tt egymásra néztek ismét, hódolva a katona, de kér</w:t>
        <w:softHyphen/>
        <w:t>dő szemekkel még mindig a lány.</w:t>
      </w:r>
    </w:p>
    <w:p>
      <w:pPr>
        <w:pStyle w:val="Normal"/>
        <w:tabs>
          <w:tab w:val="clear" w:pos="708"/>
          <w:tab w:val="left" w:pos="206" w:leader="none"/>
          <w:tab w:val="right" w:pos="82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aga miképpen kerül ide? </w:t>
        <w:noBreakHyphen/>
        <w:t> kérdezte is.</w:t>
      </w:r>
    </w:p>
    <w:p>
      <w:pPr>
        <w:pStyle w:val="Normal"/>
        <w:tabs>
          <w:tab w:val="clear" w:pos="708"/>
          <w:tab w:val="left" w:pos="206" w:leader="none"/>
          <w:tab w:val="right" w:pos="82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ujdosom </w:t>
        <w:noBreakHyphen/>
        <w:t> mondta a katona.</w:t>
      </w:r>
    </w:p>
    <w:p>
      <w:pPr>
        <w:pStyle w:val="Normal"/>
        <w:tabs>
          <w:tab w:val="clear" w:pos="708"/>
          <w:tab w:val="left" w:pos="206" w:leader="none"/>
          <w:tab w:val="right" w:pos="622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étkezett valamit?</w:t>
      </w:r>
    </w:p>
    <w:p>
      <w:pPr>
        <w:pStyle w:val="Normal"/>
        <w:tabs>
          <w:tab w:val="clear" w:pos="708"/>
          <w:tab w:val="left" w:pos="206" w:leader="none"/>
          <w:tab w:val="right" w:pos="622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.</w:t>
      </w:r>
    </w:p>
    <w:p>
      <w:pPr>
        <w:pStyle w:val="Normal"/>
        <w:tabs>
          <w:tab w:val="clear" w:pos="708"/>
          <w:tab w:val="left" w:pos="206" w:leader="none"/>
          <w:tab w:val="right" w:pos="50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ik romlásba döntötték hazámat </w:t>
        <w:noBreakHyphen/>
        <w:t> mondta a ka</w:t>
        <w:softHyphen/>
        <w:t>to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smét hallgattak mind a ketten. A katona egyik lábá</w:t>
        <w:softHyphen/>
        <w:t>ról a másikra állt, majd a szavakat kereste, hogy az öreg fa törzsökére miképpen ültesse le a kislányt. De éppen akkor a virágot kivette a kosarából a lány, és meleg, szo</w:t>
        <w:softHyphen/>
        <w:t>morú mosollyal nézegette. Közelebb hajolt a katona is, hogy együtt ámuljanak az erdő álmain, de akkor hát</w:t>
        <w:softHyphen/>
        <w:t>rább lépett a lány, és tüzes intelem villant meg a fekete szemében.</w:t>
      </w:r>
    </w:p>
    <w:p>
      <w:pPr>
        <w:pStyle w:val="Normal"/>
        <w:tabs>
          <w:tab w:val="clear" w:pos="708"/>
          <w:tab w:val="left" w:pos="220" w:leader="none"/>
          <w:tab w:val="right" w:pos="74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bántom </w:t>
        <w:noBreakHyphen/>
        <w:t> mondta a katona.</w:t>
      </w:r>
    </w:p>
    <w:p>
      <w:pPr>
        <w:pStyle w:val="Normal"/>
        <w:tabs>
          <w:tab w:val="clear" w:pos="708"/>
          <w:tab w:val="left" w:pos="220" w:leader="none"/>
          <w:tab w:val="right" w:pos="74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arom is! </w:t>
        <w:noBreakHyphen/>
        <w:t> szólt a lány.</w:t>
      </w:r>
    </w:p>
    <w:p>
      <w:pPr>
        <w:pStyle w:val="Normal"/>
        <w:tabs>
          <w:tab w:val="clear" w:pos="708"/>
          <w:tab w:val="left" w:pos="220" w:leader="none"/>
          <w:tab w:val="right" w:pos="739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irágot kívánt a kosárba szedni?</w:t>
      </w:r>
    </w:p>
    <w:p>
      <w:pPr>
        <w:pStyle w:val="Normal"/>
        <w:tabs>
          <w:tab w:val="clear" w:pos="708"/>
          <w:tab w:val="left" w:pos="220" w:leader="none"/>
          <w:tab w:val="right" w:pos="739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dalm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át majd megszedik együtt a kosarat, gondolta a ka</w:t>
        <w:softHyphen/>
        <w:t>tona, s odanézett, ahol állott az almafa. S az arcára ret</w:t>
        <w:softHyphen/>
        <w:t>tenet szállott rögtön, mert abban a percben egy agyaras fekete disznó bukkant a fánál elő, s a nyomában három vadmalac. Gyanútlan nyugalommal megállt az almafa alatt a vad, csámcsogva kezdte ropogtatni a lehullott vadgyümölcsöt, s az agyaras ormányával néha odagurí</w:t>
        <w:softHyphen/>
        <w:t>tott egy-egy vadalmát a malacoknak is.</w:t>
      </w:r>
    </w:p>
    <w:p>
      <w:pPr>
        <w:pStyle w:val="Normal"/>
        <w:tabs>
          <w:tab w:val="clear" w:pos="708"/>
          <w:tab w:val="left" w:pos="216" w:leader="none"/>
          <w:tab w:val="right" w:pos="75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atona felvette óvatosan a fegyvert.</w:t>
      </w:r>
    </w:p>
    <w:p>
      <w:pPr>
        <w:pStyle w:val="Normal"/>
        <w:tabs>
          <w:tab w:val="clear" w:pos="708"/>
          <w:tab w:val="left" w:pos="216" w:leader="none"/>
          <w:tab w:val="right" w:pos="75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lát? </w:t>
        <w:noBreakHyphen/>
        <w:t> kérdezte a lány.</w:t>
      </w:r>
    </w:p>
    <w:p>
      <w:pPr>
        <w:pStyle w:val="Normal"/>
        <w:tabs>
          <w:tab w:val="clear" w:pos="708"/>
          <w:tab w:val="left" w:pos="220" w:leader="none"/>
          <w:tab w:val="right" w:pos="78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 disznót </w:t>
        <w:noBreakHyphen/>
        <w:t> mondta halkan a kato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nézte a lány is a vadat, amelyik gyanútlanul és recsegve csámcsogta a vadalmát. Nyilván az éhség te</w:t>
        <w:softHyphen/>
        <w:t>mette el benne a gyanút, s nyilván az almák reccsenései az emberi szó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 xml:space="preserve">Nem tudtam, hogy itt valakinek disznója is van </w:t>
        <w:softHyphen/>
        <w:t>mondta a lány.</w:t>
      </w:r>
    </w:p>
    <w:p>
      <w:pPr>
        <w:pStyle w:val="Normal"/>
        <w:tabs>
          <w:tab w:val="clear" w:pos="708"/>
          <w:tab w:val="left" w:pos="220" w:leader="none"/>
          <w:tab w:val="right" w:pos="65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Pedig </w:t>
        <w:noBreakHyphen/>
        <w:t> szólt a katona.</w:t>
      </w:r>
    </w:p>
    <w:p>
      <w:pPr>
        <w:pStyle w:val="Normal"/>
        <w:tabs>
          <w:tab w:val="clear" w:pos="708"/>
          <w:tab w:val="left" w:pos="225" w:leader="none"/>
          <w:tab w:val="right" w:pos="85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i csak, agyara is van! </w:t>
        <w:noBreakHyphen/>
        <w:t> csodálkozott a lány.</w:t>
      </w:r>
    </w:p>
    <w:p>
      <w:pPr>
        <w:pStyle w:val="Normal"/>
        <w:tabs>
          <w:tab w:val="clear" w:pos="708"/>
          <w:tab w:val="left" w:pos="225" w:leader="none"/>
          <w:tab w:val="right" w:pos="85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n.</w:t>
      </w:r>
    </w:p>
    <w:p>
      <w:pPr>
        <w:pStyle w:val="Normal"/>
        <w:tabs>
          <w:tab w:val="clear" w:pos="708"/>
          <w:tab w:val="left" w:pos="225" w:leader="none"/>
          <w:tab w:val="right" w:pos="551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é lehet?</w:t>
      </w:r>
    </w:p>
    <w:p>
      <w:pPr>
        <w:pStyle w:val="Normal"/>
        <w:tabs>
          <w:tab w:val="clear" w:pos="708"/>
          <w:tab w:val="left" w:pos="235" w:leader="none"/>
          <w:tab w:val="right" w:pos="711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Istené </w:t>
        <w:noBreakHyphen/>
        <w:t> mondta a kato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Valahogy volt, most már nem tetszett a kislánynak a szó; s a szó után már az agyara sem tetszett a disznónak, sem az a durva fekete színe, sem a malacok vadóc tar</w:t>
        <w:softHyphen/>
        <w:t>kasága.</w:t>
      </w:r>
    </w:p>
    <w:p>
      <w:pPr>
        <w:pStyle w:val="Normal"/>
        <w:tabs>
          <w:tab w:val="clear" w:pos="708"/>
          <w:tab w:val="left" w:pos="254" w:leader="none"/>
          <w:tab w:val="right" w:pos="80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kkor az milyen disznó? </w:t>
        <w:noBreakHyphen/>
        <w:t> kérdezte.</w:t>
      </w:r>
    </w:p>
    <w:p>
      <w:pPr>
        <w:pStyle w:val="Normal"/>
        <w:tabs>
          <w:tab w:val="clear" w:pos="708"/>
          <w:tab w:val="left" w:pos="254" w:leader="none"/>
          <w:tab w:val="right" w:pos="80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ddisznó </w:t>
        <w:noBreakHyphen/>
        <w:t> mondta a kato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abban a pillantásban egy tompa sikollyal megbillent a lány, az arca viaszszínbe váltott rögtön, és lepilledt a szemén a héj. De mielőtt ájultan a virágos és buja tenyé</w:t>
        <w:softHyphen/>
        <w:t>szetbe hanyatlott volna, a katona karjába ölelte, a fegy</w:t>
        <w:softHyphen/>
        <w:t>verrel együtt, melyet a jobb kezében tartott. Alig meg</w:t>
        <w:softHyphen/>
        <w:t>emelte a lányt, s amikor az ölében tartotta már, egy pil</w:t>
        <w:softHyphen/>
        <w:t>lantást vetett az almafa fel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vaddisznó mereven nézte őket, de nem mozdult semmit, csak nyögve röffent egyet-kettőt, rozsdás mély hangon, mintha a föld alól jött volna az a hang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assan és vigyázva, félig a vaddal szemben s a másik felével a fennsík felé, úgy óvakodott egy-egy lépést a terhével tovább. A vad még mindig meredten nézte őket, maga alá gyűjtve a három malacot, de mozdulni nem moccant semmit.</w:t>
      </w:r>
    </w:p>
    <w:p>
      <w:pPr>
        <w:pStyle w:val="Normal"/>
        <w:tabs>
          <w:tab w:val="clear" w:pos="708"/>
          <w:tab w:val="left" w:pos="336" w:leader="none"/>
          <w:tab w:val="right" w:pos="628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őtt a távolság egyre.</w:t>
      </w:r>
    </w:p>
    <w:p>
      <w:pPr>
        <w:pStyle w:val="Normal"/>
        <w:tabs>
          <w:tab w:val="clear" w:pos="708"/>
          <w:tab w:val="left" w:pos="144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án gyorsabbra fogta a katona a járást, s arccal is előre már, a lelkiből igyekezett. Végre elérte az erdő pe</w:t>
        <w:softHyphen/>
        <w:t>remét, s ott megállt, Visszanézett az erdőbe, ahol csend volt; s aztán megkereste a szemével a nagy mezőben a házat. Elég messze volt onnét, de legalább látta. Meg</w:t>
        <w:softHyphen/>
        <w:t>nyugodott, és forrót sóhajtott. Érezte, hogy a homlokán és a hátán gyöngyözve csorog a verejték; s arra gondolt, hogy leteszi talán a lányt. Az arcára nézett, amely hűvös és halovány volt, de a szíve dobogott, bár gyenge pihe</w:t>
        <w:softHyphen/>
        <w:t>géssel.</w:t>
      </w:r>
    </w:p>
    <w:p>
      <w:pPr>
        <w:pStyle w:val="Normal"/>
        <w:tabs>
          <w:tab w:val="clear" w:pos="708"/>
          <w:tab w:val="left" w:pos="350" w:leader="none"/>
          <w:tab w:val="right" w:pos="610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ovább vitte mégis.</w:t>
      </w:r>
    </w:p>
    <w:p>
      <w:pPr>
        <w:pStyle w:val="Normal"/>
        <w:tabs>
          <w:tab w:val="clear" w:pos="708"/>
          <w:tab w:val="left" w:pos="163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ajd a fennsík nyitott tenyerén, ahol legnagyobb volt a fű és legtöbb a virág, ott lefektette szépen a füvek kö</w:t>
        <w:softHyphen/>
        <w:t>zé a földre. Elrendezte a formás lábakon a piros szok</w:t>
        <w:softHyphen/>
        <w:t>nyát, s gyöngéden elsimogatta a homlokáról a fekete hajat.</w:t>
      </w:r>
    </w:p>
    <w:p>
      <w:pPr>
        <w:pStyle w:val="Normal"/>
        <w:tabs>
          <w:tab w:val="clear" w:pos="708"/>
          <w:tab w:val="left" w:pos="360" w:leader="none"/>
          <w:tab w:val="right" w:pos="628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várt, és figyelt.</w:t>
      </w:r>
    </w:p>
    <w:p>
      <w:pPr>
        <w:pStyle w:val="Normal"/>
        <w:tabs>
          <w:tab w:val="clear" w:pos="708"/>
          <w:tab w:val="left" w:pos="172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égre, mint pirkadatkor a nap, eszmélni kezdett a lány. Az arcára visszatért a gyönge pír, majd a két sze</w:t>
        <w:softHyphen/>
        <w:t>mén, mint az ébredő pillangó, megmozdult a két szi</w:t>
        <w:softHyphen/>
        <w:t>rom. A két lábát szorosabbra zárta, nagyot lélegzett, és a mellén megfeszült büszkén a két halom. Aztán kinyi</w:t>
        <w:softHyphen/>
        <w:t>totta a szemét, amely tompa fényében fülledten fény</w:t>
        <w:softHyphen/>
        <w:t>lett, mint az emberi szem szerelmi nász után. A betelje</w:t>
        <w:softHyphen/>
        <w:t>sülés bársonyával nézte a katonát, aki melegen mosoly</w:t>
        <w:softHyphen/>
        <w:t>gott rá, akár a nyári nap.</w:t>
      </w:r>
    </w:p>
    <w:p>
      <w:pPr>
        <w:pStyle w:val="Normal"/>
        <w:tabs>
          <w:tab w:val="clear" w:pos="708"/>
          <w:tab w:val="left" w:pos="182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án, s egészen hirtelen, elváltozott a lánynak az arca. Az ámulat és a megdöbbenés keveréke látszott raj</w:t>
        <w:softHyphen/>
        <w:t>ta, s a szemében is a megvetés és a riadtság keveredett.</w:t>
      </w:r>
    </w:p>
    <w:p>
      <w:pPr>
        <w:pStyle w:val="Normal"/>
        <w:tabs>
          <w:tab w:val="clear" w:pos="708"/>
          <w:tab w:val="left" w:pos="374" w:leader="none"/>
          <w:tab w:val="right" w:pos="720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messzi eget nézte, s nem szólt.</w:t>
      </w:r>
    </w:p>
    <w:p>
      <w:pPr>
        <w:pStyle w:val="Normal"/>
        <w:tabs>
          <w:tab w:val="clear" w:pos="708"/>
          <w:tab w:val="left" w:pos="187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látszott, hogy kutatva gondolkozik a lány, miköz</w:t>
        <w:softHyphen/>
        <w:t>ben minden érzéke riadalomban állt. Álmodott talán, gondolta magában, s virágok között vitte álmában va</w:t>
        <w:softHyphen/>
        <w:t>laki, akinek erős volt a karja, forró a lehelete és tűz a szíve. De álmodta csakugyan! Hiszen látta az agyaras vadat, s látta a katona szemében is a vágy agyarát. Ta</w:t>
        <w:softHyphen/>
        <w:t>lán az övé volt az a forró röffenés is, mely után a karok ereje tűzbe ragadta őt, s mint a vad gyümölcsöt, áldo</w:t>
        <w:softHyphen/>
        <w:t>zatul vette.</w:t>
      </w:r>
    </w:p>
    <w:p>
      <w:pPr>
        <w:pStyle w:val="Normal"/>
        <w:tabs>
          <w:tab w:val="clear" w:pos="708"/>
          <w:tab w:val="left" w:pos="201" w:leader="none"/>
          <w:tab w:val="right" w:pos="608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mozdult a lá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ahogy félig az oldalára fordult, el a katonától, az ölében meleg nyirkot érzett. Az álom harmata talán, tű</w:t>
        <w:softHyphen/>
        <w:t>nődött magában a lány; de aztán a tűz, mely az álmot és a vágyat a hőség hamvába keverte, az agyát egészen felgyújtotta. S akkor, mint csakugyan a vad, pattanva térdre ugrott, és arcul ütötte a katonát.</w:t>
      </w:r>
    </w:p>
    <w:p>
      <w:pPr>
        <w:pStyle w:val="Normal"/>
        <w:tabs>
          <w:tab w:val="clear" w:pos="708"/>
          <w:tab w:val="left" w:pos="225" w:leader="none"/>
          <w:tab w:val="right" w:pos="767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után felugrott, és elfutott a ház fel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katona ámulva nézte, ahogy vadul és kecsesen sza</w:t>
        <w:softHyphen/>
        <w:t>ladt a fű között. S amikor elnyelte a távolban a ház, szelíden a katona is felállt, és megindult vissza az erdő felé. Nagyon szerette volna megtalálni a vaddisznót, és elvinni ajándékul a lánynak.</w:t>
      </w:r>
    </w:p>
    <w:p>
      <w:pPr>
        <w:pStyle w:val="Normal"/>
        <w:tabs>
          <w:tab w:val="clear" w:pos="708"/>
          <w:tab w:val="left" w:pos="240" w:leader="none"/>
          <w:tab w:val="right" w:pos="694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a vad nem volt már sehol.</w:t>
      </w:r>
    </w:p>
    <w:p>
      <w:pPr>
        <w:pStyle w:val="Normal"/>
        <w:rPr>
          <w:sz w:val="24"/>
          <w:szCs w:val="24"/>
        </w:rPr>
      </w:pPr>
      <w:bookmarkStart w:id="1" w:name="BUJDOSÓ_KATONA"/>
      <w:r>
        <w:rPr>
          <w:sz w:val="24"/>
          <w:szCs w:val="24"/>
        </w:rPr>
        <w:t>A katona visszaült az öreg fa törzsökére, és szomorú mosollyal nézte, hogy mily buján termett színt, illatot és nedvet a föld. S ahogy nézte a virágok lakodalmát, meg, gyűlt lassan a szemében a könny. Ott rezgett egy ideig, csillogva, mint a harmat, majd játékosan lefutott az ar</w:t>
        <w:softHyphen/>
        <w:t>cán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00:50:00Z</dcterms:created>
  <dc:creator>Somogyi Sándor</dc:creator>
  <dc:description/>
  <dc:language>en-US</dc:language>
  <cp:lastModifiedBy>Somogyi Sándor</cp:lastModifiedBy>
  <dcterms:modified xsi:type="dcterms:W3CDTF">1998-11-08T00:51:00Z</dcterms:modified>
  <cp:revision>2</cp:revision>
  <dc:subject/>
  <dc:title>Tamási Áron</dc:title>
</cp:coreProperties>
</file>