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center"/>
        <w:rPr>
          <w:sz w:val="32"/>
          <w:szCs w:val="32"/>
        </w:rPr>
      </w:pPr>
      <w:bookmarkStart w:id="0" w:name="BABRA_ÉS_IBOLYA"/>
      <w:r>
        <w:rPr>
          <w:sz w:val="32"/>
          <w:szCs w:val="32"/>
        </w:rPr>
        <w:t>Tamási Áron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BABRA ÉS IBOLYA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748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gy porszem is valami, habár messze van a csillagtó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Hát ilyen volt Füved faluja is Betlehem mellett. Együtt említem mégis őket, mármint a porszemet és a csillagot, s nemkülönben a két falut; együtt említem, mert ahogy Betlehem fölött egy fényes csillag ragyogott, Füved fölött is úgy lebegett egy porszem. A csil</w:t>
        <w:softHyphen/>
        <w:t>lagról tudjuk valahányan, hogy a kerek földnek mily nagy vigaszt jelentett, de a füvedi porszemről csak én tudom, hogy egy történet. De egy történet is valami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Különösen akkor, ha mond is valamit annak, aki a világ dolgai</w:t>
        <w:softHyphen/>
        <w:t>ban nem akar nagyokat döccenni. A világ dolgai helyett mondhat</w:t>
        <w:softHyphen/>
        <w:t>nám azt is, köznapi szóval, hogy életünk folyása: s a döccenés he</w:t>
        <w:softHyphen/>
        <w:t>lyett is használhatnék bukdácsolást. De hát világot említettem mégis, mert ez a füvedi történet is úgy kezdődött, mint maga a világ.</w:t>
      </w:r>
    </w:p>
    <w:p>
      <w:pPr>
        <w:pStyle w:val="Normal"/>
        <w:tabs>
          <w:tab w:val="clear" w:pos="708"/>
          <w:tab w:val="left" w:pos="254" w:leader="none"/>
          <w:tab w:val="right" w:pos="653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Vagyis kezdetben nem volt sehol semmi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Csak a nap sütött, hegyes fénnyel és csípősen villantva sugarait, ahogy tavasz kezdetén szokása neki. Haladt is már a nyugta felé, s emiatt s igen ingerkedett. Teliszúrkálta fénnyel az udvart, melyen a háznépe, szombat lévén, éppen szorgoskodott. Számban nem volt tömérdek az a háznépe, mert mindösszesen hárman voltak, csak csu</w:t>
        <w:softHyphen/>
        <w:t>pán. Vagyis a gazda, egy hallgatag s nem kedvetlen ember, bizonyos Bürök Pál nevű; s másodiknak, mint első személy, ott volt Bürökné asszony, aki Jozéfa nevet viselt; s ott volt maga Ibolya is, huszadik esztendejében a fénnyel csiklandozó napon, lengő szoknyácskában s dióbarna szemében tömörű fénnyel, s olyan dereka neki, mint a ke</w:t>
        <w:softHyphen/>
        <w:t>cses korsó, melybe három piros rózsánál többet nem tehettél volna. S no, még volt valaki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Bár ugyan csak egy tyúk volt, akit valakinek mondok. De hát mit tegyek, ha oly nagy személy volt az a tyúk! Kettyegett és kotyogott folyton, borzas indulatában meg nem állt egy percre, hanem meg</w:t>
        <w:softHyphen/>
        <w:t>ereszkedett szárnyakkal csak keresgélt, s őgyelgett szegény, kottyot hullatva folyton.</w:t>
      </w:r>
    </w:p>
    <w:p>
      <w:pPr>
        <w:pStyle w:val="Normal"/>
        <w:tabs>
          <w:tab w:val="clear" w:pos="708"/>
          <w:tab w:val="left" w:pos="220" w:leader="none"/>
          <w:tab w:val="right" w:pos="712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Bőséges ösztönével szeretett volna megülni már.</w:t>
      </w:r>
    </w:p>
    <w:p>
      <w:pPr>
        <w:pStyle w:val="Normal"/>
        <w:tabs>
          <w:tab w:val="clear" w:pos="708"/>
          <w:tab w:val="left" w:pos="230" w:leader="none"/>
          <w:tab w:val="right" w:pos="699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uporítsátok már meg! </w:t>
        <w:noBreakHyphen/>
        <w:t> mondta a gazd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egfortyant menten Jozéfa, ami nem is volt csoda. Hát hogyne, hiszen tudta Bürök Pál is, hogy várják és várják Mosódról a tojást, amit a tyúk alá akarnának tenni. De nem jön az a mosódi asszony, aki hozná a tojásokat, azokat a hírneveseket, amelyekből ha tyúk lesz, tojik az háromszázat is egy esztendőben. Nem jön az a mosódi Borka asszony, pedig a jóságos Istenre fogadta, hogy délidőre itt lesz azzal a harminc tojássa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m hallod, hogy kuporítsátok meg azt a tyúkot! </w:t>
        <w:noBreakHyphen/>
        <w:t> szólt me</w:t>
        <w:softHyphen/>
        <w:t>gint a gazda.</w:t>
      </w:r>
    </w:p>
    <w:p>
      <w:pPr>
        <w:pStyle w:val="Normal"/>
        <w:tabs>
          <w:tab w:val="clear" w:pos="708"/>
          <w:tab w:val="left" w:pos="220" w:leader="none"/>
          <w:tab w:val="right" w:pos="685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re kuporítsuk meg? </w:t>
        <w:noBreakHyphen/>
        <w:t> kérdezte Jozéfa.</w:t>
      </w:r>
    </w:p>
    <w:p>
      <w:pPr>
        <w:pStyle w:val="Normal"/>
        <w:tabs>
          <w:tab w:val="clear" w:pos="708"/>
          <w:tab w:val="left" w:pos="220" w:leader="none"/>
          <w:tab w:val="right" w:pos="685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Bármire!</w:t>
      </w:r>
    </w:p>
    <w:p>
      <w:pPr>
        <w:pStyle w:val="Normal"/>
        <w:tabs>
          <w:tab w:val="clear" w:pos="708"/>
          <w:tab w:val="left" w:pos="225" w:leader="none"/>
          <w:tab w:val="right" w:pos="486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Burgonyára talán?</w:t>
      </w:r>
    </w:p>
    <w:p>
      <w:pPr>
        <w:pStyle w:val="Normal"/>
        <w:tabs>
          <w:tab w:val="clear" w:pos="708"/>
          <w:tab w:val="left" w:pos="220" w:leader="none"/>
          <w:tab w:val="right" w:pos="602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őlem köveket is tehettek aláj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Ibolya nem szólt, nem is hallotta talán a fortyanásokat, mert de</w:t>
        <w:softHyphen/>
        <w:t>rűs arccal és a napsugarak villadozó ágai között az udvart söpörte. Bizonyára az ábrándok virágain időzött, vagy a vágyak meleg fu</w:t>
        <w:softHyphen/>
        <w:t>valmaiban fürdött.</w:t>
      </w:r>
    </w:p>
    <w:p>
      <w:pPr>
        <w:pStyle w:val="Normal"/>
        <w:tabs>
          <w:tab w:val="clear" w:pos="708"/>
          <w:tab w:val="left" w:pos="220" w:leader="none"/>
          <w:tab w:val="right" w:pos="3832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Ki tudja.</w:t>
      </w:r>
    </w:p>
    <w:p>
      <w:pPr>
        <w:pStyle w:val="Normal"/>
        <w:tabs>
          <w:tab w:val="clear" w:pos="708"/>
          <w:tab w:val="left" w:pos="216" w:leader="none"/>
          <w:tab w:val="right" w:pos="820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Biztosra mondta Borka néni? </w:t>
        <w:noBreakHyphen/>
        <w:t> kérdezte megint a gazda.</w:t>
      </w:r>
    </w:p>
    <w:p>
      <w:pPr>
        <w:pStyle w:val="Normal"/>
        <w:tabs>
          <w:tab w:val="clear" w:pos="708"/>
          <w:tab w:val="left" w:pos="216" w:leader="none"/>
          <w:tab w:val="right" w:pos="820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gészen biztosra.</w:t>
      </w:r>
    </w:p>
    <w:p>
      <w:pPr>
        <w:pStyle w:val="Normal"/>
        <w:tabs>
          <w:tab w:val="clear" w:pos="708"/>
          <w:tab w:val="left" w:pos="216" w:leader="none"/>
          <w:tab w:val="right" w:pos="460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mit mondott?</w:t>
      </w:r>
    </w:p>
    <w:p>
      <w:pPr>
        <w:pStyle w:val="Normal"/>
        <w:tabs>
          <w:tab w:val="clear" w:pos="708"/>
          <w:tab w:val="left" w:pos="216" w:leader="none"/>
          <w:tab w:val="right" w:pos="460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t, hogy az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Bédugultak s vártak. S no, végre megérkezett Borka néni, a karján egy vesszőkosárral, ami piros kendővel le volt takarva.</w:t>
      </w:r>
    </w:p>
    <w:p>
      <w:pPr>
        <w:pStyle w:val="Normal"/>
        <w:tabs>
          <w:tab w:val="clear" w:pos="708"/>
          <w:tab w:val="left" w:pos="216" w:leader="none"/>
          <w:tab w:val="right" w:pos="630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nyat hozott? </w:t>
        <w:noBreakHyphen/>
        <w:t> kérdezte Jozéfa.</w:t>
      </w:r>
    </w:p>
    <w:p>
      <w:pPr>
        <w:pStyle w:val="Normal"/>
        <w:tabs>
          <w:tab w:val="clear" w:pos="708"/>
          <w:tab w:val="left" w:pos="216" w:leader="none"/>
          <w:tab w:val="right" w:pos="630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arminchármat.</w:t>
      </w:r>
    </w:p>
    <w:p>
      <w:pPr>
        <w:pStyle w:val="Normal"/>
        <w:tabs>
          <w:tab w:val="clear" w:pos="708"/>
          <w:tab w:val="left" w:pos="211" w:leader="none"/>
          <w:tab w:val="right" w:pos="546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Ráadásnak azt a hármat?</w:t>
      </w:r>
    </w:p>
    <w:p>
      <w:pPr>
        <w:pStyle w:val="Normal"/>
        <w:tabs>
          <w:tab w:val="clear" w:pos="708"/>
          <w:tab w:val="left" w:pos="211" w:leader="none"/>
          <w:tab w:val="right" w:pos="546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m.</w:t>
      </w:r>
    </w:p>
    <w:p>
      <w:pPr>
        <w:pStyle w:val="Normal"/>
        <w:tabs>
          <w:tab w:val="clear" w:pos="708"/>
          <w:tab w:val="left" w:pos="216" w:leader="none"/>
          <w:tab w:val="right" w:pos="365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?</w:t>
      </w:r>
    </w:p>
    <w:p>
      <w:pPr>
        <w:pStyle w:val="Normal"/>
        <w:tabs>
          <w:tab w:val="clear" w:pos="708"/>
          <w:tab w:val="left" w:pos="216" w:leader="none"/>
          <w:tab w:val="right" w:pos="600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szerencsét hoztam ráadásna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omolyogva hallgatott egy kicsit, majd Ibolya felé kandikálva, nagy csemegének így szólt:</w:t>
      </w:r>
    </w:p>
    <w:p>
      <w:pPr>
        <w:pStyle w:val="Normal"/>
        <w:tabs>
          <w:tab w:val="clear" w:pos="708"/>
          <w:tab w:val="left" w:pos="211" w:leader="none"/>
          <w:tab w:val="right" w:pos="524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hoztam még valamit.</w:t>
      </w:r>
    </w:p>
    <w:p>
      <w:pPr>
        <w:pStyle w:val="Normal"/>
        <w:tabs>
          <w:tab w:val="clear" w:pos="708"/>
          <w:tab w:val="left" w:pos="211" w:leader="none"/>
          <w:tab w:val="right" w:pos="524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!</w:t>
      </w:r>
    </w:p>
    <w:p>
      <w:pPr>
        <w:pStyle w:val="Normal"/>
        <w:tabs>
          <w:tab w:val="clear" w:pos="708"/>
          <w:tab w:val="left" w:pos="211" w:leader="none"/>
          <w:tab w:val="right" w:pos="584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Babra Károlytól egy üzenetet.</w:t>
      </w:r>
    </w:p>
    <w:p>
      <w:pPr>
        <w:pStyle w:val="Normal"/>
        <w:tabs>
          <w:tab w:val="clear" w:pos="708"/>
          <w:tab w:val="left" w:pos="225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Ibolya odavillant, s megállt. A gazda is kerekre nyitotta a szemét, s Jozéfa pedig a kötényét markolászta. A tojások egy percre elmerül</w:t>
        <w:softHyphen/>
        <w:t>tek, s a kotlóstyúk kotyogása pedig olyan lett, mint a buzgó és tö</w:t>
        <w:softHyphen/>
        <w:t>redelmes imádság, melyet az Isten ha meghallgat egyedül. Mindez nem is volt csoda egyáltalán, mert az a mosódi Babra Károly sok levelet irogatott Ibolyának, s azokból a levelekből sohasem hiány</w:t>
        <w:softHyphen/>
        <w:t>zott a szívbéli eltökéltség, mely szerint, ha az Isten őt megsegíti, hát akkor...</w:t>
      </w:r>
    </w:p>
    <w:p>
      <w:pPr>
        <w:pStyle w:val="Normal"/>
        <w:tabs>
          <w:tab w:val="clear" w:pos="708"/>
          <w:tab w:val="left" w:pos="268" w:leader="none"/>
          <w:tab w:val="right" w:pos="615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Rang van? </w:t>
        <w:noBreakHyphen/>
        <w:t> kérdezte Bürök Pál.</w:t>
      </w:r>
    </w:p>
    <w:p>
      <w:pPr>
        <w:pStyle w:val="Normal"/>
        <w:tabs>
          <w:tab w:val="clear" w:pos="708"/>
          <w:tab w:val="left" w:pos="268" w:leader="none"/>
          <w:tab w:val="right" w:pos="615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Őrmester! </w:t>
        <w:noBreakHyphen/>
        <w:t> mondta Borka néni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Jozéfa is mindjárt csámcsogott egyet, s felemelte még az egyik karját is.</w:t>
      </w:r>
    </w:p>
    <w:p>
      <w:pPr>
        <w:pStyle w:val="Normal"/>
        <w:tabs>
          <w:tab w:val="clear" w:pos="708"/>
          <w:tab w:val="left" w:pos="259" w:leader="none"/>
          <w:tab w:val="right" w:pos="446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alljunk oda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nem is akármilyen őrmester </w:t>
        <w:noBreakHyphen/>
        <w:t> folytatta Borka néni. </w:t>
        <w:noBreakHyphen/>
        <w:t> Ha</w:t>
        <w:softHyphen/>
        <w:t>nem... No, Ibolya, találd ki!</w:t>
      </w:r>
    </w:p>
    <w:p>
      <w:pPr>
        <w:pStyle w:val="Normal"/>
        <w:tabs>
          <w:tab w:val="clear" w:pos="708"/>
          <w:tab w:val="left" w:pos="254" w:leader="none"/>
          <w:tab w:val="right" w:pos="583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m tudom </w:t>
        <w:noBreakHyphen/>
        <w:t> mondta a lány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Csendőr, édes gyöngyöm, csendőr! Tudod, mi az? Szép ruha, villogó csákó, jó megélhetés s nagy hatalom! Tudod, milyen híre van neki? Mint egy uralkodónak! Ahol elmegy; mindenütt tágíta</w:t>
        <w:softHyphen/>
        <w:t>nak; s úgy félnek tőle, hogy még az oroszlán is egérlikat keres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Ámulva hallgatták, hogy milyen nagy rettenet Babra Károly. Bü</w:t>
        <w:softHyphen/>
        <w:t>rök Pál nyakángatott, hogy mit hozott a perc; Jozéfa az ajakát csip</w:t>
        <w:softHyphen/>
        <w:t>deste a két ujjával, Ibolya pedig pírba borulva állott, zaklatott szív</w:t>
        <w:softHyphen/>
        <w:t>vel és egy kicsit borzadállyal.</w:t>
      </w:r>
    </w:p>
    <w:p>
      <w:pPr>
        <w:pStyle w:val="Normal"/>
        <w:tabs>
          <w:tab w:val="clear" w:pos="708"/>
          <w:tab w:val="left" w:pos="240" w:leader="none"/>
          <w:tab w:val="right" w:pos="628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Csak a tyúk kotyogott, változatlanu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Végre Bürök Pál helyre rázta magát, s meglükkent benne az indu</w:t>
        <w:softHyphen/>
        <w:t>lat, hogy ő sem akárki, a kutya mindenit neki!</w:t>
      </w:r>
    </w:p>
    <w:p>
      <w:pPr>
        <w:pStyle w:val="Normal"/>
        <w:tabs>
          <w:tab w:val="clear" w:pos="708"/>
          <w:tab w:val="left" w:pos="230" w:leader="none"/>
          <w:tab w:val="right" w:pos="679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, Babrából nem élünk meg! </w:t>
        <w:noBreakHyphen/>
        <w:t> mondt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Mind ránéztek, hogy vajon mit jelent ez a hirtelen szó. Borka néni úgy ereszkedett a pillantásával Bürök Pálra, oldalból, s egy kicsit felülről is, mintha öreg kakast látott volna, kinek megrebbent a szárnya. Jozéfa feddőleg tekintett reá, Ibolya pedig ijedelemmel in</w:t>
        <w:softHyphen/>
        <w:t>gott a rózsaágon.</w:t>
      </w:r>
    </w:p>
    <w:p>
      <w:pPr>
        <w:pStyle w:val="Normal"/>
        <w:tabs>
          <w:tab w:val="clear" w:pos="708"/>
          <w:tab w:val="left" w:pos="216" w:leader="none"/>
          <w:tab w:val="right" w:pos="568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gy-kettő! </w:t>
        <w:noBreakHyphen/>
        <w:t> mondta Bürök.</w:t>
      </w:r>
    </w:p>
    <w:p>
      <w:pPr>
        <w:pStyle w:val="Normal"/>
        <w:tabs>
          <w:tab w:val="clear" w:pos="708"/>
          <w:tab w:val="left" w:pos="211" w:leader="none"/>
          <w:tab w:val="right" w:pos="638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aradjunk az egynél </w:t>
        <w:noBreakHyphen/>
        <w:t> szólt Jozéfa.</w:t>
      </w:r>
    </w:p>
    <w:p>
      <w:pPr>
        <w:pStyle w:val="Normal"/>
        <w:tabs>
          <w:tab w:val="clear" w:pos="708"/>
          <w:tab w:val="left" w:pos="211" w:leader="none"/>
          <w:tab w:val="right" w:pos="638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kkor rakjátok le a tojásokat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Hát jól van, a tojásokat mind belérakták egy nagy kosárba, rá a fészekre, amely elő volt már készítve, gondosan.</w:t>
      </w:r>
    </w:p>
    <w:p>
      <w:pPr>
        <w:pStyle w:val="Normal"/>
        <w:tabs>
          <w:tab w:val="clear" w:pos="708"/>
          <w:tab w:val="left" w:pos="537" w:leader="none"/>
          <w:tab w:val="right" w:pos="768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bolya, fogd meg a tyúkot! </w:t>
        <w:noBreakHyphen/>
        <w:t> mondta akkor Bürök.</w:t>
      </w:r>
    </w:p>
    <w:p>
      <w:pPr>
        <w:pStyle w:val="Normal"/>
        <w:tabs>
          <w:tab w:val="clear" w:pos="708"/>
          <w:tab w:val="left" w:pos="321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ár mozdult is a lány, de abban a percben Babra Károly belépett a kapun. Henye módon szalutált az egész családnak, majd sorjában parolázott is. Büröktől megkérdezte, hogy miképpen szolgál az egészsége; Jozéfának dicséretet vetett, hogy minő pirospozsgás az ábrázata; Ibolyát pedig hátban meglapogatta, mint húsvét előtt a bárányt, hogy lám csak, ebből lesz aztán a jó falat.</w:t>
      </w:r>
    </w:p>
    <w:p>
      <w:pPr>
        <w:pStyle w:val="Normal"/>
        <w:tabs>
          <w:tab w:val="clear" w:pos="708"/>
          <w:tab w:val="left" w:pos="528" w:leader="none"/>
          <w:tab w:val="right" w:pos="625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Vártál, szentem? </w:t>
        <w:noBreakHyphen/>
        <w:t> kérdezte is tőle.</w:t>
      </w:r>
    </w:p>
    <w:p>
      <w:pPr>
        <w:pStyle w:val="Normal"/>
        <w:tabs>
          <w:tab w:val="clear" w:pos="708"/>
          <w:tab w:val="left" w:pos="528" w:leader="none"/>
          <w:tab w:val="right" w:pos="760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szentek a templomban vannak </w:t>
        <w:noBreakHyphen/>
        <w:t> mondta Bürök.</w:t>
      </w:r>
    </w:p>
    <w:p>
      <w:pPr>
        <w:pStyle w:val="Normal"/>
        <w:tabs>
          <w:tab w:val="clear" w:pos="708"/>
          <w:tab w:val="left" w:pos="321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t hittem, hogy a mennyek országában </w:t>
        <w:noBreakHyphen/>
        <w:t> nevetett Babra.</w:t>
      </w:r>
    </w:p>
    <w:p>
      <w:pPr>
        <w:pStyle w:val="Normal"/>
        <w:tabs>
          <w:tab w:val="clear" w:pos="708"/>
          <w:tab w:val="left" w:pos="321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Gondolta Borka néni, hogy ráhúzza a zöld levelet a tövisre, s így szólt:</w:t>
      </w:r>
    </w:p>
    <w:p>
      <w:pPr>
        <w:pStyle w:val="Normal"/>
        <w:tabs>
          <w:tab w:val="clear" w:pos="708"/>
          <w:tab w:val="left" w:pos="523" w:leader="none"/>
          <w:tab w:val="right" w:pos="440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i hol akarja.</w:t>
      </w:r>
    </w:p>
    <w:p>
      <w:pPr>
        <w:pStyle w:val="Normal"/>
        <w:tabs>
          <w:tab w:val="clear" w:pos="708"/>
          <w:tab w:val="left" w:pos="321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Csend lett. A tyúk a kerítés deszkája mellett borzosan futkosott, szorgosan kottyogva is, ijedten is egy kicsit. A hangja bepettyezte a csendet, s a fülekben is elült, mint a nyugtalankodó tavaszi mag.</w:t>
      </w:r>
    </w:p>
    <w:p>
      <w:pPr>
        <w:pStyle w:val="Normal"/>
        <w:tabs>
          <w:tab w:val="clear" w:pos="708"/>
          <w:tab w:val="left" w:pos="523" w:leader="none"/>
          <w:tab w:val="right" w:pos="797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bolya, fogd meg a tyúkot! </w:t>
        <w:noBreakHyphen/>
        <w:t> mondta ismét Bürök Pál.</w:t>
      </w:r>
    </w:p>
    <w:p>
      <w:pPr>
        <w:pStyle w:val="Normal"/>
        <w:tabs>
          <w:tab w:val="clear" w:pos="708"/>
          <w:tab w:val="left" w:pos="316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ozdult is a lány rögtön, de ahogy közelített volna a tyúkhoz, az bizony tovább iramodott, s majd ismét tovább. Nézték a buzgalmat, s feddőleg ingatták a fejüket a tyúkra, aki nem, akart megkupo</w:t>
        <w:softHyphen/>
        <w:t>rodni, hogy Ibolya megfoghassa.</w:t>
      </w:r>
    </w:p>
    <w:p>
      <w:pPr>
        <w:pStyle w:val="Normal"/>
        <w:tabs>
          <w:tab w:val="clear" w:pos="708"/>
          <w:tab w:val="left" w:pos="316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Nézték.</w:t>
      </w:r>
    </w:p>
    <w:p>
      <w:pPr>
        <w:pStyle w:val="Normal"/>
        <w:tabs>
          <w:tab w:val="clear" w:pos="708"/>
          <w:tab w:val="left" w:pos="316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Bürök Pál hümmentett mindegyre, hogy micsoda oktalan állat ez a tyúk; a két asszony pedig Babra Károlyt nézte, hagy micsoda vitéz az olyan ifjú, aki csak áll, s aki csak nézi a szíve választottját, mi</w:t>
        <w:softHyphen/>
        <w:t>közben az oly lelkiből és hasztalanul törekszik. Észre is vehette Bab</w:t>
        <w:softHyphen/>
        <w:t>ra a késztető pillantásokat; vagy az is lehet, hogy a hatalom tüze kezdett pattogni benne. Így volt, avagy úgy volt, de az egyik perc</w:t>
        <w:softHyphen/>
        <w:t>ben, s egy kicsit dölyfösen, így szólt:</w:t>
      </w:r>
    </w:p>
    <w:p>
      <w:pPr>
        <w:pStyle w:val="Normal"/>
        <w:tabs>
          <w:tab w:val="clear" w:pos="708"/>
          <w:tab w:val="left" w:pos="518" w:leader="none"/>
          <w:tab w:val="right" w:pos="441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gfogom én!</w:t>
      </w:r>
    </w:p>
    <w:p>
      <w:pPr>
        <w:pStyle w:val="Normal"/>
        <w:tabs>
          <w:tab w:val="clear" w:pos="708"/>
          <w:tab w:val="left" w:pos="302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Oda is lépett menten Ibolyához, akit derékon fogva, a háta mögé állított; majd elindult a tyúk felé. A tyúk azonban igen szaporán kezdett futni, és nagy ijedelemmel kotyogott is sűrűn. Néha hátra</w:t>
        <w:softHyphen/>
        <w:t>tekintett, de meglátván olyankor a Babra fején a kakastollas csákót, bizony rebbenve iramodott előle, mert nem kakas kellett neki, ha</w:t>
        <w:softHyphen/>
        <w:t>nem csirkét szeretett volna költeni.</w:t>
      </w:r>
    </w:p>
    <w:p>
      <w:pPr>
        <w:pStyle w:val="Normal"/>
        <w:tabs>
          <w:tab w:val="clear" w:pos="708"/>
          <w:tab w:val="left" w:pos="523" w:leader="none"/>
          <w:tab w:val="right" w:pos="663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Fél a kakastollutót! </w:t>
        <w:noBreakHyphen/>
        <w:t> mondta is Bürö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Igaza lehet Bürök Pálnak, gondolta Babra, s odaadta a csákót Ibolyának, hogy tartsa addig, amíg ő megfogja a tyúkot. S hajadon fővel nekiindult ismét, hogy a markát rátegye a tyúkra. Nem mon</w:t>
        <w:softHyphen/>
        <w:t>dom, az okosság csakugyan segített valamit, mert amikor a tyúk is</w:t>
        <w:softHyphen/>
        <w:t>mét hátratekintett, lejjebb eresztette a szárnyát, s a kotyogásában nem volt már oly sok rémület, mint azelőtt. Szinte-szinte el is érte már Babra a tyúk farkát, de abban a pillantásban, nyilván az érin</w:t>
        <w:softHyphen/>
        <w:t>tés miatt, rebbenve szökött odább a tyúk.</w:t>
      </w:r>
    </w:p>
    <w:p>
      <w:pPr>
        <w:pStyle w:val="Normal"/>
        <w:tabs>
          <w:tab w:val="clear" w:pos="708"/>
          <w:tab w:val="left" w:pos="240" w:leader="none"/>
          <w:tab w:val="right" w:pos="652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 anyád irgalmát! </w:t>
        <w:noBreakHyphen/>
        <w:t> mondta Babr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Megvonogatta az izmait a vállán, s megigazította a derékszíját is, mint aki nagy és vitézi tettre készül. S utána ugrott egyet a tyúk felé, de abban a pillantásban a tyúkban is fellobbant a rémület, s egy rebbenéssel a kerítés tetejére repült, s a kerítés tetejéről be mindjárt a kertbe, amely tele volt virágzó fákkal s a virágzó fák mézgás lük</w:t>
        <w:softHyphen/>
        <w:t>tetéssel; s tele volt mindenféle bokrokkal, amelyek a tavasz mámo</w:t>
        <w:softHyphen/>
        <w:t>rában mind meg voltak dúsan bolondulva.</w:t>
      </w:r>
    </w:p>
    <w:p>
      <w:pPr>
        <w:pStyle w:val="Normal"/>
        <w:tabs>
          <w:tab w:val="clear" w:pos="708"/>
          <w:tab w:val="left" w:pos="230" w:leader="none"/>
          <w:tab w:val="right" w:pos="694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 anyád paradicsomát! </w:t>
        <w:noBreakHyphen/>
        <w:t> mondta Babr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S nekibőszült a kerti terepen. Ugrott nagyokat, de rebbent a tyúk is lelkiből. Máskor meggondolta Babra, s cselvetéssel mászott a tyúk után, aki ott rejtőzködött valahol a bokorban. Lassan és okos ésszel hajtogatta az ágakat, de a tyúk odalett egészen. Nem hallatszott még a kottyanása sem; s ha pedig mégis szólott egyet, akkor onnét szólt, a másik bokorból.</w:t>
      </w:r>
    </w:p>
    <w:p>
      <w:pPr>
        <w:pStyle w:val="Normal"/>
        <w:tabs>
          <w:tab w:val="clear" w:pos="708"/>
          <w:tab w:val="left" w:pos="240" w:leader="none"/>
          <w:tab w:val="right" w:pos="600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Csak vitézül! </w:t>
        <w:noBreakHyphen/>
        <w:t> biztatta Bürö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Hátranézett Babra Károly, s hát a feje a kerítés fölött van min</w:t>
        <w:softHyphen/>
        <w:t>denkinek, s úgy lesik onnét a hadjáratot. Hát ez nagy baj, gondolta magában, mert különben abbahagyná talán ezt az oktalan tyúkot. Így azonban, vélte mégis, szégyen lenne tyúk nélkül maradni:</w:t>
      </w:r>
    </w:p>
    <w:p>
      <w:pPr>
        <w:pStyle w:val="Normal"/>
        <w:tabs>
          <w:tab w:val="clear" w:pos="708"/>
          <w:tab w:val="left" w:pos="240" w:leader="none"/>
          <w:tab w:val="right" w:pos="5728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ég a fogát is megvicsorította.</w:t>
      </w:r>
    </w:p>
    <w:p>
      <w:pPr>
        <w:pStyle w:val="Normal"/>
        <w:tabs>
          <w:tab w:val="clear" w:pos="708"/>
          <w:tab w:val="left" w:pos="240" w:leader="none"/>
          <w:tab w:val="right" w:pos="626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tetves mindenit neki! </w:t>
        <w:noBreakHyphen/>
        <w:t> mondt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S nekirugaszkodott ismét. Törtetett a zsenge fűben, s ugrott na</w:t>
        <w:softHyphen/>
        <w:t>gyokat: ha kellett, belé egyenesen a bokorba. A tyúknak azonban szárnya volt, akármilyen gyatra is, s rebbenni tudott a végső veszély</w:t>
        <w:softHyphen/>
        <w:t>ben. Rebbent is, egyre messzebb, s Babra utána, bolondabbul egyre, káromkodva és véres kezekkel.</w:t>
      </w:r>
    </w:p>
    <w:p>
      <w:pPr>
        <w:pStyle w:val="Normal"/>
        <w:tabs>
          <w:tab w:val="clear" w:pos="708"/>
          <w:tab w:val="left" w:pos="240" w:leader="none"/>
          <w:tab w:val="right" w:pos="58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Odaveszett, oly messze járt már.</w:t>
      </w:r>
    </w:p>
    <w:p>
      <w:pPr>
        <w:pStyle w:val="Normal"/>
        <w:tabs>
          <w:tab w:val="clear" w:pos="708"/>
          <w:tab w:val="left" w:pos="240" w:leader="none"/>
          <w:tab w:val="right" w:pos="58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a háznépe vár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egyszer aztán, úgy alkonyat előtt, csakugyan megjelent Babra Károly. A haja csapzott volt, a ruhája tépett, s fürdött a verítékbe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a tyúk? </w:t>
        <w:noBreakHyphen/>
        <w:t> kérdezte Bürök.</w:t>
      </w:r>
    </w:p>
    <w:p>
      <w:pPr>
        <w:pStyle w:val="Normal"/>
        <w:tabs>
          <w:tab w:val="clear" w:pos="708"/>
          <w:tab w:val="left" w:pos="216" w:leader="none"/>
          <w:tab w:val="right" w:pos="621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úzza az ujjára </w:t>
        <w:noBreakHyphen/>
        <w:t> mondta Babr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Úgy szuszogott, hogy a szava is csak töredezve jött; s oly gyámol</w:t>
        <w:softHyphen/>
        <w:t>talanul állt, hogy az ember könnyei majdnem megeredtek. Az Ibo</w:t>
        <w:softHyphen/>
        <w:t>lya kezéből elvette a csákót, de nem tette a fejére vissza. Hanem lassan és szinte vánszorogva, s köszönés nélkül is, kiment a kapun. Ibolya siratta magá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bookmarkStart w:id="1" w:name="BABRA_ÉS_IBOLYA"/>
      <w:r>
        <w:rPr>
          <w:sz w:val="24"/>
          <w:szCs w:val="24"/>
        </w:rPr>
        <w:t>A többiek is szomorúak voltak valahányan. Csak a lenyugvó nap lobogott örömben.</w:t>
      </w:r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E" w:hAnsi="Arial CE" w:eastAsia="Arial CE" w:cs="Arial CE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keepNext w:val="true"/>
      <w:spacing w:before="360" w:after="240"/>
      <w:jc w:val="center"/>
    </w:pPr>
    <w:rPr>
      <w:kern w:val="2"/>
      <w:sz w:val="24"/>
      <w:szCs w:val="24"/>
    </w:rPr>
  </w:style>
  <w:style w:type="paragraph" w:styleId="Cm">
    <w:name w:val="cím"/>
    <w:basedOn w:val="Normal"/>
    <w:qFormat/>
    <w:pPr>
      <w:keepNext w:val="true"/>
      <w:tabs>
        <w:tab w:val="clear" w:pos="708"/>
        <w:tab w:val="left" w:pos="-360" w:leader="none"/>
        <w:tab w:val="left" w:pos="0" w:leader="none"/>
        <w:tab w:val="right" w:pos="8449" w:leader="none"/>
        <w:tab w:val="right" w:pos="8953" w:leader="none"/>
      </w:tabs>
      <w:spacing w:before="360" w:after="240"/>
      <w:ind w:firstLine="284"/>
      <w:jc w:val="center"/>
    </w:pPr>
    <w:rPr>
      <w:b/>
      <w:bCs/>
      <w:sz w:val="24"/>
      <w:szCs w:val="24"/>
    </w:rPr>
  </w:style>
  <w:style w:type="paragraph" w:styleId="Korn">
    <w:name w:val="Korán"/>
    <w:basedOn w:val="Normal"/>
    <w:qFormat/>
    <w:pPr>
      <w:tabs>
        <w:tab w:val="clear" w:pos="708"/>
        <w:tab w:val="right" w:pos="8430" w:leader="none"/>
      </w:tabs>
      <w:ind w:left="426" w:hanging="284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1T21:52:00Z</dcterms:created>
  <dc:creator>Somogyi Sándor</dc:creator>
  <dc:description/>
  <dc:language>en-US</dc:language>
  <cp:lastModifiedBy>Somogyi Sándor</cp:lastModifiedBy>
  <dcterms:modified xsi:type="dcterms:W3CDTF">1998-11-01T21:53:00Z</dcterms:modified>
  <cp:revision>3</cp:revision>
  <dc:subject/>
  <dc:title>Tamási Áron</dc:title>
</cp:coreProperties>
</file>