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amási Áron</w:t>
      </w:r>
    </w:p>
    <w:p>
      <w:pPr>
        <w:pStyle w:val="Normal"/>
        <w:tabs>
          <w:tab w:val="clear" w:pos="720"/>
          <w:tab w:val="left" w:pos="-362" w:leader="none"/>
          <w:tab w:val="right" w:pos="859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-362" w:leader="none"/>
          <w:tab w:val="right" w:pos="8595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44"/>
          <w:szCs w:val="4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44"/>
          <w:szCs w:val="44"/>
          <w:lang w:val="hu-HU"/>
        </w:rPr>
        <w:t>Barátom, a medve</w:t>
      </w:r>
    </w:p>
    <w:p>
      <w:pPr>
        <w:pStyle w:val="Normal"/>
        <w:tabs>
          <w:tab w:val="clear" w:pos="720"/>
          <w:tab w:val="left" w:pos="-362" w:leader="none"/>
          <w:tab w:val="right" w:pos="8595" w:leader="none"/>
        </w:tabs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-362" w:leader="none"/>
          <w:tab w:val="right" w:pos="859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249" w:leader="none"/>
          <w:tab w:val="right" w:pos="7316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lt nekem egy barátom, Nyárádi Samu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hatnám, a körülmények tettek barátokká minket. Ugyanis egy időben lettünk a vidéki város neves egyetemé</w:t>
        <w:softHyphen/>
        <w:t>nek hallgatói, s együtt is laktunk a Fiúnevelő Internátusban, közös szobában. S szegény és pénztelen fiatalemberek vol</w:t>
        <w:softHyphen/>
        <w:t>tunk mind a ketten.</w:t>
      </w:r>
    </w:p>
    <w:p>
      <w:pPr>
        <w:pStyle w:val="Normal"/>
        <w:tabs>
          <w:tab w:val="clear" w:pos="720"/>
          <w:tab w:val="left" w:pos="273" w:leader="none"/>
          <w:tab w:val="right" w:pos="7018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néhány nap alatt barátok lettünk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on gyapjas, kerek feje volt Samunak; s termetre tör</w:t>
        <w:softHyphen/>
        <w:t>zsökös. Lassan mozgott, lomhán is járt egy kicsit. Mindez nem lett volna azonban hátrányos, mert hiszen volt nekünk időnk arra, hogy lassan mozogjunk. A baj ott kezdődött, hogy Samunak az esze és a képzelete is lomhácska volt; s ott folytatódott, hogy szellemi fogyatékossága ellenére folyton okosságra tört, s nagy becsvágya volt a szemléletes beszédre. Szedett-vedett szójárásokat használt, mint például azt, hogy „süss oda”, amit aztán fehérre és feketére egyaránt használt. A felhőt nyomatékosan homálynak nevezte, s valahányszor megcseppent a felhő, mindig vizesnek jellemezte az esőt. Ha pedig valahol, járásunk-kelésünk közben egy olyan lányt pillantottunk meg, aki megnyerte az ő tetszését, rögtön oda</w:t>
        <w:softHyphen/>
        <w:t>súgta nekem:</w:t>
      </w:r>
    </w:p>
    <w:p>
      <w:pPr>
        <w:pStyle w:val="Normal"/>
        <w:tabs>
          <w:tab w:val="clear" w:pos="720"/>
          <w:tab w:val="left" w:pos="273" w:leader="none"/>
          <w:tab w:val="right" w:pos="5079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sse fiú, hiszed-e!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történt aztán, hogy én lazítani kezdettem a barátság fonalát, sőt azon az úton voltam már, hogy meg is szakítom. Akkor azonban olyan esemény történt, ami az okosság és az iramló képzelet helyett Samunak egy váratlan erényét mu</w:t>
        <w:softHyphen/>
        <w:t>tatta meg.</w:t>
      </w:r>
    </w:p>
    <w:p>
      <w:pPr>
        <w:pStyle w:val="Normal"/>
        <w:tabs>
          <w:tab w:val="clear" w:pos="720"/>
          <w:tab w:val="left" w:pos="254" w:leader="none"/>
          <w:tab w:val="right" w:pos="686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vezetesen az életrevalóság erényét.</w:t>
      </w:r>
    </w:p>
    <w:p>
      <w:pPr>
        <w:pStyle w:val="Normal"/>
        <w:tabs>
          <w:tab w:val="clear" w:pos="720"/>
          <w:tab w:val="left" w:pos="254" w:leader="none"/>
          <w:tab w:val="right" w:pos="6865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gass ide! </w:t>
        <w:noBreakHyphen/>
        <w:t> mondta Samu.</w:t>
      </w:r>
    </w:p>
    <w:p>
      <w:pPr>
        <w:pStyle w:val="Normal"/>
        <w:tabs>
          <w:tab w:val="clear" w:pos="720"/>
          <w:tab w:val="left" w:pos="254" w:leader="none"/>
          <w:tab w:val="right" w:pos="7508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o </w:t>
        <w:noBreakHyphen/>
        <w:t> feleltem neki, hogy szóljak valamit.</w:t>
      </w:r>
    </w:p>
    <w:p>
      <w:pPr>
        <w:pStyle w:val="Normal"/>
        <w:tabs>
          <w:tab w:val="clear" w:pos="720"/>
          <w:tab w:val="left" w:pos="254" w:leader="none"/>
          <w:tab w:val="right" w:pos="7508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od-e, hogy mi van a Postakertben?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nem szóltam semmit, hanem vártam, hogy mi van a Postakertben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irkusz, ott van a Nagy Cirkusz! </w:t>
        <w:noBreakHyphen/>
        <w:t> folytatta is Samu; majd rögtön elővett két belépőjegyet, s az egyiket nekem nyújtotta.</w:t>
      </w:r>
    </w:p>
    <w:p>
      <w:pPr>
        <w:pStyle w:val="Normal"/>
        <w:tabs>
          <w:tab w:val="clear" w:pos="720"/>
          <w:tab w:val="left" w:pos="273" w:leader="none"/>
          <w:tab w:val="right" w:pos="8084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sőrendű körszékre szólott a jegy, aznap estére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nnéd volt erre pénzed? </w:t>
        <w:noBreakHyphen/>
        <w:t> kérdeztem gyanakodva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e Samu nem felelt, hanem csak nevetett. S nevetés köz</w:t>
        <w:softHyphen/>
        <w:t>ben pajkosan fénylett a szeme.</w:t>
      </w:r>
    </w:p>
    <w:p>
      <w:pPr>
        <w:pStyle w:val="Normal"/>
        <w:tabs>
          <w:tab w:val="clear" w:pos="720"/>
          <w:tab w:val="left" w:pos="273" w:leader="none"/>
          <w:tab w:val="right" w:pos="3759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jó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ikor eljött az ideje, szépen elindultunk ketten, s bevo</w:t>
        <w:softHyphen/>
        <w:t>nultunk a Nagy Cirkuszba, ahol igen alkalmas és jó helyre ültettek minket. Én mindjárt karba tettem a két kezemet, s nagy kíváncsisággal úgy várakoztam. Samu a két térdét szo</w:t>
        <w:softHyphen/>
        <w:t>rongatta, majd pedig a szája is el-elhúzódott néha, hogy ké</w:t>
        <w:softHyphen/>
        <w:t>sedelem nélkül nevethessen, ha elkezdődnek a mutatványok. No de nem is ment kárba az izgalom, mert hamarosan egy bohóc lépett a színre, aki úgy ugrált, mint egy kifestett óriás veréb. Aztán egy tarka kutya jött, aki tízig számolt; majd egy papagáj vőlegénynek adta ki magát, és a mátkájának szerelmes, buzdító szavakat mondott. Utána egy fiú követ</w:t>
        <w:softHyphen/>
        <w:t>kezett, aki buggyos nadrágban kötélen sétált; majd a fiú után egy szép leány röppent a színre, aki lovaglás közben röpködött valósággal a ló hátán.</w:t>
      </w:r>
    </w:p>
    <w:p>
      <w:pPr>
        <w:pStyle w:val="Normal"/>
        <w:tabs>
          <w:tab w:val="clear" w:pos="720"/>
          <w:tab w:val="left" w:pos="283" w:leader="none"/>
          <w:tab w:val="right" w:pos="576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kor szünet következett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e ahogy reánk szakadt a szünet, Samu rögtön felállt. Furcsa izgalom látszott rajta, a ruháját és a nagy gyapjas ha</w:t>
        <w:softHyphen/>
        <w:t>ját is igen igazgatta.</w:t>
      </w:r>
    </w:p>
    <w:p>
      <w:pPr>
        <w:pStyle w:val="Normal"/>
        <w:tabs>
          <w:tab w:val="clear" w:pos="720"/>
          <w:tab w:val="left" w:pos="264" w:leader="none"/>
          <w:tab w:val="right" w:pos="6769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ott bent körülnézek </w:t>
        <w:noBreakHyphen/>
        <w:t> mondta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ielőtt bővebben, szólhattam volna, már el is indult. Ámulva néztem utána, s egy kicsit aggodalommal is, mert bizonyosra vettem, hogy a lovagló lepkelány ejtette meg.</w:t>
      </w:r>
    </w:p>
    <w:p>
      <w:pPr>
        <w:pStyle w:val="Normal"/>
        <w:tabs>
          <w:tab w:val="clear" w:pos="720"/>
          <w:tab w:val="left" w:pos="259" w:leader="none"/>
          <w:tab w:val="right" w:pos="7129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rtam, hogy visszajönne, de nem jött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án felejteni is kezdettem már a várakozást, olyan bo</w:t>
        <w:softHyphen/>
        <w:t>londos mutatványok következtek. Amikor pedig az óriási medvét is megpillantottam, akit láncon eresztettek ki a szín</w:t>
        <w:softHyphen/>
        <w:t>re, akkor már eszembe sem jutott Samu. Lomhán jött a medve, rettentő erő felhőiben. Lassan hullámzott ott a szí</w:t>
        <w:softHyphen/>
        <w:t>nen, majd egy nagy piros szőnyegen megállt, mert a lánc nem engedte tovább. S ahogy megállott az a medve, a színfa</w:t>
        <w:softHyphen/>
        <w:t>lak mögül kihirdette egy hang, hogy a tisztelt közönség most vakmerő dolgot fog látni, mert a Nagy Cirkusz legnagyobb erejű embere meg fog a medvével küzdeni. S miközben szó</w:t>
        <w:softHyphen/>
        <w:t>lott a gerjesztő hang, már meg is jelent egy marcona ember, akinek meggyszínű zubbonya volt. Egészen a combjáig ért a zubbonya, de a nagy domború mellén erősen feszült, s a de</w:t>
        <w:softHyphen/>
        <w:t>rekán egy széles bőrszíjúval le is volt szorítva. S ott pedig, a bőrszíjon, végső szükség esetére fényes tőr fityegett.</w:t>
      </w:r>
    </w:p>
    <w:p>
      <w:pPr>
        <w:pStyle w:val="Normal"/>
        <w:tabs>
          <w:tab w:val="clear" w:pos="720"/>
          <w:tab w:val="left" w:pos="249" w:leader="none"/>
          <w:tab w:val="right" w:pos="533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 volt az izgalom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ét öklömmel a két térdemet nyomtam én is, amikor megkezdődött a küzdelem. Ámbár nagy ravaszsággal kez</w:t>
        <w:softHyphen/>
        <w:t>dődött, mert a marcona ember csak simogatta a medvét, mintha nem is akarna semmi rosszat. De ahogy hízelegve si</w:t>
        <w:softHyphen/>
        <w:t>mogatta, egyszerre és nagy hirtelen megragadta a medvét, hogy ledöntse a földre. Hanem abban a pillantásban úgy mellen taszította őt a medve, hogy a marcona ember hanyatt esett menten. S meg is dühödött nagyon a medve, mert mo</w:t>
        <w:softHyphen/>
        <w:t>rogva két lábra állott, és hevülten feszítette a láncot. Hanem hát a marcona ember sem volt ijedős, mert hamar a talpára ugrott, és megragadta vadul a medve derekát.</w:t>
      </w:r>
    </w:p>
    <w:p>
      <w:pPr>
        <w:pStyle w:val="Normal"/>
        <w:tabs>
          <w:tab w:val="clear" w:pos="720"/>
          <w:tab w:val="left" w:pos="249" w:leader="none"/>
          <w:tab w:val="right" w:pos="5828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szülten néztük a viadalt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örgött a lánc, a medve morgott, és szaporán topogott, a marcona ember pedig feszült istenesen, és nyögött nagyokat. Egyszer a medve hajlott a föld felé, mintha már-már kidön</w:t>
        <w:softHyphen/>
        <w:t>tötte volna őt a vitéz ember; máskor pedig a marcona roggyant nagyokat.</w:t>
      </w:r>
    </w:p>
    <w:p>
      <w:pPr>
        <w:pStyle w:val="Normal"/>
        <w:tabs>
          <w:tab w:val="clear" w:pos="720"/>
          <w:tab w:val="left" w:pos="240" w:leader="none"/>
          <w:tab w:val="right" w:pos="606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orítsd! </w:t>
        <w:noBreakHyphen/>
        <w:t> kiáltotta valaki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-megmorajlott az egész cirkusz, mint az áradat a gát előtt, majd egyszerre egy bődülés hallatszott, mintha átsza</w:t>
        <w:softHyphen/>
        <w:t>kadt volna a gát. S abban a pillanatban a medve úgy földhöz teremtette a zubbonyos embert, hogy egészen elterült a piros szőnyegen. A csend megfeszült, de hiába vártuk, hogy fel</w:t>
        <w:softHyphen/>
        <w:t>ugorjék az ember, mert a medve fölötte volt keményen.</w:t>
      </w:r>
    </w:p>
    <w:p>
      <w:pPr>
        <w:pStyle w:val="Normal"/>
        <w:tabs>
          <w:tab w:val="clear" w:pos="720"/>
          <w:tab w:val="left" w:pos="254" w:leader="none"/>
          <w:tab w:val="right" w:pos="6082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múlt el legalább két perc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o hát, gondoltuk elcsüggedve, mégis a medve győzött. Akkor pedig megbukik a cirkusz! Szent Zebedeus, vajon mi történhetett?! Mert bizonyos, hogy történt valami, mert a lánc megcsördült, hogy behúzzák a medvét. De abban a percben mintha hirtelen csoda történt volna, nagy hirtelen a talpára pattant a zubbonyos ember, s mire a szemünket el</w:t>
        <w:softHyphen/>
        <w:t>pillantottuk volna, már maga alá is gyűrte a medvét, aki tá</w:t>
        <w:softHyphen/>
        <w:t>tott szájjal és elnyújtott szusszanásokkal megadta magát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d felugrottunk, s úgy tapsoltunk a vitéz zubbonyos</w:t>
        <w:softHyphen/>
        <w:t>nak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zel az örömmel aztán vége is lett az előadásnak; s ahogy kifelé menet apadni kezdett bennem az izgalom, csak akkor jutott Samu eszembe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ondoltam, várok valameddig, hátha előkerülne vala</w:t>
        <w:softHyphen/>
        <w:t>honnét. S ahogy ott álldogáltam künn a cirkusz előtt, hát csakugyan előbukkant egyszer.</w:t>
      </w:r>
    </w:p>
    <w:p>
      <w:pPr>
        <w:pStyle w:val="Normal"/>
        <w:tabs>
          <w:tab w:val="clear" w:pos="720"/>
          <w:tab w:val="left" w:pos="268" w:leader="none"/>
          <w:tab w:val="right" w:pos="7234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íg élsz, bánhatod </w:t>
        <w:noBreakHyphen/>
        <w:t> mondtam neki.</w:t>
      </w:r>
    </w:p>
    <w:p>
      <w:pPr>
        <w:pStyle w:val="Normal"/>
        <w:tabs>
          <w:tab w:val="clear" w:pos="720"/>
          <w:tab w:val="left" w:pos="268" w:leader="none"/>
          <w:tab w:val="right" w:pos="7234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t?</w:t>
      </w:r>
    </w:p>
    <w:p>
      <w:pPr>
        <w:pStyle w:val="Normal"/>
        <w:tabs>
          <w:tab w:val="clear" w:pos="720"/>
          <w:tab w:val="left" w:pos="268" w:leader="none"/>
          <w:tab w:val="right" w:pos="4729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a medvét.</w:t>
      </w:r>
    </w:p>
    <w:p>
      <w:pPr>
        <w:pStyle w:val="Normal"/>
        <w:tabs>
          <w:tab w:val="clear" w:pos="720"/>
          <w:tab w:val="left" w:pos="283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amu nem folytatta a szót, hanem megindultunk. Bánkó</w:t>
        <w:softHyphen/>
        <w:t>dás helyett fütyörészve jött mellettem; majd azt indítvá</w:t>
        <w:softHyphen/>
        <w:t>nyozta, hogy egy pohár borra menjünk be valahova.</w:t>
      </w:r>
    </w:p>
    <w:p>
      <w:pPr>
        <w:pStyle w:val="Normal"/>
        <w:tabs>
          <w:tab w:val="clear" w:pos="720"/>
          <w:tab w:val="left" w:pos="278" w:leader="none"/>
          <w:tab w:val="right" w:pos="703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e nincs pénz, ember! </w:t>
        <w:noBreakHyphen/>
        <w:t> szóltam rá.</w:t>
      </w:r>
    </w:p>
    <w:p>
      <w:pPr>
        <w:pStyle w:val="Normal"/>
        <w:tabs>
          <w:tab w:val="clear" w:pos="720"/>
          <w:tab w:val="left" w:pos="278" w:leader="none"/>
          <w:tab w:val="right" w:pos="703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ere csak! </w:t>
        <w:noBreakHyphen/>
        <w:t> mondta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jól van, bementünk egy kocsmába, s ott megittunk egy fél liter bort. De valami történt Samuval, ismét kért egy felet.</w:t>
      </w:r>
    </w:p>
    <w:p>
      <w:pPr>
        <w:pStyle w:val="Normal"/>
        <w:tabs>
          <w:tab w:val="clear" w:pos="720"/>
          <w:tab w:val="left" w:pos="264" w:leader="none"/>
          <w:tab w:val="right" w:pos="776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mit csinált a medve? </w:t>
        <w:noBreakHyphen/>
        <w:t> kérdezte akkor.</w:t>
      </w:r>
    </w:p>
    <w:p>
      <w:pPr>
        <w:pStyle w:val="Normal"/>
        <w:tabs>
          <w:tab w:val="clear" w:pos="720"/>
          <w:tab w:val="left" w:pos="264" w:leader="none"/>
          <w:tab w:val="right" w:pos="776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nyomta volt a zubbonyost </w:t>
        <w:noBreakHyphen/>
        <w:t> mondtam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amu hátradőlt a széken, nagy elégültséggel reám neve</w:t>
        <w:softHyphen/>
        <w:t>tett, és így szólt:</w:t>
      </w:r>
    </w:p>
    <w:p>
      <w:pPr>
        <w:pStyle w:val="Normal"/>
        <w:tabs>
          <w:tab w:val="clear" w:pos="720"/>
          <w:tab w:val="left" w:pos="259" w:leader="none"/>
          <w:tab w:val="right" w:pos="4532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uszáj volt.</w:t>
      </w:r>
    </w:p>
    <w:p>
      <w:pPr>
        <w:pStyle w:val="Normal"/>
        <w:tabs>
          <w:tab w:val="clear" w:pos="720"/>
          <w:tab w:val="left" w:pos="259" w:leader="none"/>
          <w:tab w:val="right" w:pos="4532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nyomni?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gen </w:t>
        <w:noBreakHyphen/>
        <w:t> mondta Samu -, mert nem akarta megadni a húsz forintot. Ugyanis maga a tulajdonos volt a zubbonyos ember. De addig nem is eresztettem fel a szőnyegről, amíg ti</w:t>
        <w:softHyphen/>
        <w:t>zenötről húszra nem emelte nekem a medvedíjat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erre én vetettem meg a hátamat a széken nagy ámula</w:t>
        <w:softHyphen/>
        <w:t>tomban.</w:t>
      </w:r>
    </w:p>
    <w:p>
      <w:pPr>
        <w:pStyle w:val="Normal"/>
        <w:tabs>
          <w:tab w:val="clear" w:pos="720"/>
          <w:tab w:val="left" w:pos="244" w:leader="none"/>
          <w:tab w:val="right" w:pos="5300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 voltál a medve?!</w:t>
      </w:r>
    </w:p>
    <w:p>
      <w:pPr>
        <w:pStyle w:val="Normal"/>
        <w:tabs>
          <w:tab w:val="clear" w:pos="720"/>
          <w:tab w:val="left" w:pos="244" w:leader="none"/>
          <w:tab w:val="right" w:pos="5300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üszkén és boldogan mosolygott Samu, aki még tíz napig volt medve minden áldott este. Akkor azonban felszedte a sátorfát a cirkusz, s azt bizony jól tette, mert az én barátom olyan igazságosan játszotta a medvét, hogy karácsonykor már a mézre is könnyen rászokott volna.</w:t>
      </w:r>
    </w:p>
    <w:sectPr>
      <w:type w:val="nextPage"/>
      <w:pgSz w:w="11906" w:h="16838"/>
      <w:pgMar w:left="1438" w:right="1438" w:gutter="0" w:header="0" w:top="1438" w:footer="0" w:bottom="14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1:17:00Z</dcterms:created>
  <dc:creator>Somogyi Sándor</dc:creator>
  <dc:description/>
  <dc:language>en-US</dc:language>
  <cp:lastModifiedBy>Somogyi Sándor</cp:lastModifiedBy>
  <dcterms:modified xsi:type="dcterms:W3CDTF">1998-11-08T11:18:00Z</dcterms:modified>
  <cp:revision>3</cp:revision>
  <dc:subject/>
  <dc:title>Tamási Áron</dc:title>
</cp:coreProperties>
</file>