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BAMBUC_ÖRDÖ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AMBUC ÖRDÖG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gy volt még akkor, ennek a történetnek a kezdeti idejében, hogy a pokol birodalma kilenc nagy tartományból állott. Mindegyikben volt egy kormányzó főnök, akit fekete vajdának neveztek, csak egyedül a kilencedikben nem volt fekete vajda, mert ott az egész birodalom</w:t>
        <w:softHyphen/>
        <w:t>nak a legfőbb ura székelt és uralkodott, vagyis az ördög-kir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tt a kilencedik tartományban élt a többi között egy Bambuc nevű őrdög, akit a társai nem szerettek; maga a király pedig egyenesen el</w:t>
        <w:softHyphen/>
        <w:t>pusztította volna, ha a pokol törvényei ezt megengedték volna. Nem is lehet csodálni a haragot és az irigykedést, mert ez a Bambuc ördög mindig úgy csinálta valahogy, hogy nem dolgozott. Feleséget se vett magának, pedig már immár benne volt az időben, ellenben a másé</w:t>
        <w:softHyphen/>
        <w:t>val gyakran szeretett volna cirmoskodni. Ha jóra használta volna, nagy esze lett volna ennek a Bambucnak; s ezt ő tudta a legjobban, mert óriási nagy dologban kezdte törni a fejét. Amikor látta ugyan</w:t>
        <w:softHyphen/>
        <w:t>is, hogy a henyélésben csak telik az idő, s igen azt is, hogy a szere</w:t>
        <w:softHyphen/>
        <w:t>lem útján babérfa nem akar az ő számára teremteni, mert sánta volt és csúnya, akkor hatalomra kezdett áhítozni. Eltökélte magában, hogy minden lehető dolgot elkövet, egyszerre többfélét is; csakhogy a célját valahogy elérje. Tudta, hogy lent a pokolban mindenki is</w:t>
        <w:softHyphen/>
        <w:t>meri a rossz hírnevéről, s ilyenformán semmiféle lépése számolatlan nem marad, azért egyebet tervelt ki ma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vezetesen azt tervelte ki Bambuc, hogy az ördög-királytól ki</w:t>
        <w:softHyphen/>
        <w:t>lencheti szabadságot kér; s ha megkapja ezt a szabadságot, akkor fel</w:t>
        <w:softHyphen/>
        <w:t>megy a földre, és az emberek között próbál valami olyat csinálni, ami neki célirányos. El is ment nyomban, és kihallgatást kért az ördög-király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 látnak szemeim! </w:t>
        <w:noBreakHyphen/>
        <w:t> kiáltott fel a király, amikor meglátta, s azután így folytatta: </w:t>
        <w:noBreakHyphen/>
        <w:t> Miféle nagy dolog történt, Bambuc, hogy te felkeltél a henyélő helyedről, és eljöttél id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gy jón kívül nem történt semmi, legfeketébb felség! </w:t>
        <w:noBreakHyphen/>
        <w:t> mond</w:t>
        <w:softHyphen/>
        <w:t>ta ravaszul Bambuc ördög, és alázatosan lesütötte a szemét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irály kérdezősködni kezdett, hogy mi lenne az a jó, ami tör</w:t>
        <w:softHyphen/>
        <w:t>tént; Bambuc pedig előadta neki, hogy látomása volt, s abban a látomásban egy földi tudós figyelmeztette, hogy a pokol trónjára erő</w:t>
        <w:softHyphen/>
        <w:t>sen ügyelni kell, mert nagy veszedelem fenyegeti. Amikor a király megkérdezte, hogy micsoda veszedelem, akkor Bambuc igy foly</w:t>
        <w:softHyphen/>
        <w:t>t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ez az! Mert ha tudnám, akkor én lennék az első, aki el</w:t>
        <w:softHyphen/>
        <w:t>lene cselekedném valamit. De a földi tudós csak annyit mondott, hogy itt és itt lakik, s ha többet akarunk tudni, akkor menjen követ hozzá tüstént, s ő mindent el fog beszélni, fülitől farká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gyon megijedt az ördög-király, mert igen szeretett uralkodni; azt mondta tehát Bambucnak, hogy takarodjék hamar, és készüljön fel a nagy útra, mert amíg készülődni fog, addig ő is a követküldésre engedélyt szerez az apósától. Erre Bambuc nagy sietősen elsántikált, hogy készülődjék, a király pedig bement az apósához, mert a törvé</w:t>
        <w:softHyphen/>
        <w:t>nyek értelmében a király apósának mindent helyben kellett hagyni. Mind a ketten elvégezték sikeresen a dolgukat, s igy Bambuc ördög elindult hát a kilencheti szabadság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íg a kilenc tartományon haladt keresztül, addig zord ábrázattal és gyorsan bicegett, hogy a kedvező hírét vigyék vissza a királynak; de amikor aztán maga megett tudta a kilencediket is, akkor nagyot kacagott, és a sánta bokájával még táncolt is. A tánc után leült egy kivágott fa csutakjára, és ott gondolkozni kezdett, hogy vajon a maga hasznára mit cselekedjék. Amint így gondolkozott volna, hát egyszer jődögél arrafelé egy öregebb rendű ember. Bambuc megör</w:t>
        <w:softHyphen/>
        <w:t>vendett, hogy no most tudakozódni lehet valakitől, de ahogy mind közelebb s közelebb jött az ember, a csodálkozása olyan arányban nőtt Bambuc ördögnek is. Mert az embernek szakálla volt, nagy hosszú haja és pápaszem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óval egészen olyan volt, mintha őt látta volna álmában, ha az álmot nem hazudta volna.</w:t>
      </w:r>
    </w:p>
    <w:p>
      <w:pPr>
        <w:pStyle w:val="Normal"/>
        <w:tabs>
          <w:tab w:val="clear" w:pos="708"/>
          <w:tab w:val="left" w:pos="225" w:leader="none"/>
          <w:tab w:val="right" w:pos="68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szönt az ember, s Bambuc ördög fogadta.</w:t>
      </w:r>
    </w:p>
    <w:p>
      <w:pPr>
        <w:pStyle w:val="Normal"/>
        <w:tabs>
          <w:tab w:val="clear" w:pos="708"/>
          <w:tab w:val="left" w:pos="220" w:leader="none"/>
          <w:tab w:val="right" w:pos="8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á méssz, tudós? </w:t>
        <w:noBreakHyphen/>
        <w:t> kérdezte tőle, nehogy elszalassza.</w:t>
      </w:r>
    </w:p>
    <w:p>
      <w:pPr>
        <w:pStyle w:val="Normal"/>
        <w:tabs>
          <w:tab w:val="clear" w:pos="708"/>
          <w:tab w:val="left" w:pos="220" w:leader="none"/>
          <w:tab w:val="right" w:pos="80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 meglepődve nézett rá.</w:t>
      </w:r>
    </w:p>
    <w:p>
      <w:pPr>
        <w:pStyle w:val="Normal"/>
        <w:tabs>
          <w:tab w:val="clear" w:pos="708"/>
          <w:tab w:val="left" w:pos="211" w:leader="none"/>
          <w:tab w:val="right" w:pos="65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nnét tudod, hogy én tudós vagyo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hízelkedve azt felelte, hogy a tudomány olyan ékessége az embernek, amely első pillantásra is kitetszik. S mialatt ezt mon</w:t>
        <w:softHyphen/>
        <w:t>dotta, a csutakon szépen helyet szorított a szakállasnak, aki le is ü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mbuc jobban megnézte így szoros ültéből, s hát közelről sem olyan öreg, mint ahogy eddig gondolni lehe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ost már minden egyéb megvolt, csak éppen beszélgetni kellett volna. Ezen is segített Bambuc, mert azt kérdezte tréfásan a szakállas embertől, hogy talán a lányokhoz megy a szomszéd faluba. Jótól kér</w:t>
        <w:softHyphen/>
        <w:t>dezte, mert az ember legyintett, mintha azt mondta volna, hogy van neki a lányokon kívül is elég baja; majd a legyintés után sóhajtott, de a lelke legmélyér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j-haj, mindenki tudja a magáét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mbuc is sóhaj</w:t>
        <w:softHyphen/>
        <w:t>tott még egy nagyobbat, s így szólt:</w:t>
      </w:r>
    </w:p>
    <w:p>
      <w:pPr>
        <w:pStyle w:val="Normal"/>
        <w:tabs>
          <w:tab w:val="clear" w:pos="708"/>
          <w:tab w:val="left" w:pos="225" w:leader="none"/>
          <w:tab w:val="right" w:pos="54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j-haj, én is a magamé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z ember, amint így az úton s egy csutakon ülve illendő is, megkérdezte az ördögtől, hogy ugyan micsoda bánata van neki. Bam</w:t>
        <w:softHyphen/>
        <w:t>buc felserkentette gyorsan az eszét, s már készen is volt a hazug</w:t>
        <w:softHyphen/>
        <w:t>sággal.</w:t>
      </w:r>
    </w:p>
    <w:p>
      <w:pPr>
        <w:pStyle w:val="Normal"/>
        <w:tabs>
          <w:tab w:val="clear" w:pos="708"/>
          <w:tab w:val="left" w:pos="230" w:leader="none"/>
          <w:tab w:val="right" w:pos="70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eleségem elkergetett hazulról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 jó! </w:t>
        <w:noBreakHyphen/>
        <w:t> válaszolta az ember </w:t>
        <w:noBreakHyphen/>
        <w:t> mert engemet is el az enyé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mbucnak szeget ütött a fejébe, hogy ez is úgy talál éppen, mint az álom a valósággal; s kezdett gyanút szőni, hogy itt lesz még va</w:t>
        <w:softHyphen/>
        <w:t>lami.</w:t>
      </w:r>
    </w:p>
    <w:p>
      <w:pPr>
        <w:pStyle w:val="Normal"/>
        <w:tabs>
          <w:tab w:val="clear" w:pos="708"/>
          <w:tab w:val="left" w:pos="225" w:leader="none"/>
          <w:tab w:val="right" w:pos="6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téged miért kergetett el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akállas messziről kezdte a feleletet, mert elmondta, hogy ő az az illető, akit a környéken tudós csizmadiának emlegetnek; de hát a tudomány is olyan, mint a kurta takaró, vagyis rendesen ott ér véget, ahol a legjobban fázik az ember. No, hát így van ő is a tudományá</w:t>
        <w:softHyphen/>
        <w:t>val, mert egy leánygyermek kéne neki, s a takaró nem ér odáig, hogy leány sikeredjék.</w:t>
      </w:r>
    </w:p>
    <w:p>
      <w:pPr>
        <w:pStyle w:val="Normal"/>
        <w:tabs>
          <w:tab w:val="clear" w:pos="708"/>
          <w:tab w:val="left" w:pos="235" w:leader="none"/>
          <w:tab w:val="right" w:pos="75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incs egy gyermeked se? </w:t>
        <w:noBreakHyphen/>
        <w:t> kérdezte Bambuc.</w:t>
      </w:r>
    </w:p>
    <w:p>
      <w:pPr>
        <w:pStyle w:val="Normal"/>
        <w:tabs>
          <w:tab w:val="clear" w:pos="708"/>
          <w:tab w:val="left" w:pos="235" w:leader="none"/>
          <w:tab w:val="right" w:pos="75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 volna, de mind fiú!</w:t>
      </w:r>
    </w:p>
    <w:p>
      <w:pPr>
        <w:pStyle w:val="Normal"/>
        <w:tabs>
          <w:tab w:val="clear" w:pos="708"/>
          <w:tab w:val="left" w:pos="235" w:leader="none"/>
          <w:tab w:val="right" w:pos="4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fiúban hány van?</w:t>
      </w:r>
    </w:p>
    <w:p>
      <w:pPr>
        <w:pStyle w:val="Normal"/>
        <w:tabs>
          <w:tab w:val="clear" w:pos="708"/>
          <w:tab w:val="left" w:pos="235" w:leader="none"/>
          <w:tab w:val="right" w:pos="4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rminchárom.</w:t>
      </w:r>
    </w:p>
    <w:p>
      <w:pPr>
        <w:pStyle w:val="Normal"/>
        <w:tabs>
          <w:tab w:val="clear" w:pos="708"/>
          <w:tab w:val="left" w:pos="235" w:leader="none"/>
          <w:tab w:val="right" w:pos="59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ért kergetett el a felesége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. S azt mondta, hogy ne is lásson addig, amíg egy leány</w:t>
        <w:softHyphen/>
        <w:t>nak a tervét nem viszem magamm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csapkodni kezdte a térdét, és úgy nevetett, hogy még a levegő is hullámzott belé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 jó! </w:t>
        <w:noBreakHyphen/>
        <w:t> mondta, </w:t>
        <w:noBreakHyphen/>
        <w:t> mert engem is éppen ilyen dolog miatt kergetett el a feleségem. Csakhogy nálunk éppen megfordítva van! Vagyis mind leány született, egyik a másik 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nek egyszeriben megváltozott az arca, mintha egy kicsi világosságot kapott volna valahonnét. Bambucra is baráti szemeket vetett, s mindjárt azt mondta neki, hogy szívesen adna szállást, ha elfáradott volna, s meg akarna valahol a közelben hálni. Az ördög nem utasította vissza a jóakaratot, hanem elindult a tudós csizma</w:t>
        <w:softHyphen/>
        <w:t>diával, hogy annak házában töltse az éjszakát. Amikor megérkeztek, a csizmadia beajánlotta Bambucot a feleségének, aki nagy erős asszony volt és java korában lévő. Szépen megvacsoráztak, jó öntött salátát sült szalonnával, s vacsora után borozgatni kezdtek. A csiz</w:t>
        <w:softHyphen/>
        <w:t>madia egyre-másra töltötte volna Bambucnak a bort, de Bambuc úgy</w:t>
        <w:softHyphen/>
        <w:t>szólva csak szopogatta az italt, mert az eszét nem akarta lejtőre állí</w:t>
        <w:softHyphen/>
        <w:t>tani. Amint így töltötték volna az időt, a csizmadia intett egyszer a feleségének, hogy a barátjával külön szeretne szólani. Az asszony ki</w:t>
        <w:softHyphen/>
        <w:t>ment, s akkor a szakállas így szólt:</w:t>
      </w:r>
    </w:p>
    <w:p>
      <w:pPr>
        <w:pStyle w:val="Normal"/>
        <w:tabs>
          <w:tab w:val="clear" w:pos="708"/>
          <w:tab w:val="left" w:pos="230" w:leader="none"/>
          <w:tab w:val="right" w:pos="75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egsegítenél engemet, én sem maradnék adós.</w:t>
      </w:r>
    </w:p>
    <w:p>
      <w:pPr>
        <w:pStyle w:val="Normal"/>
        <w:tabs>
          <w:tab w:val="clear" w:pos="708"/>
          <w:tab w:val="left" w:pos="230" w:leader="none"/>
          <w:tab w:val="right" w:pos="75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leánygyermek irányában-e? </w:t>
        <w:noBreakHyphen/>
        <w:t> kérdezte Bambu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sizmadia intett, hogy a szó el van találva, de Bambuc ördöggel nem lehetett oly könnyen vásárt csinálni. Azt mondotta ugyanis, hogy ő szívesen megsegíti a csizmadia barátját, ellenben két feltétel mellett. Az egyik feltétele az, hogy a leány, amikor bétölti a tizen</w:t>
        <w:softHyphen/>
        <w:t>nyolc esztendőt, akkor ártatlan állapotban az övé legyen, mint igazi apáé; a másik feltétele pedig az, hogy a csizmadia egy kérését telje</w:t>
        <w:softHyphen/>
        <w:t>síteni fogja.</w:t>
      </w:r>
    </w:p>
    <w:p>
      <w:pPr>
        <w:pStyle w:val="Normal"/>
        <w:tabs>
          <w:tab w:val="clear" w:pos="708"/>
          <w:tab w:val="left" w:pos="211" w:leader="none"/>
          <w:tab w:val="right" w:pos="67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 a kérésed? </w:t>
        <w:noBreakHyphen/>
        <w:t> kérdezte a házigazda.</w:t>
      </w:r>
    </w:p>
    <w:p>
      <w:pPr>
        <w:pStyle w:val="Normal"/>
        <w:tabs>
          <w:tab w:val="clear" w:pos="708"/>
          <w:tab w:val="left" w:pos="211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ajd későbben fogom megmondani </w:t>
        <w:noBreakHyphen/>
        <w:t> felelte Bambu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zen fennakadtak egy kicsit, mert a csizmadia látatlanul nem akart belémenni a dologba; az ördög pedig azt mondta, hogy neki úgy is jó, köszöni a szíves vendéglátást és a bor élvezetét. Fel is állott mindjárt, hogy eltávozzék, de akkor a szakállas úgy megijedt, hogy a világon mindenbe beléegyezett; csak éppen azt az egyet kérte, hogy őt az ördög a második kívánság fejében ne vigye el addig, amíg az ideje el nem jön. Jól van, azt mondta az ördög, ezt az egyet megígéri és meg is tartja.</w:t>
      </w:r>
    </w:p>
    <w:p>
      <w:pPr>
        <w:pStyle w:val="Normal"/>
        <w:tabs>
          <w:tab w:val="clear" w:pos="708"/>
          <w:tab w:val="left" w:pos="0" w:leader="none"/>
          <w:tab w:val="left" w:pos="2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yenformán nyugovóra tértek mind a hárman; s Bambuc nem</w:t>
        <w:softHyphen/>
        <w:t>hiába volt ördög, mert nagy előrelátással a leánygyermeket megje</w:t>
        <w:softHyphen/>
        <w:t>gyezte, nehogy későbben csalni lehessen. Azt a jegyet tette neki, hogy a köldöke helyén egy rózsabimbó legyen, ami soha ne hervadjon el, amíg a leány ártatlan lesz. Erről a jegyről nem szólott semmit a csiz</w:t>
        <w:softHyphen/>
        <w:t>madiának, hanem reggel kezet fogott véle, és azt mondta: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ne felejtsd el, hogy amikor bétölti a tizennyolcadik esz</w:t>
        <w:softHyphen/>
        <w:t>tendőt, a következő nap már küldöd is nekem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izmadia azt felelte, hogy őt arra nem kell figyelmeztetni, amit már egyszer megfogadott; aztán megköszönte a segítséget, és szeren</w:t>
        <w:softHyphen/>
        <w:t>csés utat kívánt Bambuc barátjának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olt is az ördögnek szerencsés útja elég, mert a csizmadiától nem a pokolba ment vissza, hanem bolyongott és szórakozott a földön, még a tengerparti feredőket is mind összejárta, hogy szabadságát ura</w:t>
        <w:softHyphen/>
        <w:t>san töltse. Amikor azonban letelt a kilenc hét, akkor visszament, ne</w:t>
        <w:softHyphen/>
        <w:t>hogy a becsülete lejárjon. Az első dolga az volt, hogy jól meghízva és kiművelődve megmutassa magát az ördög-királynak.</w:t>
      </w:r>
    </w:p>
    <w:p>
      <w:pPr>
        <w:pStyle w:val="Normal"/>
        <w:tabs>
          <w:tab w:val="clear" w:pos="708"/>
          <w:tab w:val="left" w:pos="451" w:leader="none"/>
          <w:tab w:val="right" w:pos="7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egtaláltad-e a tudóst? </w:t>
        <w:noBreakHyphen/>
        <w:t> kérdezte a király.</w:t>
      </w:r>
    </w:p>
    <w:p>
      <w:pPr>
        <w:pStyle w:val="Normal"/>
        <w:tabs>
          <w:tab w:val="clear" w:pos="708"/>
          <w:tab w:val="left" w:pos="451" w:leader="none"/>
          <w:tab w:val="right" w:pos="7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 s beszéltem is vele </w:t>
        <w:noBreakHyphen/>
        <w:t> felelte Bambuc.</w:t>
      </w:r>
    </w:p>
    <w:p>
      <w:pPr>
        <w:pStyle w:val="Normal"/>
        <w:tabs>
          <w:tab w:val="clear" w:pos="708"/>
          <w:tab w:val="left" w:pos="446" w:leader="none"/>
          <w:tab w:val="right" w:pos="4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mondott?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ta, hogy él a földön egy szent életű ember, akinek sok-sok milliónyi serege van; s az a szent életű ember hirdeti azt, hogy ő bé fogja törni a pokol kapuit, és az ördög-király hatalmát megsem</w:t>
        <w:softHyphen/>
        <w:t>misíti. De még nem kell félni a bajtól, mert a szent életű ember sere</w:t>
        <w:softHyphen/>
        <w:t>gében nagy a széthúzás: a gazdagok nyomorgatják a szegényeket, akik többfelé is tekintenek azért. Ellenben azt mondta a tudós ember, akinek mindent hinni lehet, hogy idejében majd ismét megjelenik ne</w:t>
        <w:softHyphen/>
        <w:t>kem, ha veszedelem találna fenyegetni mégis, s akkor megmondja a szükséges dolgokat ugyancsak. De azt nagyon a szívemre kötötte, hogy a fiad számára írjál végrendeletet, mivel az élet nem tart örök</w:t>
        <w:softHyphen/>
        <w:t>ké. S abba a végrendeletbe írd belé pontosan, hogy a fiadnak mit kell cselekednie, ha a te dicsőséges uralkodásod után is meg akarja védel</w:t>
        <w:softHyphen/>
        <w:t>mezni a birodalmat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-király sokat vesztett feketeségéből, amikor a végrende</w:t>
        <w:softHyphen/>
        <w:t>letet meghallotta. Jó király volt azonban, s így nem a maga életére gondolt először, hanem a birodalom védelmére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 megmondta-e, hogy a fiamnak mit kell cselekednie? </w:t>
        <w:noBreakHyphen/>
        <w:t> kér</w:t>
        <w:softHyphen/>
        <w:t>dezte.</w:t>
      </w:r>
    </w:p>
    <w:p>
      <w:pPr>
        <w:pStyle w:val="Normal"/>
        <w:tabs>
          <w:tab w:val="clear" w:pos="708"/>
          <w:tab w:val="left" w:pos="456" w:leader="none"/>
          <w:tab w:val="right" w:pos="52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, legfeketébb felség.</w:t>
      </w:r>
    </w:p>
    <w:p>
      <w:pPr>
        <w:pStyle w:val="Normal"/>
        <w:tabs>
          <w:tab w:val="clear" w:pos="708"/>
          <w:tab w:val="left" w:pos="292" w:leader="none"/>
          <w:tab w:val="right" w:pos="38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ta, uram, hogy a te fiad már csak egy rózsabimbóval tudja megvédeni a birodalmat; egy olyan rózsabimbóval, amelyik ár</w:t>
        <w:softHyphen/>
        <w:t>tatlan emberi testen nyílik, és soha el nem hervad, sem télen, sem nyáron, amíg az a test ártatlan. Éppen ezért már jó előre gondos</w:t>
        <w:softHyphen/>
        <w:t>kodni kell egy rózsabimbós lányról, akit aztán a te fiad elvegyen fe</w:t>
        <w:softHyphen/>
        <w:t>leségül.</w:t>
      </w:r>
    </w:p>
    <w:p>
      <w:pPr>
        <w:pStyle w:val="Normal"/>
        <w:tabs>
          <w:tab w:val="clear" w:pos="708"/>
          <w:tab w:val="left" w:pos="292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lyen egyáltalában van-e? </w:t>
        <w:noBreakHyphen/>
        <w:t> kérdezte a király.</w:t>
      </w:r>
    </w:p>
    <w:p>
      <w:pPr>
        <w:pStyle w:val="Normal"/>
        <w:tabs>
          <w:tab w:val="clear" w:pos="708"/>
          <w:tab w:val="left" w:pos="292" w:leader="none"/>
          <w:tab w:val="right" w:pos="76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mbuc vállat vont, és azt felel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nt azon a földön annyi minden csodabogár van, uram, hogy talán ez is lenni fog, csakhogy utána kell jár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omorúan bólogatott a szegény ördög-király, mert a veszedelmet okkal nagyobbnak látta, mint bármikor az életében. Azt mondta Bambuc ördögnek, hogy jól van, ügyesen és kitűnően látta el a követi szolgálatot, s ezért szabadságra mehet, ameddig csak akar. Csupán azt tette kötelességévé, hogy a tudós emberrel ápolja a barátságot, azt a szentéletűt pedig szem elől ne tévessze. Ő pedig a fia számára meg</w:t>
        <w:softHyphen/>
        <w:t>írja a végrendeletet.</w:t>
      </w:r>
    </w:p>
    <w:p>
      <w:pPr>
        <w:pStyle w:val="Normal"/>
        <w:tabs>
          <w:tab w:val="clear" w:pos="708"/>
          <w:tab w:val="left" w:pos="288" w:leader="none"/>
          <w:tab w:val="right" w:pos="69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pontosan úgy, ahogy a tudós azt javall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Bambucnak erősen hízott a mája, hogy milyen jól indult a dolog, s a pokol pénztárából kivette az utazási költséget kilenc esztendőre, s nagy urasan eljött fel a földre. Itt mulatott és szórakozott, s még Amerikába is elment, csakhogy teljék hamarább az idő. A kilenc év leteltével visszament, jelentette az ördög-királynak, hogy uralkodjék bátran, mert nincs mitől félnie. Utána ismét felszerelte magát pénz</w:t>
        <w:softHyphen/>
        <w:t>zel, de mivel sokat tapasztalt kilenc esztendeig, most a pénzét mind dollárban vette ki. Azzal el is töltötte jól a következő rátát, s mivel immár a csizmadia megsegítése után a tizennyolc esztendő elmúlott, visszament fontoskodó nagy ábrázattal a pokolba, és jelentette a ki</w:t>
        <w:softHyphen/>
        <w:t>rálynak, hogy mostantól kezdve jól teszi, ha többet lesz ébren, mint alvás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aga elment az azelőtt való helyére, s azt úgy bérendeztette min</w:t>
        <w:softHyphen/>
        <w:t>denféle szükségire, mintha nagy fizetéssel nyugdíjba akart volna menni. Ott üldögélt, főzte a fejében a terveket, s várta a nagy napot, mikor a csizmadia küldeni fogja a leányt. Számolta pontosan a hete</w:t>
        <w:softHyphen/>
        <w:t>ket s igen azután a napokat, s még aludni sem tudott, hanem csak kasmatott az úri lakásban, mintha tojós lett volna. S no, végre, éppen a rendes időben, hát jön egy leány, de olyan csúnya, hogy irtózat volt reá nézni még az ördögnek is.</w:t>
      </w:r>
    </w:p>
    <w:p>
      <w:pPr>
        <w:pStyle w:val="Normal"/>
        <w:tabs>
          <w:tab w:val="clear" w:pos="708"/>
          <w:tab w:val="left" w:pos="206" w:leader="none"/>
          <w:tab w:val="right" w:pos="67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ambuc urat keresem </w:t>
        <w:noBreakHyphen/>
        <w:t> mondta a leány.</w:t>
      </w:r>
    </w:p>
    <w:p>
      <w:pPr>
        <w:pStyle w:val="Normal"/>
        <w:tabs>
          <w:tab w:val="clear" w:pos="708"/>
          <w:tab w:val="left" w:pos="206" w:leader="none"/>
          <w:tab w:val="right" w:pos="67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ddig én voltam </w:t>
        <w:noBreakHyphen/>
        <w:t> felelte az ördö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okat teketóriázott a leány, hanem leheppent a legpuhábbik helyre, és onnét mondta csábos szavakkal, hogy az apja küldte, de ennél jobb helyre nem is küldhette volna, mert a lakás és a gazdája egyformán tetszik neki.</w:t>
      </w:r>
    </w:p>
    <w:p>
      <w:pPr>
        <w:pStyle w:val="Normal"/>
        <w:tabs>
          <w:tab w:val="clear" w:pos="708"/>
          <w:tab w:val="left" w:pos="206" w:leader="none"/>
          <w:tab w:val="right" w:pos="58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fel! </w:t>
        <w:noBreakHyphen/>
        <w:t> kiáltott rá Bambu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bben is lehetne </w:t>
        <w:noBreakHyphen/>
        <w:t> mondta a leány, de azért felállott, és várta, hogy az ördögnek mi célja van a ripakodással, talán csak nem regru</w:t>
        <w:softHyphen/>
        <w:t>tának nézi. Bambuc nem törődött a leány gondolatával, hanem egye</w:t>
        <w:softHyphen/>
        <w:t>nesen a köldökére tekintett, s hát annak a helyén nincsen egy szikra rózsabimbó se! Azzal megfogta a leányt, s kilódította a lakásból; ma</w:t>
        <w:softHyphen/>
        <w:t>ga pedig elindult gyorsan, hogy a csizmadiát megkeresse, és a zavaros dolognak a végére járj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ppen úgy uzsonnatájban érkezett meg a mesterhez, akit munka közben talált; hej, de nagyon meg volt öregedve, a háta meggyör</w:t>
        <w:softHyphen/>
        <w:t>nyedve, az arcája megsömörödve, s tiszta fehér a haja s a szakáll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 leányom? </w:t>
        <w:noBreakHyphen/>
        <w:t> kiáltott rá Bambuc, pedig még nem is köszönt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 az Isten ítélete csapott volna le, úgy sem tudott volna jobban megijedni a csizmadia. A fejét a térde közé kapta, mint a pók, majd reszkető hangon arra kérte Bambucot, hogy legyen irgalmas, és be</w:t>
        <w:softHyphen/>
        <w:t>széljen csendesebben, mert a felesége a másik szobából meg találja hallani, s akkor egyenesen megöli. Bambuc is megijedt az asszonytól, mert jól emlékezett, hogy tizennyolc esztendővel azelőtt sem volt gyerekjáték szembekerülni véle. Felállította hát a csizmadiát, és ki</w:t>
        <w:softHyphen/>
        <w:t>vitte az udvarra, hogy a számadást ott végezzék el. Ismét azt a kér</w:t>
        <w:softHyphen/>
        <w:t>dést tette fel, amit az előbb, de a csizmadia erősen fogadkozott, hogy a rendes időben elküldötte a leányt. No várj, gondolta Bambuc, mert kiadom én a tromfot, s így szól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hazudj nekem tovább, hanem mondd meg az igazat, mert én az én leányomra jegyet tettem volt! Amelyiket pedig te küldöttét nekem, arról a jegy merőben hiány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 már olyan bökkenő volt, hogy azon az öreg csizmadia nem tu</w:t>
        <w:softHyphen/>
        <w:t>dott átalugrani; bevallotta tehát, hogy a szeretet, melyet a leány irá</w:t>
        <w:softHyphen/>
        <w:t>nyában táplált, csalásra késztette, vagyis egy csúf idegen leányt fo</w:t>
        <w:softHyphen/>
        <w:t>gadott fel, s azt küldötte el az igazi helyett.</w:t>
      </w:r>
    </w:p>
    <w:p>
      <w:pPr>
        <w:pStyle w:val="Normal"/>
        <w:tabs>
          <w:tab w:val="clear" w:pos="708"/>
          <w:tab w:val="left" w:pos="259" w:leader="none"/>
          <w:tab w:val="right" w:pos="73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az a valódi hol van? </w:t>
        <w:noBreakHyphen/>
        <w:t> kérdezte Bambuc.</w:t>
      </w:r>
    </w:p>
    <w:p>
      <w:pPr>
        <w:pStyle w:val="Normal"/>
        <w:tabs>
          <w:tab w:val="clear" w:pos="708"/>
          <w:tab w:val="left" w:pos="259" w:leader="none"/>
          <w:tab w:val="right" w:pos="73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itthon </w:t>
        <w:noBreakHyphen/>
        <w:t> felelte a csizmad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letében még nem volt úgy megijedve az ördög sem, ahogy most, mert az jutott eszébe, hogy a bimbónak, úgy lehet, vége van! Meg</w:t>
        <w:softHyphen/>
        <w:t>ragadta hát az öreget, s rémülten mondta:</w:t>
      </w:r>
    </w:p>
    <w:p>
      <w:pPr>
        <w:pStyle w:val="Normal"/>
        <w:tabs>
          <w:tab w:val="clear" w:pos="708"/>
          <w:tab w:val="left" w:pos="254" w:leader="none"/>
          <w:tab w:val="right" w:pos="46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érjhez adtad?!</w:t>
      </w:r>
    </w:p>
    <w:p>
      <w:pPr>
        <w:pStyle w:val="Normal"/>
        <w:tabs>
          <w:tab w:val="clear" w:pos="708"/>
          <w:tab w:val="left" w:pos="259" w:leader="none"/>
          <w:tab w:val="right" w:pos="56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izmadia intett, hogy n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hála az Istennek! </w:t>
        <w:noBreakHyphen/>
        <w:t> könnyebbült meg az ördög, s most im</w:t>
        <w:softHyphen/>
        <w:t>már még gyorsabban szerette volna tudni, hogy a leány hol van. Lát</w:t>
        <w:softHyphen/>
        <w:t>ta a csizmadia is, hogy a színvallást nem lehet elkerülni, azért így szól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sük meg egymást, barátom. Vagyis én megmondom, hogy a leányom hol van, te pedig elengeded nekem a második kívánságot, amit nem neveztél volt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mbuc szívesen elengedte a második kívánságot, mert az úgyis csak az lett volna, hogy a csizmadia igazítsa rá őt a leányra. Így aztán megmondta a szakállas, hogy bizony elküldötte a leányt egy jámbor paphoz szolgálatba, s már három esztendeje ott szolgál nála. Megadta a pontos címet is, hogy a papot hol és milyen néven lehet megtalálni. Bambuc még csak annyit kérdezett, hogy a pap fiatal-e; s amikor hallotta, hogy bizony ez az első szolgálója, akkor már fu</w:t>
        <w:softHyphen/>
        <w:t>tot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rencséje volt, mert éppen vacsoránál találta a papot; szegényes, de szép tiszta asztalnál tojásrántottát evett ecetes uborkával, s ital</w:t>
        <w:softHyphen/>
        <w:t>nak csak víz volt az asztalon, nem bor. Engedelmet kért Bambuc ördög, hogy ilyen szokatlan időben háborgatja, majd Isten áldását kérte a vacsorára. A pap megismerte, hogy ördöggel van dolga, de hallván az Isten nevit a szájából, megtérőnek vélte. Tiszta jámbor szemekkel nézett rá, és az asztalához ültette, magával szemben. Ami</w:t>
        <w:softHyphen/>
        <w:t>kor Bambuc leült a kijelölt helyre, a pap kiszólt a konyhába, hogy négy tojásból csináljanak rántottát a vendégnek is. Valaki szép csengő hangon azt felelte vissza, hogy összevissza csak két tojás van még a háznál, mire Bambuc nagyon erősítette, hogy az neki éppen elég lesz. A pap nem kérdezősködött, hogy Bambuc mijárásbeli lehet nála, hanem amíg vártak a vacsorára, azalatt a virágos kertjéről kezdett beszélni, s elmondotta, hogy éppen most fesledeznek legjavában a ró</w:t>
        <w:softHyphen/>
        <w:t>zsabimbók. Bambuc nagyokat nyelt, mert minden rózsabimbó halla</w:t>
        <w:softHyphen/>
        <w:t>tára egy-egy galuskát érzett a torkában. Már a galuskák úgy meg</w:t>
        <w:softHyphen/>
        <w:t>szaporodtak, hogy szinte nyuvadás előtt állott, de amikor megjelent a leány a két tojással, az örömtől és a csodálattól egyszerre száz ga</w:t>
        <w:softHyphen/>
        <w:t>luskát is lenyelt volna. Mert a leány gyönyörű volt; sudár, mint a fiatal jegenyefa, a szeme villogó fekete, és a haja is olyan, s a járása délc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ej, ha tudná, hogy az apjának hozza a tojást! </w:t>
        <w:noBreakHyphen/>
        <w:t> gondolta az ör</w:t>
        <w:softHyphen/>
        <w:t>dög, de hamar az asztal fölé hajolt, nehogy a szeme járásáról észre</w:t>
        <w:softHyphen/>
        <w:t>vegyenek valamit. Megette szépen a tojást, rá megivott két jó pohár vizet, mert belső forrósága volt, s aztán megvetette a hátát a szék támlájának. Így várta, hogy a pap kifogyjon a beszédből, mert ő is el akarta kezdeni a magáét. Ez az idő el is következett, s akkor Bam</w:t>
        <w:softHyphen/>
        <w:t>buc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vacsorát adtál, s minden tekintetben szíves voltál, így hát én is elmondom becsülettel, hogy miért jöttem.</w:t>
      </w:r>
    </w:p>
    <w:p>
      <w:pPr>
        <w:pStyle w:val="Normal"/>
        <w:tabs>
          <w:tab w:val="clear" w:pos="708"/>
          <w:tab w:val="left" w:pos="316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csak mondjad </w:t>
        <w:noBreakHyphen/>
        <w:t> felelte a p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Bambuc elmondotta, hagy van itt a faluban egy ember, aki nagyon sok rosszat elkövetett már az életében; s őt bizony azért küldte az ördög-király, hogy három napon belül ezt az embert vigye le a pokolba. De ő nem akarta elsietni a dolgot, hanem arra gondolt, hogy elsőbben eljön annak az embernek a lelkipásztorához, hátha se</w:t>
        <w:softHyphen/>
        <w:t>gíteni lehetne még valahogy.</w:t>
      </w:r>
    </w:p>
    <w:p>
      <w:pPr>
        <w:pStyle w:val="Normal"/>
        <w:tabs>
          <w:tab w:val="clear" w:pos="708"/>
          <w:tab w:val="left" w:pos="302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az az ember? </w:t>
        <w:noBreakHyphen/>
        <w:t> kérdezte a pap.</w:t>
      </w:r>
    </w:p>
    <w:p>
      <w:pPr>
        <w:pStyle w:val="Normal"/>
        <w:tabs>
          <w:tab w:val="clear" w:pos="708"/>
          <w:tab w:val="left" w:pos="297" w:leader="none"/>
          <w:tab w:val="right" w:pos="69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lesz nehéz kitalálni </w:t>
        <w:noBreakHyphen/>
        <w:t> felelte Bambu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találgatni kezdte, de már a harmadiknál az asztalra ütött a mutatóujjával az ördög. Egy gazdag ember volt az illető, aki szarvasmarhákkal kupeckedett, de akármilyen vetemült kufár volt is, a pap sok mindent felsorolt a mentségére. Bambuc meghallgatta a védelmet, de mégis azt mondta, hogy a parancs nem kámfor, s így azt végbe kell neki vinni, hacsak, hacsak...</w:t>
      </w:r>
    </w:p>
    <w:p>
      <w:pPr>
        <w:pStyle w:val="Normal"/>
        <w:tabs>
          <w:tab w:val="clear" w:pos="708"/>
          <w:tab w:val="left" w:pos="494" w:leader="none"/>
          <w:tab w:val="right" w:pos="68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ndjad, mondjad! </w:t>
        <w:noBreakHyphen/>
        <w:t> biztatta a pap.</w:t>
      </w:r>
    </w:p>
    <w:p>
      <w:pPr>
        <w:pStyle w:val="Normal"/>
        <w:tabs>
          <w:tab w:val="clear" w:pos="708"/>
          <w:tab w:val="left" w:pos="48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csak te nem sajnálod az időt és fáradságot </w:t>
        <w:noBreakHyphen/>
        <w:t> folytatta Bam</w:t>
        <w:softHyphen/>
        <w:t>buc.</w:t>
      </w:r>
    </w:p>
    <w:p>
      <w:pPr>
        <w:pStyle w:val="Normal"/>
        <w:tabs>
          <w:tab w:val="clear" w:pos="708"/>
          <w:tab w:val="left" w:pos="48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ha ide hívatnád, s úgy a lelkére tudnál beszélni, hogy töredelmes gyónást végezzen, akkor én mondhatnám az ördög-király</w:t>
        <w:softHyphen/>
        <w:t>nak hogy a kupec végső órában fordulatot csinált, s így kiszalasztot</w:t>
        <w:softHyphen/>
        <w:t>tuk a markunkból. De ha olyan megátalkodott és dölyfös a mi bará</w:t>
        <w:softHyphen/>
        <w:t>tunk, mint ahogy te mondod, s mint ahogy az efféle kupecek általá</w:t>
        <w:softHyphen/>
        <w:t>ban, akkor célirányosabb volna talán, ha te mennél el az ő házához. De hát, mondjuk úgy, ahogy van: ez már nem kötelességed neked, csak túlbuzgóság vihetne rá, aminek jutalmát sem a földön, sem az égben nem fogod megkapni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pap megkérdezte az ördögöt, hogy meddig várhat a kupec el</w:t>
        <w:softHyphen/>
        <w:t>vitelével, mire azt a feleletet kapta, hogy hajnali harangszóig. Hirte</w:t>
        <w:softHyphen/>
        <w:t>len eszébe jutott a papnak, hogy nem fog harangoztatni hajnalra, s akkor az ördög meg van fogva! De a második pillanatban már el</w:t>
        <w:softHyphen/>
        <w:t>távoztatta magától a csalafintaságot, és azt mondotta Bambucnak, hogy legalább holnap délig várjon, mert ő most elmegy a kupecet a saját házában meglátogatni, s ott a beszédet úgy forgatja, hogy a bűnös jöjjön el reggel gyón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-T e csak maradj itt, s várj, amíg visszajövök </w:t>
        <w:noBreakHyphen/>
        <w:t> mondta az ördög</w:t>
        <w:softHyphen/>
        <w:t>nek, és elejébe tette a bibliát, hátha nemcsak eltöltené vele az időt, hanem a lelke is egészen megfordu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mbuc, amikor egyedül maradt, forgatni kezdte a bibliát, s itt-ott olvasott is belőle. Nagyon szép és érdekfeszítő könyvnek találta, de a legjobban azon csodálkozott, hogy micsoda különös ember lehe</w:t>
        <w:softHyphen/>
        <w:t>tett, aki nem unta meg soha az igazat írni! Tudott volna még sokáig szedegetni a könyvből, de jobbnak látta, ha annak néz utána, amiből él. Felállott hát, és csendesen elindult a konyha felé, hogy a leánnyal szembe kerüljön. Ahogy az ajtót kinyitotta, hát ott feküdt már a szolgáló az ágyban. Bambuc még jobban lábujjhegyre vette a dolgot, odalopódzkodott az ágyhoz, és megnézte ügyesen, hogy a jegy ott van-e, ahová ő tette volt. Amikor látta, hogy a rózsabimbó nemcsak ott van, hanem a legnagyobb ártatlansággal piroslik, még a babona is kifutott hirtelen a száján.</w:t>
      </w:r>
    </w:p>
    <w:p>
      <w:pPr>
        <w:pStyle w:val="Normal"/>
        <w:tabs>
          <w:tab w:val="clear" w:pos="708"/>
          <w:tab w:val="left" w:pos="494" w:leader="none"/>
          <w:tab w:val="right" w:pos="65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hü, thü, meg ne igézzelek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beszédtől-e, vagy mitől, de a leány abban a pillantásban feléb</w:t>
        <w:softHyphen/>
        <w:t>redt; azonban nem sikoltott, sem elbújni nem akart, hanem csodál</w:t>
        <w:softHyphen/>
        <w:t>kozó szemekkel nézte az ördögöt, majd mintha mosolyogni kezdett is volna.</w:t>
      </w:r>
    </w:p>
    <w:p>
      <w:pPr>
        <w:pStyle w:val="Normal"/>
        <w:tabs>
          <w:tab w:val="clear" w:pos="708"/>
          <w:tab w:val="left" w:pos="283" w:leader="none"/>
          <w:tab w:val="right" w:pos="61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rólad álmodtam </w:t>
        <w:noBreakHyphen/>
        <w:t> szólott.</w:t>
      </w:r>
    </w:p>
    <w:p>
      <w:pPr>
        <w:pStyle w:val="Normal"/>
        <w:tabs>
          <w:tab w:val="clear" w:pos="708"/>
          <w:tab w:val="left" w:pos="0" w:leader="none"/>
          <w:tab w:val="right" w:pos="76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ólam? </w:t>
        <w:noBreakHyphen/>
        <w:t> kérdezte Bambuc is, szintén mosolyogva.</w:t>
      </w:r>
    </w:p>
    <w:p>
      <w:pPr>
        <w:pStyle w:val="Normal"/>
        <w:tabs>
          <w:tab w:val="clear" w:pos="708"/>
          <w:tab w:val="left" w:pos="0" w:leader="none"/>
          <w:tab w:val="right" w:pos="76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, éppen rólad.</w:t>
      </w:r>
    </w:p>
    <w:p>
      <w:pPr>
        <w:pStyle w:val="Normal"/>
        <w:tabs>
          <w:tab w:val="clear" w:pos="708"/>
          <w:tab w:val="left" w:pos="206" w:leader="none"/>
          <w:tab w:val="right" w:pos="3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, hogy volt neked egy fiad, aki valami királyfi volt, s én ahhoz indultam férj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igaz lesz a dologból, ha gyorsan felkelsz, és velem jös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öbbet nem kellett mondani a leánynak, mert kiugrott az ágyból, mint a sebes szél, hamar felöltözött, nagy gyorsan cókmókját egybe</w:t>
        <w:softHyphen/>
        <w:t>hajigálta, s már mentek is ketten. Bambuc az örömtől szólani sem tudott, szinte a hátán vagy még inkább az ölében szerette volna vinni a leányt. Amikor elérkeztek a szomszéd faluba, ott kocsit fogadott, s azon mentek tovább.</w:t>
      </w:r>
    </w:p>
    <w:p>
      <w:pPr>
        <w:pStyle w:val="Normal"/>
        <w:tabs>
          <w:tab w:val="clear" w:pos="708"/>
          <w:tab w:val="left" w:pos="225" w:leader="none"/>
          <w:tab w:val="right" w:pos="68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hova megyünk? </w:t>
        <w:noBreakHyphen/>
        <w:t> kérdezte a le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bb haza, hogy anyádtól búcsút végy </w:t>
        <w:noBreakHyphen/>
        <w:t> felelte Bambuc. </w:t>
        <w:noBreakHyphen/>
        <w:t> Azután pedig, no, majd meglátod, hogy azután sem lesz rosszabb, mint eddig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sizmadia és a felesége nagyon megörvendtek, hogy Bambuc el</w:t>
        <w:softHyphen/>
        <w:t>hozta a leányt, s jó ebédet adtak, mert éppen olyan időben érkeztek meg. Az öreg ismét töltögette a bort, de az asszony parancsa szerint inkább a többinek, mint magának. Közben elévett egy nagy bőr</w:t>
        <w:softHyphen/>
        <w:t>szivart is, lecsípte a végét, és hamar rágyújtott; azonban csak egy füstöt tudott vetni, mert a felesége rögtön felugrott.</w:t>
      </w:r>
    </w:p>
    <w:p>
      <w:pPr>
        <w:pStyle w:val="Normal"/>
        <w:tabs>
          <w:tab w:val="clear" w:pos="708"/>
          <w:tab w:val="left" w:pos="230" w:leader="none"/>
          <w:tab w:val="right" w:pos="6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né, nem teszed le azt a büdös szivart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ercben kiütötte a szájából, s ahogy a szivar megkoppant szikrázva a padlón, jóságosan hozzátette:</w:t>
      </w:r>
    </w:p>
    <w:p>
      <w:pPr>
        <w:pStyle w:val="Normal"/>
        <w:tabs>
          <w:tab w:val="clear" w:pos="708"/>
          <w:tab w:val="left" w:pos="235" w:leader="none"/>
          <w:tab w:val="right" w:pos="50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tiszta mére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mbucnak megragadt a füliben, hogy a szivarat tiszta méregnek nevezte az asszony, s valamit gondolt magában, utána lehajolt mind</w:t>
        <w:softHyphen/>
        <w:t>járt, felvette, a tüzet kiveregette belőle, s úgy a zsebébe tette. Utána fel is állott, hogy vigye a leányt. A búcsú egykettőre megvolt, de amint kiléptek a kapun, hát fut az öreg is utánuk. Szegénynek patak</w:t>
        <w:softHyphen/>
        <w:t>zott a könny a szeméből, s arra kérte Bambucot, hogy vigye el őt is, mert a felesége most is jól pofon felejtette, s ő ezt a zsarnokságot to</w:t>
        <w:softHyphen/>
        <w:t>vább elviselni nem tudja. Bambuc azt felelte, hogy nem bánja, jöjjön; legalább lesz, aki lent a pokolban vigyázzon a leányra, amíg ő eljár a hivatalos dolgokban. Így tehát elindultak hárman, és szerencsésen meg is érkeztek a pokolbeli úri lakás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mbuc meg sem pihent legalább egy kicsit, csak leverte magáról az út porát, s már indult is, hogy jelentést tegyen az ördög-király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 szakállasnak szigorúan meghagyta, hogy a leány s a két szeme világa! Az ördög-királynak pedig azt mondta, hogy most az egyszer nem jó hírt ho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m is rajtad, hogy valami baj van </w:t>
        <w:noBreakHyphen/>
        <w:t> felelte hullámzó mellel a király. </w:t>
        <w:noBreakHyphen/>
        <w:t> Az arcod gondokkal terhesnek látszik, s a ruházatod is olyan, mintha nem az én színem elé jöttél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, legfeketébb felség </w:t>
        <w:noBreakHyphen/>
        <w:t> folytatta Bambuc -, az arcomat ki</w:t>
        <w:softHyphen/>
        <w:t>forgatta jó állapotából az aggodalom, a ruházatom pedig azért nem illik a te színed elé, mert a sietés miatt az úton nem kerültem a port és a sárt, s itthon is jobbnak láttam, ha nem agyusztálom sokat maga</w:t>
        <w:softHyphen/>
        <w:t>mat, hanem jövök egyenesen a hírr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irály intett, hogy jól van, egyet se folytassa tovább; s megkér</w:t>
        <w:softHyphen/>
        <w:t>dezte, hogy mi az a rossz hír.</w:t>
      </w:r>
    </w:p>
    <w:p>
      <w:pPr>
        <w:pStyle w:val="Normal"/>
        <w:tabs>
          <w:tab w:val="clear" w:pos="708"/>
          <w:tab w:val="left" w:pos="249" w:leader="none"/>
          <w:tab w:val="right" w:pos="67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zeledik az ellenség </w:t>
        <w:noBreakHyphen/>
        <w:t> nyögte Bambu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szökött erre trónusáról a király, és rákiáltott Bambucra, hogy szaladjon hamar, és az ő rendeletére fúvasson riadót mind a kilenc tartományban! A fekete vajdák pedig szedjék a lábukat, s tüstént jelenjenek meg előtte, hadd lehessen a hadirendet megállapíta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ükségtelen, uram! </w:t>
        <w:noBreakHyphen/>
        <w:t> mondotta Bambuc ördög; s azzal a bőr</w:t>
        <w:softHyphen/>
        <w:t>szivarat, amit a zsarnok asszony kiütött volt a csizmadia szájából, eléhúzta a zsebéből, és a király felé nyújtotta, akár egy sárkányfogat szerencsés esetben.</w:t>
      </w:r>
    </w:p>
    <w:p>
      <w:pPr>
        <w:pStyle w:val="Normal"/>
        <w:tabs>
          <w:tab w:val="clear" w:pos="708"/>
          <w:tab w:val="left" w:pos="244" w:leader="none"/>
          <w:tab w:val="right" w:pos="65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 ezzel? </w:t>
        <w:noBreakHyphen/>
        <w:t> kérdezte a kir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mbuc azt felelte diadalmasan, hogy ez semmi egyéb, mint a cso</w:t>
        <w:softHyphen/>
        <w:t>daszer, amit a földi tudós küldött. Az egyik végét vegye a király a szájába, a másik végét pedig meg kell gyújtani; s amikor ez megvan, akkor induljon el a felség, s miközben jó erősen szívja és ereszti ki magából a füstjét, menjen olyan gyorsan, hogy lehetőleg mind a ki</w:t>
        <w:softHyphen/>
        <w:t>lenc tartományt be tudja járni. Ugyanis a kerek és barna csodaszer, amit a földi emberek bőrszivar néven imádnak, olyan füstöt szolgál</w:t>
        <w:softHyphen/>
        <w:t>tat, hogy azt a helyet, ahol így füstöt vetnek, ellenség el nem tudja foglalni.</w:t>
      </w:r>
    </w:p>
    <w:p>
      <w:pPr>
        <w:pStyle w:val="Normal"/>
        <w:tabs>
          <w:tab w:val="clear" w:pos="708"/>
          <w:tab w:val="left" w:pos="244" w:leader="none"/>
          <w:tab w:val="right" w:pos="50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d ide azt a csod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őbb nézegetni kezdte, forgatta és szagolta, mint a bakmacska az ismeretlen csontot, de amikor Bambuc figyelmeztette, hogy az idő nagyon telik, akkor a szájába kapta, meggyújtotta és elindult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lyan gyorsan ment, hogy az ördögök alig győztek félreszökdösni előle; igaz, hogy a szájukat is eltátották volt, mert efféle dolgot még nem láttak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mbuc is hazament és várt. Nem kellett azonban sokáig várni, mert egy félóra múlva hozták a hírt, hogy az ördög-király a harma</w:t>
        <w:softHyphen/>
        <w:t>dik tartományban, csak úgy gyors menés közben, egyszerre felfordult és meghalt. Most is ott fekszik, mondták, akik látták, s a csodaszer</w:t>
        <w:softHyphen/>
        <w:t>nek a csutikáját az ujjai között szoronga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sokára megkongatták a fekete üstöket, és a gyásztüzeket min</w:t>
        <w:softHyphen/>
        <w:t>denütt meggyújtották. Másnap nagy pompával el is temették, a te</w:t>
        <w:softHyphen/>
        <w:t>metés után pedig összegyűlt a nyolc fekete vajda, hogy a hős király végrendeletét ünnepélyesen felbontsák, és a birodalomban kihirdes</w:t>
        <w:softHyphen/>
        <w:t>sék. Ott volt a fekete királyfi is, akibe egy csepp lelket sem lehetett verni, amikor meghallotta, hogy neki milyen leányt végrendelkezett az apja. Egyre vigasztalta a nyolc fekete vajda, de a királyfi folyton csak azt sóhajtozta, hogy olyan leányt nem fognak kilenc nap alatt kapni, s akkor ő egész életére feleség nélkül mara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zer és ezer ördög indult el mindenfelé, hogy rózsabimbós leányt találjon valahol, csak éppen Bambuc fütyörészett a lakásán. Meg</w:t>
        <w:softHyphen/>
        <w:t>várta a harmadik napot, de akkor estefelé azt mondta a leányna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ere.</w:t>
      </w:r>
    </w:p>
    <w:p>
      <w:pPr>
        <w:pStyle w:val="Normal"/>
        <w:tabs>
          <w:tab w:val="clear" w:pos="708"/>
          <w:tab w:val="left" w:pos="216" w:leader="none"/>
          <w:tab w:val="right" w:pos="66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mentek? </w:t>
        <w:noBreakHyphen/>
        <w:t> kérdezte a csizmad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mutatom a leányomnak </w:t>
        <w:noBreakHyphen/>
        <w:t> felelte Bambuc -, hogy merre visz itt felfelé az ú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sizmadia is menni akart, de Bambuc azt mondta neki, hogy egyenesen halálfia lesz, ha kilenc hétig kidugja a lakásból a fejét. Hát jól van, ottmaradt a szomorú vénember; Bambuc pedig elment a leánny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assan telt az idő az öregnek, de gondolta, hogy estig nem a világ. Azonban nem jött meg estére az ördög, sem a leány. Reggelig sem jöttek meg, sem másnap délig, sem estig. Többször elment az ajtóig, s a kilincset is nyomogatta, de nem akart halál fia lenni; gondolta, inkább még vár egy napig. S hát egyszerre hallja, úgy éppen vacsora előtt valamivel, hogy nagy bátor lépésekkel jön valaki. Magában szemrehányást tartogatott, de a szíve pezsgett az örömtől; s hát egy</w:t>
        <w:softHyphen/>
        <w:t>szerre kivágódik az ajtó, s azon bédöndült a tulajdon feleség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kaptalak, hűtlen szökevény! </w:t>
        <w:noBreakHyphen/>
        <w:t> kiáltotta, de mint a nyúl, a csizmadia is kisikamlott az ajtón, s futni kezdett, s igen utána a fe</w:t>
        <w:softHyphen/>
        <w:t>lesége is. Mindjárt-mindjárt visszanézett az öreg, de az asszony örök</w:t>
        <w:softHyphen/>
        <w:t>ké a nyomában volt. No várj, gondolta magában, mert tova látok egy nagy díszes ajtót, s azon én bésurranok előled. S így is lett: bé</w:t>
        <w:softHyphen/>
        <w:t>szökött a díszes ajtón a csizmadia, s hát valami nagy mulatságnak a kellős közepibe cseppen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állott riadtan, hogy tájékozódjék, de a másik percben már mel</w:t>
        <w:softHyphen/>
        <w:t>lette termett Bambuc, és gyorsan félrevonta egy sarokba, ahol lelken</w:t>
        <w:softHyphen/>
        <w:t>dezve könyörögni kezdett neki, hogy a viselt dolgokról egy szót se szóljon, ha magának és a rokonságának végveszedelmét nem akarja.</w:t>
      </w:r>
    </w:p>
    <w:p>
      <w:pPr>
        <w:pStyle w:val="Normal"/>
        <w:tabs>
          <w:tab w:val="clear" w:pos="708"/>
          <w:tab w:val="left" w:pos="225" w:leader="none"/>
          <w:tab w:val="right" w:pos="67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 van itt? </w:t>
        <w:noBreakHyphen/>
        <w:t> kérdezte a csizmad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lakodalom </w:t>
        <w:noBreakHyphen/>
        <w:t> mondta Bambuc. </w:t>
        <w:noBreakHyphen/>
        <w:t> Nem látod a leányomat ott az új király mellett?</w:t>
      </w:r>
    </w:p>
    <w:p>
      <w:pPr>
        <w:pStyle w:val="Normal"/>
        <w:tabs>
          <w:tab w:val="clear" w:pos="708"/>
          <w:tab w:val="left" w:pos="220" w:leader="none"/>
          <w:tab w:val="right" w:pos="51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rt ül mellette?</w:t>
      </w:r>
    </w:p>
    <w:p>
      <w:pPr>
        <w:pStyle w:val="Normal"/>
        <w:tabs>
          <w:tab w:val="clear" w:pos="708"/>
          <w:tab w:val="left" w:pos="220" w:leader="none"/>
          <w:tab w:val="right" w:pos="85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no! Hogyne ülne mellette, amikor most vette feleség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. Egyszeriben mindent megértett az öreg, mert vakarni kezdte a füle tövit, és mosolyogva azt mondta:</w:t>
      </w:r>
    </w:p>
    <w:p>
      <w:pPr>
        <w:pStyle w:val="Normal"/>
        <w:tabs>
          <w:tab w:val="clear" w:pos="708"/>
          <w:tab w:val="left" w:pos="0" w:leader="none"/>
          <w:tab w:val="right" w:pos="58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dsz, ha hallgatni fogok?</w:t>
      </w:r>
    </w:p>
    <w:p>
      <w:pPr>
        <w:pStyle w:val="Normal"/>
        <w:tabs>
          <w:tab w:val="clear" w:pos="708"/>
          <w:tab w:val="left" w:pos="0" w:leader="none"/>
          <w:tab w:val="right" w:pos="58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kívánsz?</w:t>
      </w:r>
    </w:p>
    <w:p>
      <w:pPr>
        <w:pStyle w:val="Normal"/>
        <w:tabs>
          <w:tab w:val="clear" w:pos="708"/>
          <w:tab w:val="left" w:pos="216" w:leader="none"/>
          <w:tab w:val="right" w:pos="55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s királyságot kívánok.</w:t>
      </w:r>
    </w:p>
    <w:p>
      <w:pPr>
        <w:pStyle w:val="Normal"/>
        <w:tabs>
          <w:tab w:val="clear" w:pos="708"/>
          <w:tab w:val="left" w:pos="216" w:leader="none"/>
          <w:tab w:val="right" w:pos="6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csoda királyságot? </w:t>
        <w:noBreakHyphen/>
        <w:t> ijedt meg Bambuc.</w:t>
      </w:r>
    </w:p>
    <w:p>
      <w:pPr>
        <w:pStyle w:val="Normal"/>
        <w:tabs>
          <w:tab w:val="clear" w:pos="708"/>
          <w:tab w:val="left" w:pos="216" w:leader="none"/>
          <w:tab w:val="right" w:pos="69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feleségem fe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gyot nevettek mind a ketten, mert a csizmadia megkapta a fe</w:t>
        <w:softHyphen/>
        <w:t>lesége felett az örökös uralkodást, s Bambuc is királynak mondhatta magát, hiszen a pokoli törvények értelmében igazából ő uralkodott a veje helyett.</w:t>
      </w:r>
    </w:p>
    <w:p>
      <w:pPr>
        <w:pStyle w:val="Normal"/>
        <w:rPr>
          <w:sz w:val="24"/>
          <w:szCs w:val="24"/>
        </w:rPr>
      </w:pPr>
      <w:bookmarkStart w:id="2" w:name="BAMBUC_ÖRDÖG"/>
      <w:r>
        <w:rPr>
          <w:sz w:val="24"/>
          <w:szCs w:val="24"/>
        </w:rPr>
        <w:t>Így mindenkit valósággal vetett fel a boldogság, csak a szegény rózsabimbó sírt keservesen, hogy éppen az ő ártatlan halálán szapo</w:t>
        <w:softHyphen/>
        <w:t>rodik a pokolban a hatalom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8:40:00Z</dcterms:created>
  <dc:creator>Somogyi Sándor</dc:creator>
  <dc:description/>
  <dc:language>en-US</dc:language>
  <cp:lastModifiedBy>Somogyi Sándor</cp:lastModifiedBy>
  <dcterms:modified xsi:type="dcterms:W3CDTF">1998-10-26T18:40:00Z</dcterms:modified>
  <cp:revision>2</cp:revision>
  <dc:subject/>
  <dc:title>Tamási Áron</dc:title>
</cp:coreProperties>
</file>