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ANGYALOK_ÉNEKE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NGYALOK ÉNEKE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ogós kérdés, hogy milyen asztalosok vannak. Mert ha valaki azt mondaná, hogy van bútorasztalos és műasztalos: én azt felelném, hogy jó-jó, de hát még? Ha pedig azt mondaná, hogy van barna asztalos és van szőke, én azzal sem lennék elége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emem csak akkor csillanna igent, ha végső szorultságból azt mondaná elmésen valaki, hogy van falusi asztalos és van városi asztalos.</w:t>
      </w:r>
    </w:p>
    <w:p>
      <w:pPr>
        <w:pStyle w:val="Normal"/>
        <w:tabs>
          <w:tab w:val="clear" w:pos="708"/>
          <w:tab w:val="left" w:pos="316" w:leader="none"/>
          <w:tab w:val="right" w:pos="60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serű Mátyás falusi asztalos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övendék koromban, amikor deák voltam, nyáron által gyakran időztem a mester műhelyében. Szerettem őt, s nyilván ő is engem. 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esterség néhány titkába is béavatott. Nótát is igen sokat tanul</w:t>
        <w:softHyphen/>
        <w:t>tam tőle, mert igen nagy énekes volt. Talán énekesnek még nagyobb, mint asztalosnak. Azonkívül kedvelte a betűt is, mivel jótékonyan hatott a falusi emberek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hiába hívták Keserűnek, mert vidám volt, a maga különös módján.</w:t>
      </w:r>
    </w:p>
    <w:p>
      <w:pPr>
        <w:pStyle w:val="Normal"/>
        <w:tabs>
          <w:tab w:val="clear" w:pos="708"/>
          <w:tab w:val="left" w:pos="307" w:leader="none"/>
          <w:tab w:val="right" w:pos="47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lönben pedig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, de jobb lesz, ha nem magyarázom tovább Keserű mestert, hanem elmondok egy rövid történetet, mely az ő természetét jobban elbeszél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yár volt. Július végén. Már estére hajlott az idő. Csak ketten voltunk a műhelyben, s beszéd nélkül. Keserű mester ablakrámákat festett, okkersárga színre. Én a gyaluforgácsot kígyóztattam, miköz</w:t>
        <w:softHyphen/>
        <w:t>ben azon töprengett az eszem, hogy vajon minek az illatához hasonlít a gyaluforgács illata. Mielőtt azonban kitalálhattam volna, hogy legjobban a gyaluforgács illatához hasonlít; kinyílott az ajtó, s hát nagy térfoglalással egy fiatal emberke lépett a műhelybe. Kamasz emberke volt, vékony szegény és szőke. A lábbelije poros, vastagon. 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vállán hátizsák, s a fején egy gyengécske sapka. Könnyű volt látni, hogy a városból jöhetett, a poros úton. Ámbár a köszönése nem városi módra vallott, mert nagy hangon így szólt:</w:t>
      </w:r>
    </w:p>
    <w:p>
      <w:pPr>
        <w:pStyle w:val="Normal"/>
        <w:tabs>
          <w:tab w:val="clear" w:pos="708"/>
          <w:tab w:val="left" w:pos="292" w:leader="none"/>
          <w:tab w:val="right" w:pos="53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jon az Isten jó napo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serű mester rápillantott az ifjú vándorra, de csak megnézte őt egy pillantással, s oda sem vakkantott neki. Hanem az ablakrámát szó nélkül tovább festette. Látván, hogy nem fogant meg a köszönés, azt gondoltam magamban, hogy ezek ketten nyilván régi ismerősök, csakhogy most haragban vannak.</w:t>
      </w:r>
    </w:p>
    <w:p>
      <w:pPr>
        <w:pStyle w:val="Normal"/>
        <w:tabs>
          <w:tab w:val="clear" w:pos="708"/>
          <w:tab w:val="left" w:pos="230" w:leader="none"/>
          <w:tab w:val="right" w:pos="51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én sem szóltam semm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jövevény letette szépen a hátizsákját, majd nagy tisztesség</w:t>
        <w:softHyphen/>
        <w:t>tudással odament Keserű mesterhez, kinek az oldala mellett meg</w:t>
        <w:softHyphen/>
        <w:t>állott.</w:t>
      </w:r>
    </w:p>
    <w:p>
      <w:pPr>
        <w:pStyle w:val="Normal"/>
        <w:tabs>
          <w:tab w:val="clear" w:pos="708"/>
          <w:tab w:val="left" w:pos="235" w:leader="none"/>
          <w:tab w:val="right" w:pos="72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ester úrhoz van-é szerencsém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serű mester erre sem szólott semmit, hanem tovább festette a rámát, mintha csak a légy dongott volna a füle mellett.</w:t>
      </w:r>
    </w:p>
    <w:p>
      <w:pPr>
        <w:pStyle w:val="Normal"/>
        <w:tabs>
          <w:tab w:val="clear" w:pos="708"/>
          <w:tab w:val="left" w:pos="240" w:leader="none"/>
          <w:tab w:val="right" w:pos="63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elyzet különösnek kezdett látsza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nál is inkább, mert az ifjú emberke nem retirált, hanem to</w:t>
        <w:softHyphen/>
        <w:t>vább folytatta a szót, mondvá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gedje meg, hogy bemutassam magam: Szeder Károly asztalos</w:t>
        <w:softHyphen/>
        <w:t>segéd vagyok!</w:t>
      </w:r>
    </w:p>
    <w:p>
      <w:pPr>
        <w:pStyle w:val="Normal"/>
        <w:tabs>
          <w:tab w:val="clear" w:pos="708"/>
          <w:tab w:val="left" w:pos="254" w:leader="none"/>
          <w:tab w:val="right" w:pos="66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serű mester erre sem hederített semmit.</w:t>
      </w:r>
    </w:p>
    <w:p>
      <w:pPr>
        <w:pStyle w:val="Normal"/>
        <w:tabs>
          <w:tab w:val="clear" w:pos="708"/>
          <w:tab w:val="left" w:pos="254" w:leader="none"/>
          <w:tab w:val="right" w:pos="76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der Károly vagyok! </w:t>
        <w:noBreakHyphen/>
        <w:t> nyomta meg a jövevény.</w:t>
      </w:r>
    </w:p>
    <w:p>
      <w:pPr>
        <w:pStyle w:val="Normal"/>
        <w:tabs>
          <w:tab w:val="clear" w:pos="708"/>
          <w:tab w:val="left" w:pos="254" w:leader="none"/>
          <w:tab w:val="right" w:pos="76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hát szó helyett ismét csendet nye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skoláját, gondoltam magamban, most mindjárt bőgni kezd ez a szegény Szeder segé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nem gondoltam jól, mert csupán a vállát vonta meg, majd oda</w:t>
        <w:softHyphen/>
        <w:t>jött egyenesen hozzám, hátha a váratlan csapásról fel tudnók lebben</w:t>
        <w:softHyphen/>
        <w:t>teni együtt a fátylat.</w:t>
      </w:r>
    </w:p>
    <w:p>
      <w:pPr>
        <w:pStyle w:val="Normal"/>
        <w:tabs>
          <w:tab w:val="clear" w:pos="708"/>
          <w:tab w:val="left" w:pos="268" w:leader="none"/>
          <w:tab w:val="right" w:pos="54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üket? </w:t>
        <w:noBreakHyphen/>
        <w:t> kérdezte tőlem.</w:t>
      </w:r>
    </w:p>
    <w:p>
      <w:pPr>
        <w:pStyle w:val="Normal"/>
        <w:tabs>
          <w:tab w:val="clear" w:pos="708"/>
          <w:tab w:val="left" w:pos="273" w:leader="none"/>
          <w:tab w:val="right" w:pos="66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 megráztam a fejemet, hogy nem süket.</w:t>
      </w:r>
    </w:p>
    <w:p>
      <w:pPr>
        <w:pStyle w:val="Normal"/>
        <w:tabs>
          <w:tab w:val="clear" w:pos="708"/>
          <w:tab w:val="left" w:pos="273" w:leader="none"/>
          <w:tab w:val="right" w:pos="66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lántán </w:t>
        <w:noBreakHyphen/>
        <w:t> mondám neki </w:t>
        <w:noBreakHyphen/>
        <w:t> a szedernek még nincsen itt az ideje.</w:t>
      </w:r>
    </w:p>
    <w:p>
      <w:pPr>
        <w:pStyle w:val="Normal"/>
        <w:tabs>
          <w:tab w:val="clear" w:pos="708"/>
          <w:tab w:val="left" w:pos="283" w:leader="none"/>
          <w:tab w:val="right" w:pos="72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engemet úgy hívnak! </w:t>
        <w:noBreakHyphen/>
        <w:t> védekezett a segé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rre én is megvonítottam a vállamat, hogy a nevéről s az egész dologról nem tehetek; s ilyenformán ismét csendbe borultunk, ami nem volt a legjo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áttam Szederen is, hogy bizony, mert rettentő szorongással né</w:t>
        <w:softHyphen/>
        <w:t>zett reám. Még a két karját is megemelte néha, nehogy lemerüljön a csend mélyébe. Látván e szoros béborult állapotot, nagyon meg</w:t>
        <w:softHyphen/>
        <w:t>sajnáltam a szegény jövevényt, s intettem neki, hogy jöjjön csak utánam.</w:t>
      </w:r>
    </w:p>
    <w:p>
      <w:pPr>
        <w:pStyle w:val="Normal"/>
        <w:tabs>
          <w:tab w:val="clear" w:pos="708"/>
          <w:tab w:val="left" w:pos="345" w:leader="none"/>
          <w:tab w:val="right" w:pos="35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jö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ikor kiléphettünk a szobából, bétettem magunk után az ajtót, s ránéztem Szederre, aki így szólt:</w:t>
      </w:r>
    </w:p>
    <w:p>
      <w:pPr>
        <w:pStyle w:val="Normal"/>
        <w:tabs>
          <w:tab w:val="clear" w:pos="708"/>
          <w:tab w:val="left" w:pos="336" w:leader="none"/>
          <w:tab w:val="right" w:pos="52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rémítő helyzet!</w:t>
      </w:r>
    </w:p>
    <w:p>
      <w:pPr>
        <w:pStyle w:val="Normal"/>
        <w:tabs>
          <w:tab w:val="clear" w:pos="708"/>
          <w:tab w:val="left" w:pos="331" w:leader="none"/>
          <w:tab w:val="right" w:pos="71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gyen csak levegőt, bőségesen! </w:t>
        <w:noBreakHyphen/>
        <w:t> biztat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der az árnyékos helyen kétszer is nagyot szippantott a friss levegőből.</w:t>
      </w:r>
    </w:p>
    <w:p>
      <w:pPr>
        <w:pStyle w:val="Normal"/>
        <w:tabs>
          <w:tab w:val="clear" w:pos="708"/>
          <w:tab w:val="left" w:pos="326" w:leader="none"/>
          <w:tab w:val="right" w:pos="60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jobban van-e? </w:t>
        <w:noBreakHyphen/>
        <w:t> kérdeztem.</w:t>
      </w:r>
    </w:p>
    <w:p>
      <w:pPr>
        <w:pStyle w:val="Normal"/>
        <w:tabs>
          <w:tab w:val="clear" w:pos="708"/>
          <w:tab w:val="left" w:pos="326" w:leader="none"/>
          <w:tab w:val="right" w:pos="60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csit jobban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ne búsuljon </w:t>
        <w:noBreakHyphen/>
        <w:t> folytattam -, mert segítünk valahogy a dolgon. Honnét jött, s mi járatban van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-A városból jöttem </w:t>
        <w:noBreakHyphen/>
        <w:t> válaszolta Szeder ifjú -, s az lenne a cé</w:t>
        <w:softHyphen/>
        <w:t>lom, hogy Keserű mester segédnek felfogadjon. Mivel hát úgy hal</w:t>
        <w:softHyphen/>
        <w:t>lottam, hogy segéd kéne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ly lesz, ha szót fogad nekem </w:t>
        <w:noBreakHyphen/>
        <w:t> kezdettem a tanítást. </w:t>
        <w:noBreakHyphen/>
        <w:t> Hajlandó-e szót fogadni?</w:t>
      </w:r>
    </w:p>
    <w:p>
      <w:pPr>
        <w:pStyle w:val="Normal"/>
        <w:tabs>
          <w:tab w:val="clear" w:pos="708"/>
          <w:tab w:val="left" w:pos="312" w:leader="none"/>
          <w:tab w:val="right" w:pos="62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ennyire! </w:t>
        <w:noBreakHyphen/>
        <w:t> mondta serény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hallgasson ide! </w:t>
        <w:noBreakHyphen/>
        <w:t> folytattam a tanítást. </w:t>
        <w:noBreakHyphen/>
        <w:t> Elsőbben is, amikor belép a műhelybe, ne úgy köszönjön, ahogy köszönt. Mert ugyanis Keserű mester azt szokta mondani, hogy ő nem sekrestyés, hanem asztalosmester. Érti-e?</w:t>
      </w:r>
    </w:p>
    <w:p>
      <w:pPr>
        <w:pStyle w:val="Normal"/>
        <w:tabs>
          <w:tab w:val="clear" w:pos="708"/>
          <w:tab w:val="left" w:pos="307" w:leader="none"/>
          <w:tab w:val="right" w:pos="444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rtem, kér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sodszor pedig: az Istent hiába ne emlegesse, mert Keserű mester azt szokta mondani, hogy az neki eddig is sokba került. Érti-e?</w:t>
      </w:r>
    </w:p>
    <w:p>
      <w:pPr>
        <w:pStyle w:val="Normal"/>
        <w:tabs>
          <w:tab w:val="clear" w:pos="708"/>
          <w:tab w:val="left" w:pos="302" w:leader="none"/>
          <w:tab w:val="right" w:pos="444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rtem, kérem.</w:t>
      </w:r>
    </w:p>
    <w:p>
      <w:pPr>
        <w:pStyle w:val="Normal"/>
        <w:tabs>
          <w:tab w:val="clear" w:pos="708"/>
          <w:tab w:val="left" w:pos="0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rmadszor pedig: tud-e énekelni?</w:t>
      </w:r>
    </w:p>
    <w:p>
      <w:pPr>
        <w:pStyle w:val="Normal"/>
        <w:tabs>
          <w:tab w:val="clear" w:pos="708"/>
          <w:tab w:val="left" w:pos="0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ok!</w:t>
      </w:r>
    </w:p>
    <w:p>
      <w:pPr>
        <w:pStyle w:val="Normal"/>
        <w:tabs>
          <w:tab w:val="clear" w:pos="708"/>
          <w:tab w:val="left" w:pos="0" w:leader="none"/>
          <w:tab w:val="left" w:pos="29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kkor csatát nyerünk! </w:t>
        <w:noBreakHyphen/>
        <w:t> szóltam boldogan; s azzal kihoz</w:t>
        <w:softHyphen/>
        <w:t>tam a hátizsákot a műhelyből, és Szedernek azt mondottam, hogy vegye a hátára ismét, s majd úgy jöjjön a műhelybe vissza, mintha még nem is járt volna ebben a házban soha.</w:t>
      </w:r>
    </w:p>
    <w:p>
      <w:pPr>
        <w:pStyle w:val="Normal"/>
        <w:tabs>
          <w:tab w:val="clear" w:pos="708"/>
          <w:tab w:val="left" w:pos="0" w:leader="none"/>
          <w:tab w:val="left" w:pos="29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rtem!</w:t>
      </w:r>
    </w:p>
    <w:p>
      <w:pPr>
        <w:pStyle w:val="Normal"/>
        <w:tabs>
          <w:tab w:val="clear" w:pos="708"/>
          <w:tab w:val="left" w:pos="288" w:leader="none"/>
          <w:tab w:val="right" w:pos="4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t?</w:t>
      </w:r>
    </w:p>
    <w:p>
      <w:pPr>
        <w:pStyle w:val="Normal"/>
        <w:tabs>
          <w:tab w:val="clear" w:pos="708"/>
          <w:tab w:val="left" w:pos="288" w:leader="none"/>
          <w:tab w:val="right" w:pos="4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t!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 jó, én előrementem, vissza a műhelybe, s ott Keserű mesterhez így szóltam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ester bátyám, ha most jönni találna egy magának való segéd, felfogadná-e?</w:t>
      </w:r>
    </w:p>
    <w:p>
      <w:pPr>
        <w:pStyle w:val="Normal"/>
        <w:tabs>
          <w:tab w:val="clear" w:pos="708"/>
          <w:tab w:val="left" w:pos="211" w:leader="none"/>
          <w:tab w:val="right" w:pos="69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nekem való jönne, azt igen </w:t>
        <w:noBreakHyphen/>
        <w:t> felelte 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bban a pillantásban megnyílott az ajtó, s azon félrecsapott sapkával belépett Szeder. A hátizsákját egy mordulással ledobta a földre, majd megtörölte verejtékes homlokát, s csak úgy általában íg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az angyalokat is elnyeli ez a fene por, míg az ember a vá</w:t>
        <w:softHyphen/>
        <w:t>rosból ide kijö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átván, hogy igen jól kezdi, még adtam egy kicsi zabot a jó ked</w:t>
        <w:softHyphen/>
        <w:t>vének, szólván:</w:t>
      </w:r>
    </w:p>
    <w:p>
      <w:pPr>
        <w:pStyle w:val="Normal"/>
        <w:tabs>
          <w:tab w:val="clear" w:pos="708"/>
          <w:tab w:val="left" w:pos="220" w:leader="none"/>
          <w:tab w:val="right" w:pos="69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előbb köszönne, ha bémegy egy házb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sekrestyéshez jöttem </w:t>
        <w:noBreakHyphen/>
        <w:t> folytatta Szeder -, hanem Keserű Mátyás mesterhe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, gondoltam, igazári jó csapáson megy a dolog; s így fűztem tovább a szó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Úr jóságos és mindnyájunknak közös atyja: mért nem kö</w:t>
        <w:softHyphen/>
        <w:t>szön hát az Ő nevéve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sem vagyok sekrestyés </w:t>
        <w:noBreakHyphen/>
        <w:t> vágta ki Szeder. </w:t>
        <w:noBreakHyphen/>
        <w:t> Hanem asztalos</w:t>
        <w:softHyphen/>
        <w:t>segéd!</w:t>
      </w:r>
    </w:p>
    <w:p>
      <w:pPr>
        <w:pStyle w:val="Normal"/>
        <w:tabs>
          <w:tab w:val="clear" w:pos="708"/>
          <w:tab w:val="left" w:pos="225" w:leader="none"/>
          <w:tab w:val="right" w:pos="66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asztalos? </w:t>
        <w:noBreakHyphen/>
        <w:t> csaptam rá örömmel.</w:t>
      </w:r>
    </w:p>
    <w:p>
      <w:pPr>
        <w:pStyle w:val="Normal"/>
        <w:tabs>
          <w:tab w:val="clear" w:pos="708"/>
          <w:tab w:val="left" w:pos="225" w:leader="none"/>
          <w:tab w:val="right" w:pos="66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ennyire!</w:t>
      </w:r>
    </w:p>
    <w:p>
      <w:pPr>
        <w:pStyle w:val="Normal"/>
        <w:tabs>
          <w:tab w:val="clear" w:pos="708"/>
          <w:tab w:val="left" w:pos="225" w:leader="none"/>
          <w:tab w:val="right" w:pos="71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lyet szeretne talán? </w:t>
        <w:noBreakHyphen/>
        <w:t> tudakoltam tová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t </w:t>
        <w:noBreakHyphen/>
        <w:t> folytatta Szeder -, de csak olyan helyet, ahol a mes</w:t>
        <w:softHyphen/>
        <w:t>ter is úgy gondolkozik, mint én.</w:t>
      </w:r>
    </w:p>
    <w:p>
      <w:pPr>
        <w:pStyle w:val="Normal"/>
        <w:tabs>
          <w:tab w:val="clear" w:pos="708"/>
          <w:tab w:val="left" w:pos="230" w:leader="none"/>
          <w:tab w:val="right" w:pos="72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hogyan gondolkozik? </w:t>
        <w:noBreakHyphen/>
        <w:t> kérdez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úgy, ahogy nem hiszek semmiféle hókuszpókuszban </w:t>
        <w:noBreakHyphen/>
        <w:t> hir</w:t>
        <w:softHyphen/>
        <w:t>dette Szeder. </w:t>
        <w:noBreakHyphen/>
        <w:t> Aztán óvakodom az alázatos szemforgatóktól, nem</w:t>
        <w:softHyphen/>
        <w:t>különben a szektárius szellemektő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agyokat bólogattam erre, miközben szemmel tartottam Keserű mestert, aki egyre vidámodva festette a rámát. S folytattam is, szól</w:t>
        <w:softHyphen/>
        <w:t>ván:</w:t>
      </w:r>
    </w:p>
    <w:p>
      <w:pPr>
        <w:pStyle w:val="Normal"/>
        <w:tabs>
          <w:tab w:val="clear" w:pos="708"/>
          <w:tab w:val="left" w:pos="230" w:leader="none"/>
          <w:tab w:val="right" w:pos="63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 szeret, ha szabad kérdezne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 vidámságot, s különösen az éneklést! </w:t>
        <w:noBreakHyphen/>
        <w:t> mondta Szeder, mire én rögtön megbiztattam, hogy énekeljen egy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erre mindjárt széjjelvetette a két lábát a segéd ifjú, és kán</w:t>
        <w:softHyphen/>
        <w:t>torosan azt a dalt kezdette énekelni, hogy: Ha férfi lelkedet egy nőre feltevéd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dőn a dal végét jól kiterítette, akár a páva az ő farkát, intet</w:t>
        <w:softHyphen/>
        <w:t>tem neki, hogy a kabátját vesse le, s az inge ujját tűrje fel. Szeder ezt meg is cselekedte gyorsan, mire én odavezettem őt Keserű mes</w:t>
        <w:softHyphen/>
        <w:t>terhez, akihez így szóltam:</w:t>
      </w:r>
    </w:p>
    <w:p>
      <w:pPr>
        <w:pStyle w:val="Normal"/>
        <w:tabs>
          <w:tab w:val="clear" w:pos="708"/>
          <w:tab w:val="left" w:pos="254" w:leader="none"/>
          <w:tab w:val="right" w:pos="46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ster bátyám!</w:t>
      </w:r>
    </w:p>
    <w:p>
      <w:pPr>
        <w:pStyle w:val="Normal"/>
        <w:tabs>
          <w:tab w:val="clear" w:pos="708"/>
          <w:tab w:val="left" w:pos="244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 az, fiam? </w:t>
        <w:noBreakHyphen/>
        <w:t> kérdezte Keserű mester.</w:t>
      </w:r>
    </w:p>
    <w:p>
      <w:pPr>
        <w:pStyle w:val="Normal"/>
        <w:tabs>
          <w:tab w:val="clear" w:pos="708"/>
          <w:tab w:val="left" w:pos="244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ja hát oda az ecsetet ennek a legénynek!</w:t>
      </w:r>
    </w:p>
    <w:p>
      <w:pPr>
        <w:pStyle w:val="Normal"/>
        <w:tabs>
          <w:tab w:val="clear" w:pos="708"/>
          <w:tab w:val="left" w:pos="244" w:leader="none"/>
          <w:tab w:val="right" w:pos="70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da is adta rögtö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eder pedig a kezébe ragadta az ecsetet, s miközben egy új dal</w:t>
        <w:softHyphen/>
        <w:t>ba kezdett, úgy festette tovább az ablakrámát, mintha esztendők óta ebben a műhelyben dolgozott volna. Én magam s Keserű mester hát</w:t>
        <w:softHyphen/>
        <w:t>rább húzódtunk, s onnét néztük a kellető munkát.</w:t>
      </w:r>
    </w:p>
    <w:p>
      <w:pPr>
        <w:pStyle w:val="Normal"/>
        <w:tabs>
          <w:tab w:val="clear" w:pos="708"/>
          <w:tab w:val="left" w:pos="230" w:leader="none"/>
          <w:tab w:val="right" w:pos="804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nek találja, Keserű bátyám? </w:t>
        <w:noBreakHyphen/>
        <w:t> kérdeztem végre.</w:t>
      </w:r>
    </w:p>
    <w:p>
      <w:pPr>
        <w:pStyle w:val="Normal"/>
        <w:tabs>
          <w:tab w:val="clear" w:pos="708"/>
          <w:tab w:val="left" w:pos="220" w:leader="none"/>
          <w:tab w:val="right" w:pos="84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tentelen fickó, de jól dolgozik </w:t>
        <w:noBreakHyphen/>
        <w:t> felelte Keserű Mátyás. </w:t>
        <w:noBreakHyphen/>
        <w:t> Hát akkor felfogadja segédnek, ugye?</w:t>
      </w:r>
    </w:p>
    <w:p>
      <w:pPr>
        <w:pStyle w:val="Normal"/>
        <w:tabs>
          <w:tab w:val="clear" w:pos="708"/>
          <w:tab w:val="left" w:pos="216" w:leader="none"/>
          <w:tab w:val="right" w:pos="38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 é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bookmarkStart w:id="1" w:name="ANGYALOK_ÉNEKE"/>
      <w:r>
        <w:rPr>
          <w:sz w:val="24"/>
          <w:szCs w:val="24"/>
        </w:rPr>
        <w:t>Több szó már nem is esett, hanem belé állottunk mi is a dalba és énekeltünk. Együtt, mind a hárman. S boldogan és nagy örömmel, ahogy csak az angyalok tudnak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9:56:00Z</dcterms:created>
  <dc:creator>Somogyi Sándor</dc:creator>
  <dc:description/>
  <dc:language>en-US</dc:language>
  <cp:lastModifiedBy>Somogyi Sándor</cp:lastModifiedBy>
  <dcterms:modified xsi:type="dcterms:W3CDTF">1998-10-27T19:59:00Z</dcterms:modified>
  <cp:revision>2</cp:revision>
  <dc:subject/>
  <dc:title>Tamási Áron</dc:title>
</cp:coreProperties>
</file>