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r>
        <w:rPr/>
        <w:t>Tamási Áron</w:t>
      </w:r>
    </w:p>
    <w:p>
      <w:pPr>
        <w:pStyle w:val="1"/>
        <w:rPr/>
      </w:pPr>
      <w:r>
        <w:rPr/>
      </w:r>
    </w:p>
    <w:p>
      <w:pPr>
        <w:pStyle w:val="2"/>
        <w:spacing w:before="0" w:after="0"/>
        <w:rPr/>
      </w:pPr>
      <w:bookmarkStart w:id="0" w:name="A_hazug_sün"/>
      <w:r>
        <w:rPr/>
        <w:t>A hazug sü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örtént egyszer, még az elaggott világban, hogy a tüskés sün nagyon elbízta magát. Hegyes orra lévén, hajlott is mindig az oktalan elbizakodásra. Így aztán csak kellő alkalom kellett ahhoz, hogy a fejét egészen elveszítse. Ez a kedvező alkalom nem is késett sokáig, mert az egyik esztendőben úgy forgott az időjárás, hogy a nyár végére valóságos paradicsom lett az ő számára a föld. Fölös számban elszaporodtak ugyanis az egerek, melyekkel nagyon szeret élni a sün. S bár igen megsokasodva voltak az egerek, mégis ízletesre hízott valahány, mert hiszen hirtelen szökvén érésbe a búza, a kalászok sok szemet hullattak a föld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űszerrel és jól élt tehát a sü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dőn leereszkedett az enyhe alkonyat, csak előjött lassan biztos rejtekéből, s körülményes vadászat nélkül is annyi kövér egeret ehetett, amennyit éppen megenni kívánt. Így aztán hamarosan letette minden gondját, s nem csinált egyebet, csak hallgatta a tücskök szüntelen dalát, esetleg lustán ábrándozott az aranyló holdvilágon, vagy bámulta a nagy kerek tököt, mely a szomszéd földön, a jámbor törökbúza közül, bambán és sárgulva kandikált ki a zsongító éjszaká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egyszer, amint éppen így, magával és a világgal igen eltelve, az egyik barázda mentén ábrándozott volna a sün, hát előbukkan valahonnét egy mezei nyúl. Rögtön megijedt a szegény nyúl, ahogy megpillantotta a sünt, s remegve kereste, hogy merre vehetné másfelé az útj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em a sün odaszólt nek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től félsz, te fül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Úgyszólván mindentől és mindenkitől mondta a nyú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yere csak ide! - folytatta a sün. - Majd elbeszélgetünk ket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lás volt a nyúl, hogy olyan nyájasan szólottak hozzá, s bár óvatosan, de odament a sünhöz. Riadalom ült a két szemében, s úgy látszott a holdvilágon, mintha remegne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orzongni látszol, mezei barátom - kezdte a nyájas szóbeszédet a sün, majd aggodalommal tette hozzá: - Fázol talá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incs okom fázni - mondta a nyú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Én is úgy vélem - folytatta a sün -, hiszen langymeleg nyár végi este van; a tücskök muzsikálnak, s pajzánkodnak az egerek. Igazán mindenki boldog ebben a paradicsom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ndenki, csak én nem! - sóhajtott a nyú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, hát mi a baj? - kérdezte a sü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nden ember reám vadászik - folytatta nagy szomorúsággal a nyúl. - S mindegyiknek van egy-két kutyája. Ma is háromszor vettek üldözőbe azok a kutyák. Fáradt vagyok és szerencsétl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gondolkozott a sün, de nem tudott egyéb vigasztalót mondani, hanem csak annyit szó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bizony, bizony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yúl azonban, érezvén a panaszkodás enyhítő édességét, nagy bizakodással és szinte áradozva folytat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l sem tudod gondolni, hogy milyen átkos dolog nyúlnak születni. Mert a nyúlnak mindenki vesztére tör. Bujdokolhat egész nap s kereshet bárminő rejteket, mert ha egyszer nem, máskor biztosan rátalálnak. S akkor úgy kell szaladni neki, hogy még a lelke is kiszak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igen... - bólogatott a sün, mire a nyúl sóvárogva szó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önnyű neked, bezzeg! Mert akadjon reád egy kutya vagy bármilyen fenevad is, te csak magadba gombolyodsz, s azok az áldott tüskéid megvéde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ün büszkén villantotta meg azt a fényes és hegyes orrocskáj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e sőt, megszúrják ellenségemet! - mondta. Hát az úgy van, gondolta is a nyúl, s bizony irigykedve nézte a sün tömérdek tüskéit, melyek a holdfényben szinte növekedni és tovább hegyesedni látszottak. Abban a megejtő percben nemcsak szívesen váltotta volna tüskékre az ő gyors lábait, hanem irigykedett is lelkib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 haragudj - mondta -, de szeretném megkérdezni, hogy miképpen növesztetted azokat a célszerű tüskék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mbár természetesnek látszott a kérdés, mégis meglepte a sünt, mert hiszen ő ezen nem gondolkozott még soha. S meghökkenve vette észre, hogy a kérdésre nem is tud felelni; jobban mondva, csak azt tudná válaszolni, hogy a tüskék dolgában semmi érdeme nincs, mert azok csak lettek s vannak. De hát mondhatja az igazat, abban az irigylett állapotban? Nem mondhatja bizony, mert akkor rögtön leesik a dicsőség polcáról, gondolván a nyúl, hogy az egész buta szerencse csup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j-ah, az titok! - szólott teh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yúl közelebb húzódott hozzá, és hízelegve mond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nt a kincset, úgy megőrzöm a titk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sküszö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sküszöm a két fülemre - mondta a nyúl. Hát erre a sün, hogy még titkosabb legyen a szó, lehúzódott lassan a barázda árkába, ott óvatosan körülszaglászott, s majd a nyúl fülébe súg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z egérhústól nőttek a tüské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mulva hallgatott a nyúl, majd reménytelenül borította arcára csüggedt füle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Fogjak neked egyet? - kérdezte a sü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geret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zt! Szívesen fogok egyet a te számodra, s itt előttem megeszed. Meglásd, hogy kihull az a haszontalan puha szőröd, s helyette olyan tüskéid lesznek, mint nekem! No, fogjak egy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egény nyúl nagy szükségében annyira áhította a tüskét, hogy elszánta magát, és így szó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jól van, ha oly szíves leszel, fogjál egy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ldog volt a sün, hogy a hazugságot elhitte a nyúl, s nagy vitézül elindult mindjárt, hogy fogjon egy egeret. Nemsokára vissza is tért, a szájában egy kövér egérrel, amit odatett kedveskedve a nyúl elejé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, edd meg! - biztatta szívélye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gy undorodással szagolgatta a nyúl az egeret, de mivel élete a tüskéken nyugodott, végre behunyta a szemét, és enni kezdte az egeret. Hanem a különös dolgot meglátván egy másik egér, nagy rettenettel szaladni kezdett a mezőn, hogy vége a világnak, mert a nyúl eszi az egeret! Egyszeriben óriási riadalom lett a környéken, s fejüket vesztve menekültek az egerek, nehogy megegye őket is a nyúl. Özönlöttek és borzadva szaladtak, egyik földről tovább a másikra, az egész tájékról a másik tájra. Egész éjjel szaladt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em másnap alkonyatkor, megéhezvén ismét a sün, előjött a rejtekéből, hogy lakomát csapjon. Szokása szerint felment lassan a barázda tetejére, s onnét hallgatózni kezdett, hogy merre cincognak legjobban az egerek. Erre is figyelt, s arra is forgatta a fejét, de bizony nem hallott semmi cincogást. Ejnye, gondolta magában, valami lett ezekkel az egerekkel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lindult, hogy megkeresse ő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át hiába csatangolt a földeken, mert nem talált sehol egyetlen egeret sem. Másnap sem talált egyetlenegyet sem. Végre a harmadik napon felmászott egy domb tetejére, s ott az éhségtől egészen elgyengülve üldögélt. S amint ott kopogó szemmel üldögélt volna, hát arra jött a nyú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ghalok az éhségtől, te mezei testvér! - mondta a sü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egyél! - felelte a nyú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e mit? Hiszen nem találok egyetlen egeret se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, gondolta a nyúl, ha már én megettem hiába az egeret, akkor veled is megetetem a tököt, s így szó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Én tököt eszem, egyél te is tökö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isznó-tököt?! - borzadt el a sü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gen, disznó-tökö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dolkozott egy ideig a sün, de aztán elszánta magát, és megkérte a nyulat, hogy nagyon erőtlen lévén, vezesse oda őt egy tökhöz. A nyúl szívesen odavezette, s bizony a sün meg is ette a disznótökö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" w:name="A_hazug_sün"/>
      <w:r>
        <w:rPr>
          <w:sz w:val="24"/>
          <w:szCs w:val="24"/>
        </w:rPr>
        <w:t>Így lett, a hazugság miatt, sündisznó a sünből.</w:t>
      </w:r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bookmarkStart w:id="2" w:name="n8"/>
      <w:bookmarkStart w:id="3" w:name="n9"/>
      <w:bookmarkStart w:id="4" w:name="n10"/>
      <w:bookmarkStart w:id="5" w:name="n11"/>
      <w:bookmarkStart w:id="6" w:name="n12"/>
      <w:bookmarkStart w:id="7" w:name="n13"/>
      <w:bookmarkStart w:id="8" w:name="n14"/>
      <w:bookmarkStart w:id="9" w:name="n15"/>
      <w:bookmarkStart w:id="10" w:name="n16"/>
      <w:bookmarkStart w:id="11" w:name="n17"/>
      <w:bookmarkStart w:id="12" w:name="n1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t>- oOo 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0" w:leader="none"/>
        <w:tab w:val="right" w:pos="8953" w:leader="none"/>
      </w:tabs>
      <w:jc w:val="center"/>
    </w:pPr>
    <w:rPr>
      <w:sz w:val="32"/>
      <w:szCs w:val="32"/>
    </w:rPr>
  </w:style>
  <w:style w:type="paragraph" w:styleId="2">
    <w:name w:val="2"/>
    <w:basedOn w:val="Normal"/>
    <w:qFormat/>
    <w:pPr>
      <w:spacing w:before="120" w:after="0"/>
      <w:jc w:val="center"/>
    </w:pPr>
    <w:rPr>
      <w:b/>
      <w:bCs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8:19:00Z</dcterms:created>
  <dc:creator>.</dc:creator>
  <dc:description/>
  <dc:language>en-US</dc:language>
  <cp:lastModifiedBy>.</cp:lastModifiedBy>
  <dcterms:modified xsi:type="dcterms:W3CDTF">1999-10-14T08:19:00Z</dcterms:modified>
  <cp:revision>2</cp:revision>
  <dc:subject/>
  <dc:title>Tam�si �ron</dc:title>
</cp:coreProperties>
</file>