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ÖREG_PILLANGÓ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ÖREG PILLANGÓ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ár esztendők óta özvegyi sorban és egyedül élt az öreg Nagy Mi</w:t>
        <w:softHyphen/>
        <w:t>hály. Úgy is teltek a napjai, örök egyformaságban, akár a megapadt folyócska ahogy folydogál.</w:t>
      </w:r>
    </w:p>
    <w:p>
      <w:pPr>
        <w:pStyle w:val="Normal"/>
        <w:tabs>
          <w:tab w:val="clear" w:pos="708"/>
          <w:tab w:val="left" w:pos="211" w:leader="none"/>
          <w:tab w:val="right" w:pos="622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égre azonban mégis történt valam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Pedig az a nap is, amelyen megtörtént a nagy esemény, egészen úgy indult, mint a többi. Vagyis hajnalban a kakasok, versengve és nagy buzgalommal, szólani kezdtek; s majd imitt-amott vaktában ugatni kezdett egy-egy kutya is. A kakasokat és a kutyákat egyaránt hallotta Mihály bácsi; sőt azt is meg tudta volna mondani, csupán a hang után, hogy melyik milyen, s hol van otthon. De hát ez nem is csoda, mert amióta özvegyen és egyedül él az öreg, azóta az első kakasszóra mindig felébredett. S ettől az időtől kezdve aztán, akár egy öreg óra, nagy egyformasággal úgy ketyegte tovább ébren a perceket.</w:t>
      </w:r>
    </w:p>
    <w:p>
      <w:pPr>
        <w:pStyle w:val="Normal"/>
        <w:tabs>
          <w:tab w:val="clear" w:pos="708"/>
          <w:tab w:val="left" w:pos="216" w:leader="none"/>
          <w:tab w:val="right" w:pos="817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a kakasok szóltak; s itt-ott vakkantott egy-egy kutya. Aztán derengeni kezd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a derengés csendjében pedig a Mihály bácsi két lába is elindult az ágyból, s követte ő maga is a lábát. Vagyis fölkelt, hogy a házban és a gazdaságban elvégezze mindazt, amit így hajnalban máskor is végezni szokott. Amikor minden szükséges dolgot megtett, egy kövér cigarettát sodort magának, s arra rágyújtott. Aztán odaállott az ablak elé, hogy kinézzen a világba. Eregette lassan a füstöt, s úgy szemlélte, a füstön keresztül, hogy mily csend van mindenütt.</w:t>
      </w:r>
    </w:p>
    <w:p>
      <w:pPr>
        <w:pStyle w:val="Normal"/>
        <w:tabs>
          <w:tab w:val="clear" w:pos="708"/>
          <w:tab w:val="left" w:pos="225" w:leader="none"/>
          <w:tab w:val="right" w:pos="544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hogy nem történik semm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k a keleti égen erősödött egyre jobban a fény, s csak a pirosba hajló falevelek villadoztak, mint a madarak tükrei.</w:t>
      </w:r>
    </w:p>
    <w:p>
      <w:pPr>
        <w:pStyle w:val="Normal"/>
        <w:tabs>
          <w:tab w:val="clear" w:pos="708"/>
          <w:tab w:val="left" w:pos="225" w:leader="none"/>
          <w:tab w:val="right" w:pos="538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rt bizony, már ősz v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Így nézte Mihály bácsi, hogy vajon mit lehet látni; s miközben nem látott úgyszólván semmit, lassacskán valami enyhe és derűs nyugtalanság kezdett rezegni benne, mint ahogy a lég is megunja néha, hogy ne legyen semmi szél.</w:t>
      </w:r>
    </w:p>
    <w:p>
      <w:pPr>
        <w:pStyle w:val="Normal"/>
        <w:tabs>
          <w:tab w:val="clear" w:pos="708"/>
          <w:tab w:val="left" w:pos="235" w:leader="none"/>
          <w:tab w:val="right" w:pos="775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igen, legalább egy kis fuvalomra vágyott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iment tehát az útra, s ott mendegélni kezdett, hátha lesz valami. Ment az öreg, egyre tovább a falu között, az országúton. De hát nem jött senki, s nem történt semmi, oly korán volt még az idő. Végre azonban mégis feltűnt egy teherautó, amint nagy hatalmasan tör</w:t>
        <w:softHyphen/>
        <w:t>tetni látszott szembe vele. Haragos ember lehetett, aki vezette, mert senkit és semmit nem tekintett, hanem csak robogtatta a kocsit, ami ládákkal és hordókkal volt telerakva. Több időt gondolván az öreg, mint amennyit a robogó alkotmány hagyott neki, csak az utolsó pil</w:t>
        <w:softHyphen/>
        <w:t>lantásban tudott az út szélire ugrani; s bizony onnét az útszélről is szinte a híd alá fújta a kocsi szele, mert a dolog éppen egy híd mel</w:t>
        <w:softHyphen/>
        <w:t>lett történ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 hát </w:t>
        <w:noBreakHyphen/>
        <w:t> puffant meg az öreg -, ez a teherautó mondhatni ke</w:t>
        <w:softHyphen/>
        <w:t>resztülment rajtam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nagy porfelhőben utánanézett a kocsinak, majd megindult is</w:t>
        <w:softHyphen/>
        <w:t>mét, és szép csendesen mendegélni kezdett visszafelé. S amint így mendegélt, hát egyszer egy ember tűnik elő, aki friss mozgással ép</w:t>
        <w:softHyphen/>
        <w:t>pen feléje tart az úton. Nézte, de az első pillantásokkal nem ismerte meg. Ahogy azonban közelített az ifjú ember, egyre bizonyosabb lett, hogy János, aki jön.</w:t>
      </w:r>
    </w:p>
    <w:p>
      <w:pPr>
        <w:pStyle w:val="Normal"/>
        <w:tabs>
          <w:tab w:val="clear" w:pos="708"/>
          <w:tab w:val="left" w:pos="249" w:leader="none"/>
          <w:tab w:val="right" w:pos="678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agyis ama rokon, akire nézett az örökség.</w:t>
      </w:r>
    </w:p>
    <w:p>
      <w:pPr>
        <w:pStyle w:val="Normal"/>
        <w:tabs>
          <w:tab w:val="clear" w:pos="708"/>
          <w:tab w:val="left" w:pos="24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 reggelt, Mihály bátyám! </w:t>
        <w:noBreakHyphen/>
        <w:t> köszönt is János, elég kedvesen.</w:t>
      </w:r>
    </w:p>
    <w:p>
      <w:pPr>
        <w:pStyle w:val="Normal"/>
        <w:tabs>
          <w:tab w:val="clear" w:pos="708"/>
          <w:tab w:val="left" w:pos="24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 reggelt, egy-öcsém! </w:t>
        <w:noBreakHyphen/>
        <w:t> fogadta az öreg.</w:t>
      </w:r>
    </w:p>
    <w:p>
      <w:pPr>
        <w:pStyle w:val="Normal"/>
        <w:tabs>
          <w:tab w:val="clear" w:pos="708"/>
          <w:tab w:val="left" w:pos="240" w:leader="none"/>
          <w:tab w:val="right" w:pos="497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hogymint van?</w:t>
      </w:r>
    </w:p>
    <w:p>
      <w:pPr>
        <w:pStyle w:val="Normal"/>
        <w:tabs>
          <w:tab w:val="clear" w:pos="708"/>
          <w:tab w:val="left" w:pos="244" w:leader="none"/>
          <w:tab w:val="right" w:pos="63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iza rosszul! </w:t>
        <w:noBreakHyphen/>
        <w:t> felelte Mihály bács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re jobban odanézett a rokon, hátha igaz lenne csakugyan, amit monda az öreg.</w:t>
      </w:r>
    </w:p>
    <w:p>
      <w:pPr>
        <w:pStyle w:val="Normal"/>
        <w:tabs>
          <w:tab w:val="clear" w:pos="708"/>
          <w:tab w:val="left" w:pos="240" w:leader="none"/>
          <w:tab w:val="right" w:pos="65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ért van maga rosszul? </w:t>
        <w:noBreakHyphen/>
        <w:t> kérdez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azért, kedves öcsém, mert egy nagy teherautó keresztülment rajtam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János jobban az öregre kapta a szemét, s hát csakugyan, az öreg igen meghuppanva és gyámoltalanul álldogál. Ejnye, tűnődött ma</w:t>
        <w:softHyphen/>
        <w:t>gában János, tréfa lenne a szó, vagy a valóságot takarja mégis?! Tréfa nem lehet, mert csakugyan igen roncsaiban áll az öreg; de a valóhoz mérten igen épségben mégis! Mit szóljon hát, ez most a kér</w:t>
        <w:softHyphen/>
        <w:t>dés. Mert ha megesve sajnálkozik, esetleg nevetség tárgya lesz majd; ha pedig pogányul veszi a dolgot, az örökséget veszítheti el.</w:t>
      </w:r>
    </w:p>
    <w:p>
      <w:pPr>
        <w:pStyle w:val="Normal"/>
        <w:tabs>
          <w:tab w:val="clear" w:pos="708"/>
          <w:tab w:val="left" w:pos="240" w:leader="none"/>
          <w:tab w:val="right" w:pos="775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ás ember ágyba dől ilyenkor </w:t>
        <w:noBreakHyphen/>
        <w:t> mondta hát János.</w:t>
      </w:r>
    </w:p>
    <w:p>
      <w:pPr>
        <w:pStyle w:val="Normal"/>
        <w:tabs>
          <w:tab w:val="clear" w:pos="708"/>
          <w:tab w:val="left" w:pos="264" w:leader="none"/>
          <w:tab w:val="right" w:pos="735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ngemet is igen húz </w:t>
        <w:noBreakHyphen/>
        <w:t> felelte erre Mihály bácsi.</w:t>
      </w:r>
    </w:p>
    <w:p>
      <w:pPr>
        <w:pStyle w:val="Normal"/>
        <w:tabs>
          <w:tab w:val="clear" w:pos="708"/>
          <w:tab w:val="left" w:pos="264" w:leader="none"/>
          <w:tab w:val="right" w:pos="735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elvál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él is meglibbent, s meg az öregben is a kedv, hogy hát mégis történik valami.</w:t>
      </w:r>
    </w:p>
    <w:p>
      <w:pPr>
        <w:pStyle w:val="Normal"/>
        <w:tabs>
          <w:tab w:val="clear" w:pos="708"/>
          <w:tab w:val="left" w:pos="268" w:leader="none"/>
          <w:tab w:val="right" w:pos="516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osolyogva hazamen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egy óra sem telt belé, már nagy búsulásban egy vénasszony érkezett, hogy vajon még életben van-e, mert éppen most hallotta azt az elborzasztó nagy szerencsétlenséget.</w:t>
      </w:r>
    </w:p>
    <w:p>
      <w:pPr>
        <w:pStyle w:val="Normal"/>
        <w:tabs>
          <w:tab w:val="clear" w:pos="708"/>
          <w:tab w:val="left" w:pos="254" w:leader="none"/>
          <w:tab w:val="right" w:pos="42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 mondta?</w:t>
      </w:r>
    </w:p>
    <w:p>
      <w:pPr>
        <w:pStyle w:val="Normal"/>
        <w:tabs>
          <w:tab w:val="clear" w:pos="708"/>
          <w:tab w:val="left" w:pos="254" w:leader="none"/>
          <w:tab w:val="right" w:pos="63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ános beszéli </w:t>
        <w:noBreakHyphen/>
        <w:t> felelte a vénasszo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ha így van, gondolta magában az öreg, akkor csakugyan foly</w:t>
        <w:softHyphen/>
        <w:t>tatni kell, amit unalomból és tréfából elkezdett. Folytatnia kell, mert különben János marad a győztes.</w:t>
      </w:r>
    </w:p>
    <w:p>
      <w:pPr>
        <w:pStyle w:val="Normal"/>
        <w:tabs>
          <w:tab w:val="clear" w:pos="708"/>
          <w:tab w:val="left" w:pos="244" w:leader="none"/>
          <w:tab w:val="right" w:pos="73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izony, csak pislákolok </w:t>
        <w:noBreakHyphen/>
        <w:t> nyöszörgött az öreg.</w:t>
      </w:r>
    </w:p>
    <w:p>
      <w:pPr>
        <w:pStyle w:val="Normal"/>
        <w:tabs>
          <w:tab w:val="clear" w:pos="708"/>
          <w:tab w:val="left" w:pos="244" w:leader="none"/>
          <w:tab w:val="right" w:pos="73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kkor mért nem fekszik le?</w:t>
      </w:r>
    </w:p>
    <w:p>
      <w:pPr>
        <w:pStyle w:val="Normal"/>
        <w:tabs>
          <w:tab w:val="clear" w:pos="708"/>
          <w:tab w:val="left" w:pos="244" w:leader="none"/>
          <w:tab w:val="right" w:pos="523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tudok levetkőzni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 nem tudott, hát az öregasszony megkönyörült rajta, s gyöngéd kezekkel levetkőztette. Aztán szépen ágyba is fektette, de imádkozni már nem tudott érte, mert új látogatók jöttek, akik mind törötten ülték körül az ágyat. Majd a sor végén János is megérkezett, hogy a halált nehogy lekésse. Idejében is jött, úgy találta, mert a helyzet nemcsak egészen siralmas volt, hanem maga Mihály bácsi is a végső szóhoz folyamodott.</w:t>
      </w:r>
    </w:p>
    <w:p>
      <w:pPr>
        <w:pStyle w:val="Normal"/>
        <w:tabs>
          <w:tab w:val="clear" w:pos="708"/>
          <w:tab w:val="left" w:pos="235" w:leader="none"/>
          <w:tab w:val="right" w:pos="500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gyakozni akarok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indjárt ki is nyilvánította, hogy a jelen lévő tanúk előtt s lel</w:t>
        <w:softHyphen/>
        <w:t>kiismeretes szokás szerint minden vagyonát Jánosra hagyja, aki vi</w:t>
        <w:softHyphen/>
        <w:t>szont, ennek ellenében, két dolgot megtenni tartozik. Nevezetesen tartozik azzal, hogy illendő temetésről gondoskodjék; másodszor pe</w:t>
        <w:softHyphen/>
        <w:t>dig tartozik azzal, hogy húsz pengőforintot rögtön lefizess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nnyit és nagy nehezen elmondhatván az öreg, végső megerőlte</w:t>
        <w:softHyphen/>
        <w:t>téssel félig felült az ágyban, és János felé fordult.</w:t>
      </w:r>
    </w:p>
    <w:p>
      <w:pPr>
        <w:pStyle w:val="Normal"/>
        <w:tabs>
          <w:tab w:val="clear" w:pos="708"/>
          <w:tab w:val="left" w:pos="220" w:leader="none"/>
          <w:tab w:val="right" w:pos="535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Így jó lesz-e? </w:t>
        <w:noBreakHyphen/>
        <w:t> kérdezte.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/>
      </w:pPr>
      <w:r>
        <w:rPr>
          <w:sz w:val="24"/>
          <w:szCs w:val="24"/>
        </w:rPr>
        <w:t>A megtört szívűek mind Jánosra néztek, a szerencsés rokonra, s a hála kibuggyanását megilletődve várták. S amit vártak, abban nem is csalódtak, mert János fájdalmas szavakkal jelentette ki, hogy az illendő temetésről gondoskodni fog; majd a szavak után sújtottan felállt, és a húsz pengőforintot általnyújtotta Mihály bácsinak. Az öreg megnézte a pénzt, majd a markába szorította, mintha a fájda</w:t>
        <w:softHyphen/>
        <w:t>lom görcsében tette volna. Aztán visszaereszkedett lassan a párnára, és úgy nézte fektéből a gerendát, mintha ott a tetőn egy nyílást ke</w:t>
        <w:softHyphen/>
        <w:t>resne, amelyen a lelke elszállhasson az egekbe.</w:t>
      </w:r>
    </w:p>
    <w:p>
      <w:pPr>
        <w:pStyle w:val="Normal"/>
        <w:tabs>
          <w:tab w:val="clear" w:pos="708"/>
          <w:tab w:val="left" w:pos="216" w:leader="none"/>
          <w:tab w:val="right" w:pos="567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öregasszony sírni kezd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akkor hirtelen, mintha valami csoda történt volna, az öreg könnyűszerrel felült az ágyban, és biztos mozdulattal lelépett a földre.</w:t>
      </w:r>
    </w:p>
    <w:p>
      <w:pPr>
        <w:pStyle w:val="Normal"/>
        <w:tabs>
          <w:tab w:val="clear" w:pos="708"/>
          <w:tab w:val="left" w:pos="220" w:leader="none"/>
          <w:tab w:val="right" w:pos="504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elkezdett öltözköd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lyan erőben és egészséggel mozgott, hogy egy darabig szólani sem tudott senki. De aztán János felugrott a helyéről, s nagy szem</w:t>
        <w:softHyphen/>
        <w:t>rehányással szólott az öregre, mondván:</w:t>
      </w:r>
    </w:p>
    <w:p>
      <w:pPr>
        <w:pStyle w:val="Normal"/>
        <w:tabs>
          <w:tab w:val="clear" w:pos="708"/>
          <w:tab w:val="left" w:pos="220" w:leader="none"/>
          <w:tab w:val="right" w:pos="84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rt hazudta, hogy egy teherautó keresztülment magán?!</w:t>
      </w:r>
    </w:p>
    <w:p>
      <w:pPr>
        <w:pStyle w:val="Normal"/>
        <w:tabs>
          <w:tab w:val="clear" w:pos="708"/>
          <w:tab w:val="left" w:pos="220" w:leader="none"/>
          <w:tab w:val="right" w:pos="84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bizony, keresztülment! </w:t>
        <w:noBreakHyphen/>
        <w:t> mondta az öreg.</w:t>
      </w:r>
    </w:p>
    <w:p>
      <w:pPr>
        <w:pStyle w:val="Normal"/>
        <w:tabs>
          <w:tab w:val="clear" w:pos="708"/>
          <w:tab w:val="left" w:pos="220" w:leader="none"/>
          <w:tab w:val="right" w:pos="39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án?!</w:t>
      </w:r>
    </w:p>
    <w:p>
      <w:pPr>
        <w:pStyle w:val="Normal"/>
        <w:tabs>
          <w:tab w:val="clear" w:pos="708"/>
          <w:tab w:val="left" w:pos="220" w:leader="none"/>
          <w:tab w:val="right" w:pos="39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ajtam!</w:t>
      </w:r>
    </w:p>
    <w:p>
      <w:pPr>
        <w:pStyle w:val="Normal"/>
        <w:tabs>
          <w:tab w:val="clear" w:pos="708"/>
          <w:tab w:val="left" w:pos="225" w:leader="none"/>
          <w:tab w:val="right" w:pos="603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nincs magának semmi baja!</w:t>
      </w:r>
    </w:p>
    <w:p>
      <w:pPr>
        <w:pStyle w:val="Normal"/>
        <w:tabs>
          <w:tab w:val="clear" w:pos="708"/>
          <w:tab w:val="left" w:pos="225" w:leader="none"/>
          <w:tab w:val="right" w:pos="760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incs, mert a híd alatt voltam </w:t>
        <w:noBreakHyphen/>
        <w:t> nevetett az öreg.</w:t>
      </w:r>
    </w:p>
    <w:p>
      <w:pPr>
        <w:pStyle w:val="Normal"/>
        <w:rPr/>
      </w:pPr>
      <w:r>
        <w:rPr>
          <w:sz w:val="24"/>
          <w:szCs w:val="24"/>
        </w:rPr>
        <w:t>S nevettek mások is, az egész gyülekezet. Mihály bácsi pedig bort vett elő, hogy a húsz forint háta mögül az ő</w:t>
      </w:r>
      <w:r>
        <w:rPr/>
        <w:t xml:space="preserve"> </w:t>
      </w:r>
      <w:r>
        <w:rPr>
          <w:sz w:val="24"/>
          <w:szCs w:val="24"/>
        </w:rPr>
        <w:t>illedelmes vendégeit megkínálja.</w:t>
      </w:r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10:01:00Z</dcterms:created>
  <dc:creator>Somogyi Sándor</dc:creator>
  <dc:description/>
  <dc:language>en-US</dc:language>
  <cp:lastModifiedBy>Somogyi Sándor</cp:lastModifiedBy>
  <dcterms:modified xsi:type="dcterms:W3CDTF">1998-10-30T10:02:00Z</dcterms:modified>
  <cp:revision>2</cp:revision>
  <dc:subject/>
  <dc:title>Tamási Áron</dc:title>
</cp:coreProperties>
</file>