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sz w:val="32"/>
          <w:szCs w:val="32"/>
        </w:rPr>
      </w:pPr>
      <w:bookmarkStart w:id="0" w:name="VILÁGLÓ_ÉJSZAKA"/>
      <w:r>
        <w:rPr>
          <w:sz w:val="32"/>
          <w:szCs w:val="32"/>
        </w:rPr>
        <w:t>Tamási Áron</w:t>
      </w:r>
    </w:p>
    <w:p>
      <w:pPr>
        <w:pStyle w:val="Normal"/>
        <w:tabs>
          <w:tab w:val="clear" w:pos="708"/>
          <w:tab w:val="left" w:pos="-360" w:leader="none"/>
          <w:tab w:val="right" w:pos="859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  <w:tab w:val="right" w:pos="8593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VILÁGLÓ ÉJSZAKA</w:t>
      </w:r>
    </w:p>
    <w:p>
      <w:pPr>
        <w:pStyle w:val="Normal"/>
        <w:tabs>
          <w:tab w:val="clear" w:pos="708"/>
          <w:tab w:val="left" w:pos="-360" w:leader="none"/>
          <w:tab w:val="right" w:pos="8593" w:leader="none"/>
        </w:tabs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  <w:tab w:val="right" w:pos="859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2" w:leader="none"/>
          <w:tab w:val="right" w:pos="563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rjed a vilá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Csak a magban, tavasz jöttén, csupán abban feszülhet úgy a csend, mint ahogy erjedve feszül a tavaszi fenn</w:t>
        <w:softHyphen/>
        <w:t>sík fölött. A madarak is, melyik-melyik a maga módján, megbújva várakoznak a rengetegben; s nem orozkodnak, örökös szimattal és a lét vastag reményével, a négylábas állatok sem.</w:t>
      </w:r>
    </w:p>
    <w:p>
      <w:pPr>
        <w:pStyle w:val="Normal"/>
        <w:tabs>
          <w:tab w:val="clear" w:pos="708"/>
          <w:tab w:val="left" w:pos="196" w:leader="none"/>
          <w:tab w:val="right" w:pos="688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rjed a világ, feszül a csend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Csak a Küküllő vize zúg, valahol távol. Eső nélkül is, úgy hallik, meggyűjtötte tavaszi vizét. Szilaj módon és zuhogva szól, de erdőn által megcsappan bezzeg a ha</w:t>
        <w:softHyphen/>
        <w:t>talma, mert azok a zsenge levelek annyira megszűrik a hangját, hogy a fennsíkra már csak úgy érkezik, mintha dúsgazdag tavaszi pára zengene-zungana csupá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ét hegyes fülével a kutya is meríti a távoli zajt. A fe</w:t>
        <w:softHyphen/>
        <w:t>jét jobbra s majd balra dönti puhán, s a fényes szemével meg-megfúrja mélyen az erdőt. Így merengeti sokáig a vízi neszt.</w:t>
      </w:r>
    </w:p>
    <w:p>
      <w:pPr>
        <w:pStyle w:val="Normal"/>
        <w:tabs>
          <w:tab w:val="clear" w:pos="708"/>
          <w:tab w:val="left" w:pos="201" w:leader="none"/>
          <w:tab w:val="right" w:pos="772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t figyelsz, Csutak? </w:t>
        <w:noBreakHyphen/>
        <w:t> szól a gazd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intha a folyó nem is zúgna már, úgy hagyja cserben a kutya a távoli zajt. Örömében még a szőre is szinte megpendül az emberi szóra. Serényen topog egy-két pil</w:t>
        <w:softHyphen/>
        <w:t>lanatig, majd nyösszent is néhányat, mintha lényét és a hűségét szívrepedésig is szívesen fokozná. Aztán csillogó szemekkel tapad a gazdájára és vár.</w:t>
      </w:r>
    </w:p>
    <w:p>
      <w:pPr>
        <w:pStyle w:val="Normal"/>
        <w:tabs>
          <w:tab w:val="clear" w:pos="708"/>
          <w:tab w:val="left" w:pos="196" w:leader="none"/>
          <w:tab w:val="right" w:pos="864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Buzgalmában szinte ketyeg is, mint a felhúzott óra. Belül jár, kívül vár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Valóban olyan, mint egy meleg csutak. A feje kurta, teste tömzsi. Az első lába mögött fekete szalag keríti és a farka töve is fekete, mintha a természet szőrből hámot rakott volna reá. Különben fehér a gyapja, vagyis fehér volna, ha télen a füst meg nem fogta volna.</w:t>
      </w:r>
    </w:p>
    <w:p>
      <w:pPr>
        <w:pStyle w:val="Normal"/>
        <w:tabs>
          <w:tab w:val="clear" w:pos="708"/>
          <w:tab w:val="left" w:pos="196" w:leader="none"/>
          <w:tab w:val="right" w:pos="808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hiába állok?! </w:t>
        <w:noBreakHyphen/>
        <w:t> gondolja magában.</w:t>
      </w:r>
    </w:p>
    <w:p>
      <w:pPr>
        <w:pStyle w:val="Normal"/>
        <w:tabs>
          <w:tab w:val="clear" w:pos="708"/>
          <w:tab w:val="left" w:pos="196" w:leader="none"/>
          <w:tab w:val="right" w:pos="808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Ismét nyösszent egyet, szemrehányó hangon.</w:t>
      </w:r>
    </w:p>
    <w:p>
      <w:pPr>
        <w:pStyle w:val="Normal"/>
        <w:tabs>
          <w:tab w:val="clear" w:pos="708"/>
          <w:tab w:val="left" w:pos="196" w:leader="none"/>
          <w:tab w:val="right" w:pos="808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t akarsz, no? </w:t>
        <w:noBreakHyphen/>
        <w:t> kérdi Benk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ert hát ő a gazdája, Külü Benke. Aki ott ül, bent abban a könnyű építményben, aminek csak három oldala van, de tisztességes teteje. Az oldalakat deszkából eresz</w:t>
        <w:softHyphen/>
        <w:t>tette össze Benke, a tetőt zsindellyel födte. Új épület ez a semmiség, ha ugyan a lepke is állat. Oly friss benne a deszka s a tetején a zsindely, hogy még javában árasztja a fenyőfa illatát. De műhelynek megjárja, mint virágnak a vadvirág.</w:t>
      </w:r>
    </w:p>
    <w:p>
      <w:pPr>
        <w:pStyle w:val="Normal"/>
        <w:tabs>
          <w:tab w:val="clear" w:pos="708"/>
          <w:tab w:val="left" w:pos="211" w:leader="none"/>
          <w:tab w:val="right" w:pos="664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Ott ül Külü Benke, az ác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De nemcsak ács, ámbár elegendő és fényes mesterség az is, amióta szent József űzte. Hanem azóta, sokat ha</w:t>
        <w:softHyphen/>
        <w:t>ladván a világ, Benke is túlment a názáreti ácson, mert mesterel ő mindent, amit csak megenged a fa. Csinál víz</w:t>
        <w:softHyphen/>
        <w:t>hordó kártyát és változatos kádakat, dézsát és bármek</w:t>
        <w:softHyphen/>
        <w:t>kora csebret, kászut nemkülönben a sulykoló fát, vala</w:t>
        <w:softHyphen/>
        <w:t>mint teknőt és rengő-ringó bölcsőt legszívesebben.</w:t>
      </w:r>
    </w:p>
    <w:p>
      <w:pPr>
        <w:pStyle w:val="Normal"/>
        <w:tabs>
          <w:tab w:val="clear" w:pos="708"/>
          <w:tab w:val="left" w:pos="211" w:leader="none"/>
          <w:tab w:val="right" w:pos="717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Jelenleg zsindelyen munkálkodi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Ott ül nagy buzgalomban, a kézvonókkal és a hornyo</w:t>
        <w:softHyphen/>
        <w:t>ló szerszámokkal, ott ül a sátoros műhelyben. A hátát és a két oldalát, bármi háborítás ellen, vajszínű deszkafal védi. A hajlék arca azonban, napnyugat felé, szabadon tekint a láz rengeteg mezejére. Végig a nagy mezőn, melynek a tüköre csak sóhajtja imitt-amott a domborula</w:t>
        <w:softHyphen/>
        <w:t>tot, sarjad már mindenütt a tavaszi fű. Zsenge még ugyan a füvecske, és a föld friss teje is nagyon halványítja zöld</w:t>
        <w:softHyphen/>
        <w:t>jét, de a lehelet-fűszálakon már a világ ereje lengedezi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kutya vár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ég a türelme szilárd; sőt ahogy nézi a szorgos gaz</w:t>
        <w:softHyphen/>
        <w:t>dát, van bölcsesség is abban. Nemkülönben okosság, hogy a drága időt, ha már várnia kell, ne töltse hasztala</w:t>
        <w:softHyphen/>
        <w:t>nul. Ajh, de ily viszonzatlan órában mit tehet egy ku</w:t>
        <w:softHyphen/>
        <w:t>tya?! Nézi a nagy mesteri gazdát, hogy a királyi rajzot, melyet hűséges agyában hordoz róla, vajon nem kéne-e megigazítani itt-ott valamicskét. Nézi hát azt a nagy gyapjút a fején, mely nem füstös-fehér, mint az övé; s nincs benne még mindig semmi fekete folt avagy hajló vonulat, hanem mogyorószínű borz gyapjúbokor. A hom</w:t>
        <w:softHyphen/>
        <w:t>loka csontos, mintha kisded sziklát takarna a barna bőr; a szemöldöke egy-egy ledöntött búzakalász; s kis aszta</w:t>
        <w:softHyphen/>
        <w:t>gocska koszorúja amott a bajusz, szél hozta talán vala</w:t>
        <w:softHyphen/>
        <w:t>honnét, s az orra alá leszállt. Az álla cserfából van nyil</w:t>
        <w:softHyphen/>
        <w:t>ván faragva, de oldalt egy-egy forgácsot még le lehetett volna venni belőle, s meg is gyalulni gondosabban. S a nyaka ugyancsak nagyolva van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Olyan, amilyen </w:t>
        <w:noBreakHyphen/>
        <w:t> mondja magában a kuty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Benke pedig, mialatt így szemléli őt a kutya, nagy buz</w:t>
        <w:softHyphen/>
        <w:t>galommal szabja és vonja, hornyolja és formálja a zsin</w:t>
        <w:softHyphen/>
        <w:t>delyeket. Halomba gyűlve százával feküsznek már, s nem is ő maga valahány, hanem inkább a másik, olyan egyformák rengetegen. S gyűlnek most is egyre, mialatt a percek ámulva vonulnak az idő háta mögé; csak a for</w:t>
        <w:softHyphen/>
        <w:t>gácsok nyújtózkodnak, némelyik susogva is halkan, vagy szinte hegedülve, mint álmában a sáska.</w:t>
      </w:r>
    </w:p>
    <w:p>
      <w:pPr>
        <w:pStyle w:val="Normal"/>
        <w:tabs>
          <w:tab w:val="clear" w:pos="708"/>
          <w:tab w:val="left" w:pos="206" w:leader="none"/>
          <w:tab w:val="right" w:pos="554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kutya vár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eg-megrezzennek a hátsó lábaiban az inak, jelezve a szívnek, hogy jó-jó, belébódultál a hűségbe ugyan, de a türelemnek is van egyszer határa! Vetne legalább egy pil</w:t>
        <w:softHyphen/>
        <w:t>lantást oda, de nem vet. Csak izeg-mozog, és hajladozik folyton, rakja egymásra a zsindelyt és szaporítja a forgá</w:t>
        <w:softHyphen/>
        <w:t>csot, ami úgyis töméntelen, és illatot is áraszt. Vagy nézne ki, nagy néha bár, tekintene ki a zsendülő mezőbe, melynek az ölén, mint egy árva gomba, ott áll a ház. Nem olyan háromfertályos ház, mint ez a deszkasátor, hanem jó meleg és ételszagú ház. S benne, mint egy csok</w:t>
        <w:softHyphen/>
        <w:t>ros violaszál, a kedvesség meleg szellőjében ott lengede</w:t>
        <w:softHyphen/>
        <w:t>zik az asszony; s ejh, leng ott a tűz fölött a kormos üst, amelyben eddig, bizonyisten, meg is főtt már az ebéd!</w:t>
      </w:r>
    </w:p>
    <w:p>
      <w:pPr>
        <w:pStyle w:val="Normal"/>
        <w:tabs>
          <w:tab w:val="clear" w:pos="708"/>
          <w:tab w:val="left" w:pos="206" w:leader="none"/>
          <w:tab w:val="right" w:pos="749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agy eréllyel vakkant egyet a kutya.</w:t>
      </w:r>
    </w:p>
    <w:p>
      <w:pPr>
        <w:pStyle w:val="Normal"/>
        <w:tabs>
          <w:tab w:val="clear" w:pos="708"/>
          <w:tab w:val="left" w:pos="206" w:leader="none"/>
          <w:tab w:val="right" w:pos="749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mi az? </w:t>
        <w:noBreakHyphen/>
        <w:t> szól oda Benk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Tapodja Csutak a szegény zsenge füvet, s mintha in</w:t>
        <w:softHyphen/>
        <w:t>tene is a ház felé hátra; hát igen, integet is ő valójában, de el a gazdától hátrafordulni nem mer, mert a szivár</w:t>
        <w:softHyphen/>
        <w:t>vány, mely a fukar gazda szavában végre felragyogott, könnyen elszakadna: Márpedig annak, egye meg a macs</w:t>
        <w:softHyphen/>
        <w:t>ka, nem szabad most elszakadni. Inkább a szemével is fogja őt minduntalan, minek folytán nem tehet többet, csak apró mozdulatokkal mintha integetne hátrafelé.</w:t>
      </w:r>
    </w:p>
    <w:p>
      <w:pPr>
        <w:pStyle w:val="Normal"/>
        <w:tabs>
          <w:tab w:val="clear" w:pos="708"/>
          <w:tab w:val="left" w:pos="220" w:leader="none"/>
          <w:tab w:val="right" w:pos="708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e hát bárki okos érthet ebbő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Fel is áll Külü Benke a munka mellől, s odaszól Csu</w:t>
        <w:softHyphen/>
        <w:t>taknak:</w:t>
      </w:r>
    </w:p>
    <w:p>
      <w:pPr>
        <w:pStyle w:val="Normal"/>
        <w:tabs>
          <w:tab w:val="clear" w:pos="708"/>
          <w:tab w:val="left" w:pos="259" w:leader="none"/>
          <w:tab w:val="right" w:pos="559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ól van, no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Olyan a hangja, mintha egy meleg cipócskát, az üröm színére sülve, bukkantott volna elő a mesebeli kemen</w:t>
        <w:softHyphen/>
        <w:t>céből. Nyöszörög is Csutak, boldogan mértéket veszítve, hogy no most, most megyünk a déli lakomára. Pedig ki tudja! Lehet, hogy nem is akar jönni a gazda, csak mon</w:t>
        <w:softHyphen/>
        <w:t>dott valamit, hogy mondjon. Mert bizony, ezek a nyug</w:t>
        <w:softHyphen/>
        <w:t>hatatlan emberi lények vajmi gyakran csak odavetnek egy üres szót a szegény kutyána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Leveri Benke magáról a forgácsot, és kilép a sátor alól.</w:t>
      </w:r>
    </w:p>
    <w:p>
      <w:pPr>
        <w:pStyle w:val="Normal"/>
        <w:tabs>
          <w:tab w:val="clear" w:pos="708"/>
          <w:tab w:val="left" w:pos="288" w:leader="none"/>
          <w:tab w:val="right" w:pos="69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ocsánat! </w:t>
        <w:noBreakHyphen/>
        <w:t> mondja Csuta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Vagyis a földig alázza tömzsi fejét, s úgy bánja nyö</w:t>
        <w:softHyphen/>
        <w:t>szörögve, hogy egy gyenge és éhes percben így meg tu</w:t>
        <w:softHyphen/>
        <w:t>dott a hite ingani. A fejével töredelmet beszél, de a hangja örömfelhőbe gyűl, mely egyre bodrosodva száll fölfelé, akár az Ábel áhítatón füstje. Száll bodrosan, s hogy minél könnyebben szállhasson, evez is neki a far</w:t>
        <w:softHyphen/>
        <w:t>kával szaporán.</w:t>
      </w:r>
    </w:p>
    <w:p>
      <w:pPr>
        <w:pStyle w:val="Normal"/>
        <w:tabs>
          <w:tab w:val="clear" w:pos="708"/>
          <w:tab w:val="left" w:pos="302" w:leader="none"/>
          <w:tab w:val="right" w:pos="739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ár ott mennek a sarjadó mezőb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De egyszerre Benke megáll, a csuda tudja, miért. Bo</w:t>
        <w:softHyphen/>
        <w:t>garat látott talán, vagy a téli ínség után hírmondó egér</w:t>
        <w:softHyphen/>
        <w:t>ivadékot. Ó, dehogy! Éppen ellenkező módon, vagyis felnéz a bolondos tavaszi égre, amelyen ide-oda úszkál</w:t>
        <w:softHyphen/>
        <w:t>nak a felhők. Hát ez mi dolog, hiszen még reggel hibát</w:t>
        <w:softHyphen/>
        <w:t>lan kékségben tündökölt a nagy ég! Ártatlan ragyogással esküdött szinte, hogy felhővel nem cimborál; sőt délelőtt is, ha a munka mellől ki tudott vetni egy-egy félpillan</w:t>
        <w:softHyphen/>
        <w:t>tást, még akkor is a boltozat szeplőtelen volt. Most pe</w:t>
        <w:softHyphen/>
        <w:t>dig, lám csak, minden égtáj felől bukkadoznak a fel</w:t>
        <w:softHyphen/>
        <w:t>hők. Apró darabokban mutatkoznak ugyan, mintha a mennyei nagy gazdának a gyapjúját nem gondos ügye</w:t>
        <w:softHyphen/>
        <w:t>lettel terítették volna széjjel, hanem szeles indulattal da</w:t>
        <w:softHyphen/>
        <w:t>rabokra tépve. És hát vegyesen is szaggatták, vagyis a hamuszürkét együvé a fehérrel s a mogorva szürkét a kékkel.</w:t>
      </w:r>
    </w:p>
    <w:p>
      <w:pPr>
        <w:pStyle w:val="Normal"/>
        <w:tabs>
          <w:tab w:val="clear" w:pos="708"/>
          <w:tab w:val="left" w:pos="316" w:leader="none"/>
          <w:tab w:val="right" w:pos="65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uhanva úsznak odafenn.</w:t>
      </w:r>
    </w:p>
    <w:p>
      <w:pPr>
        <w:pStyle w:val="Normal"/>
        <w:tabs>
          <w:tab w:val="clear" w:pos="708"/>
          <w:tab w:val="left" w:pos="312" w:leader="none"/>
          <w:tab w:val="right" w:pos="712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alami lesz </w:t>
        <w:noBreakHyphen/>
        <w:t> mondja Benk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kutya megnézi a gyenge füvet, s majd a gazdára te</w:t>
        <w:softHyphen/>
        <w:t>kint, mintha mondaná, hogy lesz-lesz, de most menjünk. Külü gazda azonban nem mozdul, hanem a felhők után szemreveszi az ég alatti világot is. A keleti tájon erdőt lát mindenütt, véghetetlen terjedésben; s a reménység vidor zöldje, végig az erdők tengerében, már bizakodva viaskodik a zord feketével. Északon pedig, ahol ritkafás és inkábbat füves hegyek terengnek, onnét a zöld már kiabál is harsányan az erdők felé, hogy hé, ne olyan lomhán. A nyugati részen, amott a messzeségben, falu tarkállik egy nagy hegy oldalában; dél felé pedig a föld elmerül a szemhatáron, s csak a lebegő világ hunyorog ott a fény nyughatatlan foltjaiban.</w:t>
      </w:r>
    </w:p>
    <w:p>
      <w:pPr>
        <w:pStyle w:val="Normal"/>
        <w:tabs>
          <w:tab w:val="clear" w:pos="708"/>
          <w:tab w:val="left" w:pos="312" w:leader="none"/>
          <w:tab w:val="right" w:pos="782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njünk már! </w:t>
        <w:noBreakHyphen/>
        <w:t> néz Benkére a kuty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 mivel a gazda nem mozdul rögtön, legyint a farká</w:t>
        <w:softHyphen/>
        <w:t>val, hogy leveszi róla a gondját. Aztán előremegy egye</w:t>
        <w:softHyphen/>
        <w:t>dül. Hanem lassan megy, forgatva magában csont mód</w:t>
        <w:softHyphen/>
        <w:t>jára a gondolatot, hogy vajon nem kéne-e hátrafordulni mégis. De nem tekint viasza, csupán a fülét lapítja, hogy mozdul-e hátul a gazda.</w:t>
      </w:r>
    </w:p>
    <w:p>
      <w:pPr>
        <w:pStyle w:val="Normal"/>
        <w:tabs>
          <w:tab w:val="clear" w:pos="708"/>
          <w:tab w:val="left" w:pos="302" w:leader="none"/>
          <w:tab w:val="right" w:pos="616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hallj oda, mozdul!</w:t>
      </w:r>
    </w:p>
    <w:p>
      <w:pPr>
        <w:pStyle w:val="Normal"/>
        <w:tabs>
          <w:tab w:val="clear" w:pos="708"/>
          <w:tab w:val="left" w:pos="302" w:leader="none"/>
          <w:tab w:val="right" w:pos="681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árj, te Csutak! </w:t>
        <w:noBreakHyphen/>
        <w:t> szól i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zívesen megáll a kutya; s majd együtt indulván to</w:t>
        <w:softHyphen/>
        <w:t>vább, örömében viharzik valósággal a farka. De lám, hirtelen ismét elszakad benne a rugó, mert váratlanul megint csak megáll a gazda. Feszülten figyel, és a szemé</w:t>
        <w:softHyphen/>
        <w:t>vel is nagyon keresgél. A hang fészkét kutatja nyilván, a különös hangét, mely egy kicsit a távoli folyó meg</w:t>
        <w:softHyphen/>
        <w:t>szűrt zengéséhez is hasonlít, de igen a messze repülő szarvasbogarak szüntelen dalához is.</w:t>
      </w:r>
    </w:p>
    <w:p>
      <w:pPr>
        <w:pStyle w:val="Normal"/>
        <w:tabs>
          <w:tab w:val="clear" w:pos="708"/>
          <w:tab w:val="left" w:pos="297" w:leader="none"/>
          <w:tab w:val="right" w:pos="713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 lehet?! </w:t>
        <w:noBreakHyphen/>
        <w:t> hunyorog Benk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Éles két szemével már ott jár a magasban, s ahogy a bolondos tavaszi eget vizsgálja tüzetesen, hát egyszer észreveszi, hogy a felhők útján meg-megvillanó gépma</w:t>
        <w:softHyphen/>
        <w:t>darak úsznak, ezüst fénnyel suhannak át a felhődarabo</w:t>
        <w:softHyphen/>
        <w:t>kon, s a déli nap sugara néha szikrázva villog a szár</w:t>
        <w:softHyphen/>
        <w:t>nyukon.</w:t>
      </w:r>
    </w:p>
    <w:p>
      <w:pPr>
        <w:pStyle w:val="Normal"/>
        <w:tabs>
          <w:tab w:val="clear" w:pos="708"/>
          <w:tab w:val="left" w:pos="206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a jól látja, kilenc van; s keletről nyugatra szállnak.</w:t>
      </w:r>
    </w:p>
    <w:p>
      <w:pPr>
        <w:pStyle w:val="Normal"/>
        <w:tabs>
          <w:tab w:val="clear" w:pos="708"/>
          <w:tab w:val="left" w:pos="206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lkomolyodik Külü Benke.</w:t>
      </w:r>
    </w:p>
    <w:p>
      <w:pPr>
        <w:pStyle w:val="Normal"/>
        <w:tabs>
          <w:tab w:val="clear" w:pos="708"/>
          <w:tab w:val="left" w:pos="206" w:leader="none"/>
          <w:tab w:val="right" w:pos="710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gyere! </w:t>
        <w:noBreakHyphen/>
        <w:t> szól a kutyána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Megindulnak ismét. Csutak változatlanul örülne, ha ugyan volna kinek. De látván a részvétlenséget, csak né</w:t>
        <w:softHyphen/>
        <w:t>zi-figyeli a gazdát, aki nagy dolgot láthatott az előbb, valahol odafönt a bolondos tavaszi égen, mert hiszen, lám csak, komor arccal és szegett fejjel igyekszik a ház felé. S ni csak, döccen is a bal lábára, de nagyon! Igaz ugyan, hogy máskor is enyhe csorbával jár, de most a bal lába fölött minden lépésnél mélyre meríti magát.</w:t>
      </w:r>
    </w:p>
    <w:p>
      <w:pPr>
        <w:pStyle w:val="Normal"/>
        <w:tabs>
          <w:tab w:val="clear" w:pos="708"/>
          <w:tab w:val="left" w:pos="225" w:leader="none"/>
          <w:tab w:val="right" w:pos="670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agyon sántít Külü Benk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Bár nem látja a kutyán kívül senki, a hibás lábnak megadja bőven a tiszteletet. Amit bizony meg is érdemel a láb, mert hiszen egyedül annak köszönheti, hogy idáig kimaradt a háborúból. Itt a hegyi néptelenségben el-el</w:t>
        <w:softHyphen/>
        <w:t>felejti ugyan, hogy alkalmatlan mivoltát nagy és szün</w:t>
        <w:softHyphen/>
        <w:t>telen büllenésekkel hirdesse, de jó lesz észbe kapni és minél jobban sántítani. Mert lám, a háborúnak még alig sincsen vége, hiszen csatasorban szállnak a gépmadarak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zinte nyomorék Benk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e azért elég jól haladnak a ház felé, melynek a tete</w:t>
        <w:softHyphen/>
        <w:t>jén meg-megfuvintja a szellő a szálló füstöt. Benke ma</w:t>
        <w:softHyphen/>
        <w:t>gába merülve a háborún gondolkozik, mely a németek tüzes gőze nyomán már öt éve dúlja a világot. A kutya néha előre pillant, szinte harapva egy-egy darabot a tá</w:t>
        <w:softHyphen/>
        <w:t>volságból; leginkább azonban a gazdát nézi, ingatva sze</w:t>
        <w:softHyphen/>
        <w:t>mét a billenések szerint.</w:t>
      </w:r>
    </w:p>
    <w:p>
      <w:pPr>
        <w:pStyle w:val="Normal"/>
        <w:tabs>
          <w:tab w:val="clear" w:pos="708"/>
          <w:tab w:val="left" w:pos="244" w:leader="none"/>
          <w:tab w:val="right" w:pos="599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re közelítene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osott ruha szárad a ház előtt, a kötél meghuppanva nyújtózik alatta. Bár a felhők nem nyughatnak, itt alant, mint a fű, oly zsenge a szél, mert hiszen meg sem leb</w:t>
        <w:softHyphen/>
        <w:t>benti a terített ruhát. A csuprokat és a hasas fazekakat, melyek az ágasfán fityegnek, azokat sem tudja még hangra bírni, pedig a fazék odvában szeret susogni és fütyörészni a szél. A csirkék elhullott pihetollai is nyug</w:t>
        <w:softHyphen/>
        <w:t>ton hevernek; csak a fürge napsugár sétálgat, a futó fel</w:t>
        <w:softHyphen/>
        <w:t>hők játéka szerint, az egyetlen malac vályúján.</w:t>
      </w:r>
    </w:p>
    <w:p>
      <w:pPr>
        <w:pStyle w:val="Normal"/>
        <w:tabs>
          <w:tab w:val="clear" w:pos="708"/>
          <w:tab w:val="left" w:pos="220" w:leader="none"/>
          <w:tab w:val="right" w:pos="828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emmi zaj vagy mozgás nem hallik a házbó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Úgy fekszik a gyengezöld mezőben, mint egy óriási tarkabarka madártojás.</w:t>
      </w:r>
    </w:p>
    <w:p>
      <w:pPr>
        <w:pStyle w:val="Normal"/>
        <w:tabs>
          <w:tab w:val="clear" w:pos="708"/>
          <w:tab w:val="left" w:pos="220" w:leader="none"/>
          <w:tab w:val="right" w:pos="696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niska ! </w:t>
        <w:noBreakHyphen/>
        <w:t> szól előre Benke.</w:t>
      </w:r>
    </w:p>
    <w:p>
      <w:pPr>
        <w:pStyle w:val="Normal"/>
        <w:tabs>
          <w:tab w:val="clear" w:pos="708"/>
          <w:tab w:val="left" w:pos="220" w:leader="none"/>
          <w:tab w:val="right" w:pos="696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em felel senk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kutya előrefut, és a nyitott ajtón keresztül beugrik a házba. De egy pillantás alatt már meg is fordul, s vá</w:t>
        <w:softHyphen/>
        <w:t>lasz gyanánt a gazdára függeszti szemét a küszöb mel</w:t>
        <w:softHyphen/>
        <w:t>lől. Benkében megrezzennek az idegszálak, és a szíve baljóslatra dobban. Megfelejti rögtön a háborút, s mint</w:t>
        <w:softHyphen/>
        <w:t>ha nem is sántikálva jött volna végig a mezön, oly für</w:t>
        <w:softHyphen/>
        <w:t>gén és alkalmas lábakkal siet a házba. Ahogy betoppan a küszöbön, felderül mindjárt az arca; mintha mézbe cseppent volna.</w:t>
      </w:r>
    </w:p>
    <w:p>
      <w:pPr>
        <w:pStyle w:val="Normal"/>
        <w:tabs>
          <w:tab w:val="clear" w:pos="708"/>
          <w:tab w:val="left" w:pos="220" w:leader="none"/>
          <w:tab w:val="right" w:pos="714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asszony ott fekszik az ágyo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ruhája illendően takarja ifjú alakját, mely gyengé</w:t>
        <w:softHyphen/>
        <w:t>nek ugyan, de kecsesnek látszik, ámbár a hasa igen dom</w:t>
        <w:softHyphen/>
        <w:t>borodva, majdnem kérkedve uralkodik rajta. Aranyló barna haja is a rend hullámaiban omlik el a fehér nap</w:t>
        <w:softHyphen/>
        <w:t>pali párnácskán, melynek a szélén három zöld vonal fut játékosan körbe. Sápadt barna arcáján, mint párjával a bűvös hold, bársonyos fényben tündöklik a két szem; a kezében pedig egy leveles ágat tart, melyen fürtös fehér virágok bólogatnak.</w:t>
      </w:r>
    </w:p>
    <w:p>
      <w:pPr>
        <w:pStyle w:val="Normal"/>
        <w:tabs>
          <w:tab w:val="clear" w:pos="708"/>
          <w:tab w:val="left" w:pos="220" w:leader="none"/>
          <w:tab w:val="right" w:pos="722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hezen vagy? </w:t>
        <w:noBreakHyphen/>
        <w:t> kérdi Benke.</w:t>
      </w:r>
    </w:p>
    <w:p>
      <w:pPr>
        <w:pStyle w:val="Normal"/>
        <w:tabs>
          <w:tab w:val="clear" w:pos="708"/>
          <w:tab w:val="left" w:pos="216" w:leader="none"/>
          <w:tab w:val="right" w:pos="819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éle jár </w:t>
        <w:noBreakHyphen/>
        <w:t> mondja halk szóval az asszon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át igen, gondolja Benke, nem könnyű az asszonynak sem; különösen ilyen előrehaladott állapotban. Uralko</w:t>
        <w:softHyphen/>
        <w:t>dik benne a gyermek, szedi minden jóból a vámot, a vérből és minden tápláló nedvekből, ami csak van a fia</w:t>
        <w:softHyphen/>
        <w:t>tal asszonyi testben. Ennek folytán gyengeség lepi el a bimbózó anyát, a sanyargatás és az öröm ütközik ben</w:t>
        <w:softHyphen/>
        <w:t>ne. Dúlja a természet törvénye, mint a gyümölcs a zsen</w:t>
        <w:softHyphen/>
        <w:t>ge fát.</w:t>
      </w:r>
    </w:p>
    <w:p>
      <w:pPr>
        <w:pStyle w:val="Normal"/>
        <w:tabs>
          <w:tab w:val="clear" w:pos="708"/>
          <w:tab w:val="left" w:pos="206" w:leader="none"/>
          <w:tab w:val="right" w:pos="612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Csoda is, hogy bírj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kutya buzgón áll ottan, és sürgetően néz, egyszer a gazdára s máskor az asszonyára, hogy mi lesz, késő van már!</w:t>
      </w:r>
    </w:p>
    <w:p>
      <w:pPr>
        <w:pStyle w:val="Normal"/>
        <w:tabs>
          <w:tab w:val="clear" w:pos="708"/>
          <w:tab w:val="left" w:pos="220" w:leader="none"/>
          <w:tab w:val="right" w:pos="764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gkészült az ebéd? </w:t>
        <w:noBreakHyphen/>
        <w:t> kérdi Benke.</w:t>
      </w:r>
    </w:p>
    <w:p>
      <w:pPr>
        <w:pStyle w:val="Normal"/>
        <w:tabs>
          <w:tab w:val="clear" w:pos="708"/>
          <w:tab w:val="left" w:pos="220" w:leader="none"/>
          <w:tab w:val="right" w:pos="764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t hiszem </w:t>
        <w:noBreakHyphen/>
        <w:t> szól Aniska ali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Odamegy Benke a szabad tűzhelyhez, mely kicsi és takaros. A folyó partján ő válogatta hozzá a követ, és az értelem sugallata szerint azokból ő mesterkedte itt össze. Igaz, a tűzhely oldalába a két ágas vasrudat a ko</w:t>
        <w:softHyphen/>
        <w:t>vács csinálta, a kereszt vasrudat és az üstöcske kampó</w:t>
        <w:softHyphen/>
        <w:t>ját is a kovács, de hát élni kell annak is, ha már ilyen mesterséget választott.</w:t>
      </w:r>
    </w:p>
    <w:p>
      <w:pPr>
        <w:pStyle w:val="Normal"/>
        <w:tabs>
          <w:tab w:val="clear" w:pos="708"/>
          <w:tab w:val="left" w:pos="216" w:leader="none"/>
          <w:tab w:val="right" w:pos="649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lássuk! </w:t>
        <w:noBreakHyphen/>
        <w:t> mondj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egszítja a gazdag parazsat, majd belenéz az üstöcs</w:t>
        <w:softHyphen/>
        <w:t>kébe, és egy fakanállal meg is kavargatja benne a húst, mely a levében meg-megbuggyan, mintha sok apró csó</w:t>
        <w:softHyphen/>
        <w:t>kot küldene az éhezőkne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jh, milyen szaga van! </w:t>
        <w:noBreakHyphen/>
        <w:t> száll el a Benke szájáról a szó, mint egy fohász.</w:t>
      </w:r>
    </w:p>
    <w:p>
      <w:pPr>
        <w:pStyle w:val="Normal"/>
        <w:tabs>
          <w:tab w:val="clear" w:pos="708"/>
          <w:tab w:val="left" w:pos="225" w:leader="none"/>
          <w:tab w:val="right" w:pos="576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tán körülnéz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parázs füstpárája a tető felé száll illedelmesen, a meleg lustán lebegve sétál a szobában, és a nyúlhús sza</w:t>
        <w:softHyphen/>
        <w:t>ga, mint az illatok vezére, eluralkodva lovagol a meleg hátán.</w:t>
      </w:r>
    </w:p>
    <w:p>
      <w:pPr>
        <w:pStyle w:val="Normal"/>
        <w:tabs>
          <w:tab w:val="clear" w:pos="708"/>
          <w:tab w:val="left" w:pos="240" w:leader="none"/>
          <w:tab w:val="right" w:pos="754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gyünk, Aniska! </w:t>
        <w:noBreakHyphen/>
        <w:t> mondja Benk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asszony felül a széles heverőágyon, melyet halo</w:t>
        <w:softHyphen/>
        <w:t>ványsárga cserge takar. Látszik, nehezére esik ennyi moz</w:t>
        <w:softHyphen/>
        <w:t>dulat is, de a lélek erejére támaszkodva, ültéből is feláll. Ahogy lépne azonban, a görcs villáma keresztülfut rajta. Összezsugorodik rögtön, és puha óvatossággal vissza</w:t>
        <w:softHyphen/>
        <w:t>ereszkedik a heverőágyra.</w:t>
      </w:r>
    </w:p>
    <w:p>
      <w:pPr>
        <w:pStyle w:val="Normal"/>
        <w:tabs>
          <w:tab w:val="clear" w:pos="708"/>
          <w:tab w:val="left" w:pos="249" w:leader="none"/>
          <w:tab w:val="right" w:pos="698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gyetek! </w:t>
        <w:noBreakHyphen/>
        <w:t> csak ennyit szó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Betakargatja Benke az asszonyt, majd a homlokát és az arcát, mint valami isteni művet, megsimogatja. Szó</w:t>
        <w:softHyphen/>
        <w:t>val is kedveskedik neki, s bár a szíve hő igyekezettel csiszolja a hangját, göröngyösen bukkan belőle a szó. De a gyöngédség munkájában sokat segít a kutya, aki ugyan</w:t>
        <w:softHyphen/>
        <w:t>csak ott áll, s mint a hab, oly puha hangokon nyöszörög.</w:t>
      </w:r>
    </w:p>
    <w:p>
      <w:pPr>
        <w:pStyle w:val="Normal"/>
        <w:tabs>
          <w:tab w:val="clear" w:pos="708"/>
          <w:tab w:val="left" w:pos="249" w:leader="none"/>
          <w:tab w:val="right" w:pos="741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gyetek! </w:t>
        <w:noBreakHyphen/>
        <w:t> szól ismét az asszon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ked hozzak egy tányérocskán? </w:t>
        <w:noBreakHyphen/>
        <w:t> kérdi Benk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niska gyors mozdulattal inti, hogy nem. Aztán az arca előtt legyezni kezd a leveles ággal, mintha a hús szagát akarná a lélegzet útjából elűzni; s bizonyos, hogy azt is akarja, mert fürge szippantásokkal a fehér virág illatát kívánja inkább.</w:t>
      </w:r>
    </w:p>
    <w:p>
      <w:pPr>
        <w:pStyle w:val="Normal"/>
        <w:tabs>
          <w:tab w:val="clear" w:pos="708"/>
          <w:tab w:val="left" w:pos="235" w:leader="none"/>
          <w:tab w:val="right" w:pos="591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át ilyen az éle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Kiviszi Benke az asztalt a ház elé, arra ráhordja, ami nagyjából szükségesnek látszik; aztán leakasztja a kicsi üstöt is, és hozzálát a délebédhez. A kutya is földre ül a lába mellett, és sóvárogva vár. Csak kóstolóból eszik egy-két falatot Benke, már a tisztesség arra ösztökéli, hogy a kutyának vessen valamit. Becsület dolga valóban, hogy ha nem is első, de most egyenlő élvező legyen Csutak, mert bizony ezt a nyuszi állatot ő fogta tegnap. Kopott volt szegény és igen-igen ösztövér, mint tavasszal lenni szoktak az efféle szabad állatok. De akármi</w:t>
        <w:softHyphen/>
        <w:t>lyen fukarul szolgál is, a kutyának lehet köszönni.</w:t>
      </w:r>
    </w:p>
    <w:p>
      <w:pPr>
        <w:pStyle w:val="Normal"/>
        <w:tabs>
          <w:tab w:val="clear" w:pos="708"/>
          <w:tab w:val="left" w:pos="216" w:leader="none"/>
          <w:tab w:val="right" w:pos="778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egyik combját oda is veti Csutakna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Igyekezettel folyik a szerencsés lakoma; Benke lanka</w:t>
        <w:softHyphen/>
        <w:t>datlan szorgalommal szopogatja a csontokat, s táplá1kozik a mártással; a kutya pedig a tömérdek csonttal avat</w:t>
        <w:softHyphen/>
        <w:t>ja ünneppé a napját.</w:t>
      </w:r>
    </w:p>
    <w:p>
      <w:pPr>
        <w:pStyle w:val="Normal"/>
        <w:tabs>
          <w:tab w:val="clear" w:pos="708"/>
          <w:tab w:val="left" w:pos="206" w:leader="none"/>
          <w:tab w:val="right" w:pos="594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agy a buzgalo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özben megtörik jól a nap, a felhők komorodnak, s a nagyja hömpölyögve fut. A magasból szellőt ereszt a mezőre a szél. A füvek akarat nélkül hajlanak, meg-meg röppennek a csirkék elhagyott pihéi, s lengedezik már a mosott ruha is a kötélen.</w:t>
      </w:r>
    </w:p>
    <w:p>
      <w:pPr>
        <w:pStyle w:val="Normal"/>
        <w:tabs>
          <w:tab w:val="clear" w:pos="708"/>
          <w:tab w:val="left" w:pos="201" w:leader="none"/>
          <w:tab w:val="right" w:pos="655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csend méhe ingerkedik.</w:t>
      </w:r>
    </w:p>
    <w:p>
      <w:pPr>
        <w:pStyle w:val="Normal"/>
        <w:tabs>
          <w:tab w:val="clear" w:pos="708"/>
          <w:tab w:val="left" w:pos="196" w:leader="none"/>
          <w:tab w:val="right" w:pos="674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enke! </w:t>
        <w:noBreakHyphen/>
        <w:t> szól az asszony.</w:t>
      </w:r>
    </w:p>
    <w:p>
      <w:pPr>
        <w:pStyle w:val="Normal"/>
        <w:tabs>
          <w:tab w:val="clear" w:pos="708"/>
          <w:tab w:val="left" w:pos="192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hangja nem halk és szelíd, mint az előbb, hanem erő van benne. Talán a fájdalom és a rettegés ereje. Oda is megy rögtön az ura, és megkérdi, mi baj.</w:t>
      </w:r>
    </w:p>
    <w:p>
      <w:pPr>
        <w:pStyle w:val="Normal"/>
        <w:tabs>
          <w:tab w:val="clear" w:pos="708"/>
          <w:tab w:val="left" w:pos="187" w:leader="none"/>
          <w:tab w:val="right" w:pos="849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lyen nap van ma? </w:t>
        <w:noBreakHyphen/>
        <w:t> töri a szót az asszony.</w:t>
      </w:r>
    </w:p>
    <w:p>
      <w:pPr>
        <w:pStyle w:val="Normal"/>
        <w:tabs>
          <w:tab w:val="clear" w:pos="708"/>
          <w:tab w:val="left" w:pos="187" w:leader="none"/>
          <w:tab w:val="right" w:pos="849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asárnap </w:t>
        <w:noBreakHyphen/>
        <w:t> feleli Benke. </w:t>
        <w:noBreakHyphen/>
        <w:t> Április utolsó napj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csont színében szenved az asszony arca, keze ököl</w:t>
        <w:softHyphen/>
        <w:t>ben szorítja a leveles ágat, s meggyúl menten a két sze</w:t>
        <w:softHyphen/>
        <w:t>me.</w:t>
      </w:r>
    </w:p>
    <w:p>
      <w:pPr>
        <w:pStyle w:val="Normal"/>
        <w:tabs>
          <w:tab w:val="clear" w:pos="708"/>
          <w:tab w:val="left" w:pos="196" w:leader="none"/>
          <w:tab w:val="right" w:pos="802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Rosszul számítottunk </w:t>
        <w:noBreakHyphen/>
        <w:t> mondja nehez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Benke agyában, mint az égen a felhők, futni kezde</w:t>
        <w:softHyphen/>
        <w:t>nek a hónapok és a napok. Az ijedelem szelében iram</w:t>
        <w:softHyphen/>
        <w:t>lanak, s csak meg-megvillanó emlékeket vetnek neki, de nem felelnek arra a kérdésre, hogy rosszul számítottak-e csakugyan. De lehetetlen, hogy rosszul számítottak vol</w:t>
        <w:softHyphen/>
        <w:t>na, mert az ő lelkében kétség nélkül virult a bizonyos</w:t>
        <w:softHyphen/>
        <w:t>ság fája, mely az első gyermeki gyümölcsöt május végére ígérte nekik.</w:t>
      </w:r>
    </w:p>
    <w:p>
      <w:pPr>
        <w:pStyle w:val="Normal"/>
        <w:tabs>
          <w:tab w:val="clear" w:pos="708"/>
          <w:tab w:val="left" w:pos="211" w:leader="none"/>
          <w:tab w:val="right" w:pos="640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niska is így mondotta.</w:t>
      </w:r>
    </w:p>
    <w:p>
      <w:pPr>
        <w:pStyle w:val="Normal"/>
        <w:tabs>
          <w:tab w:val="clear" w:pos="708"/>
          <w:tab w:val="left" w:pos="220" w:leader="none"/>
          <w:tab w:val="right" w:pos="853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ég van legalább három hét </w:t>
        <w:noBreakHyphen/>
        <w:t> mondja Benke.</w:t>
      </w:r>
    </w:p>
    <w:p>
      <w:pPr>
        <w:pStyle w:val="Normal"/>
        <w:tabs>
          <w:tab w:val="clear" w:pos="708"/>
          <w:tab w:val="left" w:pos="220" w:leader="none"/>
          <w:tab w:val="right" w:pos="853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jh, dehogy! </w:t>
        <w:noBreakHyphen/>
        <w:t> sóhajt az asszony.</w:t>
      </w:r>
    </w:p>
    <w:p>
      <w:pPr>
        <w:pStyle w:val="Normal"/>
        <w:tabs>
          <w:tab w:val="clear" w:pos="708"/>
          <w:tab w:val="left" w:pos="225" w:leader="none"/>
          <w:tab w:val="right" w:pos="799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te is mindig azt mondtad, virágom!</w:t>
      </w:r>
    </w:p>
    <w:p>
      <w:pPr>
        <w:pStyle w:val="Normal"/>
        <w:tabs>
          <w:tab w:val="clear" w:pos="708"/>
          <w:tab w:val="left" w:pos="225" w:leader="none"/>
          <w:tab w:val="right" w:pos="799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gcsalódta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Gondba mártja Külü Benke a fejét, s a nyughatatlan</w:t>
        <w:softHyphen/>
        <w:t>ság minden égtáj felől özönlik belé. Gyámoltalanul és szinte könyörögve nézi a hegyi házacskát, mintha attól várna most valami segítő csodát. De a tűzhelyen már elhamvadt a parázs, a deszkafal lehelet-résein önfeled</w:t>
        <w:softHyphen/>
        <w:t>ten játszik a fénnyel a szél, a tető zsindelye némán hó</w:t>
        <w:softHyphen/>
        <w:t>lyagzik a csendben, és a magas szarufán, szalonna he</w:t>
        <w:softHyphen/>
        <w:t>lyett, gazdagon lóg a jövendő.</w:t>
      </w:r>
    </w:p>
    <w:p>
      <w:pPr>
        <w:pStyle w:val="Normal"/>
        <w:tabs>
          <w:tab w:val="clear" w:pos="708"/>
          <w:tab w:val="left" w:pos="235" w:leader="none"/>
          <w:tab w:val="right" w:pos="612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e nem vár a gond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Kimegy Benke a ház elé, s mint a fa, amelyből feszü</w:t>
        <w:softHyphen/>
        <w:t>letet is szívesen faragna a baj, úgy áll a tavaszi ég alatt. Nézi a vastagodó és elkomorult felhőket, amelyek egy</w:t>
        <w:softHyphen/>
        <w:t>mást és önmagukat szemlátomást gerjesztik haragra, mi</w:t>
        <w:softHyphen/>
        <w:t>közben az ő gazdag hajszálain a fogát feni a szél. A le</w:t>
        <w:softHyphen/>
        <w:t>hajló nap is lebukik egy sötét felhő háta mögött, és gond</w:t>
        <w:softHyphen/>
        <w:t>ba merül az égi fény. Fehéren lobognak a mosott ruhák, s a madarak szárnyairól, szemmel észrevehető, fogy már a nyugalom; az erdő mogorván lapul, és ingerlékeny a lég.</w:t>
      </w:r>
    </w:p>
    <w:p>
      <w:pPr>
        <w:pStyle w:val="Normal"/>
        <w:tabs>
          <w:tab w:val="clear" w:pos="708"/>
          <w:tab w:val="left" w:pos="225" w:leader="none"/>
          <w:tab w:val="right" w:pos="569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ürget a gond.</w:t>
      </w:r>
    </w:p>
    <w:p>
      <w:pPr>
        <w:pStyle w:val="Normal"/>
        <w:tabs>
          <w:tab w:val="clear" w:pos="708"/>
          <w:tab w:val="left" w:pos="220" w:leader="none"/>
          <w:tab w:val="right" w:pos="867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isszamegy Benke a házba, és tanácstalanul kérdi:</w:t>
      </w:r>
    </w:p>
    <w:p>
      <w:pPr>
        <w:pStyle w:val="Normal"/>
        <w:tabs>
          <w:tab w:val="clear" w:pos="708"/>
          <w:tab w:val="left" w:pos="220" w:leader="none"/>
          <w:tab w:val="right" w:pos="867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akkor mi legyen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z asszony megrettenve fekszik, és nem szól. Nagy esdeklő szemét Benkére függeszti, s addig borong a fáj</w:t>
        <w:softHyphen/>
        <w:t>dalmával rajta, amíg könnybe borulnak egészen. Akkor Benke leül a heverőágyra, és két tenyerébe temeti az ar</w:t>
        <w:softHyphen/>
        <w:t>cát. Súlyos szívvel így lebeg ég és föld között. Lebeg a leszakadt gond ölében, s nem tud mást tenni, csak mondja-mondja magában, hogy megtett ő mindent, amit csak ember megtehet. S meg is tett valóban, mert alkut kötött a bábával, hogy május közepén idejön szükséges vendégnek a hegybe; aztán zsindelyt is vállalt, egy egész épületre, hogy a gyermeket előzze meg a pénz.</w:t>
      </w:r>
    </w:p>
    <w:p>
      <w:pPr>
        <w:pStyle w:val="Normal"/>
        <w:tabs>
          <w:tab w:val="clear" w:pos="708"/>
          <w:tab w:val="left" w:pos="216" w:leader="none"/>
          <w:tab w:val="right" w:pos="710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e hát az idővel megcsalódta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lmegyek </w:t>
        <w:noBreakHyphen/>
        <w:t> mondja végre -, s a bábát valahogy idehozom.</w:t>
      </w:r>
    </w:p>
    <w:p>
      <w:pPr>
        <w:pStyle w:val="Normal"/>
        <w:tabs>
          <w:tab w:val="clear" w:pos="708"/>
          <w:tab w:val="left" w:pos="211" w:leader="none"/>
          <w:tab w:val="right" w:pos="691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kor? </w:t>
        <w:noBreakHyphen/>
        <w:t> kérdi az asszon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mintha a reménység a szárnyát mozdítaná a szavá</w:t>
        <w:softHyphen/>
        <w:t>ban.</w:t>
      </w:r>
    </w:p>
    <w:p>
      <w:pPr>
        <w:pStyle w:val="Normal"/>
        <w:tabs>
          <w:tab w:val="clear" w:pos="708"/>
          <w:tab w:val="left" w:pos="206" w:leader="none"/>
          <w:tab w:val="right" w:pos="644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ost! </w:t>
        <w:noBreakHyphen/>
        <w:t> feleli Benk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Fel is áll rögtön, vállára veti az ujjast, és egy hosszú nyelű fejszét vesz magához, kézbelinek az útra. Megcsó</w:t>
        <w:softHyphen/>
        <w:t>kolja az asszonyt, és indul is már. De akkor az aggo</w:t>
        <w:softHyphen/>
        <w:t>dalom árnyai közül utánaszól Aniska:</w:t>
      </w:r>
    </w:p>
    <w:p>
      <w:pPr>
        <w:pStyle w:val="Normal"/>
        <w:tabs>
          <w:tab w:val="clear" w:pos="708"/>
          <w:tab w:val="left" w:pos="201" w:leader="none"/>
          <w:tab w:val="right" w:pos="615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kor lesztek itt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'Tizenhárom kilométer a falu </w:t>
        <w:noBreakHyphen/>
        <w:t> mondja Benke. </w:t>
        <w:noBreakHyphen/>
        <w:t> Reggelre haza törekszün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szél megcsapja indulatosan a háztetőt, és homály nyomul befelé az ajtón. A remény is megretten az asszony arcán, s a karját előrenyújtja Benke után.</w:t>
      </w:r>
    </w:p>
    <w:p>
      <w:pPr>
        <w:pStyle w:val="Normal"/>
        <w:tabs>
          <w:tab w:val="clear" w:pos="708"/>
          <w:tab w:val="left" w:pos="196" w:leader="none"/>
          <w:tab w:val="right" w:pos="788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 hagyj egyedül éjszakára! </w:t>
        <w:noBreakHyphen/>
        <w:t> mondja. Benke visszalép hozzá.</w:t>
      </w:r>
    </w:p>
    <w:p>
      <w:pPr>
        <w:pStyle w:val="Normal"/>
        <w:tabs>
          <w:tab w:val="clear" w:pos="708"/>
          <w:tab w:val="left" w:pos="192" w:leader="none"/>
          <w:tab w:val="right" w:pos="584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t mondasz?</w:t>
      </w:r>
    </w:p>
    <w:p>
      <w:pPr>
        <w:pStyle w:val="Normal"/>
        <w:tabs>
          <w:tab w:val="clear" w:pos="708"/>
          <w:tab w:val="left" w:pos="182" w:leader="none"/>
          <w:tab w:val="right" w:pos="553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ghalo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Benke visszaszorítja a száját, a foga megcsikordul. Künn ború száll a mezőre, és a szél, mint a haragos hul</w:t>
        <w:softHyphen/>
        <w:t>lám, néha rázúg a tetőre.</w:t>
      </w:r>
    </w:p>
    <w:p>
      <w:pPr>
        <w:pStyle w:val="Normal"/>
        <w:tabs>
          <w:tab w:val="clear" w:pos="708"/>
          <w:tab w:val="left" w:pos="187" w:leader="none"/>
          <w:tab w:val="right" w:pos="752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igy magaddal! </w:t>
        <w:noBreakHyphen/>
        <w:t> szól az asszony.</w:t>
      </w:r>
    </w:p>
    <w:p>
      <w:pPr>
        <w:pStyle w:val="Normal"/>
        <w:tabs>
          <w:tab w:val="clear" w:pos="708"/>
          <w:tab w:val="left" w:pos="187" w:leader="none"/>
          <w:tab w:val="right" w:pos="752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ölemben?</w:t>
      </w:r>
    </w:p>
    <w:p>
      <w:pPr>
        <w:pStyle w:val="Normal"/>
        <w:tabs>
          <w:tab w:val="clear" w:pos="708"/>
          <w:tab w:val="left" w:pos="182" w:leader="none"/>
          <w:tab w:val="right" w:pos="604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kicsi szekér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No, gondolja Berke, az öreg lovat mégsem kellett vol</w:t>
        <w:softHyphen/>
        <w:t>na eladni a télen. Vagy ha eladta mégis, a csikót be kel</w:t>
        <w:softHyphen/>
        <w:t>lett volna tanítani, de hát az a nyavalya zsindely minden idejét elrabolta. Most pedig, tanulatlanul, nem foghatja szekér elé; nem merheti megtenni, amikor a háta mögött az élet és a halál együtt ül a szekérben, leselkedve foly</w:t>
        <w:softHyphen/>
        <w:t>ton, hogy melyik marad a győztes.</w:t>
      </w:r>
    </w:p>
    <w:p>
      <w:pPr>
        <w:pStyle w:val="Normal"/>
        <w:tabs>
          <w:tab w:val="clear" w:pos="708"/>
          <w:tab w:val="left" w:pos="201" w:leader="none"/>
          <w:tab w:val="right" w:pos="565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erje mégis?!</w:t>
      </w:r>
    </w:p>
    <w:p>
      <w:pPr>
        <w:pStyle w:val="Normal"/>
        <w:tabs>
          <w:tab w:val="clear" w:pos="708"/>
          <w:tab w:val="left" w:pos="192" w:leader="none"/>
          <w:tab w:val="right" w:pos="792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ó, befogom a csikót! </w:t>
        <w:noBreakHyphen/>
        <w:t> mondja bátra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Elömlik rajta a cselekedet nyugtató ereje, s majdnem örvendezik is már, hogy befoghatja végre Jómagot, a csi</w:t>
        <w:softHyphen/>
        <w:t>kót. Feláll, és erős kedvvel kimegy. Elkészíti a szekeret, minek az ölét sarjúval és párnákkal puhára veti. Már nem zúg a szél, hanem szélesen és szinte hömpölyögve nyomul a borulatban. A déli tájon nagyokat hasít a vil</w:t>
        <w:softHyphen/>
        <w:t>lám, de az ég zengése nem hallik meg. Az erdők tompán zúgnak, és feszül mindenütt a tavaszi föld.</w:t>
      </w:r>
    </w:p>
    <w:p>
      <w:pPr>
        <w:pStyle w:val="Normal"/>
        <w:tabs>
          <w:tab w:val="clear" w:pos="708"/>
          <w:tab w:val="left" w:pos="206" w:leader="none"/>
          <w:tab w:val="right" w:pos="716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nt Külü Benke, olyan a vilá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Kihozza ölben az asszonyt, és a szekérágyba fekteti nagy ügyelettel. Aztán befogja a csikót, és megindulnak. A csikó nagyokat szippant a viharszagban, nyugtalanul és szinte röppenve emelgeti a lábát, s gyakran hátra is néz, hogy micsoda furcsa dologba keveredett. De aztán ennek a húzás játéknak megadja magát, és fiatal kedvé</w:t>
        <w:softHyphen/>
        <w:t>nek erejében halad a selymes mezőn. Berke bal felől fogja, és a kötőfékjén úgy vezeti. Mint a csikó sörényét, az ő haját is lobogtatja a szél, de a morduló felhőkbe is beledugná most a fejét, olyan kedvében van. Néha elő</w:t>
        <w:softHyphen/>
        <w:t>reszól a kutyának, aki fürgén vigyázza nekik az utat, és biztatva tekint mindegyre hátra; máskor az asszony felé szállat egy-egy kérdést Berke, amire szinte örvendező mindig a válasz.</w:t>
      </w:r>
    </w:p>
    <w:p>
      <w:pPr>
        <w:pStyle w:val="Normal"/>
        <w:tabs>
          <w:tab w:val="clear" w:pos="708"/>
          <w:tab w:val="left" w:pos="230" w:leader="none"/>
          <w:tab w:val="right" w:pos="603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él felé haladna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felhők a földre kezdenek szállni, a nap lenyugszik. A bolydult alkonyatban a fennsík is elfogy éppen. S ak</w:t>
        <w:softHyphen/>
        <w:t>kor, mint változás jöttén ember és állat, ők is megállnak a szélen. Tanácsot tart magában Benke; s talán Csutak is, a kutya. Mert bizony itt lejtőre fordul hirtelen az út, belefutván egy nagy fenyves erdőbe; amely megüli az egész rengeteg hegyoldalt, és meg is fogja, hogy el ne hordja ezredek leple alatt a szél, s az idők vize cl ne mossa. Védi az erdő még az utat is benne, mert sátorát borítja föléje, s tűlevelekből szőnyeget terít rá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egköti Berke az egyik kereket, nehogy a lejtős úton a csikóra ráfusson a szekér.</w:t>
      </w:r>
    </w:p>
    <w:p>
      <w:pPr>
        <w:pStyle w:val="Normal"/>
        <w:tabs>
          <w:tab w:val="clear" w:pos="708"/>
          <w:tab w:val="left" w:pos="225" w:leader="none"/>
          <w:tab w:val="right" w:pos="775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ndulunk, Csutak! </w:t>
        <w:noBreakHyphen/>
        <w:t> szól a kutyána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Keményen fogja a csikót, és hízelegve mondikál is ne</w:t>
        <w:softHyphen/>
        <w:t>ki, úgy ereszkednek lassan az erdő között. Zajt sem üt semmit a szekér, mert az út puha, csak keskeny egy kicsit. Ilyenkor, midőn leroskad az este, s még a felhők is sűrítik a sötétet, bizony keskeny. De ismeri Berke minden hajlatát, s a kutya is vigyázza elöl. Ott megy okos számítással az út közepén, és apró vakkantásokkal jelzi minduntalan, hogy jöhet bátran a szekér.</w:t>
      </w:r>
    </w:p>
    <w:p>
      <w:pPr>
        <w:pStyle w:val="Normal"/>
        <w:tabs>
          <w:tab w:val="clear" w:pos="708"/>
          <w:tab w:val="left" w:pos="220" w:leader="none"/>
          <w:tab w:val="right" w:pos="8665" w:leader="none"/>
        </w:tabs>
        <w:ind w:firstLine="284"/>
        <w:jc w:val="both"/>
        <w:rPr/>
      </w:pPr>
      <w:r>
        <w:rPr>
          <w:sz w:val="24"/>
          <w:szCs w:val="24"/>
        </w:rPr>
        <w:t>Csak meg ne zúduljon a vihar! </w:t>
        <w:noBreakHyphen/>
        <w:t> gondolja Benk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 éppen jókor, mert déli irányból morogva érkezik az égi borzalom. Rányomul a sötét sűrűség a fenyőrengeteg</w:t>
        <w:softHyphen/>
        <w:t>re, ami nyög és szinte vonaglik. S fölötte morog, szünet</w:t>
        <w:softHyphen/>
        <w:t>len morog a lég; de villámlik is, egyre jobban. Nem vág és nem hasít azonban a villám, hanem kápráztató nagyo</w:t>
        <w:softHyphen/>
        <w:t>kat pillant, szaporábban és tündökletesebben egyre, hogy az erdő már-már fényárban lobog folyton.</w:t>
      </w:r>
    </w:p>
    <w:p>
      <w:pPr>
        <w:pStyle w:val="Normal"/>
        <w:tabs>
          <w:tab w:val="clear" w:pos="708"/>
          <w:tab w:val="left" w:pos="220" w:leader="none"/>
          <w:tab w:val="right" w:pos="735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ghalunk! </w:t>
        <w:noBreakHyphen/>
        <w:t> retteg az asszon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 félj, ott is élünk! </w:t>
        <w:noBreakHyphen/>
        <w:t> kiáltja vissza Berk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eményen fogja a csikót, bár az állat kevés nyugta</w:t>
        <w:softHyphen/>
        <w:t>lansággal, csuda bátran állja az égi tüzet és a szüntelen morgását a földnek.</w:t>
      </w:r>
    </w:p>
    <w:p>
      <w:pPr>
        <w:pStyle w:val="Normal"/>
        <w:tabs>
          <w:tab w:val="clear" w:pos="708"/>
          <w:tab w:val="left" w:pos="211" w:leader="none"/>
          <w:tab w:val="right" w:pos="757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Legalább látunk! </w:t>
        <w:noBreakHyphen/>
        <w:t> mondja Benke.</w:t>
      </w:r>
    </w:p>
    <w:p>
      <w:pPr>
        <w:pStyle w:val="Normal"/>
        <w:tabs>
          <w:tab w:val="clear" w:pos="708"/>
          <w:tab w:val="left" w:pos="196" w:leader="none"/>
          <w:tab w:val="right" w:pos="839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Látunk, de meghalunk! </w:t>
        <w:noBreakHyphen/>
        <w:t> remegi az asszon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De mennek, ereszkednek lefelé a tűzben; majd elér</w:t>
        <w:softHyphen/>
        <w:t>nek a patakhoz a völgyben. S túl a patakon megállítja Benke a csikót, megtörli verejtékes homlokát, s a patak vizére hajolva, hosszan iszik belőle. Aztán odamegy az asszonyhoz, eligazítja rajta gondosan a takarót, majd az arcához hajolva, így szól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Látod-e, a te oltalmadra lobog az égi gyertya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Gyenge karjával a Benke nyakát átfogja az asszony, s ahogy remegve öleli, sírva fakad. A fájdalom megtörte erejét, melyet a rettegés is fogyaszt.</w:t>
      </w:r>
    </w:p>
    <w:p>
      <w:pPr>
        <w:pStyle w:val="Normal"/>
        <w:tabs>
          <w:tab w:val="clear" w:pos="708"/>
          <w:tab w:val="left" w:pos="192" w:leader="none"/>
          <w:tab w:val="right" w:pos="663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Ugye, nem halok meg?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meghalunk, hanem gyümölcsözünk </w:t>
        <w:noBreakHyphen/>
        <w:t> mondja Benk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kutya is iszik a patakból, s miközben gyors nyalin</w:t>
        <w:softHyphen/>
        <w:t>tásokkal oltja a szomját, ezüst színben villadozik a ka</w:t>
        <w:softHyphen/>
        <w:t>nyargó patak. Csodálni lehetne, hogy itt az örökös ma</w:t>
        <w:softHyphen/>
        <w:t>gányban miképpen játszik szivárványt, de a kutya me</w:t>
        <w:softHyphen/>
        <w:t>nésre buzdítja Benkét. El is indulnak, s ahogy haladnak a világló éjszakában, gyérülni kezd az erdő. A felhők fényes pillantásaiban ciheres helyek merülnek fel, majd magányos öreg fák és kövérnek tetsző füves mezők. A szekér inog, és néha döccen is nagyokat, mert romlik az út. A csikó botlik a szokatlan göröngyökön, s fel-feljajdul az asszony is.</w:t>
      </w:r>
    </w:p>
    <w:p>
      <w:pPr>
        <w:pStyle w:val="Normal"/>
        <w:tabs>
          <w:tab w:val="clear" w:pos="708"/>
          <w:tab w:val="left" w:pos="192" w:leader="none"/>
          <w:tab w:val="right" w:pos="704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Rossz az út </w:t>
        <w:noBreakHyphen/>
        <w:t> mondja Benk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Oly halkan mondja, hogy csak a kutya felelhetne neki, de Csutaknak is elég gondja van most a goromba úton. S a döccenő bajok mellé nőni kezd az égi veszély is, mert a széjjelözönlött déli indulatba beletör nyugatról is a harag. Ez már nem is pillantva morog, mint a déli, ha</w:t>
        <w:softHyphen/>
        <w:t>nem nyersen és robogva recseg, miközben fényes vona</w:t>
        <w:softHyphen/>
        <w:t>lakkal szabdalja a sűrű légvilágot.</w:t>
      </w:r>
    </w:p>
    <w:p>
      <w:pPr>
        <w:pStyle w:val="Normal"/>
        <w:tabs>
          <w:tab w:val="clear" w:pos="708"/>
          <w:tab w:val="left" w:pos="192" w:leader="none"/>
          <w:tab w:val="right" w:pos="738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agy cseppek is csapódnak az útr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Keletről is áradni kezd a düh, s majd északról is a hátukba nyomul. Mindenütt nyög és nyilallik a világ, kínjában morajlik az erdő, és suhognak a mezőkben a nagy fák.</w:t>
      </w:r>
    </w:p>
    <w:p>
      <w:pPr>
        <w:pStyle w:val="Normal"/>
        <w:tabs>
          <w:tab w:val="clear" w:pos="708"/>
          <w:tab w:val="left" w:pos="192" w:leader="none"/>
          <w:tab w:val="right" w:pos="673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Reccsenve levág egy villám.</w:t>
      </w:r>
    </w:p>
    <w:p>
      <w:pPr>
        <w:pStyle w:val="Normal"/>
        <w:tabs>
          <w:tab w:val="clear" w:pos="708"/>
          <w:tab w:val="left" w:pos="196" w:leader="none"/>
          <w:tab w:val="right" w:pos="789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ghalunk, Benke! </w:t>
        <w:noBreakHyphen/>
        <w:t> sír fel az asszon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Nem felel Benke, mert látja jól, hogy mind az égtájak összefogtak a haragban. Inkább azon gondolkozik, hogy védelmül mit tehetne. Talán egy nagy fa sátora alatt is jobb lenne, mint ezen a megnyomorult szabad úton. Vagy egy szakadék valahol, mely úgy tenne legalább, mintha védene, ha tudna.</w:t>
      </w:r>
    </w:p>
    <w:p>
      <w:pPr>
        <w:pStyle w:val="Normal"/>
        <w:tabs>
          <w:tab w:val="clear" w:pos="708"/>
          <w:tab w:val="left" w:pos="206" w:leader="none"/>
          <w:tab w:val="right" w:pos="782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incs semmi baj! </w:t>
        <w:noBreakHyphen/>
        <w:t> kiált fel egyszerr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Oly hirtelen és örömmel szól, hogy rákapja Csutak a szemét, s az asszony is felüti fejét a szekérben.</w:t>
      </w:r>
    </w:p>
    <w:p>
      <w:pPr>
        <w:pStyle w:val="Normal"/>
        <w:tabs>
          <w:tab w:val="clear" w:pos="708"/>
          <w:tab w:val="left" w:pos="196" w:leader="none"/>
          <w:tab w:val="right" w:pos="832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emegyünk az esztenára! </w:t>
        <w:noBreakHyphen/>
        <w:t> folytatja Benk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Hát csakugyan, valahol azon a tájon van a Zádog Márton esztenája. Ügyelni kezdi tehát, hogy hol is van</w:t>
        <w:softHyphen/>
        <w:t>nak pontosabban. Nem lát a megvadult éjszakában, mert a felhők pillantásai pazarlásba mentek; csak hasít már a villám, s oly pillanat alatt nyilallik el, hogy alig is vil</w:t>
        <w:softHyphen/>
        <w:t>lan a táj. De a nagy bajban mégis felnevet a szerencse, mert balra az úttól, egy sejlő erdőcske szélén tüzet lát.</w:t>
      </w:r>
    </w:p>
    <w:p>
      <w:pPr>
        <w:pStyle w:val="Normal"/>
        <w:tabs>
          <w:tab w:val="clear" w:pos="708"/>
          <w:tab w:val="left" w:pos="216" w:leader="none"/>
          <w:tab w:val="right" w:pos="741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enesen oda irányozza a szekere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jó helyen járnak, mert a mezőn által a tűz felé ap</w:t>
        <w:softHyphen/>
        <w:t>rózván az utat, hát egyszer kutya vakkant. A hangja re</w:t>
        <w:softHyphen/>
        <w:t>kedt és mély. Közeledik is, úgy hallik. Csutak mereszti a gazda felé a szemét, hogy vajon most mi lesz; de hát vak az éjszaka, s válasz nem jöhet. De késő is volna már, mert nagy dühvel odarobban abban a percben a gorom</w:t>
        <w:softHyphen/>
        <w:t>ba kutya, s ráveti magát Csutakra.</w:t>
      </w:r>
    </w:p>
    <w:p>
      <w:pPr>
        <w:pStyle w:val="Normal"/>
        <w:tabs>
          <w:tab w:val="clear" w:pos="708"/>
          <w:tab w:val="left" w:pos="225" w:leader="none"/>
          <w:tab w:val="right" w:pos="689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Cziba, ne! </w:t>
        <w:noBreakHyphen/>
        <w:t> kiáltja Benk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Rúgná is a kutyát, de csak valami sejtelmes és éktelen gomolygást vél a szeme látni. Hörög a vad kutya. Csutak pedig csikorog.</w:t>
      </w:r>
    </w:p>
    <w:p>
      <w:pPr>
        <w:pStyle w:val="Normal"/>
        <w:tabs>
          <w:tab w:val="clear" w:pos="708"/>
          <w:tab w:val="left" w:pos="235" w:leader="none"/>
          <w:tab w:val="right" w:pos="755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é, Mordáj! </w:t>
        <w:noBreakHyphen/>
        <w:t> kiált oda egy han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ztán, kezében egy világló vesszőnyalábbal, valami legényecske fiú közeledik. A bojtár lehet, nem ismeri Benke. Mordájt mond ismét a kutyának, s a lobogó vesszőkkel is megfenyíti, mire a kutya úgy kullog el, hogy szinte csúszik a földön. Aztán odavilágít a szekérbe, s látva benne az asszonyt, megkérdezi Benkét:</w:t>
      </w:r>
    </w:p>
    <w:p>
      <w:pPr>
        <w:pStyle w:val="Normal"/>
        <w:tabs>
          <w:tab w:val="clear" w:pos="708"/>
          <w:tab w:val="left" w:pos="192" w:leader="none"/>
          <w:tab w:val="right" w:pos="640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aguk mit akarnak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Látod, hogy vándorok vagyunk </w:t>
        <w:noBreakHyphen/>
        <w:t> mondja Benk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egvakarja a fejét a fiú, majd valami jut eszébe, hir</w:t>
        <w:softHyphen/>
        <w:t>telen ámulatba esik az arca, s futni kezd a lobogó láng</w:t>
        <w:softHyphen/>
        <w:t>gal az esztenaház felé. Nem messze van a ház, s hallik is jól, ahogy bekiált oda a bojtár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Gazduram! Megjött Szent József, Márjával s egy csitkóval!</w:t>
      </w:r>
    </w:p>
    <w:p>
      <w:pPr>
        <w:pStyle w:val="Normal"/>
        <w:tabs>
          <w:tab w:val="clear" w:pos="708"/>
          <w:tab w:val="left" w:pos="201" w:leader="none"/>
          <w:tab w:val="right" w:pos="80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Benke neveti, hogy Szent József lett belőle.</w:t>
      </w:r>
    </w:p>
    <w:p>
      <w:pPr>
        <w:pStyle w:val="Normal"/>
        <w:tabs>
          <w:tab w:val="clear" w:pos="708"/>
          <w:tab w:val="left" w:pos="201" w:leader="none"/>
          <w:tab w:val="right" w:pos="805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llod, Aniska?</w:t>
      </w:r>
    </w:p>
    <w:p>
      <w:pPr>
        <w:pStyle w:val="Normal"/>
        <w:tabs>
          <w:tab w:val="clear" w:pos="708"/>
          <w:tab w:val="left" w:pos="201" w:leader="none"/>
          <w:tab w:val="right" w:pos="767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llom </w:t>
        <w:noBreakHyphen/>
        <w:t> szól enyhülten az asszon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már jön is a gazda. Hunyorogva jön az erdei fáklya mellett, majd közelebb érve, meg is ismeri mindjárt a családot.</w:t>
      </w:r>
    </w:p>
    <w:p>
      <w:pPr>
        <w:pStyle w:val="Normal"/>
        <w:tabs>
          <w:tab w:val="clear" w:pos="708"/>
          <w:tab w:val="left" w:pos="196" w:leader="none"/>
          <w:tab w:val="right" w:pos="678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e vagy, Benke? </w:t>
        <w:noBreakHyphen/>
        <w:t> kérdi.</w:t>
      </w:r>
    </w:p>
    <w:p>
      <w:pPr>
        <w:pStyle w:val="Normal"/>
        <w:tabs>
          <w:tab w:val="clear" w:pos="708"/>
          <w:tab w:val="left" w:pos="196" w:leader="none"/>
          <w:tab w:val="right" w:pos="714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 vagyunk </w:t>
        <w:noBreakHyphen/>
        <w:t> mondja Benke.</w:t>
      </w:r>
    </w:p>
    <w:p>
      <w:pPr>
        <w:pStyle w:val="Normal"/>
        <w:tabs>
          <w:tab w:val="clear" w:pos="708"/>
          <w:tab w:val="left" w:pos="196" w:leader="none"/>
          <w:tab w:val="right" w:pos="714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eteg az asszony?</w:t>
      </w:r>
    </w:p>
    <w:p>
      <w:pPr>
        <w:pStyle w:val="Normal"/>
        <w:tabs>
          <w:tab w:val="clear" w:pos="708"/>
          <w:tab w:val="left" w:pos="216" w:leader="none"/>
          <w:tab w:val="right" w:pos="586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Omlóban va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zinte venné is már a két karjára Aniskát az öreg, de Benke megelőzi. Beviszi a házacskába, és ott az ölében tartja, amíg Mártonné asszony sietve ágyat vet neki. Az</w:t>
        <w:softHyphen/>
        <w:t>tán leteszi a párnák közé, és a sűrű tejszagban nagyot sóhajt.</w:t>
      </w:r>
    </w:p>
    <w:p>
      <w:pPr>
        <w:pStyle w:val="Normal"/>
        <w:tabs>
          <w:tab w:val="clear" w:pos="708"/>
          <w:tab w:val="left" w:pos="192" w:leader="none"/>
          <w:tab w:val="right" w:pos="719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ez is megvan, a mindenit!</w:t>
      </w:r>
    </w:p>
    <w:p>
      <w:pPr>
        <w:pStyle w:val="Normal"/>
        <w:tabs>
          <w:tab w:val="clear" w:pos="708"/>
          <w:tab w:val="left" w:pos="192" w:leader="none"/>
          <w:tab w:val="right" w:pos="719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tán megkérdi az öregasszonyt:</w:t>
      </w:r>
    </w:p>
    <w:p>
      <w:pPr>
        <w:pStyle w:val="Normal"/>
        <w:tabs>
          <w:tab w:val="clear" w:pos="708"/>
          <w:tab w:val="left" w:pos="196" w:leader="none"/>
          <w:tab w:val="right" w:pos="856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lla néném, ért-e maga valamit a bábasághoz?</w:t>
      </w:r>
    </w:p>
    <w:p>
      <w:pPr>
        <w:pStyle w:val="Normal"/>
        <w:tabs>
          <w:tab w:val="clear" w:pos="708"/>
          <w:tab w:val="left" w:pos="196" w:leader="none"/>
          <w:tab w:val="right" w:pos="856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 muszáj </w:t>
        <w:noBreakHyphen/>
        <w:t> mondja Illa nén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gy ispotályt is el tudna vezetni </w:t>
        <w:noBreakHyphen/>
        <w:t> teszi hozzá az öreg Márto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Hát jól van, magukra hagyják az asszonyokat. A sze</w:t>
        <w:softHyphen/>
        <w:t>keret az erdő szélére kormányozzák, közel a kalibához, ahol a tűz mellett már ismét szendereg a bojtár. A csikót kifogja Benke, odaköti egy fiatal fához. Az öreg is fát rak a tűzre. A két kutya pedig odasompolyog, s egymás</w:t>
        <w:softHyphen/>
        <w:t>tól alkalmas messzeségben, orral a tűz felé, lefekszik. A vihar is lankadni kezd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Ott ül a két férfi, egy-egy csutakon, a tűz mellett. Rá</w:t>
        <w:softHyphen/>
        <w:t>gyújtanak, s nézik a nyújtózkodó lángot, melynek kecses hajlatai alatt néha nagyokat roppanva sírdogál a f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Ülnek és várna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átuk mögött a csikó vidám és folytonos hersenéssel eszi a sarjút; a két kutya néha nagyokat szusszan, s oly</w:t>
        <w:softHyphen/>
        <w:t>kor egymásra veti a szemét, de megcsillapodtak immár, mert nem mutatják az ínyüket sem. A bojtár szétvetett lábakkal alszik, a kaliba tetejéről nagy cseppek pottyan</w:t>
        <w:softHyphen/>
        <w:t>nak a hasára.</w:t>
      </w:r>
    </w:p>
    <w:p>
      <w:pPr>
        <w:pStyle w:val="Normal"/>
        <w:tabs>
          <w:tab w:val="clear" w:pos="708"/>
          <w:tab w:val="left" w:pos="216" w:leader="none"/>
          <w:tab w:val="right" w:pos="635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felhők szakadoznak.</w:t>
      </w:r>
    </w:p>
    <w:p>
      <w:pPr>
        <w:pStyle w:val="Normal"/>
        <w:tabs>
          <w:tab w:val="clear" w:pos="708"/>
          <w:tab w:val="left" w:pos="216" w:leader="none"/>
          <w:tab w:val="right" w:pos="635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Éjfél is elmúlhatott már.</w:t>
      </w:r>
    </w:p>
    <w:p>
      <w:pPr>
        <w:pStyle w:val="Normal"/>
        <w:tabs>
          <w:tab w:val="clear" w:pos="708"/>
          <w:tab w:val="left" w:pos="216" w:leader="none"/>
          <w:tab w:val="right" w:pos="722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t szeretnél? </w:t>
        <w:noBreakHyphen/>
        <w:t> kérdi az öreg.</w:t>
      </w:r>
    </w:p>
    <w:p>
      <w:pPr>
        <w:pStyle w:val="Normal"/>
        <w:tabs>
          <w:tab w:val="clear" w:pos="708"/>
          <w:tab w:val="left" w:pos="216" w:leader="none"/>
          <w:tab w:val="right" w:pos="722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Fiút </w:t>
        <w:noBreakHyphen/>
        <w:t> mondja Benk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Bólogat az öreg, de nem szól. Rápillant Benke, de nem tudja eldönteni, hogy a kívánság vajon tetszik-e, vagy nem tetszik a vénembernek. Mély és rejtelmes az ilyen öreg arc; rajta az indulatok bölcsességgé száradtak már, ahogy a sarjú szénává szárad egyszer.</w:t>
      </w:r>
    </w:p>
    <w:p>
      <w:pPr>
        <w:pStyle w:val="Normal"/>
        <w:tabs>
          <w:tab w:val="clear" w:pos="708"/>
          <w:tab w:val="left" w:pos="230" w:leader="none"/>
          <w:tab w:val="right" w:pos="76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nem jobb a fiú? </w:t>
        <w:noBreakHyphen/>
        <w:t> kérdi Benke.</w:t>
      </w:r>
    </w:p>
    <w:p>
      <w:pPr>
        <w:pStyle w:val="Normal"/>
        <w:tabs>
          <w:tab w:val="clear" w:pos="708"/>
          <w:tab w:val="left" w:pos="230" w:leader="none"/>
          <w:tab w:val="right" w:pos="76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szülőnek talán </w:t>
        <w:noBreakHyphen/>
        <w:t> mondja az öre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hold növekvő sarlója, ártatlan hetykeséggel, előtű</w:t>
        <w:softHyphen/>
        <w:t>nik az égen. A fák lassan felmerülnek az éji sötétből.</w:t>
      </w:r>
    </w:p>
    <w:p>
      <w:pPr>
        <w:pStyle w:val="Normal"/>
        <w:tabs>
          <w:tab w:val="clear" w:pos="708"/>
          <w:tab w:val="left" w:pos="235" w:leader="none"/>
          <w:tab w:val="right" w:pos="814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a szülőé a gyermek? </w:t>
        <w:noBreakHyphen/>
        <w:t> kérdi Benke.</w:t>
      </w:r>
    </w:p>
    <w:p>
      <w:pPr>
        <w:pStyle w:val="Normal"/>
        <w:tabs>
          <w:tab w:val="clear" w:pos="708"/>
          <w:tab w:val="left" w:pos="235" w:leader="none"/>
          <w:tab w:val="right" w:pos="814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ondják </w:t>
        <w:noBreakHyphen/>
        <w:t> szól az öreg.</w:t>
      </w:r>
    </w:p>
    <w:p>
      <w:pPr>
        <w:pStyle w:val="Normal"/>
        <w:tabs>
          <w:tab w:val="clear" w:pos="708"/>
          <w:tab w:val="left" w:pos="235" w:leader="none"/>
          <w:tab w:val="right" w:pos="597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Csak mondják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gen, csak mondják. Mert a gyermek valójában a világé. A világban pedig baj van. Sok baj. A férfiak okozzák majd valahányat. Mert a férfiak a napot és a csillagokat akarják, s ágaskodó lábuk alatt romlik a föld. Pedig itt élünk a földön, mert ez az ember hazája. S ha ez a mi hazánk, áldás kell nekünk rajta. Víg öröm, me</w:t>
        <w:softHyphen/>
        <w:t>legség és mosolygó gyümölcsö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lhallgat az öreg, s a derengés fátyla alatt harmat gyűl a szemében.</w:t>
      </w:r>
    </w:p>
    <w:p>
      <w:pPr>
        <w:pStyle w:val="Normal"/>
        <w:tabs>
          <w:tab w:val="clear" w:pos="708"/>
          <w:tab w:val="left" w:pos="216" w:leader="none"/>
          <w:tab w:val="right" w:pos="784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Leány kell a világnak! </w:t>
        <w:noBreakHyphen/>
        <w:t> mondja végr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Benke küszködik magában. Nem tudja, hogy miért, de jólesnék, ha sírni tudna.</w:t>
      </w:r>
    </w:p>
    <w:p>
      <w:pPr>
        <w:pStyle w:val="Normal"/>
        <w:tabs>
          <w:tab w:val="clear" w:pos="708"/>
          <w:tab w:val="left" w:pos="211" w:leader="none"/>
          <w:tab w:val="right" w:pos="543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e nem tud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tűz világlik; s a hold, mint egy cseperedő kislány, mosolyog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árna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égre mozgás hallik a házacska felől, majd Illa néni ujjongva kiáltja, hogy leányka született. A hírre boldog</w:t>
        <w:softHyphen/>
        <w:t>ság önti el az öreg arcát; Benke pedig felkapja riadtan a fejét, majd megerednek a szeméből végre a könnyek.</w:t>
      </w:r>
    </w:p>
    <w:p>
      <w:pPr>
        <w:pStyle w:val="Normal"/>
        <w:tabs>
          <w:tab w:val="clear" w:pos="708"/>
          <w:tab w:val="left" w:pos="206" w:leader="none"/>
          <w:tab w:val="right" w:pos="817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 sírj, hécskám! </w:t>
        <w:noBreakHyphen/>
        <w:t> szól kedvesen az öreg.</w:t>
      </w:r>
    </w:p>
    <w:p>
      <w:pPr>
        <w:pStyle w:val="Normal"/>
        <w:tabs>
          <w:tab w:val="clear" w:pos="708"/>
          <w:tab w:val="left" w:pos="206" w:leader="none"/>
          <w:tab w:val="right" w:pos="817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sírok! </w:t>
        <w:noBreakHyphen/>
        <w:t> mondja Benke.</w:t>
      </w:r>
    </w:p>
    <w:p>
      <w:pPr>
        <w:pStyle w:val="Normal"/>
        <w:tabs>
          <w:tab w:val="clear" w:pos="708"/>
          <w:tab w:val="left" w:pos="206" w:leader="none"/>
          <w:tab w:val="right" w:pos="827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felugrik menten, és szaladni kezd a ház felé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em sántít semmit, amennyire látni lehet a hajnali derengésben; csak szaladva fut, mint aki nagy rettenet</w:t>
        <w:softHyphen/>
        <w:t>ben van, vagy megindító boldog örömben. A tűz feje fölött az öreg mosolyogva néz utána, s ahogy a szeme egyre messzebbre követi, boldogan veszi észre, hogy az ég alján megmozdul a fén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Feláll.</w:t>
      </w:r>
    </w:p>
    <w:p>
      <w:pPr>
        <w:pStyle w:val="Normal"/>
        <w:rPr/>
      </w:pPr>
      <w:bookmarkStart w:id="1" w:name="VILÁGLÓ_ÉJSZAKA"/>
      <w:r>
        <w:rPr>
          <w:sz w:val="24"/>
          <w:szCs w:val="24"/>
        </w:rPr>
        <w:t>Gyermeki örömmel nézi a májusi pirkadatot, és tiszta szívét elönti a hit, hogy talán mégis boldog lesz a világ.</w:t>
      </w:r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E" w:hAnsi="Arial CE" w:eastAsia="Arial CE" w:cs="Arial C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keepNext w:val="true"/>
      <w:spacing w:before="360" w:after="240"/>
      <w:jc w:val="center"/>
    </w:pPr>
    <w:rPr>
      <w:kern w:val="2"/>
      <w:sz w:val="24"/>
      <w:szCs w:val="24"/>
    </w:rPr>
  </w:style>
  <w:style w:type="paragraph" w:styleId="Cm">
    <w:name w:val="cím"/>
    <w:basedOn w:val="Normal"/>
    <w:qFormat/>
    <w:pPr>
      <w:keepNext w:val="true"/>
      <w:tabs>
        <w:tab w:val="clear" w:pos="708"/>
        <w:tab w:val="left" w:pos="-360" w:leader="none"/>
        <w:tab w:val="left" w:pos="0" w:leader="none"/>
        <w:tab w:val="right" w:pos="8449" w:leader="none"/>
        <w:tab w:val="right" w:pos="8953" w:leader="none"/>
      </w:tabs>
      <w:spacing w:before="360" w:after="240"/>
      <w:ind w:firstLine="284"/>
      <w:jc w:val="center"/>
    </w:pPr>
    <w:rPr>
      <w:b/>
      <w:bCs/>
      <w:sz w:val="24"/>
      <w:szCs w:val="24"/>
    </w:rPr>
  </w:style>
  <w:style w:type="paragraph" w:styleId="Korn">
    <w:name w:val="Korán"/>
    <w:basedOn w:val="Normal"/>
    <w:qFormat/>
    <w:pPr>
      <w:tabs>
        <w:tab w:val="clear" w:pos="708"/>
        <w:tab w:val="right" w:pos="8430" w:leader="none"/>
      </w:tabs>
      <w:ind w:left="426" w:hanging="284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7T22:27:00Z</dcterms:created>
  <dc:creator>Somogyi Sándor</dc:creator>
  <dc:description/>
  <dc:language>en-US</dc:language>
  <cp:lastModifiedBy>Somogyi Sándor</cp:lastModifiedBy>
  <dcterms:modified xsi:type="dcterms:W3CDTF">1998-11-07T22:28:00Z</dcterms:modified>
  <cp:revision>2</cp:revision>
  <dc:subject/>
  <dc:title>Tamási Áron</dc:title>
</cp:coreProperties>
</file>