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TEREMTETT_VIL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EREMTETT VILÁG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szomorította Ádámot és Évát az Isten, de az emberek vigaszta</w:t>
        <w:softHyphen/>
        <w:t>lásul nekik adták azt a napot, amelyik karácsony előtt van. S ha már az övék lett, nem törődtek semmi bajjal ezen a napon, hanem összebújtak szegények, s szerelmükben úgy megnyújtották az éjsza</w:t>
        <w:softHyphen/>
        <w:t>kát, hogy a hajnal reggel is tartott: Pihegve szenderegtek még akkor is, amikor a tekintetes úr a felesége mellől átdörmögött a műhely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őrinc, fölkeltél-e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mikor távoli dörgésre két hímes lepke felröppen, abban a pillanatban úgy kapott szárnyra a Lőrinc két szeme.</w:t>
      </w:r>
    </w:p>
    <w:p>
      <w:pPr>
        <w:pStyle w:val="Normal"/>
        <w:tabs>
          <w:tab w:val="clear" w:pos="708"/>
          <w:tab w:val="left" w:pos="283" w:leader="none"/>
          <w:tab w:val="right" w:pos="56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öl, föl! </w:t>
        <w:noBreakHyphen/>
        <w:t> mondta gyors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szélesen és urasan terült el újból a csend; csak azt lehetett hallani, hogy Ádám és Éva valahol pihegnek; s majd a tekintetes asszony puhán a másik oldalára fordul, s azt mondja:</w:t>
      </w:r>
    </w:p>
    <w:p>
      <w:pPr>
        <w:pStyle w:val="Normal"/>
        <w:tabs>
          <w:tab w:val="clear" w:pos="708"/>
          <w:tab w:val="left" w:pos="273" w:leader="none"/>
          <w:tab w:val="right" w:pos="55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amu, szundítsunk még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tőt vagy hármat rebbent még a Lőrinc szeme; s azután vidá</w:t>
        <w:softHyphen/>
        <w:t>man felült a szalmazsákon, mely a földre volt nyújtóztatva, az asz</w:t>
        <w:softHyphen/>
        <w:t>talos műhelyben. A feje könnyedén körülfordult, de a műhelyben még a hajnal uralkodott. Némi derengést csak a hópelyhek okoztak, a két ablakon keresztül. Valahol a szobában, mint a szarkák királya, úgy ketyegett egy óra; majd megroppant egy frissen ragasztott bútor</w:t>
        <w:softHyphen/>
        <w:t>darab, mintha az órát meg akarta volna ijeszteni.</w:t>
      </w:r>
    </w:p>
    <w:p>
      <w:pPr>
        <w:pStyle w:val="Normal"/>
        <w:tabs>
          <w:tab w:val="clear" w:pos="708"/>
          <w:tab w:val="left" w:pos="259" w:leader="none"/>
          <w:tab w:val="right" w:pos="61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űködnek...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dtán meggyújtotta a lámpát, egykettőre felöltözött, s a vaskály</w:t>
        <w:softHyphen/>
        <w:t>hában tüzet rakott. Lobbanásokkal égett a forgács, majd pattogni kezdett a fenyőfa, s a kályhacsőben kanyarogva sikamlott fölfelé a láng.</w:t>
      </w:r>
    </w:p>
    <w:p>
      <w:pPr>
        <w:pStyle w:val="Normal"/>
        <w:tabs>
          <w:tab w:val="clear" w:pos="708"/>
          <w:tab w:val="left" w:pos="259" w:leader="none"/>
          <w:tab w:val="right" w:pos="4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rrad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dament Lőrinc az ablakhoz, mely az országútra mutatott, s ki</w:t>
        <w:softHyphen/>
        <w:t>nyitotta mind a két ablakszárnyat. Kihajolt a téli világba, mely ma</w:t>
        <w:softHyphen/>
        <w:t>gát derengetve egymagában mulatott, olyan játékos volt. Nagy pely</w:t>
        <w:softHyphen/>
        <w:t>hek imbolyogva szálldogáltak, módos és bársonyos pelyhek, kedvük szerint összevissza s mégis igen nagy rendben. A drótokon és a kerten puhán megültek, s megültek a házak fedelén is, csupán az országút változatos gödreiben hervadtak el. Néha egy-egy falusi tűnt elé, mint a baktató rejtelem; egyszer szekér is jött olyan nyikorgással, mintha az ember fülire vágyakoztak volna a kerekek.</w:t>
      </w:r>
    </w:p>
    <w:p>
      <w:pPr>
        <w:pStyle w:val="Normal"/>
        <w:tabs>
          <w:tab w:val="clear" w:pos="708"/>
          <w:tab w:val="left" w:pos="244" w:leader="none"/>
          <w:tab w:val="right" w:pos="61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yen volt a reggeli teremtett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gondolkozott Lőrinc az örökkévaló Mesteren, aki forgatja a na</w:t>
        <w:softHyphen/>
        <w:t>pot és az éjszakát, s olajozza a nyekergő világot; aztán kitakarította gondosan a műhelyt, s az ujjast a vállára kanyarította, hogy szokás szerint induljon a pékhez. Máskor csak kilépett szó nélkül a házból, s elhozta a napjára valót, ami egyforma volt örökké. Most azonban olyan virgonc volt és duzzadó, hogy legszívesebben bément volna a tekintetes asszonyhoz, s őt az ura mellett pajkosan megcsiklandozta volna, hadd örüljön ezen a szép napon.</w:t>
      </w:r>
    </w:p>
    <w:p>
      <w:pPr>
        <w:pStyle w:val="Normal"/>
        <w:tabs>
          <w:tab w:val="clear" w:pos="708"/>
          <w:tab w:val="left" w:pos="230" w:leader="none"/>
          <w:tab w:val="right" w:pos="8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yek, tekintetes asszony! </w:t>
        <w:noBreakHyphen/>
        <w:t> szólott által a bétett ajtón.</w:t>
      </w:r>
    </w:p>
    <w:p>
      <w:pPr>
        <w:pStyle w:val="Normal"/>
        <w:tabs>
          <w:tab w:val="clear" w:pos="708"/>
          <w:tab w:val="left" w:pos="230" w:leader="none"/>
          <w:tab w:val="right" w:pos="8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olcat hozzál! </w:t>
        <w:noBreakHyphen/>
        <w:t> hangzott vissza.</w:t>
      </w:r>
    </w:p>
    <w:p>
      <w:pPr>
        <w:pStyle w:val="Normal"/>
        <w:tabs>
          <w:tab w:val="clear" w:pos="708"/>
          <w:tab w:val="left" w:pos="225" w:leader="none"/>
          <w:tab w:val="right" w:pos="4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féle nyolcat?</w:t>
      </w:r>
    </w:p>
    <w:p>
      <w:pPr>
        <w:pStyle w:val="Normal"/>
        <w:tabs>
          <w:tab w:val="clear" w:pos="708"/>
          <w:tab w:val="left" w:pos="225" w:leader="none"/>
          <w:tab w:val="right" w:pos="460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semlét.</w:t>
      </w:r>
    </w:p>
    <w:p>
      <w:pPr>
        <w:pStyle w:val="Normal"/>
        <w:tabs>
          <w:tab w:val="clear" w:pos="708"/>
          <w:tab w:val="left" w:pos="225" w:leader="none"/>
          <w:tab w:val="right" w:pos="45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kenyeret ne?</w:t>
      </w:r>
    </w:p>
    <w:p>
      <w:pPr>
        <w:pStyle w:val="Normal"/>
        <w:tabs>
          <w:tab w:val="clear" w:pos="708"/>
          <w:tab w:val="left" w:pos="230" w:leader="none"/>
          <w:tab w:val="right" w:pos="56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ál azt is, mint másk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 sem tudta Lőrinc, hogy hamarjában hova legyen el, úgy meg</w:t>
        <w:softHyphen/>
        <w:t>zavarodott a nyolc zsemlétől. Nyolcat?! Ilyent nem hallott még, pe</w:t>
        <w:softHyphen/>
        <w:t>dig tíz hete már, hogy itt inaskodik; s tíz hét alatt mindennap ő hozta reggel a zsemlét. De csak kettőt! Kettőt a tekintetes asszony</w:t>
        <w:softHyphen/>
        <w:t>nak, mert ők ketten a mester úrral mindig kenyeret ettek. Azt fognak enni ma reggel is, hiszen mondá, hogy hozzon. De akkor minek kell a nyolc zsemle?! Egyedül akarja megenni? Vagy vendégek érkez</w:t>
        <w:softHyphen/>
        <w:t>nének?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tetszett Lőrincnek, hogy két zsemléről nyolcra fordult a világ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rcsák az asszonyok... </w:t>
        <w:noBreakHyphen/>
        <w:t> mondta ma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vitatkozott, hanem elment a pékhez, s megkérdezte tőle, hogy miképpen töltötte az éjszakát. Azt felelte a pék, hogy az éjsza</w:t>
        <w:softHyphen/>
        <w:t>kát úgy töltötte, mint a róka; aztán kitette Lőrincnek a mindennapos kenyeret s a két zsemlét.</w:t>
      </w:r>
    </w:p>
    <w:p>
      <w:pPr>
        <w:pStyle w:val="Normal"/>
        <w:tabs>
          <w:tab w:val="clear" w:pos="708"/>
          <w:tab w:val="left" w:pos="225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sem mindentudó </w:t>
        <w:noBreakHyphen/>
        <w:t> mondta Lőrinc a péknek.</w:t>
      </w:r>
    </w:p>
    <w:p>
      <w:pPr>
        <w:pStyle w:val="Normal"/>
        <w:tabs>
          <w:tab w:val="clear" w:pos="708"/>
          <w:tab w:val="left" w:pos="225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nem tudok? </w:t>
        <w:noBreakHyphen/>
        <w:t> kérdezte a pék.</w:t>
      </w:r>
    </w:p>
    <w:p>
      <w:pPr>
        <w:pStyle w:val="Normal"/>
        <w:tabs>
          <w:tab w:val="clear" w:pos="708"/>
          <w:tab w:val="left" w:pos="225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, hogy nyolc zsemle kell s nem kettő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 annyi kellett, annyit kapott; s vihette. Vitte is Lőrinc egy nagy papiroszacskóban, ami nem járt másnak az egész környéken, csak az asztalosnénak. Már egészen világos volt, amikor a fiú kijött a bolt</w:t>
        <w:softHyphen/>
        <w:t>ból. Szinte úgy tetszett, hogy néhány perc alatt ezt a világosságot is a pék csinálta, s azt is nyilván az asztalosné számára, hogy keljen fel az ura mellől.</w:t>
      </w:r>
    </w:p>
    <w:p>
      <w:pPr>
        <w:pStyle w:val="Normal"/>
        <w:tabs>
          <w:tab w:val="clear" w:pos="708"/>
          <w:tab w:val="left" w:pos="225" w:leader="none"/>
          <w:tab w:val="right" w:pos="64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uncut a pék... </w:t>
        <w:noBreakHyphen/>
        <w:t> gondol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mint fütyörészve mendegélt hazafelé, hát jön szembe egy le</w:t>
        <w:softHyphen/>
        <w:t>gény, akivel egyfalusi volt. Mind a ketten megörvendettek, hogy ka</w:t>
        <w:softHyphen/>
        <w:t>rácsony szombatjának nyitása idején ilyen jó ismerőst rendelt az Is</w:t>
        <w:softHyphen/>
        <w:t>ten. Lőrinc elmondta, hogy éppen kenyeret és zsemlét viszen a pék</w:t>
        <w:softHyphen/>
        <w:t>től; s el a legény is ragyogó szemmel, hogy a kedvesének akar valami ajándékot vásárolni, mivel a farsangon egybekelnek.</w:t>
      </w:r>
    </w:p>
    <w:p>
      <w:pPr>
        <w:pStyle w:val="Normal"/>
        <w:tabs>
          <w:tab w:val="clear" w:pos="708"/>
          <w:tab w:val="left" w:pos="235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dolga lesz </w:t>
        <w:noBreakHyphen/>
        <w:t> mondta Lőrinc.</w:t>
      </w:r>
    </w:p>
    <w:p>
      <w:pPr>
        <w:pStyle w:val="Normal"/>
        <w:tabs>
          <w:tab w:val="clear" w:pos="708"/>
          <w:tab w:val="left" w:pos="235" w:leader="none"/>
          <w:tab w:val="right" w:pos="59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-e?</w:t>
      </w:r>
    </w:p>
    <w:p>
      <w:pPr>
        <w:pStyle w:val="Normal"/>
        <w:tabs>
          <w:tab w:val="clear" w:pos="708"/>
          <w:tab w:val="left" w:pos="230" w:leader="none"/>
          <w:tab w:val="right" w:pos="38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ü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vetett a legény, hogy bizony nem lesz rossz dolog az egybekelés; majd megkérdezte Lőrinctől, hogy a szent ünnepre hazajön, ugye, s megnézi az egybekelést?</w:t>
      </w:r>
    </w:p>
    <w:p>
      <w:pPr>
        <w:pStyle w:val="Normal"/>
        <w:tabs>
          <w:tab w:val="clear" w:pos="708"/>
          <w:tab w:val="left" w:pos="230" w:leader="none"/>
          <w:tab w:val="right" w:pos="72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nem szóltam a mesternek </w:t>
        <w:noBreakHyphen/>
        <w:t> mondta a fiú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szólj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doltam, hátha magától is küldeni fo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tértettek abban, hogy kérni nehéz dolog, ha valakinek olyan természete van, de azért mégis meg kell tenni. Már eddig meg kellett volna, mert ma ünnep szombatja van, s este már szent este. Ne sze</w:t>
        <w:softHyphen/>
        <w:t>mérmeteskedjék hát Lőrinc, hanem rögtön kérezkedjék, amint haza</w:t>
        <w:softHyphen/>
        <w:t>viheti a zsemlét.</w:t>
      </w:r>
    </w:p>
    <w:p>
      <w:pPr>
        <w:pStyle w:val="Normal"/>
        <w:tabs>
          <w:tab w:val="clear" w:pos="708"/>
          <w:tab w:val="left" w:pos="235" w:leader="none"/>
          <w:tab w:val="right" w:pos="65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 szólok! </w:t>
        <w:noBreakHyphen/>
        <w:t> mondta mégis a fiú.</w:t>
      </w:r>
    </w:p>
    <w:p>
      <w:pPr>
        <w:pStyle w:val="Normal"/>
        <w:tabs>
          <w:tab w:val="clear" w:pos="708"/>
          <w:tab w:val="left" w:pos="235" w:leader="none"/>
          <w:tab w:val="right" w:pos="65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rt? </w:t>
        <w:noBreakHyphen/>
        <w:t> kérdezte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benne nincs annyi becsület, legyen a Heródes bará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kozott egy kicsit a legény, majd megkérdezte, hogy hol lakik az asztalos. Azután nagy búcsúzkodással elváltak, hogy men</w:t>
        <w:softHyphen/>
        <w:t>jenek külön-külön a céljuk felé. Már bánta Lőrinc, hogy büszkeségé</w:t>
        <w:softHyphen/>
        <w:t>ben így megátalkodott, de most már a szó is kötötte, nemcsak a ter</w:t>
        <w:softHyphen/>
        <w:t>mészete. Hirtelen az jutott eszébe, hogy most, amikor hazaérkezik, az egyik zsemlével megcélozza a mester úr fejét, a másikkal a tekin</w:t>
        <w:softHyphen/>
        <w:t>tetes asszonyt. S látta is már, hogy repül sárgán a zsemle s koppan! S utána előrelükken a mester úr szeme, mint ahogy kiugrik a hara</w:t>
        <w:softHyphen/>
        <w:t>gos kutya a kapuba; s rebeg az asszony szeme is, mint a megriadt, kék tollú madár.</w:t>
      </w:r>
    </w:p>
    <w:p>
      <w:pPr>
        <w:pStyle w:val="Normal"/>
        <w:tabs>
          <w:tab w:val="clear" w:pos="708"/>
          <w:tab w:val="left" w:pos="268" w:leader="none"/>
          <w:tab w:val="right" w:pos="50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tett az élvezet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benyitott az ajtón, hát a mester már ott van a műhelyben. Borzos volt és vidám. Derékon felül még éjjeli ember volt a hálóing</w:t>
        <w:softHyphen/>
        <w:t>ben, de már rajta volt a zöld posztónadrág, amit csak olyan napokon szokott felvenni, amikor jókedvet hozott az ágyból. Köszönt neki Lőrinc, mire a mester ránevetett, s azt mondta:</w:t>
      </w:r>
    </w:p>
    <w:p>
      <w:pPr>
        <w:pStyle w:val="Normal"/>
        <w:tabs>
          <w:tab w:val="clear" w:pos="708"/>
          <w:tab w:val="left" w:pos="254" w:leader="none"/>
          <w:tab w:val="right" w:pos="61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dd bé a zsemlét asszonyodho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lépett Lőrinc a hálóházba, s hát a tekintetes asszony még ott fek</w:t>
        <w:softHyphen/>
        <w:t>szik az ágyban. Dús szőke haja elomlott a párnán, s kedvesen kér</w:t>
        <w:softHyphen/>
        <w:t>dezte meg a fiút, hogy nyolcat hozott-e?</w:t>
      </w:r>
    </w:p>
    <w:p>
      <w:pPr>
        <w:pStyle w:val="Normal"/>
        <w:tabs>
          <w:tab w:val="clear" w:pos="708"/>
          <w:tab w:val="left" w:pos="244" w:leader="none"/>
          <w:tab w:val="right" w:pos="3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olcat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dd csak le szépen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tette Lőrinc a csomagot, s ránézett a heverő tekintetes asszonyra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ék üdvözletit küldi </w:t>
        <w:noBreakHyphen/>
        <w:t> mondta.</w:t>
      </w:r>
    </w:p>
    <w:p>
      <w:pPr>
        <w:pStyle w:val="Normal"/>
        <w:tabs>
          <w:tab w:val="clear" w:pos="708"/>
          <w:tab w:val="left" w:pos="249" w:leader="none"/>
          <w:tab w:val="right" w:pos="385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ék?</w:t>
      </w:r>
    </w:p>
    <w:p>
      <w:pPr>
        <w:pStyle w:val="Normal"/>
        <w:tabs>
          <w:tab w:val="clear" w:pos="708"/>
          <w:tab w:val="left" w:pos="240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ik sem tudta hamarjában, hogy miképpen lehetne a péket foly</w:t>
        <w:softHyphen/>
        <w:t>tatni. Az asszony a képre nézett, mely az ágy felett egy szárnyas gyermeket ábrázolt, aki éppen egy nyilat akart elereszteni. Lőrinc egy-két pillanatig a péken időzött, akit a zsemledobás helyett mégis megcsillogtatott; s aztán kiment a műhelybe.</w:t>
      </w:r>
    </w:p>
    <w:p>
      <w:pPr>
        <w:pStyle w:val="Normal"/>
        <w:tabs>
          <w:tab w:val="clear" w:pos="708"/>
          <w:tab w:val="left" w:pos="240" w:leader="none"/>
          <w:tab w:val="right" w:pos="67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nyasszonyt folytatjuk? </w:t>
        <w:noBreakHyphen/>
        <w:t> kérdezte.</w:t>
      </w:r>
    </w:p>
    <w:p>
      <w:pPr>
        <w:pStyle w:val="Normal"/>
        <w:tabs>
          <w:tab w:val="clear" w:pos="708"/>
          <w:tab w:val="left" w:pos="240" w:leader="none"/>
          <w:tab w:val="right" w:pos="67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 </w:t>
        <w:noBreakHyphen/>
        <w:t> felelte a mes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olt a szomszéd fiákeresnek egy húszesztendős lánya, akit Amáliá</w:t>
        <w:softHyphen/>
        <w:t>nak hívtak. Ez az Amália férjhez készült a Lantos tímár fiához, aki borbély volt. Ezeknek csinálták nagy szorgalommal a nászbútort.</w:t>
      </w:r>
    </w:p>
    <w:p>
      <w:pPr>
        <w:pStyle w:val="Normal"/>
        <w:tabs>
          <w:tab w:val="clear" w:pos="708"/>
          <w:tab w:val="left" w:pos="240" w:leader="none"/>
          <w:tab w:val="right" w:pos="60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a menyasszonyt folytat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mester jókedvvel és gyönyörűen dolgozott, s Lőrinc is szaporán fogyasztotta a csiszoló papírosat. S reggeli után még jobban harso</w:t>
        <w:softHyphen/>
        <w:t>gott a műhely: szinte hallani lehetett, amint az idő lihegve szaladt utánuk. A gyaluforgács ellepte lassan a földet: kunkorodott, nyúj</w:t>
        <w:softHyphen/>
        <w:t>tózkodott és zizegett magában is, mintha titokzatos, finom állatok hevertek volna nagy bőségben. Kisded vonulatokban meggyűlt a fű</w:t>
        <w:softHyphen/>
        <w:t>részpor is, mint ahogy a porka havat elrendezi néha a szél.</w:t>
      </w:r>
    </w:p>
    <w:p>
      <w:pPr>
        <w:pStyle w:val="Normal"/>
        <w:tabs>
          <w:tab w:val="clear" w:pos="708"/>
          <w:tab w:val="left" w:pos="230" w:leader="none"/>
          <w:tab w:val="right" w:pos="50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délfelé járt az idő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kkor megnyílt a műhely ajtaja, s hát a legény ereszkedik bé rajta, akivel szót váltott volt Lőrinc a reggel. Úgy látszott, hogy nem</w:t>
        <w:softHyphen/>
        <w:t>csak a kedvesének, hanem magának is vásárolt ajándékot, mert a szeme erősen csillogott, s az arcája is virított. Odament a mesterhez, kezet fogott véle, és megmondta a nevét.</w:t>
      </w:r>
    </w:p>
    <w:p>
      <w:pPr>
        <w:pStyle w:val="Normal"/>
        <w:tabs>
          <w:tab w:val="clear" w:pos="708"/>
          <w:tab w:val="left" w:pos="264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hhez a legénykéhez jöttem </w:t>
        <w:noBreakHyphen/>
        <w:t> szólt az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őrinccel is kezet fogott, s úgy megölelte, mintha esztendők óta nem látta volna.</w:t>
      </w:r>
    </w:p>
    <w:p>
      <w:pPr>
        <w:pStyle w:val="Normal"/>
        <w:tabs>
          <w:tab w:val="clear" w:pos="708"/>
          <w:tab w:val="left" w:pos="254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d vár! </w:t>
        <w:noBreakHyphen/>
        <w:t> mondta.</w:t>
      </w:r>
    </w:p>
    <w:p>
      <w:pPr>
        <w:pStyle w:val="Normal"/>
        <w:tabs>
          <w:tab w:val="clear" w:pos="708"/>
          <w:tab w:val="left" w:pos="254" w:leader="none"/>
          <w:tab w:val="right" w:pos="52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gem-e?</w:t>
      </w:r>
    </w:p>
    <w:p>
      <w:pPr>
        <w:pStyle w:val="Normal"/>
        <w:tabs>
          <w:tab w:val="clear" w:pos="708"/>
          <w:tab w:val="left" w:pos="259" w:leader="none"/>
          <w:tab w:val="right" w:pos="66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 a fia, s ma este karácsony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 a ketten a mesterre néztek, aki éppen rágyújtott egy kicsi szivarkára.</w:t>
      </w:r>
    </w:p>
    <w:p>
      <w:pPr>
        <w:pStyle w:val="Normal"/>
        <w:tabs>
          <w:tab w:val="clear" w:pos="708"/>
          <w:tab w:val="left" w:pos="249" w:leader="none"/>
          <w:tab w:val="right" w:pos="64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lem jöhetsz is </w:t>
        <w:noBreakHyphen/>
        <w:t> folytatta a legény.</w:t>
      </w:r>
    </w:p>
    <w:p>
      <w:pPr>
        <w:pStyle w:val="Normal"/>
        <w:tabs>
          <w:tab w:val="clear" w:pos="708"/>
          <w:tab w:val="left" w:pos="244" w:leader="none"/>
          <w:tab w:val="right" w:pos="7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mester urat is elvisszük </w:t>
        <w:noBreakHyphen/>
        <w:t> sandított hazafelé Lőrinc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csend keletkezett, s az asztalos szippantott a kicsi szivarból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csi baj van </w:t>
        <w:noBreakHyphen/>
        <w:t> mondotta.</w:t>
      </w:r>
    </w:p>
    <w:p>
      <w:pPr>
        <w:pStyle w:val="Normal"/>
        <w:tabs>
          <w:tab w:val="clear" w:pos="708"/>
          <w:tab w:val="left" w:pos="244" w:leader="none"/>
          <w:tab w:val="right" w:pos="60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kicsi? </w:t>
        <w:noBreakHyphen/>
        <w:t> kérdezte a l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annyi, hogy mi távozunk el, s nem Lőrinc </w:t>
        <w:noBreakHyphen/>
        <w:t> folytatta a mester. </w:t>
        <w:noBreakHyphen/>
        <w:t> Anyósomhoz megyünk, a szomszéd városba; s valakinek itt kell maradni a ház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ümmögött egyet a legény, utána Lőrincre nézett, majd a mester felé így szólt:</w:t>
      </w:r>
    </w:p>
    <w:p>
      <w:pPr>
        <w:pStyle w:val="Normal"/>
        <w:tabs>
          <w:tab w:val="clear" w:pos="708"/>
          <w:tab w:val="left" w:pos="230" w:leader="none"/>
          <w:tab w:val="right" w:pos="4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ember is van?</w:t>
      </w:r>
    </w:p>
    <w:p>
      <w:pPr>
        <w:pStyle w:val="Normal"/>
        <w:tabs>
          <w:tab w:val="clear" w:pos="708"/>
          <w:tab w:val="left" w:pos="230" w:leader="none"/>
          <w:tab w:val="right" w:pos="49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?</w:t>
      </w:r>
    </w:p>
    <w:p>
      <w:pPr>
        <w:pStyle w:val="Normal"/>
        <w:tabs>
          <w:tab w:val="clear" w:pos="708"/>
          <w:tab w:val="left" w:pos="230" w:leader="none"/>
          <w:tab w:val="right" w:pos="7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, aki a békesség ünnepén az anyósához m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elytelenítés és igazság egyformán volt a szóban, mert a barátság egyszerre megakadt. A mester kedvetlenül a kályha tetejére ütötte a hamut, Lőrinc a gyaluforgácsot taszította tovább a lábával, a legény pedig feltette a kalapját.</w:t>
      </w:r>
    </w:p>
    <w:p>
      <w:pPr>
        <w:pStyle w:val="Normal"/>
        <w:tabs>
          <w:tab w:val="clear" w:pos="708"/>
          <w:tab w:val="left" w:pos="225" w:leader="none"/>
          <w:tab w:val="right" w:pos="53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dvezőtlenül távozott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yetlen szó sem esett, úgy fogtak munkához ismét. Folytatták a menyasszonyt, de látszott jól, hogy a mézesheteken immár túl van</w:t>
        <w:softHyphen/>
        <w:t>nak. Enyhület és szinte áldás volt, amikor bélépett később a tekin</w:t>
        <w:softHyphen/>
        <w:t>tetes asszony. Üde volt és illatos; nem csoda, hogy a pék is szeretett volna ilyent sütni.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dulni kell, Samu! </w:t>
        <w:noBreakHyphen/>
        <w:t> mondta az urának.</w:t>
      </w:r>
      <w:bookmarkEnd w:id="0"/>
    </w:p>
    <w:p>
      <w:pPr>
        <w:pStyle w:val="Normal"/>
        <w:tabs>
          <w:tab w:val="clear" w:pos="708"/>
          <w:tab w:val="left" w:pos="-144" w:leader="none"/>
          <w:tab w:val="right" w:pos="5377" w:leader="none"/>
        </w:tabs>
        <w:ind w:firstLine="284"/>
        <w:jc w:val="both"/>
        <w:rPr>
          <w:sz w:val="24"/>
          <w:szCs w:val="24"/>
        </w:rPr>
      </w:pPr>
      <w:bookmarkStart w:id="1" w:name="köv"/>
      <w:bookmarkEnd w:id="1"/>
      <w:r>
        <w:rPr>
          <w:sz w:val="24"/>
          <w:szCs w:val="24"/>
        </w:rPr>
        <w:t>Lőrinc ránézett, s azt kérdezte:</w:t>
      </w:r>
    </w:p>
    <w:p>
      <w:pPr>
        <w:pStyle w:val="Normal"/>
        <w:tabs>
          <w:tab w:val="clear" w:pos="708"/>
          <w:tab w:val="left" w:pos="-144" w:leader="none"/>
          <w:tab w:val="right" w:pos="53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ért kellett az a sok zsemle?</w:t>
      </w:r>
    </w:p>
    <w:p>
      <w:pPr>
        <w:pStyle w:val="Normal"/>
        <w:tabs>
          <w:tab w:val="clear" w:pos="708"/>
          <w:tab w:val="left" w:pos="220" w:leader="none"/>
          <w:tab w:val="right" w:pos="62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ért, az útra </w:t>
        <w:noBreakHyphen/>
        <w:t> felelte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mester abbahagyta a munkát, lepallotta magáról a port, s a fe</w:t>
        <w:softHyphen/>
        <w:t>leségével együtt átment a másik szobába. Lőrinc utánuk nézett, s azt gondolta, hogy a három esztendőt nem fogja itt kitölteni, úgy lehet. Kinézett az ablakon a szabad világba, ahol igyekezve jártak az em</w:t>
        <w:softHyphen/>
        <w:t>berek és a szekerek, s engedély nélkül szálltak a téli madarak, ahova akartak. Mindenkinek megvan a maga sorsa, gondolta magában. Mint a darázs, amikor nyugtalanul és duzzogva megy valami válto</w:t>
        <w:softHyphen/>
        <w:t>zatos ágon, úgy térengett ő is ezen a gondolat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béjött az asszony, egy kosarat letett a műhelypadra, s azt mondta:</w:t>
      </w:r>
    </w:p>
    <w:p>
      <w:pPr>
        <w:pStyle w:val="Normal"/>
        <w:tabs>
          <w:tab w:val="clear" w:pos="708"/>
          <w:tab w:val="left" w:pos="225" w:leader="none"/>
          <w:tab w:val="right" w:pos="82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tiéd az ünnepre, s mi harmadnapján itthon vagyunk.</w:t>
      </w:r>
    </w:p>
    <w:p>
      <w:pPr>
        <w:pStyle w:val="Normal"/>
        <w:tabs>
          <w:tab w:val="clear" w:pos="708"/>
          <w:tab w:val="left" w:pos="225" w:leader="none"/>
          <w:tab w:val="right" w:pos="82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indultak, a mester is bészólt:</w:t>
      </w:r>
    </w:p>
    <w:p>
      <w:pPr>
        <w:pStyle w:val="Normal"/>
        <w:tabs>
          <w:tab w:val="clear" w:pos="708"/>
          <w:tab w:val="left" w:pos="216" w:leader="none"/>
          <w:tab w:val="right" w:pos="58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sztán húsvétra hazamehet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mmi sem esett olyan rosszul Lőrincnek, mint ez, hogy húsvétra hazamehet. Inkább mondta volna, hogy az inas olyan, mint a kutya; vagy mondta volna, hogy Amália sem neki szánta a cukrát. Csak ép</w:t>
        <w:softHyphen/>
        <w:t>pen a húsvétot ne emlegette volna!</w:t>
      </w:r>
    </w:p>
    <w:p>
      <w:pPr>
        <w:pStyle w:val="Normal"/>
        <w:tabs>
          <w:tab w:val="clear" w:pos="708"/>
          <w:tab w:val="left" w:pos="220" w:leader="none"/>
          <w:tab w:val="right" w:pos="49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hol van az mé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 hitte, hogy abban a percben a mester után lódítja a kosarat, hadd vigye el azt is az anyósának. De nem bántotta a kosarat, csak ennyit mondott:</w:t>
      </w:r>
    </w:p>
    <w:p>
      <w:pPr>
        <w:pStyle w:val="Normal"/>
        <w:tabs>
          <w:tab w:val="clear" w:pos="708"/>
          <w:tab w:val="left" w:pos="216" w:leader="none"/>
          <w:tab w:val="right" w:pos="77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nek nem születik Jézus, annak nem is támad fel.</w:t>
      </w:r>
    </w:p>
    <w:p>
      <w:pPr>
        <w:pStyle w:val="Normal"/>
        <w:tabs>
          <w:tab w:val="clear" w:pos="708"/>
          <w:tab w:val="left" w:pos="216" w:leader="none"/>
          <w:tab w:val="right" w:pos="77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men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sár tetején egy cédula volt, amire rá volt írva, hogy „Boldog karácsonyi ünnepeket.” No, gondolta Lőrinc, az asszony mégis asszony, mert kíván valamit a férfiúnak, akármilyen kicsi! Bezzeg a pékre még annyit sem mondott, hogy köszönöm, de hiába is mondta volna, mert a pék azt nem tudta volna meg soha... S mit tett még a kosárba, lám! Húst, szépen megsütve, jócskán. Kolbászt is. Jól meg</w:t>
        <w:softHyphen/>
        <w:t>faragott sonkabokát, diós és mákos kalácsot. S egy üvegecske bort is! Kedves asszony...</w:t>
      </w:r>
    </w:p>
    <w:p>
      <w:pPr>
        <w:pStyle w:val="Normal"/>
        <w:tabs>
          <w:tab w:val="clear" w:pos="708"/>
          <w:tab w:val="left" w:pos="216" w:leader="none"/>
          <w:tab w:val="right" w:pos="86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lehetetlen, hogy mégis kitölti itt mind a három esztendőt.</w:t>
      </w:r>
    </w:p>
    <w:p>
      <w:pPr>
        <w:pStyle w:val="Normal"/>
        <w:tabs>
          <w:tab w:val="clear" w:pos="708"/>
          <w:tab w:val="left" w:pos="216" w:leader="none"/>
          <w:tab w:val="right" w:pos="86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járt húzott egyet az üvegből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isztességes bor volt, mert ez az egyetlen húzás is pezsdítőleg ha</w:t>
        <w:softHyphen/>
        <w:t>tott. Sétálni kezdett a műhelyben, s iramosabb lett az esze is. Séta közben két széket, ami Amálinak készült, a fal mellé utasított; s egy</w:t>
        <w:softHyphen/>
        <w:t>más után a többi bútorok is elhúzódtak az útból. A lába alatt úgy ropogott a gyaluforgács, mintha sírt és jajgatott volna ekkora hata</w:t>
        <w:softHyphen/>
        <w:t>lom előtt. Az asszony jutott eszébe s róla a pék. Mi lenne, gondolta magában, ha most egyenesen elmenne a pékhez, s megmondaná neki, hogy az ő asszonyának ne üzengessen! Amália sem volna rossz, ha ide tudná csalni a műhelybe, hogy a készülő bútorait megtekintse.</w:t>
      </w:r>
    </w:p>
    <w:p>
      <w:pPr>
        <w:pStyle w:val="Normal"/>
        <w:tabs>
          <w:tab w:val="clear" w:pos="708"/>
          <w:tab w:val="left" w:pos="273" w:leader="none"/>
          <w:tab w:val="right" w:pos="56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húzott egyet az üveg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 következő percben már lemaradt a tekintetes asszony s le Amália is. Valami egyébre vágyott, de nem tudta, hogy mire. Oda</w:t>
        <w:softHyphen/>
        <w:t>ment az ablakhoz; s nézte a világot. Az emberek és a szekerek válto</w:t>
        <w:softHyphen/>
        <w:t>zatosan forgolódtak; s az idő is egészen olyan lett, ahogy ilyenkor talál: a levegő vidám és csillogó, a hó pedig szikrázó és báto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a legnagyobb dolog: világot teremteni... </w:t>
        <w:noBreakHyphen/>
        <w:t> mondta ma</w:t>
        <w:softHyphen/>
        <w:t>g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gészen megtüzesedett belé, hogy ez milyen nagy dolog. A szíve gyorsabban kezdett dobogni, s a gondolatai villadoztak, mint a szik</w:t>
        <w:softHyphen/>
        <w:t>rák. Maga sem tudta, meddig állhatott így, csak egy falusi embert látott egyszer, amint a kicsi fiával jött a városból kifelé. Ügyes és játékos kicsi gyermek volt, ötesztendősnél nem több. Csak az öltö</w:t>
        <w:softHyphen/>
        <w:t>zéke volt a nagyoké; a csizma rajta, a harisnya, a posztó ujjas és a báránybőr sapka.</w:t>
      </w:r>
    </w:p>
    <w:p>
      <w:pPr>
        <w:pStyle w:val="Normal"/>
        <w:tabs>
          <w:tab w:val="clear" w:pos="708"/>
          <w:tab w:val="left" w:pos="240" w:leader="none"/>
          <w:tab w:val="right" w:pos="71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nekünk is van! </w:t>
        <w:noBreakHyphen/>
        <w:t> jutott eszébe hirte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ément a hálóházba, s a tükör mellett megtalálta a kicsi babafiút, akinek minden ruhája éppen úgy megvolt, mint annak az elevennek az utcán.</w:t>
      </w:r>
    </w:p>
    <w:p>
      <w:pPr>
        <w:pStyle w:val="Normal"/>
        <w:tabs>
          <w:tab w:val="clear" w:pos="708"/>
          <w:tab w:val="left" w:pos="230" w:leader="none"/>
          <w:tab w:val="right" w:pos="52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! </w:t>
        <w:noBreakHyphen/>
        <w:t> mondta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hozta a műhelybe, s egy darabig ott barátkoztak ketten. Aztán szerszámokat vett elé, s nekiállott, hogy a babafiúnak bölcsőt csinál</w:t>
        <w:softHyphen/>
        <w:t>jon. De nem akármilyent, hanem mesteri munkát! Szép is lett, az igaz, de az idő is ráment, mert lámpavilág mellett fejezte bé. Akkor megvetette jól a bölcsőt, s a babát kinevezte Jézus-fiúnak. Nagy gonddal beléfektette, s virág helyett egy hosszú lábú, kerek asztalká</w:t>
        <w:softHyphen/>
        <w:t>nak a tetejére helyezte, közel a kályha mellé.</w:t>
      </w:r>
    </w:p>
    <w:p>
      <w:pPr>
        <w:pStyle w:val="Normal"/>
        <w:tabs>
          <w:tab w:val="clear" w:pos="708"/>
          <w:tab w:val="left" w:pos="220" w:leader="none"/>
          <w:tab w:val="right" w:pos="69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érezte, hogy kicsiben ő is világot teremt. S megpihent, mint Isten a hetedik napon.</w:t>
      </w:r>
    </w:p>
    <w:p>
      <w:pPr>
        <w:pStyle w:val="Normal"/>
        <w:tabs>
          <w:tab w:val="clear" w:pos="708"/>
          <w:tab w:val="left" w:pos="230" w:leader="none"/>
          <w:tab w:val="right" w:pos="641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vett is valamit, s a borból ismét iv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kiment az utcára, hátha találna valami csordapásztorokat vagy esetleg napkeleti bölcseket, akiket a „Jézus-fiú” mellé meg</w:t>
        <w:softHyphen/>
        <w:t>szerezzen. Úriembert eleget látott, de úgy gondolta, hogy az úriem</w:t>
        <w:softHyphen/>
        <w:t>ber sem csordapásztornak, sem napkeleti királynak nem alkalmas. Talált egy betlehemes csapatot, s azokhoz odavegyült, de amikor el</w:t>
        <w:softHyphen/>
        <w:t>mondta nekik a dolgot, nevettek rajta. Jobb lesz, ha szegény ember</w:t>
        <w:softHyphen/>
        <w:t>hez folyamodik, gondolta magában; s meg is szólított egyet, amint az egyik kocsmából éppen kilépett. Eléadta neki, hogy egy csordapász</w:t>
        <w:softHyphen/>
        <w:t>torra volna szüksége vagy egy napkeleti bölcsre: nem vállalkoznék-e valamelyikre?</w:t>
      </w:r>
    </w:p>
    <w:p>
      <w:pPr>
        <w:pStyle w:val="Normal"/>
        <w:tabs>
          <w:tab w:val="clear" w:pos="708"/>
          <w:tab w:val="left" w:pos="216" w:leader="none"/>
          <w:tab w:val="right" w:pos="61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fizetsz? </w:t>
        <w:noBreakHyphen/>
        <w:t> kérdezte az ember.</w:t>
      </w:r>
    </w:p>
    <w:p>
      <w:pPr>
        <w:pStyle w:val="Normal"/>
        <w:tabs>
          <w:tab w:val="clear" w:pos="708"/>
          <w:tab w:val="left" w:pos="230" w:leader="none"/>
          <w:tab w:val="right" w:pos="68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zetés nélkül gondoltam </w:t>
        <w:noBreakHyphen/>
        <w:t> felelte Lőrinc.</w:t>
      </w:r>
    </w:p>
    <w:p>
      <w:pPr>
        <w:pStyle w:val="Normal"/>
        <w:tabs>
          <w:tab w:val="clear" w:pos="708"/>
          <w:tab w:val="left" w:pos="230" w:leader="none"/>
          <w:tab w:val="right" w:pos="68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inte megverte a szegény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öbbet nem próbálkozik, gondolta Lőrinc, hanem elmegy haza. Nem is törődött többet az emberekkel, hanem magányosan és töp</w:t>
        <w:softHyphen/>
        <w:t>renkedve igyekezett hazafelé. Észre sem vette, hogy egy kutya a nyo</w:t>
        <w:softHyphen/>
        <w:t>mába szegődött, s hűségesen kísérte. Otthon a kapu előtt azonban valahogy mégis visszatekintett, s akkor meglátta a kutyát. Juhász</w:t>
        <w:softHyphen/>
        <w:t>fajta volt, s egészen fehér, ha nem lett volna olyan mocskos. Sová</w:t>
        <w:softHyphen/>
        <w:t>nyan és esdeklő szemekkel nézett Lőrincre, aki azt mondta neki:</w:t>
      </w:r>
    </w:p>
    <w:p>
      <w:pPr>
        <w:pStyle w:val="Normal"/>
        <w:tabs>
          <w:tab w:val="clear" w:pos="708"/>
          <w:tab w:val="left" w:pos="206" w:leader="none"/>
          <w:tab w:val="right" w:pos="4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er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émentek ketten a műhelybe, ami egyszerre megtelt örömmel és élettel, mert a kutya boldogságában nem nyugodhatott; bolondul rúgta és zizegtette a gyaluforgácsot, csapkodta szünet nélkül a farkát, s egyre-másra ugrott Lőrinc felé, hogy hálálkodjék neki.</w:t>
      </w:r>
    </w:p>
    <w:p>
      <w:pPr>
        <w:pStyle w:val="Normal"/>
        <w:tabs>
          <w:tab w:val="clear" w:pos="708"/>
          <w:tab w:val="left" w:pos="216" w:leader="none"/>
          <w:tab w:val="right" w:pos="440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ős szaga volt.</w:t>
      </w:r>
    </w:p>
    <w:p>
      <w:pPr>
        <w:pStyle w:val="Normal"/>
        <w:tabs>
          <w:tab w:val="clear" w:pos="708"/>
          <w:tab w:val="left" w:pos="216" w:leader="none"/>
          <w:tab w:val="right" w:pos="65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ughass, Mirrha! </w:t>
        <w:noBreakHyphen/>
        <w:t> csitítot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éhány falatot adott neki a kosárból, aztán vizet melegített, s legalább a négy lábát s a két fülét megmosta. Boldog volt Mirrha nagyon; s Lőrinc is örvendett, hogy a sors nem embert rendelt, hanem kuty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az emberek hasznot akarnak, irigykednek és veszekednek; így azonban, ezzel a kutyával, a mai estére talán jobb világot te</w:t>
        <w:softHyphen/>
        <w:t>remthet a „Jézus-fiú” számára.</w:t>
      </w:r>
    </w:p>
    <w:p>
      <w:pPr>
        <w:pStyle w:val="Normal"/>
        <w:tabs>
          <w:tab w:val="clear" w:pos="708"/>
          <w:tab w:val="left" w:pos="216" w:leader="none"/>
          <w:tab w:val="right" w:pos="53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obb világot az állatokkal!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ment a konyhába, s béhozta a macskát is. Mirrha megmutatta a fogát, ahogy a macskát megpillantotta, de amikor látta, hogy Lőrinc mindenképpen békességet akar, mégis megbarátkozott.</w:t>
      </w:r>
    </w:p>
    <w:p>
      <w:pPr>
        <w:pStyle w:val="Normal"/>
        <w:tabs>
          <w:tab w:val="clear" w:pos="708"/>
          <w:tab w:val="left" w:pos="211" w:leader="none"/>
          <w:tab w:val="right" w:pos="440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akult a világ.</w:t>
      </w:r>
    </w:p>
    <w:p>
      <w:pPr>
        <w:pStyle w:val="Normal"/>
        <w:tabs>
          <w:tab w:val="clear" w:pos="708"/>
          <w:tab w:val="left" w:pos="211" w:leader="none"/>
          <w:tab w:val="right" w:pos="66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unk még egyet!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ment s a hónya alatt a piros fejű nagy kakassal érkezett vissza. Letette a kakast a földre, hogy sétáljon a gyaluforgácsban, de a kakas nem akart mozdulni, hanem pislogva nézte a kutyát s a macskát.</w:t>
      </w:r>
    </w:p>
    <w:p>
      <w:pPr>
        <w:pStyle w:val="Normal"/>
        <w:tabs>
          <w:tab w:val="clear" w:pos="708"/>
          <w:tab w:val="left" w:pos="216" w:leader="none"/>
          <w:tab w:val="right" w:pos="60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ok is gyanakodva tekintettek rá.</w:t>
      </w:r>
    </w:p>
    <w:p>
      <w:pPr>
        <w:pStyle w:val="Normal"/>
        <w:tabs>
          <w:tab w:val="clear" w:pos="708"/>
          <w:tab w:val="left" w:pos="216" w:leader="none"/>
          <w:tab w:val="right" w:pos="69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este békesség legyen!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tetszett, hogy meg is lesz a békesség, mert a kakas bolygatni kezdte a gyaluforgácsot, a kutya leült a műhely közepén, s a macska is elheveredett a kályha mellett.</w:t>
      </w:r>
    </w:p>
    <w:p>
      <w:pPr>
        <w:pStyle w:val="Normal"/>
        <w:tabs>
          <w:tab w:val="clear" w:pos="708"/>
          <w:tab w:val="left" w:pos="225" w:leader="none"/>
          <w:tab w:val="right" w:pos="53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érdemelték a jutal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őrinc elévette hát a kosarat, s gondolatban felosztotta az enni</w:t>
        <w:softHyphen/>
        <w:t>valót. Aztán kivette legelőször, amit a kutyának szánt, s azt eléje tette a földre. Utána a macskát jutalmazta meg, majd a kakasnak ej</w:t>
        <w:softHyphen/>
        <w:t>tegetett jó falatokat.</w:t>
      </w:r>
    </w:p>
    <w:p>
      <w:pPr>
        <w:pStyle w:val="Normal"/>
        <w:tabs>
          <w:tab w:val="clear" w:pos="708"/>
          <w:tab w:val="left" w:pos="230" w:leader="none"/>
          <w:tab w:val="right" w:pos="58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velük együtt ő is enni kezd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mind ettek volna, abban a nagy csendben, egyszerre cin</w:t>
        <w:softHyphen/>
        <w:t>cogást lehetett hallani, s az egér meg is villant a fal mellett. De abban a pillantásban már ott termett a macska, s rettentő prüszköléssel meg</w:t>
        <w:softHyphen/>
        <w:t>ragadta az egeret. Mire egyet pillantani lehetett volna, már a kutya is rajta volt morogva a macskán; a kakas pedig nagy rémületében felrebbent a „Jézus-fiú” bölcsőjére, ami ledőlt az egész a földre, s akkor még nagyobb ijedtséggel a kályhára repült a kakas, ahol meg</w:t>
        <w:softHyphen/>
        <w:t>égette a lábát, s borzolódva lezuhant a földre.</w:t>
      </w:r>
    </w:p>
    <w:p>
      <w:pPr>
        <w:pStyle w:val="Normal"/>
        <w:tabs>
          <w:tab w:val="clear" w:pos="708"/>
          <w:tab w:val="left" w:pos="24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illanatig dermedten nézte Lőrinc, hogy mi ütött ki. Mozdulni sem tudott, úgy szakadt rá.</w:t>
      </w:r>
    </w:p>
    <w:p>
      <w:pPr>
        <w:pStyle w:val="Normal"/>
        <w:tabs>
          <w:tab w:val="clear" w:pos="708"/>
          <w:tab w:val="left" w:pos="230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tán ráordított a kutyára:</w:t>
      </w:r>
    </w:p>
    <w:p>
      <w:pPr>
        <w:pStyle w:val="Normal"/>
        <w:tabs>
          <w:tab w:val="clear" w:pos="708"/>
          <w:tab w:val="left" w:pos="230" w:leader="none"/>
          <w:tab w:val="right" w:pos="57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rrha!!</w:t>
      </w:r>
    </w:p>
    <w:p>
      <w:pPr>
        <w:pStyle w:val="Normal"/>
        <w:tabs>
          <w:tab w:val="clear" w:pos="708"/>
          <w:tab w:val="left" w:pos="235" w:leader="none"/>
          <w:tab w:val="right" w:pos="74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utya azonban akkor is marcangolta a macskát.</w:t>
      </w:r>
    </w:p>
    <w:p>
      <w:pPr>
        <w:pStyle w:val="Normal"/>
        <w:tabs>
          <w:tab w:val="clear" w:pos="708"/>
          <w:tab w:val="left" w:pos="235" w:leader="none"/>
          <w:tab w:val="right" w:pos="74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rrha!!</w:t>
      </w:r>
    </w:p>
    <w:p>
      <w:pPr>
        <w:pStyle w:val="Normal"/>
        <w:tabs>
          <w:tab w:val="clear" w:pos="708"/>
          <w:tab w:val="left" w:pos="240" w:leader="none"/>
          <w:tab w:val="right" w:pos="74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kapott egy rudat, s megsújtotta fejben a kutyát.</w:t>
      </w:r>
    </w:p>
    <w:p>
      <w:pPr>
        <w:pStyle w:val="Normal"/>
        <w:tabs>
          <w:tab w:val="clear" w:pos="708"/>
          <w:tab w:val="left" w:pos="240" w:leader="none"/>
          <w:tab w:val="right" w:pos="74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csend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rrha oldalra fordult, de a macska a szájában volt, s az egér is a szájában a macskának.</w:t>
      </w:r>
    </w:p>
    <w:p>
      <w:pPr>
        <w:pStyle w:val="Normal"/>
        <w:tabs>
          <w:tab w:val="clear" w:pos="708"/>
          <w:tab w:val="left" w:pos="249" w:leader="none"/>
          <w:tab w:val="right" w:pos="62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dül a kakas teregette a szárnyát.</w:t>
      </w:r>
    </w:p>
    <w:p>
      <w:pPr>
        <w:pStyle w:val="Normal"/>
        <w:tabs>
          <w:tab w:val="clear" w:pos="708"/>
          <w:tab w:val="left" w:pos="216" w:leader="none"/>
          <w:tab w:val="right" w:pos="76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tha emberek lettek volna... </w:t>
        <w:noBreakHyphen/>
        <w:t> mondta Lőrinc.</w:t>
      </w:r>
    </w:p>
    <w:p>
      <w:pPr>
        <w:pStyle w:val="Normal"/>
        <w:rPr/>
      </w:pPr>
      <w:r>
        <w:rPr>
          <w:sz w:val="24"/>
          <w:szCs w:val="24"/>
        </w:rPr>
        <w:t>Egy ideig még elgondolkozva állt az elnémult csatatéren, aztá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ölvette „Jézus-fiút” a földről, a gyaluforgácsot leszedte róla, és a portól megtisztogat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6:55:00Z</dcterms:created>
  <dc:creator>Somogyi Sándor</dc:creator>
  <dc:description/>
  <dc:language>en-US</dc:language>
  <cp:lastModifiedBy>Somogyi Sándor</cp:lastModifiedBy>
  <dcterms:modified xsi:type="dcterms:W3CDTF">1998-10-27T18:47:00Z</dcterms:modified>
  <cp:revision>3</cp:revision>
  <dc:subject/>
  <dc:title>Tamási Áron</dc:title>
</cp:coreProperties>
</file>