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SZEGÉNYSÉG_SZÁRNYAI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1435" w:leader="none"/>
          <w:tab w:val="right" w:pos="76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35" w:leader="none"/>
          <w:tab w:val="right" w:pos="7648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ZEGÉNYSÉG SZÁRNYAI</w:t>
      </w:r>
    </w:p>
    <w:p>
      <w:pPr>
        <w:pStyle w:val="Normal"/>
        <w:tabs>
          <w:tab w:val="clear" w:pos="708"/>
          <w:tab w:val="left" w:pos="1435" w:leader="none"/>
          <w:tab w:val="right" w:pos="7648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35" w:leader="none"/>
          <w:tab w:val="right" w:pos="76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47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zdult a téli hajn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z ezüst pára, mely derűsebbre lebben, csak annyira mozdult meg a patyolat föld felett. Az emberi szem még alig-alig is tudta tük</w:t>
        <w:softHyphen/>
        <w:t>rébe fogni, de a madarak már látták, hogy mozdul a nap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assú hunyorgás után a csillagok elhunytak a keleti égen, aztán mint az öröm lehelete, elindult onnét a halovány fény. Útjában, ahogy közeledett a falu felé, az éjjeli derengésből fehérre merítette a havas fákat; majd az öreg Ehedi Ambrus kertjében mintha megállott volna néhány pillanatra. Két almafa terengett a kert végében, nem messze a zsindelyes falusi háztól. Egy öreg almafa, mely sok eszten</w:t>
        <w:softHyphen/>
        <w:t>dejével és szapora ágaival az égbe terjedett; s mellette hetykén egy kisded almafa, láthatólag is unokája a nagynak. Itt állott meg a zsenge hajnali fény, fürgén és ezüstben gomolygva a két fa ágai kö</w:t>
        <w:softHyphen/>
        <w:t>zött, melyeknek a hátán, mint a mesebeli szegény emberek szalon</w:t>
        <w:softHyphen/>
        <w:t>nája, vastagon üldögélt a hó. Igen, a havas ágak között megállva gyűlt meg a fény, majd libegni látszott, s mintha a szárnyát is emel</w:t>
        <w:softHyphen/>
        <w:t>getni kezdette volna.</w:t>
      </w:r>
    </w:p>
    <w:p>
      <w:pPr>
        <w:pStyle w:val="Normal"/>
        <w:tabs>
          <w:tab w:val="clear" w:pos="708"/>
          <w:tab w:val="left" w:pos="254" w:leader="none"/>
          <w:tab w:val="right" w:pos="74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Ó, mily csalóka tünemény! </w:t>
        <w:noBreakHyphen/>
        <w:t> gondolhatná bár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Pedig igaz volt, hogy a két almafa ágai között a szárnyát emel</w:t>
        <w:softHyphen/>
        <w:t>gette a fény; sőt néhány rebbenés után csapott is jó nagyot a szár</w:t>
        <w:softHyphen/>
        <w:t>nyával; mert az ágakról a hó szikrázva porzott a légbe. S fent a vir</w:t>
        <w:softHyphen/>
        <w:t>radó légben, a két fa koronája fölött, forogva táncolt a hó, majd a patyolat felhőből két alakzatot formált a fény szellője, s forgatva, kecsesen, s meg-meg is libbentve, mint táncban két szünet, elindította a zsindelyes ház teteje felé. Tündérek szállnak í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épen beszálltak az enyhe és meleg füstbe, mely a háztetőn, az öreg és aszu zsindelyek között, fanyalogva szivárgott ki a hidegbe. S ahogy odaszállt a két hóporos tündéri alakzat a füstös háztetőre, a szárnya elolvadt mind a kettőnek, majd maga is elfoszlott, mind a két hajnali alakz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 füst maradt, mely a meg-megpattanó zsindelyek között folyton szivárgott; s aztán már nem is csak szivárgott, hanem gyú</w:t>
        <w:softHyphen/>
        <w:t>ródva folyt, egy-egy tömöttebb felhőt is eresztve a hunyó csillagok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jnye </w:t>
        <w:noBreakHyphen/>
        <w:t> gondolhatná bárki -, nyilván tüzet fogott valahol a ház! Hanem a hazai aggodalom mégsem szólott, hanem egykedvűen nézte a tóduló sűrű füstöt. Nem szólott semmit, mert tudta jól, hogy az ilyen szegény zsindelyes házakra nálunkfelé nem csinálnak ké</w:t>
        <w:softHyphen/>
        <w:t>ményt; s a füstnek is, szegénynek, valahol és valahogy ki kell menni a világba, ha már megunta a haszontalan borongást a zsindelyek alatt a padláson, szalonnát sem találván ott, sem kolbászt és oldalast, melyeket kedvére füstölhet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ilyen szegény ember volt az öreg Ehedi Ambrus, aki ott lakott a bőséges füst alatt. Nem aludt egész éjszaka, pedig az éjjel hosszú így a tél kapujában, amikor játékos ágak és égi virágok fagynak az ablakokra, s amidőn a csendben seregbe gyűlnek a nehéz élet renge</w:t>
        <w:softHyphen/>
        <w:t>teg álmai. Fordult erre s fordult amarra, hogy telnék már az éjjel, de éjféli idő után már inkábbat csak az ablakot leste, hogy no, moz</w:t>
        <w:softHyphen/>
        <w:t>dul-é már a hajn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oly sok idő múltán, midőn csakugyan halovány lehelet szállotta meg az ablakot, csendesen fölkelt. Lassan mozdult, és puhán lépett a sötét szobában, nehogy az álom megriadjon a menye-asszony sze</w:t>
        <w:softHyphen/>
        <w:t>mén, aki a szomszéd ágyban egyedül pihegett; s nehogy a padon felébredjen Györke, az egyetlen unoka.</w:t>
      </w:r>
    </w:p>
    <w:p>
      <w:pPr>
        <w:pStyle w:val="Normal"/>
        <w:tabs>
          <w:tab w:val="clear" w:pos="708"/>
          <w:tab w:val="left" w:pos="273" w:leader="none"/>
          <w:tab w:val="right" w:pos="61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lig vert valami neszt, úgy öltöz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örke azonban, ki csak szenderegve aludt azon az éjszakán, mégis felébredt az öreg csoszogására. Nem mozgolódott, hadd ma</w:t>
        <w:softHyphen/>
        <w:t>radjon a nyitott szemével titokban. De figyelte, hogy vajon mit csi</w:t>
        <w:softHyphen/>
        <w:t>nál a nagyapja ezen a hajnalon.</w:t>
      </w:r>
    </w:p>
    <w:p>
      <w:pPr>
        <w:pStyle w:val="Normal"/>
        <w:tabs>
          <w:tab w:val="clear" w:pos="708"/>
          <w:tab w:val="left" w:pos="264" w:leader="none"/>
          <w:tab w:val="right" w:pos="77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valahogy nem olyan hajnal volt ez, mint a több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eg Ehedi lassan odacsosszintott a vaskályha mellé, zajtalanút elszedte a kályha tetejéről a karikákat, és a nagy kerek nyitáson ke</w:t>
        <w:softHyphen/>
        <w:t>resztül bőségesen fát rakott a kályha hasába. Aztán a karikákat ta</w:t>
        <w:softHyphen/>
        <w:t>pogatva a helyükre visszatette, majd kevés száraz ágat dugott a vaskályha szájába, s egy kicsi bokréta szalmával meggyújtotta. Nagy kattogással, buzgón égtek a száraz ágak, de aztán sziszegni kezdett a láng mögött a nyers fa, s pökött is néhányat a lángra.</w:t>
      </w:r>
    </w:p>
    <w:p>
      <w:pPr>
        <w:pStyle w:val="Normal"/>
        <w:tabs>
          <w:tab w:val="clear" w:pos="708"/>
          <w:tab w:val="left" w:pos="230" w:leader="none"/>
          <w:tab w:val="right" w:pos="78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nem tudtál belékapni? </w:t>
        <w:noBreakHyphen/>
        <w:t> mondta halkan az öreg.</w:t>
      </w:r>
    </w:p>
    <w:p>
      <w:pPr>
        <w:pStyle w:val="Normal"/>
        <w:tabs>
          <w:tab w:val="clear" w:pos="708"/>
          <w:tab w:val="left" w:pos="24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smét száraz ágakat gyúrt a kályha torkába, elég nagy bőséggel; s úgy lobogott a láng, hogy a kicsi szobában valósággal táncoltak a piros árnyak. De a nyers fa most is csak sírt-sírt, s kínjában habo</w:t>
        <w:softHyphen/>
        <w:t>san izzadott.</w:t>
      </w:r>
    </w:p>
    <w:p>
      <w:pPr>
        <w:pStyle w:val="Normal"/>
        <w:tabs>
          <w:tab w:val="clear" w:pos="708"/>
          <w:tab w:val="left" w:pos="206" w:leader="none"/>
          <w:tab w:val="right" w:pos="73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ördögnek adlak! </w:t>
        <w:noBreakHyphen/>
        <w:t> pusmogott ismét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örke, mint a kandi hold, úgy vigyorgott a padon. A szíve te</w:t>
        <w:softHyphen/>
        <w:t>rítve volt a nagyapja számára, de pajkos és rebbenő eszének igen tetszett, hogy miképpen nyájaskodik a nyers fával az öreg. S a ked</w:t>
        <w:softHyphen/>
        <w:t>ve tovább is meglelte a télhajnali táplálékot, mert a vénember vala</w:t>
        <w:softHyphen/>
        <w:t>mi ágydeszkát dugott a kályha torkába; de hát nagy-nagy kár nem volt azért az ágydeszkáért, mert úgyis kiesett mindig a dusza alól, ha az ember hirtelen s egy kicsit nagyobbat talált fordulni az ágy</w:t>
        <w:softHyphen/>
        <w:t>ban. S ki álom idején oly rosszul szolgált, most bezzeg vitézül küz</w:t>
        <w:softHyphen/>
        <w:t>dötte meg a csatát, mert addig kúszott a nyers fa után, amíg a lán</w:t>
        <w:softHyphen/>
        <w:t>got a hasábok testébe lopta egészen.</w:t>
      </w:r>
    </w:p>
    <w:p>
      <w:pPr>
        <w:pStyle w:val="Normal"/>
        <w:tabs>
          <w:tab w:val="clear" w:pos="708"/>
          <w:tab w:val="left" w:pos="220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tán égett is akkor istenesen. S fent a háztetőn is gyérült a füst.</w:t>
      </w:r>
    </w:p>
    <w:p>
      <w:pPr>
        <w:pStyle w:val="Normal"/>
        <w:tabs>
          <w:tab w:val="clear" w:pos="708"/>
          <w:tab w:val="left" w:pos="220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rrad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ugy-é, hiába sírtál! </w:t>
        <w:noBreakHyphen/>
        <w:t> szólt nagy győzelemmel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körültekintett a derengő szobában, melynek fagyott abla</w:t>
        <w:softHyphen/>
        <w:t>kai úgy csillogtak, mint legjobb kedvében az ezüst; csak éppen a vir</w:t>
        <w:softHyphen/>
        <w:t>radat fényét szűrték meg annyira, hogy bent a szobában csupán im</w:t>
        <w:softHyphen/>
        <w:t>bolygó alaknak látszott az ember. Olyannak, mesebeli öreg gyermek</w:t>
        <w:softHyphen/>
        <w:t>nek látszott a vén Ehedi is, amint lassú léptekkel idement és oda</w:t>
        <w:softHyphen/>
        <w:t>ment a szobában, hogy a csendet és az ő kívánatos magányosságát megvizsgálja. Először kikandikált az ablakon, de nem sokat látha</w:t>
        <w:softHyphen/>
        <w:t>tott a külső világból; majd az egyik jégbokrocska tövét megvakar</w:t>
        <w:softHyphen/>
        <w:t>gatta, s fél szemmel azon a helyen lesett ki a világba, akár egy pus</w:t>
        <w:softHyphen/>
        <w:t>kacsövön nézett volna valamit. Aztán, puhán fölébe hajolva, meg</w:t>
        <w:softHyphen/>
        <w:t>ügyelte Györkét is: s látván, hogy a legényke szemén mily édesen nyugszik az álom, megnézte a menye-asszonyt, aki változatlanul pi</w:t>
        <w:softHyphen/>
        <w:t>hegett, mint a rejtőző nyári forrás. S megbizonyosodván, hogy csak a macska hunyorog a kályha alatt, s más mindenki ring az álma csónakján, kihúzta nagy ügyelettel az asztal fiókját, s onnét kivette azt a zöld színű tábori lapot, melyet Gáspár fia írt a harcmezőről, s amelyet a tegnap vettek vala kézhez. A tejszínű derengésben meg</w:t>
        <w:softHyphen/>
        <w:t>forgatta-nézegette a lapot, s a szemét akasztotta volna is a betűkbe, de a világosság nem volt elegendő ahhoz, hogy horgot is tudjon vet</w:t>
        <w:softHyphen/>
        <w:t>ni az öreg szem. Megindult hát a duruzsoló kályha felé, oly ügyelet</w:t>
        <w:softHyphen/>
        <w:t>tel tartván a lapot, mint egy kezére szállott ritka madar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ott leült a kályha ajtaja mellé, melyet ki is nyitott, hogy a tűz világa kiáradjon a parazsak hátáról. Odatartotta a lapot a meleg világosság rámájába, s bár a tegnap este egyenkint hangtalanul és együtt fennhangon már többször is elolvasták az írást, most ismét nekibújt, s meg-megállva olvasta a híradást. Szíve, mint a meleg kenyér, szinte párolgott a mozduló száján; de a betűk, ahogy sorjá</w:t>
        <w:softHyphen/>
        <w:t>ban fölkeltek a zöld mezőről, úgy megteltek az elevenség erejével, hogy hallható módon, mint madarak, úgy röppentek tova.</w:t>
      </w:r>
    </w:p>
    <w:p>
      <w:pPr>
        <w:pStyle w:val="Normal"/>
        <w:tabs>
          <w:tab w:val="clear" w:pos="708"/>
          <w:tab w:val="left" w:pos="240" w:leader="none"/>
          <w:tab w:val="right" w:pos="73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alán, hogy a téli ablak ezüstbokraira szálljanak.</w:t>
      </w:r>
    </w:p>
    <w:p>
      <w:pPr>
        <w:pStyle w:val="Normal"/>
        <w:tabs>
          <w:tab w:val="clear" w:pos="708"/>
          <w:tab w:val="left" w:pos="240" w:leader="none"/>
          <w:tab w:val="right" w:pos="73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örke figyelt.</w:t>
      </w:r>
    </w:p>
    <w:p>
      <w:pPr>
        <w:pStyle w:val="Normal"/>
        <w:tabs>
          <w:tab w:val="clear" w:pos="708"/>
          <w:tab w:val="left" w:pos="240" w:leader="none"/>
          <w:tab w:val="right" w:pos="73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dves Édes Apám </w:t>
        <w:noBreakHyphen/>
        <w:t> szólott az írás. </w:t>
        <w:noBreakHyphen/>
        <w:t> Szeretett Vilma feleségem. Édes Györke fiam. Tudatom ezen pár sorommal, hogy az Erdős Kárpátokban vagyok. S tegnapelőtt még azt gondoltam, hogy töb</w:t>
        <w:softHyphen/>
        <w:t>bet immár nem írok. De az ellenséget, ami reám jutott, mégis meg</w:t>
        <w:softHyphen/>
        <w:t>győzhettem valahogy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tt nagyobb szünetet hagyott magának az öreg, s bólogatva tette hozzá a maga szavát, mondván:</w:t>
      </w:r>
    </w:p>
    <w:p>
      <w:pPr>
        <w:pStyle w:val="Normal"/>
        <w:tabs>
          <w:tab w:val="clear" w:pos="708"/>
          <w:tab w:val="left" w:pos="211" w:leader="none"/>
          <w:tab w:val="right" w:pos="47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 is kell, fiam.</w:t>
      </w:r>
    </w:p>
    <w:p>
      <w:pPr>
        <w:pStyle w:val="Normal"/>
        <w:tabs>
          <w:tab w:val="clear" w:pos="708"/>
          <w:tab w:val="left" w:pos="220" w:leader="none"/>
          <w:tab w:val="right" w:pos="63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tovább olvasta a tűz világánál:</w:t>
      </w:r>
    </w:p>
    <w:p>
      <w:pPr>
        <w:pStyle w:val="Normal"/>
        <w:tabs>
          <w:tab w:val="clear" w:pos="708"/>
          <w:tab w:val="left" w:pos="220" w:leader="none"/>
          <w:tab w:val="right" w:pos="63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vábbá tudatom, hogy a fentiek fojtán tizedes lettem. De még a főhadnagy úr Becsek is azt mondá, ámbár kaczagott melléje, hogy ollyan kitüntetést akasztanak a mejjemre, hogy bizony a király ma</w:t>
        <w:softHyphen/>
        <w:t>ga Ferencz József is örömiben csapkodni fogja a jobb térgyit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yomatékkal szólt melléje az öreg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csapdossa 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jd végezetül ezt olvasta a lapr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ollyan erős tél van, hogy a madarak lehulla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gaz, hogy lövöldözik is ők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o, ezzel a végére ért az írásnak az öreg Ehedi, de egy ideig még tartotta kezében a zöld lapot, mely a tűz melegében meg is kunkoro</w:t>
        <w:softHyphen/>
        <w:t>dott bizony, mint a ritka virág, amelyik illatát elbocsátván, bezárja magát. Kezében tartotta a lapot, és a tűz mellől messze-messze né</w:t>
        <w:softHyphen/>
        <w:t>zett, keresztül a tejszínű fényen, mely közben meggyűlt a szegény szobácskában, és puha melegséggel öntötte el az alvóka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felállt, és az asztal fiókjába, öreges vigyázattal, visszatette a lapot; majd az ablakhoz lépett ismét, amelyen cseppek gyűltek a melegben, s csillogva, mint a harmat, úgy futottak le az olvadó jég</w:t>
        <w:softHyphen/>
        <w:t>bokrok ágain.</w:t>
      </w:r>
    </w:p>
    <w:p>
      <w:pPr>
        <w:pStyle w:val="Normal"/>
        <w:tabs>
          <w:tab w:val="clear" w:pos="708"/>
          <w:tab w:val="left" w:pos="254" w:leader="none"/>
          <w:tab w:val="right" w:pos="70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örke fiam! </w:t>
        <w:noBreakHyphen/>
        <w:t> szólott halk szóval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tette magát, mintha csakugyan a nagyapó szavára ébredez</w:t>
        <w:softHyphen/>
        <w:t>ne, de oly fürgén mégis, hogy a dicséret ne tudjon elmaradni. Hát meg is kapta Györke a jutalmat, mert abban a percben így szólt az öreg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ért a fürgeségedért a mai napon elviszlek az erdőre.</w:t>
      </w:r>
    </w:p>
    <w:p>
      <w:pPr>
        <w:pStyle w:val="Normal"/>
        <w:tabs>
          <w:tab w:val="clear" w:pos="708"/>
          <w:tab w:val="left" w:pos="244" w:leader="none"/>
          <w:tab w:val="right" w:pos="65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úgy megyünk? </w:t>
        <w:noBreakHyphen/>
        <w:t> kérdezte a fiú.</w:t>
      </w:r>
    </w:p>
    <w:p>
      <w:pPr>
        <w:pStyle w:val="Normal"/>
        <w:tabs>
          <w:tab w:val="clear" w:pos="708"/>
          <w:tab w:val="left" w:pos="244" w:leader="none"/>
          <w:tab w:val="right" w:pos="69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csak úgy, hanem a gyalog szánkóv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járt felugrott Györke, s egy-két villadozással már készen is állott, hogy a gyalog szánkóval minél hamarább indulhassanak. A szeme csillogva szálldosott és a szája nevetett folyton, mert tündöklő nagy hóban s gyalog szánkóval az erdőre menni, hát az csodás dolog</w:t>
        <w:softHyphen/>
        <w:t>nak ígérke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agy örvendezésre az anyja is fölébredt, s egy kicsit restelked</w:t>
        <w:softHyphen/>
        <w:t>vén, s egy kicsit nevetgélvén azon, hogy ily nagyon elaludt, hamar megfejte a kecskét, s a jó tűzön fellobbantotta a tejet, hadd igyanak forró tejet az erdőre menők.</w:t>
      </w:r>
    </w:p>
    <w:p>
      <w:pPr>
        <w:pStyle w:val="Normal"/>
        <w:tabs>
          <w:tab w:val="clear" w:pos="708"/>
          <w:tab w:val="left" w:pos="240" w:leader="none"/>
          <w:tab w:val="right" w:pos="48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ak; s el is indul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ap éppen akkor bújt fel a patyolat világra, melynek véghe</w:t>
        <w:softHyphen/>
        <w:t>tetlen és tündöklő fehérségét ezüsttel folyta be, halványan pirosat vegyítve ezüstös fényébe. A fák égi csipkében állottak mindenütt, s mint a jószívű óriások tükrei, úgy csillogtak szikrázva a hómezők.</w:t>
      </w:r>
    </w:p>
    <w:p>
      <w:pPr>
        <w:pStyle w:val="Normal"/>
        <w:tabs>
          <w:tab w:val="clear" w:pos="708"/>
          <w:tab w:val="left" w:pos="220" w:leader="none"/>
          <w:tab w:val="right" w:pos="600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h, be szép! </w:t>
        <w:noBreakHyphen/>
        <w:t> mondta Györ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ugy-é?! </w:t>
        <w:noBreakHyphen/>
        <w:t> szólt elégülten az öreg is, mintha az övé lenne minden, amit gyönyörűséggel magába merít a szem.</w:t>
      </w:r>
    </w:p>
    <w:p>
      <w:pPr>
        <w:pStyle w:val="Normal"/>
        <w:tabs>
          <w:tab w:val="clear" w:pos="708"/>
          <w:tab w:val="left" w:pos="220" w:leader="none"/>
          <w:tab w:val="right" w:pos="79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bi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inte húzni sem kellett, úgy siklott a roppant hó tetején a szánkó, amely nem is volt valójában szánkó, hanem hát szán inkább, két</w:t>
        <w:softHyphen/>
        <w:t>tengely-fával a talpon, s négy egyenes lőccsel; melyek tartani tudják a rárakott terűt; s két kötéllel a két szántalpnak az orrán, hogy a vállba akasztva az erős kötelet, húzni lehessen bármi úton a terűt. Szegény ember téli igája tehát.</w:t>
      </w:r>
    </w:p>
    <w:p>
      <w:pPr>
        <w:pStyle w:val="Normal"/>
        <w:tabs>
          <w:tab w:val="clear" w:pos="708"/>
          <w:tab w:val="left" w:pos="0" w:leader="none"/>
          <w:tab w:val="right" w:pos="49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is gyalog szánk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yörke örömét találta benne, mert mint a játékos nagy kutya, a kicsi lejtőn is előrefutott a szánkó, hágóra menve pedig lappangva hátramaradt, mintha csak a zuzmaravirágokat csodálná ámoldozva a fákon, vagy megcsendesedve a madarakat lesné, amelyek árnyékot repülnek a hóra, vagy leszállván valahol, csillogó fehér porba öntik a fákat.</w:t>
      </w:r>
    </w:p>
    <w:p>
      <w:pPr>
        <w:pStyle w:val="Normal"/>
        <w:tabs>
          <w:tab w:val="clear" w:pos="708"/>
          <w:tab w:val="left" w:pos="446" w:leader="none"/>
          <w:tab w:val="right" w:pos="8104" w:leader="none"/>
        </w:tabs>
        <w:ind w:firstLine="284"/>
        <w:jc w:val="both"/>
        <w:rPr/>
      </w:pPr>
      <w:r>
        <w:rPr>
          <w:sz w:val="24"/>
          <w:szCs w:val="24"/>
        </w:rPr>
        <w:t>Ki csinálta ezt a szánkót, nagyapó? </w:t>
        <w:noBreakHyphen/>
        <w:t> kérdezte Györke.</w:t>
      </w:r>
    </w:p>
    <w:p>
      <w:pPr>
        <w:pStyle w:val="Normal"/>
        <w:tabs>
          <w:tab w:val="clear" w:pos="708"/>
          <w:tab w:val="left" w:pos="446" w:leader="none"/>
          <w:tab w:val="right" w:pos="81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ég apád, legény korában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iú nagyot sóhajtott, majd igen szánakozott azon, hogy indulás előtt elfelejté ismét elolvasni azt a tábori írást, pedig hát úgy feküdt volt le a tegnap este, hogy reggel az lesz az első dolga.</w:t>
      </w:r>
    </w:p>
    <w:p>
      <w:pPr>
        <w:pStyle w:val="Normal"/>
        <w:tabs>
          <w:tab w:val="clear" w:pos="708"/>
          <w:tab w:val="left" w:pos="225" w:leader="none"/>
          <w:tab w:val="right" w:pos="65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apó nem így van? </w:t>
        <w:noBreakHyphen/>
        <w:t> tette hozzá.</w:t>
      </w:r>
    </w:p>
    <w:p>
      <w:pPr>
        <w:pStyle w:val="Normal"/>
        <w:tabs>
          <w:tab w:val="clear" w:pos="708"/>
          <w:tab w:val="left" w:pos="230" w:leader="none"/>
          <w:tab w:val="right" w:pos="75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gyanút fogott, hátha leselkedett a legényke.</w:t>
      </w:r>
    </w:p>
    <w:p>
      <w:pPr>
        <w:pStyle w:val="Normal"/>
        <w:tabs>
          <w:tab w:val="clear" w:pos="708"/>
          <w:tab w:val="left" w:pos="230" w:leader="none"/>
          <w:tab w:val="right" w:pos="75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ébren voltál? </w:t>
        <w:noBreakHyphen/>
        <w:t> kérdezte.</w:t>
      </w:r>
    </w:p>
    <w:p>
      <w:pPr>
        <w:pStyle w:val="Normal"/>
        <w:tabs>
          <w:tab w:val="clear" w:pos="708"/>
          <w:tab w:val="left" w:pos="427" w:leader="none"/>
          <w:tab w:val="right" w:pos="5680" w:leader="none"/>
        </w:tabs>
        <w:ind w:firstLine="284"/>
        <w:jc w:val="both"/>
        <w:rPr/>
      </w:pPr>
      <w:r>
        <w:rPr>
          <w:sz w:val="24"/>
          <w:szCs w:val="24"/>
        </w:rPr>
        <w:t>Feküdtem </w:t>
        <w:noBreakHyphen/>
        <w:t> felelte Györ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z olyan volt, mint a gyalogút, amelyen haladtak, mert út is volt, s mégsem volt semmi járásnak nyoma a hó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 is csendesedtek a szóval, s úgy haladtak, ki-ki a maga titkával. Mosolyogva hunyorogtak a szikrázó fényben, s a szánkóra ügyeltek, hogy el ne kóboroljon valami csalfa szakadékba. Néhány apró ma</w:t>
        <w:softHyphen/>
        <w:t>darat láttak, akik röpködve gyűjtötték a reggeli napmeleget; egy kányát, amely rekedten szólt lent a völgy fölött, majd egy sast, aki rebbenés nélkül úszott a magasban, neki a fehér hegygerincnek.</w:t>
      </w:r>
    </w:p>
    <w:p>
      <w:pPr>
        <w:pStyle w:val="Normal"/>
        <w:tabs>
          <w:tab w:val="clear" w:pos="708"/>
          <w:tab w:val="left" w:pos="220" w:leader="none"/>
          <w:tab w:val="right" w:pos="6937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Így érkeztek az erdőbe, amely célukban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Ehedi hosszú rudat keresett, minek kampója legyen a végén; s midőn talált is egy igen alkalmasat, kerülgetni kezdették a fákat, s ahol száraz ágat láttak a fán, oda felnyújtotta a hosszú ru</w:t>
        <w:softHyphen/>
        <w:t>dat; a kampót az ág derekára akasztotta, s kiáltott egyet:</w:t>
      </w:r>
    </w:p>
    <w:p>
      <w:pPr>
        <w:pStyle w:val="Normal"/>
        <w:tabs>
          <w:tab w:val="clear" w:pos="708"/>
          <w:tab w:val="left" w:pos="206" w:leader="none"/>
          <w:tab w:val="right" w:pos="50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 innét, Györk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ár rándította is az ágat, amely nagyot reccsenve már igyekezett is lefelé, ontva a havat is az öreg nyakába, ami nagyon tetszett a fiú</w:t>
        <w:softHyphen/>
        <w:t>nak, mert az öreg olyan havas lett nemsokára, hogy mint a feltámadt cukorsüveg, olyan volt egészen. Hanem hát, nagy bizakodó kedvé</w:t>
        <w:softHyphen/>
        <w:t>ben, akasztott olyan ágat is a vén vitéz, hogy bizony hiába húzta-rángatta, de sőt a rúd végén is hiába kapaszkodott feljebb egy ki</w:t>
        <w:softHyphen/>
        <w:t>csit, kirúgván talpa alól a földet; s hasztalanul is nyögött, nagyokat rúgva a friss levegőbe, mert bizony tartotta magát a nagy ág, s nem akart reccsenni, vagy hajlandóságból csupán pattanni legal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kor rugódzott egy darabig, de aztán fordított egyet a szón, és így kiáltott:</w:t>
      </w:r>
    </w:p>
    <w:p>
      <w:pPr>
        <w:pStyle w:val="Normal"/>
        <w:tabs>
          <w:tab w:val="clear" w:pos="708"/>
          <w:tab w:val="left" w:pos="249" w:leader="none"/>
          <w:tab w:val="right" w:pos="476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ide, Györk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Györke, mint a fürge macska, még a hívás előtt rajta volt a rúdon, s a szakadó zajjal együtt buktak a hóba, ahonnét nagy nevetéssel s havat nyalogatva bújtak elé. S mint ki egy fokkal újabb életre kél, ily esetben rikkantottak is nagyokat, s rózsaszín fülekkel hallgatták, hogy a fehér csendben miképpen gördül messze a han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égezetül úgy megrakták száraz ágakkal-hasábokkal elvegyesen a szánkót, hogy hosszú kötéllel derékban által is kellett kötni s meg is csaptatni, hogy a vegyes ágak, ha össze is találnának veszni, nehogy széjjelfussanak. No, aztán nekihuzalkodott a két nemzedék, s elin</w:t>
        <w:softHyphen/>
        <w:t>dultak a nagy terűvel haza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is gondolták volna, hogy ily rengeteg fával jobban tudjanak haladni.</w:t>
      </w:r>
    </w:p>
    <w:p>
      <w:pPr>
        <w:pStyle w:val="Normal"/>
        <w:tabs>
          <w:tab w:val="clear" w:pos="708"/>
          <w:tab w:val="left" w:pos="235" w:leader="none"/>
          <w:tab w:val="right" w:pos="80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jh, ha édesapám látná! </w:t>
        <w:noBreakHyphen/>
        <w:t> szólalt meg Györke büszk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 </w:t>
        <w:noBreakHyphen/>
        <w:t> felelte az öreg -, mert oda is ember kell, az Erdős Kárpátokra.</w:t>
      </w:r>
    </w:p>
    <w:p>
      <w:pPr>
        <w:pStyle w:val="Normal"/>
        <w:tabs>
          <w:tab w:val="clear" w:pos="708"/>
          <w:tab w:val="left" w:pos="225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-é, nagyapó, ott jött bé Árpád a magyarokkal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megriadt elméjében, hogy lám, nem tud igazat felelni. Hiába no, egy kicsit messzebb tájékon járatlan a szegény ember; s annak a haszontalan szorosnak a neve is kiment a fejéből, pedig tudta ő azt valamikor, hogy minő szoros volt, ahol Árpád a ha</w:t>
        <w:softHyphen/>
        <w:t>zába jött.</w:t>
      </w:r>
    </w:p>
    <w:p>
      <w:pPr>
        <w:pStyle w:val="Normal"/>
        <w:tabs>
          <w:tab w:val="clear" w:pos="708"/>
          <w:tab w:val="left" w:pos="220" w:leader="none"/>
          <w:tab w:val="right" w:pos="5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valahol </w:t>
        <w:noBreakHyphen/>
        <w:t> felelte végre.</w:t>
      </w:r>
    </w:p>
    <w:p>
      <w:pPr>
        <w:pStyle w:val="Normal"/>
        <w:tabs>
          <w:tab w:val="clear" w:pos="708"/>
          <w:tab w:val="left" w:pos="216" w:leader="none"/>
          <w:tab w:val="right" w:pos="68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ja biztosan? </w:t>
        <w:noBreakHyphen/>
        <w:t> szorította Györ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a jószerencse, mely nagyba nézi a tiszta szíveket, éppen abban a pillantásban egy szépséges madarat röpített arrafelé.</w:t>
      </w:r>
    </w:p>
    <w:p>
      <w:pPr>
        <w:pStyle w:val="Normal"/>
        <w:tabs>
          <w:tab w:val="clear" w:pos="708"/>
          <w:tab w:val="left" w:pos="216" w:leader="none"/>
          <w:tab w:val="right" w:pos="68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-né, egy sármántyu!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hogy éppen s ezen a módon sármántyu lett a Vereczkei-szo</w:t>
        <w:softHyphen/>
        <w:t>rosból, egy patakocskához érkeztek, mely ártatlanul utacskát vágva magának a hóban, halk dallamosan mondikált. Tán itt álljunk meg, mondta az öreg, mert kívánsága jött, hogy igyék a kellető patakocs</w:t>
        <w:softHyphen/>
        <w:t>kából. Megállván a gyalog szánkóval, a vizecske mentén egy kicsit beljebb húzódtak az erdőben, s alkalmas helyen ittak is. Nagyot üdített rajtuk a forrás vize, de amit láttak, üdítette a szemüket is. Mert ugyanis ahol elfolydogált a kis patak, mindenütt elolvasztotta partján a havat, s zöld mohát, és zsenge füvet növesztett oda. Ahogy csodálták volna a zöldellve futó szalagot, hát egyszer egy őzet pil</w:t>
        <w:softHyphen/>
        <w:t>lantottak meg, aki úgyszintén ivott éppen a patakból. Ivás után az őzecske meg is nézte őket, hogy vajon az a két ember mit keres ott az ő csendes uradalmán, de félni nem látszott semm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rt nem ijed meg tőlünk, nagyapó? </w:t>
        <w:noBreakHyphen/>
        <w:t> kérdezte Györke, mire az öregnek az arcára nagy nyugalom szállt, és így felelt:</w:t>
      </w:r>
    </w:p>
    <w:p>
      <w:pPr>
        <w:pStyle w:val="Normal"/>
        <w:tabs>
          <w:tab w:val="clear" w:pos="708"/>
          <w:tab w:val="left" w:pos="244" w:leader="none"/>
          <w:tab w:val="right" w:pos="75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z a farkast, s a nép a zsarnokot megismeri, fi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zzel a megnyugvással visszamentek a szánkóhoz, s vállukba vetve ketten a két kötelet, megindultak ismét. Lassan vonták a terűt, mert a nap is jobban kezdett melegíteni, aranyszínbe fordítván az ezüstöt; s az út is egyre emelkedett, bár eléggé menedékesen. S ahogy mendegéltek a patyolat földön, s a melegítő arany fényességben, Györkének az a gondolat villogott folyton a fejében, hogy hejh, az ő apja micsoda vitéz katona!</w:t>
      </w:r>
    </w:p>
    <w:p>
      <w:pPr>
        <w:pStyle w:val="Normal"/>
        <w:tabs>
          <w:tab w:val="clear" w:pos="708"/>
          <w:tab w:val="left" w:pos="216" w:leader="none"/>
          <w:tab w:val="right" w:pos="77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apó nem volt katona soha? </w:t>
        <w:noBreakHyphen/>
        <w:t> találta kérdezni.</w:t>
      </w:r>
    </w:p>
    <w:p>
      <w:pPr>
        <w:pStyle w:val="Normal"/>
        <w:tabs>
          <w:tab w:val="clear" w:pos="708"/>
          <w:tab w:val="left" w:pos="216" w:leader="none"/>
          <w:tab w:val="right" w:pos="77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ündöklő égre hunyorított az öreg, és így szólt:</w:t>
      </w:r>
    </w:p>
    <w:p>
      <w:pPr>
        <w:pStyle w:val="Normal"/>
        <w:tabs>
          <w:tab w:val="clear" w:pos="708"/>
          <w:tab w:val="left" w:pos="216" w:leader="none"/>
          <w:tab w:val="right" w:pos="77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bb voltam én annál!</w:t>
      </w:r>
    </w:p>
    <w:p>
      <w:pPr>
        <w:pStyle w:val="Normal"/>
        <w:tabs>
          <w:tab w:val="clear" w:pos="708"/>
          <w:tab w:val="left" w:pos="220" w:leader="none"/>
          <w:tab w:val="right" w:pos="37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bb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öbb biza </w:t>
        <w:noBreakHyphen/>
        <w:t> folytatta az öreg Ehedi -, mert amit én csináltam, annak örömére nem Ferencz Jóska csapdosta a térdét, hanem Kos</w:t>
        <w:softHyphen/>
        <w:t>suth Lajos csapkodta volna, vagy a nagy Rákóczi Ferenc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örke érezte, hogy a nagyapja, a maga életének télidején, most ragyogni kezdett.</w:t>
      </w:r>
    </w:p>
    <w:p>
      <w:pPr>
        <w:pStyle w:val="Normal"/>
        <w:tabs>
          <w:tab w:val="clear" w:pos="708"/>
          <w:tab w:val="left" w:pos="211" w:leader="none"/>
          <w:tab w:val="right" w:pos="62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t csinált, nagyapó? </w:t>
        <w:noBreakHyphen/>
        <w:t> kérdez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csináltam, fiam </w:t>
        <w:noBreakHyphen/>
        <w:t> mesélte fényes szemmel az öreg -, hogy amikor én legény voltam, s az eszme szárnyai is tudának még a magasba vinni, hát akkor egy vasárnap reggel széjjelnéztem ebben a világban. S látván, hogy az emberek sokasága mily szegénységben él, én eltökéllettem magamat, hogy ezen a dolgon segíteni fogok.</w:t>
      </w:r>
    </w:p>
    <w:p>
      <w:pPr>
        <w:pStyle w:val="Normal"/>
        <w:tabs>
          <w:tab w:val="clear" w:pos="708"/>
          <w:tab w:val="left" w:pos="201" w:leader="none"/>
          <w:tab w:val="right" w:pos="68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képpen segített? </w:t>
        <w:noBreakHyphen/>
        <w:t> ösztökélte Györke.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segítettem, fiam </w:t>
        <w:noBreakHyphen/>
        <w:t> folytatta az öreg -, hogy az emberek javát seregbe gyűjtöttem, s akkor kiállottam eléjökbe, s mondtam nekik: hát emberek, ez így nem jól van, ahogy most van a világ. Mert az igaz embert elnyomja a hamis, el a szorgost a tolvaj, s a gazdag a szegényt. Tegyük eskübe, hogy ezt a helytelenséget eltöröl</w:t>
        <w:softHyphen/>
        <w:t>jük a földről, és annak helyébe megcsináljuk az igazak világát. Rajta hát, elménket és bízó szívünket emeljük esküre, s aztán induljunk neki, s csináljuk meg a dolgot!</w:t>
      </w:r>
    </w:p>
    <w:p>
      <w:pPr>
        <w:pStyle w:val="Normal"/>
        <w:tabs>
          <w:tab w:val="clear" w:pos="708"/>
          <w:tab w:val="left" w:pos="240" w:leader="none"/>
          <w:tab w:val="right" w:pos="58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zután!? </w:t>
        <w:noBreakHyphen/>
        <w:t> biztatta Györke.</w:t>
      </w:r>
    </w:p>
    <w:p>
      <w:pPr>
        <w:pStyle w:val="Normal"/>
        <w:tabs>
          <w:tab w:val="clear" w:pos="708"/>
          <w:tab w:val="left" w:pos="0" w:leader="none"/>
          <w:tab w:val="right" w:pos="86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után én oda állottam annak a véghetetlen seregnek az élire, s egy akarattal megcsináltuk, amit indulás előtt mondottam volt.</w:t>
      </w:r>
    </w:p>
    <w:p>
      <w:pPr>
        <w:pStyle w:val="Normal"/>
        <w:tabs>
          <w:tab w:val="clear" w:pos="708"/>
          <w:tab w:val="left" w:pos="0" w:leader="none"/>
          <w:tab w:val="right" w:pos="86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ámuldozva nézte szó közben nagyapját, majd a végén egy kicsi rettenettel, hogy vajon merje-é mondani, hogy valahol baj van. Mégis rászánta magát, és így szólt:</w:t>
      </w:r>
    </w:p>
    <w:p>
      <w:pPr>
        <w:pStyle w:val="Normal"/>
        <w:tabs>
          <w:tab w:val="clear" w:pos="708"/>
          <w:tab w:val="left" w:pos="235" w:leader="none"/>
          <w:tab w:val="right" w:pos="54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hát, nagyapó, nincs úgy!</w:t>
      </w:r>
    </w:p>
    <w:p>
      <w:pPr>
        <w:pStyle w:val="Normal"/>
        <w:tabs>
          <w:tab w:val="clear" w:pos="708"/>
          <w:tab w:val="left" w:pos="235" w:leader="none"/>
          <w:tab w:val="right" w:pos="81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 van, fiam </w:t>
        <w:noBreakHyphen/>
        <w:t> felelte az öreg -, csak még nem tudjuk.</w:t>
      </w:r>
    </w:p>
    <w:p>
      <w:pPr>
        <w:pStyle w:val="Normal"/>
        <w:tabs>
          <w:tab w:val="clear" w:pos="708"/>
          <w:tab w:val="left" w:pos="0" w:leader="none"/>
          <w:tab w:val="right" w:pos="8685" w:leader="none"/>
        </w:tabs>
        <w:ind w:firstLine="284"/>
        <w:jc w:val="both"/>
        <w:rPr/>
      </w:pPr>
      <w:r>
        <w:rPr>
          <w:sz w:val="24"/>
          <w:szCs w:val="24"/>
        </w:rPr>
        <w:t>S midőn ezt, így belémerítve a jövőbe, kimondta volna az öreg Ehedi, éppen a tetőre értek, ahonnét hosszan és messzeségbe lejtett az út. Itt megálltak a tetőn, mert a nagy terű előtt verejtékeztek is immár. A homlokukat megtörülgették mind a ketten, majd így szó</w:t>
        <w:softHyphen/>
        <w:t>lott Györke:</w:t>
      </w:r>
    </w:p>
    <w:p>
      <w:pPr>
        <w:pStyle w:val="Normal"/>
        <w:tabs>
          <w:tab w:val="clear" w:pos="708"/>
          <w:tab w:val="left" w:pos="225" w:leader="none"/>
          <w:tab w:val="right" w:pos="63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nagyapó nem kapott jutalmat azért?</w:t>
      </w:r>
    </w:p>
    <w:p>
      <w:pPr>
        <w:pStyle w:val="Normal"/>
        <w:tabs>
          <w:tab w:val="clear" w:pos="708"/>
          <w:tab w:val="left" w:pos="0" w:leader="none"/>
          <w:tab w:val="right" w:pos="86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aptam én bizony! </w:t>
        <w:noBreakHyphen/>
        <w:t> mondta büszkén az öreg. </w:t>
        <w:noBreakHyphen/>
        <w:t> Mégpedig kétfélét is, mert egyikfelől akkor nyertem volt el nagyanyádat, más</w:t>
        <w:softHyphen/>
        <w:t>felől pedig szívembe tűzték a boldog jövendőt.</w:t>
      </w:r>
    </w:p>
    <w:p>
      <w:pPr>
        <w:pStyle w:val="Normal"/>
        <w:tabs>
          <w:tab w:val="clear" w:pos="708"/>
          <w:tab w:val="left" w:pos="220" w:leader="none"/>
          <w:tab w:val="right" w:pos="67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öld fehérben és a nap aranyban ragyogott.</w:t>
      </w:r>
    </w:p>
    <w:p>
      <w:pPr>
        <w:pStyle w:val="Normal"/>
        <w:tabs>
          <w:tab w:val="clear" w:pos="708"/>
          <w:tab w:val="left" w:pos="220" w:leader="none"/>
          <w:tab w:val="right" w:pos="67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induljunk haza!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6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zal felültek mind a ketten a farakás tetejére, ahonnét az öreg Ehedi a két kezében két erős karót nyújtott le kétfelől a földre, hogy azokkal ő hosszú lejtős úton kormányozni fog, mint az evezőkkel, abban a véghetetlen hótengerben. S alig érintvén azokkal a földet, meg is indult a gyalog szánkó, s egyre jobban kezdett száguldani a lejtőn.</w:t>
      </w:r>
    </w:p>
    <w:p>
      <w:pPr>
        <w:pStyle w:val="Normal"/>
        <w:rPr/>
      </w:pPr>
      <w:bookmarkStart w:id="2" w:name="SZEGÉNYSÉG_SZÁRNYAI"/>
      <w:r>
        <w:rPr>
          <w:sz w:val="24"/>
          <w:szCs w:val="24"/>
        </w:rPr>
        <w:t>Nem is hazamentek talán, hanem a szegénység szárnyain a jövőbe sugárzottak az arany fényben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9:47:00Z</dcterms:created>
  <dc:creator>Somogyi Sándor</dc:creator>
  <dc:description/>
  <dc:language>en-US</dc:language>
  <cp:lastModifiedBy>Somogyi Sándor</cp:lastModifiedBy>
  <dcterms:modified xsi:type="dcterms:W3CDTF">1998-10-30T19:47:00Z</dcterms:modified>
  <cp:revision>2</cp:revision>
  <dc:subject/>
  <dc:title>Tamási Áron</dc:title>
</cp:coreProperties>
</file>