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Tamási Áron</w:t>
      </w:r>
    </w:p>
    <w:p>
      <w:pPr>
        <w:pStyle w:val="1"/>
        <w:jc w:val="left"/>
        <w:rPr/>
      </w:pPr>
      <w:r>
        <w:rPr/>
      </w:r>
    </w:p>
    <w:p>
      <w:pPr>
        <w:pStyle w:val="2"/>
        <w:spacing w:before="0" w:after="0"/>
        <w:rPr/>
      </w:pPr>
      <w:bookmarkStart w:id="0" w:name="Intelem"/>
      <w:r>
        <w:rPr/>
        <w:t>Intel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p volt az a nyár, minden tekintetben. Idő is olyan járt, ami nemcsak a termésnek kedvezett, hanem az embert is gyönyörködtette. Sok öröm volt hát, és kellő eredmény a mezei munkában, melyet legtöbbször atyámmal együtt végeztem, de már gyakorta magam egyedül is. Igaz viszont, hogy ezt meg is lehetett kívánni tőlem, hiszen már a tizenhatodik esztendőmben jártam. Mint diák, éppen akkor voltam az ötödik osztályba menendő, vagy már nem is menendő, mert elmúlván a szép nyár, ott kellett volna már ülnöm a padok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hogy az iskolába menetel, a háború miatt, halasztást szenved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történt aztán, hogy szeptember végén még otthon voltam a faluban. S ahogy azt mindenki tudja, akkor van, szeptember végén, Mihály napja. Ez igen nevezetes nap a gazdálkodás világában, mert valójában itt fordul őszre minden. A juhokat a hegyi legelőkről hazaeresztik; elborulnak a nyári színek, s reggelenkint már egyre őszül a harmat a réteken; belopózik a falusi kályhákba a tűz, és kezdődik az őszi mun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g is ragadja ezt a Mihály-napot a falusi nép, s mindent elkövet, hogy érdemes emlék nélkül el ne múljék. Ezért van nyilván, hogy aki csak Mihály nevezetű ember adódik, annak névnapot ülni szinte köteless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yám nem volt ugyan Mihály, de a komái között jó néhányan akadtak. Többen is hívták tehát, hogy a Mihály-napot kellemesen megörökítsék, de atyám a régi szokásától abban az esztendőben sem akart eltér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is Bíró Mihályhoz ígérkez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ha nem kérdeztem, hogy közötte, s Bíró Mihály között ez a nagy barátság honnét származik. De az elhullott szavakból annyit ki tudtam hámozni, hogy atyám s Bíró Mihály bácsi valamikor együtt katonáskodtak, valahol Szeben mellett. Hát az is valami, kétségtelen. Hanem azért ilyen s talán még jobb emberei a Mihályok között is voltak atyámnak, hacsak nem számítom azt az egyetlen dolgot, amiben ez a Bíró Mihály csakugyan verte a többit. Vagyis abban, hogy nem nálunk a faluban lakott, hanem az egyik szomszédos községben, nevezetesen Diafalván. Ez pedig nagy előny volt a névnapozás tekintetében, mert először is Diafalva olyan falu volt, amelyben a békesség örökké példásan honolt; másodszor pedig kicsi vándorutat kellett Diafalváig megtenni, ami magában rejtette azt is, hogy az ünnepség módját jobban meg lehetett adni. Mert hiszen készülődni kellett körülményesen, s aztán úgy volt illendő, hogy a szomszédos faluba anyám is elmenjen az ünnepségre, mert különben csorbát szenvedett volna a meg tiszteltetés. Továbbá ünnepi ruhában mehettek mindama helyeken, vagyis át a hegyen, kanyargó ösvényeken, földeken és erdőkön keresztül, ahol különben s máskor sohasem járhattak a munka gondjai nélkül, vagyis csupán a természet öröm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egyszer tehát a szüleim is olyanok lehettek, mint a madar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várták is igen az illető napot, amely végre elérkezvén, azzal is kedvezett nekik, hogy éppen szombatra es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nagy volt a buzgal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gel még elmentünk törökbúzát szedni, de az igyekezet olyan volt, hogy délebéd után végezhessünk. Mégsem tudtunk úgy végezni, mert jó termés lévén, s mivel a tököt is mind le kellett szednünk az indákról, a nap bizony már jól meghajlott, mire betakarodtunk arról a kétvékás földről. Idő azonban így is maradt annyi, hogy még napnyugta előtt át lehessen vágni a hegy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j tehát nem ebben volt, hanem valami másban. Abban ugyanis, hogy a diafalvi víg vándorlók között én láthatólag nem szerepeltem. Pedig igen mehetném volt magam is. Sóvárgásomat nem is lehet csodálni, mert abban az esztendőben kaptam volt az első diák-ruhát, melyet szerettem volna Diafalván is megmutatni. Másrészt lakott abban a községben egy osztályos társam is, magának a kántornak a fia, akit látni nagyon szerettem volna, s no aztán a névnapozás finom étkei is megillettek volna engem, hiszen emberül dolgoztam egész nyár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gondolkoztam hát, hogy miképpen hozhatnám magamat szó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rencsém volt, mert anyám észrevette nagy vágyamat, s a végső órában szólott atyámnak, mondv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dd lásson egy kicsi világot ő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őlem láthat - engedett atyá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történt, hogy ők nem ketten, hanem mi hárman indultunk el, úgy uzsonna tájban. Kellemes időt kaptunk, de a nap melege már egy kicsit bölcs volt. A gyenge szélben csipke-felhők úsztak az égen, a bokrokon és a vadfákon csillámlottak a pirosló levelek, s halkan zizzenve muzsikáltak a kukoricaszárak. Felérve a hegyre, iramló nyulat is láttunk három ízben; sas keringett simán a magasban, s néha egy-egy holló is elvonult a hallgatag, vén erdő föl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re mozdult volna az alkony, már meg is érkez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hály bácsiék szép tiszta házba vezettek minket, s nagy hálálkodás közben, hogy e napot is még egyszer s egészségben megérhettük, leültettek minket. Azt sem tudta Ámáli néni, a Mihály bácsi felesége, hogy mit csináljon, olyan kedves asszony volt. Barnapiros arcája szinte kigyúlt a szívélyességtől, s engem a fülem táján meg is simogatott, ellágyulva mondván, hogy milyen nagyra nőttem, pedig csak most valék kicsi legény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izony! - mondta a gazda is. - Már jól meggondolnám, ha meg kéne küzdenem vé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yám nevetett az én dicséretemre, s atyám pedig a leszálló őszi este rámájában, komolyan hallgat 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kezdett múlni az id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ágos korsócskából pálinkát töltöttek, melyet ők főztek volt még a tavaly. Az első poharat felállva köszöntöttük a gazdára, s benne minden Mihályra, aki csak van égen és földön, s aztán, ideje érkezvén, Ámáli néni megterítette az aszt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tünk s nőtt a ked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dőn a lámpa fénye is, velünk tartván, kicsit illegetni kezdette magát, s atyám is könnyebben adta a szót, mint általában szokta volt, nagy bátran megemlítettem, hogy nekem egy osztályos társam is van ebben a falu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kerítjük neked - mondta Mihály bácsi. El is küldötte mindjárt a leánykáját, hogy Kálmán barátomat, a kántornak fiát szívesen látnák, s minél hamarább. Nem tudom, hogy a leányka mit mondott a kántori házban, de Kálmán hamarosan megérkezett. Ahogy engem meglátott, azt sem tudta hirtelen, hogy mit szóljon, mert nem szokta volt meg, hogy engem Diafalván lásson. Hamar hozzászokott azonban ehhez is, s akkor kellemes vidámságba merültünk ketten, miközben külön nagyok is folytatták az ő másféle örömüket, melynek futó patakjából csak az anyám nevetését s a Mihály bácsi tréfás szólásait hallottuk 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azán jól múlt az id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 aztán hát kopogtatnak az ajtón, s belép egy úrforma nadrágos ember. Igen barátságosan köszönt, s minden jót kívánva kezet fogott Mihály bácsival, s kezet még vélünk is. Illedelmesen fogadták a háziak, de mégsem a legeslegnagyobb örömm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sszú és vékony nyaka volt ennek az úrforma embernek, s azon a nyakán kicsi madár feje, s a kicsi madár fején csak egy kicsi orra neki. A szeme hegyes volt és olyan eleven, hogy folytonosan futkos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i ez a csúf ember? - súgtam a Kálmán fülé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pdoska János - súgta vissza Kálm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lyen Kapdosk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Üzletes vállalkoz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 ránéztünk Kapdoskára, nevettünk mind a ketten, s ha nem néztünk reá, már az sem igen segí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 mond a világ, Kapdoska úr? - kérdezte a gazd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ázol a vér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megakadván, többet nem beszéltek a háborúról, pedig Kapdoska úr még akart volna, úgy láttam. De az nagyobb bajt neki nem okozott, mert rögvest valami vállalkozását kezdette dicsérni, amivel a nyári cséplés idején sokat keresett, s mindjárt megkérdezte azt is, hogy valami haszonnal járó ügyet nem kellene-é eligazítani, mert ő ismeretes lévén a hivataloknál, azt nagyon szívesen megtenné. Látván, hogy üzletes dolgát nem mondja senki, bő szavakkal ismét névnapot kívánt, s menni készü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dulásra állott Kálmán is, a barát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jnye, gondoltam, míg a nagyok itt névnapoznak, a szép estében én elkísérhetném a barátomat. Szedtem is magam, de amíg az engedelmet a menésre elnyertem atyámtól, Kapdoska úr már kiment az ajtón. Ámáli néni a friss nyomára mutatott, s intelemmel szólott hozzán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tán ügyeljetek magatokra, mert Kapdoska úr nagy kovás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tuk, hogy ügyelünk s elindult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dőn a kapuhoz értünk, hát ott vár minket Kapdoska. S ha már így volt, a holdvilágos utcán együtt mendegéltünk tovább. Kapdoska úr menet közben is igen barátinak mutatta magát, mi azonban keveset szólottunk, s azt is vigyázattal. Egy korcsma előtt mégis megállított minket, s nagy kedvesen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y koccintásra legyen szerencsé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igen jó kedvem volt, s hízelgett az a gondolat is, hogy már korcsmába is mehetnék, kedvezően néztem Kálmánra, hogy vajon ő mit szól. Kálmánban sem aludt a jövő, mert odabújt a fülemhez, és titokban azt súgta nekem, hogy a korcsmárosnak nagyon szép leánya van, tizenhat éve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ha látni fogjuk - tette hozz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bementü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őször olyan helyiségbe léptünk, ahol lámpa nem is égett. Valami világosság csak a következő szobából vetődött oda, a nyitott ajtón keresztül. Mire a két lábam ebben a derengésben el tudott igazodni, s kivehettem volna, hogy a korcsmáros bolti portékái lapulnak a helyiségben, Kapdoska úr már előre ment a másik szobába. Ahogy utána mi is beléptünk, hát nagy társaságot pillantottunk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űs békességben ültek ott az emb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zenketten is lehettek a nagy asztal mellett, mind férfiak, s láthatólag mind helybéli emberek. Kapdoska úr minket is beajánlott a békességes férfiaknak, mégpedig olyanformán, mintha mi az ő kedves gyámoltjai lennénk. Erre a jó emberek szíves fogadással maguk közé ültettek minket, maga Kapdoska pedig, aki láthatólag eléggé ismeretes volt ama emberekkel, az asztal fejéhez ügyeskedte mag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é, korcsmáros! - kiáltott is egyet mindjá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iáltásra megcsikordult oldalt egy ajtó, s a csikorgás után nagy darab félszemű ember jelent meg. Ahogy kidőlt a világra ez a nagy félszemű ember, én odasúgtam Kálmánna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z lenne a lány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apja, te! - mondta Kálm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gy nevetésben voltunk, hogy a tizenhat éves lány helyett milyen ember bukkant a számunkra elő, s amíg ezt tettük, Kapdoska úr már két üveg bort rendelt, amiből aztán mindenkinek töltött. Míg a poharakba belé-belé vigyorogta a bort, egy-egy pillantással én is megnéztem a helybéli emberkoszorút. Valahányan voltak, mind derűs és békességes szegény emberek voltak. Aki mellettem ült, a jobbik oldalamnál, egyedül csak az látszott világot jártabbnak, mint a többi, s ahogy későbben megtudtam, ezt jól is gondolám, mert az illető egy Fügedi nevű ember volt, hajdanában törzsőrmester. Aki pedig szemben ült velem, arra fogadni mertem volna, hogy kovács, mert a két erős karján az inge fel volt messze tűrve, s az arcát a parázs tüze és a füst valósággal kicser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dhatom, jól éreztem mag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eszéd is elindult, megvegyítve a mi ritka szavunkkal, bár még döcögtek ugyan a mondások, mert egyszer az egyik s máskor a másik igyekezett olyant szólani, hogy vidulni lehessen rajta. A fordulat azonban csak akkor következett el, amikor Fügedi, vagyis a hajdani őrmester, a háborút hozta szóba. Akkor ugyanis Kapdoska János mindjárt átvette Fügeditől a szót, s nagy tudákossággal arról kezdett beszélni, hogy micsoda változatos és találékony fegyverek vannak! Mert hát az emberek olyannak születtek, hogy háborút készítenek, s szükség nélkül is ölik egymá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 nem születtünk olyannak! - szólt oda a ková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is azért van a háború - fűzte Fügedi is -, mintha úgy születtek volna, hanem azért inkább, mert némelyek azt hiszik, hogy ők találták fel a puskapo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ta mindenki, hogy Kapdoskára célzott Füge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émelyek?! - kérdezte is hegyesen ama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gyel többen! - felelt meg Füge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vettünk mindnyájan, mert szinte láttuk, hogy a szavak élét miképpen feni Kapdoska úr, miközben fürgén topog az eszével. Alig is tudott veszteg ülni a helyén, ahol mindegyre emelgette magát, s közben a szeme villogva futkosott, mint akit bégyújtott egészen a puskapor. Nem is törődött semmi egyébbel, hanem csak a puskaporral, melyről beszélni kezdett szaporán. Egyre nagyobb szikrákat vetve, úgy mondta-mondta, hogy a puskaport Kínában találták fel, mégpedig jóval Krisztus előtt. Kénből, faszénből és salétromból állítják elő, de azokat úgy kell összekeverni, hogy a salétrom minél több legyen benne, mert aztán annál gonoszabb a puskapor. S már valósággal keverte is, ott előttünk; aztán négyszáz fokos hőségben hevíteni kezdte, majd zúzó malomba vitte a keveréket, s bronz golyókkal porrá törte, s már préselte is irtóztató nagy nyomás ala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gfeszültünk egészen a nagy izgalomtól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umm! - kiáltotta is akkor vala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megrázkódtunk valahányan, mintha a puskapor fel is robbant volna abban a percben. Fügedi őrmester, azzal a hirtelen „bumm”-mal együtt, fel is ugrott a helyéről, s olyan nagy indulatban volt, hogy kész lett volna háborúba menni rögve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csak ezt akarta Kapdoska úr: ezt a szikrázó hevületet, s ezt a forró füstöt. Mert a hevületben könnyű egymásnak ugrasztani az embereket, s a füstben is könnyű elrejteni minden rontó szándék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Üljön csak le! - mondta Füged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rt üljek le? - borzolódott Füged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ért, hogy üljön l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ga volt a tüzér, vagy én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doska János kinyújtotta a karját, s a lapos tenyerével alább-alább szállva a levegőben, úgy intette kisebbre Füged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Üljön csak le! - mondta ismét fölény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z nem titkos gyűlé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sszehúzott szemmel kérdezte Füged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csoda titkos gyűlésről beszél maga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no... - mondta Kapdoska úr. - Tudok én mindent, amíg van egy kovácsmester is a barátaim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őlem tudja?! - álmélkodott a ková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jh, beh gyenge az a memóriá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 nem is beszéltem magával, uram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?! - csavarta tovább Kapdoska. - Hát annak a gyűlésbeli cséplőgépnek én akarok az ura lenni vagy maga? No, most is tagadja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másra néztek az ember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gen, mert mostanában csakugyan tárgyalgatták, hogy vegyen a falu közösben egy cséplőgépet, hadd szorítanák ki azzal Kapdoska urat, aki a maga tüzes gépével minden esztendőben megkopasztja ő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ügedi szeme különösen szúrós volt, ahogy a kovácsra néz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 árultad el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y szót sem szóltam! - mondta a ková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ppen az ellenségnek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ondom, hogy egy szót sem szó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apdoska János kacagni kezdett, mint az ördög; de kacagás közben csak arra gondolt, hogy most, most kell szorítani a dolgot, amikor félig elmerült már a kovács, s amikor ő egyenes utat vett arra, hogy a községi cséplőgépet elgázolha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gen-nem; igen-nem... - mondogatta közben vigyorog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gedi, mint akinek a szájába adják a szót, nagy indulattal kiáltott rá a kovács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ge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! - mondta a kovác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gen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darabig így kiabáltak, Fügedi őrmester és a kovács. S ahogy pattogta az egyik az „igent” s a másik rá folyton a „nemet”, Kapdoska úr csak kacarászott gonoszul, s még a két karjával is biztatta mind a kettőt, hogy csak rajta, s jobban, jobban! S addig szorította őket, s azok is egymást, amíg Fügedi egy üveget odavágott a kovácshoz. No de, erre felugrott a kovács is, s fel mi is valahányan. Az asztal is feldőlt nyomban, az üvegekkel együtt, s már olyan verekedésben voltak a férfiak, hogy még a lámpa is tántorgott a fejünk fölött. Emitt megroppant valami, s amott recsegett mind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a kovács felbődült, és elterült veresen a föld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szerre csend 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kor az oldal-ajtó mögül, ahol nyilván hallgatózott, kilépett a félszemű korcsmáros. Azzal az egy szemével végignézett a nagy romláson, aztán odament a kovácshoz, aki vérében feküdt a földö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g él!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igen, még é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mberek törötten buzgólkodtak fölötte, hogy miképpen segíthetnének; Fügedi pedig, az ajtónak borulva, darabosan sí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képpen történt? - kérdezte a korcsmár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gymásnak ugrasztotta őket, vádolván a kovácsot - mondta vala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pdosk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Ühü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ivel vádolta volna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 cséplőgép dolgában, hogy tőle tudná a titk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ümmögött a korcsmáros, majd a kovács mellé térdepelt, úgy gyámolgatta. Közben nehéz lélekkel nagyokat nyögött, s végre két nyögés között kihullott belőle a sz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őle tudta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ő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imondván a szót, felállott ismét, és úgy nézett körül mintha Kapdoska Jánost kereste vol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lment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szólott senki, csak a szemek ügyelgettek kereken a döbbenetben. De bizony, már hiába. Gyengülő fénnyel bólogatott a lámpa, miközben nekem is forró homály úszkált a szemem előtt. Fátyolos maradt az is előttem, hogy a Mihály bácsi házába miképpen kerültem vissza. Csak arra emlékezem, hogy másnap reggel, amidőn mendegéltünk hazafelé, a nap is elszomorodva ragyogott az őszi mezőkön. S úgy tetszett nekem folyton, mintha előttem, atyámon és anyámon kívül, még mendegélt volna valaki, a megszomorodott őszi fény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Intelem"/>
      <w:r>
        <w:rPr>
          <w:sz w:val="24"/>
          <w:szCs w:val="24"/>
        </w:rPr>
        <w:t>S ment is, maga az intelem, kiszállva e történetből.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n15"/>
      <w:bookmarkStart w:id="3" w:name="n15"/>
      <w:bookmarkEnd w:id="3"/>
    </w:p>
    <w:p>
      <w:pPr>
        <w:pStyle w:val="1"/>
        <w:rPr/>
      </w:pPr>
      <w:bookmarkStart w:id="4" w:name="n8"/>
      <w:bookmarkStart w:id="5" w:name="n9"/>
      <w:bookmarkStart w:id="6" w:name="n10"/>
      <w:bookmarkStart w:id="7" w:name="n11"/>
      <w:bookmarkStart w:id="8" w:name="n12"/>
      <w:bookmarkStart w:id="9" w:name="n13"/>
      <w:bookmarkStart w:id="10" w:name="n14"/>
      <w:bookmarkEnd w:id="4"/>
      <w:bookmarkEnd w:id="5"/>
      <w:bookmarkEnd w:id="6"/>
      <w:bookmarkEnd w:id="7"/>
      <w:bookmarkEnd w:id="8"/>
      <w:bookmarkEnd w:id="9"/>
      <w:bookmarkEnd w:id="10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8:00Z</dcterms:created>
  <dc:creator>.</dc:creator>
  <dc:description/>
  <dc:language>en-US</dc:language>
  <cp:lastModifiedBy>.</cp:lastModifiedBy>
  <dcterms:modified xsi:type="dcterms:W3CDTF">1999-10-14T08:18:00Z</dcterms:modified>
  <cp:revision>2</cp:revision>
  <dc:subject/>
  <dc:title>Tam�si �ron</dc:title>
</cp:coreProperties>
</file>