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0" w:name="n5"/>
      <w:bookmarkStart w:id="1" w:name="Ábra_pásztor"/>
      <w:bookmarkEnd w:id="0"/>
      <w:r>
        <w:rPr/>
        <w:t>Tamási Áron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0"/>
        <w:rPr/>
      </w:pPr>
      <w:r>
        <w:rPr/>
        <w:t>Ábra pászt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áj fölött, messze a magasban, keringett a sas. Puhán körözött a tompuló alkonyati fényben: úgy siklott, mint az acél. A sas még láthatta volna onnét felülről a napot, ki a zöld hegyek mögött a földi világ számára már lehanyatlott. Úgy lehet, inkább mégis a juhokat nézte s főleg az ugri-bugri bárányokat, kik elkésve születtek s bizony még gyengécskék voltak ebben az erős hegyi világ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olvaj sas tudja az ily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kszor keringett már felettük, pedig nem több, csak egy hete, hogy itt van a hegyi legelőn a nyáj. Egyik nap telik a másik után, a bárányok nőnek s erősebbek lesznek egy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olvaj sas tudja ez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odáig még egyszer sem bátorodott, hogy mint a nyíl, lecsapjon valamelyikre a kisebbek közül. Olyan alkalmat szeretne, amikor nincsen a bárányok mellett senki, mert egy sapkás ember, aki őrzi őket, mindig ott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béalkonyod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 bárány odahúzódik az öreg gyapjasok melegé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as elrepült már, s elhanyatlott a nap is. Beáll a cse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üveken gyöngyharmat csillog, s a távolban mormol a foly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ép itt! - gondolta Ábra András, a pásztor. Ő volt a sapkás ember, kit a sas nem szeretett. A juhok annál jobban szerették, mert sohasem dobta rájuk a botot; minek a végén nagy feje volt. A kutya is szerette, a kicsi Fütty, ki vándor állat volt, s kit az országútról fogadott fel Ábra, öt héttel ezelő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yere, Fütty! - egyezkedtek mos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yünk, megyünk a hajlék alá! - ugrándozott Füt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ugyan hajlék volt, ahová mentek: deszkák hajlottak két rúd között a közfára. Ennek az oldalában hált Ábra pásztor, amióta itt van. Ha lehetett, Fütty is ide húzódott, bár a becsület úgy kívánta volna, hogy a juhokhoz közelebb töltse az éjszakát. Ábra azonban hasztalan tanította: Fütty inkább inas akart lenni, mint mest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telepedtek a hajlék alatt, s et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csora végén Füttynek a füle egyszerre meghegyesedett, majd a hajlék elejébe kiugrott és hármat így kiált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á! Vá! Vá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visszafordult s nézte Ábrát. Valaki j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hogy közeledett, Fütty egyre beljebb húzódott a deszkák al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Gergely volt, aki jött. A tavalyi vállalkozó pásztor. De nemcsak a tavalyi, mert húsz esztendőn keresztül ő fogadta fel minden évben a juhokat, s őrizte ezen a tájon. Aztán megromlottak a lábai, s a sok nyirkos hideg, mit kiszívott a földből, kínozta a csontjai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 megvagy, András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a felállt, kezet fogott az öreggel s így mon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. Vártam mag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udék hamarább jőni. Az asszony öt napja jajg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án nem beteg? - kérdezte 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bbiza ig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otthagyt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vagyok orv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yáj felé fürkészett a derengésben az öreg, majd csendesen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egegyeztünk vót, hogy ide hozzád mindjárt kijövök. Mi ketten megegyeztünk v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, s az egyesség alapján várta is András egy héten keresztül. Várta, hadd mutogatná meg az öreg a hegyi birodalmat, az erdők titkait s a legelőrészek természet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üljön le, s egyék valamit! - mondta 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 van a háznál? - kérdezte Gergely bács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gyma s szalon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ült az öreg, nagy tempósan evett, s közben eléjött Fütty is, odaállott mellé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 mi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utya - mondta 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odavetette Füttynek a szalonnabőrt, próba gyanánt. Fütty elkapta s kidülledt a szeme, úgy ette azt a kics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ugyan kutya! - mondta Gergely bácsi. - Ugatni tud-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ttu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hog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t mondja, hogy „vá, vá, vá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 lehet, Kőhalomba tanóta - jegyezte meg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cagtak mind a ket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Fütty visszahúzódott a hajlék oldalába, s a két férfiú csendesen beszélgetni kezdett. Mint a hajósok, akik bárkában ülnek, a viharzó tengerről beszéltek inkább. Elmúlt viharokról, s eljövendő viharokról. Az életről, mely szorongva telik, s minek a vize oly különös színekben játszi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ej, ha megérhetném, te András!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, Gergely bácsi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gnap a holnap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szó után el is gondolkozott, s mint a fű alkonyatkor, harmatos lett a sze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 sóhajtva szusszant egy nagyot s a vackát mélyít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elalud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nézett arrafelé, bé a sarokba, majd visszafordította a fej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 juhok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ól járnak - mondta 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hát az a vén Mordiás, a vámszedő? Nem bukkant még elé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ának kicsire húzódott a szeme, mintha megcsípte volna a fü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csoda vén Mordiás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nem szólt abban a percben. Hirtelen olyan érzése támadt, hogy talán nem kellett volna említeni ezt a Mordiást. De aztán mégis azt gondolta: jobb, ha tu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medvét kérdem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féle medvé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magyarázta az öreg, hogy él itt egy vén medve, van annak tizenöt esztendeje is, hogy egyedül uralkodik ezen a tájon. Nagy és gyapjas, lassan jár és örökké rossz kedve van. Gyakorta ragadoz a nyájból, vagyis áldozni kell neki, mint egy szakállas vámszedő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t kérdem, hogy nem bukkant-e elé?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- felelte Áb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rre tanyázi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nkábbat a vízhez köz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aga látt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 üsmerem, mint más a nagyap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úgy hívják, Mordiás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a kacagott már rajta, olyan furcsa neve volt ne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ki a keresztapja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y legényem vót nekem - mondta Gergely bácsi. - Az ragasztotta reá a Mordiás nevet. Jóformán minden héten találkoztak ők ketten s megkérdezték egymást az egészség felől. Én is barátkoztam véle, de nem szerettem. Utáltam, ha láttam, s inkább megfordultam s az ellenkező irányba elmentem, csakhogy ne láss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a ismét kacagott s úgy mon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hát korcsomába nem járt vél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edig az ilyen megiss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tréfálkoztak a medve fölött, majd megszították a tüzet, s lassanként elaludtak. A csillagok még tündököltek egy ideig, aztán dél felől meleg fuvalom keletkezett s felhőket hajtott a csillagok elé. Hajnalban már erősen gomolygott a sok felhő, s meggyúródott egyik a másiknak a hát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leg volt alattuk a l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égis bajosan tudott megeredni az eső. De amikor megeredt, úgy délfelé, akkor vagdosott a villám egyre-másra s úgy meggombolyította a nyájat, hogy mint az aranygaluska, egyben volt az egés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gely bácsi egy csonka vén fa alá húzódott, s Ábra is melléje. Ami hely kettőjök között maradt, Fütty azt kívánta magának. Így várták meg, hogy a vihar elüljön, nagyjából legalább. S mire megcsendesedett, az idő is oda érkezett már, hogy Gergely bácsi indulhatott ha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lehetett még messze, amikor kisütött a nap. Olyan melegen sütött oldalból, hogy csupa párába borult hamarosan minden. Ahogy mendegéltek a juhok, úgy szállott belőlük a pára, hogy felhő kísérte őket, s ha megálltak egy-egy kövér darabon, a felhő is megál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edve is úgy megjött a természetnek, hogy mint a rügy a fára, annyira talált belé Fütty, a kutya. Ugrált mindenfelé és szaladozott; egyszer a juhokkal játszott s máskor a víz meredek partja felé iramodott, mintha a két meredély part között át akarta volna ugrani a zúgó vizet, hogy jókedvéből szivárványt hajtson fölé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nnyit ugrálsz! - mondta neki Ábra. Ugrált volna ő is szívesen, de valahogy restellette önmaga előtt. A felesége jutott eszébe, ki talán éppen most szoptatja otthon a kicsi gyermeket. Mire hazakerül innét a hegyi világból, már nem is kell szoptatni a legénykét, olyan nagy les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assan tán lesz valami mód is... - gondolkozott 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 megzavar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á, vá, vá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orsan ugatott és hegyesen. Mintha a hangból apró torlaszokat rakott volna maga elé. Kicsit messzecske volt, a víz irányában, ahol kövér bokrok és málnabokrok duzzadoztak. Bár gyérebben már, de pára is libegett még, s nem lehetett tisztán odalátni. A juhok is hegyes füllel figyeltek, majd megdurrantak s mint a hullám, úgy kezdett hömpölyögni a nyá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 ismét ugat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a megindult lassan arra, hadd lám, mit fedezett fel a kutya. Csak egyet-egyet lépett, hogy jól tudjon figyelni. Aztán, az egyik lépésnél, a lába ottmaradt a levegőben, mintha lépcsőre tette vol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rdiás!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ejét látta meg a vén medvének, a mogorva, bozontos fejét. De már előtűnt a nyaka után a dereka is. Nagy volt és kopott, tincsekben lógott róla a szőr. Egykedvűen jött, mintha unná az életét egy kicsit. Ábrának hideg lett a homloka s hirtelen émelyedni kezdett. Úgy érezte, hányni kell mindjárt, ha meg nem mozd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re lépett kett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armadiknál már szagot vett a medve, felpillantott és megállt. Nem látszott rajta semmi meglepődés. Csak nézte egy ideig Ábrát, aztán megfordult és elindult visszafelé. Ábra is megindult utána s szorította erősen a botot, minek a bunkóját előre tartotta. Egyre közelebb ment, majd egy kicsit oldalt, hogy a meredek part felé térítse a medv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tty a háta mögül vakkantásokkal biztatta. S Mordiás egyre húzódott, bölcsen és engedelmesen. Elment egészen a meredek partig, ott lenézett a mélybe, ahol megáradva zúgott a víz. Aztán megrázta a fejét, mintha elszédült volna, s visszafordu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bra megállt egy pillanat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másikban már forróság öntötte el a homlok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fürdesz, Mordiás!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rra már ülő helyzetet vett a medve is: a törzse egyenesen állt, mint az oszlop, a két első lábát előre nyújtotta, s a foga fölött felhúzta az íny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rgott, mint a föl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ot közeledett hozzá, a levegő gyorsan tüzes lett, s alul zúgott a víz. S akkor a bot, mint a kieresztett vad buzogány, úgy ugrott neki a bozontos mellnek. Egy ordítás hallatszott, a medve megtántorodott, de akkor megragadta hirtelen a botot s odarántotta Ábrát magáho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szikla zuhanna, úgy zuhantak együtt az ár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hullámok eltakarták mind a kettőt. Fütty reszketve nézett utánuk. De két hajlással alább felbukkantak újra. Aztán újból elmerültek s újból felbukkantak. Háromszor együtt, öldöklő küzdelemben, a szennyes habot túr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gyedszer csak Ábra egyed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ízbe dőlt fűzfához akasztotta a karját, melyből csorgott a vér. Ahogy kiemelte lassan a fejét, abból is csorgott a vér. Jobb füléből csak egy kicsi foszlány maradott meg. Szennyes, habos víz dőlt a száj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lógott a fűzfán, mint az emberiség egy rettentő háború vég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győztesen még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2" w:name="Ábra_pásztor"/>
      <w:r>
        <w:rPr>
          <w:sz w:val="24"/>
          <w:szCs w:val="24"/>
        </w:rPr>
        <w:t>Mire kivergődött, jó messze lent, valahogy a partra, már a sas ott keringett ismét a nyáj fölött, messze a magasban. Aztán elrepült ő is, hogy teljességgel nyugalom lehessen a kövér havasi világban, mely immár, háborítás nélkül, nappal a bárányoké s éjjel a csillagoké.</w:t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3" w:name="n6"/>
      <w:bookmarkEnd w:id="3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0:00Z</dcterms:created>
  <dc:creator>.</dc:creator>
  <dc:description/>
  <dc:language>en-US</dc:language>
  <cp:lastModifiedBy>.</cp:lastModifiedBy>
  <dcterms:modified xsi:type="dcterms:W3CDTF">1999-10-14T08:10:00Z</dcterms:modified>
  <cp:revision>2</cp:revision>
  <dc:subject/>
  <dc:title>Tam�si �ron</dc:title>
</cp:coreProperties>
</file>