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sz w:val="24"/>
          <w:szCs w:val="24"/>
        </w:rPr>
      </w:pPr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VADRÓZSAFA ÁRNYÉKÁBA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sóvidéki ember naphosszat kereste a kabalája fején a szarvat, s csodaképpen mégsem találta meg, pedig igy tudóskodott:</w:t>
      </w:r>
    </w:p>
    <w:p>
      <w:pPr>
        <w:pStyle w:val="Normal"/>
        <w:tabs>
          <w:tab w:val="clear" w:pos="708"/>
          <w:tab w:val="left" w:pos="249" w:leader="none"/>
          <w:tab w:val="right" w:pos="76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hetetlen, hogy ekkora állatnak szarva ne legy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E vélt fogyatékosság miatt aztán aludni sem tudott, s hajnal felé már azt hitte, hogy az eszitől megszabadul, hacsak valakinek fel nem tárhatja a dolgot. Nyomban átal is ment a szomszédjához, mert az is eszes ember hírében állott, viselvén három esztendeig a küsbírói tisztet.</w:t>
      </w:r>
    </w:p>
    <w:p>
      <w:pPr>
        <w:pStyle w:val="Normal"/>
        <w:tabs>
          <w:tab w:val="clear" w:pos="708"/>
          <w:tab w:val="left" w:pos="240" w:leader="none"/>
          <w:tab w:val="right" w:pos="615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ondja neki, s a másik kacag rajta:</w:t>
      </w:r>
    </w:p>
    <w:p>
      <w:pPr>
        <w:pStyle w:val="Normal"/>
        <w:tabs>
          <w:tab w:val="clear" w:pos="708"/>
          <w:tab w:val="left" w:pos="240" w:leader="none"/>
          <w:tab w:val="right" w:pos="615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A saját fejeden hamarébb megkapná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zt a csúfondáros elöljáró embert Bircsa Saminak hítták. Nagy</w:t>
        <w:softHyphen/>
        <w:t>gazda volt, a jót szerette, s az italt meg nem vetette. A muzsikaszón is örökké szerfelett kapott, mint a szarka a tyúktojáson. Bölcs Sinkó Józsi által most is jókedviben találtatott.</w:t>
      </w:r>
    </w:p>
    <w:p>
      <w:pPr>
        <w:pStyle w:val="Normal"/>
        <w:tabs>
          <w:tab w:val="clear" w:pos="708"/>
          <w:tab w:val="left" w:pos="441" w:leader="none"/>
          <w:tab w:val="right" w:pos="55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eresztlek haza, Józsi.</w:t>
      </w:r>
    </w:p>
    <w:p>
      <w:pPr>
        <w:pStyle w:val="Normal"/>
        <w:tabs>
          <w:tab w:val="clear" w:pos="708"/>
          <w:tab w:val="left" w:pos="230" w:leader="none"/>
          <w:tab w:val="right" w:pos="57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 szándékod vagyon, Sami?</w:t>
      </w:r>
    </w:p>
    <w:p>
      <w:pPr>
        <w:pStyle w:val="Normal"/>
        <w:tabs>
          <w:tab w:val="clear" w:pos="708"/>
          <w:tab w:val="left" w:pos="230" w:leader="none"/>
          <w:tab w:val="right" w:pos="778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Disznyót ölünk, s egyéb is. Jó szándék, úgy-é, Józsi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hiszem azt! </w:t>
        <w:noBreakHyphen/>
        <w:t> mosolygott Sinkó Józsi, s az esze már helyre ütődö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semény kedvire asszonyok forgolódtak, s közben ingerelték a férfiakat is, hogy semmi jó veszendőbe ne menj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ép, nagy disznó volt, minek a nevenapját mára tették. Olyan buzgón meghízott, mintha hivatalát látta volna el. S három erős férfiú keze között egy pillantásra áldozatul esett, mint mindenki, aki becsülete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ircsa Sami azt sem tudta, hogy örömében hova legyen, csak ismé</w:t>
        <w:softHyphen/>
        <w:t>telgette:</w:t>
      </w:r>
    </w:p>
    <w:p>
      <w:pPr>
        <w:pStyle w:val="Normal"/>
        <w:tabs>
          <w:tab w:val="clear" w:pos="708"/>
          <w:tab w:val="left" w:pos="216" w:leader="none"/>
          <w:tab w:val="right" w:pos="76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lyan szalonnája van, mint a hat ujjom egymás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lahonnét egy zöld korsó is megtelt erős pálinkával. Szép tiszta volt, mint a harmat, égette a józan torkot, s a szem fémlett tőle, mintha egyenesen újra teremtődne általa az ember.</w:t>
      </w:r>
    </w:p>
    <w:p>
      <w:pPr>
        <w:pStyle w:val="Normal"/>
        <w:tabs>
          <w:tab w:val="clear" w:pos="708"/>
          <w:tab w:val="left" w:pos="220" w:leader="none"/>
          <w:tab w:val="right" w:pos="867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 politikával kezdődött a torozás.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ssék a mi Urunk tiszteletire, hogy mindennemű leselkedő be</w:t>
        <w:softHyphen/>
        <w:t>tegségtől megőrözte a Bircsa Sami disznaját! </w:t>
        <w:noBreakHyphen/>
        <w:t> szónokolt Sinkó Józsi.</w:t>
      </w:r>
    </w:p>
    <w:p>
      <w:pPr>
        <w:pStyle w:val="Normal"/>
        <w:tabs>
          <w:tab w:val="clear" w:pos="708"/>
          <w:tab w:val="left" w:pos="235" w:leader="none"/>
          <w:tab w:val="right" w:pos="75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égedet is őrözzön meg! </w:t>
        <w:noBreakHyphen/>
        <w:t> kedveskedett a gazd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omszédság férfiai megsejdítettek valamit, s mindegyre ütöget</w:t>
        <w:softHyphen/>
        <w:t>ték bé maguka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tudám vala ezt az összemelegedést, tán nem is jövök vala bé! </w:t>
        <w:noBreakHyphen/>
        <w:t> ravaszkodott ez is, az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incs baj, s ne is legyen: részesedjék ki-ki a jóban </w:t>
        <w:noBreakHyphen/>
        <w:t> kedves</w:t>
        <w:softHyphen/>
        <w:t>kedett a gazd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ünn cudarul hideg volt, hogy az úton járó kutya szaporán szedte a lábát, nehogy restsége miatt odafagyj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varjak a csűr tetején hánytak-vetettek valamit, s pislogtak ra</w:t>
        <w:softHyphen/>
        <w:t>vaszul, mint a csapáson keresztülsétáló róka. Némelyik az udvarra szállott nagy bátorsággal, s a pergelés tűzhelyén peckesen sétálgatott. Volt olyan, akinek csőrire ragadt a disznó körme, mint egy illatos szájkosár. A másik előzékenyen lekapta róla, s repült véle nagy bol</w:t>
        <w:softHyphen/>
        <w:t>dogság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kemence szádjában egy hóka macska mosdott, s szünetek alatt szomorúan nézett az űrbe, mintha vénlegény voln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ircsa Sami jó példát mutatott a vigasságban, s küsbírói tudomá</w:t>
        <w:softHyphen/>
        <w:t>nyát szerivel használta is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kor ilyen jóézűen lehetünk, bátron mondom, tisztelt gyüle</w:t>
        <w:softHyphen/>
        <w:t>kezet, hogy mű is urak vagyunk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za urak, Jézus hallgassa meg </w:t>
        <w:noBreakHyphen/>
        <w:t> mondta egy öregebb vendég, kiben egyébként volt annyi fortély, hogyha idejében betűhöz juthat, akármelyik ügyvédet elveri maga mellő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szóval s kettővel is: végképpen kedvre kapott a disznóölő gyülekezet, sőt egy új korsó irányába egészen jól útba állottak, akár</w:t>
        <w:softHyphen/>
        <w:t>csak hajdan a napkeleti bölcs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szomszéd szobában javában munkálkodtak az asszonyok, s va</w:t>
        <w:softHyphen/>
        <w:t>lami friss hírt mindegyik tudott.</w:t>
      </w:r>
    </w:p>
    <w:p>
      <w:pPr>
        <w:pStyle w:val="Normal"/>
        <w:tabs>
          <w:tab w:val="clear" w:pos="708"/>
          <w:tab w:val="left" w:pos="230" w:leader="none"/>
          <w:tab w:val="right" w:pos="459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ik így vallot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hitte vóna: Széjes Vilma nagyon van. Addig s addig játsza</w:t>
        <w:softHyphen/>
        <w:t>dozott a legényökkel...</w:t>
      </w:r>
    </w:p>
    <w:p>
      <w:pPr>
        <w:pStyle w:val="Normal"/>
        <w:tabs>
          <w:tab w:val="clear" w:pos="708"/>
          <w:tab w:val="left" w:pos="230" w:leader="none"/>
          <w:tab w:val="right" w:pos="817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milyen az éfiú ész, hamar megesik </w:t>
        <w:noBreakHyphen/>
        <w:t> sóhajtott a másik.</w:t>
      </w:r>
    </w:p>
    <w:p>
      <w:pPr>
        <w:pStyle w:val="Normal"/>
        <w:tabs>
          <w:tab w:val="clear" w:pos="708"/>
          <w:tab w:val="left" w:pos="230" w:leader="none"/>
          <w:tab w:val="right" w:pos="817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fa, virágozzék; s ha leány...</w:t>
      </w:r>
    </w:p>
    <w:p>
      <w:pPr>
        <w:pStyle w:val="Normal"/>
        <w:tabs>
          <w:tab w:val="clear" w:pos="708"/>
          <w:tab w:val="left" w:pos="22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leány, vágyakozzék! </w:t>
        <w:noBreakHyphen/>
        <w:t> pótolta ki egy értelmes menyecske.</w:t>
      </w:r>
    </w:p>
    <w:p>
      <w:pPr>
        <w:pStyle w:val="Normal"/>
        <w:tabs>
          <w:tab w:val="clear" w:pos="708"/>
          <w:tab w:val="left" w:pos="278" w:leader="none"/>
          <w:tab w:val="right" w:pos="535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másra vitték a szót:</w:t>
      </w:r>
    </w:p>
    <w:p>
      <w:pPr>
        <w:pStyle w:val="Normal"/>
        <w:tabs>
          <w:tab w:val="clear" w:pos="708"/>
          <w:tab w:val="left" w:pos="268" w:leader="none"/>
          <w:tab w:val="right" w:pos="629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Őkemík jól belékapának az ivásba.</w:t>
      </w:r>
    </w:p>
    <w:p>
      <w:pPr>
        <w:pStyle w:val="Normal"/>
        <w:tabs>
          <w:tab w:val="clear" w:pos="708"/>
          <w:tab w:val="left" w:pos="268" w:leader="none"/>
          <w:tab w:val="right" w:pos="629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ik így tanította a házbelit:</w:t>
      </w:r>
    </w:p>
    <w:p>
      <w:pPr>
        <w:pStyle w:val="Normal"/>
        <w:tabs>
          <w:tab w:val="clear" w:pos="708"/>
          <w:tab w:val="left" w:pos="268" w:leader="none"/>
          <w:tab w:val="right" w:pos="780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orgódj ott is, no: hadd legyen egy kicsi férfibűzöd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ppen ekkor kongattak délre. Egy-két fokkal jámborabb lett ki-ki. Sőt a keresztvetést használták is. A gazda pedig ellendőképpen ájta</w:t>
        <w:softHyphen/>
        <w:t>toskodott, láthatólag a többi helyett is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ldjunk Urunkot, kinek kezitől vesszük a jókot </w:t>
        <w:noBreakHyphen/>
        <w:t> s nyelvén nagyot, fordított a dolgon: </w:t>
        <w:noBreakHyphen/>
        <w:t> A rosszakot sem mástól.</w:t>
      </w:r>
    </w:p>
    <w:p>
      <w:pPr>
        <w:pStyle w:val="Normal"/>
        <w:tabs>
          <w:tab w:val="clear" w:pos="708"/>
          <w:tab w:val="left" w:pos="254" w:leader="none"/>
          <w:tab w:val="right" w:pos="763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ü is elkövetjük a bűnt, s ez tudva vagyon Előtte.</w:t>
      </w:r>
    </w:p>
    <w:p>
      <w:pPr>
        <w:pStyle w:val="Normal"/>
        <w:tabs>
          <w:tab w:val="clear" w:pos="708"/>
          <w:tab w:val="left" w:pos="254" w:leader="none"/>
          <w:tab w:val="right" w:pos="788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az a kolontos Ádám az almát meg nem ette vóna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kkor te is angyal lettél volna </w:t>
        <w:noBreakHyphen/>
        <w:t> egészítette ki egy másik. Ezzel aztán végképpen kijöttek az istenes hangulatból, s folytat</w:t>
        <w:softHyphen/>
        <w:t>ták e világi búknak s bánatoknak temetés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blak alatt időnként erdőből jövő bakszának haladtak el. Né</w:t>
        <w:softHyphen/>
        <w:t>melyiken szép hasogatott fa; a másikon megint, nyakkal odakötve, hosszú tőkefa húzódott: s aki ember, kinek mozog is az esze, ezt körülményesen </w:t>
        <w:noBreakHyphen/>
        <w:t> nézi vala, bizonyosan azt mondja: ha a vármegye patkány volna, akkor neki, mint ez a tőke, éppen olyan farka voln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székelyek pedig, akik a szánakat földet seprő szokmányban követték, olyanok voltak, mintha zúzmorás bajusszal a munka mi</w:t>
        <w:softHyphen/>
        <w:t>séjét mondanák szüntel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ircsa Sami nyilván új világot teremtett, úgy zúgnak bent </w:t>
        <w:noBreakHyphen/>
        <w:t> mondták haladtuk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Újat ugyan nem, hacsak kezdetnek nem vesszük azon irányítását, hogy a gyülekezetet borivásra térítette. Emiatt aztán mindnyájan kedvességükbe vették még inkább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ár, hogy nadrágod nincs, mert megválasztanánk képviselőnek </w:t>
        <w:noBreakHyphen/>
        <w:t> találta el Sinkó Józsi a sz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 kupa lisztért veszünk a cigánytól </w:t>
        <w:noBreakHyphen/>
        <w:t> javasolta a másik, s kacagtak rajta.</w:t>
      </w:r>
    </w:p>
    <w:p>
      <w:pPr>
        <w:pStyle w:val="Normal"/>
        <w:tabs>
          <w:tab w:val="clear" w:pos="708"/>
          <w:tab w:val="left" w:pos="225" w:leader="none"/>
          <w:tab w:val="right" w:pos="79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agy vasfazékba töltötték a bort, hadd forrjon a tűzö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urak is úgy tesznek, s kerüljünk mi is egyvonalba vélük </w:t>
        <w:noBreakHyphen/>
        <w:t> pisojogtak kedvesen, ahogy olyan emberek szokták, kiknél már van némi szeszesit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ircsa Sami csak hányta a fazékba az öklömnyi cukordarabokat, s mikor emiatt a felesége fellebbezett, tehetős kedvében azt vetette:</w:t>
      </w:r>
    </w:p>
    <w:p>
      <w:pPr>
        <w:pStyle w:val="Normal"/>
        <w:tabs>
          <w:tab w:val="clear" w:pos="708"/>
          <w:tab w:val="left" w:pos="206" w:leader="none"/>
          <w:tab w:val="right" w:pos="60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n elég a botfali cukorgyár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bben nem is hazudott, mert éppen olyan igazság, minthogy csil</w:t>
        <w:softHyphen/>
        <w:t>lag is elég van az égen, csak vak ne legyen az ember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kinek a természete béveszi az italt, mondják arról, hogy csupán a harmadik reggelre tapogatja meg az asztal lábát. Ezen gyülekezet is ilyen szíjas emberekből tevődött össze, mert csak a kedvük nőtt, ellenben eszük s erejük nem fogy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a már ennyire vagyunk, álljon nyíltan az igazság: akit egy-két kupa bor lenyom, az egyik részben nem is férfiú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jó kutya megemészti még a puskaport is. Az ember önmagát is. Ezért nincs olyan nyomorúság, mit a sir szájáig ne lehetne elvi</w:t>
        <w:softHyphen/>
        <w:t>selni. Mégsem bízunk magunkban, s ezért járunk ki s bé a vigasságba. Bircsa Sami s a cimborái is ezen ügyben ihattak csupán: ki merné ellenezni? Mert ami kedvet látunk, az csaló tűz egyedül, mint a mélyben kínlódó kincs elmúló fényessége.</w:t>
      </w:r>
    </w:p>
    <w:p>
      <w:pPr>
        <w:pStyle w:val="Normal"/>
        <w:tabs>
          <w:tab w:val="clear" w:pos="708"/>
          <w:tab w:val="left" w:pos="211" w:leader="none"/>
          <w:tab w:val="right" w:pos="65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áraz ember s nem kedves, aki mondja:</w:t>
      </w:r>
    </w:p>
    <w:p>
      <w:pPr>
        <w:pStyle w:val="Normal"/>
        <w:tabs>
          <w:tab w:val="clear" w:pos="708"/>
          <w:tab w:val="left" w:pos="211" w:leader="none"/>
          <w:tab w:val="right" w:pos="654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egyen eszünk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aga Bircsa Sami még most, hevült állapotában sem tagadta meg véleményét rólunk, emberi teremtményekről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ervadó bokréta vagyunk, s rossz fődbe vetett mag az eszün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De hirtelen meleg érzelem futotta, el, mire múlt időkből hozott szép bolond illata vérinek kicsordul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lenben nekünk lengő száron rózsa a szívünk, s epekedik har</w:t>
        <w:softHyphen/>
        <w:t>mat után szüntelen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t bújdosó barát lelke az álombeli szózattól, meggyúlt a többi is a szótól.</w:t>
      </w:r>
    </w:p>
    <w:p>
      <w:pPr>
        <w:pStyle w:val="Normal"/>
        <w:tabs>
          <w:tab w:val="clear" w:pos="708"/>
          <w:tab w:val="left" w:pos="225" w:leader="none"/>
          <w:tab w:val="right" w:pos="54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ép szavadért dicsérünk.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asságodra harmatozunk!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ircsa Sami még jobban tüzet fogott:</w:t>
      </w:r>
    </w:p>
    <w:p>
      <w:pPr>
        <w:pStyle w:val="Normal"/>
        <w:tabs>
          <w:tab w:val="clear" w:pos="708"/>
          <w:tab w:val="left" w:pos="23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dvünkre muzsikát rendel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sszonyok is ajtó mellé gyűltek, s hogy őket a férfiak felfedez</w:t>
        <w:softHyphen/>
        <w:t>ték, ez is, az is maga mellé erőltetett egye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olgalegény pedig már futott le az úton, muzsikaszó támasz</w:t>
        <w:softHyphen/>
        <w:t>tása végett.</w:t>
      </w:r>
    </w:p>
    <w:p>
      <w:pPr>
        <w:pStyle w:val="Normal"/>
        <w:tabs>
          <w:tab w:val="clear" w:pos="708"/>
          <w:tab w:val="left" w:pos="240" w:leader="none"/>
          <w:tab w:val="right" w:pos="524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zépen bé is alkonyod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ésőbb a cigányok is megjöttek: egyik vén Dámi vala, ki az éle</w:t>
        <w:softHyphen/>
        <w:t>tének már azt a felit élte, mit szép nótáiért ráadásul kapott a magyarok Istenitől. S kívüle még kettő, kik lábujjhegyen állottak, mint a kukorékoló kaka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Állítsd bé, Dámi, szépen szóló udvas fádot! </w:t>
        <w:noBreakHyphen/>
        <w:t> vezényelte Bircsa Sam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ámi asztal fejéhez támasztotta kopott bőgőjét, aztán a másik kettőre nézett, mintha meg akarná bűvölni őket, s megzendül a há</w:t>
        <w:softHyphen/>
        <w:t>rom f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left="2835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905" w:leader="none"/>
          <w:tab w:val="right" w:pos="7149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jám rózsám átkot rakott,</w:t>
        <w:br/>
        <w:t>Még az ég is kétrét hajlott</w:t>
        <w:br/>
        <w:t>Felettem.</w:t>
      </w:r>
    </w:p>
    <w:p>
      <w:pPr>
        <w:pStyle w:val="Normal"/>
        <w:tabs>
          <w:tab w:val="clear" w:pos="708"/>
          <w:tab w:val="left" w:pos="1905" w:leader="none"/>
          <w:tab w:val="right" w:pos="7149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Hirtelen égő pirosba öltözött a kedv, s nótaszónak illatját szem, száj és fül vérbe vezette, mint májusi holdvilág a szerelmet.</w:t>
      </w:r>
    </w:p>
    <w:p>
      <w:pPr>
        <w:pStyle w:val="Normal"/>
        <w:tabs>
          <w:tab w:val="clear" w:pos="708"/>
          <w:tab w:val="left" w:pos="0" w:leader="none"/>
          <w:tab w:val="left" w:pos="1915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Ó, drága, rusnya ember: te cigány, ki Isten helyett is szerszámodba veted a hited s tüzet gyújtasz a vérben! Lengő ágon piros rózsa: kinyílottál búra termett szívvirág, kit kedv ápol, melegít, s cigány viszen veszendőbe...</w:t>
      </w:r>
    </w:p>
    <w:p>
      <w:pPr>
        <w:pStyle w:val="Normal"/>
        <w:tabs>
          <w:tab w:val="clear" w:pos="708"/>
          <w:tab w:val="left" w:pos="0" w:leader="none"/>
          <w:tab w:val="left" w:pos="1915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915" w:leader="none"/>
          <w:tab w:val="right" w:pos="8953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zedtem száz f éle virágot,</w:t>
        <w:br/>
        <w:t>Abból főztem urusságot.</w:t>
      </w:r>
    </w:p>
    <w:p>
      <w:pPr>
        <w:pStyle w:val="Normal"/>
        <w:tabs>
          <w:tab w:val="clear" w:pos="708"/>
          <w:tab w:val="left" w:pos="0" w:leader="none"/>
          <w:tab w:val="left" w:pos="1915" w:leader="none"/>
          <w:tab w:val="right" w:pos="8953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01" w:leader="none"/>
          <w:tab w:val="right" w:pos="861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azdaggá lett a szegény is, mint virágos fán éneklő madárka. A nagy kedvességben valaki indítványt kiáltott:</w:t>
      </w:r>
    </w:p>
    <w:p>
      <w:pPr>
        <w:pStyle w:val="Normal"/>
        <w:tabs>
          <w:tab w:val="clear" w:pos="708"/>
          <w:tab w:val="left" w:pos="192" w:leader="none"/>
          <w:tab w:val="right" w:pos="50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erekedjünk táncra!</w:t>
      </w:r>
    </w:p>
    <w:p>
      <w:pPr>
        <w:pStyle w:val="Normal"/>
        <w:tabs>
          <w:tab w:val="clear" w:pos="708"/>
          <w:tab w:val="left" w:pos="196" w:leader="none"/>
          <w:tab w:val="right" w:pos="801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asságodra harmatozunk! </w:t>
        <w:noBreakHyphen/>
        <w:t> helyeselte férfi s asszony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mar tágasságot csináltak, s Bircsa Sami kerengtetni kezdte az egyik menyecskét. Példáját követték, s vigadtak szépen, s kicsi szü</w:t>
        <w:softHyphen/>
        <w:t>netekkel egy-egy rigmust hullattak, mintha tűzre fát vetné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1" w:leader="none"/>
          <w:tab w:val="right" w:pos="6779" w:leader="none"/>
        </w:tabs>
        <w:ind w:left="2835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Én Istenem add neköm,</w:t>
        <w:br/>
        <w:t>Be igazán szeretöm.</w:t>
      </w:r>
    </w:p>
    <w:p>
      <w:pPr>
        <w:pStyle w:val="Normal"/>
        <w:tabs>
          <w:tab w:val="clear" w:pos="708"/>
          <w:tab w:val="left" w:pos="201" w:leader="none"/>
          <w:tab w:val="right" w:pos="6779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01" w:leader="none"/>
          <w:tab w:val="right" w:pos="677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ésőbb újra:</w:t>
      </w:r>
    </w:p>
    <w:p>
      <w:pPr>
        <w:pStyle w:val="Normal"/>
        <w:tabs>
          <w:tab w:val="clear" w:pos="708"/>
          <w:tab w:val="left" w:pos="201" w:leader="none"/>
          <w:tab w:val="right" w:pos="677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15" w:leader="none"/>
          <w:tab w:val="right" w:pos="6625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ccer jártam nálatok:</w:t>
        <w:br/>
        <w:t>Letörött az ágyatok.</w:t>
      </w:r>
    </w:p>
    <w:p>
      <w:pPr>
        <w:pStyle w:val="Normal"/>
        <w:tabs>
          <w:tab w:val="clear" w:pos="708"/>
          <w:tab w:val="left" w:pos="1915" w:leader="none"/>
          <w:tab w:val="right" w:pos="6625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Legények, kik leányügyben bolyongtak, s az ablak alatt mentek le s jöttek fel, néhány szuszra megállottak, s a vigalom feleslegéből ré</w:t>
        <w:softHyphen/>
        <w:t>szesedt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tt-ott néhány tekergő kutya futtában megbűzölte a havat, de ha érezte is valami nyomnak izgató szagát, hanggal azt nem tudatta, nehogy szájából a meleg kifuss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okszor beszélik, hogy a boszorkány ilyen éjfélkor töri gát alatt a jeget, s feredik bűvös hatalma gyarapítása végett. Hanem amelyik a mai éccaka nem sietett, a feredésről már végképpen lekésett, mivel az első kakasszó falusi béosztás szerint éppen ezt jelent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bben a tájban Bircsa Saminál is összebújtak a cigányok és aláza</w:t>
        <w:softHyphen/>
        <w:t>tosan jelentették, hogy nekik távozni kéne, mert a szomszéd faluban lakodalmat kell muzsikálni.</w:t>
      </w:r>
    </w:p>
    <w:p>
      <w:pPr>
        <w:pStyle w:val="Normal"/>
        <w:tabs>
          <w:tab w:val="clear" w:pos="708"/>
          <w:tab w:val="left" w:pos="220" w:leader="none"/>
          <w:tab w:val="right" w:pos="62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alkuttunk, istálom, bizonist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em jó szóra, sem egyébre nem maradtak. Így aztán Bircsa Sami szánra pakolta őket, a bőgő nyakára öles kolbászt tekert, a szolga</w:t>
        <w:softHyphen/>
        <w:t>legényt melléjük, s útnak bocsátott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llenben a gyülekezet alig sem bomlott, hanem a férfiak bokrétába ültek, s minden igazságot szabadjára eresztve, már bút pana</w:t>
        <w:softHyphen/>
        <w:t>szoltak, s keserűségben egy törzs gyanánt száradának.</w:t>
      </w:r>
    </w:p>
    <w:p>
      <w:pPr>
        <w:pStyle w:val="Normal"/>
        <w:tabs>
          <w:tab w:val="clear" w:pos="708"/>
          <w:tab w:val="left" w:pos="216" w:leader="none"/>
          <w:tab w:val="right" w:pos="81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pusztulunk, mint a vadrózsafa </w:t>
        <w:noBreakHyphen/>
        <w:t> mondta Sinkó Józsi.</w:t>
      </w:r>
    </w:p>
    <w:p>
      <w:pPr>
        <w:pStyle w:val="Normal"/>
        <w:tabs>
          <w:tab w:val="clear" w:pos="708"/>
          <w:tab w:val="left" w:pos="216" w:leader="none"/>
          <w:tab w:val="right" w:pos="816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ástul, gyökerestül.</w:t>
      </w:r>
    </w:p>
    <w:p>
      <w:pPr>
        <w:pStyle w:val="Normal"/>
        <w:tabs>
          <w:tab w:val="clear" w:pos="708"/>
          <w:tab w:val="left" w:pos="225" w:leader="none"/>
          <w:tab w:val="right" w:pos="83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gasságunkra ki sem harmatozik </w:t>
        <w:noBreakHyphen/>
        <w:t> búsongott Bircsa Sami</w:t>
      </w:r>
    </w:p>
    <w:p>
      <w:pPr>
        <w:pStyle w:val="Normal"/>
        <w:tabs>
          <w:tab w:val="clear" w:pos="708"/>
          <w:tab w:val="left" w:pos="225" w:leader="none"/>
          <w:tab w:val="right" w:pos="83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blakok mögött fény támadott itt is, ott is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cigányok szeme már a faluvégin keresztbe állott, s mire a ha</w:t>
        <w:softHyphen/>
        <w:t>tárra kiértek, szépen leragad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bőgő pedig csúszott, csuszamlott: s egyszer csak az út közepén marad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n Dáminak álmában lógott a feje, mintha búcsúzna kedves ke</w:t>
        <w:softHyphen/>
        <w:t>nyerétő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csillagok oszlani kezdtek, ami többek között azt is jelenti, hogy Jére Marci, ki a határnak negyedszázados pásztora volt, ilyenkor mindig vette a puskáját, s kutyástul elindult. Nyáron hivatalból, télen gyakorlása vég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nvén, egyszer észreveszi, hogy a szürkületben előrefutamodik a kutyája: megáll, néz előre erősen, tapodja egy helyben kínosan a havat, s nyöszörög bőve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lami vad lesz nyilván </w:t>
        <w:noBreakHyphen/>
        <w:t> kap eszéhez a pásztor, s nyomban hergeti a kutyát:</w:t>
      </w:r>
    </w:p>
    <w:p>
      <w:pPr>
        <w:pStyle w:val="Normal"/>
        <w:tabs>
          <w:tab w:val="clear" w:pos="708"/>
          <w:tab w:val="left" w:pos="268" w:leader="none"/>
          <w:tab w:val="right" w:pos="66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ö meg, Burkos! Csípd meg, fogd meg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kutya szívére veszi a szót, s mérgesen nekiszökik a nagy fekete állatnak, az elbődüli magát, s a kutya veszettül kezdi tépni a feje körül. Jére Marci ijedtiben a szívéhez kap, de nagy elszánással térdre ereszkedik, s célba veszi a vadat, ereszt egyet: bőg a rusnya állat; ereszt kettőt: még jobban bőg. De már oszlik az ijedsége, mert íme, a kutya jön feléje, s a szájában fityegtet valamit, mintha a vadállat gégéjét kiszakasztva hozná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Jére Marci reszketve nézi a kutyáját, s amit az lógatott, a szá</w:t>
        <w:softHyphen/>
        <w:t>jából kiveszi, s tekergeti vén fejét:</w:t>
      </w:r>
    </w:p>
    <w:p>
      <w:pPr>
        <w:pStyle w:val="Normal"/>
        <w:tabs>
          <w:tab w:val="clear" w:pos="708"/>
          <w:tab w:val="left" w:pos="254" w:leader="none"/>
          <w:tab w:val="right" w:pos="541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 kolbász, valósággal az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kellő vigyázattal a vadhoz közelit, s kezdi forgatni hol az egyik, hol a másik oldalára. Közben pusmog furton-furt:</w:t>
      </w:r>
    </w:p>
    <w:p>
      <w:pPr>
        <w:pStyle w:val="Normal"/>
        <w:tabs>
          <w:tab w:val="clear" w:pos="708"/>
          <w:tab w:val="left" w:pos="244" w:leader="none"/>
          <w:tab w:val="right" w:pos="706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de, ilyent sem értem életemnek napjá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Hanem Dámi felébredt a faluban, s már futva jött a kincse után, immár helybe is ért, s lelkendezve a pásztor mellé szökött: kap rög</w:t>
        <w:softHyphen/>
        <w:t>tön a bőgőjén, s nézi csillogó szemmel, de hirtelen a színében elvál</w:t>
        <w:softHyphen/>
        <w:t>tozik:</w:t>
      </w:r>
    </w:p>
    <w:p>
      <w:pPr>
        <w:pStyle w:val="Normal"/>
        <w:tabs>
          <w:tab w:val="clear" w:pos="708"/>
          <w:tab w:val="left" w:pos="235" w:leader="none"/>
          <w:tab w:val="right" w:pos="62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erelmes Isten, ki vagy a zségben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S mint egy fogatlan, vén tigris; nekiszökik a pásztornak, aki félre</w:t>
        <w:softHyphen/>
        <w:t>üti száraz két kujakkal, s csillapítja szépszerivel.</w:t>
      </w:r>
    </w:p>
    <w:p>
      <w:pPr>
        <w:pStyle w:val="Normal"/>
        <w:tabs>
          <w:tab w:val="clear" w:pos="708"/>
          <w:tab w:val="left" w:pos="230" w:leader="none"/>
          <w:tab w:val="right" w:pos="470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yughass, Dámi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nyugsom! Kiharapom a torkát! </w:t>
        <w:noBreakHyphen/>
        <w:t> ugrik neki újra a cigány. Node, Jére Marci kedvét veszti a játszásban, azért az eszét hasz</w:t>
        <w:softHyphen/>
        <w:t>nálja, puskáját úgy veszi, s elereszt egyet a Dámi füle mellett:  az megjajdul, leborul a hóra, s kapálódzik bolondu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halok, meghalok! Sáraggyon a lelkin! </w:t>
        <w:noBreakHyphen/>
        <w:t> ordít a, cigány, pe</w:t>
        <w:softHyphen/>
        <w:t>dig csupán egy serét futott átal a fülin.</w:t>
      </w:r>
    </w:p>
    <w:p>
      <w:pPr>
        <w:pStyle w:val="Normal"/>
        <w:tabs>
          <w:tab w:val="clear" w:pos="708"/>
          <w:tab w:val="left" w:pos="220" w:leader="none"/>
          <w:tab w:val="right" w:pos="75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ére Marci feléje hajlik s kéreli; csendesíti, kéreli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ircsa Samiék még asztalnál búsongottak, buzgón kortyogtattak, néha laposokat pillantottak, s közben-közben nagy csendet hagytak. Egyszerre nagy mozgolódás, morgás támadt az ajtónál: s a pásztor kutyástul belépett, utána Dámi is, hátán dúlt ábrázattal hozta a bőgőjét, de helyette maga bőgött.</w:t>
      </w:r>
    </w:p>
    <w:p>
      <w:pPr>
        <w:pStyle w:val="Normal"/>
        <w:tabs>
          <w:tab w:val="clear" w:pos="708"/>
          <w:tab w:val="left" w:pos="216" w:leader="none"/>
          <w:tab w:val="right" w:pos="81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erencsétlen esemény eléadatott, bőséges indulatszókka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eszik így is, veszik úgy is, forgatják, bogozzák, cigányt, pásztort gyóntatják, de igazságot tenni emberi lélek nem képes.</w:t>
      </w:r>
    </w:p>
    <w:p>
      <w:pPr>
        <w:pStyle w:val="Normal"/>
        <w:tabs>
          <w:tab w:val="clear" w:pos="708"/>
          <w:tab w:val="left" w:pos="278" w:leader="none"/>
          <w:tab w:val="right" w:pos="70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n Dámi új erővel bőg, s szaggatja a ruhájá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egdeglem éhen! Ez a bégé vót, istálom, kincsem, felesígem, gyermekem..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atyafiak nézik a bőgőt, sorjában kongatják: rusnyán szól; pen</w:t>
        <w:softHyphen/>
        <w:t>getik: kedves hangját ki nem ad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ámi szünet nélkül szeleskedik, kínjában húzza üstökét </w:t>
        <w:noBreakHyphen/>
        <w:t> s ekkor hirtelen eszébe jut valami: ég felé tekint, s összefogott kezekkel ki</w:t>
        <w:softHyphen/>
        <w:t>áltja:</w:t>
      </w:r>
    </w:p>
    <w:p>
      <w:pPr>
        <w:pStyle w:val="Normal"/>
        <w:tabs>
          <w:tab w:val="clear" w:pos="708"/>
          <w:tab w:val="left" w:pos="249" w:leader="none"/>
          <w:tab w:val="right" w:pos="634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én igasságomra ki harmatozsik?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pillanatig mindenki maga elé mered a szóra, de Bircsa Sami csillogó szemmel felugrik, a cigány fejét két karja közé veszi, s hal</w:t>
        <w:softHyphen/>
        <w:t>latszik a csóka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 igasság, harmatozzék! </w:t>
        <w:noBreakHyphen/>
        <w:t> s húsz pengőt helyből kiteszen az asztalra, csak egy szóért, amit szívéből lopott a cigány; csak azért, mert szent és nagy hatalmú a szó, mit legszebb idejében hullat el a szív.</w:t>
      </w:r>
    </w:p>
    <w:p>
      <w:pPr>
        <w:pStyle w:val="Normal"/>
        <w:tabs>
          <w:tab w:val="clear" w:pos="708"/>
          <w:tab w:val="left" w:pos="225" w:leader="none"/>
          <w:tab w:val="right" w:pos="51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barátsággal kérdi:</w:t>
      </w:r>
    </w:p>
    <w:p>
      <w:pPr>
        <w:pStyle w:val="Normal"/>
        <w:tabs>
          <w:tab w:val="clear" w:pos="708"/>
          <w:tab w:val="left" w:pos="225" w:leader="none"/>
          <w:tab w:val="right" w:pos="516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ég-e, Dámi?</w:t>
      </w:r>
    </w:p>
    <w:p>
      <w:pPr>
        <w:pStyle w:val="Normal"/>
        <w:tabs>
          <w:tab w:val="clear" w:pos="708"/>
          <w:tab w:val="left" w:pos="235" w:leader="none"/>
          <w:tab w:val="right" w:pos="443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ég, istállom.</w:t>
      </w:r>
    </w:p>
    <w:p>
      <w:pPr>
        <w:pStyle w:val="Normal"/>
        <w:tabs>
          <w:tab w:val="clear" w:pos="708"/>
          <w:tab w:val="left" w:pos="230" w:leader="none"/>
          <w:tab w:val="right" w:pos="62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o, gyógyulj meg ebben a percben.</w:t>
      </w:r>
    </w:p>
    <w:p>
      <w:pPr>
        <w:pStyle w:val="Normal"/>
        <w:tabs>
          <w:tab w:val="clear" w:pos="708"/>
          <w:tab w:val="left" w:pos="230" w:leader="none"/>
          <w:tab w:val="right" w:pos="627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gyavútam, istálo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Jére Marcinak örömbe borul az ábrázatja, mintha ő nyeré vala a húsz forintot.</w:t>
      </w:r>
    </w:p>
    <w:p>
      <w:pPr>
        <w:pStyle w:val="Normal"/>
        <w:tabs>
          <w:tab w:val="clear" w:pos="708"/>
          <w:tab w:val="left" w:pos="225" w:leader="none"/>
          <w:tab w:val="right" w:pos="682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Bircsa Samiban újra fellobbant az éjjeli tűz:</w:t>
      </w:r>
    </w:p>
    <w:p>
      <w:pPr>
        <w:pStyle w:val="Normal"/>
        <w:tabs>
          <w:tab w:val="clear" w:pos="708"/>
          <w:tab w:val="left" w:pos="225" w:leader="none"/>
          <w:tab w:val="right" w:pos="682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úzd rá, Dámi!</w:t>
      </w:r>
    </w:p>
    <w:p>
      <w:pPr>
        <w:pStyle w:val="Normal"/>
        <w:tabs>
          <w:tab w:val="clear" w:pos="708"/>
          <w:tab w:val="left" w:pos="225" w:leader="none"/>
          <w:tab w:val="right" w:pos="47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sól, istálom.</w:t>
      </w:r>
    </w:p>
    <w:p>
      <w:pPr>
        <w:pStyle w:val="Normal"/>
        <w:tabs>
          <w:tab w:val="clear" w:pos="708"/>
          <w:tab w:val="left" w:pos="225" w:leader="none"/>
          <w:tab w:val="right" w:pos="837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úzd rá, úgy is! Hol hibádzik, kifújjuk magunk a nótá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én Dámi kétfelé dörgölte szép cigány-bajuszát, a húrokat megpengette, s amint vonóját módjával odaillesztette, kicsit megállott, s fényes szemmel intonálta a nótát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ösanyám sok szép szova </w:t>
        <w:noBreakHyphen/>
        <w:t> aztán fejét nekiszegte, s mint akik kiestek a világból, kórusban fúni kezdték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4" w:leader="none"/>
          <w:tab w:val="right" w:pos="6928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Édösanyám sok szép szava,</w:t>
        <w:br/>
        <w:t>Kit fogadtam s kit nem soha.</w:t>
      </w:r>
    </w:p>
    <w:p>
      <w:pPr>
        <w:pStyle w:val="Normal"/>
        <w:tabs>
          <w:tab w:val="clear" w:pos="708"/>
          <w:tab w:val="left" w:pos="1804" w:leader="none"/>
          <w:tab w:val="right" w:pos="6928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929" w:leader="none"/>
          <w:tab w:val="right" w:pos="71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j-haj! Öreg Dámi baljávál megölelte a pásztort:</w:t>
      </w:r>
    </w:p>
    <w:p>
      <w:pPr>
        <w:pStyle w:val="Normal"/>
        <w:tabs>
          <w:tab w:val="clear" w:pos="708"/>
          <w:tab w:val="left" w:pos="1929" w:leader="none"/>
          <w:tab w:val="right" w:pos="71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29" w:leader="none"/>
          <w:tab w:val="right" w:pos="7125" w:leader="none"/>
        </w:tabs>
        <w:ind w:left="283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egfogadnám, de már késő,</w:t>
        <w:br/>
        <w:t>Hull a könyvem, mint az esső.</w:t>
      </w:r>
    </w:p>
    <w:p>
      <w:pPr>
        <w:pStyle w:val="Normal"/>
        <w:tabs>
          <w:tab w:val="clear" w:pos="708"/>
          <w:tab w:val="left" w:pos="1929" w:leader="none"/>
          <w:tab w:val="right" w:pos="7125" w:leader="none"/>
        </w:tabs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40" w:leader="none"/>
          <w:tab w:val="right" w:pos="637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nap bújt, s fénye az ablakra omlo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Bent asztalra borulva szépen vigadott néhány székely: éppen, mintha most jöttek volna Keletről, s már tudnák, hogy rossz helyen választottak földet s véle haz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Ó, szív: galickába zárt kicsi piros madár, immár megfulladsz saját melegedben, s mi segíteni mégsem tudun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ha kiveszünk a galickából, úgy sem jobb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4:33:00Z</dcterms:created>
  <dc:creator>Somogyi S�ndor</dc:creator>
  <dc:description/>
  <dc:language>en-US</dc:language>
  <cp:lastModifiedBy>Moldov�n Istv�n</cp:lastModifiedBy>
  <dcterms:modified xsi:type="dcterms:W3CDTF">1998-11-14T17:58:00Z</dcterms:modified>
  <cp:revision>6</cp:revision>
  <dc:subject/>
  <dc:title>Tam�si �ron</dc:title>
</cp:coreProperties>
</file>