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rPr/>
      </w:pPr>
      <w:r>
        <w:rPr/>
        <w:t>Tamási Áron</w:t>
      </w:r>
    </w:p>
    <w:p>
      <w:pPr>
        <w:pStyle w:val="1"/>
        <w:jc w:val="left"/>
        <w:rPr/>
      </w:pPr>
      <w:r>
        <w:rPr/>
      </w:r>
    </w:p>
    <w:p>
      <w:pPr>
        <w:pStyle w:val="2"/>
        <w:spacing w:before="0" w:after="0"/>
        <w:rPr/>
      </w:pPr>
      <w:bookmarkStart w:id="0" w:name="Szegénység_szárnyai"/>
      <w:r>
        <w:rPr/>
        <w:t>Szegénység szárnya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zdult a téli hajn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 az ezüst pára, mely derűsebbre lebben, csak annyira mozdult meg a patyolat föld felett. Az emberi szem még alig-alig is tudta tükrébe fogni, de a madarak már látták, hogy mozdul a na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sú hunyorgás után a csillagok elhunytak a keleti égen, aztán mint az öröm lehelete, elindult onnét a halovány fény. Útjában, ahogy közeledett a falu felé, az éjjeli derengésből fehérre merítette a havas fákat, majd az öreg Ehedi Ambrus kertjében mintha megállott volna néhány pillanatra. Két almafa terengett a kert végében, nem messze a zsindelyes falusi háztól. Egy öreg almafa, mely sok esztendejével és szapora ágaival az égbe terjedett, s mellette hetykén egy kisded almafa, láthatólag is unokája a nagynak. Itt állott meg a zsenge hajnali fény, fürgén és ezüstben gomolyogva a két fa ágai között, melyeknek a hátán, mint a mesebeli szegény emberek szalonnája, vastagon üldögélt a hó. Igen, a havas ágak között megállva gyűlt meg a fény, majd libegni látszott, s mintha a szárnyát is emelgetni kezdette vol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Ó, mily csalóka tünemény! - gondolhatná bár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dig igaz volt, hogy a két almafa ágai között a szárnyát emelgette a fény, sőt néhány rebbenés után csapott is jó nagyot a szárnyával, mert az ágakról a hó szikrázva porzott a légbe. S fent a virradó légben, a két fa koronája fölött, forogva táncolt a hó, majd a patyolat felhőből két alakzatot formált a fény szellője, s forgatva, kecsesen, s meg-meg is libbentve, mint táncban két szüzet, elindította a zsindelyes ház teteje felé. Tündérek szállnak íg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épen beleszálltak az enyhe és meleg füstbe, mely a háztetőn, az öreg és aszú zsindelyek között, fanyalogva szivárgott ki a hidegbe. S ahogy odaszállt a két hóporos tündér alakzat a füstös háztetőre, a szárnya elolvadt mind a kettőnek, majd maga is elfoszlott mind a két hajnali alakz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 füst maradt, mely a meg-megpattanó zsindelyek között folyton szivárgott, s aztán már nem is csak szivárgott, hanem gyúródva folyt, egy-egy tömöttebb felhőt is eresztve a hunyó csillagok fe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jnye - gondolhatná bárki -, nyilván tüzet fogott valahol a ház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em a hazai aggodalom mégsem szólott, hanem egykedvűen nézte a tóduló sűrű füstöt. Nem szólott semmit, mert tudta jól, hogy az ilyen szegény zsindelyes házakra nálunkfelé nem csinálnak kéményt , s a füstnek is, szegénynek, valahol és valahogy ki kell menni a világba, ha már megunta a haszontalan borongást a zsindelyek alatt a padláson, szalonnát sem találván ott, sem kolbászt és oldalast, melyeket kedvére füstölhet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ilyen szegény ember volt az öreg Ehedi Ambrus, aki ott lakott a bőséges füst alatt. Nem aludt egész éjszaka, pedig az éjjel hosszú így a tél kapujában, amikor játékos ágak és égi virágok fagynak az ablakokra, s amidőn a csendben seregbe gyűlnek a nehéz élet rengeteg álmai. Fordult erre s fordult amarra, hogy telnék már el az éjjel, de éjféli idő után már inkábbat csak az ablakot leste, hogy no, mozdul-é már a hajn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oly sok idő múltán, midőn csakugyan halovány lehelet szállotta meg az ablakot, csendesen fölkelt. Lassan mozdult, és puhán lépett a sötét szobában nehogy, az álom megriadjon a menye-asszony szemén, aki a szomszéd ágyban egyedül pihegett, s nehogy a padon felébredjen Györke, az egyetlen uno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ig vert valami neszt, úgy öltöz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örke azonban, ki csak szenderegve aludt azon az éjszakán, mégis felébredt az öreg csoszogására. Nem mozgolódott, hadd maradjon a nyitott szemével titokban. De figyelte, hogy vajon mit csinál a nagyapja ezen a hajnal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valahogy nem olyan hajnal volt ez, mint a több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reg Ehedi lassan odacsosszintott a vaskályha mellé, zajtalanul elszedte a kályha tetejéről a karikákat, és a nagy kerek nyíláson keresztül bőségesen fát rakott a kályha hasába. Aztán a karikákat tapogatva a helyükre visszatette, majd kevés száraz ágat dugott a vaskályha szájába, s egy kicsi bokréta szalmával meggyújtotta. Nagy pattogással, buzgón égtek a száraz ágak, de aztán sziszegni kezdett a láng mögött a nyers fa, s pökött is néhányat a láng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, nem tudtál belékapni? - mondta halkan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mét száraz ágakat gyúrt a kályha torkába, elég nagy bőséggel, s úgy lobogott a láng, hogy a kicsi szobában valósággal táncoltak a piros árnyak. De a nyers fa most is csak sírt-sírt, s kínjában habosan izzado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z ördögöknek adlak! - pusmogott ismét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örke, mint a kandi hold, úgy vigyorgott a padon. A szíve terítve volt a nagyapja számára, de pajkos és rebbenő eszének igen tetszett, hogy miképpen nyájaskodik a nyers fával az öreg. S a kedve tovább is meglelte a télhajnali táplálékot, mert a vénember valami ágydeszkát dugott a kályha torkába; de hát nagy-nagy kár nem volt azért az ágydeszkáért, mert úgyis kiesett mindig a dusza alól, ha az ember hirtelen s egy kicsit nagyobbat talált fordulni az ágyban. S ki álom idején oly rosszul szolgált, most bezzeg vitézül küzdötte meg a csatát, mert addig kúszott a nyers fa után, amíg a lángot a hasábok testébe lopta egész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ztán égett is akkor istene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fent a háztetőn is gyérült a füs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rad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, ugy-é, hiába sírtál! - szólt nagy győzelemmel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körültekintett a derengő szobában, melynek fagyott ablakai úgy csillogtak, mint legjobb kedvében az ezüst; csak éppen a virradat fényét szűrték meg annyira, hogy bent a szobában csupán imbolygó alaknak látszott az ember. Olyannak, mesebeli öreg gyermeknek látszott a vén Ehedi is, amint lassú léptekkel ide ment és oda ment a szobában, hogy a csendet és az ő kívánatos magányosságát megvizsgálja. Először kikandikált az ablakon, de nem sokat láthatott a külső világból; majd az egyik jégbokrocska tövét megvakargatta, s fél szemmel azon a helyen lesett ki a világba, akár egy puskacsövön nézett volna valamit. Aztán puhán fölébe hajolva, megügyelte Györkét is: s látván, hogy a legényke szemén mily édesen nyugszik az álom, megnézte a menye-asszonyt, aki változatlanul pihegett, mint a rejtőző nyári forrás. S megbizonyosodván, hogy csak a macska hunyorog a kályha alatt, s más mindenki ring az álma csónakján, kihúzta nagy ügyelettel az asztal fiókját, s onnét kivette azt a zöld színű tábori lapot, melyet Gáspár fia írt a harcmezőről, s amelyet a tegnap vettek vala kézhez. A tejszínű derengésben megforgatta-nézegette a lapot, s a szemét akasztotta volna is a betűkbe, de a világosság nem volt elegendő ahhoz, hogy horgot is tudjon vetni az öreg szem. Megindult hát a duruzsló kályha felé, oly ügyelettel tartván a lapot, mint egy kezére szállott ritka madar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ott leült a kályha ajtaja mellé, melyet ki is nyitott, hogy a tűz világa kiáradjon a parazsak hátáról. Odatartotta a lapot a meleg világosság rámájába, s bár a tegnap este egyenkint hangtalanul és együtt fennhangon már többször is elolvasták az írást, most ismét nekibújt, s meg-megállva olvasta a híradást. Szíve, mint a meleg kenyér, szinte párolgott a mozduló száján, de a betűk, ahogy sorjában fölkeltek a zöld mezőről, úgy megteltek az elevenség erejével, hogy hallható módon, mint madarak, úgy röppentek to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lán, hogy a téli ablak ezüst bokraira szálljanak. Györke figye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edves Édesapám - szólott az írás. - Szeretett Vilma feleségem. Édes Györke fiam. Tudatom ezen pár sorommal, hogy az Erdős Kárpátokban vagyok. S tegnapelőtt még azt gondoltam, hogy többet immár nem írok. De az ellenséget, ami reám jutott, mégis meggyőzhettem valahogy..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 nagyobb szünetet hagyott magának az öreg, s bólogatva tette hozzá a maga szavát, mondvá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g is kell, fi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tovább olvasta a tűz világáná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Továbbá tudatom, hogy a fentiek fojtán tízedes lettem. De még főhadnagy úr Becsek is azt mondá, ámbár kaczagott melléje, hogy olyan kitűntetést akasztanak a mejjemre, hogy bizony a király maga Ferencz József is örömiben csapkodni fogja a jobb térgyit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omatékkal szólt melléje az ör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csapdossa i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jd végezetül ezt olvasta a lapró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tt ollyan erös tél van, hogy a madarak lehullanak. Igaz, hogy lövöldözik is őket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, ezzel a végére ért az írásnak az öreg Ehedi, de egy ideig még tartotta kezében a zöld lapot, mely a tűz melegében meg is kunkorodott bizony, mint a ritka virág, amelyik illatát elbocsátván, bezárja magát. Kezében tartotta a lapot, és a tűz mellől messze-messze nézett, keresztül a tejszínű fényen, mely közben meggyűlt a szegény szobácskában, és puha melegséggel öntötte el az alvóka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 felállt, és az asztal fiókjába, öreges vigyázattal visszatette a lapot; majd az ablakhoz lépett ismét, amelyen cseppek gyűltek a melegben, s csillogva, mint a harmat, úgy futottak le az olvadó jégbokrok ága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yörke fiam! - szólott halk szóval az öreg. A fiú tette magát, mintha csakugyan a nagyapó szavára ébredezne, de oly fürgén mégis, hogy a dicséret ne tudjon elmaradni. Hát meg is kapta Györke a jutalmat, mert abban a percben így szólt az ör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, ezért a fürgeségedért a mai napon elviszlek az erdő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sak úgy megyünk? - kérdezte a fi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csak úgy, hanem a gyalog szánkóva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járt felugrott Györke, s egy-két villadozással már készen is állott, hogy a gyalog szánkóval minél hamarább indulhassanak. A szeme csillog a szálldosott és nevetett folyton, mert tündöklő nagy hóban s gyalog szánkóval az erdőre menni, hát az csodás dolog vo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gy örvendezésre az anyja is fölébredt, s egy kicsit restelkedvén, s egy kicsit nevetgélvén azon, hogy ily nagyon elaludt, hamar megfejte a kecskét, s a jó tűzön fellobbantotta a tejet, hadd igyanak forró tejet az erdőre men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ttak, s el is indulta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nap éppen akkor bújt fel a patyolat világra, melynek véghetetlen és tündöklő fehérségét ezüsttel folyta be, halványan pirosat vegyítve ezüstös fényébe. A fák égi csipkében állottak mindenütt, s mint a jószívű óriások tükrei, úgy csillogtak szikrázva a hómező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jh, be szép! - mondta Györ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, úgy-é?! - szólt elégülten az öreg is, mintha az övé lenne minden, amit gyönyörűséggel magába merít a sz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bizo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nte húzni sem kellett, úgy siklott a roppant hó tetején a szánkó, amely nem is volt valójában szánkó, hanem hát szán inkább, két tengely-fával a talpon, s négy egyenes lőccsel, melyek tartani tudják a rárakott terűt, s két kötéllel a két szántalpnak az orrán, hogy a vállba akasztva az erős kötelet, húzni lehessen bármi úton a terű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egény ember téli igája teh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is gyalog szánk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örke örömét találta benne, mert mint a játékos nagy, kutya, a kicsi lejtőn is előre futott a szánkó, hágóra menve pedig lappangva hátramaradt, mintha csak a zúzmaravirágokat csodálná ámuldozva a fákon, vagy megcsendesedve a madarakat lesné, amelyek árnyékot repülnek a hóra, vagy leszállván valahol, csillogó fehér porba öntik a fá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i csinálta ezt a szánkót, nagyapó? - kérdezte Györ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zt még apád, legény korában - mondta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iú nagyot sóhajtott, majd igen szánakozott azon, hogy indulás előtt elfelejté ismét elolvasni azt a tábori írást, pedig hát úgy feküdt volt le a tegnap este, hogy reggel az lesz az első dol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gyapó nem így van? - tette hozzá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reg gyanút fogott, hátha leselkedett a legény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án ébren voltál? - kérdez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eküdtem - felelte Györ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ez olyan volt, mint a gyalog út, amelyen haladtak, mert út is volt, s mégsem volt semmi járásnak nyoma a hó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 is csendesedtek a szóval, s úgy haladtak, ki-ki a maga titkával. Mosolyogva hunyorogtak a szikrázó fényben, s a szánkóra ügyeltek, hogy el ne kóboroljon valami csalfa szakadékba. Néhány apró madarat láttak, akik röpködve gyűjtötték a reggeli napmeleget; egy kányát, amely rekedten szólt lent a völgy fölött, majd egy sast, aki rebbenés nélkül úszott a magasban, neki a fehér hegygerinc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Így érkeztek az erdőbe, amely célukban vo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reg Ehedi hosszú rudat keresett, minek kampója legyen a végén, s midőn talált is egy igen alkalmasat, kerülgetni kezdették a fákat, s ahol száraz ágat láttak a fán, oda felnyalintotta a hosszú rudat, a kampót az ág derekára, akasztotta, s kiáltott egy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redj innét, Györk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ár rándította is az ágat, amely nagyot reccsenve, már igyekezett is lefelé, ontva a havat is az öreg nyakába, ami nagyon tetszett a fiúnak, mert az öreg olyan havas lett nemsokára, hogy mint a feltámadt cukorsüveg, olyan volt egészen. Hanem hát, nagy bizakodó kedvében, akasztott olyan ágat is a vén vitéz, hogy bizony hiába húzta-rángatta, de sőt a rúd végén is hiába kapaszkodott feljebb egy kicsit, kirúgván talpa alól a földet, s hasztalanul is nyögött, nagyokat rúgva a friss levegőbe, mert bizony tartotta magát a nagy ág, s nem akart reccsenni, vagy hajlandóságból csupán pattanni legaláb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lyankor rúgódzott egy darabig, de aztán fordított egyet a szón, és így kiálto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yeride, Györke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em Györke, mint a fürge macska, még a hívás előtt rajta volt a rúdon, s a szakadó zajjal együtt buktak a hóba, ahonnét nagy nevetéssel s havat nyalogatva bújtak elé. S mint ki egy fokkal újabb életre kél, ily esetben rikkantottak is nagyokat, s rózsaszín fülekkel hallgatták, hogy a fehér csendben miképpen gördül messze a ha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ezetül úgy megrakták száraz ágakkal-hasábokkal elvegyesen a szánkót, hogy hosszú kötéllel derékban által is kellett kötni s meg is csaptatni, hogy a vegyes ágak, ha össze is találnának veszni, nehogy széjjel fussanak. No, aztán nekihuzalkodott a két nemzedék, s elindultak a nagy terűvel hazafe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is gondolták volna, hogy ily rengeteg fával jobban tudjanak halad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jh, ha édesapám látná! - szólalt meg Györke büszké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dd el - felelte az öreg -, mert oda is ember kell, az Erdős Kárpátokr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Úgy-é, nagyapó, ott jött bé Árpád a magyarokka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reg megriadt elméjében, hogy lám, nem tud igazat felelni. Hiába no, egy kicsit messzebb tájékon járatlan a szegény ember, s annak a haszontalan szorosnak a neve is kiment a fejéből, pedig tudta ő azt valamikor, hogy minő szoros volt, ahol Árpád a hazába j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tt valahol - felelte vég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em tudja biztosan? - szorította Györ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em a jószerencse, mely nagyba nézi a tiszta szíveket, éppen abban a pillantásban egy szépséges madarat röpített arrafe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-né, egy sármántyú! - mondta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hogy éppen, s ezen a módon sármántyú lett a Vereczkei-szorosból, egy patakocskához érkeztek, mely ártatlanul utacskát vágva magának a hóban, halk dallamosan mondikált. Tán itt álljunk meg, mondta az öreg, mert kívánsága jött, hogy igyék a kellető patakocskából. Megállván a gyalog szánkóval, a vizecske mentén egy kicsit beljebb húzódtak az erdőben, s alkalmas helyen ittak is. Nagyot üdített rajtuk a forrás vize, de amit láttak, üdítette a szemüket is. Mert ugyanis ahol elfolydogált a kis patak, mindenütt elolvasztotta partján a havat, s zöld mohát, és zsenge füvet növesztett oda. Ahogy csodálták volna a zöldellve futó szalagot, hát egyszer egy őzet pillantottak meg, aki úgyszintén ivott éppen a patakból. Ivás után az őzecske meg is nézte őket, hogy vajon az a két ember mit keres ott az ő csendes uradalmán, de félni nem látszott semm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ért nem ijed meg tőlünk, nagyapó? - kérdezte Györke, mire az öregnek az arcára nagy nyugalom szállt, és így fele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Őz a farkast, s a nép a zsarnokot megismeri, fi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ezzel a megnyugvással visszamentek a szánkóhoz, s vállukba vetve ketten a két kötelet, megindultak ismét. Lassan vonták a terűt, mert a nap is jobban kezdett melegíteni, arany színbe fordítván az ezüstöt, s az út is egyre emelkedett, bár eléggé menedékesen. S ahogy mendegéltek a patyolat földön, s a melegítő arany fényességben, Györkének az a gondolat villogott folyton a fejében, hogy hejh, az ő apja micsoda vitéz katona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gyapó nem volt katona soha? - találta kérde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ündöklő égre hunyorított az öreg, és így szó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öbb voltam én annál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öbb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öbb biza - folytatta az öreg Ehedi -, mert amit én csináltam, annak örömére nem Ferencz Jóska csapdosta a térdét, hanem Kossuth Lajos csapkodta volna, vagy a nagy Rákóczi Ferenc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yörke érezte, hogy a nagyapja, a maga életének télidején, most ragyogni kezd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mit csinált, nagyapó? - kérdez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zt csináltam, fiam - mesélte fényes szemmel az öreg -, hogy amikor én legény voltam, s az eszem szárnyai is tudának még a magasba vinni, hát akkor egy vasárnap reggel széjjelnéztem ebben a világban. S látván, hogy az emberek sokasága mily szegénységben él, én eltökéltettem magamat, hogy ezen a dolgon segíteni fog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miképpen segített? - ösztökélte Györ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Úgy segítettem fiam - folytatta az öreg -, hogy az emberek javát seregbe gyűjtöttem, s akkor kiállottam elejökbe s mondtam nekik: hát emberek, ez így nem jól van, ahogy most van a világ. Mert az igaz embert elnyomja a hamis, el a szorgost a tolvaj, s a gazdag a szegényt. Tegyük eskübe, hogy ezt a helytelenséget eltöröljük a földről, és annak helyébe megcsináljuk az igazak világát. Rajta hát, elménket és bízó szívünket emeljük esküre, s aztán induljunk neki, s csináljuk meg a dolgo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, azután!? - biztatta Györ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azután én oda állottam annak a véghetetlen seregnek az élire, s egy akarattal megcsináltuk, amit indulás előtt mondottam vo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iú ámuldozva nézte szóközben nagyapját, majd a végén egy kicsi rettenettel, hogy vajon merje-é mondani, hogy valahol baj van. Mégis rászánta magát és így szó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e hát, nagyapó, nincs úg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Úgy van, fiam - felelte az öreg -, csak még nem tudju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dőn ezt, így belémerítve a jövőbe, kimondta volna az öreg Ehedi, éppen a tetőre értek, ahonnét hosszan és messzeségbe lejtett az út. Itt megálltak a tetőn, mert a nagy terű előtt verejtékeztek is immár. A homlokukat megtörölgették mind a ketten, majd így szólott Györk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nagyapó nem kapott jutalmat azér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ptam én bizony! - mondta büszkén az öreg. - Mégpedig kétfélét is, mert egyikfelől akkor nyertem volt el nagyanyádat, másfelől pedig szívembe tűzték a boldog jövendő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öld fehérben és a nap aranyban ragyogo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, induljunk haza! - mondta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zal felültek mind a ketten a farakás tetejére, ahonnét az öreg Ehedi a két kezében két erős karót nyújtott le kétfelől a földre, hogy azokkal ő a hosszú lejtős úton kormányozni fog, mint az evezőkkel, abban a véghetetlen hótengerben. S alig érintvén azokkal a földet, meg is indult a gyalog szánkó, s egyre jobban kezdett száguldani a lejtő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Szegénység_szárnyai"/>
      <w:r>
        <w:rPr>
          <w:sz w:val="24"/>
          <w:szCs w:val="24"/>
        </w:rPr>
        <w:t>Nem is haza mentek talán, hanem a szegénység szárnyain a jövőbe sugárzottak az arany fényben.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bookmarkStart w:id="2" w:name="n8"/>
      <w:bookmarkStart w:id="3" w:name="n9"/>
      <w:bookmarkStart w:id="4" w:name="n10"/>
      <w:bookmarkStart w:id="5" w:name="n11"/>
      <w:bookmarkStart w:id="6" w:name="n12"/>
      <w:bookmarkStart w:id="7" w:name="n13"/>
      <w:bookmarkStart w:id="8" w:name="n14"/>
      <w:bookmarkStart w:id="9" w:name="n15"/>
      <w:bookmarkStart w:id="10" w:name="n16"/>
      <w:bookmarkStart w:id="11" w:name="n17"/>
      <w:bookmarkStart w:id="12" w:name="n18"/>
      <w:bookmarkStart w:id="13" w:name="n19"/>
      <w:bookmarkStart w:id="14" w:name="n20"/>
      <w:bookmarkStart w:id="15" w:name="n2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t>- oOo 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0" w:leader="none"/>
        <w:tab w:val="right" w:pos="8953" w:leader="none"/>
      </w:tabs>
      <w:jc w:val="center"/>
    </w:pPr>
    <w:rPr>
      <w:sz w:val="32"/>
      <w:szCs w:val="32"/>
    </w:rPr>
  </w:style>
  <w:style w:type="paragraph" w:styleId="2">
    <w:name w:val="2"/>
    <w:basedOn w:val="Normal"/>
    <w:qFormat/>
    <w:pPr>
      <w:spacing w:before="120" w:after="0"/>
      <w:jc w:val="center"/>
    </w:pPr>
    <w:rPr>
      <w:b/>
      <w:bCs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8:21:00Z</dcterms:created>
  <dc:creator>.</dc:creator>
  <dc:description/>
  <dc:language>en-US</dc:language>
  <cp:lastModifiedBy>.</cp:lastModifiedBy>
  <dcterms:modified xsi:type="dcterms:W3CDTF">1999-10-14T08:21:00Z</dcterms:modified>
  <cp:revision>2</cp:revision>
  <dc:subject/>
  <dc:title>Tam�si �ron</dc:title>
</cp:coreProperties>
</file>