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KARÁCSONYI_PÁSZTOROCSKÁK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KARÁCSONYI PÁSZTOROCSKÁK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bookmarkStart w:id="1" w:name="eddig"/>
      <w:bookmarkEnd w:id="1"/>
      <w:r>
        <w:rPr>
          <w:sz w:val="24"/>
          <w:szCs w:val="24"/>
        </w:rPr>
        <w:t>A szabadtűzhelyen, a betlehemi majorban, hajladozik a tűz arany</w:t>
        <w:softHyphen/>
        <w:t>lángja. Csordapásztorok melegednek a tűznél, melynek a fénye át</w:t>
        <w:softHyphen/>
        <w:t>világít az időn, és emlékezni serkent engemet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izenhárom éves voltam, s vezére a zsenge pásztoroknak. Ezek a zsenge pásztorok mind korombéli fiúk voltak, akiket gondosan megválogatva vettünk fel a nyájba. Amikor a kör bezárult, kiosz</w:t>
        <w:softHyphen/>
        <w:t>tottuk a szerepeket. Elsőnek vezért választottunk, aki majdan, ka</w:t>
        <w:softHyphen/>
        <w:t>rácsony este, a belső beköszöntőt is mondani fogja, mindama leányos házaknál, ahova behatolunk. Aztán választottunk külső beköszön</w:t>
        <w:softHyphen/>
        <w:t>tőt, aki az ajtón kívül fog szólani, és hát meg is küzd azzal a másik nyájjal, amelyiket ott találnánk esetleg a háznál. Utána kijelöltük a tűzmestert, aki vezényli az üdvözlő puffantásokat; majd meg</w:t>
        <w:softHyphen/>
        <w:t>választottuk az énekvivőt és a mókamestert, nemkülönben a nagy</w:t>
        <w:softHyphen/>
        <w:t>mondót, aki mindenkit le fog torkolni, szükség esetén még lódítva is éktelenül.</w:t>
      </w:r>
    </w:p>
    <w:p>
      <w:pPr>
        <w:pStyle w:val="Normal"/>
        <w:tabs>
          <w:tab w:val="clear" w:pos="708"/>
          <w:tab w:val="left" w:pos="316" w:leader="none"/>
          <w:tab w:val="right" w:pos="52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ztán tanulni kezdtün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készültünk a szent hadjáratra, a karácsonyi kántálásra, s vár</w:t>
        <w:softHyphen/>
        <w:t>tuk a napot és tele lélekkel az estét, amikor aranyfénnyel felragyog a betlehemi csilla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végre a föld örömet kiáltott az égre, és az ég örömet kiáltott a földre.</w:t>
      </w:r>
    </w:p>
    <w:p>
      <w:pPr>
        <w:pStyle w:val="Normal"/>
        <w:tabs>
          <w:tab w:val="clear" w:pos="708"/>
          <w:tab w:val="left" w:pos="292" w:leader="none"/>
          <w:tab w:val="right" w:pos="472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arácsony este l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áradó örömben úgy ringott a völgyben a falu, mint a békesség tava. S a tóban egybegyűlt a tizenkét zsenge pásztor, mint tizenkét aranyhal. Elindultunk kövér örömmel, s miközben úsztunk a patyo</w:t>
        <w:softHyphen/>
        <w:t>lat estében, felzengett szívünkből az ének. Szállott az ének, és zen</w:t>
        <w:softHyphen/>
        <w:t>gedezve hirdette, hogy a betlehemi hírmadár a mi falunkba is hulla</w:t>
        <w:softHyphen/>
        <w:t>tott egy tollút. Hullatott egy tollút a kicsi nép ismeretlen falujába; és öröm nyugodott azon, ami hullt, és piros megemlékezés a szegények felő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énekéltünk, s haladtunk lassan a falu között, a fehér hold</w:t>
        <w:softHyphen/>
        <w:t>világon; s miközben haladtunk, imitt és amott is felzengett az öröm</w:t>
        <w:softHyphen/>
        <w:t>nóta, s úgy világított valahány ének az éjszakában, mint a pásztor</w:t>
        <w:softHyphen/>
        <w:t>tűz lobogása.</w:t>
      </w:r>
    </w:p>
    <w:p>
      <w:pPr>
        <w:pStyle w:val="Normal"/>
        <w:tabs>
          <w:tab w:val="clear" w:pos="708"/>
          <w:tab w:val="left" w:pos="216" w:leader="none"/>
          <w:tab w:val="right" w:pos="56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alu is megbolydult egész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gbolydult, mert a reménység öröme szállotta meg az embereket, s kisöpörte szívükből az esztendő gondjait. Csak éneket termett a száj vagy jó szót. A vérből sem hullott indulat azon az este; hanem megnyugodva csörgedezett a vér, akár Betlehemben a patak, minek a vizéből szelíden ittak a csordapásztorok gazdátlan juhai. A házak tetején a hó világított, bent a szobákban pedig szelíden a lámpa. S amikor valahonnét, úszva a holdvilágon, felhangzott az ének, leányocskák fürkésztek az ablakon át s úgy várták madaras szívvel a zengő sereg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gálltunk egy ház előtt, mely első volt a tervezetben. Lázár gazda lakott a házban, s volt neki egy lánya is, aki két bimbót a rózsabokorról már leszakított. Hát azon a kapun, örömhír ének</w:t>
        <w:softHyphen/>
        <w:t>szóval, bátran bévonultunk, s még fent az ereszben is, az ajtó előtt, énekeltünk egyet. Amikor ezt sikeresen elfújtuk, hagytunk módosan egy kevés csendet, majd felcsendült a külső beköszöntő hangja, mondván a megkívánt harsány hangon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right" w:pos="8953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Örülj és örvendezz, nemes házigazda:</w:t>
        <w:br/>
        <w:t>Kigyúlt a világnak Betlehem csillagja.</w:t>
        <w:br/>
        <w:t>Örülj és örvendezz, kedves háznak népe,</w:t>
        <w:br/>
        <w:t>Hogy ide vezérelt a csillagnak fény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csillag fénye szerencsés csendbe merült. Vagyis, bent a szobá</w:t>
        <w:softHyphen/>
        <w:t>ban, nem volt egy másik nyáj, amelyik belülről, valami elmés kér</w:t>
        <w:softHyphen/>
        <w:t>déssel, rögtön megtámadott volna. Így aztán csak Lázár gazda szólt ki nekünk ünnepélyesen, mondván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8953" w:leader="none"/>
        </w:tabs>
        <w:ind w:left="2835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Jónál jobb hírt hoztok, halljuk valahányan:</w:t>
        <w:br/>
        <w:t>Gyertek azért beljebb; akármilyen bátr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 szó végére meg is nyitotta nekünk az ajtót; s mi pedig egyenes cérnasorban, mint a vadlibácskák, bévonultunk az ünnepi szobába. Nekem mint belső beköszöntőnek, a sor fejénél kellett állanom, s állottam is mily szívesen! Katonás léptekkel előrevezettem a sort, úgy annyira, hogy a sor végi pásztorocska az ajtón belül még helyet vehessen. Akkor megvártam, hogy a léniát, ha valami hiba lenne benne, gyorsan kiigazítsák; s majd egy negyed fordulattal, egyszerre és valahányan, frontot vettünk pattanva a ház gazdája felé, ki a feleségével és a leányocskával ott állott várakozva az asztal mellett. S abban a percben, amint a csizmácskánk szára megcsattant a fordu</w:t>
        <w:softHyphen/>
        <w:t>latban, jobb kézzel és egyetlen villanó mozdulattal, levettük a fe</w:t>
        <w:softHyphen/>
        <w:t>jünkről a kucsmát, s én pedig hangzatosan megszólaltam, mondván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7710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hol a nap felkél, ama tájról jöttünk,</w:t>
        <w:br/>
        <w:t>Hírmondás kedviért nagy utakat tettünk.</w:t>
        <w:br/>
        <w:t>Mert szólott egy csillag, éppen felkelőben,</w:t>
        <w:br/>
        <w:t>Hogy gyorsan induljunk éjféli időben.</w:t>
      </w:r>
    </w:p>
    <w:p>
      <w:pPr>
        <w:pStyle w:val="Normal"/>
        <w:tabs>
          <w:tab w:val="clear" w:pos="708"/>
          <w:tab w:val="left" w:pos="0" w:leader="none"/>
          <w:tab w:val="right" w:pos="7710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7691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pkelet országból így el is indultunk,</w:t>
        <w:br/>
        <w:t>S ezen kedves házba hozott el az utunk.</w:t>
        <w:br/>
        <w:t>Dicséretét zengjük Juda nemzetének,</w:t>
        <w:br/>
        <w:t>Mert kinyílt virága Dávid vesszejének.</w:t>
      </w:r>
    </w:p>
    <w:p>
      <w:pPr>
        <w:pStyle w:val="Normal"/>
        <w:tabs>
          <w:tab w:val="clear" w:pos="708"/>
          <w:tab w:val="left" w:pos="0" w:leader="none"/>
          <w:tab w:val="right" w:pos="7691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zármazásunk felől sem hagyunk kétségben,</w:t>
        <w:br/>
        <w:t>Vagyis bajban nőttünk, s tartós szegénységben;</w:t>
        <w:br/>
        <w:t>S kik a juhnyáj után vénen vánszorognak,</w:t>
      </w:r>
    </w:p>
    <w:p>
      <w:pPr>
        <w:pStyle w:val="Normal"/>
        <w:tabs>
          <w:tab w:val="clear" w:pos="708"/>
          <w:tab w:val="left" w:pos="0" w:leader="none"/>
          <w:tab w:val="right" w:pos="8147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iai vagyunk mi csordapásztoroknak.</w:t>
      </w:r>
    </w:p>
    <w:p>
      <w:pPr>
        <w:pStyle w:val="Normal"/>
        <w:tabs>
          <w:tab w:val="clear" w:pos="708"/>
          <w:tab w:val="left" w:pos="0" w:leader="none"/>
          <w:tab w:val="right" w:pos="8147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7638" w:leader="none"/>
        </w:tabs>
        <w:ind w:left="2835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Dehát ez voltunkat az Úr nem tekinté,</w:t>
        <w:br/>
        <w:t>Hanem angyalával nékünk megjelenté,</w:t>
        <w:br/>
        <w:t>Hogy földre lejöve világ megváltója,</w:t>
        <w:br/>
        <w:t>Kinek a mi nyájunk igaz szószólója.</w:t>
        <w:br/>
        <w:t>Ámen.</w:t>
      </w:r>
    </w:p>
    <w:p>
      <w:pPr>
        <w:pStyle w:val="Normal"/>
        <w:tabs>
          <w:tab w:val="clear" w:pos="708"/>
          <w:tab w:val="left" w:pos="0" w:leader="none"/>
          <w:tab w:val="right" w:pos="7638" w:leader="none"/>
        </w:tabs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erre az „ámenre”, de abban a pillantásban, puskaporos piszto</w:t>
        <w:softHyphen/>
        <w:t>lyával, a lábszára mellett a pádimentum felé, oly nagyot puffantott a tűzmester, hogy a lámpában a láng és a pironkodó kislány meg</w:t>
        <w:softHyphen/>
        <w:t>riadt egyaránt.</w:t>
      </w:r>
    </w:p>
    <w:p>
      <w:pPr>
        <w:pStyle w:val="Normal"/>
        <w:tabs>
          <w:tab w:val="clear" w:pos="708"/>
          <w:tab w:val="left" w:pos="273" w:leader="none"/>
          <w:tab w:val="right" w:pos="631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 pedig harsanva mondtuk a lövésre:</w:t>
      </w:r>
    </w:p>
    <w:p>
      <w:pPr>
        <w:pStyle w:val="Normal"/>
        <w:tabs>
          <w:tab w:val="clear" w:pos="708"/>
          <w:tab w:val="left" w:pos="273" w:leader="none"/>
          <w:tab w:val="right" w:pos="63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nt jó estét kívánunk!</w:t>
      </w:r>
    </w:p>
    <w:p>
      <w:pPr>
        <w:pStyle w:val="Normal"/>
        <w:tabs>
          <w:tab w:val="clear" w:pos="708"/>
          <w:tab w:val="left" w:pos="278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zzel aztán a szertartás madara el is szállt. A sor megbomlott, mosolyra derültek a szemek és örömre az arcok. Szíves szóval a gazda is biztatni kezdett minket, hogy vegyük közre az asztalt, s üljünk le. Köszöngettük a szíves szót, s mint nagyra becsült férfiak, ki-ki a megillető helyre le is ült. A kislány pedig, mint nyíló házi</w:t>
        <w:softHyphen/>
        <w:t>asszony, kolbászt hozott az asztalra, s egy cserépfazékban töltött káposztát. A kolbász még cserszegett a forró zsírban, s rotyogott majdnem a káposzta is. Szokás szerint, s hogy az étek is csillapodjék még valamicskét, a gazda szilvapálinkát töltött, s a kisded Jézusra köszöntötte, aki éppen akkor nagyon fázódott a barmok között.</w:t>
      </w:r>
    </w:p>
    <w:p>
      <w:pPr>
        <w:pStyle w:val="Normal"/>
        <w:tabs>
          <w:tab w:val="clear" w:pos="708"/>
          <w:tab w:val="left" w:pos="278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enni kezdtün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evés közben egyre jobban megeredt a szó, mely a betlehemi pusz</w:t>
        <w:softHyphen/>
        <w:t>táról lassankint hazarepült, s kezdett megtelni derűvel. Vagyis az ideje megjött a játéknak, melyet előre megbeszéltünk. Ránéztem hát a mókamesterre, s így szóltam:</w:t>
      </w:r>
    </w:p>
    <w:p>
      <w:pPr>
        <w:pStyle w:val="Normal"/>
        <w:tabs>
          <w:tab w:val="clear" w:pos="708"/>
          <w:tab w:val="left" w:pos="220" w:leader="none"/>
          <w:tab w:val="right" w:pos="71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ssze van még az idő, amikor szakálla lesz.</w:t>
      </w:r>
    </w:p>
    <w:p>
      <w:pPr>
        <w:pStyle w:val="Normal"/>
        <w:tabs>
          <w:tab w:val="clear" w:pos="708"/>
          <w:tab w:val="left" w:pos="220" w:leader="none"/>
          <w:tab w:val="right" w:pos="71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nek? </w:t>
        <w:noBreakHyphen/>
        <w:t> kérdezte a kislány.</w:t>
      </w:r>
    </w:p>
    <w:p>
      <w:pPr>
        <w:pStyle w:val="Normal"/>
        <w:tabs>
          <w:tab w:val="clear" w:pos="708"/>
          <w:tab w:val="left" w:pos="220" w:leader="none"/>
          <w:tab w:val="right" w:pos="63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i ma született, annak </w:t>
        <w:noBreakHyphen/>
        <w:t> felelt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udván, hogy a Kisdedről beszélek, pírba borult a kislány arcocs</w:t>
        <w:softHyphen/>
        <w:t>kája. Mi kedvesen nevettünk a rózsaszínű zűrzavaron, a móka</w:t>
        <w:softHyphen/>
        <w:t>mester pedig színre lépett, s így szólt:</w:t>
      </w:r>
    </w:p>
    <w:p>
      <w:pPr>
        <w:pStyle w:val="Normal"/>
        <w:tabs>
          <w:tab w:val="clear" w:pos="708"/>
          <w:tab w:val="left" w:pos="220" w:leader="none"/>
          <w:tab w:val="right" w:pos="65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én megelőztem az időt, hallják-e!</w:t>
      </w:r>
    </w:p>
    <w:p>
      <w:pPr>
        <w:pStyle w:val="Normal"/>
        <w:tabs>
          <w:tab w:val="clear" w:pos="708"/>
          <w:tab w:val="left" w:pos="220" w:leader="none"/>
          <w:tab w:val="right" w:pos="69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; s az hogy történt? </w:t>
        <w:noBreakHyphen/>
        <w:t> kérdezte a gazd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mókamester helyzetet vett, s kanyarítani kezdte a történetet, mondván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l van az a harcsafűrész, te legény? </w:t>
        <w:noBreakHyphen/>
        <w:t> kérdi apám a tegnap</w:t>
        <w:softHyphen/>
        <w:t>előtt reggel. </w:t>
        <w:noBreakHyphen/>
        <w:t> A helyin van </w:t>
        <w:noBreakHyphen/>
        <w:t> mondom neki, mire apám szól ismét: </w:t>
        <w:noBreakHyphen/>
        <w:t> Hát ha a helyin van, akkor kondorítsd össze, mert megyünk s levágjuk azt a nagy fát a Csorgónál.</w:t>
      </w:r>
    </w:p>
    <w:p>
      <w:pPr>
        <w:pStyle w:val="Normal"/>
        <w:tabs>
          <w:tab w:val="clear" w:pos="708"/>
          <w:tab w:val="left" w:pos="235" w:leader="none"/>
          <w:tab w:val="right" w:pos="737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tt megereszkedett egy kicsit a szóval, s folytatta:</w:t>
      </w:r>
    </w:p>
    <w:p>
      <w:pPr>
        <w:pStyle w:val="Normal"/>
        <w:tabs>
          <w:tab w:val="clear" w:pos="708"/>
          <w:tab w:val="left" w:pos="0" w:leader="none"/>
          <w:tab w:val="left" w:pos="14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i el is mentünk, s egy óra alatt megérkeztünk, abban az irgalmatlan nagy hóban. Megkerültük a nagy fát, s a töviről széjjel pallottuk azt a rengeteg havat. Aztán térdre ereszkedtünk, s neki a fűrészt a fának; s oly lelkünkből húztuk, hogy a fa ágain reszketett a hó. Node, haladtunk is dicséretesen, mert egy félóra múlva, mint egy recsegő zuhatag, földre döndült a fa. S a döndülés után, ahogy a verejtéket le akarám vala törölni a homlokomról, hát odapillantottam a fa csonka törzsökére, de fel is akadt rögtön a sze</w:t>
        <w:softHyphen/>
        <w:t>mem, mert a fatörzsök fehér lapján nem semmit láttam, hanem az elszomorodott Jézus szakállas fej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j, igazán?! </w:t>
        <w:noBreakHyphen/>
        <w:t> mondta a kislány, mire a mókamester még bi</w:t>
        <w:softHyphen/>
        <w:t>zonykodott is, mondván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béka a hitetlenek nyelvire rakja a tojásait, ha nem így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ppen tettük volna, hogy tünedezünk a nagy csodán, de akkor megszólalt a nagymondó, s tiszte szerint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Assemmi, hallják-e! Hanem János keresztapám a múlt héten egy vaddisznót lőtt, jó nagy vadkocát. Otthon neki is állott mind</w:t>
        <w:softHyphen/>
        <w:t>járt, hogy felhasítja; s ahogy ott előttünk éppen felvágja vala a ha</w:t>
        <w:softHyphen/>
        <w:t>sát, hát a hasadékból két vadmalac szökött elő.</w:t>
      </w:r>
    </w:p>
    <w:p>
      <w:pPr>
        <w:pStyle w:val="Normal"/>
        <w:tabs>
          <w:tab w:val="clear" w:pos="708"/>
          <w:tab w:val="left" w:pos="326" w:leader="none"/>
          <w:tab w:val="right" w:pos="699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aj, csakugyan?! </w:t>
        <w:noBreakHyphen/>
        <w:t> mondta ismét a kislá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zony </w:t>
        <w:noBreakHyphen/>
        <w:t> fűzte tovább a nagymondó. </w:t>
        <w:noBreakHyphen/>
        <w:t> De keresztapámnak is volt esze bezzeg, mert hogy megjegyezze azt a két vadmalacot, a fülit mindjárt béhasította mind a kettőnek; s aztán elcsapta őket az erdőre, hogy majd jövőre meglője őket, mint kész disznókat, s jogos tulajdonait.</w:t>
      </w:r>
    </w:p>
    <w:p>
      <w:pPr>
        <w:pStyle w:val="Normal"/>
        <w:tabs>
          <w:tab w:val="clear" w:pos="708"/>
          <w:tab w:val="left" w:pos="312" w:leader="none"/>
          <w:tab w:val="right" w:pos="641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j, beh okos volt! </w:t>
        <w:noBreakHyphen/>
        <w:t> ámult a kislá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kos-okos </w:t>
        <w:noBreakHyphen/>
        <w:t> nézett a kislányra a mókamester. </w:t>
        <w:noBreakHyphen/>
        <w:t> De aki elbe</w:t>
        <w:softHyphen/>
        <w:t>szélte, az sem ingyen tette, mert igen nézi a maga füli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rebbent rögtön a kislány, s a két tenyerével letakarta mind</w:t>
        <w:softHyphen/>
        <w:t>járt a két fülét; s a két szeme pedig fényben röpdösött, mint két cseppecske madár.</w:t>
      </w:r>
    </w:p>
    <w:p>
      <w:pPr>
        <w:pStyle w:val="Normal"/>
        <w:tabs>
          <w:tab w:val="clear" w:pos="708"/>
          <w:tab w:val="left" w:pos="302" w:leader="none"/>
          <w:tab w:val="right" w:pos="629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osolyogtunk is rajta, de szerettük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bookmarkStart w:id="2" w:name="KARÁCSONYI_PÁSZTOROCSKÁK"/>
      <w:r>
        <w:rPr>
          <w:sz w:val="24"/>
          <w:szCs w:val="24"/>
        </w:rPr>
        <w:t>S kedvelt ő is minket, úgy emlékszem, mert elmenőben virágot tűzött a sapkáinkra. S mi azokban a virágos kucsmákban rázendí</w:t>
        <w:softHyphen/>
        <w:t>tettünk egy új énekre; s a patyolat estében zengedezve haladván egy másik lányos ház felé, ragyogott nyilván a mi szemünk is, mint a betlehemi csillag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5:40:00Z</dcterms:created>
  <dc:creator>Somogyi Sándor</dc:creator>
  <dc:description/>
  <dc:language>en-US</dc:language>
  <cp:lastModifiedBy>Somogyi Sándor</cp:lastModifiedBy>
  <dcterms:modified xsi:type="dcterms:W3CDTF">1998-11-02T15:41:00Z</dcterms:modified>
  <cp:revision>2</cp:revision>
  <dc:subject/>
  <dc:title>Tamási Áron</dc:title>
</cp:coreProperties>
</file>