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IGAZÍTÁS_A_VILÁGON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IGAZÍTÁS A VILÁG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b/>
          <w:bCs/>
          <w:sz w:val="24"/>
          <w:szCs w:val="24"/>
        </w:rPr>
        <w:t xml:space="preserve">A </w:t>
      </w:r>
      <w:r>
        <w:rPr>
          <w:sz w:val="24"/>
          <w:szCs w:val="24"/>
        </w:rPr>
        <w:t>fűtermő helyeken csillogott a föld, s a fák ágai cukrosak voltak. Felettük ropogósnak tetszett a derült ég: szinte félni lehetett, hogy meghasad valahol, amikor tüzesen rányomul a felkelő nap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megereszkedik az idő, várni lehet a havat </w:t>
        <w:noBreakHyphen/>
        <w:t> mondta a ko</w:t>
        <w:softHyphen/>
        <w:t>vác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ergely nem csodálkozott, hogy így beszél vele a kovács, pedig csak tizenöt esztendős volt.</w:t>
      </w:r>
    </w:p>
    <w:p>
      <w:pPr>
        <w:pStyle w:val="Normal"/>
        <w:tabs>
          <w:tab w:val="clear" w:pos="708"/>
          <w:tab w:val="left" w:pos="264" w:leader="none"/>
          <w:tab w:val="right" w:pos="58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edig megereszkedik </w:t>
        <w:noBreakHyphen/>
        <w:t> felelte.</w:t>
      </w:r>
    </w:p>
    <w:p>
      <w:pPr>
        <w:pStyle w:val="Normal"/>
        <w:tabs>
          <w:tab w:val="clear" w:pos="708"/>
          <w:tab w:val="left" w:pos="259" w:leader="none"/>
          <w:tab w:val="right" w:pos="869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ovács kinyitotta a műhely ajtaját, s rámutatott egy kerékre.</w:t>
      </w:r>
    </w:p>
    <w:p>
      <w:pPr>
        <w:pStyle w:val="Normal"/>
        <w:tabs>
          <w:tab w:val="clear" w:pos="708"/>
          <w:tab w:val="left" w:pos="259" w:leader="none"/>
          <w:tab w:val="right" w:pos="86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zzád adom </w:t>
        <w:noBreakHyphen/>
        <w:t> mondta Gergely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oda, hogy mennyire megtalálta a szót és a szóval a titkot. Mert a kerék sugár volt, friss és üdítő. Küllői, mint a szirmok, szép halo</w:t>
        <w:softHyphen/>
        <w:t>vány színben virágzották körül a fejet; s fekete-kék színben csillo</w:t>
        <w:softHyphen/>
        <w:t>gott a ráf, akár a gondos hajfonat. Kerékben kedves és takaros le</w:t>
        <w:softHyphen/>
        <w:t>ányka volt, éppen Gergelynek való, kinek a szeme jelezte is a meg</w:t>
        <w:softHyphen/>
        <w:t>indító érzése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gyázattal hazahengerítem </w:t>
        <w:noBreakHyphen/>
        <w:t> mondta a fiú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szer bal kézzel s egyszer jobbal gurította, hogy az öröme neki s a keréknek is teljes legyen. Amikor a kapuig ért, akkor kelt fel a nap. Egyszerre fénybe vonta az udvart, s amíg Gergely örömbe me</w:t>
        <w:softHyphen/>
        <w:t>rülve dolgozott, sugárnyelveivel lenyalta az ágakról a cukr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óra múlva ott állott a kicsi vetőszekér, gondosan összerakva, az udvar közepé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dene új volt a szekérnek, még az árnyéka is, melyet a mele</w:t>
        <w:softHyphen/>
        <w:t>gedő földre vetett a keleti napfényben. A boldog mosoly úgy ült a Gergely arcán, mint a szín a virágon. Csak rózsaszín volt, nem piros. Piros csak akkor tudott volna lenni, ha a kerekeket is ő csi</w:t>
        <w:softHyphen/>
        <w:t>nálta volna, Gergely. Mert a négy keréken kívül minden az ő mun</w:t>
        <w:softHyphen/>
        <w:t>kája volt.</w:t>
      </w:r>
    </w:p>
    <w:p>
      <w:pPr>
        <w:pStyle w:val="Normal"/>
        <w:tabs>
          <w:tab w:val="clear" w:pos="708"/>
          <w:tab w:val="left" w:pos="254" w:leader="none"/>
          <w:tab w:val="right" w:pos="62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nézte minden oldalról a szekeret.</w:t>
      </w:r>
    </w:p>
    <w:p>
      <w:pPr>
        <w:pStyle w:val="Normal"/>
        <w:tabs>
          <w:tab w:val="clear" w:pos="708"/>
          <w:tab w:val="left" w:pos="249" w:leader="none"/>
          <w:tab w:val="right" w:pos="78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, mint egy menyasszony! </w:t>
        <w:noBreakHyphen/>
        <w:t> gondolta magá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b/>
          <w:bCs/>
          <w:sz w:val="24"/>
          <w:szCs w:val="24"/>
        </w:rPr>
        <w:t xml:space="preserve">A </w:t>
      </w:r>
      <w:r>
        <w:rPr>
          <w:sz w:val="24"/>
          <w:szCs w:val="24"/>
        </w:rPr>
        <w:t>szekér is ámulattal nézte őt, tizenöt esztendős kicsi apját. Látta vékony-magos termetét, örvendező arcát, tiszta homlokát és a vidám értelmet bársonyos barna szemében.</w:t>
      </w:r>
    </w:p>
    <w:p>
      <w:pPr>
        <w:pStyle w:val="Normal"/>
        <w:tabs>
          <w:tab w:val="clear" w:pos="708"/>
          <w:tab w:val="left" w:pos="240" w:leader="none"/>
          <w:tab w:val="right" w:pos="77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ép legényecske ez a Gergely! </w:t>
        <w:noBreakHyphen/>
        <w:t> gondolta a szekér.</w:t>
      </w:r>
    </w:p>
    <w:p>
      <w:pPr>
        <w:pStyle w:val="Normal"/>
        <w:tabs>
          <w:tab w:val="clear" w:pos="708"/>
          <w:tab w:val="left" w:pos="240" w:leader="none"/>
          <w:tab w:val="right" w:pos="86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tetszett, menyasszony és vőlegény áll az őszi napfényben.</w:t>
      </w:r>
    </w:p>
    <w:p>
      <w:pPr>
        <w:pStyle w:val="Normal"/>
        <w:tabs>
          <w:tab w:val="clear" w:pos="708"/>
          <w:tab w:val="left" w:pos="240" w:leader="none"/>
          <w:tab w:val="right" w:pos="86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lyent látni kell!</w:t>
      </w:r>
    </w:p>
    <w:p>
      <w:pPr>
        <w:pStyle w:val="Normal"/>
        <w:tabs>
          <w:tab w:val="clear" w:pos="708"/>
          <w:tab w:val="left" w:pos="240" w:leader="none"/>
          <w:tab w:val="right" w:pos="79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bban a percben megfordult Gergely, s bément a ház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nyílott a virág, amit ültettem, apám! </w:t>
        <w:noBreakHyphen/>
        <w:t> mondta érett jóked</w:t>
        <w:softHyphen/>
        <w:t>viben.</w:t>
      </w:r>
    </w:p>
    <w:p>
      <w:pPr>
        <w:pStyle w:val="Normal"/>
        <w:tabs>
          <w:tab w:val="clear" w:pos="708"/>
          <w:tab w:val="left" w:pos="235" w:leader="none"/>
          <w:tab w:val="right" w:pos="70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tekintjük... </w:t>
        <w:noBreakHyphen/>
        <w:t> felelte Márton,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ergely ment elöl, s amikor odaértek a szekérhez, egy finom kéz</w:t>
        <w:softHyphen/>
        <w:t>mozdulattal úgy ajánlotta bé az apjának, mint valami eleven sze</w:t>
        <w:softHyphen/>
        <w:t>mélyt. Csak éppen azt nem mondta, hogy Hasznos Rozál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is körüljárta a szekeret, majd az elejénél megállott, s még mindig nézte. A szekér nagyon szorongott, hogy miképpen avatják a családba; s ők is érezték mind a ketten, hogy mily fontos most a szó.</w:t>
      </w:r>
    </w:p>
    <w:p>
      <w:pPr>
        <w:pStyle w:val="Normal"/>
        <w:tabs>
          <w:tab w:val="clear" w:pos="708"/>
          <w:tab w:val="left" w:pos="235" w:leader="none"/>
          <w:tab w:val="right" w:pos="67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árakozás nyújtotta nyakát a csendben.</w:t>
      </w:r>
    </w:p>
    <w:p>
      <w:pPr>
        <w:pStyle w:val="Normal"/>
        <w:tabs>
          <w:tab w:val="clear" w:pos="708"/>
          <w:tab w:val="left" w:pos="230" w:leader="none"/>
          <w:tab w:val="right" w:pos="71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ember gyarló... </w:t>
        <w:noBreakHyphen/>
        <w:t> mondta végre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dig azt hitte Gergely, hogy jól ismeri az apját, de ezt a szót most nem értette. De megkérdezni sem akarta, hogy miképpen gon</w:t>
        <w:softHyphen/>
        <w:t>dolja, amit mondott. Aki meg tudott csinálni egy ilyen szekeret, an</w:t>
        <w:softHyphen/>
        <w:t>nak okosság dolgában nem alól van a helye.</w:t>
      </w:r>
    </w:p>
    <w:p>
      <w:pPr>
        <w:pStyle w:val="Normal"/>
        <w:tabs>
          <w:tab w:val="clear" w:pos="708"/>
          <w:tab w:val="left" w:pos="230" w:leader="none"/>
          <w:tab w:val="right" w:pos="70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még milyen gyarló! </w:t>
        <w:noBreakHyphen/>
        <w:t> erősítette Gergely.</w:t>
      </w:r>
    </w:p>
    <w:p>
      <w:pPr>
        <w:pStyle w:val="Normal"/>
        <w:tabs>
          <w:tab w:val="clear" w:pos="708"/>
          <w:tab w:val="left" w:pos="230" w:leader="none"/>
          <w:tab w:val="right" w:pos="707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megnézte a fiát, s így szólt:</w:t>
      </w:r>
    </w:p>
    <w:p>
      <w:pPr>
        <w:pStyle w:val="Normal"/>
        <w:tabs>
          <w:tab w:val="clear" w:pos="708"/>
          <w:tab w:val="left" w:pos="220" w:leader="none"/>
          <w:tab w:val="right" w:pos="63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te gyarlóságodon tudunk segíteni.</w:t>
      </w:r>
    </w:p>
    <w:p>
      <w:pPr>
        <w:pStyle w:val="Normal"/>
        <w:tabs>
          <w:tab w:val="clear" w:pos="708"/>
          <w:tab w:val="left" w:pos="225" w:leader="none"/>
          <w:tab w:val="right" w:pos="81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jó vóna! </w:t>
        <w:noBreakHyphen/>
        <w:t> mondta Gergely, mintha pontosan értené.</w:t>
      </w:r>
    </w:p>
    <w:p>
      <w:pPr>
        <w:pStyle w:val="Normal"/>
        <w:tabs>
          <w:tab w:val="clear" w:pos="708"/>
          <w:tab w:val="left" w:pos="225" w:leader="none"/>
          <w:tab w:val="right" w:pos="81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t elhallgat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send olyan volt s az öreg szemejárása, hogy tetszik neki a sze</w:t>
        <w:softHyphen/>
        <w:t>kér. Csak éppen a gyarlóság állott még közben, ilyen verőfényes idő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evületben volt Gergely, s a húrjai megfeszülve, hogy még a lepke zaját is felvette volna. Hangjában is benne volt eszének izgalma, ahogy mondta:</w:t>
      </w:r>
    </w:p>
    <w:p>
      <w:pPr>
        <w:pStyle w:val="Normal"/>
        <w:tabs>
          <w:tab w:val="clear" w:pos="708"/>
          <w:tab w:val="left" w:pos="206" w:leader="none"/>
          <w:tab w:val="right" w:pos="59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iken lehet s a másikon n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érezte az öreg, hogy a fia tökéletesen megértett mindent. Ér</w:t>
        <w:softHyphen/>
        <w:t>demes hát arra, hogy amit eszével mutogatott, azt a világosságra ki</w:t>
        <w:softHyphen/>
        <w:t>tegye, mint az egyenrangú madarak eledelét.</w:t>
      </w:r>
    </w:p>
    <w:p>
      <w:pPr>
        <w:pStyle w:val="Normal"/>
        <w:tabs>
          <w:tab w:val="clear" w:pos="708"/>
          <w:tab w:val="left" w:pos="20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még megtanulhatod </w:t>
        <w:noBreakHyphen/>
        <w:t> mondta -, hogy kereket is tudj csi</w:t>
        <w:softHyphen/>
        <w:t>nálni a szekérbe. De én nem tudtam oly fiat idézni elé, aki tanulás nélkül is kereket csinálj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st már értette Gergely, hogy mért lázad az apja. Leghamarább ő is véle lázadott volna, de mégis jobbnak vélte, ha Isten dolgában bölcsességet jelez az öregnek.</w:t>
      </w:r>
    </w:p>
    <w:p>
      <w:pPr>
        <w:pStyle w:val="Normal"/>
        <w:tabs>
          <w:tab w:val="clear" w:pos="708"/>
          <w:tab w:val="left" w:pos="278" w:leader="none"/>
          <w:tab w:val="right" w:pos="6549" w:leader="none"/>
        </w:tabs>
        <w:ind w:firstLine="284"/>
        <w:jc w:val="both"/>
        <w:rPr/>
      </w:pPr>
      <w:r>
        <w:rPr>
          <w:sz w:val="24"/>
          <w:szCs w:val="24"/>
        </w:rPr>
        <w:t>-A víznek is gátat állítanak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szerre kemény lett a férfi arca, s úgy nézett előre, belé a leve</w:t>
        <w:softHyphen/>
        <w:t>gőbe. Két szeme két láthatatlan egyenes kardot szült, mely mindkettő egy gátra mutatott. Arra a gátra fogja ráereszteni a fiát, hogy sza</w:t>
        <w:softHyphen/>
        <w:t>kassza széjjel. S széjjel is fogja bizonyosan, csak előbb lelkében és el</w:t>
        <w:softHyphen/>
        <w:t>méjében meg kell duzzasztani őt!</w:t>
      </w:r>
    </w:p>
    <w:p>
      <w:pPr>
        <w:pStyle w:val="Normal"/>
        <w:tabs>
          <w:tab w:val="clear" w:pos="708"/>
          <w:tab w:val="left" w:pos="264" w:leader="none"/>
          <w:tab w:val="right" w:pos="62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 s egyél! </w:t>
        <w:noBreakHyphen/>
        <w:t> mondta a fiának.</w:t>
      </w:r>
    </w:p>
    <w:p>
      <w:pPr>
        <w:pStyle w:val="Normal"/>
        <w:tabs>
          <w:tab w:val="clear" w:pos="708"/>
          <w:tab w:val="left" w:pos="273" w:leader="none"/>
          <w:tab w:val="right" w:pos="716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st az öreg ment elöl, s Gergely igen jól ev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ásnap elindultak ketten a városba, hogy a kerékcsinálást Ger</w:t>
        <w:softHyphen/>
        <w:t>gely megtanulja, ha már úgy született, efféle tudomány nélkül. A biz</w:t>
        <w:softHyphen/>
        <w:t>tos remény mellett vasárnapi ruháját is vitte a fiú, s lelkében garma</w:t>
        <w:softHyphen/>
        <w:t>dával a szépítő szereket, melyekkel a világot gyönyörűre lehet fes</w:t>
        <w:softHyphen/>
        <w:t>teni s kívánatos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ntükben láttak egy pacsirtát s megint egyet. Amikor a harma</w:t>
        <w:softHyphen/>
        <w:t>dikat is meglátták, Gergely megjegyezte:</w:t>
      </w:r>
    </w:p>
    <w:p>
      <w:pPr>
        <w:pStyle w:val="Normal"/>
        <w:tabs>
          <w:tab w:val="clear" w:pos="708"/>
          <w:tab w:val="left" w:pos="240" w:leader="none"/>
          <w:tab w:val="right" w:pos="54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Így ősszel nem énekelnek.</w:t>
      </w:r>
    </w:p>
    <w:p>
      <w:pPr>
        <w:pStyle w:val="Normal"/>
        <w:tabs>
          <w:tab w:val="clear" w:pos="708"/>
          <w:tab w:val="left" w:pos="240" w:leader="none"/>
          <w:tab w:val="right" w:pos="54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 </w:t>
        <w:noBreakHyphen/>
        <w:t> mondta az öreg.</w:t>
      </w:r>
    </w:p>
    <w:p>
      <w:pPr>
        <w:pStyle w:val="Normal"/>
        <w:tabs>
          <w:tab w:val="clear" w:pos="708"/>
          <w:tab w:val="left" w:pos="240" w:leader="none"/>
          <w:tab w:val="right" w:pos="54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vajon miért?</w:t>
      </w:r>
    </w:p>
    <w:p>
      <w:pPr>
        <w:pStyle w:val="Normal"/>
        <w:tabs>
          <w:tab w:val="clear" w:pos="708"/>
          <w:tab w:val="left" w:pos="244" w:leader="none"/>
          <w:tab w:val="right" w:pos="61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beszéltem még egyikkel s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ergely nevetni kezdett, mert nagyon furcsának vélte, hogy va</w:t>
        <w:softHyphen/>
        <w:t>laki eltöltsön ötvenegy esztendőt, s pacsirtával még ne beszéljen.</w:t>
      </w:r>
    </w:p>
    <w:p>
      <w:pPr>
        <w:pStyle w:val="Normal"/>
        <w:tabs>
          <w:tab w:val="clear" w:pos="708"/>
          <w:tab w:val="left" w:pos="235" w:leader="none"/>
          <w:tab w:val="right" w:pos="64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szarkával beszélt-e?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Úgy tekintett a fiára Márton, mintha szarka helyett puskagolyó súrolta volna a tekintélyét. Gergely megértette a tekintet-szavát, s magában beismerte a hibát. Nem ilyen közönséges madarat kellett volna mondani, hanem valami ritka szépet, az apjához méltót.</w:t>
      </w:r>
    </w:p>
    <w:p>
      <w:pPr>
        <w:pStyle w:val="Normal"/>
        <w:tabs>
          <w:tab w:val="clear" w:pos="708"/>
          <w:tab w:val="left" w:pos="427" w:leader="none"/>
          <w:tab w:val="right" w:pos="85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szarkát gondoltam, hanem hollót </w:t>
        <w:noBreakHyphen/>
        <w:t> szólott csendesen.</w:t>
      </w:r>
    </w:p>
    <w:p>
      <w:pPr>
        <w:pStyle w:val="Normal"/>
        <w:tabs>
          <w:tab w:val="clear" w:pos="708"/>
          <w:tab w:val="left" w:pos="427" w:leader="none"/>
          <w:tab w:val="right" w:pos="85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hollónál te nem lehetsz inas </w:t>
        <w:noBreakHyphen/>
        <w:t> felelte az öreg.</w:t>
      </w:r>
    </w:p>
    <w:p>
      <w:pPr>
        <w:pStyle w:val="Normal"/>
        <w:tabs>
          <w:tab w:val="clear" w:pos="708"/>
          <w:tab w:val="left" w:pos="216" w:leader="none"/>
          <w:tab w:val="right" w:pos="47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kinél lehetek?</w:t>
      </w:r>
    </w:p>
    <w:p>
      <w:pPr>
        <w:pStyle w:val="Normal"/>
        <w:tabs>
          <w:tab w:val="clear" w:pos="708"/>
          <w:tab w:val="left" w:pos="216" w:leader="none"/>
          <w:tab w:val="right" w:pos="47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alog mesterné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ergelynek nem tetszett a név, különösen így a holló után, aki egyedül és magosan repül. De ezt nem mondta, mert az jutott eszébe, hogy a „Gyalog” név is takarhat huszár természetű embert, bátrat és szépet. Miközben mendegélt az apja mellett, el is képzelt magának egy ilyen délceg mestert. Egyenesen a Szunyog utcába mentek s ott neki egy kapunak. Ahogy benyitottak rajta, hosszú, keskeny udvart pillantottak meg. Kerekes kút volt az udvaron, s a kerítés mellett sok rossz kerék, szekérágas és tenge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 lehetett volna hinni, hogy itt nem csinálnak szekeret, hanem a meglevőket is agyonütik.</w:t>
      </w:r>
    </w:p>
    <w:p>
      <w:pPr>
        <w:pStyle w:val="Normal"/>
        <w:tabs>
          <w:tab w:val="clear" w:pos="708"/>
          <w:tab w:val="left" w:pos="249" w:leader="none"/>
          <w:tab w:val="right" w:pos="826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ergely a kút mellett állott, az öreg betekintett a műhelybe.</w:t>
      </w:r>
    </w:p>
    <w:p>
      <w:pPr>
        <w:pStyle w:val="Normal"/>
        <w:tabs>
          <w:tab w:val="clear" w:pos="708"/>
          <w:tab w:val="left" w:pos="249" w:leader="none"/>
          <w:tab w:val="right" w:pos="82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mindenki meghót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abban a percben, mintha a feltámadást akarta volna jelezni, a műhely melletti ajtón kilépett egy tekintetes asszony. Sovány volt, magos és szigorú. Megkérdezte, hogy mit keresnek, mire az öreg azt felelte, hogy Gyalog meste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ment adót fizetni </w:t>
        <w:noBreakHyphen/>
        <w:t> mondta az asszony, s azzal az ajtón ke</w:t>
        <w:softHyphen/>
        <w:t>resztül ismét sírba szállt.</w:t>
      </w:r>
    </w:p>
    <w:p>
      <w:pPr>
        <w:pStyle w:val="Normal"/>
        <w:tabs>
          <w:tab w:val="clear" w:pos="708"/>
          <w:tab w:val="left" w:pos="244" w:leader="none"/>
          <w:tab w:val="right" w:pos="53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pa s fiú egymásra néz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termés gyengének ígérkezik </w:t>
        <w:noBreakHyphen/>
        <w:t> jegyezte meg Gerge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anakodni kezdtek, hogy elmenjenek-e vagy várakozzanak. Ab</w:t>
        <w:softHyphen/>
        <w:t>ban egyeztek meg, hogy aki adót fizet, az tisztességes ember, meg</w:t>
        <w:softHyphen/>
        <w:t>érdemli a várakozást. Leültek hát a padra, ami ott állott a kút mel</w:t>
        <w:softHyphen/>
        <w:t>lett. S jó volt, hogy így határoztak, mert egy fél óra múlva megérke</w:t>
        <w:softHyphen/>
        <w:t>zett a mester. Rossz sárga kabát volt rajta, s a fején olyan sapka, mint egy tavalyi madárfészek. Veres nyúlszeme neki, kétujjnyi rőt szakálla, s jobbról az orra árkában akkora szemölcs, mint egy sárga cseremakk.</w:t>
      </w:r>
    </w:p>
    <w:p>
      <w:pPr>
        <w:pStyle w:val="Normal"/>
        <w:tabs>
          <w:tab w:val="clear" w:pos="708"/>
          <w:tab w:val="left" w:pos="225" w:leader="none"/>
          <w:tab w:val="right" w:pos="53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lódi Gyalog mester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köszönt neki, de Gergely megátalkodott, hogy ő ilyen csú</w:t>
        <w:softHyphen/>
        <w:t>nya embernek nem szól. S csakugyan nem szólott egyet sem, csak hallgatta, hogy miképpen alkusznak felőle. Az apja pénzt ígért s bú</w:t>
        <w:softHyphen/>
        <w:t>zát a tudományáért. Gyalog mester pedig nagy buzgalommal mon</w:t>
        <w:softHyphen/>
        <w:t>dogatta, hogy két hónap elég lesz, ha ő kezibe veszi a fiút. Kicsi idő alatt mindent jól elintéztek, csak éppen Gergelyt kellett még meg</w:t>
        <w:softHyphen/>
        <w:t>kérdezni, nehogy a kedvéből veszítsen valamit.</w:t>
      </w:r>
    </w:p>
    <w:p>
      <w:pPr>
        <w:pStyle w:val="Normal"/>
        <w:tabs>
          <w:tab w:val="clear" w:pos="708"/>
          <w:tab w:val="left" w:pos="206" w:leader="none"/>
          <w:tab w:val="right" w:pos="71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d így jó lesz-e? </w:t>
        <w:noBreakHyphen/>
        <w:t> fordult feléje az apja.</w:t>
      </w:r>
    </w:p>
    <w:p>
      <w:pPr>
        <w:pStyle w:val="Normal"/>
        <w:tabs>
          <w:tab w:val="clear" w:pos="708"/>
          <w:tab w:val="left" w:pos="206" w:leader="none"/>
          <w:tab w:val="right" w:pos="71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vállalkozom </w:t>
        <w:noBreakHyphen/>
        <w:t> mondta Gergely.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áratlanul s nagyon egyenesen jött a szó, meghökkentette mind a két öreget. Nem értették ezt a különös fordulatot, s vallatni kezdték a fiút, mindenféle csábító és jóleső szavakkal.</w:t>
      </w:r>
    </w:p>
    <w:p>
      <w:pPr>
        <w:pStyle w:val="Normal"/>
        <w:tabs>
          <w:tab w:val="clear" w:pos="708"/>
          <w:tab w:val="left" w:pos="307" w:leader="none"/>
          <w:tab w:val="right" w:pos="532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ergely nem akart felelni.</w:t>
      </w:r>
    </w:p>
    <w:p>
      <w:pPr>
        <w:pStyle w:val="Normal"/>
        <w:tabs>
          <w:tab w:val="clear" w:pos="708"/>
          <w:tab w:val="left" w:pos="302" w:leader="none"/>
          <w:tab w:val="right" w:pos="643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kellett eltávozni eredmény nélkü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erősen feszült mérgében, a lépésein is látszott. Egy darabig nem is szólt a fiához, de aztán mégis megállott, s kemény tekintettel úgy kérdezte meg:</w:t>
      </w:r>
    </w:p>
    <w:p>
      <w:pPr>
        <w:pStyle w:val="Normal"/>
        <w:tabs>
          <w:tab w:val="clear" w:pos="708"/>
          <w:tab w:val="left" w:pos="283" w:leader="none"/>
          <w:tab w:val="right" w:pos="50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nem vállaltad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lyen rusnya embernél nem tanulok! </w:t>
        <w:noBreakHyphen/>
        <w:t> felelte Gerge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re számított az öreg, csak éppen erre a feleletre nem. Az arca mégis megenyhült, mert úgy érezte, hogy a fiú nem szólt okta</w:t>
        <w:softHyphen/>
        <w:t>lanul.</w:t>
      </w:r>
    </w:p>
    <w:p>
      <w:pPr>
        <w:pStyle w:val="Normal"/>
        <w:tabs>
          <w:tab w:val="clear" w:pos="708"/>
          <w:tab w:val="left" w:pos="268" w:leader="none"/>
          <w:tab w:val="right" w:pos="550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úf a világ is! </w:t>
        <w:noBreakHyphen/>
        <w:t> mondta.</w:t>
      </w:r>
    </w:p>
    <w:p>
      <w:pPr>
        <w:pStyle w:val="Normal"/>
        <w:tabs>
          <w:tab w:val="clear" w:pos="708"/>
          <w:tab w:val="left" w:pos="264" w:leader="none"/>
          <w:tab w:val="right" w:pos="81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azért! </w:t>
        <w:noBreakHyphen/>
        <w:t> felelte Gergely. </w:t>
        <w:noBreakHyphen/>
        <w:t> Én nem járulok hozzá!</w:t>
      </w:r>
    </w:p>
    <w:p>
      <w:pPr>
        <w:pStyle w:val="Normal"/>
        <w:tabs>
          <w:tab w:val="clear" w:pos="708"/>
          <w:tab w:val="left" w:pos="264" w:leader="none"/>
          <w:tab w:val="right" w:pos="81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264" w:leader="none"/>
          <w:tab w:val="right" w:pos="60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vítsunk rajta, azt nem bánom.</w:t>
      </w:r>
    </w:p>
    <w:p>
      <w:pPr>
        <w:pStyle w:val="Normal"/>
        <w:tabs>
          <w:tab w:val="clear" w:pos="708"/>
          <w:tab w:val="left" w:pos="264" w:leader="none"/>
          <w:tab w:val="right" w:pos="60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éppen javítsunk?</w:t>
      </w:r>
    </w:p>
    <w:p>
      <w:pPr>
        <w:pStyle w:val="Normal"/>
        <w:tabs>
          <w:tab w:val="clear" w:pos="708"/>
          <w:tab w:val="left" w:pos="259" w:leader="none"/>
          <w:tab w:val="right" w:pos="77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vagyok ötvenegy esztendős! </w:t>
        <w:noBreakHyphen/>
        <w:t> mondta a fiú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bben is sok igazság volt, úgy vélte az öreg, s gondolkozni kez</w:t>
        <w:softHyphen/>
        <w:t>dett. Aztán valamit gondolt magában, hirtelen megfordította Ger</w:t>
        <w:softHyphen/>
        <w:t>gelyt, s elindultak a város felé vissza. Úgy látszott, valami nemes cél vezeti őket, s mégis egy kocsmába mentek bé először. Ott álltában két deci pálinkát megivott az öreg, s azt mondta utána:</w:t>
      </w:r>
    </w:p>
    <w:p>
      <w:pPr>
        <w:pStyle w:val="Normal"/>
        <w:tabs>
          <w:tab w:val="clear" w:pos="708"/>
          <w:tab w:val="left" w:pos="240" w:leader="none"/>
          <w:tab w:val="right" w:pos="42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gyere!</w:t>
      </w:r>
    </w:p>
    <w:p>
      <w:pPr>
        <w:pStyle w:val="Normal"/>
        <w:tabs>
          <w:tab w:val="clear" w:pos="708"/>
          <w:tab w:val="left" w:pos="244" w:leader="none"/>
          <w:tab w:val="right" w:pos="71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urcsán fénylett a szeme, s az arca rózsásodott.</w:t>
      </w:r>
    </w:p>
    <w:p>
      <w:pPr>
        <w:pStyle w:val="Normal"/>
        <w:tabs>
          <w:tab w:val="clear" w:pos="708"/>
          <w:tab w:val="left" w:pos="244" w:leader="none"/>
          <w:tab w:val="right" w:pos="71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állj meg! </w:t>
        <w:noBreakHyphen/>
        <w:t> szólt egy borbély üzlete elő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ga bément a boltba, s nemsokára a segéddel együtt érkezett vissza. A segédet, ki táskát is hozott magával, szépen közrevették, s úgy indultak tovább. Mentek egy jó darabig, s akkor az öreg ismét megállott egy nagy ház előtt. Erősen nézett valami orvosi táblát, s újból így szólott:</w:t>
      </w:r>
    </w:p>
    <w:p>
      <w:pPr>
        <w:pStyle w:val="Normal"/>
        <w:tabs>
          <w:tab w:val="clear" w:pos="708"/>
          <w:tab w:val="left" w:pos="220" w:leader="none"/>
          <w:tab w:val="right" w:pos="45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gyárt jövö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icsi idő múlva egy úriemberrel érkezett vissza, kinek ugyancsak táskája volt.</w:t>
      </w:r>
    </w:p>
    <w:p>
      <w:pPr>
        <w:pStyle w:val="Normal"/>
        <w:tabs>
          <w:tab w:val="clear" w:pos="708"/>
          <w:tab w:val="left" w:pos="225" w:leader="none"/>
          <w:tab w:val="right" w:pos="50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gyen mentek tovább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enesen Gyalog mesterhez vezette őket az öreg, bé a műhelybe. Ott megállottak a két táskával, s jóformán nem is köszöntek. Egy széket megragadott Márton gazda, a műhely közepére tette, majd el</w:t>
        <w:softHyphen/>
        <w:t>szántan ráparancsolt a mesterre:</w:t>
      </w:r>
    </w:p>
    <w:p>
      <w:pPr>
        <w:pStyle w:val="Normal"/>
        <w:tabs>
          <w:tab w:val="clear" w:pos="708"/>
          <w:tab w:val="left" w:pos="254" w:leader="none"/>
          <w:tab w:val="right" w:pos="40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ljön le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szót sem mert ellenkezni Gyalog mester, hanem leült a székre. S abban a pillanatban a borbélyra kiáltott rá az öreg:</w:t>
      </w:r>
    </w:p>
    <w:p>
      <w:pPr>
        <w:pStyle w:val="Normal"/>
        <w:tabs>
          <w:tab w:val="clear" w:pos="708"/>
          <w:tab w:val="left" w:pos="249" w:leader="none"/>
          <w:tab w:val="right" w:pos="46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retválja meg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íz perc múlva egy csepp szakálla sem volt a kerekes mesternek. Csak a gumó virított orra árkában, de most még nagyobb hatalom</w:t>
        <w:softHyphen/>
        <w:t>mal, mint eddig.</w:t>
      </w:r>
    </w:p>
    <w:p>
      <w:pPr>
        <w:pStyle w:val="Normal"/>
        <w:tabs>
          <w:tab w:val="clear" w:pos="708"/>
          <w:tab w:val="left" w:pos="249" w:leader="none"/>
          <w:tab w:val="right" w:pos="69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gye, le, doktor úr! </w:t>
        <w:noBreakHyphen/>
        <w:t> hangzott a paranc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ővette szerszámait az orvos, majd nagy gondolattal megtapo</w:t>
        <w:softHyphen/>
        <w:t>gatta a gumót, s valami huncut vízzel bé is kente. Azután nekihelyez</w:t>
        <w:softHyphen/>
        <w:t>kedett, s úgy levette két perc alatt, hogy a vér is alig serkedett ki a helyén.</w:t>
      </w:r>
    </w:p>
    <w:p>
      <w:pPr>
        <w:pStyle w:val="Normal"/>
        <w:tabs>
          <w:tab w:val="clear" w:pos="708"/>
          <w:tab w:val="left" w:pos="244" w:leader="none"/>
          <w:tab w:val="right" w:pos="47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ájt? </w:t>
        <w:noBreakHyphen/>
        <w:t> kérdezte.</w:t>
      </w:r>
    </w:p>
    <w:p>
      <w:pPr>
        <w:pStyle w:val="Normal"/>
        <w:tabs>
          <w:tab w:val="clear" w:pos="708"/>
          <w:tab w:val="left" w:pos="244" w:leader="none"/>
          <w:tab w:val="right" w:pos="54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nem </w:t>
        <w:noBreakHyphen/>
        <w:t> felelte a mes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d csodájára jártak, hogy ennyi idő alatt micsoda változás esett egy emberi arcon. Nevettek örömükben, s úgy dicsértek mindenkit, aki segített a nagy munkában. Maga Gyalog mester volt a legboldo</w:t>
        <w:softHyphen/>
        <w:t>gabb, a száját is alig tudta összefogni, amikor tükröt tartott eléje a borbély.</w:t>
      </w:r>
    </w:p>
    <w:p>
      <w:pPr>
        <w:pStyle w:val="Normal"/>
        <w:tabs>
          <w:tab w:val="clear" w:pos="708"/>
          <w:tab w:val="left" w:pos="230" w:leader="none"/>
          <w:tab w:val="right" w:pos="72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ergely is nézte, s mindegyre bugyogva nevetett.</w:t>
      </w:r>
    </w:p>
    <w:p>
      <w:pPr>
        <w:pStyle w:val="Normal"/>
        <w:tabs>
          <w:tab w:val="clear" w:pos="708"/>
          <w:tab w:val="left" w:pos="230" w:leader="none"/>
          <w:tab w:val="right" w:pos="72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már itt maradsz-e? </w:t>
        <w:noBreakHyphen/>
        <w:t> kérdezte az apja.</w:t>
      </w:r>
    </w:p>
    <w:p>
      <w:pPr>
        <w:pStyle w:val="Normal"/>
        <w:tabs>
          <w:tab w:val="clear" w:pos="708"/>
          <w:tab w:val="left" w:pos="230" w:leader="none"/>
          <w:tab w:val="right" w:pos="72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 már itt </w:t>
        <w:noBreakHyphen/>
        <w:t> felelte Gergely.</w:t>
      </w:r>
    </w:p>
    <w:p>
      <w:pPr>
        <w:pStyle w:val="Normal"/>
        <w:rPr>
          <w:sz w:val="24"/>
          <w:szCs w:val="24"/>
        </w:rPr>
      </w:pPr>
      <w:bookmarkStart w:id="1" w:name="IGAZÍTÁS_A_VILÁGON"/>
      <w:r>
        <w:rPr>
          <w:sz w:val="24"/>
          <w:szCs w:val="24"/>
        </w:rPr>
        <w:t>Gyalog mester megvendégelte az egész társaságot, s Gergely, örö</w:t>
        <w:softHyphen/>
        <w:t>mében, hogy legalább egy mákszemet igazítottak a világon, énekelt is egyet a végén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3:15:00Z</dcterms:created>
  <dc:creator>Somogyi Sándor</dc:creator>
  <dc:description/>
  <dc:language>en-US</dc:language>
  <cp:lastModifiedBy>Somogyi Sándor</cp:lastModifiedBy>
  <dcterms:modified xsi:type="dcterms:W3CDTF">1998-10-27T13:16:00Z</dcterms:modified>
  <cp:revision>2</cp:revision>
  <dc:subject/>
  <dc:title>Tamási Áron</dc:title>
</cp:coreProperties>
</file>