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RAGYA_KETTŐ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RAGYA KETTŐ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szer volt, hát hogyne lett volna, volt egyszer egy Rozsda nevű közkatona. Szegény feje nem a legjobb időben került katonasorba, mert éppen háború volt. Rozsdának azonban eszébe sem jutottak a halál fullánkjai, hanem úgy élt az angyalbőrben is, mintha soha meg nem tudna halni az ember, hanem örökké élne. Tréfás kedvű volt és pajzán; s ha kellett, bizony furfangos is. S ami nagy kedvezés volt és eleven számára egyaránt, ott bujkált mindig Rozsda körül a sze</w:t>
        <w:softHyphen/>
        <w:t>rencse is, hogy a végső szükségben megérlelje a gyümölcsöt a furfang ágain.</w:t>
      </w:r>
    </w:p>
    <w:p>
      <w:pPr>
        <w:pStyle w:val="Normal"/>
        <w:tabs>
          <w:tab w:val="clear" w:pos="708"/>
          <w:tab w:val="left" w:pos="225" w:leader="none"/>
          <w:tab w:val="right" w:pos="557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történt a katonaságnál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olt ugyanis Rozsdának egy Ragya nevű bajtársa, szintén közka</w:t>
        <w:softHyphen/>
        <w:t>tona. Hanem ez a Ragya merőben más ember volt, nem olyan, mint Rozsda. Vagyis szelíd és engedelmes ember, istenfélő és szamaritánus hajlamú. Hát ebben a Ragyában bujkált a Rozsda szerencséje. Mert ugyanis, ahogy azt mindenki tudja, a katonaságnál mindennap számba veszik az embereket, olvasván név szerint őket, nagy fenn</w:t>
        <w:softHyphen/>
        <w:t>hangon és betűrend szerint. Egy bizonyos Butyka nevű őrmester szokta volt ezt csinálni, s mivel Ragya a betűrendben megelőzi a Rozsdát, hát bizony Butyka őrmesternek a Ragya után megint csak Ragyára futott a nyelve.</w:t>
      </w:r>
    </w:p>
    <w:p>
      <w:pPr>
        <w:pStyle w:val="Normal"/>
        <w:tabs>
          <w:tab w:val="clear" w:pos="708"/>
          <w:tab w:val="left" w:pos="220" w:leader="none"/>
          <w:tab w:val="right" w:pos="665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gyis Rozsda helyett is Ragyát olvas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özkatonák feszes vigyázzban hallgatták a keresztelést, mert tudvalevő, hogy a sorból szót igazítani nem szabad. Kilépni pedig egyik sem akart, mert egy kicsi jóakarattal a rozsda és a ragya csak</w:t>
        <w:softHyphen/>
        <w:t>ugyan egyre megy. Maga Rozsda pedig ugyanvalóst hallgatott, mert a furfangos eszivel azt gondolta magában, hogy annak a jámbor Ragyának a bőriben lenni nem lesz rossz dolog. Okosan is gondolta, amit gondolt, csakhogy a pihenők alatt és esténként a közkatonák kezdték őt ragyázni. Egy ideig könnyen vette Rozsda a tréfát, majd nehezebben tűrte, majd pedig tövisek nőttek belőle. Egyszer aztán, s elég oktalanul, olyan dologra határozta magát, amellyel a szerencsé</w:t>
        <w:softHyphen/>
        <w:t>jét szinte megölte örökre. Ugyanis kilépett a sorból, s így szólt:</w:t>
      </w:r>
    </w:p>
    <w:p>
      <w:pPr>
        <w:pStyle w:val="Normal"/>
        <w:tabs>
          <w:tab w:val="clear" w:pos="708"/>
          <w:tab w:val="left" w:pos="326" w:leader="none"/>
          <w:tab w:val="right" w:pos="725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elentem alásson: nem Ragya, hanem Rozsda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őrmester szeme Rozsdára ugrott menten, utána visszapillantott a nevek listájára, majd végzés gyanánt csak ennyit mondott:</w:t>
      </w:r>
    </w:p>
    <w:p>
      <w:pPr>
        <w:pStyle w:val="Normal"/>
        <w:tabs>
          <w:tab w:val="clear" w:pos="708"/>
          <w:tab w:val="left" w:pos="316" w:leader="none"/>
          <w:tab w:val="right" w:pos="551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agya Kettő. Visszalépni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így lett Rozsda közkatonából Ragya Kettő, s ezáltal és ugyan</w:t>
        <w:softHyphen/>
        <w:t>akkor a fia egy olyan szerencsének, amely nemcsak e rövid földi út</w:t>
        <w:softHyphen/>
        <w:t>ján kísérte végig, hanem a másvilágon is édes gondjába takarta. Tör</w:t>
        <w:softHyphen/>
        <w:t>tént ugyanis, hogy csatába vitték a közkatonákat, mint ahogy hábo</w:t>
        <w:softHyphen/>
        <w:t>rú idején azt tenni szokták; s ama katonák között ott volt Ragya közvitéz, nemkülönben Rozsda, vagyis Ragya Kettő. Egy alkalom</w:t>
        <w:softHyphen/>
        <w:t>mal aztán, amikor éppen hasadt volna a hajnal, akár csak a minden</w:t>
        <w:softHyphen/>
        <w:t>ség dühös anyamedvéje, megmordult a föld. A mordulás lángot oká</w:t>
        <w:softHyphen/>
        <w:t>dott, reccsent a föld, és a levegőt megemésztette a tűz.</w:t>
      </w:r>
    </w:p>
    <w:p>
      <w:pPr>
        <w:pStyle w:val="Normal"/>
        <w:tabs>
          <w:tab w:val="clear" w:pos="708"/>
          <w:tab w:val="left" w:pos="283" w:leader="none"/>
          <w:tab w:val="right" w:pos="521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tána sötét lett, és csen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 hajnalodni kezdett; s Rozsda közkatona is, a hajnallal együtt, mintha pirkadott volna szegény. Hideg szellő lengette, mint a gyenge levelecskét, mely ezüstpárából van talán; majd addig ille</w:t>
        <w:softHyphen/>
        <w:t>gett és imbolygott, amíg valami útra talált. Elindult az úton, s ahogy ment, mendegélt, hát nemsokára látja, hogy szembejön vele egy köz</w:t>
        <w:softHyphen/>
        <w:t>katona. Ahogy egészen közel értek egymáshoz, Rozsda rögtön meg</w:t>
        <w:softHyphen/>
        <w:t>ismerte, hogy Ragyával hozta össze az égi szerencse. No, abban a végtelenségben igen megörültek egymásnak, s tanakodni kezdtek.</w:t>
      </w:r>
    </w:p>
    <w:p>
      <w:pPr>
        <w:pStyle w:val="Normal"/>
        <w:tabs>
          <w:tab w:val="clear" w:pos="708"/>
          <w:tab w:val="left" w:pos="249" w:leader="none"/>
          <w:tab w:val="right" w:pos="737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erre induljunk? </w:t>
        <w:noBreakHyphen/>
        <w:t> kérdezte Rozsda végre.</w:t>
      </w:r>
    </w:p>
    <w:p>
      <w:pPr>
        <w:pStyle w:val="Normal"/>
        <w:tabs>
          <w:tab w:val="clear" w:pos="708"/>
          <w:tab w:val="left" w:pos="249" w:leader="none"/>
          <w:tab w:val="right" w:pos="737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agya jámborul felelte:</w:t>
      </w:r>
    </w:p>
    <w:p>
      <w:pPr>
        <w:pStyle w:val="Normal"/>
        <w:tabs>
          <w:tab w:val="clear" w:pos="708"/>
          <w:tab w:val="left" w:pos="244" w:leader="none"/>
          <w:tab w:val="right" w:pos="60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megyek a mennyek országáb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Rozsda azt mondta erre, hogy ő is vele tart, mert hiszen nem is Rozsda ő, hanem Ragya Kettő, a Ragyák pedig tartsanak össze. Hát jól van, gondolkozni kezdett az a jámbor fő Ragya, hogy miképpen csinálják a dolgot. Mert egy az, hogy Rozsdának annyi bűne van, mint a galagonyának tövise; de a másik az, hogy szeresd felebaráto</w:t>
        <w:softHyphen/>
        <w:t>dat, mint ahogy a szamaritánus tette. Pusmogott egy ideig, bőrödzött bőr nélkül, s ette a savanyú uborkát. De aztán azt mondta mégis, hogy jól van, induljanak együtt a mennyek országába, de legyen ki</w:t>
        <w:softHyphen/>
        <w:t>nek-kinek a maga érdeméből a láb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indultak, s mentek; a rengeteg úton csak mentek. Az a jámbor Ragya jobban bírta az utat, mert hiszen nagyobb érdemből voltak a lábai; de Rozsda bizony leült volna szívesen, ha lett volna mire. Így azonban menni kellett, s mentek. Végre aztán s nagy sokára meg is érkeztek a mennyország kapujához, mely bévilágította a közeli fél</w:t>
        <w:softHyphen/>
        <w:t>világot. Vagyis fényességből állott az egész kapu, csak csupán egy óriási nagy retesz állott rajta, cserfából faragva.</w:t>
      </w:r>
    </w:p>
    <w:p>
      <w:pPr>
        <w:pStyle w:val="Normal"/>
        <w:tabs>
          <w:tab w:val="clear" w:pos="708"/>
          <w:tab w:val="left" w:pos="235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agya, akár a mézbe esett szelíd lélek, magába esve várakozott.</w:t>
      </w:r>
    </w:p>
    <w:p>
      <w:pPr>
        <w:pStyle w:val="Normal"/>
        <w:tabs>
          <w:tab w:val="clear" w:pos="708"/>
          <w:tab w:val="left" w:pos="23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Zörgesd meg! </w:t>
        <w:noBreakHyphen/>
        <w:t> biztatta Rozsd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Igaza lehet, gondolta Ragya, s zörgetett a kapun; és hála legyen, mert a zörgetésre csakugyan mozdult a retesz. Hamar a Ragya háta mögé húzódott az a fortélyos Rozsda, s onnét figyelt, akár a kocso</w:t>
        <w:softHyphen/>
        <w:t>nyából a béka. Látta, hogy nyílik a kapu; s látta azt is, hogy egy fehér szakállú kapus a fényes nyílásban megjelenik. Megismerte nyomban, hogy Ábrahám az a fehér szakállú kapus, de nem szólt, hanem csak ott hát mögött lapított.</w:t>
      </w:r>
    </w:p>
    <w:p>
      <w:pPr>
        <w:pStyle w:val="Normal"/>
        <w:tabs>
          <w:tab w:val="clear" w:pos="708"/>
          <w:tab w:val="left" w:pos="230" w:leader="none"/>
          <w:tab w:val="right" w:pos="72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akarsz? </w:t>
        <w:noBreakHyphen/>
        <w:t> kérdezte a jámbortól Ábrahám.</w:t>
      </w:r>
    </w:p>
    <w:p>
      <w:pPr>
        <w:pStyle w:val="Normal"/>
        <w:tabs>
          <w:tab w:val="clear" w:pos="708"/>
          <w:tab w:val="left" w:pos="230" w:leader="none"/>
          <w:tab w:val="right" w:pos="72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érek bébocsátást </w:t>
        <w:noBreakHyphen/>
        <w:t> mondta Ragya.</w:t>
      </w:r>
    </w:p>
    <w:p>
      <w:pPr>
        <w:pStyle w:val="Normal"/>
        <w:tabs>
          <w:tab w:val="clear" w:pos="708"/>
          <w:tab w:val="left" w:pos="225" w:leader="none"/>
          <w:tab w:val="right" w:pos="43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a neved?</w:t>
      </w:r>
    </w:p>
    <w:p>
      <w:pPr>
        <w:pStyle w:val="Normal"/>
        <w:tabs>
          <w:tab w:val="clear" w:pos="708"/>
          <w:tab w:val="left" w:pos="225" w:leader="none"/>
          <w:tab w:val="right" w:pos="55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agya Vencel, közkato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ondolkozott egy kicsit Ábrahám, számugatott magában valamit, majd azt felelte, hogy rendben van, béereszti. S ahogy lépett volna bé az a szerencsés Ragya, hát Rozsda is tolult és iparkodott a háta mögött. Hanem Ábrahám észrevette a lopakodást, s ráförmedett:</w:t>
      </w:r>
    </w:p>
    <w:p>
      <w:pPr>
        <w:pStyle w:val="Normal"/>
        <w:tabs>
          <w:tab w:val="clear" w:pos="708"/>
          <w:tab w:val="left" w:pos="220" w:leader="none"/>
          <w:tab w:val="right" w:pos="47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te ki vagy?!</w:t>
      </w:r>
    </w:p>
    <w:p>
      <w:pPr>
        <w:pStyle w:val="Normal"/>
        <w:tabs>
          <w:tab w:val="clear" w:pos="708"/>
          <w:tab w:val="left" w:pos="220" w:leader="none"/>
          <w:tab w:val="right" w:pos="60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agya Kettő </w:t>
        <w:noBreakHyphen/>
        <w:t> mondta Rozsd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névre megenyhült egészen Ábrahám; annyira meg, hogy félig-meddig a Rozsda dolga is jóra dőlni látszott. Utolsó hajszál gya</w:t>
        <w:softHyphen/>
        <w:t>nánt-e, vagy csak a rend kedviért, megkérdezte még a másik nevét is.</w:t>
      </w:r>
    </w:p>
    <w:p>
      <w:pPr>
        <w:pStyle w:val="Normal"/>
        <w:tabs>
          <w:tab w:val="clear" w:pos="708"/>
          <w:tab w:val="left" w:pos="216" w:leader="none"/>
          <w:tab w:val="right" w:pos="656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agya Kettő, Máté </w:t>
        <w:noBreakHyphen/>
        <w:t> mondta Rozsd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brahámnak rögtön összefutott a szemöldöke, s mintha nem hal</w:t>
        <w:softHyphen/>
        <w:t>lotta volna jól, azt kérdezte:</w:t>
      </w:r>
    </w:p>
    <w:p>
      <w:pPr>
        <w:pStyle w:val="Normal"/>
        <w:tabs>
          <w:tab w:val="clear" w:pos="708"/>
          <w:tab w:val="left" w:pos="216" w:leader="none"/>
          <w:tab w:val="right" w:pos="461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átét mondál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ij, eb oda kutya, ijedt meg Rozsda: most mit csináljon! Mátét hazudni balga dolog volt, de nem mondhatta az igaz Árpádot, mert afféle szentről nem hallott soha. No, nem baj, gondolta magában, le</w:t>
        <w:softHyphen/>
        <w:t>gyen, ami lesz, s így felelt:</w:t>
      </w:r>
    </w:p>
    <w:p>
      <w:pPr>
        <w:pStyle w:val="Normal"/>
        <w:tabs>
          <w:tab w:val="clear" w:pos="708"/>
          <w:tab w:val="left" w:pos="206" w:leader="none"/>
          <w:tab w:val="right" w:pos="507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átét mondtam, azt.</w:t>
      </w:r>
    </w:p>
    <w:p>
      <w:pPr>
        <w:pStyle w:val="Normal"/>
        <w:tabs>
          <w:tab w:val="clear" w:pos="708"/>
          <w:tab w:val="left" w:pos="206" w:leader="none"/>
          <w:tab w:val="right" w:pos="507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árknak a rokona?!</w:t>
      </w:r>
    </w:p>
    <w:p>
      <w:pPr>
        <w:pStyle w:val="Normal"/>
        <w:tabs>
          <w:tab w:val="clear" w:pos="708"/>
          <w:tab w:val="left" w:pos="201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gről-végről </w:t>
        <w:noBreakHyphen/>
        <w:t> felelte Rozsda. </w:t>
        <w:noBreakHyphen/>
        <w:t> Mert ugyanis volt nekem egy ősöm, kinek a mostohaapja rokona volt a Márk sógorának, már</w:t>
        <w:softHyphen/>
        <w:t>mint az evangélista sógorá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Ábrahám legyintett, hogy ő azt nem számítja rokonságnak, s bé</w:t>
        <w:softHyphen/>
        <w:t>bocsátotta Rozsda közkatonát is. Hát Rozsda nagyot könnyebbe</w:t>
        <w:softHyphen/>
        <w:t>dett, abban a boldog megnyugvásban, s elindult befelé. Jobban mondva vánszorgott inkább, mert a hosszú úton úgy elfáradott volt, hogy falábnak érezte a két lábát, ha ugyan a faláb zsibbadni tud. Leült hát egy fénybuckára, s bizony ott helyben elaludt. Ábrahám azonban, ki szemmel tartotta, hogy a Ragyák merre lesznek el, nem</w:t>
        <w:softHyphen/>
        <w:t>sokára felfedezte a magába huppant közkatonát. Hamar odament hozzá, s amikor látta, hogy Rozsda nemcsak elaludt az örök boldog</w:t>
        <w:softHyphen/>
        <w:t>ság közepében, hanem még fűrészel is a fülibe, hát akkor nagy ha</w:t>
        <w:softHyphen/>
        <w:t>ragra gerjedt.</w:t>
      </w:r>
    </w:p>
    <w:p>
      <w:pPr>
        <w:pStyle w:val="Normal"/>
        <w:tabs>
          <w:tab w:val="clear" w:pos="708"/>
          <w:tab w:val="left" w:pos="254" w:leader="none"/>
          <w:tab w:val="right" w:pos="743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ntett, hogy dobják ki azt a méltatlan közkaton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már vitték is, buzgón taszigálták, s a kapunál még lódítottak is egyet rajta. Künn megvakarta Rozsda a fületövét, s fogadalmat tett magában, hogy ezt a csorbát, bárhogyan is, de ki fogja köszörülni. Füstölgött a feje, úgy gondolkozott; s közben telt az idő, egyre múlt. Egyszer aztán valami kereskedő, akit ugyancsak kirekesztett Ábra</w:t>
        <w:softHyphen/>
        <w:t>hám, azt a hírt hozta s botránkozva azt beszélte, hogy odabent ve</w:t>
        <w:softHyphen/>
        <w:t>gyeskereskedés nyílt, minek a cégtulajdonosa maga Ábrahám. Hát erre gondolt egyet Rozsda közkatona, s kerített valahonnét egy do</w:t>
        <w:softHyphen/>
        <w:t>bot; s azon a dobon, úgy uzsonna tájban, éktelenül dobolni kezdett, mintha valakit árvereznének. Nagy pezsdületet okozott a dobszó, de még nagyobbat a lárma, amit teli tüdőből vertek azok, akik ugyan</w:t>
        <w:softHyphen/>
        <w:t>csak kiszorultak a mennyek országából. Hamarosan nagy csődület keletkezett, mert hiszen a dobszót nem akasztotta meg semmi, s így messzire elhatolt. S ahogy gyűlt a meggerjedt árverésre a sokadalom, egyszer csak megnyílt a nagy kapu, s hát Ábrahám is igyekszik a dobszó felé, hogy hátha az üzletét jutányos áron gyarapítani tudná az árverésen. Annyira iparkodott, hogy a nagy kaput nyitva is fe</w:t>
        <w:softHyphen/>
        <w:t>lejtette; s az pedig nagy hanyagság volt, mert a szabad úton a kon</w:t>
        <w:softHyphen/>
        <w:t>koly is belékerült a zsákba, vagyis a kirostált emberek mind bészök</w:t>
        <w:softHyphen/>
        <w:t>döstek a mennyországba.</w:t>
      </w:r>
    </w:p>
    <w:p>
      <w:pPr>
        <w:pStyle w:val="Normal"/>
        <w:tabs>
          <w:tab w:val="clear" w:pos="708"/>
          <w:tab w:val="left" w:pos="206" w:leader="none"/>
          <w:tab w:val="right" w:pos="681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ozsda fürdött a kárörömben, úgy nevet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volt is a kedvre oka, mert Ábrahámot, mint nagy hanyagot, elcsapták a kapusi jó állásból, s olyan munkára osztották, hogy mannát kellett neki szedni. Nagy gond volt, hogy kit lehetne a he</w:t>
        <w:softHyphen/>
        <w:t>lyébe tenni, de mégis a legjobbat találták, mert szent Józsefet tették a kapu mellé. Szelíd és bölcs ember volt József, s volt benne szama</w:t>
        <w:softHyphen/>
        <w:t>ritánus hajlam is elegendő. Ez a jóravaló természete már az első ér</w:t>
        <w:softHyphen/>
        <w:t>kezőnél megnyilvánult, mert ugyanis egy pap érkezett, kinek a nevét és más körülményeit nem is firtatta, hanem nyájasan béeresztette. Egy kövér asszony is nyomult a pap után, de úgy sietett, hogy párát szuszogott, s a verejtéke is csorgott a párán keresztül.</w:t>
      </w:r>
    </w:p>
    <w:p>
      <w:pPr>
        <w:pStyle w:val="Normal"/>
        <w:tabs>
          <w:tab w:val="clear" w:pos="708"/>
          <w:tab w:val="left" w:pos="268" w:leader="none"/>
          <w:tab w:val="right" w:pos="81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poggyász, asszonyság, a poggyász! </w:t>
        <w:noBreakHyphen/>
        <w:t> kiáltotta vala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csakugyan, ott feküdt valami háti poggyász az úton, mert a kö</w:t>
        <w:softHyphen/>
        <w:t>vér asszony oda leeresztette, s ott hagyta, hogy teher nélkül gyor</w:t>
        <w:softHyphen/>
        <w:t>sabban nyomulhasson a pap után. Okosan is tette, amit tett, mert látván szent József a kicsorduló buzgalmat, akadály nélkül eresztette az asszonyt, gondolván magában, hogy nyilván a pap szakácsnéja. De akárki volt, áldotta Rozsda a poggyász miatt, amit az úton ha</w:t>
        <w:softHyphen/>
        <w:t>gyott a boldog. Áldotta bizony, de nem azért, mintha a maga mu</w:t>
        <w:softHyphen/>
        <w:t>landó hasznára akarta volna fordítani a rejtett javakat.</w:t>
      </w:r>
    </w:p>
    <w:p>
      <w:pPr>
        <w:pStyle w:val="Normal"/>
        <w:tabs>
          <w:tab w:val="clear" w:pos="708"/>
          <w:tab w:val="left" w:pos="264" w:leader="none"/>
          <w:tab w:val="right" w:pos="591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azért, hanem a gondolatér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rt abban a percben ugyanis, amikor Rozsda megpillantotta az árva poggyászt, egy gondolattal fel is kapta a vállára rögtön, hogy viszi sebtiben a pap után. Törtetett is kézzel-lábbal, mintha lemaradt volna nagyon, s az a pap hiányt találna szenvedni szegény.</w:t>
      </w:r>
    </w:p>
    <w:p>
      <w:pPr>
        <w:pStyle w:val="Normal"/>
        <w:tabs>
          <w:tab w:val="clear" w:pos="708"/>
          <w:tab w:val="left" w:pos="249" w:leader="none"/>
          <w:tab w:val="right" w:pos="567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 vagy? </w:t>
        <w:noBreakHyphen/>
        <w:t> kérdezte József.</w:t>
      </w:r>
    </w:p>
    <w:p>
      <w:pPr>
        <w:pStyle w:val="Normal"/>
        <w:tabs>
          <w:tab w:val="clear" w:pos="708"/>
          <w:tab w:val="left" w:pos="249" w:leader="none"/>
          <w:tab w:val="right" w:pos="60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agya Kettő </w:t>
        <w:noBreakHyphen/>
        <w:t> mondta Rozsda.</w:t>
      </w:r>
    </w:p>
    <w:p>
      <w:pPr>
        <w:pStyle w:val="Normal"/>
        <w:tabs>
          <w:tab w:val="clear" w:pos="708"/>
          <w:tab w:val="left" w:pos="249" w:leader="none"/>
          <w:tab w:val="right" w:pos="60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viszel?</w:t>
      </w:r>
    </w:p>
    <w:p>
      <w:pPr>
        <w:pStyle w:val="Normal"/>
        <w:tabs>
          <w:tab w:val="clear" w:pos="708"/>
          <w:tab w:val="left" w:pos="0" w:leader="none"/>
          <w:tab w:val="right" w:pos="53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pap után a poggyász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rre megtapogatta József a háti csomagot, hogy legalább látszatra a tisztét megtegye. De valamit gondolt tapogatás közben, a csomagot kibontotta mégis; s bizony, gondosan kirakott belőle mindent, csak a bort és a kenyeret hagyta benne, s egy darab földet.</w:t>
      </w:r>
    </w:p>
    <w:p>
      <w:pPr>
        <w:pStyle w:val="Normal"/>
        <w:tabs>
          <w:tab w:val="clear" w:pos="708"/>
          <w:tab w:val="left" w:pos="0" w:leader="none"/>
          <w:tab w:val="right" w:pos="576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vigyed, fiam!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ozsda a hátára vette a csomagot, s mint örökös Ragya Kettő, úgy lépett bé ismét a kapun.</w:t>
      </w:r>
    </w:p>
    <w:p>
      <w:pPr>
        <w:pStyle w:val="Normal"/>
        <w:rPr>
          <w:sz w:val="24"/>
          <w:szCs w:val="24"/>
        </w:rPr>
      </w:pPr>
      <w:bookmarkStart w:id="1" w:name="RAGYA_KETTŐ"/>
      <w:r>
        <w:rPr>
          <w:sz w:val="24"/>
          <w:szCs w:val="24"/>
        </w:rPr>
        <w:t>S még most is viszi a bort, a kenyeret s azt a darab anyaföldet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08:16:00Z</dcterms:created>
  <dc:creator>Somogyi Sándor</dc:creator>
  <dc:description/>
  <dc:language>en-US</dc:language>
  <cp:lastModifiedBy>Somogyi Sándor</cp:lastModifiedBy>
  <dcterms:modified xsi:type="dcterms:W3CDTF">1998-11-01T08:16:00Z</dcterms:modified>
  <cp:revision>2</cp:revision>
  <dc:subject/>
  <dc:title>Tamási Áron</dc:title>
</cp:coreProperties>
</file>