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DÖLYFÖS_GAZD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ÖLYFÖS GAZDA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ondoltam, a húsvéti ünnepekre hazamegyek a falu</w:t>
        <w:softHyphen/>
        <w:t>ba. S haza is mentem. Mint a nap és a hold, az öröm és a bánat is úgy borongott otthon. Az idő valósággal együtt küszködött a néppel, de kiverődni még nem tu</w:t>
        <w:softHyphen/>
        <w:t>dott egyik sem.</w:t>
      </w:r>
    </w:p>
    <w:p>
      <w:pPr>
        <w:pStyle w:val="Normal"/>
        <w:tabs>
          <w:tab w:val="clear" w:pos="708"/>
          <w:tab w:val="left" w:pos="201" w:leader="none"/>
          <w:tab w:val="right" w:pos="64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Így közeledett a húsv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sténkint, a nagyobbik húgom és a sógor hajlékában, néhány rokon és szomszéd együtt szokott ülni velünk. Ilyenkor beszéltük meg a világ dolgait, melyek között a falu hírei voltak az elsők.</w:t>
      </w:r>
    </w:p>
    <w:p>
      <w:pPr>
        <w:pStyle w:val="Normal"/>
        <w:tabs>
          <w:tab w:val="clear" w:pos="708"/>
          <w:tab w:val="left" w:pos="196" w:leader="none"/>
          <w:tab w:val="right" w:pos="64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szerdán is így vo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khogy azon az este, valami okból későn érkezett anyám, pedig más estéken mindig elsőnek jött. Láttam is mindjárt, hogy valami bujkáló ború van az arcán. Vár</w:t>
        <w:softHyphen/>
        <w:t>tam egy ideig, hátha magától szólana borúja miatt, de mivel nem akart mégsem szólani, megkérdeztem tőle:</w:t>
      </w:r>
    </w:p>
    <w:p>
      <w:pPr>
        <w:pStyle w:val="Normal"/>
        <w:tabs>
          <w:tab w:val="clear" w:pos="708"/>
          <w:tab w:val="left" w:pos="196" w:leader="none"/>
          <w:tab w:val="right" w:pos="57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 van?</w:t>
      </w:r>
    </w:p>
    <w:p>
      <w:pPr>
        <w:pStyle w:val="Normal"/>
        <w:tabs>
          <w:tab w:val="clear" w:pos="708"/>
          <w:tab w:val="left" w:pos="201" w:leader="none"/>
          <w:tab w:val="right" w:pos="697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agy újság nincs semmi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csend keletkezett a szobában, s egyik-másik gyanúsan is pillogott. Aztán Gáspár öcsém mosolyogni kezdett, és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yám a fenyőfa koporsó árnyékából jött nyilv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szerre mindenki megbolydult, csak éppen én nem értettem semmit. S amikor kérdeztem, hogy miféle fe</w:t>
        <w:softHyphen/>
        <w:t>nyőfa koporsóról esik a szó, akkor is csak ennyit mon</w:t>
        <w:softHyphen/>
        <w:t>dott az öreg szomszéd:</w:t>
      </w:r>
    </w:p>
    <w:p>
      <w:pPr>
        <w:pStyle w:val="Normal"/>
        <w:tabs>
          <w:tab w:val="clear" w:pos="708"/>
          <w:tab w:val="left" w:pos="196" w:leader="none"/>
          <w:tab w:val="right" w:pos="57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szül a 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gyis kevélykedik, hatalmaskodik, s egyáltalában nem fér a bőrében. Olyan ember az. A szomszédunkban lakik, mellettünk éppen. Nagy udvarával, két csűrével és terjedelmes kertjével egészen reánk feküdt már. Nagy</w:t>
        <w:softHyphen/>
        <w:t>gazda és hatalmas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it követett el ismét? </w:t>
        <w:noBreakHyphen/>
        <w:t> kérdezte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úfondárosan nevettek, s nem akartak szólni. Enge</w:t>
        <w:softHyphen/>
        <w:t>met pedig birizgálni kezdett az indulat, hogy milyen ne</w:t>
        <w:softHyphen/>
        <w:t>hezen adják a szót. Pedig megszokhattam volna, hogy mindig nagy készülődéssel ássák a történetnek a medret. S amikor már készen van a meder, csak akkor indul el benne a sz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aztán elindult, s el a szóban a bíró is maga. Kifor</w:t>
        <w:softHyphen/>
        <w:t>dult kevélyen otthon a kapun, nem sokkal délebéd után, s elindult felfelé az úton. Az asszonyok ügyelik lépteit, s hát egyszer az asztalos háza előtt megál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tthon vagy-é, Albert? </w:t>
        <w:noBreakHyphen/>
        <w:t> kiáltott bé az ablak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blak egyik szárnyát kinyitotta rögvest az asztalos, és jelentette magát:</w:t>
      </w:r>
    </w:p>
    <w:p>
      <w:pPr>
        <w:pStyle w:val="Normal"/>
        <w:tabs>
          <w:tab w:val="clear" w:pos="708"/>
          <w:tab w:val="left" w:pos="230" w:leader="none"/>
          <w:tab w:val="right" w:pos="64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tthon, hát miér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tégy le mindent a kezedből </w:t>
        <w:noBreakHyphen/>
        <w:t> folytatta a bíró </w:t>
        <w:noBreakHyphen/>
        <w:t> s csinálj hamar egy fenyőfa koporsót.</w:t>
      </w:r>
    </w:p>
    <w:p>
      <w:pPr>
        <w:pStyle w:val="Normal"/>
        <w:tabs>
          <w:tab w:val="clear" w:pos="708"/>
          <w:tab w:val="left" w:pos="235" w:leader="none"/>
          <w:tab w:val="right" w:pos="55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kinek?</w:t>
      </w:r>
    </w:p>
    <w:p>
      <w:pPr>
        <w:pStyle w:val="Normal"/>
        <w:tabs>
          <w:tab w:val="clear" w:pos="708"/>
          <w:tab w:val="left" w:pos="225" w:leader="none"/>
          <w:tab w:val="right" w:pos="731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anyámnak </w:t>
        <w:noBreakHyphen/>
        <w:t> mondta a bír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öbbet nem szólott egyet sem, hanem megfordult és elment. De a hír, hogy mit mondott a kevély nagygazda, úgy futott végig a falun, hogy még őt is megelőzte. Már mindenki tudta, hogy halálán van a vénasszony, pedig beteg sem volt, csak kilencven esztendős. Mire hazaért ismét a bíró, már nagyanyám ott is volt az öregasszony</w:t>
        <w:softHyphen/>
        <w:t>nál, hogy elbúcsúzzék tő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mondják, halsz meg </w:t>
        <w:noBreakHyphen/>
        <w:t> mondta neki nagy</w:t>
        <w:softHyphen/>
        <w:t>anyám.</w:t>
      </w:r>
    </w:p>
    <w:p>
      <w:pPr>
        <w:pStyle w:val="Normal"/>
        <w:tabs>
          <w:tab w:val="clear" w:pos="708"/>
          <w:tab w:val="left" w:pos="244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hatják is </w:t>
        <w:noBreakHyphen/>
        <w:t> felelte Zsuzsi néni.</w:t>
      </w:r>
    </w:p>
    <w:p>
      <w:pPr>
        <w:pStyle w:val="Normal"/>
        <w:tabs>
          <w:tab w:val="clear" w:pos="708"/>
          <w:tab w:val="left" w:pos="244" w:leader="none"/>
          <w:tab w:val="right" w:pos="76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fiad megrendelte a koporsót.</w:t>
      </w:r>
    </w:p>
    <w:p>
      <w:pPr>
        <w:pStyle w:val="Normal"/>
        <w:tabs>
          <w:tab w:val="clear" w:pos="708"/>
          <w:tab w:val="left" w:pos="244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 mindenről gondoskodik </w:t>
        <w:noBreakHyphen/>
        <w:t> mondta a vén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Tovább már nem fűzhették a szót, mert a bíró belépett a szobába. Csak megtekintette a két öregasszonyt, s azután odament az ablakhoz. Nagy asszonysereget látott oda</w:t>
        <w:softHyphen/>
        <w:t>künn az úton, kinyitotta tehát az ablakot, és odakiáltott:</w:t>
      </w:r>
    </w:p>
    <w:p>
      <w:pPr>
        <w:pStyle w:val="Normal"/>
        <w:tabs>
          <w:tab w:val="clear" w:pos="708"/>
          <w:tab w:val="left" w:pos="216" w:leader="none"/>
          <w:tab w:val="right" w:pos="7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pletykáltok olyan nagy csordába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ég bé sem tette jóformám az ablakot, már ott volt az egyik asszony, bent a tornácban a bírónál. S beszél, mint a gyorsan motozó szél. Hát igen, a fenyőfa koporsót be</w:t>
        <w:softHyphen/>
        <w:t>szélik az asszonyok. Hogy micsoda ember az ilyen, aki nagygazda létére fenyőfából csináltat koporsót az édes</w:t>
        <w:softHyphen/>
        <w:t>anyjának! Ki egész életében csak dolgozott, s a vagyont tekintve is legkevesebb cserefa koporsót érdemeln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író egyre csak összébb húzta a szemöldökét, a vé</w:t>
        <w:softHyphen/>
        <w:t>gén pedig így szó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d meg az asszonyoknak, hogy felakasztatom őket! S onnét az akasztófáról aztán nézhetik, hogy mi</w:t>
        <w:softHyphen/>
        <w:t>lyen koporsóban fekszik anyám.</w:t>
      </w:r>
    </w:p>
    <w:p>
      <w:pPr>
        <w:pStyle w:val="Normal"/>
        <w:tabs>
          <w:tab w:val="clear" w:pos="708"/>
          <w:tab w:val="left" w:pos="211" w:leader="none"/>
          <w:tab w:val="right" w:pos="606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elment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Zsuzsi néni pedig másnap már nem kelt fel az ágyból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pénteken reggel meghal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denki békességes nyugodalmat kívánt neki, de volt olyan is, aki irigykedve mondta, hogy milyen szép na</w:t>
        <w:softHyphen/>
        <w:t>pon hala meg. Nagypénteken! Ámbár nem harangoznak neki, csak kelepelnek. De a kelepszót is meghallotta min</w:t>
        <w:softHyphen/>
        <w:t>denki, mert az asszonyok egyre-másra gyűlni kezdtek a halottas házho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író azonban nem ügyelte az asszonyokat. Meg</w:t>
        <w:softHyphen/>
        <w:t>bántva és háborogva csak egyet ismert: megmutatni a világnak, hogy milyen virrasztót és milyen temetést ren</w:t>
        <w:softHyphen/>
        <w:t>dez ő. Maga elé rendelte hát mind a két szolgáját. A ki</w:t>
        <w:softHyphen/>
        <w:t>sebbiket a paphoz szalasztotta, s azt üzente neki, hogy kerítsen még két másik papot is maga mellé, mert hár</w:t>
        <w:softHyphen/>
        <w:t>masban kell az anyját temet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béfogni hamar a két lovat! </w:t>
        <w:noBreakHyphen/>
        <w:t> parancsolta a na</w:t>
        <w:softHyphen/>
        <w:t>gyobbik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bookmarkStart w:id="1" w:name="eddig"/>
      <w:bookmarkEnd w:id="1"/>
      <w:r>
        <w:rPr>
          <w:sz w:val="24"/>
          <w:szCs w:val="24"/>
        </w:rPr>
        <w:t>Egy félóra múlva már csattogva vitte a két ló a sze</w:t>
        <w:softHyphen/>
        <w:t>keret a város felé. A nagygazda egyedül ült a hátulsó ülésen, bekecsben és nagy fekete kalapban. Tompa sze</w:t>
        <w:softHyphen/>
        <w:t>mekkel az eget nézte, s jóformán még azokra sem vetett ügyet, akik köszöntek neki. Estefelé, amikor megérkezett a városból, a szekér derekában nagy cserefa koporsó fe</w:t>
        <w:softHyphen/>
        <w:t>küdt. Fojtott fényében úgy uralkodott az a díszes ko</w:t>
        <w:softHyphen/>
        <w:t>porsó, mint emberben maga a bíró. Arany betűkkel a Zsuzsi néni neve is ki volt rakva a koporsón; az egyik oldalon a leányos neve s a másikon az ura után való. S a nagy cserefa koporsó körül, mintha cifrázott forgá</w:t>
        <w:softHyphen/>
        <w:t>csokkal lett volna tele öntve a szekér dereka, úgy állott ott színültig a rengeteg sósperec, hadd torozzon este a nép, ha nagypéntek van i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elöl, a lóhajtó szolga mellett, ott ült zsinóros fekete ruhában egy halottas husz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zörgéssel fordult bé az udvarra a szekér, és a ház előtt megállt. Mindenki odacsődült, aki felragadt az úton, s bámulva nézte, hogy milyen koporsót, mennyi rengeteg sósperecet és micsoda nagy fekete urat hozott a bíró.</w:t>
      </w:r>
    </w:p>
    <w:p>
      <w:pPr>
        <w:pStyle w:val="Normal"/>
        <w:tabs>
          <w:tab w:val="clear" w:pos="708"/>
          <w:tab w:val="left" w:pos="220" w:leader="none"/>
          <w:tab w:val="right" w:pos="720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 kellett a nagygazdának épp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vélyen ugrott le a szekérről, s hogy az ámulat még nagyobb legyen, ráintett a fekete ruhás emberre, és úgy vetette oda a bámészoknak:</w:t>
      </w:r>
    </w:p>
    <w:p>
      <w:pPr>
        <w:pStyle w:val="Normal"/>
        <w:tabs>
          <w:tab w:val="clear" w:pos="708"/>
          <w:tab w:val="left" w:pos="216" w:leader="none"/>
          <w:tab w:val="right" w:pos="62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ettem egy urat i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 megparancsolta a halottas huszárnak, hogy a szekérről vetesse le a nagy koporsót, s utána lásson más dolgához. Vagyis csinálja meg a ravatalt, s fektesse fel oda a halottat. Az asszonyokkal pedig kosarakat hoza</w:t>
        <w:softHyphen/>
        <w:t>tott, hogy azokba belegyűjtsék a töméntelen sósperecet; majd rámutatott egy nagy fekete ládára, hogy azt fel kell nyittatni.</w:t>
      </w:r>
    </w:p>
    <w:p>
      <w:pPr>
        <w:pStyle w:val="Normal"/>
        <w:tabs>
          <w:tab w:val="clear" w:pos="708"/>
          <w:tab w:val="left" w:pos="225" w:leader="none"/>
          <w:tab w:val="right" w:pos="774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n benne? </w:t>
        <w:noBreakHyphen/>
        <w:t> kérdezte egy rok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kete gyászlepel, amennyi kell </w:t>
        <w:noBreakHyphen/>
        <w:t> mondta a bíró. Kivették a fekete lepleket, s azokkal béteregették, vé</w:t>
        <w:softHyphen/>
        <w:t>gig és hosszan, a kaput és az egész tornácot. Még a kerí</w:t>
        <w:softHyphen/>
        <w:t>tésre és az ölfák tetejére is vetettek egyet-egyet. S egy</w:t>
        <w:softHyphen/>
        <w:t>szerre úgy megfeketedett az egész ház és az egész udvar, hogy az emberek elismerőleg mondogatták:</w:t>
      </w:r>
    </w:p>
    <w:p>
      <w:pPr>
        <w:pStyle w:val="Normal"/>
        <w:tabs>
          <w:tab w:val="clear" w:pos="708"/>
          <w:tab w:val="left" w:pos="216" w:leader="none"/>
          <w:tab w:val="right" w:pos="58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z már gyás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nagy koporsót négyen bévitték a házba, az asszo</w:t>
        <w:softHyphen/>
        <w:t>nyok pedig teletöltötték sóspereccel a kosarakat. Mint a sáskák, a gyermekek úgy sereglettek, s egy-egy perecet odahajított nekik a bíró. A többit az asszonyok felvitték a házba, s nekiláttak, hogy a nagyobbik szobában, az esti torozásra, megterítsék az asztalokat. Jelenleg ott feküdt még a halott az ágyban, ahogy elérte a vég, abban az ál</w:t>
        <w:softHyphen/>
        <w:t>lapotban. De a termetes fekete ember ölbe vette, és által</w:t>
        <w:softHyphen/>
        <w:t>vitte szépen a kertfelőli külső szobába. Aztán a megbol</w:t>
        <w:softHyphen/>
        <w:t>dogult után az ágyat is eltakarították, s így egészen cél</w:t>
        <w:softHyphen/>
        <w:t>szerűre tágult a hel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nemsokára leereszkedett az este. A lámpákat meg</w:t>
        <w:softHyphen/>
        <w:t>gyújtották, és a virrasztók gyülekezni kezdtek. Nagy lá</w:t>
        <w:softHyphen/>
        <w:t>dákkal sört hoztak a szolgák és az üvegeket durrogtat</w:t>
        <w:softHyphen/>
        <w:t>ták. A dugottakat sűrűn kirakták az asztalra, és az asszo</w:t>
        <w:softHyphen/>
        <w:t>nyok átvették a tisztet.</w:t>
      </w:r>
    </w:p>
    <w:p>
      <w:pPr>
        <w:pStyle w:val="Normal"/>
        <w:tabs>
          <w:tab w:val="clear" w:pos="708"/>
          <w:tab w:val="left" w:pos="211" w:leader="none"/>
          <w:tab w:val="right" w:pos="85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ki üljön az asztalhoz! </w:t>
        <w:noBreakHyphen/>
        <w:t> hangzott a sz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érfiak engedetlenül állottak, és eresztették a füstöt. Ezért dagadni kezdett a felhívás és élesedni a szíves szó. Majd az egyik el is kiáltotta:</w:t>
      </w:r>
    </w:p>
    <w:p>
      <w:pPr>
        <w:pStyle w:val="Normal"/>
        <w:tabs>
          <w:tab w:val="clear" w:pos="708"/>
          <w:tab w:val="left" w:pos="201" w:leader="none"/>
          <w:tab w:val="right" w:pos="67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zdjétek lenyomni őke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csakugyan, ki-ki megragadott egy férfiút, s lenyomta az asztal mellé. Majd amikor mindenki ült már, valaki megkopogtatta az asztalt, lassan felállt, és nagy csend</w:t>
        <w:softHyphen/>
        <w:t>ben, lehajtott fejjel és illendő hangon így szólt:</w:t>
      </w:r>
    </w:p>
    <w:p>
      <w:pPr>
        <w:pStyle w:val="Normal"/>
        <w:tabs>
          <w:tab w:val="clear" w:pos="708"/>
          <w:tab w:val="left" w:pos="196" w:leader="none"/>
          <w:tab w:val="right" w:pos="736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mádkozzunk a megholt lelkiér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mikor ezt megtették, leültek csendesen ismét, és el</w:t>
        <w:softHyphen/>
        <w:t>fújtak egy halottas éneket. De ahogy elhangzott az ének, mindjárt meghervadt arcukon a gyász.</w:t>
      </w:r>
    </w:p>
    <w:p>
      <w:pPr>
        <w:pStyle w:val="Normal"/>
        <w:tabs>
          <w:tab w:val="clear" w:pos="708"/>
          <w:tab w:val="left" w:pos="196" w:leader="none"/>
          <w:tab w:val="right" w:pos="67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erecek ropogni kezdtek.</w:t>
      </w:r>
    </w:p>
    <w:p>
      <w:pPr>
        <w:pStyle w:val="Normal"/>
        <w:tabs>
          <w:tab w:val="clear" w:pos="708"/>
          <w:tab w:val="left" w:pos="196" w:leader="none"/>
          <w:tab w:val="right" w:pos="67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gyülekezni az üres üveg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öbbet aztán nem is énekeltek, mert az utolsó gyász</w:t>
        <w:softHyphen/>
        <w:t>ének már olyanformán hangzott, mintha egy kicsit nóta lett volna belőle. Inkább kártyát szedtek elő, hogy ked</w:t>
        <w:softHyphen/>
        <w:t>vezőbben teljék az idő. S ahogy beljebb és egyre beljebb melegedtek, az élet apró nyílásain a kedv és a tréfa is kezdett előbúj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hamar nem is temetjük el </w:t>
        <w:noBreakHyphen/>
        <w:t> mondta az eg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íg ilyen hűvös idők járnak </w:t>
        <w:noBreakHyphen/>
        <w:t> szólott a másik -, addig bátran lehet is tart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kicsi fürge ember ült az asztal végén, s hegyes hangon belészólt az is, mert azt mondta, hogy melegben sem muszáj eltemetni a holtat, hanem reggel leviszik a pincébe, s esténkint pedig felhozzá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igen, ragaszkodtak a halotthoz, mert a vidámsá</w:t>
        <w:softHyphen/>
        <w:t>got és azt a kicsi jólétet neki köszönhették. S ebben a ra</w:t>
        <w:softHyphen/>
        <w:t>gaszkodásban igen jól töltötték hajnalig az időt. Csak akkor kezdték elhagyogatni a házat. Virradatkor már csak a közeli rokonok voltak jelen, majd azok is megbúj</w:t>
        <w:softHyphen/>
        <w:t>tak valahol, hogy szundítsanak egy kicsit.</w:t>
      </w:r>
    </w:p>
    <w:p>
      <w:pPr>
        <w:pStyle w:val="Normal"/>
        <w:tabs>
          <w:tab w:val="clear" w:pos="708"/>
          <w:tab w:val="left" w:pos="216" w:leader="none"/>
          <w:tab w:val="right" w:pos="53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end lett.</w:t>
      </w:r>
    </w:p>
    <w:p>
      <w:pPr>
        <w:pStyle w:val="Normal"/>
        <w:rPr/>
      </w:pPr>
      <w:bookmarkStart w:id="2" w:name="DÖLYFÖS_GAZDA"/>
      <w:r>
        <w:rPr>
          <w:sz w:val="24"/>
          <w:szCs w:val="24"/>
        </w:rPr>
        <w:t>Csak az elégedettség virrasztott már a dölyfös nagy</w:t>
        <w:softHyphen/>
        <w:t>gazda álma fölött, miközben a halottas huszár fáradtan nézte, hogy a halott feje fölött milyen üdén kel fel a ta</w:t>
        <w:softHyphen/>
        <w:t>vaszi nap.</w:t>
      </w:r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17:45:00Z</dcterms:created>
  <dc:creator>Somogyi Sándor</dc:creator>
  <dc:description/>
  <dc:language>en-US</dc:language>
  <cp:lastModifiedBy>Somogyi Sándor</cp:lastModifiedBy>
  <dcterms:modified xsi:type="dcterms:W3CDTF">1998-11-07T17:46:00Z</dcterms:modified>
  <cp:revision>2</cp:revision>
  <dc:subject/>
  <dc:title>Tamási Áron</dc:title>
</cp:coreProperties>
</file>