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VILÁG_ÉS_HOLDVILÁG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1252" w:leader="none"/>
          <w:tab w:val="right" w:pos="68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52" w:leader="none"/>
          <w:tab w:val="right" w:pos="6875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ILÁG ÉS HOLDVILÁG</w:t>
      </w:r>
    </w:p>
    <w:p>
      <w:pPr>
        <w:pStyle w:val="Normal"/>
        <w:tabs>
          <w:tab w:val="clear" w:pos="708"/>
          <w:tab w:val="left" w:pos="1252" w:leader="none"/>
          <w:tab w:val="right" w:pos="6875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52" w:leader="none"/>
          <w:tab w:val="right" w:pos="68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álunk, a föld és az élet hegyei között, nem egészen olyan a világ, mint a gazdag és szabályos népeknél. Már a nap is úgy alkonyodik mindig, mintha először csinálná. A kandi hegyek között már este</w:t>
        <w:softHyphen/>
        <w:t>felé összedugja az ég és a föld a fejét, s az alkonyat minden árnya</w:t>
        <w:softHyphen/>
        <w:t>latára tervet csinálnak ketten. Majd a völgyekben és a bukkanó utakon elindul lebegve a borongó fuvalom. Télen különösen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on a napon is így érkezett meg; megelőzve az időt és tele cselvetéssel, az otthonos alkonyati fuvalom. Először a fákat és a var</w:t>
        <w:softHyphen/>
        <w:t>jakat hódoltatta meg, majd óvatos borulattal a külső város elgyen</w:t>
        <w:softHyphen/>
        <w:t>gült utcáit szállotta meg.</w:t>
      </w:r>
    </w:p>
    <w:p>
      <w:pPr>
        <w:pStyle w:val="Normal"/>
        <w:tabs>
          <w:tab w:val="clear" w:pos="708"/>
          <w:tab w:val="left" w:pos="465" w:leader="none"/>
          <w:tab w:val="right" w:pos="61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olsónak a fogadó adta meg magát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tehette is ez a fogadó, mert fehérre meszelt falakkal küzdött, mint széles, villogó kardokkal; s nagy havas tetővel, akár egy óriási patyolat buzogánnyal. És eme fegyverei mellett még fortélyos, öreg harcos is volt a fogadó, hiszen nagyapáink is olyannak ismerték, amilyen jelenleg. Akkor is úgy állt a Küküllő partján; ahogy most. Vagyis egy kicsit megbillenve és hegyes sapkában, mintha éppen nótára akarna gyújtani, hogy együtt énekeljen a székelyekkel, akik ugyancsak úgy ülnek benne, egy kicsit megbillenve és nagy hegyes sapkában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ben és elszántan folyt hát a harc, az idő és a fogadó kö</w:t>
        <w:softHyphen/>
        <w:t>zött.</w:t>
      </w:r>
    </w:p>
    <w:p>
      <w:pPr>
        <w:pStyle w:val="Normal"/>
        <w:tabs>
          <w:tab w:val="clear" w:pos="708"/>
          <w:tab w:val="left" w:pos="446" w:leader="none"/>
          <w:tab w:val="right" w:pos="431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olyt egy ideig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sokára azonban a fogadót megragadta az alkonyat, szorító öleléssel kereken az eresz alatt; majd az eresz alól meghódította a falakat, és diadalmasan lopakodott a tető felé.</w:t>
      </w:r>
    </w:p>
    <w:p>
      <w:pPr>
        <w:pStyle w:val="Normal"/>
        <w:tabs>
          <w:tab w:val="clear" w:pos="708"/>
          <w:tab w:val="left" w:pos="316" w:leader="none"/>
          <w:tab w:val="right" w:pos="61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án leborította derengő homállyal.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ndjárt a fogadó után homályba borította azt a két pej lovat is, amely módos falusi szekérbe fogva, ott állott a korcsmaház előtt. Szénával volt tele a szekér dereka, s uras ülés díszlett elöl; maguk 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vak pedig, tarka pokróc alatt, engedelmesen várakoztak.</w:t>
      </w:r>
    </w:p>
    <w:p>
      <w:pPr>
        <w:pStyle w:val="Normal"/>
        <w:tabs>
          <w:tab w:val="clear" w:pos="708"/>
          <w:tab w:val="left" w:pos="31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gazda nyilván bent volt a fogadóban, hogy iddogáljon talán a cimborákkal. De az is lehet, hogy hirtelen és igaztalanul szólék, mert éppen abban a pillantásban feltetszett egy ember, amint az úton és a híd irányából a szekér felé ereszkedett a vastag alkonyat</w:t>
        <w:softHyphen/>
        <w:t>ban. Sovány, falusi ember volt, mókára hajlamos arccal, s látható</w:t>
        <w:softHyphen/>
        <w:t>lag elég koros is már. A ruházata igen szegényesnek tetszett abban a nagy hidegben, s egykedvű volt a mozgása is, mintha a tél haván és a felbukkanó holdon kívül egybe nem lett volna. De a jelek sze</w:t>
        <w:softHyphen/>
        <w:t>rint mégis ő lehetett nyilván a gazda, mert egyenesen odament a módos szekérhez, amit fürkészve körbejárt, majd belenézett a sze</w:t>
        <w:softHyphen/>
        <w:t>kér derekába is. Utána megmozgatta az ülést, s mintha ismerősök gyanánt köszöntötte volna a lovakat is. Utána elgondolkozott egy kicsit, majd fázósan topogott a havon, az élesedő téli hideg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hirtelen megindult a fogadó felé, s belépett az ajtón. Bizo</w:t>
        <w:softHyphen/>
        <w:t>nyosan inni akart egy-két pohárral, mielőtt útnak indul hazafelé a szekérr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nemigen ihatott semmit, hanem csak köszönhetett odabent, vagy sietve mondhatott valakinek valamit, mert alig egy perc múlva kilépett a fogadóból.</w:t>
      </w:r>
    </w:p>
    <w:p>
      <w:pPr>
        <w:pStyle w:val="Normal"/>
        <w:tabs>
          <w:tab w:val="clear" w:pos="708"/>
          <w:tab w:val="left" w:pos="240" w:leader="none"/>
          <w:tab w:val="right" w:pos="539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odament a szekérhe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ső dolgával szénát dugott a csengőbe, mely az egyik ló nyakán csüngött; s ezt nyilván azért tette, mert akkor készültek lefeküdni, végig az utcában, csendes imával a gyermekek. Utána a lovak há</w:t>
        <w:softHyphen/>
        <w:t>táról levette a két pokrócot, és az ülésre vetette; igazított valamit a lovak szerszámján, majd felült a szekérre, az ülés alól előhúzott egy ostort, és elindította a lovakat a városból ki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húzott nyakkal hajtott a döcögtető, köves úton, majd egy-egy kicsit riasztotta a lovakat, amelyek szívesen elevenkedtek, hogy ne fázzanak a nagy hideg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ikor a város fölött a tetőre érkezett a szekér, a havas hegy mögül akkor bukkant fel nagy fényűzéssel a hold. Egyszeriben tün</w:t>
        <w:softHyphen/>
        <w:t>döklő tó lett az egész környék, zegzugos és játékos fenékkel, s víz helyett fényességgel tele gazdagon. Az öreg szekeres felállt a tündéri holdfényben, hogy az ülésről elvegye és magára terítse az egyik takarót. Ezt előbb is megtehette volna, mert hiszen a holdvilágon gyengének tetszett rajta az öltözet, mintha a jó lovat és a módos szekeret többre becsülte volna önmagán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okróccal a hátán még gyorsabban hajtott az öreg. Nagy néha egy-egy pillantást vetett jobbra és balra, de inkábbat csak a lovak füleit nézte, amelyek álltak hegyesen a zuhogó fényben, mintha kicsi tölcsérek lettek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történhetett, szemével a füleken ülve, hogy váratlanul szólalt meg az út széléről valaki.</w:t>
      </w:r>
    </w:p>
    <w:p>
      <w:pPr>
        <w:pStyle w:val="Normal"/>
        <w:tabs>
          <w:tab w:val="clear" w:pos="708"/>
          <w:tab w:val="left" w:pos="259" w:leader="none"/>
          <w:tab w:val="right" w:pos="51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estét, bátyámuram!</w:t>
      </w:r>
    </w:p>
    <w:p>
      <w:pPr>
        <w:pStyle w:val="Normal"/>
        <w:tabs>
          <w:tab w:val="clear" w:pos="708"/>
          <w:tab w:val="left" w:pos="254" w:leader="none"/>
          <w:tab w:val="right" w:pos="73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kicsit megrezzent az öreg, de aztán így szólt:</w:t>
      </w:r>
    </w:p>
    <w:p>
      <w:pPr>
        <w:pStyle w:val="Normal"/>
        <w:tabs>
          <w:tab w:val="clear" w:pos="708"/>
          <w:tab w:val="left" w:pos="254" w:leader="none"/>
          <w:tab w:val="right" w:pos="73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?</w:t>
      </w:r>
    </w:p>
    <w:p>
      <w:pPr>
        <w:pStyle w:val="Normal"/>
        <w:tabs>
          <w:tab w:val="clear" w:pos="708"/>
          <w:tab w:val="left" w:pos="259" w:leader="none"/>
          <w:tab w:val="right" w:pos="68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ülni a szekérre, ha volna olyan szív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iatalember volt, aki felülni vágyott, afféle diákos forma. Bozon</w:t>
        <w:softHyphen/>
        <w:t>tos gyapjúkesztyűje volt, és púpos hátizsák a hátán. Gyenge arcát pirosra csípte a hideg, s két nagy szeme csillogva ragyogott a hold alatt.</w:t>
      </w:r>
    </w:p>
    <w:p>
      <w:pPr>
        <w:pStyle w:val="Normal"/>
        <w:tabs>
          <w:tab w:val="clear" w:pos="708"/>
          <w:tab w:val="left" w:pos="244" w:leader="none"/>
          <w:tab w:val="right" w:pos="60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üljön fel </w:t>
        <w:noBreakHyphen/>
        <w:t> mondta az öreg.</w:t>
      </w:r>
    </w:p>
    <w:p>
      <w:pPr>
        <w:pStyle w:val="Normal"/>
        <w:tabs>
          <w:tab w:val="clear" w:pos="708"/>
          <w:tab w:val="left" w:pos="230" w:leader="none"/>
          <w:tab w:val="right" w:pos="78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az ülésre, hanem hátul a szénába ült a téli vándor.</w:t>
      </w:r>
    </w:p>
    <w:p>
      <w:pPr>
        <w:pStyle w:val="Normal"/>
        <w:tabs>
          <w:tab w:val="clear" w:pos="708"/>
          <w:tab w:val="left" w:pos="230" w:leader="none"/>
          <w:tab w:val="right" w:pos="78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tyámuramat hogy hívják? </w:t>
        <w:noBreakHyphen/>
        <w:t> kérdezte.</w:t>
      </w:r>
    </w:p>
    <w:p>
      <w:pPr>
        <w:pStyle w:val="Normal"/>
        <w:tabs>
          <w:tab w:val="clear" w:pos="708"/>
          <w:tab w:val="left" w:pos="230" w:leader="none"/>
          <w:tab w:val="right" w:pos="78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ondolkozott a szekeres ember, majd így szólt:</w:t>
      </w:r>
    </w:p>
    <w:p>
      <w:pPr>
        <w:pStyle w:val="Normal"/>
        <w:tabs>
          <w:tab w:val="clear" w:pos="708"/>
          <w:tab w:val="left" w:pos="230" w:leader="none"/>
          <w:tab w:val="right" w:pos="78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ul Farkas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Úgy kellett volna ezt érteni, hogy a névnek a hátsó szava Farkas, mint például Márton Farkas. De a fiatalember azt hitte, hogy nem Márton Farkas, hanem Hátul Farkas. El is gondolkozott rajta, hogy micsoda érdekes név; s mivel viszonozni akarta valamivel,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n nevem Szerencsé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keres ember nem időzött a vándor Szerencsés nevén, hanem rögtön így folytatta:</w:t>
      </w:r>
    </w:p>
    <w:p>
      <w:pPr>
        <w:pStyle w:val="Normal"/>
        <w:tabs>
          <w:tab w:val="clear" w:pos="708"/>
          <w:tab w:val="left" w:pos="211" w:leader="none"/>
          <w:tab w:val="right" w:pos="43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ová való?</w:t>
      </w:r>
    </w:p>
    <w:p>
      <w:pPr>
        <w:pStyle w:val="Normal"/>
        <w:tabs>
          <w:tab w:val="clear" w:pos="708"/>
          <w:tab w:val="left" w:pos="211" w:leader="none"/>
          <w:tab w:val="right" w:pos="43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pron.</w:t>
      </w:r>
    </w:p>
    <w:p>
      <w:pPr>
        <w:pStyle w:val="Normal"/>
        <w:tabs>
          <w:tab w:val="clear" w:pos="708"/>
          <w:tab w:val="left" w:pos="216" w:leader="none"/>
          <w:tab w:val="right" w:pos="55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 járatban van, errefelé?</w:t>
      </w:r>
    </w:p>
    <w:p>
      <w:pPr>
        <w:pStyle w:val="Normal"/>
        <w:tabs>
          <w:tab w:val="clear" w:pos="708"/>
          <w:tab w:val="left" w:pos="216" w:leader="none"/>
          <w:tab w:val="right" w:pos="66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alukutató vagyok </w:t>
        <w:noBreakHyphen/>
        <w:t> mondta a vándor.</w:t>
      </w:r>
    </w:p>
    <w:p>
      <w:pPr>
        <w:pStyle w:val="Normal"/>
        <w:tabs>
          <w:tab w:val="clear" w:pos="708"/>
          <w:tab w:val="left" w:pos="211" w:leader="none"/>
          <w:tab w:val="right" w:pos="847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ég jobban megbújt a pokróc alá, s kurtán így szólt:</w:t>
      </w:r>
    </w:p>
    <w:p>
      <w:pPr>
        <w:pStyle w:val="Normal"/>
        <w:tabs>
          <w:tab w:val="clear" w:pos="708"/>
          <w:tab w:val="left" w:pos="211" w:leader="none"/>
          <w:tab w:val="right" w:pos="84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nak hideg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 hideg volt, mert a négy kerék alatt élesen csikorgott a hó, és roppant a lovak lába alatt.</w:t>
      </w:r>
    </w:p>
    <w:p>
      <w:pPr>
        <w:pStyle w:val="Normal"/>
        <w:tabs>
          <w:tab w:val="clear" w:pos="708"/>
          <w:tab w:val="left" w:pos="211" w:leader="none"/>
          <w:tab w:val="right" w:pos="79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oppant és csikordult a hó, s majd hosszú vékonyan sír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hogy a holdvilágos csendben hallgatták ezt a különös és való</w:t>
        <w:softHyphen/>
        <w:t>színűtlen muzsikát, az a hiedelem kezdte megszállni őket, hogy nem is a földön vannak, hanem inkább a hold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tán az öreg megrázta a fejét, s felmerülve a való világra, megkérdezte:</w:t>
      </w:r>
    </w:p>
    <w:p>
      <w:pPr>
        <w:pStyle w:val="Normal"/>
        <w:tabs>
          <w:tab w:val="clear" w:pos="708"/>
          <w:tab w:val="left" w:pos="240" w:leader="none"/>
          <w:tab w:val="right" w:pos="6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tt tréfásak-e az emberek, Sopronban?</w:t>
      </w:r>
    </w:p>
    <w:p>
      <w:pPr>
        <w:pStyle w:val="Normal"/>
        <w:tabs>
          <w:tab w:val="clear" w:pos="708"/>
          <w:tab w:val="left" w:pos="240" w:leader="none"/>
          <w:tab w:val="right" w:pos="6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, aki </w:t>
        <w:noBreakHyphen/>
        <w:t> mondta Szerencsés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 szekeres ember nevetett pukkanva egy kurtát, s így szólt: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ott is olyan világ van, mint erre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éppen akkor, amint a két világot nevetve egybefűzték, a fiatal</w:t>
        <w:softHyphen/>
        <w:t>ember két furcsa szemet pillantott meg. Ott égett az a két furcsa szem, még messze előttük és az út jobb oldalán, egy havas kavics</w:t>
        <w:softHyphen/>
        <w:t>hullám hajlatában. S az égő két szem mögött mintha rozsdavörösen lapult is volna valami. Csak a hó sírt a feszült csendben, ahogy kö</w:t>
        <w:softHyphen/>
        <w:t>zeledtek a két szem felé; s majd oda is ért a szekér, hogy elhalad</w:t>
        <w:softHyphen/>
        <w:t>janak mellette örökre.</w:t>
      </w:r>
    </w:p>
    <w:p>
      <w:pPr>
        <w:pStyle w:val="Normal"/>
        <w:tabs>
          <w:tab w:val="clear" w:pos="708"/>
          <w:tab w:val="left" w:pos="230" w:leader="none"/>
          <w:tab w:val="right" w:pos="77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kkor megismerte Szerencsés, hogy kutya, amit lát.</w:t>
      </w:r>
    </w:p>
    <w:p>
      <w:pPr>
        <w:pStyle w:val="Normal"/>
        <w:tabs>
          <w:tab w:val="clear" w:pos="708"/>
          <w:tab w:val="left" w:pos="230" w:leader="none"/>
          <w:tab w:val="right" w:pos="77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ssék csak megállni! </w:t>
        <w:noBreakHyphen/>
        <w:t> kiáltott elé az öregnek.</w:t>
      </w:r>
    </w:p>
    <w:p>
      <w:pPr>
        <w:pStyle w:val="Normal"/>
        <w:tabs>
          <w:tab w:val="clear" w:pos="708"/>
          <w:tab w:val="left" w:pos="225" w:leader="none"/>
          <w:tab w:val="right" w:pos="67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mber meg is állította rögtön a lovakat.</w:t>
      </w:r>
    </w:p>
    <w:p>
      <w:pPr>
        <w:pStyle w:val="Normal"/>
        <w:tabs>
          <w:tab w:val="clear" w:pos="708"/>
          <w:tab w:val="left" w:pos="225" w:leader="none"/>
          <w:tab w:val="right" w:pos="67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baj van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szerencsétlen kutya </w:t>
        <w:noBreakHyphen/>
        <w:t> mondta a fiatalember. </w:t>
        <w:noBreakHyphen/>
        <w:t> Betegnek láts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ár egy ugrással lent is volt akkor a földön. Odament egyene</w:t>
        <w:softHyphen/>
        <w:t>sen ahhoz a vörös kutyához, melynek a fejét, a két égő szeme fölött, szépen megsimogatta. A kutya kivillantotta a fogát, és különös han</w:t>
        <w:softHyphen/>
        <w:t>got adott. Egy kicsit hasonlót, mint a kerekek alatt a hó, mert sírt és vicsorított is egy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égis felemelte Szerencsés, és a szénára tette, a szekér derekába. De ahogy emelve vitte a szekér felé, a lovak hátranéztek; s amikor pedig fel is tette a szénára, akkor valamicskét horkantottak.</w:t>
      </w:r>
    </w:p>
    <w:p>
      <w:pPr>
        <w:pStyle w:val="Normal"/>
        <w:tabs>
          <w:tab w:val="clear" w:pos="708"/>
          <w:tab w:val="left" w:pos="216" w:leader="none"/>
          <w:tab w:val="right" w:pos="87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atalember is felült a kutya mellé.</w:t>
      </w:r>
    </w:p>
    <w:p>
      <w:pPr>
        <w:pStyle w:val="Normal"/>
        <w:tabs>
          <w:tab w:val="clear" w:pos="708"/>
          <w:tab w:val="left" w:pos="216" w:leader="none"/>
          <w:tab w:val="right" w:pos="87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ehetünk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lovak megindultak, de nem olyan nyugton mentek, mint azelőtt, hanem kapdosták a szekeret, s mindegyre vissza</w:t>
        <w:noBreakHyphen/>
        <w:t> és ismét vissza</w:t>
        <w:softHyphen/>
        <w:t>néztek. Az öreg erősebbre fogta a gyeplőt, de a két pej akkor is rángatva húzta a szekeret, csapdosta a farkát mind a kettő, és zörgő zabolával nézegettek vissza.</w:t>
      </w:r>
    </w:p>
    <w:p>
      <w:pPr>
        <w:pStyle w:val="Normal"/>
        <w:tabs>
          <w:tab w:val="clear" w:pos="708"/>
          <w:tab w:val="left" w:pos="211" w:leader="none"/>
          <w:tab w:val="right" w:pos="735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ek éreznek valamit! </w:t>
        <w:noBreakHyphen/>
        <w:t> mondta végül az öreg.</w:t>
      </w:r>
    </w:p>
    <w:p>
      <w:pPr>
        <w:pStyle w:val="Normal"/>
        <w:tabs>
          <w:tab w:val="clear" w:pos="708"/>
          <w:tab w:val="left" w:pos="216" w:leader="none"/>
          <w:tab w:val="right" w:pos="80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het, hogy büdös a kutya </w:t>
        <w:noBreakHyphen/>
        <w:t> nyugtatta meg Szerencsés.</w:t>
      </w:r>
    </w:p>
    <w:p>
      <w:pPr>
        <w:pStyle w:val="Normal"/>
        <w:tabs>
          <w:tab w:val="clear" w:pos="708"/>
          <w:tab w:val="left" w:pos="216" w:leader="none"/>
          <w:tab w:val="right" w:pos="80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feltette a szekérbe?!</w:t>
      </w:r>
    </w:p>
    <w:p>
      <w:pPr>
        <w:pStyle w:val="Normal"/>
        <w:tabs>
          <w:tab w:val="clear" w:pos="708"/>
          <w:tab w:val="left" w:pos="225" w:leader="none"/>
          <w:tab w:val="right" w:pos="52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, mert megsajnáltam.</w:t>
      </w:r>
    </w:p>
    <w:p>
      <w:pPr>
        <w:pStyle w:val="Normal"/>
        <w:tabs>
          <w:tab w:val="clear" w:pos="708"/>
          <w:tab w:val="left" w:pos="225" w:leader="none"/>
          <w:tab w:val="right" w:pos="52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lyen?</w:t>
      </w:r>
    </w:p>
    <w:p>
      <w:pPr>
        <w:pStyle w:val="Normal"/>
        <w:tabs>
          <w:tab w:val="clear" w:pos="708"/>
          <w:tab w:val="left" w:pos="225" w:leader="none"/>
          <w:tab w:val="right" w:pos="49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örös, s ég a szeme.</w:t>
      </w:r>
    </w:p>
    <w:p>
      <w:pPr>
        <w:pStyle w:val="Normal"/>
        <w:tabs>
          <w:tab w:val="clear" w:pos="708"/>
          <w:tab w:val="left" w:pos="436" w:leader="none"/>
          <w:tab w:val="right" w:pos="79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hallgattak, de a lovak tovább sem akartak csendesedni.</w:t>
      </w:r>
    </w:p>
    <w:p>
      <w:pPr>
        <w:pStyle w:val="Normal"/>
        <w:tabs>
          <w:tab w:val="clear" w:pos="708"/>
          <w:tab w:val="left" w:pos="436" w:leader="none"/>
          <w:tab w:val="right" w:pos="79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on vörös? </w:t>
        <w:noBreakHyphen/>
        <w:t> kérdezte a szekeres ember.</w:t>
      </w:r>
    </w:p>
    <w:p>
      <w:pPr>
        <w:pStyle w:val="Normal"/>
        <w:tabs>
          <w:tab w:val="clear" w:pos="708"/>
          <w:tab w:val="left" w:pos="230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 rozsda </w:t>
        <w:noBreakHyphen/>
        <w:t> mondta Szerencsés.</w:t>
      </w:r>
    </w:p>
    <w:p>
      <w:pPr>
        <w:pStyle w:val="Normal"/>
        <w:tabs>
          <w:tab w:val="clear" w:pos="708"/>
          <w:tab w:val="left" w:pos="230" w:leader="none"/>
          <w:tab w:val="right" w:pos="62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megnézem </w:t>
        <w:noBreakHyphen/>
        <w:t> szólott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ár nagy elszánással ki is bújt a pokróc alól, és hátratekintett. De abban a pillanatban megrettent rögtön az arca, és a takaró le</w:t>
        <w:softHyphen/>
        <w:t>futott a hátáról.</w:t>
      </w:r>
    </w:p>
    <w:p>
      <w:pPr>
        <w:pStyle w:val="Normal"/>
        <w:tabs>
          <w:tab w:val="clear" w:pos="708"/>
          <w:tab w:val="left" w:pos="230" w:leader="none"/>
          <w:tab w:val="right" w:pos="56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ez farkas! </w:t>
        <w:noBreakHyphen/>
        <w:t> kiáltott f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erencsés szinte a halál fia lett abban a percben. Mozdulni sem mert, hanem csak megdermedve és könyörögve nézett az öregre. De olyanformán nézett az öreg is vissza Szerencsésre. A lovak pedig a csikorgó havat kapálták.</w:t>
      </w:r>
    </w:p>
    <w:p>
      <w:pPr>
        <w:pStyle w:val="Normal"/>
        <w:tabs>
          <w:tab w:val="clear" w:pos="708"/>
          <w:tab w:val="left" w:pos="240" w:leader="none"/>
          <w:tab w:val="right" w:pos="52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-meglobbant a hold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egyedül a beteg farkas feküdt nyugalomban, ijedelem és indulat nélkül, valahol rettentő sorsának mélyén, irgalmat esdve, és ítélettel a két szemé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zték. Valahogy úgy, mintha csillagot ámultak volna, amely utolsó ma</w:t>
        <w:softHyphen/>
        <w:t>radék fénnyel búcsúzik az égtől; s amelyik aztán remegni kezd, rez</w:t>
        <w:softHyphen/>
        <w:t>dülve rángatódzik, és már csak pislant, hogy mindjárt eltűnhessék örökre.</w:t>
      </w:r>
    </w:p>
    <w:p>
      <w:pPr>
        <w:pStyle w:val="Normal"/>
        <w:tabs>
          <w:tab w:val="clear" w:pos="708"/>
          <w:tab w:val="left" w:pos="254" w:leader="none"/>
          <w:tab w:val="right" w:pos="54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kialudt a farkas két szeme.</w:t>
      </w:r>
    </w:p>
    <w:p>
      <w:pPr>
        <w:pStyle w:val="Normal"/>
        <w:tabs>
          <w:tab w:val="clear" w:pos="708"/>
          <w:tab w:val="left" w:pos="249" w:leader="none"/>
          <w:tab w:val="right" w:pos="59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vége lett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zal odaadta Szerencsésnek a gyeplőt, maga pedig, egy öl szé</w:t>
        <w:softHyphen/>
        <w:t>nával együtt, kiemelte a szekér derekából a farkast, és az út szélére letette szépen. Ott gondolkozott néhány pillanatig, majd visszament a szekérhez, de most nem az ülésre ült, hanem hátul a szénába ku</w:t>
        <w:softHyphen/>
        <w:t>porodott.</w:t>
      </w:r>
    </w:p>
    <w:p>
      <w:pPr>
        <w:pStyle w:val="Normal"/>
        <w:tabs>
          <w:tab w:val="clear" w:pos="708"/>
          <w:tab w:val="left" w:pos="465" w:leader="none"/>
          <w:tab w:val="right" w:pos="76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üljön az ülésre elé! </w:t>
        <w:noBreakHyphen/>
        <w:t> mondta Szerencsés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áratlan volt, amit tett; s Szerencsés nem is értette az okát. Szót fogadott mégis, és előrehúzódott az ülésre.</w:t>
      </w:r>
    </w:p>
    <w:p>
      <w:pPr>
        <w:pStyle w:val="Normal"/>
        <w:tabs>
          <w:tab w:val="clear" w:pos="708"/>
          <w:tab w:val="left" w:pos="259" w:leader="none"/>
          <w:tab w:val="right" w:pos="72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rdítsa meg a lovakat! </w:t>
        <w:noBreakHyphen/>
        <w:t> szólt ismét az öreg.</w:t>
      </w:r>
    </w:p>
    <w:p>
      <w:pPr>
        <w:pStyle w:val="Normal"/>
        <w:tabs>
          <w:tab w:val="clear" w:pos="708"/>
          <w:tab w:val="left" w:pos="259" w:leader="none"/>
          <w:tab w:val="right" w:pos="72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rencsés megfordította.</w:t>
      </w:r>
    </w:p>
    <w:p>
      <w:pPr>
        <w:pStyle w:val="Normal"/>
        <w:tabs>
          <w:tab w:val="clear" w:pos="708"/>
          <w:tab w:val="left" w:pos="0" w:leader="none"/>
          <w:tab w:val="right" w:pos="87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hajtson vissza a fogadó elé! </w:t>
        <w:noBreakHyphen/>
        <w:t> tette hozzá: a szekeres.</w:t>
      </w:r>
    </w:p>
    <w:p>
      <w:pPr>
        <w:pStyle w:val="Normal"/>
        <w:tabs>
          <w:tab w:val="clear" w:pos="708"/>
          <w:tab w:val="left" w:pos="268" w:leader="none"/>
          <w:tab w:val="right" w:pos="56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indultak a városba vissz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erencsés szívesen hajtotta a lovakat, mert a falukutatásban ezzel is tapasztalt. De hiába gondolkozott, mert nem értette a hirtelen és csokros fordulatot, amellyel nemcsak a város felé fordultak út</w:t>
        <w:softHyphen/>
        <w:t>jukból vissza, hanem az öreg szekeres is az ülésről hátraült a szekér derekába.</w:t>
      </w:r>
    </w:p>
    <w:p>
      <w:pPr>
        <w:pStyle w:val="Normal"/>
        <w:tabs>
          <w:tab w:val="clear" w:pos="708"/>
          <w:tab w:val="left" w:pos="264" w:leader="none"/>
          <w:tab w:val="right" w:pos="84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jon mi tud rejleni ebben? </w:t>
        <w:noBreakHyphen/>
        <w:t> tusakodott a fiatal vándor. Gondolta, felteszen hát egy enyhe kérdést az öregnek.</w:t>
      </w:r>
    </w:p>
    <w:p>
      <w:pPr>
        <w:pStyle w:val="Normal"/>
        <w:tabs>
          <w:tab w:val="clear" w:pos="708"/>
          <w:tab w:val="left" w:pos="254" w:leader="none"/>
          <w:tab w:val="right" w:pos="560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ül hátul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t okból is </w:t>
        <w:noBreakHyphen/>
        <w:t> mondta az öreg. </w:t>
        <w:noBreakHyphen/>
        <w:t> Vagyis először azért, mert itt van a farkasok helye, amint láttuk is. S ismét azért is, hogy iga</w:t>
        <w:softHyphen/>
        <w:t>zam legyen abban, hogy az én nevem hátul Farka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ért megyünk a városba vissza? </w:t>
        <w:noBreakHyphen/>
        <w:t> tudakolta tovább Sze</w:t>
        <w:softHyphen/>
        <w:t>rencsés.</w:t>
      </w:r>
    </w:p>
    <w:p>
      <w:pPr>
        <w:pStyle w:val="Normal"/>
        <w:tabs>
          <w:tab w:val="clear" w:pos="708"/>
          <w:tab w:val="left" w:pos="240" w:leader="none"/>
          <w:tab w:val="right" w:pos="81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hidegben jön-megy az ember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Úgy hallatszott mindez, mintha érteni lehetett volna; s mégsem értette Szerencsés. De eltökélte magában, hogy most már végig</w:t>
        <w:softHyphen/>
        <w:t>csinálja az egészet. S hajtván a lovakat, szeme rászállt a holdvilá</w:t>
        <w:softHyphen/>
        <w:t>gos hegyes fülekre, s azon kezdett gondolkozni, hogy mily különös ezen a földön minden. Ha felszáll a lovak füléről és széjjelnéz a tá</w:t>
        <w:softHyphen/>
        <w:t>jon, a holdfényben libegnek a hegyek; ha pedig előretekint, két lovat lát, melyek mesében úsznak; s mögötte pedig ott kuporog egy ember a szénán, akit hátraültetett a neve.</w:t>
      </w:r>
    </w:p>
    <w:p>
      <w:pPr>
        <w:pStyle w:val="Normal"/>
        <w:tabs>
          <w:tab w:val="clear" w:pos="708"/>
          <w:tab w:val="left" w:pos="235" w:leader="none"/>
          <w:tab w:val="right" w:pos="5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ha képzelet volna minden.</w:t>
      </w:r>
    </w:p>
    <w:p>
      <w:pPr>
        <w:pStyle w:val="Normal"/>
        <w:tabs>
          <w:tab w:val="clear" w:pos="708"/>
          <w:tab w:val="left" w:pos="235" w:leader="none"/>
          <w:tab w:val="right" w:pos="5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Pedig valós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ud egy szép mesét, bátyámuram? </w:t>
        <w:noBreakHyphen/>
        <w:t> szólott hát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ondolkozott egy kicsit az öreg, majd azt mondta, hogy egyszer a hold meglátogatta a földet. Úgy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megbarátkoztak akkor ők ketten, hogy a hold odaígérte a leányát a föld fiának feleségül, s magát minden hónapban hozományul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re elmondta volna, emígy folytatva, szépen a mesét, már be is érkeztek a városba. Ott pedig, az öreg szekeres irányítása szerint, Szerencsés a fogadó elé állította a szekeret. Ahogy megállhattak a kocsmaház előtt, az öreg leszállt, a csengőből kivette a szénát, s majd a két pokrócot a lovak hátára terítette újból.</w:t>
      </w:r>
    </w:p>
    <w:p>
      <w:pPr>
        <w:pStyle w:val="Normal"/>
        <w:tabs>
          <w:tab w:val="clear" w:pos="708"/>
          <w:tab w:val="left" w:pos="211" w:leader="none"/>
          <w:tab w:val="right" w:pos="735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kkor odafordult Szerencséshez, és neki így szólt: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en be ebbe a kocsmába, s ott kérdezze meg az ivóktól, hogy tulajdonképpen kié ez a két ló s a szekér. Amikor pedig a gazda jelentkezik, akkor mondja meg neki, hogy én elloptam a lovát, 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aga visszahajtotta.</w:t>
      </w:r>
    </w:p>
    <w:p>
      <w:pPr>
        <w:pStyle w:val="Normal"/>
        <w:tabs>
          <w:tab w:val="clear" w:pos="708"/>
          <w:tab w:val="left" w:pos="273" w:leader="none"/>
          <w:tab w:val="right" w:pos="526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t nézett Szerencsés.</w:t>
      </w:r>
    </w:p>
    <w:p>
      <w:pPr>
        <w:pStyle w:val="Normal"/>
        <w:tabs>
          <w:tab w:val="clear" w:pos="708"/>
          <w:tab w:val="left" w:pos="278" w:leader="none"/>
          <w:tab w:val="right" w:pos="72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ha nem hitte volna, hogy tolvajjal szekerez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zért nem szólott semmit, hanem bement a fogadóba, hogy megkeresse a gazdát. Rá is akadt az egyik asztalnál, amint a cim</w:t>
        <w:softHyphen/>
        <w:t>boráival békességben iddogált. Megmondta neki, hogy mi történt 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lovaival, mire a gazda felállt, és elindult az ajtó felé, mely a fo</w:t>
        <w:softHyphen/>
        <w:t>gadó udvarára vezetett.</w:t>
      </w:r>
    </w:p>
    <w:p>
      <w:pPr>
        <w:pStyle w:val="Normal"/>
        <w:tabs>
          <w:tab w:val="clear" w:pos="708"/>
          <w:tab w:val="left" w:pos="0" w:leader="none"/>
          <w:tab w:val="right" w:pos="60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arra! </w:t>
        <w:noBreakHyphen/>
        <w:t> mondta Szerencsés.</w:t>
      </w:r>
    </w:p>
    <w:p>
      <w:pPr>
        <w:pStyle w:val="Normal"/>
        <w:tabs>
          <w:tab w:val="clear" w:pos="708"/>
          <w:tab w:val="left" w:pos="0" w:leader="none"/>
          <w:tab w:val="right" w:pos="60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83" w:leader="none"/>
          <w:tab w:val="right" w:pos="766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lenkezőleg, mert a ház előtt állnak most a lovak.</w:t>
      </w:r>
    </w:p>
    <w:p>
      <w:pPr>
        <w:pStyle w:val="Normal"/>
        <w:tabs>
          <w:tab w:val="clear" w:pos="708"/>
          <w:tab w:val="left" w:pos="283" w:leader="none"/>
          <w:tab w:val="right" w:pos="7662" w:leader="none"/>
        </w:tabs>
        <w:ind w:firstLine="284"/>
        <w:jc w:val="both"/>
        <w:rPr/>
      </w:pPr>
      <w:r>
        <w:rPr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gazda megtekergette a fej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bajosan lehet </w:t>
        <w:noBreakHyphen/>
        <w:t> mondta -, mert azoknak az udvaron kell len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rra mentek hát, mind a ketten az udvarra; s no lám, csakugyan ott álltak a lovak. A szekérnek fordítva ették a szénát, mintha mos</w:t>
        <w:softHyphen/>
        <w:t>tanság el sem mozdultak volna onnét. De az öreg is ott állott a szekér mellett nagy egykedvűséggel.</w:t>
      </w:r>
    </w:p>
    <w:p>
      <w:pPr>
        <w:pStyle w:val="Normal"/>
        <w:tabs>
          <w:tab w:val="clear" w:pos="708"/>
          <w:tab w:val="left" w:pos="28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itt vannak! </w:t>
        <w:noBreakHyphen/>
        <w:t> mondta a gazda. </w:t>
        <w:noBreakHyphen/>
        <w:t> Az emberemmel együtt!</w:t>
      </w:r>
    </w:p>
    <w:p>
      <w:pPr>
        <w:pStyle w:val="Normal"/>
        <w:tabs>
          <w:tab w:val="clear" w:pos="708"/>
          <w:tab w:val="left" w:pos="28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lopta volna el, ez az öreg! </w:t>
        <w:noBreakHyphen/>
        <w:t> magyarázta Szerencsés.</w:t>
      </w:r>
    </w:p>
    <w:p>
      <w:pPr>
        <w:pStyle w:val="Normal"/>
        <w:tabs>
          <w:tab w:val="clear" w:pos="708"/>
          <w:tab w:val="left" w:pos="288" w:leader="none"/>
          <w:tab w:val="right" w:pos="573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?! </w:t>
        <w:noBreakHyphen/>
        <w:t> csodálkozott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beszéljen! </w:t>
        <w:noBreakHyphen/>
        <w:t> mondta Szerencsés. </w:t>
        <w:noBreakHyphen/>
        <w:t> Hát maga vitte el, s én hajtottam vissza. Együtt szekereztünk!</w:t>
      </w:r>
    </w:p>
    <w:p>
      <w:pPr>
        <w:pStyle w:val="Normal"/>
        <w:tabs>
          <w:tab w:val="clear" w:pos="708"/>
          <w:tab w:val="left" w:pos="292" w:leader="none"/>
          <w:tab w:val="right" w:pos="7278" w:leader="none"/>
        </w:tabs>
        <w:ind w:firstLine="284"/>
        <w:jc w:val="both"/>
        <w:rPr/>
      </w:pPr>
      <w:r>
        <w:rPr>
          <w:sz w:val="24"/>
          <w:szCs w:val="24"/>
        </w:rPr>
        <w:t>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öreg megvonta a vállát, s csak ennyit szólott:</w:t>
      </w:r>
    </w:p>
    <w:p>
      <w:pPr>
        <w:pStyle w:val="Normal"/>
        <w:tabs>
          <w:tab w:val="clear" w:pos="708"/>
          <w:tab w:val="left" w:pos="292" w:leader="none"/>
          <w:tab w:val="right" w:pos="72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 urat nem is láttam soh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re a gazda nevetett egyet; a falukutató pedig pislogni kezdett zavarában, majd felnézett az égre, hogy legalább a hold vajon meg</w:t>
        <w:softHyphen/>
        <w:t>van-e mé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erencsére megvolt; sőt tündökölve haladt a maga szokott útján, mer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bban a világban a tréfát nem ismerik.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9:56:00Z</dcterms:created>
  <dc:creator>Somogyi Sándor</dc:creator>
  <dc:description/>
  <dc:language>en-US</dc:language>
  <cp:lastModifiedBy>Somogyi Sándor</cp:lastModifiedBy>
  <dcterms:modified xsi:type="dcterms:W3CDTF">1998-10-28T19:57:00Z</dcterms:modified>
  <cp:revision>2</cp:revision>
  <dc:subject/>
  <dc:title>Tamási Áron</dc:title>
</cp:coreProperties>
</file>