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CZINCZIRI_HÁM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CZINCZIRI HÁM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olt egyszer egy szegény ember; úgy hívták, hogy Czincziri Ábra</w:t>
        <w:softHyphen/>
        <w:t>hám. Vagyis Czinczirinek hívták, de Ábrahámnak keresztelték. De nagyon szegény ember lévén Czincziri, azt mondták róla, hogy a mó</w:t>
        <w:softHyphen/>
        <w:t>dos Ábrahám helyett elég lesz neki a Hám.</w:t>
      </w:r>
    </w:p>
    <w:p>
      <w:pPr>
        <w:pStyle w:val="Normal"/>
        <w:tabs>
          <w:tab w:val="clear" w:pos="708"/>
          <w:tab w:val="left" w:pos="240" w:leader="none"/>
          <w:tab w:val="right" w:pos="78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aztán csak Czincziri Hámnak ismerték mindenü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ndom, nagyon szegény ember volt ez a Czincziri Hám; olyan szegény, hogy párja messze tájon nem is akadt. De veretlen volt ab</w:t>
        <w:softHyphen/>
        <w:t>ban a másik dologban is, hogy nagyon sok gyermeke volt. Olyan sok, hogy ami név a kalendáriumban akadt, az már mind elfogyott a gyermekekre; s a közeli és a messze vidéken már komát sem talált.</w:t>
      </w:r>
    </w:p>
    <w:p>
      <w:pPr>
        <w:pStyle w:val="Normal"/>
        <w:tabs>
          <w:tab w:val="clear" w:pos="708"/>
          <w:tab w:val="left" w:pos="225" w:leader="none"/>
          <w:tab w:val="right" w:pos="53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ez volt a legnagyobb baj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búnak ereszkedett szegény Czincziri, hogy ezen a világon már komát sem lehet találni. Búsult és senyvedezett egy darabig de hát mit csináljon, valamit mégis próbálni kell. Elindult tehát, hátha va</w:t>
        <w:softHyphen/>
        <w:t>lahol mégis találna megbújva egy embert, aki még nem komája, s esetleg megnyerhetné. Ment, mendegélt szegény Czincziri; s hát egy</w:t>
        <w:softHyphen/>
        <w:t>szer látja, hogy a néptelen úton szembejön véle a halál. Ejh, vakarni kezdte a feje oldalát a szegény ember, hogy most immár koma he</w:t>
        <w:softHyphen/>
        <w:t>lyett vége az életinek. Gondolta, legjobb lenne visszafordulni talán; mintha valamit otthon felejtett volna, de aztán zúzmarás lett a nya</w:t>
        <w:softHyphen/>
        <w:t>kán a haj, hogy a hátába eressze a halált. S nem fordult vissza. Inkább letér az útról, gondolta másodiknak, s valahogy eloldalog, mintha jó gazda módjára a földjeit vizsgálgatná. De hát addig bi</w:t>
        <w:softHyphen/>
        <w:t>zonytalankodott, hogy a halál már közel is ért.</w:t>
      </w:r>
    </w:p>
    <w:p>
      <w:pPr>
        <w:pStyle w:val="Normal"/>
        <w:tabs>
          <w:tab w:val="clear" w:pos="708"/>
          <w:tab w:val="left" w:pos="211" w:leader="none"/>
          <w:tab w:val="right" w:pos="69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napot, Czincziri! </w:t>
        <w:noBreakHyphen/>
        <w:t> köszönt is oda ne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smét nem tudta a szegény ember, hogy megijedjen-e, vagy éppen reményt vegyen. Mert a szíve negborzadott attól, hogy lám, kisze</w:t>
        <w:softHyphen/>
        <w:t>melte őt már a halál, hiszen a nevét is tudja; másfelől azonban jól is esett neki, hogy barátságosan a nevén szólította, s gondos kurtaság</w:t>
        <w:softHyphen/>
        <w:t>gal, vagyis Hám nélkül. S úgy küllemre is inkább a reményt táplálta a halál, mert alig volt csúnyább, mint egy megaszalt vásáros ember, akinek tarisnya lóg a horpac bordái fölött.</w:t>
      </w:r>
    </w:p>
    <w:p>
      <w:pPr>
        <w:pStyle w:val="Normal"/>
        <w:tabs>
          <w:tab w:val="clear" w:pos="708"/>
          <w:tab w:val="left" w:pos="302" w:leader="none"/>
          <w:tab w:val="right" w:pos="74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ncsés jó napot! </w:t>
        <w:noBreakHyphen/>
        <w:t> köszönt vissza Czinczir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alál enyhe mosollyal tekintett reá, hogy neki is jutott valakitől egy jó szó, s így folytatta:</w:t>
      </w:r>
    </w:p>
    <w:p>
      <w:pPr>
        <w:pStyle w:val="Normal"/>
        <w:tabs>
          <w:tab w:val="clear" w:pos="708"/>
          <w:tab w:val="left" w:pos="288" w:leader="none"/>
          <w:tab w:val="right" w:pos="52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om, úton vagy te is.</w:t>
      </w:r>
    </w:p>
    <w:p>
      <w:pPr>
        <w:pStyle w:val="Normal"/>
        <w:tabs>
          <w:tab w:val="clear" w:pos="708"/>
          <w:tab w:val="left" w:pos="288" w:leader="none"/>
          <w:tab w:val="right" w:pos="74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ton, kis reménnyel </w:t>
        <w:noBreakHyphen/>
        <w:t> mondta a szegény ember.</w:t>
      </w:r>
    </w:p>
    <w:p>
      <w:pPr>
        <w:pStyle w:val="Normal"/>
        <w:tabs>
          <w:tab w:val="clear" w:pos="708"/>
          <w:tab w:val="left" w:pos="288" w:leader="none"/>
          <w:tab w:val="right" w:pos="74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 a célod?</w:t>
      </w:r>
    </w:p>
    <w:p>
      <w:pPr>
        <w:pStyle w:val="Normal"/>
        <w:tabs>
          <w:tab w:val="clear" w:pos="708"/>
          <w:tab w:val="left" w:pos="288" w:leader="none"/>
          <w:tab w:val="right" w:pos="54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omát keresnék, valahol.</w:t>
      </w:r>
    </w:p>
    <w:p>
      <w:pPr>
        <w:pStyle w:val="Normal"/>
        <w:tabs>
          <w:tab w:val="clear" w:pos="708"/>
          <w:tab w:val="left" w:pos="283" w:leader="none"/>
          <w:tab w:val="right" w:pos="70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t nem nehéz kitalálni, úgy gondol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is könnyű </w:t>
        <w:noBreakHyphen/>
        <w:t> folytatta Czincziri -, mert olyan sok gyer</w:t>
        <w:softHyphen/>
        <w:t>mekem van, hogy ezen a világon immár mindenki komám 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ólogatott a halál, hogy mennyire osztja a gondot, majd a szegény embernek a vállára tette komásan a kezét, s azt mondta neki, hogy nem kell csüggedni. Hát erre Czincziri nagy bátorságot vett, s így szólt:</w:t>
      </w:r>
    </w:p>
    <w:p>
      <w:pPr>
        <w:pStyle w:val="Normal"/>
        <w:tabs>
          <w:tab w:val="clear" w:pos="708"/>
          <w:tab w:val="left" w:pos="273" w:leader="none"/>
          <w:tab w:val="right" w:pos="66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szépen megkérnélek, te vállalnád-e?</w:t>
      </w:r>
    </w:p>
    <w:p>
      <w:pPr>
        <w:pStyle w:val="Normal"/>
        <w:tabs>
          <w:tab w:val="clear" w:pos="708"/>
          <w:tab w:val="left" w:pos="273" w:leader="none"/>
          <w:tab w:val="right" w:pos="66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ért ne! </w:t>
        <w:noBreakHyphen/>
        <w:t> mondta szíves szóval a halá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o, jól van, megfordult a szegény ember, s a halál társaságában elment haza. Otthon elvégezték, amit olyankor szokás; s utána nagy ünnepséget csaptak, amit gavallérosan a halál állott. Amikor pedig eljött a búcsúzkodás ideje, akkor a halál félrevonta Czinczirit, hogy még akarna valamit. Leültek hát egy dugott sarokba, s ott a halál elővett a tarisnyából egy hosszúkó dobozkát, ami szivárványos színű volt. A dobozkát, mint nagy ajándékot, átnyújtotta Czincziri komá</w:t>
        <w:softHyphen/>
        <w:t>jának, s melléje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ván, kedves komám, hogy csakugyan nagyon szegény ember vagy, s hogy a gyermekek is egészen elleptek, a megélhetésed dolgá</w:t>
        <w:softHyphen/>
        <w:t>ban segíteni akarok neked, s egy jó tanáccsal is szolgálni szeretné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zzal kinyitotta a szivárványszínű dobozkát, amiben nem volt egyéb, csak egy rozmaringszál. Amikor azt megmutatta Czinczirinek, a dobozkát s benne a rozmaringot ajándékul adta a szegény ember</w:t>
        <w:softHyphen/>
        <w:t>nek, s melléje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már ilyen járó-kelő ember vagy, mától kezdve foglalkozzál gyógyítással. Ha beteghez fognak hívni, először mindig nézd meg, hogy én ott állok-e a beteg fejénél. Ha ott állok, akkor mondd azt, hogy mindnyájan Isten kezében vagyunk; de ha nem állok a beteg fejénél, akkor a rozmaringszálat húzogasd el a beteg orra alatt, s attól meg fog gyógyul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zincziri igen bólogatott, hogy nagyon köszöni, s hogy mindent úgy fog cselekedni. S amikor pedig a halál azt a jó tanácsot adta neki, de a lelkire kötve, hogy aztán soha és semmi állapotában el ne bízza magát, akkor nem győzött eléggé bólogatni, egyre mondogat</w:t>
        <w:softHyphen/>
        <w:t>ván is melléje:</w:t>
      </w:r>
    </w:p>
    <w:p>
      <w:pPr>
        <w:pStyle w:val="Normal"/>
        <w:tabs>
          <w:tab w:val="clear" w:pos="708"/>
          <w:tab w:val="left" w:pos="216" w:leader="none"/>
          <w:tab w:val="right" w:pos="547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hogy, komám, dehogy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nnek utána, mint jó komákhoz talál, nagy istenkedéssel búcsúztak egymástól. S nemsokára, hogy ez történik vala, hírét vette Czincziri Hám, hogy a hetedik faluban valami nagy nyavalyába esett egy gaz</w:t>
        <w:softHyphen/>
        <w:t>dag báró, szegény; s amennyi orvos van a tartományban, azt mind fuvarozzák a bárói lakba. No, gondolta magában Czincziri, most ő megpróbálja, hogy a halál igazat mondott-e, vagy nagyot hazudott. Vette hát a szivárványszínű dobozkát, belétette a zsebébe, s elindult a célja felé. Amikor elérkezett a kastélyba, hát bizony mindenkinek lógott a feje; a beteg bárót pedig úgy megszállották az orvosok, hogy a közelibe férkőzni is bajosnak látszott. Czincziri azonban nem tágí</w:t>
        <w:softHyphen/>
        <w:t>tott, hanem egy alkalmas percben s nagy vakmerőséggel bérontott az ajtón, hogy ő gyógyítani jött. Mivel igen hevült volt, s nagyon ron</w:t>
        <w:softHyphen/>
        <w:t>gyos is, a beteg ágya mellől mindenki arra utasította, hogy takarod</w:t>
        <w:softHyphen/>
        <w:t>jék rögvest. A báró azonban meghallotta, hogy gyógyítani akar, s nagy bajában azt gondolta, hogy utolsó szalmaszálnak ez a szegény ember is jó lesz.</w:t>
      </w:r>
    </w:p>
    <w:p>
      <w:pPr>
        <w:pStyle w:val="Normal"/>
        <w:tabs>
          <w:tab w:val="clear" w:pos="708"/>
          <w:tab w:val="left" w:pos="230" w:leader="none"/>
          <w:tab w:val="right" w:pos="582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ntett, hogy eresszék az ágyho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zincziri odament, s hát a beteg feje mögött hiába keresi a halált. Erre elővette szépen a szivárványszínű dobozkát, s a rozmaringszálat meghuzigálta a beteg orra alatt. S amikor ezt megtette, rá egy óra múlva már talpon volt a báró, az orvosokat mind elkergette, a sze</w:t>
        <w:softHyphen/>
        <w:t>gény embertől pedig azt kérdezte:</w:t>
      </w:r>
    </w:p>
    <w:p>
      <w:pPr>
        <w:pStyle w:val="Normal"/>
        <w:tabs>
          <w:tab w:val="clear" w:pos="708"/>
          <w:tab w:val="left" w:pos="211" w:leader="none"/>
          <w:tab w:val="right" w:pos="41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kérsz?</w:t>
      </w:r>
    </w:p>
    <w:p>
      <w:pPr>
        <w:pStyle w:val="Normal"/>
        <w:tabs>
          <w:tab w:val="clear" w:pos="708"/>
          <w:tab w:val="left" w:pos="216" w:leader="none"/>
          <w:tab w:val="right" w:pos="63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úrra bízom </w:t>
        <w:noBreakHyphen/>
        <w:t> mondta Czinczir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adott neki a báró egy szekér cipót s egy zacskó aranyat. A sze</w:t>
        <w:softHyphen/>
        <w:t>gény ember a cipót mind elosztotta a gyermekei között, a zacskó aranyból pedig vett nekik ruhát s magának egy jó szürke lovat. Attól az időtől kezdve lóháton járt gyógyítani, de gyalogosan nem is győzte volna, mert úgy rákaptak az emberek, hogy folytonosan s mindig sürgősen hívták. Nagy módjában s a hírneves doktorságában kezdett lassacskán a jó tanácsról is megfeledkezni, mert bizony el-elbízta ma</w:t>
        <w:softHyphen/>
        <w:t>gát, s olyanokat üzent a betegnek, hogy fohászkodjék a védőszenthez, vagy mondjon el egy Miatyánko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nem történt abban az időben, hogy messze földről egy hírnök érkezett, aki elmondotta, hogy ő egy királyi herceget szolgál; aki nagy betegségbe esett. S tisztelettel felkérte Czinczirit, hogy fáradjon el a herceghez, és gyógyítsa meg. Ha meggyógyítja, tejben fürödhetik egész életiben, s máskülönben megkapja a kellő díjazást.</w:t>
      </w:r>
    </w:p>
    <w:p>
      <w:pPr>
        <w:pStyle w:val="Normal"/>
        <w:tabs>
          <w:tab w:val="clear" w:pos="708"/>
          <w:tab w:val="left" w:pos="244" w:leader="none"/>
          <w:tab w:val="right" w:pos="67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megyek, hogyne! </w:t>
        <w:noBreakHyphen/>
        <w:t> mondta Czinczir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l is ült szürke lovára még azon a napon, s elindult a célja felé. Ahogy ment volna keresztül egy nagy mezőn, szép őszi időben, hát látja, hogy az egyik mogyoróbokor mellett ott áll a halál, s ímmel-ámmal mogyorót szedeget a bokorról. Gondolta Czincziri, hogy ez a komaság már úgyis bételt, s ügyet sem vetett a halálra, hanem kö</w:t>
        <w:softHyphen/>
        <w:t>szönés nélkül elment mellette. De amikor megérkezett a hercegi palo</w:t>
        <w:softHyphen/>
        <w:t>tába, s odavezették a beteghez, hát a halál már nem mogyorót szed, hanem ott áll a herceg fejénél. De azért mégis elővette a rozmaringot, mert immár egészen elbízta volt magát, s azt az árva rozmaringszálat egész nap huzigálta a herceg orra előtt.</w:t>
      </w:r>
    </w:p>
    <w:p>
      <w:pPr>
        <w:pStyle w:val="Normal"/>
        <w:tabs>
          <w:tab w:val="clear" w:pos="708"/>
          <w:tab w:val="left" w:pos="240" w:leader="none"/>
          <w:tab w:val="right" w:pos="66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z bizony áment mondott a világ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o, felült szégyenszemre Czincziri ismét a szürke lóra, s elindult hervadozva hazafelé. Amint haladott volna által azon a bizonyos mezőn, hát látja, hogy ismét ott áll a halál a bokor alatt, s szedegeti a mogyorót.</w:t>
      </w:r>
    </w:p>
    <w:p>
      <w:pPr>
        <w:pStyle w:val="Normal"/>
        <w:tabs>
          <w:tab w:val="clear" w:pos="708"/>
          <w:tab w:val="left" w:pos="230" w:leader="none"/>
          <w:tab w:val="right" w:pos="70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napot, komám! </w:t>
        <w:noBreakHyphen/>
        <w:t> köszönt neki Czinczir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alál intett, hogy szálljon le arról a szürke lóról, mert beszélni szeretne vele. Czincziri már ennyiből is látta, hogy mindent tud a halál, s jámbor engedelmességgel leszállt a lóról. Akkor a halál ele</w:t>
        <w:softHyphen/>
        <w:t>jébe állott, s azt mondta neki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bíztad magad, Czincziri Hám. A komádat nem ismerted meg, s a rozmaring becsületét is lejárattad. Ezért meg kell halnod!</w:t>
      </w:r>
    </w:p>
    <w:p>
      <w:pPr>
        <w:pStyle w:val="Normal"/>
        <w:tabs>
          <w:tab w:val="clear" w:pos="708"/>
          <w:tab w:val="left" w:pos="211" w:leader="none"/>
          <w:tab w:val="right" w:pos="57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or? </w:t>
        <w:noBreakHyphen/>
        <w:t> kérdezte Czinczir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halál egy tükröt vett elő, s azt mondta a komájának, hogy néz</w:t>
        <w:softHyphen/>
        <w:t>zen abba a tükörbe belé. A tükörben gyertyák égtek, s a halál meg</w:t>
        <w:softHyphen/>
        <w:t>mutatta Czinczirinek, hogy a számos gyertya közül melyik az övé.</w:t>
      </w:r>
    </w:p>
    <w:p>
      <w:pPr>
        <w:pStyle w:val="Normal"/>
        <w:tabs>
          <w:tab w:val="clear" w:pos="708"/>
          <w:tab w:val="left" w:pos="211" w:leader="none"/>
          <w:tab w:val="right" w:pos="65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or alszik el? </w:t>
        <w:noBreakHyphen/>
        <w:t> kérdezte Czincziri.</w:t>
      </w:r>
    </w:p>
    <w:p>
      <w:pPr>
        <w:pStyle w:val="Normal"/>
        <w:tabs>
          <w:tab w:val="clear" w:pos="708"/>
          <w:tab w:val="left" w:pos="211" w:leader="none"/>
          <w:tab w:val="right" w:pos="65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ét nap </w:t>
        <w:noBreakHyphen/>
        <w:t> mondta a halál.</w:t>
      </w:r>
    </w:p>
    <w:p>
      <w:pPr>
        <w:pStyle w:val="Normal"/>
        <w:tabs>
          <w:tab w:val="clear" w:pos="708"/>
          <w:tab w:val="left" w:pos="21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ondolkozott még Czincziri, hogy kegyelmet kérjen a komájától vagy legalább némi haladékot, de aztán megátalkodott mégis, felült a lovára, és elment haza. Otthon igen főtt a feje, hogy immár mitévő legyen; gondolta azt is, hogy keresztényi módra megadja magát, s bevárja, amíg elszakad a gyertya lángja; de gondolta azt is, hogy vagy komája neki a halál, vagy nem. Ha pedig komája, akkor meg</w:t>
        <w:softHyphen/>
        <w:t>mutatja, hogy meg tud ő nála nélkül is halni.</w:t>
      </w:r>
    </w:p>
    <w:p>
      <w:pPr>
        <w:pStyle w:val="Normal"/>
        <w:tabs>
          <w:tab w:val="clear" w:pos="708"/>
          <w:tab w:val="left" w:pos="259" w:leader="none"/>
          <w:tab w:val="right" w:pos="59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negyednapra látszólag megha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ötödik napon a legszebb ruháiba öltöztették Czincziri Ábra</w:t>
        <w:softHyphen/>
        <w:t>hámot, kincseket aggattak reá, s a templomba állították a ravatalát. Amikor aztán a hetedik napon eljött a halál, s megtudta, hogy a ko</w:t>
        <w:softHyphen/>
        <w:t>mája nála nélkül meghalt, hát akkor majdnem megölte a méreg. Dü</w:t>
        <w:softHyphen/>
        <w:t>hös pulyka módjára kerülgette a ravatalt, éjszakára pedig megbújt a szenteltvíz mellett, s onnét leskelődött, hogy vajon nem történik-e valami.</w:t>
      </w:r>
    </w:p>
    <w:p>
      <w:pPr>
        <w:pStyle w:val="Normal"/>
        <w:tabs>
          <w:tab w:val="clear" w:pos="708"/>
          <w:tab w:val="left" w:pos="249" w:leader="none"/>
          <w:tab w:val="right" w:pos="45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szerencséje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rt ugyanis, úgy az éjféli órákban, tizenkét rabló settenkedett valahonnét elő, s a tizenkét rabló mind bément a templomba. Ott a gyér világosságnál kirakták a rablott pénzt a kőre, hogy az osztoz</w:t>
        <w:softHyphen/>
        <w:t>kodás megtörténjék. Miközben mindegyik kirakta, ami a zsebében volt, maga a rablóvezér tapogatni kezdte a ravatalon a díszes halot</w:t>
        <w:softHyphen/>
        <w:t>tat, hogy a kincseket és a drága ruhákat talán leszedje ról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zincziri lapult, amíg tudott; de amikor a nyaka körül matatott már a rablóvezér, egyszerre és pattanva felült, s elkiáltotta magá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ál a komám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abban a percben úgy megijedtek a rablók, hogy egymást ver</w:t>
        <w:softHyphen/>
        <w:t>ték le, csak éppen kimehessenek valahogy a templomból. Amikor pedig mind kimentek, s a csend beállott ismét, hát akkor a szentelt</w:t>
        <w:softHyphen/>
        <w:t>víz mellől előjött a halál, s így szólt:</w:t>
      </w:r>
    </w:p>
    <w:p>
      <w:pPr>
        <w:pStyle w:val="Normal"/>
        <w:tabs>
          <w:tab w:val="clear" w:pos="708"/>
          <w:tab w:val="left" w:pos="436" w:leader="none"/>
          <w:tab w:val="right" w:pos="496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tt vagyok, komám!</w:t>
      </w:r>
    </w:p>
    <w:p>
      <w:pPr>
        <w:pStyle w:val="Normal"/>
        <w:tabs>
          <w:tab w:val="clear" w:pos="708"/>
          <w:tab w:val="left" w:pos="225" w:leader="none"/>
          <w:tab w:val="right" w:pos="54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s </w:t>
        <w:noBreakHyphen/>
        <w:t> mondta Czinczir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alál megbocsátotta a komájának, hogy túljárt az eszén, s Czin</w:t>
        <w:softHyphen/>
        <w:t>cziri is feledést ígért a nagy szigorúság miatt. Aztán ismét komaságot fogadtak egymásnak, s ma is élnek.</w:t>
      </w:r>
    </w:p>
    <w:p>
      <w:pPr>
        <w:pStyle w:val="Normal"/>
        <w:rPr>
          <w:sz w:val="24"/>
          <w:szCs w:val="24"/>
        </w:rPr>
      </w:pPr>
      <w:bookmarkStart w:id="1" w:name="CZINCZIRI_HÁM"/>
      <w:r>
        <w:rPr>
          <w:sz w:val="24"/>
          <w:szCs w:val="24"/>
        </w:rPr>
        <w:t>De hogy holnap mi lesz, azt nem lehet tudni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21:14:00Z</dcterms:created>
  <dc:creator>Somogyi Sándor</dc:creator>
  <dc:description/>
  <dc:language>en-US</dc:language>
  <cp:lastModifiedBy>Somogyi Sándor</cp:lastModifiedBy>
  <dcterms:modified xsi:type="dcterms:W3CDTF">1998-10-30T21:15:00Z</dcterms:modified>
  <cp:revision>2</cp:revision>
  <dc:subject/>
  <dc:title>Tamási Áron</dc:title>
</cp:coreProperties>
</file>