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Szikra_fia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zikra fia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Gazdag melegség lebegett egész nap, pedig érkezőben volt már a három „ember” közül az első, vagyis szeptember. Reggeltől kezdve semmi felhő nem mutatta magát. A szelek is aludtak valahol: még a fiaikat, a szellőket sem küldték el, hogy őszi sápadás előtt itt-ott meglebbentsék a leveleket. Csak napnyugta előtt komorodott el furcsán a nyugati ég pereme, szelíd és kék nappali színe lassan az acél színére ko</w:t>
        <w:softHyphen/>
        <w:t>molyult, de még az is színborulat volt inkább, mint távoli felhő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oha, a vén pásztor mégis hazaengedte idő előtt a lova</w:t>
        <w:softHyphen/>
        <w:t>kat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Nem biztatta őket, hogy sietnének; maga is szelíden és puhán bandukolt velük, inkább közöttük, mint hátul. Úgy ereszkedett a nagy és okos lófejek között, mintha nem is pásztor lett volna, hanem csakugyan egy nagy darab puha és békességes moha.</w:t>
      </w:r>
    </w:p>
    <w:p>
      <w:pPr>
        <w:pStyle w:val="Normal"/>
        <w:tabs>
          <w:tab w:val="clear" w:pos="708"/>
          <w:tab w:val="left" w:pos="244" w:leader="none"/>
          <w:tab w:val="right" w:pos="722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assan szállásokra szakadoztak a lovak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zatért a Magos Ambrus két lova is. Mint valami kis</w:t>
        <w:softHyphen/>
        <w:t>asszonyoknak, Moha bácsi még ki is nyitotta nekik a kaput, melyen a piros illegett be először s utána a fekete. A két ló megállt az udvaron, és vidáman merítgette meg az otthoni légben a fejét. Valósággal mintha köszönt volna mind a ket</w:t>
        <w:softHyphen/>
        <w:t>tő. Ambrus gazda a csűrből lépett elő, s a kalapját, melyre hálót fontak a szénaszálak, rögtön feljebb mozdította a homlokán, mintha meg lett volna lepődve.</w:t>
      </w:r>
    </w:p>
    <w:p>
      <w:pPr>
        <w:pStyle w:val="Normal"/>
        <w:tabs>
          <w:tab w:val="clear" w:pos="708"/>
          <w:tab w:val="left" w:pos="240" w:leader="none"/>
          <w:tab w:val="right" w:pos="599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g nincs este! </w:t>
        <w:noBreakHyphen/>
        <w:t> mondta.</w:t>
      </w:r>
    </w:p>
    <w:p>
      <w:pPr>
        <w:pStyle w:val="Normal"/>
        <w:tabs>
          <w:tab w:val="clear" w:pos="708"/>
          <w:tab w:val="left" w:pos="240" w:leader="none"/>
          <w:tab w:val="right" w:pos="692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ég nincs </w:t>
        <w:noBreakHyphen/>
        <w:t> felelte az öreg pásztor.</w:t>
      </w:r>
    </w:p>
    <w:p>
      <w:pPr>
        <w:pStyle w:val="Normal"/>
        <w:tabs>
          <w:tab w:val="clear" w:pos="708"/>
          <w:tab w:val="left" w:pos="384" w:leader="none"/>
          <w:tab w:val="right" w:pos="783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kkor mért eresztette haza a lovakat?</w:t>
      </w:r>
    </w:p>
    <w:p>
      <w:pPr>
        <w:pStyle w:val="Normal"/>
        <w:tabs>
          <w:tab w:val="clear" w:pos="708"/>
          <w:tab w:val="left" w:pos="384" w:leader="none"/>
          <w:tab w:val="right" w:pos="783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ihar lesz </w:t>
        <w:noBreakHyphen/>
        <w:t> mondta Moha bácsi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mbrus az égre nézett, kereken mindenfelé, s közben olyan kedves-csintalan volt az arca, mintha nem is felhőt ke</w:t>
        <w:softHyphen/>
        <w:t>resne az égen, hanem menyasszonyt az öreg Mohának.</w:t>
      </w:r>
    </w:p>
    <w:p>
      <w:pPr>
        <w:pStyle w:val="Normal"/>
        <w:tabs>
          <w:tab w:val="clear" w:pos="708"/>
          <w:tab w:val="left" w:pos="259" w:leader="none"/>
          <w:tab w:val="right" w:pos="668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elhőnek magja sincs! </w:t>
        <w:noBreakHyphen/>
        <w:t> mondta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oha bácsi nem szólott erre semmit, hanem mosolygósan úgy ereszkedett a többi lovakkal tova, akár egy mezei pápa, ki a vihar dolgában nem tanakodik, hanem csak kinyilat</w:t>
        <w:softHyphen/>
        <w:t>koztat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De hát jól van” </w:t>
        <w:noBreakHyphen/>
        <w:t> mondta magában Ambrus, mert akár lesz vihar, akár nem: jól tette, hogy korábban eresztette ha</w:t>
        <w:softHyphen/>
        <w:t>za a két lovat; jön az úti munka, s legalább patkót veret a lá</w:t>
        <w:softHyphen/>
        <w:t>bukra. El is viszi mindjárt a kovácshoz őket. El bizony, hadd kezdje el, s hordja meg azt a prizmakövet az ország</w:t>
        <w:softHyphen/>
        <w:t>utakra.</w:t>
      </w:r>
    </w:p>
    <w:p>
      <w:pPr>
        <w:pStyle w:val="Normal"/>
        <w:tabs>
          <w:tab w:val="clear" w:pos="708"/>
          <w:tab w:val="left" w:pos="278" w:leader="none"/>
          <w:tab w:val="right" w:pos="514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Ötven rakást vállalt.</w:t>
      </w:r>
    </w:p>
    <w:p>
      <w:pPr>
        <w:pStyle w:val="Normal"/>
        <w:tabs>
          <w:tab w:val="clear" w:pos="708"/>
          <w:tab w:val="left" w:pos="273" w:leader="none"/>
          <w:tab w:val="right" w:pos="62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 jó! </w:t>
        <w:noBreakHyphen/>
        <w:t> mondta véglegesen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darab posztóval megtörülgette a lovakat, a sörényha</w:t>
        <w:softHyphen/>
        <w:t>jukat elrendezte, s kötőféket húzott a fejükre. Aztán bément a házba, hogy egy mellényt legalább magára kapjon. Ahogy lebbentette volna a mellényt, a szeme rajta maradt a fián, aki asztal mellett kuporgott valami ábrás könyv fölött. Kamasz</w:t>
        <w:softHyphen/>
        <w:t>kodó, barna fiú volt, negyedikes diák ifjú, akit szintén Amb</w:t>
        <w:softHyphen/>
        <w:t>rusnak hívtak.</w:t>
      </w:r>
    </w:p>
    <w:p>
      <w:pPr>
        <w:pStyle w:val="Normal"/>
        <w:tabs>
          <w:tab w:val="clear" w:pos="708"/>
          <w:tab w:val="left" w:pos="283" w:leader="none"/>
          <w:tab w:val="right" w:pos="84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tanulsz olyan erőszakkal? </w:t>
        <w:noBreakHyphen/>
        <w:t> kérdezte az apja.</w:t>
      </w:r>
    </w:p>
    <w:p>
      <w:pPr>
        <w:pStyle w:val="Normal"/>
        <w:tabs>
          <w:tab w:val="clear" w:pos="708"/>
          <w:tab w:val="left" w:pos="283" w:leader="none"/>
          <w:tab w:val="right" w:pos="840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 növényeket </w:t>
        <w:noBreakHyphen/>
        <w:t> mondta a fiú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Az apja gondolkozott egy percig, aztán mégis úgy dön</w:t>
        <w:softHyphen/>
        <w:t>tött, hogy a könyvet leborítja a szavaival.</w:t>
      </w:r>
    </w:p>
    <w:p>
      <w:pPr>
        <w:pStyle w:val="Normal"/>
        <w:tabs>
          <w:tab w:val="clear" w:pos="708"/>
          <w:tab w:val="left" w:pos="288" w:leader="none"/>
          <w:tab w:val="right" w:pos="808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gyd ott a beléndeket, s gyere inkább velem.</w:t>
      </w:r>
    </w:p>
    <w:p>
      <w:pPr>
        <w:pStyle w:val="Normal"/>
        <w:tabs>
          <w:tab w:val="clear" w:pos="708"/>
          <w:tab w:val="left" w:pos="288" w:leader="none"/>
          <w:tab w:val="right" w:pos="808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va?</w:t>
      </w:r>
    </w:p>
    <w:p>
      <w:pPr>
        <w:pStyle w:val="Normal"/>
        <w:tabs>
          <w:tab w:val="clear" w:pos="708"/>
          <w:tab w:val="left" w:pos="288" w:leader="none"/>
          <w:tab w:val="right" w:pos="603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Patkót veretünk a lovakra.</w:t>
      </w:r>
    </w:p>
    <w:p>
      <w:pPr>
        <w:pStyle w:val="Normal"/>
        <w:tabs>
          <w:tab w:val="clear" w:pos="708"/>
          <w:tab w:val="left" w:pos="297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önyv rögtön árván maradt, mert a kicsi Ambrus nagy lovas fiú volt; s szerette látni azt is, amikor vasal a kovács. Mert füstöl a lónak a körme, ahogy rápróbálja a patára a tü</w:t>
        <w:softHyphen/>
        <w:t>zes patkót; s gőzölve cserszen a víz is, amikor utána vízbe mártja. És aztán két ütéssel mindig átszalasztja a patán a patkószeget, s el nem görbíti soha, csak akkor esetleg, ha összeveszett a feleségével.</w:t>
      </w:r>
    </w:p>
    <w:p>
      <w:pPr>
        <w:pStyle w:val="Normal"/>
        <w:tabs>
          <w:tab w:val="clear" w:pos="708"/>
          <w:tab w:val="left" w:pos="268" w:leader="none"/>
          <w:tab w:val="right" w:pos="69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elülhetek-e az egyikre? </w:t>
        <w:noBreakHyphen/>
        <w:t> kérdezte.</w:t>
      </w:r>
    </w:p>
    <w:p>
      <w:pPr>
        <w:pStyle w:val="Normal"/>
        <w:tabs>
          <w:tab w:val="clear" w:pos="708"/>
          <w:tab w:val="left" w:pos="268" w:leader="none"/>
          <w:tab w:val="right" w:pos="69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övet </w:t>
        <w:noBreakHyphen/>
        <w:t> mondta az apja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A két kötőfék szárát a markába fogta Ambrus, de meg sem kellett huzintani, mert a két ló megindult utána. A fiú is ott ment az apja mellett, a piros ló előtt, amelyik nem volt még háromesztendős, ámbár a fekete sem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Különös, meleg szél mozdult, ahogy kimentek a kapun. Vagy nem is szél volt, ami mozdult, hanem a levegő kezdett mélyen és furcsán hullámzani. Az acélszín is megemésztette már a napot, sőt gomolygó, réteges felhőket kezdett magá</w:t>
        <w:softHyphen/>
        <w:t>ból gyúrni, amelyek nyugatról úgy görgették magukat előre, mintha valami égi tenger hullámzott volna.</w:t>
      </w:r>
    </w:p>
    <w:p>
      <w:pPr>
        <w:pStyle w:val="Normal"/>
        <w:tabs>
          <w:tab w:val="clear" w:pos="708"/>
          <w:tab w:val="left" w:pos="264" w:leader="none"/>
          <w:tab w:val="right" w:pos="61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ste előtt már félig sötét volt.</w:t>
      </w:r>
    </w:p>
    <w:p>
      <w:pPr>
        <w:pStyle w:val="Normal"/>
        <w:tabs>
          <w:tab w:val="clear" w:pos="708"/>
          <w:tab w:val="left" w:pos="254" w:leader="none"/>
          <w:tab w:val="right" w:pos="73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aza lesz Mohának </w:t>
        <w:noBreakHyphen/>
        <w:t> mondta Ambrus.</w:t>
      </w:r>
    </w:p>
    <w:p>
      <w:pPr>
        <w:pStyle w:val="Normal"/>
        <w:tabs>
          <w:tab w:val="clear" w:pos="708"/>
          <w:tab w:val="left" w:pos="254" w:leader="none"/>
          <w:tab w:val="right" w:pos="737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mondott? </w:t>
        <w:noBreakHyphen/>
        <w:t> kérdezte a fiú.</w:t>
      </w:r>
    </w:p>
    <w:p>
      <w:pPr>
        <w:pStyle w:val="Normal"/>
        <w:tabs>
          <w:tab w:val="clear" w:pos="708"/>
          <w:tab w:val="left" w:pos="249" w:leader="none"/>
          <w:tab w:val="right" w:pos="394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ihart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A diák is megnézte az eget és a mozduló fák tetejét, mint</w:t>
        <w:softHyphen/>
        <w:t>ha az ő tudománya nélkül nem tudna vihar lenni, s engedel</w:t>
        <w:softHyphen/>
        <w:t>me nélkül nem is lehetne semmiképpen. Nagy megfontolás után megadta mégis magát, sőt a jóslatot messze hagyva, így szólt</w:t>
      </w:r>
    </w:p>
    <w:p>
      <w:pPr>
        <w:pStyle w:val="Normal"/>
        <w:tabs>
          <w:tab w:val="clear" w:pos="708"/>
          <w:tab w:val="left" w:pos="244" w:leader="none"/>
          <w:tab w:val="right" w:pos="391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iztos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Olyan pontot tett a szó végére, hogy ebben a dologban többet még sóhajtani sem lehetett. Hallgatva mentek hát a lovak előtt, csak később és nagy elgondolkozás után szólalt meg Ambrus:</w:t>
      </w:r>
    </w:p>
    <w:p>
      <w:pPr>
        <w:pStyle w:val="Normal"/>
        <w:tabs>
          <w:tab w:val="clear" w:pos="708"/>
          <w:tab w:val="left" w:pos="240" w:leader="none"/>
          <w:tab w:val="right" w:pos="714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ondolkoztál-e a dolgon? </w:t>
        <w:noBreakHyphen/>
        <w:t> kérdezte.</w:t>
      </w:r>
    </w:p>
    <w:p>
      <w:pPr>
        <w:pStyle w:val="Normal"/>
        <w:tabs>
          <w:tab w:val="clear" w:pos="708"/>
          <w:tab w:val="left" w:pos="268" w:leader="none"/>
          <w:tab w:val="right" w:pos="48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lyen dolgon?</w:t>
      </w:r>
    </w:p>
    <w:p>
      <w:pPr>
        <w:pStyle w:val="Normal"/>
        <w:tabs>
          <w:tab w:val="clear" w:pos="708"/>
          <w:tab w:val="left" w:pos="268" w:leader="none"/>
          <w:tab w:val="right" w:pos="548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on, hogy mi leszel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A fiú ismét a fák teteje felé nézett, de most nem olyan két</w:t>
        <w:softHyphen/>
        <w:t>kedés nélkül, mint az előbb; s éppen akkor port is csapott a szemébe a morduló szél.</w:t>
      </w:r>
    </w:p>
    <w:p>
      <w:pPr>
        <w:pStyle w:val="Normal"/>
        <w:tabs>
          <w:tab w:val="clear" w:pos="708"/>
          <w:tab w:val="left" w:pos="268" w:leader="none"/>
          <w:tab w:val="right" w:pos="59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ondolkoztam </w:t>
        <w:noBreakHyphen/>
        <w:t> mondta.</w:t>
      </w:r>
    </w:p>
    <w:p>
      <w:pPr>
        <w:pStyle w:val="Normal"/>
        <w:tabs>
          <w:tab w:val="clear" w:pos="708"/>
          <w:tab w:val="left" w:pos="268" w:leader="none"/>
          <w:tab w:val="right" w:pos="59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 mi leszel?</w:t>
      </w:r>
    </w:p>
    <w:p>
      <w:pPr>
        <w:pStyle w:val="Normal"/>
        <w:tabs>
          <w:tab w:val="clear" w:pos="708"/>
          <w:tab w:val="left" w:pos="268" w:leader="none"/>
          <w:tab w:val="right" w:pos="45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tudom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Az apja elnevette magát, hogy milyen biztos eredménye lett a nagy gondolkozásnak, de mivel éppen megérkeztek a kovács kapuja elé, nyugton hagyta ezt a kérdést. Inkább kérdőleg nézett körül, amikor bévezette a két lovat a patkó</w:t>
        <w:softHyphen/>
        <w:t>verő udvarra. Csend volt mindenütt, de az első pillantás na</w:t>
        <w:softHyphen/>
        <w:t>gyon biztatta, mivel a műhely nyitva volt egészen. Igaz, hogy nem is lehetett volna másképpen, mert a műhelynek aj</w:t>
        <w:softHyphen/>
        <w:t>taja nem volt.</w:t>
      </w:r>
    </w:p>
    <w:p>
      <w:pPr>
        <w:pStyle w:val="Normal"/>
        <w:tabs>
          <w:tab w:val="clear" w:pos="708"/>
          <w:tab w:val="left" w:pos="268" w:leader="none"/>
          <w:tab w:val="right" w:pos="751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tűzhelyen azonban még pislogott a szén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ános mester a szomszédban van! </w:t>
        <w:noBreakHyphen/>
        <w:t> kiáltott oda valaki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útról szólott bé egy ember, aki látta, hogy az udvaron tévelyegnek a szemükkel. Mondott egy köszönő fél hangot Ambrus, majd rögtön szalasztotta a fiát, hogy hívja haza Já</w:t>
        <w:softHyphen/>
        <w:t>nos mestert a szomszédból. De már akkor erősen méregbe jött a szél is, hogy a fiú markába kapta a kalapját, s lebbenő ruhában úgy futott a szomszéd felé. Ahogy ott bényitott az ajtón, nagy társaság közepiben találta János kovácsot, aki rögtön a fiúnak szegezte a szót:</w:t>
      </w:r>
    </w:p>
    <w:p>
      <w:pPr>
        <w:pStyle w:val="Normal"/>
        <w:tabs>
          <w:tab w:val="clear" w:pos="708"/>
          <w:tab w:val="left" w:pos="268" w:leader="none"/>
          <w:tab w:val="right" w:pos="518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nnek tudnia kell!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nnyi ideje sem volt a fiúnak, hogy bár köszönjön; de az eszét nem tudták a támadó szóval félreütni, mert rögtön megkérdezte:</w:t>
      </w:r>
    </w:p>
    <w:p>
      <w:pPr>
        <w:pStyle w:val="Normal"/>
        <w:tabs>
          <w:tab w:val="clear" w:pos="708"/>
          <w:tab w:val="left" w:pos="273" w:leader="none"/>
          <w:tab w:val="right" w:pos="375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?</w:t>
      </w:r>
    </w:p>
    <w:p>
      <w:pPr>
        <w:pStyle w:val="Normal"/>
        <w:tabs>
          <w:tab w:val="clear" w:pos="708"/>
          <w:tab w:val="left" w:pos="273" w:leader="none"/>
          <w:tab w:val="right" w:pos="85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 találta fel a villámhárítót? </w:t>
        <w:noBreakHyphen/>
        <w:t> folytatta a kovács.</w:t>
      </w:r>
    </w:p>
    <w:p>
      <w:pPr>
        <w:pStyle w:val="Normal"/>
        <w:tabs>
          <w:tab w:val="clear" w:pos="708"/>
          <w:tab w:val="left" w:pos="273" w:leader="none"/>
          <w:tab w:val="right" w:pos="851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ranklin Benjámin </w:t>
        <w:noBreakHyphen/>
        <w:t> mondta a diák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ovács nagy diadallal felemelte azt a kormos, nagy ke</w:t>
        <w:softHyphen/>
        <w:t>zét, s miközben az öt ujja elágazott a levegőben, csak ennyit mondott:</w:t>
      </w:r>
    </w:p>
    <w:p>
      <w:pPr>
        <w:pStyle w:val="Normal"/>
        <w:tabs>
          <w:tab w:val="clear" w:pos="708"/>
          <w:tab w:val="left" w:pos="302" w:leader="none"/>
          <w:tab w:val="right" w:pos="43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ugye !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ott ült szelíden és mosolygósan egy okulárés öreg em</w:t>
        <w:softHyphen/>
        <w:t>ber, aki csendesen így szólt: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árki mondja, úgysem igaz. Mert ugyanis tudni kell, hogy már a Salamon templomán is volt villámhárító! Mindenki nevetett, mivel az öreget már régen el akarják vala mozdítani a Salamon király temploma mellől, de őkel</w:t>
        <w:softHyphen/>
        <w:t>me annyira gyökeret eresztett ott a villámhárító tövében, hogy mozdulni sem akart onnét. S ha már ilyen reményte</w:t>
        <w:softHyphen/>
        <w:t>lenségbe esett az igyekezet, a fiú bátorsággal szólhatott a ko</w:t>
        <w:softHyphen/>
        <w:t>vácsnak, s a kovács is jöhetett mindjárt, hogy patkót verjen a lovakra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De sohasem hitték volna, hogy a közel is olyan messze le</w:t>
        <w:softHyphen/>
        <w:t>gyen, mert ahogy kiléptek a házból, a vihar rögtön megra</w:t>
        <w:softHyphen/>
        <w:t>gadta őket. A fiú mondott is valami affélét, hogy ne húzód</w:t>
        <w:softHyphen/>
        <w:t>janak</w:t>
        <w:noBreakHyphen/>
        <w:t> e vissza, de a hangjának felét elvitte a zivatar szele, s a másik felére pedig azt ordította a kovács, hogy menjenek csak, mert fent az égben is most edzik a patkót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mikor tépetten megérkeztek, Ambrus a nagy műhely mélyéről lesett kifelé; a két ló pedig, odakötve az udvari fá</w:t>
        <w:softHyphen/>
        <w:t>hoz, röpdöső sörénnyel nyújtotta a nyakát, harapdálva a hi</w:t>
        <w:softHyphen/>
        <w:t>degen lobogó levegőt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A kovács szenet öntött a tűzhely bölcsőjébe, amely hamarosan izzásba merült, és pirosra hevítette a hosszú vasat. S miközben tűz lett a vasból, és az üllő tetejéről telepozdor</w:t>
        <w:softHyphen/>
        <w:t>jázta fényes szikrákkal a levegőt, az udvar fölött is szikráz</w:t>
        <w:softHyphen/>
        <w:t>tak a felhők, és akkorákat csattant az ég, mintha odafönt is óriás lovakat patkoltak volna valami óriások.</w:t>
      </w:r>
    </w:p>
    <w:p>
      <w:pPr>
        <w:pStyle w:val="Normal"/>
        <w:tabs>
          <w:tab w:val="clear" w:pos="708"/>
          <w:tab w:val="left" w:pos="264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iú káprázva nézte, hogy miképpen szikrázik mindenütt a világ. A fénylő elemek között a szeme is röpdösve világolt, majd az arcán enyhe öröm kezdett nevetni.</w:t>
      </w:r>
    </w:p>
    <w:p>
      <w:pPr>
        <w:pStyle w:val="Normal"/>
        <w:tabs>
          <w:tab w:val="clear" w:pos="708"/>
          <w:tab w:val="left" w:pos="249" w:leader="none"/>
          <w:tab w:val="right" w:pos="625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nyugalom szállotta meg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re a patkók elkészültek, nagyjából a vihar is elvonult; s amikor pedig már ott feküdtek a két ló négy lábán, akkor üdén és derűbe fonva a világot, kinevetett az idő is.</w:t>
      </w:r>
    </w:p>
    <w:p>
      <w:pPr>
        <w:pStyle w:val="Normal"/>
        <w:tabs>
          <w:tab w:val="clear" w:pos="708"/>
          <w:tab w:val="left" w:pos="249" w:leader="none"/>
          <w:tab w:val="right" w:pos="692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den megtörtént </w:t>
        <w:noBreakHyphen/>
        <w:t> mondta a fiú.</w:t>
      </w:r>
    </w:p>
    <w:p>
      <w:pPr>
        <w:pStyle w:val="Normal"/>
        <w:tabs>
          <w:tab w:val="clear" w:pos="708"/>
          <w:tab w:val="left" w:pos="0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t>Már olyan jókedvük volt, mint magának az időnek. Úgy lendült fel Ambrus atya a feketére, mintha egy hét múlva akart volna házasodni; s utána a fiú is pattant egyet, s már ott feszített a piros hátán. Künn a köves úton megugrotta magát Ambrus alatt a fekete ló, s ahogy a négy patkós lába csattogni kezdett a köveken, szikrák ugrándoztak a föld fölött.</w:t>
      </w:r>
    </w:p>
    <w:p>
      <w:pPr>
        <w:pStyle w:val="Normal"/>
        <w:tabs>
          <w:tab w:val="clear" w:pos="708"/>
          <w:tab w:val="left" w:pos="264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udom, mi leszek, édesapám! </w:t>
        <w:noBreakHyphen/>
        <w:t> kiáltotta előre a fiú.</w:t>
      </w:r>
    </w:p>
    <w:p>
      <w:pPr>
        <w:pStyle w:val="Normal"/>
        <w:tabs>
          <w:tab w:val="clear" w:pos="708"/>
          <w:tab w:val="left" w:pos="264" w:leader="none"/>
          <w:tab w:val="right" w:pos="895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mi?</w:t>
      </w:r>
    </w:p>
    <w:p>
      <w:pPr>
        <w:pStyle w:val="Normal"/>
        <w:tabs>
          <w:tab w:val="clear" w:pos="708"/>
          <w:tab w:val="left" w:pos="264" w:leader="none"/>
          <w:tab w:val="right" w:pos="431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ikra fia!</w:t>
      </w:r>
    </w:p>
    <w:p>
      <w:pPr>
        <w:pStyle w:val="Normal"/>
        <w:tabs>
          <w:tab w:val="clear" w:pos="708"/>
          <w:tab w:val="left" w:pos="268" w:leader="none"/>
          <w:tab w:val="right" w:pos="537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csoda szikra fia?!</w:t>
      </w:r>
    </w:p>
    <w:p>
      <w:pPr>
        <w:pStyle w:val="Normal"/>
        <w:tabs>
          <w:tab w:val="clear" w:pos="708"/>
          <w:tab w:val="left" w:pos="268" w:leader="none"/>
          <w:tab w:val="right" w:pos="698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tudós, aki a tüzeken uralkodik.</w:t>
      </w:r>
    </w:p>
    <w:p>
      <w:pPr>
        <w:pStyle w:val="Normal"/>
        <w:rPr/>
      </w:pPr>
      <w:bookmarkStart w:id="1" w:name="Szikra_fia"/>
      <w:r>
        <w:rPr>
          <w:sz w:val="24"/>
          <w:szCs w:val="24"/>
        </w:rPr>
        <w:t>Úgy érezte Ambrus, hogy a füle boldog, és a szíve örvend; a fiú pedig a csillaggal nevetett össze, mely a házak feje fö</w:t>
        <w:softHyphen/>
        <w:t>lött éppen kiragyogott.</w:t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8T01:23:00Z</dcterms:created>
  <dc:creator>Somogyi Sándor</dc:creator>
  <dc:description/>
  <dc:language>en-US</dc:language>
  <cp:lastModifiedBy>Somogyi Sándor</cp:lastModifiedBy>
  <dcterms:modified xsi:type="dcterms:W3CDTF">1998-11-08T01:24:00Z</dcterms:modified>
  <cp:revision>2</cp:revision>
  <dc:subject/>
  <dc:title>Tamási Áron</dc:title>
</cp:coreProperties>
</file>