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JÁRVÁNYBÍRÓ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ÁRVÁNYBÍRÓ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héz időkben falun is szükség mutatkozik arra, hogy az emberek összetegyék az eszüket. Ilyen szükségből keletkezett az a kedves társaság is, amely Fórika Máté házánál minden héten összekoppant egyszer. Váltig csodálkoztak a tehetős gazdák, hogy némelyek éppen a Fórika házánál osztják a világot. Fórika ugyanis amolyan jöve</w:t>
        <w:softHyphen/>
        <w:t>vény volt a székely faluban. S főleg írástudatlan ember, kinek a szájából a tudákos nagy szavak mégsem fogytak ki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 azt mondta például, hogy ha ő három esztendeig vámos lehetne a Panama-csatorna bejáratánál, akkor a negyedik esztendő</w:t>
        <w:softHyphen/>
        <w:t>ben egész Erdélyt megvenné mag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iztatták is, hogy menjen el oda vámosnak, de Fórika mégis a faluban maradt, s vasárnaponként otthon hősködött az alkalmi gyű</w:t>
        <w:softHyphen/>
        <w:t>léseken. Nevetni lehetett rajta, amikor beszéd közben a szél ágaira akasztotta a fejszét, vagy amikor a kínai császár elindult, hogy tőle kérjen tanácsot.</w:t>
      </w:r>
    </w:p>
    <w:p>
      <w:pPr>
        <w:pStyle w:val="Normal"/>
        <w:tabs>
          <w:tab w:val="clear" w:pos="708"/>
          <w:tab w:val="left" w:pos="220" w:leader="none"/>
          <w:tab w:val="right" w:pos="73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 egyik alkalommal komoly fordulat történt.</w:t>
      </w:r>
    </w:p>
    <w:p>
      <w:pPr>
        <w:pStyle w:val="Normal"/>
        <w:tabs>
          <w:tab w:val="clear" w:pos="708"/>
          <w:tab w:val="left" w:pos="220" w:leader="none"/>
          <w:tab w:val="right" w:pos="73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vezetesen farsang vasárnapj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tél még keményen tartotta magát, bár március már letette volt az első hetet. A föld fagyottan kopogott, és suhanó éles szelek ker</w:t>
        <w:softHyphen/>
        <w:t>gették egymást a fekete fák között.</w:t>
      </w:r>
    </w:p>
    <w:p>
      <w:pPr>
        <w:pStyle w:val="Normal"/>
        <w:tabs>
          <w:tab w:val="clear" w:pos="708"/>
          <w:tab w:val="left" w:pos="225" w:leader="none"/>
          <w:tab w:val="right" w:pos="76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 kellett tenni arról, hogy másnap szántani lehess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összegyűlni jó ilyenkor és füstölni kicsi lámpavilág mellett, miközben mindenki kieresztheti kosarából a szavakat, hogy rajoz</w:t>
        <w:softHyphen/>
        <w:t>zanak azok a gondolat mezej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a sötétség bé sem állott, amikor Fórika odaszólt a feleségé</w:t>
        <w:softHyphen/>
        <w:t>ne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újtsd meg azt a lámpát, hadd lássák, hogy itthon vagyunk. Az asszonynak sohasem tetszett, hogy a cimborák beáradnak a házába, amit úgy hagynak ott aztán, mint vásár után a piacot.</w:t>
      </w:r>
    </w:p>
    <w:p>
      <w:pPr>
        <w:pStyle w:val="Normal"/>
        <w:tabs>
          <w:tab w:val="clear" w:pos="708"/>
          <w:tab w:val="left" w:pos="216" w:leader="none"/>
          <w:tab w:val="right" w:pos="70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űljetek a fára, mint a varjak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ürelmes légy, asszony! </w:t>
        <w:noBreakHyphen/>
        <w:t> szólott Fórika </w:t>
        <w:noBreakHyphen/>
        <w:t> mert ebből nekünk hasznunk lesz egyszer.</w:t>
      </w:r>
    </w:p>
    <w:p>
      <w:pPr>
        <w:pStyle w:val="Normal"/>
        <w:tabs>
          <w:tab w:val="clear" w:pos="708"/>
          <w:tab w:val="left" w:pos="206" w:leader="none"/>
          <w:tab w:val="right" w:pos="49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csoda hasznunk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milyen értetlen vagy </w:t>
        <w:noBreakHyphen/>
        <w:t> folytatta Fórika. </w:t>
        <w:noBreakHyphen/>
        <w:t> Hát nem így lesznek a képviselők is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Fórikára nézett a friss lámpavilágnál, de egy kicsit alulról és görbén, mintha azt tekintené meg, hogy Fórikának még a válla között van-e a feje, ilyen mondás után.</w:t>
      </w:r>
    </w:p>
    <w:p>
      <w:pPr>
        <w:pStyle w:val="Normal"/>
        <w:tabs>
          <w:tab w:val="clear" w:pos="708"/>
          <w:tab w:val="left" w:pos="211" w:leader="none"/>
          <w:tab w:val="right" w:pos="73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ula, a nagyobbik gyermek, el is kacagta mag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mi vala? </w:t>
        <w:noBreakHyphen/>
        <w:t> fordult a gyermek felé nagy mérgesen Fórika.</w:t>
      </w:r>
    </w:p>
    <w:p>
      <w:pPr>
        <w:pStyle w:val="Normal"/>
        <w:tabs>
          <w:tab w:val="clear" w:pos="708"/>
          <w:tab w:val="left" w:pos="211" w:leader="none"/>
          <w:tab w:val="right" w:pos="70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eád adta a szavazatát </w:t>
        <w:noBreakHyphen/>
        <w:t> felelte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bban a pillanatban, ahogy mívelt emberhez illik, valaki kopog</w:t>
        <w:softHyphen/>
        <w:t>tatott az ajtón. Fórika készségesen mondta, hogy szabad, de mire kimondta volna, egy Páva János nevű ember már bé is lépett az ajtón. A neve igen, maga azonban nem vala páva, mert a sánta lá</w:t>
        <w:softHyphen/>
        <w:t>bával nagyokat büllent a rongyos nadrágban, ahogy az asztal felé közeledett.</w:t>
      </w:r>
    </w:p>
    <w:p>
      <w:pPr>
        <w:pStyle w:val="Normal"/>
        <w:tabs>
          <w:tab w:val="clear" w:pos="708"/>
          <w:tab w:val="left" w:pos="216" w:leader="none"/>
          <w:tab w:val="right" w:pos="75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újság a nagyvilágban? </w:t>
        <w:noBreakHyphen/>
        <w:t> kérdezte tőle Fórika.</w:t>
      </w:r>
    </w:p>
    <w:p>
      <w:pPr>
        <w:pStyle w:val="Normal"/>
        <w:tabs>
          <w:tab w:val="clear" w:pos="708"/>
          <w:tab w:val="left" w:pos="216" w:leader="none"/>
          <w:tab w:val="right" w:pos="84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hoz két hétre meglesz a bíróválasztás </w:t>
        <w:noBreakHyphen/>
        <w:t> mondta Páva.</w:t>
      </w:r>
    </w:p>
    <w:p>
      <w:pPr>
        <w:pStyle w:val="Normal"/>
        <w:tabs>
          <w:tab w:val="clear" w:pos="708"/>
          <w:tab w:val="left" w:pos="216" w:leader="none"/>
          <w:tab w:val="right" w:pos="84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te kire szavazo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áva János, mint egy óriási nagy választó, fontoskodva csak ennyit mondott:</w:t>
      </w:r>
    </w:p>
    <w:p>
      <w:pPr>
        <w:pStyle w:val="Normal"/>
        <w:tabs>
          <w:tab w:val="clear" w:pos="708"/>
          <w:tab w:val="left" w:pos="211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kire leadom én is az enyémet.</w:t>
      </w:r>
    </w:p>
    <w:p>
      <w:pPr>
        <w:pStyle w:val="Normal"/>
        <w:tabs>
          <w:tab w:val="clear" w:pos="708"/>
          <w:tab w:val="left" w:pos="216" w:leader="none"/>
          <w:tab w:val="right" w:pos="87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órika felesége sem állotta meg, hogy Pávára reá ne szóljon.</w:t>
      </w:r>
    </w:p>
    <w:p>
      <w:pPr>
        <w:pStyle w:val="Normal"/>
        <w:tabs>
          <w:tab w:val="clear" w:pos="708"/>
          <w:tab w:val="left" w:pos="216" w:leader="none"/>
          <w:tab w:val="right" w:pos="87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hittük, hogy az uramra szavaz.</w:t>
      </w:r>
    </w:p>
    <w:p>
      <w:pPr>
        <w:pStyle w:val="Normal"/>
        <w:tabs>
          <w:tab w:val="clear" w:pos="708"/>
          <w:tab w:val="left" w:pos="211" w:leader="none"/>
          <w:tab w:val="right" w:pos="67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alfabétára nem lehet </w:t>
        <w:noBreakHyphen/>
        <w:t> mondta Pá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ntha pecsétet hoztak volna rá, egyszerre két ember érkezett, de ezek nem a társaság eszihez tartoztak, hanem inkább a buzgón füstölőkhöz. Jóformán nem is szóltak, hanem nag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készülődéssel rágyújtottak. Mire odáig jutottak, hogy füstöt is vessenek, már három új ember érkezett, majd hetediknek Barabás bácsi, ki olyan volt fehér bajuszával s vidám szemével, mint a nyár égi alkonyat. Ahogy levette a sapkáját, Páva János a fejére nézett, s azt mond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huncut farsangi szél mind elvitte a haját, Barabás bács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, kerítést fonnak belőle az angyalok </w:t>
        <w:noBreakHyphen/>
        <w:t> szólt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icsi Fórikának annyira tetszett a fehér hajból a kerítés, hogy mindjárt megkérdezte:</w:t>
      </w:r>
    </w:p>
    <w:p>
      <w:pPr>
        <w:pStyle w:val="Normal"/>
        <w:tabs>
          <w:tab w:val="clear" w:pos="708"/>
          <w:tab w:val="left" w:pos="225" w:leader="none"/>
          <w:tab w:val="right" w:pos="6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tesznek az angyalok a kerítésbe belé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kat a bárányokat tartják benne </w:t>
        <w:noBreakHyphen/>
        <w:t> mondta az öreg -, ame</w:t>
        <w:softHyphen/>
        <w:t>lyek egyszer-egyszer az égen legelnek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t eszünk az idén, húsvétkor! </w:t>
        <w:noBreakHyphen/>
        <w:t> szólalt meg Páva János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t </w:t>
        <w:noBreakHyphen/>
        <w:t> mondta Fórika. </w:t>
        <w:noBreakHyphen/>
        <w:t> Jó kövéret s bodros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vetett a legényke, hogy ezek az öregek mind bodros bárány</w:t>
        <w:softHyphen/>
        <w:t>felhőket akarnak húsvétkor enni. S éppen akkor még egy ember érkezett, akit Berze Jakabnak hívtak, s aki mindenre azt szokta mondani, hogy „halljunk oda”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Ülj le, Jakab! </w:t>
        <w:noBreakHyphen/>
        <w:t> mondta neki a házigazda, Fórika, majd ka</w:t>
        <w:softHyphen/>
        <w:t>csintott egyet a többiek felé, s így folytatt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azt beszéljük, hogy egy lókereskedő tegnap hivatalos tejcsarnokot nyitott a vá</w:t>
        <w:softHyphen/>
        <w:t>rosban.</w:t>
      </w:r>
    </w:p>
    <w:p>
      <w:pPr>
        <w:pStyle w:val="Normal"/>
        <w:tabs>
          <w:tab w:val="clear" w:pos="708"/>
          <w:tab w:val="left" w:pos="225" w:leader="none"/>
          <w:tab w:val="right" w:pos="61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ótej-csarnokot! </w:t>
        <w:noBreakHyphen/>
        <w:t> mondta Páva.</w:t>
      </w:r>
    </w:p>
    <w:p>
      <w:pPr>
        <w:pStyle w:val="Normal"/>
        <w:tabs>
          <w:tab w:val="clear" w:pos="708"/>
          <w:tab w:val="left" w:pos="225" w:leader="none"/>
          <w:tab w:val="right" w:pos="68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junk oda! </w:t>
        <w:noBreakHyphen/>
        <w:t> kiáltott fel Berze Jaka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gyszerre úgy kezdtek kacagni valahányan, hogy estek széjjel, mint a h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lyen világ van... </w:t>
        <w:noBreakHyphen/>
        <w:t> mondta ismét Páva János, majd az öreg Barabás bácsi is előrenyújtotta ősz fejét, 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én olyan világot is értem, hallgassátok meg, amikor óriási nagy járvány támadta meg az embereket. A városokban keletke</w:t>
        <w:softHyphen/>
        <w:t>zett az a nagy járvány, főleg az urak rokonait támadta meg, s azo</w:t>
        <w:softHyphen/>
        <w:t>kat az embereket, akik nagyra vágytak.</w:t>
      </w:r>
    </w:p>
    <w:p>
      <w:pPr>
        <w:pStyle w:val="Normal"/>
        <w:tabs>
          <w:tab w:val="clear" w:pos="708"/>
          <w:tab w:val="left" w:pos="216" w:leader="none"/>
          <w:tab w:val="right" w:pos="70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ülönös járvány lehetett! </w:t>
        <w:noBreakHyphen/>
        <w:t> mondta vala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észen különös </w:t>
        <w:noBreakHyphen/>
        <w:t> folytatta Barabás bácsi -, mert akit egy</w:t>
        <w:softHyphen/>
        <w:t>szer megtámadott, az úgy felfújta magát, mint a hólyag. S ezeket aztán megdagadva vitte a szél, egyszer a nyugati szél, s máskor a keleti szél. Az emberek azt hitték, hogy az Isten csodát tett a szele</w:t>
        <w:softHyphen/>
        <w:t>sekkel, s emiatt olyan nagy tiszteletben részesítették őket, hogy fog</w:t>
        <w:softHyphen/>
        <w:t>dosni kezdték; s tejben-vajban füröszteni. Felruházták nagy ha</w:t>
        <w:softHyphen/>
        <w:t>talommal, betették őket finom hivatalokba s minden lehető nagy pénzes helyekre.</w:t>
      </w:r>
    </w:p>
    <w:p>
      <w:pPr>
        <w:pStyle w:val="Normal"/>
        <w:tabs>
          <w:tab w:val="clear" w:pos="708"/>
          <w:tab w:val="left" w:pos="211" w:leader="none"/>
          <w:tab w:val="right" w:pos="70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ott mit csináltak? </w:t>
        <w:noBreakHyphen/>
        <w:t> kérdezte valamelyik.</w:t>
      </w:r>
    </w:p>
    <w:p>
      <w:pPr>
        <w:pStyle w:val="Normal"/>
        <w:tabs>
          <w:tab w:val="clear" w:pos="708"/>
          <w:tab w:val="left" w:pos="216" w:leader="none"/>
          <w:tab w:val="right" w:pos="74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akorolták a hatalmat </w:t>
        <w:noBreakHyphen/>
        <w:t> felelte Barabás bács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ár éppen szeretett volna rájok ereszkedni a csend, hogy abban elgondolkozzanak a különös járvány felett, amikor Fórika hirtelen felállott, s azt kérdezte:</w:t>
      </w:r>
    </w:p>
    <w:p>
      <w:pPr>
        <w:pStyle w:val="Normal"/>
        <w:tabs>
          <w:tab w:val="clear" w:pos="708"/>
          <w:tab w:val="left" w:pos="216" w:leader="none"/>
          <w:tab w:val="right" w:pos="55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az a járvány mikor vol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csodálkozva intett Fórikára, hogy ezt valaki kérdezheti, s nem szólt.</w:t>
      </w:r>
    </w:p>
    <w:p>
      <w:pPr>
        <w:pStyle w:val="Normal"/>
        <w:tabs>
          <w:tab w:val="clear" w:pos="708"/>
          <w:tab w:val="left" w:pos="216" w:leader="none"/>
          <w:tab w:val="right" w:pos="65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dejét kérdem! </w:t>
        <w:noBreakHyphen/>
        <w:t> ismételte Fórika.</w:t>
      </w:r>
    </w:p>
    <w:p>
      <w:pPr>
        <w:pStyle w:val="Normal"/>
        <w:tabs>
          <w:tab w:val="clear" w:pos="708"/>
          <w:tab w:val="left" w:pos="216" w:leader="none"/>
          <w:tab w:val="right" w:pos="73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kor az öreg elmosolyodott, s csak ennyit felelt:</w:t>
      </w:r>
    </w:p>
    <w:p>
      <w:pPr>
        <w:pStyle w:val="Normal"/>
        <w:tabs>
          <w:tab w:val="clear" w:pos="708"/>
          <w:tab w:val="left" w:pos="216" w:leader="none"/>
          <w:tab w:val="right" w:pos="73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alendáriumot otthon felejtet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ki kutatva nézte Fórikát, hogy kellő ok nélkül vajon miért izeg-mozog olyan nyugtalanul. A járvány miatt talán, ami ki tudja hol és mikor dúlta a világot? Hiszen, ha a jelenben pusztítana; akkor sem jönne ide, ebbe a félreeső nyomorúságba, ahol nincsenek urak</w:t>
        <w:softHyphen/>
        <w:t>nak rokonai, sem nagyravágyó emberek!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jőve rád, János? </w:t>
        <w:noBreakHyphen/>
        <w:t> szólt is oda valamelyik a házigazdához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ttól fél </w:t>
        <w:noBreakHyphen/>
        <w:t> mondta Páva -, hogy mi is afféle bírót kapunk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rványbírót-e? </w:t>
        <w:noBreakHyphen/>
        <w:t> kérdezte Barabás bácsi.</w:t>
      </w:r>
    </w:p>
    <w:p>
      <w:pPr>
        <w:pStyle w:val="Normal"/>
        <w:tabs>
          <w:tab w:val="clear" w:pos="708"/>
          <w:tab w:val="left" w:pos="211" w:leader="none"/>
          <w:tab w:val="right" w:pos="35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bben a percben különös dolog történt, mert Fórika János meg</w:t>
        <w:softHyphen/>
        <w:t>rázta a fejét, bőszen szembefordult az emberekkel, és lobogó sze</w:t>
        <w:softHyphen/>
        <w:t>mekkel így szólt:</w:t>
      </w:r>
    </w:p>
    <w:p>
      <w:pPr>
        <w:pStyle w:val="Normal"/>
        <w:tabs>
          <w:tab w:val="clear" w:pos="708"/>
          <w:tab w:val="left" w:pos="211" w:leader="none"/>
          <w:tab w:val="right" w:pos="472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leszek a bíró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ki azt hitte, hogy az esze elmene Fórikának, mert nem</w:t>
        <w:softHyphen/>
        <w:t>csak országúti jövevény volt a faluban, hanem írni és olvasni sem tanult meg. Senki sem tudta hamarjában, hogy mit szokás ilyen</w:t>
        <w:softHyphen/>
        <w:t>kor szólni, s csak néztek össze az emberek. S amíg kérdezték volna egymást a szemükkel, Fórika már dobálni kezdte magáról a ruhát, majd az ágyat gyors mozdulattal megbontotta, s abba beléfekü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meghalok itt, vagy bíró leszek! </w:t>
        <w:noBreakHyphen/>
        <w:t> mondta. </w:t>
        <w:noBreakHyphen/>
        <w:t> Mert én addig se nem eszem, se fel nem kelek, amíg meg nem választana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már Páva János felállt, és így szólt:</w:t>
      </w:r>
    </w:p>
    <w:p>
      <w:pPr>
        <w:pStyle w:val="Normal"/>
        <w:tabs>
          <w:tab w:val="clear" w:pos="708"/>
          <w:tab w:val="left" w:pos="220" w:leader="none"/>
          <w:tab w:val="right" w:pos="7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nét menjünk el, mert a járvány e házba béütöt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felálltak, és lassan kivonultak, ahogy súlyos beteg mellől szokás. S ahogy mentek künn az úton, végig azt vitatták, hogy vajon csakugyan megbolondult-e Fórika, vagy csupán tréfát űzött velük. Nem tudták eldönteni, hogy mi lehet a való, de az elkövetkező napok azt mutatták, hogy Fórika nemcsak az ágynak feküdt neki, hanem a szavának is. Mert csakugyan elhárított ma</w:t>
        <w:softHyphen/>
        <w:t>gától minden betévő falatot. Csak feküdt égő szemekkel, s nézte a füstös gerendát, hogy a pókok fonják-e már a bírói tisztet neki.</w:t>
      </w:r>
    </w:p>
    <w:p>
      <w:pPr>
        <w:pStyle w:val="Normal"/>
        <w:tabs>
          <w:tab w:val="clear" w:pos="708"/>
          <w:tab w:val="left" w:pos="225" w:leader="none"/>
          <w:tab w:val="right" w:pos="724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ogytak a napok, s fogyott Fórika is az ágy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nasszonyok jöttek, hogy istenkedjenek Fórikának, de akadtak olyanok is, akik az ágy mellé jártak enni, hogy a megátalkodott emberrel kívántassák az étket. De mivel Fórika senkinek sem en</w:t>
        <w:softHyphen/>
        <w:t>gedett, a gyermekei versenyt kezdtek bőgni, hogy fogynak ki az apjukból; s járni kezdte az asszony is a falut, hogy mentsék meg egy szegény család egyetlen gyámolát. Eljött a jegyző, eljött a pap, s vasárnap estefelé megérkezett az orvos is.</w:t>
      </w:r>
    </w:p>
    <w:p>
      <w:pPr>
        <w:pStyle w:val="Normal"/>
        <w:tabs>
          <w:tab w:val="clear" w:pos="708"/>
          <w:tab w:val="left" w:pos="230" w:leader="none"/>
          <w:tab w:val="right" w:pos="73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egy hétig nem bírja ki </w:t>
        <w:noBreakHyphen/>
        <w:t> mondta az orv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snap a községi tanácsot egybehívták, hogy mitévők legyenek. Ámulva ült a tanács, s mindegyik a másiktól várta, hogy tiltakoz</w:t>
        <w:softHyphen/>
        <w:t>zék a csendes erőszak ellen. A Fórika halálát azonban senki sem akarta a lelkére venni, s ezért úgy határoztak, hogy a bíróválasztó gyűlést előrehozzák szerdára, s aztán döntsön maga a falu.</w:t>
      </w:r>
    </w:p>
    <w:p>
      <w:pPr>
        <w:pStyle w:val="Normal"/>
        <w:tabs>
          <w:tab w:val="clear" w:pos="708"/>
          <w:tab w:val="left" w:pos="244" w:leader="none"/>
          <w:tab w:val="right" w:pos="68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a környékről is sokan eljöttek szerd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nt a gyűlésteremben egymás hegyin-hátán volt az ember; s min</w:t>
        <w:softHyphen/>
        <w:t>denki úgy szorította a markát, mintha halott feltámadását várta volna. S amikor legnagyobb volt a nyugtalankodás, akkor felállott egy magas öreg ember, s orgona hangján csak ennyit mondott: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mberek, mindnyájan csak egyszer élünk, ebben az életben!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felugrott az egész, aki ott volt:</w:t>
      </w:r>
    </w:p>
    <w:p>
      <w:pPr>
        <w:pStyle w:val="Normal"/>
        <w:tabs>
          <w:tab w:val="clear" w:pos="708"/>
          <w:tab w:val="left" w:pos="244" w:leader="none"/>
          <w:tab w:val="right" w:pos="50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ljen! Éljen Fórik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sokára már indulhatott is a hivatalos küldöttség, hogy az új bírónak megvigye az örömhírt. Odaálltak az ágya elé, s ahogy ilyen</w:t>
        <w:softHyphen/>
        <w:t>kor szokás, nagy ünnepélyességgel az egyik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ivatalosan jövénk, hírül akarván hozni neked, hogy a gyűlés bírónak választott.</w:t>
      </w:r>
    </w:p>
    <w:p>
      <w:pPr>
        <w:pStyle w:val="Normal"/>
        <w:tabs>
          <w:tab w:val="clear" w:pos="708"/>
          <w:tab w:val="left" w:pos="254" w:leader="none"/>
          <w:tab w:val="right" w:pos="84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felült Fórika az ágyban, s nagy méltósággal így felelt:</w:t>
      </w:r>
    </w:p>
    <w:p>
      <w:pPr>
        <w:pStyle w:val="Normal"/>
        <w:tabs>
          <w:tab w:val="clear" w:pos="708"/>
          <w:tab w:val="left" w:pos="254" w:leader="none"/>
          <w:tab w:val="right" w:pos="843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az Isten úgy akarta, elfogadom.</w:t>
      </w:r>
    </w:p>
    <w:p>
      <w:pPr>
        <w:pStyle w:val="Normal"/>
        <w:rPr/>
      </w:pPr>
      <w:bookmarkStart w:id="1" w:name="JÁRVÁNYBÍRÓ"/>
      <w:r>
        <w:rPr>
          <w:sz w:val="24"/>
          <w:szCs w:val="24"/>
        </w:rPr>
        <w:t>A hírhozók bólintottak, majd ámulva nézték Fórikát, aki bizony lehetett volna egy kicsit kövérebb is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9:40:00Z</dcterms:created>
  <dc:creator>Somogyi Sándor</dc:creator>
  <dc:description/>
  <dc:language>en-US</dc:language>
  <cp:lastModifiedBy>Somogyi Sándor</cp:lastModifiedBy>
  <dcterms:modified xsi:type="dcterms:W3CDTF">1998-10-27T19:40:00Z</dcterms:modified>
  <cp:revision>2</cp:revision>
  <dc:subject/>
  <dc:title>Tamási Áron</dc:title>
</cp:coreProperties>
</file>