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ERDÉLYI_TÁRSASÁG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ERDÉLYI TÁRSASÁG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k kilenc nap múlott el azóta, hogy Lőrinc a hír</w:t>
        <w:softHyphen/>
        <w:t>nöki foglalkozást elnyerhette a cukorgyárban. A kilen</w:t>
        <w:softHyphen/>
        <w:t>cedik nap éppen vasárnapra esett. Délelőtt még ruhát kefélt, és más szépítő műveleteket végzett a hírnökség mellett a gazdáinak, de azután, hogy megehette a dél</w:t>
        <w:softHyphen/>
        <w:t>ebédet, szabad volt ő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ész héten keresztül eleget szolgáltam másokat </w:t>
        <w:noBreakHyphen/>
        <w:t> mondotta magában. </w:t>
        <w:noBreakHyphen/>
        <w:t> Ezen a délutánon tehát érdeme</w:t>
        <w:softHyphen/>
        <w:t>sebb embert fogok szolgálni, vagyis önmagamat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önnyű és kellemes szolgálat volt, amit a maga szá</w:t>
        <w:softHyphen/>
        <w:t>mára kitalált. Látta ugyanis, hogy verőfényes őszi idő van, s látta azt is, hogy a mezők integetnek feléj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övök, ne féljetek! </w:t>
        <w:noBreakHyphen/>
        <w:t> mondta és magához vette a botját, amelynek párja sehol nem volt, mert ilyen botja csak egy vad püspöknek lehetett volna, hogy ugyan vad püspök volna a világ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ette tehát a botját, és elindult a mezők felé. Nem ment mindjárt és ész nélkül az úttalan földekre, mert nem szeretett okvetlenül bukdácsolni, mint ahogy azt a városi fiúk szeretik, ha nagy néha kiszabadulnak a ter</w:t>
        <w:softHyphen/>
        <w:t xml:space="preserve">mészetbe. Az úton ment, az utak között is a főnök-úton, amelyet más emberek országútnak neveznek. </w:t>
      </w:r>
      <w:bookmarkStart w:id="1" w:name="reklám"/>
      <w:r>
        <w:rPr>
          <w:sz w:val="24"/>
          <w:szCs w:val="24"/>
        </w:rPr>
        <w:t>Itt is lá</w:t>
        <w:softHyphen/>
        <w:t>tott elég mindent, amit nézni érdemes volt. Néha szeke</w:t>
        <w:softHyphen/>
        <w:t>rek mentek lassú döcögéssel, s azoknak ernyője alatt mindig ült valaki, akivel kedve lett volna versenyt sza</w:t>
        <w:softHyphen/>
        <w:t xml:space="preserve">ladni. Leggyakrabban női személy volt az illető, mert az efféle vásáros szekerek mindig fityegtettek magukkal egy kellető embert, aki mellett a portéka dupláját érte. </w:t>
      </w:r>
      <w:bookmarkEnd w:id="1"/>
      <w:r>
        <w:rPr>
          <w:sz w:val="24"/>
          <w:szCs w:val="24"/>
        </w:rPr>
        <w:t>Gyakran kutya is poroszkált a szekér után, s Lőrincnek nagyon tetszett, hogy ezeknek a kutyáknak sohasem kel</w:t>
        <w:softHyphen/>
        <w:t>lett előrenézni, mert a kötelék kinézte a négy lábnak az utat. Madarakat is látott, különösen varjakat, amelyek</w:t>
        <w:softHyphen/>
        <w:t>ről eszébe jutott, hogy bizony jó volna disznót hizlalni, s majdan a körmüket és a farkuk hegyét odaadni a var</w:t>
        <w:softHyphen/>
        <w:t>jak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látott egyebet is, ami mind jó volt arra, hogy hasz</w:t>
        <w:softHyphen/>
        <w:t>nos gondolatokat ébresszen benne. Ilyen gondolatai vol</w:t>
        <w:softHyphen/>
        <w:t>tak is már bőven, valósággal egymás hegyén-hátán nyü</w:t>
        <w:softHyphen/>
        <w:t>zsögtek, mint a rengeteg újonc katona a kaszárnyában. Ezek mérték neki az utat, nem a kilométerkövek, mert amikor áldott gyümölcsfa módjára már roskadozott a feje, szépen megállt a vad bottal, és azt mondta:</w:t>
      </w:r>
    </w:p>
    <w:p>
      <w:pPr>
        <w:pStyle w:val="Normal"/>
        <w:tabs>
          <w:tab w:val="clear" w:pos="708"/>
          <w:tab w:val="left" w:pos="211" w:leader="none"/>
          <w:tab w:val="right" w:pos="688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eget mentél már,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étnézett, hogy valami alkalmas helyen trónust ke</w:t>
        <w:softHyphen/>
        <w:t>ressen magának. Talált is volna egy alkalmas dombot, amelyen hatalmas kórók lázadtak a hervasztó idő ellen. Lépett néhányat arra, de aztán mégis azt gondolta, hogy üljön a kórók közé, aki szamár, mert ő olyan helyre kí</w:t>
        <w:softHyphen/>
        <w:t>vánkozik, amely emberhez méltó. Közel is volt egészen egy falu, s úgy találta, hogy a pihenés számára a legmél</w:t>
        <w:softHyphen/>
        <w:t>tóbb hely mégis ott lehet. El is indult tehát, és tíz perc múlva bent volt a falu szívében. Itt megállott, és azon gondolkozott, hogy a paphoz menjen-e, vagy valaki vi</w:t>
        <w:softHyphen/>
        <w:t>lági emberhe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ikhez sem ment, mert döntés előtt meglátott egy kirajzolt kezet, amely nagy és egyenes mutatóujjal va</w:t>
        <w:softHyphen/>
        <w:t>lami sárgára festett ajtóra mutat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 se mutasson hiába! </w:t>
        <w:noBreakHyphen/>
        <w:t> mondotta, és belépett az ajtó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jtette már künn is, hogy olyan helyre mutathat az ujj, ahol más keresi a hasznot. De van olyan korcsma is, amely csak akkor nyilvánvaló, ha már bent van az em</w:t>
        <w:softHyphen/>
        <w:t>ber. Ez éppen olyan volt. Két asztal kínálkozott az egész szobában, de az a kettő legalább jó nagy volt. Az egyik</w:t>
        <w:softHyphen/>
        <w:t>nél már üldögélt is egy legény. Szép fehér ing volt rajta, a derekán széles szíj s nagy fekete kalapja előtte az asz</w:t>
        <w:softHyphen/>
        <w:t>talon.</w:t>
      </w:r>
    </w:p>
    <w:p>
      <w:pPr>
        <w:pStyle w:val="Normal"/>
        <w:tabs>
          <w:tab w:val="clear" w:pos="708"/>
          <w:tab w:val="left" w:pos="225" w:leader="none"/>
          <w:tab w:val="right" w:pos="69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daült Lőrinc, és azt mondta:</w:t>
      </w:r>
    </w:p>
    <w:p>
      <w:pPr>
        <w:pStyle w:val="Normal"/>
        <w:tabs>
          <w:tab w:val="clear" w:pos="708"/>
          <w:tab w:val="left" w:pos="225" w:leader="none"/>
          <w:tab w:val="right" w:pos="69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abad lesz megháborítano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román legény egyet sem szólt, hanem biza1tnatlanul tekintett rá, majd azt a nagy fekete kalapját közelebb húzta magához.</w:t>
      </w:r>
    </w:p>
    <w:p>
      <w:pPr>
        <w:pStyle w:val="Normal"/>
        <w:tabs>
          <w:tab w:val="clear" w:pos="708"/>
          <w:tab w:val="left" w:pos="230" w:leader="none"/>
          <w:tab w:val="right" w:pos="85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vel szolgálhatok? </w:t>
        <w:noBreakHyphen/>
        <w:t> jött oda a korcsmáro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ár éppen szolgálni akar </w:t>
        <w:noBreakHyphen/>
        <w:t> mondta Lőrinc -, akkor szolgáljon egy fél liter borral. De hozzon három poharat hozzá.</w:t>
      </w:r>
    </w:p>
    <w:p>
      <w:pPr>
        <w:pStyle w:val="Normal"/>
        <w:tabs>
          <w:tab w:val="clear" w:pos="708"/>
          <w:tab w:val="left" w:pos="235" w:leader="none"/>
          <w:tab w:val="right" w:pos="589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 mine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ten is három személyből áll </w:t>
        <w:noBreakHyphen/>
        <w:t> felelte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feleselt a korcsmáros, hanem elhozta a fél liter bort s a három poharat. Lőrinc töltött az egyikbe, majd felemelte, és a román legény felé sandítva,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volna egy társam, azzal innám. De hejh! min</w:t>
        <w:softHyphen/>
        <w:t>dig egyedül van a magyar!</w:t>
      </w:r>
    </w:p>
    <w:p>
      <w:pPr>
        <w:pStyle w:val="Normal"/>
        <w:tabs>
          <w:tab w:val="clear" w:pos="708"/>
          <w:tab w:val="left" w:pos="25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román most sem méltatta figyelemre, de érthetett magyarul, mert elévette a tarisznyáját, s abból furulyát bújtatott ki, mintha meg akarta volna mutatni, hogy a román is mindig egyedül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ép karikás furulya volt, három rézkarikával, s a szí</w:t>
        <w:softHyphen/>
        <w:t>ne barnafényes, mint a pásztorok haja. Mindjárt a szájá</w:t>
        <w:softHyphen/>
        <w:t>hoz emelte, és játszani kezdett rajta. Olyan szívfájdító és messze szóló dallamot fújt, hogy Lőrinc ismét töltött a poharába, és azt mondta:</w:t>
      </w:r>
    </w:p>
    <w:p>
      <w:pPr>
        <w:pStyle w:val="Normal"/>
        <w:tabs>
          <w:tab w:val="clear" w:pos="708"/>
          <w:tab w:val="left" w:pos="244" w:leader="none"/>
          <w:tab w:val="right" w:pos="69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jh, azok a csalfa lányo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 ránézett a furulya mellől, s hát könnyes a szeme. Erre Lőrinc a másik pohárba is töltött, majd kö</w:t>
        <w:softHyphen/>
        <w:t>zelebb húzódott a románhoz, és így szólt hozzá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kínálnám ezzel a kicsiséggel, ha nem sérteném meg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egény elfogadta a bort, és mind egy cseppig kiitta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ugye, ez is muzsikál? </w:t>
        <w:noBreakHyphen/>
        <w:t> mondta Lőrinc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ég erre sem szólott a legény, hanem maga elé tette a furulyát, és messze nézett, mint az előbb a nóta. Lő</w:t>
        <w:softHyphen/>
        <w:t>rinc nem azt mondta neki, hogy nézzen még messzebbre, hanem felvette a furulyát, és egy szöktető nótát kezdett fújni rajta. A román legénynek odafordult lassan a feje, mint a napraforgó, majd lassan felemelte a karját, és a Lőrinc vállára tette.</w:t>
      </w:r>
    </w:p>
    <w:p>
      <w:pPr>
        <w:pStyle w:val="Normal"/>
        <w:tabs>
          <w:tab w:val="clear" w:pos="708"/>
          <w:tab w:val="left" w:pos="220" w:leader="none"/>
          <w:tab w:val="right" w:pos="83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uzsikaszóval szép megértés van </w:t>
        <w:noBreakHyphen/>
        <w:t> mondta.</w:t>
      </w:r>
    </w:p>
    <w:p>
      <w:pPr>
        <w:pStyle w:val="Normal"/>
        <w:tabs>
          <w:tab w:val="clear" w:pos="708"/>
          <w:tab w:val="left" w:pos="220" w:leader="none"/>
          <w:tab w:val="right" w:pos="834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 abbahagyta a nótát, és így felelt:</w:t>
      </w:r>
    </w:p>
    <w:p>
      <w:pPr>
        <w:pStyle w:val="Normal"/>
        <w:tabs>
          <w:tab w:val="clear" w:pos="708"/>
          <w:tab w:val="left" w:pos="211" w:leader="none"/>
          <w:tab w:val="right" w:pos="75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a muzsikaszó a szívet tekin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kugyan a szívet tekintette, mert jól megindult a beszélgetés. A román elpanaszolta szerelmi bánatát, s el Lőrinc is az ő árvaságát. Amikor ismét ittak egy pohár</w:t>
        <w:softHyphen/>
        <w:t>ral, a román olyan barátságba szökkent, hogy minden</w:t>
        <w:softHyphen/>
        <w:t>képpen szeretett volna Lőrincnek adni valamit. Keres</w:t>
        <w:softHyphen/>
        <w:t>gélt is sokáig valami mozdítható dolog után, de szegény volt, s nem talá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erőltesd magadat, Demeter! </w:t>
        <w:noBreakHyphen/>
        <w:t> csillapította Lő</w:t>
        <w:softHyphen/>
        <w:t>rinc.</w:t>
      </w:r>
    </w:p>
    <w:p>
      <w:pPr>
        <w:pStyle w:val="Normal"/>
        <w:tabs>
          <w:tab w:val="clear" w:pos="708"/>
          <w:tab w:val="left" w:pos="187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e én akarom, hogy örökké megemlékezzél ról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olyan erősen akarod, akkor add nekem a furu</w:t>
        <w:softHyphen/>
        <w:t>lyád harmadrészét, vagyis az első karikái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n megijedt Demeter, de amikor Lőrinc jól meg</w:t>
        <w:softHyphen/>
        <w:t>magyarázta, hogy ő csak jelképileg akarja az első kari</w:t>
        <w:softHyphen/>
        <w:t>káig, akkor Demeter boldogan ajándékozta oda neki. Még azt is mondotta, hogy örökké Lőrincre fog gondol</w:t>
        <w:softHyphen/>
        <w:t>ni, amikor a szíve elévéteti véle a furulyát. S mintha Is</w:t>
        <w:softHyphen/>
        <w:t>ten kormányozta volna ezt a találkozást, nemsokára egy szász legény is belépett a korcsmáb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t is híjjuk ide! </w:t>
        <w:noBreakHyphen/>
        <w:t> mondta Lőrinc, s mivel Deme</w:t>
        <w:softHyphen/>
        <w:t>ter nem ellenezte; odaszólt a szásznak: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ívesen látjuk a kamerádot, ha meg nem sértenők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ász odaült, és azt mondta:</w:t>
      </w:r>
    </w:p>
    <w:p>
      <w:pPr>
        <w:pStyle w:val="Normal"/>
        <w:tabs>
          <w:tab w:val="clear" w:pos="708"/>
          <w:tab w:val="left" w:pos="211" w:leader="none"/>
          <w:tab w:val="right" w:pos="8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ívesen fogadom, de pénzzel nem rendelkez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is pénzzel kell itt rendelkezni, hanem szívvel </w:t>
        <w:noBreakHyphen/>
        <w:t> szólott Lőrinc, és töltött a szásznak is. De a szász csak koccintott, s nem akart inni. Beszélni sem igen akart, csak bizalmatlanul nézett.</w:t>
      </w:r>
    </w:p>
    <w:p>
      <w:pPr>
        <w:pStyle w:val="Normal"/>
        <w:tabs>
          <w:tab w:val="clear" w:pos="708"/>
          <w:tab w:val="left" w:pos="235" w:leader="none"/>
          <w:tab w:val="right" w:pos="8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-e maga furulyázni? </w:t>
        <w:noBreakHyphen/>
        <w:t> kérdezte Lőrinc.</w:t>
      </w:r>
    </w:p>
    <w:p>
      <w:pPr>
        <w:pStyle w:val="Normal"/>
        <w:tabs>
          <w:tab w:val="clear" w:pos="708"/>
          <w:tab w:val="left" w:pos="235" w:leader="none"/>
          <w:tab w:val="right" w:pos="82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emmiképpen nem </w:t>
        <w:noBreakHyphen/>
        <w:t> felelte a szás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baj volt, hogy a szász nem tudott megfelelő dal</w:t>
        <w:softHyphen/>
        <w:t>lamot fújni a furulyába, de valahogy mégis segítettek rajta, mert Lőrinc addig unszolta, amíg énekelt nekik egy szász éneket. Ötször-hatszor elénekeltették vele a dalt, s akkor Lőrinc szájához emelte a furuly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on jól előre megy! </w:t>
        <w:noBreakHyphen/>
        <w:t> örvendezett a szász, és úgy kinyílott a szíve, hogy Lőrinc indítványára Demeter nekiajándékozta a furulya közepét. A szász nem értette, miképpen lehetséges, hogy valami az övé legyen, s mégis más vegye hasznát, de Lőrinc megmagyarázta ne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a furulya a mi közös kincsünk </w:t>
        <w:noBreakHyphen/>
        <w:t> mondotta Lő</w:t>
        <w:softHyphen/>
        <w:t>rinc. </w:t>
        <w:noBreakHyphen/>
        <w:t> Csakhogy hárman egyszerre nem fújhatju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ppen jókor fejtegette a közös furulyát, mert egy ro</w:t>
        <w:softHyphen/>
        <w:t>mán őrmester lépett be a korcsmába. Nem ült az ő asz</w:t>
        <w:softHyphen/>
        <w:t>talukhoz, de a másiknál az öklére könyökölt, és hatal</w:t>
        <w:softHyphen/>
        <w:t>masan nézte őket.</w:t>
      </w:r>
    </w:p>
    <w:p>
      <w:pPr>
        <w:pStyle w:val="Normal"/>
        <w:tabs>
          <w:tab w:val="clear" w:pos="708"/>
          <w:tab w:val="left" w:pos="264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őrincék csak annyira nézték őt, amennyire rangja után megérdemelte, és tovább játszottak a furulyán. Amíg Demeter búbánatát és a szász harsogását beszélte a furulya, addig ment is a dolog, de midőn Lőrinc egy székely kesergést kezdett szikráztatni, akkor odaugrott az őrmester, és a furulyát kirántotta a Lőrinc kezéb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a földhöz vágta, és nagy csizmájával rátaposott. A szegény furulya reccsent egyet, s abban a reccsenés</w:t>
        <w:softHyphen/>
        <w:t>ben benne volt mind a hármuk dallam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meter felugrott, és egy széket tett maga elé a szász is. Lőrinc azonban odaállott a középre, ahol minden ütés csak őt érhette volna, és könnyes szemmel csak ennyit szólott:</w:t>
      </w:r>
    </w:p>
    <w:p>
      <w:pPr>
        <w:pStyle w:val="Normal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özös kincset rontottad össze, te balga!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6:14:00Z</dcterms:created>
  <dc:creator>Somogyi Sándor</dc:creator>
  <dc:description/>
  <dc:language>en-US</dc:language>
  <cp:lastModifiedBy>Somogyi Sándor</cp:lastModifiedBy>
  <dcterms:modified xsi:type="dcterms:W3CDTF">1998-11-07T16:15:00Z</dcterms:modified>
  <cp:revision>2</cp:revision>
  <dc:subject/>
  <dc:title>Tamási Áron</dc:title>
</cp:coreProperties>
</file>