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360" w:leader="none"/>
          <w:tab w:val="right" w:pos="8593" w:leader="none"/>
        </w:tabs>
        <w:jc w:val="center"/>
        <w:rPr>
          <w:sz w:val="24"/>
          <w:szCs w:val="24"/>
        </w:rPr>
      </w:pPr>
      <w:r>
        <w:rPr>
          <w:sz w:val="32"/>
          <w:szCs w:val="32"/>
        </w:rPr>
        <w:t>Tamási Áron</w:t>
      </w:r>
    </w:p>
    <w:p>
      <w:pPr>
        <w:pStyle w:val="Normal"/>
        <w:tabs>
          <w:tab w:val="clear" w:pos="708"/>
          <w:tab w:val="left" w:pos="-360" w:leader="none"/>
          <w:tab w:val="right" w:pos="8593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01" w:leader="none"/>
          <w:tab w:val="right" w:pos="7518" w:leader="none"/>
        </w:tabs>
        <w:jc w:val="center"/>
        <w:rPr>
          <w:b/>
          <w:b/>
          <w:bCs/>
          <w:sz w:val="44"/>
          <w:szCs w:val="44"/>
        </w:rPr>
      </w:pPr>
      <w:bookmarkStart w:id="0" w:name="A_LEGÉNYFA_KIVIRÁGZIK"/>
      <w:r>
        <w:rPr>
          <w:b/>
          <w:bCs/>
          <w:sz w:val="44"/>
          <w:szCs w:val="44"/>
        </w:rPr>
        <w:t>A LEGÉNYFA KIVIRÁGZIK</w:t>
      </w:r>
    </w:p>
    <w:p>
      <w:pPr>
        <w:pStyle w:val="Normal"/>
        <w:tabs>
          <w:tab w:val="clear" w:pos="708"/>
          <w:tab w:val="left" w:pos="1401" w:leader="none"/>
          <w:tab w:val="right" w:pos="7518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01" w:leader="none"/>
          <w:tab w:val="right" w:pos="7518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Kerek egy órája is van, hogy mosdik, keféli csizmáját, fésüli fejé és babrálja magát kicsi Móka. Közben fészkelődik: itt leül, ott 1efekszik, ablakba kihajol, legyeket riaszt, majd szabad levegőre megy de helyét sehogyan sem leli. A gondolatok csokorban teremnek buksi fejében, villognak, futkorásznak, s ha meg akarja fogni őket, akkor elrebbennek, mint a társkereső kicsi madár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Így se járék! </w:t>
        <w:noBreakHyphen/>
        <w:t> békétlenkedik a szoba közepén, majd a karjait hátraveti, ahogy töprengő papok szokták, és sétára fogja dolgo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 édesanyja fél szemmel lesi, és titkon mosolyog. Alig kétszer fürdeti meg szemében kicsi fiát, már tudja, hogy a férfitermészet ütött ki azon. Kicsit elidőzik, nézvén vergődését, majd egy hunyorítással így rebbenti fel:</w:t>
      </w:r>
    </w:p>
    <w:p>
      <w:pPr>
        <w:pStyle w:val="Normal"/>
        <w:tabs>
          <w:tab w:val="clear" w:pos="708"/>
          <w:tab w:val="left" w:pos="216" w:leader="none"/>
          <w:tab w:val="right" w:pos="614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kor töltöd a tizenhatot, Móka?</w:t>
      </w:r>
    </w:p>
    <w:p>
      <w:pPr>
        <w:pStyle w:val="Normal"/>
        <w:tabs>
          <w:tab w:val="clear" w:pos="708"/>
          <w:tab w:val="left" w:pos="0" w:leader="none"/>
          <w:tab w:val="right" w:pos="876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n-e? </w:t>
        <w:noBreakHyphen/>
        <w:t> fontoskodik a gyermek, megtűrvén szőrtelen álla alatt a bőrt, és kivágja a pontos időt:</w:t>
      </w:r>
    </w:p>
    <w:p>
      <w:pPr>
        <w:pStyle w:val="Normal"/>
        <w:tabs>
          <w:tab w:val="clear" w:pos="708"/>
          <w:tab w:val="left" w:pos="220" w:leader="none"/>
          <w:tab w:val="right" w:pos="499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prószentek napján.</w:t>
      </w:r>
    </w:p>
    <w:p>
      <w:pPr>
        <w:pStyle w:val="Normal"/>
        <w:tabs>
          <w:tab w:val="clear" w:pos="708"/>
          <w:tab w:val="left" w:pos="220" w:leader="none"/>
          <w:tab w:val="right" w:pos="499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a István király va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legényke nem feleli meg a szót, csak izeg-mozog ismét, és berzenkedik belsejében, mintha selyem fűszállal birizgálnák a vérét. A lámpa szelíden ég. Fénye elfolyik a falon, mint a tej.</w:t>
      </w:r>
    </w:p>
    <w:p>
      <w:pPr>
        <w:pStyle w:val="Normal"/>
        <w:tabs>
          <w:tab w:val="clear" w:pos="708"/>
          <w:tab w:val="left" w:pos="220" w:leader="none"/>
          <w:tab w:val="right" w:pos="600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osszú a nap </w:t>
        <w:noBreakHyphen/>
        <w:t> szól az asszony.</w:t>
      </w:r>
    </w:p>
    <w:p>
      <w:pPr>
        <w:pStyle w:val="Normal"/>
        <w:tabs>
          <w:tab w:val="clear" w:pos="708"/>
          <w:tab w:val="left" w:pos="220" w:leader="none"/>
          <w:tab w:val="right" w:pos="600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egvan a hossza.</w:t>
      </w:r>
    </w:p>
    <w:p>
      <w:pPr>
        <w:pStyle w:val="Normal"/>
        <w:tabs>
          <w:tab w:val="clear" w:pos="708"/>
          <w:tab w:val="left" w:pos="0" w:leader="none"/>
          <w:tab w:val="right" w:pos="872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macska gürüzdöl az ágy tetején. Az eperfa ágai bélesnek az ablakon.</w:t>
      </w:r>
    </w:p>
    <w:p>
      <w:pPr>
        <w:pStyle w:val="Normal"/>
        <w:tabs>
          <w:tab w:val="clear" w:pos="708"/>
          <w:tab w:val="left" w:pos="235" w:leader="none"/>
          <w:tab w:val="right" w:pos="6904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Csend üli meg a házat, mint a szín a virágot.</w:t>
      </w:r>
    </w:p>
    <w:p>
      <w:pPr>
        <w:pStyle w:val="Normal"/>
        <w:tabs>
          <w:tab w:val="clear" w:pos="708"/>
          <w:tab w:val="left" w:pos="0" w:leader="none"/>
          <w:tab w:val="right" w:pos="8733" w:leader="none"/>
        </w:tabs>
        <w:ind w:firstLine="284"/>
        <w:jc w:val="both"/>
        <w:rPr/>
      </w:pPr>
      <w:r>
        <w:rPr>
          <w:sz w:val="24"/>
          <w:szCs w:val="24"/>
        </w:rPr>
        <w:t>Aztán veszi a kalapját kicsi Móka, megkeféli ügyesen, s az ujjasát is bégombolván, kettőt kilépik peckesen. Úgy tesz, mint a kakóca a tavaszi napsütésben.</w:t>
      </w:r>
    </w:p>
    <w:p>
      <w:pPr>
        <w:pStyle w:val="Normal"/>
        <w:tabs>
          <w:tab w:val="clear" w:pos="708"/>
          <w:tab w:val="left" w:pos="225" w:leader="none"/>
          <w:tab w:val="right" w:pos="77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resszen el, édesanyám! </w:t>
        <w:noBreakHyphen/>
        <w:t> akadozza ki elvörösödve.</w:t>
      </w:r>
    </w:p>
    <w:p>
      <w:pPr>
        <w:pStyle w:val="Normal"/>
        <w:tabs>
          <w:tab w:val="clear" w:pos="708"/>
          <w:tab w:val="left" w:pos="225" w:leader="none"/>
          <w:tab w:val="right" w:pos="77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gymásra néznek, ahogy soha még.</w:t>
      </w:r>
    </w:p>
    <w:p>
      <w:pPr>
        <w:pStyle w:val="Normal"/>
        <w:tabs>
          <w:tab w:val="clear" w:pos="708"/>
          <w:tab w:val="left" w:pos="225" w:leader="none"/>
          <w:tab w:val="right" w:pos="8766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Nem tudja most kérdéssel bántani édesfiát az asszony, csak dolgos két kezével, mint kifeslett virággal, megilleti arcáját; és meg</w:t>
        <w:softHyphen/>
        <w:t>csókolja meleg indulattal, mondván:</w:t>
      </w:r>
    </w:p>
    <w:p>
      <w:pPr>
        <w:pStyle w:val="Normal"/>
        <w:tabs>
          <w:tab w:val="clear" w:pos="708"/>
          <w:tab w:val="left" w:pos="201" w:leader="none"/>
          <w:tab w:val="right" w:pos="516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tán láss haza, fiam.</w:t>
      </w:r>
    </w:p>
    <w:p>
      <w:pPr>
        <w:pStyle w:val="Normal"/>
        <w:tabs>
          <w:tab w:val="clear" w:pos="708"/>
          <w:tab w:val="left" w:pos="201" w:leader="none"/>
          <w:tab w:val="right" w:pos="5166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 este derül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Fák és virágok illata házfedélre hull, és piheg a falu, mint a pi</w:t>
        <w:softHyphen/>
        <w:t>henő királyfiú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Csodadolog, amilyén könnyen esik most kicsi Mókának a járás. Ül vágyának a hátán; és illan az úton.</w:t>
      </w:r>
    </w:p>
    <w:p>
      <w:pPr>
        <w:pStyle w:val="Normal"/>
        <w:tabs>
          <w:tab w:val="clear" w:pos="708"/>
          <w:tab w:val="left" w:pos="206" w:leader="none"/>
          <w:tab w:val="right" w:pos="746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a guzsajosba megyek </w:t>
        <w:noBreakHyphen/>
        <w:t> tömörül szóba a világ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Észre sem veszi: Sándor Pétérék előtt hirtelen megáll. Csak áll és révedezik. Egyszerre hangot ad a kert, s alig két araszra egymástól, két kutya mérgesen átugrik a fején. Sebesen lekap a földre; s utánuk nyír egy követ. Aztán a ház felé fordul, s magában igy szól:</w:t>
      </w:r>
    </w:p>
    <w:p>
      <w:pPr>
        <w:pStyle w:val="Normal"/>
        <w:tabs>
          <w:tab w:val="clear" w:pos="708"/>
          <w:tab w:val="left" w:pos="201" w:leader="none"/>
          <w:tab w:val="right" w:pos="613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Vajon Sándor Peti itthon van-é?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Látszik a szeme szúrásán s homloka ráncán; hogy gondolkozik erősen: vajon egyedül lásson-e el a lányhoz, vagy hírt adjon Petinek is? Egy éles füttyentéssel elfújja a kérdést, és belépik a barna kapun. Kicsit tart valamitől, és bátortalan. Máskor pedig úgy jött ide, mint</w:t>
        <w:softHyphen/>
        <w:t>ha hazamenne. A tornác alatt fülel és lassít. Majd az ajtónál megáll, a falhoz lapul és hallgatódzik. Egyszer nagyot sóhajt odabent Sándor Péter, az idős:</w:t>
      </w:r>
    </w:p>
    <w:p>
      <w:pPr>
        <w:pStyle w:val="Normal"/>
        <w:tabs>
          <w:tab w:val="clear" w:pos="708"/>
          <w:tab w:val="left" w:pos="211" w:leader="none"/>
          <w:tab w:val="right" w:pos="757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ej, hol vagy István király, téged magyar kíván!</w:t>
      </w:r>
    </w:p>
    <w:p>
      <w:pPr>
        <w:pStyle w:val="Normal"/>
        <w:tabs>
          <w:tab w:val="clear" w:pos="708"/>
          <w:tab w:val="left" w:pos="211" w:leader="none"/>
          <w:tab w:val="right" w:pos="757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Utána megint csend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óka áll; s éppen azt figyeli, hogy minő bolondul zsong a feje, amikor megcsikordul az ajtó. Mint az árnyék; úgy ragad a falhoz. Meghökkenve lesi a jövőt, és szusszanni sem mer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gy alak megjelenik, a tornác fájánál megáll, s így beszél a csilla</w:t>
        <w:softHyphen/>
        <w:t>gokkal szembe:</w:t>
      </w:r>
    </w:p>
    <w:p>
      <w:pPr>
        <w:pStyle w:val="Normal"/>
        <w:tabs>
          <w:tab w:val="clear" w:pos="708"/>
          <w:tab w:val="left" w:pos="211" w:leader="none"/>
          <w:tab w:val="right" w:pos="698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 kecskebéka eszik túrós puliszkát örökké.</w:t>
      </w:r>
    </w:p>
    <w:p>
      <w:pPr>
        <w:pStyle w:val="Normal"/>
        <w:tabs>
          <w:tab w:val="clear" w:pos="708"/>
          <w:tab w:val="left" w:pos="211" w:leader="none"/>
          <w:tab w:val="right" w:pos="7566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óka rögtön megismeri, s hátba kapja egy hanggal:</w:t>
      </w:r>
    </w:p>
    <w:p>
      <w:pPr>
        <w:pStyle w:val="Normal"/>
        <w:tabs>
          <w:tab w:val="clear" w:pos="708"/>
          <w:tab w:val="left" w:pos="211" w:leader="none"/>
          <w:tab w:val="right" w:pos="756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Peti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fiú megrezdül, hirtelen a zsebéhez kap, és keményen hátra</w:t>
        <w:softHyphen/>
        <w:t>fordul.</w:t>
      </w:r>
    </w:p>
    <w:p>
      <w:pPr>
        <w:pStyle w:val="Normal"/>
        <w:tabs>
          <w:tab w:val="clear" w:pos="708"/>
          <w:tab w:val="left" w:pos="206" w:leader="none"/>
          <w:tab w:val="right" w:pos="519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Ki az, mert megölöm?</w:t>
      </w:r>
    </w:p>
    <w:p>
      <w:pPr>
        <w:pStyle w:val="Normal"/>
        <w:tabs>
          <w:tab w:val="clear" w:pos="708"/>
          <w:tab w:val="left" w:pos="206" w:leader="none"/>
          <w:tab w:val="right" w:pos="564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Tán nem?! </w:t>
        <w:noBreakHyphen/>
        <w:t> közelít Móka.</w:t>
      </w:r>
    </w:p>
    <w:p>
      <w:pPr>
        <w:pStyle w:val="Normal"/>
        <w:tabs>
          <w:tab w:val="clear" w:pos="708"/>
          <w:tab w:val="left" w:pos="206" w:leader="none"/>
          <w:tab w:val="right" w:pos="564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te vagy?</w:t>
      </w:r>
    </w:p>
    <w:p>
      <w:pPr>
        <w:pStyle w:val="Normal"/>
        <w:tabs>
          <w:tab w:val="clear" w:pos="708"/>
          <w:tab w:val="left" w:pos="211" w:leader="none"/>
          <w:tab w:val="right" w:pos="431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Jősz-e, Peti?</w:t>
      </w:r>
    </w:p>
    <w:p>
      <w:pPr>
        <w:pStyle w:val="Normal"/>
        <w:tabs>
          <w:tab w:val="clear" w:pos="708"/>
          <w:tab w:val="left" w:pos="230" w:leader="none"/>
          <w:tab w:val="right" w:pos="448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ova a sújba?</w:t>
      </w:r>
    </w:p>
    <w:p>
      <w:pPr>
        <w:pStyle w:val="Normal"/>
        <w:tabs>
          <w:tab w:val="clear" w:pos="708"/>
          <w:tab w:val="left" w:pos="230" w:leader="none"/>
          <w:tab w:val="right" w:pos="448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Guzsajosb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Rögtön kitetszik, hogy a gondolat Peti előtt sem idegen, csak fur</w:t>
        <w:softHyphen/>
        <w:t>csállja, hogy ilyen egyszerre lett sietős Mókának a dolog. Látszik rajta, hogy gondolatai hullámzanak, s hamarjában nem tudja, hogy lekacagja-é a tervet, vagy egyenesen reáálljo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gyik is szót vár, másik is szót vár: Így nézik egymást jó néhány percig. Végre kicsi Móka halálos komolyan igy szól:</w:t>
      </w:r>
    </w:p>
    <w:p>
      <w:pPr>
        <w:pStyle w:val="Normal"/>
        <w:tabs>
          <w:tab w:val="clear" w:pos="708"/>
          <w:tab w:val="left" w:pos="225" w:leader="none"/>
          <w:tab w:val="right" w:pos="662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n nem bolonkodom. Nem, bizonisten.</w:t>
      </w:r>
    </w:p>
    <w:p>
      <w:pPr>
        <w:pStyle w:val="Normal"/>
        <w:tabs>
          <w:tab w:val="clear" w:pos="708"/>
          <w:tab w:val="left" w:pos="225" w:leader="none"/>
          <w:tab w:val="right" w:pos="662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 hova gondoltad? </w:t>
        <w:noBreakHyphen/>
        <w:t> egyezkedik Peti.</w:t>
      </w:r>
    </w:p>
    <w:p>
      <w:pPr>
        <w:pStyle w:val="Normal"/>
        <w:tabs>
          <w:tab w:val="clear" w:pos="708"/>
          <w:tab w:val="left" w:pos="225" w:leader="none"/>
          <w:tab w:val="right" w:pos="662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n Bálint Pannához.</w:t>
      </w:r>
    </w:p>
    <w:p>
      <w:pPr>
        <w:pStyle w:val="Normal"/>
        <w:tabs>
          <w:tab w:val="clear" w:pos="708"/>
          <w:tab w:val="left" w:pos="230" w:leader="none"/>
          <w:tab w:val="right" w:pos="532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nnak szereteje van, te!</w:t>
      </w:r>
    </w:p>
    <w:p>
      <w:pPr>
        <w:pStyle w:val="Normal"/>
        <w:tabs>
          <w:tab w:val="clear" w:pos="708"/>
          <w:tab w:val="left" w:pos="230" w:leader="none"/>
          <w:tab w:val="right" w:pos="532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m esküttek meg.</w:t>
      </w:r>
    </w:p>
    <w:p>
      <w:pPr>
        <w:pStyle w:val="Normal"/>
        <w:tabs>
          <w:tab w:val="clear" w:pos="708"/>
          <w:tab w:val="left" w:pos="230" w:leader="none"/>
          <w:tab w:val="right" w:pos="5982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egint bedugultak mind a ketten.</w:t>
      </w:r>
    </w:p>
    <w:p>
      <w:pPr>
        <w:pStyle w:val="Normal"/>
        <w:tabs>
          <w:tab w:val="clear" w:pos="708"/>
          <w:tab w:val="left" w:pos="230" w:leader="none"/>
          <w:tab w:val="right" w:pos="5982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 utcáról ének hallatszott.</w:t>
      </w:r>
    </w:p>
    <w:p>
      <w:pPr>
        <w:pStyle w:val="Normal"/>
        <w:tabs>
          <w:tab w:val="clear" w:pos="708"/>
          <w:tab w:val="left" w:pos="230" w:leader="none"/>
          <w:tab w:val="right" w:pos="588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Peti is kitette a jobbik lábát erre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Jó, no! </w:t>
        <w:noBreakHyphen/>
        <w:t> adta meg a hangot, s egy pillantás alatt künn voltak az úton. Itt kicsi Móka nyakon ölelte társát, s remegve kínlódott a beszéddel:</w:t>
      </w:r>
    </w:p>
    <w:p>
      <w:pPr>
        <w:pStyle w:val="Normal"/>
        <w:tabs>
          <w:tab w:val="clear" w:pos="708"/>
          <w:tab w:val="left" w:pos="220" w:leader="none"/>
          <w:tab w:val="right" w:pos="429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ej, te Peti!</w:t>
      </w:r>
    </w:p>
    <w:p>
      <w:pPr>
        <w:pStyle w:val="Normal"/>
        <w:tabs>
          <w:tab w:val="clear" w:pos="708"/>
          <w:tab w:val="left" w:pos="216" w:leader="none"/>
          <w:tab w:val="right" w:pos="487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Tán valami talála?</w:t>
      </w:r>
    </w:p>
    <w:p>
      <w:pPr>
        <w:pStyle w:val="Normal"/>
        <w:tabs>
          <w:tab w:val="clear" w:pos="708"/>
          <w:tab w:val="left" w:pos="220" w:leader="none"/>
          <w:tab w:val="right" w:pos="524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add el, ne is kérdezd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Mókát sütötte a belső tűz, s vergődött, hogy elmondja-é, ne-é? Mert ha elmondja, akkor elrepíti a titkos jónak izét, ha pedig nem bolygatja, reggelig kirágja az oldalát.</w:t>
      </w:r>
    </w:p>
    <w:p>
      <w:pPr>
        <w:pStyle w:val="Normal"/>
        <w:tabs>
          <w:tab w:val="clear" w:pos="708"/>
          <w:tab w:val="left" w:pos="220" w:leader="none"/>
          <w:tab w:val="right" w:pos="602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Jó nap volt a mai nap </w:t>
        <w:noBreakHyphen/>
        <w:t> kezdte.</w:t>
      </w:r>
    </w:p>
    <w:p>
      <w:pPr>
        <w:pStyle w:val="Normal"/>
        <w:tabs>
          <w:tab w:val="clear" w:pos="708"/>
          <w:tab w:val="left" w:pos="220" w:leader="none"/>
          <w:tab w:val="right" w:pos="602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Tán leányra kaptál?</w:t>
      </w:r>
    </w:p>
    <w:p>
      <w:pPr>
        <w:pStyle w:val="Normal"/>
        <w:tabs>
          <w:tab w:val="clear" w:pos="708"/>
          <w:tab w:val="left" w:pos="216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t éppen nem, csak láttam, ahogy lehengeredett a buglyáról.</w:t>
      </w:r>
    </w:p>
    <w:p>
      <w:pPr>
        <w:pStyle w:val="Normal"/>
        <w:tabs>
          <w:tab w:val="clear" w:pos="708"/>
          <w:tab w:val="left" w:pos="216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Kit, te?</w:t>
      </w:r>
    </w:p>
    <w:p>
      <w:pPr>
        <w:pStyle w:val="Normal"/>
        <w:tabs>
          <w:tab w:val="clear" w:pos="708"/>
          <w:tab w:val="left" w:pos="220" w:leader="none"/>
          <w:tab w:val="right" w:pos="469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n aztán Pannit.</w:t>
      </w:r>
    </w:p>
    <w:p>
      <w:pPr>
        <w:pStyle w:val="Normal"/>
        <w:tabs>
          <w:tab w:val="clear" w:pos="708"/>
          <w:tab w:val="left" w:pos="225" w:leader="none"/>
          <w:tab w:val="right" w:pos="635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 milyen vót? </w:t>
        <w:noBreakHyphen/>
        <w:t> tátogott feléje Peti.</w:t>
      </w:r>
    </w:p>
    <w:p>
      <w:pPr>
        <w:pStyle w:val="Normal"/>
        <w:tabs>
          <w:tab w:val="clear" w:pos="708"/>
          <w:tab w:val="left" w:pos="225" w:leader="none"/>
          <w:tab w:val="right" w:pos="6352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óka béhunyta az egyik szemét, s kacagott:</w:t>
      </w:r>
    </w:p>
    <w:p>
      <w:pPr>
        <w:pStyle w:val="Normal"/>
        <w:tabs>
          <w:tab w:val="clear" w:pos="708"/>
          <w:tab w:val="left" w:pos="216" w:leader="none"/>
          <w:tab w:val="right" w:pos="757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olyan, hogy most megyünk guzsajosba hozzá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képzeletük dolgozni kezdett, ahogy hallgatva mentek tovább. Érezték, hogy születésük után most cselekszik a legnagyobb dolgot. Mert az első vizitábamenés olyan, mint a csikónak a rétreszabadulás vagy a madárfiúnak az első repülés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legényfa bimbajára ilyenkor süt az első napsugár. Császárok öröme szégyen ehhez képest, és országok sorsa törpe.</w:t>
      </w:r>
    </w:p>
    <w:p>
      <w:pPr>
        <w:pStyle w:val="Normal"/>
        <w:tabs>
          <w:tab w:val="clear" w:pos="708"/>
          <w:tab w:val="left" w:pos="225" w:leader="none"/>
          <w:tab w:val="right" w:pos="688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Itt vagyunk! </w:t>
        <w:noBreakHyphen/>
        <w:t> vetette meg a lábát Móka.</w:t>
      </w:r>
    </w:p>
    <w:p>
      <w:pPr>
        <w:pStyle w:val="Normal"/>
        <w:tabs>
          <w:tab w:val="clear" w:pos="708"/>
          <w:tab w:val="left" w:pos="225" w:leader="none"/>
          <w:tab w:val="right" w:pos="688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Jól ég a lámp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nket hivul, gyere csak. S ha aztán bent lehetünk, egyet se félj, hanem mondj bátrakat s pöffedezzél, mintha nagy legény volnál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Egészen beléveresedtek a nagy készülődésbe. Mint amikor nagy terűvel hágó alá ér a szekeres ember, nyugtattak ők is, egy kicsi hall</w:t>
        <w:softHyphen/>
        <w:t>gatással erőt gyűjtöttek maguknak.</w:t>
      </w:r>
    </w:p>
    <w:p>
      <w:pPr>
        <w:pStyle w:val="Normal"/>
        <w:tabs>
          <w:tab w:val="clear" w:pos="708"/>
          <w:tab w:val="left" w:pos="225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tán oldalt billentette a kalapját Móka, és nagy vitézséggel szólt:</w:t>
      </w:r>
    </w:p>
    <w:p>
      <w:pPr>
        <w:pStyle w:val="Normal"/>
        <w:tabs>
          <w:tab w:val="clear" w:pos="708"/>
          <w:tab w:val="left" w:pos="225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o, most gyere bátran!</w:t>
      </w:r>
    </w:p>
    <w:p>
      <w:pPr>
        <w:pStyle w:val="Normal"/>
        <w:tabs>
          <w:tab w:val="clear" w:pos="708"/>
          <w:tab w:val="left" w:pos="225" w:leader="none"/>
          <w:tab w:val="right" w:pos="668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egyszerre menjünk mégis?</w:t>
      </w:r>
    </w:p>
    <w:p>
      <w:pPr>
        <w:pStyle w:val="Normal"/>
        <w:tabs>
          <w:tab w:val="clear" w:pos="708"/>
          <w:tab w:val="left" w:pos="225" w:leader="none"/>
          <w:tab w:val="right" w:pos="668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Úgy hát. Nagyobb lesz a térfoglalás.</w:t>
      </w:r>
    </w:p>
    <w:p>
      <w:pPr>
        <w:pStyle w:val="Normal"/>
        <w:tabs>
          <w:tab w:val="clear" w:pos="708"/>
          <w:tab w:val="left" w:pos="225" w:leader="none"/>
          <w:tab w:val="right" w:pos="6688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egindultak. Az ajtó előtt megállott Peti.</w:t>
      </w:r>
    </w:p>
    <w:p>
      <w:pPr>
        <w:pStyle w:val="Normal"/>
        <w:tabs>
          <w:tab w:val="clear" w:pos="708"/>
          <w:tab w:val="left" w:pos="225" w:leader="none"/>
          <w:tab w:val="right" w:pos="668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legen vadna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ég kettővel többen lesznek </w:t>
        <w:noBreakHyphen/>
        <w:t> vetette oda kicsi Móka, erre nyomban koppintott az ajtón, s bélépett, s bé utána Peti is.</w:t>
      </w:r>
    </w:p>
    <w:p>
      <w:pPr>
        <w:pStyle w:val="Normal"/>
        <w:tabs>
          <w:tab w:val="clear" w:pos="708"/>
          <w:tab w:val="left" w:pos="225" w:leader="none"/>
          <w:tab w:val="right" w:pos="501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Jó estét adjon Isten!</w:t>
      </w:r>
    </w:p>
    <w:p>
      <w:pPr>
        <w:pStyle w:val="Normal"/>
        <w:tabs>
          <w:tab w:val="clear" w:pos="708"/>
          <w:tab w:val="left" w:pos="235" w:leader="none"/>
          <w:tab w:val="right" w:pos="748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indenki visszaköszönt a bátor szóra illedelmese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Móka ment elöl, s tempósan kezet fogott mindegyikkel. Peti is a nyomában, s pontosan úgy tett, mint a másik, de a leány előtt meg akarta mutatni, hogy ő is tud valamit, s idétlenül azt találta mon</w:t>
        <w:softHyphen/>
        <w:t>dani, hogy:</w:t>
      </w:r>
    </w:p>
    <w:p>
      <w:pPr>
        <w:pStyle w:val="Normal"/>
        <w:tabs>
          <w:tab w:val="clear" w:pos="708"/>
          <w:tab w:val="left" w:pos="216" w:leader="none"/>
          <w:tab w:val="right" w:pos="461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ű es eljövén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t látjuk </w:t>
        <w:noBreakHyphen/>
        <w:t> fakadott ki erre nagy kacagással Márton Zsiga, aki a leánynak szereteje volt. A többiek is rákacagta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Kicsi Mókát felfutotta a méreg, helybő1 a legény felé fordult, s mintha a magasból beszélne lefelé, így szólt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Jól mondta Peti, hogy eljövénk, s nagy értelme van annak, mert a dolog annyiból áll, hogy kocsival akartuk ehhez a módos házhoz elhozatni magunkat, de tekintettel arra, hogy te tudós nagy legény vagy, s mégis gyalog járogatsz el ide: gondoltuk, hogy nem teszünk túl mü sem rajtad.</w:t>
      </w:r>
    </w:p>
    <w:p>
      <w:pPr>
        <w:pStyle w:val="Normal"/>
        <w:tabs>
          <w:tab w:val="clear" w:pos="708"/>
          <w:tab w:val="left" w:pos="225" w:leader="none"/>
          <w:tab w:val="right" w:pos="4902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gyszeribe csend let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respektus nagyra nőtt egy pillantás alatt. Még a háziak figyel</w:t>
        <w:softHyphen/>
        <w:t>mét is úgy felverte Móka a közönséges hangulatból, hogy elfelejtették leüléssel megkínálni. De ő egy perc alatt feltalálta magát, s komó</w:t>
        <w:softHyphen/>
        <w:t>tosan lehúzódott egy kurta lábú székre, s maga mellé húzta a mási</w:t>
        <w:softHyphen/>
        <w:t>kat is, intvén az állva szorongó Petinek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Gyere, ülj le, Peti, mert Márton Zsiga még meg talál ijedni, hogy el akarsz menni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Úgy, úgy. Vegyüljetek el </w:t>
        <w:noBreakHyphen/>
        <w:t> mordult meg a vénember, mire ismét belékaptak a rendes csapásba, s megindult a beszélgetés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Öten voltak legényekül. Zsiga vitte a szót, s mintha az égvilágon semmi sem történt volna az előbb, ismét megeresztette nagy száját, s tempós bölcselkedéséből hat ökörrel sem lehetett volna kihúzatni. A leánynak tetszett-forma a dolog, mert a kacagása felrebbent egy-egy puffanó szór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vén házigazda olyan volt, mint a bagoly, amelyik annál jobban gubbaszt, minél nagyobb a csárogás körüle. Az öregasszony pedig mindenre pislogott, mint az árokba kívánkozó alma:</w:t>
      </w:r>
    </w:p>
    <w:p>
      <w:pPr>
        <w:pStyle w:val="Normal"/>
        <w:tabs>
          <w:tab w:val="clear" w:pos="708"/>
          <w:tab w:val="left" w:pos="230" w:leader="none"/>
          <w:tab w:val="right" w:pos="5992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 idő vígan döcögött az éjfél felé. Egy legény elment.</w:t>
      </w:r>
    </w:p>
    <w:p>
      <w:pPr>
        <w:pStyle w:val="Normal"/>
        <w:tabs>
          <w:tab w:val="clear" w:pos="708"/>
          <w:tab w:val="left" w:pos="230" w:leader="none"/>
          <w:tab w:val="right" w:pos="4096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l a másik is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záradni kezdett a forrás is, ahonnét a gondolathordó szavak bu</w:t>
        <w:softHyphen/>
        <w:t>gyognak. Egyszerre nagy hangon, mintha felfedezést tett volna, ta</w:t>
        <w:softHyphen/>
        <w:t>lálós kérdéseket vetett fel Márton Zsiga.</w:t>
      </w:r>
    </w:p>
    <w:p>
      <w:pPr>
        <w:pStyle w:val="Normal"/>
        <w:tabs>
          <w:tab w:val="clear" w:pos="708"/>
          <w:tab w:val="left" w:pos="230" w:leader="none"/>
          <w:tab w:val="right" w:pos="635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 az, hogy ülőkém szereti ülőkédet?</w:t>
      </w:r>
    </w:p>
    <w:p>
      <w:pPr>
        <w:pStyle w:val="Normal"/>
        <w:tabs>
          <w:tab w:val="clear" w:pos="708"/>
          <w:tab w:val="left" w:pos="230" w:leader="none"/>
          <w:tab w:val="right" w:pos="635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 éppen a szék </w:t>
        <w:noBreakHyphen/>
        <w:t> találta el Móka.</w:t>
      </w:r>
    </w:p>
    <w:p>
      <w:pPr>
        <w:pStyle w:val="Normal"/>
        <w:tabs>
          <w:tab w:val="clear" w:pos="708"/>
          <w:tab w:val="left" w:pos="230" w:leader="none"/>
          <w:tab w:val="right" w:pos="635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Jóízűt kacagta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az mi, hogy erdőn termik, a város bolondjait összegyűjti, s nyerít is nekik?</w:t>
      </w:r>
    </w:p>
    <w:p>
      <w:pPr>
        <w:pStyle w:val="Normal"/>
        <w:tabs>
          <w:tab w:val="clear" w:pos="708"/>
          <w:tab w:val="left" w:pos="230" w:leader="none"/>
          <w:tab w:val="right" w:pos="4374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óka legyintett:</w:t>
      </w:r>
    </w:p>
    <w:p>
      <w:pPr>
        <w:pStyle w:val="Normal"/>
        <w:tabs>
          <w:tab w:val="clear" w:pos="708"/>
          <w:tab w:val="left" w:pos="225" w:leader="none"/>
          <w:tab w:val="right" w:pos="604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iszen akármelyik cigánnak van.</w:t>
      </w:r>
    </w:p>
    <w:p>
      <w:pPr>
        <w:pStyle w:val="Normal"/>
        <w:tabs>
          <w:tab w:val="clear" w:pos="708"/>
          <w:tab w:val="left" w:pos="225" w:leader="none"/>
          <w:tab w:val="right" w:pos="6040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leány nagy örömmel vágta ki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 akkor purdé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-He-he-he! </w:t>
        <w:noBreakHyphen/>
        <w:t> kacagott Móka. </w:t>
        <w:noBreakHyphen/>
        <w:t> Mert a purdét erdőn vágják éppen!</w:t>
      </w:r>
    </w:p>
    <w:p>
      <w:pPr>
        <w:pStyle w:val="Normal"/>
        <w:tabs>
          <w:tab w:val="clear" w:pos="708"/>
          <w:tab w:val="left" w:pos="230" w:leader="none"/>
          <w:tab w:val="right" w:pos="680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Zsiga erőltetett vígsággal legyezett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Panna ne tudná, aki egy kicsi muzsikaszóra kiszökik a bőriből?! Hiszen még azt is kitalálja ő, hogy melyik volna a három közül a nagyobbik baj: az-é, ha minden pap elveszne, vagy az, ha minden menyecske elveszne, vagy éppen az; ha minden szamár vesz</w:t>
        <w:softHyphen/>
        <w:t>ne el?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gyszerre nagy csend lett. Aztán végtelen boldogsággal Peti mo</w:t>
        <w:softHyphen/>
        <w:t>solyogta el magát, hogy most ő is visszaadhatja Zsigának a csúfságo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egmondom én </w:t>
        <w:noBreakHyphen/>
        <w:t> szólt.</w:t>
      </w:r>
    </w:p>
    <w:p>
      <w:pPr>
        <w:pStyle w:val="Normal"/>
        <w:tabs>
          <w:tab w:val="clear" w:pos="708"/>
          <w:tab w:val="left" w:pos="225" w:leader="none"/>
          <w:tab w:val="right" w:pos="623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add lám! </w:t>
        <w:noBreakHyphen/>
        <w:t> pöffeszkedett Zsig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 </w:t>
        <w:noBreakHyphen/>
        <w:t> kezdette nagy figyelem között Peti </w:t>
        <w:noBreakHyphen/>
        <w:t> az volna a legna</w:t>
        <w:softHyphen/>
        <w:t>gyobb baj, ha a szamarak vesznének el, mert a diákokból leszen pap elég, s igen a leányokból is menyecske elég, de szamár csak Márton Zsigából lesze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kacagástól mindenki lógni kezdett ülőhelyén, csak a Zsiga orra</w:t>
        <w:softHyphen/>
        <w:t>töve sárgult el a méregtől; egyet nagyot nyelt, s szúrósan így szólt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Könnyű dolog mindent összegalatyolni, de olyan kérdéseket feladni, amilyeneket én adok fel, ahhoz ész is kell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Tán azt akarod mondani, hogy neked igen sok van? </w:t>
        <w:noBreakHyphen/>
        <w:t> kérdezte egy játékos fordulattal Mók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Találtatik egy kicsi </w:t>
        <w:noBreakHyphen/>
        <w:t> kevélykedett Zsiga -, tán kölcsön akarsz kérni?</w:t>
      </w:r>
    </w:p>
    <w:p>
      <w:pPr>
        <w:pStyle w:val="Normal"/>
        <w:tabs>
          <w:tab w:val="clear" w:pos="708"/>
          <w:tab w:val="left" w:pos="211" w:leader="none"/>
          <w:tab w:val="right" w:pos="625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étt ne? Csak éppen jusson belőle.</w:t>
      </w:r>
    </w:p>
    <w:p>
      <w:pPr>
        <w:pStyle w:val="Normal"/>
        <w:tabs>
          <w:tab w:val="clear" w:pos="708"/>
          <w:tab w:val="left" w:pos="211" w:leader="none"/>
          <w:tab w:val="right" w:pos="625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Jut is, marad is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hányaveti szóra megfészkelte magát ültében Móka, s szúrósan mosolyogva így szólt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 kipróbált emberek azt mondják, hogy a tett bizonyít: éppen azért csak azt a küs tételt adom fel neked, hogy: mit nem lát az Isten?</w:t>
      </w:r>
    </w:p>
    <w:p>
      <w:pPr>
        <w:pStyle w:val="Normal"/>
        <w:tabs>
          <w:tab w:val="clear" w:pos="708"/>
          <w:tab w:val="left" w:pos="211" w:leader="none"/>
          <w:tab w:val="right" w:pos="702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 aztán mindent lát </w:t>
        <w:noBreakHyphen/>
        <w:t> nyilatkozott Zsiga.</w:t>
      </w:r>
    </w:p>
    <w:p>
      <w:pPr>
        <w:pStyle w:val="Normal"/>
        <w:tabs>
          <w:tab w:val="clear" w:pos="708"/>
          <w:tab w:val="left" w:pos="211" w:leader="none"/>
          <w:tab w:val="right" w:pos="702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a látna, nem kérdezném.</w:t>
      </w:r>
    </w:p>
    <w:p>
      <w:pPr>
        <w:pStyle w:val="Normal"/>
        <w:tabs>
          <w:tab w:val="clear" w:pos="708"/>
          <w:tab w:val="left" w:pos="206" w:leader="none"/>
          <w:tab w:val="right" w:pos="406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Pedig lát.</w:t>
      </w:r>
    </w:p>
    <w:p>
      <w:pPr>
        <w:pStyle w:val="Normal"/>
        <w:tabs>
          <w:tab w:val="clear" w:pos="708"/>
          <w:tab w:val="left" w:pos="211" w:leader="none"/>
          <w:tab w:val="right" w:pos="608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hogy látna, amikor nem lát!</w:t>
      </w:r>
    </w:p>
    <w:p>
      <w:pPr>
        <w:pStyle w:val="Normal"/>
        <w:tabs>
          <w:tab w:val="clear" w:pos="708"/>
          <w:tab w:val="left" w:pos="211" w:leader="none"/>
          <w:tab w:val="right" w:pos="728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jszen téged nem lát </w:t>
        <w:noBreakHyphen/>
        <w:t> gúnyoskodott a legény.</w:t>
      </w:r>
    </w:p>
    <w:p>
      <w:pPr>
        <w:pStyle w:val="Normal"/>
        <w:tabs>
          <w:tab w:val="clear" w:pos="708"/>
          <w:tab w:val="left" w:pos="211" w:leader="none"/>
          <w:tab w:val="right" w:pos="7288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óka kedélyes biztonsággal felelt:</w:t>
      </w:r>
    </w:p>
    <w:p>
      <w:pPr>
        <w:pStyle w:val="Normal"/>
        <w:tabs>
          <w:tab w:val="clear" w:pos="708"/>
          <w:tab w:val="left" w:pos="211" w:leader="none"/>
          <w:tab w:val="right" w:pos="745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ono, közelítsz hozzá, de még messze vagy tőle.</w:t>
      </w:r>
    </w:p>
    <w:p>
      <w:pPr>
        <w:pStyle w:val="Normal"/>
        <w:tabs>
          <w:tab w:val="clear" w:pos="708"/>
          <w:tab w:val="left" w:pos="206" w:leader="none"/>
          <w:tab w:val="right" w:pos="851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te tudsz olyant, amit Szentfelsége csakugyan nem lát?</w:t>
      </w:r>
    </w:p>
    <w:p>
      <w:pPr>
        <w:pStyle w:val="Normal"/>
        <w:tabs>
          <w:tab w:val="clear" w:pos="708"/>
          <w:tab w:val="left" w:pos="206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ogy a sujba ne tudnék. Tán kínoználak én téged másképp?</w:t>
      </w:r>
    </w:p>
    <w:p>
      <w:pPr>
        <w:pStyle w:val="Normal"/>
        <w:tabs>
          <w:tab w:val="clear" w:pos="708"/>
          <w:tab w:val="left" w:pos="206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kkor mondd meg, lám!</w:t>
      </w:r>
    </w:p>
    <w:p>
      <w:pPr>
        <w:pStyle w:val="Normal"/>
        <w:tabs>
          <w:tab w:val="clear" w:pos="708"/>
          <w:tab w:val="left" w:pos="206" w:leader="none"/>
          <w:tab w:val="right" w:pos="520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gyszóval nem tudod?</w:t>
      </w:r>
    </w:p>
    <w:p>
      <w:pPr>
        <w:pStyle w:val="Normal"/>
        <w:tabs>
          <w:tab w:val="clear" w:pos="708"/>
          <w:tab w:val="left" w:pos="206" w:leader="none"/>
          <w:tab w:val="right" w:pos="583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Fogjuk reá </w:t>
        <w:noBreakHyphen/>
        <w:t> legyintett Zsiga.</w:t>
      </w:r>
    </w:p>
    <w:p>
      <w:pPr>
        <w:pStyle w:val="Normal"/>
        <w:tabs>
          <w:tab w:val="clear" w:pos="708"/>
          <w:tab w:val="left" w:pos="211" w:leader="none"/>
          <w:tab w:val="right" w:pos="736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ohó, ápertén beszélj: tudod, vagy nem tudod?</w:t>
      </w:r>
    </w:p>
    <w:p>
      <w:pPr>
        <w:pStyle w:val="Normal"/>
        <w:tabs>
          <w:tab w:val="clear" w:pos="708"/>
          <w:tab w:val="left" w:pos="211" w:leader="none"/>
          <w:tab w:val="right" w:pos="736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nem tudom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kkor hallgass ide </w:t>
        <w:noBreakHyphen/>
        <w:t> emelte fel a mutatóujját Móka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 Úr</w:t>
        <w:softHyphen/>
        <w:t>isten mindent lát, csak egyetlenbenegyet nem.</w:t>
      </w:r>
    </w:p>
    <w:p>
      <w:pPr>
        <w:pStyle w:val="Normal"/>
        <w:tabs>
          <w:tab w:val="clear" w:pos="708"/>
          <w:tab w:val="left" w:pos="268" w:leader="none"/>
          <w:tab w:val="right" w:pos="625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t?! </w:t>
        <w:noBreakHyphen/>
        <w:t> torzult el mérgében Zsiga.</w:t>
      </w:r>
    </w:p>
    <w:p>
      <w:pPr>
        <w:pStyle w:val="Normal"/>
        <w:tabs>
          <w:tab w:val="clear" w:pos="708"/>
          <w:tab w:val="left" w:pos="268" w:leader="none"/>
          <w:tab w:val="right" w:pos="780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álánál nagyobb urat </w:t>
        <w:noBreakHyphen/>
        <w:t> tagolta bölcsen kicsi Móka.</w:t>
      </w:r>
    </w:p>
    <w:p>
      <w:pPr>
        <w:pStyle w:val="Normal"/>
        <w:tabs>
          <w:tab w:val="clear" w:pos="708"/>
          <w:tab w:val="left" w:pos="268" w:leader="none"/>
          <w:tab w:val="right" w:pos="7806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 arcokon derű villámlott át.</w:t>
      </w:r>
    </w:p>
    <w:p>
      <w:pPr>
        <w:pStyle w:val="Normal"/>
        <w:tabs>
          <w:tab w:val="clear" w:pos="708"/>
          <w:tab w:val="left" w:pos="264" w:leader="none"/>
          <w:tab w:val="right" w:pos="544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indenki nagyot szusszant.</w:t>
      </w:r>
    </w:p>
    <w:p>
      <w:pPr>
        <w:pStyle w:val="Normal"/>
        <w:tabs>
          <w:tab w:val="clear" w:pos="708"/>
          <w:tab w:val="left" w:pos="264" w:leader="none"/>
          <w:tab w:val="right" w:pos="6472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árton Zsiga ülőhelyébe visszarogyot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ennek is te látod javát </w:t>
        <w:noBreakHyphen/>
        <w:t> mondotta Móka az elsápadt le</w:t>
        <w:softHyphen/>
        <w:t>gény felé -, mert megtanultad, hogy kölcsönt pénzben is, de észben ugyanvalóst az ígérjen, akinek van; </w:t>
        <w:noBreakHyphen/>
        <w:t> s azzal felállt, s odavetvén egy ropogós köszöntést, kiment.</w:t>
      </w:r>
    </w:p>
    <w:p>
      <w:pPr>
        <w:pStyle w:val="Normal"/>
        <w:tabs>
          <w:tab w:val="clear" w:pos="708"/>
          <w:tab w:val="left" w:pos="259" w:leader="none"/>
          <w:tab w:val="right" w:pos="4336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leány utána.</w:t>
      </w:r>
    </w:p>
    <w:p>
      <w:pPr>
        <w:pStyle w:val="Normal"/>
        <w:tabs>
          <w:tab w:val="clear" w:pos="708"/>
          <w:tab w:val="left" w:pos="259" w:leader="none"/>
          <w:tab w:val="right" w:pos="592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Künn a lányhoz húzódott erőse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Vajon kezdjek-é valamit? </w:t>
        <w:noBreakHyphen/>
        <w:t> tusakodott a setétben. Szíve erősen vert, a vér rózsaszínűre festette arcát, és elévillant egyszerre a dél</w:t>
        <w:softHyphen/>
        <w:t>utáni emlék, s érezte, hogy most, most üti le a lábáról. Szerencsére a falnak támaszkodott hirtelen, s a hűvös érintésre helyrejött egészen. Néhány csipkedő szót odamondott Pannának, s aztán oda engesz</w:t>
        <w:softHyphen/>
        <w:t>telésül egy meleg jóéjszakát, s elment.</w:t>
      </w:r>
    </w:p>
    <w:p>
      <w:pPr>
        <w:pStyle w:val="Normal"/>
        <w:tabs>
          <w:tab w:val="clear" w:pos="708"/>
          <w:tab w:val="left" w:pos="235" w:leader="none"/>
          <w:tab w:val="right" w:pos="505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Künn az udvaron várt. Peti is jött egyszeribe.</w:t>
      </w:r>
    </w:p>
    <w:p>
      <w:pPr>
        <w:pStyle w:val="Normal"/>
        <w:tabs>
          <w:tab w:val="clear" w:pos="708"/>
          <w:tab w:val="left" w:pos="235" w:leader="none"/>
          <w:tab w:val="right" w:pos="505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Várj! </w:t>
        <w:noBreakHyphen/>
        <w:t> intett Móka.</w:t>
      </w:r>
    </w:p>
    <w:p>
      <w:pPr>
        <w:pStyle w:val="Normal"/>
        <w:tabs>
          <w:tab w:val="clear" w:pos="708"/>
          <w:tab w:val="left" w:pos="235" w:leader="none"/>
          <w:tab w:val="right" w:pos="505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t akarsz?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zt a Zsigát istenesen eligazítók; s most gyere, azt hallgassuk ki, hogy a leány előtt is lerontottuk-é?</w:t>
      </w:r>
    </w:p>
    <w:p>
      <w:pPr>
        <w:pStyle w:val="Normal"/>
        <w:tabs>
          <w:tab w:val="clear" w:pos="708"/>
          <w:tab w:val="left" w:pos="230" w:leader="none"/>
          <w:tab w:val="right" w:pos="623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szrevesznek </w:t>
        <w:noBreakHyphen/>
        <w:t> óvatoskodott Peti.</w:t>
      </w:r>
    </w:p>
    <w:p>
      <w:pPr>
        <w:pStyle w:val="Normal"/>
        <w:tabs>
          <w:tab w:val="clear" w:pos="708"/>
          <w:tab w:val="left" w:pos="230" w:leader="none"/>
          <w:tab w:val="right" w:pos="623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 félj te attól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Körülnéztek. Mókának a szeme egyszerre megcsillant. Mutatóujjával a házra hajló nagy eperfára intett:</w:t>
      </w:r>
    </w:p>
    <w:p>
      <w:pPr>
        <w:pStyle w:val="Normal"/>
        <w:tabs>
          <w:tab w:val="clear" w:pos="708"/>
          <w:tab w:val="left" w:pos="225" w:leader="none"/>
          <w:tab w:val="right" w:pos="476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Felhágunk a fár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ászni is kezdtek nyomban. Kicsit nehezen ment, mert vastag és sima volt a fa törzse, de vakartak felfelé, mint a macska. Elhelyezkedtek. Peti az eresz felőli nagy ágon, Móka a tornác felett.</w:t>
      </w:r>
    </w:p>
    <w:p>
      <w:pPr>
        <w:pStyle w:val="Normal"/>
        <w:tabs>
          <w:tab w:val="clear" w:pos="708"/>
          <w:tab w:val="left" w:pos="220" w:leader="none"/>
          <w:tab w:val="right" w:pos="832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Csintalan jókedvükben jóízű szavakat váltottak, és vártak. Egyszer megnyílt az ajtó.</w:t>
      </w:r>
    </w:p>
    <w:p>
      <w:pPr>
        <w:pStyle w:val="Normal"/>
        <w:tabs>
          <w:tab w:val="clear" w:pos="708"/>
          <w:tab w:val="left" w:pos="230" w:leader="none"/>
          <w:tab w:val="right" w:pos="533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Jőnek! </w:t>
        <w:noBreakHyphen/>
        <w:t> jelentette Peti.</w:t>
      </w:r>
    </w:p>
    <w:p>
      <w:pPr>
        <w:pStyle w:val="Normal"/>
        <w:tabs>
          <w:tab w:val="clear" w:pos="708"/>
          <w:tab w:val="left" w:pos="230" w:leader="none"/>
          <w:tab w:val="right" w:pos="533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Csak ne félj semmit.</w:t>
      </w:r>
    </w:p>
    <w:p>
      <w:pPr>
        <w:pStyle w:val="Normal"/>
        <w:tabs>
          <w:tab w:val="clear" w:pos="708"/>
          <w:tab w:val="left" w:pos="230" w:leader="none"/>
          <w:tab w:val="right" w:pos="8550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 ereszben megállt a leány. Zsiga megfogta a karját, s húzta.</w:t>
      </w:r>
    </w:p>
    <w:p>
      <w:pPr>
        <w:pStyle w:val="Normal"/>
        <w:tabs>
          <w:tab w:val="clear" w:pos="708"/>
          <w:tab w:val="left" w:pos="230" w:leader="none"/>
          <w:tab w:val="right" w:pos="855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Jere, te! Jere no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Csakugyan hátramentek a tornácba. Móka éppen felettük lebegett, s a holdvilágon pompásan kivett minden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Zsiga a leányt átölelte, s a csendesen piruló fejét a mellére vont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sz nélkül is szereti </w:t>
        <w:noBreakHyphen/>
        <w:t> állapította meg Móka, s hát éppen akkor látja, hogy javában csókolóznak.</w:t>
      </w:r>
    </w:p>
    <w:p>
      <w:pPr>
        <w:pStyle w:val="Normal"/>
        <w:tabs>
          <w:tab w:val="clear" w:pos="708"/>
          <w:tab w:val="left" w:pos="230" w:leader="none"/>
          <w:tab w:val="right" w:pos="604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Kháár! </w:t>
        <w:noBreakHyphen/>
        <w:t> hangzott az eperfáról. Zsiga felkapta a fejét.</w:t>
      </w:r>
    </w:p>
    <w:p>
      <w:pPr>
        <w:pStyle w:val="Normal"/>
        <w:tabs>
          <w:tab w:val="clear" w:pos="708"/>
          <w:tab w:val="left" w:pos="220" w:leader="none"/>
          <w:tab w:val="right" w:pos="754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Varjú lesz </w:t>
        <w:noBreakHyphen/>
        <w:t> mondta, </w:t>
        <w:noBreakHyphen/>
        <w:t> Jere, csókolj meg, Pann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Khá-á-ár!! </w:t>
        <w:noBreakHyphen/>
        <w:t> hangzott újra, mire Peti elköhintette magát. A le</w:t>
        <w:softHyphen/>
        <w:t>gény rögtön észrevett mindent. Mérgében hamar elbúcsúzott, nehogy Panna is rá találjon jőni a csúf dologr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Dühödten jött ki az ajtón. Az eperfa alatt megállott, s felhorkant mérgesen:</w:t>
      </w:r>
    </w:p>
    <w:p>
      <w:pPr>
        <w:pStyle w:val="Normal"/>
        <w:tabs>
          <w:tab w:val="clear" w:pos="708"/>
          <w:tab w:val="left" w:pos="216" w:leader="none"/>
          <w:tab w:val="right" w:pos="675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Jertek le, mert száz darabban szedlek le!</w:t>
      </w:r>
    </w:p>
    <w:p>
      <w:pPr>
        <w:pStyle w:val="Normal"/>
        <w:tabs>
          <w:tab w:val="clear" w:pos="708"/>
          <w:tab w:val="left" w:pos="216" w:leader="none"/>
          <w:tab w:val="right" w:pos="675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Jóhelyt vagyunk </w:t>
        <w:noBreakHyphen/>
        <w:t> mondta Móka.</w:t>
      </w:r>
    </w:p>
    <w:p>
      <w:pPr>
        <w:pStyle w:val="Normal"/>
        <w:tabs>
          <w:tab w:val="clear" w:pos="708"/>
          <w:tab w:val="left" w:pos="211" w:leader="none"/>
          <w:tab w:val="right" w:pos="597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Jertek le, mert a fát is kirágom.</w:t>
      </w:r>
    </w:p>
    <w:p>
      <w:pPr>
        <w:pStyle w:val="Normal"/>
        <w:tabs>
          <w:tab w:val="clear" w:pos="708"/>
          <w:tab w:val="left" w:pos="211" w:leader="none"/>
          <w:tab w:val="right" w:pos="666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 lesz a legjobb </w:t>
        <w:noBreakHyphen/>
        <w:t> felelt megint Mók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Sokáig így feleselgettek egymásnak, míg a legény mégis megunta a nyakra meresztő hívogatást, és ledőlt a fa alá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ajt lejőtök reggelig </w:t>
        <w:noBreakHyphen/>
        <w:t> mondta mérget nyelve, és kiterült az éggel szembe.</w:t>
      </w:r>
    </w:p>
    <w:p>
      <w:pPr>
        <w:pStyle w:val="Normal"/>
        <w:tabs>
          <w:tab w:val="clear" w:pos="708"/>
          <w:tab w:val="left" w:pos="211" w:leader="none"/>
          <w:tab w:val="right" w:pos="5766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lmúlt egy félóra, El egy egész.</w:t>
      </w:r>
    </w:p>
    <w:p>
      <w:pPr>
        <w:pStyle w:val="Normal"/>
        <w:tabs>
          <w:tab w:val="clear" w:pos="708"/>
          <w:tab w:val="left" w:pos="206" w:leader="none"/>
          <w:tab w:val="right" w:pos="643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Fogadjunk, aluszik </w:t>
        <w:noBreakHyphen/>
        <w:t> mondta Móka.</w:t>
      </w:r>
    </w:p>
    <w:p>
      <w:pPr>
        <w:pStyle w:val="Normal"/>
        <w:tabs>
          <w:tab w:val="clear" w:pos="708"/>
          <w:tab w:val="left" w:pos="206" w:leader="none"/>
          <w:tab w:val="right" w:pos="643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Vagy teszi magát.</w:t>
      </w:r>
    </w:p>
    <w:p>
      <w:pPr>
        <w:pStyle w:val="Normal"/>
        <w:tabs>
          <w:tab w:val="clear" w:pos="708"/>
          <w:tab w:val="left" w:pos="206" w:leader="none"/>
          <w:tab w:val="right" w:pos="612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 nem aztán. Gyere, szálljunk le!</w:t>
      </w:r>
    </w:p>
    <w:p>
      <w:pPr>
        <w:pStyle w:val="Normal"/>
        <w:tabs>
          <w:tab w:val="clear" w:pos="708"/>
          <w:tab w:val="left" w:pos="206" w:leader="none"/>
          <w:tab w:val="right" w:pos="612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ha megfog?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ozzáverjük a földhöz </w:t>
        <w:noBreakHyphen/>
        <w:t> vitézkedett Móka, és csendesen le</w:t>
        <w:softHyphen/>
        <w:t>ereszkedett a fáról. Lábujjhegyen megkerülte a legényt.</w:t>
      </w:r>
    </w:p>
    <w:p>
      <w:pPr>
        <w:pStyle w:val="Normal"/>
        <w:tabs>
          <w:tab w:val="clear" w:pos="708"/>
          <w:tab w:val="left" w:pos="206" w:leader="none"/>
          <w:tab w:val="right" w:pos="784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Gyere, mert úgy aluszik, hogy fel sem lehetne kőteni.</w:t>
      </w:r>
    </w:p>
    <w:p>
      <w:pPr>
        <w:pStyle w:val="Normal"/>
        <w:tabs>
          <w:tab w:val="clear" w:pos="708"/>
          <w:tab w:val="left" w:pos="206" w:leader="none"/>
          <w:tab w:val="right" w:pos="784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Leszállott Peti is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Közös erővel is megkerülték a legényt. Aztán melléje térdepeltek, föléje hajoltak, mint a doktor, töviről hegyire megvizsgálták, s még az ujjokbegyivel is megdöfődték egy-egy kicsit.</w:t>
      </w:r>
    </w:p>
    <w:p>
      <w:pPr>
        <w:pStyle w:val="Normal"/>
        <w:tabs>
          <w:tab w:val="clear" w:pos="708"/>
          <w:tab w:val="left" w:pos="244" w:leader="none"/>
          <w:tab w:val="right" w:pos="790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a ez nem aluszik, akkor senki </w:t>
        <w:noBreakHyphen/>
        <w:t> jelentette ki Móka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léggé lipinkázik a melle </w:t>
        <w:noBreakHyphen/>
        <w:t> dünnyögte Peti is, s egyben valamit gondolt, eloldotta a harisnyaszíját, s hát húzza kifelé.</w:t>
      </w:r>
    </w:p>
    <w:p>
      <w:pPr>
        <w:pStyle w:val="Normal"/>
        <w:tabs>
          <w:tab w:val="clear" w:pos="708"/>
          <w:tab w:val="left" w:pos="235" w:leader="none"/>
          <w:tab w:val="right" w:pos="449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Te micsinálsz?</w:t>
      </w:r>
    </w:p>
    <w:p>
      <w:pPr>
        <w:pStyle w:val="Normal"/>
        <w:tabs>
          <w:tab w:val="clear" w:pos="708"/>
          <w:tab w:val="left" w:pos="235" w:leader="none"/>
          <w:tab w:val="right" w:pos="489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egkötjük a lábát.</w:t>
      </w:r>
    </w:p>
    <w:p>
      <w:pPr>
        <w:pStyle w:val="Normal"/>
        <w:tabs>
          <w:tab w:val="clear" w:pos="708"/>
          <w:tab w:val="left" w:pos="240" w:leader="none"/>
          <w:tab w:val="right" w:pos="657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Tetszett a találmány. Jót kacagtak rajt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eg azt, a kezit is </w:t>
        <w:noBreakHyphen/>
        <w:t> tüzelt Móka, s kivonta ő is a szíja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Megkötözték istenesen. S Zsiga tűrte, mint a bárány, csak a melle hullámzott nagyokat az illatos légbe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hogy készen voltak, végignézett még egyszer Móka a legényen, s meglátta a nagy bokrétát a fülre húzott fekete kalapba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zt is vízbe tesszük </w:t>
        <w:noBreakHyphen/>
        <w:t> szólt, s azzal kivette a bokrétát a fejbeli</w:t>
        <w:softHyphen/>
        <w:t>ből, s a Zsiga tátott szájába beléültette.</w:t>
      </w:r>
    </w:p>
    <w:p>
      <w:pPr>
        <w:pStyle w:val="Normal"/>
        <w:tabs>
          <w:tab w:val="clear" w:pos="708"/>
          <w:tab w:val="left" w:pos="220" w:leader="none"/>
          <w:tab w:val="right" w:pos="466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zt felcifráztuk.</w:t>
      </w:r>
    </w:p>
    <w:p>
      <w:pPr>
        <w:pStyle w:val="Normal"/>
        <w:tabs>
          <w:tab w:val="clear" w:pos="708"/>
          <w:tab w:val="left" w:pos="220" w:leader="none"/>
          <w:tab w:val="right" w:pos="597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 mondja, hogy árva szegény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Hirtelen elhatározással az ablak alá lépett Móka, és koppintott. A negyedik zajverésre lelépett a vénember az ágyról, lassú medve</w:t>
        <w:softHyphen/>
        <w:t>gázolásban az ablakhoz jött, s egy laposat pillantva így szólt:</w:t>
      </w:r>
    </w:p>
    <w:p>
      <w:pPr>
        <w:pStyle w:val="Normal"/>
        <w:tabs>
          <w:tab w:val="clear" w:pos="708"/>
          <w:tab w:val="left" w:pos="211" w:leader="none"/>
          <w:tab w:val="right" w:pos="369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a?!</w:t>
      </w:r>
    </w:p>
    <w:p>
      <w:pPr>
        <w:pStyle w:val="Normal"/>
        <w:tabs>
          <w:tab w:val="clear" w:pos="708"/>
          <w:tab w:val="left" w:pos="211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allgassa meg kied, valami tolvaj megkötözte Márton Zsigát.</w:t>
      </w:r>
    </w:p>
    <w:p>
      <w:pPr>
        <w:pStyle w:val="Normal"/>
        <w:tabs>
          <w:tab w:val="clear" w:pos="708"/>
          <w:tab w:val="left" w:pos="211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ol, te?</w:t>
      </w:r>
    </w:p>
    <w:p>
      <w:pPr>
        <w:pStyle w:val="Normal"/>
        <w:tabs>
          <w:tab w:val="clear" w:pos="708"/>
          <w:tab w:val="left" w:pos="211" w:leader="none"/>
          <w:tab w:val="right" w:pos="578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hajt fekszik az eperfa alatt.</w:t>
      </w:r>
    </w:p>
    <w:p>
      <w:pPr>
        <w:pStyle w:val="Normal"/>
        <w:tabs>
          <w:tab w:val="clear" w:pos="708"/>
          <w:tab w:val="left" w:pos="211" w:leader="none"/>
          <w:tab w:val="right" w:pos="578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ennye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Hallották, ahogy nyílott az ajtó. Kettőt ugrottak, s már az úton volta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Ott fél kézzel megigazították korcban a harisnyát, a másikkal pe</w:t>
        <w:softHyphen/>
        <w:t>dig megölelték egymást.</w:t>
      </w:r>
    </w:p>
    <w:p>
      <w:pPr>
        <w:pStyle w:val="Normal"/>
        <w:tabs>
          <w:tab w:val="clear" w:pos="708"/>
          <w:tab w:val="left" w:pos="216" w:leader="none"/>
          <w:tab w:val="right" w:pos="515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Boldogan összekacagtak.</w:t>
      </w:r>
    </w:p>
    <w:p>
      <w:pPr>
        <w:pStyle w:val="Normal"/>
        <w:rPr>
          <w:sz w:val="24"/>
          <w:szCs w:val="24"/>
        </w:rPr>
      </w:pPr>
      <w:bookmarkStart w:id="1" w:name="A_LEGÉNYFA_KIVIRÁGZIK"/>
      <w:r>
        <w:rPr>
          <w:sz w:val="24"/>
          <w:szCs w:val="24"/>
        </w:rPr>
        <w:t>Aztán nótára zendítettek, hirdetvén, hogy a hajnal szerelmében virágzik immár a legényfa.</w:t>
      </w:r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E" w:hAnsi="Arial CE" w:eastAsia="Arial CE" w:cs="Arial CE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>
      <w:keepNext w:val="true"/>
      <w:spacing w:before="360" w:after="240"/>
      <w:jc w:val="center"/>
    </w:pPr>
    <w:rPr>
      <w:kern w:val="2"/>
      <w:sz w:val="24"/>
      <w:szCs w:val="24"/>
    </w:rPr>
  </w:style>
  <w:style w:type="paragraph" w:styleId="Cm">
    <w:name w:val="cím"/>
    <w:basedOn w:val="Normal"/>
    <w:qFormat/>
    <w:pPr>
      <w:keepNext w:val="true"/>
      <w:tabs>
        <w:tab w:val="clear" w:pos="708"/>
        <w:tab w:val="left" w:pos="-360" w:leader="none"/>
        <w:tab w:val="left" w:pos="0" w:leader="none"/>
        <w:tab w:val="right" w:pos="8449" w:leader="none"/>
        <w:tab w:val="right" w:pos="8953" w:leader="none"/>
      </w:tabs>
      <w:spacing w:before="360" w:after="240"/>
      <w:ind w:firstLine="284"/>
      <w:jc w:val="center"/>
    </w:pPr>
    <w:rPr>
      <w:b/>
      <w:bCs/>
      <w:sz w:val="24"/>
      <w:szCs w:val="24"/>
    </w:rPr>
  </w:style>
  <w:style w:type="paragraph" w:styleId="Korn">
    <w:name w:val="Korán"/>
    <w:basedOn w:val="Normal"/>
    <w:qFormat/>
    <w:pPr>
      <w:tabs>
        <w:tab w:val="clear" w:pos="708"/>
        <w:tab w:val="right" w:pos="8430" w:leader="none"/>
      </w:tabs>
      <w:ind w:left="426" w:hanging="284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3T15:16:00Z</dcterms:created>
  <dc:creator>Somogyi Sándor</dc:creator>
  <dc:description/>
  <dc:language>en-US</dc:language>
  <cp:lastModifiedBy>Somogyi Sándor</cp:lastModifiedBy>
  <dcterms:modified xsi:type="dcterms:W3CDTF">1998-10-23T20:23:00Z</dcterms:modified>
  <cp:revision>3</cp:revision>
  <dc:subject/>
  <dc:title>Tamási Áron</dc:title>
</cp:coreProperties>
</file>