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LESZÁLL_A_DÉR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17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171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LESZÁLL A DÉR</w:t>
      </w:r>
    </w:p>
    <w:p>
      <w:pPr>
        <w:pStyle w:val="Normal"/>
        <w:tabs>
          <w:tab w:val="clear" w:pos="708"/>
          <w:tab w:val="left" w:pos="0" w:leader="none"/>
          <w:tab w:val="right" w:pos="8171" w:leader="none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elyszíni előszó egy regényhez</w:t>
      </w:r>
    </w:p>
    <w:p>
      <w:pPr>
        <w:pStyle w:val="Normal"/>
        <w:tabs>
          <w:tab w:val="clear" w:pos="708"/>
          <w:tab w:val="left" w:pos="0" w:leader="none"/>
          <w:tab w:val="right" w:pos="8171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171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692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játékot, néha legalább, szereti az okos 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dves napomat tehát, ezt a mait, okos játékból, a bajok tetejére teszem, hogy ott, az apró gondok fölött, megteljék örömmel. S ér</w:t>
        <w:softHyphen/>
        <w:t>zem is már, hogy a jelenből, de főleg a jövendő felől, csillogva érke</w:t>
        <w:softHyphen/>
        <w:t>zik az öröm. Csillog az öröm, ami nem is csoda, mert hiszen fény</w:t>
        <w:softHyphen/>
        <w:t>ben fürdik, amely nem csalóka.</w:t>
      </w:r>
    </w:p>
    <w:p>
      <w:pPr>
        <w:pStyle w:val="Normal"/>
        <w:tabs>
          <w:tab w:val="clear" w:pos="708"/>
          <w:tab w:val="left" w:pos="225" w:leader="none"/>
          <w:tab w:val="right" w:pos="73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, mert a tudás fénye, amiben fürdik az örö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yilván oktalanság is, bár igen enyhe módon, ha ebből a megejtő csillogásból a múltba visszatekintek. Nem szívesen teszem, de hát él még bennem is az oktalan angyalok emléke, akik a csillogás ellen, a szent adoma szerint, egyszer fellázadtak. Küzdöm velük; s ha ha</w:t>
        <w:softHyphen/>
        <w:t>marjában egyebet nem is tehetek, egy kicsit borsot török az orruk alá. Vagyis Mihályhoz pártolok, aki legyőzte őket.</w:t>
      </w:r>
    </w:p>
    <w:p>
      <w:pPr>
        <w:pStyle w:val="Normal"/>
        <w:tabs>
          <w:tab w:val="clear" w:pos="708"/>
          <w:tab w:val="left" w:pos="225" w:leader="none"/>
          <w:tab w:val="right" w:pos="52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ármint szent Mihá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émileg ugyan, s éppen a tudomány fénye miatt, mentséget kell keresnem arra is, hogy Mihályt emlegetem. Legyen ez a mentségem, ha már egyéb nincs, az a jelképes beszéd, hogy a népnek, melynek az ágán magam is termettem, a főangyala nem Gábor, se nem Rafael, hanem Mihály. Most hirtelen nem tudnám megmondani, hogy a né</w:t>
        <w:softHyphen/>
        <w:t>pet mi késztette arra, hogy így válasszon. Lehetséges, hogy a Pál apostol szigorúságának köszönhetik Mihályt; de lehet az is, hogy így akartak egy követ fújni a zsidókkal, akik ugyancsak sok bajt láttak, idejük teljessége alatt.</w:t>
      </w:r>
    </w:p>
    <w:p>
      <w:pPr>
        <w:pStyle w:val="Normal"/>
        <w:tabs>
          <w:tab w:val="clear" w:pos="708"/>
          <w:tab w:val="left" w:pos="249" w:leader="none"/>
          <w:tab w:val="right" w:pos="498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ndom, nem tud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zonyos csak az, hogy a nép szent Mihály hetének mondja azt a hetet, amely a főangyal napját megelőzi. Bár a tárgyilagos naptár felé halad a világ, a kalendárium most is azt mondja, hogy szeptem</w:t>
        <w:softHyphen/>
        <w:t>ber huszonkilenc az ő napja, s ilyenformán huszonkettedikén kezdő</w:t>
        <w:softHyphen/>
        <w:t>dik Mihálynak a hete.</w:t>
      </w:r>
    </w:p>
    <w:p>
      <w:pPr>
        <w:pStyle w:val="Normal"/>
        <w:tabs>
          <w:tab w:val="clear" w:pos="708"/>
          <w:tab w:val="left" w:pos="259" w:leader="none"/>
          <w:tab w:val="right" w:pos="532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ly nevezetes az a hét!</w:t>
      </w:r>
    </w:p>
    <w:p>
      <w:pPr>
        <w:pStyle w:val="Normal"/>
        <w:tabs>
          <w:tab w:val="clear" w:pos="708"/>
          <w:tab w:val="left" w:pos="268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tt vannak mindjárt, példának okáért, a barmok. Mert hát a gaz</w:t>
        <w:softHyphen/>
        <w:t>dálkodás törvénye szerint, melyet ember és időjárás együtt fundált, ez idő tájt a szabad mezőktől elbúcsúznak a juhok, el a lankás ka</w:t>
        <w:softHyphen/>
        <w:t>szálóktól az üdülő lovak és a lófiúk, s a hegyi tisztásoktól a meddő fehér barmok. S ha a kedvező idő késik is valamicskét a búcsúval, a törvényt akkor is megtartja Mihály, és elteszi jövőre. S amíg öre</w:t>
        <w:softHyphen/>
        <w:t>gesen ezen szöszmötöl, azalatt örül, aki csak él, hogy az áldott nap még oly meleg. Elsőnek örvendezik az állat, mert az őszi derűben a szabadság aranykorát élvezi, kedvét töltvén a föld zsengéiben is, melyek szerfölött finomak, mint a gyermekek közül is azok, akik el</w:t>
        <w:softHyphen/>
        <w:t>késve születnek. S miközben így szöszmötöl Mihály, és örvendezik a barom, szorgosan búzát vet az ember, mert hiszen tudja jól, hogy abból a magból lesz a legjobb búza, amely Mihály hetében kerül a földb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hát, ha melegen aranylik is nappal a nap, estére elmegy. Kive</w:t>
        <w:softHyphen/>
        <w:t>rődnek lassan a csillagok, s kezd a fényük hegyesedni. S minél hegye</w:t>
        <w:softHyphen/>
        <w:t>sebb a csillagok fénye, annál bizonyosabb, hogy a hóharmat lehull, A hajnal csendjében titkon és nesztelenül száll, mint az emberi fejre is a dér. Az ezüstintelemre sárgulni kezdenek a falevelek; s megadja magát az okos paszuly is, habár idegen lomok-levelek közé rejtette magát a földön, vagy karóra kúszott hetykén magabizva. Elpityere</w:t>
        <w:softHyphen/>
        <w:t>dik a sarjú is a szigorú harmat alatt, s nemkülönben megretten a tö</w:t>
        <w:softHyphen/>
        <w:t>rökbúza rőt szakálla; s az inda is úgy elszenderül, hogy a végiben okkersárga lesz nagy bánatában a tök.</w:t>
      </w:r>
    </w:p>
    <w:p>
      <w:pPr>
        <w:pStyle w:val="Normal"/>
        <w:tabs>
          <w:tab w:val="clear" w:pos="708"/>
          <w:tab w:val="left" w:pos="254" w:leader="none"/>
          <w:tab w:val="right" w:pos="546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hát, ha így van, így van.</w:t>
      </w:r>
    </w:p>
    <w:p>
      <w:pPr>
        <w:pStyle w:val="Normal"/>
        <w:tabs>
          <w:tab w:val="clear" w:pos="708"/>
          <w:tab w:val="left" w:pos="254" w:leader="none"/>
          <w:tab w:val="right" w:pos="546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t tegyünk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Legjobb lesz talán, ha ebben az őszi gondban magam mutatok példát, s egyenesen megmondom, hogy Illódra bizony így köszöntött be szent Mihály. A falu népe, mármint az illódi nép, nyilván nem fogja megköszönni nekem, hogy éppen a hóharmat volt az első, amit Illódról mondani tudtam a világnak. Könnyen meglehet, hogy emiatt duzzogni fognak reám. De ha a dér miatt nem is, a falevelek miatt bizonyosan, hogy éppen Illódon sárgítottam őket. Az okos paszulyt sem kellett volna szájra adnom, mert ők megengedték neki, hogy rejtőzködjék a földön, vagy felfusson bármire. No, a sarjú még hagyján, mert ha hóharmatos gyenge szálaira rásüt reggel a nap; valóban pityereg valahány; de hát a vitéz törökbúza, az illódi, az bizony nem szokott hólisztes Mihálytól megrettenni; s a tök is, mely az illódi földeken terem, hát az sem az indája miatt sárgul meg, mert jófajta tök az; hanem vaddisznók járnak éjjelenkint, s azoktól hogy</w:t>
        <w:softHyphen/>
        <w:t>ne sárgulna meg szeg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ondom, számíthatok arra, hogy az illódi emberek meg fognak neheztelni reám. De hát akkor is így van, ahogy van. Vagy igazsá</w:t>
        <w:softHyphen/>
        <w:t>got mondok, s akkor a sárgát nem festhetem zöldre; vagy a szél hátára ülök, s akkor csendben maradok.</w:t>
      </w:r>
    </w:p>
    <w:p>
      <w:pPr>
        <w:pStyle w:val="Normal"/>
        <w:tabs>
          <w:tab w:val="clear" w:pos="708"/>
          <w:tab w:val="left" w:pos="220" w:leader="none"/>
          <w:tab w:val="right" w:pos="694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legjobb lesz mégis, ha megfaragjuk a szót.</w:t>
      </w:r>
    </w:p>
    <w:p>
      <w:pPr>
        <w:pStyle w:val="Normal"/>
        <w:tabs>
          <w:tab w:val="clear" w:pos="708"/>
          <w:tab w:val="left" w:pos="220" w:leader="none"/>
          <w:tab w:val="right" w:pos="694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gam is; ők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akarnék ugyanis az igazságban úgy vitézkedni, hogy a sza</w:t>
        <w:softHyphen/>
        <w:t>vam rontsa, ami a bozót mögött ott virul. Csakhogy akkor, a török</w:t>
        <w:softHyphen/>
        <w:t>búza rőt szakálla miatt, akár rettegve reszket, akár nem, az illódiak se duzzogjanak reám.</w:t>
      </w:r>
    </w:p>
    <w:p>
      <w:pPr>
        <w:pStyle w:val="Normal"/>
        <w:tabs>
          <w:tab w:val="clear" w:pos="708"/>
          <w:tab w:val="left" w:pos="225" w:leader="none"/>
          <w:tab w:val="right" w:pos="589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iszen Mihálynak sem esnék j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azonkívül tudják jól az illódiak, hogy nem a szellő fodraiba vetik a tökmagot, ha békességben lesznek velem. Aminthogy tudom én is, hogy a hűségem indája, ha magam megsárgulok is, ehhez a fa</w:t>
        <w:softHyphen/>
        <w:t>luhoz köt.</w:t>
      </w:r>
    </w:p>
    <w:p>
      <w:pPr>
        <w:pStyle w:val="Normal"/>
        <w:tabs>
          <w:tab w:val="clear" w:pos="708"/>
          <w:tab w:val="left" w:pos="225" w:leader="none"/>
          <w:tab w:val="right" w:pos="61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rt én Illódban születtem ugyanis.</w:t>
      </w:r>
    </w:p>
    <w:p>
      <w:pPr>
        <w:pStyle w:val="Normal"/>
        <w:tabs>
          <w:tab w:val="clear" w:pos="708"/>
          <w:tab w:val="left" w:pos="225" w:leader="none"/>
          <w:tab w:val="right" w:pos="61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többet mondo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is elmondom, hogy a tudomány csillogásából, mely örven</w:t>
        <w:softHyphen/>
        <w:t>deztet engem, nem oktalanul kacsintottam szent Mihályra vissza. Nem oktalanul, mert én Mihállyal a helyszínén találkoztam.</w:t>
      </w:r>
    </w:p>
    <w:p>
      <w:pPr>
        <w:pStyle w:val="Normal"/>
        <w:tabs>
          <w:tab w:val="clear" w:pos="708"/>
          <w:tab w:val="left" w:pos="240" w:leader="none"/>
          <w:tab w:val="right" w:pos="423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llódon teh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nnét tudom az emberek és a barmok őszi dolgát; látván a hó</w:t>
        <w:softHyphen/>
        <w:t>harmatot is, a maga ezüstös valójában, különösen a kerti szabad me</w:t>
        <w:softHyphen/>
        <w:t>zőcskék zsenge szőnyegén, mert ahol a fák állottak, ott a falevelek elhalászták a harmatot. Az okos paszulyt is, az illódit, akkor láttam ismét, nemkülönben a juhok hazaballagó jámbor népét; s más egye</w:t>
        <w:softHyphen/>
        <w:t>bet is, oly sokat, amire csak ezután kerítek sz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hogy mondám, akkor vitt a jószerencse Illódra, szent Mihály hetében; s nem is oly, régen, mert a fél század után már hat esztendőt írtunk. Vonat és szekér helyett jószerencse vitt valóban, mert azon a héten, abban a hegyek közé illasztott faluban, nemcsak rőt szakállú törökbúzát és okkersárga tököt találtam, hanem két bátor virágszá</w:t>
        <w:softHyphen/>
        <w:t>lat is.</w:t>
      </w:r>
    </w:p>
    <w:p>
      <w:pPr>
        <w:pStyle w:val="Normal"/>
        <w:tabs>
          <w:tab w:val="clear" w:pos="708"/>
          <w:tab w:val="left" w:pos="249" w:leader="none"/>
          <w:tab w:val="right" w:pos="663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átrakat, akiken nem fogott a hóharmat.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/>
      </w:pPr>
      <w:r>
        <w:rPr>
          <w:sz w:val="24"/>
          <w:szCs w:val="24"/>
        </w:rPr>
        <w:t>S mivel oly bátrak voltak, és virítottak a dérben is, hát gondoltam, hogy tovább nem tartogatom az emlékezetem ládikójában, hanem ki</w:t>
        <w:softHyphen/>
        <w:t>teszem gonddal a világ elé, hadd legyen illódi üzenet ez a két virág.</w:t>
      </w:r>
    </w:p>
    <w:p>
      <w:pPr>
        <w:pStyle w:val="Normal"/>
        <w:tabs>
          <w:tab w:val="clear" w:pos="708"/>
          <w:tab w:val="left" w:pos="259" w:leader="none"/>
          <w:tab w:val="right" w:pos="714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zért, lelkem rajta, Mihályt sem hagyom e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int az illódi paszuly, talán oly játékos ez a szó is. Mert ugyanis, ha el akarnám hagyni Mihályt, akkor sem hagyhatnám el. Nem te</w:t>
        <w:softHyphen/>
        <w:t>hetném, mert az én illódi létemnek olyan látszata van, mintha ver</w:t>
        <w:softHyphen/>
        <w:t>senyben állottunk volna ketten. S ebben a versenyben, hát ebben.... Ejh, nehezen mondom ki. De hát, ha már eltökéltem, hogy minden dologban igazat mondok, akkor ebben sem lapulhatok. Úgy gondo</w:t>
        <w:softHyphen/>
        <w:t>lom. S ha úgy gondolom, akkor mondja ki a szó, hogy ebben a ver</w:t>
        <w:softHyphen/>
        <w:t>senyben én győztem bizony.</w:t>
      </w:r>
    </w:p>
    <w:p>
      <w:pPr>
        <w:pStyle w:val="Normal"/>
        <w:tabs>
          <w:tab w:val="clear" w:pos="708"/>
          <w:tab w:val="left" w:pos="244" w:leader="none"/>
          <w:tab w:val="right" w:pos="622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nem egészen a magam érdeméb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 akarom ezzel mondani, hogy az angyali szárny, amelyen Mi</w:t>
        <w:softHyphen/>
        <w:t>hály elindult, megbízható eszköz ugyan az utazásra, de bizony az emberi tudomány már gyorsabb szárnyakat ad a halandónak. így történt aztán, hogy én hamarébb érkeztem meg Illódra, mint szent Mihály. Ő ugyanis, a maga hetével, abban az esztendőben szomba</w:t>
        <w:softHyphen/>
        <w:t>ton érkezett; én pedig már pénteken, úgy alkonyat tájban, Illódon vol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nyhe volt az alkonyi lég, bár a tisztaságában egy kicsit éles is ugyanakkor. Egyszerre felbozsorgott az emlékezetemben a múlt; s felkeltek bennem az elmúlt idők őszt üzenő alkonyatai. Néha szellő lebbent a tiszta légben, s kelet felől, gyéren az égi mezőben, felhők úsztak nyugat felé. A nap meghízva, mint valami lángoló arany</w:t>
        <w:softHyphen/>
        <w:t>kerék, a csalóka felhők háta mögött törtetni látszott, hogy elmerül</w:t>
        <w:softHyphen/>
        <w:t>jön a fekete föld mögött.</w:t>
      </w:r>
    </w:p>
    <w:p>
      <w:pPr>
        <w:pStyle w:val="Normal"/>
        <w:tabs>
          <w:tab w:val="clear" w:pos="708"/>
          <w:tab w:val="left" w:pos="230" w:leader="none"/>
          <w:tab w:val="right" w:pos="71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ángba borította a peremet, s majd el is merült.</w:t>
      </w:r>
    </w:p>
    <w:p>
      <w:pPr>
        <w:pStyle w:val="Normal"/>
        <w:tabs>
          <w:tab w:val="clear" w:pos="708"/>
          <w:tab w:val="left" w:pos="230" w:leader="none"/>
          <w:tab w:val="right" w:pos="760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n pedig, mint a hal a hegyi patakban, úgy alu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ásnap hajnalban; a szombat kapuján keresztül, megérkezett szent Mihály is. Fényes volt és szigorú. A szellő csendre ült, mintha nem is lett volna soha; s a felhők is, talán ijedtükben, eltakarodtak az égről.</w:t>
      </w:r>
    </w:p>
    <w:p>
      <w:pPr>
        <w:pStyle w:val="Normal"/>
        <w:tabs>
          <w:tab w:val="clear" w:pos="708"/>
          <w:tab w:val="left" w:pos="220" w:leader="none"/>
          <w:tab w:val="right" w:pos="48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lehullt a hóharm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rezgő fénnyel feljött a nap, s a harmatról lenyalta az ezüst szint. S a sugarait, mint millió futárt, elküldötte a juhoknak, a fehér barmoknak és a lófiúknak. S küldött a kukoricacsöveknek is, mind</w:t>
        <w:softHyphen/>
        <w:t>egyiknek, a töknek és a paszulynak s a megrettent gyümölcsöknek, amelyek csökönyösen még a fákon maradtak.</w:t>
      </w:r>
    </w:p>
    <w:p>
      <w:pPr>
        <w:pStyle w:val="Normal"/>
        <w:tabs>
          <w:tab w:val="clear" w:pos="708"/>
          <w:tab w:val="left" w:pos="264" w:leader="none"/>
          <w:tab w:val="right" w:pos="51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zgalmas volt a vil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agam is, mint ismét illődi újszülött, elindultam a buzogó nap</w:t>
        <w:softHyphen/>
        <w:t>fényben, hogy lássam itt-ott a rokonoka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tyafi volt Sófalvi Domokos is. Tornácos házban lakott, de a ház nem volt éppen olyan állapotban, hogy ujjongott volna rajta a szem. A tornác fáján azonban, mely elég magasan kerítette a házat, hosszú ládikókban még mindig virágok díszelegtek. A nagykapu két nagy szárnya meg volt tottyanva bizony. S a kapu mellett, belől az udvaron, szomorkás készségben állott egy hatalmas eperfa. Ahogy kinyitottam a kiskaput, hogy belépjek az udvarra, éppen akkor le</w:t>
        <w:softHyphen/>
        <w:t>pilinkézett az eperfáról egy halovány levél.</w:t>
      </w:r>
    </w:p>
    <w:p>
      <w:pPr>
        <w:pStyle w:val="Normal"/>
        <w:tabs>
          <w:tab w:val="clear" w:pos="708"/>
          <w:tab w:val="left" w:pos="240" w:leader="none"/>
          <w:tab w:val="right" w:pos="62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többi is készül </w:t>
        <w:noBreakHyphen/>
        <w:t> mondta nekem.</w:t>
      </w:r>
    </w:p>
    <w:p>
      <w:pPr>
        <w:pStyle w:val="Normal"/>
        <w:tabs>
          <w:tab w:val="clear" w:pos="708"/>
          <w:tab w:val="left" w:pos="240" w:leader="none"/>
          <w:tab w:val="right" w:pos="62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várjanak egy kicsit </w:t>
        <w:noBreakHyphen/>
        <w:t> szól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beléptem az udvarra, melynek a végében, arccal a belépő felé, ott állott a szénacsűr; s a csűr mögött a gyümölcsöskert, mely messze rúgott, s amelynek a túlsó határán egy nagy diófa őrködö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endben időzött a ház.</w:t>
      </w:r>
    </w:p>
    <w:p>
      <w:pPr>
        <w:pStyle w:val="Normal"/>
        <w:tabs>
          <w:tab w:val="clear" w:pos="708"/>
          <w:tab w:val="left" w:pos="230" w:leader="none"/>
          <w:tab w:val="right" w:pos="533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álltam, s úgy fülel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ahogy ott álltam az udvaron, hirtelen rebbenést hallottam. Va</w:t>
        <w:softHyphen/>
        <w:t>lahonnét egy kakas röppent rá a tornác fájára. Megfente piros-fekete szárnyát, s teli torkából kukorékolt egyet a világba.</w:t>
      </w:r>
    </w:p>
    <w:p>
      <w:pPr>
        <w:pStyle w:val="Normal"/>
        <w:tabs>
          <w:tab w:val="clear" w:pos="708"/>
          <w:tab w:val="left" w:pos="0" w:leader="none"/>
          <w:tab w:val="left" w:pos="436" w:leader="none"/>
          <w:tab w:val="right" w:pos="5699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bookmarkStart w:id="1" w:name="LESZÁLL_A_DÉR"/>
      <w:r>
        <w:rPr>
          <w:sz w:val="24"/>
          <w:szCs w:val="24"/>
        </w:rPr>
        <w:t>Ezzel jelezte nyilván, hogy ezen a falusi portán, s csak most kez</w:t>
        <w:softHyphen/>
        <w:t>dődik igazán a történet.</w:t>
      </w:r>
      <w:bookmarkEnd w:id="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22:05:00Z</dcterms:created>
  <dc:creator>Somogyi Sándor</dc:creator>
  <dc:description/>
  <dc:language>en-US</dc:language>
  <cp:lastModifiedBy>Somogyi Sándor</cp:lastModifiedBy>
  <dcterms:modified xsi:type="dcterms:W3CDTF">1998-11-02T22:06:00Z</dcterms:modified>
  <cp:revision>2</cp:revision>
  <dc:subject/>
  <dc:title>Tamási Áron</dc:title>
</cp:coreProperties>
</file>