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rPr/>
      </w:pPr>
      <w:r>
        <w:rPr/>
        <w:t>Tamási Áron</w:t>
      </w:r>
    </w:p>
    <w:p>
      <w:pPr>
        <w:pStyle w:val="1"/>
        <w:rPr/>
      </w:pPr>
      <w:r>
        <w:rPr/>
      </w:r>
    </w:p>
    <w:p>
      <w:pPr>
        <w:pStyle w:val="2"/>
        <w:spacing w:before="0" w:after="0"/>
        <w:rPr/>
      </w:pPr>
      <w:bookmarkStart w:id="0" w:name="Rózsafa_néni"/>
      <w:r>
        <w:rPr/>
        <w:t>Rózsafa né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valami nagy színes madár, ismét leszáll májusban a föld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rre gondolván, a múlt bokraiban megszólal a fülemüle, és az emlékezetben nyílni kezdenek a virágo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ózsa virít is má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rva leány volt Rózsa, szegény falusi emberek gyermeke. Az apjára nem is emlékezett, mert másfél esztendős volt csupán, amikor az apját, egy kegyetlen téli estén, holtan hozták a lovai haza. Ott feküdt a fuvarozó szekérderekában, végleg megbékülve, amikor a téli sötétben a kapu elé döcögtették a lovak a szekeret. A temetés után egyre csendesebb és szótlanabb lett az anyja, esztendőkön keresztül folyton soványodott, s még a csontjai is kisebbre húzódtak. Aztán sokat köhögött, és az egyik tavaszi napon nem kelt fel többé az ágybó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ózsa az elemi iskolába járt akk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ma tavasztól kezdve rokonoknál hányódott Rózsa. Egyik a másiknak adta. Néha megdicsérték az idegenek, mert készséges volt mindenkihez, s mivel látni is jólesett őt, szelíd szőke arcát és ábrándos kék szeme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tkon sokat sírt Rózs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élt az elenyésztő, lombtalan ősztől, s az eltemető, hosszú téltől. Ősszel a tavaszt kívánta, és télen várta a nyá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őleg a virágok mia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a virágot nagyon szeret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 a tulajdonsága nemcsak mosolygóvá és ábrándossá tette, hanem az élete sorsán is nagyot fordított. Az történt ugyanis, hogy az egyik májusi napon a közeli városkába kellett mennie. Húsz tojást és egy kicsi kerek sajtot vitt valami Jakab Jakab nevű embernek, aki kerékgyártó volt, és a városka külső részében lakott. Ismerte is ezt a kétszeres Jakab embert, mert esztendők során künn a faluban is egyszer-kétszer megfordult. A háziak, ahol Rózsa lakott, azt mondták róla, hogy a rokonságot is ki lehetne deríteni, ha Jakab Jakab egy kicsit jobb módban élne. Hát ehhez a legendező, távoli rokonhoz vitte Rózsa a sajtot és a húsz tojást. Kevés kérdezősködés után meg is találta a kerékgyártó embert, ki egy huppadozó, régi házacskában lakott. Gyermekük nem volt, s talán azért történt, hogy a kerékgyártó felesége, vagyis a kövér Ámália néni, mindig a templomot és a szent egyleteket búj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on a májusi napon sem volt otth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Itt lakik-e Jakab mester? - kérdezte Rózs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Itt, amilyen - mondta a kerékgyárt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átszott, hogy nem ismeri meg a leányocskát, mert Rózsa már tizenhat esztendős volt akk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ajtot hoztam s valami tojások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hány szó kellett még, hogy kiderüljön minden. De amikor megtudta a kerékgyártó, hogy honnét jönnek a tojások, s hogy kicsoda is valójában a fiatal lány, kedves szemrehányással így szól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Rózsa-Rózsa, hát te sem ismertél meg engem?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e én meg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át akkor mért kérdezted, hogy itt lakik-e Jakab meste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Csak illendőségből - mondta Rózs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en aztán barátsággal nevettek, s olyan lett a szó is közöttük, mint kedves és szerető rokonok között. Jakab mester bévitte a sajtot a szobába, a tojásokat pedig belérakta egy virágos cseréptálba. Közben Rózsa künn állt a kicsi udvaron, mely teli volt kerekekkel és mindenféle fadarabokkal. De a kerítés mellett véges végig, mindenütt orgonabokrok állottak, amelyek dús virágzásban voltak éppen. Dongók és méhek zümmögtek a kövér lila fürtök között, s mindenféle szivárványos bogarak villadoztak az illatos levegőb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Ilyen helyen szeretnék én is élni - mondta Rózsa. Jakab mester meghordozta a szemét az orgonabokrokon, majd a fiatal lányra nézett, aki csupa szelíd mosolygás volt, és csupa ragyogó kék sz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ellenél is ide - mond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árt Rózsa, hogy most mi lesz; de aztán Jakab mester mégsem virágoztatta ki a gondolatot, hanem nagy körültekintéssel csak annyit mondott, hogy Ámáli néni nincsen otthon, ami nagy ká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át hol van? - törekedett a lá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zenteskedik - mondta az emb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vel tovább nem is jutottak ennél, Rózsa elköszönt, és hazament a faluba. Még el sem felejtette azonban a pompázó orgonákat, már olyan üzenetet kapott, hogy csomagolja össze mindenét, és költözzék bé a kerékgyártóékhoz, akik engedelmes és hasznos gyermeket várnak ben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át ez meg is törté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ár az orgonák elnyíltak hamarosan, Rózsa mégis szívesen lakott ezen az új helyen, mert Jakab mester tréfálkozó és jóféle ember volt, s Ámáli néni sem sokat zsörtölődött, mert napjában alig volt otth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onkívül pedig ügyes-bajos emberek is sokat jártak a házhoz, melynek az egyik szobájában volt a kerekes műhely. A járogatók között volt egy bizonyos Virág Mihály nevű ifjú ember is, aki valahol az állomási faraktárban teljesített szolgálatot, de hogy miben állott az a szolgálat, s mennyi fizetést kap érte, arról sohasem akart beszél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ülönben elmélázó és sánta ember volt Virág Mihá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re a hó leesett, legalább egy estét már minden héten ott töltött a faraktáros. Tavasz felé már kettőt is, majd az egyik áprilisi délután két száldeszkát hozott a hóna ala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 mondta, hogy abból padot csinál az orgonabokrok alá, s mivel Jakab mester arra az engedélyt megadta, már másnap, vagyis vasárnap, meg is csinálta a pado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t hét múlva az orgona kinyílott ismé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tt ültek minden es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án az egyik napon elhatározta Virág Mihály, hogy szól a szándéka felől. S ott ülvén kettesben a virágok alatt, nekibátorodott Mihály, és azt mondt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a nem volnék sánta, magát megkérném feleségü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ár amit mondott, nem hangzott a legjobban, mégis Virágnak hívták, aki szólt, s Rózsa pedig nagyon szeretett minden virágot. Nem felelt tehát a kutató szavakra semmit, hanem csak mosolygott az illatos orgonák ala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Ősszel megházasodta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csak úgy, mód és ünnepség nélkül; sőt Mihály még virágot is elfelejtett venni, vagy esetleg nem volt rá pénze. Nem kérdezte Rózsa, hogy miképpen történhetett ez, de titokban sírt is miat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nnál jobban kívánta a virágo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esztendő múlva gyermekük született, aki fiú volt, és láthatólag az anyjára hasonlított. Mivel azonban virágra hiába vágyott akkor is Rózsa asszony, elhatározta a gyermekágyban, hogy a fiúcskát tekinti adomány virágna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ért Jáczint lett a nev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ét esztendő múlva más városba költöztek, mert az állomáson leégett a faraktár, s más keresetet nem találtak hirtelen. Akkor egy „Zuhatag” nevű fűrésztelepre kerültek, ahol egy lány születe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 Rózsának nevezté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tt a fűrésztelepen csendesen éltek, de olyan nagy kalmár volt a tulajdonos, hogy a Mihály fizetéséből még a lyukat vagy a bogot is levonta, ami a vágott deszkába beléesett. Így aztán, mivel két gyermekkel azt a nagy nyomorúságot már nem lehetett bírni, visszamentek a városba. Ott mindennap és reggeltől estig a deszka-piacon őgyelgett Mihály s apróbb, kisegítő munkákat válla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kkor ismét született egy gyerm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z Ibolya le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más virágot nem kapott Rózsa asszony soha. Már a vágya is, melyet érzett a virág után, lassan hajlani kezdett, mint déli idő után a nap. Ha virágot látott valahol, szomorkásan mosolygott csupán; néha pedig könnyes lett a szem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az urának sohasem mondott semmit erről. Elég volt baja úgy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án beteg is lett Mihály; a színe egyre halványodott és a melle beesett egészen. Húzta még egy fél évig, majd legszebb tavasszal megha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gyermekek már iskolába járta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ózsa asszony mindent kitalált; nappal házakhoz járt, este pedig otthon végzett valami munkát. Így nevelte a gyermekeket, akik jól tanultak, kedvesek voltak és anyáso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gy múltak az év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áczint gépész mester lett, ami nagyon boldoggá tette őt, mert mindene volt neki a gép. Csak éppen megfelelő állást nem tudott találni sehol. Rózsa, vagyis a nagyobbik lány, jegybe lépett valami Akác nevű fiatalemberrel, aki a postán dolgozott. Ibolya pedig, mint tanuló lány, a helybeli fényképésznél dolgozo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lahogy megvoltak teh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a gyermekek sokat panaszkodtak, hogy egyre nehezebb élni. Olyankor reménnyel felelt nekik Rózsa néni, s a reményben igaza is lett, mert olyan esztendők következtek, amelyek egymás után hozták nekik a kedvező fordulatot. Jáczint nagy állást kapott egy gyárban; Rózsa férjhez ment Akáchoz, aki osztályvezető lett a postán; Ibolyát pedig maga a fényképész kérte meg feleségül, vagyis Borostyán Géza, akit az egész város ismert, mint törekvő polgárt és jó szakembe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ózsa néni boldog vo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virágot nem kapott még mindi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1" w:name="Rózsafa_néni"/>
      <w:r>
        <w:rPr>
          <w:sz w:val="24"/>
          <w:szCs w:val="24"/>
        </w:rPr>
        <w:t>De aztán bételt az a vágya is, amit egy életen keresztül oly titkosan és fájdalommal hordozott magában. Bételjesült végre, mert május első vasárnapján, a déli időben, megjelentek seregben a gyermekei, vagyis Rózsa Akáccal, Ibolya Borostyánnal, s középen maga Jáczint. Mindegyik virágot hozott, sok és gyönyörű virágot, melyeken az anyai könnyharmat meg sem száradott még, amikor Ibolya is férjhez ment Borostyánhoz.</w:t>
      </w:r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1"/>
        <w:rPr/>
      </w:pPr>
      <w:bookmarkStart w:id="2" w:name="n8"/>
      <w:bookmarkStart w:id="3" w:name="n9"/>
      <w:bookmarkStart w:id="4" w:name="n10"/>
      <w:bookmarkStart w:id="5" w:name="n11"/>
      <w:bookmarkStart w:id="6" w:name="n12"/>
      <w:bookmarkStart w:id="7" w:name="n13"/>
      <w:bookmarkStart w:id="8" w:name="n14"/>
      <w:bookmarkStart w:id="9" w:name="n15"/>
      <w:bookmarkStart w:id="10" w:name="n16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t>- oOo 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0" w:leader="none"/>
        <w:tab w:val="right" w:pos="8953" w:leader="none"/>
      </w:tabs>
      <w:jc w:val="center"/>
    </w:pPr>
    <w:rPr>
      <w:sz w:val="32"/>
      <w:szCs w:val="32"/>
    </w:rPr>
  </w:style>
  <w:style w:type="paragraph" w:styleId="2">
    <w:name w:val="2"/>
    <w:basedOn w:val="Normal"/>
    <w:qFormat/>
    <w:pPr>
      <w:spacing w:before="120" w:after="0"/>
      <w:jc w:val="center"/>
    </w:pPr>
    <w:rPr>
      <w:b/>
      <w:bCs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08:18:00Z</dcterms:created>
  <dc:creator>.</dc:creator>
  <dc:description/>
  <dc:language>en-US</dc:language>
  <cp:lastModifiedBy>.</cp:lastModifiedBy>
  <dcterms:modified xsi:type="dcterms:W3CDTF">1999-10-14T08:18:00Z</dcterms:modified>
  <cp:revision>2</cp:revision>
  <dc:subject/>
  <dc:title>Tam�si �ron</dc:title>
</cp:coreProperties>
</file>