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TOKODI_ATYAFIA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OKODI ATYAFIA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44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zdjem az elején.</w:t>
      </w:r>
      <w:bookmarkStart w:id="1" w:name="eddig"/>
      <w:bookmarkEnd w:id="1"/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gyis hadd mondjam el, hogy egyszer egy véczkei ember, akivel atyám barátos volt, eljött a házunkhoz. Baromvásár napja volt, nyár végi időben, mintha úgy emlékezném; s nyilván vásárolt is atyám</w:t>
        <w:softHyphen/>
        <w:t>mal, aki szerette csereberélni a barmainkat. A véczkei embert Üstö</w:t>
        <w:softHyphen/>
        <w:t>kinek vagy Füstökinek hívták, valahogy úgy. Én még zsendülő kor</w:t>
        <w:softHyphen/>
        <w:t>ban voltam, de nagyos módon, ahogy nálunk szokásban volt, ott ül</w:t>
        <w:softHyphen/>
        <w:t>tem mégis az asztal mel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dárlátta ember volt Üstöki bátya, s anyám igen vendégelte őt. Hamarosan jó kedve is lett a véczkei embernek, mert hát a poharat is szorgalmasan emelgette, biztatván is mindegyre atyám, aki úgy</w:t>
        <w:softHyphen/>
        <w:t>szintén nem volt ellensége az italnak. Jó medret ásván a szavakkal maguknak, egyszer felém biccentett a véczkei ember, s azt kérdezte tőlem:</w:t>
      </w:r>
    </w:p>
    <w:p>
      <w:pPr>
        <w:pStyle w:val="Normal"/>
        <w:tabs>
          <w:tab w:val="clear" w:pos="708"/>
          <w:tab w:val="left" w:pos="220" w:leader="none"/>
          <w:tab w:val="right" w:pos="56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barátom fia, mit tudsz?</w:t>
      </w:r>
    </w:p>
    <w:p>
      <w:pPr>
        <w:pStyle w:val="Normal"/>
        <w:tabs>
          <w:tab w:val="clear" w:pos="708"/>
          <w:tab w:val="left" w:pos="220" w:leader="none"/>
          <w:tab w:val="right" w:pos="65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réb fában fűz fiat </w:t>
        <w:noBreakHyphen/>
        <w:t> mondtam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etszett Üstöki bátyónak a felelet szó, s gondolván magában, hogy ez a legényke az ész ágain már elég mókus, azt találta kérdeni:</w:t>
      </w:r>
    </w:p>
    <w:p>
      <w:pPr>
        <w:pStyle w:val="Normal"/>
        <w:tabs>
          <w:tab w:val="clear" w:pos="708"/>
          <w:tab w:val="left" w:pos="225" w:leader="none"/>
          <w:tab w:val="right" w:pos="70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lakik az Isten, azt mondd meg nekem!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ekergettem a fejemet, mások helyett is, ami azt akarta jelenteni, hogy az Isten lakóhelyét bizony senki sem tu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nem a véczkei ember a tudatlanságot nem vállalta velünk, mert okosítva így szólt:</w:t>
      </w:r>
    </w:p>
    <w:p>
      <w:pPr>
        <w:pStyle w:val="Normal"/>
        <w:tabs>
          <w:tab w:val="clear" w:pos="708"/>
          <w:tab w:val="left" w:pos="225" w:leader="none"/>
          <w:tab w:val="right" w:pos="85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kodban lakik, kisöcsém!</w:t>
      </w:r>
    </w:p>
    <w:p>
      <w:pPr>
        <w:pStyle w:val="Normal"/>
        <w:tabs>
          <w:tab w:val="clear" w:pos="708"/>
          <w:tab w:val="left" w:pos="225" w:leader="none"/>
          <w:tab w:val="right" w:pos="856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okodon, azt úgy mondják </w:t>
        <w:noBreakHyphen/>
        <w:t> javítottam ki a 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haragudt meg az öreg, hanem örömében rácsapott az asz</w:t>
        <w:softHyphen/>
        <w:t>talra, s ugyanakkor olyant mondott, hogy kedves anyám, aki igen szemérmetes asszony volt, az egyik fali szentképre tekintett mindjárt. Hanem a tokodi javításomat az öreg Üstöki mégsem tette a maga szólásának a helyébe, hanem csak keményen erősítette, hogy igazam van. Igazam van, mert aki az ő falujában lakik, az Tokodon lakik; s ha pedig Tokodon baj van, akkor csakugyan Tokodon van a baj.</w:t>
      </w:r>
    </w:p>
    <w:p>
      <w:pPr>
        <w:pStyle w:val="Normal"/>
        <w:tabs>
          <w:tab w:val="clear" w:pos="708"/>
          <w:tab w:val="left" w:pos="249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tudjam meg, s tudja meg mindenki a világon, hogy van valaki, 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egyetlenegy, aki nem Tokodon lakik, hanem Tokodban.</w:t>
      </w:r>
    </w:p>
    <w:p>
      <w:pPr>
        <w:pStyle w:val="Normal"/>
        <w:tabs>
          <w:tab w:val="clear" w:pos="708"/>
          <w:tab w:val="left" w:pos="441" w:leader="none"/>
          <w:tab w:val="right" w:pos="726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! Megértetted?! </w:t>
        <w:noBreakHyphen/>
        <w:t> borult rám egészen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én béhúztam a fejemet, ha már az a véczkei ember annyira el volt szánva, s úgy tettem, mintha az egész életemre lenyeltem volna a tanítást.</w:t>
      </w:r>
    </w:p>
    <w:p>
      <w:pPr>
        <w:pStyle w:val="Normal"/>
        <w:tabs>
          <w:tab w:val="clear" w:pos="708"/>
          <w:tab w:val="left" w:pos="432" w:leader="none"/>
          <w:tab w:val="right" w:pos="557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nyeltem, bár nem értettem.</w:t>
      </w:r>
    </w:p>
    <w:p>
      <w:pPr>
        <w:pStyle w:val="Normal"/>
        <w:tabs>
          <w:tab w:val="clear" w:pos="708"/>
          <w:tab w:val="left" w:pos="432" w:leader="none"/>
          <w:tab w:val="right" w:pos="62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mindenhez idő kell, azt mondjá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z igaz is, mert idő teltével kezdett az Üstöki igazsága virradni bennem. Egyikfelől azon kezdettem ámulni, hogy mily csodás ke</w:t>
        <w:softHyphen/>
        <w:t>hely az eszünk tokja, melyben a hit számára, akinek olyan hite van, az Isten is benne van. Ha pedig benne van, akkor nem a tokon van, hanem a tokban van.</w:t>
      </w:r>
    </w:p>
    <w:p>
      <w:pPr>
        <w:pStyle w:val="Normal"/>
        <w:tabs>
          <w:tab w:val="clear" w:pos="708"/>
          <w:tab w:val="left" w:pos="40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, valóban, nem Tokodon lakik az Isten, hanem Tokodban.</w:t>
      </w:r>
    </w:p>
    <w:p>
      <w:pPr>
        <w:pStyle w:val="Normal"/>
        <w:tabs>
          <w:tab w:val="clear" w:pos="708"/>
          <w:tab w:val="left" w:pos="40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felől.</w:t>
      </w:r>
    </w:p>
    <w:p>
      <w:pPr>
        <w:pStyle w:val="Normal"/>
        <w:tabs>
          <w:tab w:val="clear" w:pos="708"/>
          <w:tab w:val="left" w:pos="18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sfelől pedig, idő teltével természetesen, elmentem Tokodba. S aki egyszer elmegy oda, ezt bátran mondhatom, az bizony elmegy ismét s újból. Mint ahogy én tettem, életem folyásán többször is. Pedig Tokod nem hírneves hely, ahol aranyat leltek volna bármikor is, vagy ahol született volna legalább egy csodalúd, kinek a zsírjából balzsamírt lehetett volna olvasztani.</w:t>
      </w:r>
    </w:p>
    <w:p>
      <w:pPr>
        <w:pStyle w:val="Normal"/>
        <w:tabs>
          <w:tab w:val="clear" w:pos="708"/>
          <w:tab w:val="left" w:pos="37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igen, Tokod csak egy egyszerű község, a holdudvari járásban.</w:t>
      </w:r>
    </w:p>
    <w:p>
      <w:pPr>
        <w:pStyle w:val="Normal"/>
        <w:tabs>
          <w:tab w:val="clear" w:pos="708"/>
          <w:tab w:val="left" w:pos="37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ű, de csodás.</w:t>
      </w:r>
    </w:p>
    <w:p>
      <w:pPr>
        <w:pStyle w:val="Normal"/>
        <w:tabs>
          <w:tab w:val="clear" w:pos="708"/>
          <w:tab w:val="left" w:pos="14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kem például úgy tűnt, valahányszor ott jártam, hogy Tokodon van a világ közepe. Nyilván az alakja miatt tűnt úgy, s nemkülön</w:t>
        <w:softHyphen/>
        <w:t>ben a fekvése miatt. Mert ugyanis alakzatra, akár a föld és a világ, a tojás alakját formálja Tokod; s feküdni pedig nem völgyben fek</w:t>
        <w:softHyphen/>
        <w:t>szik, hanem csak lankában. De az a lanka annyira szabályos, mintha nem a természet hullámozta volna gyöngéden oda, hanem maga a falu, mint egy óriási aranymadár, őmaga csinált volna egy szelíd fészket magának, be is szegve azt a tojásdad fészket, körös-körül, egyforma és gyönge peremm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óban, mint a madár, tojásdad fészkén úgy fekszik Tokod. S mialatt a teste melegével gyönyöríti a világ közepét, azalatt a fejé</w:t>
        <w:softHyphen/>
        <w:t>vel, a gyönge perem fölött, vigyázhatja az égtájakat.</w:t>
      </w:r>
    </w:p>
    <w:p>
      <w:pPr>
        <w:pStyle w:val="Normal"/>
        <w:tabs>
          <w:tab w:val="clear" w:pos="708"/>
          <w:tab w:val="left" w:pos="340" w:leader="none"/>
          <w:tab w:val="right" w:pos="54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a madarak szokták is.</w:t>
      </w:r>
    </w:p>
    <w:p>
      <w:pPr>
        <w:pStyle w:val="Normal"/>
        <w:tabs>
          <w:tab w:val="clear" w:pos="708"/>
          <w:tab w:val="left" w:pos="34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ilyen csodás falu Tokod: eszünknek kelyhe s fészkén ülő aranymadár. Ez is valami, csupán egy községről lévén szó; bár egy kicsit légben lebeg, amit idáig mondtam, s talán csalóka is. Nyilván nem is beszéltem volna el ezt a csalóka lebegést, ha tokomban egyéb nem rejtőznék Tokodról. Talán nem, mert hiszen libbenve tünedező szavaim csak olyanok voltak, mint a pillangó helyett csak annak repülése.</w:t>
      </w:r>
    </w:p>
    <w:p>
      <w:pPr>
        <w:pStyle w:val="Normal"/>
        <w:tabs>
          <w:tab w:val="clear" w:pos="708"/>
          <w:tab w:val="left" w:pos="244" w:leader="none"/>
          <w:tab w:val="right" w:pos="65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ode, leszáll a lepke, s leszáll véle a szó.</w:t>
      </w:r>
    </w:p>
    <w:p>
      <w:pPr>
        <w:pStyle w:val="Normal"/>
        <w:tabs>
          <w:tab w:val="clear" w:pos="708"/>
          <w:tab w:val="left" w:pos="244" w:leader="none"/>
          <w:tab w:val="right" w:pos="656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Tokod már ábra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mberek laknak benne, akik szorgalommal és békességben élnek, mint ahogy éltek az elődeik. Nincs azonban olyan dajkáló meleg idő, amelyet meg ne szaggatna vihar; s bár szelíden füröszt a hold</w:t>
        <w:softHyphen/>
        <w:t>világ, egyszer egy csillag mégis végighasít az égen, szikrázva és in</w:t>
        <w:softHyphen/>
        <w:t>telemmel.</w:t>
      </w:r>
    </w:p>
    <w:p>
      <w:pPr>
        <w:pStyle w:val="Normal"/>
        <w:tabs>
          <w:tab w:val="clear" w:pos="708"/>
          <w:tab w:val="left" w:pos="240" w:leader="none"/>
          <w:tab w:val="right" w:pos="50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történt Tokodon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ondván, hogy történt, már a pillangó földi virágra szállt, s véle a valóságra a szó. El kell mondanom tehát, bár vihart idézek, s talán hullatok csillagot is, de hát el kell mondanom mégis, hogy élt Tokodon két ember, ki az esztelenség példája lett. Ha nem tudnám a valót, el sem hinném talán, hogy mit tudtak művelni; nem tudnám elhinni, mert hiszen a tokodi nép, s közöttük ez a két ember is, gya</w:t>
        <w:softHyphen/>
        <w:t>rapodásban élt és huzamos békességben. Nagyobb perpatvar, ami sorsukon rontott volna; vagy éppen erőszakos halál, melynek a hírét apa a fiára örökítette volna, hát olyan Tokodon emlékezet óta nem volt. Felhők ugyan jöttek néhanapján a tokodi égre is, de hiszen akik ama ég alatt éltek, azok is emberek voltak, viaskodásban a termé</w:t>
        <w:softHyphen/>
        <w:t>szettel, egymástól elütő értelemmel, s ami a legtöbb bogot vetette: a szívnek ilyen és olyan érzelmeivel.</w:t>
      </w:r>
    </w:p>
    <w:p>
      <w:pPr>
        <w:pStyle w:val="Normal"/>
        <w:tabs>
          <w:tab w:val="clear" w:pos="708"/>
          <w:tab w:val="left" w:pos="225" w:leader="none"/>
          <w:tab w:val="right" w:pos="735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mondom; az ördög Tokodon vért nem szag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hogy ez így volt, mindenkit dicséret illet azért, nőt és férfiút egyaránt; s ha valakinek mégis, valahány közül, dukálna nagyobb érdem, akkor az igazság ujja ama két emberre mutatna éppen, aki azt cselekedte, amit esztelenül meg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rtő és szorgos gazdák voltak mind a ketten, s az eszük tokjában is tiszta volt, ami abban volt; s a tetejében még példás barátságban élt egyik a mással. Ahol a madárnak a farka van, lévén Tokod alak</w:t>
        <w:softHyphen/>
        <w:t>zatra egy tojásdad alakú, tömzsi madár, hát ott a madár farkának a táján élt az egyik.</w:t>
      </w:r>
    </w:p>
    <w:p>
      <w:pPr>
        <w:pStyle w:val="Normal"/>
        <w:tabs>
          <w:tab w:val="clear" w:pos="708"/>
          <w:tab w:val="left" w:pos="369" w:leader="none"/>
          <w:tab w:val="right" w:pos="57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nnek Csiga Péter volt a neve.</w:t>
      </w:r>
    </w:p>
    <w:p>
      <w:pPr>
        <w:pStyle w:val="Normal"/>
        <w:tabs>
          <w:tab w:val="clear" w:pos="708"/>
          <w:tab w:val="left" w:pos="1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ohát, gondolhatná bárki, az a másik bizonyosan a szomszédja volt Csigának. Gondolhatná, kétség nélkül, de a valóság nem bólo</w:t>
        <w:softHyphen/>
        <w:t>gatna mégsem neki, mert a Csiga barátja a falu másik végiben la</w:t>
        <w:softHyphen/>
        <w:t>kott, vagyis a madár begye körül valahol.</w:t>
      </w:r>
    </w:p>
    <w:p>
      <w:pPr>
        <w:pStyle w:val="Normal"/>
        <w:tabs>
          <w:tab w:val="clear" w:pos="708"/>
          <w:tab w:val="left" w:pos="340" w:leader="none"/>
          <w:tab w:val="right" w:pos="55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nnak Biga Pál volt a nev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lehet tudni, hogy a nevük honnét származott, mert a toko</w:t>
        <w:softHyphen/>
        <w:t>diak mind azt mondják, hogy eme néven oly régi mind a két család, hogy a csiga-biga játéknál sokkal öregebb. Hát lehet, hogy ez így van, nem tudom. Annyit azonban gondolok, hogy a gyermeki csiga</w:t>
        <w:softHyphen/>
        <w:t>biga mondóka részes abban, hogy ők jó barátok lettek; ugyanis addig s addig permetezik a köd, amíg eső lesz belőle: vagyis addig s addig csigabigáztak a gyermekek, amíg ezt a két embert is barátságban összemosták, ahogy a mondókában is vannak ők.</w:t>
      </w:r>
    </w:p>
    <w:p>
      <w:pPr>
        <w:pStyle w:val="Normal"/>
        <w:tabs>
          <w:tab w:val="clear" w:pos="708"/>
          <w:tab w:val="left" w:pos="297" w:leader="none"/>
          <w:tab w:val="right" w:pos="50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hogy így van tal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a nem volna így, akkor is kár volna ennél a hajlatnál gyöke</w:t>
        <w:softHyphen/>
        <w:t>ret ereszteni. Ne firtassuk tehát, hogy a pipára honnét került a ku</w:t>
        <w:softHyphen/>
        <w:t>pak, hanem inkább gyújtsunk reá. S rágyújtván, hadd idézzem fel azt az őszi reggelt, amelynek szontyolu borújában gondolt egyet Csiga Péter, s elindult Biga Pálhoz.</w:t>
      </w:r>
    </w:p>
    <w:p>
      <w:pPr>
        <w:pStyle w:val="Normal"/>
        <w:tabs>
          <w:tab w:val="clear" w:pos="708"/>
          <w:tab w:val="left" w:pos="259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rong az idő, komám </w:t>
        <w:noBreakHyphen/>
        <w:t> mondta neki.</w:t>
      </w:r>
    </w:p>
    <w:p>
      <w:pPr>
        <w:pStyle w:val="Normal"/>
        <w:tabs>
          <w:tab w:val="clear" w:pos="708"/>
          <w:tab w:val="left" w:pos="259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dvit vesztette </w:t>
        <w:noBreakHyphen/>
        <w:t> felelte Biga.</w:t>
      </w:r>
    </w:p>
    <w:p>
      <w:pPr>
        <w:pStyle w:val="Normal"/>
        <w:tabs>
          <w:tab w:val="clear" w:pos="708"/>
          <w:tab w:val="left" w:pos="249" w:leader="none"/>
          <w:tab w:val="right" w:pos="56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cseppen-e, mit gondolsz? </w:t>
        <w:noBreakHyphen/>
        <w:t> Könn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valóban, azon a reggelen semmi derű nem volt a világban, ha</w:t>
        <w:softHyphen/>
        <w:t>csak annyi nem, hogy a borúban egyet értettek. S az egyik szót kö</w:t>
        <w:softHyphen/>
        <w:t>vetvén a másik, arra egyeztek ketten, hogy maradjon az erdő-mező abban a borongásban magára, s ők menjenek el a vásárra. Az egyez</w:t>
        <w:softHyphen/>
        <w:t>ség nem volt egészen a szükség szülöttje, mert titkon lesték már az alkalmas őszi napot, amikor vásárba mehetnek gangos lovaikkal. Nagy gonddal ugyanis két-két csikót neveltek, s mégpedig olyan számítással, hogy virágjukban és alkalmas időben eladják azokat. Hát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a csikók virágjukban voltak éppen, mert a harmadik évüket el</w:t>
        <w:softHyphen/>
        <w:t>rúgn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fogják vala hamarosan, vagyis pénzben is a tetőn állottak; s az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idő is alkalmas volt egészen, hiszen ősszel kell eladni az állatot, hogy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télen állal a drága kóstot ne fogyassza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áj a szívem értük </w:t>
        <w:noBreakHyphen/>
        <w:t> mondta Csiga Péter.</w:t>
      </w:r>
      <w:bookmarkEnd w:id="0"/>
    </w:p>
    <w:p>
      <w:pPr>
        <w:pStyle w:val="Normal"/>
        <w:tabs>
          <w:tab w:val="clear" w:pos="708"/>
          <w:tab w:val="left" w:pos="-149" w:leader="none"/>
          <w:tab w:val="right" w:pos="6179" w:leader="none"/>
        </w:tabs>
        <w:ind w:firstLine="284"/>
        <w:jc w:val="both"/>
        <w:rPr/>
      </w:pPr>
      <w:bookmarkStart w:id="2" w:name="köv"/>
      <w:bookmarkEnd w:id="2"/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fáj, tartsuk meg </w:t>
        <w:noBreakHyphen/>
        <w:t> felelte Biga Pá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ugyan fájt Csigának a szíve, s fájt Biga Pálnak is. Ami nem is volt csoda, mert gond és öröm nevelte a csikókat, míglen oly pompázatos állatok lettek. A Csiga Péteré fekete volt az egyik, s a másik pej; s a Biga Pálé pedig pej az egyik, s a másik pej.</w:t>
      </w:r>
    </w:p>
    <w:p>
      <w:pPr>
        <w:pStyle w:val="Normal"/>
        <w:tabs>
          <w:tab w:val="clear" w:pos="708"/>
          <w:tab w:val="left" w:pos="211" w:leader="none"/>
          <w:tab w:val="right" w:pos="65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enjünk! </w:t>
        <w:noBreakHyphen/>
        <w:t> mondta Csiga.</w:t>
      </w:r>
    </w:p>
    <w:p>
      <w:pPr>
        <w:pStyle w:val="Normal"/>
        <w:tabs>
          <w:tab w:val="clear" w:pos="708"/>
          <w:tab w:val="left" w:pos="211" w:leader="none"/>
          <w:tab w:val="right" w:pos="65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ajd nevelünk mást </w:t>
        <w:noBreakHyphen/>
        <w:t> szólott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tettek két rossz kalapot, s elindultak a városka felé, ahol a barmok számára minden héten fungált a piac, egy bizonyos napon. Csiga ült a fekete csikóján, s Biga ült a pejen. Bárkivel ha találkoz</w:t>
        <w:softHyphen/>
        <w:t>tak, láttukra megállt az úton, s úgy ámulta őket, hogy mily feszes derékkal ülnek a büszke lovon.</w:t>
      </w:r>
    </w:p>
    <w:p>
      <w:pPr>
        <w:pStyle w:val="Normal"/>
        <w:tabs>
          <w:tab w:val="clear" w:pos="708"/>
          <w:tab w:val="left" w:pos="225" w:leader="none"/>
          <w:tab w:val="right" w:pos="62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legyen az ár? </w:t>
        <w:noBreakHyphen/>
        <w:t> kérdezte Csiga.</w:t>
      </w:r>
    </w:p>
    <w:p>
      <w:pPr>
        <w:pStyle w:val="Normal"/>
        <w:tabs>
          <w:tab w:val="clear" w:pos="708"/>
          <w:tab w:val="left" w:pos="225" w:leader="none"/>
          <w:tab w:val="right" w:pos="66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formán; amit érnek </w:t>
        <w:noBreakHyphen/>
        <w:t> mondta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öd úszkált és vastagodott egyre, de elég magasan gomolygott, s permetet nem eresztett. Úgy értek a vásárba, száraz kalappal, s fényes szőrrel a lovak. Lett is udvaruk mindjárt; megvenni a négy paripát. Akinek kevés volt a pénze, csak a fületövét vakargatta nagy kínjában; s akinek pedig lett volna, neki-nekigyulladva alku</w:t>
        <w:softHyphen/>
        <w:t>dozott. Valahány között két égei ember vetekedett a legjobban; s azoknak csakugyan addig csorgott a kedvük, amíg az egyik a Csiga Péterét, s a másik Biga Pálét megvett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mlékezetes perc volt, a sok pénz miatt; s lélekbe is hullt, mint a rög.</w:t>
      </w:r>
    </w:p>
    <w:p>
      <w:pPr>
        <w:pStyle w:val="Normal"/>
        <w:tabs>
          <w:tab w:val="clear" w:pos="708"/>
          <w:tab w:val="left" w:pos="249" w:leader="none"/>
          <w:tab w:val="right" w:pos="665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natra neveltük őket </w:t>
        <w:noBreakHyphen/>
        <w:t> mondta Csiga.</w:t>
      </w:r>
    </w:p>
    <w:p>
      <w:pPr>
        <w:pStyle w:val="Normal"/>
        <w:tabs>
          <w:tab w:val="clear" w:pos="708"/>
          <w:tab w:val="left" w:pos="249" w:leader="none"/>
          <w:tab w:val="right" w:pos="665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yen az élet </w:t>
        <w:noBreakHyphen/>
        <w:t> felelte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ógó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fejjel elrendezték a zsebeikben a rengeteg pénzt, s majd elindultak a város között. Gondolták, megülnek valahol egy kicsit, ahol a ború, bennük is, fel tudna verődni talán; s ahol enni lehetne valamicskét, s inni egy kortyot.</w:t>
      </w:r>
    </w:p>
    <w:p>
      <w:pPr>
        <w:pStyle w:val="Normal"/>
        <w:tabs>
          <w:tab w:val="clear" w:pos="708"/>
          <w:tab w:val="left" w:pos="264" w:leader="none"/>
          <w:tab w:val="right" w:pos="53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jd aztán hazamen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kezdett is úgy lenni, ahogy egyetértésben elgondolták. Vagyis betértek egy fogadóba, mely a „Szomjas Vándorhoz” volt megcí</w:t>
        <w:softHyphen/>
        <w:t>mezve. Ahogy átlépték a küszöböt, éppen akkor kondult meg a déli harangszó. A fogadó miatt-e vagy a bongó harangszóra, de a kalap</w:t>
        <w:softHyphen/>
        <w:t>jukat rögtön levették. Csiga Péter odavetette valahova a kalapot, s nagyot fújt; Biga Pál azonban szépen az asztalra tette a kalapját, s nehéz bánattal széjjeltekintett a fogadóban. Nagy terem volt, ahol álltak. Olyan nagy, hogy szólván a harang, egy aprócska faluban templomnak is megfelelt volna. Két hosszú asztal nyújtózott a te</w:t>
        <w:softHyphen/>
        <w:t>remben, az éhes és a szomjas vándorok számára. Az egyik mellett két bőrkötényes férfi üldögélt, valami ital mellett, s egy kicsit egymás felé dőlve az asztal fölött. S ott ült egymagában egy öreg és szomorú kalaposmester; s nemkülönben egy szakállas óraboltos, szintén egy</w:t>
        <w:softHyphen/>
        <w:t>magában. Ezen a két asztalon kívül még csak egy kárlátó volt a te</w:t>
        <w:softHyphen/>
        <w:t>remben. Nagy pereme volt annak a kárlátónak; s a perem mögött, csak hogy valami legyen, gyéren lécek meredeztek, nyilván elkerítő falnak; s a léceken túl egy ajtó nyílt valahov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bőrkötényes susmogott, az öreg kalaposmester felhő gyanánt ült egy poharacska fölött, a bozontos órás pedig két ujjával az asz</w:t>
        <w:softHyphen/>
        <w:t>talon babirkált.</w:t>
      </w:r>
    </w:p>
    <w:p>
      <w:pPr>
        <w:pStyle w:val="Normal"/>
        <w:tabs>
          <w:tab w:val="clear" w:pos="708"/>
          <w:tab w:val="left" w:pos="316" w:leader="none"/>
          <w:tab w:val="right" w:pos="4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rang még szólt.</w:t>
      </w:r>
    </w:p>
    <w:p>
      <w:pPr>
        <w:pStyle w:val="Normal"/>
        <w:tabs>
          <w:tab w:val="clear" w:pos="708"/>
          <w:tab w:val="left" w:pos="316" w:leader="none"/>
          <w:tab w:val="right" w:pos="47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volt.</w:t>
      </w:r>
    </w:p>
    <w:p>
      <w:pPr>
        <w:pStyle w:val="Normal"/>
        <w:tabs>
          <w:tab w:val="clear" w:pos="708"/>
          <w:tab w:val="left" w:pos="307" w:leader="none"/>
          <w:tab w:val="right" w:pos="63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kihalt a világ </w:t>
        <w:noBreakHyphen/>
        <w:t> mondta Csiga.</w:t>
      </w:r>
    </w:p>
    <w:p>
      <w:pPr>
        <w:pStyle w:val="Normal"/>
        <w:tabs>
          <w:tab w:val="clear" w:pos="708"/>
          <w:tab w:val="left" w:pos="307" w:leader="none"/>
          <w:tab w:val="right" w:pos="63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újd meg a harsonát! </w:t>
        <w:noBreakHyphen/>
        <w:t> felelte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iga Péter mordult is valóban egyet, s a lécekkel is kelepelt. Hát erre valaki jönni fog, gondolták magukban; egy félszemű korcsmáros talán vagy egy hájas-szuszogós öreg, ahogy a fogadókban gyakran lenni szokott. Nagyot kattant azonban hamar a szemük, mert mamós helyett egy langos menyecske lükkent a kárlátóba, az ajtón keresztül. A fekete haja alatt tüzesen virított az arca, s a szeme pedig fényből szikrákat szórt. Mindjárt a lécajtót egy lobbanással kinyitotta, de nem tudta az ajtót a sarkáig hátravágni, mert a léceket akasztotta a peremen egy kalap. A menyecske lobbant megint egyet, s meg</w:t>
        <w:softHyphen/>
        <w:t>ragadta a fejbelit.</w:t>
      </w:r>
    </w:p>
    <w:p>
      <w:pPr>
        <w:pStyle w:val="Normal"/>
        <w:tabs>
          <w:tab w:val="clear" w:pos="708"/>
          <w:tab w:val="left" w:pos="288" w:leader="none"/>
          <w:tab w:val="right" w:pos="54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é ez a becstelen kalap?!</w:t>
      </w:r>
    </w:p>
    <w:p>
      <w:pPr>
        <w:pStyle w:val="Normal"/>
        <w:tabs>
          <w:tab w:val="clear" w:pos="708"/>
          <w:tab w:val="left" w:pos="292" w:leader="none"/>
          <w:tab w:val="right" w:pos="78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 ajtón keresztül kivágta a kalapot a terem közepi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Csiga ránézett Bigára, hogy most immár mi legyen. Tagadja meg talán azt a rossz kalapot, amelyik mégis az övé; vagy védje meg inkább, dicsérvén a múltját?! Ha megtagadja, a kalapok istene könnyen megverheti; ha pedig megvédi, akkor gebére mondja, hogy paripa.</w:t>
      </w:r>
    </w:p>
    <w:p>
      <w:pPr>
        <w:pStyle w:val="Normal"/>
        <w:tabs>
          <w:tab w:val="clear" w:pos="708"/>
          <w:tab w:val="left" w:pos="278" w:leader="none"/>
          <w:tab w:val="right" w:pos="7374" w:leader="none"/>
        </w:tabs>
        <w:ind w:firstLine="284"/>
        <w:jc w:val="both"/>
        <w:rPr/>
      </w:pPr>
      <w:r>
        <w:rPr>
          <w:sz w:val="24"/>
          <w:szCs w:val="24"/>
        </w:rPr>
        <w:t>S a menyecske is, mint a forró szél, csapja a szívet.</w:t>
      </w:r>
    </w:p>
    <w:p>
      <w:pPr>
        <w:pStyle w:val="Normal"/>
        <w:tabs>
          <w:tab w:val="clear" w:pos="708"/>
          <w:tab w:val="left" w:pos="278" w:leader="none"/>
          <w:tab w:val="right" w:pos="73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enyim </w:t>
        <w:noBreakHyphen/>
        <w:t> mondta mégis Csiga Pét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hogy kimondta, maga is úgy belérúgott a kalapba, hogy mint a vedlett kutya, rögtön bébújt a kalap a hosszú asztal alá.</w:t>
      </w:r>
    </w:p>
    <w:p>
      <w:pPr>
        <w:pStyle w:val="Normal"/>
        <w:tabs>
          <w:tab w:val="clear" w:pos="708"/>
          <w:tab w:val="left" w:pos="216" w:leader="none"/>
          <w:tab w:val="right" w:pos="57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ikra azonban nem aludt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 a menyecske csendesedett mosolygósra, mintha a kalap miatt bűnbánatot akart volna tartani. Kedves szavakkal meg is kérdezte Csigától, hogy ételt és italt mit kívánnak. A kalap és a menyecske kö</w:t>
        <w:softHyphen/>
        <w:t>zött morajlott Csiga, szégyenben és tűzben; s égett a füle is; mind a két felén.</w:t>
      </w:r>
    </w:p>
    <w:p>
      <w:pPr>
        <w:pStyle w:val="Normal"/>
        <w:tabs>
          <w:tab w:val="clear" w:pos="708"/>
          <w:tab w:val="left" w:pos="216" w:leader="none"/>
          <w:tab w:val="right" w:pos="51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ojást ajánlott Biga Pál.</w:t>
      </w:r>
    </w:p>
    <w:p>
      <w:pPr>
        <w:pStyle w:val="Normal"/>
        <w:tabs>
          <w:tab w:val="clear" w:pos="708"/>
          <w:tab w:val="left" w:pos="211" w:leader="none"/>
          <w:tab w:val="right" w:pos="69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t? </w:t>
        <w:noBreakHyphen/>
        <w:t> kérdezte a menyecske.</w:t>
      </w:r>
    </w:p>
    <w:p>
      <w:pPr>
        <w:pStyle w:val="Normal"/>
        <w:tabs>
          <w:tab w:val="clear" w:pos="708"/>
          <w:tab w:val="left" w:pos="211" w:leader="none"/>
          <w:tab w:val="right" w:pos="69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izet, szalonnával! </w:t>
        <w:noBreakHyphen/>
        <w:t> mondta Csiga Péter.</w:t>
      </w:r>
    </w:p>
    <w:p>
      <w:pPr>
        <w:pStyle w:val="Normal"/>
        <w:tabs>
          <w:tab w:val="clear" w:pos="708"/>
          <w:tab w:val="left" w:pos="211" w:leader="none"/>
          <w:tab w:val="right" w:pos="69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öt elég lesz </w:t>
        <w:noBreakHyphen/>
        <w:t> szólott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end leült, az óra megállt. S megrezzenve ámuldozott a világ. Hát hogyne: Csiga Péter tíz tojást kért, s Biga Pál csak ötöt. Ilyen szakadás a tokodi atyafiak között még nem volt. A szikrát, amit a kalap szült, megfújta a gonosz szellem, s a csiga-biga mondókában sírni kezdett egy gyermek.</w:t>
      </w:r>
    </w:p>
    <w:p>
      <w:pPr>
        <w:pStyle w:val="Normal"/>
        <w:tabs>
          <w:tab w:val="clear" w:pos="708"/>
          <w:tab w:val="left" w:pos="211" w:leader="none"/>
          <w:tab w:val="right" w:pos="68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bort mennyit? </w:t>
        <w:noBreakHyphen/>
        <w:t> kérdezte a menyecske.</w:t>
      </w:r>
    </w:p>
    <w:p>
      <w:pPr>
        <w:pStyle w:val="Normal"/>
        <w:tabs>
          <w:tab w:val="clear" w:pos="708"/>
          <w:tab w:val="left" w:pos="211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litret! </w:t>
        <w:noBreakHyphen/>
        <w:t> mondta Csiga Péter.</w:t>
      </w:r>
    </w:p>
    <w:p>
      <w:pPr>
        <w:pStyle w:val="Normal"/>
        <w:tabs>
          <w:tab w:val="clear" w:pos="708"/>
          <w:tab w:val="left" w:pos="211" w:leader="none"/>
          <w:tab w:val="right" w:pos="66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egy fél elég lesz </w:t>
        <w:noBreakHyphen/>
        <w:t> szólott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ikra egy másikat szült, s miközben asztalhoz ültek, kezdte égetni Csiga Pétert, s kezdte sütni Biga Pált. De megették a tojást, ki-ki mennyit, s töltöttek is. Csiga a literesből, s Biga a felesből. Fog</w:t>
        <w:softHyphen/>
        <w:t>ták a poharat, s azon süllögtek mind a ketten, hogy koccintás le</w:t>
        <w:softHyphen/>
        <w:t>gyen-e, vagy ne legyen. Várt az egyik is, s várt a másik is.</w:t>
      </w:r>
    </w:p>
    <w:p>
      <w:pPr>
        <w:pStyle w:val="Normal"/>
        <w:tabs>
          <w:tab w:val="clear" w:pos="708"/>
          <w:tab w:val="left" w:pos="211" w:leader="none"/>
          <w:tab w:val="right" w:pos="73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az öt tojásra! </w:t>
        <w:noBreakHyphen/>
        <w:t> mondta végre Csiga Péter.</w:t>
      </w:r>
    </w:p>
    <w:p>
      <w:pPr>
        <w:pStyle w:val="Normal"/>
        <w:tabs>
          <w:tab w:val="clear" w:pos="708"/>
          <w:tab w:val="left" w:pos="211" w:leader="none"/>
          <w:tab w:val="right" w:pos="7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izet csalja az egy </w:t>
        <w:noBreakHyphen/>
        <w:t> szólott Biga.</w:t>
      </w:r>
    </w:p>
    <w:p>
      <w:pPr>
        <w:pStyle w:val="Normal"/>
        <w:tabs>
          <w:tab w:val="clear" w:pos="708"/>
          <w:tab w:val="left" w:pos="216" w:leader="none"/>
          <w:tab w:val="right" w:pos="64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m koccantak a poharak, csak ittak.</w:t>
      </w:r>
    </w:p>
    <w:p>
      <w:pPr>
        <w:pStyle w:val="Normal"/>
        <w:tabs>
          <w:tab w:val="clear" w:pos="708"/>
          <w:tab w:val="left" w:pos="216" w:leader="none"/>
          <w:tab w:val="right" w:pos="64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hallgat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iga Pálnak el is fogyott hamarosan a bora, s hát a fél után nem felet kért ismét, hanem egészet.</w:t>
      </w:r>
    </w:p>
    <w:p>
      <w:pPr>
        <w:pStyle w:val="Normal"/>
        <w:tabs>
          <w:tab w:val="clear" w:pos="708"/>
          <w:tab w:val="left" w:pos="216" w:leader="none"/>
          <w:tab w:val="right" w:pos="66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m kettőt! </w:t>
        <w:noBreakHyphen/>
        <w:t> mondta Csiga Péter.</w:t>
      </w:r>
    </w:p>
    <w:p>
      <w:pPr>
        <w:pStyle w:val="Normal"/>
        <w:tabs>
          <w:tab w:val="clear" w:pos="708"/>
          <w:tab w:val="left" w:pos="216" w:leader="none"/>
          <w:tab w:val="right" w:pos="668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ának még van </w:t>
        <w:noBreakHyphen/>
        <w:t> szólt a menyecske.</w:t>
      </w:r>
    </w:p>
    <w:p>
      <w:pPr>
        <w:pStyle w:val="Normal"/>
        <w:tabs>
          <w:tab w:val="clear" w:pos="708"/>
          <w:tab w:val="left" w:pos="216" w:leader="none"/>
          <w:tab w:val="right" w:pos="668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fér az asztalon </w:t>
        <w:noBreakHyphen/>
        <w:t> mondta Csiga.</w:t>
      </w:r>
    </w:p>
    <w:p>
      <w:pPr>
        <w:pStyle w:val="Normal"/>
        <w:tabs>
          <w:tab w:val="clear" w:pos="708"/>
          <w:tab w:val="left" w:pos="216" w:leader="none"/>
          <w:tab w:val="right" w:pos="56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ét szikra harmadikat szült.</w:t>
      </w:r>
    </w:p>
    <w:p>
      <w:pPr>
        <w:pStyle w:val="Normal"/>
        <w:tabs>
          <w:tab w:val="clear" w:pos="708"/>
          <w:tab w:val="left" w:pos="216" w:leader="none"/>
          <w:tab w:val="right" w:pos="81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 egy kalapost, virág asszony? </w:t>
        <w:noBreakHyphen/>
        <w:t> kérdezte Csiga.</w:t>
      </w:r>
    </w:p>
    <w:p>
      <w:pPr>
        <w:pStyle w:val="Normal"/>
        <w:tabs>
          <w:tab w:val="clear" w:pos="708"/>
          <w:tab w:val="left" w:pos="216" w:leader="none"/>
          <w:tab w:val="right" w:pos="81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 ül egy </w:t>
        <w:noBreakHyphen/>
        <w:t> mondta a menyecske.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el is állt mindjárt az öreg, odament Csiga Péterhez, és ajánlotta magát, hogy ő valóban kalapos. Csiga megkérdezte tőle, hogy vol</w:t>
        <w:softHyphen/>
        <w:t>na-e egy olyan kalapja, amit a király is feltehetne, ha ugyan volna király. Az öreg kalapos valahogy szimatot vett, s úgy tátogott örö</w:t>
        <w:softHyphen/>
        <w:t>mében, mint a vízparton a napmelegben a béka.</w:t>
      </w:r>
    </w:p>
    <w:p>
      <w:pPr>
        <w:pStyle w:val="Normal"/>
        <w:tabs>
          <w:tab w:val="clear" w:pos="708"/>
          <w:tab w:val="left" w:pos="379" w:leader="none"/>
          <w:tab w:val="right" w:pos="63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világ ura is feltehetné! </w:t>
        <w:noBreakHyphen/>
        <w:t> mondta.</w:t>
      </w:r>
    </w:p>
    <w:p>
      <w:pPr>
        <w:pStyle w:val="Normal"/>
        <w:tabs>
          <w:tab w:val="clear" w:pos="708"/>
          <w:tab w:val="left" w:pos="379" w:leader="none"/>
          <w:tab w:val="right" w:pos="63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a el! </w:t>
        <w:noBreakHyphen/>
        <w:t> szólott Csiga.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hogy kifelé indult az öreg, lobot vetett Bigában a szikra, s utána kiáltott a kalaposnak, hogy hozzon neki is egyet.</w:t>
      </w:r>
    </w:p>
    <w:p>
      <w:pPr>
        <w:pStyle w:val="Normal"/>
        <w:tabs>
          <w:tab w:val="clear" w:pos="708"/>
          <w:tab w:val="left" w:pos="379" w:leader="none"/>
          <w:tab w:val="right" w:pos="72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t az isten is feltehetne! </w:t>
        <w:noBreakHyphen/>
        <w:t> tette még hozzá.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szó volt ez, ami az égre kiáltott. Gondolkozott is Csiga Pé</w:t>
        <w:softHyphen/>
        <w:t>ter, a maga tüzében égve, hogy micsoda választ adhatna erre. Gorom</w:t>
        <w:softHyphen/>
        <w:t>bát nem szólhatott, mert az törpítette volna őt; s az üveget sem vág</w:t>
        <w:softHyphen/>
        <w:t>hatta a mennyezetre, mert azt mindenki meg tudja tenni. Nőni sze</w:t>
        <w:softHyphen/>
        <w:t>retett volna, észben és hatalomban. De mivel az Istennél feljebb nem talált szót, megragadta a poharát, s a borával együtt átalment a má</w:t>
        <w:softHyphen/>
        <w:t>sik asztalhoz.</w:t>
      </w:r>
    </w:p>
    <w:p>
      <w:pPr>
        <w:pStyle w:val="Normal"/>
        <w:tabs>
          <w:tab w:val="clear" w:pos="708"/>
          <w:tab w:val="left" w:pos="158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zal a két bőrkötényessel, áruló módon, kezdett is mindjárt cim</w:t>
        <w:softHyphen/>
        <w:t>borálni. S ha már erre vetemedett, gondolta Biga Pál, hogy akkor ő is szerez valami hívet magának. S intett a szakállas óraboltosnak, hogy jöjjön átal az ő asztalához, mert szívesen látja. Átal is ment az öreg, s megmondta Bigának, hogy ő óramester, akinek árverezni akarják a boltját. Kezdte is volna éppen elmondani, hogy miképpen szorult ennyire meg, de akkor megérkezett a kalapos, de nem üres kézzel, hanem két kalappal.</w:t>
      </w:r>
    </w:p>
    <w:p>
      <w:pPr>
        <w:pStyle w:val="Normal"/>
        <w:tabs>
          <w:tab w:val="clear" w:pos="708"/>
          <w:tab w:val="left" w:pos="379" w:leader="none"/>
          <w:tab w:val="right" w:pos="6760" w:leader="none"/>
        </w:tabs>
        <w:ind w:firstLine="284"/>
        <w:jc w:val="both"/>
        <w:rPr/>
      </w:pPr>
      <w:r>
        <w:rPr>
          <w:sz w:val="24"/>
          <w:szCs w:val="24"/>
        </w:rPr>
        <w:t>Az egyik zöld volt, s a másik dohányszínű.</w:t>
      </w:r>
    </w:p>
    <w:p>
      <w:pPr>
        <w:pStyle w:val="Normal"/>
        <w:tabs>
          <w:tab w:val="clear" w:pos="708"/>
          <w:tab w:val="left" w:pos="16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zöldet odaadta Csiga Péternek, aki alku nélkül kifizette a kala</w:t>
        <w:softHyphen/>
        <w:t>pot, majd a fejére felvetette, s így szólt:</w:t>
      </w:r>
    </w:p>
    <w:p>
      <w:pPr>
        <w:pStyle w:val="Normal"/>
        <w:tabs>
          <w:tab w:val="clear" w:pos="708"/>
          <w:tab w:val="left" w:pos="374" w:leader="none"/>
          <w:tab w:val="right" w:pos="40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Biga!</w:t>
      </w:r>
    </w:p>
    <w:p>
      <w:pPr>
        <w:pStyle w:val="Normal"/>
        <w:tabs>
          <w:tab w:val="clear" w:pos="708"/>
          <w:tab w:val="left" w:pos="177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dohányszínűt pedig átnyújtotta Biga Pálnak, aki ugyanvalóst nem alkudott semmit, hanem a régi kalapját az idegen asztal alá vágta, az újat feltette legényesre, s így szólt:</w:t>
      </w:r>
    </w:p>
    <w:p>
      <w:pPr>
        <w:pStyle w:val="Normal"/>
        <w:tabs>
          <w:tab w:val="clear" w:pos="708"/>
          <w:tab w:val="left" w:pos="374" w:leader="none"/>
          <w:tab w:val="right" w:pos="416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Csiga!</w:t>
      </w:r>
    </w:p>
    <w:p>
      <w:pPr>
        <w:pStyle w:val="Normal"/>
        <w:tabs>
          <w:tab w:val="clear" w:pos="708"/>
          <w:tab w:val="left" w:pos="177" w:leader="none"/>
          <w:tab w:val="left" w:pos="292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alapos ott állott egy ideig a két asztal között, majd leült a sza</w:t>
        <w:softHyphen/>
        <w:t>kállas mellé. Így aztán hárman voltak itt is, s hárman voltak ott is. S mivel hajlani kezdett már a nap, új emberek is jövögettek, sűrűbben egyre. Jöttek, s a két asztal között megálltak; megnézték a zöld kala</w:t>
        <w:softHyphen/>
        <w:t>pos Csigát, s meg a barna Bigát, majd ki ide, s ki oda, szépen leült. Gyűltek a hívek, s a két tábor forrósod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iga egy teli hordót rendelt az asztal mellé, a maga híveinek; s Biga is egy másikat, a maga táborának.</w:t>
      </w:r>
    </w:p>
    <w:p>
      <w:pPr>
        <w:pStyle w:val="Normal"/>
        <w:tabs>
          <w:tab w:val="clear" w:pos="708"/>
          <w:tab w:val="left" w:pos="288" w:leader="none"/>
          <w:tab w:val="right" w:pos="47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üstölgött a levegő.</w:t>
      </w:r>
    </w:p>
    <w:p>
      <w:pPr>
        <w:pStyle w:val="Normal"/>
        <w:tabs>
          <w:tab w:val="clear" w:pos="708"/>
          <w:tab w:val="left" w:pos="288" w:leader="none"/>
          <w:tab w:val="right" w:pos="718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ékára való a zöld kalap! </w:t>
        <w:noBreakHyphen/>
        <w:t> kiáltotta valaki.</w:t>
      </w:r>
    </w:p>
    <w:p>
      <w:pPr>
        <w:pStyle w:val="Normal"/>
        <w:tabs>
          <w:tab w:val="clear" w:pos="708"/>
          <w:tab w:val="left" w:pos="283" w:leader="none"/>
          <w:tab w:val="right" w:pos="74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csutakra a barna! </w:t>
        <w:noBreakHyphen/>
        <w:t> harsant vissza egy más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rgott a bor, s áradt a zaj. Majd az egyik percben Csiga Péter felállt, nagyot rikkantva csendet kért, s magasra emelte a zöld ka</w:t>
        <w:softHyphen/>
        <w:t>lapját.</w:t>
      </w:r>
    </w:p>
    <w:p>
      <w:pPr>
        <w:pStyle w:val="Normal"/>
        <w:tabs>
          <w:tab w:val="clear" w:pos="708"/>
          <w:tab w:val="left" w:pos="278" w:leader="none"/>
          <w:tab w:val="right" w:pos="70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 hívemnek zöld kalapot! </w:t>
        <w:noBreakHyphen/>
        <w:t> mondta.</w:t>
      </w:r>
    </w:p>
    <w:p>
      <w:pPr>
        <w:pStyle w:val="Normal"/>
        <w:tabs>
          <w:tab w:val="clear" w:pos="708"/>
          <w:tab w:val="left" w:pos="278" w:leader="none"/>
          <w:tab w:val="right" w:pos="70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arnát a tábornak! </w:t>
        <w:noBreakHyphen/>
        <w:t> felelt vissza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utott rögtön a kalapos, s nem sok időre ott volt minden zöld kalap, ami csak feküdt várakozva a boltban; s ott volt minden barna kalap is. S osztani kezdte a kalapokat, erre zöldet s amarra barnát, majd a végén így szólt:</w:t>
      </w:r>
    </w:p>
    <w:p>
      <w:pPr>
        <w:pStyle w:val="Normal"/>
        <w:tabs>
          <w:tab w:val="clear" w:pos="708"/>
          <w:tab w:val="left" w:pos="273" w:leader="none"/>
          <w:tab w:val="right" w:pos="59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ndenki fel van szerelve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pkodva örült mindenki, s nagy hevületben. Bogozódtak a har</w:t>
        <w:softHyphen/>
        <w:t>sány szavak, s mindenkinek lebegett a haja, mint a nagy szélben a sörény. S bolond kedvében valaki magasra dobta a zöld kalapját, de oly hevülten valahogy, hogy a zöld kalap átalrepült a barnák aszta</w:t>
        <w:softHyphen/>
        <w:t>lára. S ahogy leszállt ott a kalap, az áradásban reccsent is már a gát, s kezdtek a kalapok röpdösni.</w:t>
      </w:r>
    </w:p>
    <w:p>
      <w:pPr>
        <w:pStyle w:val="Normal"/>
        <w:tabs>
          <w:tab w:val="clear" w:pos="708"/>
          <w:tab w:val="left" w:pos="254" w:leader="none"/>
          <w:tab w:val="right" w:pos="46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jd az üvegek is.</w:t>
      </w:r>
    </w:p>
    <w:p>
      <w:pPr>
        <w:pStyle w:val="Normal"/>
        <w:tabs>
          <w:tab w:val="clear" w:pos="708"/>
          <w:tab w:val="left" w:pos="254" w:leader="none"/>
          <w:tab w:val="right" w:pos="69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egfortyant a pokol, s majd sötét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öbbiről aztán nem tudott Csiga Péter semmit, sem Biga Pál. Csak arra ébredtek másnap reggel, hogy feküsznek a kórházi ágyon, egymás mellett, ketten egy szobában. A fejük kötésbe csavarva saj</w:t>
        <w:softHyphen/>
        <w:t>gott, s kínban volt egész testük is.</w:t>
      </w:r>
    </w:p>
    <w:p>
      <w:pPr>
        <w:pStyle w:val="Normal"/>
        <w:tabs>
          <w:tab w:val="clear" w:pos="708"/>
          <w:tab w:val="left" w:pos="235" w:leader="none"/>
          <w:tab w:val="right" w:pos="67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lt bolond, az voltam </w:t>
        <w:noBreakHyphen/>
        <w:t> mondta Csiga.</w:t>
      </w:r>
    </w:p>
    <w:p>
      <w:pPr>
        <w:pStyle w:val="Normal"/>
        <w:tabs>
          <w:tab w:val="clear" w:pos="708"/>
          <w:tab w:val="left" w:pos="235" w:leader="none"/>
          <w:tab w:val="right" w:pos="672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 a ketten </w:t>
        <w:noBreakHyphen/>
        <w:t> szólott Big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öd ereszkedett a szemükre, mint ahogy künn is köd ült, a világ</w:t>
        <w:softHyphen/>
        <w:t>ban. S a köd alatt a kalapokról gondolkoztak, amelyek mind eltűn</w:t>
        <w:softHyphen/>
        <w:t>nek valahov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yilván a múltb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1T22:17:00Z</dcterms:created>
  <dc:creator>Somogyi Sándor</dc:creator>
  <dc:description/>
  <dc:language>en-US</dc:language>
  <cp:lastModifiedBy>Somogyi Sándor</cp:lastModifiedBy>
  <dcterms:modified xsi:type="dcterms:W3CDTF">1998-11-01T22:38:00Z</dcterms:modified>
  <cp:revision>4</cp:revision>
  <dc:subject/>
  <dc:title>Tamási Áron</dc:title>
</cp:coreProperties>
</file>