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center"/>
        <w:rPr>
          <w:sz w:val="32"/>
          <w:szCs w:val="32"/>
        </w:rPr>
      </w:pPr>
      <w:bookmarkStart w:id="0" w:name="Iparos_bimbó"/>
      <w:r>
        <w:rPr>
          <w:sz w:val="32"/>
          <w:szCs w:val="32"/>
        </w:rPr>
        <w:t>Tamási Áron</w:t>
      </w:r>
    </w:p>
    <w:p>
      <w:pPr>
        <w:pStyle w:val="Normal"/>
        <w:tabs>
          <w:tab w:val="clear" w:pos="708"/>
          <w:tab w:val="left" w:pos="-360" w:leader="none"/>
          <w:tab w:val="right" w:pos="8593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  <w:tab w:val="right" w:pos="8593" w:leader="none"/>
        </w:tabs>
        <w:jc w:val="center"/>
        <w:rPr>
          <w:sz w:val="24"/>
          <w:szCs w:val="24"/>
        </w:rPr>
      </w:pPr>
      <w:r>
        <w:rPr>
          <w:b/>
          <w:bCs/>
          <w:sz w:val="44"/>
          <w:szCs w:val="44"/>
        </w:rPr>
        <w:t>IPAROS BIMBÓ</w:t>
      </w:r>
    </w:p>
    <w:p>
      <w:pPr>
        <w:pStyle w:val="Normal"/>
        <w:tabs>
          <w:tab w:val="clear" w:pos="708"/>
          <w:tab w:val="left" w:pos="-360" w:leader="none"/>
          <w:tab w:val="right" w:pos="859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  <w:tab w:val="right" w:pos="859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 város északi kapujában jókora domb púposodott. Laposabb or</w:t>
        <w:softHyphen/>
        <w:t>szágban hegy is lehetett volna bátran. Az országúton, amely ponto</w:t>
        <w:softHyphen/>
        <w:t>san a közepén kúszott keresztül, éppen egy vándorember igyekezett a tetőre jutni. Az aljból legalábbis vándorembernek látszott. Ha azon</w:t>
        <w:softHyphen/>
        <w:t>ban közelebbről szemügyre vette valaki, kiderült, hogy se nem ván</w:t>
        <w:softHyphen/>
        <w:t>dor, se nem ember. Botja és tarisznyája volt ugyan neki, s növésre is eléggé megjárta, de azért csak növendék volt ő. Kacagnivaló, de ere</w:t>
        <w:softHyphen/>
        <w:t>deti. Már menni sem egyenletes szakértelemmel ment, hanem valami sajátos, mókás büllögéssel. Igaz; hogy hosszú lőcslábai voltak, ame</w:t>
        <w:softHyphen/>
        <w:t>lyekkel más sem ment volna különbül. Szembetűnő volt a ruházata is, amely rongyossága miatt csak akkor ért volna valamit, ha kicserél</w:t>
        <w:softHyphen/>
        <w:t>hette volna egy jobbal. Az arcája azonban kedvet és bizalmat árult, s tiszta, kék szemei derűt énekeltek. Likas, kajla kalapját egészen hátralökte, s apró ragyái úgy sütkéreztek a szeptemberi napo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hogy a tetőre kiballagott, egyszerre a szemébe esett a völgyből a város, és csintalan arccal megállt. A botjával arra mutatott, egy ki</w:t>
        <w:softHyphen/>
        <w:t>csit meg is rázta, s így szólt:</w:t>
      </w:r>
    </w:p>
    <w:p>
      <w:pPr>
        <w:pStyle w:val="Normal"/>
        <w:tabs>
          <w:tab w:val="clear" w:pos="708"/>
          <w:tab w:val="left" w:pos="225" w:leader="none"/>
          <w:tab w:val="right" w:pos="688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Ott maradj, mert vízözönt bocsátok reád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Leült egy mákszemet, hogy megünnepelje ezt a pillanatot, amely</w:t>
        <w:softHyphen/>
        <w:t>ben megláthatá végre a várost. Szalonnát vett a tarisznyából elé és rozskenyeret, s fanyelű bicskájával falatozott szűkön egy cseppet. Amikor elpakolta megint, hát éppen éri bé egy fekete ruhás öregasszony, aki rózsafüzért lógatott maga előtt, s duruzsolt. Felállott, meg</w:t>
        <w:softHyphen/>
        <w:t>várta, s szó nélkül melléje szegődött. Úgy büllögött társ gyanánt, mintha együtt jöttek volna egész nap. Az asszony még duruzsolt egy ideig, aztán megzavarodott, s kezdett pillogtatni a legényecske felé. Az egy jó darabig úgy tett, mintha észre sem venne semmit, egyszerre azonban torpanva megállt, s ijedt csodálkozással a vénasszony lábára mutatott.</w:t>
      </w:r>
    </w:p>
    <w:p>
      <w:pPr>
        <w:pStyle w:val="Normal"/>
        <w:tabs>
          <w:tab w:val="clear" w:pos="708"/>
          <w:tab w:val="left" w:pos="220" w:leader="none"/>
          <w:tab w:val="right" w:pos="615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é, a sarka hátul van! </w:t>
        <w:noBreakHyphen/>
        <w:t> mondt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asszony odakapott a szemével, majd elszégyellte magát, s meg</w:t>
        <w:softHyphen/>
        <w:t>jegyezte:</w:t>
      </w:r>
    </w:p>
    <w:p>
      <w:pPr>
        <w:pStyle w:val="Normal"/>
        <w:tabs>
          <w:tab w:val="clear" w:pos="708"/>
          <w:tab w:val="left" w:pos="211" w:leader="none"/>
          <w:tab w:val="right" w:pos="503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 tudj olyan sokat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gy borvizes szekér jött szembe velük. Két törpe bivaly húzta. A szekeres jobbról eregélt, kezét az állat hátán nyugtatta barátság</w:t>
        <w:softHyphen/>
        <w:t>gal, s közben mindegyre motyogott. Nagy kár, hogy nem lehetett érteni beszédjét; pedig, hogy jóízű dolgokat mondhatott, már abból is kitetszett, hogy a bivalyoknak folyton csorgott a nyálu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hogy éppen haladtak volna el egymás mellett, a legényecske meg</w:t>
        <w:softHyphen/>
        <w:t>állt, s vészhírű hangon az ászokra mutatott, amelyben szép sorjában állottak a korsók:</w:t>
      </w:r>
    </w:p>
    <w:p>
      <w:pPr>
        <w:pStyle w:val="Normal"/>
        <w:tabs>
          <w:tab w:val="clear" w:pos="708"/>
          <w:tab w:val="left" w:pos="220" w:leader="none"/>
          <w:tab w:val="right" w:pos="568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Bácsi, a korsói meglikadtak!</w:t>
      </w:r>
    </w:p>
    <w:p>
      <w:pPr>
        <w:pStyle w:val="Normal"/>
        <w:tabs>
          <w:tab w:val="clear" w:pos="708"/>
          <w:tab w:val="left" w:pos="216" w:leader="none"/>
          <w:tab w:val="right" w:pos="613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ol, te? </w:t>
        <w:noBreakHyphen/>
        <w:t> fordult hátra a másika</w:t>
      </w:r>
    </w:p>
    <w:p>
      <w:pPr>
        <w:pStyle w:val="Normal"/>
        <w:tabs>
          <w:tab w:val="clear" w:pos="708"/>
          <w:tab w:val="left" w:pos="216" w:leader="none"/>
          <w:tab w:val="right" w:pos="613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A szájukon.</w:t>
      </w:r>
    </w:p>
    <w:p>
      <w:pPr>
        <w:pStyle w:val="Normal"/>
        <w:tabs>
          <w:tab w:val="clear" w:pos="708"/>
          <w:tab w:val="left" w:pos="225" w:leader="none"/>
          <w:tab w:val="right" w:pos="6462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embernek mogorván billent az arca.</w:t>
      </w:r>
    </w:p>
    <w:p>
      <w:pPr>
        <w:pStyle w:val="Normal"/>
        <w:tabs>
          <w:tab w:val="clear" w:pos="708"/>
          <w:tab w:val="left" w:pos="220" w:leader="none"/>
          <w:tab w:val="right" w:pos="669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a megcsapnálak, bőgnél-e? </w:t>
        <w:noBreakHyphen/>
        <w:t> mondt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igen, ha bölcsőbe tenne </w:t>
        <w:noBreakHyphen/>
        <w:t> kiáltott vissza a rongyos, és az asszonyra nézett, hogy vidul-e a dolgon. A néne azonban csak ment egykedvűen, színtelen arccal, mintha nem is hallott volna semmi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Ez a viselkedés hűs szellő módjára kezdte fújni a fiút. Mókázó kedve, mint a pillangó, nesztelenül leszállt, mert megérezte, hogy valami különös, nagy szomorúságot emel ez az asszony.</w:t>
      </w:r>
    </w:p>
    <w:p>
      <w:pPr>
        <w:pStyle w:val="Normal"/>
        <w:tabs>
          <w:tab w:val="clear" w:pos="708"/>
          <w:tab w:val="left" w:pos="220" w:leader="none"/>
          <w:tab w:val="right" w:pos="767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néném hova való? </w:t>
        <w:noBreakHyphen/>
        <w:t> kérdezte résztvevő hangon.</w:t>
      </w:r>
    </w:p>
    <w:p>
      <w:pPr>
        <w:pStyle w:val="Normal"/>
        <w:tabs>
          <w:tab w:val="clear" w:pos="708"/>
          <w:tab w:val="left" w:pos="220" w:leader="none"/>
          <w:tab w:val="right" w:pos="767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fancsali, fiam.</w:t>
      </w:r>
    </w:p>
    <w:p>
      <w:pPr>
        <w:pStyle w:val="Normal"/>
        <w:tabs>
          <w:tab w:val="clear" w:pos="708"/>
          <w:tab w:val="left" w:pos="225" w:leader="none"/>
          <w:tab w:val="right" w:pos="577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án nem doktorhoz menyen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Bár ne odamennék </w:t>
        <w:noBreakHyphen/>
        <w:t> felelt az, de többet nem szólt, csak a szája mozgott kénytelenül, mintha sírni akarna. A legényecske várt egy ideig, aztán bölcs nyugalommal megjegyezte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Jó iskolát jár ki, aki meghal. Az ebezést s a fázást is könnyebben szenvedheti aztán.</w:t>
      </w:r>
    </w:p>
    <w:p>
      <w:pPr>
        <w:pStyle w:val="Normal"/>
        <w:tabs>
          <w:tab w:val="clear" w:pos="708"/>
          <w:tab w:val="left" w:pos="230" w:leader="none"/>
          <w:tab w:val="right" w:pos="820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De hát aki hátramarad?! </w:t>
        <w:noBreakHyphen/>
        <w:t> tette fel a kérdést az asszony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 vakarjon eléfelé! </w:t>
        <w:noBreakHyphen/>
        <w:t> szólt egészséggel a fiú, s nyomban meg</w:t>
        <w:softHyphen/>
        <w:t>kérdezte: </w:t>
        <w:noBreakHyphen/>
        <w:t> Hát kije fekszik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kem mindenkim: az uram is, a fiam is. Pedig olyan erősek voltak, hogy hasadtak ki.</w:t>
      </w:r>
    </w:p>
    <w:p>
      <w:pPr>
        <w:pStyle w:val="Normal"/>
        <w:tabs>
          <w:tab w:val="clear" w:pos="708"/>
          <w:tab w:val="left" w:pos="230" w:leader="none"/>
          <w:tab w:val="right" w:pos="671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aztán mi találta őket olyan egyszerre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Összeverték a csendőrök. A vénember nincs is eszméletin, a fiam is nyomorék marad ejszen. A tegnap este mocskolák össze őket, előbb az uramot, s aztán azt a nagy erős legényt, mert védeni meré az apját...</w:t>
      </w:r>
    </w:p>
    <w:p>
      <w:pPr>
        <w:pStyle w:val="Normal"/>
        <w:tabs>
          <w:tab w:val="clear" w:pos="708"/>
          <w:tab w:val="left" w:pos="254" w:leader="none"/>
          <w:tab w:val="right" w:pos="734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Tovább nem tudta folytatni, mert utolérte a sírás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aztán mit tudott hibádzani egy olyan vénember? </w:t>
        <w:noBreakHyphen/>
        <w:t> kérdezte jó idő múlva a legényecsk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emmit. Az égvilágon semmit. A csendőrök azt mondják, hogy összevétették valakive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okáig nem szóltak semmit. Közben odáig értek, ahol a téglagyár van. Az öregasszony megtörülte a szemeit ekkor, mert az emberek is sűrűbben kezdtek jövögetn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te mi járatban vagy? </w:t>
        <w:noBreakHyphen/>
        <w:t> kérdezte végre, hogy szóljon va</w:t>
        <w:softHyphen/>
        <w:t>lami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senkifia lódítani akart egyet, de megakadt a nyelve. Nagyot nyelt, s a botjával kopogtatván a földet, kimondta a valót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lindulnék, hogy valami helyet kerítsek magamnak. Akármilyen szikra jó volna, csak szuszoghassak, s tanólhassak is valamit.... </w:t>
        <w:noBreakHyphen/>
        <w:t> Megint nyelt egyet, és kiejtette a nagy szót: </w:t>
        <w:noBreakHyphen/>
        <w:t> Iporos szeretnék lenni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nyád van-é?</w:t>
      </w:r>
    </w:p>
    <w:p>
      <w:pPr>
        <w:pStyle w:val="Normal"/>
        <w:tabs>
          <w:tab w:val="clear" w:pos="708"/>
          <w:tab w:val="left" w:pos="225" w:leader="none"/>
          <w:tab w:val="right" w:pos="459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Van a főd alatt.</w:t>
      </w:r>
    </w:p>
    <w:p>
      <w:pPr>
        <w:pStyle w:val="Normal"/>
        <w:tabs>
          <w:tab w:val="clear" w:pos="708"/>
          <w:tab w:val="left" w:pos="225" w:leader="none"/>
          <w:tab w:val="right" w:pos="459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apád?</w:t>
      </w:r>
    </w:p>
    <w:p>
      <w:pPr>
        <w:pStyle w:val="Normal"/>
        <w:tabs>
          <w:tab w:val="clear" w:pos="708"/>
          <w:tab w:val="left" w:pos="230" w:leader="none"/>
          <w:tab w:val="right" w:pos="658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Ő egy kicsit fejjebb, mert örökké iszi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Valami kirándulók jöttek szembe. Lehettek húszan is. Ahogy közel értek volna, mind megálltak, s úgy nézték a különös, viccesen bül</w:t>
        <w:softHyphen/>
        <w:t>lögő senkifiát. A legényecske nem jött zavarba, hanem könnyedén odavetette nekik:</w:t>
      </w:r>
    </w:p>
    <w:p>
      <w:pPr>
        <w:pStyle w:val="Normal"/>
        <w:tabs>
          <w:tab w:val="clear" w:pos="708"/>
          <w:tab w:val="left" w:pos="225" w:leader="none"/>
          <w:tab w:val="right" w:pos="586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eába néznek, mert megyünk!</w:t>
      </w:r>
    </w:p>
    <w:p>
      <w:pPr>
        <w:pStyle w:val="Normal"/>
        <w:tabs>
          <w:tab w:val="clear" w:pos="708"/>
          <w:tab w:val="left" w:pos="225" w:leader="none"/>
          <w:tab w:val="right" w:pos="586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Kezdtek is béjutni már a kőházak közé.</w:t>
      </w:r>
    </w:p>
    <w:p>
      <w:pPr>
        <w:pStyle w:val="Normal"/>
        <w:tabs>
          <w:tab w:val="clear" w:pos="708"/>
          <w:tab w:val="left" w:pos="225" w:leader="none"/>
          <w:tab w:val="right" w:pos="689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Üsmérsz-é valakit? </w:t>
        <w:noBreakHyphen/>
        <w:t> kérdezte az asszony.</w:t>
      </w:r>
    </w:p>
    <w:p>
      <w:pPr>
        <w:pStyle w:val="Normal"/>
        <w:tabs>
          <w:tab w:val="clear" w:pos="708"/>
          <w:tab w:val="left" w:pos="225" w:leader="none"/>
          <w:tab w:val="right" w:pos="866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tarisznyás már a föld felett repdesett megint, s vígan felelte:</w:t>
      </w:r>
    </w:p>
    <w:p>
      <w:pPr>
        <w:pStyle w:val="Normal"/>
        <w:tabs>
          <w:tab w:val="clear" w:pos="708"/>
          <w:tab w:val="left" w:pos="225" w:leader="none"/>
          <w:tab w:val="right" w:pos="866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nnyit üsmerek, mint a sár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zal a szemét jártatni kezdte szorgosan, hogy nem lát-é valamiféle műhelyt, vagy nem lóg-é valahol tábla. S alig mehettek ötven lépést, csakugyan meglátott egyet, amely ott lógott a járda felett, erős vasrúdra akasztva. A nagy fehér mezőben ez állott fekete be</w:t>
        <w:softHyphen/>
        <w:t>tűkkel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73" w:leader="none"/>
          <w:tab w:val="right" w:pos="689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IHAIL NÁDLER MIHÁLY</w:t>
        <w:br/>
        <w:t>MECANIC-MEKÁNIKUS</w:t>
      </w:r>
    </w:p>
    <w:p>
      <w:pPr>
        <w:pStyle w:val="Normal"/>
        <w:tabs>
          <w:tab w:val="clear" w:pos="708"/>
          <w:tab w:val="left" w:pos="2073" w:leader="none"/>
          <w:tab w:val="right" w:pos="6894" w:leader="none"/>
        </w:tabs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502" w:leader="none"/>
        </w:tabs>
        <w:ind w:firstLine="284"/>
        <w:jc w:val="both"/>
        <w:rPr/>
      </w:pPr>
      <w:r>
        <w:rPr>
          <w:sz w:val="24"/>
          <w:szCs w:val="24"/>
        </w:rPr>
        <w:t>A legényecske megállt, s összehúzott szemöldökkel nézte egy ideig a felírást. Aztán nekibátorította magát, s így szólt:</w:t>
      </w:r>
    </w:p>
    <w:p>
      <w:pPr>
        <w:pStyle w:val="Normal"/>
        <w:tabs>
          <w:tab w:val="clear" w:pos="708"/>
          <w:tab w:val="left" w:pos="216" w:leader="none"/>
          <w:tab w:val="right" w:pos="604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Látja-é, ezt is meglehetősen üsmerem.</w:t>
      </w:r>
    </w:p>
    <w:p>
      <w:pPr>
        <w:pStyle w:val="Normal"/>
        <w:tabs>
          <w:tab w:val="clear" w:pos="708"/>
          <w:tab w:val="left" w:pos="0" w:leader="none"/>
          <w:tab w:val="right" w:pos="850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z ő </w:t>
        <w:noBreakHyphen/>
        <w:t> nézte a táblát a fiú. </w:t>
        <w:noBreakHyphen/>
        <w:t> Becsületes embernek üsmertem örökké, nem tudom, mi a nyavaját íratott fel oda a neve alá. Tán nem hala meg, amióta nem láttam?!</w:t>
      </w:r>
    </w:p>
    <w:p>
      <w:pPr>
        <w:pStyle w:val="Normal"/>
        <w:tabs>
          <w:tab w:val="clear" w:pos="708"/>
          <w:tab w:val="left" w:pos="0" w:leader="none"/>
          <w:tab w:val="right" w:pos="850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nj el! Hogy hót volna meg, hiszen annak akkor híre volna!</w:t>
      </w:r>
    </w:p>
    <w:p>
      <w:pPr>
        <w:pStyle w:val="Normal"/>
        <w:tabs>
          <w:tab w:val="clear" w:pos="708"/>
          <w:tab w:val="left" w:pos="0" w:leader="none"/>
          <w:tab w:val="right" w:pos="850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De hát mi a nyavaja az, hogy „Mekánikus”? Talán csak nem lett kubikos?</w:t>
      </w:r>
    </w:p>
    <w:p>
      <w:pPr>
        <w:pStyle w:val="Normal"/>
        <w:tabs>
          <w:tab w:val="clear" w:pos="708"/>
          <w:tab w:val="left" w:pos="0" w:leader="none"/>
          <w:tab w:val="right" w:pos="850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nem tudom, fiam. Ez eddigelé örökké motrokat s gépeket ja</w:t>
        <w:softHyphen/>
        <w:t>vított.</w:t>
      </w:r>
    </w:p>
    <w:p>
      <w:pPr>
        <w:pStyle w:val="Normal"/>
        <w:tabs>
          <w:tab w:val="clear" w:pos="708"/>
          <w:tab w:val="left" w:pos="0" w:leader="none"/>
          <w:tab w:val="right" w:pos="8512" w:leader="none"/>
        </w:tabs>
        <w:ind w:firstLine="284"/>
        <w:jc w:val="both"/>
        <w:rPr/>
      </w:pPr>
      <w:r>
        <w:rPr>
          <w:sz w:val="24"/>
          <w:szCs w:val="24"/>
        </w:rPr>
        <w:t>A legényecske kivette, ami neki kellett. A játék kedviért még hüm</w:t>
        <w:softHyphen/>
        <w:t>mögtetett egy kicsit, de aztán nekibillent a dolognak.</w:t>
      </w:r>
    </w:p>
    <w:p>
      <w:pPr>
        <w:pStyle w:val="Normal"/>
        <w:tabs>
          <w:tab w:val="clear" w:pos="708"/>
          <w:tab w:val="left" w:pos="0" w:leader="none"/>
          <w:tab w:val="right" w:pos="851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Benézek, hátha él </w:t>
        <w:noBreakHyphen/>
        <w:t> mondta, és kezet fogott a vénasszonnyal. Béfordult lassan a kapun, s a botját odatámasztotta a deszkafalhoz. Aztán a lábbelijét megtörölgette, s rongyos ruháit is megigazgatta. Közben széjjelpillantott az udvaron: egy rozoga kutat látott s min</w:t>
        <w:softHyphen/>
        <w:t>denféle vasdarabokat s rossz szerszámokat szertehányva. Lépett óva</w:t>
        <w:softHyphen/>
        <w:t>tosan néhányat, s fülelni kezdett. Az első ajtó megül mintha resze</w:t>
        <w:softHyphen/>
        <w:t>lést hallott volna. Közel bújt egészen, s úgy vette ki, mintha kapát reszeltek volna.</w:t>
      </w:r>
    </w:p>
    <w:p>
      <w:pPr>
        <w:pStyle w:val="Normal"/>
        <w:tabs>
          <w:tab w:val="clear" w:pos="708"/>
          <w:tab w:val="left" w:pos="240" w:leader="none"/>
          <w:tab w:val="right" w:pos="681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de eccer bémenyek </w:t>
        <w:noBreakHyphen/>
        <w:t> mondta és kopogtatott.</w:t>
      </w:r>
    </w:p>
    <w:p>
      <w:pPr>
        <w:pStyle w:val="Normal"/>
        <w:tabs>
          <w:tab w:val="clear" w:pos="708"/>
          <w:tab w:val="left" w:pos="240" w:leader="none"/>
          <w:tab w:val="right" w:pos="681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em szólott senki.</w:t>
      </w:r>
    </w:p>
    <w:p>
      <w:pPr>
        <w:pStyle w:val="Normal"/>
        <w:tabs>
          <w:tab w:val="clear" w:pos="708"/>
          <w:tab w:val="left" w:pos="0" w:leader="none"/>
          <w:tab w:val="right" w:pos="851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egvárta, amíg abbamarad a reszelés, akkor megint kopogtatott. Erre kinyílt gyorsan az ajtó, s egy szigorú, veres arcú, meredt sze</w:t>
        <w:softHyphen/>
        <w:t>mű ember nézett ki gorombán rajta.</w:t>
      </w:r>
    </w:p>
    <w:p>
      <w:pPr>
        <w:pStyle w:val="Normal"/>
        <w:tabs>
          <w:tab w:val="clear" w:pos="708"/>
          <w:tab w:val="left" w:pos="240" w:leader="none"/>
          <w:tab w:val="right" w:pos="490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it keresel? </w:t>
        <w:noBreakHyphen/>
        <w:t> kérdezte.</w:t>
      </w:r>
    </w:p>
    <w:p>
      <w:pPr>
        <w:pStyle w:val="Normal"/>
        <w:tabs>
          <w:tab w:val="clear" w:pos="708"/>
          <w:tab w:val="left" w:pos="230" w:leader="none"/>
          <w:tab w:val="right" w:pos="758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zépen, úrimódon akart felelni a legényecske, s így szólt:</w:t>
      </w:r>
    </w:p>
    <w:p>
      <w:pPr>
        <w:pStyle w:val="Normal"/>
        <w:tabs>
          <w:tab w:val="clear" w:pos="708"/>
          <w:tab w:val="left" w:pos="230" w:leader="none"/>
          <w:tab w:val="right" w:pos="758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tekintetes úrt vélem látni, úgy-é?</w:t>
      </w:r>
    </w:p>
    <w:p>
      <w:pPr>
        <w:pStyle w:val="Normal"/>
        <w:tabs>
          <w:tab w:val="clear" w:pos="708"/>
          <w:tab w:val="left" w:pos="235" w:leader="none"/>
          <w:tab w:val="right" w:pos="468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féle tekintetes úrt?</w:t>
      </w:r>
    </w:p>
    <w:p>
      <w:pPr>
        <w:pStyle w:val="Normal"/>
        <w:tabs>
          <w:tab w:val="clear" w:pos="708"/>
          <w:tab w:val="left" w:pos="230" w:leader="none"/>
          <w:tab w:val="right" w:pos="538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Nádler úrt, a nevezetest.</w:t>
      </w:r>
    </w:p>
    <w:p>
      <w:pPr>
        <w:pStyle w:val="Normal"/>
        <w:tabs>
          <w:tab w:val="clear" w:pos="708"/>
          <w:tab w:val="left" w:pos="230" w:leader="none"/>
          <w:tab w:val="right" w:pos="538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vagyok.</w:t>
      </w:r>
    </w:p>
    <w:p>
      <w:pPr>
        <w:pStyle w:val="Normal"/>
        <w:tabs>
          <w:tab w:val="clear" w:pos="708"/>
          <w:tab w:val="left" w:pos="5404" w:leader="none"/>
          <w:tab w:val="right" w:pos="8512" w:leader="none"/>
        </w:tabs>
        <w:ind w:firstLine="284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A fiú nem látta egészen jónak, hogy a mester odabenn legyen, s ő idekünn. Úgy vélte, hogy egy fokkal mindjárt előbbre juthatna, ha békerülhetne valahogy ő is. Egy hirtelen ötlettel behúzta tehát a fejét a nyaka közi, s úgy nézett a kapu felé s az udvaron széjjel, mintha titkos beszéde volna, de fontos. A mester megértette, s így szólt:</w:t>
      </w:r>
    </w:p>
    <w:p>
      <w:pPr>
        <w:pStyle w:val="Normal"/>
        <w:tabs>
          <w:tab w:val="clear" w:pos="708"/>
          <w:tab w:val="left" w:pos="230" w:leader="none"/>
          <w:tab w:val="right" w:pos="444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Gyere csak be!</w:t>
      </w:r>
    </w:p>
    <w:p>
      <w:pPr>
        <w:pStyle w:val="Normal"/>
        <w:tabs>
          <w:tab w:val="clear" w:pos="708"/>
          <w:tab w:val="left" w:pos="230" w:leader="none"/>
          <w:tab w:val="right" w:pos="673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legényecske belépett, s a kalapját levett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te ki vagy tulajdonképpen? </w:t>
        <w:noBreakHyphen/>
        <w:t> kérdezte gyanakodva az ember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ppen ezt akartam egyikfelől megmondani </w:t>
        <w:noBreakHyphen/>
        <w:t> felelte a jövevény. </w:t>
        <w:noBreakHyphen/>
        <w:t> A nevem Bimbó Lőrinc, s csak idevaló vagyok: mártonházi. Az apám Bimbó Gergely volt, nagy olvasó ember, még a törvénbíró urak is el-eltöltötték véle az üdőt, de megölé a nagy szégyen, hogy a rossz vezetők háborút hozának a földr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Nádler úr a sok adó s nyomorgatás miatt erősen haragudott a ve</w:t>
        <w:softHyphen/>
        <w:t>zetőkre, s barátságosabb arccal fordult a fiúhoz.</w:t>
      </w:r>
    </w:p>
    <w:p>
      <w:pPr>
        <w:pStyle w:val="Normal"/>
        <w:tabs>
          <w:tab w:val="clear" w:pos="708"/>
          <w:tab w:val="left" w:pos="225" w:leader="none"/>
          <w:tab w:val="right" w:pos="524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ogyhogy? </w:t>
        <w:noBreakHyphen/>
        <w:t> kérdezte.</w:t>
      </w:r>
    </w:p>
    <w:p>
      <w:pPr>
        <w:pStyle w:val="Normal"/>
        <w:tabs>
          <w:tab w:val="clear" w:pos="708"/>
          <w:tab w:val="left" w:pos="225" w:leader="none"/>
          <w:tab w:val="right" w:pos="582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nem tudja a tekintetes úr?</w:t>
      </w:r>
    </w:p>
    <w:p>
      <w:pPr>
        <w:pStyle w:val="Normal"/>
        <w:tabs>
          <w:tab w:val="clear" w:pos="708"/>
          <w:tab w:val="left" w:pos="225" w:leader="none"/>
          <w:tab w:val="right" w:pos="582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teccik tudni, apámat is katonának vonították, de azt mond</w:t>
        <w:softHyphen/>
        <w:t>ta utána, hogy jobb lett volna meg sem születni a magyarnak, mint hogy romlásba döntsék. Attólfogvást alig ment bé étel a száján, s úgy száradott el az országos bánattól, mint az aszalt vackor.</w:t>
      </w:r>
    </w:p>
    <w:p>
      <w:pPr>
        <w:pStyle w:val="Normal"/>
        <w:tabs>
          <w:tab w:val="clear" w:pos="708"/>
          <w:tab w:val="left" w:pos="225" w:leader="none"/>
          <w:tab w:val="right" w:pos="732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 volt a foglalkozása? </w:t>
        <w:noBreakHyphen/>
        <w:t> érdeklődött a mester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apközben szántóvető volt, de esténként s innepnapokon a könyvet nem lehetett a keziből kihúzni.</w:t>
      </w:r>
    </w:p>
    <w:p>
      <w:pPr>
        <w:pStyle w:val="Normal"/>
        <w:tabs>
          <w:tab w:val="clear" w:pos="708"/>
          <w:tab w:val="left" w:pos="225" w:leader="none"/>
          <w:tab w:val="right" w:pos="808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rdekes ember lehetett.... </w:t>
        <w:noBreakHyphen/>
        <w:t> gondolkozott el Nádler úr.</w:t>
      </w:r>
    </w:p>
    <w:p>
      <w:pPr>
        <w:pStyle w:val="Normal"/>
        <w:tabs>
          <w:tab w:val="clear" w:pos="708"/>
          <w:tab w:val="left" w:pos="225" w:leader="none"/>
          <w:tab w:val="right" w:pos="808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Lőrinc továbbfűzte gyorsan a szavakat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Jól teccik mondani, mert ugyan érdekfeszítő ember volt. A csendőrök is annyit érdeklődtek utána, mintha az onokabátyjok lett volna, akiről nagy vagyon néz ráfok. De én gyermeke voltam, s még nekem sem maradott semmi. A patika s a doktorok minden</w:t>
        <w:softHyphen/>
        <w:t>ből kiforgattak, s még tán engemet is vásárba bocsátottak volna, ha megengedné vala a szokás.... </w:t>
        <w:noBreakHyphen/>
        <w:t> Itt a másik lábára állott, s egy ügyes szófordulattal vígabban tette hozzá: </w:t>
        <w:noBreakHyphen/>
        <w:t> De haggyuk a bánatot, ami</w:t>
        <w:softHyphen/>
        <w:t>kor öröme van az embernek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mester úr kíváncsian nézett rá, mert azt hitte, hogy a dolog ér</w:t>
        <w:softHyphen/>
        <w:t>telmére tért a fiú.</w:t>
      </w:r>
    </w:p>
    <w:p>
      <w:pPr>
        <w:pStyle w:val="Normal"/>
        <w:tabs>
          <w:tab w:val="clear" w:pos="708"/>
          <w:tab w:val="left" w:pos="225" w:leader="none"/>
          <w:tab w:val="right" w:pos="638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Öröme? </w:t>
        <w:noBreakHyphen/>
        <w:t> kérdezte várakozó arcca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ost jelenleg nem tudok elég hálát adni az Istennek </w:t>
        <w:noBreakHyphen/>
        <w:t> evezett a legényecske.</w:t>
      </w:r>
    </w:p>
    <w:p>
      <w:pPr>
        <w:pStyle w:val="Normal"/>
        <w:tabs>
          <w:tab w:val="clear" w:pos="708"/>
          <w:tab w:val="left" w:pos="230" w:leader="none"/>
          <w:tab w:val="right" w:pos="454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mi történt?</w:t>
      </w:r>
    </w:p>
    <w:p>
      <w:pPr>
        <w:pStyle w:val="Normal"/>
        <w:tabs>
          <w:tab w:val="clear" w:pos="708"/>
          <w:tab w:val="left" w:pos="211" w:leader="none"/>
          <w:tab w:val="right" w:pos="637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ppen az, hogy semmi, amint látom.</w:t>
      </w:r>
    </w:p>
    <w:p>
      <w:pPr>
        <w:pStyle w:val="Normal"/>
        <w:tabs>
          <w:tab w:val="clear" w:pos="708"/>
          <w:tab w:val="left" w:pos="211" w:leader="none"/>
          <w:tab w:val="right" w:pos="637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akkor minek örvendessz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a tekintetes úrnak: hogy egészséges, hogy keze-lába ép, hogy nem tudták megölni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ádler úrnak még jobban kimeredtek a szemei, s ideges csodálko</w:t>
        <w:softHyphen/>
        <w:t>zással kérdezte:</w:t>
      </w:r>
    </w:p>
    <w:p>
      <w:pPr>
        <w:pStyle w:val="Normal"/>
        <w:tabs>
          <w:tab w:val="clear" w:pos="708"/>
          <w:tab w:val="left" w:pos="216" w:leader="none"/>
          <w:tab w:val="right" w:pos="590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ket beszélsz te összevissza?!</w:t>
      </w:r>
    </w:p>
    <w:p>
      <w:pPr>
        <w:pStyle w:val="Normal"/>
        <w:tabs>
          <w:tab w:val="clear" w:pos="708"/>
          <w:tab w:val="left" w:pos="216" w:leader="none"/>
          <w:tab w:val="right" w:pos="590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 én beszélek, tekintetes úr.</w:t>
      </w:r>
    </w:p>
    <w:p>
      <w:pPr>
        <w:pStyle w:val="Normal"/>
        <w:tabs>
          <w:tab w:val="clear" w:pos="708"/>
          <w:tab w:val="left" w:pos="216" w:leader="none"/>
          <w:tab w:val="right" w:pos="590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?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népek beszélnek. Nagy szerencsétlenséget zúgatnak, ami a mester úrt találta volna.</w:t>
      </w:r>
    </w:p>
    <w:p>
      <w:pPr>
        <w:pStyle w:val="Normal"/>
        <w:tabs>
          <w:tab w:val="clear" w:pos="708"/>
          <w:tab w:val="left" w:pos="225" w:leader="none"/>
          <w:tab w:val="right" w:pos="395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ngem?!</w:t>
      </w:r>
    </w:p>
    <w:p>
      <w:pPr>
        <w:pStyle w:val="Normal"/>
        <w:tabs>
          <w:tab w:val="clear" w:pos="708"/>
          <w:tab w:val="left" w:pos="225" w:leader="none"/>
          <w:tab w:val="right" w:pos="841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 állítanám, ha a saját fülemmel nem hallottam volna.</w:t>
      </w:r>
    </w:p>
    <w:p>
      <w:pPr>
        <w:pStyle w:val="Normal"/>
        <w:tabs>
          <w:tab w:val="clear" w:pos="708"/>
          <w:tab w:val="left" w:pos="225" w:leader="none"/>
          <w:tab w:val="right" w:pos="841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De mit beszélnek? S kik beszélnek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yelt egyet Lőrinc, s megint körülnézett. A kalapját kitette a ke</w:t>
        <w:softHyphen/>
        <w:t>zéből, s meg-megroggyant térdben, mintha a lábai már nem bírnák az állás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megmondanék ápertén mindent </w:t>
        <w:noBreakHyphen/>
        <w:t> szólt bizalmasan -, ha a tekintetes úr reászánna egy kicsi idő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Ülj ide, ni! </w:t>
        <w:noBreakHyphen/>
        <w:t> mutatott Nádler úr egy padra, s mohón leső arc</w:t>
        <w:softHyphen/>
        <w:t>cal maga le is ült mindjárt. Lőrinc is odahúzódott melléje, s újabb gőzt adván a képzeletének, beszélni kezdett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zelőtt három nappal, úgy szürkület kezdetin, éppen a birónitt vagyok. Bémenyek, köszönök, s mondom neki, hogy: keresztapám, legyen olyan jó, s állítson ki egy cédolát egy szekér fáról. Ellenben ahogy eppen a cédola fölí búna keresztapám, hát nagy zúgás támad az ablak alatt, s az emberek erősen tárgyolnak valamit. </w:t>
        <w:noBreakHyphen/>
        <w:t> Ejszen mi is mennyünk ki! </w:t>
        <w:noBreakHyphen/>
        <w:t> szólt keresztapám, s csakugyan alig vakarint ket</w:t>
        <w:softHyphen/>
        <w:t>tőt-hármat a cédolán, kimenyünk. </w:t>
        <w:noBreakHyphen/>
        <w:t> Hát itt miféle gyűlés van? </w:t>
        <w:noBreakHyphen/>
        <w:t> kérdi ő, s arra mind odafordulnak felénk az emberek, s az egyik beszélni kezd, s azt mondja: </w:t>
        <w:noBreakHyphen/>
        <w:t> No, Nádli úrt is megölték a romá</w:t>
        <w:softHyphen/>
        <w:t>nyok, a nagy gépindító mestert. Úgy megcsúfolták, mint a fát, ami</w:t>
        <w:softHyphen/>
        <w:t>kor esszevágják. Igazi vitéz magyart veszte véle a nép, mert csak a napokban is beléhánt vaj kettőt a Küküllőbe...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ádler úr felállt, s gyenge horpac mellét kifeszítette, s ágálva meg</w:t>
        <w:softHyphen/>
        <w:t>jegyezte:</w:t>
      </w:r>
    </w:p>
    <w:p>
      <w:pPr>
        <w:pStyle w:val="Normal"/>
        <w:tabs>
          <w:tab w:val="clear" w:pos="708"/>
          <w:tab w:val="left" w:pos="244" w:leader="none"/>
          <w:tab w:val="right" w:pos="768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ajdnem meg is vertem egyet az elmúlt napokban.</w:t>
      </w:r>
    </w:p>
    <w:p>
      <w:pPr>
        <w:pStyle w:val="Normal"/>
        <w:tabs>
          <w:tab w:val="clear" w:pos="708"/>
          <w:tab w:val="left" w:pos="216" w:leader="none"/>
          <w:tab w:val="right" w:pos="580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Lőrinc tovább színezte a dolgot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Úgy beszéltek a tekintetes úrról, mint aki vértanúságot szenve</w:t>
        <w:softHyphen/>
        <w:t>dett, s kiváltképpen másnap, amikor otthon is agyonvertek félig a csendőrök egy embert fiastól.</w:t>
      </w:r>
    </w:p>
    <w:p>
      <w:pPr>
        <w:pStyle w:val="Normal"/>
        <w:tabs>
          <w:tab w:val="clear" w:pos="708"/>
          <w:tab w:val="left" w:pos="211" w:leader="none"/>
          <w:tab w:val="right" w:pos="827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honnan ismernek engem a falusiak? </w:t>
        <w:noBreakHyphen/>
        <w:t> kérdezte a mester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jó pap is olyan </w:t>
        <w:noBreakHyphen/>
        <w:t> felelte a legényecske -, hogy nemcsak a maga falujában ismerik. Ilyenformán van ez más emberrel is, aki nagy tudományú, aki gépeket csinál hitvány vasdarabokból, aki egy szigorú dróttal oda vezeti a világosságot, ahova akarja, aki mindent kitalál, s megreperál, s még amellett magyarnak is olyan vitéz, hogy: mind mutogatják, ahol látják...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ádler úr úgy érezte, hogy valami édes melegség áramlik a melle körül. Lépegetni kezdett alá s fel, s mind a hírmondó orra előt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Vettem máshonnan is észre, hogy a szakmámban tekintélynek tartanak </w:t>
        <w:noBreakHyphen/>
        <w:t> jegyezte meg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önnyű dolog azt észrevenni </w:t>
        <w:noBreakHyphen/>
        <w:t> mondta a fiú -, mikor az egész környéken beszéli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 is múlott, csak egy kicsi baklövésen, s ma mérnök vagyo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Lőrinc, „baklövést” hallván, valami veszedelmes vadászatra gon</w:t>
        <w:softHyphen/>
        <w:t>dolt, s tapogatódzva kérdezte meg:</w:t>
      </w:r>
    </w:p>
    <w:p>
      <w:pPr>
        <w:pStyle w:val="Normal"/>
        <w:tabs>
          <w:tab w:val="clear" w:pos="708"/>
          <w:tab w:val="left" w:pos="211" w:leader="none"/>
          <w:tab w:val="right" w:pos="617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án nem találta el a tekintetes úr?</w:t>
      </w:r>
    </w:p>
    <w:p>
      <w:pPr>
        <w:pStyle w:val="Normal"/>
        <w:tabs>
          <w:tab w:val="clear" w:pos="708"/>
          <w:tab w:val="left" w:pos="211" w:leader="none"/>
          <w:tab w:val="right" w:pos="617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t? </w:t>
        <w:noBreakHyphen/>
        <w:t> állott meg a mester.</w:t>
      </w:r>
    </w:p>
    <w:p>
      <w:pPr>
        <w:pStyle w:val="Normal"/>
        <w:tabs>
          <w:tab w:val="clear" w:pos="708"/>
          <w:tab w:val="left" w:pos="216" w:leader="none"/>
          <w:tab w:val="right" w:pos="494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amit célba vet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ok pénz kellett volna hozzá, s egy gazember tanárom is volt, akit a negyedikben megpofoztam. Persze, kirúgtak. Különben ma mérnök volnék, rég mérnök volnék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lég nagy mérnök a tekintetes úr </w:t>
        <w:noBreakHyphen/>
        <w:t> vigasztalta Lőrinc. </w:t>
        <w:noBreakHyphen/>
        <w:t> Hova kell nagyobb! Hiszen otthon is mind azt tervezték a nagy hír előtt, hogy a mester úrt kérik fel a harangfelhúzáskor.</w:t>
      </w:r>
    </w:p>
    <w:p>
      <w:pPr>
        <w:pStyle w:val="Normal"/>
        <w:tabs>
          <w:tab w:val="clear" w:pos="708"/>
          <w:tab w:val="left" w:pos="216" w:leader="none"/>
          <w:tab w:val="right" w:pos="552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féle harangfelhúzáskor?</w:t>
      </w:r>
    </w:p>
    <w:p>
      <w:pPr>
        <w:pStyle w:val="Normal"/>
        <w:tabs>
          <w:tab w:val="clear" w:pos="708"/>
          <w:tab w:val="left" w:pos="211" w:leader="none"/>
          <w:tab w:val="right" w:pos="58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nem tudja a tekintetes úr?</w:t>
      </w:r>
    </w:p>
    <w:p>
      <w:pPr>
        <w:pStyle w:val="Normal"/>
        <w:tabs>
          <w:tab w:val="clear" w:pos="708"/>
          <w:tab w:val="left" w:pos="211" w:leader="none"/>
          <w:tab w:val="right" w:pos="58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rt az szernyű nagy dolog lesz, istálom. Hát az úgy volt, hogy a két nagyobbik harangot is bésorozták volt ágyúnak a háborúban, s csak most tuda a község annyira vergődni, hogy újakot szereljen. De immár meg is érkeztek nagy Németországból, s a jövő hó</w:t>
        <w:softHyphen/>
        <w:t>nap első szombatján akarják a toronyba felhúzni. Az egész falu úgy kívánja egyértelműleg, hogy a tekintetes nagy mester úr ültesse bé örök szólásra a harangokat.</w:t>
      </w:r>
    </w:p>
    <w:p>
      <w:pPr>
        <w:pStyle w:val="Normal"/>
        <w:tabs>
          <w:tab w:val="clear" w:pos="708"/>
          <w:tab w:val="left" w:pos="216" w:leader="none"/>
          <w:tab w:val="right" w:pos="702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sten ments! </w:t>
        <w:noBreakHyphen/>
        <w:t> emelte fel Nádler úr a kezé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Lőrincet váratlanul találta az ellenvetés, s egy másik gombot nyo</w:t>
        <w:softHyphen/>
        <w:t>mott meg:</w:t>
      </w:r>
    </w:p>
    <w:p>
      <w:pPr>
        <w:pStyle w:val="Normal"/>
        <w:tabs>
          <w:tab w:val="clear" w:pos="708"/>
          <w:tab w:val="left" w:pos="220" w:leader="none"/>
          <w:tab w:val="right" w:pos="588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nnyit fizetnek, amennyi kell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őlem akármennyit fizethetnek, mert én a lábamat oda nem teszem. Egyrészt, mert úgy szédülök, mint a fene; másrészt pedig az elveim olyanok, hogy a templomot s a papot utálom. </w:t>
        <w:noBreakHyphen/>
        <w:t> Itt elhall</w:t>
        <w:softHyphen/>
        <w:t>gatott, majd csendesebben megkérdezte: </w:t>
        <w:noBreakHyphen/>
        <w:t> Hallottál-e valamit a kommunistákról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Lőrincnek sejtelme sem volt, hogy azok mifélék. Egy pillanatig gondolkozott, hogy mit lehetne felelni erre, de aztán egy felnőtt ko</w:t>
        <w:softHyphen/>
        <w:t>molyságával, próbaképpen, melléje szólott:</w:t>
      </w:r>
    </w:p>
    <w:p>
      <w:pPr>
        <w:pStyle w:val="Normal"/>
        <w:tabs>
          <w:tab w:val="clear" w:pos="708"/>
          <w:tab w:val="left" w:pos="235" w:leader="none"/>
          <w:tab w:val="right" w:pos="699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ndenkinek van felfogása, ha jó, ha rossz.</w:t>
      </w:r>
    </w:p>
    <w:p>
      <w:pPr>
        <w:pStyle w:val="Normal"/>
        <w:tabs>
          <w:tab w:val="clear" w:pos="708"/>
          <w:tab w:val="left" w:pos="240" w:leader="none"/>
          <w:tab w:val="right" w:pos="768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mi a te felfogásod például? </w:t>
        <w:noBreakHyphen/>
        <w:t> fogta meg a mester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legényecske látta, hogy a papokkal itt madarat fogni lehet, ép</w:t>
        <w:softHyphen/>
        <w:t>pen azért utolsó szorításnak hagyta. Most csak így szólott, tovább tapogatva a tekintetes úrt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kem biza olyan felfogásom van, hogy még kétszer akkora torony tetejében sem szédülök, mint a nálunk való. A nyáron is én igazítottam meg a tetejében a keresztet, amit egy nagy forgószél fél</w:t>
        <w:softHyphen/>
        <w:t>recsavart. Ötszáz lejt adtak érte, mert nem sok ember hányódik, aki ezt meg merje cselekedni.</w:t>
      </w:r>
    </w:p>
    <w:p>
      <w:pPr>
        <w:pStyle w:val="Normal"/>
        <w:tabs>
          <w:tab w:val="clear" w:pos="708"/>
          <w:tab w:val="left" w:pos="249" w:leader="none"/>
          <w:tab w:val="right" w:pos="789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a harangot is fel tudnád tenni? </w:t>
        <w:noBreakHyphen/>
        <w:t> kérdezte a mester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-e? Fel én akármekkorát, ha egy kicsi szakértelmet tanulhat</w:t>
        <w:softHyphen/>
        <w:t>nék valahol.</w:t>
      </w:r>
    </w:p>
    <w:p>
      <w:pPr>
        <w:pStyle w:val="Normal"/>
        <w:tabs>
          <w:tab w:val="clear" w:pos="708"/>
          <w:tab w:val="left" w:pos="259" w:leader="none"/>
          <w:tab w:val="right" w:pos="605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ondjad, te.... hogy is hívnak?</w:t>
      </w:r>
    </w:p>
    <w:p>
      <w:pPr>
        <w:pStyle w:val="Normal"/>
        <w:tabs>
          <w:tab w:val="clear" w:pos="708"/>
          <w:tab w:val="left" w:pos="259" w:leader="none"/>
          <w:tab w:val="right" w:pos="605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Lőrinc, istálom.</w:t>
      </w:r>
    </w:p>
    <w:p>
      <w:pPr>
        <w:pStyle w:val="Normal"/>
        <w:tabs>
          <w:tab w:val="clear" w:pos="708"/>
          <w:tab w:val="left" w:pos="259" w:leader="none"/>
          <w:tab w:val="right" w:pos="792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ondjad, te Lőrinc: máshonnan is vittek el harangot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nden faluból igen legalább kettőt. S most kezdik mind helyre</w:t>
        <w:softHyphen/>
        <w:t>pótolni, csak legyen, aki győzze felrakni őke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ádler úr elgondolkozott a jó kereseten, de aztán visszakanyaro</w:t>
        <w:softHyphen/>
        <w:t>dott az elveire:</w:t>
      </w:r>
    </w:p>
    <w:p>
      <w:pPr>
        <w:pStyle w:val="Normal"/>
        <w:tabs>
          <w:tab w:val="clear" w:pos="708"/>
          <w:tab w:val="left" w:pos="268" w:leader="none"/>
          <w:tab w:val="right" w:pos="528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a papokat szereted-e?</w:t>
      </w:r>
    </w:p>
    <w:p>
      <w:pPr>
        <w:pStyle w:val="Normal"/>
        <w:tabs>
          <w:tab w:val="clear" w:pos="708"/>
          <w:tab w:val="left" w:pos="273" w:leader="none"/>
          <w:tab w:val="right" w:pos="5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sten szolgái </w:t>
        <w:noBreakHyphen/>
        <w:t> mondta Lőrinc.</w:t>
      </w:r>
    </w:p>
    <w:p>
      <w:pPr>
        <w:pStyle w:val="Normal"/>
        <w:tabs>
          <w:tab w:val="clear" w:pos="708"/>
          <w:tab w:val="left" w:pos="283" w:leader="none"/>
          <w:tab w:val="right" w:pos="669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mesternek düh rándította meg az arcá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ngyenélők, herék: nem Isten szolgái! </w:t>
        <w:noBreakHyphen/>
        <w:t> tüzelt. </w:t>
        <w:noBreakHyphen/>
        <w:t> Mit dolgoz</w:t>
        <w:softHyphen/>
        <w:t>nak? Nyúzzák és butítják a népet! Csodálatos, hogy ezt még nem látja mindenki!</w:t>
      </w:r>
    </w:p>
    <w:p>
      <w:pPr>
        <w:pStyle w:val="Normal"/>
        <w:tabs>
          <w:tab w:val="clear" w:pos="708"/>
          <w:tab w:val="left" w:pos="268" w:leader="none"/>
          <w:tab w:val="right" w:pos="697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Lőrinc olyan józan maradt, mint a tiszta víz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ég a farkas is védi a farkast </w:t>
        <w:noBreakHyphen/>
        <w:t> mondta. </w:t>
        <w:noBreakHyphen/>
        <w:t> S milyen volna ak</w:t>
        <w:softHyphen/>
        <w:t>kor, ha én nem fognám pártját a papoknak?</w:t>
      </w:r>
    </w:p>
    <w:p>
      <w:pPr>
        <w:pStyle w:val="Normal"/>
        <w:tabs>
          <w:tab w:val="clear" w:pos="708"/>
          <w:tab w:val="left" w:pos="254" w:leader="none"/>
          <w:tab w:val="right" w:pos="637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miért kell neked pártfogolni őket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ért, mert én is úgy számítottam, hogy pap leszek </w:t>
        <w:noBreakHyphen/>
        <w:t> tette ki a másik fogót a legényecske.</w:t>
      </w:r>
    </w:p>
    <w:p>
      <w:pPr>
        <w:pStyle w:val="Normal"/>
        <w:tabs>
          <w:tab w:val="clear" w:pos="708"/>
          <w:tab w:val="left" w:pos="254" w:leader="none"/>
          <w:tab w:val="right" w:pos="689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ádler úr olyan veres lett, hogy ijesztő volt.</w:t>
      </w:r>
    </w:p>
    <w:p>
      <w:pPr>
        <w:pStyle w:val="Normal"/>
        <w:tabs>
          <w:tab w:val="clear" w:pos="708"/>
          <w:tab w:val="left" w:pos="254" w:leader="none"/>
          <w:tab w:val="right" w:pos="689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e?! </w:t>
        <w:noBreakHyphen/>
        <w:t> emelte rá a mutatóujjá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mit tudjak csinálni, tekintetes mester úr! Valami szikra lyuk, amin az életbe bébújjak, nekem is kell. Otthon még a sincs, amit egyszer egy nap a számba vessek. Úgy gondolkoztam, hogy neki</w:t>
        <w:softHyphen/>
        <w:t>szánakozom, s Isten segedelmével béállok barátnak. Ma aztán búcsút vettem az apai háztól, amit a tavaly eladtunk, egy jólélek kenyeret s szalonnát vete a tarisnyámba, s elindulék. Egyenesen a barátokhoz akartam menni, de gondoltam, hogy előbb még bénézek egy pillan</w:t>
        <w:softHyphen/>
        <w:t>tásra a tekintetes mester úrhoz, hogy a ravatalán legalább lássam meg. Ha pedig az ég kegyelmiből az élők sorában tisztelhetném, gon</w:t>
        <w:softHyphen/>
        <w:t>doltam, hogy azt a harang-innepséget tudatni fogom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Itt felemelkedett lassan, s úgy látszott, mintha egészen el volna érzékenyedve.</w:t>
      </w:r>
    </w:p>
    <w:p>
      <w:pPr>
        <w:pStyle w:val="Normal"/>
        <w:tabs>
          <w:tab w:val="clear" w:pos="708"/>
          <w:tab w:val="left" w:pos="230" w:leader="none"/>
          <w:tab w:val="right" w:pos="724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Ülj csak le még egy kicsit! </w:t>
        <w:noBreakHyphen/>
        <w:t> mondta a mester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Lőrinc leült és sóhajtott. Nádler úr odament hozzá, megfogta az állát, s az arcába nézett:</w:t>
      </w:r>
    </w:p>
    <w:p>
      <w:pPr>
        <w:pStyle w:val="Normal"/>
        <w:tabs>
          <w:tab w:val="clear" w:pos="708"/>
          <w:tab w:val="left" w:pos="220" w:leader="none"/>
          <w:tab w:val="right" w:pos="517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ogy is hivnak téged?</w:t>
      </w:r>
    </w:p>
    <w:p>
      <w:pPr>
        <w:pStyle w:val="Normal"/>
        <w:tabs>
          <w:tab w:val="clear" w:pos="708"/>
          <w:tab w:val="left" w:pos="220" w:leader="none"/>
          <w:tab w:val="right" w:pos="517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Bimbó Lőrinc.</w:t>
      </w:r>
    </w:p>
    <w:p>
      <w:pPr>
        <w:pStyle w:val="Normal"/>
        <w:tabs>
          <w:tab w:val="clear" w:pos="708"/>
          <w:tab w:val="left" w:pos="216" w:leader="none"/>
          <w:tab w:val="right" w:pos="470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ny éves vagy?</w:t>
      </w:r>
    </w:p>
    <w:p>
      <w:pPr>
        <w:pStyle w:val="Normal"/>
        <w:tabs>
          <w:tab w:val="clear" w:pos="708"/>
          <w:tab w:val="left" w:pos="216" w:leader="none"/>
          <w:tab w:val="right" w:pos="470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izenha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mondjad, miért kell neked beállni barátnak? Egy ilyen ér</w:t>
        <w:softHyphen/>
        <w:t>telmes fiúnak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mit csináljak, tekintetes úr? </w:t>
        <w:noBreakHyphen/>
        <w:t> nézett rá kétségbeesetten a fiú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nj iparosnak! </w:t>
        <w:noBreakHyphen/>
        <w:t> mondta a mester, mintha az volna a legter</w:t>
        <w:softHyphen/>
        <w:t>mészetesebb dolog a világon.</w:t>
      </w:r>
    </w:p>
    <w:p>
      <w:pPr>
        <w:pStyle w:val="Normal"/>
        <w:tabs>
          <w:tab w:val="clear" w:pos="708"/>
          <w:tab w:val="left" w:pos="216" w:leader="none"/>
          <w:tab w:val="right" w:pos="496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Lőrinc leejtette a fejé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kármilyen helyre nem is állanék bé, s pártfogóm sincs: kihez mennyek?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ély csend lett. Nádler úr ide-oda forgatta a dolgot, de aztán el</w:t>
        <w:softHyphen/>
        <w:t>határozta mégis magát, mert tetszett neki a fiú, s a papok kezeitől is meg akarta menteni.</w:t>
      </w:r>
    </w:p>
    <w:p>
      <w:pPr>
        <w:pStyle w:val="Normal"/>
        <w:tabs>
          <w:tab w:val="clear" w:pos="708"/>
          <w:tab w:val="left" w:pos="240" w:leader="none"/>
          <w:tab w:val="right" w:pos="796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ondjad, nem szeretnéd ezt a mekánikus mesterséget?</w:t>
      </w:r>
    </w:p>
    <w:p>
      <w:pPr>
        <w:pStyle w:val="Normal"/>
        <w:tabs>
          <w:tab w:val="clear" w:pos="708"/>
          <w:tab w:val="left" w:pos="235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léggé szerettem örökké a gépeket </w:t>
        <w:noBreakHyphen/>
        <w:t> mondta csendesen Lőrinc.</w:t>
      </w:r>
    </w:p>
    <w:p>
      <w:pPr>
        <w:pStyle w:val="Normal"/>
        <w:tabs>
          <w:tab w:val="clear" w:pos="708"/>
          <w:tab w:val="left" w:pos="235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akkor nem állanál be ide, hozzám?</w:t>
      </w:r>
    </w:p>
    <w:p>
      <w:pPr>
        <w:pStyle w:val="Normal"/>
        <w:tabs>
          <w:tab w:val="clear" w:pos="708"/>
          <w:tab w:val="left" w:pos="235" w:leader="none"/>
          <w:tab w:val="right" w:pos="526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de, a tekintetes úrhoz?</w:t>
      </w:r>
    </w:p>
    <w:p>
      <w:pPr>
        <w:pStyle w:val="Normal"/>
        <w:tabs>
          <w:tab w:val="clear" w:pos="708"/>
          <w:tab w:val="left" w:pos="235" w:leader="none"/>
          <w:tab w:val="right" w:pos="526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ge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legényecske elnézett messze a levegőbe, mintha sohasem gondolt volna err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ét év múlva felszabadulsz </w:t>
        <w:noBreakHyphen/>
        <w:t> biztatta a férfi. </w:t>
        <w:noBreakHyphen/>
        <w:t> S mesterség lesz a kezedben. Addig is kapsz lakást, ruhát s kosztot. Valami zseb</w:t>
        <w:softHyphen/>
        <w:t>pénzt is, ha jól viseled magad. Ami pedig a szakmát illeti, nem leszel akármilyen helyen. No, mit határozol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nem tudom, mit csináljak </w:t>
        <w:noBreakHyphen/>
        <w:t> mondta elgondolkozva Lőrinc. </w:t>
        <w:noBreakHyphen/>
        <w:t> Az nem szenved kétséget, hogy a tekintetes úr nevezetes mester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zóval itt maradsz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amibe beléállok, abba aztán beléállok </w:t>
        <w:noBreakHyphen/>
        <w:t> közelített oldalról a fiú.</w:t>
      </w:r>
    </w:p>
    <w:p>
      <w:pPr>
        <w:pStyle w:val="Normal"/>
        <w:tabs>
          <w:tab w:val="clear" w:pos="708"/>
          <w:tab w:val="left" w:pos="230" w:leader="none"/>
          <w:tab w:val="right" w:pos="512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megegyeztünk-e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Lőrinc felállott, az ujjasát levetette, s az ingujját feltűrt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Úgy tekintem a mester úrt, mintha az apám beszélne </w:t>
        <w:noBreakHyphen/>
        <w:t> mondta. </w:t>
        <w:noBreakHyphen/>
        <w:t> Kérek valami munkát, mert telik a nap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ádler úr széjjelnézett mosolyogva, majd egy halom összegaba</w:t>
        <w:softHyphen/>
        <w:t>lyodott villanydrótot tett oda Lőrinc elé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zeket bogozd ki, és simítsd egyenesr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z inas hozzáfogott, és percekig szótlanul, ügyesen dolgozott. </w:t>
        <w:noBreakHyphen/>
        <w:t> Evvel vezetik a villanyosságot, úgy-é? </w:t>
        <w:noBreakHyphen/>
        <w:t> szólalt meg végre.</w:t>
      </w:r>
    </w:p>
    <w:p>
      <w:pPr>
        <w:pStyle w:val="Normal"/>
        <w:tabs>
          <w:tab w:val="clear" w:pos="708"/>
          <w:tab w:val="left" w:pos="225" w:leader="none"/>
          <w:tab w:val="right" w:pos="380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vva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jszen az örökvilágosságot is evvel </w:t>
        <w:noBreakHyphen/>
        <w:t> jegyezte meg jóízű ravasz</w:t>
        <w:softHyphen/>
        <w:t>sággal, mire Nádler úr akkorát kacagott, hogy csengett belé a mű</w:t>
        <w:softHyphen/>
        <w:t>hely. Oda is lépett boldogan a fiúhoz, és megveregette a vállát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agyszerűen megleszünk ketten, fiam </w:t>
        <w:noBreakHyphen/>
        <w:t> mondta és utánatette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ost tedd el a munkádat, s gyere uzsonnázni.</w:t>
      </w:r>
    </w:p>
    <w:p>
      <w:pPr>
        <w:pStyle w:val="Normal"/>
        <w:tabs>
          <w:tab w:val="clear" w:pos="708"/>
          <w:tab w:val="left" w:pos="230" w:leader="none"/>
          <w:tab w:val="right" w:pos="861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Lőrinc letette a drótot, majd otthonosan körülnézve, így szólt:</w:t>
      </w:r>
    </w:p>
    <w:p>
      <w:pPr>
        <w:pStyle w:val="Normal"/>
        <w:tabs>
          <w:tab w:val="clear" w:pos="708"/>
          <w:tab w:val="left" w:pos="201" w:leader="none"/>
          <w:tab w:val="right" w:pos="743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 ártana egy kicsit kibővíteni ezt a műhelyt.</w:t>
      </w:r>
    </w:p>
    <w:p>
      <w:pPr>
        <w:pStyle w:val="Normal"/>
        <w:tabs>
          <w:tab w:val="clear" w:pos="708"/>
          <w:tab w:val="left" w:pos="201" w:leader="none"/>
          <w:tab w:val="right" w:pos="743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ajd kibővítjük.</w:t>
      </w:r>
    </w:p>
    <w:p>
      <w:pPr>
        <w:pStyle w:val="Normal"/>
        <w:tabs>
          <w:tab w:val="clear" w:pos="708"/>
          <w:tab w:val="left" w:pos="201" w:leader="none"/>
          <w:tab w:val="right" w:pos="672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egindultak. Elöl a mester, utána az inas.</w:t>
      </w:r>
    </w:p>
    <w:p>
      <w:pPr>
        <w:pStyle w:val="Normal"/>
        <w:tabs>
          <w:tab w:val="clear" w:pos="708"/>
          <w:tab w:val="left" w:pos="201" w:leader="none"/>
          <w:tab w:val="right" w:pos="672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család van-é, tekintetes mester úr?</w:t>
      </w:r>
    </w:p>
    <w:p>
      <w:pPr>
        <w:pStyle w:val="Normal"/>
        <w:tabs>
          <w:tab w:val="clear" w:pos="708"/>
          <w:tab w:val="left" w:pos="201" w:leader="none"/>
          <w:tab w:val="right" w:pos="672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Van egy lányom.</w:t>
      </w:r>
    </w:p>
    <w:p>
      <w:pPr>
        <w:pStyle w:val="Normal"/>
        <w:tabs>
          <w:tab w:val="clear" w:pos="708"/>
          <w:tab w:val="left" w:pos="201" w:leader="none"/>
          <w:tab w:val="right" w:pos="472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ny esztendős?</w:t>
      </w:r>
    </w:p>
    <w:p>
      <w:pPr>
        <w:pStyle w:val="Normal"/>
        <w:tabs>
          <w:tab w:val="clear" w:pos="708"/>
          <w:tab w:val="left" w:pos="201" w:leader="none"/>
          <w:tab w:val="right" w:pos="472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izenöt.</w:t>
      </w:r>
    </w:p>
    <w:p>
      <w:pPr>
        <w:pStyle w:val="Normal"/>
        <w:tabs>
          <w:tab w:val="clear" w:pos="708"/>
          <w:tab w:val="left" w:pos="206" w:leader="none"/>
          <w:tab w:val="right" w:pos="556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ejh, be szép üdőben van!</w:t>
      </w:r>
    </w:p>
    <w:p>
      <w:pPr>
        <w:pStyle w:val="Normal"/>
        <w:tabs>
          <w:tab w:val="clear" w:pos="708"/>
          <w:tab w:val="left" w:pos="196" w:leader="none"/>
          <w:tab w:val="right" w:pos="679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ért kérdezed? </w:t>
        <w:noBreakHyphen/>
        <w:t> nézett vissza a mester.</w:t>
      </w:r>
    </w:p>
    <w:p>
      <w:pPr>
        <w:pStyle w:val="Normal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ért, mert nem menék barátnak </w:t>
        <w:noBreakHyphen/>
        <w:t> szólott Lőrinc, és úgy virí</w:t>
        <w:softHyphen/>
        <w:t>tott a nyugovó, enyhe napon a szeme, mint a nefelejcs.</w:t>
      </w:r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E" w:hAnsi="Arial CE" w:eastAsia="Arial CE" w:cs="Arial CE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keepNext w:val="true"/>
      <w:spacing w:before="360" w:after="240"/>
      <w:jc w:val="center"/>
    </w:pPr>
    <w:rPr>
      <w:kern w:val="2"/>
      <w:sz w:val="24"/>
      <w:szCs w:val="24"/>
    </w:rPr>
  </w:style>
  <w:style w:type="paragraph" w:styleId="Cm">
    <w:name w:val="cím"/>
    <w:basedOn w:val="Normal"/>
    <w:qFormat/>
    <w:pPr>
      <w:keepNext w:val="true"/>
      <w:tabs>
        <w:tab w:val="clear" w:pos="708"/>
        <w:tab w:val="left" w:pos="-360" w:leader="none"/>
        <w:tab w:val="left" w:pos="0" w:leader="none"/>
        <w:tab w:val="right" w:pos="8449" w:leader="none"/>
        <w:tab w:val="right" w:pos="8953" w:leader="none"/>
      </w:tabs>
      <w:spacing w:before="360" w:after="240"/>
      <w:ind w:firstLine="284"/>
      <w:jc w:val="center"/>
    </w:pPr>
    <w:rPr>
      <w:b/>
      <w:bCs/>
      <w:sz w:val="24"/>
      <w:szCs w:val="24"/>
    </w:rPr>
  </w:style>
  <w:style w:type="paragraph" w:styleId="Korn">
    <w:name w:val="Korán"/>
    <w:basedOn w:val="Normal"/>
    <w:qFormat/>
    <w:pPr>
      <w:tabs>
        <w:tab w:val="clear" w:pos="708"/>
        <w:tab w:val="right" w:pos="8430" w:leader="none"/>
      </w:tabs>
      <w:ind w:left="426" w:hanging="284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4T09:12:00Z</dcterms:created>
  <dc:creator>Somogyi Sándor</dc:creator>
  <dc:description/>
  <dc:language>en-US</dc:language>
  <cp:lastModifiedBy>Somogyi Sándor</cp:lastModifiedBy>
  <dcterms:modified xsi:type="dcterms:W3CDTF">1998-10-24T09:12:00Z</dcterms:modified>
  <cp:revision>2</cp:revision>
  <dc:subject/>
  <dc:title>Tamási Áron</dc:title>
</cp:coreProperties>
</file>