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Helytelen_világ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b/>
          <w:bCs/>
          <w:sz w:val="48"/>
          <w:szCs w:val="48"/>
        </w:rPr>
        <w:t>HELYTELEN VILÁG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icsi, gerendás korcsmában három hosszú asztal volt s egy fityegő lámpa. Rozoga, csámpás darab mind a négy. A padlódeszkák már össze voltak a vénségtől kucorodva, s a falakról is úgy lekopott a bőr, hogy csórén látszottak némelyik helyen a gerendacsontok. Fent a hiúban pedig ott ült a halál, hogy bényomja a meggörbült mennye</w:t>
        <w:softHyphen/>
        <w:t>zetet alkalmas idő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a szekeresek ezt a kietlen, bolond-vigyori korcsmát mégis na</w:t>
        <w:softHyphen/>
        <w:t>gyon szerették, mert ott muzsikált el alatta pénz nélkül a víz.</w:t>
      </w:r>
    </w:p>
    <w:p>
      <w:pPr>
        <w:pStyle w:val="Normal"/>
        <w:tabs>
          <w:tab w:val="clear" w:pos="708"/>
          <w:tab w:val="left" w:pos="220" w:leader="none"/>
          <w:tab w:val="right" w:pos="85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t is kilencen ültek benne, pedig erős, nyári dologidő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egyik asztalnál hárman, a másiknál ketten, s amelyik az ajtó</w:t>
        <w:softHyphen/>
        <w:t>hoz legközelebb volt, ott négyen időztek: két szenes ember, egy ma</w:t>
        <w:softHyphen/>
        <w:t>gos bellér és ünneplőt jelentő öltözetben Csali Kelemen, az én fa</w:t>
        <w:softHyphen/>
        <w:t>lumb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pró, féldecis üvegecskékből pálinkát ittak. A két szénégető min</w:t>
        <w:softHyphen/>
        <w:t>dig kibugyogtatta egyszerre az egészet, a bellér csak nyalogatta. Csali Kelemen pedig a szemével a pohár peremén ült, s rendelte szaporán a pálinkát nekik s magának is.</w:t>
      </w:r>
    </w:p>
    <w:p>
      <w:pPr>
        <w:pStyle w:val="Normal"/>
        <w:tabs>
          <w:tab w:val="clear" w:pos="708"/>
          <w:tab w:val="left" w:pos="211" w:leader="none"/>
          <w:tab w:val="right" w:pos="71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nyadikba jár Danika? </w:t>
        <w:noBreakHyphen/>
        <w:t> kérdezte a bellé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egyediket hagyja el, talán éppen ebben a percben </w:t>
        <w:noBreakHyphen/>
        <w:t> mondta Csal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s jártam volt kettőt, de nem lehetett akkor a papoktól ta</w:t>
        <w:softHyphen/>
        <w:t>nulni, annyian vo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tán csak egy pap vagyon az egészben, az is fiatal </w:t>
        <w:noBreakHyphen/>
        <w:t> tudta Csali.</w:t>
      </w:r>
    </w:p>
    <w:p>
      <w:pPr>
        <w:pStyle w:val="Normal"/>
        <w:tabs>
          <w:tab w:val="clear" w:pos="708"/>
          <w:tab w:val="left" w:pos="211" w:leader="none"/>
          <w:tab w:val="right" w:pos="44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romány?</w:t>
      </w:r>
    </w:p>
    <w:p>
      <w:pPr>
        <w:pStyle w:val="Normal"/>
        <w:tabs>
          <w:tab w:val="clear" w:pos="708"/>
          <w:tab w:val="left" w:pos="211" w:leader="none"/>
          <w:tab w:val="right" w:pos="47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van tán kett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kkor azok együtt hárman vannak </w:t>
        <w:noBreakHyphen/>
        <w:t> adta éket össze a bellé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rman hat lábbal, mert egynek-egynek kettőt számítok </w:t>
        <w:noBreakHyphen/>
        <w:t> vette fel a pálinkát az öreg.</w:t>
      </w:r>
    </w:p>
    <w:p>
      <w:pPr>
        <w:pStyle w:val="Normal"/>
        <w:tabs>
          <w:tab w:val="clear" w:pos="708"/>
          <w:tab w:val="left" w:pos="211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a papnak nem kettő van </w:t>
        <w:noBreakHyphen/>
        <w:t> mondta az egyik szenes.</w:t>
      </w:r>
    </w:p>
    <w:p>
      <w:pPr>
        <w:pStyle w:val="Normal"/>
        <w:tabs>
          <w:tab w:val="clear" w:pos="708"/>
          <w:tab w:val="left" w:pos="211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gy éppen, hallgassa meg: kettő, amivel a földön jár, s kettő; amivel aztán a végín a mennybe megyen.</w:t>
      </w:r>
    </w:p>
    <w:p>
      <w:pPr>
        <w:pStyle w:val="Normal"/>
        <w:tabs>
          <w:tab w:val="clear" w:pos="708"/>
          <w:tab w:val="left" w:pos="225" w:leader="none"/>
          <w:tab w:val="right" w:pos="57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ellér nem volt finom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az utolsó kettőt ne számítsa, mert azt eltörik a fehérnépek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li nem akart belevegyülni ebbe, nehogy az Isten megbüntesse ilyen kicsi dolog miatt. A szénégetők azonban hergelni kezdték a bölcselkedő bellért, hogy ők nem hiszik, amíg nyilvánvaló példákkal nem bizonyít. A másik azonban nem várt sok biztatást, hanem egyik példára a másikat mondta, mintha egész életében kurkász lett volna rosszféle papoknál. Nem is tudták volna tán soha elvenni tőle a szót, ha egyszerre meg nem jelenik Dani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ingár, barna legényke volt. Mély nagy szemei neki és finom ke</w:t>
        <w:softHyphen/>
        <w:t>zei, mintha nem is lett volna falusi gyermek. Odament az apjához, és bátortalanul megállott előtte. Az öreg Csali csak megnézte, s már tudta, hogy nagy baj van Danikával. Nem kérdezett azonban sem</w:t>
        <w:softHyphen/>
        <w:t>mit, nehogy szégyent valljon az asztaltársak előtt. Felállt, és megin</w:t>
        <w:softHyphen/>
        <w:t>dult az ajtó felé.</w:t>
      </w:r>
    </w:p>
    <w:p>
      <w:pPr>
        <w:pStyle w:val="Normal"/>
        <w:tabs>
          <w:tab w:val="clear" w:pos="708"/>
          <w:tab w:val="left" w:pos="225" w:leader="none"/>
          <w:tab w:val="right" w:pos="73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Danika, vegyünk kötőféket a lovak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zal beleállt szó nélkül az útba, s úgy ment elöl, mintha nem is lett volna fia neki. Danika szorongva igyekezett utána, mint egy rosszkedvű Isten után.</w:t>
      </w:r>
    </w:p>
    <w:p>
      <w:pPr>
        <w:pStyle w:val="Normal"/>
        <w:tabs>
          <w:tab w:val="clear" w:pos="708"/>
          <w:tab w:val="left" w:pos="235" w:leader="none"/>
          <w:tab w:val="right" w:pos="48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ídon áthala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gy?! </w:t>
        <w:noBreakHyphen/>
        <w:t> mondta végre az öreg, de anélkül hogy megállt vagy visszanézett volna.</w:t>
      </w:r>
    </w:p>
    <w:p>
      <w:pPr>
        <w:pStyle w:val="Normal"/>
        <w:tabs>
          <w:tab w:val="clear" w:pos="708"/>
          <w:tab w:val="left" w:pos="235" w:leader="none"/>
          <w:tab w:val="right" w:pos="727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anika reszkető horgasínakkal előrependeredett.</w:t>
      </w:r>
    </w:p>
    <w:p>
      <w:pPr>
        <w:pStyle w:val="Normal"/>
        <w:tabs>
          <w:tab w:val="clear" w:pos="708"/>
          <w:tab w:val="left" w:pos="235" w:leader="none"/>
          <w:tab w:val="right" w:pos="72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arancsoljon, édesapám.</w:t>
      </w:r>
    </w:p>
    <w:p>
      <w:pPr>
        <w:pStyle w:val="Normal"/>
        <w:tabs>
          <w:tab w:val="clear" w:pos="708"/>
          <w:tab w:val="left" w:pos="235" w:leader="none"/>
          <w:tab w:val="right" w:pos="53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papnak mit mondasz?</w:t>
      </w:r>
    </w:p>
    <w:p>
      <w:pPr>
        <w:pStyle w:val="Normal"/>
        <w:tabs>
          <w:tab w:val="clear" w:pos="708"/>
          <w:tab w:val="left" w:pos="235" w:leader="none"/>
          <w:tab w:val="right" w:pos="53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adom neki, ahogy vót.</w:t>
      </w:r>
    </w:p>
    <w:p>
      <w:pPr>
        <w:pStyle w:val="Normal"/>
        <w:tabs>
          <w:tab w:val="clear" w:pos="708"/>
          <w:tab w:val="left" w:pos="230" w:leader="none"/>
          <w:tab w:val="right" w:pos="67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 hamar elbúcsúztál a gimnázium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ptemberben lehet pótvizsgát tenni </w:t>
        <w:noBreakHyphen/>
        <w:t> mondta Danika, mint a madár. </w:t>
        <w:noBreakHyphen/>
        <w:t> A nyáron úgy megtanulom, hogy aztán....</w:t>
      </w:r>
    </w:p>
    <w:p>
      <w:pPr>
        <w:pStyle w:val="Normal"/>
        <w:tabs>
          <w:tab w:val="clear" w:pos="708"/>
          <w:tab w:val="left" w:pos="235" w:leader="none"/>
          <w:tab w:val="right" w:pos="56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élen nem vót elég üdő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leget igyekeztem </w:t>
        <w:noBreakHyphen/>
        <w:t> törött el a fiúnak a hangja -, de ilyen hirtelen nem lehet románul beszélni.</w:t>
      </w:r>
    </w:p>
    <w:p>
      <w:pPr>
        <w:pStyle w:val="Normal"/>
        <w:tabs>
          <w:tab w:val="clear" w:pos="708"/>
          <w:tab w:val="left" w:pos="240" w:leader="none"/>
          <w:tab w:val="right" w:pos="65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nek is puhult egy kicsit a hangja:</w:t>
      </w:r>
    </w:p>
    <w:p>
      <w:pPr>
        <w:pStyle w:val="Normal"/>
        <w:tabs>
          <w:tab w:val="clear" w:pos="708"/>
          <w:tab w:val="left" w:pos="240" w:leader="none"/>
          <w:tab w:val="right" w:pos="65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bban botlottál meg?</w:t>
      </w:r>
    </w:p>
    <w:p>
      <w:pPr>
        <w:pStyle w:val="Normal"/>
        <w:tabs>
          <w:tab w:val="clear" w:pos="708"/>
          <w:tab w:val="left" w:pos="220" w:leader="none"/>
          <w:tab w:val="right" w:pos="38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bban.</w:t>
      </w:r>
    </w:p>
    <w:p>
      <w:pPr>
        <w:pStyle w:val="Normal"/>
        <w:tabs>
          <w:tab w:val="clear" w:pos="708"/>
          <w:tab w:val="left" w:pos="216" w:leader="none"/>
          <w:tab w:val="right" w:pos="4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kérdezte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, hogy a faluban mik vannak? Számláljam elé románul, hogy mik vannak?</w:t>
      </w:r>
    </w:p>
    <w:p>
      <w:pPr>
        <w:pStyle w:val="Normal"/>
        <w:tabs>
          <w:tab w:val="clear" w:pos="708"/>
          <w:tab w:val="left" w:pos="220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nem mondtad, hogy jöjjenek ki, s nézzék meg.</w:t>
      </w:r>
    </w:p>
    <w:p>
      <w:pPr>
        <w:pStyle w:val="Normal"/>
        <w:tabs>
          <w:tab w:val="clear" w:pos="708"/>
          <w:tab w:val="left" w:pos="220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mondtam nekik.</w:t>
      </w:r>
    </w:p>
    <w:p>
      <w:pPr>
        <w:pStyle w:val="Normal"/>
        <w:tabs>
          <w:tab w:val="clear" w:pos="708"/>
          <w:tab w:val="left" w:pos="220" w:leader="none"/>
          <w:tab w:val="right" w:pos="69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li Kelemennek megjelent a kedv az arcán.</w:t>
      </w:r>
    </w:p>
    <w:p>
      <w:pPr>
        <w:pStyle w:val="Normal"/>
        <w:tabs>
          <w:tab w:val="clear" w:pos="708"/>
          <w:tab w:val="left" w:pos="220" w:leader="none"/>
          <w:tab w:val="right" w:pos="69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kor jőnek ki? </w:t>
        <w:noBreakHyphen/>
        <w:t> kérdezte.</w:t>
      </w:r>
    </w:p>
    <w:p>
      <w:pPr>
        <w:pStyle w:val="Normal"/>
        <w:tabs>
          <w:tab w:val="clear" w:pos="708"/>
          <w:tab w:val="left" w:pos="235" w:leader="none"/>
          <w:tab w:val="right" w:pos="850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anika látta, hogy félrementek, s gyorsan kezdte magyarázni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azt mondtam, hogy jöjjenek ki, hanem elészámoltam nekik, hogy a faluban van templom, iskola, pap, tanító, bíró, zsidó, s mind elmondtam a többit is. Akkor azt kérdezték, hogy miféle ál</w:t>
        <w:softHyphen/>
        <w:t>latok vannak? Megfeleltem arra is, hogy vannak lovak, ökrök, tehe</w:t>
        <w:softHyphen/>
        <w:t>nek, disznók, s még mondtam egy sereget, de ahelyett hogy elég lett volna nekik, azt sérelmezték, hogy a leginkább jellegzetös falusi ál</w:t>
        <w:softHyphen/>
        <w:t>latot kihagytam. Erre gondolkozni kezdtem, hogy mi kellene nekik, s eppen a tetűt akartam mondani, de annak nem tudtam románul a nevit.</w:t>
      </w:r>
    </w:p>
    <w:p>
      <w:pPr>
        <w:pStyle w:val="Normal"/>
        <w:tabs>
          <w:tab w:val="clear" w:pos="708"/>
          <w:tab w:val="left" w:pos="240" w:leader="none"/>
          <w:tab w:val="right" w:pos="58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nem mondtad magyaru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románul is heába mondtam volna, mert nem az hiányzott nekik.</w:t>
      </w:r>
    </w:p>
    <w:p>
      <w:pPr>
        <w:pStyle w:val="Normal"/>
        <w:tabs>
          <w:tab w:val="clear" w:pos="708"/>
          <w:tab w:val="left" w:pos="244" w:leader="none"/>
          <w:tab w:val="right" w:pos="39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?</w:t>
      </w:r>
    </w:p>
    <w:p>
      <w:pPr>
        <w:pStyle w:val="Normal"/>
        <w:tabs>
          <w:tab w:val="clear" w:pos="708"/>
          <w:tab w:val="left" w:pos="244" w:leader="none"/>
          <w:tab w:val="right" w:pos="39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amár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nem felelted azt, hogy a mi falunkban nincsen szamár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anika szökött egyet öröméhen:</w:t>
      </w:r>
    </w:p>
    <w:p>
      <w:pPr>
        <w:pStyle w:val="Normal"/>
        <w:tabs>
          <w:tab w:val="clear" w:pos="708"/>
          <w:tab w:val="left" w:pos="249" w:leader="none"/>
          <w:tab w:val="right" w:pos="58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azt feleltem, édesapá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ótlanok lettek, úgy mentek. Az öreg székelynek minden lépésre borzosabb lett a kedve. Úgy érezte, hogy Danikáé itt az igazság Is</w:t>
        <w:softHyphen/>
        <w:t>ten és ember előtt.</w:t>
      </w:r>
    </w:p>
    <w:p>
      <w:pPr>
        <w:pStyle w:val="Normal"/>
        <w:tabs>
          <w:tab w:val="clear" w:pos="708"/>
          <w:tab w:val="left" w:pos="259" w:leader="none"/>
          <w:tab w:val="right" w:pos="73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a sarkon balra fordultak a gimnázium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mert meg akarom tanúsítani én is </w:t>
        <w:noBreakHyphen/>
        <w:t> mondta Csali nyer</w:t>
        <w:softHyphen/>
        <w:t>sen.</w:t>
      </w:r>
    </w:p>
    <w:p>
      <w:pPr>
        <w:pStyle w:val="Normal"/>
        <w:tabs>
          <w:tab w:val="clear" w:pos="708"/>
          <w:tab w:val="left" w:pos="268" w:leader="none"/>
          <w:tab w:val="right" w:pos="53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csendesíte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ápadt lett, s olyan rettentő félelem fogta el, hogy a szemei majd</w:t>
        <w:softHyphen/>
        <w:t>nem a bőr alá menekültek. Tudta, hogy veszedelem lesz abból, ha fel találnak így együtt a gimnáziumba menni, mert az öreg szabja és töri össze otthon is a házat, ha egy cseppet i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be rossz üdőben indulánk el! </w:t>
        <w:noBreakHyphen/>
        <w:t> állott meg egyszerre Da</w:t>
        <w:softHyphen/>
        <w:t>nika, s hát nézi a toronyórát.</w:t>
      </w:r>
    </w:p>
    <w:p>
      <w:pPr>
        <w:pStyle w:val="Normal"/>
        <w:tabs>
          <w:tab w:val="clear" w:pos="708"/>
          <w:tab w:val="left" w:pos="206" w:leader="none"/>
          <w:tab w:val="right" w:pos="65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csak, mert megkapunk valak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Alózi bácsit kaphatjuk meg, aki szellőztet s söpörget a termekben.</w:t>
      </w:r>
    </w:p>
    <w:p>
      <w:pPr>
        <w:pStyle w:val="Normal"/>
        <w:tabs>
          <w:tab w:val="clear" w:pos="708"/>
          <w:tab w:val="left" w:pos="211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egy tanár is lesz, gyere cs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k mind alusznak most szertszéjjel a városban. Még három óra sincs, s négyig örökké alusznak. S ha megtudják, hogy édesapám mérgesen kereste őket, aztán fel sem mernek későbben sem jő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reget megnyerte Danika ezzel az utolsó szóval. Visszább jött, s megnézte ő is félrehajtott fejjel a toronyórát.</w:t>
      </w:r>
    </w:p>
    <w:p>
      <w:pPr>
        <w:pStyle w:val="Normal"/>
        <w:tabs>
          <w:tab w:val="clear" w:pos="708"/>
          <w:tab w:val="left" w:pos="216" w:leader="none"/>
          <w:tab w:val="right" w:pos="8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üdőzzünk négyfeléig, nehogy elriadjanak </w:t>
        <w:noBreakHyphen/>
        <w:t> mondta.</w:t>
      </w:r>
    </w:p>
    <w:p>
      <w:pPr>
        <w:pStyle w:val="Normal"/>
        <w:tabs>
          <w:tab w:val="clear" w:pos="708"/>
          <w:tab w:val="left" w:pos="216" w:leader="none"/>
          <w:tab w:val="right" w:pos="8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ohánnya van-é édesapámna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li kivett egy harmadosztályú paklit, amely úgy össze volt csombolygatva, mintha néhány szem cukrot temetett volna belé.</w:t>
      </w:r>
    </w:p>
    <w:p>
      <w:pPr>
        <w:pStyle w:val="Normal"/>
        <w:tabs>
          <w:tab w:val="clear" w:pos="708"/>
          <w:tab w:val="left" w:pos="216" w:leader="none"/>
          <w:tab w:val="right" w:pos="72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lesz valami por </w:t>
        <w:noBreakHyphen/>
        <w:t> kutatott a papirosban.</w:t>
      </w:r>
    </w:p>
    <w:p>
      <w:pPr>
        <w:pStyle w:val="Normal"/>
        <w:tabs>
          <w:tab w:val="clear" w:pos="708"/>
          <w:tab w:val="left" w:pos="216" w:leader="none"/>
          <w:tab w:val="right" w:pos="80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jjön, mert én veszek édesapámnak </w:t>
        <w:noBreakHyphen/>
        <w:t> mondta Danika.</w:t>
      </w:r>
    </w:p>
    <w:p>
      <w:pPr>
        <w:pStyle w:val="Normal"/>
        <w:tabs>
          <w:tab w:val="clear" w:pos="708"/>
          <w:tab w:val="left" w:pos="216" w:leader="none"/>
          <w:tab w:val="right" w:pos="80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nnét van pénze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vallástanár úr egy virágpukétot küldött tőlem egy nagyságá</w:t>
        <w:softHyphen/>
        <w:t>nak, s húsz lejt adott, s a naccsága is húsz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ó vallástanár lehet </w:t>
        <w:noBreakHyphen/>
        <w:t> jegyezte meg az öreg, majd egyenesen bémentek egy boltba, s ott Danika felvásárolta a pénznek a felét. Aztán még gyufát gyújtott kedvesen az apjának, s lődörögni kezd</w:t>
        <w:softHyphen/>
        <w:t>tek a járdákon, s amikor megunták ott, akkor az úton. Ahogy a pia</w:t>
        <w:softHyphen/>
        <w:t>con büllögtek volna keresztül, úgy fél négy felé, hát a térség túlsó homlokán egy sereg ember vagyon rácsődülve valamire.</w:t>
      </w:r>
    </w:p>
    <w:p>
      <w:pPr>
        <w:pStyle w:val="Normal"/>
        <w:tabs>
          <w:tab w:val="clear" w:pos="708"/>
          <w:tab w:val="left" w:pos="230" w:leader="none"/>
          <w:tab w:val="right" w:pos="55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dejük engedte, s odamen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mit árulnak? </w:t>
        <w:noBreakHyphen/>
        <w:t> kérdezte Danika egy embertől, akinek az inge fel volt könyökig tűrve.</w:t>
      </w:r>
    </w:p>
    <w:p>
      <w:pPr>
        <w:pStyle w:val="Normal"/>
        <w:tabs>
          <w:tab w:val="clear" w:pos="708"/>
          <w:tab w:val="left" w:pos="225" w:leader="none"/>
          <w:tab w:val="right" w:pos="75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ományt </w:t>
        <w:noBreakHyphen/>
        <w:t> mondta az minden becsülés nélkül.</w:t>
      </w:r>
    </w:p>
    <w:p>
      <w:pPr>
        <w:pStyle w:val="Normal"/>
        <w:tabs>
          <w:tab w:val="clear" w:pos="708"/>
          <w:tab w:val="left" w:pos="225" w:leader="none"/>
          <w:tab w:val="right" w:pos="75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nges mocskosan röhög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nek előtte az Isten csinálta, most két ember csinálja </w:t>
        <w:noBreakHyphen/>
        <w:t> mondta és el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anika megfogta az apjának a karját, és béfelé húzta a gyúró</w:t>
        <w:softHyphen/>
        <w:t>dás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ami sátor volt ott ponyvából, nem kisebb egy sütőháznál. Szűk ajtaján, szinte négykézláb, kijött egy fekete arcú, fél fülű mesterle</w:t>
        <w:softHyphen/>
        <w:t>gényféle, felállt egy tojásosládára, a két karját az emberek feje fölé emelte, mintha meg akarná áldani őket. Amikor eléggé csend lett, villogtatni kezdte a szemeit, és így szólt nagy lázító hango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ölgyeim és uraim! A csoda nem halt meg! A csoda él! Tessék befáradni és meggyőződni róla! Szemtől szembe itt látható Leopold, a világhírű bűvész. Direkt Kínából jött, harminckét csodával. Tes</w:t>
        <w:softHyphen/>
        <w:t>sék befáradni, mert sohasem jön többé errefelé. Most mindössze tíz lej, felnőtteknek húsz!</w:t>
      </w:r>
    </w:p>
    <w:p>
      <w:pPr>
        <w:pStyle w:val="Normal"/>
        <w:tabs>
          <w:tab w:val="clear" w:pos="708"/>
          <w:tab w:val="left" w:pos="230" w:leader="none"/>
          <w:tab w:val="right" w:pos="836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szállt a ládáról, az ajtóba állt, és tartotta a markát.</w:t>
      </w:r>
    </w:p>
    <w:p>
      <w:pPr>
        <w:pStyle w:val="Normal"/>
        <w:tabs>
          <w:tab w:val="clear" w:pos="708"/>
          <w:tab w:val="left" w:pos="230" w:leader="none"/>
          <w:tab w:val="right" w:pos="83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húsz lej pénzünk van </w:t>
        <w:noBreakHyphen/>
        <w:t> mondta Danika az apj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mberek egymásra néztek, és úgy röhögtek, mintha helytelen</w:t>
        <w:softHyphen/>
        <w:t>kedni akarnának. Aztán egy kövér asszonyság kibogozott húsz lejt, de az ajtónál fennakadt, mert nagyobb volt ő maga, mint a lik.</w:t>
      </w:r>
    </w:p>
    <w:p>
      <w:pPr>
        <w:pStyle w:val="Normal"/>
        <w:tabs>
          <w:tab w:val="clear" w:pos="708"/>
          <w:tab w:val="left" w:pos="225" w:leader="none"/>
          <w:tab w:val="right" w:pos="64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befáradni </w:t>
        <w:noBreakHyphen/>
        <w:t> biztatta a félfülű.</w:t>
      </w:r>
    </w:p>
    <w:p>
      <w:pPr>
        <w:pStyle w:val="Normal"/>
        <w:tabs>
          <w:tab w:val="clear" w:pos="708"/>
          <w:tab w:val="left" w:pos="225" w:leader="none"/>
          <w:tab w:val="right" w:pos="73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látja, hogy nem tér! </w:t>
        <w:noBreakHyphen/>
        <w:t> szólt oda egy tímár.</w:t>
      </w:r>
    </w:p>
    <w:p>
      <w:pPr>
        <w:pStyle w:val="Normal"/>
        <w:tabs>
          <w:tab w:val="clear" w:pos="708"/>
          <w:tab w:val="left" w:pos="225" w:leader="none"/>
          <w:tab w:val="right" w:pos="73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lehajolni, kérem.</w:t>
      </w:r>
    </w:p>
    <w:p>
      <w:pPr>
        <w:pStyle w:val="Normal"/>
        <w:tabs>
          <w:tab w:val="clear" w:pos="708"/>
          <w:tab w:val="left" w:pos="230" w:leader="none"/>
          <w:tab w:val="right" w:pos="63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ucorodjék össze, mint a sündiszn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asszony nekikurtult, és nyögött egyet, de abban a percben egy gonosz, tekergő inas megcélozta hátulról, és úgy bényomta puhán az orrára, mint a zsákot.</w:t>
      </w:r>
    </w:p>
    <w:p>
      <w:pPr>
        <w:pStyle w:val="Normal"/>
        <w:tabs>
          <w:tab w:val="clear" w:pos="708"/>
          <w:tab w:val="left" w:pos="225" w:leader="none"/>
          <w:tab w:val="right" w:pos="8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 volt az első csoda, hogy béfért! </w:t>
        <w:noBreakHyphen/>
        <w:t> mondta egy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gyúródtak utána, mint a nyáj! Kapartak, lökdösődtek és túr</w:t>
        <w:softHyphen/>
        <w:t>tak, hogy elzabálják egymás elől a csodákat.</w:t>
      </w:r>
    </w:p>
    <w:p>
      <w:pPr>
        <w:pStyle w:val="Normal"/>
        <w:tabs>
          <w:tab w:val="clear" w:pos="708"/>
          <w:tab w:val="left" w:pos="220" w:leader="none"/>
          <w:tab w:val="right" w:pos="70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gyere, mert megtelik! </w:t>
        <w:noBreakHyphen/>
        <w:t> mondta Csal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, maga bújjon bé elöl, s akkor én odaadom a húsz lejt, s én is bébullok </w:t>
        <w:noBreakHyphen/>
        <w:t> oktatta Danika az öreget.</w:t>
      </w:r>
    </w:p>
    <w:p>
      <w:pPr>
        <w:pStyle w:val="Normal"/>
        <w:tabs>
          <w:tab w:val="clear" w:pos="708"/>
          <w:tab w:val="left" w:pos="220" w:leader="none"/>
          <w:tab w:val="right" w:pos="83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is cselekedtek, de a fiút utolsó percben lefogta a félfülű.</w:t>
      </w:r>
    </w:p>
    <w:p>
      <w:pPr>
        <w:pStyle w:val="Normal"/>
        <w:tabs>
          <w:tab w:val="clear" w:pos="708"/>
          <w:tab w:val="left" w:pos="220" w:leader="none"/>
          <w:tab w:val="right" w:pos="83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ttőnek kevés! </w:t>
        <w:noBreakHyphen/>
        <w:t> mondta.</w:t>
      </w:r>
    </w:p>
    <w:p>
      <w:pPr>
        <w:pStyle w:val="Normal"/>
        <w:tabs>
          <w:tab w:val="clear" w:pos="708"/>
          <w:tab w:val="left" w:pos="225" w:leader="none"/>
          <w:tab w:val="right" w:pos="75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húsz lej, nézze meg, nem látja! </w:t>
        <w:noBreakHyphen/>
        <w:t> érvelt Dani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a másik felnőtt volt, aki bemen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 barátom volt, mért nem nézi meg jobban az embert! Most is vissza kell mennünk a gimnáziomba. Jó lesz, ha sietnek a csoda</w:t>
        <w:softHyphen/>
        <w:t>tevéssel.</w:t>
      </w:r>
    </w:p>
    <w:p>
      <w:pPr>
        <w:pStyle w:val="Normal"/>
        <w:tabs>
          <w:tab w:val="clear" w:pos="708"/>
          <w:tab w:val="left" w:pos="220" w:leader="none"/>
          <w:tab w:val="right" w:pos="64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lak elengedte a forgalom érdekében.</w:t>
      </w:r>
    </w:p>
    <w:p>
      <w:pPr>
        <w:pStyle w:val="Normal"/>
        <w:tabs>
          <w:tab w:val="clear" w:pos="708"/>
          <w:tab w:val="left" w:pos="216" w:leader="none"/>
          <w:tab w:val="right" w:pos="7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akadtál vala fenn? </w:t>
        <w:noBreakHyphen/>
        <w:t> kérdezte odabent az öreg.</w:t>
      </w:r>
    </w:p>
    <w:p>
      <w:pPr>
        <w:pStyle w:val="Normal"/>
        <w:tabs>
          <w:tab w:val="clear" w:pos="708"/>
          <w:tab w:val="left" w:pos="216" w:leader="none"/>
          <w:tab w:val="right" w:pos="7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rgyaltam a mókással </w:t>
        <w:noBreakHyphen/>
        <w:t> mondta Danika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őregyúródtak, hallgattak és szorongtak. Végre leborította a fél</w:t>
        <w:softHyphen/>
        <w:t>fülű egy pokróccal az ajtót, és a tenyerét háromszor összeütötte. Erre valahonnét a sátor falából elébújt egy kicsi, sovány ember. Nagy haja volt és fekete szakálla, a szemei aprók és csillogók, s a homloka közepén egy piros gubacs csücsült ügyesen. Nem szólt semmit, csak meghajtatta magát, és szörnyű komolyan odament egy hosszukó asztalhoz, amelyen egy üveg víz és egyet-más apróság feküdt. Ott állt, és úgy nézte az embereket, mintha meg akarná tizedelni őket. Majd a másik is melléje lépett, és összeütötte megint háromszor a tenyer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csend volt, mintha a halál fogta volna mindenkinek a szá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opold, a világhírű bűvész, meg fog önök előtt varázsolni egy gyűrűt </w:t>
        <w:noBreakHyphen/>
        <w:t> mondta a félfülű, és elővett egy spárgát, amely lehetett valami két méter hosszú. Megfogták ketten a két végét, és kifeszí</w:t>
        <w:softHyphen/>
        <w:t>tették a levegőben. Akkor Leopold ráhúzott a spárgára egy gyűrűt, a közepére gurította, és az emberekre nézett.</w:t>
      </w:r>
    </w:p>
    <w:p>
      <w:pPr>
        <w:pStyle w:val="Normal"/>
        <w:tabs>
          <w:tab w:val="clear" w:pos="708"/>
          <w:tab w:val="left" w:pos="216" w:leader="none"/>
          <w:tab w:val="right" w:pos="81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meggyújtani ezt a madzagot! </w:t>
        <w:noBreakHyphen/>
        <w:t> mondta a félfülű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ember odament, és a jobbik végénél gyufát tartott alája kéj</w:t>
        <w:softHyphen/>
        <w:t>j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-A madzag el fog égni </w:t>
        <w:noBreakHyphen/>
        <w:t> jelentette a segéd. </w:t>
        <w:noBreakHyphen/>
        <w:t> Füst lesz belőle, semmi egyéb. És a gyűrű mégis ott fog maradni a levegőben, mert ott tartja Leopold, szemének egyszerű nézésév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párgán végigsétált sercegve csakugyan a láng és a nyomában nem maradt semmi, csak enyhe füst a félhomályban. De a gyűrű ott állt a levegőben, és sárgán virított, mint a csillag az ég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opold nekifeszülve nézte egy ideig, aztán elfordult hirtelen, és a gyűrű lekoppant rögtön a földre.</w:t>
      </w:r>
    </w:p>
    <w:p>
      <w:pPr>
        <w:pStyle w:val="Normal"/>
        <w:tabs>
          <w:tab w:val="clear" w:pos="708"/>
          <w:tab w:val="left" w:pos="211" w:leader="none"/>
          <w:tab w:val="right" w:pos="7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má szem! </w:t>
        <w:noBreakHyphen/>
        <w:t> mondta egy tímár, és körülnézett.</w:t>
      </w:r>
    </w:p>
    <w:p>
      <w:pPr>
        <w:pStyle w:val="Normal"/>
        <w:tabs>
          <w:tab w:val="clear" w:pos="708"/>
          <w:tab w:val="left" w:pos="211" w:leader="none"/>
          <w:tab w:val="right" w:pos="7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csiség az egész </w:t>
        <w:noBreakHyphen/>
        <w:t> jegyezte meg mellette Csali.</w:t>
      </w:r>
    </w:p>
    <w:p>
      <w:pPr>
        <w:pStyle w:val="Normal"/>
        <w:tabs>
          <w:tab w:val="clear" w:pos="708"/>
          <w:tab w:val="left" w:pos="211" w:leader="none"/>
          <w:tab w:val="right" w:pos="7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mondhat ilyent? Lássuk, csinálja meg!</w:t>
      </w:r>
    </w:p>
    <w:p>
      <w:pPr>
        <w:pStyle w:val="Normal"/>
        <w:tabs>
          <w:tab w:val="clear" w:pos="708"/>
          <w:tab w:val="left" w:pos="211" w:leader="none"/>
          <w:tab w:val="right" w:pos="72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űrűvel nem, de egy madárral megcsinálom.</w:t>
      </w:r>
    </w:p>
    <w:p>
      <w:pPr>
        <w:pStyle w:val="Normal"/>
        <w:tabs>
          <w:tab w:val="clear" w:pos="708"/>
          <w:tab w:val="left" w:pos="211" w:leader="none"/>
          <w:tab w:val="right" w:pos="72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?</w:t>
      </w:r>
    </w:p>
    <w:p>
      <w:pPr>
        <w:pStyle w:val="Normal"/>
        <w:tabs>
          <w:tab w:val="clear" w:pos="708"/>
          <w:tab w:val="left" w:pos="211" w:leader="none"/>
          <w:tab w:val="right" w:pos="7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, hogy folyton nézem, s mégis a levegőben mara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ülye.... </w:t>
        <w:noBreakHyphen/>
        <w:t> mondta a tímár, mire ismét összeütötte a tenyerét a segéd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anezen a gyűrűn Leopold át fog húzni egy tojást </w:t>
        <w:noBreakHyphen/>
        <w:t> mondta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pohárban, amely tele volt valami folyadékkal, ott állott már az asztalon a tojás. A szakállas kivette három ujjal belőle, felmutatta, és gyorsan forgatni kezdte a két tenyere között, aztán lehelyezte az asztalra, és úgy tett vele, mint az asszonyok, amikor laskát sirítenek. Néhány perc alatt hosszú, fehér rudat csinált belőle, és úgy dugta ál</w:t>
        <w:softHyphen/>
        <w:t>tal a gyűrűn, mint egy miligyertyát. S ahogy keresztülhúzhatta, rög</w:t>
        <w:softHyphen/>
        <w:t>tön beleállította egy másik pohárba, s látni lehetett, hogy a tojás gömbölyödni kezdett rendes állapotába vissza.</w:t>
      </w:r>
    </w:p>
    <w:p>
      <w:pPr>
        <w:pStyle w:val="Normal"/>
        <w:tabs>
          <w:tab w:val="clear" w:pos="708"/>
          <w:tab w:val="left" w:pos="283" w:leader="none"/>
          <w:tab w:val="right" w:pos="61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i tojta? </w:t>
        <w:noBreakHyphen/>
        <w:t> kérdezte Dani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a tojást egy közönséges tyúk tojta </w:t>
        <w:noBreakHyphen/>
        <w:t> mondta a félfülű, az</w:t>
        <w:softHyphen/>
        <w:t>zal ki is vette a pohárból, és odaadta Danikának: </w:t>
        <w:noBreakHyphen/>
        <w:t> Próbálja meg ön is, és húzza át a gyűrűn. Ezer lejt fizetünk önnek, ha, sikerül.</w:t>
      </w:r>
    </w:p>
    <w:p>
      <w:pPr>
        <w:pStyle w:val="Normal"/>
        <w:tabs>
          <w:tab w:val="clear" w:pos="708"/>
          <w:tab w:val="left" w:pos="268" w:leader="none"/>
          <w:tab w:val="right" w:pos="40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t?</w:t>
      </w:r>
    </w:p>
    <w:p>
      <w:pPr>
        <w:pStyle w:val="Normal"/>
        <w:tabs>
          <w:tab w:val="clear" w:pos="708"/>
          <w:tab w:val="left" w:pos="268" w:leader="none"/>
          <w:tab w:val="right" w:pos="40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r lej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jj, a tojás rézangyalát! </w:t>
        <w:noBreakHyphen/>
        <w:t> mondta az öreg Csali, és elvette a fiától, s tapogatni kezdte, hátha ráakadna a gyenge részé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olyan, mint a kő </w:t>
        <w:noBreakHyphen/>
        <w:t> jelentette ki.</w:t>
      </w:r>
    </w:p>
    <w:p>
      <w:pPr>
        <w:pStyle w:val="Normal"/>
        <w:tabs>
          <w:tab w:val="clear" w:pos="708"/>
          <w:tab w:val="left" w:pos="259" w:leader="none"/>
          <w:tab w:val="right" w:pos="54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csak megpróbálni.</w:t>
      </w:r>
    </w:p>
    <w:p>
      <w:pPr>
        <w:pStyle w:val="Normal"/>
        <w:tabs>
          <w:tab w:val="clear" w:pos="708"/>
          <w:tab w:val="left" w:pos="259" w:leader="none"/>
          <w:tab w:val="right" w:pos="54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gye ki az ezer lejt.</w:t>
      </w:r>
    </w:p>
    <w:p>
      <w:pPr>
        <w:pStyle w:val="Normal"/>
        <w:tabs>
          <w:tab w:val="clear" w:pos="708"/>
          <w:tab w:val="left" w:pos="259" w:leader="none"/>
          <w:tab w:val="right" w:pos="54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opold kit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li szétvetette a lábát, és nekibújt. Erőt vett, és nyomott egyet a tojáson, amely reccsenve teleokádta sárgájával a markát.</w:t>
      </w:r>
    </w:p>
    <w:p>
      <w:pPr>
        <w:pStyle w:val="Normal"/>
        <w:tabs>
          <w:tab w:val="clear" w:pos="708"/>
          <w:tab w:val="left" w:pos="249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t eligazítám! </w:t>
        <w:noBreakHyphen/>
        <w:t> mondta.</w:t>
      </w:r>
    </w:p>
    <w:p>
      <w:pPr>
        <w:pStyle w:val="Normal"/>
        <w:tabs>
          <w:tab w:val="clear" w:pos="708"/>
          <w:tab w:val="left" w:pos="249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nél laposabb nem is lehetne </w:t>
        <w:noBreakHyphen/>
        <w:t> ismerte el Dani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élfülű is velük mulatott. Engedte, hogy kacagják jól ki az em</w:t>
        <w:softHyphen/>
        <w:t>berek magukat, s akkor megint összeverte háromszor a tenyerét.</w:t>
      </w:r>
    </w:p>
    <w:p>
      <w:pPr>
        <w:pStyle w:val="Normal"/>
        <w:tabs>
          <w:tab w:val="clear" w:pos="708"/>
          <w:tab w:val="left" w:pos="244" w:leader="none"/>
          <w:tab w:val="right" w:pos="58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ojásra írva lesz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ttól elestek </w:t>
        <w:noBreakHyphen/>
        <w:t> szólt oda Csali Kelemen, aki még mindig pus</w:t>
        <w:softHyphen/>
        <w:t>mogva tisztogatta a mark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élfülű szigorúan ránézett a harisnyás csendháborítóra, és az asztalfiókból öt tojást szedett sorjában elő. Az elsőt nagy kegyesen odanyújtotta Leopoldnak, aki cecésen három ujja közé fogta, és va</w:t>
        <w:softHyphen/>
        <w:t>lami hegyes szerszámmal úgy tett, mintha írna a tojásra kereken. Majd a többi négyet is rendrevette, s örökké megállt egy-egy kicsit, s összeráncolta a homlokát, mintha szörnyű okosat akarna írni. Vé</w:t>
        <w:softHyphen/>
        <w:t>gül a félfülű széjjelosztotta az emberek között mind az ötöt. Az egyik Danikának jutott, aki az apjával együtt kezdte keresni, hogy mit vakart a fehér héjára kereken a szakállas.</w:t>
      </w:r>
    </w:p>
    <w:p>
      <w:pPr>
        <w:pStyle w:val="Normal"/>
        <w:tabs>
          <w:tab w:val="clear" w:pos="708"/>
          <w:tab w:val="left" w:pos="206" w:leader="none"/>
          <w:tab w:val="right" w:pos="6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ába dolgozott </w:t>
        <w:noBreakHyphen/>
        <w:t> mondta végre.</w:t>
      </w:r>
    </w:p>
    <w:p>
      <w:pPr>
        <w:pStyle w:val="Normal"/>
        <w:tabs>
          <w:tab w:val="clear" w:pos="708"/>
          <w:tab w:val="left" w:pos="201" w:leader="none"/>
          <w:tab w:val="right" w:pos="8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fogott a plajbásza, mester! </w:t>
        <w:noBreakHyphen/>
        <w:t> szólalt fel a tímár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opold azonban úgy állta mozdulatlanul a szemrehányást, mint valami megmerevedett kicsi szent. A félfülű is némán várt jó néhány percet, de aztán megszólalt:</w:t>
      </w:r>
    </w:p>
    <w:p>
      <w:pPr>
        <w:pStyle w:val="Normal"/>
        <w:tabs>
          <w:tab w:val="clear" w:pos="708"/>
          <w:tab w:val="left" w:pos="206" w:leader="none"/>
          <w:tab w:val="right" w:pos="66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raim, a tojásra határozottan írva va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ja a vakoknak! </w:t>
        <w:noBreakHyphen/>
        <w:t> vetette ellen egy csizmadia. </w:t>
        <w:noBreakHyphen/>
        <w:t> Ne</w:t>
        <w:softHyphen/>
        <w:t>kem olyan szemem van, hogy innét meglátom magán a bolhát, de ezen a tojáson egy vakarás sinc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ideadni! </w:t>
        <w:noBreakHyphen/>
        <w:t> mondta a félfülű, majd magasra tartotta a tojást, és felemelt hangon folytatta: </w:t>
        <w:noBreakHyphen/>
        <w:t> Uraim, önök egy csodának voltak az elmúlt percekben a tanúi, mert Leopold a tojás héja alá írt az önök számára, tehát nem is látható mindaddig, amíg meg nem lesz hámozva. </w:t>
        <w:noBreakHyphen/>
        <w:t> Azzal fel is törte mindjárt a kemény burkolatot, és gondosan lefejtette az asztal felett, majd átnyújtotta egy ember</w:t>
        <w:softHyphen/>
        <w:t>nek: </w:t>
        <w:noBreakHyphen/>
        <w:t> Látja ön ezen a tojáson az írást?</w:t>
      </w:r>
    </w:p>
    <w:p>
      <w:pPr>
        <w:pStyle w:val="Normal"/>
        <w:tabs>
          <w:tab w:val="clear" w:pos="708"/>
          <w:tab w:val="left" w:pos="220" w:leader="none"/>
          <w:tab w:val="right" w:pos="38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m.</w:t>
      </w:r>
    </w:p>
    <w:p>
      <w:pPr>
        <w:pStyle w:val="Normal"/>
        <w:tabs>
          <w:tab w:val="clear" w:pos="708"/>
          <w:tab w:val="left" w:pos="216" w:leader="none"/>
          <w:tab w:val="right" w:pos="4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elolvasni!</w:t>
      </w:r>
    </w:p>
    <w:p>
      <w:pPr>
        <w:pStyle w:val="Normal"/>
        <w:tabs>
          <w:tab w:val="clear" w:pos="708"/>
          <w:tab w:val="left" w:pos="216" w:leader="none"/>
          <w:tab w:val="right" w:pos="61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a-már-nak nagy fü-le-van....</w:t>
      </w:r>
    </w:p>
    <w:p>
      <w:pPr>
        <w:pStyle w:val="Normal"/>
        <w:tabs>
          <w:tab w:val="clear" w:pos="708"/>
          <w:tab w:val="left" w:pos="216" w:leader="none"/>
          <w:tab w:val="right" w:pos="61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hangosan bemondani!</w:t>
      </w:r>
    </w:p>
    <w:p>
      <w:pPr>
        <w:pStyle w:val="Normal"/>
        <w:tabs>
          <w:tab w:val="clear" w:pos="708"/>
          <w:tab w:val="left" w:pos="220" w:leader="none"/>
          <w:tab w:val="right" w:pos="74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amárnak nagy füle van </w:t>
        <w:noBreakHyphen/>
        <w:t> hirdette az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székely, aki éppen mellette állott, kivette a kezéből a tojást, egy ideig forgatta és nézegette, majd egy hirtelen fordulattal a szá</w:t>
        <w:softHyphen/>
        <w:t>jába békapta, néhányat fordított rajta, és lenyel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m, most írjon reá, a hasamon keresztül! </w:t>
        <w:noBreakHyphen/>
        <w:t> mondta huncutul sütő szemekk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lyan kacagás tört ki a sátorban, amilyent ritkán hallott az em</w:t>
        <w:softHyphen/>
        <w:t>ber. A szakállas megkövülve nézte az atyafit, aki béhúzott nyakkal, gyér bajuszával úgy állt mozdulatlanul és némán a megbolydulás</w:t>
        <w:softHyphen/>
        <w:t>ban, mintha egyenesen az Isten rendeletére cselekedett volna. Utána percekig nem lehetett a kiáradt emberekkel bírni. Végre közéjük ment a félfülű, és egyenként próbálta mederbe szorítani őket. Köz</w:t>
        <w:softHyphen/>
        <w:t>ben Danika is meghántotta a tojást, s elvágta derékban.</w:t>
      </w:r>
    </w:p>
    <w:p>
      <w:pPr>
        <w:pStyle w:val="Normal"/>
        <w:tabs>
          <w:tab w:val="clear" w:pos="708"/>
          <w:tab w:val="left" w:pos="235" w:leader="none"/>
          <w:tab w:val="right" w:pos="66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ü is kapjuk bé, édesapám! </w:t>
        <w:noBreakHyphen/>
        <w:t> mondta.</w:t>
      </w:r>
    </w:p>
    <w:p>
      <w:pPr>
        <w:pStyle w:val="Normal"/>
        <w:tabs>
          <w:tab w:val="clear" w:pos="708"/>
          <w:tab w:val="left" w:pos="235" w:leader="none"/>
          <w:tab w:val="right" w:pos="66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olt reáírva?</w:t>
      </w:r>
    </w:p>
    <w:p>
      <w:pPr>
        <w:pStyle w:val="Normal"/>
        <w:tabs>
          <w:tab w:val="clear" w:pos="708"/>
          <w:tab w:val="left" w:pos="235" w:leader="none"/>
          <w:tab w:val="right" w:pos="62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volt semmi, csak egy kereszt.</w:t>
      </w:r>
    </w:p>
    <w:p>
      <w:pPr>
        <w:pStyle w:val="Normal"/>
        <w:tabs>
          <w:tab w:val="clear" w:pos="708"/>
          <w:tab w:val="left" w:pos="235" w:leader="none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élfülű megint taps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raim, következik a legnagyobb meglepetés! </w:t>
        <w:noBreakHyphen/>
        <w:t> mondta, és egy bédugott üveget vett fel az asztalról, amely félig volt vízzel. Jól megrázta, majd megkereste szemivel a tojásevő embert, és így szólott hozzá: </w:t>
        <w:noBreakHyphen/>
        <w:t> Nem sajnáljuk öntől a tojást, sőt egy pohár vízzel is van szerencsénk megkínálni ebből az üvegből. Tessék idefáradni!</w:t>
      </w:r>
    </w:p>
    <w:p>
      <w:pPr>
        <w:pStyle w:val="Normal"/>
        <w:tabs>
          <w:tab w:val="clear" w:pos="708"/>
          <w:tab w:val="left" w:pos="283" w:leader="none"/>
          <w:tab w:val="right" w:pos="41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odament.</w:t>
      </w:r>
    </w:p>
    <w:p>
      <w:pPr>
        <w:pStyle w:val="Normal"/>
        <w:tabs>
          <w:tab w:val="clear" w:pos="708"/>
          <w:tab w:val="left" w:pos="278" w:leader="none"/>
          <w:tab w:val="right" w:pos="55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ppen ihatnám </w:t>
        <w:noBreakHyphen/>
        <w:t> mondta.</w:t>
      </w:r>
    </w:p>
    <w:p>
      <w:pPr>
        <w:pStyle w:val="Normal"/>
        <w:tabs>
          <w:tab w:val="clear" w:pos="708"/>
          <w:tab w:val="left" w:pos="278" w:leader="none"/>
          <w:tab w:val="right" w:pos="64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a kezébe venni ezt a poharat!</w:t>
      </w:r>
    </w:p>
    <w:p>
      <w:pPr>
        <w:pStyle w:val="Normal"/>
        <w:tabs>
          <w:tab w:val="clear" w:pos="708"/>
          <w:tab w:val="left" w:pos="278" w:leader="none"/>
          <w:tab w:val="right" w:pos="72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tszött évegből van </w:t>
        <w:noBreakHyphen/>
        <w:t> jegyezte meg a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bből az üvegből tölteni fog ebbe a pohárba </w:t>
        <w:noBreakHyphen/>
        <w:t> mondta a félfülű, mire Leopold kivette a dugót, hókuszpókuszt csinált, majd nagy csendben merően nézte a likon által egy ideig a vizet, aztán átnyújtotta az atyafi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úgy tölteni, hogy mindenki lássa! </w:t>
        <w:noBreakHyphen/>
        <w:t> utasította a félfülű. Az atyafi elhelyezkedett, és a pohár fölé döjtötte az üveget, majd feljebb és feljebb emelte minden eredmény nélk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 nem akar kijőni! </w:t>
        <w:noBreakHyphen/>
        <w:t> mondta, majd hitetlenül az üveg szájába dugta az ujját. </w:t>
        <w:noBreakHyphen/>
        <w:t> Mi az istent csináltak vél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opold jéggé varázsolta pillantásaival a vizet </w:t>
        <w:noBreakHyphen/>
        <w:t> jelentette a félfülű, de alig szólta ki ezt, a szakállas Leopold inogni kezdett, mint az ájult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odacsődültek, mert úgy látszott, mintha meg akarna halni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találta? </w:t>
        <w:noBreakHyphen/>
        <w:t> kérdezte Csal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opold kimerült és rosszullét fogta el </w:t>
        <w:noBreakHyphen/>
        <w:t> mondta a félfülű, majd utánatette: </w:t>
        <w:noBreakHyphen/>
        <w:t> Uraim, az előadásnak vége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akállas leomlott a sátor falához egy székre, és szomorú, moz</w:t>
        <w:softHyphen/>
        <w:t>dulatlan szemekkel nézte a kifelé tóduló embereket.</w:t>
      </w:r>
    </w:p>
    <w:p>
      <w:pPr>
        <w:pStyle w:val="Normal"/>
        <w:tabs>
          <w:tab w:val="clear" w:pos="708"/>
          <w:tab w:val="left" w:pos="225" w:leader="none"/>
          <w:tab w:val="right" w:pos="67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t vettünk be? </w:t>
        <w:noBreakHyphen/>
        <w:t> kérdezte halkan.</w:t>
      </w:r>
    </w:p>
    <w:p>
      <w:pPr>
        <w:pStyle w:val="Normal"/>
        <w:tabs>
          <w:tab w:val="clear" w:pos="708"/>
          <w:tab w:val="left" w:pos="225" w:leader="none"/>
          <w:tab w:val="right" w:pos="67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tszázhúsz lejt </w:t>
        <w:noBreakHyphen/>
        <w:t> mondta a félfülű.</w:t>
      </w:r>
    </w:p>
    <w:p>
      <w:pPr>
        <w:pStyle w:val="Normal"/>
        <w:tabs>
          <w:tab w:val="clear" w:pos="708"/>
          <w:tab w:val="left" w:pos="225" w:leader="none"/>
          <w:tab w:val="right" w:pos="67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anika megállt az ajtónál.</w:t>
      </w:r>
    </w:p>
    <w:p>
      <w:pPr>
        <w:pStyle w:val="Normal"/>
        <w:tabs>
          <w:tab w:val="clear" w:pos="708"/>
          <w:tab w:val="left" w:pos="225" w:leader="none"/>
          <w:tab w:val="right" w:pos="85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, tudja-e, hogy ez nem rossz mesterség?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a varasgyékba volna rossz, mikor mennyi pénzt begyűj</w:t>
        <w:softHyphen/>
        <w:t>töttek egy kicsi üdő alatt.</w:t>
      </w:r>
    </w:p>
    <w:p>
      <w:pPr>
        <w:pStyle w:val="Normal"/>
        <w:tabs>
          <w:tab w:val="clear" w:pos="708"/>
          <w:tab w:val="left" w:pos="216" w:leader="none"/>
          <w:tab w:val="right" w:pos="50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eszéljünk vélők?</w:t>
      </w:r>
    </w:p>
    <w:p>
      <w:pPr>
        <w:pStyle w:val="Normal"/>
        <w:tabs>
          <w:tab w:val="clear" w:pos="708"/>
          <w:tab w:val="left" w:pos="220" w:leader="none"/>
          <w:tab w:val="right" w:pos="85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egy cseppet gondolkozott, majd visszafordult hirtel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m, gyere! </w:t>
        <w:noBreakHyphen/>
        <w:t> mondta, és odament egyenesen Leopoldhoz, s kezet nyújtott neki. A szakállas felállt:</w:t>
      </w:r>
    </w:p>
    <w:p>
      <w:pPr>
        <w:pStyle w:val="Normal"/>
        <w:tabs>
          <w:tab w:val="clear" w:pos="708"/>
          <w:tab w:val="left" w:pos="216" w:leader="none"/>
          <w:tab w:val="right" w:pos="52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tetszik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tisztelni akarom személyében az urat </w:t>
        <w:noBreakHyphen/>
        <w:t> kezdte az öreg -, mert láttam, hogy nagy művelő ebben a tudományban. Nem léted</w:t>
        <w:softHyphen/>
        <w:t>zik, hogy párja akadjon az úrnak, azt már én állítom. A fiam aztán éppen nem győzi eleget magasztalni. Gyere ide, Danika!</w:t>
      </w:r>
    </w:p>
    <w:p>
      <w:pPr>
        <w:pStyle w:val="Normal"/>
        <w:tabs>
          <w:tab w:val="clear" w:pos="708"/>
          <w:tab w:val="left" w:pos="216" w:leader="none"/>
          <w:tab w:val="right" w:pos="80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odaállt, és meghajtotta magát, mire rászólt az öreg:</w:t>
      </w:r>
    </w:p>
    <w:p>
      <w:pPr>
        <w:pStyle w:val="Normal"/>
        <w:tabs>
          <w:tab w:val="clear" w:pos="708"/>
          <w:tab w:val="left" w:pos="216" w:leader="none"/>
          <w:tab w:val="right" w:pos="80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tisztöld meg érdöm szerint az urat!</w:t>
      </w:r>
    </w:p>
    <w:p>
      <w:pPr>
        <w:pStyle w:val="Normal"/>
        <w:tabs>
          <w:tab w:val="clear" w:pos="708"/>
          <w:tab w:val="left" w:pos="220" w:leader="none"/>
          <w:tab w:val="right" w:pos="73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mesternek üsmerem el </w:t>
        <w:noBreakHyphen/>
        <w:t> mondta Dani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opold azt hitte, hogy az őszinte elragadtatás hozta ezeket eléje, és melegen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lásan köszönöm a megtiszteltetést, igazán emlékezetes mara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ü is szeretnők, hogy emlékezetesek maradjunk </w:t>
        <w:noBreakHyphen/>
        <w:t> egyen</w:t>
        <w:softHyphen/>
        <w:t>gette Csali a dolgot -, mert amit az úr véghözvitt e helyt a sze</w:t>
        <w:softHyphen/>
        <w:t>münk előtt, az nem kicsi tudomány, ugy-é, Danika?</w:t>
      </w:r>
    </w:p>
    <w:p>
      <w:pPr>
        <w:pStyle w:val="Normal"/>
        <w:tabs>
          <w:tab w:val="clear" w:pos="708"/>
          <w:tab w:val="left" w:pos="216" w:leader="none"/>
          <w:tab w:val="right" w:pos="41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bi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tetszik hallani, úgy-é, mennyire meg van bűvölészve a le</w:t>
        <w:softHyphen/>
        <w:t>gényke! Pedig már egy kicsit nagyocska, most járja ki a negyedik gimnáziumot, de azt mondja, hogy inkább lenne ezen a pályán, mint hogy papnak mennyen. Igaz-é, Danika?</w:t>
      </w:r>
    </w:p>
    <w:p>
      <w:pPr>
        <w:pStyle w:val="Normal"/>
        <w:tabs>
          <w:tab w:val="clear" w:pos="708"/>
          <w:tab w:val="left" w:pos="216" w:leader="none"/>
          <w:tab w:val="right" w:pos="41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, bi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utasd a kezedet, hadd nézze meg a mester úr igazi szakérte</w:t>
        <w:softHyphen/>
        <w:t>lömmel.</w:t>
      </w:r>
    </w:p>
    <w:p>
      <w:pPr>
        <w:pStyle w:val="Normal"/>
        <w:tabs>
          <w:tab w:val="clear" w:pos="708"/>
          <w:tab w:val="left" w:pos="220" w:leader="none"/>
          <w:tab w:val="right" w:pos="81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anika odatartotta mind a kettőt, s Leopold megvizsgálta.</w:t>
      </w:r>
    </w:p>
    <w:p>
      <w:pPr>
        <w:pStyle w:val="Normal"/>
        <w:tabs>
          <w:tab w:val="clear" w:pos="708"/>
          <w:tab w:val="left" w:pos="220" w:leader="none"/>
          <w:tab w:val="right" w:pos="81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nom kezek, az tény, hajlékony ujjakkal </w:t>
        <w:noBreakHyphen/>
        <w:t> ismerte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úgy-é! </w:t>
        <w:noBreakHyphen/>
        <w:t> fűtötte az öreg. </w:t>
        <w:noBreakHyphen/>
        <w:t> Minden megvan, ami kell, csak eppen ez heányzik, hogy valaki kitanítsa. Voltunk, igaz, már egy sereg helyen, de egyikhez sem volt olyan bizalmunk, mint jelönleg az úrho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akállas elgondolkozott. </w:t>
        <w:noBreakHyphen/>
        <w:t> Lehet esetleg beszélni róla </w:t>
        <w:noBreakHyphen/>
        <w:t> mond</w:t>
        <w:softHyphen/>
        <w:t>ta végre. </w:t>
        <w:noBreakHyphen/>
        <w:t> Itt laknak önök a városban?</w:t>
      </w:r>
    </w:p>
    <w:p>
      <w:pPr>
        <w:pStyle w:val="Normal"/>
        <w:tabs>
          <w:tab w:val="clear" w:pos="708"/>
          <w:tab w:val="left" w:pos="220" w:leader="none"/>
          <w:tab w:val="right" w:pos="59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eppen itt, de nem messz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opold leült az asztalhoz, és úgy tett, mintha számítgatna vala</w:t>
        <w:softHyphen/>
        <w:t>mit. Majd a félfülűvel összebújt, s végül így szólt:</w:t>
      </w:r>
    </w:p>
    <w:p>
      <w:pPr>
        <w:pStyle w:val="Normal"/>
        <w:tabs>
          <w:tab w:val="clear" w:pos="708"/>
          <w:tab w:val="left" w:pos="220" w:leader="none"/>
          <w:tab w:val="right" w:pos="58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tezer lejért kitanítjuk a fiút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jó lesz, az árát én megfizetem </w:t>
        <w:noBreakHyphen/>
        <w:t> felelte könnyedén az öreg. A szakállas és a félfülű megint összebújtak.</w:t>
      </w:r>
    </w:p>
    <w:p>
      <w:pPr>
        <w:pStyle w:val="Normal"/>
        <w:tabs>
          <w:tab w:val="clear" w:pos="708"/>
          <w:tab w:val="left" w:pos="225" w:leader="none"/>
          <w:tab w:val="right" w:pos="7153" w:leader="none"/>
        </w:tabs>
        <w:ind w:firstLine="284"/>
        <w:jc w:val="both"/>
        <w:rPr/>
      </w:pPr>
      <w:r>
        <w:rPr>
          <w:sz w:val="24"/>
          <w:szCs w:val="24"/>
        </w:rPr>
        <w:t>-A fiam fogja kitanítani </w:t>
        <w:noBreakHyphen/>
        <w:t> jelentette Leopold.</w:t>
      </w:r>
    </w:p>
    <w:p>
      <w:pPr>
        <w:pStyle w:val="Normal"/>
        <w:tabs>
          <w:tab w:val="clear" w:pos="708"/>
          <w:tab w:val="left" w:pos="216" w:leader="none"/>
          <w:tab w:val="right" w:pos="6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é? </w:t>
        <w:noBreakHyphen/>
        <w:t> mutatott Csali a félfülűre.</w:t>
      </w:r>
    </w:p>
    <w:p>
      <w:pPr>
        <w:pStyle w:val="Normal"/>
        <w:tabs>
          <w:tab w:val="clear" w:pos="708"/>
          <w:tab w:val="left" w:pos="216" w:leader="none"/>
          <w:tab w:val="right" w:pos="6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.</w:t>
      </w:r>
    </w:p>
    <w:p>
      <w:pPr>
        <w:pStyle w:val="Normal"/>
        <w:tabs>
          <w:tab w:val="clear" w:pos="708"/>
          <w:tab w:val="left" w:pos="216" w:leader="none"/>
          <w:tab w:val="right" w:pos="54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Ő is tudná, amiket látónk?</w:t>
      </w:r>
    </w:p>
    <w:p>
      <w:pPr>
        <w:pStyle w:val="Normal"/>
        <w:tabs>
          <w:tab w:val="clear" w:pos="708"/>
          <w:tab w:val="left" w:pos="220" w:leader="none"/>
          <w:tab w:val="right" w:pos="6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öbbet is tud. Harminckét mutatványt.</w:t>
      </w:r>
    </w:p>
    <w:p>
      <w:pPr>
        <w:pStyle w:val="Normal"/>
        <w:tabs>
          <w:tab w:val="clear" w:pos="708"/>
          <w:tab w:val="left" w:pos="220" w:leader="none"/>
          <w:tab w:val="right" w:pos="66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kétkedve nézte:</w:t>
      </w:r>
    </w:p>
    <w:p>
      <w:pPr>
        <w:pStyle w:val="Normal"/>
        <w:tabs>
          <w:tab w:val="clear" w:pos="708"/>
          <w:tab w:val="left" w:pos="216" w:leader="none"/>
          <w:tab w:val="right" w:pos="71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no, mégis küsebb mester lesz, nem ötezres!</w:t>
      </w:r>
    </w:p>
    <w:p>
      <w:pPr>
        <w:pStyle w:val="Normal"/>
        <w:tabs>
          <w:tab w:val="clear" w:pos="708"/>
          <w:tab w:val="left" w:pos="216" w:leader="none"/>
          <w:tab w:val="right" w:pos="71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ennyit tetszik rászánni?</w:t>
      </w:r>
    </w:p>
    <w:p>
      <w:pPr>
        <w:pStyle w:val="Normal"/>
        <w:tabs>
          <w:tab w:val="clear" w:pos="708"/>
          <w:tab w:val="left" w:pos="220" w:leader="none"/>
          <w:tab w:val="right" w:pos="71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legtöbbet, akkor hármat </w:t>
        <w:noBreakHyphen/>
        <w:t> mondta Csal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opold elfogadta, s úgy egyeztek meg, hogy a félfülű megy velők a faluba, s ott fogja kioktatni Danikát, s kap szállást és napjában négyszer étkezé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s tiszteletemet fogom tenni rövidesen </w:t>
        <w:noBreakHyphen/>
        <w:t> mondta a szakálla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elfér </w:t>
        <w:noBreakHyphen/>
        <w:t> felelte könnyedén Csali, és odaszólt a kismesternek: </w:t>
        <w:noBreakHyphen/>
        <w:t> Szedje össze a risztungot, mert repül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félóra múlva már ott ültek a kocsiszekéren. Elöl az öreg, s a piros takarós szénaülésen Danika a félfülűvel. Két jó fekete kaba</w:t>
        <w:softHyphen/>
        <w:t>lája volt Csali Kelemennek, s úgy fogta a cseplőt, hogy megszegett nyakkal haladjanak a gondozatlan országúton. Ahogy kikaphattak a városból, hátrafordult:</w:t>
      </w:r>
    </w:p>
    <w:p>
      <w:pPr>
        <w:pStyle w:val="Normal"/>
        <w:tabs>
          <w:tab w:val="clear" w:pos="708"/>
          <w:tab w:val="left" w:pos="220" w:leader="none"/>
          <w:tab w:val="right" w:pos="59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fülit hol hagyta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ókler úgy nézett, mintha nem tudná, hogy miről van szó. Erre Csali megpengette a saját jobb fülét, és így szólt:</w:t>
      </w:r>
    </w:p>
    <w:p>
      <w:pPr>
        <w:pStyle w:val="Normal"/>
        <w:tabs>
          <w:tab w:val="clear" w:pos="708"/>
          <w:tab w:val="left" w:pos="216" w:leader="none"/>
          <w:tab w:val="right" w:pos="55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ának az ilyen hol van?</w:t>
      </w:r>
    </w:p>
    <w:p>
      <w:pPr>
        <w:pStyle w:val="Normal"/>
        <w:tabs>
          <w:tab w:val="clear" w:pos="708"/>
          <w:tab w:val="left" w:pos="220" w:leader="none"/>
          <w:tab w:val="right" w:pos="72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ideg elvette, s levágták </w:t>
        <w:noBreakHyphen/>
        <w:t> mondta a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ne búsuljon, mert Danika nagy csodatevő lesz hamaroson, s akkor kinövesz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értek haza, nagy barátkozásban. A félfülűt megetették jó tú</w:t>
        <w:softHyphen/>
        <w:t>rós puliszkával, s Danikával egy szobába fektették, hogy kezdjék megszokni egymás természetét. Másnap mindenki mezei munkára ment, csak ők ketten maradtak otthon. A félfülű bezáratta tíz óra felé az ajtót, és az ablakokra függönyt tétetett. Aztán ládája mellé térdepelt, áhítatosan levette a lakatot róla, s különböző szerszámo</w:t>
        <w:softHyphen/>
        <w:t>kat, porokat és többféle folyadékot szedett elé. Mind az asztalra rakta. Akkor megállt Danika előtt ünnepélye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me, itt vagyunk a titkok kapujában </w:t>
        <w:noBreakHyphen/>
        <w:t> mondta, hogy csodála</w:t>
        <w:softHyphen/>
        <w:t>tot keltsen maga iránt. </w:t>
        <w:noBreakHyphen/>
        <w:t> Mielőtt azonban belépnénk ebbe a titokza</w:t>
        <w:softHyphen/>
        <w:t>tos világba, el kell árulnom azt, hogy a Sors valamilyen formában mindig rettenetesen megbünteti, aki a bűvészet titkait oktalan em</w:t>
        <w:softHyphen/>
        <w:t>bereknek elfecsegi.</w:t>
      </w:r>
    </w:p>
    <w:p>
      <w:pPr>
        <w:pStyle w:val="Normal"/>
        <w:tabs>
          <w:tab w:val="clear" w:pos="708"/>
          <w:tab w:val="left" w:pos="235" w:leader="none"/>
          <w:tab w:val="right" w:pos="69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álam jó helyen leszen </w:t>
        <w:noBreakHyphen/>
        <w:t> mondta Danika.</w:t>
      </w:r>
    </w:p>
    <w:p>
      <w:pPr>
        <w:pStyle w:val="Normal"/>
        <w:tabs>
          <w:tab w:val="clear" w:pos="708"/>
          <w:tab w:val="left" w:pos="235" w:leader="none"/>
          <w:tab w:val="right" w:pos="69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élfülű kezet nyútott neki, és azt mondta:</w:t>
      </w:r>
    </w:p>
    <w:p>
      <w:pPr>
        <w:pStyle w:val="Normal"/>
        <w:tabs>
          <w:tab w:val="clear" w:pos="708"/>
          <w:tab w:val="left" w:pos="235" w:leader="none"/>
          <w:tab w:val="right" w:pos="69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vusz!</w:t>
      </w:r>
    </w:p>
    <w:p>
      <w:pPr>
        <w:pStyle w:val="Normal"/>
        <w:tabs>
          <w:tab w:val="clear" w:pos="708"/>
          <w:tab w:val="left" w:pos="235" w:leader="none"/>
          <w:tab w:val="right" w:pos="63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, bátran! </w:t>
        <w:noBreakHyphen/>
        <w:t> biztatta Danika.</w:t>
      </w:r>
    </w:p>
    <w:p>
      <w:pPr>
        <w:pStyle w:val="Normal"/>
        <w:tabs>
          <w:tab w:val="clear" w:pos="708"/>
          <w:tab w:val="left" w:pos="230" w:leader="none"/>
          <w:tab w:val="right" w:pos="86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ókler felvett az asztalról egy spárgát, s magyarázni kezd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madzag be volt áztatva erős sósvízbe, aztán meg lett szá</w:t>
        <w:softHyphen/>
        <w:t>rítva. Érted?</w:t>
      </w:r>
    </w:p>
    <w:p>
      <w:pPr>
        <w:pStyle w:val="Normal"/>
        <w:tabs>
          <w:tab w:val="clear" w:pos="708"/>
          <w:tab w:val="left" w:pos="225" w:leader="none"/>
          <w:tab w:val="right" w:pos="39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g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 mármost: meg lehet nyugodtan gyújtani, mert látszólag elég, de mégsem szakad el, s így a gyűrű minden különösebb fáradság nélkül rajta marad. Elég egyszerű, ugyebár?</w:t>
      </w:r>
    </w:p>
    <w:p>
      <w:pPr>
        <w:pStyle w:val="Normal"/>
        <w:tabs>
          <w:tab w:val="clear" w:pos="708"/>
          <w:tab w:val="left" w:pos="225" w:leader="none"/>
          <w:tab w:val="right" w:pos="49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m, csináljuk meg! Megpróbálták, és pompásan sikerü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anika olyan arcot vágott, mintha egy nő mellől kelt volna fel, mondván: </w:t>
        <w:noBreakHyphen/>
        <w:t> Hát ez csak ennyi?!</w:t>
      </w:r>
    </w:p>
    <w:p>
      <w:pPr>
        <w:pStyle w:val="Normal"/>
        <w:tabs>
          <w:tab w:val="clear" w:pos="708"/>
          <w:tab w:val="left" w:pos="216" w:leader="none"/>
          <w:tab w:val="right" w:pos="86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öbbszöri próba után azonban jobban kezdett tetszeni a dolog.</w:t>
      </w:r>
    </w:p>
    <w:p>
      <w:pPr>
        <w:pStyle w:val="Normal"/>
        <w:tabs>
          <w:tab w:val="clear" w:pos="708"/>
          <w:tab w:val="left" w:pos="216" w:leader="none"/>
          <w:tab w:val="right" w:pos="86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szerű, s mégis nagyszerű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élig mind ezt gyakorolták, s akkor a félfülű megtöltött ecettel egy poharat, s egy tyúktojást ültetett ab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élután háromig ázni fog </w:t>
        <w:noBreakHyphen/>
        <w:t> mondta. </w:t>
        <w:noBreakHyphen/>
        <w:t> Akkor kivesszük, és azt fogjuk tapasztalni, hogy az tetszés szerint gyúrható. Ki fogjuk nyúj</w:t>
        <w:softHyphen/>
        <w:t>tani, és egyszerűen áthúzzuk a gyűrűn.</w:t>
      </w:r>
    </w:p>
    <w:p>
      <w:pPr>
        <w:pStyle w:val="Normal"/>
        <w:tabs>
          <w:tab w:val="clear" w:pos="708"/>
          <w:tab w:val="left" w:pos="211" w:leader="none"/>
          <w:tab w:val="right" w:pos="64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sszenéztek, és nevettek mind a ket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ebédeltek, kimentek a kertbe gyümölcsöt szedegetni, majd hozzáláttak megint a tanuláshoz.</w:t>
      </w:r>
    </w:p>
    <w:p>
      <w:pPr>
        <w:pStyle w:val="Normal"/>
        <w:tabs>
          <w:tab w:val="clear" w:pos="708"/>
          <w:tab w:val="left" w:pos="216" w:leader="none"/>
          <w:tab w:val="right" w:pos="48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másnap ugyanú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egyedik estefelé megérkezett Leopold is. Kicsi, rozoga ernyős szekéren ült, melyet egy hitvány szürke gebe húzott. Úgy jött, mint</w:t>
        <w:softHyphen/>
        <w:t>ha nem először jönne. A szekerét bétette a csűrbe, ő maga enni kért mindjárt, utána szivarra gyújtott, s lefeküdt heverész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aluban pedig az emberek pusmogni kezdtek, megjövendölvén az ördög győzedelmét. Éjjeleken a kutyák jobban ugattak, és estén</w:t>
        <w:softHyphen/>
        <w:t>ként kézbeliekkel felszerelve, legények lesték a Csali ház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kor felvirradtak a kilencedik napra, Danika odaállt az apja elé.</w:t>
      </w:r>
    </w:p>
    <w:p>
      <w:pPr>
        <w:pStyle w:val="Normal"/>
        <w:tabs>
          <w:tab w:val="clear" w:pos="708"/>
          <w:tab w:val="left" w:pos="201" w:leader="none"/>
          <w:tab w:val="right" w:pos="74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este egy bémutató előadást tartok </w:t>
        <w:noBreakHyphen/>
        <w:t> mondta. Leopold és a félfülű is, büszkén támogatták a fiút. Készülni kezdtek a nagy dolog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li Kelemen bejárta a szomszédokat, és mindenkinek hírt adott, hogy jöjjenek és nézzék meg az ő csodatevő fiát. A félfülű gondosan rendezte Danikával együtt az asztalt. Leopold paposan sétálgatott a szobában, és a szakállát simogatta. Az ablakokat lefüggönyözték, a lámpát selyempapírossal körülburkolták, hogy a fény, mint a sejte</w:t>
        <w:softHyphen/>
        <w:t>lem, úgy folyjon széjjel a ház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emberek is gyűlni kezdtek. Először a ház előtt megálltak: összebújtak, zsongtak, röhögtek. Azután csoportonként ereszkedtek bé lassan a kapun. A nők imádságos könyveket hoztak magukkal, né</w:t>
        <w:softHyphen/>
        <w:t>melyik rózsafüzérrel is felszerelte magát, hogy fegyvere legyen, ha meg találna jelenni személyesen az ördö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anika ott állt tisztán, rózsaszínű arccal és fekete ujjasban az asztal mellett. Jobb keze felől mozdulatlanul Leopold, balról a félfülű fölényes tartással, ahogy egy mesterhez illik. Nem szóltak sem egy</w:t>
        <w:softHyphen/>
        <w:t>máshoz, sem máshoz. Csak vártak, mint valami tudós követek ide</w:t>
        <w:softHyphen/>
        <w:t>gen országból. S amikor teli volt már az utolsó szegletig a ház, a fél</w:t>
        <w:softHyphen/>
        <w:t>fülű összeütötte háromszor a tenyerét, és felemelt hangon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ölgyeim és uraim! A csoda nem halt meg! A csoda él! Íme, itt láthatják önök a csodatevés legifjabb papját </w:t>
        <w:noBreakHyphen/>
        <w:t> mutatott Dani</w:t>
        <w:softHyphen/>
        <w:t>kára -, aki be fogja bizonyítani önöknek, hogy a csoda.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tudta folytatni, mert borzasztó zúgás és kavarodás keletke</w:t>
        <w:softHyphen/>
        <w:t>zett az ajtó körül. Éppen felemelte a kezét, hogy tapsoljon megint, de ekkor az emberek között előretörve, feltűnt a falunak a papja, s két csendőr rögtön a nyomában. Előrementek egészen az asztalig, s ott a pap Leopolddal, a két csendőr pedig Danikával és a félfülűvel szemben megál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rögtön abbahagyni ezt a szamárságot! </w:t>
        <w:noBreakHyphen/>
        <w:t> mondta a pap. </w:t>
        <w:noBreakHyphen/>
        <w:t> Én, mint ennek a falunak a lelkipásztora, nem tűrhetem, hogy szemfényvesztő csalásokkal megingassák vallásos meggyőződésükben a híveimet!</w:t>
      </w:r>
    </w:p>
    <w:p>
      <w:pPr>
        <w:pStyle w:val="Normal"/>
        <w:tabs>
          <w:tab w:val="clear" w:pos="708"/>
          <w:tab w:val="left" w:pos="283" w:leader="none"/>
          <w:tab w:val="right" w:pos="60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csak játék </w:t>
        <w:noBreakHyphen/>
        <w:t> mondta Danika.</w:t>
      </w:r>
    </w:p>
    <w:p>
      <w:pPr>
        <w:pStyle w:val="Normal"/>
        <w:tabs>
          <w:tab w:val="clear" w:pos="708"/>
          <w:tab w:val="left" w:pos="283" w:leader="none"/>
          <w:tab w:val="right" w:pos="60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opold is megszólalt:</w:t>
      </w:r>
    </w:p>
    <w:p>
      <w:pPr>
        <w:pStyle w:val="Normal"/>
        <w:tabs>
          <w:tab w:val="clear" w:pos="708"/>
          <w:tab w:val="left" w:pos="297" w:leader="none"/>
          <w:tab w:val="right" w:pos="61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rem, nekünk engedélyünk van.</w:t>
      </w:r>
    </w:p>
    <w:p>
      <w:pPr>
        <w:pStyle w:val="Normal"/>
        <w:tabs>
          <w:tab w:val="clear" w:pos="708"/>
          <w:tab w:val="left" w:pos="297" w:leader="none"/>
          <w:tab w:val="right" w:pos="61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gyik csendőr ránézett gorombán:</w:t>
      </w:r>
    </w:p>
    <w:p>
      <w:pPr>
        <w:pStyle w:val="Normal"/>
        <w:tabs>
          <w:tab w:val="clear" w:pos="708"/>
          <w:tab w:val="left" w:pos="249" w:leader="none"/>
          <w:tab w:val="right" w:pos="55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utassa azt az engedélyt!</w:t>
      </w:r>
    </w:p>
    <w:p>
      <w:pPr>
        <w:pStyle w:val="Normal"/>
        <w:tabs>
          <w:tab w:val="clear" w:pos="708"/>
          <w:tab w:val="left" w:pos="249" w:leader="none"/>
          <w:tab w:val="right" w:pos="55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akállas odaadta neki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ek itt mifélék? </w:t>
        <w:noBreakHyphen/>
        <w:t> mutatott az asztalra a másik csendőr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k csodaszerek </w:t>
        <w:noBreakHyphen/>
        <w:t> felelte Danika.</w:t>
      </w:r>
    </w:p>
    <w:p>
      <w:pPr>
        <w:pStyle w:val="Normal"/>
        <w:tabs>
          <w:tab w:val="clear" w:pos="708"/>
          <w:tab w:val="left" w:pos="240" w:leader="none"/>
          <w:tab w:val="right" w:pos="60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gek, mi? S robbantószerek!</w:t>
      </w:r>
    </w:p>
    <w:p>
      <w:pPr>
        <w:pStyle w:val="Normal"/>
        <w:tabs>
          <w:tab w:val="clear" w:pos="708"/>
          <w:tab w:val="left" w:pos="240" w:leader="none"/>
          <w:tab w:val="right" w:pos="60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ffélék, hanem ártatlanok.</w:t>
      </w:r>
    </w:p>
    <w:p>
      <w:pPr>
        <w:pStyle w:val="Normal"/>
        <w:tabs>
          <w:tab w:val="clear" w:pos="708"/>
          <w:tab w:val="left" w:pos="240" w:leader="none"/>
          <w:tab w:val="right" w:pos="60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endőr csúful kezdett vigyorogni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zudsz, gazember! </w:t>
        <w:noBreakHyphen/>
        <w:t> ordított rá, és felemelte a fegyverét, s olyan mozdulatot tett, mintha le akarna söpörni azzal az asztalról mindent. Danika azonban megelőzte és szétterjesztett karokkal az asztal fölé bújt, hogy megvédje tudományáriak kedves virágait. A csendőr el akarta lökni, de nem sikerült. Erre felbőszült, és a puska agyával húzott egyet Danika fejére. A fiú felordított, és a fejéből, mint egy új csodaszer, csorogni kezdett az asztalra a vé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ekkor odakünn felkacagott millió drága csillag, és a hold cso</w:t>
        <w:softHyphen/>
        <w:t>dálatos korongja gurulni kezdett a láthatatlan spárgán, és a tojások</w:t>
        <w:softHyphen/>
        <w:t>ra titkok íródtak mindenütt a faluban, és a gyümölcsök játszottak maguktól a fán, és a Szaturnusz gyűrűjén áthúzták láthatatlan kezek a Fiastyúk tojását, és a felhők nem tudtak vizet tölteni a völgyekbe, és a Tejútra fényes petéket rakott a föld mögül a nap.</w:t>
      </w:r>
    </w:p>
    <w:p>
      <w:pPr>
        <w:pStyle w:val="Normal"/>
        <w:tabs>
          <w:tab w:val="clear" w:pos="708"/>
          <w:tab w:val="left" w:pos="211" w:leader="none"/>
          <w:tab w:val="right" w:pos="80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a virágok mind kigyűltek a föld színére, hogy lássanak.</w:t>
      </w:r>
    </w:p>
    <w:p>
      <w:pPr>
        <w:pStyle w:val="Normal"/>
        <w:rPr>
          <w:sz w:val="24"/>
          <w:szCs w:val="24"/>
        </w:rPr>
      </w:pPr>
      <w:bookmarkStart w:id="2" w:name="Helytelen_világ"/>
      <w:r>
        <w:rPr>
          <w:sz w:val="24"/>
          <w:szCs w:val="24"/>
        </w:rPr>
        <w:t>És csodálatosan olyan volt minden, mintha az Isten maga foly</w:t>
        <w:softHyphen/>
        <w:t>tatná, amit Danika abbahagyott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0:56:00Z</dcterms:created>
  <dc:creator>Somogyi Sándor</dc:creator>
  <dc:description/>
  <dc:language>en-US</dc:language>
  <cp:lastModifiedBy>Somogyi Sándor</cp:lastModifiedBy>
  <dcterms:modified xsi:type="dcterms:W3CDTF">1998-10-24T10:57:00Z</dcterms:modified>
  <cp:revision>2</cp:revision>
  <dc:subject/>
  <dc:title>Tamási Áron</dc:title>
</cp:coreProperties>
</file>