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SIRATNIVALÓ_SZÉKELY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IRATNIVALÓ SZÉKELY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tt feküdtek egy lankában egész éjjel. Forró testük</w:t>
        <w:softHyphen/>
        <w:t>ből erő és élet áradott az idegen földbe. Tizenketten gyermekhonvédok alkottak egy rajt, s egymást védték és szerették, mint egy kóborló nomád csalá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tizedes rajvezér is, maga Birtalan Gáspár; huszon</w:t>
        <w:softHyphen/>
        <w:t>egy esztendős volt csupán: de kiváltképpen eleven, jelre és szóra lobbanó, széplejkű legény, kerek, tömött teste remek véges-végig.</w:t>
      </w:r>
    </w:p>
    <w:p>
      <w:pPr>
        <w:pStyle w:val="Normal"/>
        <w:tabs>
          <w:tab w:val="clear" w:pos="708"/>
          <w:tab w:val="left" w:pos="216" w:leader="none"/>
          <w:tab w:val="right" w:pos="81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 a tizenketten érzések tengerén időz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avasz jutalmai lengtek, a holdvilág igaz nyugalma árad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talannak balján Jóska feküdt, ki markával földet merített, s azt morzsolgatta, majd erejét megszagolta, 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 búza lenne benne, mint a templomi ének. Szomszédja, Domokos, megfogta a gondolatot, s elját</w:t>
        <w:softHyphen/>
        <w:t>szott sokáig veje, mint egy meleg hasú madárral. Egy</w:t>
        <w:softHyphen/>
        <w:t>szerre azonban egy aggódó tudós ábrázatával így szólt:</w:t>
      </w:r>
    </w:p>
    <w:p>
      <w:pPr>
        <w:pStyle w:val="Normal"/>
        <w:tabs>
          <w:tab w:val="clear" w:pos="708"/>
          <w:tab w:val="left" w:pos="264" w:leader="none"/>
          <w:tab w:val="right" w:pos="76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, Jóska, hány ember él a világon?</w:t>
      </w:r>
    </w:p>
    <w:p>
      <w:pPr>
        <w:pStyle w:val="Normal"/>
        <w:tabs>
          <w:tab w:val="clear" w:pos="708"/>
          <w:tab w:val="left" w:pos="264" w:leader="none"/>
          <w:tab w:val="right" w:pos="76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ársak lesték a megfejtés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nnét tudjam ilyen hittelen?! </w:t>
        <w:noBreakHyphen/>
        <w:t> védekezett Jóska.</w:t>
      </w:r>
    </w:p>
    <w:p>
      <w:pPr>
        <w:pStyle w:val="Normal"/>
        <w:tabs>
          <w:tab w:val="clear" w:pos="708"/>
          <w:tab w:val="left" w:pos="268" w:leader="none"/>
          <w:tab w:val="right" w:pos="61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ss hozzá mégi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vagyon vaj ezörmillió </w:t>
        <w:noBreakHyphen/>
        <w:t> vágta ki erre a másik, s nem fűzte hozzá, hogy „van azért ész nálam is”, ha</w:t>
        <w:softHyphen/>
        <w:t>nem várakozott elégedet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irtalan Gáspár megtapogatta csillagját ezalatt, s érez</w:t>
        <w:softHyphen/>
        <w:t>vén, hogy neki a tudományban is vezérkednie kell, kur</w:t>
        <w:softHyphen/>
        <w:t>tán ítélt.</w:t>
      </w:r>
    </w:p>
    <w:p>
      <w:pPr>
        <w:pStyle w:val="Normal"/>
        <w:tabs>
          <w:tab w:val="clear" w:pos="708"/>
          <w:tab w:val="left" w:pos="29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, mert vak mondja meg a csillagok számát.</w:t>
      </w:r>
    </w:p>
    <w:p>
      <w:pPr>
        <w:pStyle w:val="Normal"/>
        <w:tabs>
          <w:tab w:val="clear" w:pos="708"/>
          <w:tab w:val="left" w:pos="29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hát, tudd jobban! </w:t>
        <w:noBreakHyphen/>
        <w:t> lesett arra Jóska.</w:t>
      </w:r>
    </w:p>
    <w:p>
      <w:pPr>
        <w:pStyle w:val="Normal"/>
        <w:tabs>
          <w:tab w:val="clear" w:pos="708"/>
          <w:tab w:val="left" w:pos="297" w:leader="none"/>
          <w:tab w:val="right" w:pos="75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talan megadta székelyül a választ:</w:t>
      </w:r>
    </w:p>
    <w:p>
      <w:pPr>
        <w:pStyle w:val="Normal"/>
        <w:tabs>
          <w:tab w:val="clear" w:pos="708"/>
          <w:tab w:val="left" w:pos="297" w:leader="none"/>
          <w:tab w:val="right" w:pos="86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gy pontos legyek: számtalan millió van.</w:t>
      </w:r>
    </w:p>
    <w:p>
      <w:pPr>
        <w:pStyle w:val="Normal"/>
        <w:tabs>
          <w:tab w:val="clear" w:pos="708"/>
          <w:tab w:val="left" w:pos="297" w:leader="none"/>
          <w:tab w:val="right" w:pos="8665" w:leader="none"/>
        </w:tabs>
        <w:ind w:firstLine="284"/>
        <w:jc w:val="both"/>
        <w:rPr/>
      </w:pPr>
      <w:r>
        <w:rPr>
          <w:sz w:val="24"/>
          <w:szCs w:val="24"/>
        </w:rPr>
        <w:t>Értelmes mondásnak tűnt fel mindnyájak előtt. S mi</w:t>
        <w:softHyphen/>
        <w:t>alatt eget csodálva tűnődtek a rengeteg számon, fejők felett elzizzent egy golyó, mintha az ördög száraz levelet pattintott volna meg fekete ujj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nyomában ébredő gyökerek jó zamata szállt. Birtalan nem foghatta fel, hogy minek tudakolja Do</w:t>
        <w:softHyphen/>
        <w:t>mokos az emberek számát.</w:t>
      </w:r>
    </w:p>
    <w:p>
      <w:pPr>
        <w:pStyle w:val="Normal"/>
        <w:tabs>
          <w:tab w:val="clear" w:pos="708"/>
          <w:tab w:val="left" w:pos="225" w:leader="none"/>
          <w:tab w:val="right" w:pos="7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án azt te mért kérdetted? </w:t>
        <w:noBreakHyphen/>
        <w:t> szólott.</w:t>
      </w:r>
    </w:p>
    <w:p>
      <w:pPr>
        <w:pStyle w:val="Normal"/>
        <w:tabs>
          <w:tab w:val="clear" w:pos="708"/>
          <w:tab w:val="left" w:pos="225" w:leader="none"/>
          <w:tab w:val="right" w:pos="7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azért, mert gondoltam valamit.</w:t>
      </w:r>
    </w:p>
    <w:p>
      <w:pPr>
        <w:pStyle w:val="Normal"/>
        <w:tabs>
          <w:tab w:val="clear" w:pos="708"/>
          <w:tab w:val="left" w:pos="225" w:leader="none"/>
          <w:tab w:val="right" w:pos="55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égis!</w:t>
      </w:r>
    </w:p>
    <w:p>
      <w:pPr>
        <w:pStyle w:val="Normal"/>
        <w:tabs>
          <w:tab w:val="clear" w:pos="708"/>
          <w:tab w:val="left" w:pos="225" w:leader="none"/>
          <w:tab w:val="right" w:pos="702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könyökre kapott a mási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léadom, ügyeljetek ide: azt mondja Jóska, hogy micsoda búza lenne ebben a földben! S hogy ezt kimondá, egyszerre képzelés támadott bennem: ha min</w:t>
        <w:softHyphen/>
        <w:t>den ember, ki csak szuszog a világon, egy-egy terü-búzát a vállára venne, s azt egy vezényszóra elkezdené vetni. Hát olyan világban szeretnék én él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rtelmök napja beléesett a gyönyörű gondolatba, mint a kútba. Birtalan Gáspár kivált meggyúlt orcával szá</w:t>
        <w:softHyphen/>
        <w:t>mítga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a, biza... Ha én király volnék, véghez vitetném, s az eszem azon járna s nem az ilyen mocsok háború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irtelen jövés zaja hallatsz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a rajparancsnok? </w:t>
        <w:noBreakHyphen/>
        <w:t> ért oda a hírvivő sűrű szu</w:t>
        <w:softHyphen/>
        <w:t>szogással.</w:t>
      </w:r>
    </w:p>
    <w:p>
      <w:pPr>
        <w:pStyle w:val="Normal"/>
        <w:tabs>
          <w:tab w:val="clear" w:pos="708"/>
          <w:tab w:val="left" w:pos="187" w:leader="none"/>
          <w:tab w:val="right" w:pos="87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van, ahol én! </w:t>
        <w:noBreakHyphen/>
        <w:t> jelentkezett Birta1an Gásp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madás, reggel ötkor! </w:t>
        <w:noBreakHyphen/>
        <w:t> habarta a másik, majd fe</w:t>
        <w:softHyphen/>
        <w:t>szesebb szavakkal dobigálta eléjö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apitány úr azt rendeli, hogy győzni kell, vagy meghal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ettőt együtt nem lehetne-é? </w:t>
        <w:noBreakHyphen/>
        <w:t> mókázott a vész</w:t>
        <w:softHyphen/>
        <w:t>hírrel Domok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mmár fél öt lett. Fojtott morajlás és láz terjedt a vo</w:t>
        <w:softHyphen/>
        <w:t>nal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talan Gáspár nyugodt, komoly arccal rendelkeze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miattunk hiány ne legyen! Nem vagyunk alábbvalók másnál. Nem félünk, de meg sem halunk egykönnyen azért.</w:t>
      </w:r>
    </w:p>
    <w:p>
      <w:pPr>
        <w:pStyle w:val="Normal"/>
        <w:tabs>
          <w:tab w:val="clear" w:pos="708"/>
          <w:tab w:val="left" w:pos="177" w:leader="none"/>
          <w:tab w:val="right" w:pos="69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kéne </w:t>
        <w:noBreakHyphen/>
        <w:t> osztotta Jós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rcájokra se pír, sem haloványság nem futott, csak kemény lett, mintha onnét kéne a szilárd erőt lemin</w:t>
        <w:softHyphen/>
        <w:t>táz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feküdtek s fejők mellett előrenyúlt a puska, lelkük az erdélyi földig átívelte a nagy határt, emlékező és áradó szívök kínozta.</w:t>
      </w:r>
    </w:p>
    <w:p>
      <w:pPr>
        <w:pStyle w:val="Normal"/>
        <w:tabs>
          <w:tab w:val="clear" w:pos="708"/>
          <w:tab w:val="left" w:pos="211" w:leader="none"/>
          <w:tab w:val="right" w:pos="66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ős élet melegét lehelté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ok csillag eleven s hazasüt </w:t>
        <w:noBreakHyphen/>
        <w:t> tünedezett Do</w:t>
        <w:softHyphen/>
        <w:t>mokos.</w:t>
      </w:r>
    </w:p>
    <w:p>
      <w:pPr>
        <w:pStyle w:val="Normal"/>
        <w:tabs>
          <w:tab w:val="clear" w:pos="708"/>
          <w:tab w:val="left" w:pos="216" w:leader="none"/>
          <w:tab w:val="left" w:pos="30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óta a világ, örökké hullnak, s mégsem fogy</w:t>
        <w:softHyphen/>
        <w:t>nak...</w:t>
      </w:r>
    </w:p>
    <w:p>
      <w:pPr>
        <w:pStyle w:val="Normal"/>
        <w:tabs>
          <w:tab w:val="clear" w:pos="708"/>
          <w:tab w:val="left" w:pos="216" w:leader="none"/>
          <w:tab w:val="left" w:pos="302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talan Gáspár nyakba vette a fegyve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gyetek nyugton, megvigyázom magamat egy ki</w:t>
        <w:softHyphen/>
        <w:t>csit </w:t>
        <w:noBreakHyphen/>
        <w:t> mondta és előre mozdult.</w:t>
      </w:r>
    </w:p>
    <w:p>
      <w:pPr>
        <w:pStyle w:val="Normal"/>
        <w:tabs>
          <w:tab w:val="clear" w:pos="708"/>
          <w:tab w:val="left" w:pos="307" w:leader="none"/>
          <w:tab w:val="right" w:pos="65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olondkodj, Gazsi!</w:t>
      </w:r>
    </w:p>
    <w:p>
      <w:pPr>
        <w:pStyle w:val="Normal"/>
        <w:tabs>
          <w:tab w:val="clear" w:pos="708"/>
          <w:tab w:val="left" w:pos="312" w:leader="none"/>
          <w:tab w:val="right" w:pos="67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csak, jó tudni a járást.</w:t>
      </w:r>
    </w:p>
    <w:p>
      <w:pPr>
        <w:pStyle w:val="Normal"/>
        <w:tabs>
          <w:tab w:val="clear" w:pos="708"/>
          <w:tab w:val="left" w:pos="316" w:leader="none"/>
          <w:tab w:val="right" w:pos="72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eresztünk! </w:t>
        <w:noBreakHyphen/>
        <w:t> marasztott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értetek megyek, sok kolontos, hogy kinéz</w:t>
        <w:softHyphen/>
        <w:t>zem a jobbik utat, nehogy érjen semmi veszedel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zzal boldogan és örömmel, mint egy apa, négykéz</w:t>
        <w:softHyphen/>
        <w:t>láb előrevergődött valami harminc lépést, ott megálla</w:t>
        <w:softHyphen/>
        <w:t>podott, s mindenfelé vigyázkodott.</w:t>
      </w:r>
    </w:p>
    <w:p>
      <w:pPr>
        <w:pStyle w:val="Normal"/>
        <w:tabs>
          <w:tab w:val="clear" w:pos="708"/>
          <w:tab w:val="left" w:pos="14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ársai feszülten lesték minden mozdulatát Birtalan</w:t>
        <w:softHyphen/>
        <w:t>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jők felett a telihold nesztelenül hengeredett. Néha vékony felhőhöz ért, amilyen a rongyos csipkés lepedő, azt jámborul legázolta, s ahogy lehetett, világított.</w:t>
      </w:r>
    </w:p>
    <w:p>
      <w:pPr>
        <w:pStyle w:val="Normal"/>
        <w:tabs>
          <w:tab w:val="clear" w:pos="708"/>
          <w:tab w:val="left" w:pos="336" w:leader="none"/>
          <w:tab w:val="right" w:pos="83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vette a sapkáját </w:t>
        <w:noBreakHyphen/>
        <w:t> mutatott előre Jóska.</w:t>
      </w:r>
    </w:p>
    <w:p>
      <w:pPr>
        <w:pStyle w:val="Normal"/>
        <w:tabs>
          <w:tab w:val="clear" w:pos="708"/>
          <w:tab w:val="left" w:pos="336" w:leader="none"/>
          <w:tab w:val="right" w:pos="83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 s valamire akadt, matat a földön erősen.</w:t>
      </w:r>
    </w:p>
    <w:p>
      <w:pPr>
        <w:pStyle w:val="Normal"/>
        <w:tabs>
          <w:tab w:val="clear" w:pos="708"/>
          <w:tab w:val="left" w:pos="15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csakugyan: a fejét oldalt törte Gazsi, s óvatlan örö</w:t>
        <w:softHyphen/>
        <w:t>mében tagolva, érzésben feredő hangon suttogta vissza:</w:t>
      </w:r>
    </w:p>
    <w:p>
      <w:pPr>
        <w:pStyle w:val="Normal"/>
        <w:tabs>
          <w:tab w:val="clear" w:pos="708"/>
          <w:tab w:val="left" w:pos="355" w:leader="none"/>
          <w:tab w:val="right" w:pos="70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bolyák, szedtem tizenkettőt.</w:t>
      </w:r>
    </w:p>
    <w:p>
      <w:pPr>
        <w:pStyle w:val="Normal"/>
        <w:tabs>
          <w:tab w:val="clear" w:pos="708"/>
          <w:tab w:val="left" w:pos="355" w:leader="none"/>
          <w:tab w:val="right" w:pos="87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átszott is, amint egyenként sipkájára tűzte azokat.</w:t>
      </w:r>
    </w:p>
    <w:p>
      <w:pPr>
        <w:pStyle w:val="Normal"/>
        <w:tabs>
          <w:tab w:val="clear" w:pos="708"/>
          <w:tab w:val="left" w:pos="355" w:leader="none"/>
          <w:tab w:val="right" w:pos="87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kkor az oroszok egyszerre megzajdultak.</w:t>
      </w:r>
    </w:p>
    <w:p>
      <w:pPr>
        <w:pStyle w:val="Normal"/>
        <w:tabs>
          <w:tab w:val="clear" w:pos="708"/>
          <w:tab w:val="left" w:pos="177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talan Gáspár mozdulatlanul tartotta kezében a csá</w:t>
        <w:softHyphen/>
        <w:t>kót, s minden érzékével fürkész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vissza hozzájok... </w:t>
        <w:noBreakHyphen/>
        <w:t> mondta magában, mire sipkáját keményen a fejébe nyomta, de már alig kétszáz lépésről megbődült ekkor egy orosz aknavető, s mintha maga az ég szakadna le: a föld megrendült, a levegőég robbant, s a holdvilágon egy emberi alak kalimpálva repült, s a raj előtt földre suppa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zsit visszavetette a légnyomás, mint egy faleve</w:t>
        <w:softHyphen/>
        <w:t>let.</w:t>
      </w:r>
    </w:p>
    <w:p>
      <w:pPr>
        <w:pStyle w:val="Normal"/>
        <w:tabs>
          <w:tab w:val="clear" w:pos="708"/>
          <w:tab w:val="left" w:pos="259" w:leader="none"/>
          <w:tab w:val="right" w:pos="70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uszkák vonala tüzet vet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ők tizenegyen mind Gazsihoz csúsztak a nagy ve</w:t>
        <w:softHyphen/>
        <w:t>szélyben, s megdermedve nézték, hogy egész fejét el</w:t>
        <w:softHyphen/>
        <w:t>öntötte a bugyogó vér. Kicsi ruhájokkal arcáfát törölni kezdték, a füleit bédugták, az orrát szintén gyámoltala</w:t>
        <w:softHyphen/>
        <w:t>nul, hogy a vérét visszatartsák.</w:t>
      </w:r>
    </w:p>
    <w:p>
      <w:pPr>
        <w:pStyle w:val="Normal"/>
        <w:tabs>
          <w:tab w:val="clear" w:pos="708"/>
          <w:tab w:val="left" w:pos="235" w:leader="none"/>
          <w:tab w:val="right" w:pos="74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őre! </w:t>
        <w:noBreakHyphen/>
        <w:t> ordított rekedten vala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őrmester volt: arca dúlt, rumtól és haláligézettől részeg, pisztolyát rázta, mint a bolond.</w:t>
      </w:r>
    </w:p>
    <w:p>
      <w:pPr>
        <w:pStyle w:val="Normal"/>
        <w:tabs>
          <w:tab w:val="clear" w:pos="708"/>
          <w:tab w:val="left" w:pos="220" w:leader="none"/>
          <w:tab w:val="right" w:pos="65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őre! </w:t>
        <w:noBreakHyphen/>
        <w:t> ordított ism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talan Gáspár előre intett a kezével, elborult hű sze</w:t>
        <w:softHyphen/>
        <w:t>meivel nézte a testvéreket, majd újra intett, és elaka</w:t>
        <w:softHyphen/>
        <w:t>dozva biztatta őket:</w:t>
      </w:r>
    </w:p>
    <w:p>
      <w:pPr>
        <w:pStyle w:val="Normal"/>
        <w:tabs>
          <w:tab w:val="clear" w:pos="708"/>
          <w:tab w:val="left" w:pos="211" w:leader="none"/>
          <w:tab w:val="right" w:pos="54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ete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égtelen szeretettel csüngöttek rajta, s érezték, hogy a harcnál nehezebb itthagyni őt. De újból integetni kez</w:t>
        <w:softHyphen/>
        <w:t>dett a legény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etek! </w:t>
        <w:noBreakHyphen/>
        <w:t> és könyörgő hangon még valahogy utánamond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eg ne haljatok!</w:t>
      </w:r>
    </w:p>
    <w:p>
      <w:pPr>
        <w:pStyle w:val="Normal"/>
        <w:tabs>
          <w:tab w:val="clear" w:pos="708"/>
          <w:tab w:val="left" w:pos="206" w:leader="none"/>
          <w:tab w:val="right" w:pos="74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ztelen zajban állt már a két von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nnyezve otthagyták a halál kapujában a vezért, elő</w:t>
        <w:softHyphen/>
        <w:t>rementek, s elvesztek a pokoli zajban s a hajnali deren</w:t>
        <w:softHyphen/>
        <w:t>gésben.</w:t>
      </w:r>
    </w:p>
    <w:p>
      <w:pPr>
        <w:pStyle w:val="Normal"/>
        <w:tabs>
          <w:tab w:val="clear" w:pos="708"/>
          <w:tab w:val="left" w:pos="192" w:leader="none"/>
          <w:tab w:val="right" w:pos="55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eten örök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Birtalan Gáspár még mindig ott feküdt az idegen földön; amelyen bajosan lesz már olyan búza, mint a templomi ének.</w:t>
      </w:r>
    </w:p>
    <w:p>
      <w:pPr>
        <w:pStyle w:val="Normal"/>
        <w:tabs>
          <w:tab w:val="clear" w:pos="708"/>
          <w:tab w:val="left" w:pos="182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eme elborult, s az egész nagyvilágon csak a tizen</w:t>
        <w:softHyphen/>
        <w:t>két ibolyára emlékezett haloványan. Ereje sem volt már, hogy hangos szóval így kiáltson a reggeli mező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ttok, ibolyák, gyenge virágjai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éjjelhulltak, elfoszlottak; ég s föld között nyugosz</w:t>
        <w:softHyphen/>
        <w:t>nak, valamint a zsenge, drága raj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tegyünk véle? </w:t>
        <w:noBreakHyphen/>
        <w:t> kerülgette délfelé két elijedt szanité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avaszi áradás vizével véres arcát tisztára mosták, majd futva, de később, mint a bolhát, keresni kezdték rajta a sebet.</w:t>
      </w:r>
    </w:p>
    <w:p>
      <w:pPr>
        <w:pStyle w:val="Normal"/>
        <w:tabs>
          <w:tab w:val="clear" w:pos="708"/>
          <w:tab w:val="left" w:pos="211" w:leader="none"/>
          <w:tab w:val="right" w:pos="71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anácstalanul összenéztek fel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bajod van, hé? </w:t>
        <w:noBreakHyphen/>
        <w:t> kérdezte végre az egyik, s meg</w:t>
        <w:softHyphen/>
        <w:t>mozgatta jól. S akkor a legény egy arasznyira felemel</w:t>
        <w:softHyphen/>
        <w:t>kedett. Szeme, mint vészbe jutott csillag, isteni erejében megszépülve tágra nyílt, a feje egybesűrített ezer moz</w:t>
        <w:softHyphen/>
        <w:t>dulattal megrándult, majd visszakoppant a földre, s vére két fülén újra kibuggya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őset lélegzett, ép két karjával mintha az áldott nap</w:t>
        <w:softHyphen/>
        <w:t>fényt gyűjtené a feje köré, úgy t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ét ember jósággal teli szánakozott, s megindult szívében, látva, hogy milyen szépen harcol az életért ez a gyermek-katona. S mit is tehettek volna egyebet véle: fejét keresztül-kasul békötözték, s aztán Istenre bízták. Ők pedig egy sereg kötőszerrel s emberséggel tovább kutatták az esette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délután is ott feküdt Birtalan Gáspár a rügyező bokor alatt. Gyötrődő, lázas testén a föld hűvös ereje s a nap meleg elvegyü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stefelé egy cseppet feleszmélt benne az élet. A bo</w:t>
        <w:softHyphen/>
        <w:t>kor ágait megtapogatta, felült, erőt feszítve gondolkozni akart, de feje vízszintesen egyre rázkódott, mintha tilta</w:t>
        <w:softHyphen/>
        <w:t>kozna a megbomlott élet ell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tudta, hol van. Az egész világból nem pattant egy világító szikra. S neki magának értelmes ereje csak annyi, mintha szédületes zagyvaság között zsongana egy megterhelt kicsi méh; vagy mintha nagy követ akarna emelni egy virágcsíra, hogy életre törjön.</w:t>
      </w:r>
    </w:p>
    <w:p>
      <w:pPr>
        <w:pStyle w:val="Normal"/>
        <w:tabs>
          <w:tab w:val="clear" w:pos="708"/>
          <w:tab w:val="left" w:pos="216" w:leader="none"/>
          <w:tab w:val="right" w:pos="87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ávolról sem tudta volna megkérdezni önmagától:</w:t>
      </w:r>
    </w:p>
    <w:p>
      <w:pPr>
        <w:pStyle w:val="Normal"/>
        <w:tabs>
          <w:tab w:val="clear" w:pos="708"/>
          <w:tab w:val="left" w:pos="216" w:leader="none"/>
          <w:tab w:val="right" w:pos="8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-e édesanyám?</w:t>
      </w:r>
    </w:p>
    <w:p>
      <w:pPr>
        <w:pStyle w:val="Normal"/>
        <w:tabs>
          <w:tab w:val="clear" w:pos="708"/>
          <w:tab w:val="left" w:pos="211" w:leader="none"/>
          <w:tab w:val="right" w:pos="83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kedvesem szeme vajon milyen vala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ép feje, mit húsz esztendeig büszkén hordott a fel</w:t>
        <w:softHyphen/>
        <w:t>nevelő földön, most rongyokba csavarva, mint a lónak törött lába, és táncol, a szabályozó férfierőt megcáfolja s táncol...</w:t>
      </w:r>
    </w:p>
    <w:p>
      <w:pPr>
        <w:pStyle w:val="Normal"/>
        <w:tabs>
          <w:tab w:val="clear" w:pos="708"/>
          <w:tab w:val="left" w:pos="211" w:leader="none"/>
          <w:tab w:val="right" w:pos="65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gény Birtalan Gáspár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apnyugtakor egy rozoga tábori konyha jött errefelé. Valami srapnelldarab a menázsit kihörpintette a kondér</w:t>
        <w:softHyphen/>
        <w:t>ból, s most, mintha temetnék, úgy vitték hátra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ocsis feje lógott, nagyokat botlott az álom után. S lehetetlen helyzetben, se nem ülve, se nem állva, még egy sebesült katona volt rajta. Meglőtt lábát lehetőleg lógatta volna, hogy ne verődjék a szekér oldalához. Szá</w:t>
        <w:softHyphen/>
        <w:t>ját a fájdalom miatt hol nyitogatta, hol szorította, s így szekerezett. A bokornál észrevette Birtalan Gáspárt, s kiabálni kezdett a kocsis felé:</w:t>
      </w:r>
    </w:p>
    <w:p>
      <w:pPr>
        <w:pStyle w:val="Normal"/>
        <w:tabs>
          <w:tab w:val="clear" w:pos="708"/>
          <w:tab w:val="left" w:pos="192" w:leader="none"/>
          <w:tab w:val="right" w:pos="82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 meg, komám, a fejit igen rázza valaki!</w:t>
      </w:r>
    </w:p>
    <w:p>
      <w:pPr>
        <w:pStyle w:val="Normal"/>
        <w:tabs>
          <w:tab w:val="clear" w:pos="708"/>
          <w:tab w:val="left" w:pos="192" w:leader="none"/>
          <w:tab w:val="right" w:pos="826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álltak. A kocsis odament a legényhez.</w:t>
      </w:r>
    </w:p>
    <w:p>
      <w:pPr>
        <w:pStyle w:val="Normal"/>
        <w:tabs>
          <w:tab w:val="clear" w:pos="708"/>
          <w:tab w:val="left" w:pos="196" w:leader="none"/>
          <w:tab w:val="right" w:pos="78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s ülj fel, ahogy tudsz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lehetett azonban értekezni vele. Csak hű szeme esdekelt, s a fejét ráz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 xml:space="preserve">Gyere, s valami doktornak a szagát megkeressük </w:t>
        <w:softHyphen/>
        <w:t>szólott ism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zal kartőn fogta, nehezen felállította, s a szekérhez vezette. A lőtt lábú katona húzta, maga ta</w:t>
        <w:softHyphen/>
        <w:t>szította s addig, hogy valahogy elhelyezté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rossz kondéron félig élve megült valahogy Birtalan Gáspár. De furcsa látvány volt erősen: a háta vérben kevert sárraj bémeszelve, a csillagai törötten, zubbonya rongyszedőnek ajánlva. Két kezével ösztönösen fogódz</w:t>
        <w:softHyphen/>
        <w:t>kodott, a feje fehéren lógott s hánykolódott, mintha szüntelen vihar valami sütőtököt térengetn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cagni is lehetett volna rajta, eget és földet átjáró keservv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ár indultak volna, de a két öszvér csak a sárt ta</w:t>
        <w:softHyphen/>
        <w:t>podta helyben, mert álltában elsüllyedt a szekér. A jó</w:t>
        <w:softHyphen/>
        <w:t>féle galíciai sár megfogta, s meg sem mozdult. A hajtó elnézett csúnyán fel az égre.</w:t>
      </w:r>
    </w:p>
    <w:p>
      <w:pPr>
        <w:pStyle w:val="Normal"/>
        <w:tabs>
          <w:tab w:val="clear" w:pos="708"/>
          <w:tab w:val="left" w:pos="561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risten, taszítsd ki!</w:t>
      </w:r>
    </w:p>
    <w:p>
      <w:pPr>
        <w:pStyle w:val="Normal"/>
        <w:tabs>
          <w:tab w:val="clear" w:pos="708"/>
          <w:tab w:val="left" w:pos="38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őttlábú ijesztő szemekkel kacagott, mint a bolond, Birtalan pedig az eredményt rázta ki fejével.</w:t>
      </w:r>
    </w:p>
    <w:p>
      <w:pPr>
        <w:pStyle w:val="Normal"/>
        <w:tabs>
          <w:tab w:val="clear" w:pos="708"/>
          <w:tab w:val="left" w:pos="566" w:leader="none"/>
          <w:tab w:val="right" w:pos="605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álltak egy idei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egy mérges lendülettel leszökött a kocsis, a sze</w:t>
        <w:softHyphen/>
        <w:t>kér oldalához lépett, s olyan arccal, mintha ordítaná, azt mondta szépen Birtalannak:</w:t>
      </w:r>
    </w:p>
    <w:p>
      <w:pPr>
        <w:pStyle w:val="Normal"/>
        <w:tabs>
          <w:tab w:val="clear" w:pos="708"/>
          <w:tab w:val="left" w:pos="576" w:leader="none"/>
          <w:tab w:val="right" w:pos="59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szállj le!</w:t>
      </w:r>
    </w:p>
    <w:p>
      <w:pPr>
        <w:pStyle w:val="Normal"/>
        <w:tabs>
          <w:tab w:val="clear" w:pos="708"/>
          <w:tab w:val="left" w:pos="580" w:leader="none"/>
          <w:tab w:val="right" w:pos="69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ásik előtt is megismételte:</w:t>
      </w:r>
    </w:p>
    <w:p>
      <w:pPr>
        <w:pStyle w:val="Normal"/>
        <w:tabs>
          <w:tab w:val="clear" w:pos="708"/>
          <w:tab w:val="left" w:pos="580" w:leader="none"/>
          <w:tab w:val="right" w:pos="69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szállj le 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szedte s hátul odatámasztotta őket a szekérhez, s rájok parancsolt:</w:t>
      </w:r>
    </w:p>
    <w:p>
      <w:pPr>
        <w:pStyle w:val="Normal"/>
        <w:tabs>
          <w:tab w:val="clear" w:pos="708"/>
          <w:tab w:val="left" w:pos="40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taszítsátok, mert úgy itt hagylak mindenes</w:t>
        <w:softHyphen/>
        <w:t>től, amilyent nem látott a három isten együtt.</w:t>
      </w:r>
    </w:p>
    <w:p>
      <w:pPr>
        <w:pStyle w:val="Normal"/>
        <w:tabs>
          <w:tab w:val="clear" w:pos="708"/>
          <w:tab w:val="left" w:pos="41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aga megtöltötte fegyverét, csövét az öszvér füléhez dugta, lábait szétvetette, élesen vezényelt s lőtt:</w:t>
      </w:r>
    </w:p>
    <w:p>
      <w:pPr>
        <w:pStyle w:val="Normal"/>
        <w:tabs>
          <w:tab w:val="clear" w:pos="708"/>
          <w:tab w:val="left" w:pos="604" w:leader="none"/>
          <w:tab w:val="right" w:pos="54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-szítsd!</w:t>
      </w:r>
    </w:p>
    <w:p>
      <w:pPr>
        <w:pStyle w:val="Normal"/>
        <w:tabs>
          <w:tab w:val="clear" w:pos="708"/>
          <w:tab w:val="left" w:pos="422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ekér reccsenve kirándult, a két sebesült abbahely</w:t>
        <w:softHyphen/>
        <w:t>ben sárba dőlt.</w:t>
      </w:r>
    </w:p>
    <w:p>
      <w:pPr>
        <w:pStyle w:val="Normal"/>
        <w:tabs>
          <w:tab w:val="clear" w:pos="708"/>
          <w:tab w:val="left" w:pos="427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sztára játék </w:t>
        <w:noBreakHyphen/>
        <w:t> kacagott savanyúan a hajtó, majd biztos helyre állította szekerét, s visszajött. Nézte a „he</w:t>
        <w:softHyphen/>
        <w:t>verőket”, a kín s a nyomorúság láttán egy cseppet tüne</w:t>
        <w:softHyphen/>
        <w:t>dezett, aztán csákóját a szemére rántotta, s kezdte feltá</w:t>
        <w:softHyphen/>
        <w:t>masztani őket. Közben emígy biztatta magát:</w:t>
      </w:r>
    </w:p>
    <w:p>
      <w:pPr>
        <w:pStyle w:val="Normal"/>
        <w:tabs>
          <w:tab w:val="clear" w:pos="708"/>
          <w:tab w:val="left" w:pos="44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ez még sokáig így megyen, maholnap szoptatós dajka leszek...</w:t>
      </w:r>
    </w:p>
    <w:p>
      <w:pPr>
        <w:pStyle w:val="Normal"/>
        <w:tabs>
          <w:tab w:val="clear" w:pos="708"/>
          <w:tab w:val="left" w:pos="633" w:leader="none"/>
          <w:tab w:val="right" w:pos="83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rakta megint mind a kettőt, s megindultak.</w:t>
      </w:r>
    </w:p>
    <w:p>
      <w:pPr>
        <w:pStyle w:val="Normal"/>
        <w:tabs>
          <w:tab w:val="clear" w:pos="708"/>
          <w:tab w:val="left" w:pos="633" w:leader="none"/>
          <w:tab w:val="right" w:pos="83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tétedni kezdett.</w:t>
      </w:r>
    </w:p>
    <w:p>
      <w:pPr>
        <w:pStyle w:val="Normal"/>
        <w:tabs>
          <w:tab w:val="clear" w:pos="708"/>
          <w:tab w:val="left" w:pos="45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átuk megett egy égő falu képében Ferenc Jóska pásztortüze lobogott.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t nap múlva megtelepedtek egy faluban, a nagy he</w:t>
        <w:softHyphen/>
        <w:t>gyek között: Ezen a helyen a Kárpátok józanító szele már otthonosan mozgott. A vallásos embernek az volt egyetlen gondolata, hogy csak ilyen éghajlat alatt lehet</w:t>
        <w:softHyphen/>
        <w:t>ne töredelmes nagypénteket ül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ümölcstelenség menhelye volt ez a falu. Lakói jám</w:t>
        <w:softHyphen/>
        <w:t>borak és alamuszik, s alig volt egyebük, mint a szegény</w:t>
        <w:softHyphen/>
        <w:t>ség, a bagoly és pislákoló lámp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vedlett iskola előtt néhány vézna gyermek állott, és bámulta a kapura kifeszített nagy „vöröskeresztet”. Most nem ők ütöttek lármát a fakó falak mögött, ha</w:t>
        <w:softHyphen/>
        <w:t>nem sebesültek feküdtek minden zugban. S nem egy ten</w:t>
        <w:softHyphen/>
        <w:t>gődő nadrágos ember tanított, hanem a Halál mind a két teremben. A Halál, ki nappal röhögött, éjjel pedig kitalálta a tizenegyedik egyiptomi csapás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t>S közben az ábécé szelleme tikkadozott a betegszag</w:t>
        <w:softHyphen/>
        <w:t>ban. A számológép pedig lerogyva nyugodott az egyik sarokban s mint üde lelkek virágját, vérdér ütötte. S to</w:t>
        <w:softHyphen/>
        <w:t>vább egy idétlen szekrényben a földgömbre borult az egész állatsereg, és prüszkölt valahány, mert a melléjök rakott orvosságok szagát nehezen állott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ndezeknél a jelen időkhöz illőbb keret volt talán a padlásszoba, hová a szükség szintén rakott egy csomó ágy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legjobb hely </w:t>
        <w:noBreakHyphen/>
        <w:t> szólt ittjártában a hosszú nyakú cseh orvos. Birtalan Gáspárt is ide rendelte. Az ágyát a sarokba tették: olyan volt ott, mint egy földig ereszke</w:t>
        <w:softHyphen/>
        <w:t>dett óriás pókháló. Különben maga a beteg nézetet nem osztott, hanem csak feküdt réveteg szemekkel. Jöttek percek néha, melyekben mintha az élet rendje derengett volna előtte, de úgy elronták szép fejét, hogy önsorsa előtt még tudatlan.</w:t>
      </w:r>
    </w:p>
    <w:p>
      <w:pPr>
        <w:pStyle w:val="Normal"/>
        <w:tabs>
          <w:tab w:val="clear" w:pos="708"/>
          <w:tab w:val="left" w:pos="201" w:leader="none"/>
          <w:tab w:val="right" w:pos="730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 reménytelen és életijeszt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számos az sem, hogy az Isten állandó áldásai, mint a szél és eső, szabadon béjáratosak ide. Igaz, hogy ezeknek hátán a tavasz friss ereje is bévonult ide, s ami</w:t>
        <w:softHyphen/>
        <w:t>kor hosszú éjjeleken illatot énekel, a gyógyuló legények tiszteletére a csillagok a házfedélre hullnak, és a hold a likas zsindelyek között darabokra törik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alatt eme csodák virágzanak az éjben, a Birtalan Gáspár arcát a vízió ereje szépre veri. Egy leány ül ágyá</w:t>
        <w:softHyphen/>
        <w:t>nak szélén. Az álmodó arcon nyugszik a szeme, mialatt fehér ruhája megvilágítja vezeklő szőke testét, amely olyannak látszik, mint egy kivirágzott almafa-oltov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 éjjel mellette virraszt, homlokát simogatja, épülését lesi, s csak a jósága beszél. Vére nem zuhog már, hanem a lélek tisztítótüzében megadással nyugszik. Viharzó útja a háromszéki háztól, az apácák szelídszép szemétől hosszú és rettentő volt a mostani posztig, ahol a mellére vett piros kereszt a viharzó vér utolsó állomása 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jóság meggyógyít </w:t>
        <w:noBreakHyphen/>
        <w:t> mondták nagy szürke szemei, és bétakarta a legény szép mellét. Odasimult és úgy érezte, hogy a világ tiszta forrása mellett ül. S mintha az élet egészsége egyszerre záporban kezdene hullni, kü</w:t>
        <w:softHyphen/>
        <w:t>lönös tűzben mosolygott a legény. Két kezét a leány ölé</w:t>
        <w:softHyphen/>
        <w:t>be tette, és a vízió kertjében kinyíltak forró szavai:</w:t>
      </w:r>
    </w:p>
    <w:p>
      <w:pPr>
        <w:pStyle w:val="Normal"/>
        <w:tabs>
          <w:tab w:val="clear" w:pos="708"/>
          <w:tab w:val="left" w:pos="201" w:leader="none"/>
          <w:tab w:val="right" w:pos="65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öntözted-é szépen?</w:t>
      </w:r>
    </w:p>
    <w:p>
      <w:pPr>
        <w:pStyle w:val="Normal"/>
        <w:tabs>
          <w:tab w:val="clear" w:pos="708"/>
          <w:tab w:val="left" w:pos="201" w:leader="none"/>
          <w:tab w:val="right" w:pos="65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, édes lelkem?</w:t>
      </w:r>
    </w:p>
    <w:p>
      <w:pPr>
        <w:pStyle w:val="Normal"/>
        <w:tabs>
          <w:tab w:val="clear" w:pos="708"/>
          <w:tab w:val="left" w:pos="201" w:leader="none"/>
          <w:tab w:val="right" w:pos="75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izenkét ibolyát, amit elültettem.</w:t>
      </w:r>
    </w:p>
    <w:p>
      <w:pPr>
        <w:pStyle w:val="Normal"/>
        <w:tabs>
          <w:tab w:val="clear" w:pos="708"/>
          <w:tab w:val="left" w:pos="201" w:leader="none"/>
          <w:tab w:val="right" w:pos="759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elindult véle a leány.</w:t>
      </w:r>
    </w:p>
    <w:p>
      <w:pPr>
        <w:pStyle w:val="Normal"/>
        <w:tabs>
          <w:tab w:val="clear" w:pos="708"/>
          <w:tab w:val="left" w:pos="201" w:leader="none"/>
          <w:tab w:val="right" w:pos="84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yugodjál csendben, megöntöztem kétszer is.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fogantak, ugyé? </w:t>
        <w:noBreakHyphen/>
        <w:t> vizionált tovább a legény.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yiladoznak is már, nyugodjál csend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 legényt tovább vonta a titkos erő. Kínlódni kez</w:t>
        <w:softHyphen/>
        <w:t>dett szörnyen. Majd egyszerre felült, reszketett, a kezeit pedig védőleg teregetni kezdte:</w:t>
      </w:r>
    </w:p>
    <w:p>
      <w:pPr>
        <w:pStyle w:val="Normal"/>
        <w:tabs>
          <w:tab w:val="clear" w:pos="708"/>
          <w:tab w:val="left" w:pos="211" w:leader="none"/>
          <w:tab w:val="right" w:pos="81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főnek, főnek! S letipodják az ibolyát!</w:t>
      </w:r>
    </w:p>
    <w:p>
      <w:pPr>
        <w:pStyle w:val="Normal"/>
        <w:tabs>
          <w:tab w:val="clear" w:pos="708"/>
          <w:tab w:val="left" w:pos="211" w:leader="none"/>
          <w:tab w:val="right" w:pos="81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feküdj le szépen!</w:t>
      </w:r>
    </w:p>
    <w:p>
      <w:pPr>
        <w:pStyle w:val="Normal"/>
        <w:tabs>
          <w:tab w:val="clear" w:pos="708"/>
          <w:tab w:val="left" w:pos="211" w:leader="none"/>
          <w:tab w:val="right" w:pos="75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uszkák az ibolyát, az ibolyát!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lehetett csendesíteni Birtalan Gáspárt: erőszak</w:t>
        <w:softHyphen/>
        <w:t>kal a földre feküdt, a karjait előre nyújtotta, mintha fegyver volna nála, és nekilapulva csúszni kezdett elő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 orosz! Gyertek, Domokost Védjük az ibo</w:t>
        <w:softHyphen/>
        <w:t>lyáko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kan felültek az ágyban. A sarokban pislogott egy gyertya, valami csepp fényt ide is vetett. Így nézték a beteg megindító, különös harcát. Valami ismeretlen, fé</w:t>
        <w:softHyphen/>
        <w:t>lelmetes szépség megszájlotta valamennyit. Csak nézték, s nem merték megzavar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sápadtan ült az ágyon. A Gazsi babonás har</w:t>
        <w:softHyphen/>
        <w:t>ca rázta a test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éjj, előre! Ne hagyjátok! Hijj, a gránát! Jaj, jaj! </w:t>
        <w:noBreakHyphen/>
        <w:t> s egy mozdulattal elhanyatlott, s már nem tudta ki</w:t>
        <w:softHyphen/>
        <w:t>mondani, hogy a tizenkét ibolyát kitépte a grán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hozzárohant, melléje térdelt, a fejét ráejtette, és zokogni kez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hallatszott, hogy néhány sebesült legény is csende</w:t>
        <w:softHyphen/>
        <w:t>sen sírni kezd a rozoga ágyban, az összetörött kárpáti hold ala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jfélkor a Birtalan Gáspár ágyán fojtogató füstre riadt a leány. Egy pillanatra mintha megdermedett vol</w:t>
        <w:softHyphen/>
        <w:t>na szép feje. Aztán gondolkozni próbált. A vízió gyöt</w:t>
        <w:softHyphen/>
        <w:t>relme után félholtan feküdt mellette a legény, csak a szív virrasztott csendesen benn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űlt a füst, és torlódni kezdett, s mintha valahol tűz ropogott volna!</w:t>
      </w:r>
    </w:p>
    <w:p>
      <w:pPr>
        <w:pStyle w:val="Normal"/>
        <w:tabs>
          <w:tab w:val="clear" w:pos="708"/>
          <w:tab w:val="left" w:pos="216" w:leader="none"/>
          <w:tab w:val="right" w:pos="77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felugrott, a gyertya fejé roha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űz van, tűz van! </w:t>
        <w:noBreakHyphen/>
        <w:t> ordította rémületbe esve, de megbotlott hirtelen, és maga alá temette a gyertyát.</w:t>
      </w:r>
    </w:p>
    <w:p>
      <w:pPr>
        <w:pStyle w:val="Normal"/>
        <w:tabs>
          <w:tab w:val="clear" w:pos="708"/>
          <w:tab w:val="left" w:pos="211" w:leader="none"/>
          <w:tab w:val="right" w:pos="56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ekülni!</w:t>
      </w:r>
    </w:p>
    <w:p>
      <w:pPr>
        <w:pStyle w:val="Normal"/>
        <w:tabs>
          <w:tab w:val="clear" w:pos="708"/>
          <w:tab w:val="left" w:pos="216" w:leader="none"/>
          <w:tab w:val="right" w:pos="67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Zuhanások estek a sötét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azsi! Gazsi! </w:t>
        <w:noBreakHyphen/>
        <w:t> kiáltotta a leány, és talpára ugrott valahogy.</w:t>
      </w:r>
    </w:p>
    <w:p>
      <w:pPr>
        <w:pStyle w:val="Normal"/>
        <w:tabs>
          <w:tab w:val="clear" w:pos="708"/>
          <w:tab w:val="left" w:pos="225" w:leader="none"/>
          <w:tab w:val="right" w:pos="75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lángsugár felcsapott a ház fal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azsi, jaj! </w:t>
        <w:noBreakHyphen/>
        <w:t> sikoltott megint a leány, de alig lép</w:t>
        <w:softHyphen/>
        <w:t>hetett kettőt, valaki nekiesett, s azzal együtt a földre zuhant.</w:t>
      </w:r>
    </w:p>
    <w:p>
      <w:pPr>
        <w:pStyle w:val="Normal"/>
        <w:tabs>
          <w:tab w:val="clear" w:pos="708"/>
          <w:tab w:val="left" w:pos="225" w:leader="none"/>
          <w:tab w:val="right" w:pos="63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jra fölcsapott a lán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Birtalan Gáspár ott feküdt, mint a gyermek, a fe</w:t>
        <w:softHyphen/>
        <w:t>dél mellett. A neve felhasított még egyszer a leány szá</w:t>
        <w:softHyphen/>
        <w:t>ján, aki megfeszített erővel törte feléje az utat. Eltapos</w:t>
        <w:softHyphen/>
        <w:t>ták újra, de felkelt újra. Istent és életet és mindent fel</w:t>
        <w:softHyphen/>
        <w:t>tett arra, hogy megmentse ezt a fiút. S egyszer ráomlott az ágyra, rázta a legényt, majd csodálatos erővel deré</w:t>
        <w:softHyphen/>
        <w:t>kon ragadta, és húzta a lejárat felé, vonta és hurcolta, és viharzott minden veszély között benne az öröm, hogy most megmenti Gazsit. S ahogy levonszolta borzalmak között a férfitestet, az égő ház világánál az arcába né</w:t>
        <w:softHyphen/>
        <w:t>zett: hirtelen félelmetesen felsikoltott, és a földre zu</w:t>
        <w:softHyphen/>
        <w:t>hant:</w:t>
      </w:r>
    </w:p>
    <w:p>
      <w:pPr>
        <w:pStyle w:val="Normal"/>
        <w:tabs>
          <w:tab w:val="clear" w:pos="708"/>
          <w:tab w:val="left" w:pos="211" w:leader="none"/>
          <w:tab w:val="right" w:pos="76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idegen, halott testet mentett m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ugrott még egyszer, és nekiindult a tűznek, hogy visszamenjen Birtalan Gáspárért.</w:t>
      </w:r>
    </w:p>
    <w:p>
      <w:pPr>
        <w:pStyle w:val="Normal"/>
        <w:tabs>
          <w:tab w:val="clear" w:pos="708"/>
          <w:tab w:val="left" w:pos="216" w:leader="none"/>
          <w:tab w:val="right" w:pos="60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t orvos lefogta.</w:t>
      </w:r>
    </w:p>
    <w:p>
      <w:pPr>
        <w:pStyle w:val="Normal"/>
        <w:tabs>
          <w:tab w:val="clear" w:pos="708"/>
          <w:tab w:val="left" w:pos="216" w:leader="none"/>
          <w:tab w:val="right" w:pos="81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ángokban állott már úgyis az iskolakórház.</w:t>
      </w:r>
    </w:p>
    <w:p>
      <w:pPr>
        <w:pStyle w:val="Normal"/>
        <w:rPr/>
      </w:pPr>
      <w:bookmarkStart w:id="2" w:name="SIRATNIVALÓ_SZÉKELY"/>
      <w:r>
        <w:rPr>
          <w:sz w:val="24"/>
          <w:szCs w:val="24"/>
        </w:rPr>
        <w:t>Még reggel is ott ült az üszkök között a leány. És lát</w:t>
        <w:softHyphen/>
        <w:t>ta, amint derült égből lenyújtja Isten a kezét, és meg</w:t>
        <w:softHyphen/>
        <w:t>mossa azt a ház kormában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0:33:00Z</dcterms:created>
  <dc:creator>Somogyi Sándor</dc:creator>
  <dc:description/>
  <dc:language>en-US</dc:language>
  <cp:lastModifiedBy>Somogyi Sándor</cp:lastModifiedBy>
  <dcterms:modified xsi:type="dcterms:W3CDTF">1998-11-05T10:34:00Z</dcterms:modified>
  <cp:revision>2</cp:revision>
  <dc:subject/>
  <dc:title>Tamási Áron</dc:title>
</cp:coreProperties>
</file>