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ZENG_A_MAGOSSÁG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ZENG A MAGOSSÁG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melyik addig bújja a könyvet, amíg aszott bőrén keresztülsüt a hold világa. A másik megint buta marad, mint hetivásárba járó félszemű pogácsá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nem Bakk Lukács nem számítódik sem ide, sem oda, mert ő egyedül állott a kerek földön, mivel a tu</w:t>
        <w:softHyphen/>
        <w:t>dományát kebeliben hozta magával a világra. Azért sem</w:t>
        <w:softHyphen/>
        <w:t>mi álmélkodás abban, hogy szent Mihály-nap hajnalán kiállott a kopat hegyoldalba s a csillagokat emígy egyez</w:t>
        <w:softHyphen/>
        <w:t>tette az időve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te édös Teremtőm, nem szólok a dógodba, de egy esztendőt sem vetek belé, s a világ feneke kiesik a csihánzsákb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ndjon Bakk Lukács, amit éppen akar, de én tudok egy legényt, aki ezalatt vigadozva rázta sapkáját a pát</w:t>
        <w:softHyphen/>
        <w:t>falvi tetőn:</w:t>
      </w:r>
    </w:p>
    <w:p>
      <w:pPr>
        <w:pStyle w:val="Normal"/>
        <w:tabs>
          <w:tab w:val="clear" w:pos="708"/>
          <w:tab w:val="left" w:pos="196" w:leader="none"/>
          <w:tab w:val="right" w:pos="68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szöntlek, szüvem-párj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z a legény Etédi Küs Anti volt s amit lába szárán lengetett a szél, az a katonanadrágja a halálos óráján. Amíg leereszkedett a Kalonda útjára, pirkadott minden ellenvetés nélkül. Csak a köd nem akart oszlani a Fir</w:t>
        <w:softHyphen/>
        <w:t>tos lova feje fel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tédi Küs Anti arcájára is árnyékot vetett ez a köd, de ő az erejében igen bízott:</w:t>
      </w:r>
    </w:p>
    <w:p>
      <w:pPr>
        <w:pStyle w:val="Normal"/>
        <w:tabs>
          <w:tab w:val="clear" w:pos="708"/>
          <w:tab w:val="left" w:pos="211" w:leader="none"/>
          <w:tab w:val="right" w:pos="78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Zsákkal is elhordom, meglássa a vil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ovább nekifeküdt egy borvizes forrásnak, s a föld il</w:t>
        <w:softHyphen/>
        <w:t>latját behunyt szemmel kortyolgatta.</w:t>
      </w:r>
    </w:p>
    <w:p>
      <w:pPr>
        <w:pStyle w:val="Normal"/>
        <w:tabs>
          <w:tab w:val="clear" w:pos="708"/>
          <w:tab w:val="left" w:pos="211" w:leader="none"/>
          <w:tab w:val="right" w:pos="82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vala-é, te? </w:t>
        <w:noBreakHyphen/>
        <w:t> szólt valaki a háta meg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iszem azt </w:t>
        <w:noBreakHyphen/>
        <w:t> mondta a legény, s egy selyem</w:t>
        <w:softHyphen/>
        <w:t>keszkenővel törülgette a száját, nehogy a szél ki találja fúni, mivel szüve-párját estére köszöntend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szabadulál, hátistennek! </w:t>
        <w:noBreakHyphen/>
        <w:t> kezdte kenetesen a jövev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, s kinek hála s kinek nem </w:t>
        <w:noBreakHyphen/>
        <w:t> vette szárazon Etédi Küs Anti, s megint rázta a sapkáját, s zengedezett is. De amikor kifogyott a nótájából, megkérdezte a má</w:t>
        <w:softHyphen/>
        <w:t>sikat:</w:t>
      </w:r>
    </w:p>
    <w:p>
      <w:pPr>
        <w:pStyle w:val="Normal"/>
        <w:tabs>
          <w:tab w:val="clear" w:pos="708"/>
          <w:tab w:val="left" w:pos="244" w:leader="none"/>
          <w:tab w:val="right" w:pos="66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nd hovávaló, báty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biza, ecsém, hótom után a fődbe s addig az ódalba.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zt a feleletet Etédi Küs Anti szinte zokon vette, mert gondolkozásra szorult miatta. De aztán mégis rá</w:t>
        <w:softHyphen/>
        <w:t>jött, hogy az „ódal” az ő faluját jelentheti, mert terem</w:t>
        <w:softHyphen/>
        <w:t>tés óta az áll úgy, mintha a szomszédja nyakába akarna ugra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egy likba járunk </w:t>
        <w:noBreakHyphen/>
        <w:t> kapott rajta a legény s meggyúlt a szem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be hát, csak eppen nem egyforma sűrűn. De azért megüsmerhetnél, a piculáj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 nézze meg az ember, hiszen kelmed Kele Meny</w:t>
        <w:softHyphen/>
        <w:t>hért! Csak megvénüle, hajja-é, mintha bagoly szállott vóna az orrá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le Menyhért ravaszul szipogott, ami tiltakozás volt a vénség ellen. Megint a legény szólott:</w:t>
      </w:r>
    </w:p>
    <w:p>
      <w:pPr>
        <w:pStyle w:val="Normal"/>
        <w:tabs>
          <w:tab w:val="clear" w:pos="708"/>
          <w:tab w:val="left" w:pos="211" w:leader="none"/>
          <w:tab w:val="right" w:pos="63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rdöznék valamit.</w:t>
      </w:r>
    </w:p>
    <w:p>
      <w:pPr>
        <w:pStyle w:val="Normal"/>
        <w:tabs>
          <w:tab w:val="clear" w:pos="708"/>
          <w:tab w:val="left" w:pos="206" w:leader="none"/>
          <w:tab w:val="right" w:pos="73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jszen, hogy mitől kopac a pap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nja a macska a papot, bátya, csak azt mondja meg: Bedő Ráki hogy virágzi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allomásból úgy tudom, hogy: emböri körösz</w:t>
        <w:softHyphen/>
        <w:t>tény meg nem közelítheti a cifra bék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de, ne békázzon, hajja-é! </w:t>
        <w:noBreakHyphen/>
        <w:t> vágott belé Etédi Küs Ant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meghökkent, s ilyen értelem volt az arcán nete, mit tud a csemöte! De csak urasan szól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jben vagyunk, ecsém. Nem szólék semmit, csak ne szemetejj.</w:t>
      </w:r>
    </w:p>
    <w:p>
      <w:pPr>
        <w:pStyle w:val="Normal"/>
        <w:tabs>
          <w:tab w:val="clear" w:pos="708"/>
          <w:tab w:val="left" w:pos="211" w:leader="none"/>
          <w:tab w:val="right" w:pos="82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csi szünet után újból egymáshoz igazod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értettem, hogy a tényálladékot mondja meg ról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 kicsiből kitelik: egy az, hogy a fiam el akarta venni, de a derága portéka szuszékba bútt előle; a má</w:t>
        <w:softHyphen/>
        <w:t>sik ismént, hogy hozzád sem mönne el, mert előbb meg</w:t>
        <w:softHyphen/>
        <w:t>bűzöli a legé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tédi Küs Anti csúfondárosan elkacagta magát, mint aki régen kezére tekerte már az aranyfonalat. De azért feszegette tovább a dolgot: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én csókomnak majoránna illatja van, báty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ha több kell: bűbájos harmatban megferedem, három éccaka virágok közi hengeredem, s mégis az enyém les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le Menyhért ráhagyta, csak a pálcájával rajzolt ka</w:t>
        <w:softHyphen/>
        <w:t>rikát a levegőbe s a közepét háromszor is keresztül</w:t>
        <w:softHyphen/>
        <w:t>szúr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pránkint a falu fölé értek: egyik erre, a másik arra fordult. De Kele Menyhért búcsúzóul megkérdez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od-é, ecsém, hogy járt vót a recesenyédi kuty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én, mert kend állott a poszton </w:t>
        <w:noBreakHyphen/>
        <w:t> felelte a le</w:t>
        <w:softHyphen/>
        <w:t>gény, pedig ki ne tudná ezt a fontos példázatot.</w:t>
      </w:r>
    </w:p>
    <w:p>
      <w:pPr>
        <w:pStyle w:val="Normal"/>
        <w:tabs>
          <w:tab w:val="clear" w:pos="708"/>
          <w:tab w:val="left" w:pos="192" w:leader="none"/>
          <w:tab w:val="right" w:pos="73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nem hagyhatta alul magát:</w:t>
      </w:r>
    </w:p>
    <w:p>
      <w:pPr>
        <w:pStyle w:val="Normal"/>
        <w:tabs>
          <w:tab w:val="clear" w:pos="708"/>
          <w:tab w:val="left" w:pos="192" w:leader="none"/>
          <w:tab w:val="right" w:pos="73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furujádon hány lik van?</w:t>
      </w:r>
    </w:p>
    <w:p>
      <w:pPr>
        <w:pStyle w:val="Normal"/>
        <w:tabs>
          <w:tab w:val="clear" w:pos="708"/>
          <w:tab w:val="left" w:pos="192" w:leader="none"/>
          <w:tab w:val="right" w:pos="81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ndnek kilenc, eszesebbnek még kile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aztán, megszurkódván egyik a mást szavakkal il</w:t>
        <w:softHyphen/>
        <w:t>lendőképpen, ki-ki a maga epés titkával elmehetett haza</w:t>
        <w:softHyphen/>
        <w:t>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ste Etédi Küs Anti egy kis ládikóba zárta katona</w:t>
        <w:softHyphen/>
        <w:t>rüsztungját s minden háborús francos-férget, s feltette a hiú-szádjába:</w:t>
      </w:r>
    </w:p>
    <w:p>
      <w:pPr>
        <w:pStyle w:val="Normal"/>
        <w:tabs>
          <w:tab w:val="clear" w:pos="708"/>
          <w:tab w:val="left" w:pos="196" w:leader="none"/>
          <w:tab w:val="right" w:pos="81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sszen a zamatja, mint a berbécsbőr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feredni kezdett: nagy örömében úgy vercselte magát, s úgy feszengett a vízben, hogy a kád ontoráját éppen az ige tarto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ollászkodik, mint párosodás előtt a vadgalamb </w:t>
        <w:noBreakHyphen/>
        <w:t> mondta künn a nagyany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tédi Küs Anti, kibújván a kádból, a háznépit ismét magára szabadította, s a további szépítő műveleteket előttük csinálta: valami szagos vizet a markába öntött, azzal az ábrázatját istenesen megsúrolta, ritkaszép ba</w:t>
        <w:softHyphen/>
        <w:t>juszát megkefélgette, s a haját a két füle tövire dédel</w:t>
        <w:softHyphen/>
        <w:t>gette. Az apja, ki az ágakkal fésültette a fejét, ártatla</w:t>
        <w:softHyphen/>
        <w:t>nul elhúzta a száját, s azt találta mondani:</w:t>
      </w:r>
    </w:p>
    <w:p>
      <w:pPr>
        <w:pStyle w:val="Normal"/>
        <w:tabs>
          <w:tab w:val="clear" w:pos="708"/>
          <w:tab w:val="left" w:pos="235" w:leader="none"/>
          <w:tab w:val="right" w:pos="63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tudósodtál, legé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átéka van mindennek s kivált a szerelőmnek </w:t>
        <w:noBreakHyphen/>
        <w:t> kacagott Etédi Küs Anti; s hogy egyéb reperálni valója nem volt, az édesanyja elé állott: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gy ha megfoghatom a szüvem párját, vajon mi lesz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esze rögvest elmegyen </w:t>
        <w:noBreakHyphen/>
        <w:t> mondta az asszony, s a fia nyakába esett:</w:t>
      </w:r>
    </w:p>
    <w:p>
      <w:pPr>
        <w:pStyle w:val="Normal"/>
        <w:tabs>
          <w:tab w:val="clear" w:pos="708"/>
          <w:tab w:val="left" w:pos="201" w:leader="none"/>
          <w:tab w:val="right" w:pos="64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 te, édös angyalom!</w:t>
      </w:r>
    </w:p>
    <w:p>
      <w:pPr>
        <w:pStyle w:val="Normal"/>
        <w:tabs>
          <w:tab w:val="clear" w:pos="708"/>
          <w:tab w:val="left" w:pos="206" w:leader="none"/>
          <w:tab w:val="right" w:pos="72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aluban egy miccre híre futott:</w:t>
      </w:r>
    </w:p>
    <w:p>
      <w:pPr>
        <w:pStyle w:val="Normal"/>
        <w:tabs>
          <w:tab w:val="clear" w:pos="708"/>
          <w:tab w:val="left" w:pos="206" w:leader="none"/>
          <w:tab w:val="right" w:pos="72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tédi Küs Anti hazaszabadula.</w:t>
      </w:r>
    </w:p>
    <w:p>
      <w:pPr>
        <w:pStyle w:val="Normal"/>
        <w:tabs>
          <w:tab w:val="clear" w:pos="708"/>
          <w:tab w:val="left" w:pos="201" w:leader="none"/>
          <w:tab w:val="right" w:pos="82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dő Rákit rázza is mán az édös nyavaly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hadd legyen úgy, s hadd rázza, mert annak az a rendj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nem Bakk Lukács estére kelve ismét kiállott az ol</w:t>
        <w:softHyphen/>
        <w:t>dalb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hogy, esztendő sem kell, s bocskorra kap a vil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balga pásztor így ijesztette az emberiséget, de az ifjú szív egyebet vett tudomásul: világot útjából eltérí</w:t>
        <w:softHyphen/>
        <w:t>teni, illatozni, összeborulni; ó, Istenem, hogy táncol a vágy, be szép a vérnek útja, s ki-kicsordul meleg kely</w:t>
        <w:softHyphen/>
        <w:t>héből a lélek...</w:t>
      </w:r>
    </w:p>
    <w:p>
      <w:pPr>
        <w:pStyle w:val="Normal"/>
        <w:tabs>
          <w:tab w:val="clear" w:pos="708"/>
          <w:tab w:val="left" w:pos="20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n Etédi Küs Ambrusnál mégis összebújt a háztáj:</w:t>
      </w:r>
    </w:p>
    <w:p>
      <w:pPr>
        <w:pStyle w:val="Normal"/>
        <w:tabs>
          <w:tab w:val="clear" w:pos="708"/>
          <w:tab w:val="left" w:pos="20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jon a régihez mene-é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edig éltemben akadáj lenne, s hótom után nincs bajom véle </w:t>
        <w:noBreakHyphen/>
        <w:t> mondta a szigorú gaz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csókafiú, hogy elvágjuk a szárnyát </w:t>
        <w:noBreakHyphen/>
        <w:t> vette kegyelmébe a jó asszony, s emiatt egy kicsit össze is zándorod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erelem piros madara a falu felett, karikába re</w:t>
        <w:softHyphen/>
        <w:t>pülve, vígan csicsergett:</w:t>
      </w:r>
    </w:p>
    <w:p>
      <w:pPr>
        <w:pStyle w:val="Normal"/>
        <w:tabs>
          <w:tab w:val="clear" w:pos="708"/>
          <w:tab w:val="left" w:pos="211" w:leader="none"/>
          <w:tab w:val="right" w:pos="86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a világ s a rózsáját csak szerelem nyílassa!</w:t>
      </w:r>
    </w:p>
    <w:p>
      <w:pPr>
        <w:pStyle w:val="Normal"/>
        <w:tabs>
          <w:tab w:val="clear" w:pos="708"/>
          <w:tab w:val="left" w:pos="211" w:leader="none"/>
          <w:tab w:val="right" w:pos="86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tédi Küs Anti mentiben az égre nézett:</w:t>
      </w:r>
    </w:p>
    <w:p>
      <w:pPr>
        <w:pStyle w:val="Normal"/>
        <w:tabs>
          <w:tab w:val="clear" w:pos="708"/>
          <w:tab w:val="left" w:pos="206" w:leader="none"/>
          <w:tab w:val="right" w:pos="61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Zeng a magoss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edő Ráki szép topánkát húzott, hajába piros pántli</w:t>
        <w:softHyphen/>
        <w:t>kát, s leeresztvén, a térdével egyszint lengedezett. S úgy tíz tájban már a kapuzábénál rázta az epedés. De nem sokáig, mert Etédi Küs Anti az epedéstől hamar átal</w:t>
        <w:softHyphen/>
        <w:t>vette ezt a szép hivatalt: még messziről egymásnak fu</w:t>
        <w:softHyphen/>
        <w:t>tottak, s egy testté levé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beh szeretlek, édösöm! </w:t>
        <w:noBreakHyphen/>
        <w:t> jutott szóhoz később a legény; de Bedő Ráki az ölébe esve, tovább csókolta, s azt sem vette fel, hogy a dereka remegésében a rokolyája köteje elszakadott. S ha már így esett, mi szebb an</w:t>
        <w:softHyphen/>
        <w:t>nál, minthogy megbogozták szép-ketten: Pedig az ördög mind azt súgja ilyen drága alkalomkor:</w:t>
      </w:r>
    </w:p>
    <w:p>
      <w:pPr>
        <w:pStyle w:val="Normal"/>
        <w:tabs>
          <w:tab w:val="clear" w:pos="708"/>
          <w:tab w:val="left" w:pos="196" w:leader="none"/>
          <w:tab w:val="right" w:pos="82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lkem-virágom, szakasszuk el a többit i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Ó, szép ifjúság, ilyenkor csakugyan zeng a magosság. Öreg Bedő szép köszöntést mondott a vejére levendő</w:t>
        <w:softHyphen/>
        <w:t>nek, s hitvese pisojogva veregette két kezefejével a szok</w:t>
        <w:softHyphen/>
        <w:t>nyája elejét, ami szegény asszonynál azt jelenti, hogy ful</w:t>
        <w:softHyphen/>
        <w:t>ladozik a szeretet tengerében. S mindezeken felül tün</w:t>
        <w:softHyphen/>
        <w:t>dökölve látszott ki az Úrnak bölcsessége: sírva teremti a szegény embert, de megteszi egyedül azért, hogy ki ne vesszen a szeretet. S ezért ütött el a vén Bedő szava minden elhamarkodott örömkiáltozástól.</w:t>
      </w:r>
    </w:p>
    <w:p>
      <w:pPr>
        <w:pStyle w:val="Normal"/>
        <w:tabs>
          <w:tab w:val="clear" w:pos="708"/>
          <w:tab w:val="left" w:pos="206" w:leader="none"/>
          <w:tab w:val="right" w:pos="69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yomorgunk, istennek-hálá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lyen embert a túlvilágon három angyal futásra készen szolgálja s folyton dicsérő énekeket zengedezve. Az egyik angyal már a földre is szállott a Bedő Ráki ké</w:t>
        <w:softHyphen/>
        <w:t>pében, ki az első himnuszt Etédi Küs Antival éppen most teremti m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szívekre borult a himnusz dallama, s könyörögve kívánkozott betölteni minden űr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öjjetek és énekeljetek, mert meg nem csallak soha</w:t>
        <w:softHyphen/>
        <w:t>sem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első, ki örvendezve repült a hívásra, Bedő Ráki volt, s a dallamot Etédi Küs Anti sugalmazta neki, ki</w:t>
        <w:softHyphen/>
        <w:t>lehelvén forrón a maradandó szépség színét:</w:t>
      </w:r>
    </w:p>
    <w:p>
      <w:pPr>
        <w:pStyle w:val="Normal"/>
        <w:tabs>
          <w:tab w:val="clear" w:pos="708"/>
          <w:tab w:val="left" w:pos="235" w:leader="none"/>
          <w:tab w:val="right" w:pos="75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 világon tiéd leszek: csókolj me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ördög már szaporán húzogatta le fekete lepedőjét a világ testéről, mikor a legény, búcsúzás fejében, szere</w:t>
        <w:softHyphen/>
        <w:t>száma nélkül kezdte csókolni Bedő Rák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yen édességet, legén legyen, aki kóstol! </w:t>
        <w:noBreakHyphen/>
        <w:t> mondo</w:t>
        <w:softHyphen/>
        <w:t>gatta az útban Etédi Küs Anti, majd otthon, amúgy ün</w:t>
        <w:softHyphen/>
        <w:t>nepi ruhában, mindjárt megbújt a sarjúba, s aztán feje felett bátran tarthatták országgyűlésüket a vereb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leven asszonyok, kik előtt tehetetlen minden ti</w:t>
        <w:softHyphen/>
        <w:t>tok, kacagva újságolták vén Etédi Küs Ambrusna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ndnek vagy jött meg a fia, vagy nem, de Bedő Rákinak meg a szeretej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legyintett rá, s elhúzta a száját, mintha mond</w:t>
        <w:softHyphen/>
        <w:t>ta volna:</w:t>
      </w:r>
    </w:p>
    <w:p>
      <w:pPr>
        <w:pStyle w:val="Normal"/>
        <w:tabs>
          <w:tab w:val="clear" w:pos="708"/>
          <w:tab w:val="left" w:pos="187" w:leader="none"/>
          <w:tab w:val="right" w:pos="63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doktora én lesz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edig elég bárdolatlan, aki ezt teszi fel magában, mert vagy a szíve gyökere szárad ki, vagy egyéb baj éri, de hogy az ördögök valahol a sötétben falhoz veregetik: az már holtbizonyos.</w:t>
      </w:r>
    </w:p>
    <w:p>
      <w:pPr>
        <w:pStyle w:val="Normal"/>
        <w:tabs>
          <w:tab w:val="clear" w:pos="708"/>
          <w:tab w:val="left" w:pos="196" w:leader="none"/>
          <w:tab w:val="right" w:pos="812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is hasztalan volt a jó szellemek intelme:</w:t>
      </w:r>
    </w:p>
    <w:p>
      <w:pPr>
        <w:pStyle w:val="Normal"/>
        <w:tabs>
          <w:tab w:val="clear" w:pos="708"/>
          <w:tab w:val="left" w:pos="196" w:leader="none"/>
          <w:tab w:val="right" w:pos="81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érj meg, Etédi Küs Ambru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nem Etédi Küs Ambrus a térengető szellemeket, egyéb híján, pipaszárral elverte, s hogy a fia vallomást tett, azt mondta rá igen kurtán:</w:t>
      </w:r>
    </w:p>
    <w:p>
      <w:pPr>
        <w:pStyle w:val="Normal"/>
        <w:tabs>
          <w:tab w:val="clear" w:pos="708"/>
          <w:tab w:val="left" w:pos="196" w:leader="none"/>
          <w:tab w:val="right" w:pos="65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ellenzem, tudod-é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 szó, de az érzelöm még nagyobb! </w:t>
        <w:noBreakHyphen/>
        <w:t> fellebbe</w:t>
        <w:softHyphen/>
        <w:t>zett a f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ste ugyancsak elszakadt a Bedő Ráki rokolyája kő</w:t>
        <w:softHyphen/>
        <w:t>tej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alatt a tornácos Etédi házban erejében feszült a vén gazda, s leckét adott a párjának is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kapattad el a fiadat, most tántorítsd el, hadd lá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sten megfizeti, örökké ne ellenkezzék, hiszen én is szegén vótam, s mégis elvett: s bánja-é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ppen nem bánom, de most más világ van, s tudd meg: a Bedő fámíliával hótomig nem keverede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nem Etédi Küs Anti napról napra éhesebb lett a gyenge leány után. A forró tengerben sápadtan lézengett, s álmai közepén a szíve felé kapdosott. S nappal az any</w:t>
        <w:softHyphen/>
        <w:t>ja sűrűn azon kapta, hogy tenyerébe vett fejjel emészti magát, de hát mitévő legyen, hogy mégis jó legyen? Be</w:t>
        <w:softHyphen/>
        <w:t>dő Rákit elhagyni? Ó, szent Egek ura, ezt nem képes megcselekedni, mert a szíve abban a pillantásban meg</w:t>
        <w:softHyphen/>
        <w:t>öln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ilyen kínlódások végén egyelőre búnak esett. De en</w:t>
        <w:softHyphen/>
        <w:t>nek a búnak hovatovább ez lett a veleje:</w:t>
      </w:r>
    </w:p>
    <w:p>
      <w:pPr>
        <w:pStyle w:val="Normal"/>
        <w:tabs>
          <w:tab w:val="clear" w:pos="708"/>
          <w:tab w:val="left" w:pos="201" w:leader="none"/>
          <w:tab w:val="right" w:pos="78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ég s föld ellenem, mégis elvesze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végképpen a maga útjára állott, mert csak a rózsa</w:t>
        <w:softHyphen/>
        <w:t>fakasztó hajnalokat hozta haza a váll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dő Ráki meleg kezét a mellére szorította minden virradáskor, mert úgy érezte, hogy ki akar hasadni a vágytól; s a párna közé dugta a fejét, hogy szabaduljon az asszonyi látomást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erelem rózsái között kacagva bujkált a szív, s megszerette nagyon a helyét. Azt pedig régen megmond</w:t>
        <w:softHyphen/>
        <w:t>ta a pap is, hogy ki ahol jól érzi magát, maradjon ott. Szigorúan ezt vallotta Etédi Küs Anti is; s valamit tett fel magában, de két módos cimboráját megkerítette, s Kisasszony napján a falusi szövetkezetbe így együtt be</w:t>
        <w:softHyphen/>
        <w:t>állítottak. A két éfigazda rávakarintotta nevét az ördög levelére, s erre Antinak a markába jókora summát leol</w:t>
        <w:softHyphen/>
        <w:t>vastak. A pénzt zacskóba dugta, s olyan mosolygás jött az arcára, mintha szerelmének minden ellenzője a háta mögött jól megurusolva nyöszörgött volna. Dicséretére essék, szépet is mond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dő Rákinak hajlékot építünk. De szentet, mint a betlehemi majorhá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re beesteledett, vén Etédi Küs Ambrusnak szűk lett a ház négy fala, s az acélat kettőbe harapta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aki fenn van! Törlesztőt veve a nyakára, s mán kacag ország-vilá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on este nem is ölte el az álom, inkább az üstökét nyújtotta, s szeretett volna valakit bokán ragadni s ke</w:t>
        <w:softHyphen/>
        <w:t>resztülvetni a csűr tetej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tédi Küs Anti ezalatt csillogó szemmel ette a színt s az üdeséget a gyenge leány arcáról, s már az epekedés határvonalát is meghúz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szentek napjára miénk lesz a paradicsom</w:t>
        <w:softHyphen/>
        <w:t>ke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ekben a napokban, csak a harag tiszteletére, apa s fia nemigen szólottak egymáshoz, de úgy negyed-ötöd napra lobbot vetett a vén ember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inek akaratjából a világra jöttél, az én vagyok s nem má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ntigaz, de másodízben a saját akaratomból sze</w:t>
        <w:softHyphen/>
        <w:t>retnék a világra jőni.</w:t>
      </w:r>
    </w:p>
    <w:p>
      <w:pPr>
        <w:pStyle w:val="Normal"/>
        <w:tabs>
          <w:tab w:val="clear" w:pos="708"/>
          <w:tab w:val="left" w:pos="196" w:leader="none"/>
          <w:tab w:val="right" w:pos="64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hát nem tágítasz?</w:t>
      </w:r>
    </w:p>
    <w:p>
      <w:pPr>
        <w:pStyle w:val="Normal"/>
        <w:tabs>
          <w:tab w:val="clear" w:pos="708"/>
          <w:tab w:val="left" w:pos="196" w:leader="none"/>
          <w:tab w:val="right" w:pos="64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biza.</w:t>
      </w:r>
    </w:p>
    <w:p>
      <w:pPr>
        <w:pStyle w:val="Normal"/>
        <w:tabs>
          <w:tab w:val="clear" w:pos="708"/>
          <w:tab w:val="left" w:pos="196" w:leader="none"/>
          <w:tab w:val="right" w:pos="75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ered elvenni tilalmam ellenér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Zokon ne vegye, de szüvemnek s lelkemnek becsü</w:t>
        <w:softHyphen/>
        <w:t>lettel tartoz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tédi Küs Ambrusnak roppant a csont a markában, de erejével tehetetlen volt. Hanem súlyos, sötét szavak</w:t>
        <w:softHyphen/>
        <w:t>kal haragjának mégis eleget tett:</w:t>
      </w:r>
    </w:p>
    <w:p>
      <w:pPr>
        <w:pStyle w:val="Normal"/>
        <w:tabs>
          <w:tab w:val="clear" w:pos="708"/>
          <w:tab w:val="left" w:pos="196" w:leader="none"/>
          <w:tab w:val="right" w:pos="83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ide bé nem; s te is ellégy a házamt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még nyilván nem szentírás </w:t>
        <w:noBreakHyphen/>
        <w:t> vetett ellen a le</w:t>
        <w:softHyphen/>
        <w:t>gény.</w:t>
      </w:r>
    </w:p>
    <w:p>
      <w:pPr>
        <w:pStyle w:val="Normal"/>
        <w:tabs>
          <w:tab w:val="clear" w:pos="708"/>
          <w:tab w:val="left" w:pos="201" w:leader="none"/>
          <w:tab w:val="right" w:pos="65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felkapta a fejé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mondtam; s úgy tégy, mert én nem játszódom a szóv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tédi Küs Antinak keserű lett a lelke, s fehér színén végigfutott a dac s az akaratosság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égyen, hogy ide jutottam, de még nincs világvé</w:t>
        <w:softHyphen/>
        <w:t>ge! S lássuk hát külön a bajt, ellenben térdet-fejet még</w:t>
        <w:softHyphen/>
        <w:t>sem hajto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omorú leckét ilyenformán felmondták egymásnak, s nagy háborúságban tán felejtették is, hogy ennek vagy mind a kettő, vagy az egyik búját látja. De már a vérnek fekete magvát elvetették, s bár ijesztő szokott lenni a ter</w:t>
        <w:softHyphen/>
        <w:t>més, de hát legyen, aminek lennie kel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éppen meg ne nyíljon a sötétben izzó homály, mert meleg véreső hullana belő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 perctől kezdve millió papnak kellett volna imádkoz</w:t>
        <w:softHyphen/>
        <w:t>nia, mert Etédi Küs Ambrusné a veszedelem hideg illat</w:t>
        <w:softHyphen/>
        <w:t>ját már megér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53" w:leader="none"/>
        </w:tabs>
        <w:ind w:left="2835" w:hanging="0"/>
        <w:rPr>
          <w:sz w:val="24"/>
          <w:szCs w:val="24"/>
        </w:rPr>
      </w:pPr>
      <w:r>
        <w:rPr>
          <w:sz w:val="24"/>
          <w:szCs w:val="24"/>
        </w:rPr>
        <w:t>Nincsen öröm bú nélkül,</w:t>
        <w:br/>
        <w:t>Sem szerelem baj nélk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t>Hanem a bajt tódja-fódja az ember, s a szerelmet mi</w:t>
        <w:softHyphen/>
        <w:t>ből lehet, nem hagyja cserben. S tisztelet Etédi Küs An</w:t>
        <w:softHyphen/>
        <w:t>tinak, mert ő is így tett: a Nagy Gergely faluvégi benn</w:t>
        <w:softHyphen/>
        <w:t>valóját kifizette, s a ház fundamentumát egy nap alatt másodmagával megásta. S ha szegényt szeretett is, meg</w:t>
        <w:softHyphen/>
        <w:t>becsülték, egyik úgy, mint a másik, mert a házhelye előtt az út mejékit épületfával telehordták, csak úgy kalákában, kicsi ital mellett s egy áldott nap ala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tíz nap múlva bészarvazták a kicsi házat, s tizen</w:t>
        <w:softHyphen/>
        <w:t>kettő múlva szép havasi zsindellyel az utolsó likat is bé</w:t>
        <w:softHyphen/>
        <w:t>dugták rajta. Etédi Küs Anti maga tette rá a fényes két kereszt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a püspök is feszedezhetne benne! </w:t>
        <w:noBreakHyphen/>
        <w:t> mondta boldog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én Etédi még a tájékára sem ment a háznak, nehogy a méregtől kihasadjon. Pedig széles vállát szerette volna nekivetni a falnak: hadd lám, milyen erős. De aztán le</w:t>
        <w:softHyphen/>
        <w:t>tett róla, s azt számítgatta, hogy a jövendő majd csak észhez téríti a fiát, s irgalom nélkül, mert ahogy ő mon</w:t>
        <w:softHyphen/>
        <w:t>dá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áz nem termik gabonát, sem tejet nem ad, s ak</w:t>
        <w:softHyphen/>
        <w:t>kor biza felkopik az állu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omorú, de ez az észjárás az igazságtól nem ütött messze, legfeljebb csak annyira, ahogy a kancsi ember lik mellé üti a saskar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tédi Küs Ambrus nem is félt, hogy belébukik a maga politikájába, sőt az Istentől sem tartott miatta, mert a következő vasárnapon nyakasan s megfontolt lépésekkel ment a templomba, hogy egy kicsi jámborsággal verje magát. Hallott is szép orgonaszót s kemény intő igéket. S válogatva szedegetett is belőlük, de nyomban kárba veszett minden, mert a prédikáció végén nagy ájtatosan így harsogott a pap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„</w:t>
      </w:r>
      <w:r>
        <w:rPr>
          <w:sz w:val="24"/>
          <w:szCs w:val="24"/>
        </w:rPr>
        <w:t>Az Anyaszentegyház házasulandókat hirdet: Etédi Küs Antal...”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ode, nekitüzesedett a vén székely: a felszedett igé</w:t>
        <w:softHyphen/>
        <w:t>ket szélnek eresztette, s csak alig tudta megállni, hogy fel ne szökjék, s oda ne kiáltsa:</w:t>
      </w:r>
    </w:p>
    <w:p>
      <w:pPr>
        <w:pStyle w:val="Normal"/>
        <w:tabs>
          <w:tab w:val="clear" w:pos="708"/>
          <w:tab w:val="left" w:pos="216" w:leader="none"/>
          <w:tab w:val="right" w:pos="85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, Etédi Küs Ambrus, az apja: megellenze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jámbor híveket kiharangozták a templomból, de a vén Etédi imádságoskönyve még ma is emlegeti ezt a va</w:t>
        <w:softHyphen/>
        <w:t>sárnapot, mert úgy járt vala a gazdája kezében, mintha rakott szekér kereke alá került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edő Ráki kacagva és béhunyt szemmel tartotta kar alá a derekát, s ajaka a szapora melengetéstől jobban s jobban tüzesedett. S mellette a legénynek fémlett a sze</w:t>
        <w:softHyphen/>
        <w:t>me, s tartani lehetett attól, hogy meggyúl, amire rávet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egénységben is pompázott a kinyílott rózsa, s a jö</w:t>
        <w:softHyphen/>
        <w:t>vendő sok cudar réme láthatólag elült. De a fák között sírni kezdett az ősz kitartóan, s csak néha esett egy-egy levél a szájára:</w:t>
      </w:r>
    </w:p>
    <w:p>
      <w:pPr>
        <w:pStyle w:val="Normal"/>
        <w:tabs>
          <w:tab w:val="clear" w:pos="708"/>
          <w:tab w:val="left" w:pos="220" w:leader="none"/>
          <w:tab w:val="right" w:pos="67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lékezzél te is, ember!</w:t>
      </w:r>
    </w:p>
    <w:p>
      <w:pPr>
        <w:pStyle w:val="Normal"/>
        <w:tabs>
          <w:tab w:val="clear" w:pos="708"/>
          <w:tab w:val="left" w:pos="220" w:leader="none"/>
          <w:tab w:val="right" w:pos="81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tédi Küs Anti azt vetette ilyen intelmekre:</w:t>
      </w:r>
    </w:p>
    <w:p>
      <w:pPr>
        <w:pStyle w:val="Normal"/>
        <w:tabs>
          <w:tab w:val="clear" w:pos="708"/>
          <w:tab w:val="left" w:pos="220" w:leader="none"/>
          <w:tab w:val="right" w:pos="81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őbb tegyen, mire emlékezni jóles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kedvezett is neki mind a remény, mind a valóság, mert Halottak napjára szüvepárjával együtt feltámadott az új életre, elmondván a hitet:</w:t>
      </w:r>
    </w:p>
    <w:p>
      <w:pPr>
        <w:pStyle w:val="Normal"/>
        <w:tabs>
          <w:tab w:val="clear" w:pos="708"/>
          <w:tab w:val="left" w:pos="220" w:leader="none"/>
          <w:tab w:val="right" w:pos="75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tomiglan, örömben, bajban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szépszavú tudós székely levett kalappal búcsúz</w:t>
        <w:softHyphen/>
        <w:t>tatta Bedő Rákit az apai háztó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mmár, édösapám, rólam kezed leveszed; és te édös</w:t>
        <w:softHyphen/>
        <w:t>anyám, gondjaidból kihullatsz: mivel eljött, kivel éljem éltemet s változása napomnak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melyek rikótoztak, mások pityeregtek, csak a ko</w:t>
        <w:softHyphen/>
        <w:t>moly szakasz búvárkodott az üvegeknél. De Bedő Ráki szárnyára ereszkedett: a faluvégén bészállott a kicsi ház</w:t>
        <w:softHyphen/>
        <w:t>ba, s fehéren, reszketve s szépen odabújt Etédi Küs Anti szívéhez:</w:t>
      </w:r>
    </w:p>
    <w:p>
      <w:pPr>
        <w:pStyle w:val="Normal"/>
        <w:tabs>
          <w:tab w:val="clear" w:pos="708"/>
          <w:tab w:val="left" w:pos="211" w:leader="none"/>
          <w:tab w:val="right" w:pos="73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uram, s szeretőm s királyo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káig súgtak, búgtak, szerelmeskedtek; aztán a pom</w:t>
        <w:softHyphen/>
        <w:t>pás rózsakertben illattal betakarództak, miközben Etédi Küs Anti vágyainak tánca közül felsóhajtott:</w:t>
      </w:r>
    </w:p>
    <w:p>
      <w:pPr>
        <w:pStyle w:val="Normal"/>
        <w:tabs>
          <w:tab w:val="clear" w:pos="708"/>
          <w:tab w:val="left" w:pos="211" w:leader="none"/>
          <w:tab w:val="right" w:pos="61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Zeng a magossá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Új nap virradt a falura s az élet két új embert taszí</w:t>
        <w:softHyphen/>
        <w:t>tott be a sorba, melynek az eleje valahol bűnbánva hány</w:t>
        <w:softHyphen/>
        <w:t>ta a keresztet a sír szádján, de a legvége a faluban még a szerelem táncát járta. S az Isten legpontosabb szentje, aki a házasemberek listáját vezeti, alig végezte be reg</w:t>
        <w:softHyphen/>
        <w:t>geli imádságát, már a nagy könyvhöz ugrott, s írni kezd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„</w:t>
      </w:r>
      <w:r>
        <w:rPr>
          <w:sz w:val="24"/>
          <w:szCs w:val="24"/>
        </w:rPr>
        <w:t>Etédi Küs Antal” </w:t>
        <w:noBreakHyphen/>
        <w:t> de itt megállott, s a halál napját nem tudta hova tenni, pedig az is rátartozott, s tudnia kellett volna, hiszen öröktől fogva el vagyon az döntve. S így esett meg, hogy ez a rubrika üresen felej</w:t>
        <w:softHyphen/>
        <w:t>tődött, mintha Etédi Küs Antinak örökké élnie kén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aluszerte tisztelet járt az ifjú párnak, mert olyan szé</w:t>
        <w:softHyphen/>
        <w:t>pen éldegéltek, hogy öröm nélkül nézni sem lehetett. A cigány minden találkozáskor kétrét görnyedt a gazda előtt, s nagy szertartással sűrűn mondta kedves jókíván</w:t>
        <w:softHyphen/>
        <w:t>ságát:</w:t>
      </w:r>
    </w:p>
    <w:p>
      <w:pPr>
        <w:pStyle w:val="Normal"/>
        <w:tabs>
          <w:tab w:val="clear" w:pos="708"/>
          <w:tab w:val="left" w:pos="187" w:leader="none"/>
          <w:tab w:val="right" w:pos="81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zisten sáporítsa meg a kedves családo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dő Ráki ilyenkor megszorította az ura kezét, s éde</w:t>
        <w:softHyphen/>
        <w:t>sen összemosolyog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kinek rossz mája van, az visszafelé cselekszik: akkor kacag, mikor mások sírnak és viszont: Azért mon</w:t>
        <w:softHyphen/>
        <w:t>dom, mert Kele Menyhért a nyári vitát az emlékiben újra felidézte, s összehúzott szemöldökkel így szólott a fiának: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ddeg, nem mindenki olyan tatar legén, mint te!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fjú csak legyintett:</w:t>
      </w:r>
    </w:p>
    <w:p>
      <w:pPr>
        <w:pStyle w:val="Normal"/>
        <w:tabs>
          <w:tab w:val="clear" w:pos="708"/>
          <w:tab w:val="left" w:pos="206" w:leader="none"/>
          <w:tab w:val="right" w:pos="70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ap feljő, de le is meny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n Etédi Küs Ambrusnál sem állott be fordulat. El</w:t>
        <w:softHyphen/>
        <w:t>lenkezőleg: módos házában szüntelenül morgott, mint egy barlangi medve, kinek oldalában rozsdásodik már a goly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apok futottak el, miket egy mord óriás, valahol a vi</w:t>
        <w:softHyphen/>
        <w:t>lág szélén, rakásra hajigált. Daloló tündér napkeletről újakat eregetett ezüstkötényéből, s az emberek hálálkod</w:t>
        <w:softHyphen/>
        <w:t>tak érte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Etédi Küs Anti előtt már le-leszállott a szegény</w:t>
        <w:softHyphen/>
        <w:t>ség madara. A fejét ugyan félrekapta, de a kenyérből szűkön vágott. S azért mégis: szép összeborulással magát is, párját is tovább ámította. Csak az álom kerülte el mind gyakrabban a szemét: ilyenkor aztán az ágyában felkönyökölt, s mosolyogva nézte a feleségét. Ez a mo</w:t>
        <w:softHyphen/>
        <w:t>soly a szája végén mégis eltörö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vetettünk, mert nem volt hova; s nem aratunk, mert nincs ho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reg Bedőék, amíg tudtak, segítettek egy-egy fél véka búzával, kupa tejekkel, verőmalaccal, kotlóstyúkkal, de télire ott is panaszra fordult az egér, mivel az asszony csak úgy sütött, ha a gazda egy-egy szekér fát a városba eldöcögtetett. Etédi Küs Ambrusné is szúrt ugyan egyet</w:t>
        <w:softHyphen/>
        <w:t>más jókat, de csak gyéren s nagy titokban, mert tekinté</w:t>
        <w:softHyphen/>
        <w:t>lyes oka volt rá, s ezt így mond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őkelme megtudja, a derekamat igyenesen letör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Jézuska is megszületett, de Etédi Küs Antiék a far</w:t>
        <w:softHyphen/>
        <w:t>sangon nem sokat vigadoztak. Egyszerű okból, amit adó</w:t>
        <w:softHyphen/>
        <w:t>szedéskor így mondott volt az egykori ember:</w:t>
      </w:r>
    </w:p>
    <w:p>
      <w:pPr>
        <w:pStyle w:val="Normal"/>
        <w:tabs>
          <w:tab w:val="clear" w:pos="708"/>
          <w:tab w:val="left" w:pos="225" w:leader="none"/>
          <w:tab w:val="right" w:pos="77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a garas nem fiadzik, ahol ninc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ifigazda, habár az elöljárók cimboráltak is véle, mégis másnak faragott, s napszámmal keresett ritka fo</w:t>
        <w:softHyphen/>
        <w:t>rintokat, de azokból csidma lett a Bedő Ráki gyenge bá</w:t>
        <w:softHyphen/>
        <w:t>bójára s egyéb melegítő a harmatos testére, mert az asszonyfélét takargatni kell, mint a nemes oltvány-ág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keményebb időt mégis a tavasz hozta, s biza meg</w:t>
        <w:softHyphen/>
        <w:t>esett gyakorta, hogy csak sült pityókát ettek vacsorára. De a szegénységet egy áldott fénysugár most is örökké szembekacag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tlek, s megigézem a verejtéket is, hogy kenyérré váljon asztalod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aszáláskor füveket vállalt átajában. Hajnalonkint lopva csókolta meg a feleségét; s a virradással együtt állott a rend fejéhez. Konok ereje s akarata alatt hódolt neki a munka, de sokszor azon kapta magát, hogy megáll a rend közepén, s a száját, mire izzadság futott, össze</w:t>
        <w:softHyphen/>
        <w:t>szorítj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, az Etédi Küs Ambrus fia, kire köblös fődek ásítanak, napszámba?!</w:t>
      </w:r>
    </w:p>
    <w:p>
      <w:pPr>
        <w:pStyle w:val="Normal"/>
        <w:tabs>
          <w:tab w:val="clear" w:pos="708"/>
          <w:tab w:val="left" w:pos="201" w:leader="none"/>
          <w:tab w:val="right" w:pos="714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tán megint elmosolyodott:</w:t>
      </w:r>
    </w:p>
    <w:p>
      <w:pPr>
        <w:pStyle w:val="Normal"/>
        <w:tabs>
          <w:tab w:val="clear" w:pos="708"/>
          <w:tab w:val="left" w:pos="196" w:leader="none"/>
          <w:tab w:val="right" w:pos="85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dő Rákiért a véremet is belévetem a fődb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tovább fektette a rendet, s zengedezett is szép éne</w:t>
        <w:softHyphen/>
        <w:t>ke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left="2835" w:hanging="0"/>
        <w:rPr>
          <w:sz w:val="24"/>
          <w:szCs w:val="24"/>
        </w:rPr>
      </w:pPr>
      <w:r>
        <w:rPr>
          <w:sz w:val="24"/>
          <w:szCs w:val="24"/>
        </w:rPr>
        <w:t>Én-istenem, adj jót érnöm,</w:t>
        <w:br/>
        <w:t>Amíg élek, véle élnöm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kacagó szemű angyal a ház felett lebegett, s az egyik éjfélkor örömhírt vitt a magasb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dő Rákinak fia született, úgy hívják: Etédi Küs Antikó.</w:t>
      </w:r>
    </w:p>
    <w:p>
      <w:pPr>
        <w:pStyle w:val="Normal"/>
        <w:tabs>
          <w:tab w:val="clear" w:pos="708"/>
          <w:tab w:val="left" w:pos="196" w:leader="none"/>
          <w:tab w:val="right" w:pos="728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pa örömében keresztet vetett:</w:t>
      </w:r>
    </w:p>
    <w:p>
      <w:pPr>
        <w:pStyle w:val="Normal"/>
        <w:tabs>
          <w:tab w:val="clear" w:pos="708"/>
          <w:tab w:val="left" w:pos="192" w:leader="none"/>
          <w:tab w:val="right" w:pos="80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k egy Istenben, ki elküldé angyal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zután, ha megállott a rend közepén, még a kalap</w:t>
        <w:softHyphen/>
        <w:t>ját is elvetette, s csillogó szemmel nézett el a hegyek fele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fiam, a kettőnk fia! Ejh, szemenkint is össze</w:t>
        <w:softHyphen/>
        <w:t>gyűjtöm neki a búzát, mint a galamb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tédi Küs Antikó már mosolygott, a két mákszem te</w:t>
        <w:softHyphen/>
        <w:t>nyerét csapkodta össze, s az anyja fülén keresztül akart nézni. Az apja le sem vette a szemét róla: hej, milyen le</w:t>
        <w:softHyphen/>
        <w:t>gényt nevelek én belőled! De aztán valami cudarul a szívébe nyilallott, s a kalapját a szemébe húzva, kiállott a kapuba: ki-ki szaporán és méltóságos örömmel hordta haza búzáját a határról. S ekkor újra vér csordult a szí</w:t>
        <w:softHyphen/>
        <w:t>véből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em búzám, sem béfogó marhám. Nekem: Etédi Küs Antinak?! S hogy ezen az őszön se vessek? Még a fiamnak se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addig háborgott a kínban s a gyermek feletti örö</w:t>
        <w:softHyphen/>
        <w:t>mében, míg merész dolgot határozott. Még egy hétig hányta-vetetté, de végül is megadta magát: ha szíve s lelke van, kibékél, hiszen apa, mint én..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tédi Küs Ambrus már annyira belesárgult a mérgé</w:t>
        <w:softHyphen/>
        <w:t>be, hogy olyan volt, mint egy nagy viaszgyertya. A csont</w:t>
        <w:softHyphen/>
        <w:t>jai kiállottak, mint régi vár falán a megaszott kövek, mikre a vihar szokott ráülni. Éppen az időjárást nézte a kalendáriumból, amikor a fia belépett:</w:t>
      </w:r>
    </w:p>
    <w:p>
      <w:pPr>
        <w:pStyle w:val="Normal"/>
        <w:tabs>
          <w:tab w:val="clear" w:pos="708"/>
          <w:tab w:val="left" w:pos="316" w:leader="none"/>
          <w:tab w:val="right" w:pos="75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jöttem, hadd lám: mi szava van.</w:t>
      </w:r>
    </w:p>
    <w:p>
      <w:pPr>
        <w:pStyle w:val="Normal"/>
        <w:tabs>
          <w:tab w:val="clear" w:pos="708"/>
          <w:tab w:val="left" w:pos="316" w:leader="none"/>
          <w:tab w:val="right" w:pos="78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sárga színében gúnyosan kacagott:</w:t>
      </w:r>
    </w:p>
    <w:p>
      <w:pPr>
        <w:pStyle w:val="Normal"/>
        <w:tabs>
          <w:tab w:val="clear" w:pos="708"/>
          <w:tab w:val="left" w:pos="316" w:leader="none"/>
          <w:tab w:val="right" w:pos="78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szerelőm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ne bojgassuk, de apa vagyok s kelmed is az. Van-é szíve, s érti-é szómat?</w:t>
      </w:r>
    </w:p>
    <w:p>
      <w:pPr>
        <w:pStyle w:val="Normal"/>
        <w:tabs>
          <w:tab w:val="clear" w:pos="708"/>
          <w:tab w:val="left" w:pos="14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én gazda erre sem engedett fel, csak az arccsont</w:t>
        <w:softHyphen/>
        <w:t>jait mozgatta meg:</w:t>
      </w:r>
    </w:p>
    <w:p>
      <w:pPr>
        <w:pStyle w:val="Normal"/>
        <w:tabs>
          <w:tab w:val="clear" w:pos="708"/>
          <w:tab w:val="left" w:pos="15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nem hótam meg, s amint mondtam vót, eppen addig tart.</w:t>
      </w:r>
    </w:p>
    <w:p>
      <w:pPr>
        <w:pStyle w:val="Normal"/>
        <w:tabs>
          <w:tab w:val="clear" w:pos="708"/>
          <w:tab w:val="left" w:pos="153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tédi Küs Antinak rettentő méreg cseppent a szívére, kicsit elszédült az indulattól s a kíntól, de megtikkad nyomban, ha ki nem mondja a szót:</w:t>
      </w:r>
    </w:p>
    <w:p>
      <w:pPr>
        <w:pStyle w:val="Normal"/>
        <w:tabs>
          <w:tab w:val="clear" w:pos="708"/>
          <w:tab w:val="left" w:pos="15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már én tagadom meg! Tanúm legyen az Isten, aki fenn van!</w:t>
      </w:r>
    </w:p>
    <w:p>
      <w:pPr>
        <w:pStyle w:val="Normal"/>
        <w:tabs>
          <w:tab w:val="clear" w:pos="708"/>
          <w:tab w:val="left" w:pos="177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kiment egyébként békességgel, pedig lázadott ve</w:t>
        <w:softHyphen/>
        <w:t>szettül a vére s minden izma.</w:t>
      </w:r>
    </w:p>
    <w:p>
      <w:pPr>
        <w:pStyle w:val="Normal"/>
        <w:tabs>
          <w:tab w:val="clear" w:pos="708"/>
          <w:tab w:val="left" w:pos="177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széltében s hosszában mogorván s lélekben megindulva mérte a szobát.</w:t>
      </w:r>
    </w:p>
    <w:p>
      <w:pPr>
        <w:pStyle w:val="Normal"/>
        <w:tabs>
          <w:tab w:val="clear" w:pos="708"/>
          <w:tab w:val="left" w:pos="18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Etédi Küs Anti a kapunál megtorpant s ha ég sza</w:t>
        <w:softHyphen/>
        <w:t>kad, úgysem tudott volna tovább menni. S mint a per</w:t>
        <w:softHyphen/>
        <w:t>zselő tűz, az eszén keresztülfutott a szörnyű igazságta</w:t>
        <w:softHyphen/>
        <w:t>lanság, ami szentséges szerelme miatt szakadott rá, mint égrekiáltó fekete ítélet. Szeme előtt sötét, tömött színbe futott minden; a vér a fejébe, s akkor, mintha egész tes</w:t>
        <w:softHyphen/>
        <w:t>tében lángot vetett volna, felordított a kapura esve:</w:t>
      </w:r>
    </w:p>
    <w:p>
      <w:pPr>
        <w:pStyle w:val="Normal"/>
        <w:tabs>
          <w:tab w:val="clear" w:pos="708"/>
          <w:tab w:val="left" w:pos="20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ncs lakója az égnek! Sem Isten, ha tűri ezt! Hordjatok tüzet, hogy égjen meg, akinek lelke nincsen!</w:t>
      </w:r>
    </w:p>
    <w:p>
      <w:pPr>
        <w:pStyle w:val="Normal"/>
        <w:tabs>
          <w:tab w:val="clear" w:pos="708"/>
          <w:tab w:val="left" w:pos="201" w:leader="none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éhány ember összefutott. Elsőnek Kele Menyhért fiastul, kik éppen a mezőről jöttek arrafelé.</w:t>
      </w:r>
    </w:p>
    <w:p>
      <w:pPr>
        <w:pStyle w:val="Normal"/>
        <w:tabs>
          <w:tab w:val="clear" w:pos="708"/>
          <w:tab w:val="left" w:pos="196" w:leader="none"/>
          <w:tab w:val="left" w:pos="40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ja meg a világ, az egész! </w:t>
        <w:noBreakHyphen/>
        <w:t> ordított Etédi Küs Anti.</w:t>
      </w:r>
    </w:p>
    <w:p>
      <w:pPr>
        <w:pStyle w:val="Normal"/>
        <w:tabs>
          <w:tab w:val="clear" w:pos="708"/>
          <w:tab w:val="left" w:pos="196" w:leader="none"/>
          <w:tab w:val="left" w:pos="40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berek, ennek az esze meghibádzott! </w:t>
        <w:noBreakHyphen/>
        <w:t> kiáltotta Kele Menyhért vészes hangon.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rcok elfehéredtek, veszedelem szele szállott setéten.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tédi Küs Anti a tömeg közé ugr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le Menyhért ravaszul feljajdult, mintha az inába haraptak volna:</w:t>
      </w:r>
    </w:p>
    <w:p>
      <w:pPr>
        <w:pStyle w:val="Normal"/>
        <w:tabs>
          <w:tab w:val="clear" w:pos="708"/>
          <w:tab w:val="left" w:pos="244" w:leader="none"/>
          <w:tab w:val="right" w:pos="84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szett ember! Üssétek, a falut is összerágj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e pillanatban ifi Kele Menyhértnek megvillant ke</w:t>
        <w:softHyphen/>
        <w:t>zében kétszer a villa, s Etédi Küs Anti véres fejjel a porba es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ap feljött, s most lemegyen </w:t>
        <w:noBreakHyphen/>
        <w:t> sziszegte a legény, s még ütésre hajlott szomjasan, de mint törtető, szomjas vad Etédi Küs Ambrus kiszökött a kapun: s csak újabb sikoltás, s ifi Kele Menyhért nyekkenve béfordult a sánc</w:t>
        <w:softHyphen/>
        <w:t>ba, s nyomban reá az ap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sszonyok zokogtak, férfiak színt váltottak. S a halál lehelete ijesztőn szállott a tömegre, minek a közepében egy kimagasló, bozontos fej meghajlott, s a konok sárga arcon két könnycsepp hengeredett végig.</w:t>
      </w:r>
    </w:p>
    <w:p>
      <w:pPr>
        <w:pStyle w:val="Normal"/>
        <w:tabs>
          <w:tab w:val="clear" w:pos="708"/>
          <w:tab w:val="left" w:pos="206" w:leader="none"/>
          <w:tab w:val="right" w:pos="716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tédi Küs Ambrus a fiát sira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alatt Bedő Ráki mosolyogva játszott a fiával, s ki</w:t>
        <w:softHyphen/>
        <w:t>csike kis kezét csókolgatta s mondta:</w:t>
      </w:r>
    </w:p>
    <w:p>
      <w:pPr>
        <w:pStyle w:val="Normal"/>
        <w:tabs>
          <w:tab w:val="clear" w:pos="708"/>
          <w:tab w:val="left" w:pos="196" w:leader="none"/>
          <w:tab w:val="right" w:pos="76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lágteremtésire olyan, mint az ap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eljöhetett már a fekete szárnyú madár, s elhozhatta kicsi Etédi Küs Antikónak a gyászhírt, mert ő ezen is mosolygott, hiszen csak az anyatejet ismerte még. Ha</w:t>
        <w:softHyphen/>
        <w:t>nem el fog jőni az idő, amikor ő is felnéz majd az égre, s megcsókolja az emberi kínt, mondván:</w:t>
      </w:r>
    </w:p>
    <w:p>
      <w:pPr>
        <w:pStyle w:val="Normal"/>
        <w:tabs>
          <w:tab w:val="clear" w:pos="708"/>
          <w:tab w:val="left" w:pos="187" w:leader="none"/>
          <w:tab w:val="right" w:pos="61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Zeng a magosság.</w:t>
      </w:r>
    </w:p>
    <w:p>
      <w:pPr>
        <w:pStyle w:val="Normal"/>
        <w:tabs>
          <w:tab w:val="clear" w:pos="708"/>
          <w:tab w:val="left" w:pos="192" w:leader="none"/>
          <w:tab w:val="right" w:pos="85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rt az ő drága édesanyja újra csak azt mondja:</w:t>
      </w:r>
    </w:p>
    <w:p>
      <w:pPr>
        <w:pStyle w:val="Normal"/>
        <w:ind w:firstLine="284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lágteremtésire olyan, mint az apja.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07:57:00Z</dcterms:created>
  <dc:creator>Somogyi Sándor</dc:creator>
  <dc:description/>
  <dc:language>en-US</dc:language>
  <cp:lastModifiedBy>Somogyi Sándor</cp:lastModifiedBy>
  <dcterms:modified xsi:type="dcterms:W3CDTF">1998-11-05T07:58:00Z</dcterms:modified>
  <cp:revision>2</cp:revision>
  <dc:subject/>
  <dc:title>Tamási Áron</dc:title>
</cp:coreProperties>
</file>