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Népszakértők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24"/>
          <w:szCs w:val="24"/>
        </w:rPr>
      </w:pPr>
      <w:r>
        <w:rPr>
          <w:b/>
          <w:bCs/>
          <w:sz w:val="44"/>
          <w:szCs w:val="44"/>
        </w:rPr>
        <w:t>NÉPSZAKÉRTŐK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alu leégett. A nagy látvány óta néhány nap már el is múlt. Csak kevesen jártak a romok között a fekete földön. Azoknak is a fele kutya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onban jártak urak is itt: biztosítási ügynökök, fakereskedők, magánbankárok és vállalkozók. De volt három másik is, aki nagyon kitetszett közülük. Ezek még inkább urak voltak: autóval érkeztek, szép fekete ruhát viseltek. S már a szomszéd faluban kibeszélték, hogy ők kik: az egyik politikus volt, a másik tudós, a harmadik író. Nem közönséges egyik sem.</w:t>
      </w:r>
    </w:p>
    <w:p>
      <w:pPr>
        <w:pStyle w:val="Normal"/>
        <w:tabs>
          <w:tab w:val="clear" w:pos="708"/>
          <w:tab w:val="left" w:pos="235" w:leader="none"/>
          <w:tab w:val="right" w:pos="67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assan, finoman mentek a nagy romlás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z érzésem, hogy maga a Gondviselés mérte ránk ezt az elemi csapást </w:t>
        <w:noBreakHyphen/>
        <w:t> mondta a politikus, aki katolikus volt a leégett fa</w:t>
        <w:softHyphen/>
        <w:t>luval együtt.</w:t>
      </w:r>
    </w:p>
    <w:p>
      <w:pPr>
        <w:pStyle w:val="Normal"/>
        <w:tabs>
          <w:tab w:val="clear" w:pos="708"/>
          <w:tab w:val="left" w:pos="230" w:leader="none"/>
          <w:tab w:val="right" w:pos="86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ors keze mindenesetre kiérezhető </w:t>
        <w:noBreakHyphen/>
        <w:t> jegyezte meg az 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tudós nem szólt, mert ő fajbiológus volt és lélekbúvár: neki médium kellett volna. Azonban kihasználta addig is az időt, a le</w:t>
        <w:softHyphen/>
        <w:t>égett házhelyeket és az üszkös gerendákat olvasta, mert mellékesen adatgyűjtéssel is foglalkoz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zzétek! </w:t>
        <w:noBreakHyphen/>
        <w:t> állott meg az író, és széttárta a karjait: </w:t>
        <w:noBreakHyphen/>
        <w:t> Micsoda grandiózus látvány ez az elhamvadt község. Olyan, mint egy hatal</w:t>
        <w:softHyphen/>
        <w:t>mas, fekete színpad!</w:t>
      </w:r>
    </w:p>
    <w:p>
      <w:pPr>
        <w:pStyle w:val="Normal"/>
        <w:tabs>
          <w:tab w:val="clear" w:pos="708"/>
          <w:tab w:val="left" w:pos="225" w:leader="none"/>
          <w:tab w:val="right" w:pos="74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szénporos, kiéhezett kutya ugatni kezdte őket.</w:t>
      </w:r>
    </w:p>
    <w:p>
      <w:pPr>
        <w:pStyle w:val="Normal"/>
        <w:tabs>
          <w:tab w:val="clear" w:pos="708"/>
          <w:tab w:val="left" w:pos="225" w:leader="none"/>
          <w:tab w:val="right" w:pos="74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ss, ne! </w:t>
        <w:noBreakHyphen/>
        <w:t> ijedt meg az író.</w:t>
      </w:r>
    </w:p>
    <w:p>
      <w:pPr>
        <w:pStyle w:val="Normal"/>
        <w:tabs>
          <w:tab w:val="clear" w:pos="708"/>
          <w:tab w:val="left" w:pos="225" w:leader="none"/>
          <w:tab w:val="right" w:pos="8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an, mit félsz ettől a rondától? </w:t>
        <w:noBreakHyphen/>
        <w:t> lépett előre a politiku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nnyű neked </w:t>
        <w:noBreakHyphen/>
        <w:t> mondta az író -, te hozzá vagy szokva az ebekhe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tudós megkerülte messziről a kutyát, aztán visszajött, és így szólt: </w:t>
        <w:noBreakHyphen/>
        <w:t> Egyszerű kuvaszfaj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rjak szálltak egy felmeredt fekete falra. A kutya rohanni kez</w:t>
        <w:softHyphen/>
        <w:t>dett arra. Közben egy macska is leugrott valami megmaradt kemen</w:t>
        <w:softHyphen/>
        <w:t>céről, és mozgatta a koromszagban a bajszát.</w:t>
      </w:r>
    </w:p>
    <w:p>
      <w:pPr>
        <w:pStyle w:val="Normal"/>
        <w:tabs>
          <w:tab w:val="clear" w:pos="708"/>
          <w:tab w:val="left" w:pos="220" w:leader="none"/>
          <w:tab w:val="right" w:pos="8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nzációs hangulat! </w:t>
        <w:noBreakHyphen/>
        <w:t> mondta az író. </w:t>
        <w:noBreakHyphen/>
        <w:t> Vissza fogom adni.</w:t>
      </w:r>
    </w:p>
    <w:p>
      <w:pPr>
        <w:pStyle w:val="Normal"/>
        <w:tabs>
          <w:tab w:val="clear" w:pos="708"/>
          <w:tab w:val="left" w:pos="225" w:leader="none"/>
          <w:tab w:val="right" w:pos="771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udós nógarni kezdte őket, hogy induljanak tová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sz? Valami bogarad van megint? </w:t>
        <w:noBreakHyphen/>
        <w:t> szólott a politiku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mit akarok? Hát én nem a háziállatokért és a varjakért jöttem ide. Beszélni akarok valakivel, akinek leégett a háza. Mert engemet elsősorban a lelki jelenségek érdekel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a van </w:t>
        <w:noBreakHyphen/>
        <w:t> mondta az író. </w:t>
        <w:noBreakHyphen/>
        <w:t> Ez nagyon érdekes lesz. Menjünk, keressünk valak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s mit akartok beszélni, kérlek? </w:t>
        <w:noBreakHyphen/>
        <w:t> óvatoskodott a politikus. </w:t>
        <w:noBreakHyphen/>
        <w:t> Vigyázzatok, mert megvernek ezek a székelyek.</w:t>
      </w:r>
    </w:p>
    <w:p>
      <w:pPr>
        <w:pStyle w:val="Normal"/>
        <w:tabs>
          <w:tab w:val="clear" w:pos="708"/>
          <w:tab w:val="left" w:pos="225" w:leader="none"/>
          <w:tab w:val="right" w:pos="56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udós felkapta erre a vállát.</w:t>
      </w:r>
    </w:p>
    <w:p>
      <w:pPr>
        <w:pStyle w:val="Normal"/>
        <w:tabs>
          <w:tab w:val="clear" w:pos="708"/>
          <w:tab w:val="left" w:pos="225" w:leader="none"/>
          <w:tab w:val="right" w:pos="60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vernének meg?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csúfolódásnak veszik, ha lélekanalízist folytattok. Ismerem én ezt a fajtát éppen elégg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jobban, mint én! </w:t>
        <w:noBreakHyphen/>
        <w:t> mondták egyszerre a tudós és az 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van, én nem bánom </w:t>
        <w:noBreakHyphen/>
        <w:t> engedett a politikus, és megindultak tovább a dísztelen helyen. Végre meg is láttak egy székelyt, amint lehajtott fejjel gubbasztott egy üszkös gerendán.</w:t>
      </w:r>
    </w:p>
    <w:p>
      <w:pPr>
        <w:pStyle w:val="Normal"/>
        <w:tabs>
          <w:tab w:val="clear" w:pos="708"/>
          <w:tab w:val="left" w:pos="225" w:leader="none"/>
          <w:tab w:val="right" w:pos="70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pintatosak legyetek! </w:t>
        <w:noBreakHyphen/>
        <w:t> intette a politikus.</w:t>
      </w:r>
    </w:p>
    <w:p>
      <w:pPr>
        <w:pStyle w:val="Normal"/>
        <w:tabs>
          <w:tab w:val="clear" w:pos="708"/>
          <w:tab w:val="left" w:pos="230" w:leader="none"/>
          <w:tab w:val="right" w:pos="83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udós megállt, komolyan elgondolkozott, azután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lán ne menjünk minden terv nélkül oda. Jónak látnám, ha mindegyikünk már előre megfogalmazná pontosan, hogy mit akar kérdezni. Aztán az is jó lesz </w:t>
        <w:noBreakHyphen/>
        <w:t> fordult a politikushoz -, ha te be</w:t>
        <w:softHyphen/>
        <w:t>szélsz először az egyénnel, tekintettel arra, hogy meglehetős diplomá</w:t>
        <w:softHyphen/>
        <w:t>ciai érzéked van.</w:t>
      </w:r>
    </w:p>
    <w:p>
      <w:pPr>
        <w:pStyle w:val="Normal"/>
        <w:tabs>
          <w:tab w:val="clear" w:pos="708"/>
          <w:tab w:val="left" w:pos="240" w:leader="none"/>
          <w:tab w:val="right" w:pos="8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pedig maradok csattanónak a végire </w:t>
        <w:noBreakHyphen/>
        <w:t> mondta az 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 is egyeztek mindezekre nézve. Aztán egymás után álltak, és megindultak a gubbasztó székely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napot kívánok, bácsikám! </w:t>
        <w:noBreakHyphen/>
        <w:t> köszönt a politikus. </w:t>
        <w:noBreakHyphen/>
        <w:t> Mit tet</w:t>
        <w:softHyphen/>
        <w:t>szik csinálni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ékely oldalt törte lassan a fejét, aztán a szenes gerendára mu</w:t>
        <w:softHyphen/>
        <w:t>tatott, amelyből kiálltak sűrűn a szegek, és így szólt:</w:t>
      </w:r>
    </w:p>
    <w:p>
      <w:pPr>
        <w:pStyle w:val="Normal"/>
        <w:tabs>
          <w:tab w:val="clear" w:pos="708"/>
          <w:tab w:val="left" w:pos="259" w:leader="none"/>
          <w:tab w:val="right" w:pos="74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az urakat vártam. Tessék helyet foglal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on köszönjük </w:t>
        <w:noBreakHyphen/>
        <w:t> mondta a politikus -, de mi nem időzhe</w:t>
        <w:softHyphen/>
        <w:t>tünk sokáig. Azért jöttünk, hogy segítsünk a nép baján. Én például képviselő vagyok, s ha van valami sürgős kívánsága, talán közben</w:t>
        <w:softHyphen/>
        <w:t>járhatok....</w:t>
      </w:r>
    </w:p>
    <w:p>
      <w:pPr>
        <w:pStyle w:val="Normal"/>
        <w:tabs>
          <w:tab w:val="clear" w:pos="708"/>
          <w:tab w:val="left" w:pos="278" w:leader="none"/>
          <w:tab w:val="right" w:pos="65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ékely nem szólt, csak a földet nézte.</w:t>
      </w:r>
    </w:p>
    <w:p>
      <w:pPr>
        <w:pStyle w:val="Normal"/>
        <w:tabs>
          <w:tab w:val="clear" w:pos="708"/>
          <w:tab w:val="left" w:pos="240" w:leader="none"/>
          <w:tab w:val="right" w:pos="78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incs semmi kívánsága? </w:t>
        <w:noBreakHyphen/>
        <w:t> kérdezte a képviselő.</w:t>
      </w:r>
    </w:p>
    <w:p>
      <w:pPr>
        <w:pStyle w:val="Normal"/>
        <w:tabs>
          <w:tab w:val="clear" w:pos="708"/>
          <w:tab w:val="left" w:pos="240" w:leader="none"/>
          <w:tab w:val="right" w:pos="78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van, hogyne volna.</w:t>
      </w:r>
    </w:p>
    <w:p>
      <w:pPr>
        <w:pStyle w:val="Normal"/>
        <w:tabs>
          <w:tab w:val="clear" w:pos="708"/>
          <w:tab w:val="left" w:pos="235" w:leader="none"/>
          <w:tab w:val="right" w:pos="38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féle?</w:t>
      </w:r>
    </w:p>
    <w:p>
      <w:pPr>
        <w:pStyle w:val="Normal"/>
        <w:tabs>
          <w:tab w:val="clear" w:pos="708"/>
          <w:tab w:val="left" w:pos="235" w:leader="none"/>
          <w:tab w:val="right" w:pos="66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, hogy örököljek házhelyet magá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épviselőnek elég volt ennyi is. Intett a tudósnak, hogy vegye át a helyét.</w:t>
      </w:r>
    </w:p>
    <w:p>
      <w:pPr>
        <w:pStyle w:val="Normal"/>
        <w:tabs>
          <w:tab w:val="clear" w:pos="708"/>
          <w:tab w:val="left" w:pos="235" w:leader="none"/>
          <w:tab w:val="right" w:pos="74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z ön háza volt, ugyebár? </w:t>
        <w:noBreakHyphen/>
        <w:t> kérdezte a tudós.</w:t>
      </w:r>
    </w:p>
    <w:p>
      <w:pPr>
        <w:pStyle w:val="Normal"/>
        <w:tabs>
          <w:tab w:val="clear" w:pos="708"/>
          <w:tab w:val="left" w:pos="235" w:leader="none"/>
          <w:tab w:val="right" w:pos="74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lyik?</w:t>
      </w:r>
    </w:p>
    <w:p>
      <w:pPr>
        <w:pStyle w:val="Normal"/>
        <w:tabs>
          <w:tab w:val="clear" w:pos="708"/>
          <w:tab w:val="left" w:pos="235" w:leader="none"/>
          <w:tab w:val="right" w:pos="4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, amelyik leégett.</w:t>
      </w:r>
    </w:p>
    <w:p>
      <w:pPr>
        <w:pStyle w:val="Normal"/>
        <w:tabs>
          <w:tab w:val="clear" w:pos="708"/>
          <w:tab w:val="left" w:pos="230" w:leader="none"/>
          <w:tab w:val="right" w:pos="64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most is az enyim, amelyik leég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on érdekes </w:t>
        <w:noBreakHyphen/>
        <w:t> bólintott a tudós. </w:t>
        <w:noBreakHyphen/>
        <w:t> Ilyenformán most az az érzése, ugyébár, hogy otthon ü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gé otthon ülök </w:t>
        <w:noBreakHyphen/>
        <w:t> mondta a székely. </w:t>
        <w:noBreakHyphen/>
        <w:t> Csak éppen azon akadok fel, hogy az urak, amikor béjöttek, mért nem tették bé maguk után az ajtót.</w:t>
      </w:r>
    </w:p>
    <w:p>
      <w:pPr>
        <w:pStyle w:val="Normal"/>
        <w:tabs>
          <w:tab w:val="clear" w:pos="708"/>
          <w:tab w:val="left" w:pos="225" w:leader="none"/>
          <w:tab w:val="right" w:pos="7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z érzésem, hogy betettük </w:t>
        <w:noBreakHyphen/>
        <w:t> fűzte tovább a tudó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ügyeljen! </w:t>
        <w:noBreakHyphen/>
        <w:t> intett a székely </w:t>
        <w:noBreakHyphen/>
        <w:t> mert az Isten el találja hir</w:t>
        <w:softHyphen/>
        <w:t>telen venni az érzésit, s akkor nem tud kimenni.</w:t>
      </w:r>
    </w:p>
    <w:p>
      <w:pPr>
        <w:pStyle w:val="Normal"/>
        <w:tabs>
          <w:tab w:val="clear" w:pos="708"/>
          <w:tab w:val="left" w:pos="220" w:leader="none"/>
          <w:tab w:val="right" w:pos="60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udós nem akarta hagyni magát:</w:t>
      </w:r>
    </w:p>
    <w:p>
      <w:pPr>
        <w:pStyle w:val="Normal"/>
        <w:tabs>
          <w:tab w:val="clear" w:pos="708"/>
          <w:tab w:val="left" w:pos="220" w:leader="none"/>
          <w:tab w:val="right" w:pos="80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 kisegítene akkor is maga, amilyen értelmes ember.</w:t>
      </w:r>
    </w:p>
    <w:p>
      <w:pPr>
        <w:pStyle w:val="Normal"/>
        <w:tabs>
          <w:tab w:val="clear" w:pos="708"/>
          <w:tab w:val="left" w:pos="220" w:leader="none"/>
          <w:tab w:val="right" w:pos="80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t már aztán ne kívánjon az úr!</w:t>
      </w:r>
    </w:p>
    <w:p>
      <w:pPr>
        <w:pStyle w:val="Normal"/>
        <w:tabs>
          <w:tab w:val="clear" w:pos="708"/>
          <w:tab w:val="left" w:pos="216" w:leader="none"/>
          <w:tab w:val="right" w:pos="37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 </w:t>
        <w:noBreakHyphen/>
        <w:t> mondta a székely -, mert én akkor kettőbe kéne vá</w:t>
        <w:softHyphen/>
        <w:t>lasszam az urat, mivel a bétett ajtón csak a lelkit tudnám kisegí</w:t>
        <w:softHyphen/>
        <w:t>te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író a vállába húzta a fejét, úgy élvezte sunyin a csevegést. A tudós azonban a másik lábára állott, s mintha elölről kezdené az egészet, így szólt:</w:t>
      </w:r>
    </w:p>
    <w:p>
      <w:pPr>
        <w:pStyle w:val="Normal"/>
        <w:tabs>
          <w:tab w:val="clear" w:pos="708"/>
          <w:tab w:val="left" w:pos="206" w:leader="none"/>
          <w:tab w:val="right" w:pos="66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on sajnálja-é, hogy leégett a ház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úr sajnálná-é, ha csórén hagyná valaki? </w:t>
        <w:noBreakHyphen/>
        <w:t> kérdezte vissza a széke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gondolja meg </w:t>
        <w:noBreakHyphen/>
        <w:t> magyarázta a tudós -, hogy egy szebb há</w:t>
        <w:softHyphen/>
        <w:t>zat építhet, mint amilyen volt! Ebben az esetben is bánja, hogy le</w:t>
        <w:softHyphen/>
        <w:t>égett?</w:t>
      </w:r>
    </w:p>
    <w:p>
      <w:pPr>
        <w:pStyle w:val="Normal"/>
        <w:tabs>
          <w:tab w:val="clear" w:pos="708"/>
          <w:tab w:val="left" w:pos="211" w:leader="none"/>
          <w:tab w:val="right" w:pos="586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ékely kicsire húzta a szem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bánná-é </w:t>
        <w:noBreakHyphen/>
        <w:t> mondta -, ha a fejiből kivennék az eszét, s egy tudós emberét tennék helyette od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 tudós is félreállt. Az író nagy képet öltött, és a székelynek a vállára tette a kez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zze, atyafi </w:t>
        <w:noBreakHyphen/>
        <w:t> kezdte. </w:t>
        <w:noBreakHyphen/>
        <w:t> Én író vagyok, nagyon hathatós szavú és közismert. Nálamnál jobban senki sem szereti a föld népét. Örökösen a maguk ügyét-baját írom, amiért népiesnek is neveznek, de én erre büszke vagyok.... Nézze, most éppen egy olyan emberről írok drámát, akinek leégett a háza. Hogy hívják magát?</w:t>
      </w:r>
    </w:p>
    <w:p>
      <w:pPr>
        <w:pStyle w:val="Normal"/>
        <w:tabs>
          <w:tab w:val="clear" w:pos="708"/>
          <w:tab w:val="left" w:pos="244" w:leader="none"/>
          <w:tab w:val="right" w:pos="53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jedten kérdezte a székely:</w:t>
      </w:r>
    </w:p>
    <w:p>
      <w:pPr>
        <w:pStyle w:val="Normal"/>
        <w:tabs>
          <w:tab w:val="clear" w:pos="708"/>
          <w:tab w:val="left" w:pos="230" w:leader="none"/>
          <w:tab w:val="right" w:pos="62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 megfizeti, mit akar az úr?</w:t>
      </w:r>
    </w:p>
    <w:p>
      <w:pPr>
        <w:pStyle w:val="Normal"/>
        <w:tabs>
          <w:tab w:val="clear" w:pos="708"/>
          <w:tab w:val="left" w:pos="230" w:leader="none"/>
          <w:tab w:val="right" w:pos="69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om, megírom a maga szomorú eset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ég a kéne éppen! </w:t>
        <w:noBreakHyphen/>
        <w:t> méltatlankodott a székely. </w:t>
        <w:noBreakHyphen/>
        <w:t> Hát nem elég, hogy ekkora kárt vallottam, még meg is akarja írni az úr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értse meg, atyafi, ez szépen lesz megírva! Nem szégyenére, hanem dicsőségére fog válni.... Hogy hívjá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r aztán az én nevemet nem teszi kárrá az úr! Eddig is becsü</w:t>
        <w:softHyphen/>
        <w:t>letben éltem, mindenki tudja....</w:t>
      </w:r>
    </w:p>
    <w:p>
      <w:pPr>
        <w:pStyle w:val="Normal"/>
        <w:tabs>
          <w:tab w:val="clear" w:pos="708"/>
          <w:tab w:val="left" w:pos="230" w:leader="none"/>
          <w:tab w:val="right" w:pos="77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író népiesen kezdett beszélni, ámbár nem szerete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en el, no! Ne tegye magát, hajja-é! Nézze meg, né: ezt a sok rusnya fekete omladékot is megírom, ezekből a megszenesedett gerendákból pedig rámát csinálok magának, a főhősnek.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 ne hallgassa meg.... </w:t>
        <w:noBreakHyphen/>
        <w:t> mondta a székely, és szerette volna eldugni valahová a fejét. Az író azonban belékapott a dologba, és tovább beszé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t megírok, ami itt van.... Megrázó színekkel fogom ecsetelni a földet, a levegőt, a sok szenvedést, a tűz pusztító erejét és a jelenségeket, amik utána következtek. Megírom a szálldosó var</w:t>
        <w:softHyphen/>
        <w:t>jakat is, a csellengő kutyákat és a koromban bóbiskoló cirmo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 jó lesz! </w:t>
        <w:noBreakHyphen/>
        <w:t> enyhült meg a székely. </w:t>
        <w:noBreakHyphen/>
        <w:t> A kutyát s a macskát, ha megírja, a lesz a legjobb. Azokról aztán akármit írhat az úr. El is vihetne egyet-egyet belőlük, ha valami ládája volna.</w:t>
      </w:r>
    </w:p>
    <w:p>
      <w:pPr>
        <w:pStyle w:val="Normal"/>
        <w:tabs>
          <w:tab w:val="clear" w:pos="708"/>
          <w:tab w:val="left" w:pos="216" w:leader="none"/>
          <w:tab w:val="right" w:pos="802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olitikus nem tudta megállani, hogy ne röhögjön hátul.</w:t>
      </w:r>
    </w:p>
    <w:p>
      <w:pPr>
        <w:pStyle w:val="Normal"/>
        <w:tabs>
          <w:tab w:val="clear" w:pos="708"/>
          <w:tab w:val="left" w:pos="211" w:leader="none"/>
          <w:tab w:val="right" w:pos="85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udós megbökte az írót, hogy csak folytassa, mert jól me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rendben van, atyafi </w:t>
        <w:noBreakHyphen/>
        <w:t> folytatta is amaz ravaszul. </w:t>
        <w:noBreakHyphen/>
        <w:t> Nem írok magáról semmit a világon. De akkor feleljen nekem néhány kérdésre.</w:t>
      </w:r>
    </w:p>
    <w:p>
      <w:pPr>
        <w:pStyle w:val="Normal"/>
        <w:tabs>
          <w:tab w:val="clear" w:pos="708"/>
          <w:tab w:val="left" w:pos="206" w:leader="none"/>
          <w:tab w:val="right" w:pos="68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 kérdezzen, bennem hiba nem lesz.</w:t>
      </w:r>
    </w:p>
    <w:p>
      <w:pPr>
        <w:pStyle w:val="Normal"/>
        <w:tabs>
          <w:tab w:val="clear" w:pos="708"/>
          <w:tab w:val="left" w:pos="206" w:leader="none"/>
          <w:tab w:val="right" w:pos="73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án maga itt volt-é, amikor égett a háza?</w:t>
      </w:r>
    </w:p>
    <w:p>
      <w:pPr>
        <w:pStyle w:val="Normal"/>
        <w:tabs>
          <w:tab w:val="clear" w:pos="708"/>
          <w:tab w:val="left" w:pos="432" w:leader="none"/>
          <w:tab w:val="right" w:pos="68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r ne lettem volna itt </w:t>
        <w:noBreakHyphen/>
        <w:t> mondta a székely.</w:t>
      </w:r>
    </w:p>
    <w:p>
      <w:pPr>
        <w:pStyle w:val="Normal"/>
        <w:tabs>
          <w:tab w:val="clear" w:pos="708"/>
          <w:tab w:val="left" w:pos="432" w:leader="none"/>
          <w:tab w:val="right" w:pos="7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csinált azon idő alatt, amíg az égés tartott?</w:t>
      </w:r>
    </w:p>
    <w:p>
      <w:pPr>
        <w:pStyle w:val="Normal"/>
        <w:tabs>
          <w:tab w:val="clear" w:pos="708"/>
          <w:tab w:val="left" w:pos="432" w:leader="none"/>
          <w:tab w:val="right" w:pos="7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yarót törtem </w:t>
        <w:noBreakHyphen/>
        <w:t> szólt keserűen a székely.</w:t>
      </w:r>
    </w:p>
    <w:p>
      <w:pPr>
        <w:pStyle w:val="Normal"/>
        <w:tabs>
          <w:tab w:val="clear" w:pos="708"/>
          <w:tab w:val="left" w:pos="225" w:leader="none"/>
          <w:tab w:val="right" w:pos="87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án </w:t>
        <w:noBreakHyphen/>
        <w:t> ment tovább az író </w:t>
        <w:noBreakHyphen/>
        <w:t> meg tudná-é mondani, hogy milyen érzései voltak, amíg égett a háza?</w:t>
      </w:r>
    </w:p>
    <w:p>
      <w:pPr>
        <w:pStyle w:val="Normal"/>
        <w:tabs>
          <w:tab w:val="clear" w:pos="708"/>
          <w:tab w:val="left" w:pos="427" w:leader="none"/>
          <w:tab w:val="right" w:pos="52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formák, mint most.</w:t>
      </w:r>
    </w:p>
    <w:p>
      <w:pPr>
        <w:pStyle w:val="Normal"/>
        <w:tabs>
          <w:tab w:val="clear" w:pos="708"/>
          <w:tab w:val="left" w:pos="427" w:leader="none"/>
          <w:tab w:val="right" w:pos="52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s most mit érez?</w:t>
      </w:r>
    </w:p>
    <w:p>
      <w:pPr>
        <w:pStyle w:val="Normal"/>
        <w:tabs>
          <w:tab w:val="clear" w:pos="708"/>
          <w:tab w:val="left" w:pos="230" w:leader="none"/>
          <w:tab w:val="right" w:pos="8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t </w:t>
        <w:noBreakHyphen/>
        <w:t> mondta a székely -, hogy az Isten örökké reáküld valami nyavalyát az emberre.</w:t>
      </w:r>
    </w:p>
    <w:p>
      <w:pPr>
        <w:pStyle w:val="Normal"/>
        <w:tabs>
          <w:tab w:val="clear" w:pos="708"/>
          <w:tab w:val="left" w:pos="230" w:leader="none"/>
          <w:tab w:val="right" w:pos="8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író méltatlankodni akart éppen, de akkor rémülten, karmosan és rongyosan egy legényke futott oda.</w:t>
      </w:r>
    </w:p>
    <w:p>
      <w:pPr>
        <w:pStyle w:val="Normal"/>
        <w:tabs>
          <w:tab w:val="clear" w:pos="708"/>
          <w:tab w:val="left" w:pos="225" w:leader="none"/>
          <w:tab w:val="right" w:pos="8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ám! </w:t>
        <w:noBreakHyphen/>
        <w:t> mondta lelkendezve. </w:t>
        <w:noBreakHyphen/>
        <w:t> Mihály keresztapám meg</w:t>
        <w:softHyphen/>
        <w:t>bolondult a házhelyen. Mert mosdik a koromban....</w:t>
      </w:r>
    </w:p>
    <w:p>
      <w:pPr>
        <w:pStyle w:val="Normal"/>
        <w:tabs>
          <w:tab w:val="clear" w:pos="708"/>
          <w:tab w:val="left" w:pos="432" w:leader="none"/>
          <w:tab w:val="right" w:pos="58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n, te? </w:t>
        <w:noBreakHyphen/>
        <w:t> kérdezte a tudós.</w:t>
      </w:r>
    </w:p>
    <w:p>
      <w:pPr>
        <w:pStyle w:val="Normal"/>
        <w:tabs>
          <w:tab w:val="clear" w:pos="708"/>
          <w:tab w:val="left" w:pos="427" w:leader="none"/>
          <w:tab w:val="right" w:pos="61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ova, né: a kéményen túl egy kicsit.</w:t>
      </w:r>
    </w:p>
    <w:p>
      <w:pPr>
        <w:pStyle w:val="Normal"/>
        <w:tabs>
          <w:tab w:val="clear" w:pos="708"/>
          <w:tab w:val="left" w:pos="432" w:leader="none"/>
          <w:tab w:val="right" w:pos="78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tek, figyeljük meg! </w:t>
        <w:noBreakHyphen/>
        <w:t> szólt az író, és megindultak.</w:t>
      </w:r>
    </w:p>
    <w:p>
      <w:pPr>
        <w:pStyle w:val="Normal"/>
        <w:tabs>
          <w:tab w:val="clear" w:pos="708"/>
          <w:tab w:val="left" w:pos="235" w:leader="none"/>
          <w:tab w:val="right" w:pos="8733" w:leader="none"/>
        </w:tabs>
        <w:ind w:firstLine="284"/>
        <w:jc w:val="both"/>
        <w:rPr/>
      </w:pPr>
      <w:r>
        <w:rPr>
          <w:sz w:val="24"/>
          <w:szCs w:val="24"/>
        </w:rPr>
        <w:t>A székely utánuk nézett, néhány pillanatig mozgatta keserű, szá</w:t>
        <w:softHyphen/>
        <w:t>raz, kiszikkadt száját, de aztán magához vonta hirtelen a fiát, és így szólott neki:</w:t>
      </w:r>
    </w:p>
    <w:p>
      <w:pPr>
        <w:pStyle w:val="Normal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ökjél helyettem hamar egyet!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11:21:00Z</dcterms:created>
  <dc:creator>Somogyi Sándor</dc:creator>
  <dc:description/>
  <dc:language>en-US</dc:language>
  <cp:lastModifiedBy>Somogyi Sándor</cp:lastModifiedBy>
  <dcterms:modified xsi:type="dcterms:W3CDTF">1998-10-24T11:22:00Z</dcterms:modified>
  <cp:revision>2</cp:revision>
  <dc:subject/>
  <dc:title>Tamási Áron</dc:title>
</cp:coreProperties>
</file>