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  <w:tab w:val="right" w:pos="8593" w:leader="none"/>
        </w:tabs>
        <w:jc w:val="center"/>
        <w:rPr>
          <w:sz w:val="24"/>
          <w:szCs w:val="24"/>
        </w:rPr>
      </w:pPr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MIHÁLYKA, SZIPPANTS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rdélynek keleti szegletében, ősnevű hegyek között van egy falu, amelyik baját száz esztendők óta hányja-veti, s még most sem tudja, sírjon-é, vagy megőrzött kincsén mosolyodjék. Fakó tornya Minden</w:t>
        <w:softHyphen/>
        <w:t>szenteket most ünnepli, s benne két legényke nyitó örömök közt az élet szekerére felszállni most kíván. A templom mezején tövisbokorra repül egy éneklő madárka, s új élet támadását beszéli három halo</w:t>
        <w:softHyphen/>
        <w:t>vány virággal.</w:t>
      </w:r>
    </w:p>
    <w:p>
      <w:pPr>
        <w:pStyle w:val="Normal"/>
        <w:tabs>
          <w:tab w:val="clear" w:pos="708"/>
          <w:tab w:val="left" w:pos="297" w:leader="none"/>
          <w:tab w:val="right" w:pos="860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pap sárguló misekönyvében a szent szöveget már kikereste.</w:t>
      </w:r>
    </w:p>
    <w:p>
      <w:pPr>
        <w:pStyle w:val="Normal"/>
        <w:tabs>
          <w:tab w:val="clear" w:pos="708"/>
          <w:tab w:val="left" w:pos="297" w:leader="none"/>
          <w:tab w:val="right" w:pos="860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harangozó a tömjént szűkön kimér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éhány növendék legény leereszkedett a toronyból, s vegyes jám</w:t>
        <w:softHyphen/>
        <w:t>borsággal hítták a Szentlelket. Hanem Fesszegi Botos Emre fenn</w:t>
        <w:softHyphen/>
        <w:t>maradt, s hunyorítva intett egy másik legénynek. Hogy kinek, azt szóval is nyilvánította:</w:t>
      </w:r>
    </w:p>
    <w:p>
      <w:pPr>
        <w:pStyle w:val="Normal"/>
        <w:tabs>
          <w:tab w:val="clear" w:pos="708"/>
          <w:tab w:val="left" w:pos="278" w:leader="none"/>
          <w:tab w:val="right" w:pos="54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óljunk kettőt, Miháj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re aztán a harangköteleknél egy garádicson mindketten letele</w:t>
        <w:softHyphen/>
        <w:t>pedt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ívök fájt szegényöknek, s hogy mi hibádzott, arra Fesszegi Botos Emre reá is célzott:</w:t>
      </w:r>
    </w:p>
    <w:p>
      <w:pPr>
        <w:pStyle w:val="Normal"/>
        <w:tabs>
          <w:tab w:val="clear" w:pos="708"/>
          <w:tab w:val="left" w:pos="259" w:leader="none"/>
          <w:tab w:val="right" w:pos="649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tten egy madarat tudunk, Miháj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ép szemepárja s gyönge dereka érdemli </w:t>
        <w:noBreakHyphen/>
        <w:t> mondta Mihályka, de itt elhallgatott, mert eszejárása óvatos volt, arca finom a szüle</w:t>
        <w:softHyphen/>
        <w:t>tett értelemtől, s még a lépése is úgy esett, mintha abból is politikát csinálna.</w:t>
      </w:r>
    </w:p>
    <w:p>
      <w:pPr>
        <w:pStyle w:val="Normal"/>
        <w:tabs>
          <w:tab w:val="clear" w:pos="708"/>
          <w:tab w:val="left" w:pos="235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otos Emre a hajába markolt, s erős koponyáját súrolni kezdte:</w:t>
      </w:r>
    </w:p>
    <w:p>
      <w:pPr>
        <w:pStyle w:val="Normal"/>
        <w:tabs>
          <w:tab w:val="clear" w:pos="708"/>
          <w:tab w:val="left" w:pos="235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 ijedek meg, azt a tizenhárom!</w:t>
      </w:r>
    </w:p>
    <w:p>
      <w:pPr>
        <w:pStyle w:val="Normal"/>
        <w:tabs>
          <w:tab w:val="clear" w:pos="708"/>
          <w:tab w:val="left" w:pos="230" w:leader="none"/>
          <w:tab w:val="right" w:pos="78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nt helyt vagyunk, Emre! </w:t>
        <w:noBreakHyphen/>
        <w:t> csillapította Mihály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 szóra Emre csakugyan szünetet tartott, s kivervén hirtelen mér</w:t>
        <w:softHyphen/>
        <w:t>gét, suttogva kezdte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, Mihájka, valld bé Isten előtt s előttem: Dimén Ilkát szere</w:t>
        <w:softHyphen/>
        <w:t>ted-é?</w:t>
      </w:r>
    </w:p>
    <w:p>
      <w:pPr>
        <w:pStyle w:val="Normal"/>
        <w:tabs>
          <w:tab w:val="clear" w:pos="708"/>
          <w:tab w:val="left" w:pos="254" w:leader="none"/>
          <w:tab w:val="right" w:pos="68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kem becsüsebb az aranynál, tudd m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imén Ilka valóban megérdemelte a versengést, mert benne s rajta valami édesbolondító kincsek tetézve voltak, s bizon tüzet nyelt a legény, ha engedelemmel vállára borulhat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z a két legényecske jelenleg is nyelt valamit, mivel hamarjában szóhoz jutni nem tudának.</w:t>
      </w:r>
    </w:p>
    <w:p>
      <w:pPr>
        <w:pStyle w:val="Normal"/>
        <w:tabs>
          <w:tab w:val="clear" w:pos="708"/>
          <w:tab w:val="left" w:pos="254" w:leader="none"/>
          <w:tab w:val="right" w:pos="591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égtére Mihályka vetett kérdést:</w:t>
      </w:r>
    </w:p>
    <w:p>
      <w:pPr>
        <w:pStyle w:val="Normal"/>
        <w:tabs>
          <w:tab w:val="clear" w:pos="708"/>
          <w:tab w:val="left" w:pos="456" w:leader="none"/>
          <w:tab w:val="right" w:pos="71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állítasz, hogy a leán melyikünket szereti?</w:t>
      </w:r>
    </w:p>
    <w:p>
      <w:pPr>
        <w:pStyle w:val="Normal"/>
        <w:tabs>
          <w:tab w:val="clear" w:pos="708"/>
          <w:tab w:val="left" w:pos="456" w:leader="none"/>
          <w:tab w:val="right" w:pos="71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engem; s fájjon a szüved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kétlem, hogy téged szeretne, ha az én bőrömet felvenné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otos Emre megsértődött a szóra, magát türtőztetni csak éppen alig tudta, s ha Mihályka újra nem szól, nyilván erőre viszi a dolg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ndj bizonyságot, hogy téged szeret, nem tudja meg soha senki...</w:t>
      </w:r>
    </w:p>
    <w:p>
      <w:pPr>
        <w:pStyle w:val="Normal"/>
        <w:tabs>
          <w:tab w:val="clear" w:pos="708"/>
          <w:tab w:val="left" w:pos="235" w:leader="none"/>
          <w:tab w:val="right" w:pos="534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mre szépen akart szólani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kor mellettem ül: forró, mintha lángot akarna vetni, s ami</w:t>
        <w:softHyphen/>
        <w:t>kor ölelem: szemit ügyesen béhunny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nem sok </w:t>
        <w:noBreakHyphen/>
        <w:t> kacagott Mihályka -, de amit velem tett, azt veled nem tette, üsmerd 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ndd ki, ne kerüld a szót!</w:t>
      </w:r>
    </w:p>
    <w:p>
      <w:pPr>
        <w:pStyle w:val="Normal"/>
        <w:tabs>
          <w:tab w:val="clear" w:pos="708"/>
          <w:tab w:val="left" w:pos="230" w:leader="none"/>
          <w:tab w:val="right" w:pos="8517" w:leader="none"/>
        </w:tabs>
        <w:ind w:firstLine="284"/>
        <w:jc w:val="both"/>
        <w:rPr/>
      </w:pPr>
      <w:r>
        <w:rPr>
          <w:sz w:val="24"/>
          <w:szCs w:val="24"/>
        </w:rPr>
        <w:t>·</w:t>
        <w:noBreakHyphen/>
        <w:t> Hát éppen az, hogy Ilka a fülemet is megcsókolta.</w:t>
      </w:r>
    </w:p>
    <w:p>
      <w:pPr>
        <w:pStyle w:val="Normal"/>
        <w:tabs>
          <w:tab w:val="clear" w:pos="708"/>
          <w:tab w:val="left" w:pos="230" w:leader="none"/>
          <w:tab w:val="right" w:pos="851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otos Emre felugrott, mint a farkas:</w:t>
      </w:r>
    </w:p>
    <w:p>
      <w:pPr>
        <w:pStyle w:val="Normal"/>
        <w:tabs>
          <w:tab w:val="clear" w:pos="708"/>
          <w:tab w:val="left" w:pos="225" w:leader="none"/>
          <w:tab w:val="right" w:pos="58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vágom a filedet, te disznyó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ürtőztessed magadot, mert szent helyt vagyunk </w:t>
        <w:noBreakHyphen/>
        <w:t> hárította el Mihály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ét kiskorú legény kitüzesedve háborgott a penészes szagú fél</w:t>
        <w:softHyphen/>
        <w:t>sötétben. Botos Emre szaporán fente össze a fogait, s látható volt, hogy sem ő, sem Mihályka nem igyekezett letenni vélt jussáról, pedig Dimén Ilka olyan szokást követett, hogy két karjával csak egy legényt ölelt.</w:t>
      </w:r>
    </w:p>
    <w:p>
      <w:pPr>
        <w:pStyle w:val="Normal"/>
        <w:tabs>
          <w:tab w:val="clear" w:pos="708"/>
          <w:tab w:val="left" w:pos="220" w:leader="none"/>
          <w:tab w:val="right" w:pos="70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azonkívül megmondta vala a falusi bölcs is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leányféle nem pityókaföld, hogy szeriben is használtassé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re kongatták a délt, az ügy még zavarosabb, s a két legény még bolondabb volt, mint reggelib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avaslom, hogy délután menjünk ki a ciher szélire, s osztozzunk meg még a mái napon </w:t>
        <w:noBreakHyphen/>
        <w:t> mondta az úton Fesszegi Botos Emre.</w:t>
      </w:r>
    </w:p>
    <w:p>
      <w:pPr>
        <w:pStyle w:val="Normal"/>
        <w:tabs>
          <w:tab w:val="clear" w:pos="708"/>
          <w:tab w:val="left" w:pos="0" w:leader="none"/>
          <w:tab w:val="right" w:pos="77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Állom </w:t>
        <w:noBreakHyphen/>
        <w:t> felelte Mihályka.</w:t>
      </w:r>
    </w:p>
    <w:p>
      <w:pPr>
        <w:pStyle w:val="Normal"/>
        <w:tabs>
          <w:tab w:val="clear" w:pos="708"/>
          <w:tab w:val="left" w:pos="0" w:leader="none"/>
          <w:tab w:val="right" w:pos="82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amuné-likjánál, az udvas fáná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itánia alatt, hogy segedelmet nyerjün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bookmarkStart w:id="0" w:name="nap"/>
      <w:r>
        <w:rPr>
          <w:sz w:val="24"/>
          <w:szCs w:val="24"/>
        </w:rPr>
        <w:t>Délutánra elbágyadott a nap fénye, mint a félszázados vénleány szerelme.</w:t>
      </w:r>
      <w:bookmarkEnd w:id="0"/>
      <w:r>
        <w:rPr>
          <w:sz w:val="24"/>
          <w:szCs w:val="24"/>
        </w:rPr>
        <w:t xml:space="preserve"> Számítani lehetett arra, hogy az ökörnyomokban reggelre megkörmödzik a ví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mező bokrétája hervadtan bokrok alá hullott, s ott unatkozó nyulak szagolgatták, mint éhes macska a bocskortalp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zerteszéjjel csendességben levetkezett fák állották az idő jóslatát s közöttük hidegben száradott a sok lakatlan pókhajlék, s megszűr</w:t>
        <w:softHyphen/>
        <w:t>ték a gyenge szót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szóba vett odvas fa, mint kivénült száraz ember, félig földre hajlott, s két nagy ágát széjjeltárta, mintha saját árnyékát akarná ölbe ven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esszegi Botos Emre már közelített a ciherhez. Legénységének egyik tanújeleként félvállra vetette ujjasát ezen friss időben, s mikor a fa alá beérkezett, kétszer-háromszor körülfordult, mint a szerencse</w:t>
        <w:softHyphen/>
        <w:t>kerék.</w:t>
      </w:r>
    </w:p>
    <w:p>
      <w:pPr>
        <w:pStyle w:val="Normal"/>
        <w:tabs>
          <w:tab w:val="clear" w:pos="708"/>
          <w:tab w:val="left" w:pos="0" w:leader="none"/>
          <w:tab w:val="right" w:pos="856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nem jönne el, kikészíteném, mint a disznóbőrt </w:t>
        <w:noBreakHyphen/>
        <w:t> mondta, s aztán kicsi tükrét előkészítette: megfelelő állást vett, tágasság ked</w:t>
        <w:softHyphen/>
        <w:t>véért a kalapját is levette, s orcájának minden zegzugát összevizs</w:t>
        <w:softHyphen/>
        <w:t>gálta. Ugyan nézhette így is, úgy is, mert a szép nevezést igazán nem lehetett reá alkalmazni: csontos ábrázatját valamikor talán tüzes lábú hangyák járták összevissza, buksi feje vastag nyakon ült, mint elhízott bagoly a csutakon, testben pedig tömött vala, hogy egy ren</w:t>
        <w:softHyphen/>
        <w:t>des embert még reá lehetett volna építeni.</w:t>
      </w:r>
    </w:p>
    <w:p>
      <w:pPr>
        <w:pStyle w:val="Normal"/>
        <w:tabs>
          <w:tab w:val="clear" w:pos="708"/>
          <w:tab w:val="left" w:pos="0" w:leader="none"/>
          <w:tab w:val="right" w:pos="8550" w:leader="none"/>
        </w:tabs>
        <w:ind w:firstLine="284"/>
        <w:jc w:val="both"/>
        <w:rPr/>
      </w:pPr>
      <w:r>
        <w:rPr>
          <w:sz w:val="24"/>
          <w:szCs w:val="24"/>
        </w:rPr>
        <w:t>Mihályka szavának szintén embere lett, minek árát még ez ideig csak cingár dereka remegésivel s arcának fehéredésivel fizette. Mikor helybe érkezett, szó nélkül leült a fa alá.</w:t>
      </w:r>
    </w:p>
    <w:p>
      <w:pPr>
        <w:pStyle w:val="Normal"/>
        <w:tabs>
          <w:tab w:val="clear" w:pos="708"/>
          <w:tab w:val="left" w:pos="220" w:leader="none"/>
          <w:tab w:val="right" w:pos="752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esszegi Botos Emre széjjelvetett lábakkal elejébe állott:</w:t>
      </w:r>
    </w:p>
    <w:p>
      <w:pPr>
        <w:pStyle w:val="Normal"/>
        <w:tabs>
          <w:tab w:val="clear" w:pos="708"/>
          <w:tab w:val="left" w:pos="201" w:leader="none"/>
          <w:tab w:val="right" w:pos="85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üzdjünk meg, s aki leveti a másikot, Dimén Ilka azé legyen.</w:t>
      </w:r>
    </w:p>
    <w:p>
      <w:pPr>
        <w:pStyle w:val="Normal"/>
        <w:tabs>
          <w:tab w:val="clear" w:pos="708"/>
          <w:tab w:val="left" w:pos="201" w:leader="none"/>
          <w:tab w:val="right" w:pos="85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am nem vélőm igasságosnak </w:t>
        <w:noBreakHyphen/>
        <w:t> tiltakozott Mihályka.</w:t>
      </w:r>
    </w:p>
    <w:p>
      <w:pPr>
        <w:pStyle w:val="Normal"/>
        <w:tabs>
          <w:tab w:val="clear" w:pos="708"/>
          <w:tab w:val="left" w:pos="201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akasztlak el, s ígérem, hogy bogot sem vetek, gyere no!</w:t>
      </w:r>
    </w:p>
    <w:p>
      <w:pPr>
        <w:pStyle w:val="Normal"/>
        <w:tabs>
          <w:tab w:val="clear" w:pos="708"/>
          <w:tab w:val="left" w:pos="201" w:leader="none"/>
          <w:tab w:val="right" w:pos="59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ilágért sem megyek, érts m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otos Emre tehetetlenül egyengette s húzogatta harisnyáján az el</w:t>
        <w:softHyphen/>
        <w:t>lenzőt. Aztán tempósan szólott:</w:t>
      </w:r>
    </w:p>
    <w:p>
      <w:pPr>
        <w:pStyle w:val="Normal"/>
        <w:tabs>
          <w:tab w:val="clear" w:pos="708"/>
          <w:tab w:val="left" w:pos="211" w:leader="none"/>
          <w:tab w:val="right" w:pos="716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találj ki egyebet, te politikus úri bölcs.</w:t>
      </w:r>
    </w:p>
    <w:p>
      <w:pPr>
        <w:pStyle w:val="Normal"/>
        <w:tabs>
          <w:tab w:val="clear" w:pos="708"/>
          <w:tab w:val="left" w:pos="211" w:leader="none"/>
          <w:tab w:val="right" w:pos="785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tten, közös egyességgel </w:t>
        <w:noBreakHyphen/>
        <w:t> beszélt szépen Mihály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És úgy gondolván, hogy ülve jobban fog az ész, egymás mellé ültek, s a nagy gondolkozásban félig lába közé vette a fejét mind a kettő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uta-é mán valami eszedbe? </w:t>
        <w:noBreakHyphen/>
        <w:t> mozgolódott későbbecske Fesz</w:t>
        <w:softHyphen/>
        <w:t>szegi Botos Emre.</w:t>
      </w:r>
    </w:p>
    <w:p>
      <w:pPr>
        <w:pStyle w:val="Normal"/>
        <w:tabs>
          <w:tab w:val="clear" w:pos="708"/>
          <w:tab w:val="left" w:pos="216" w:leader="none"/>
          <w:tab w:val="right" w:pos="685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égy nyugton, idővel leszen a gyermek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 kínozták tovább éretlen eszüket, s várták a találmányt, de melegházukban, minek csont a fala, virág mégsem akart nyíla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 csak tudóskodol, Mihájka, s futtatod az időt; de ügyelj, mert én összerontom úri arcádo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hályka kedvesen emelte az ujját, mintha bölcsőbeli gyermeket óvna durva szótól.</w:t>
      </w:r>
    </w:p>
    <w:p>
      <w:pPr>
        <w:pStyle w:val="Normal"/>
        <w:tabs>
          <w:tab w:val="clear" w:pos="708"/>
          <w:tab w:val="left" w:pos="225" w:leader="none"/>
          <w:tab w:val="right" w:pos="57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háborogj, de hallgass ide.</w:t>
      </w:r>
    </w:p>
    <w:p>
      <w:pPr>
        <w:pStyle w:val="Normal"/>
        <w:tabs>
          <w:tab w:val="clear" w:pos="708"/>
          <w:tab w:val="left" w:pos="225" w:leader="none"/>
          <w:tab w:val="right" w:pos="57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csak.</w:t>
      </w:r>
    </w:p>
    <w:p>
      <w:pPr>
        <w:pStyle w:val="Normal"/>
        <w:tabs>
          <w:tab w:val="clear" w:pos="708"/>
          <w:tab w:val="left" w:pos="220" w:leader="none"/>
          <w:tab w:val="right" w:pos="728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találtam ki, hogy tüzet teszünk, jó nagyot.</w:t>
      </w:r>
    </w:p>
    <w:p>
      <w:pPr>
        <w:pStyle w:val="Normal"/>
        <w:tabs>
          <w:tab w:val="clear" w:pos="708"/>
          <w:tab w:val="left" w:pos="230" w:leader="none"/>
          <w:tab w:val="right" w:pos="80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egfüttözzünk, mi? </w:t>
        <w:noBreakHyphen/>
        <w:t> kacagott Felszegi Botos Emre.</w:t>
      </w:r>
    </w:p>
    <w:p>
      <w:pPr>
        <w:pStyle w:val="Normal"/>
        <w:tabs>
          <w:tab w:val="clear" w:pos="708"/>
          <w:tab w:val="left" w:pos="230" w:leader="none"/>
          <w:tab w:val="right" w:pos="80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bolondkodj, hallgass.</w:t>
      </w:r>
    </w:p>
    <w:p>
      <w:pPr>
        <w:pStyle w:val="Normal"/>
        <w:tabs>
          <w:tab w:val="clear" w:pos="708"/>
          <w:tab w:val="left" w:pos="230" w:leader="none"/>
          <w:tab w:val="right" w:pos="679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llgatok.</w:t>
      </w:r>
    </w:p>
    <w:p>
      <w:pPr>
        <w:pStyle w:val="Normal"/>
        <w:tabs>
          <w:tab w:val="clear" w:pos="708"/>
          <w:tab w:val="left" w:pos="230" w:leader="none"/>
          <w:tab w:val="right" w:pos="679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hályka értelmesen magyarázot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üzet rakunk, s mikor legjobban ég, kiválasztunk két diókora piros szenet: ez leszen Dimén Ilka jelképe.</w:t>
      </w:r>
    </w:p>
    <w:p>
      <w:pPr>
        <w:pStyle w:val="Normal"/>
        <w:tabs>
          <w:tab w:val="clear" w:pos="708"/>
          <w:tab w:val="left" w:pos="240" w:leader="none"/>
          <w:tab w:val="right" w:pos="596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otos Emre hirtelen kedvet nyert.</w:t>
      </w:r>
    </w:p>
    <w:p>
      <w:pPr>
        <w:pStyle w:val="Normal"/>
        <w:tabs>
          <w:tab w:val="clear" w:pos="708"/>
          <w:tab w:val="left" w:pos="244" w:leader="none"/>
          <w:tab w:val="right" w:pos="779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örnyű okos vagy, megadom, csak lám a többifelit.</w:t>
      </w:r>
    </w:p>
    <w:p>
      <w:pPr>
        <w:pStyle w:val="Normal"/>
        <w:tabs>
          <w:tab w:val="clear" w:pos="708"/>
          <w:tab w:val="left" w:pos="244" w:leader="none"/>
          <w:tab w:val="right" w:pos="779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hályka felállott, s mind a két tenyerét kinyitva, folytat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ik szenet én veszem a markomba, másik szenet te veszed a markodba, s amelyikünk hamarább elveti, az Dimén Ilkát veti 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rejá állok, tegyük meg </w:t>
        <w:noBreakHyphen/>
        <w:t> lelkesedett Felszegi Botos Emr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mar rakást hánytak össze, s alája gyújtottak. Aztán melléje ültek, s sóvárogva néztek a lángb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szerre csak Felszegi Botos Emre bentülő, kerek szemét Mihály</w:t>
        <w:softHyphen/>
        <w:t>kára vetette:</w:t>
      </w:r>
    </w:p>
    <w:p>
      <w:pPr>
        <w:pStyle w:val="Normal"/>
        <w:tabs>
          <w:tab w:val="clear" w:pos="708"/>
          <w:tab w:val="left" w:pos="244" w:leader="none"/>
          <w:tab w:val="right" w:pos="71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avaslom, hogy valamit igazítsunk a dolgon.</w:t>
      </w:r>
    </w:p>
    <w:p>
      <w:pPr>
        <w:pStyle w:val="Normal"/>
        <w:tabs>
          <w:tab w:val="clear" w:pos="708"/>
          <w:tab w:val="left" w:pos="307" w:leader="none"/>
          <w:tab w:val="right" w:pos="46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udjam: mi az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ne egyszerre, de sorjában vegyük marokba a szenet, s aki százig állja, a leán szüvit az nyerje meg.</w:t>
      </w:r>
    </w:p>
    <w:p>
      <w:pPr>
        <w:pStyle w:val="Normal"/>
        <w:tabs>
          <w:tab w:val="clear" w:pos="708"/>
          <w:tab w:val="left" w:pos="297" w:leader="none"/>
          <w:tab w:val="right" w:pos="676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ellenzem, ha első ízben te állasz ki.</w:t>
      </w:r>
    </w:p>
    <w:p>
      <w:pPr>
        <w:pStyle w:val="Normal"/>
        <w:tabs>
          <w:tab w:val="clear" w:pos="708"/>
          <w:tab w:val="left" w:pos="297" w:leader="none"/>
          <w:tab w:val="right" w:pos="676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otos Emre a nyelvét két tenyerén végigjártat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egy szenet, de a pokol tűzit is kiállom! Ó, Dimén Ilka; szép szerelmesöm...</w:t>
      </w:r>
    </w:p>
    <w:p>
      <w:pPr>
        <w:pStyle w:val="Normal"/>
        <w:tabs>
          <w:tab w:val="clear" w:pos="708"/>
          <w:tab w:val="left" w:pos="283" w:leader="none"/>
          <w:tab w:val="right" w:pos="707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hályka kihengerített egy izzó bükkfaszenet.</w:t>
      </w:r>
    </w:p>
    <w:p>
      <w:pPr>
        <w:pStyle w:val="Normal"/>
        <w:tabs>
          <w:tab w:val="clear" w:pos="708"/>
          <w:tab w:val="left" w:pos="283" w:leader="none"/>
          <w:tab w:val="right" w:pos="70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agadd meg!</w:t>
      </w:r>
    </w:p>
    <w:p>
      <w:pPr>
        <w:pStyle w:val="Normal"/>
        <w:tabs>
          <w:tab w:val="clear" w:pos="708"/>
          <w:tab w:val="left" w:pos="288" w:leader="none"/>
          <w:tab w:val="right" w:pos="487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otos Emre lehajlot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imén Ilka, égő szüved a markomban! </w:t>
        <w:noBreakHyphen/>
        <w:t> és rázni kezdte a szenet.</w:t>
      </w:r>
    </w:p>
    <w:p>
      <w:pPr>
        <w:pStyle w:val="Normal"/>
        <w:tabs>
          <w:tab w:val="clear" w:pos="708"/>
          <w:tab w:val="left" w:pos="278" w:leader="none"/>
          <w:tab w:val="right" w:pos="72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hályka tempósan, de remegő hangon szám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öt... tizenkettő... huszonhárom... , negyven... ötven </w:t>
        <w:noBreakHyphen/>
        <w:t> s Emre a szenet ordítva Mihályka arcába vág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öllek, te... úri bölcs! </w:t>
        <w:noBreakHyphen/>
        <w:t> és teljes erővel egymáson kaptak, s mindjárt beléestek a tűzbe, mint két kicsi hímvad; kik a nőstény melegéért megingatják fejük felett a halálfej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ressz, jaj, ég a hátam! </w:t>
        <w:noBreakHyphen/>
        <w:t> nyöszörgött Mihályka, és egy érős rándulással a mezőbe hengeredtek mind a kett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elszegi Botos Emre megégett ujjaival közbevette a másiknak gyenge nyakát:</w:t>
      </w:r>
    </w:p>
    <w:p>
      <w:pPr>
        <w:pStyle w:val="Normal"/>
        <w:tabs>
          <w:tab w:val="clear" w:pos="708"/>
          <w:tab w:val="left" w:pos="235" w:leader="none"/>
          <w:tab w:val="right" w:pos="529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reted-é Dimén Ilkát?</w:t>
      </w:r>
    </w:p>
    <w:p>
      <w:pPr>
        <w:pStyle w:val="Normal"/>
        <w:tabs>
          <w:tab w:val="clear" w:pos="708"/>
          <w:tab w:val="left" w:pos="220" w:leader="none"/>
          <w:tab w:val="right" w:pos="56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retem, jaj, szállj le rólam!</w:t>
      </w:r>
    </w:p>
    <w:p>
      <w:pPr>
        <w:pStyle w:val="Normal"/>
        <w:tabs>
          <w:tab w:val="clear" w:pos="708"/>
          <w:tab w:val="left" w:pos="225" w:leader="none"/>
          <w:tab w:val="right" w:pos="69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égy le Dimén Ilkáról. Ha nem, meghóttál.</w:t>
      </w:r>
    </w:p>
    <w:p>
      <w:pPr>
        <w:pStyle w:val="Normal"/>
        <w:tabs>
          <w:tab w:val="clear" w:pos="708"/>
          <w:tab w:val="left" w:pos="225" w:leader="none"/>
          <w:tab w:val="right" w:pos="69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aj, ne nyuvassz meg, te... tolvaj.</w:t>
      </w:r>
    </w:p>
    <w:p>
      <w:pPr>
        <w:pStyle w:val="Normal"/>
        <w:tabs>
          <w:tab w:val="clear" w:pos="708"/>
          <w:tab w:val="left" w:pos="220" w:leader="none"/>
          <w:tab w:val="right" w:pos="42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égy le róla.</w:t>
      </w:r>
    </w:p>
    <w:p>
      <w:pPr>
        <w:pStyle w:val="Normal"/>
        <w:tabs>
          <w:tab w:val="clear" w:pos="708"/>
          <w:tab w:val="left" w:pos="225" w:leader="none"/>
          <w:tab w:val="right" w:pos="75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, leteszek, jajajj! </w:t>
        <w:noBreakHyphen/>
        <w:t> vallotta kínjában Mihály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t mán szeretem </w:t>
        <w:noBreakHyphen/>
        <w:t> mondta Felszegi Botos Emre, s örömében Mihálykát megcsókolta és felállott.</w:t>
      </w:r>
    </w:p>
    <w:p>
      <w:pPr>
        <w:pStyle w:val="Normal"/>
        <w:tabs>
          <w:tab w:val="clear" w:pos="708"/>
          <w:tab w:val="left" w:pos="211" w:leader="none"/>
          <w:tab w:val="right" w:pos="69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ilyen nem várt eredménnyel elindul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űzhelyen a parazsak széjjelrúgva elhalványodtak, s azután ki</w:t>
        <w:softHyphen/>
        <w:t>aludtak. Az igazság pedig fekete üszökvégeken marad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780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endes természetű embereknek nyugodalmas este érkez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imén Ilka egy szál őszirózsán csókolni tanult, majd a haját ki</w:t>
        <w:softHyphen/>
        <w:t>bontotta, s gonddal nevelt Boldogasszony-tenyérrel illatosította: Köz</w:t>
        <w:softHyphen/>
        <w:t>ben esti reményeit édesget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hályka nyughatatlan szívét csendesítette, s mikor idejéből fu</w:t>
        <w:softHyphen/>
        <w:t>totta, megkínzott gégéjét simogat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nem Fesszegi Botos Emre csak most kezdette élni jobbik idéjét. Kigyúlt arccal feszengett, s a viszkosdobozba meleg tejet öntött, hogy attól csizmája híresen fényes legyen, mert ilyen legénynél illő dolog, ha keze-lába, játszódik a fénnyel. Belső részeiben már úgyis lobogott a szerelem lángja, s égető melegével vetődni akart valakire, akin az élet szépsége aratásra várt.</w:t>
      </w:r>
    </w:p>
    <w:p>
      <w:pPr>
        <w:pStyle w:val="Normal"/>
        <w:tabs>
          <w:tab w:val="clear" w:pos="708"/>
          <w:tab w:val="left" w:pos="254" w:leader="none"/>
          <w:tab w:val="right" w:pos="773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találkozás megesett. Ilka csak szokásból mosolygott.</w:t>
      </w:r>
    </w:p>
    <w:p>
      <w:pPr>
        <w:pStyle w:val="Normal"/>
        <w:tabs>
          <w:tab w:val="clear" w:pos="708"/>
          <w:tab w:val="left" w:pos="254" w:leader="none"/>
          <w:tab w:val="right" w:pos="77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özelebbről elveszlek </w:t>
        <w:noBreakHyphen/>
        <w:t> vallotta Botos Emr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leány tovább húzódott, mint a cinege madár a macskától. Mihályka sem tudta otthon marasztalni magát, pedig erőszakoskodott ugyancs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járom magamat </w:t>
        <w:noBreakHyphen/>
        <w:t> engedett végül s elindult, de a Diménék házával éppen ellenkező irányba. Hanem valami boszorkányság ta</w:t>
        <w:softHyphen/>
        <w:t>lán belékerült a dologba, mert egyszer mégis a Dimén Ilka ablaka alatt áll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ammal szabad vagyok </w:t>
        <w:noBreakHyphen/>
        <w:t> mondta szépen, s bement a kapun. Az ereszben mégis megállott, s jól hallotta, hogy Fesszegi Botos Emre nagy hangon dicsekedik odaben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edig szépen tartanám az asszont, s kedvibe járnék, mint az ur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hályka megvizsgálta maga körül a helyet, s azután a kemence melletti nagy kádba belékuporodott.</w:t>
      </w:r>
    </w:p>
    <w:p>
      <w:pPr>
        <w:pStyle w:val="Normal"/>
        <w:tabs>
          <w:tab w:val="clear" w:pos="708"/>
          <w:tab w:val="left" w:pos="302" w:leader="none"/>
          <w:tab w:val="right" w:pos="555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dd tisztázódjék a helyz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kor Dimén Ilka Emrét kikísérte, nyomban élénk nyüzsgés tá</w:t>
        <w:softHyphen/>
        <w:t>madt.</w:t>
      </w:r>
    </w:p>
    <w:p>
      <w:pPr>
        <w:pStyle w:val="Normal"/>
        <w:tabs>
          <w:tab w:val="clear" w:pos="708"/>
          <w:tab w:val="left" w:pos="307" w:leader="none"/>
          <w:tab w:val="right" w:pos="70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érj el tőlem, Emre! </w:t>
        <w:noBreakHyphen/>
        <w:t> szabadkozott a lá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Emre nem fért el, s erőszakkal is gyámolítani akarta, s kapá</w:t>
        <w:softHyphen/>
        <w:t>lódzva is ölelte kedvesét.</w:t>
      </w:r>
    </w:p>
    <w:p>
      <w:pPr>
        <w:pStyle w:val="Normal"/>
        <w:tabs>
          <w:tab w:val="clear" w:pos="708"/>
          <w:tab w:val="left" w:pos="316" w:leader="none"/>
          <w:tab w:val="right" w:pos="622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eszlek, mint az édös mézet...</w:t>
      </w:r>
    </w:p>
    <w:p>
      <w:pPr>
        <w:pStyle w:val="Normal"/>
        <w:tabs>
          <w:tab w:val="clear" w:pos="708"/>
          <w:tab w:val="left" w:pos="211" w:leader="none"/>
          <w:tab w:val="right" w:pos="70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hályka égő fülét a kád oldalához szorította.</w:t>
      </w:r>
    </w:p>
    <w:p>
      <w:pPr>
        <w:pStyle w:val="Normal"/>
        <w:tabs>
          <w:tab w:val="clear" w:pos="708"/>
          <w:tab w:val="left" w:pos="206" w:leader="none"/>
          <w:tab w:val="right" w:pos="86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kívánlak, ne kínozz! </w:t>
        <w:noBreakHyphen/>
        <w:t> mondta többször is Dimén Ilka.</w:t>
      </w:r>
    </w:p>
    <w:p>
      <w:pPr>
        <w:pStyle w:val="Normal"/>
        <w:tabs>
          <w:tab w:val="clear" w:pos="708"/>
          <w:tab w:val="left" w:pos="206" w:leader="none"/>
          <w:tab w:val="right" w:pos="86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ondold meg a dolgot, Ilka... szüvem...</w:t>
      </w:r>
    </w:p>
    <w:p>
      <w:pPr>
        <w:pStyle w:val="Normal"/>
        <w:tabs>
          <w:tab w:val="clear" w:pos="708"/>
          <w:tab w:val="left" w:pos="206" w:leader="none"/>
          <w:tab w:val="right" w:pos="61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nyomorgass, mert úgyis heába.</w:t>
      </w:r>
    </w:p>
    <w:p>
      <w:pPr>
        <w:pStyle w:val="Normal"/>
        <w:tabs>
          <w:tab w:val="clear" w:pos="708"/>
          <w:tab w:val="left" w:pos="206" w:leader="none"/>
          <w:tab w:val="right" w:pos="713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dösöm... </w:t>
        <w:noBreakHyphen/>
        <w:t> lágyult el végképpen a legé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nyúlj hozzám, szégyentelen! </w:t>
        <w:noBreakHyphen/>
        <w:t> és beugrott Ilka az ajtón. Fesszegi Botos Emre fejét vakargatva fordult le az úton. Mihályka szépen nyomába állott, s egyszerre beérte.</w:t>
      </w:r>
    </w:p>
    <w:p>
      <w:pPr>
        <w:pStyle w:val="Normal"/>
        <w:tabs>
          <w:tab w:val="clear" w:pos="708"/>
          <w:tab w:val="left" w:pos="211" w:leader="none"/>
          <w:tab w:val="right" w:pos="78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imén Ilkáról nem teszek le, tudd meg végképpen.</w:t>
      </w:r>
    </w:p>
    <w:p>
      <w:pPr>
        <w:pStyle w:val="Normal"/>
        <w:tabs>
          <w:tab w:val="clear" w:pos="708"/>
          <w:tab w:val="left" w:pos="211" w:leader="none"/>
          <w:tab w:val="right" w:pos="78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piszmogj, Mihájka, mert elrontom az epésségedet.</w:t>
      </w:r>
    </w:p>
    <w:p>
      <w:pPr>
        <w:pStyle w:val="Normal"/>
        <w:tabs>
          <w:tab w:val="clear" w:pos="708"/>
          <w:tab w:val="left" w:pos="211" w:leader="none"/>
          <w:tab w:val="right" w:pos="78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Majtég elválik, s jóslom, hogy megbotlasz te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ég váltottak egynémely kemény szókat, de Botos Emre elméle</w:t>
        <w:softHyphen/>
        <w:t>tileg nem bírván tovább a dolgot, a hídon Mihálykát meglepetéssze</w:t>
        <w:softHyphen/>
        <w:t>rűen megragadta, s a másik pillanatban már nagyot csubbant a ví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űlj le egy kicsit, no </w:t>
        <w:noBreakHyphen/>
        <w:t> tódta meg szóval csúf tettét Fesszegi Botos Emre, s már futásnak eredett, mert Mihályka, amennyire időt s egy kicsi szuszt kaphatott a lubickolásban, kiáltani kezdte, hogy:</w:t>
      </w:r>
    </w:p>
    <w:p>
      <w:pPr>
        <w:pStyle w:val="Normal"/>
        <w:tabs>
          <w:tab w:val="clear" w:pos="708"/>
          <w:tab w:val="left" w:pos="216" w:leader="none"/>
          <w:tab w:val="right" w:pos="60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olvaj, fogják meg s ne eresszék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erencsére nevezetesebb sérülése Mihálykának nem esett, de ki</w:t>
        <w:softHyphen/>
        <w:t>mászás után a hideg rögtön rázni kezdte. Minden lépésre bőven szor</w:t>
        <w:softHyphen/>
        <w:t>tyogott a csizmája, s hajáról, ruhájáról lépte nyomán vonal csurgott az útr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tthon az anyja fohászok között húzta le róla a gúnyát, s könyö</w:t>
        <w:softHyphen/>
        <w:t>rögve érdeklődött az őszi feredés után. Mihályka kitalálással rejte</w:t>
        <w:softHyphen/>
        <w:t>gette a szégyent:</w:t>
      </w:r>
    </w:p>
    <w:p>
      <w:pPr>
        <w:pStyle w:val="Normal"/>
        <w:tabs>
          <w:tab w:val="clear" w:pos="708"/>
          <w:tab w:val="left" w:pos="230" w:leader="none"/>
          <w:tab w:val="right" w:pos="728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iettemben s a setétben félreléptem, s így es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sszony meleg ruhákat tekert jó fiának keze-lábára, s orvos</w:t>
        <w:softHyphen/>
        <w:t>ság gyanánt minden ágybéli perefernumát reárakta. Mihályka rezgő szájjal mondogatta:</w:t>
      </w:r>
    </w:p>
    <w:p>
      <w:pPr>
        <w:pStyle w:val="Normal"/>
        <w:tabs>
          <w:tab w:val="clear" w:pos="708"/>
          <w:tab w:val="left" w:pos="235" w:leader="none"/>
          <w:tab w:val="right" w:pos="731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isztára fagyok meg, jaj, de hideg a testöm...</w:t>
      </w:r>
    </w:p>
    <w:p>
      <w:pPr>
        <w:pStyle w:val="Normal"/>
        <w:tabs>
          <w:tab w:val="clear" w:pos="708"/>
          <w:tab w:val="left" w:pos="235" w:leader="none"/>
          <w:tab w:val="right" w:pos="731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ésőbb kigyúlt, s a szót is megfordítot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úlok meg, valósággal tűz vagyon a tagjaimban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észen reggelig így hánykolódott, s némelykor még saját maga sem tudta, hogy mi baja van, mert a szíve is fájt, vére is verekedhetnék volt, a háta közepén pedig váltakozott a hőmérséklet, mint</w:t>
        <w:softHyphen/>
        <w:t>ha melegített jéggel kenegették vol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rmadnapra enyhülést érzett mégis. Ami kicsi láza megmaradott, az epedő szíve s mérge miatt volt. Elvétve még hosszakat nyöször</w:t>
        <w:softHyphen/>
        <w:t>gött, de ezt már politikából tette, mert rájött, hogy az ágyban ered</w:t>
        <w:softHyphen/>
        <w:t>ményesebben lehet gondolkozni. Forgatta is, biztatta is élénk eszét, mert a megesett csúfságot mindenképpen vissza akarta ad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szer aztán kedvesen elmosolyodott, mintha bankamadarat fo</w:t>
        <w:softHyphen/>
        <w:t xml:space="preserve">gott volna. Sírdogáló édesanyját tüstént maga mellé intette: 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meg találnék halni, bokrétás kalapban temessenek el.</w:t>
      </w:r>
    </w:p>
    <w:p>
      <w:pPr>
        <w:pStyle w:val="Normal"/>
        <w:tabs>
          <w:tab w:val="clear" w:pos="708"/>
          <w:tab w:val="left" w:pos="235" w:leader="none"/>
          <w:tab w:val="right" w:pos="80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Ó, szép magzatom, jaj, kínnal tetézett anyai szüvem...</w:t>
      </w:r>
    </w:p>
    <w:p>
      <w:pPr>
        <w:pStyle w:val="Normal"/>
        <w:tabs>
          <w:tab w:val="clear" w:pos="708"/>
          <w:tab w:val="left" w:pos="235" w:leader="none"/>
          <w:tab w:val="right" w:pos="807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hályka hosszút s melegen sóhajtott:</w:t>
      </w:r>
    </w:p>
    <w:p>
      <w:pPr>
        <w:pStyle w:val="Normal"/>
        <w:tabs>
          <w:tab w:val="clear" w:pos="708"/>
          <w:tab w:val="left" w:pos="235" w:leader="none"/>
          <w:tab w:val="right" w:pos="564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mmár láttam is az angya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félj, édes fiam, anyád kiurusol. Mit kívánsz, s kedvedre tesze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hályka meleg arcát arra fordította; s szeme csillogott, mint ékes fekete harm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et még próbálhatnánk, s ha aztán assem használ, eltávód</w:t>
        <w:softHyphen/>
        <w:t>zom a földrő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rit ejtem, csak mondjad, aranyos magzatom, mondjad szé</w:t>
        <w:softHyphen/>
        <w:t>pen, mondja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hályka magához ölelte az anyja fejét, s meg-megállva suttog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Dimén Ilka elfőne, s egy éccakán keresztül meleg kacsóival s fényős kék szemivel örökké ápolna, tán akkor felépülnék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án visszabújt a párnák közé: kezét sokáig a szívén tartotta, onnan szájához vitte, s tenyerén hosszan csókolgatta. S aztán szerel</w:t>
        <w:softHyphen/>
        <w:t>mébe beleszenderedet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Úgy kilenc óra tájban a Mihályka édesanyja egy cingár; szőke leánykát a szobába béhozott: piros keszkenővel szépen bé volt takar</w:t>
        <w:softHyphen/>
        <w:t>gatva, s fejét leheletével illatosította. Egyenesen az ágyhoz ment: meleg kacsóját a Mihályka orcájára tette, s szépen költögette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vagyok, Mihájka, kedvesőm, anyám eleresztett, mert te beteg vagy, s kivántál engemet... Én pedig örömest jöttem; mert én is kí</w:t>
        <w:softHyphen/>
        <w:t>vántalak téged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hályka. felvidámodott, mint egy gyermek, ki elé édestejet tesz</w:t>
        <w:softHyphen/>
        <w:t>nek.</w:t>
      </w:r>
    </w:p>
    <w:p>
      <w:pPr>
        <w:pStyle w:val="Normal"/>
        <w:tabs>
          <w:tab w:val="clear" w:pos="708"/>
          <w:tab w:val="left" w:pos="259" w:leader="none"/>
          <w:tab w:val="right" w:pos="75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imén Ilka, életemet nevelő csepp, szép leánká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ésőbb megint odabújt az asszony, s enyhülő arccal hallgatta, amit beteg fia súgot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csak Ilka maradna velem, s reggelig ápolgatna, gyavulásom bizonyos lenne, úgy érzö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yolcesztendős leánykáját nemsokára kézen fogta az asszony, azután a szomszéd szobában lenyugod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imén Ilka az ágy szélén ült, Mihályka fél karját a derekára tette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ép virágom, urusságom, melegedtől meggyógyulok, s kiviru</w:t>
        <w:softHyphen/>
        <w:t>lunk közös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dös kicsi társam </w:t>
        <w:noBreakHyphen/>
        <w:t> szólt kedvesen Ilka, mire a fejük már össze</w:t>
        <w:softHyphen/>
        <w:t>ért, aztán a párnára tették közösen. Mihályka fellobbant, s Dimén Ilka a tüze mellett reszket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blak külső talpán, iratos agyagcserépben, jobbra-balra leb</w:t>
        <w:softHyphen/>
        <w:t>bent a muskátlilevél.</w:t>
      </w:r>
    </w:p>
    <w:p>
      <w:pPr>
        <w:pStyle w:val="Normal"/>
        <w:tabs>
          <w:tab w:val="clear" w:pos="708"/>
          <w:tab w:val="left" w:pos="235" w:leader="none"/>
          <w:tab w:val="right" w:pos="725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Mihályka száján új virágai nőttek a csendnek.</w:t>
      </w:r>
    </w:p>
    <w:p>
      <w:pPr>
        <w:pStyle w:val="Normal"/>
        <w:tabs>
          <w:tab w:val="clear" w:pos="708"/>
          <w:tab w:val="left" w:pos="225" w:leader="none"/>
          <w:tab w:val="right" w:pos="862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ntíjj a szívemhez! Gyere, egyetlenöm, gyere, virágozzunk. Dimén Ilka félénken rejtette ártatlan tüzét:</w:t>
      </w:r>
    </w:p>
    <w:p>
      <w:pPr>
        <w:pStyle w:val="Normal"/>
        <w:tabs>
          <w:tab w:val="clear" w:pos="708"/>
          <w:tab w:val="left" w:pos="225" w:leader="none"/>
          <w:tab w:val="right" w:pos="67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ária megharagszik, szívem Mihájkám.</w:t>
      </w:r>
    </w:p>
    <w:p>
      <w:pPr>
        <w:pStyle w:val="Normal"/>
        <w:tabs>
          <w:tab w:val="clear" w:pos="708"/>
          <w:tab w:val="left" w:pos="220" w:leader="none"/>
          <w:tab w:val="right" w:pos="81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retjük egyikamást erősen: s az imádság, gyere szépen!</w:t>
      </w:r>
    </w:p>
    <w:p>
      <w:pPr>
        <w:pStyle w:val="Normal"/>
        <w:tabs>
          <w:tab w:val="clear" w:pos="708"/>
          <w:tab w:val="left" w:pos="220" w:leader="none"/>
          <w:tab w:val="right" w:pos="81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-é, nem tudja meg senki?</w:t>
      </w:r>
    </w:p>
    <w:p>
      <w:pPr>
        <w:pStyle w:val="Normal"/>
        <w:tabs>
          <w:tab w:val="clear" w:pos="708"/>
          <w:tab w:val="left" w:pos="220" w:leader="none"/>
          <w:tab w:val="right" w:pos="651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oha senki, köntösöd vesd le ügyesőn.</w:t>
      </w:r>
    </w:p>
    <w:p>
      <w:pPr>
        <w:pStyle w:val="Normal"/>
        <w:tabs>
          <w:tab w:val="clear" w:pos="708"/>
          <w:tab w:val="left" w:pos="220" w:leader="none"/>
          <w:tab w:val="right" w:pos="704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ét virág kinyílott, s egyik, a_ másikhoz bújt. Mihályka gyermekesen nevetni kezdett.</w:t>
      </w:r>
    </w:p>
    <w:p>
      <w:pPr>
        <w:pStyle w:val="Normal"/>
        <w:tabs>
          <w:tab w:val="clear" w:pos="708"/>
          <w:tab w:val="left" w:pos="216" w:leader="none"/>
          <w:tab w:val="right" w:pos="58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esik olyan jól, egyetlenöm?</w:t>
      </w:r>
    </w:p>
    <w:p>
      <w:pPr>
        <w:pStyle w:val="Normal"/>
        <w:tabs>
          <w:tab w:val="clear" w:pos="708"/>
          <w:tab w:val="left" w:pos="216" w:leader="none"/>
          <w:tab w:val="right" w:pos="819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hályka kicsit felemelte a fejét, s mondta, mint egy mesé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szer, mikor iskolába jártam, Fesszegi Botos Emre egy bo</w:t>
        <w:softHyphen/>
        <w:t>rítót hozott az iskolába. Az a borító teli vót portubákkal, s legesleg</w:t>
        <w:softHyphen/>
        <w:t>előbb az én orrom alá dugta s bökött is mindjárt a szóval, sűrűn mondogatván, hogy: Mihályka, szippants!</w:t>
      </w:r>
    </w:p>
    <w:p>
      <w:pPr>
        <w:pStyle w:val="Normal"/>
        <w:tabs>
          <w:tab w:val="clear" w:pos="708"/>
          <w:tab w:val="left" w:pos="206" w:leader="none"/>
          <w:tab w:val="right" w:pos="59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aztán ezt most métt mondod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zért; mert hajadnak s szép testödnek illatából most egyet szippantot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imén Ilkának jólesett a szó, s örvendezett rajta. Mihályka nyug</w:t>
        <w:softHyphen/>
        <w:t>talankodni kezdett, s szenvedélyesen kérlelte kicsi párjá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ndjad te is, hogy: Mihájka, szippants! Mondjad hamar, sok</w:t>
        <w:softHyphen/>
        <w:t>szor!</w:t>
      </w:r>
    </w:p>
    <w:p>
      <w:pPr>
        <w:pStyle w:val="Normal"/>
        <w:tabs>
          <w:tab w:val="clear" w:pos="708"/>
          <w:tab w:val="left" w:pos="220" w:leader="none"/>
          <w:tab w:val="right" w:pos="771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lka egészen odabújt, s szavában csak meleg illat vo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dös Mihájkám, szippants, szippants!... A hajamnál, a szám</w:t>
        <w:softHyphen/>
        <w:t>nál...</w:t>
      </w:r>
    </w:p>
    <w:p>
      <w:pPr>
        <w:pStyle w:val="Normal"/>
        <w:tabs>
          <w:tab w:val="clear" w:pos="708"/>
          <w:tab w:val="left" w:pos="211" w:leader="none"/>
          <w:tab w:val="right" w:pos="400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Ó, be jó!</w:t>
      </w:r>
    </w:p>
    <w:p>
      <w:pPr>
        <w:pStyle w:val="Normal"/>
        <w:tabs>
          <w:tab w:val="clear" w:pos="708"/>
          <w:tab w:val="left" w:pos="225" w:leader="none"/>
          <w:tab w:val="right" w:pos="52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a csend bétakarta ők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eggel a kicsi leányka békukkintott az ajtón, s mindjárt futott az anyjához:</w:t>
      </w:r>
    </w:p>
    <w:p>
      <w:pPr>
        <w:pStyle w:val="Normal"/>
        <w:tabs>
          <w:tab w:val="clear" w:pos="708"/>
          <w:tab w:val="left" w:pos="220" w:leader="none"/>
          <w:tab w:val="right" w:pos="74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dösanyám, a karjuk egymáson van, s alusznak.</w:t>
      </w:r>
    </w:p>
    <w:p>
      <w:pPr>
        <w:pStyle w:val="Normal"/>
        <w:tabs>
          <w:tab w:val="clear" w:pos="708"/>
          <w:tab w:val="left" w:pos="220" w:leader="none"/>
          <w:tab w:val="right" w:pos="74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beszélj, te.</w:t>
      </w:r>
    </w:p>
    <w:p>
      <w:pPr>
        <w:pStyle w:val="Normal"/>
        <w:tabs>
          <w:tab w:val="clear" w:pos="708"/>
          <w:tab w:val="left" w:pos="235" w:leader="none"/>
          <w:tab w:val="right" w:pos="586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iza úgy van, nézze csak meg.</w:t>
      </w:r>
    </w:p>
    <w:p>
      <w:pPr>
        <w:pStyle w:val="Normal"/>
        <w:tabs>
          <w:tab w:val="clear" w:pos="708"/>
          <w:tab w:val="left" w:pos="240" w:leader="none"/>
          <w:tab w:val="right" w:pos="669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sszony benézett, s a kezét összeütötte:</w:t>
      </w:r>
    </w:p>
    <w:p>
      <w:pPr>
        <w:pStyle w:val="Normal"/>
        <w:tabs>
          <w:tab w:val="clear" w:pos="708"/>
          <w:tab w:val="left" w:pos="230" w:leader="none"/>
          <w:tab w:val="right" w:pos="71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nt Isten! </w:t>
        <w:noBreakHyphen/>
        <w:t> s aztán közelebb bátorkodott:</w:t>
      </w:r>
    </w:p>
    <w:p>
      <w:pPr>
        <w:pStyle w:val="Normal"/>
        <w:tabs>
          <w:tab w:val="clear" w:pos="708"/>
          <w:tab w:val="left" w:pos="230" w:leader="none"/>
          <w:tab w:val="right" w:pos="71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Ó, be szépek vattok, édös két gyermekem...</w:t>
      </w:r>
    </w:p>
    <w:p>
      <w:pPr>
        <w:pStyle w:val="Normal"/>
        <w:tabs>
          <w:tab w:val="clear" w:pos="708"/>
          <w:tab w:val="left" w:pos="230" w:leader="none"/>
          <w:tab w:val="right" w:pos="715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járt kijött, s szigorúan meghagyta:</w:t>
      </w:r>
    </w:p>
    <w:p>
      <w:pPr>
        <w:pStyle w:val="Normal"/>
        <w:tabs>
          <w:tab w:val="clear" w:pos="708"/>
          <w:tab w:val="left" w:pos="235" w:leader="none"/>
          <w:tab w:val="right" w:pos="74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 ne merd mondani senkinek a széles világ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mondom, s a nem is mondanivaló, mert Ilka néninek is kell alunni, úgy-é, édösanyám?</w:t>
      </w:r>
    </w:p>
    <w:p>
      <w:pPr>
        <w:pStyle w:val="Normal"/>
        <w:tabs>
          <w:tab w:val="clear" w:pos="708"/>
          <w:tab w:val="left" w:pos="240" w:leader="none"/>
          <w:tab w:val="right" w:pos="461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, fiam, úg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rangszókor Mihályka bokrétásan, s Dimén Ilka csillogó szem</w:t>
        <w:softHyphen/>
        <w:t>mel már a pap előtt állottak, hogy halasztás nélkül kihirdettessenek. A pap kedélyesen szólott Mihálykához:</w:t>
      </w:r>
    </w:p>
    <w:p>
      <w:pPr>
        <w:pStyle w:val="Normal"/>
        <w:tabs>
          <w:tab w:val="clear" w:pos="708"/>
          <w:tab w:val="left" w:pos="249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iszen már holthíredet költötték, s lám, be szép színed vagyon.</w:t>
      </w:r>
    </w:p>
    <w:p>
      <w:pPr>
        <w:pStyle w:val="Normal"/>
        <w:tabs>
          <w:tab w:val="clear" w:pos="708"/>
          <w:tab w:val="left" w:pos="249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hályka elkacagta magát:</w:t>
      </w:r>
    </w:p>
    <w:p>
      <w:pPr>
        <w:pStyle w:val="Normal"/>
        <w:tabs>
          <w:tab w:val="clear" w:pos="708"/>
          <w:tab w:val="left" w:pos="244" w:leader="none"/>
          <w:tab w:val="right" w:pos="66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ha vagyon kiért, akkor tudok él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kor a harmadikat harangozták, Fesszegi Botos Emre akkor éb</w:t>
        <w:softHyphen/>
        <w:t>redt egy korcsmai asztalon: üres üveget szorongatott, majd a fel</w:t>
        <w:softHyphen/>
        <w:t>állást próbálgatta, s torz ábrázattal dünnyögöt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rang szova, Isten szova... Hol vagyok?... Este van-é, vaj reggel?...</w:t>
      </w:r>
    </w:p>
    <w:p>
      <w:pPr>
        <w:pStyle w:val="Normal"/>
        <w:tabs>
          <w:tab w:val="clear" w:pos="708"/>
          <w:tab w:val="left" w:pos="244" w:leader="none"/>
          <w:tab w:val="right" w:pos="760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pap oltárhoz lépett, s a szentelő botot bémártotta:</w:t>
      </w:r>
    </w:p>
    <w:p>
      <w:pPr>
        <w:pStyle w:val="Normal"/>
        <w:tabs>
          <w:tab w:val="clear" w:pos="708"/>
          <w:tab w:val="left" w:pos="244" w:leader="none"/>
          <w:tab w:val="right" w:pos="760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sperges me, Domine...</w:t>
      </w:r>
    </w:p>
    <w:p>
      <w:pPr>
        <w:pStyle w:val="Normal"/>
        <w:tabs>
          <w:tab w:val="clear" w:pos="708"/>
          <w:tab w:val="left" w:pos="254" w:leader="none"/>
          <w:tab w:val="right" w:pos="829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imén Ilka és Mihályka térden állva imádkoztak a padban.</w:t>
      </w:r>
    </w:p>
    <w:p>
      <w:pPr>
        <w:pStyle w:val="Normal"/>
        <w:rPr/>
      </w:pPr>
      <w:r>
        <w:rPr>
          <w:sz w:val="24"/>
          <w:szCs w:val="24"/>
        </w:rPr>
        <w:t>A templom előtti bokorra pedig visszaszállott a kicsi madárka, s új élet támadását beszélte három halovány virágg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3:16:00Z</dcterms:created>
  <dc:creator>Somogyi Sándor</dc:creator>
  <dc:description/>
  <dc:language>en-US</dc:language>
  <cp:lastModifiedBy>Somogyi Sándor</cp:lastModifiedBy>
  <dcterms:modified xsi:type="dcterms:W3CDTF">1998-10-23T20:23:00Z</dcterms:modified>
  <cp:revision>4</cp:revision>
  <dc:subject/>
  <dc:title>Tamási Áron</dc:title>
</cp:coreProperties>
</file>