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VIRÁGSZÁL_GYÖKERE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VIRÁGSZÁL GYÖKERE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egsárgul a gyümölcs, egy kicsit gondolkozik, s azután lehull. Ilyen volt már a nyár is. Az út mellett immár sárgába vonta mindenütt a határt, s talán gondolkozott is azon, hogy az idő tengerébe nem</w:t>
        <w:softHyphen/>
        <w:t>sokára le kell hullni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él nem járt, az öreg föld felett puha fészekben nyugodott a fény. A nap szállásra készült lassan, itt-ott tenyérnyi felhők várták a sorsát.</w:t>
      </w:r>
    </w:p>
    <w:p>
      <w:pPr>
        <w:pStyle w:val="Normal"/>
        <w:tabs>
          <w:tab w:val="clear" w:pos="708"/>
          <w:tab w:val="left" w:pos="230" w:leader="none"/>
          <w:tab w:val="right" w:pos="520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omorúság illata érz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csendet valami szekér zörgése zavarta csupán. Lassan döcögött a rossz úton, ahol a kövek között vastagon lapult a por. Kicsi volt a szekér, rozoga módon és unottan zörgött. Ingatag nádfedél borí</w:t>
        <w:softHyphen/>
        <w:t>totta, s olyan rongyos volt szegény, hogy mint a százlábú bogárnak, száz szeme volt a nádfedélnek. Egyetlen lovacska vonta a szekeret. Apró hegyi ló, sovány pejgebécske, dús szőrzetű, szomorú állat. Vásáros fogat vo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gyapjas lovacska mögött, félig a kóber alatt s félig a ló farka fölött, ott ült az öreg Tószegi, akinek Ferenc volt a másik neve, de unalomból csak Feren bácsinak mondta a nép. Ott ült az öreg magába görnyedve, mint egy régi madár. Fakó kalapja, mint lehul</w:t>
        <w:softHyphen/>
        <w:t>lás előtt a tölgyfa megszáradt levele, kajla vonalban úgy borította a fejét. Kenderből volt az ostora, amely itt-ott kibomlott immár; s mint a kibomlott helyeken a kender, olyan volt a bajusza is az öregnek.</w:t>
      </w:r>
    </w:p>
    <w:p>
      <w:pPr>
        <w:pStyle w:val="Normal"/>
        <w:tabs>
          <w:tab w:val="clear" w:pos="708"/>
          <w:tab w:val="left" w:pos="220" w:leader="none"/>
          <w:tab w:val="right" w:pos="650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a szeme tavaszi volt, mint az ibolya.</w:t>
      </w:r>
    </w:p>
    <w:p>
      <w:pPr>
        <w:pStyle w:val="Normal"/>
        <w:tabs>
          <w:tab w:val="clear" w:pos="708"/>
          <w:tab w:val="left" w:pos="220" w:leader="none"/>
          <w:tab w:val="right" w:pos="70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uglya, ne! </w:t>
        <w:noBreakHyphen/>
        <w:t> szólt kedvesen a lovacská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Buglya eltette szépen a biztató szót, s nem lebbentett még a fülén sem egyet. Hanem hát annyiba maradt az egész, s döcögtek lassacskán tovább. Nemsokára azonban valami emelkedés aljába érkezett a szekér. S mint máskor is ilyen alkalommal, leszállt az öreg, hogy könnyítsen valamit a lovacska terhé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vedlett ostorral és a két leffentyűben, melyet a bakancs és a bocskor együtt nemzettek, csendesen mendegélt a szekér mell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poros út fölött szelíden lebegett szemének ibolya tekintete; a fel</w:t>
        <w:softHyphen/>
        <w:t>hőket is megnézte, amelyek egy-egy nagyobb mezőben egybejöttek; majd a napot is elnézte s el a puha fényözönt, mely a láthatárt egé</w:t>
        <w:softHyphen/>
        <w:t>szen megfestet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lovacska még lassabban haladt az emelkedő úton, már-már alig is ment. S akkor valami gyenge suhogást s lépések puha lap</w:t>
        <w:softHyphen/>
        <w:t>panásait neszelte az öreg. A háta mögött mezítláb jött valaki. Fülelt és szimatolta a szagot az öreg, de nem nézett hátra. Megérző termé</w:t>
        <w:softHyphen/>
        <w:t>szete volt: levelek suhogásáról megismerte a fát, s a leheletéről a világot. Most is kitalálta, hogy cigány, aki jön.</w:t>
      </w:r>
    </w:p>
    <w:p>
      <w:pPr>
        <w:pStyle w:val="Normal"/>
        <w:tabs>
          <w:tab w:val="clear" w:pos="708"/>
          <w:tab w:val="left" w:pos="264" w:leader="none"/>
          <w:tab w:val="right" w:pos="708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re, Döme, gyere! </w:t>
        <w:noBreakHyphen/>
        <w:t> szólt a semmibe belé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jnye, gondolta a cigány, csoda ember ez a vénember; s miközben meggyorsította lépteit, előreszólt, hogy látatlanban hogyan lehet őt megismerni. Az öreg nem vett magára semmi érdemet, hanem kere</w:t>
        <w:softHyphen/>
        <w:t>sett hamarjában egy szólásmondást, mert az volt a szokása, hogy ilyenekkel élt.</w:t>
      </w:r>
    </w:p>
    <w:p>
      <w:pPr>
        <w:pStyle w:val="Normal"/>
        <w:tabs>
          <w:tab w:val="clear" w:pos="708"/>
          <w:tab w:val="left" w:pos="254" w:leader="none"/>
          <w:tab w:val="right" w:pos="738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vak tyúk is talál szemet </w:t>
        <w:noBreakHyphen/>
        <w:t> mondta ártatlanu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Döme bé is érte már a lassú szekeret, odalépett a vénember mellé, s mint ahogy kihull egy szőrszál a macskából, köszönt is vala</w:t>
        <w:softHyphen/>
        <w:t>hogy úgy. Java korát élte még, erős jobb vállán, egy botra akasztva, bőrtarisznyát lógatott.</w:t>
      </w:r>
    </w:p>
    <w:p>
      <w:pPr>
        <w:pStyle w:val="Normal"/>
        <w:tabs>
          <w:tab w:val="clear" w:pos="708"/>
          <w:tab w:val="left" w:pos="235" w:leader="none"/>
          <w:tab w:val="right" w:pos="48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uvar? </w:t>
        <w:noBreakHyphen/>
        <w:t> kérdezte.</w:t>
      </w:r>
    </w:p>
    <w:p>
      <w:pPr>
        <w:pStyle w:val="Normal"/>
        <w:tabs>
          <w:tab w:val="clear" w:pos="708"/>
          <w:tab w:val="left" w:pos="235" w:leader="none"/>
          <w:tab w:val="right" w:pos="51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ót </w:t>
        <w:noBreakHyphen/>
        <w:t> mondta az öreg.</w:t>
      </w:r>
    </w:p>
    <w:p>
      <w:pPr>
        <w:pStyle w:val="Normal"/>
        <w:tabs>
          <w:tab w:val="clear" w:pos="708"/>
          <w:tab w:val="left" w:pos="235" w:leader="none"/>
          <w:tab w:val="right" w:pos="51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icsoda?</w:t>
      </w:r>
    </w:p>
    <w:p>
      <w:pPr>
        <w:pStyle w:val="Normal"/>
        <w:tabs>
          <w:tab w:val="clear" w:pos="708"/>
          <w:tab w:val="left" w:pos="240" w:leader="none"/>
          <w:tab w:val="right" w:pos="66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mi addig jár a kútra, amíg eltörik.</w:t>
      </w:r>
    </w:p>
    <w:p>
      <w:pPr>
        <w:pStyle w:val="Normal"/>
        <w:tabs>
          <w:tab w:val="clear" w:pos="708"/>
          <w:tab w:val="left" w:pos="230" w:leader="none"/>
          <w:tab w:val="right" w:pos="779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djárt kitalálta Döme, s harsányan nevetve mondta:</w:t>
      </w:r>
    </w:p>
    <w:p>
      <w:pPr>
        <w:pStyle w:val="Normal"/>
        <w:tabs>
          <w:tab w:val="clear" w:pos="708"/>
          <w:tab w:val="left" w:pos="230" w:leader="none"/>
          <w:tab w:val="right" w:pos="779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azék, fazék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akugyan, valami fazekas szövetkezetnek fuvarozott az öreg, s efféle edényekkel minden héten megjárta valahol a vásárt.</w:t>
      </w:r>
    </w:p>
    <w:p>
      <w:pPr>
        <w:pStyle w:val="Normal"/>
        <w:tabs>
          <w:tab w:val="clear" w:pos="708"/>
          <w:tab w:val="left" w:pos="230" w:leader="none"/>
          <w:tab w:val="right" w:pos="725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korsó jár a kútra </w:t>
        <w:noBreakHyphen/>
        <w:t> javított szelíden az öreg.</w:t>
      </w:r>
    </w:p>
    <w:p>
      <w:pPr>
        <w:pStyle w:val="Normal"/>
        <w:tabs>
          <w:tab w:val="clear" w:pos="708"/>
          <w:tab w:val="left" w:pos="230" w:leader="none"/>
          <w:tab w:val="right" w:pos="725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azék nem vót? </w:t>
        <w:noBreakHyphen/>
        <w:t> kérdezte Döme.</w:t>
      </w:r>
    </w:p>
    <w:p>
      <w:pPr>
        <w:pStyle w:val="Normal"/>
        <w:tabs>
          <w:tab w:val="clear" w:pos="708"/>
          <w:tab w:val="left" w:pos="216" w:leader="none"/>
          <w:tab w:val="right" w:pos="42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ót, kétszá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ja-jajj! </w:t>
        <w:noBreakHyphen/>
        <w:t> buzgott a cigány. </w:t>
        <w:noBreakHyphen/>
        <w:t> Sok tőtött káposztát lehet annyi fazékban főzni!</w:t>
      </w:r>
    </w:p>
    <w:p>
      <w:pPr>
        <w:pStyle w:val="Normal"/>
        <w:tabs>
          <w:tab w:val="clear" w:pos="708"/>
          <w:tab w:val="left" w:pos="216" w:leader="none"/>
          <w:tab w:val="right" w:pos="52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kkal álmodol, Döme.</w:t>
      </w:r>
    </w:p>
    <w:p>
      <w:pPr>
        <w:pStyle w:val="Normal"/>
        <w:tabs>
          <w:tab w:val="clear" w:pos="708"/>
          <w:tab w:val="left" w:pos="216" w:leader="none"/>
          <w:tab w:val="right" w:pos="52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Röff-röff, úgy gondolja?</w:t>
      </w:r>
    </w:p>
    <w:p>
      <w:pPr>
        <w:pStyle w:val="Normal"/>
        <w:tabs>
          <w:tab w:val="clear" w:pos="708"/>
          <w:tab w:val="left" w:pos="22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 ennek van esze, gondolta az öreg; van, mert a szólásmondást bent a szavak bokrában is mindjárt megtalálta. Jutalmul le is vette Döméről a gondolatot, mert így szólt:</w:t>
      </w:r>
    </w:p>
    <w:p>
      <w:pPr>
        <w:pStyle w:val="Normal"/>
        <w:tabs>
          <w:tab w:val="clear" w:pos="708"/>
          <w:tab w:val="left" w:pos="216" w:leader="none"/>
          <w:tab w:val="right" w:pos="62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én állítom, hanem a mondá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iközben így szitálták az időt, kiérkeztek szépen a tetőre, ahol egy percre megállott Buglya. De az a nehéz, bozontos feje olyan csüggedten lógott, mintha pénzt keresett volna az út porában. A ci</w:t>
        <w:softHyphen/>
        <w:t>gány nem vette észre a fejlógatást, de az öreg előbbre lépett, meg</w:t>
        <w:softHyphen/>
        <w:t>simogatta a gebe homlokán a bozontot, és így szólt:</w:t>
      </w:r>
    </w:p>
    <w:p>
      <w:pPr>
        <w:pStyle w:val="Normal"/>
        <w:tabs>
          <w:tab w:val="clear" w:pos="708"/>
          <w:tab w:val="left" w:pos="211" w:leader="none"/>
          <w:tab w:val="right" w:pos="519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lyenkor gondolkozik.</w:t>
      </w:r>
    </w:p>
    <w:p>
      <w:pPr>
        <w:pStyle w:val="Normal"/>
        <w:tabs>
          <w:tab w:val="clear" w:pos="708"/>
          <w:tab w:val="left" w:pos="206" w:leader="none"/>
          <w:tab w:val="right" w:pos="603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nnyi idős? </w:t>
        <w:noBreakHyphen/>
        <w:t> kérdezte Döme.</w:t>
      </w:r>
    </w:p>
    <w:p>
      <w:pPr>
        <w:pStyle w:val="Normal"/>
        <w:tabs>
          <w:tab w:val="clear" w:pos="708"/>
          <w:tab w:val="left" w:pos="206" w:leader="none"/>
          <w:tab w:val="right" w:pos="603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izeneg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öme levett egy szalmaszálat a gebe, farkáról, majd a lőcs felálló orrát marokkal megfog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lyen kéne nekem is </w:t>
        <w:noBreakHyphen/>
        <w:t> mondta. </w:t>
        <w:noBreakHyphen/>
        <w:t> Egy ilyen szekér s egy ilyen lovacsk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Tószegi megnógatta Buglyát, hogy indulni kéne. S amikor meg is indult nehezen az állat, ismét hátramaradt a cigány mellé, és megkérdezte, hogy mondjon valamit:</w:t>
      </w:r>
    </w:p>
    <w:p>
      <w:pPr>
        <w:pStyle w:val="Normal"/>
        <w:tabs>
          <w:tab w:val="clear" w:pos="708"/>
          <w:tab w:val="left" w:pos="211" w:leader="none"/>
          <w:tab w:val="right" w:pos="50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nnyit adnál érte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öme megmondta, hogy mennyit, de azzal a pénzzel bizony csak két juhot lehetett volna venni. Vagy esetleg, nagy szerencsével, hár</w:t>
        <w:softHyphen/>
        <w:t>mat. Nem is tudta hamarjában az öreg, hogy mire vélje a dolgot: tréfának-e vagy szándéknak csakugyan. De a cigány messze járt a tréfától, mert elővette rögtön a pénzt is.</w:t>
      </w:r>
    </w:p>
    <w:p>
      <w:pPr>
        <w:pStyle w:val="Normal"/>
        <w:tabs>
          <w:tab w:val="clear" w:pos="708"/>
          <w:tab w:val="left" w:pos="216" w:leader="none"/>
          <w:tab w:val="right" w:pos="551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dsza, s nesze!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vénember babrálni kezdte a bajuszát, de mielőtt szólhatott vol</w:t>
        <w:softHyphen/>
        <w:t>na valami riasztót, ibolya szeme a lovacskára szállt. Nem jól lát, azt hitte. Mert a pejgebe szőre mindenütt riadtán állt, csupa há</w:t>
        <w:softHyphen/>
        <w:t>borgó bozontban; s maga a lovacska imbolyogva mendegélt, egyre lassabban, s jobbra-balra kottyanva nagyokat.</w:t>
      </w:r>
    </w:p>
    <w:p>
      <w:pPr>
        <w:pStyle w:val="Normal"/>
        <w:tabs>
          <w:tab w:val="clear" w:pos="708"/>
          <w:tab w:val="left" w:pos="216" w:leader="none"/>
          <w:tab w:val="right" w:pos="504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agy baj van, látszo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Ölbe kellett volna venni, mint egy őskori gomolyagot, vagy be</w:t>
        <w:softHyphen/>
        <w:t>teg módjára valahova lefektetni. Arra a tisztásra talán, amelyik ép</w:t>
        <w:softHyphen/>
        <w:t>pen kínálta magát, ott az út mellett mindjárt, egy vadrózsa bokorral a pázsit fejénél. Az út árkán keresztül, néhány szál fából rögtönözve, híd is vezetett oda.</w:t>
      </w:r>
    </w:p>
    <w:p>
      <w:pPr>
        <w:pStyle w:val="Normal"/>
        <w:tabs>
          <w:tab w:val="clear" w:pos="708"/>
          <w:tab w:val="left" w:pos="211" w:leader="none"/>
          <w:tab w:val="right" w:pos="492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 az lesz a legjobb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öreg Tószegi megfogta a lovacska álla alatt a gyeplő szárát, s szerencsésen a tisztásra vezette a szekérrel együtt. Ott kifogta Buglyát, s kivette a zabolát is a szájából. S éppen jókor, mert a bo</w:t>
        <w:softHyphen/>
        <w:t>kor alatt mindjárt elhanyatlott a bozontos gebe. Fejét a földre fek</w:t>
        <w:softHyphen/>
        <w:t>tette, a két szemét lehunyta félig, s a hátsó lábait kinyújtotta jó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öme ott állott, egykedvűen nézte az egészet, de nem értett sem</w:t>
        <w:softHyphen/>
        <w:t>mit.</w:t>
      </w:r>
    </w:p>
    <w:p>
      <w:pPr>
        <w:pStyle w:val="Normal"/>
        <w:tabs>
          <w:tab w:val="clear" w:pos="708"/>
          <w:tab w:val="left" w:pos="292" w:leader="none"/>
          <w:tab w:val="right" w:pos="52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án beteg? </w:t>
        <w:noBreakHyphen/>
        <w:t> kérdezte.</w:t>
      </w:r>
    </w:p>
    <w:p>
      <w:pPr>
        <w:pStyle w:val="Normal"/>
        <w:tabs>
          <w:tab w:val="clear" w:pos="708"/>
          <w:tab w:val="left" w:pos="292" w:leader="none"/>
          <w:tab w:val="right" w:pos="620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dd pihenjen </w:t>
        <w:noBreakHyphen/>
        <w:t> mondta az ör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tán leült ő is a bokor alatt a földre, nem messze a lovacskától, hogy szemmel tarthassa annak a sorsát. Nem szólt sokáig semmit, s ülni is nagyon maradó módon ülte meg a helyet. Így hát Döme megbökte a kalapját, hogy ő nem vesztegel tovább, hanem elmegy. El is indult, de aztán mégis meggondolta magát, s az út túlsó szélére leült.</w:t>
      </w:r>
    </w:p>
    <w:p>
      <w:pPr>
        <w:pStyle w:val="Normal"/>
        <w:tabs>
          <w:tab w:val="clear" w:pos="708"/>
          <w:tab w:val="left" w:pos="278" w:leader="none"/>
          <w:tab w:val="right" w:pos="534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járt senki, csend vo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várakozva ült, a szomorúságában megguzsorodva. Nézte a lovacskát, aki mereven feküdt; s csúnya volt, riasztómódon. A bo</w:t>
        <w:softHyphen/>
        <w:t>zont alól kiütköztek keményen mindenütt a csontok, dibdáb módon és kuszáltan; a hátsó lábai porosan döftek a világba, s az elsők pa</w:t>
        <w:softHyphen/>
        <w:t>tája, mint egy-egy darab görcs, göröngyösen visszahajlott. A feje megnőtt, mint a gyászban a baj; a szemei pedig, melyeket még min</w:t>
        <w:softHyphen/>
        <w:t>dig takart félig a héj, csigás módon előrenyomultak.</w:t>
      </w:r>
    </w:p>
    <w:p>
      <w:pPr>
        <w:pStyle w:val="Normal"/>
        <w:tabs>
          <w:tab w:val="clear" w:pos="708"/>
          <w:tab w:val="left" w:pos="254" w:leader="none"/>
          <w:tab w:val="right" w:pos="717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az orrlyukakból szabályosan pöffent a pár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t a tó vizén az árnyék, nehéz sorsán időzött az öreg Tószegi gondolata. Az idő már eljárt, s Buglya is itt fekszik az elmúlás küszöbén. A napok csak a bajokat gyűjtik, s nehezítik az utat a sírig.</w:t>
      </w:r>
    </w:p>
    <w:p>
      <w:pPr>
        <w:pStyle w:val="Normal"/>
        <w:tabs>
          <w:tab w:val="clear" w:pos="708"/>
          <w:tab w:val="left" w:pos="235" w:leader="none"/>
          <w:tab w:val="right" w:pos="762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ég egyszer ránézett a lovacskára, s azután így szólt:</w:t>
      </w:r>
    </w:p>
    <w:p>
      <w:pPr>
        <w:pStyle w:val="Normal"/>
        <w:tabs>
          <w:tab w:val="clear" w:pos="708"/>
          <w:tab w:val="left" w:pos="235" w:leader="none"/>
          <w:tab w:val="right" w:pos="76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ég vol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Rögtön felállt, és a fák felé kandikált, melyek a bokor háta mö</w:t>
        <w:softHyphen/>
        <w:t>gött kínálkozva álltak. Kivett a szekérből egy kötelet, s indulni akart az erdő felé. De akkor a rózsabokor árnyékában megpillantott egy virágszálat. Ott lengett közel a lovacska fejéhez. Kövér szára volt a virágnak, váltig tele dús nedvekkel. A levelei is kövérek vol</w:t>
        <w:softHyphen/>
        <w:t>tak, bőséges számban és nagyok. Kicsi ágacskákat is szaporán eresz</w:t>
        <w:softHyphen/>
        <w:t>tett magából, s azokat az ágakat gazdagon ülte meg a virág. Mint az apró kelyhecskék, olyanok voltak a virágok; a színük pedig, mint legszebb nyári napokon az egeké, kék volt mélységesen, bársonyos módon és szüntelen.</w:t>
      </w:r>
    </w:p>
    <w:p>
      <w:pPr>
        <w:pStyle w:val="Normal"/>
        <w:tabs>
          <w:tab w:val="clear" w:pos="708"/>
          <w:tab w:val="left" w:pos="264" w:leader="none"/>
          <w:tab w:val="right" w:pos="495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odás virágszál vo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Lassan derűbe enyhült az öreg, ahogy nézte; majd az élet öröme mosolyban kezdett muzsikálni. Le is hajlott az öreg, s mint üdítő gyermeket a nagyapa, úgy nézte a virágot. S miközben ámulva nézte, hogy mit teremtett a föld, a napfény és az eső, hát egyszer megmoz</w:t>
        <w:softHyphen/>
        <w:t>dította nagy fejét a lovacska, a szeméről felhúzta a héját, s meglátta ő is a virágot. Eszmélkedve, majd merengve nézte, egyre fényesebb szemekkel és vágyakozv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tán felemelte lassan a fejét, a térdére támaszkodott, és a nyaka megnyúlt. Hirtelen kanyarított a habarójával egyet, a virágszálat a szájába térítette, ott magának egybegyűjtötte, és tőből leharapta.</w:t>
      </w:r>
    </w:p>
    <w:p>
      <w:pPr>
        <w:pStyle w:val="Normal"/>
        <w:tabs>
          <w:tab w:val="clear" w:pos="708"/>
          <w:tab w:val="left" w:pos="244" w:leader="none"/>
          <w:tab w:val="right" w:pos="61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é, Buglya! </w:t>
        <w:noBreakHyphen/>
        <w:t> kiáltott rá az ör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a szó nem használt immár, mert a virágszál dús nedvű törzse, a kövér levelek és a bársonyos, égikék kelyhecskék mind a szájában voltak, s a nagy sárga fogak hersegve dagasztottá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okáig ette a gebe, nagy élvezettel. Néha megcsordult habaróján a nyál is, a bozontos szőre pedig a bőréhez simult. Aztán felállt, s mint a fészkében a vihar egy bőrzsákot, nagy erővel megrázta magát. Utána megkapálta az egyik lábával a földet, és nagyot nyerített.</w:t>
      </w:r>
    </w:p>
    <w:p>
      <w:pPr>
        <w:pStyle w:val="Normal"/>
        <w:tabs>
          <w:tab w:val="clear" w:pos="708"/>
          <w:tab w:val="left" w:pos="230" w:leader="none"/>
          <w:tab w:val="right" w:pos="752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hang riadtan oszlott széjjel, mint a szélben a füst. Aztán kelyhébe visszaült a csend.</w:t>
      </w:r>
    </w:p>
    <w:p>
      <w:pPr>
        <w:pStyle w:val="Normal"/>
        <w:tabs>
          <w:tab w:val="clear" w:pos="708"/>
          <w:tab w:val="left" w:pos="220" w:leader="none"/>
          <w:tab w:val="right" w:pos="55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é, Döme! </w:t>
        <w:noBreakHyphen/>
        <w:t> szólt az öreg.</w:t>
      </w:r>
    </w:p>
    <w:p>
      <w:pPr>
        <w:pStyle w:val="Normal"/>
        <w:tabs>
          <w:tab w:val="clear" w:pos="708"/>
          <w:tab w:val="left" w:pos="220" w:leader="none"/>
          <w:tab w:val="right" w:pos="5589" w:leader="none"/>
        </w:tabs>
        <w:ind w:firstLine="284"/>
        <w:jc w:val="both"/>
        <w:rPr>
          <w:sz w:val="24"/>
          <w:szCs w:val="24"/>
        </w:rPr>
      </w:pPr>
      <w:bookmarkStart w:id="1" w:name="eddig"/>
      <w:bookmarkEnd w:id="1"/>
      <w:r>
        <w:rPr>
          <w:sz w:val="24"/>
          <w:szCs w:val="24"/>
        </w:rPr>
        <w:t>A cigány visszajött.</w:t>
      </w:r>
    </w:p>
    <w:p>
      <w:pPr>
        <w:pStyle w:val="Normal"/>
        <w:tabs>
          <w:tab w:val="clear" w:pos="708"/>
          <w:tab w:val="left" w:pos="216" w:leader="none"/>
          <w:tab w:val="right" w:pos="629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van, Feren bácsi? </w:t>
        <w:noBreakHyphen/>
        <w:t> kérdezte.</w:t>
      </w:r>
    </w:p>
    <w:p>
      <w:pPr>
        <w:pStyle w:val="Normal"/>
        <w:tabs>
          <w:tab w:val="clear" w:pos="708"/>
          <w:tab w:val="left" w:pos="216" w:leader="none"/>
          <w:tab w:val="right" w:pos="629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feljebb rázta vállán az ujjast.</w:t>
      </w:r>
    </w:p>
    <w:p>
      <w:pPr>
        <w:pStyle w:val="Normal"/>
        <w:tabs>
          <w:tab w:val="clear" w:pos="708"/>
          <w:tab w:val="left" w:pos="216" w:leader="none"/>
          <w:tab w:val="right" w:pos="629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l a pénz?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öme odament a gebéhez, megfogdosta a sörényét, majd az öklé</w:t>
        <w:softHyphen/>
        <w:t>vel olyan erősen belébökött a hasába, hogy megnyivant a lovacsk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égis eladja? </w:t>
        <w:noBreakHyphen/>
        <w:t> kérdezte.</w:t>
      </w:r>
    </w:p>
    <w:p>
      <w:pPr>
        <w:pStyle w:val="Normal"/>
        <w:tabs>
          <w:tab w:val="clear" w:pos="708"/>
          <w:tab w:val="left" w:pos="211" w:leader="none"/>
          <w:tab w:val="right" w:pos="70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ndom, hogy el </w:t>
        <w:noBreakHyphen/>
        <w:t> szólt keményen az öreg.</w:t>
      </w:r>
    </w:p>
    <w:p>
      <w:pPr>
        <w:pStyle w:val="Normal"/>
        <w:tabs>
          <w:tab w:val="clear" w:pos="708"/>
          <w:tab w:val="left" w:pos="211" w:leader="none"/>
          <w:tab w:val="right" w:pos="70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előbb még nem akarta.</w:t>
      </w:r>
    </w:p>
    <w:p>
      <w:pPr>
        <w:pStyle w:val="Normal"/>
        <w:tabs>
          <w:tab w:val="clear" w:pos="708"/>
          <w:tab w:val="left" w:pos="206" w:leader="none"/>
          <w:tab w:val="right" w:pos="466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még nem.</w:t>
      </w:r>
    </w:p>
    <w:p>
      <w:pPr>
        <w:pStyle w:val="Normal"/>
        <w:tabs>
          <w:tab w:val="clear" w:pos="708"/>
          <w:tab w:val="left" w:pos="211" w:leader="none"/>
          <w:tab w:val="right" w:pos="496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ostan mén igen?</w:t>
      </w:r>
    </w:p>
    <w:p>
      <w:pPr>
        <w:pStyle w:val="Normal"/>
        <w:tabs>
          <w:tab w:val="clear" w:pos="708"/>
          <w:tab w:val="left" w:pos="249" w:leader="none"/>
          <w:tab w:val="right" w:pos="738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ért, mert megutáltam </w:t>
        <w:noBreakHyphen/>
        <w:t> mondta a vénembe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cigány kifizette azt a kevés pénzt, visszafogta a gebét a sze</w:t>
        <w:softHyphen/>
        <w:t>kérbe, kivezette az útra, ott felült a kóber alá és elhajtott.</w:t>
      </w:r>
    </w:p>
    <w:p>
      <w:pPr>
        <w:pStyle w:val="Normal"/>
        <w:tabs>
          <w:tab w:val="clear" w:pos="708"/>
          <w:tab w:val="left" w:pos="244" w:leader="none"/>
          <w:tab w:val="right" w:pos="568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lénken zörgött tova a szeké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miközben egyre távolodott, a virágszál törzsökét kereste az öreg: A patyolat vér, mely bevonta a csonkot, már megszáradva védte a maradékot. Bicskát vett elő az öreg, és a gyökér körül kere</w:t>
        <w:softHyphen/>
        <w:t>ken ásta a földet. Aztán a földdel együtt belétette a gyökeret a ta</w:t>
        <w:softHyphen/>
        <w:t>risnyába, és egy gyalogúton megindult hazafelé.</w:t>
      </w:r>
    </w:p>
    <w:p>
      <w:pPr>
        <w:pStyle w:val="Normal"/>
        <w:tabs>
          <w:tab w:val="clear" w:pos="708"/>
          <w:tab w:val="left" w:pos="225" w:leader="none"/>
          <w:tab w:val="right" w:pos="514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ppen nyugodott a nap.</w:t>
      </w:r>
    </w:p>
    <w:p>
      <w:pPr>
        <w:pStyle w:val="Normal"/>
        <w:rPr/>
      </w:pPr>
      <w:bookmarkStart w:id="2" w:name="VIRÁGSZÁL_GYÖKERE"/>
      <w:r>
        <w:rPr>
          <w:sz w:val="24"/>
          <w:szCs w:val="24"/>
        </w:rPr>
        <w:t>Hűvös szél lebbent, s az öreg fütyörészni kezdett. S miközben fü</w:t>
        <w:softHyphen/>
        <w:t>työrészve bandukolt az ösvényen; a virágszál gyökerével a tarisnyá</w:t>
        <w:softHyphen/>
        <w:t>ban, az idő tengerébe, megsárgulva, lehullt a nyár.</w:t>
      </w:r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1T08:42:00Z</dcterms:created>
  <dc:creator>Somogyi Sándor</dc:creator>
  <dc:description/>
  <dc:language>en-US</dc:language>
  <cp:lastModifiedBy>Somogyi Sándor</cp:lastModifiedBy>
  <dcterms:modified xsi:type="dcterms:W3CDTF">1998-10-31T08:43:00Z</dcterms:modified>
  <cp:revision>2</cp:revision>
  <dc:subject/>
  <dc:title>Tamási Áron</dc:title>
</cp:coreProperties>
</file>