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Kivirágzott_kecskeszarvak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b/>
          <w:bCs/>
          <w:sz w:val="44"/>
          <w:szCs w:val="44"/>
        </w:rPr>
        <w:t>KIVIRÁGZOTT KECSKESZARVAK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49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gyali falu ez a miénk.</w:t>
      </w:r>
    </w:p>
    <w:p>
      <w:pPr>
        <w:pStyle w:val="Normal"/>
        <w:tabs>
          <w:tab w:val="clear" w:pos="708"/>
          <w:tab w:val="left" w:pos="0" w:leader="none"/>
          <w:tab w:val="right" w:pos="63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lönben nyár van, s természetesen est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old kidugja az égi hárem függönye mögül az arcát, és legények után leskelődik. Hamar meglát két fiatal tehetőset, és megkérdi tőlük:</w:t>
      </w:r>
    </w:p>
    <w:p>
      <w:pPr>
        <w:pStyle w:val="Normal"/>
        <w:tabs>
          <w:tab w:val="clear" w:pos="708"/>
          <w:tab w:val="left" w:pos="216" w:leader="none"/>
          <w:tab w:val="right" w:pos="44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 mentek?</w:t>
      </w:r>
    </w:p>
    <w:p>
      <w:pPr>
        <w:pStyle w:val="Normal"/>
        <w:tabs>
          <w:tab w:val="clear" w:pos="708"/>
          <w:tab w:val="left" w:pos="220" w:leader="none"/>
          <w:tab w:val="right" w:pos="59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orrunk után </w:t>
        <w:noBreakHyphen/>
        <w:t> feleli Ádám.</w:t>
      </w:r>
    </w:p>
    <w:p>
      <w:pPr>
        <w:pStyle w:val="Normal"/>
        <w:tabs>
          <w:tab w:val="clear" w:pos="708"/>
          <w:tab w:val="left" w:pos="220" w:leader="none"/>
          <w:tab w:val="right" w:pos="59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old nem húzza fel az orrát:</w:t>
      </w:r>
    </w:p>
    <w:p>
      <w:pPr>
        <w:pStyle w:val="Normal"/>
        <w:tabs>
          <w:tab w:val="clear" w:pos="708"/>
          <w:tab w:val="left" w:pos="216" w:leader="none"/>
          <w:tab w:val="right" w:pos="6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is tudom </w:t>
        <w:noBreakHyphen/>
        <w:t> mosolyog negédesen vissza.</w:t>
      </w:r>
    </w:p>
    <w:p>
      <w:pPr>
        <w:pStyle w:val="Normal"/>
        <w:tabs>
          <w:tab w:val="clear" w:pos="708"/>
          <w:tab w:val="left" w:pos="216" w:leader="none"/>
          <w:tab w:val="right" w:pos="6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kat tudsz! </w:t>
        <w:noBreakHyphen/>
        <w:t> enyeleg Ádám is vé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elszégyelli magát, és közbelép, nehogy szerelem legyen a dologból.</w:t>
      </w:r>
    </w:p>
    <w:p>
      <w:pPr>
        <w:pStyle w:val="Normal"/>
        <w:tabs>
          <w:tab w:val="clear" w:pos="708"/>
          <w:tab w:val="left" w:pos="211" w:leader="none"/>
          <w:tab w:val="right" w:pos="59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duruzsolj felfelé! </w:t>
        <w:noBreakHyphen/>
        <w:t> mondja.</w:t>
      </w:r>
    </w:p>
    <w:p>
      <w:pPr>
        <w:pStyle w:val="Normal"/>
        <w:tabs>
          <w:tab w:val="clear" w:pos="708"/>
          <w:tab w:val="left" w:pos="211" w:leader="none"/>
          <w:tab w:val="right" w:pos="59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erre duruzsoljak?</w:t>
      </w:r>
    </w:p>
    <w:p>
      <w:pPr>
        <w:pStyle w:val="Normal"/>
        <w:tabs>
          <w:tab w:val="clear" w:pos="708"/>
          <w:tab w:val="left" w:pos="211" w:leader="none"/>
          <w:tab w:val="right" w:pos="52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elíd jámborság felé.</w:t>
      </w:r>
    </w:p>
    <w:p>
      <w:pPr>
        <w:pStyle w:val="Normal"/>
        <w:tabs>
          <w:tab w:val="clear" w:pos="708"/>
          <w:tab w:val="left" w:pos="216" w:leader="none"/>
          <w:tab w:val="right" w:pos="84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onban tudja a hold is az egyszeregyet, mert okosan leszól:</w:t>
      </w:r>
    </w:p>
    <w:p>
      <w:pPr>
        <w:pStyle w:val="Normal"/>
        <w:tabs>
          <w:tab w:val="clear" w:pos="708"/>
          <w:tab w:val="left" w:pos="216" w:leader="none"/>
          <w:tab w:val="right" w:pos="84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zsef, József: nem tudod, mi a jó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ás nyári estéken az ilyen feleselés nagy romlást szokott szülni, de most olyan erős a béke, mint a vadkan agyara. Ádámnak sem lángol fel a vére, hogy megejtse férfiasan a gyönyörű holdat, sem József nem átkozza a lesütő bizsergetést.</w:t>
      </w:r>
    </w:p>
    <w:p>
      <w:pPr>
        <w:pStyle w:val="Normal"/>
        <w:tabs>
          <w:tab w:val="clear" w:pos="708"/>
          <w:tab w:val="left" w:pos="220" w:leader="none"/>
          <w:tab w:val="right" w:pos="60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mennek nyugalmasan ketten. Ahogy testvérekhez ill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ó az Isten, hogy így tud menni az ember: nyögés nélkül és verej</w:t>
        <w:softHyphen/>
        <w:t>ték nélkül, azzal a csodálatos, könnyű képességgel, amelyért hálát mondani csak akkor lehetne eleget, ha nem kéne dolgozni soh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ide béütjük egy mákszemet magunkot </w:t>
        <w:noBreakHyphen/>
        <w:t> szólal meg Ádám. Egy galambos kapu előtt állnak, arccal a ház felé, melyből vilá</w:t>
        <w:softHyphen/>
        <w:t>gosság szűrődik ki az útra. És a világosság között nagy és jó mester</w:t>
        <w:softHyphen/>
        <w:t>kedéssel elkeverve olyan bűbáj, amely képes kinöveszteni a férfi ke</w:t>
        <w:softHyphen/>
        <w:t>mény fején a szarvat.</w:t>
      </w:r>
    </w:p>
    <w:p>
      <w:pPr>
        <w:pStyle w:val="Normal"/>
        <w:tabs>
          <w:tab w:val="clear" w:pos="708"/>
          <w:tab w:val="left" w:pos="225" w:leader="none"/>
          <w:tab w:val="right" w:pos="58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így szép és fűszeres a világ.</w:t>
      </w:r>
    </w:p>
    <w:p>
      <w:pPr>
        <w:pStyle w:val="Normal"/>
        <w:tabs>
          <w:tab w:val="clear" w:pos="708"/>
          <w:tab w:val="left" w:pos="201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zduljunk béfelé, József!</w:t>
      </w:r>
    </w:p>
    <w:p>
      <w:pPr>
        <w:pStyle w:val="Normal"/>
        <w:tabs>
          <w:tab w:val="clear" w:pos="708"/>
          <w:tab w:val="left" w:pos="201" w:leader="none"/>
          <w:tab w:val="right" w:pos="83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tudja, hogy mért fúj a szél, de maga előtt is tagadja.</w:t>
      </w:r>
    </w:p>
    <w:p>
      <w:pPr>
        <w:pStyle w:val="Normal"/>
        <w:tabs>
          <w:tab w:val="clear" w:pos="708"/>
          <w:tab w:val="left" w:pos="201" w:leader="none"/>
          <w:tab w:val="right" w:pos="83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ide mért?</w:t>
      </w:r>
    </w:p>
    <w:p>
      <w:pPr>
        <w:pStyle w:val="Normal"/>
        <w:tabs>
          <w:tab w:val="clear" w:pos="708"/>
          <w:tab w:val="left" w:pos="201" w:leader="none"/>
          <w:tab w:val="right" w:pos="44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de Észterhez.</w:t>
      </w:r>
    </w:p>
    <w:p>
      <w:pPr>
        <w:pStyle w:val="Normal"/>
        <w:tabs>
          <w:tab w:val="clear" w:pos="708"/>
          <w:tab w:val="left" w:pos="206" w:leader="none"/>
          <w:tab w:val="right" w:pos="49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szterhez mért?</w:t>
      </w:r>
    </w:p>
    <w:p>
      <w:pPr>
        <w:pStyle w:val="Normal"/>
        <w:tabs>
          <w:tab w:val="clear" w:pos="708"/>
          <w:tab w:val="left" w:pos="206" w:leader="none"/>
          <w:tab w:val="right" w:pos="49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leány.</w:t>
      </w:r>
    </w:p>
    <w:p>
      <w:pPr>
        <w:pStyle w:val="Normal"/>
        <w:tabs>
          <w:tab w:val="clear" w:pos="708"/>
          <w:tab w:val="left" w:pos="206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álunk nélkül nem lehet leány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dám nem tanítja tovább a bugyuta testvért, hanem megragadja, hogy erővel üdvözítse. Keményen fogja, és irgalom nélkül húzza a kapu felé. József meg-megveti a lábát, de hasztalanul, mert a huncut csillagok az égről s a fákról a kacagó gyümölcsök hátulról tolják.</w:t>
      </w:r>
    </w:p>
    <w:p>
      <w:pPr>
        <w:pStyle w:val="Normal"/>
        <w:tabs>
          <w:tab w:val="clear" w:pos="708"/>
          <w:tab w:val="left" w:pos="206" w:leader="none"/>
          <w:tab w:val="right" w:pos="62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sz, Ádám? </w:t>
        <w:noBreakHyphen/>
        <w:t> kérdi inogva.</w:t>
      </w:r>
    </w:p>
    <w:p>
      <w:pPr>
        <w:pStyle w:val="Normal"/>
        <w:tabs>
          <w:tab w:val="clear" w:pos="708"/>
          <w:tab w:val="left" w:pos="211" w:leader="none"/>
          <w:tab w:val="right" w:pos="7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nntartani az emberi nemet </w:t>
        <w:noBreakHyphen/>
        <w:t> feleli Ádám.</w:t>
      </w:r>
    </w:p>
    <w:p>
      <w:pPr>
        <w:pStyle w:val="Normal"/>
        <w:tabs>
          <w:tab w:val="clear" w:pos="708"/>
          <w:tab w:val="left" w:pos="211" w:leader="none"/>
          <w:tab w:val="right" w:pos="7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rtsa fenn más!</w:t>
      </w:r>
    </w:p>
    <w:p>
      <w:pPr>
        <w:pStyle w:val="Normal"/>
        <w:tabs>
          <w:tab w:val="clear" w:pos="708"/>
          <w:tab w:val="left" w:pos="211" w:leader="none"/>
          <w:tab w:val="right" w:pos="62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gyere, ne légy munkakerülő!</w:t>
      </w:r>
    </w:p>
    <w:p>
      <w:pPr>
        <w:pStyle w:val="Normal"/>
        <w:tabs>
          <w:tab w:val="clear" w:pos="708"/>
          <w:tab w:val="left" w:pos="211" w:leader="none"/>
          <w:tab w:val="right" w:pos="62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ssz el!</w:t>
      </w:r>
    </w:p>
    <w:p>
      <w:pPr>
        <w:pStyle w:val="Normal"/>
        <w:tabs>
          <w:tab w:val="clear" w:pos="708"/>
          <w:tab w:val="left" w:pos="211" w:leader="none"/>
          <w:tab w:val="right" w:pos="41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lehet.</w:t>
      </w:r>
    </w:p>
    <w:p>
      <w:pPr>
        <w:pStyle w:val="Normal"/>
        <w:tabs>
          <w:tab w:val="clear" w:pos="708"/>
          <w:tab w:val="left" w:pos="220" w:leader="none"/>
          <w:tab w:val="right" w:pos="49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ért nem lehe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most nem olyan idők vannak, mint a bibli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lyen gyöngéden érvel Ádám, mert az ereje pótolja a mérget. El is rángatja Józsefet egészen a kapuig, amely ebben a percben állo</w:t>
        <w:softHyphen/>
        <w:t>mássá változik át, ahol a kerék és az utas egyformán megáll. A kerék az Ádám fejében van, az utas pedig maga József, aki megragadja a kapufát, és rákondorodik valósággal, mintha fogpiszkálót akarna nemzeni vé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nnét elmozdítani nem lesz könnyű dolog </w:t>
        <w:noBreakHyphen/>
        <w:t> mondja magában Ádám, de ennél többre menni sem ésszel; sem erővel jó ideig nem tud. Csak áll és nézi ragaszkodó testvérét; nagyokat szusszan, és olyan butának érzi magát, mint a szent ember a világi dolgokban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szd el a kapuzábét, József! </w:t>
        <w:noBreakHyphen/>
        <w:t> szólal meg viharmagos hangon. József boldogan feleli:</w:t>
      </w:r>
    </w:p>
    <w:p>
      <w:pPr>
        <w:pStyle w:val="Normal"/>
        <w:tabs>
          <w:tab w:val="clear" w:pos="708"/>
          <w:tab w:val="left" w:pos="244" w:leader="none"/>
          <w:tab w:val="right" w:pos="50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őbb várj egy kicsit.</w:t>
      </w:r>
    </w:p>
    <w:p>
      <w:pPr>
        <w:pStyle w:val="Normal"/>
        <w:tabs>
          <w:tab w:val="clear" w:pos="708"/>
          <w:tab w:val="left" w:pos="244" w:leader="none"/>
          <w:tab w:val="right" w:pos="50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árnak mind a ketten.</w:t>
      </w:r>
    </w:p>
    <w:p>
      <w:pPr>
        <w:pStyle w:val="Normal"/>
        <w:tabs>
          <w:tab w:val="clear" w:pos="708"/>
          <w:tab w:val="left" w:pos="244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vártam! </w:t>
        <w:noBreakHyphen/>
        <w:t> mondja Ádá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nem is felel, olyan nagy vitéz a kapufán. A csend teknővé alakul, és benne dagad a helyzet, mint a tészta. Ádám megnézi a kapufát, hogy nem lehetne-e kihúzni gyümölcsével együtt, de a fá</w:t>
        <w:softHyphen/>
        <w:t>nak nagy árnyéka lehet a földben, mert mozdulni sem akar. Akkor cselvetés jut eszébe, és így szól:</w:t>
      </w:r>
    </w:p>
    <w:p>
      <w:pPr>
        <w:pStyle w:val="Normal"/>
        <w:tabs>
          <w:tab w:val="clear" w:pos="708"/>
          <w:tab w:val="left" w:pos="254" w:leader="none"/>
          <w:tab w:val="right" w:pos="59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te leányt ölelsz, József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meglazul egy pillanatra a fán, de aztán visszahúzódik nyu</w:t>
        <w:softHyphen/>
        <w:t>godt lelkiismerettel.</w:t>
      </w:r>
    </w:p>
    <w:p>
      <w:pPr>
        <w:pStyle w:val="Normal"/>
        <w:tabs>
          <w:tab w:val="clear" w:pos="708"/>
          <w:tab w:val="left" w:pos="249" w:leader="none"/>
          <w:tab w:val="right" w:pos="51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nem leány, hidd el.</w:t>
      </w:r>
    </w:p>
    <w:p>
      <w:pPr>
        <w:pStyle w:val="Normal"/>
        <w:tabs>
          <w:tab w:val="clear" w:pos="708"/>
          <w:tab w:val="left" w:pos="249" w:leader="none"/>
          <w:tab w:val="right" w:pos="51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ked n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iába feleselnek azonban, mert ez nem oldja meg a dolgot. Nincs más hátra, mint hogy Ádám megüzenje a háborút, és leverje Józsefet a fáról, mint a békát; vagy lefejtse, mint a piócát. Hevesen áhítja rögtön a felszerelést: valami rudat vagy husángot. Belépik tehát a kapun, hogy az udvaron kutatásba fogjon. Ahogy azonban menne, egyszerre megmozdul a ház túlsó bütüjénél valaki. Emberi alak, puha és fekete. Vénasszonynak lát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meglapul a kerítés mellé, és figyel. A szoknyás duruzsol, aprókat lépve jeleket végez, aztán megperdül maga körül, és ismét jeleket végez.</w:t>
      </w:r>
    </w:p>
    <w:p>
      <w:pPr>
        <w:pStyle w:val="Normal"/>
        <w:tabs>
          <w:tab w:val="clear" w:pos="708"/>
          <w:tab w:val="left" w:pos="240" w:leader="none"/>
          <w:tab w:val="right" w:pos="62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tározottan vénasszonynak lát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lönös szagokat hoz arrólfelől a szellő, és titokzatosan perceg a csend. Ádám gyorsan és feszítő hőt buzogva erjed a kerítés mellett. Aztán a medréből egyszerre kiugrik, felragad egy követ, és odavágja a vénasszony felé. A kő és Ádám egyszerre repülnek: egyik nagyot csattan a ház oldalán, a másik pedig Józsefnek borzongva így sz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szorkány van az udvaron!</w:t>
      </w:r>
    </w:p>
    <w:p>
      <w:pPr>
        <w:pStyle w:val="Normal"/>
        <w:tabs>
          <w:tab w:val="clear" w:pos="708"/>
          <w:tab w:val="left" w:pos="235" w:leader="none"/>
          <w:tab w:val="right" w:pos="65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nem hiszékeny, hanem állhatatos.</w:t>
      </w:r>
    </w:p>
    <w:p>
      <w:pPr>
        <w:pStyle w:val="Normal"/>
        <w:tabs>
          <w:tab w:val="clear" w:pos="708"/>
          <w:tab w:val="left" w:pos="225" w:leader="none"/>
          <w:tab w:val="right" w:pos="78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lálj ki jobbat </w:t>
        <w:noBreakHyphen/>
        <w:t> mondja, és tovább öleli a kapufát.</w:t>
      </w:r>
    </w:p>
    <w:p>
      <w:pPr>
        <w:pStyle w:val="Normal"/>
        <w:tabs>
          <w:tab w:val="clear" w:pos="708"/>
          <w:tab w:val="left" w:pos="225" w:leader="none"/>
          <w:tab w:val="right" w:pos="78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kuljak meg, ha nincs.</w:t>
      </w:r>
    </w:p>
    <w:p>
      <w:pPr>
        <w:pStyle w:val="Normal"/>
        <w:tabs>
          <w:tab w:val="clear" w:pos="708"/>
          <w:tab w:val="left" w:pos="225" w:leader="none"/>
          <w:tab w:val="right" w:pos="60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ó Isten ne hallgassa meg.</w:t>
      </w:r>
    </w:p>
    <w:p>
      <w:pPr>
        <w:pStyle w:val="Normal"/>
        <w:tabs>
          <w:tab w:val="clear" w:pos="708"/>
          <w:tab w:val="left" w:pos="225" w:leader="none"/>
          <w:tab w:val="right" w:pos="60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megfogja az ingét, és húzza:</w:t>
      </w:r>
    </w:p>
    <w:p>
      <w:pPr>
        <w:pStyle w:val="Normal"/>
        <w:tabs>
          <w:tab w:val="clear" w:pos="708"/>
          <w:tab w:val="left" w:pos="225" w:leader="none"/>
          <w:tab w:val="right" w:pos="60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mar, amíg élünk, József!</w:t>
      </w:r>
    </w:p>
    <w:p>
      <w:pPr>
        <w:pStyle w:val="Normal"/>
        <w:tabs>
          <w:tab w:val="clear" w:pos="708"/>
          <w:tab w:val="left" w:pos="225" w:leader="none"/>
          <w:tab w:val="right" w:pos="58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, hogy bévigy a ház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viszlek be, hanem fussunk! Ereszd el a kapuzábét s a vallást, s ahogy csak lehet, fussun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ezt kimondaná Ádám, egy fekete kecske jön ki az udvar</w:t>
        <w:softHyphen/>
        <w:t>ból, és a kapuban megáll. Szép, szelíd állat, kedvesen gyöngyös, és mekeg is néhányat aprót, hízelkedő hangon. Aztán odalépked Ádám</w:t>
        <w:softHyphen/>
        <w:t>hoz kecsesen, megdörgöli a lábához a nyakát, majd meg is bökdösi puhán és játszva. Utána odamegy Józsefhez, és véle is végbeviszi eze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dves állat </w:t>
        <w:noBreakHyphen/>
        <w:t> ismeri el József, de azért nem ereszti a kapufát. Ádám kétkedve nézi a kecskét, pillogtat és forog, mint a hitetlen ember. Aztán mégis rászánja magát, lehajol, és megsimogatja a játé</w:t>
        <w:softHyphen/>
        <w:t>kos állat puha gyapját.</w:t>
      </w:r>
    </w:p>
    <w:p>
      <w:pPr>
        <w:pStyle w:val="Normal"/>
        <w:tabs>
          <w:tab w:val="clear" w:pos="708"/>
          <w:tab w:val="left" w:pos="211" w:leader="none"/>
          <w:tab w:val="right" w:pos="60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csakugyan kecske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állat megbűzöli a kezét, majd bökdösi is megint, mintha ját</w:t>
        <w:softHyphen/>
        <w:t>szani akar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a nagyobb bizonyosság kedviért egészen lehajlik, és benéz alája; ahol is megduzzadva látja a tőgyet.</w:t>
      </w:r>
    </w:p>
    <w:p>
      <w:pPr>
        <w:pStyle w:val="Normal"/>
        <w:tabs>
          <w:tab w:val="clear" w:pos="708"/>
          <w:tab w:val="left" w:pos="220" w:leader="none"/>
          <w:tab w:val="right" w:pos="75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felül is kecske, s alul is kecske </w:t>
        <w:noBreakHyphen/>
        <w:t> nyugszik meg.</w:t>
      </w:r>
    </w:p>
    <w:p>
      <w:pPr>
        <w:pStyle w:val="Normal"/>
        <w:tabs>
          <w:tab w:val="clear" w:pos="708"/>
          <w:tab w:val="left" w:pos="220" w:leader="none"/>
          <w:tab w:val="right" w:pos="75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mit gondoltál, hogy mi? </w:t>
        <w:noBreakHyphen/>
        <w:t> kérdi József.</w:t>
      </w:r>
    </w:p>
    <w:p>
      <w:pPr>
        <w:pStyle w:val="Normal"/>
        <w:tabs>
          <w:tab w:val="clear" w:pos="708"/>
          <w:tab w:val="left" w:pos="216" w:leader="none"/>
          <w:tab w:val="right" w:pos="65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; hogy Putifárné </w:t>
        <w:noBreakHyphen/>
        <w:t> felel Ádá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ózsefet megrémíti a szó, és szorosabban fogja megint a kapufát. Kiszoríthatja most azonban a lelket is abból; mert Ádám a kecské</w:t>
        <w:softHyphen/>
        <w:t>nek áldoz mindent. Játszik véle, cirógatja, hergeli, és még tülkölésre is kihívja. Megértik egymást, és vidáman pajzánkodnak egy ideig. Lassanként azonban a kecskét kezdi elhagyni a szemérmetesség, és játékába belévonja a két hátulsó lábát is. Emelgeti őket, egyszer az egyiket, máskor a másikat, először csak alig, aztán mindjobban és feljebb. Melléje mekeg is, mint a táncos, amikor mondja a rigmus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dám gazdaságban nőtt fel, s érti az állatok nyelvét. S így azt is tudni véli, hogy a lábemelgetés mekegéssel kísérve azt jelenti, hogy rég nem fejték meg a kecskét, minek folytán felgazdagodott a jó szagú tej, és feszíti a tőgyet.</w:t>
      </w:r>
    </w:p>
    <w:p>
      <w:pPr>
        <w:pStyle w:val="Normal"/>
        <w:tabs>
          <w:tab w:val="clear" w:pos="708"/>
          <w:tab w:val="left" w:pos="230" w:leader="none"/>
          <w:tab w:val="right" w:pos="67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j, mindjárt segítek rajtad!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ecske érti a jóságos emberszót, és mindjárt szétteszi a lábát. Ádám is alája húzódik rögtön, és huzint a markába egy sugarat. A tej melegen lepi bé vályús tenyerét, s ő különös belső sugallatot érez, hogy nyomban megnyalintsa.</w:t>
      </w:r>
    </w:p>
    <w:p>
      <w:pPr>
        <w:pStyle w:val="Normal"/>
        <w:tabs>
          <w:tab w:val="clear" w:pos="708"/>
          <w:tab w:val="left" w:pos="240" w:leader="none"/>
          <w:tab w:val="right" w:pos="86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íjj, be édes! </w:t>
        <w:noBreakHyphen/>
        <w:t> mondja boldogan, és nyalint egyet ismét.</w:t>
      </w:r>
    </w:p>
    <w:p>
      <w:pPr>
        <w:pStyle w:val="Normal"/>
        <w:tabs>
          <w:tab w:val="clear" w:pos="708"/>
          <w:tab w:val="left" w:pos="240" w:leader="none"/>
          <w:tab w:val="right" w:pos="86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m, adj egy kicsit! </w:t>
        <w:noBreakHyphen/>
        <w:t> kívánja József.</w:t>
      </w:r>
    </w:p>
    <w:p>
      <w:pPr>
        <w:pStyle w:val="Normal"/>
        <w:tabs>
          <w:tab w:val="clear" w:pos="708"/>
          <w:tab w:val="left" w:pos="249" w:leader="none"/>
          <w:tab w:val="right" w:pos="57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odatartja neki a markát.</w:t>
      </w:r>
    </w:p>
    <w:p>
      <w:pPr>
        <w:pStyle w:val="Normal"/>
        <w:tabs>
          <w:tab w:val="clear" w:pos="708"/>
          <w:tab w:val="left" w:pos="26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íjj, be édes, csakugyan! </w:t>
        <w:noBreakHyphen/>
        <w:t> mondja József. </w:t>
        <w:noBreakHyphen/>
        <w:t> Adj még egy kicsit!</w:t>
      </w:r>
    </w:p>
    <w:p>
      <w:pPr>
        <w:pStyle w:val="Normal"/>
        <w:tabs>
          <w:tab w:val="clear" w:pos="708"/>
          <w:tab w:val="left" w:pos="26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jból nyalint egyet, és dicséretképpen elereszti a kapufát.</w:t>
      </w:r>
    </w:p>
    <w:p>
      <w:pPr>
        <w:pStyle w:val="Normal"/>
        <w:ind w:firstLine="284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e, jó? </w:t>
        <w:noBreakHyphen/>
        <w:t> kérdi Ádám.</w:t>
      </w:r>
      <w:bookmarkEnd w:id="0"/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/>
      </w:pPr>
      <w:bookmarkStart w:id="1" w:name="köv"/>
      <w:bookmarkEnd w:id="1"/>
      <w:r>
        <w:rPr>
          <w:sz w:val="24"/>
          <w:szCs w:val="24"/>
        </w:rPr>
        <w:t>József nem felel, hanem sebesen a kecske alá fekszik, és habzsolni; kezdi a tejet. Mohó nagyon, és gügyög, mint az ártatlan csecsemő. De boldog a kecske is, sugárzik valósággal. Igazi állat azonban és tel</w:t>
        <w:softHyphen/>
        <w:t>hetetlen: ránéz nagy megejtéssel Ádámra, és int neki; hogy jöjjön ő is.</w:t>
      </w:r>
    </w:p>
    <w:p>
      <w:pPr>
        <w:pStyle w:val="Normal"/>
        <w:tabs>
          <w:tab w:val="clear" w:pos="708"/>
          <w:tab w:val="left" w:pos="244" w:leader="none"/>
          <w:tab w:val="right" w:pos="63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szófogadó, és már ott van alatta. Gügyögnek mind a ket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ok, mintha nyíló virágok volnának, akik harmatot kapnak. így lakmároznak egy ideig. Egyszerre azonban ének hangzik fel: az úton, s lépések közelednek. A kecskének hegyes füle van, amit előrecsap, mint rebbenéskor a szárnyát a madár. S már ugrik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dám és József ott feküsznek hoppon. A szájuk nedves, és arcuk a boldogság árvizétől feldú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yavalya törje ki, éppen akkor futott el! </w:t>
        <w:noBreakHyphen/>
        <w:t> kezd duzzogni József.</w:t>
      </w:r>
    </w:p>
    <w:p>
      <w:pPr>
        <w:pStyle w:val="Normal"/>
        <w:tabs>
          <w:tab w:val="clear" w:pos="708"/>
          <w:tab w:val="left" w:pos="230" w:leader="none"/>
          <w:tab w:val="right" w:pos="51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? </w:t>
        <w:noBreakHyphen/>
        <w:t> kérdi Ádám.</w:t>
      </w:r>
    </w:p>
    <w:p>
      <w:pPr>
        <w:pStyle w:val="Normal"/>
        <w:tabs>
          <w:tab w:val="clear" w:pos="708"/>
          <w:tab w:val="left" w:pos="225" w:leader="none"/>
          <w:tab w:val="right" w:pos="54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ikor legjobb lett volna.</w:t>
      </w:r>
    </w:p>
    <w:p>
      <w:pPr>
        <w:pStyle w:val="Normal"/>
        <w:tabs>
          <w:tab w:val="clear" w:pos="708"/>
          <w:tab w:val="left" w:pos="220" w:leader="none"/>
          <w:tab w:val="right" w:pos="57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nem fogtad meg a lábát?</w:t>
      </w:r>
    </w:p>
    <w:p>
      <w:pPr>
        <w:pStyle w:val="Normal"/>
        <w:tabs>
          <w:tab w:val="clear" w:pos="708"/>
          <w:tab w:val="left" w:pos="220" w:leader="none"/>
          <w:tab w:val="right" w:pos="57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meg akartam.</w:t>
      </w:r>
    </w:p>
    <w:p>
      <w:pPr>
        <w:pStyle w:val="Normal"/>
        <w:tabs>
          <w:tab w:val="clear" w:pos="708"/>
          <w:tab w:val="left" w:pos="216" w:leader="none"/>
          <w:tab w:val="right" w:pos="41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?</w:t>
      </w:r>
    </w:p>
    <w:p>
      <w:pPr>
        <w:pStyle w:val="Normal"/>
        <w:tabs>
          <w:tab w:val="clear" w:pos="708"/>
          <w:tab w:val="left" w:pos="220" w:leader="none"/>
          <w:tab w:val="right" w:pos="58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immár elfutott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osztozkodnak tovább, hanem felkelnek, és rendbehozzák öl</w:t>
        <w:softHyphen/>
        <w:t>tözetüket. A mellüket kidomborítják, és feszülnek másképpen is. Különösen József.</w:t>
      </w:r>
    </w:p>
    <w:p>
      <w:pPr>
        <w:pStyle w:val="Normal"/>
        <w:tabs>
          <w:tab w:val="clear" w:pos="708"/>
          <w:tab w:val="left" w:pos="206" w:leader="none"/>
          <w:tab w:val="right" w:pos="45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st gyere!</w:t>
      </w:r>
    </w:p>
    <w:p>
      <w:pPr>
        <w:pStyle w:val="Normal"/>
        <w:tabs>
          <w:tab w:val="clear" w:pos="708"/>
          <w:tab w:val="left" w:pos="216" w:leader="none"/>
          <w:tab w:val="right" w:pos="5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á? </w:t>
        <w:noBreakHyphen/>
        <w:t> kérdi Ádám.</w:t>
      </w:r>
    </w:p>
    <w:p>
      <w:pPr>
        <w:pStyle w:val="Normal"/>
        <w:tabs>
          <w:tab w:val="clear" w:pos="708"/>
          <w:tab w:val="left" w:pos="216" w:leader="none"/>
          <w:tab w:val="right" w:pos="5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 a házba.</w:t>
      </w:r>
    </w:p>
    <w:p>
      <w:pPr>
        <w:pStyle w:val="Normal"/>
        <w:tabs>
          <w:tab w:val="clear" w:pos="708"/>
          <w:tab w:val="left" w:pos="206" w:leader="none"/>
          <w:tab w:val="right" w:pos="41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da minek?</w:t>
      </w:r>
    </w:p>
    <w:p>
      <w:pPr>
        <w:pStyle w:val="Normal"/>
        <w:tabs>
          <w:tab w:val="clear" w:pos="708"/>
          <w:tab w:val="left" w:pos="206" w:leader="none"/>
          <w:tab w:val="right" w:pos="44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szterhez.</w:t>
      </w:r>
    </w:p>
    <w:p>
      <w:pPr>
        <w:pStyle w:val="Normal"/>
        <w:tabs>
          <w:tab w:val="clear" w:pos="708"/>
          <w:tab w:val="left" w:pos="211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szen a kapuzábé itt van! </w:t>
        <w:noBreakHyphen/>
        <w:t> kacagja Ádám.</w:t>
      </w:r>
    </w:p>
    <w:p>
      <w:pPr>
        <w:pStyle w:val="Normal"/>
        <w:tabs>
          <w:tab w:val="clear" w:pos="708"/>
          <w:tab w:val="left" w:pos="206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elengedi a füle mellett a múltat, és megragadja a bátyját:</w:t>
      </w:r>
    </w:p>
    <w:p>
      <w:pPr>
        <w:pStyle w:val="Normal"/>
        <w:tabs>
          <w:tab w:val="clear" w:pos="708"/>
          <w:tab w:val="left" w:pos="206" w:leader="none"/>
          <w:tab w:val="right" w:pos="85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ne szégyelld magad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messze van a szégyenléctől. Inkább a pajzánság fogja őt, szinte érett emberhez nem is illőn. Ennek jelét is adja mindjárt, mert rácsimpaszkodik a kapufára, és kölykösen sírva játszik:</w:t>
      </w:r>
    </w:p>
    <w:p>
      <w:pPr>
        <w:pStyle w:val="Normal"/>
        <w:tabs>
          <w:tab w:val="clear" w:pos="708"/>
          <w:tab w:val="left" w:pos="196" w:leader="none"/>
          <w:tab w:val="right" w:pos="84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megyek, nem megyek! Én nem állhatom a leányokat.</w:t>
      </w:r>
    </w:p>
    <w:p>
      <w:pPr>
        <w:pStyle w:val="Normal"/>
        <w:tabs>
          <w:tab w:val="clear" w:pos="708"/>
          <w:tab w:val="left" w:pos="196" w:leader="none"/>
          <w:tab w:val="right" w:pos="88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nem állhatod, maradj ott </w:t>
        <w:noBreakHyphen/>
        <w:t> feleli József, és maga megindul sebesen bé a házba. De Ádám is lepattan rögtön a kapufáról, s mint két kergetett szarvas, úgy szöknek bé a házba.</w:t>
      </w:r>
    </w:p>
    <w:p>
      <w:pPr>
        <w:pStyle w:val="Normal"/>
        <w:tabs>
          <w:tab w:val="clear" w:pos="708"/>
          <w:tab w:val="left" w:pos="225" w:leader="none"/>
          <w:tab w:val="right" w:pos="68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t ölnek odaki? </w:t>
        <w:noBreakHyphen/>
        <w:t> lepődik meg a gazda.</w:t>
      </w:r>
    </w:p>
    <w:p>
      <w:pPr>
        <w:pStyle w:val="Normal"/>
        <w:tabs>
          <w:tab w:val="clear" w:pos="708"/>
          <w:tab w:val="left" w:pos="225" w:leader="none"/>
          <w:tab w:val="right" w:pos="77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ki lopja a pajtából a lovat! </w:t>
        <w:noBreakHyphen/>
        <w:t> találja ki Ádám.</w:t>
      </w:r>
    </w:p>
    <w:p>
      <w:pPr>
        <w:pStyle w:val="Normal"/>
        <w:tabs>
          <w:tab w:val="clear" w:pos="708"/>
          <w:tab w:val="left" w:pos="220" w:leader="none"/>
          <w:tab w:val="right" w:pos="82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azda kézbelit ragad, és indul a tolvajokkal szembenézni.</w:t>
      </w:r>
    </w:p>
    <w:p>
      <w:pPr>
        <w:pStyle w:val="Normal"/>
        <w:tabs>
          <w:tab w:val="clear" w:pos="708"/>
          <w:tab w:val="left" w:pos="220" w:leader="none"/>
          <w:tab w:val="right" w:pos="8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lopja </w:t>
        <w:noBreakHyphen/>
        <w:t> kacag József.</w:t>
      </w:r>
    </w:p>
    <w:p>
      <w:pPr>
        <w:pStyle w:val="Normal"/>
        <w:tabs>
          <w:tab w:val="clear" w:pos="708"/>
          <w:tab w:val="left" w:pos="220" w:leader="none"/>
          <w:tab w:val="right" w:pos="79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 gondoltam </w:t>
        <w:noBreakHyphen/>
        <w:t> feleli Zsuzsa néni, a háziasszony.</w:t>
      </w:r>
    </w:p>
    <w:p>
      <w:pPr>
        <w:pStyle w:val="Normal"/>
        <w:tabs>
          <w:tab w:val="clear" w:pos="708"/>
          <w:tab w:val="left" w:pos="220" w:leader="none"/>
          <w:tab w:val="right" w:pos="79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zternek sem esik rosszul a móka, mert így szól:</w:t>
      </w:r>
    </w:p>
    <w:p>
      <w:pPr>
        <w:pStyle w:val="Normal"/>
        <w:tabs>
          <w:tab w:val="clear" w:pos="708"/>
          <w:tab w:val="left" w:pos="216" w:leader="none"/>
          <w:tab w:val="right" w:pos="81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nem mondtátok, hogy a fánkat lopják az erdőből?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ek nem mindjárt értik a dolgot, mire Eszter hozzáteszi: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alább nem jött volna reggelig haza apá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ét legény szereti ezt a beszédet, mert valami belső parancsolat szerint sürgős volna különkapni most a leányt. Az asszonyt is egyen</w:t>
        <w:softHyphen/>
        <w:t>getni kezdi Ádám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küdjék le, Zsuzsa néni!</w:t>
      </w:r>
    </w:p>
    <w:p>
      <w:pPr>
        <w:pStyle w:val="Normal"/>
        <w:tabs>
          <w:tab w:val="clear" w:pos="708"/>
          <w:tab w:val="left" w:pos="211" w:leader="none"/>
          <w:tab w:val="right" w:pos="44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én mért?</w:t>
      </w:r>
    </w:p>
    <w:p>
      <w:pPr>
        <w:pStyle w:val="Normal"/>
        <w:tabs>
          <w:tab w:val="clear" w:pos="708"/>
          <w:tab w:val="left" w:pos="216" w:leader="none"/>
          <w:tab w:val="right" w:pos="50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hogy aludjék.</w:t>
      </w:r>
    </w:p>
    <w:p>
      <w:pPr>
        <w:pStyle w:val="Normal"/>
        <w:tabs>
          <w:tab w:val="clear" w:pos="708"/>
          <w:tab w:val="left" w:pos="220" w:leader="none"/>
          <w:tab w:val="right" w:pos="65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eget aludhatom még a feltámadásig.</w:t>
      </w:r>
    </w:p>
    <w:p>
      <w:pPr>
        <w:pStyle w:val="Normal"/>
        <w:tabs>
          <w:tab w:val="clear" w:pos="708"/>
          <w:tab w:val="left" w:pos="220" w:leader="none"/>
          <w:tab w:val="right" w:pos="65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is hozza oldalból a segítséget:</w:t>
      </w:r>
    </w:p>
    <w:p>
      <w:pPr>
        <w:pStyle w:val="Normal"/>
        <w:tabs>
          <w:tab w:val="clear" w:pos="708"/>
          <w:tab w:val="left" w:pos="216" w:leader="none"/>
          <w:tab w:val="right" w:pos="74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én Zsuzsi néninek volnék, még horkolnék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de neked nincsen nagy leányod! </w:t>
        <w:noBreakHyphen/>
        <w:t> őrködik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hogy le tudnák fektetni, még a gazda is visszajön. Azonban nem haragszik, mint ahogy várni lehetne, hanem vidám, sőt boldo</w:t>
        <w:softHyphen/>
        <w:t>gan hetvenkedő.</w:t>
      </w:r>
    </w:p>
    <w:p>
      <w:pPr>
        <w:pStyle w:val="Normal"/>
        <w:tabs>
          <w:tab w:val="clear" w:pos="708"/>
          <w:tab w:val="left" w:pos="196" w:leader="none"/>
          <w:tab w:val="right" w:pos="63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igazítám a tolvajokat! </w:t>
        <w:noBreakHyphen/>
        <w:t> mondja.</w:t>
      </w:r>
    </w:p>
    <w:p>
      <w:pPr>
        <w:pStyle w:val="Normal"/>
        <w:tabs>
          <w:tab w:val="clear" w:pos="708"/>
          <w:tab w:val="left" w:pos="196" w:leader="none"/>
          <w:tab w:val="right" w:pos="63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 hogy? </w:t>
        <w:noBreakHyphen/>
        <w:t> tudakolja a felesége.</w:t>
      </w:r>
    </w:p>
    <w:p>
      <w:pPr>
        <w:pStyle w:val="Normal"/>
        <w:tabs>
          <w:tab w:val="clear" w:pos="708"/>
          <w:tab w:val="left" w:pos="211" w:leader="none"/>
          <w:tab w:val="right" w:pos="7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úgy, hogy az egyiket hozzávertem a másikhoz.</w:t>
      </w:r>
    </w:p>
    <w:p>
      <w:pPr>
        <w:pStyle w:val="Normal"/>
        <w:tabs>
          <w:tab w:val="clear" w:pos="708"/>
          <w:tab w:val="left" w:pos="211" w:leader="none"/>
          <w:tab w:val="right" w:pos="76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ketten voltak?</w:t>
      </w:r>
    </w:p>
    <w:p>
      <w:pPr>
        <w:pStyle w:val="Normal"/>
        <w:tabs>
          <w:tab w:val="clear" w:pos="708"/>
          <w:tab w:val="left" w:pos="220" w:leader="none"/>
          <w:tab w:val="right" w:pos="735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azda a legények felé fordul, és ravaszul feleli:</w:t>
      </w:r>
    </w:p>
    <w:p>
      <w:pPr>
        <w:pStyle w:val="Normal"/>
        <w:tabs>
          <w:tab w:val="clear" w:pos="708"/>
          <w:tab w:val="left" w:pos="216" w:leader="none"/>
          <w:tab w:val="right" w:pos="84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látszik, ma este csak kettesével járnak ide a tolvaj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olvaj mellé hazugot, csalót és gyilkost is mondhatna most bát</w:t>
        <w:softHyphen/>
        <w:t>ran, mert a legények nem fogják fel a szót. Annál jobban azonban a leányt, aki a kanapén ülve horgol, s olyan serényen szedi a szeme</w:t>
        <w:softHyphen/>
        <w:t>ket, mintha a madarak el akarnák kapdosni előle. Ádám odaül mel</w:t>
        <w:softHyphen/>
        <w:t>léje jobbról, s oda József is balról. A szemük parázslik, a halántéku</w:t>
        <w:softHyphen/>
        <w:t>kon neki-nekiszökik az erekben a vér, a szájuk is harapós, s a kezük sem nyughat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ot még meg lehetne valahogy érteni, de József merőben megváltozott.</w:t>
      </w:r>
    </w:p>
    <w:p>
      <w:pPr>
        <w:pStyle w:val="Normal"/>
        <w:tabs>
          <w:tab w:val="clear" w:pos="708"/>
          <w:tab w:val="left" w:pos="244" w:leader="none"/>
          <w:tab w:val="right" w:pos="62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éged mi lelt </w:t>
        <w:noBreakHyphen/>
        <w:t> kérdi is Eszter.</w:t>
      </w:r>
    </w:p>
    <w:p>
      <w:pPr>
        <w:pStyle w:val="Normal"/>
        <w:tabs>
          <w:tab w:val="clear" w:pos="708"/>
          <w:tab w:val="left" w:pos="244" w:leader="none"/>
          <w:tab w:val="right" w:pos="62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met semmi.</w:t>
      </w:r>
    </w:p>
    <w:p>
      <w:pPr>
        <w:pStyle w:val="Normal"/>
        <w:tabs>
          <w:tab w:val="clear" w:pos="708"/>
          <w:tab w:val="left" w:pos="249" w:leader="none"/>
          <w:tab w:val="right" w:pos="51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rcsa semmi lehetett.</w:t>
      </w:r>
    </w:p>
    <w:p>
      <w:pPr>
        <w:pStyle w:val="Normal"/>
        <w:tabs>
          <w:tab w:val="clear" w:pos="708"/>
          <w:tab w:val="left" w:pos="249" w:leader="none"/>
          <w:tab w:val="right" w:pos="519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elkacagja magát:</w:t>
      </w:r>
    </w:p>
    <w:p>
      <w:pPr>
        <w:pStyle w:val="Normal"/>
        <w:tabs>
          <w:tab w:val="clear" w:pos="708"/>
          <w:tab w:val="left" w:pos="244" w:leader="none"/>
          <w:tab w:val="right" w:pos="5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rcsa volt, de jó volt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ét öreg szemben ül velük. Nem szólnak egyet sem, de a szemük úgy fog, mint a harapófog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már odáig van, hogy meg-megtapogatja a leányt, és a füli</w:t>
        <w:softHyphen/>
        <w:t>nél szagolja is néha. József járatlanabb a közelítésben, s mivel egye</w:t>
        <w:softHyphen/>
        <w:t>bet nem tud kitalálni, hát csámcsog, olyan éhes a lányra.</w:t>
      </w:r>
    </w:p>
    <w:p>
      <w:pPr>
        <w:pStyle w:val="Normal"/>
        <w:tabs>
          <w:tab w:val="clear" w:pos="708"/>
          <w:tab w:val="left" w:pos="240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 megbolondultatok! </w:t>
        <w:noBreakHyphen/>
        <w:t> ütközik meg a leány.</w:t>
      </w:r>
    </w:p>
    <w:p>
      <w:pPr>
        <w:pStyle w:val="Normal"/>
        <w:tabs>
          <w:tab w:val="clear" w:pos="708"/>
          <w:tab w:val="left" w:pos="240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eszélj apádék előtt! </w:t>
        <w:noBreakHyphen/>
        <w:t> súgja neki Ádám.</w:t>
      </w:r>
    </w:p>
    <w:p>
      <w:pPr>
        <w:pStyle w:val="Normal"/>
        <w:tabs>
          <w:tab w:val="clear" w:pos="708"/>
          <w:tab w:val="left" w:pos="240" w:leader="none"/>
          <w:tab w:val="right" w:pos="72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is dolgozik, ahogy tud:</w:t>
      </w:r>
    </w:p>
    <w:p>
      <w:pPr>
        <w:pStyle w:val="Normal"/>
        <w:tabs>
          <w:tab w:val="clear" w:pos="708"/>
          <w:tab w:val="left" w:pos="230" w:leader="none"/>
          <w:tab w:val="right" w:pos="57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járt nem bírom, Eszter!</w:t>
      </w:r>
    </w:p>
    <w:p>
      <w:pPr>
        <w:pStyle w:val="Normal"/>
        <w:tabs>
          <w:tab w:val="clear" w:pos="708"/>
          <w:tab w:val="left" w:pos="230" w:leader="none"/>
          <w:tab w:val="right" w:pos="57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nem bírsz?</w:t>
      </w:r>
    </w:p>
    <w:p>
      <w:pPr>
        <w:pStyle w:val="Normal"/>
        <w:tabs>
          <w:tab w:val="clear" w:pos="708"/>
          <w:tab w:val="left" w:pos="230" w:leader="none"/>
          <w:tab w:val="right" w:pos="44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álad nélkül.</w:t>
      </w:r>
    </w:p>
    <w:p>
      <w:pPr>
        <w:pStyle w:val="Normal"/>
        <w:tabs>
          <w:tab w:val="clear" w:pos="708"/>
          <w:tab w:val="left" w:pos="230" w:leader="none"/>
          <w:tab w:val="right" w:pos="6961" w:leader="none"/>
        </w:tabs>
        <w:ind w:firstLine="284"/>
        <w:jc w:val="both"/>
        <w:rPr/>
      </w:pPr>
      <w:r>
        <w:rPr>
          <w:sz w:val="24"/>
          <w:szCs w:val="24"/>
        </w:rPr>
        <w:t>Eszter felkel, és csendes felháborodást mutat. </w:t>
        <w:noBreakHyphen/>
        <w:t> Ti mit ittatok? </w:t>
        <w:noBreakHyphen/>
        <w:t> kérdi.</w:t>
      </w:r>
    </w:p>
    <w:p>
      <w:pPr>
        <w:pStyle w:val="Normal"/>
        <w:tabs>
          <w:tab w:val="clear" w:pos="708"/>
          <w:tab w:val="left" w:pos="225" w:leader="none"/>
          <w:tab w:val="right" w:pos="54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tejet </w:t>
        <w:noBreakHyphen/>
        <w:t> mondja Ádám.</w:t>
      </w:r>
    </w:p>
    <w:p>
      <w:pPr>
        <w:pStyle w:val="Normal"/>
        <w:tabs>
          <w:tab w:val="clear" w:pos="708"/>
          <w:tab w:val="left" w:pos="220" w:leader="none"/>
          <w:tab w:val="right" w:pos="58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hogy a zsidó adta, ugye?</w:t>
      </w:r>
    </w:p>
    <w:p>
      <w:pPr>
        <w:pStyle w:val="Normal"/>
        <w:tabs>
          <w:tab w:val="clear" w:pos="708"/>
          <w:tab w:val="left" w:pos="220" w:leader="none"/>
          <w:tab w:val="right" w:pos="58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nem, mert a kecske.</w:t>
      </w:r>
    </w:p>
    <w:p>
      <w:pPr>
        <w:pStyle w:val="Normal"/>
        <w:tabs>
          <w:tab w:val="clear" w:pos="708"/>
          <w:tab w:val="left" w:pos="220" w:leader="none"/>
          <w:tab w:val="right" w:pos="58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felugrik, és a mellére üt.</w:t>
      </w:r>
    </w:p>
    <w:p>
      <w:pPr>
        <w:pStyle w:val="Normal"/>
        <w:tabs>
          <w:tab w:val="clear" w:pos="708"/>
          <w:tab w:val="left" w:pos="220" w:leader="none"/>
          <w:tab w:val="right" w:pos="58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cske há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mondják, hogy muszáj hinni. Tüzelnek szavuk igazáért, az arcájuk is ki van gyulladva. Egészen olyanok, mint a dühös raga</w:t>
        <w:softHyphen/>
        <w:t>dozók. Eszter félni kezd tőlük, és elhúzódik. Leül egy távoli helyre, és úgy nézi, mint a farkasokat. Biztosan sikoltana is, ha azok újból közelíteni akarnának.</w:t>
      </w:r>
    </w:p>
    <w:p>
      <w:pPr>
        <w:pStyle w:val="Normal"/>
        <w:tabs>
          <w:tab w:val="clear" w:pos="708"/>
          <w:tab w:val="left" w:pos="216" w:leader="none"/>
          <w:tab w:val="right" w:pos="50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obában csend les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szül minden, és a delejesség úgy ugrál, mintha nagy karmokkal valami száraz ágon ülnének az erdő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nki sem tudja, hogy mivel lehetne elűzni a derengő ördögöt. Végre mégis nekibátorodik a gazda, és a legényekhez így szól:</w:t>
      </w:r>
    </w:p>
    <w:p>
      <w:pPr>
        <w:pStyle w:val="Normal"/>
        <w:tabs>
          <w:tab w:val="clear" w:pos="708"/>
          <w:tab w:val="left" w:pos="206" w:leader="none"/>
          <w:tab w:val="right" w:pos="59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beretvátokat ki lopta el?</w:t>
      </w:r>
    </w:p>
    <w:p>
      <w:pPr>
        <w:pStyle w:val="Normal"/>
        <w:tabs>
          <w:tab w:val="clear" w:pos="708"/>
          <w:tab w:val="left" w:pos="206" w:leader="none"/>
          <w:tab w:val="right" w:pos="59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senki </w:t>
        <w:noBreakHyphen/>
        <w:t> mondja Ádám.</w:t>
      </w:r>
    </w:p>
    <w:p>
      <w:pPr>
        <w:pStyle w:val="Normal"/>
        <w:tabs>
          <w:tab w:val="clear" w:pos="708"/>
          <w:tab w:val="left" w:pos="259" w:leader="none"/>
          <w:tab w:val="right" w:pos="545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nem hagyja magát:</w:t>
      </w:r>
    </w:p>
    <w:p>
      <w:pPr>
        <w:pStyle w:val="Normal"/>
        <w:tabs>
          <w:tab w:val="clear" w:pos="708"/>
          <w:tab w:val="left" w:pos="249" w:leader="none"/>
          <w:tab w:val="right" w:pos="60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azt tudom, hogy valaki el.</w:t>
      </w:r>
    </w:p>
    <w:p>
      <w:pPr>
        <w:pStyle w:val="Normal"/>
        <w:tabs>
          <w:tab w:val="clear" w:pos="708"/>
          <w:tab w:val="left" w:pos="249" w:leader="none"/>
          <w:tab w:val="right" w:pos="60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 miről?</w:t>
      </w:r>
    </w:p>
    <w:p>
      <w:pPr>
        <w:pStyle w:val="Normal"/>
        <w:tabs>
          <w:tab w:val="clear" w:pos="708"/>
          <w:tab w:val="left" w:pos="249" w:leader="none"/>
          <w:tab w:val="right" w:pos="80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arról, hogy külömben megberetválkoztatok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re az állához kap mind a két legény, s abban a pillanat</w:t>
        <w:softHyphen/>
        <w:t>ban döbbenetesre torzul az arcuk.</w:t>
      </w:r>
    </w:p>
    <w:p>
      <w:pPr>
        <w:pStyle w:val="Normal"/>
        <w:tabs>
          <w:tab w:val="clear" w:pos="708"/>
          <w:tab w:val="left" w:pos="249" w:leader="none"/>
          <w:tab w:val="right" w:pos="57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galább két cólos a szakálluk.</w:t>
      </w:r>
    </w:p>
    <w:p>
      <w:pPr>
        <w:pStyle w:val="Normal"/>
        <w:tabs>
          <w:tab w:val="clear" w:pos="708"/>
          <w:tab w:val="left" w:pos="244" w:leader="none"/>
          <w:tab w:val="right" w:pos="86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beri keresztény ilyent még nem látott! </w:t>
        <w:noBreakHyphen/>
        <w:t> mondja Ádám.</w:t>
      </w:r>
    </w:p>
    <w:p>
      <w:pPr>
        <w:pStyle w:val="Normal"/>
        <w:tabs>
          <w:tab w:val="clear" w:pos="708"/>
          <w:tab w:val="left" w:pos="244" w:leader="none"/>
          <w:tab w:val="right" w:pos="86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nek is tátva marad a szája a szőrbokor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házbeliek először nem értik a dolgot, mert az elég természetes, hogy a férfitermészet messze kitolja a szakállat s a bajuszat, ha két</w:t>
        <w:softHyphen/>
        <w:t>három hétig nem vágja le valaki. Az öreg még mókázik is, mert így ijeszti a feleségé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antól kezdve én sem vágom le, Zsuzsi, hadd legyen nekem is karácsonyra ekkora.</w:t>
      </w:r>
    </w:p>
    <w:p>
      <w:pPr>
        <w:pStyle w:val="Normal"/>
        <w:tabs>
          <w:tab w:val="clear" w:pos="708"/>
          <w:tab w:val="left" w:pos="230" w:leader="none"/>
          <w:tab w:val="right" w:pos="63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i levágtuk! </w:t>
        <w:noBreakHyphen/>
        <w:t> tiltakozik Ádám.</w:t>
      </w:r>
    </w:p>
    <w:p>
      <w:pPr>
        <w:pStyle w:val="Normal"/>
        <w:tabs>
          <w:tab w:val="clear" w:pos="708"/>
          <w:tab w:val="left" w:pos="225" w:leader="none"/>
          <w:tab w:val="right" w:pos="69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 délután mégpedig! </w:t>
        <w:noBreakHyphen/>
        <w:t> hirdeti József.</w:t>
      </w:r>
    </w:p>
    <w:p>
      <w:pPr>
        <w:pStyle w:val="Normal"/>
        <w:tabs>
          <w:tab w:val="clear" w:pos="708"/>
          <w:tab w:val="left" w:pos="225" w:leader="none"/>
          <w:tab w:val="right" w:pos="69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nek több esze van, s nem áll kötélnek.</w:t>
      </w:r>
    </w:p>
    <w:p>
      <w:pPr>
        <w:pStyle w:val="Normal"/>
        <w:tabs>
          <w:tab w:val="clear" w:pos="708"/>
          <w:tab w:val="left" w:pos="225" w:leader="none"/>
          <w:tab w:val="right" w:pos="69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beretvával? </w:t>
        <w:noBreakHyphen/>
        <w:t> kérdi.</w:t>
      </w:r>
    </w:p>
    <w:p>
      <w:pPr>
        <w:pStyle w:val="Normal"/>
        <w:tabs>
          <w:tab w:val="clear" w:pos="708"/>
          <w:tab w:val="left" w:pos="220" w:leader="none"/>
          <w:tab w:val="right" w:pos="43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rendessel.</w:t>
      </w:r>
    </w:p>
    <w:p>
      <w:pPr>
        <w:pStyle w:val="Normal"/>
        <w:tabs>
          <w:tab w:val="clear" w:pos="708"/>
          <w:tab w:val="left" w:pos="225" w:leader="none"/>
          <w:tab w:val="right" w:pos="8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vval, puliszkakeverővel! </w:t>
        <w:noBreakHyphen/>
        <w:t> kacag estiből a vén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elyzet olyan, mint a vigyorgó sátánnak az arca. Ha a két le</w:t>
        <w:softHyphen/>
        <w:t>gényre néznek, érzik, hogy nem kéne kacagni, de éppen azért: Zsuzsi néni is, Eszter maga is kifakad, s verik nevettükben a hasukat.</w:t>
      </w:r>
    </w:p>
    <w:p>
      <w:pPr>
        <w:pStyle w:val="Normal"/>
        <w:tabs>
          <w:tab w:val="clear" w:pos="708"/>
          <w:tab w:val="left" w:pos="216" w:leader="none"/>
          <w:tab w:val="right" w:pos="766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ennyit ők derülnek, a legények annyit sötéted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felugrik Ádám: s olyan egészen, mintha bicskát akarna elé</w:t>
        <w:softHyphen/>
        <w:t>kapni, de valahogy mégis letér erről az útról, és így szól:</w:t>
      </w:r>
    </w:p>
    <w:p>
      <w:pPr>
        <w:pStyle w:val="Normal"/>
        <w:tabs>
          <w:tab w:val="clear" w:pos="708"/>
          <w:tab w:val="left" w:pos="211" w:leader="none"/>
          <w:tab w:val="right" w:pos="5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, Eszter, egy tükrö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zter tükröt ad, de a tükör is nagy szakállat mutat. Rémítő do</w:t>
        <w:softHyphen/>
        <w:t>log! Ilyen még nem volt!</w:t>
      </w:r>
    </w:p>
    <w:p>
      <w:pPr>
        <w:pStyle w:val="Normal"/>
        <w:tabs>
          <w:tab w:val="clear" w:pos="708"/>
          <w:tab w:val="left" w:pos="206" w:leader="none"/>
          <w:tab w:val="right" w:pos="68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 midolog?! </w:t>
        <w:noBreakHyphen/>
        <w:t> mered Józsefre Ádám.</w:t>
      </w:r>
    </w:p>
    <w:p>
      <w:pPr>
        <w:pStyle w:val="Normal"/>
        <w:tabs>
          <w:tab w:val="clear" w:pos="708"/>
          <w:tab w:val="left" w:pos="206" w:leader="none"/>
          <w:tab w:val="right" w:pos="68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 midolog?! </w:t>
        <w:noBreakHyphen/>
        <w:t> mered vissza József.</w:t>
      </w:r>
    </w:p>
    <w:p>
      <w:pPr>
        <w:pStyle w:val="Normal"/>
        <w:tabs>
          <w:tab w:val="clear" w:pos="708"/>
          <w:tab w:val="left" w:pos="206" w:leader="none"/>
          <w:tab w:val="right" w:pos="682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szűnik egy kicsit a kacagással.</w:t>
      </w:r>
    </w:p>
    <w:p>
      <w:pPr>
        <w:pStyle w:val="Normal"/>
        <w:tabs>
          <w:tab w:val="clear" w:pos="708"/>
          <w:tab w:val="left" w:pos="206" w:leader="none"/>
          <w:tab w:val="right" w:pos="61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tudtok játszani...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legények újból a tükörhöz folyamodnak. Kapkodják egymás ke</w:t>
        <w:softHyphen/>
        <w:t>zéből a vak hátú szakállmutatót.</w:t>
      </w:r>
    </w:p>
    <w:p>
      <w:pPr>
        <w:pStyle w:val="Normal"/>
        <w:tabs>
          <w:tab w:val="clear" w:pos="708"/>
          <w:tab w:val="left" w:pos="206" w:leader="none"/>
          <w:tab w:val="right" w:pos="7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, most még nagyobb! </w:t>
        <w:noBreakHyphen/>
        <w:t> fedezi fel József.</w:t>
      </w:r>
    </w:p>
    <w:p>
      <w:pPr>
        <w:pStyle w:val="Normal"/>
        <w:tabs>
          <w:tab w:val="clear" w:pos="708"/>
          <w:tab w:val="left" w:pos="240" w:leader="none"/>
          <w:tab w:val="right" w:pos="47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m is úgy talál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re gondol az öreg is egyet, szép csendesen feláll, s lábujjhegyen megindul feléjük. Úgy megy, mint a madárfészek felé, amelyben benn ül a madár. Amikor odaér, kandikálva nézi közelről a szakál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ram Jézus! </w:t>
        <w:noBreakHyphen/>
        <w:t> kiált fel végre.</w:t>
      </w:r>
    </w:p>
    <w:p>
      <w:pPr>
        <w:pStyle w:val="Normal"/>
        <w:tabs>
          <w:tab w:val="clear" w:pos="708"/>
          <w:tab w:val="left" w:pos="230" w:leader="none"/>
          <w:tab w:val="right" w:pos="73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mit Uram Jézusozik? </w:t>
        <w:noBreakHyphen/>
        <w:t> támad reá Ádá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gyne! </w:t>
        <w:noBreakHyphen/>
        <w:t> mondja az öreg. </w:t>
        <w:noBreakHyphen/>
        <w:t> Hiszen most is nő! Bizon</w:t>
        <w:softHyphen/>
        <w:t>isten nő, a szemem láttára, most jelenleg!</w:t>
      </w:r>
    </w:p>
    <w:p>
      <w:pPr>
        <w:pStyle w:val="Normal"/>
        <w:tabs>
          <w:tab w:val="clear" w:pos="708"/>
          <w:tab w:val="left" w:pos="235" w:leader="none"/>
          <w:tab w:val="right" w:pos="51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rafordul, és így szól:</w:t>
      </w:r>
    </w:p>
    <w:p>
      <w:pPr>
        <w:pStyle w:val="Normal"/>
        <w:tabs>
          <w:tab w:val="clear" w:pos="708"/>
          <w:tab w:val="left" w:pos="230" w:leader="none"/>
          <w:tab w:val="right" w:pos="5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Zsuzsi, láss csodát!</w:t>
      </w:r>
    </w:p>
    <w:p>
      <w:pPr>
        <w:pStyle w:val="Normal"/>
        <w:tabs>
          <w:tab w:val="clear" w:pos="708"/>
          <w:tab w:val="left" w:pos="225" w:leader="none"/>
          <w:tab w:val="right" w:pos="77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asszony is odamegy, és nézi, majd felkiált:</w:t>
      </w:r>
    </w:p>
    <w:p>
      <w:pPr>
        <w:pStyle w:val="Normal"/>
        <w:tabs>
          <w:tab w:val="clear" w:pos="708"/>
          <w:tab w:val="left" w:pos="225" w:leader="none"/>
          <w:tab w:val="right" w:pos="77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jak meg, ha nem nő! Ebben a hejben, bizonisten!</w:t>
      </w:r>
    </w:p>
    <w:p>
      <w:pPr>
        <w:pStyle w:val="Normal"/>
        <w:tabs>
          <w:tab w:val="clear" w:pos="708"/>
          <w:tab w:val="left" w:pos="225" w:leader="none"/>
          <w:tab w:val="right" w:pos="77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Ő is hátrafordul, és így szól:</w:t>
      </w:r>
    </w:p>
    <w:p>
      <w:pPr>
        <w:pStyle w:val="Normal"/>
        <w:tabs>
          <w:tab w:val="clear" w:pos="708"/>
          <w:tab w:val="left" w:pos="225" w:leader="none"/>
          <w:tab w:val="right" w:pos="54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Eszter, láss csodát!</w:t>
      </w:r>
    </w:p>
    <w:p>
      <w:pPr>
        <w:pStyle w:val="Normal"/>
        <w:tabs>
          <w:tab w:val="clear" w:pos="708"/>
          <w:tab w:val="left" w:pos="220" w:leader="none"/>
          <w:tab w:val="right" w:pos="69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zter is odamegy, és nézi, majd ő is felkiált:</w:t>
      </w:r>
    </w:p>
    <w:p>
      <w:pPr>
        <w:pStyle w:val="Normal"/>
        <w:tabs>
          <w:tab w:val="clear" w:pos="708"/>
          <w:tab w:val="left" w:pos="220" w:leader="none"/>
          <w:tab w:val="right" w:pos="69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londuljak meg, ha nem nő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dám és József összenéznek. A szemük azt kérdi, hogy itt ki a bolond: ők-e vagy a házbeliek? S amint így néznék egymást, egy</w:t>
        <w:softHyphen/>
        <w:t>szerre, mint az ördög, felmekeg egy kecske az ablak alatt.</w:t>
      </w:r>
    </w:p>
    <w:p>
      <w:pPr>
        <w:pStyle w:val="Normal"/>
        <w:tabs>
          <w:tab w:val="clear" w:pos="708"/>
          <w:tab w:val="left" w:pos="230" w:leader="none"/>
          <w:tab w:val="right" w:pos="55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a hang, mint a vészjel.</w:t>
      </w:r>
    </w:p>
    <w:p>
      <w:pPr>
        <w:pStyle w:val="Normal"/>
        <w:tabs>
          <w:tab w:val="clear" w:pos="708"/>
          <w:tab w:val="left" w:pos="230" w:leader="none"/>
          <w:tab w:val="right" w:pos="55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 mint a riad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dám megvillámlik, és sebes mozdulattal feltaszítja az öreget, aki még mindig a szakállát lesi.</w:t>
      </w:r>
    </w:p>
    <w:p>
      <w:pPr>
        <w:pStyle w:val="Normal"/>
        <w:tabs>
          <w:tab w:val="clear" w:pos="708"/>
          <w:tab w:val="left" w:pos="230" w:leader="none"/>
          <w:tab w:val="right" w:pos="731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Zsuzsi nénit taszítja fel egy pillantás ala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kirohannak mind a ketten, mint a sűrűből a vadkan. Döngésük még hallszik: s az ereje oly vad, mintha romlásba vinnék az egész világot. De a nagy rendben nem történik semmi zavar. A hold most is mosolyog, a csillagok győzhetetlenül fiatalok, és illatos a végtelen éjszaka. A fákon pirosan alusznak a gyümölcsök, és a kertek tetején derű muzsikál.</w:t>
      </w:r>
    </w:p>
    <w:p>
      <w:pPr>
        <w:pStyle w:val="Normal"/>
        <w:tabs>
          <w:tab w:val="clear" w:pos="708"/>
          <w:tab w:val="left" w:pos="230" w:leader="none"/>
          <w:tab w:val="right" w:pos="56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eljes dicsőségében él az Isten.</w:t>
      </w:r>
    </w:p>
    <w:p>
      <w:pPr>
        <w:pStyle w:val="Normal"/>
        <w:tabs>
          <w:tab w:val="clear" w:pos="708"/>
          <w:tab w:val="left" w:pos="230" w:leader="none"/>
          <w:tab w:val="right" w:pos="665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nem lehetetlen, hogy a mókát ő csinál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a kecske megint nincs sehol. Az előbb mekegett, a hangja még el sem hagyta a fület, s ő már nincs sehol. Sem a ház körül, sem az udvaron, sem az út felé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edig Ádám és József eléggé keresik: szemmel és szívvel egyaránt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zt alig sem szeretem </w:t>
        <w:noBreakHyphen/>
        <w:t> rázza az eszét megzavarodva Ádám.</w:t>
      </w:r>
    </w:p>
    <w:p>
      <w:pPr>
        <w:pStyle w:val="Normal"/>
        <w:tabs>
          <w:tab w:val="clear" w:pos="708"/>
          <w:tab w:val="left" w:pos="240" w:leader="none"/>
          <w:tab w:val="right" w:pos="50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 </w:t>
        <w:noBreakHyphen/>
        <w:t> kérdi József.</w:t>
      </w:r>
    </w:p>
    <w:p>
      <w:pPr>
        <w:pStyle w:val="Normal"/>
        <w:tabs>
          <w:tab w:val="clear" w:pos="708"/>
          <w:tab w:val="left" w:pos="240" w:leader="none"/>
          <w:tab w:val="right" w:pos="50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az egészet.</w:t>
      </w:r>
    </w:p>
    <w:p>
      <w:pPr>
        <w:pStyle w:val="Normal"/>
        <w:tabs>
          <w:tab w:val="clear" w:pos="708"/>
          <w:tab w:val="left" w:pos="240" w:leader="none"/>
          <w:tab w:val="right" w:pos="47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t szeretsz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dám nem felel, mert azt kéne mondania, hogy a kecskét. Ilyent azonban szégyen volna kiejteni emberi szájon, s azért Józseftől sze</w:t>
        <w:softHyphen/>
        <w:t>retné hallani előbb a vallomást.</w:t>
      </w:r>
    </w:p>
    <w:p>
      <w:pPr>
        <w:pStyle w:val="Normal"/>
        <w:tabs>
          <w:tab w:val="clear" w:pos="708"/>
          <w:tab w:val="left" w:pos="235" w:leader="none"/>
          <w:tab w:val="right" w:pos="62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mit szeretsz? </w:t>
        <w:noBreakHyphen/>
        <w:t> kérdi teh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 nekem bocsássa meg </w:t>
        <w:noBreakHyphen/>
        <w:t> kerüli ki József is a felelet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öbbet nem szólnak, hanem felfelé indulnak az úton. Lassan men</w:t>
        <w:softHyphen/>
        <w:t>nek s nem egymás mellett, mint máskor, hanem egyik a másik nyo</w:t>
        <w:softHyphen/>
        <w:t>mában. Lógatják a fejüket, s úgy érzik, hogy két láb kevés nekik.</w:t>
      </w:r>
    </w:p>
    <w:p>
      <w:pPr>
        <w:pStyle w:val="Normal"/>
        <w:tabs>
          <w:tab w:val="clear" w:pos="708"/>
          <w:tab w:val="left" w:pos="240" w:leader="none"/>
          <w:tab w:val="right" w:pos="61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nnek és kandikálnak mindenfelé.</w:t>
      </w:r>
    </w:p>
    <w:p>
      <w:pPr>
        <w:pStyle w:val="Normal"/>
        <w:tabs>
          <w:tab w:val="clear" w:pos="708"/>
          <w:tab w:val="left" w:pos="240" w:leader="none"/>
          <w:tab w:val="right" w:pos="61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mekegésért sokat adnának.</w:t>
      </w:r>
    </w:p>
    <w:p>
      <w:pPr>
        <w:pStyle w:val="Normal"/>
        <w:tabs>
          <w:tab w:val="clear" w:pos="708"/>
          <w:tab w:val="left" w:pos="235" w:leader="none"/>
          <w:tab w:val="right" w:pos="68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 idő múlva Ádám hátrafordul, és így szól:</w:t>
      </w:r>
    </w:p>
    <w:p>
      <w:pPr>
        <w:pStyle w:val="Normal"/>
        <w:tabs>
          <w:tab w:val="clear" w:pos="708"/>
          <w:tab w:val="left" w:pos="235" w:leader="none"/>
          <w:tab w:val="right" w:pos="68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József: nézzél meg jól engemet!</w:t>
      </w:r>
    </w:p>
    <w:p>
      <w:pPr>
        <w:pStyle w:val="Normal"/>
        <w:tabs>
          <w:tab w:val="clear" w:pos="708"/>
          <w:tab w:val="left" w:pos="235" w:leader="none"/>
          <w:tab w:val="right" w:pos="53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ózsef alig néz rá, kifakad:</w:t>
      </w:r>
    </w:p>
    <w:p>
      <w:pPr>
        <w:pStyle w:val="Normal"/>
        <w:tabs>
          <w:tab w:val="clear" w:pos="708"/>
          <w:tab w:val="left" w:pos="235" w:leader="none"/>
          <w:tab w:val="right" w:pos="53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ántiiskoláját!</w:t>
      </w:r>
    </w:p>
    <w:p>
      <w:pPr>
        <w:pStyle w:val="Normal"/>
        <w:tabs>
          <w:tab w:val="clear" w:pos="708"/>
          <w:tab w:val="left" w:pos="230" w:leader="none"/>
          <w:tab w:val="right" w:pos="62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olyan vagyok? </w:t>
        <w:noBreakHyphen/>
        <w:t> kérdi Ádám.</w:t>
      </w:r>
    </w:p>
    <w:p>
      <w:pPr>
        <w:pStyle w:val="Normal"/>
        <w:tabs>
          <w:tab w:val="clear" w:pos="708"/>
          <w:tab w:val="left" w:pos="230" w:leader="none"/>
          <w:tab w:val="right" w:pos="62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 biza.</w:t>
      </w:r>
    </w:p>
    <w:p>
      <w:pPr>
        <w:pStyle w:val="Normal"/>
        <w:tabs>
          <w:tab w:val="clear" w:pos="708"/>
          <w:tab w:val="left" w:pos="230" w:leader="none"/>
          <w:tab w:val="right" w:pos="42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, t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, hogy a szakállad immár nagy, a szád csúcsosodik, a fü</w:t>
        <w:softHyphen/>
        <w:t>led hegyesedik.</w:t>
      </w:r>
    </w:p>
    <w:p>
      <w:pPr>
        <w:pStyle w:val="Normal"/>
        <w:tabs>
          <w:tab w:val="clear" w:pos="708"/>
          <w:tab w:val="left" w:pos="225" w:leader="none"/>
          <w:tab w:val="right" w:pos="67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ovább ne magyarázd! </w:t>
        <w:noBreakHyphen/>
        <w:t> tiltja le Ádám.</w:t>
      </w:r>
    </w:p>
    <w:p>
      <w:pPr>
        <w:pStyle w:val="Normal"/>
        <w:tabs>
          <w:tab w:val="clear" w:pos="708"/>
          <w:tab w:val="left" w:pos="225" w:leader="none"/>
          <w:tab w:val="right" w:pos="67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ért?</w:t>
      </w:r>
    </w:p>
    <w:p>
      <w:pPr>
        <w:pStyle w:val="Normal"/>
        <w:tabs>
          <w:tab w:val="clear" w:pos="708"/>
          <w:tab w:val="left" w:pos="230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látom rajtad, hogy milyen lehetek.</w:t>
      </w:r>
    </w:p>
    <w:p>
      <w:pPr>
        <w:pStyle w:val="Normal"/>
        <w:tabs>
          <w:tab w:val="clear" w:pos="708"/>
          <w:tab w:val="left" w:pos="230" w:leader="none"/>
          <w:tab w:val="right" w:pos="72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zony egyformák ők.</w:t>
      </w:r>
    </w:p>
    <w:p>
      <w:pPr>
        <w:pStyle w:val="Normal"/>
        <w:tabs>
          <w:tab w:val="clear" w:pos="708"/>
          <w:tab w:val="left" w:pos="225" w:leader="none"/>
          <w:tab w:val="right" w:pos="627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cskésedik egyik úgy, mint a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agot is árasztanak már, annyira elérték a bakság duzzadó fokát. S mindez nem tréfa dolog. Mert a tegnap vagy a délután kacagtak volna rajta, ha ilyenfélét hallanak valakiről, de így, ez a valóság, ez meggondolkoztató. Ez nagyobb dolog a halálnál is, mert eddigelé so</w:t>
        <w:softHyphen/>
        <w:t>kan meghaltak, de egyik sem kecskésedett.</w:t>
      </w:r>
    </w:p>
    <w:p>
      <w:pPr>
        <w:pStyle w:val="Normal"/>
        <w:tabs>
          <w:tab w:val="clear" w:pos="708"/>
          <w:tab w:val="left" w:pos="230" w:leader="none"/>
          <w:tab w:val="right" w:pos="83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tudják, hogy mit vétettek ők olyan nagyot az Istenne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 nem is olyan rossz ez az állapot! </w:t>
        <w:noBreakHyphen/>
        <w:t> fordítja a másik olda</w:t>
        <w:softHyphen/>
        <w:t>lára József a dolgot.</w:t>
      </w:r>
    </w:p>
    <w:p>
      <w:pPr>
        <w:pStyle w:val="Normal"/>
        <w:tabs>
          <w:tab w:val="clear" w:pos="708"/>
          <w:tab w:val="left" w:pos="220" w:leader="none"/>
          <w:tab w:val="right" w:pos="64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úgy vesszük, nem </w:t>
        <w:noBreakHyphen/>
        <w:t> feleli Ádám.</w:t>
      </w:r>
    </w:p>
    <w:p>
      <w:pPr>
        <w:pStyle w:val="Normal"/>
        <w:tabs>
          <w:tab w:val="clear" w:pos="708"/>
          <w:tab w:val="left" w:pos="225" w:leader="none"/>
          <w:tab w:val="left" w:pos="273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 él az ember, s egyszer a kecske is. Úgy veszik tehát, ahogy jobb. Visszaemlékeznek emberi mivoltukra, és a bakszaggal betakar</w:t>
        <w:softHyphen/>
        <w:t>ják. Oktalan és nevetséges az egész emberi világ. A múltba süllyed egyszerre minden, s csak úgy emlékeznek reá, mint a történelemre, amit kiskecske korukban tanultak.</w:t>
      </w:r>
    </w:p>
    <w:p>
      <w:pPr>
        <w:pStyle w:val="Normal"/>
        <w:tabs>
          <w:tab w:val="clear" w:pos="708"/>
          <w:tab w:val="left" w:pos="480" w:leader="none"/>
          <w:tab w:val="right" w:pos="51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tivilág nekik az egész. És boldogan nevetnek.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őni kezd a szarvuk is, és különös gyönyör járja át a testüket. Szabadsággá vált az élet! Kiáltani szeretnének az örömtől, és hir</w:t>
        <w:softHyphen/>
        <w:t>detni, hogy többet ér a kenyérnél a rügy, a háznál a szikla, a verej</w:t>
        <w:softHyphen/>
        <w:t>téknél a játék, a hazugságnál a döfés, és az álnok nőnél a szabad nős</w:t>
        <w:softHyphen/>
        <w:t>tény!</w:t>
      </w:r>
    </w:p>
    <w:p>
      <w:pPr>
        <w:pStyle w:val="Normal"/>
        <w:tabs>
          <w:tab w:val="clear" w:pos="708"/>
          <w:tab w:val="left" w:pos="465" w:leader="none"/>
          <w:tab w:val="right" w:pos="810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sszedugják a fejüket, és a boldogság énekre ösztönzi őket.</w:t>
      </w:r>
    </w:p>
    <w:p>
      <w:pPr>
        <w:pStyle w:val="Normal"/>
        <w:tabs>
          <w:tab w:val="clear" w:pos="708"/>
          <w:tab w:val="left" w:pos="465" w:leader="none"/>
          <w:tab w:val="right" w:pos="810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énekelni kezdenek.</w:t>
      </w:r>
    </w:p>
    <w:p>
      <w:pPr>
        <w:pStyle w:val="Normal"/>
        <w:tabs>
          <w:tab w:val="clear" w:pos="708"/>
          <w:tab w:val="left" w:pos="460" w:leader="none"/>
          <w:tab w:val="right" w:pos="701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nt a házban az emberek mekegésnek hallják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ők mennek az úton, és énekelnek. Teljes és tiszta szívből és olyan szépen, hogy a kecskék mindenütt megremegnek a pajtákban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óborolnak és énekelnek.</w:t>
      </w:r>
    </w:p>
    <w:p>
      <w:pPr>
        <w:pStyle w:val="Normal"/>
        <w:tabs>
          <w:tab w:val="clear" w:pos="708"/>
          <w:tab w:val="left" w:pos="451" w:leader="none"/>
          <w:tab w:val="right" w:pos="713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lemegy a hold, és ők elvesznek a sötétben.</w:t>
      </w:r>
    </w:p>
    <w:p>
      <w:pPr>
        <w:pStyle w:val="Normal"/>
        <w:tabs>
          <w:tab w:val="clear" w:pos="708"/>
          <w:tab w:val="left" w:pos="451" w:leader="none"/>
          <w:tab w:val="right" w:pos="713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jön el a reggel.</w:t>
      </w:r>
    </w:p>
    <w:p>
      <w:pPr>
        <w:pStyle w:val="Normal"/>
        <w:tabs>
          <w:tab w:val="clear" w:pos="708"/>
          <w:tab w:val="left" w:pos="441" w:leader="none"/>
          <w:tab w:val="right" w:pos="47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ény elönti a falut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mberek tisztába öltöznek mind, mert vasárnap van. Kedve</w:t>
        <w:softHyphen/>
        <w:t>sek az emberek, az asszonyok és a gyermekek egyaránt. De a legked</w:t>
        <w:softHyphen/>
        <w:t>vesebb mégis az a két bakkecske, amelyik a faluvégén, a virágos fű</w:t>
        <w:softHyphen/>
        <w:t>ben szendereg heverészve. A gyapjuk selymesen fénylik a napon, és kacskaringós, gyönyörű szarvuk kivirágozva illatozik.</w:t>
      </w:r>
    </w:p>
    <w:p>
      <w:pPr>
        <w:pStyle w:val="Normal"/>
        <w:tabs>
          <w:tab w:val="clear" w:pos="708"/>
          <w:tab w:val="left" w:pos="432" w:leader="none"/>
          <w:tab w:val="right" w:pos="65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a kettőé csupa rozmaringot hajtott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lyen csodálatosan megéreznek mindent az asszonyok! Mert lám, ide is eljön harangszókor egy öregebb rendű, szelíden rozmarin</w:t>
        <w:softHyphen/>
        <w:t>got szed a szép bakkecskék szarvairól, azt az imádságos könyvébe teszi, és elind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emplomba megy hálát adni a nyugodalmas éjszakáé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08:03:00Z</dcterms:created>
  <dc:creator>Somogyi Sándor</dc:creator>
  <dc:description/>
  <dc:language>en-US</dc:language>
  <cp:lastModifiedBy>Somogyi Sándor</cp:lastModifiedBy>
  <dcterms:modified xsi:type="dcterms:W3CDTF">1998-10-25T11:25:00Z</dcterms:modified>
  <cp:revision>3</cp:revision>
  <dc:subject/>
  <dc:title>Tamási Áron</dc:title>
</cp:coreProperties>
</file>