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right" w:pos="8953" w:leader="none"/>
        </w:tabs>
        <w:jc w:val="center"/>
        <w:rPr>
          <w:sz w:val="32"/>
          <w:szCs w:val="32"/>
        </w:rPr>
      </w:pPr>
      <w:bookmarkStart w:id="0" w:name="Rézangyal"/>
      <w:r>
        <w:rPr>
          <w:sz w:val="32"/>
          <w:szCs w:val="32"/>
        </w:rPr>
        <w:t>Tamási Áron</w:t>
      </w:r>
    </w:p>
    <w:p>
      <w:pPr>
        <w:pStyle w:val="Normal"/>
        <w:tabs>
          <w:tab w:val="clear" w:pos="708"/>
          <w:tab w:val="left" w:pos="-360" w:leader="none"/>
          <w:tab w:val="right" w:pos="859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360" w:leader="none"/>
          <w:tab w:val="right" w:pos="8593" w:leader="none"/>
        </w:tabs>
        <w:jc w:val="center"/>
        <w:rPr>
          <w:sz w:val="24"/>
          <w:szCs w:val="24"/>
        </w:rPr>
      </w:pPr>
      <w:r>
        <w:rPr>
          <w:b/>
          <w:bCs/>
          <w:sz w:val="44"/>
          <w:szCs w:val="44"/>
        </w:rPr>
        <w:t>RÉZANGYAL</w:t>
      </w:r>
    </w:p>
    <w:p>
      <w:pPr>
        <w:pStyle w:val="Normal"/>
        <w:tabs>
          <w:tab w:val="clear" w:pos="708"/>
          <w:tab w:val="left" w:pos="-360" w:leader="none"/>
          <w:tab w:val="right" w:pos="859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360" w:leader="none"/>
          <w:tab w:val="right" w:pos="859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right" w:pos="5435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Kortárs volt Galambos Lázár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Olyan világban talált élni, melyben a bokrok tolvajokkal és a váro</w:t>
        <w:softHyphen/>
        <w:t>sok kalmárokkal voltak tele. De ő mégsem használt csúf szavakat a szégyenteljes romlással kapcsolatban, hanem nappal tett-vett kicsi birtokán, esténként pedig türelmesen imádkozott az emberiség meg</w:t>
        <w:softHyphen/>
        <w:t>javulásáért. S nemcsak ő imádkozott kopogó egyfejére, mert volt neki egy Sári nevű felesége és egy növendékfia is, akit viszont Sa</w:t>
        <w:softHyphen/>
        <w:t>mukának hívtak: s őket is rászoktatta apránként a mindennapos áj</w:t>
        <w:softHyphen/>
        <w:t>tatosságra, s mialatt az egek nevetve virítottak odakünn, ők óra</w:t>
        <w:softHyphen/>
        <w:t>számra duruzsoltak hárman.</w:t>
      </w:r>
    </w:p>
    <w:p>
      <w:pPr>
        <w:pStyle w:val="Normal"/>
        <w:tabs>
          <w:tab w:val="clear" w:pos="708"/>
          <w:tab w:val="left" w:pos="240" w:leader="none"/>
          <w:tab w:val="right" w:pos="513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Már kezdett híre menni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Galambost mindegyre megállították falusi társai, s figyelmeztet</w:t>
        <w:softHyphen/>
        <w:t>ték, hogy elejtett egy litániát. Sőt egy ízben azt is megtette valame</w:t>
        <w:softHyphen/>
        <w:t>lyik helytelen gazda, hogy beszéd közben a kerítés tetejére mutatott hirtelen, és felkiáltott:</w:t>
      </w:r>
    </w:p>
    <w:p>
      <w:pPr>
        <w:pStyle w:val="Normal"/>
        <w:tabs>
          <w:tab w:val="clear" w:pos="708"/>
          <w:tab w:val="left" w:pos="230" w:leader="none"/>
          <w:tab w:val="right" w:pos="7955" w:leader="none"/>
        </w:tabs>
        <w:ind w:firstLine="284"/>
        <w:jc w:val="both"/>
        <w:rPr/>
      </w:pPr>
      <w:bookmarkStart w:id="1" w:name="eddig"/>
      <w:bookmarkEnd w:id="1"/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é-né, ott van az Isten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Galambos odanézett, de természetesen nem látta ott lenni az Is</w:t>
        <w:softHyphen/>
        <w:t>tent. Erős ember lévén s még nem öreg, feleletül húzhatott volna egyet a tréfás alakra, de megirgalmazott neki is, mint a világnak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Azt lehetne tehát gondolni, hogy egészen példás ember volt, igende nem így van. Mert történt nemsokára, hogy egy kardos és kétcsil</w:t>
        <w:softHyphen/>
        <w:t>lagos rézangyal jelent meg Galambosnak, és így szólt álmában:</w:t>
      </w:r>
    </w:p>
    <w:p>
      <w:pPr>
        <w:pStyle w:val="Normal"/>
        <w:tabs>
          <w:tab w:val="clear" w:pos="708"/>
          <w:tab w:val="left" w:pos="230" w:leader="none"/>
          <w:tab w:val="right" w:pos="804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e ijedj meg, de most levágom az imádkozó nyelvedet. Galambos is furcsán talált felelni, mondván:</w:t>
      </w:r>
    </w:p>
    <w:p>
      <w:pPr>
        <w:pStyle w:val="Normal"/>
        <w:tabs>
          <w:tab w:val="clear" w:pos="708"/>
          <w:tab w:val="left" w:pos="225" w:leader="none"/>
          <w:tab w:val="right" w:pos="4936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zt le, ha kidugom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z angyalt nem fogta azonban a tréfa, mert kikapta a kardját, és nyisszentett véle egyet.</w:t>
      </w:r>
    </w:p>
    <w:p>
      <w:pPr>
        <w:pStyle w:val="Normal"/>
        <w:tabs>
          <w:tab w:val="clear" w:pos="708"/>
          <w:tab w:val="left" w:pos="220" w:leader="none"/>
          <w:tab w:val="right" w:pos="468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Kész! </w:t>
        <w:noBreakHyphen/>
        <w:t> mondt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o, ezt nem vártam volna éppen egy angyaltól </w:t>
        <w:noBreakHyphen/>
        <w:t> felelte Galam</w:t>
        <w:softHyphen/>
        <w:t>bos, majd hirtelen elkacagta magát, mint aki érti a mókát: </w:t>
        <w:noBreakHyphen/>
        <w:t> Hiszen nem is vágtad le!</w:t>
      </w:r>
    </w:p>
    <w:p>
      <w:pPr>
        <w:pStyle w:val="Normal"/>
        <w:tabs>
          <w:tab w:val="clear" w:pos="708"/>
          <w:tab w:val="left" w:pos="220" w:leader="none"/>
          <w:tab w:val="right" w:pos="70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zt te honnan tudod? </w:t>
        <w:noBreakHyphen/>
        <w:t> kérdezte az angyal.</w:t>
      </w:r>
    </w:p>
    <w:p>
      <w:pPr>
        <w:pStyle w:val="Normal"/>
        <w:tabs>
          <w:tab w:val="clear" w:pos="708"/>
          <w:tab w:val="left" w:pos="216" w:leader="none"/>
          <w:tab w:val="right" w:pos="6760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Én onnét, hogy jelenleg is avval beszélek.</w:t>
      </w:r>
    </w:p>
    <w:p>
      <w:pPr>
        <w:pStyle w:val="Normal"/>
        <w:tabs>
          <w:tab w:val="clear" w:pos="708"/>
          <w:tab w:val="left" w:pos="216" w:leader="none"/>
          <w:tab w:val="right" w:pos="6760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z angyal feszesen állot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e csússzunk át a tréfa területére </w:t>
        <w:noBreakHyphen/>
        <w:t> mondta -, mivel most a legnagyobb dolgot cselekedtem egész angyali életemben. Mert igaz ugyan, hogy a valót beszélő és evő nyelved megvan, de az imádkozót teljesen levágtam. Ha nem hiszed, próbálj valamit ájtatoskodni, lás</w:t>
        <w:softHyphen/>
        <w:t>suk!</w:t>
      </w:r>
    </w:p>
    <w:p>
      <w:pPr>
        <w:pStyle w:val="Normal"/>
        <w:tabs>
          <w:tab w:val="clear" w:pos="708"/>
          <w:tab w:val="left" w:pos="216" w:leader="none"/>
          <w:tab w:val="right" w:pos="743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Galambos próbált, s hát meg sem tudott mukkanni.</w:t>
      </w:r>
    </w:p>
    <w:p>
      <w:pPr>
        <w:pStyle w:val="Normal"/>
        <w:tabs>
          <w:tab w:val="clear" w:pos="708"/>
          <w:tab w:val="left" w:pos="216" w:leader="none"/>
          <w:tab w:val="right" w:pos="743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o-né, csakugyan nem tudok! </w:t>
        <w:noBreakHyphen/>
        <w:t> mondt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Erre az angyal felette barátságos lett mindjárt, és leülvén az ágy szélére, megkérdezte:</w:t>
      </w:r>
    </w:p>
    <w:p>
      <w:pPr>
        <w:pStyle w:val="Normal"/>
        <w:tabs>
          <w:tab w:val="clear" w:pos="708"/>
          <w:tab w:val="left" w:pos="225" w:leader="none"/>
          <w:tab w:val="right" w:pos="7086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Csodálkozol, ugy-e, azon, amit cselekedtem?</w:t>
      </w:r>
    </w:p>
    <w:p>
      <w:pPr>
        <w:pStyle w:val="Normal"/>
        <w:tabs>
          <w:tab w:val="clear" w:pos="708"/>
          <w:tab w:val="left" w:pos="225" w:leader="none"/>
          <w:tab w:val="right" w:pos="7086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Olyanforma </w:t>
        <w:noBreakHyphen/>
        <w:t> felelte Galambos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ahát, nem sokáig fogsz csodálkozni, mert hamar megmagyará</w:t>
        <w:softHyphen/>
        <w:t>zom neked. Hallgass hát ide: a világ, amelyben te élsz, olyan embe</w:t>
        <w:softHyphen/>
        <w:t>rekkel van tele, akik megtöltötték a levegőt ölő gázokkal, a vizeket mérgekkel, a városokat és falvakat pedig magukkal. Gyors romlás</w:t>
        <w:softHyphen/>
        <w:t>nak indult az egész föld, s már közöttünk is, odafent, nagyon kezd elharapózni az a vélemény, hogy közeleg az utolsó óra. Én s még néhány társam nem adtuk fel azonban a reményt, hanem külön pár</w:t>
        <w:softHyphen/>
        <w:t>tot alakítottunk, az úgynevezett „Rézangyalok” pártját. Nekünk ugyanis az a véleményünk, hogy a sok kenetes beszéd vitte romlásba a világot, mert esztendőkön keresztül megfigyeltük, hogy akiknek zeng és kenetesen beszél a nyelve, azok töltötték meg a levegőt ölő gázokkal, a vizeket mérgekkel és embertársaik szívét hazugságokkal. Elhatároztuk tehát, hogy érdemes emberekből a földön is pártot ál</w:t>
        <w:softHyphen/>
        <w:t>lítunk magunknak, s a felvételt azzal a cselekedettel eszközöljük, melyet véghezvittem veled is, levágván imádkozó nyelvedet. Most már érted?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Ez elég tiszta beszéd volt </w:t>
        <w:noBreakHyphen/>
        <w:t> mondta Galambos. </w:t>
        <w:noBreakHyphen/>
        <w:t> S azt is el kell üsmerni, hogy mind egy szálig igaz, amiket mondtál.</w:t>
      </w:r>
    </w:p>
    <w:p>
      <w:pPr>
        <w:pStyle w:val="Normal"/>
        <w:tabs>
          <w:tab w:val="clear" w:pos="708"/>
          <w:tab w:val="left" w:pos="268" w:leader="none"/>
          <w:tab w:val="right" w:pos="728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Egyszerű és igaz </w:t>
        <w:noBreakHyphen/>
        <w:t> szólt az angyal, és felállt.</w:t>
      </w:r>
    </w:p>
    <w:p>
      <w:pPr>
        <w:pStyle w:val="Normal"/>
        <w:tabs>
          <w:tab w:val="clear" w:pos="708"/>
          <w:tab w:val="left" w:pos="268" w:leader="none"/>
          <w:tab w:val="right" w:pos="728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Ülj még egy mákszemet! </w:t>
        <w:noBreakHyphen/>
        <w:t> biztatta Galambos.</w:t>
      </w:r>
    </w:p>
    <w:p>
      <w:pPr>
        <w:pStyle w:val="Normal"/>
        <w:tabs>
          <w:tab w:val="clear" w:pos="708"/>
          <w:tab w:val="left" w:pos="268" w:leader="none"/>
          <w:tab w:val="right" w:pos="728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emigen van időm, mert messze kell mennem.</w:t>
      </w:r>
    </w:p>
    <w:p>
      <w:pPr>
        <w:pStyle w:val="Normal"/>
        <w:tabs>
          <w:tab w:val="clear" w:pos="708"/>
          <w:tab w:val="left" w:pos="268" w:leader="none"/>
          <w:tab w:val="right" w:pos="728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ilyen messze?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Bizony, innen számítva a kilencedik faluba, mert közelebb ér</w:t>
        <w:softHyphen/>
        <w:t>demes ember nincsen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S nekem irányítást nem adsz a továbbiakra nézve? </w:t>
        <w:noBreakHyphen/>
        <w:t> kérdezte Galambos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ogyne, mindenkinek adok valamiféle feladatot. Neked példá</w:t>
        <w:softHyphen/>
        <w:t>ul egy meglehetősen könnyűt adok: tégy pénzzé mindent, amid van, s menj el abba a városba, melybe reggeli nyolckor érkezel meg, ha itt este háromnegyed hétkor ülsz fel a vonatra.</w:t>
      </w:r>
    </w:p>
    <w:p>
      <w:pPr>
        <w:pStyle w:val="Normal"/>
        <w:tabs>
          <w:tab w:val="clear" w:pos="708"/>
          <w:tab w:val="left" w:pos="244" w:leader="none"/>
          <w:tab w:val="right" w:pos="561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Galambos meglepetten nézett.</w:t>
      </w:r>
    </w:p>
    <w:p>
      <w:pPr>
        <w:pStyle w:val="Normal"/>
        <w:tabs>
          <w:tab w:val="clear" w:pos="708"/>
          <w:tab w:val="left" w:pos="244" w:leader="none"/>
          <w:tab w:val="right" w:pos="561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Rég nem utaztam </w:t>
        <w:noBreakHyphen/>
        <w:t> mondta.</w:t>
      </w:r>
    </w:p>
    <w:p>
      <w:pPr>
        <w:pStyle w:val="Normal"/>
        <w:tabs>
          <w:tab w:val="clear" w:pos="708"/>
          <w:tab w:val="left" w:pos="249" w:leader="none"/>
          <w:tab w:val="right" w:pos="6918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em régebben, mint én </w:t>
        <w:noBreakHyphen/>
        <w:t> felelt az angyal.</w:t>
      </w:r>
    </w:p>
    <w:p>
      <w:pPr>
        <w:pStyle w:val="Normal"/>
        <w:tabs>
          <w:tab w:val="clear" w:pos="708"/>
          <w:tab w:val="left" w:pos="249" w:leader="none"/>
          <w:tab w:val="right" w:pos="6918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S ott abban a városban mit csináljak?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Egy templomot fognak ott valami nyolcvanan javítani, állj be azok közé, és tartsd szem előtt a következőket: ne ájtatoskodjál, mindig jókedvű légy, mindig jót cselekedjél, és tanítsd az embereket is ezekre.</w:t>
      </w:r>
    </w:p>
    <w:p>
      <w:pPr>
        <w:pStyle w:val="Normal"/>
        <w:tabs>
          <w:tab w:val="clear" w:pos="708"/>
          <w:tab w:val="left" w:pos="235" w:leader="none"/>
          <w:tab w:val="right" w:pos="6558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 aztán Sárit és Samukát vigyem-e?</w:t>
      </w:r>
    </w:p>
    <w:p>
      <w:pPr>
        <w:pStyle w:val="Normal"/>
        <w:tabs>
          <w:tab w:val="clear" w:pos="708"/>
          <w:tab w:val="left" w:pos="235" w:leader="none"/>
          <w:tab w:val="right" w:pos="6558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Vigyed őket is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kkor el kéne metszeni az ő imádkozó nyelvüket is, mert kü</w:t>
        <w:softHyphen/>
        <w:t>lönben nem lesz békesség közöttünk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z angyal rögtön odalépett, ahol az asszony aludt, kihúzta a kard</w:t>
        <w:softHyphen/>
        <w:t>ját, nyisszentett egyet, és így szólt:</w:t>
      </w:r>
    </w:p>
    <w:p>
      <w:pPr>
        <w:pStyle w:val="Normal"/>
        <w:tabs>
          <w:tab w:val="clear" w:pos="708"/>
          <w:tab w:val="left" w:pos="230" w:leader="none"/>
          <w:tab w:val="right" w:pos="3664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Kész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ztán Samukához lépett, ott is nyisszentett egyet, és ugyancsak szólt:</w:t>
      </w:r>
    </w:p>
    <w:p>
      <w:pPr>
        <w:pStyle w:val="Normal"/>
        <w:tabs>
          <w:tab w:val="clear" w:pos="708"/>
          <w:tab w:val="left" w:pos="220" w:leader="none"/>
          <w:tab w:val="right" w:pos="365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Kész!</w:t>
      </w:r>
    </w:p>
    <w:p>
      <w:pPr>
        <w:pStyle w:val="Normal"/>
        <w:tabs>
          <w:tab w:val="clear" w:pos="708"/>
          <w:tab w:val="left" w:pos="230" w:leader="none"/>
          <w:tab w:val="right" w:pos="8118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ért mondod mindig, hogy kész? </w:t>
        <w:noBreakHyphen/>
        <w:t> kérdezte Galambos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zért, mert örömmel végzem </w:t>
        <w:noBreakHyphen/>
        <w:t> felelte az angyal, és nem is szólt többet, hanem jókedvvel elmen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z ablakon keresztül selymesen nézte a külső csend a belsőt, s mint a tengerbeli kagyló, úgy töltötte az éjszakát a kicsi ház.</w:t>
      </w:r>
    </w:p>
    <w:p>
      <w:pPr>
        <w:pStyle w:val="Normal"/>
        <w:tabs>
          <w:tab w:val="clear" w:pos="708"/>
          <w:tab w:val="left" w:pos="216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Reggel arra riadt fel Galambos, hogy valaki mozgatja, és így szól:</w:t>
      </w:r>
    </w:p>
    <w:p>
      <w:pPr>
        <w:pStyle w:val="Normal"/>
        <w:tabs>
          <w:tab w:val="clear" w:pos="708"/>
          <w:tab w:val="left" w:pos="216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Keljen fel, édesapám, mert a nap is fenn van.</w:t>
      </w:r>
    </w:p>
    <w:p>
      <w:pPr>
        <w:pStyle w:val="Normal"/>
        <w:tabs>
          <w:tab w:val="clear" w:pos="708"/>
          <w:tab w:val="left" w:pos="216" w:leader="none"/>
          <w:tab w:val="right" w:pos="7600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Úgy felugrott, hogy Samuka rögtön háttérbe szorult.</w:t>
      </w:r>
    </w:p>
    <w:p>
      <w:pPr>
        <w:pStyle w:val="Normal"/>
        <w:tabs>
          <w:tab w:val="clear" w:pos="708"/>
          <w:tab w:val="left" w:pos="216" w:leader="none"/>
          <w:tab w:val="right" w:pos="7600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nyád hol van? </w:t>
        <w:noBreakHyphen/>
        <w:t> kérdezte.</w:t>
      </w:r>
    </w:p>
    <w:p>
      <w:pPr>
        <w:pStyle w:val="Normal"/>
        <w:tabs>
          <w:tab w:val="clear" w:pos="708"/>
          <w:tab w:val="left" w:pos="211" w:leader="none"/>
          <w:tab w:val="right" w:pos="531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Palántát ültet a kertben.</w:t>
      </w:r>
    </w:p>
    <w:p>
      <w:pPr>
        <w:pStyle w:val="Normal"/>
        <w:tabs>
          <w:tab w:val="clear" w:pos="708"/>
          <w:tab w:val="left" w:pos="211" w:leader="none"/>
          <w:tab w:val="right" w:pos="531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Imádkoztatok-é?</w:t>
      </w:r>
    </w:p>
    <w:p>
      <w:pPr>
        <w:pStyle w:val="Normal"/>
        <w:tabs>
          <w:tab w:val="clear" w:pos="708"/>
          <w:tab w:val="left" w:pos="220" w:leader="none"/>
          <w:tab w:val="right" w:pos="634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Samuka furcsán kezdte nézni az apját.</w:t>
      </w:r>
    </w:p>
    <w:p>
      <w:pPr>
        <w:pStyle w:val="Normal"/>
        <w:tabs>
          <w:tab w:val="clear" w:pos="708"/>
          <w:tab w:val="left" w:pos="211" w:leader="none"/>
          <w:tab w:val="right" w:pos="665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Este mondjuk el az egésznapit </w:t>
        <w:noBreakHyphen/>
        <w:t> felelte.</w:t>
      </w:r>
    </w:p>
    <w:p>
      <w:pPr>
        <w:pStyle w:val="Normal"/>
        <w:tabs>
          <w:tab w:val="clear" w:pos="708"/>
          <w:tab w:val="left" w:pos="187" w:leader="none"/>
          <w:tab w:val="right" w:pos="649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Valami bolygást nem láttál az éccaka?</w:t>
      </w:r>
    </w:p>
    <w:p>
      <w:pPr>
        <w:pStyle w:val="Normal"/>
        <w:tabs>
          <w:tab w:val="clear" w:pos="708"/>
          <w:tab w:val="left" w:pos="187" w:leader="none"/>
          <w:tab w:val="right" w:pos="649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Én nem.</w:t>
      </w:r>
    </w:p>
    <w:p>
      <w:pPr>
        <w:pStyle w:val="Normal"/>
        <w:tabs>
          <w:tab w:val="clear" w:pos="708"/>
          <w:tab w:val="left" w:pos="187" w:leader="none"/>
          <w:tab w:val="right" w:pos="518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Beszédet sem hallottál?</w:t>
      </w:r>
    </w:p>
    <w:p>
      <w:pPr>
        <w:pStyle w:val="Normal"/>
        <w:tabs>
          <w:tab w:val="clear" w:pos="708"/>
          <w:tab w:val="left" w:pos="187" w:leader="none"/>
          <w:tab w:val="right" w:pos="518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zt sem.</w:t>
      </w:r>
    </w:p>
    <w:p>
      <w:pPr>
        <w:pStyle w:val="Normal"/>
        <w:tabs>
          <w:tab w:val="clear" w:pos="708"/>
          <w:tab w:val="left" w:pos="196" w:leader="none"/>
          <w:tab w:val="right" w:pos="460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De álmot láttál? </w:t>
        <w:noBreakHyphen/>
        <w:t> Én biza azt sem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bbahagyta a beszédet az öreg, és öltözködni kezdett. Egy-egy ki</w:t>
        <w:softHyphen/>
        <w:t>csi időre fennakadt a szeme a levegőben, majd kutatva nézett több</w:t>
        <w:softHyphen/>
        <w:t>ször is körül.</w:t>
      </w:r>
    </w:p>
    <w:p>
      <w:pPr>
        <w:pStyle w:val="Normal"/>
        <w:tabs>
          <w:tab w:val="clear" w:pos="708"/>
          <w:tab w:val="left" w:pos="201" w:leader="none"/>
          <w:tab w:val="right" w:pos="682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it keres, édesapám? </w:t>
        <w:noBreakHyphen/>
        <w:t> kérdezte Samuka.</w:t>
      </w:r>
    </w:p>
    <w:p>
      <w:pPr>
        <w:pStyle w:val="Normal"/>
        <w:tabs>
          <w:tab w:val="clear" w:pos="708"/>
          <w:tab w:val="left" w:pos="201" w:leader="none"/>
          <w:tab w:val="right" w:pos="682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it keresnék?</w:t>
      </w:r>
    </w:p>
    <w:p>
      <w:pPr>
        <w:pStyle w:val="Normal"/>
        <w:tabs>
          <w:tab w:val="clear" w:pos="708"/>
          <w:tab w:val="left" w:pos="206" w:leader="none"/>
          <w:tab w:val="right" w:pos="5454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iszen látom, hogy keres!</w:t>
      </w:r>
    </w:p>
    <w:p>
      <w:pPr>
        <w:pStyle w:val="Normal"/>
        <w:tabs>
          <w:tab w:val="clear" w:pos="708"/>
          <w:tab w:val="left" w:pos="206" w:leader="none"/>
          <w:tab w:val="right" w:pos="568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o, ha látod, akkor hallgass.</w:t>
      </w:r>
    </w:p>
    <w:p>
      <w:pPr>
        <w:pStyle w:val="Normal"/>
        <w:tabs>
          <w:tab w:val="clear" w:pos="708"/>
          <w:tab w:val="left" w:pos="206" w:leader="none"/>
          <w:tab w:val="right" w:pos="8550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Igende én megkeresem édesapámnak. '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ocsak, ne tudj annyit! </w:t>
        <w:noBreakHyphen/>
        <w:t> mondta Galambos. </w:t>
        <w:noBreakHyphen/>
        <w:t> Hanem eredj inkább, és segíts anyádnak a kertben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lig léphetett ki Samuka, az öreg temérdek levegőt vett, és neki</w:t>
        <w:softHyphen/>
        <w:t>ugrott a „Miatyánk”-nak, de tátva maradt a szája, és nem tudott egy hangot sem szülni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Kész! </w:t>
        <w:noBreakHyphen/>
        <w:t> mondta. </w:t>
        <w:noBreakHyphen/>
        <w:t> Minden igaz volt..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Egészen szokatlan, egészségtől duzzadó öröm lepte el a lelkét. Testben is olyan erősnek érezte magát, mint egy oroszlán. A szemei ragyogtak, a haja és a bajusza fémlett, sőt szaporító vesszeje is olyan erősen állott, ahogy még legénykorában is ritka alkalommal.</w:t>
      </w:r>
    </w:p>
    <w:p>
      <w:pPr>
        <w:pStyle w:val="Normal"/>
        <w:tabs>
          <w:tab w:val="clear" w:pos="708"/>
          <w:tab w:val="left" w:pos="240" w:leader="none"/>
          <w:tab w:val="right" w:pos="6688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Valósággal kicserélte a Rézangyal az éjjel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Egész nap dudorászva járkált, hamar és játszva látta el a munkát, s mégis többre ment, mint azelőtt három egybevett napon. De volt egy gondolata, amely mindegyre visszarepült hozzá, s úgy kerülgette, mint a dongó. Néha a jobb fülébe repült, s ott azt zúgta neki: hátha Sári úgy imádkozik, mint azelőtt! Néha a bal fülébe repült, és. ott azt súgta neki: hátha Samuka is úgy imádkozik, mint azelőtt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Bolondul kíváncsi volt, de mégis bévárta az estét, mintha nem is járt volna Rézangyal az éjjel. S amikor eljött a megszokott idő vég</w:t>
        <w:softHyphen/>
        <w:t>re, akkor velük együtt felállt imádkozásra szépen, és a lelkében bu</w:t>
        <w:softHyphen/>
        <w:t>gyogva várta, hogy mi lesz.</w:t>
      </w:r>
    </w:p>
    <w:p>
      <w:pPr>
        <w:pStyle w:val="Normal"/>
        <w:tabs>
          <w:tab w:val="clear" w:pos="708"/>
          <w:tab w:val="left" w:pos="259" w:leader="none"/>
          <w:tab w:val="right" w:pos="577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Ühhh! </w:t>
        <w:noBreakHyphen/>
        <w:t> nyögött az asszony.</w:t>
      </w:r>
    </w:p>
    <w:p>
      <w:pPr>
        <w:pStyle w:val="Normal"/>
        <w:tabs>
          <w:tab w:val="clear" w:pos="708"/>
          <w:tab w:val="left" w:pos="259" w:leader="none"/>
          <w:tab w:val="right" w:pos="577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Ehhh! </w:t>
        <w:noBreakHyphen/>
        <w:t> nyögött Samuka is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És riadtan tátva maradt mind a kettőnek bambán a szája. Egy</w:t>
        <w:softHyphen/>
        <w:t>szerre ránéztek Galambosra, s mint a fuldoklók szóltak:</w:t>
      </w:r>
    </w:p>
    <w:p>
      <w:pPr>
        <w:pStyle w:val="Normal"/>
        <w:tabs>
          <w:tab w:val="clear" w:pos="708"/>
          <w:tab w:val="left" w:pos="235" w:leader="none"/>
          <w:tab w:val="right" w:pos="466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Kezdjed, Lázár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o lám, édesapám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Galambos nem tudta állani tovább, és kacagni kezdett remegő hassal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iába is kínlódtok </w:t>
        <w:noBreakHyphen/>
        <w:t> mondta -, mert az éccaka folyamán meg</w:t>
        <w:softHyphen/>
        <w:t>fordult minden. Itt járt egy Rézangyal káplári rangban, és leválttá mind a hármunknak azt a nyelvét, amelyikkel imádkozni szoktunk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És elmesélte nekik az egész történetet elejétől fogva, s a végén könnyűszerrel megegyeztek arra nézve is, hogy pénzzé tesznek min</w:t>
        <w:softHyphen/>
        <w:t>dent, és elmennek ama bizonyos városba, melyet nekik megrendelt az angyal. Siettek, s két hét alatt elkészültek. S akkor egy gyönyörű, nyár eleji napon, délebéd után mindjárt, elindultak a vasúti állomás</w:t>
        <w:softHyphen/>
        <w:t>ra, amely nem volt nagyon messze tőlük. Boldogan, ünnepi ruhában, a szentek és a madarak gondtalanságával mentek.</w:t>
      </w:r>
    </w:p>
    <w:p>
      <w:pPr>
        <w:pStyle w:val="Normal"/>
        <w:tabs>
          <w:tab w:val="clear" w:pos="708"/>
          <w:tab w:val="left" w:pos="230" w:leader="none"/>
          <w:tab w:val="right" w:pos="6832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Estefelé hatkor már az állomáson is voltak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Istállok három jegyöt a vonatra </w:t>
        <w:noBreakHyphen/>
        <w:t> mondta Galambos a kicsi ablak előtt.</w:t>
      </w:r>
    </w:p>
    <w:p>
      <w:pPr>
        <w:pStyle w:val="Normal"/>
        <w:tabs>
          <w:tab w:val="clear" w:pos="708"/>
          <w:tab w:val="left" w:pos="220" w:leader="none"/>
          <w:tab w:val="right" w:pos="462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eddig tetszik?</w:t>
      </w:r>
    </w:p>
    <w:p>
      <w:pPr>
        <w:pStyle w:val="Normal"/>
        <w:tabs>
          <w:tab w:val="clear" w:pos="708"/>
          <w:tab w:val="left" w:pos="220" w:leader="none"/>
          <w:tab w:val="right" w:pos="462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Reggel nyócig.</w:t>
      </w:r>
    </w:p>
    <w:p>
      <w:pPr>
        <w:pStyle w:val="Normal"/>
        <w:tabs>
          <w:tab w:val="clear" w:pos="708"/>
          <w:tab w:val="left" w:pos="216" w:leader="none"/>
          <w:tab w:val="right" w:pos="6150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sipkásfejű kinézett rá, s így szólt:</w:t>
      </w:r>
    </w:p>
    <w:p>
      <w:pPr>
        <w:pStyle w:val="Normal"/>
        <w:tabs>
          <w:tab w:val="clear" w:pos="708"/>
          <w:tab w:val="left" w:pos="216" w:leader="none"/>
          <w:tab w:val="right" w:pos="6150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aga meg van bolondulva?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Én nem vagyok megbolondulva, csak megindulva </w:t>
        <w:noBreakHyphen/>
        <w:t> mondta ked</w:t>
        <w:softHyphen/>
        <w:t>vesen Galambos.</w:t>
      </w:r>
    </w:p>
    <w:p>
      <w:pPr>
        <w:pStyle w:val="Normal"/>
        <w:tabs>
          <w:tab w:val="clear" w:pos="708"/>
          <w:tab w:val="left" w:pos="220" w:leader="none"/>
          <w:tab w:val="right" w:pos="770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kkor tessék megmondani, hogy hová akar utazni?</w:t>
      </w:r>
    </w:p>
    <w:p>
      <w:pPr>
        <w:pStyle w:val="Normal"/>
        <w:tabs>
          <w:tab w:val="clear" w:pos="708"/>
          <w:tab w:val="left" w:pos="22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Én oda, ahol egy nagy templomot javít valami nyócvan ember.</w:t>
      </w:r>
    </w:p>
    <w:p>
      <w:pPr>
        <w:pStyle w:val="Normal"/>
        <w:tabs>
          <w:tab w:val="clear" w:pos="708"/>
          <w:tab w:val="left" w:pos="22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Álljon félre! </w:t>
        <w:noBreakHyphen/>
        <w:t> kergette el a sipkás.</w:t>
      </w:r>
    </w:p>
    <w:p>
      <w:pPr>
        <w:pStyle w:val="Normal"/>
        <w:tabs>
          <w:tab w:val="clear" w:pos="708"/>
          <w:tab w:val="left" w:pos="230" w:leader="none"/>
          <w:tab w:val="right" w:pos="7566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Galambos eljött onnét, de egy szikrát sem haragudt.</w:t>
      </w:r>
    </w:p>
    <w:p>
      <w:pPr>
        <w:pStyle w:val="Normal"/>
        <w:tabs>
          <w:tab w:val="clear" w:pos="708"/>
          <w:tab w:val="left" w:pos="22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Lesz jegy mindjárt, csak nem kell búsulni </w:t>
        <w:noBreakHyphen/>
        <w:t> mondta Samuka.</w:t>
      </w:r>
    </w:p>
    <w:p>
      <w:pPr>
        <w:pStyle w:val="Normal"/>
        <w:tabs>
          <w:tab w:val="clear" w:pos="708"/>
          <w:tab w:val="left" w:pos="22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Igende tégedet is elkerget </w:t>
        <w:noBreakHyphen/>
        <w:t> mondta az apj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Samuka nem szólt, hanem megvárta, amíg lebonyolódik a forga</w:t>
        <w:softHyphen/>
        <w:t>lom. S amikor már senki sem volt a kicsi ablak előtt, szépen oda</w:t>
        <w:softHyphen/>
        <w:t>ment, és a sipkáshoz így szólt: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agyságos úr, legyen olyan jó, s tegyen igazságot, mert e helyt fogadtam egy emberrel.</w:t>
      </w:r>
    </w:p>
    <w:p>
      <w:pPr>
        <w:pStyle w:val="Normal"/>
        <w:tabs>
          <w:tab w:val="clear" w:pos="708"/>
          <w:tab w:val="left" w:pos="216" w:leader="none"/>
          <w:tab w:val="right" w:pos="687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S miben fogadtál? </w:t>
        <w:noBreakHyphen/>
        <w:t> érdeklődött a sipkás.</w:t>
      </w:r>
    </w:p>
    <w:p>
      <w:pPr>
        <w:pStyle w:val="Normal"/>
        <w:tabs>
          <w:tab w:val="clear" w:pos="708"/>
          <w:tab w:val="left" w:pos="225" w:leader="none"/>
          <w:tab w:val="right" w:pos="665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Én biza a nagyságos úr tudományában.</w:t>
      </w:r>
    </w:p>
    <w:p>
      <w:pPr>
        <w:pStyle w:val="Normal"/>
        <w:tabs>
          <w:tab w:val="clear" w:pos="708"/>
          <w:tab w:val="left" w:pos="225" w:leader="none"/>
          <w:tab w:val="right" w:pos="665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ogyhogy?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 társam mind azt állítja, hogy a nagyságos úr nem tudja meg</w:t>
        <w:softHyphen/>
        <w:t>mondani fejből, hogy melyik az a város, amelyikbe ez a háromfer</w:t>
        <w:softHyphen/>
        <w:t>tályhetes vonat pontosan reggel nyóckor érkezik meg.</w:t>
      </w:r>
    </w:p>
    <w:p>
      <w:pPr>
        <w:pStyle w:val="Normal"/>
        <w:tabs>
          <w:tab w:val="clear" w:pos="708"/>
          <w:tab w:val="left" w:pos="216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 xml:space="preserve">Pont nyolckor? </w:t>
      </w:r>
    </w:p>
    <w:p>
      <w:pPr>
        <w:pStyle w:val="Normal"/>
        <w:tabs>
          <w:tab w:val="clear" w:pos="708"/>
          <w:tab w:val="left" w:pos="216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Igen.</w:t>
      </w:r>
    </w:p>
    <w:p>
      <w:pPr>
        <w:pStyle w:val="Normal"/>
        <w:tabs>
          <w:tab w:val="clear" w:pos="708"/>
          <w:tab w:val="left" w:pos="216" w:leader="none"/>
          <w:tab w:val="right" w:pos="566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Lekvár! </w:t>
        <w:noBreakHyphen/>
        <w:t> mondta a sipkás.</w:t>
      </w:r>
    </w:p>
    <w:p>
      <w:pPr>
        <w:pStyle w:val="Normal"/>
        <w:tabs>
          <w:tab w:val="clear" w:pos="708"/>
          <w:tab w:val="left" w:pos="220" w:leader="none"/>
          <w:tab w:val="right" w:pos="6745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Samuka fejjebb lökte boldogan a kalapjá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o, akkor nekem volt igazam, s kérek három jegyöt abba a városb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jegyeket megkapta, s még a sipkást is örömben hagyta. Mire füttyentett a vonat, már ott ültek egy négypados szakaszban. Hár</w:t>
        <w:softHyphen/>
        <w:t>mukon kívül még egy nagy szakállú, vénecske zsidó volt ott s egy katolikus pap s két úrforma ember s egy úrias nő, korosabb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Megindultak, s kellemes zakatolással haladtak belé az estébe s majd az éjszakáb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A katolikus pap elejétől kezdve egy szép, kicsi, aranyos szélű könyvet tartott a kezében, és senkire sem ügyelt, hanem abból imád</w:t>
        <w:softHyphen/>
        <w:t>kozott. Úgy kilenc óra után a zsidó is felállt, szíjakat rakott magá</w:t>
        <w:softHyphen/>
        <w:t>ra, és feltett egy furcsa sapkát, s mintha megkívánta volna a paptól, a fal felé fordulva, folyton hajlongva és folyton duruzsolva imád</w:t>
        <w:softHyphen/>
        <w:t>kozni kezdett. A két úrforma ember kuncogva nézte néhány percig, majd a romlott állapotokról kezdtek panaszkodni, és mind a ketten azt mondták, hogy becsületes munkával immár teljesen lehetetlen valamit elérni. Az öregasszony nem beszélt senkihez, hanem úgy ült, mintha kilenc fia volna valahol a háborúban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zsidó fokról fokra és szemlátomást kezdett elhatalmasodni, s mindegyre nekifutamodott a hanggal. A pap megnézte néhányszor, és nem volt barátságos az arca. Majd egyszerre felállt, és nyilvánvaló megvetéssel átment a szakasz másik oldalára. Ott ismét kinyitotta a könyvecskét, s mozgó szájjal olvasni kezdte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Kicsi idő múlva egy rongyos, fél lábra rokkant ember döcögött be a hátulsó ajtón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Szegény nyomorék vagyok... </w:t>
        <w:noBreakHyphen/>
        <w:t> dünnyögte remegve, és ala</w:t>
        <w:softHyphen/>
        <w:t>mizsnára tartotta a kalapját.</w:t>
      </w:r>
    </w:p>
    <w:p>
      <w:pPr>
        <w:pStyle w:val="Normal"/>
        <w:tabs>
          <w:tab w:val="clear" w:pos="708"/>
          <w:tab w:val="left" w:pos="211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Galambos elsőnek és jócskán adott neki. Utána a többiek is adtak valamit, csak éppen a pap és a zsidó tettek úgy, mintha észre sem vették volna a kéregetőt. De meg is jegyezte Galambos s mégpedig jó hangosan, ahogy kibüllögött a rokkant:</w:t>
      </w:r>
    </w:p>
    <w:p>
      <w:pPr>
        <w:pStyle w:val="Normal"/>
        <w:tabs>
          <w:tab w:val="clear" w:pos="708"/>
          <w:tab w:val="left" w:pos="220" w:leader="none"/>
          <w:tab w:val="right" w:pos="653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o, mi is imádkozánk egyféleképpen.</w:t>
      </w:r>
    </w:p>
    <w:p>
      <w:pPr>
        <w:pStyle w:val="Normal"/>
        <w:tabs>
          <w:tab w:val="clear" w:pos="708"/>
          <w:tab w:val="left" w:pos="220" w:leader="none"/>
          <w:tab w:val="right" w:pos="6539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Samuka is rátette rögtön:</w:t>
      </w:r>
    </w:p>
    <w:p>
      <w:pPr>
        <w:pStyle w:val="Normal"/>
        <w:tabs>
          <w:tab w:val="clear" w:pos="708"/>
          <w:tab w:val="left" w:pos="216" w:leader="none"/>
          <w:tab w:val="right" w:pos="540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égpedig sokat s hamar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Úgy látszik, hogy a pap magára vette a szót, mert odafordult Ga</w:t>
        <w:softHyphen/>
        <w:t>lamboshoz, és oktatni kezdte: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-A megjegyzéseit rosszkor használja, kedves bácsikám, mert én is szoktam alamizsnát adogatni és igen gyakorta. De csak olyanok</w:t>
        <w:softHyphen/>
        <w:t>nak, akik igazán rászorultak, akikről igazán tudom, hogy rászorul</w:t>
        <w:softHyphen/>
        <w:t>tak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Samuka úgy nézte az apját, mintha biztatná, hogy feleljen meg a papnak bátran. Az öreg nem is gyulladott bé, hanem így szólt: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z ember annyit látott, hogy ennek a kéregetőnek az egyik lába le volt vágva: ez pedig van egy-két krajcárra való testi fogyat</w:t>
        <w:softHyphen/>
        <w:t>kozás.</w:t>
      </w:r>
    </w:p>
    <w:p>
      <w:pPr>
        <w:pStyle w:val="Normal"/>
        <w:tabs>
          <w:tab w:val="clear" w:pos="708"/>
          <w:tab w:val="left" w:pos="230" w:leader="none"/>
          <w:tab w:val="right" w:pos="6760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Mint egy nagy ember, beleszólt Samuka is: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a mindenki adna neki, még úgy is bajosan tudná összegyűjteni a hiányzó lábának az árát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pap nem vette szánvitásba, amit a legényke mondott, hanem Galambossal fűzte a szót: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De honnan tudja maga, hogy nem issza-e el mindazt, és nem kártyázza-e el mindazt, amit mi túlzó könyörületből neki adunk?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a mindnyájan így gondolkoznánk </w:t>
        <w:noBreakHyphen/>
        <w:t> mondta Galambos -, akkor csak annak adódnék alamizsna, aki megholt.</w:t>
      </w:r>
    </w:p>
    <w:p>
      <w:pPr>
        <w:pStyle w:val="Normal"/>
        <w:tabs>
          <w:tab w:val="clear" w:pos="708"/>
          <w:tab w:val="left" w:pos="220" w:leader="none"/>
          <w:tab w:val="right" w:pos="787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o, az aztán nem is inná el! </w:t>
        <w:noBreakHyphen/>
        <w:t> jegyezte meg Samuk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A pap nem vitatta tovább a dolgot, hanem megkérdezte, hogy hová valók és milyen vallásúak, majd elhallgatott, a könyvét is összetette, és sarokba támasztott fejjel szunnyadozni kezdet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Lassanként mindenki egészen elcsendesedett, csak a zsidó és az öregasszony beszélgettek halkan.</w:t>
      </w:r>
    </w:p>
    <w:p>
      <w:pPr>
        <w:pStyle w:val="Normal"/>
        <w:tabs>
          <w:tab w:val="clear" w:pos="708"/>
          <w:tab w:val="left" w:pos="225" w:leader="none"/>
          <w:tab w:val="right" w:pos="5128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Majd ők is elhallgattak.</w:t>
      </w:r>
    </w:p>
    <w:p>
      <w:pPr>
        <w:pStyle w:val="Normal"/>
        <w:tabs>
          <w:tab w:val="clear" w:pos="708"/>
          <w:tab w:val="left" w:pos="230" w:leader="none"/>
          <w:tab w:val="right" w:pos="683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S rá néhány állomásra a szakállas el is tűn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Már éjfél is elmúlhatott, amikor nagy zakotával rájuk tört egy csemegeárus.</w:t>
      </w:r>
    </w:p>
    <w:p>
      <w:pPr>
        <w:pStyle w:val="Normal"/>
        <w:tabs>
          <w:tab w:val="clear" w:pos="708"/>
          <w:tab w:val="left" w:pos="230" w:leader="none"/>
          <w:tab w:val="right" w:pos="6822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arancs, csokoládé! Narancs, csokoládé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z öregasszony kivett két narancsot a kosárból, és egy ötszázlejest adott az árusnak oda, aki vígan hadarta:</w:t>
      </w:r>
    </w:p>
    <w:p>
      <w:pPr>
        <w:pStyle w:val="Normal"/>
        <w:tabs>
          <w:tab w:val="clear" w:pos="708"/>
          <w:tab w:val="left" w:pos="216" w:leader="none"/>
          <w:tab w:val="right" w:pos="6856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ki vesz, jó lesz; aki nem vesz, beteg lesz!</w:t>
      </w:r>
    </w:p>
    <w:p>
      <w:pPr>
        <w:pStyle w:val="Normal"/>
        <w:tabs>
          <w:tab w:val="clear" w:pos="708"/>
          <w:tab w:val="left" w:pos="216" w:leader="none"/>
          <w:tab w:val="right" w:pos="6856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Tessék visszaadni! </w:t>
        <w:noBreakHyphen/>
        <w:t> mondta az asszony.</w:t>
      </w:r>
    </w:p>
    <w:p>
      <w:pPr>
        <w:pStyle w:val="Normal"/>
        <w:tabs>
          <w:tab w:val="clear" w:pos="708"/>
          <w:tab w:val="left" w:pos="216" w:leader="none"/>
          <w:tab w:val="right" w:pos="7264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z árus megnézte a pénzt, és rögtön visszadobta:</w:t>
      </w:r>
    </w:p>
    <w:p>
      <w:pPr>
        <w:pStyle w:val="Normal"/>
        <w:tabs>
          <w:tab w:val="clear" w:pos="708"/>
          <w:tab w:val="left" w:pos="216" w:leader="none"/>
          <w:tab w:val="right" w:pos="7264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Rossz!</w:t>
      </w:r>
    </w:p>
    <w:p>
      <w:pPr>
        <w:pStyle w:val="Normal"/>
        <w:tabs>
          <w:tab w:val="clear" w:pos="708"/>
          <w:tab w:val="left" w:pos="225" w:leader="none"/>
          <w:tab w:val="right" w:pos="561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z asszony rémülve nézett rá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Igen, igen! </w:t>
        <w:noBreakHyphen/>
        <w:t> mondta a másik. </w:t>
        <w:noBreakHyphen/>
        <w:t> Két egyforma fél van össze</w:t>
        <w:softHyphen/>
        <w:t>ragasztva!</w:t>
      </w:r>
    </w:p>
    <w:p>
      <w:pPr>
        <w:pStyle w:val="Normal"/>
        <w:tabs>
          <w:tab w:val="clear" w:pos="708"/>
          <w:tab w:val="left" w:pos="225" w:leader="none"/>
          <w:tab w:val="right" w:pos="7158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nő felugrott és kétségbeesve kiabálni kezdett:</w:t>
      </w:r>
    </w:p>
    <w:p>
      <w:pPr>
        <w:pStyle w:val="Normal"/>
        <w:tabs>
          <w:tab w:val="clear" w:pos="708"/>
          <w:tab w:val="left" w:pos="225" w:leader="none"/>
          <w:tab w:val="right" w:pos="7158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egcsalt! Megcsalt!</w:t>
      </w:r>
    </w:p>
    <w:p>
      <w:pPr>
        <w:pStyle w:val="Normal"/>
        <w:tabs>
          <w:tab w:val="clear" w:pos="708"/>
          <w:tab w:val="left" w:pos="230" w:leader="none"/>
          <w:tab w:val="right" w:pos="5670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Mindenki riadtan fordult oda.</w:t>
      </w:r>
    </w:p>
    <w:p>
      <w:pPr>
        <w:pStyle w:val="Normal"/>
        <w:tabs>
          <w:tab w:val="clear" w:pos="708"/>
          <w:tab w:val="left" w:pos="230" w:leader="none"/>
          <w:tab w:val="right" w:pos="5670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Ki csalta meg? </w:t>
        <w:noBreakHyphen/>
        <w:t> kérdezték.</w:t>
      </w:r>
    </w:p>
    <w:p>
      <w:pPr>
        <w:pStyle w:val="Normal"/>
        <w:tabs>
          <w:tab w:val="clear" w:pos="708"/>
          <w:tab w:val="left" w:pos="230" w:leader="none"/>
          <w:tab w:val="right" w:pos="5670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 zsidó! A zsidó!</w:t>
      </w:r>
    </w:p>
    <w:p>
      <w:pPr>
        <w:pStyle w:val="Normal"/>
        <w:tabs>
          <w:tab w:val="clear" w:pos="708"/>
          <w:tab w:val="left" w:pos="230" w:leader="none"/>
          <w:tab w:val="right" w:pos="3798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ogy?</w:t>
      </w:r>
    </w:p>
    <w:p>
      <w:pPr>
        <w:pStyle w:val="Normal"/>
        <w:tabs>
          <w:tab w:val="clear" w:pos="708"/>
          <w:tab w:val="left" w:pos="230" w:leader="none"/>
          <w:tab w:val="right" w:pos="725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egvette egy gyűrűmet! Egy drága gyűrűmet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Galambos elkérte a bankót, hogy megnézze, majd kivett egyet a magáéból, és egymás mellé tartott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Jó, rendes pénz ez! </w:t>
        <w:noBreakHyphen/>
        <w:t> mondta, és az övét nyújtotta vissza a zsidóé helyet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csemegeárus szó nélkül visszaadott, majd rákacsintott Galam</w:t>
        <w:softHyphen/>
        <w:t>bosra, mint egy cinkosr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ki vesz, jó lesz; aki nem vesz, beteg lesz... </w:t>
        <w:noBreakHyphen/>
        <w:t> hadarta ismét, és kimen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Egy negyedóra múlva már mindenki bóbiskolt újból, csak az öregasszony nyalogatta a narancsot a csendben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Laposan és enyhén múlott az idő, s le</w:t>
        <w:noBreakHyphen/>
        <w:t> és felszálláson kívül nem történt semmi különös. De amikor Lekváron, reggeli nyolckor, le</w:t>
        <w:softHyphen/>
        <w:t>szálltak hárman, Galambos észrevette, hogy az egyik kocsiból, ame</w:t>
        <w:softHyphen/>
        <w:t>lyik az övéktől számítva lehetett úgy a harmadik eléfelé, egy olyan</w:t>
        <w:softHyphen/>
        <w:t>forma ember ereszkedik le, mint az a bizonyos zsidó. A kijáratnál melléje gyúródott, s hát csakugyan ő volt. Odaadta neki a hitvány ötszázlejest, és melléje így szólt:</w:t>
      </w:r>
    </w:p>
    <w:p>
      <w:pPr>
        <w:pStyle w:val="Normal"/>
        <w:tabs>
          <w:tab w:val="clear" w:pos="708"/>
          <w:tab w:val="left" w:pos="254" w:leader="none"/>
          <w:tab w:val="right" w:pos="7590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agát is így fogják a másvilágon összeragasztani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A szakállas megkucorodott rémületében, majd vinnyogva nekiug</w:t>
        <w:softHyphen/>
        <w:t>rott az embereknek, és elrohant visszafelé.</w:t>
      </w:r>
    </w:p>
    <w:p>
      <w:pPr>
        <w:pStyle w:val="Normal"/>
        <w:tabs>
          <w:tab w:val="clear" w:pos="708"/>
          <w:tab w:val="left" w:pos="254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Galambosék pedig útba álltak, és derűsen ballagtak a városon befelé. Két ízben meg is álltak, hogy kérdezősködjenek a javítás alatt álló templom után, de az egyik sem tudta, s a másik tiszteletlen meg</w:t>
        <w:softHyphen/>
        <w:t>jegyzést tett felelet helyett a templomokra. Samuka puzduri is lett emiatt, s hirtelenében cigányoknak nevezte e legyes nadrágviselőke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zt a templomot mi magunktól is megkapjuk, édesapám! </w:t>
        <w:noBreakHyphen/>
        <w:t> mondta; s hát úgy vezet, hogy jobban sem kell. Galambos egy na</w:t>
        <w:softHyphen/>
        <w:t>gyobbacska bottal s Galambomé az átalvetővel, mint otthoni lako</w:t>
        <w:softHyphen/>
        <w:t>sok mentek utána. S ha bíztak a fiukban, nem is csalatkoztak, mert alig félóra múlva hirtelen megállt Samuka, s hát mutogat egy bizo</w:t>
        <w:softHyphen/>
        <w:t>nyos irányba, kérdvén:</w:t>
      </w:r>
    </w:p>
    <w:p>
      <w:pPr>
        <w:pStyle w:val="Normal"/>
        <w:tabs>
          <w:tab w:val="clear" w:pos="708"/>
          <w:tab w:val="left" w:pos="225" w:leader="none"/>
          <w:tab w:val="right" w:pos="413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 a mi?</w:t>
      </w:r>
    </w:p>
    <w:p>
      <w:pPr>
        <w:pStyle w:val="Normal"/>
        <w:tabs>
          <w:tab w:val="clear" w:pos="708"/>
          <w:tab w:val="left" w:pos="230" w:leader="none"/>
          <w:tab w:val="right" w:pos="6520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z biza templom </w:t>
        <w:noBreakHyphen/>
        <w:t> felelte Galambos.</w:t>
      </w:r>
    </w:p>
    <w:p>
      <w:pPr>
        <w:pStyle w:val="Normal"/>
        <w:tabs>
          <w:tab w:val="clear" w:pos="708"/>
          <w:tab w:val="left" w:pos="230" w:leader="none"/>
          <w:tab w:val="right" w:pos="6520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S micsinálnak vélte?</w:t>
      </w:r>
    </w:p>
    <w:p>
      <w:pPr>
        <w:pStyle w:val="Normal"/>
        <w:tabs>
          <w:tab w:val="clear" w:pos="708"/>
          <w:tab w:val="left" w:pos="225" w:leader="none"/>
          <w:tab w:val="right" w:pos="3990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Javítják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o, úgy legyen! </w:t>
        <w:noBreakHyphen/>
        <w:t> mondta Samuka, s egyenesen odamentek. Itt már Galambos állott elé, s beszédet kezdett egy úrral, aki úgy csel</w:t>
        <w:softHyphen/>
        <w:t>lengett ott, mint ahogy a vezetők szoktak.</w:t>
      </w:r>
    </w:p>
    <w:p>
      <w:pPr>
        <w:pStyle w:val="Normal"/>
        <w:tabs>
          <w:tab w:val="clear" w:pos="708"/>
          <w:tab w:val="left" w:pos="225" w:leader="none"/>
          <w:tab w:val="right" w:pos="712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Szerencsés jó napot! </w:t>
        <w:noBreakHyphen/>
        <w:t> köszönt illedelemmel.</w:t>
      </w:r>
    </w:p>
    <w:p>
      <w:pPr>
        <w:pStyle w:val="Normal"/>
        <w:tabs>
          <w:tab w:val="clear" w:pos="708"/>
          <w:tab w:val="left" w:pos="225" w:leader="none"/>
          <w:tab w:val="right" w:pos="861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Jó napot, bácsi </w:t>
        <w:noBreakHyphen/>
        <w:t> fogadta a munkavezető. </w:t>
        <w:noBreakHyphen/>
        <w:t> Mit akarnak?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i biza egyet akarnánk e helyt hárman </w:t>
        <w:noBreakHyphen/>
        <w:t> kezdte Galambos -, mert ez a női személy a nejem, ez a legényecske pedig a fiam.</w:t>
      </w:r>
    </w:p>
    <w:p>
      <w:pPr>
        <w:pStyle w:val="Normal"/>
        <w:tabs>
          <w:tab w:val="clear" w:pos="708"/>
          <w:tab w:val="left" w:pos="220" w:leader="none"/>
          <w:tab w:val="right" w:pos="458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S mit akarnak?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zt szeretnők legelsőbben is tudni, hogy ki veszi fel itt a mun</w:t>
        <w:softHyphen/>
        <w:t>kásokat?</w:t>
      </w:r>
    </w:p>
    <w:p>
      <w:pPr>
        <w:pStyle w:val="Normal"/>
        <w:tabs>
          <w:tab w:val="clear" w:pos="708"/>
          <w:tab w:val="left" w:pos="220" w:leader="none"/>
          <w:tab w:val="right" w:pos="6832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Itt senki </w:t>
        <w:noBreakHyphen/>
        <w:t> felelte kurtán a munkavezető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kkor magunktól kell béálljunk -</w:t>
        <w:noBreakHyphen/>
        <w:t> mondta Galambos, és oda</w:t>
        <w:softHyphen/>
        <w:t>szólt a családnak: </w:t>
        <w:noBreakHyphen/>
        <w:t> No, rakódjatok le valahova, s lássunk dologhoz! A nadrágos meglepetten állott, majd élesen szólt rá:</w:t>
      </w:r>
    </w:p>
    <w:p>
      <w:pPr>
        <w:pStyle w:val="Normal"/>
        <w:tabs>
          <w:tab w:val="clear" w:pos="708"/>
          <w:tab w:val="left" w:pos="216" w:leader="none"/>
          <w:tab w:val="right" w:pos="725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em értette?! Több munkást nem veszünk fel!</w:t>
      </w:r>
    </w:p>
    <w:p>
      <w:pPr>
        <w:pStyle w:val="Normal"/>
        <w:tabs>
          <w:tab w:val="clear" w:pos="708"/>
          <w:tab w:val="left" w:pos="216" w:leader="none"/>
          <w:tab w:val="right" w:pos="725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Igende mi felsőbb rendeletre jöttünk.</w:t>
      </w:r>
    </w:p>
    <w:p>
      <w:pPr>
        <w:pStyle w:val="Normal"/>
        <w:tabs>
          <w:tab w:val="clear" w:pos="708"/>
          <w:tab w:val="left" w:pos="216" w:leader="none"/>
          <w:tab w:val="right" w:pos="546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iféle felsőbb rendeletre?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Egy kicsit titkos, akárkinek nem lehet elmondani </w:t>
        <w:noBreakHyphen/>
        <w:t> felelte Galambos, és indulni akart, hogy munkához lásson, de a vezető erő</w:t>
        <w:softHyphen/>
        <w:t>szakkal visszatartotta. Nem volt mit tenni egyéb, felszedték a cso</w:t>
        <w:softHyphen/>
        <w:t>magjaikat, egy közeli fa árnyékába mentek, és ott lehúzódtak a ke</w:t>
        <w:softHyphen/>
        <w:t>rítés mellé. Arccal a templom felé fordultak, és úgy nézték sóvárgó szemekkel a munkát, mely kedvetlenül és álmosan folyt a melegben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e búsuljon, édesapám </w:t>
        <w:noBreakHyphen/>
        <w:t> szólalt meg Samuka végre -, mert nem ebből az egy nadrágosból áll a világ.</w:t>
      </w:r>
    </w:p>
    <w:p>
      <w:pPr>
        <w:pStyle w:val="Normal"/>
        <w:tabs>
          <w:tab w:val="clear" w:pos="708"/>
          <w:tab w:val="left" w:pos="216" w:leader="none"/>
          <w:tab w:val="right" w:pos="649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 világ akárkiből állhat, de mi ülünk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ajd kitalálunk valamit </w:t>
        <w:noBreakHyphen/>
        <w:t> bizakodott Samuka -, de előbb fa</w:t>
        <w:softHyphen/>
        <w:t>latozzunk egy kicsit, mert erősen megehültem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Kenyeret vettek elé s szalonnát s hagymát, s jóízűen nekiláttak. Majd ahogy ettek, Samuka megtörölte a bicskát, s távozási szándék</w:t>
        <w:softHyphen/>
        <w:t>kal felállt.</w:t>
      </w:r>
    </w:p>
    <w:p>
      <w:pPr>
        <w:pStyle w:val="Normal"/>
        <w:tabs>
          <w:tab w:val="clear" w:pos="708"/>
          <w:tab w:val="left" w:pos="235" w:leader="none"/>
          <w:tab w:val="right" w:pos="630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ova méssz? </w:t>
        <w:noBreakHyphen/>
        <w:t> kérdezte Galambos.</w:t>
      </w:r>
    </w:p>
    <w:p>
      <w:pPr>
        <w:pStyle w:val="Normal"/>
        <w:tabs>
          <w:tab w:val="clear" w:pos="708"/>
          <w:tab w:val="left" w:pos="235" w:leader="none"/>
          <w:tab w:val="right" w:pos="7734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Elindulok s keresek valakit, aki felfogadjon minket.</w:t>
      </w:r>
    </w:p>
    <w:p>
      <w:pPr>
        <w:pStyle w:val="Normal"/>
        <w:tabs>
          <w:tab w:val="clear" w:pos="708"/>
          <w:tab w:val="left" w:pos="235" w:leader="none"/>
          <w:tab w:val="right" w:pos="7734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S kit?</w:t>
      </w:r>
    </w:p>
    <w:p>
      <w:pPr>
        <w:pStyle w:val="Normal"/>
        <w:tabs>
          <w:tab w:val="clear" w:pos="708"/>
          <w:tab w:val="left" w:pos="244" w:leader="none"/>
          <w:tab w:val="right" w:pos="647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ajd kitalálódik, ha járkál az ember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El is indult, s szemes volt. Jámbornak tetsző urakat nézett ki, s azoktól hamarasan kitudta, hogy miféle papok járnak az illető temp</w:t>
        <w:softHyphen/>
        <w:t>lomba belé. Azt is megtudta, hogy egy kanonok a legnagyobb kö</w:t>
        <w:softHyphen/>
        <w:t>zöttük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No, nem is kérdezősködött többet, hanem vette az útját a kano</w:t>
        <w:softHyphen/>
        <w:t>noki ház felé, s közben még fütyörészett is. De ahogy ment volna, egyszer csak egy másik templomhoz ért, amelyiket nem felfelé épí</w:t>
        <w:softHyphen/>
        <w:t>tettek, hanem lefelé bontottak. Egész sereg ember dolgozott ott, de nem olyan tutyimutyi módra, mint a másikon, hanem fürgén és da</w:t>
        <w:softHyphen/>
        <w:t>lolv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Samuka megállt és nézte. Különös érzés kezdett áradni benne. Le és fel, keresztül és kasul. Gomolygott, mint a forgószél, búgott és táncolt megrekedve, és kavarta lelkének homokját, majd forrón sü</w:t>
        <w:softHyphen/>
        <w:t>vített, és pírba vonta az arcát, ahogy más szelek az ég alját szokták. Bomlik a templom! Elhordják köveit, világba vesznek belőle a szen</w:t>
        <w:softHyphen/>
        <w:t>tek, az oltárai kialusznak, mint a halott szemei, és tornyának a he</w:t>
        <w:softHyphen/>
        <w:t>lyén ott fog kuporogni süketen a csend! Bomlik a templom! És megy a hír nappal fel a Napba, éjszaka a csillagokba és a Holdba, hogy ők is le fognak bomlani egyszer!...</w:t>
      </w:r>
    </w:p>
    <w:p>
      <w:pPr>
        <w:pStyle w:val="Normal"/>
        <w:tabs>
          <w:tab w:val="clear" w:pos="708"/>
          <w:tab w:val="left" w:pos="292" w:leader="none"/>
          <w:tab w:val="right" w:pos="530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Valaki megfogta a karját.</w:t>
      </w:r>
    </w:p>
    <w:p>
      <w:pPr>
        <w:pStyle w:val="Normal"/>
        <w:tabs>
          <w:tab w:val="clear" w:pos="708"/>
          <w:tab w:val="left" w:pos="292" w:leader="none"/>
          <w:tab w:val="right" w:pos="530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it bámulsz?</w:t>
      </w:r>
    </w:p>
    <w:p>
      <w:pPr>
        <w:pStyle w:val="Normal"/>
        <w:tabs>
          <w:tab w:val="clear" w:pos="708"/>
          <w:tab w:val="left" w:pos="302" w:leader="none"/>
          <w:tab w:val="right" w:pos="616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ézni szabad </w:t>
        <w:noBreakHyphen/>
        <w:t> mondta Samuka.</w:t>
      </w:r>
    </w:p>
    <w:p>
      <w:pPr>
        <w:pStyle w:val="Normal"/>
        <w:tabs>
          <w:tab w:val="clear" w:pos="708"/>
          <w:tab w:val="left" w:pos="302" w:leader="none"/>
          <w:tab w:val="right" w:pos="616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Gyere dolgozni!</w:t>
      </w:r>
    </w:p>
    <w:p>
      <w:pPr>
        <w:pStyle w:val="Normal"/>
        <w:tabs>
          <w:tab w:val="clear" w:pos="708"/>
          <w:tab w:val="left" w:pos="307" w:leader="none"/>
          <w:tab w:val="right" w:pos="398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Én nem.</w:t>
      </w:r>
    </w:p>
    <w:p>
      <w:pPr>
        <w:pStyle w:val="Normal"/>
        <w:tabs>
          <w:tab w:val="clear" w:pos="708"/>
          <w:tab w:val="left" w:pos="307" w:leader="none"/>
          <w:tab w:val="right" w:pos="398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ért?</w:t>
      </w:r>
    </w:p>
    <w:p>
      <w:pPr>
        <w:pStyle w:val="Normal"/>
        <w:tabs>
          <w:tab w:val="clear" w:pos="708"/>
          <w:tab w:val="left" w:pos="244" w:leader="none"/>
          <w:tab w:val="right" w:pos="7384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zért, mert nem mondtam vót, hogy felépítsék.</w:t>
      </w:r>
    </w:p>
    <w:p>
      <w:pPr>
        <w:pStyle w:val="Normal"/>
        <w:tabs>
          <w:tab w:val="clear" w:pos="708"/>
          <w:tab w:val="left" w:pos="244" w:leader="none"/>
          <w:tab w:val="right" w:pos="7384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Gyere, mert kapsz egy rézangyalt.</w:t>
      </w:r>
    </w:p>
    <w:p>
      <w:pPr>
        <w:pStyle w:val="Normal"/>
        <w:tabs>
          <w:tab w:val="clear" w:pos="708"/>
          <w:tab w:val="left" w:pos="244" w:leader="none"/>
          <w:tab w:val="right" w:pos="5665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Samuka feljebb emelte a fejét:</w:t>
      </w:r>
    </w:p>
    <w:p>
      <w:pPr>
        <w:pStyle w:val="Normal"/>
        <w:tabs>
          <w:tab w:val="clear" w:pos="708"/>
          <w:tab w:val="left" w:pos="244" w:leader="none"/>
          <w:tab w:val="right" w:pos="566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Elevenen??</w:t>
      </w:r>
    </w:p>
    <w:p>
      <w:pPr>
        <w:pStyle w:val="Normal"/>
        <w:tabs>
          <w:tab w:val="clear" w:pos="708"/>
          <w:tab w:val="left" w:pos="244" w:leader="none"/>
          <w:tab w:val="right" w:pos="371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em.</w:t>
      </w:r>
    </w:p>
    <w:p>
      <w:pPr>
        <w:pStyle w:val="Normal"/>
        <w:tabs>
          <w:tab w:val="clear" w:pos="708"/>
          <w:tab w:val="left" w:pos="240" w:leader="none"/>
          <w:tab w:val="right" w:pos="467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kkor nem kell.</w:t>
      </w:r>
    </w:p>
    <w:p>
      <w:pPr>
        <w:pStyle w:val="Normal"/>
        <w:tabs>
          <w:tab w:val="clear" w:pos="708"/>
          <w:tab w:val="left" w:pos="240" w:leader="none"/>
          <w:tab w:val="right" w:pos="467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iért?</w:t>
      </w:r>
    </w:p>
    <w:p>
      <w:pPr>
        <w:pStyle w:val="Normal"/>
        <w:tabs>
          <w:tab w:val="clear" w:pos="708"/>
          <w:tab w:val="left" w:pos="244" w:leader="none"/>
          <w:tab w:val="right" w:pos="713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zért, mert apámnak is van egy, s az eleven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Kacsintott egyet, és tovább állt. Azt hitték, hogy kótya, s nevet</w:t>
        <w:softHyphen/>
        <w:t>tek rajta. Samuka nem duzzogott emiatt, hanem még vissza-vissza</w:t>
        <w:softHyphen/>
        <w:t>fordult, hogy jobb kedvük legyen. Aztán fürgébbre fogta ismét a lábait, s meg sem állott, amíg a céljához nem ért. A nagypap helyén volt éppen, de két jámborul makacs emberrel és egy fiatalocska káp</w:t>
        <w:softHyphen/>
        <w:t>lánnal kellett megküzdenie, amíg béjuthatott valahogy a színe elé.</w:t>
      </w:r>
    </w:p>
    <w:p>
      <w:pPr>
        <w:pStyle w:val="Normal"/>
        <w:tabs>
          <w:tab w:val="clear" w:pos="708"/>
          <w:tab w:val="left" w:pos="436" w:leader="none"/>
          <w:tab w:val="right" w:pos="7696" w:leader="none"/>
        </w:tabs>
        <w:ind w:firstLine="284"/>
        <w:jc w:val="both"/>
        <w:rPr/>
      </w:pPr>
      <w:r>
        <w:rPr>
          <w:sz w:val="24"/>
          <w:szCs w:val="24"/>
        </w:rPr>
        <w:t>Jó napot kívánok, kánonok úr! </w:t>
        <w:noBreakHyphen/>
        <w:t> köszönt Samuk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papnak jóságos arca volt és nagy, kövér teste. Kezében egy nagy írásos papirossal éppen járkált a szobában. Nem köszönt vissza, hanem odament Samukához, és a fejére tette szelíden a kezét.</w:t>
      </w:r>
    </w:p>
    <w:p>
      <w:pPr>
        <w:pStyle w:val="Normal"/>
        <w:tabs>
          <w:tab w:val="clear" w:pos="708"/>
          <w:tab w:val="left" w:pos="230" w:leader="none"/>
          <w:tab w:val="right" w:pos="862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Édes fiacskám, te ugyebár, nem vagy katolikus? </w:t>
        <w:noBreakHyphen/>
        <w:t> kérdezte.</w:t>
      </w:r>
    </w:p>
    <w:p>
      <w:pPr>
        <w:pStyle w:val="Normal"/>
        <w:tabs>
          <w:tab w:val="clear" w:pos="708"/>
          <w:tab w:val="left" w:pos="230" w:leader="none"/>
          <w:tab w:val="right" w:pos="862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Én az aztán! </w:t>
        <w:noBreakHyphen/>
        <w:t> mondta Samuka büszkén.</w:t>
      </w:r>
    </w:p>
    <w:p>
      <w:pPr>
        <w:pStyle w:val="Normal"/>
        <w:tabs>
          <w:tab w:val="clear" w:pos="708"/>
          <w:tab w:val="left" w:pos="225" w:leader="none"/>
          <w:tab w:val="right" w:pos="494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pap levette a kezét.</w:t>
      </w:r>
    </w:p>
    <w:p>
      <w:pPr>
        <w:pStyle w:val="Normal"/>
        <w:tabs>
          <w:tab w:val="clear" w:pos="708"/>
          <w:tab w:val="left" w:pos="220" w:leader="none"/>
          <w:tab w:val="right" w:pos="806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És akkor miért nem tudod, hogy hogyan kell köszönni?</w:t>
      </w:r>
    </w:p>
    <w:p>
      <w:pPr>
        <w:pStyle w:val="Normal"/>
        <w:tabs>
          <w:tab w:val="clear" w:pos="708"/>
          <w:tab w:val="left" w:pos="220" w:leader="none"/>
          <w:tab w:val="right" w:pos="806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Én tudom, csak nem mondhatom.</w:t>
      </w:r>
    </w:p>
    <w:p>
      <w:pPr>
        <w:pStyle w:val="Normal"/>
        <w:tabs>
          <w:tab w:val="clear" w:pos="708"/>
          <w:tab w:val="left" w:pos="220" w:leader="none"/>
          <w:tab w:val="right" w:pos="4686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iért, fiacskám?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zért, mert a Rézangyal levágta az imádkozó nyelvemet, s most immár csak rendesen tudok beszélni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A kanonok azt hitte, hogy egy meghibbant fiúval áll szemben; de amikor Samuka értelmesen eléadta a dolgot, az álomlátást és az uta</w:t>
        <w:softHyphen/>
        <w:t>zást, s azt, hogy az apja s az anyja jelenleg a templom közelében várakoznak: akkor erősen megilletődött, mert biztosra vette, hogy itt csoda történt. Maga mellé vette habozás nélkül a fiút, és megin</w:t>
        <w:softHyphen/>
        <w:t>dult véle a templom felé. Útközben nem beszéltek, hanem siettek. Galambosék még messziről meglátták a jövőket, s felálltak. Samuka egyenesen hozzájuk vezette a papot, és így szólt:</w:t>
      </w:r>
    </w:p>
    <w:p>
      <w:pPr>
        <w:pStyle w:val="Normal"/>
        <w:tabs>
          <w:tab w:val="clear" w:pos="708"/>
          <w:tab w:val="left" w:pos="220" w:leader="none"/>
          <w:tab w:val="right" w:pos="5008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jállom a szüleime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Galambost nem erősen kellett erőltetni, mert anélkül is apróléko</w:t>
        <w:softHyphen/>
        <w:t>san elbeszélt mindent. A kanonok hátratett kezekkel hallgatta, néha elmosolyodott, néha pedig bólintott. Úgy döntött magában, hogy mindaz, amit Galambos mond, a közönségesnél valamivel jobb álom</w:t>
        <w:softHyphen/>
        <w:t>látás, s egyéb semmi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Rendben van </w:t>
        <w:noBreakHyphen/>
        <w:t> jegyezte meg a végén, és odafordult rögtön Galambosnéhoz, akin többször is megjártatta volt beszéd alatt a sze</w:t>
        <w:softHyphen/>
        <w:t>mét: </w:t>
        <w:noBreakHyphen/>
        <w:t> Tud-e jól főzni, asszonyság? </w:t>
        <w:noBreakHyphen/>
        <w:t> kérdezte tőle.</w:t>
      </w:r>
    </w:p>
    <w:p>
      <w:pPr>
        <w:pStyle w:val="Normal"/>
        <w:tabs>
          <w:tab w:val="clear" w:pos="708"/>
          <w:tab w:val="left" w:pos="220" w:leader="none"/>
          <w:tab w:val="right" w:pos="693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eglehetősen tudok </w:t>
        <w:noBreakHyphen/>
        <w:t> felelte Galambomé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o, akkor jöjjön s álljon be hozzám szakácsnénak. Jó lesz-e?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Tőlem béállhat </w:t>
        <w:noBreakHyphen/>
        <w:t> mondta Galambos -, ha a Rézangyal tanítá</w:t>
        <w:softHyphen/>
        <w:t>sait ott is követi.</w:t>
      </w:r>
    </w:p>
    <w:p>
      <w:pPr>
        <w:pStyle w:val="Normal"/>
        <w:tabs>
          <w:tab w:val="clear" w:pos="708"/>
          <w:tab w:val="left" w:pos="225" w:leader="none"/>
          <w:tab w:val="right" w:pos="7446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nyámért nem búsulok </w:t>
        <w:noBreakHyphen/>
        <w:t> jegyezte meg Samuk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Ez a része így rendeződött el; s a másik is úgy, ahogy kellett, mert Galambos és Samuka már vígan dolgoztak délután a templomon. Estére kelve engedelmet kért az öreg, hogy éjjelenként itt aludhas</w:t>
        <w:softHyphen/>
        <w:t>sék fiastól a templom oldalában. Ezt a munkavezető meg is engedte nekik, s még jutalmat is ígért minden tolvaj után, aki deszkákat akarna lopni. Kinéztek tehát egy alkalmasabb helyet, ott megvacso</w:t>
        <w:softHyphen/>
        <w:t>ráztak és elnyugodtak. Samuka azonban mind a bomló templomot látta maga előtt, s nem tudott aludni. Éjfél előtt valamivel fel is ült, és megmozgatta az apját.</w:t>
      </w:r>
    </w:p>
    <w:p>
      <w:pPr>
        <w:pStyle w:val="Normal"/>
        <w:tabs>
          <w:tab w:val="clear" w:pos="708"/>
          <w:tab w:val="left" w:pos="230" w:leader="none"/>
          <w:tab w:val="right" w:pos="4158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Édesapám!</w:t>
      </w:r>
    </w:p>
    <w:p>
      <w:pPr>
        <w:pStyle w:val="Normal"/>
        <w:tabs>
          <w:tab w:val="clear" w:pos="708"/>
          <w:tab w:val="left" w:pos="235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Galambos egyszerre felült, mert azt hitte, hogy lopják a deszkát.</w:t>
      </w:r>
    </w:p>
    <w:p>
      <w:pPr>
        <w:pStyle w:val="Normal"/>
        <w:tabs>
          <w:tab w:val="clear" w:pos="708"/>
          <w:tab w:val="left" w:pos="235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ia-mia?</w:t>
      </w:r>
    </w:p>
    <w:p>
      <w:pPr>
        <w:pStyle w:val="Normal"/>
        <w:tabs>
          <w:tab w:val="clear" w:pos="708"/>
          <w:tab w:val="left" w:pos="235" w:leader="none"/>
          <w:tab w:val="right" w:pos="550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Vajon mi jóhejt vagyunk?</w:t>
      </w:r>
    </w:p>
    <w:p>
      <w:pPr>
        <w:pStyle w:val="Normal"/>
        <w:tabs>
          <w:tab w:val="clear" w:pos="708"/>
          <w:tab w:val="left" w:pos="235" w:leader="none"/>
          <w:tab w:val="right" w:pos="550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iért kérdezed?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zért, mert nekem mind úgy jő, hogy nekünk nem templomot építeni, hanem templomot bontani kéne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e tudj többet a Rézangyalnál! </w:t>
        <w:noBreakHyphen/>
        <w:t> mondta Galambos, és újra lefeküdt. Úgy látszik azonban, hogy mégis birizgálta a kétség, mert egy idő múlva megszólalt ismét: </w:t>
        <w:noBreakHyphen/>
        <w:t> S azt honnét gondolod?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Én onnét </w:t>
        <w:noBreakHyphen/>
        <w:t> magyarázta Samuka -, hogy ennek a mi dolgunk</w:t>
        <w:softHyphen/>
        <w:t>nak az első fele ellenkezik a második felivel. Mert ha valaki, s eppen egy Rézangyal, azt a világot tartja példás világnak, amelyikben az emberek nem ájtatoskodnak, akkor furcsállanom kell, hogy mégis templomot építtet velünk.</w:t>
      </w:r>
    </w:p>
    <w:p>
      <w:pPr>
        <w:pStyle w:val="Normal"/>
        <w:tabs>
          <w:tab w:val="clear" w:pos="708"/>
          <w:tab w:val="left" w:pos="254" w:leader="none"/>
          <w:tab w:val="right" w:pos="8329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z öreg keresgélte egy ideig a feleletet, de aztán abbahagyta.</w:t>
      </w:r>
    </w:p>
    <w:p>
      <w:pPr>
        <w:pStyle w:val="Normal"/>
        <w:tabs>
          <w:tab w:val="clear" w:pos="708"/>
          <w:tab w:val="left" w:pos="254" w:leader="none"/>
          <w:tab w:val="right" w:pos="832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lugyál! </w:t>
        <w:noBreakHyphen/>
        <w:t> mondta apai hangon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Reggel az áldott napvilágon úgy tetszett, mintha nem ők, hanem az ő nyelvük által az ördög beszélt volna az éjjel. Bőviben voltak a derűnek és a munkára szóló kedvnek. Egyedül az borzolta az örö</w:t>
        <w:softHyphen/>
        <w:t>müket egy kissé, hogy valami kajtár egerek likat fúrtak a kenyérbe, és a szalonnát is megreszelték az egyik véginél. Samuka kivágta ügye</w:t>
        <w:softHyphen/>
        <w:t>sen az egeres helyeket, de másnap éjszaka ismét rágcsálás történt, ámbár az átalvetőt egy elég magos kőnek a tetejére rejtették volt. A harmadik este széjjelnézett Galambos, hogy jobban eldugja valahova az eleséget. Egy vastagocska drót tűnt fel neki, amely a templom ol</w:t>
        <w:softHyphen/>
        <w:t>dalán a földig szaladt a magosból. Úgy látszik azonban, hogy a munkások nem férhettek el tőle, mert az ágyából kiszakasztva kun</w:t>
        <w:softHyphen/>
        <w:t>korodott belé a levegőbe. Mivel közel volt s éppen a fejük felett, Galambos felbogozta véle vacsora után az átalvetőt, amely egy ölnyi magosban, embernek közel, de egérnek messze lógott.</w:t>
      </w:r>
    </w:p>
    <w:p>
      <w:pPr>
        <w:pStyle w:val="Normal"/>
        <w:tabs>
          <w:tab w:val="clear" w:pos="708"/>
          <w:tab w:val="left" w:pos="211" w:leader="none"/>
          <w:tab w:val="right" w:pos="636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ztán lefeküdtek, és álomba merültek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Tizenkét és egy óra között különös fülledtséggel telt meg a csend. Majd kövéren és tömötten s egy kicsit búgva, áramlani kezdett a mezőkről a levegő. Percek alatt feketére sűrűsödött a sötétség, és a madarak suhogva, lapuló iramodással menekültek a templom zugai</w:t>
        <w:softHyphen/>
        <w:t>ba, és utánuk kövér cseppek jöttek potyogva, hűvös likat ejtvén a levegőn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Aztán a toronyra ráhömpölyögtek morogva a felhők, és elektro</w:t>
        <w:softHyphen/>
        <w:t>mos, fodros fekete dunyhákkal csavarták körül. Majd kigyúlván egy vakító pillanatban, a lelkük sisteregve leszaladt a dróton, és a Ga</w:t>
        <w:softHyphen/>
        <w:t>lambosék feje felett reccsenve sikoltotta, mint egy felrobbant mennyei gránát:</w:t>
      </w:r>
    </w:p>
    <w:p>
      <w:pPr>
        <w:pStyle w:val="Normal"/>
        <w:tabs>
          <w:tab w:val="clear" w:pos="708"/>
          <w:tab w:val="left" w:pos="211" w:leader="none"/>
          <w:tab w:val="right" w:pos="3664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Kész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De jóformán még észre sem vették, hogy meghalának, rohanó sie</w:t>
        <w:softHyphen/>
        <w:t>téssel már ott volt a Rézangyal is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Bocsánat, Galambos! </w:t>
        <w:noBreakHyphen/>
        <w:t> mondta hadarva. </w:t>
        <w:noBreakHyphen/>
        <w:t> Ezer bocsánat, mert tévedés történt. Ugyanis nem ide, hanem a bomló templomhoz kel</w:t>
        <w:softHyphen/>
        <w:t>lett volna mennetek! Keljetek fel gyorsan, és menjünk átal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De Galambos és Samuka tévedésben feküdtek, és nem mozdultak a szóra. Erre a Rézangyal föléjük hajolt, és úgy kezdte költögetni őket. Azonban üresen kongott bennük a szó, akár a házban, amely</w:t>
        <w:softHyphen/>
        <w:t>nek lakója elment.</w:t>
      </w:r>
    </w:p>
    <w:p>
      <w:pPr>
        <w:pStyle w:val="Normal"/>
        <w:tabs>
          <w:tab w:val="clear" w:pos="708"/>
          <w:tab w:val="left" w:pos="216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Ezek meghaltak!... </w:t>
        <w:noBreakHyphen/>
        <w:t> bólogatott a Rézangyal szomorú arccal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A kardját nézegette, amellyel terjeszteni vélte volt az eszmét, és azon szomorkodott, hogy két csillagja mellé immár nem kapja meg soha a harmadikat. Így állt bűnbánatba esve, majd arra határozta magát, hogy felhagy világjavító céljaival. El is dobta rögtön a kardját, for</w:t>
        <w:softHyphen/>
        <w:t>dult és körülnézett. És akkor, az égett rongyokból kigurulva, meg</w:t>
        <w:softHyphen/>
        <w:t>látta a kenyeret és a szalonnát. Felvette, leült, és falatozni kezdett.</w:t>
      </w:r>
    </w:p>
    <w:p>
      <w:pPr>
        <w:pStyle w:val="Normal"/>
        <w:rPr/>
      </w:pPr>
      <w:bookmarkStart w:id="2" w:name="Rézangyal"/>
      <w:r>
        <w:rPr>
          <w:sz w:val="24"/>
          <w:szCs w:val="24"/>
        </w:rPr>
        <w:t>Nem csoda, hogy ízlett neki, mert az Isten előre látta, hogy meg fog bűnös útjáról térni, és jutalmul megpirította neki a kenyeret, és megsütötte neki a szalonnát.</w:t>
      </w:r>
      <w:bookmarkEnd w:id="2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hu-HU" w:eastAsia="zh-CN" w:bidi="hi-IN"/>
    </w:rPr>
  </w:style>
  <w:style w:type="character" w:styleId="Bekezdsalapbettpusa">
    <w:name w:val="Bekezdés alap-betûtípusa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 CE" w:hAnsi="Arial CE" w:eastAsia="Arial CE" w:cs="Arial CE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Normal"/>
    <w:qFormat/>
    <w:pPr>
      <w:keepNext w:val="true"/>
      <w:spacing w:before="360" w:after="240"/>
      <w:jc w:val="center"/>
    </w:pPr>
    <w:rPr>
      <w:kern w:val="2"/>
      <w:sz w:val="24"/>
      <w:szCs w:val="24"/>
    </w:rPr>
  </w:style>
  <w:style w:type="paragraph" w:styleId="Cm">
    <w:name w:val="cím"/>
    <w:basedOn w:val="Normal"/>
    <w:qFormat/>
    <w:pPr>
      <w:keepNext w:val="true"/>
      <w:tabs>
        <w:tab w:val="clear" w:pos="708"/>
        <w:tab w:val="left" w:pos="-360" w:leader="none"/>
        <w:tab w:val="left" w:pos="0" w:leader="none"/>
        <w:tab w:val="right" w:pos="8449" w:leader="none"/>
        <w:tab w:val="right" w:pos="8953" w:leader="none"/>
      </w:tabs>
      <w:spacing w:before="360" w:after="240"/>
      <w:ind w:firstLine="284"/>
      <w:jc w:val="center"/>
    </w:pPr>
    <w:rPr>
      <w:b/>
      <w:bCs/>
      <w:sz w:val="24"/>
      <w:szCs w:val="24"/>
    </w:rPr>
  </w:style>
  <w:style w:type="paragraph" w:styleId="Korn">
    <w:name w:val="Korán"/>
    <w:basedOn w:val="Normal"/>
    <w:qFormat/>
    <w:pPr>
      <w:tabs>
        <w:tab w:val="clear" w:pos="708"/>
        <w:tab w:val="right" w:pos="8430" w:leader="none"/>
      </w:tabs>
      <w:ind w:left="426" w:hanging="284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5T07:29:00Z</dcterms:created>
  <dc:creator>Somogyi Sándor</dc:creator>
  <dc:description/>
  <dc:language>en-US</dc:language>
  <cp:lastModifiedBy>Somogyi Sándor</cp:lastModifiedBy>
  <dcterms:modified xsi:type="dcterms:W3CDTF">1998-10-25T07:32:00Z</dcterms:modified>
  <cp:revision>2</cp:revision>
  <dc:subject/>
  <dc:title>Tamási Áron</dc:title>
</cp:coreProperties>
</file>