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rPr/>
      </w:pPr>
      <w:r>
        <w:rPr/>
        <w:t>Tamási Áron</w:t>
      </w:r>
    </w:p>
    <w:p>
      <w:pPr>
        <w:pStyle w:val="1"/>
        <w:jc w:val="left"/>
        <w:rPr/>
      </w:pPr>
      <w:r>
        <w:rPr/>
      </w:r>
    </w:p>
    <w:p>
      <w:pPr>
        <w:pStyle w:val="2"/>
        <w:spacing w:before="0" w:after="0"/>
        <w:rPr/>
      </w:pPr>
      <w:bookmarkStart w:id="0" w:name="Harmat_és_vér"/>
      <w:r>
        <w:rPr/>
        <w:t>Harmat és vé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anya gyümölcsös hegyoldalon feküdt, s nem messze az erdő peremétől. A csűr derékig és a fák törzse még benne állott az éjjeli sötétség sűrűjében, de a ház meszelt oldala már derengve látszott. A csillagok is, a gyümölcsfák és az épületek fölött, hunyorogva már hajnalt jelezt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Őszi éjszaka 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a és éles volt a lég, hóharmatot ígért. A levegő tengeréből távoli harangszó buggyant fel valahol. Néha elhalt, máskor pedig kibuggyant a csendből a hajnali zengzet. Elmerült s majd ismét kibuggyant. Így úszott a harangszó, fodrosan szökkenve, hogy elérje valahogy a tany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havadi tany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csak nehezen érte el, elhaló sóhajjal csupán. Ami nem is volt csoda, mert hiszen messze esett a falutól ez a havadi világ. Négy kilométerre legalább. Ilyen messze feküdt, szomszéd nélkül egymagában, hullámos oldalon, gyümölcsfák között, s fölötte egy bükkös erdő, mely olyan volt egészen, mintha az őszi hűvösségben nagy sapkát húzott volna a fejére ez a havadi maj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ólt a hara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ava küzdött egy ideig a hosszú úton, aztán a hideg párában egészen és végleg elmerült. A csend leült a gyümölcsfák alatt s onnét leste, hogy a tisztásokon a gyenge sarjút mikor szállja meg a dé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kkor a tanyai ház felől valami zaj hallatszott. Halkan nyöszörögve megnyílt a ház ajtaja s a derengő nyílásból, lassú mozdulatokkal, kilépett a gazda. Kissé meghajolva bukkant elő, szembe a csorba holddal, mely a távoli égen maradék buzgalommal pislogott. Künn a ház előtt megállott a gazda, egyenesre húzta magát és széjjeltekintett a hajnali csendben. Magas, szikár férfiú volt; a lába kiváltképpen rengeteg hosszú. Erős bakancs komorkodott a lábán, s a vedlett harisnyája fölött csak egy báránybőr mellény lebegett a szikár vállain. A fején foltosra fakult fekete kalap üldögélt, kissé a jobb fülére dőlve, lekonyult karimával. A bajusza még feketének tetszett abban a gyenge derengésben, de az idő keréknyoma, a pillogó csillagok halovány fényében is, jól meglátszott az arc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zony, túl lehetett már a hatvanon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ültekintett, fülelt és szimatolt. Aztán lassú mozdulatokkal elindult a szabad udvaron keresztül. Ahogy áthaladt a kicsi térségen, szippantott egyet a cigarettán, melyet ki sem vett a szájából, csak ott lógatott. A csűr felé tartott. De még be sem lépett az istálló fekete küszöbén, odabent a tehén nyakán megszólalt örömhangon a csengő. Először sűrűn csengve szólt, aztán már csak néha, mint amikor nyugalmasan eszik a baro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percig időzött bent a pajtában a gazda. Aztán ismét az udvarra lépett s elindult a diófa irányába, mely ott állott a csűr kerti bütüjénél, közel a favágószínhez. A fekete karima szélén, melyet a diófa kerek koronája vetett a földre, hát ott ismét megállt a gazda. A gyümölcsöskert felé kémlelt onnét, s a kerten túl a bükkös erdőt fülelte. Az erdő sűrűjében valahol kuvik szólt, háromszor-négyszer, riadt és sietős hangon. Utána ismét csend ült a hajnali világra, a nyugalmas égi tengernek a csendje, mely a gyümölcsfák között és a sarjús tisztásokon kezdett ezüst párába bújni; fent pedig, a bükkös rengetegben, sűrű lett és nehé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gyelve, keményen állt az öreg, s ahogy csontos arcát hízelegve körülfolyta a derengés, már ki is lehetett találni, hogy kicsoda 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ll Mózsa 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gondozott tanya öreg gazdája, s nagy vadász is valamikor. De hát, lejárt már a vadászos idő! S amióta lejárt, azóta bizony a váltakozó őszök avarja egyre hull a vadűző parázsra, hogy azt elfojtsa ben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azért egy-egy szem izzik még abból a parázsból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óváran figyelt az öreg. A cigaretta már kialudva húzódott meg a bajusza alatt. De a szeme meg-megcsillámlott, mint csakugyan a parázs. Állt egy ideig, aztán valamit gondolt, biztos mozdulattal a favágószín felé indult. Amikor odaért a favágó csutakhoz, akkor sem gondolkozott semmit, hanem a baltát a bal karjára akasztotta és megindult a gyümölcsöskerten hátrafelé. Láthatólag semmi más célja nem volt, mint a szép hajnalon megjárni magát, s talán együtt virradni meg a világgal. Nem is nézelődött sokat, hanem csak egyforma léptekkel haladt a kertben, amely felül az erdőre rúgott, s hátrafelé is jó messzire szolgá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sárnap volt, az első hóharmat hajna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tha virradni készült volna már a nap; de az is lehet, hogy csak a lebukott hold emléke és a csillagpor derengett a kertben. Az sem mindenütt, mert a fák alatt még éjszakai sötétségben lapult a föld, s fent az ágakon is rejtelmesen bújt meg az alm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tetszett mégis, hogy van termés, elég szép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től meg is vidámodott valamicskét az öreg, s a kiszolgált kalapot két ujjal hátrább taszította a homlokán. De abban a pillantásban mintha meg is állott volna, mert valami zaj röppent a fülébe. Valami ágtörés reccsenő zaja. Nehéz, mint az ólom. Hegyes fülekkel figyelt az öreg, de az előbb rosszul vette talán a zajt, mert csupán a forrás vize csörgedezett. Igen, a közeli vályúnál csorgott a víz, a hosszú csorgón végigfutva s onnét belé a vályúba, vidáman mondikálva. Csuda, milyen hangosan szólt s milyen éles tisztasággal! Mintha apró ezüst csengők szóltak volna a nagy égerfák felől, melyek a pityókaföld belső szélén állottak, nem messze az erdőtől. Onnét csilingeltek az egybefutott vízcseppek, olyan üde és megkívántató hangon, hogy pogány legyen vagy félhalott, akinek kedvét az ivásra fel nem csengetté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ll Mózsa nyelt egyet, mint aki szomjas lett hirtelen. Iszik egyet, gondolta magában; iszik abból a gyöngy-vízből, ami nemcsak a szomjúságot veri el, hanem az egészséget is bizton táplálja. Egy mázas csupor is áll ott, bütüben, a vályú bal párkányán; ott áll az évek óta, a mázát már itt-ott lepattogva, de ott áll minden időben, hadd ihassék bármikor bárk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egyenesen arra vette az irányt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járt egy almafa állott ott, belől a vályú alatt, majd tovább egy vadbodzafa, bokros elterjedésben. Átment az almafa nagy árnyékán, fejét a maga súlyára eresztve, s inkább csak természetes kívánsággal a szájában. Aztán előre bújt a családos bodzafánál is, ahonnét már csak három lépés volt a vályú, egy kicsit oldalos helyen, háttal az erdőnek s arccal, egész hosszában, az érkező felé. Már ott csorgott, gyöngyöző hidegen, ott csorgott a hosszú vájatos rúdon lefelé s a rúd végiről belé a vályúba, a csillámló tó tetejére, kicsi szökkenéssel. S ott állott a mázas csupor is, az első párkányon, kuporogva ott dereng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s már nyújtotta is Páll Mózsa a jobbik karját, hogy elvegye a csuprot. De félúton, mint a döbbenet, megállt a kar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vadkan ivott a vályúbó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kibújva ivott, a túlsó oldalon, éppen a csorgató rúd mellett. Bozontos vad feje fekete rettenetben látszott s a háta gerince ugyancsak. De a gerincen alól elfödözte a vályú, amely úgy állott Páll Mózsa előtt, három méter hosszúságban, mint egy isteni korlát, tele fekete vízzel, minek a tükre, a csorgató rúd alatt, szüntelen csipogott, mint a madá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örnyű volt és tömegfekete a vadkan. Akár ezer és egy baj tömörű halomban. Végig a borzán elömlött a virradás, s a szájáról pedig, ahogy a fejét hirtelen felemelte, visszacsorgott gyémántos fénnyel a víz, az agyara sárgán meredt ki a pofából, s a két szeme pedig, mint a tömötten villogó szurok, olyan vo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nem mozdult, csak a szeme fúrt át a vályú fel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most vége az életemnek! - villant a veszély az öregben, de már villant az is, hogy mit tegyen. Hanem az agya csak lapult, mintha görcs ütött volna belé. Egyedül a karja mozdult, az agyát megelőzve, biztos és gyors mozdulattal, s a fejsze nyelét marokra vet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állt, a vaddal szembe mered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vadkan is úgy, vele szemben, a túlsó oldal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lltak egymásra meredve, vakmerő akarattal. Vártak mind a ketten. Majd aztán, talán az ösztön, vagy tán az értelem sugalmára, Páll Mózsa előbbre csúsztatta a jobbik lábát, s utána a balt. Mintha csak a föld vinné közelebb. Hanem akkor, másfél lépésre a kantól, valami kavics megreccsent a lába alatt. S abban a pillantásban, kezében a fejszével, előre is hajlott, mint a szíj. A mozdulatra azonban a vadkan is ugrásra feszült, hanem a fejsze már villant és lecsapott. Belévágott a vályú peremébe, a vadkan pedig nyaffanva zökkent a helyére vissza. S ott, a vályú túlsó oldalánál, nyögve kezdett röfögni, s az agyara is csattogott már, s habzott a szája. Gyűlt a hab egyre, ellepte az agyarakat s belé-belészottyant a vályú tiszta vizébe, melynek a színén továbbúszott a hab, sárgán és vérrel is vegyülv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radni kezd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ény körülfolyta lassan a kant, s a kitúrt habot egyre jobban megfestette a vér. A vágás is látszott már, amit a fejszével ejtett az öreg; ott sebhedett a vadkan két agyara között, közel a jobbik orrlikához, kétfelé osztva szinte az ormány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íz madaras hangon csorgott-pityegett, a vadkan pedig morajlott s túrta a habot. Hanem az öreg is, a vadvér láttán, egészen keményre vált, s úgy feszült szembe a kannal, mint az acé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san kivirrad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rül vidáman virítottak a guzsalyülő virágok, virult a vadmurok fehér karika virága és a kék pézsma, s a szivárgó víz mellékén a kék nefelejcs. A vadbodza, mint a gyöngyöt, úgy lógatta fekete bogyóit, s piros gombjait a kecskerágó boko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rosra gyúlt keleten az é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ll Mózsa feszülten állt, a vadkan pedig fortyogva túrta a habo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dő te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tán, mint ahogy a fagyban megpattant végre valami, a ház felől felhangzott egy kiáltá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öjjön elé! Hallja-e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felesége szólt. Nyilván azt akarja megkérdezni tőle, hogy a reggeli ebédhez mit készítsen. De hát könnyű neki. Könnyű mondani, hogy menjen elé, mert a menéssel baj v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ol van, hallja-e?! - kiáltott ismét az öregassz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mintha a hang már közelebb lett volna egy cseppet. S el is iszonyodott rögtön, hogy most immár mi lesz. Mert ha felel, a felesége és a kan is megborzad a szóra; ha pedig nem felel, nyilván oda botránkozik az öregassz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fele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egy cseppet hátrább húzódott, majd ismét egy cseppet. Hanem a vadkan, ahogy nőni látta a távolságot, a két lábát a vályú peremére emelte, hogy ugorjék talán. Erre az öreg közelebb húzódott ismét, mire a vad is visszadöccent újból a vályú mögé, tömérdek fejét a peremre fektette, és a véres habot csattogva túrta továb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őszi harmat fehéren csillogott a fényben. Valaki nagyapót kiáltott, mire Páll Mózsa is elszánta magát és vissza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 vagy-e, Györk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n! - felelt zengve a hang. - Hát maga hol va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dkan élesen figyelt s parázsló kicsi szemével rezzenet nélkül fogta az öreget, kinek a pillantása, mint a szeg, úgy rajta volt ugyancsak a vaddisznó szem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tt vagyok. Gyere errefelé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gyek, megy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ugyan hallatszott, hogy közeledik Györke. Mint a gyenge gyolcson, mely alig zizzenve suhog, úgy jött a hóharmatos kerti füvön. De még ott lehetett csak, jóval a vadbodza bokrai mögött, amikor hátraszólt neki az öre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tt állj meg! A bokor mögöt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egényke megállt. Gondolta, talán játszani akar valamit a nagyapja, ámbár a hangja nem olyan volt. Fürkészni próbált a hang felé, de a sokfias bodzafa elfödözte a nagyapj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tt vagyok a bokor mögött - küldte neki előre a sz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átor vagy-e? - kérdezte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a muszáj - mondta Gyö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akkor szaladj - folytatta a nagyapja -, s hozd ki gyorsan a medvebőr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kérdezett semmit a fiú, hanem elsuhogott gyorsan a ház felé, s majd néhány perc múlva ismét hallatszott, hogy szuszogva törekszik. Megállt a bokor mögött, kifújta magát s előre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tt van a medvebőr. Mit csináljak vé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újj a földre s nyomulj előre, mint egy medve! Megértette Györke, hogy valami nagy baj van ott a vályú mellett. Farkas talán, vagy egy másik medve, aki nem akar tágítani. Érezte jól a veszedelmet, de a játék izgalma bátorságra tüzelte. Lebújt hát a földre, a medvebőrt a fejére húzta és mászni kezdett előre. Az öreg pedig kormányozta egy-egy kurta szóval, hogy csak bátran, jól a földhöz lapulva, s ügyesen elő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gy mászott Györke, mint a sü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Itt vagyok - szólt suttogva vég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két lábát jól szétvetette az öreg, s mindjárt irányította is Györkét, hogy bújjon a két lába között előre, egészen a vályú oldalába s onnét nyomja a magasba a medve fejét, de maga ne álljon fel, hanem csak a két karjával nyomja, lassan-lassan. S már érezte is, hogy nyomul a legényke, mert a medvebőr fente a szőrit a lába szárán. Nehezen állta, hogy oda ne pillantson, de szemével a vadkan szemét nem ereszthette el. Csak mint sejtelmes árnyékot, úgy vélte látni csupán, hogy a vályú oldalánál felfelé nyomul a medve feje. Fent a peremnél ki is bukkant az orra hegye, vagy csak a szőre teteje talán, mert a vadkan egy rebbenéssel odapillantott. De csak egy villanás volt az egész, mert a szeme visszaugrott rögvest az öregre, ki mint egy horoggal, úgy fogta szemével a vad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assan, s csalogatva! - szólt halkan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jtette Györke is már, hogy mi az, amit nem tud, mert így suttogott vissz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z egit, milyen mérgesén röfö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örmögj te is! - dünnyögte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a legényke kezdett is dörmögni lassan, majd a medve fejét hirtelen lökéssel a vályú peremére nyomta, s nyögött is melléje nagy méreggel egyet. De az a nyögés már kettőbe törött, mert abban a pillantásban már ugrott is a vadkan, s az agyarát reccsenve vágta belé a medve tátott pofájába. Hördülve harapott, de akkor a fejsze is villant már s lecsapott. S a csattanásra kettőbe nyílt rögtön a vadkan koponyája, az agya véresen kiömlött s egy része belészottyant a vályú vizé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vadkan is elhanyatlott, s szinte kettőbe törve feküdt a vályú túlsó peremé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áll Mózsa szusszant nagy sóhajtással egyet, s a fejszét ernyedten a földre eresztette. Aztán fáradt pillantással az unokájára nézett, aki a medvebőr alól éppen akkor bújt el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ez is megvolt - mondta csendes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gvolt, mert eszünk volt - felelte Györ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öreg megtörölte a keze fejével a homlokát, majd levette azt a rozoga kalapot is, mert verejtékben úszott az egész feje. S ahogy ott állott a tündöklő őszi fényben, Györke ámulva kiáltott f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gyapó! Hát a maga haja egészen fehér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ehér-e?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Fehér bizony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a győzelmet nem adják ingyen! - mondta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1" w:name="Harmat_és_vér"/>
      <w:r>
        <w:rPr>
          <w:sz w:val="24"/>
          <w:szCs w:val="24"/>
        </w:rPr>
        <w:t>Ezen eltűnődtek együtt, s kedves személyükben mind a két nemzedék. Aztán megindultak a ház felé vissza. Piros almák alatt és nagy fényességben haladtak, mert éppen akkor jött fel nagy dicsőséggel a nap.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/>
      </w:pPr>
      <w:bookmarkStart w:id="2" w:name="n8"/>
      <w:bookmarkStart w:id="3" w:name="n9"/>
      <w:bookmarkStart w:id="4" w:name="n10"/>
      <w:bookmarkStart w:id="5" w:name="n11"/>
      <w:bookmarkStart w:id="6" w:name="n12"/>
      <w:bookmarkStart w:id="7" w:name="n13"/>
      <w:bookmarkStart w:id="8" w:name="n14"/>
      <w:bookmarkStart w:id="9" w:name="n15"/>
      <w:bookmarkStart w:id="10" w:name="n16"/>
      <w:bookmarkStart w:id="11" w:name="n17"/>
      <w:bookmarkStart w:id="12" w:name="n18"/>
      <w:bookmarkStart w:id="13" w:name="n19"/>
      <w:bookmarkStart w:id="14" w:name="n20"/>
      <w:bookmarkStart w:id="15" w:name="n2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t>- oOo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0" w:leader="none"/>
        <w:tab w:val="right" w:pos="8953" w:leader="none"/>
      </w:tabs>
      <w:jc w:val="center"/>
    </w:pPr>
    <w:rPr>
      <w:sz w:val="32"/>
      <w:szCs w:val="32"/>
    </w:rPr>
  </w:style>
  <w:style w:type="paragraph" w:styleId="2">
    <w:name w:val="2"/>
    <w:basedOn w:val="Normal"/>
    <w:qFormat/>
    <w:pPr>
      <w:spacing w:before="120" w:after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22:00Z</dcterms:created>
  <dc:creator>.</dc:creator>
  <dc:description/>
  <dc:language>en-US</dc:language>
  <cp:lastModifiedBy>.</cp:lastModifiedBy>
  <dcterms:modified xsi:type="dcterms:W3CDTF">1999-10-14T08:22:00Z</dcterms:modified>
  <cp:revision>2</cp:revision>
  <dc:subject/>
  <dc:title>Tam�si �ron</dc:title>
</cp:coreProperties>
</file>