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Hajnali_madár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HAJNALI MADÁR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t>A vizek hátáról leszállott a fény. Az erdők átbújtak a horizonton. A mezők lehunyták szemöket. A hegyek elsüllyedtek. Bent a faluban pedig eléjött rejtekéből a denevér, és az első ház derekára karikát repült suhogva. S reá kialudtak lassan a virágok a fán, s a házakban meggyúltak a lámp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énekelni kezdett a csendben a harang is, mire végérvénye</w:t>
        <w:softHyphen/>
        <w:t>sen megszületett a falusi es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felállott asztala mellől, s a templom felé fordulva, megszo</w:t>
        <w:softHyphen/>
        <w:t>kott imádságát mondta:</w:t>
      </w:r>
    </w:p>
    <w:p>
      <w:pPr>
        <w:pStyle w:val="Normal"/>
        <w:tabs>
          <w:tab w:val="clear" w:pos="708"/>
          <w:tab w:val="left" w:pos="225" w:leader="none"/>
          <w:tab w:val="right" w:pos="77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„</w:t>
      </w:r>
      <w:r>
        <w:rPr>
          <w:sz w:val="24"/>
          <w:szCs w:val="24"/>
        </w:rPr>
        <w:t>...és áldott a Te méhednek gyümölcse: Jézus...”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lébános úr, egy kocsi béjött a kapun! </w:t>
        <w:noBreakHyphen/>
        <w:t> rontott bé Jézus szent nevénél Kati, a mindenes leány.</w:t>
      </w:r>
    </w:p>
    <w:p>
      <w:pPr>
        <w:pStyle w:val="Normal"/>
        <w:tabs>
          <w:tab w:val="clear" w:pos="708"/>
          <w:tab w:val="left" w:pos="220" w:leader="none"/>
          <w:tab w:val="right" w:pos="4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 kocsi, te?</w:t>
      </w:r>
    </w:p>
    <w:p>
      <w:pPr>
        <w:pStyle w:val="Normal"/>
        <w:tabs>
          <w:tab w:val="clear" w:pos="708"/>
          <w:tab w:val="left" w:pos="220" w:leader="none"/>
          <w:tab w:val="right" w:pos="4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 módos kocsi.</w:t>
      </w:r>
    </w:p>
    <w:p>
      <w:pPr>
        <w:pStyle w:val="Normal"/>
        <w:tabs>
          <w:tab w:val="clear" w:pos="708"/>
          <w:tab w:val="left" w:pos="220" w:leader="none"/>
          <w:tab w:val="right" w:pos="4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ki van véle?</w:t>
      </w:r>
    </w:p>
    <w:p>
      <w:pPr>
        <w:pStyle w:val="Normal"/>
        <w:tabs>
          <w:tab w:val="clear" w:pos="708"/>
          <w:tab w:val="left" w:pos="230" w:leader="none"/>
          <w:tab w:val="right" w:pos="61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magos személynek látszik.</w:t>
      </w:r>
    </w:p>
    <w:p>
      <w:pPr>
        <w:pStyle w:val="Normal"/>
        <w:tabs>
          <w:tab w:val="clear" w:pos="708"/>
          <w:tab w:val="left" w:pos="230" w:leader="none"/>
          <w:tab w:val="right" w:pos="61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ögtön kiugrott a pap az istenes útb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, s fogadjad, te! </w:t>
        <w:noBreakHyphen/>
        <w:t> szólott a leánynak hirtelen hangon, s ahogy helyre taszigálhatott sietve jó néhány széket, maga is megin</w:t>
        <w:softHyphen/>
        <w:t>dult, s még a reverendát is térdig emelte, hogy fürgébben mehes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vusz, Józsep! </w:t>
        <w:noBreakHyphen/>
        <w:t> kiáltott feléje a kocsi mellől egy férfi, ki</w:t>
        <w:softHyphen/>
        <w:t>nek a hangjával együtt mellénye is messzire virított.</w:t>
      </w:r>
    </w:p>
    <w:p>
      <w:pPr>
        <w:pStyle w:val="Normal"/>
        <w:tabs>
          <w:tab w:val="clear" w:pos="708"/>
          <w:tab w:val="left" w:pos="230" w:leader="none"/>
          <w:tab w:val="right" w:pos="84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vusz, Kázmér! </w:t>
        <w:noBreakHyphen/>
        <w:t> szólott vissza felemelt hangon a p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zit csókolom, nagyságos úr! </w:t>
        <w:noBreakHyphen/>
        <w:t> szíveskedett a leány is, de rög</w:t>
        <w:softHyphen/>
        <w:t>tön ráesett a papi gazd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gass! </w:t>
        <w:noBreakHyphen/>
        <w:t> feddte sietve -, mert nem nagyságos, hanem méltó</w:t>
        <w:softHyphen/>
        <w:t>ságos!</w:t>
      </w:r>
    </w:p>
    <w:p>
      <w:pPr>
        <w:pStyle w:val="Normal"/>
        <w:tabs>
          <w:tab w:val="clear" w:pos="708"/>
          <w:tab w:val="left" w:pos="230" w:leader="none"/>
          <w:tab w:val="right" w:pos="86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ti javítani akart éppen, de a szavát elgázolta dörögve a p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, s mutasd meg a pajtát; s jó dolgok legyen azoknak a lo</w:t>
        <w:softHyphen/>
        <w:t>vaknak!</w:t>
      </w:r>
    </w:p>
    <w:p>
      <w:pPr>
        <w:pStyle w:val="Normal"/>
        <w:tabs>
          <w:tab w:val="clear" w:pos="708"/>
          <w:tab w:val="left" w:pos="235" w:leader="none"/>
          <w:tab w:val="right" w:pos="78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gszóra egy másik alak is elébukkant a kocsi mellől.</w:t>
      </w:r>
    </w:p>
    <w:p>
      <w:pPr>
        <w:pStyle w:val="Normal"/>
        <w:tabs>
          <w:tab w:val="clear" w:pos="708"/>
          <w:tab w:val="left" w:pos="235" w:leader="none"/>
          <w:tab w:val="right" w:pos="78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vusz, kedves Józsep!</w:t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jj, micsoda áldás! </w:t>
        <w:noBreakHyphen/>
        <w:t> ölelte meg azt is a pap. </w:t>
        <w:noBreakHyphen/>
        <w:t> Hiszen az egész vármegye itt van!</w:t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 vármegye, hanem az ország! </w:t>
        <w:noBreakHyphen/>
        <w:t> javított belé a férfi, és a nagy szavakra megmarkolászta nyomatékul vadászkalapját.</w:t>
      </w:r>
    </w:p>
    <w:p>
      <w:pPr>
        <w:pStyle w:val="Normal"/>
        <w:tabs>
          <w:tab w:val="clear" w:pos="708"/>
          <w:tab w:val="left" w:pos="302" w:leader="none"/>
          <w:tab w:val="right" w:pos="59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azonban állott a maga útján.</w:t>
      </w:r>
    </w:p>
    <w:p>
      <w:pPr>
        <w:pStyle w:val="Normal"/>
        <w:tabs>
          <w:tab w:val="clear" w:pos="708"/>
          <w:tab w:val="left" w:pos="0" w:leader="none"/>
          <w:tab w:val="right" w:pos="87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őcsködjetek annyit </w:t>
        <w:noBreakHyphen/>
        <w:t> mondta legyintve -, hanem Isten hozott, s gyertek!</w:t>
      </w:r>
    </w:p>
    <w:p>
      <w:pPr>
        <w:pStyle w:val="Normal"/>
        <w:tabs>
          <w:tab w:val="clear" w:pos="708"/>
          <w:tab w:val="left" w:pos="297" w:leader="none"/>
          <w:tab w:val="right" w:pos="84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 s a haza sorsa! </w:t>
        <w:noBreakHyphen/>
        <w:t> fontoskodott búsan a fehérmellényes.</w:t>
      </w:r>
    </w:p>
    <w:p>
      <w:pPr>
        <w:pStyle w:val="Normal"/>
        <w:tabs>
          <w:tab w:val="clear" w:pos="708"/>
          <w:tab w:val="left" w:pos="0" w:leader="none"/>
          <w:tab w:val="right" w:pos="87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, temetni jöttünk... </w:t>
        <w:noBreakHyphen/>
        <w:t> tette rá sötéten a másik, mire megállott rögtön a pap is, és az urak szemébe kémlelt a maradék fényben.</w:t>
      </w:r>
    </w:p>
    <w:p>
      <w:pPr>
        <w:pStyle w:val="Normal"/>
        <w:tabs>
          <w:tab w:val="clear" w:pos="708"/>
          <w:tab w:val="left" w:pos="297" w:leader="none"/>
          <w:tab w:val="right" w:pos="60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kit akartok temetni? </w:t>
        <w:noBreakHyphen/>
        <w:t> kérdezte.</w:t>
      </w:r>
    </w:p>
    <w:p>
      <w:pPr>
        <w:pStyle w:val="Normal"/>
        <w:tabs>
          <w:tab w:val="clear" w:pos="708"/>
          <w:tab w:val="left" w:pos="288" w:leader="none"/>
          <w:tab w:val="right" w:pos="65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gény hazánkat: szép Erdélyországot.</w:t>
      </w:r>
    </w:p>
    <w:p>
      <w:pPr>
        <w:pStyle w:val="Normal"/>
        <w:tabs>
          <w:tab w:val="clear" w:pos="708"/>
          <w:tab w:val="left" w:pos="0" w:leader="none"/>
          <w:tab w:val="right" w:pos="87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ha mélységet vágtak volna pont a lába elé, visszább lépett egyet a pap, majd előrehajlott valamicskét, s úgy tette fel a fekete kérdést:</w:t>
      </w:r>
    </w:p>
    <w:p>
      <w:pPr>
        <w:pStyle w:val="Normal"/>
        <w:tabs>
          <w:tab w:val="clear" w:pos="708"/>
          <w:tab w:val="left" w:pos="288" w:leader="none"/>
          <w:tab w:val="right" w:pos="63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csakugyan elvesztettük Erdélyt?!</w:t>
      </w:r>
    </w:p>
    <w:p>
      <w:pPr>
        <w:pStyle w:val="Normal"/>
        <w:tabs>
          <w:tab w:val="clear" w:pos="708"/>
          <w:tab w:val="left" w:pos="288" w:leader="none"/>
          <w:tab w:val="right" w:pos="63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.</w:t>
      </w:r>
    </w:p>
    <w:p>
      <w:pPr>
        <w:pStyle w:val="Normal"/>
        <w:tabs>
          <w:tab w:val="clear" w:pos="708"/>
          <w:tab w:val="left" w:pos="288" w:leader="none"/>
          <w:tab w:val="right" w:pos="71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erződést alá fogjuk irni </w:t>
        <w:noBreakHyphen/>
        <w:t> mondta a másik.</w:t>
      </w:r>
    </w:p>
    <w:p>
      <w:pPr>
        <w:pStyle w:val="Normal"/>
        <w:tabs>
          <w:tab w:val="clear" w:pos="708"/>
          <w:tab w:val="left" w:pos="0" w:leader="none"/>
          <w:tab w:val="right" w:pos="8742" w:leader="none"/>
        </w:tabs>
        <w:ind w:firstLine="284"/>
        <w:jc w:val="both"/>
        <w:rPr/>
      </w:pPr>
      <w:r>
        <w:rPr>
          <w:sz w:val="24"/>
          <w:szCs w:val="24"/>
        </w:rPr>
        <w:t>Egy ideig sújtottan álltak. Aztán mégis bémentek lassan és szótla</w:t>
        <w:softHyphen/>
        <w:t>nul a házba. S akkor az istállóban megszólalt Kati, ahogy kötözte a lovakat a kocsislegénnyel együtt:</w:t>
      </w:r>
    </w:p>
    <w:p>
      <w:pPr>
        <w:pStyle w:val="Normal"/>
        <w:tabs>
          <w:tab w:val="clear" w:pos="708"/>
          <w:tab w:val="left" w:pos="283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ek mik, hogy olyan rangosak?</w:t>
      </w:r>
    </w:p>
    <w:p>
      <w:pPr>
        <w:pStyle w:val="Normal"/>
        <w:tabs>
          <w:tab w:val="clear" w:pos="708"/>
          <w:tab w:val="left" w:pos="283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k az urak-e?</w:t>
      </w:r>
    </w:p>
    <w:p>
      <w:pPr>
        <w:pStyle w:val="Normal"/>
        <w:tabs>
          <w:tab w:val="clear" w:pos="708"/>
          <w:tab w:val="left" w:pos="283" w:leader="none"/>
          <w:tab w:val="right" w:pos="34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k.</w:t>
      </w:r>
    </w:p>
    <w:p>
      <w:pPr>
        <w:pStyle w:val="Normal"/>
        <w:tabs>
          <w:tab w:val="clear" w:pos="708"/>
          <w:tab w:val="left" w:pos="283" w:leader="none"/>
          <w:tab w:val="right" w:pos="55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kárt vallottak hirtelen.</w:t>
      </w:r>
    </w:p>
    <w:p>
      <w:pPr>
        <w:pStyle w:val="Normal"/>
        <w:tabs>
          <w:tab w:val="clear" w:pos="708"/>
          <w:tab w:val="left" w:pos="283" w:leader="none"/>
          <w:tab w:val="right" w:pos="55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árt-é? S azt miképpen?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egyik kamarás úr s alispán </w:t>
        <w:noBreakHyphen/>
        <w:t> magyarázta a legény -; s a másik főszolgabíró, de csak tetszelögnek immár, mert megkapták a végzést, hogy a rományok fognak uralkodni.</w:t>
      </w:r>
    </w:p>
    <w:p>
      <w:pPr>
        <w:pStyle w:val="Normal"/>
        <w:tabs>
          <w:tab w:val="clear" w:pos="708"/>
          <w:tab w:val="left" w:pos="283" w:leader="none"/>
          <w:tab w:val="right" w:pos="69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 címjök megmarad-é? </w:t>
        <w:noBreakHyphen/>
        <w:t> érdeklődött Kati.</w:t>
      </w:r>
    </w:p>
    <w:p>
      <w:pPr>
        <w:pStyle w:val="Normal"/>
        <w:tabs>
          <w:tab w:val="clear" w:pos="708"/>
          <w:tab w:val="left" w:pos="0" w:leader="none"/>
          <w:tab w:val="right" w:pos="8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marad, vagy nem, de megtartják </w:t>
        <w:noBreakHyphen/>
        <w:t> mondta a legény, s hirtelen röhögni kezdett, s még leült belé a jászol karfájára, s úgy idétlenkedett sokáig darabosan. Végre mégis megjött a szava, s így szólt:</w:t>
      </w:r>
    </w:p>
    <w:p>
      <w:pPr>
        <w:pStyle w:val="Normal"/>
        <w:tabs>
          <w:tab w:val="clear" w:pos="708"/>
          <w:tab w:val="left" w:pos="278" w:leader="none"/>
          <w:tab w:val="right" w:pos="71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tál-é csóré cigánypurdét bokrétás kalappal?</w:t>
      </w:r>
    </w:p>
    <w:p>
      <w:pPr>
        <w:pStyle w:val="Normal"/>
        <w:tabs>
          <w:tab w:val="clear" w:pos="708"/>
          <w:tab w:val="left" w:pos="278" w:leader="none"/>
          <w:tab w:val="right" w:pos="71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.</w:t>
      </w:r>
    </w:p>
    <w:p>
      <w:pPr>
        <w:pStyle w:val="Normal"/>
        <w:tabs>
          <w:tab w:val="clear" w:pos="708"/>
          <w:tab w:val="left" w:pos="220" w:leader="none"/>
          <w:tab w:val="right" w:pos="71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z nagy kár, mert éppen olyan a helyz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elértette rögtön a dolgot. A szeme megcsillant, s hóval mosott fogai kilátszottak az örömben, jelezvén, hogy az urak tetején találkozott a legénnyel.</w:t>
      </w:r>
    </w:p>
    <w:p>
      <w:pPr>
        <w:pStyle w:val="Normal"/>
        <w:tabs>
          <w:tab w:val="clear" w:pos="708"/>
          <w:tab w:val="left" w:pos="211" w:leader="none"/>
          <w:tab w:val="right" w:pos="8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ü markunkba nem ütnek pecsétet, ne félj...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a ütnek is reggel, lekopik estére </w:t>
        <w:noBreakHyphen/>
        <w:t> szólott a legény, és oda</w:t>
        <w:softHyphen/>
        <w:t>ment Katihoz, hogy a gyenge lámpafényen szemébe essék, mint a tüzes csóva. Átfonta derekát, és a nyakára bújva súgta:</w:t>
      </w:r>
    </w:p>
    <w:p>
      <w:pPr>
        <w:pStyle w:val="Normal"/>
        <w:tabs>
          <w:tab w:val="clear" w:pos="708"/>
          <w:tab w:val="left" w:pos="211" w:leader="none"/>
          <w:tab w:val="right" w:pos="46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tőd van-é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 a nyavaját, hiszen szent házban lakom! </w:t>
        <w:noBreakHyphen/>
        <w:t> mondta a leány, s éppen kéz alá állott, de nagyot kiáltott a ház felől valaki akk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i? </w:t>
        <w:noBreakHyphen/>
        <w:t> eresztette el a legény.</w:t>
      </w:r>
    </w:p>
    <w:p>
      <w:pPr>
        <w:pStyle w:val="Normal"/>
        <w:tabs>
          <w:tab w:val="clear" w:pos="708"/>
          <w:tab w:val="left" w:pos="211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maga a pap </w:t>
        <w:noBreakHyphen/>
        <w:t> szólott Kati, és az ajtóba pendült.</w:t>
      </w:r>
    </w:p>
    <w:p>
      <w:pPr>
        <w:pStyle w:val="Normal"/>
        <w:tabs>
          <w:tab w:val="clear" w:pos="708"/>
          <w:tab w:val="left" w:pos="211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oroncsoljon, plébános úr! </w:t>
        <w:noBreakHyphen/>
        <w:t> jelentette magát.</w:t>
      </w:r>
    </w:p>
    <w:p>
      <w:pPr>
        <w:pStyle w:val="Normal"/>
        <w:tabs>
          <w:tab w:val="clear" w:pos="708"/>
          <w:tab w:val="left" w:pos="211" w:leader="none"/>
          <w:tab w:val="right" w:pos="51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micsinálsz ot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hejt a ponkhálót verem, nehogy vajegy mérges ponk meg</w:t>
        <w:softHyphen/>
        <w:t>mássza a lovak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elé, s három csürkét ölints le, mert az urak megehül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hátravillant a leány két szeme, aztán sietve megindult. Alig léphetett azonban kettőt, a legény hangja suhanó madárként utána repült az illatos tavaszi estben:</w:t>
      </w:r>
    </w:p>
    <w:p>
      <w:pPr>
        <w:pStyle w:val="Normal"/>
        <w:tabs>
          <w:tab w:val="clear" w:pos="708"/>
          <w:tab w:val="left" w:pos="211" w:leader="none"/>
          <w:tab w:val="right" w:pos="52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visszavárlak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be merült utána minden. A falu is lefeküdt már az erős ta</w:t>
        <w:softHyphen/>
        <w:t>vaszi munka után a hosszú völgybe. Csak az angyal állott kiterjesz</w:t>
        <w:softHyphen/>
        <w:t>tett szárnyakkal felette, mint egy csodálatos tó fe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legény is hallgatagon ült egy ideig a két ló között az alacsony jászlon, de aztán kiáradt belőle az erdélyi föld és az Időnek lelke, s izzó szemekkel dúdolni kezdte a megsújtott nép szomorú dal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Édesanyám, ha fel akarsz keresni,</w:t>
        <w:br/>
        <w:t>Doberdói csatatérre gyere ki:</w:t>
        <w:br/>
        <w:t>Sziklák között egy árva fa virágzik,</w:t>
        <w:br/>
        <w:t>Halott fiad alatta várako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alatt így énekelt a magyar bánat örökös pusztájában, odabent a vacsorát várták az urak, s itták a pálinkát a falon keresztrefeszült Krisztus átvert lábai ala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felséges volt, Józsep! </w:t>
        <w:noBreakHyphen/>
        <w:t> mondta a főszolgabíró vacsora után, s kigombolta kerek hasán a kabátot, s megdőlt nagy egészség</w:t>
        <w:softHyphen/>
        <w:t>gel hátrafelé a széken. Kék mellénye megfeszült, és rajta végigborult az aranylánc, mint a három araszra zsugorodott erdélyi égen a Csa</w:t>
        <w:softHyphen/>
        <w:t>ba-út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ratulálok a csirkéhez s nemkülönben a leányhoz </w:t>
        <w:noBreakHyphen/>
        <w:t> kacsintott kicsire húzott szemmel.</w:t>
      </w:r>
    </w:p>
    <w:p>
      <w:pPr>
        <w:pStyle w:val="Normal"/>
        <w:tabs>
          <w:tab w:val="clear" w:pos="708"/>
          <w:tab w:val="left" w:pos="216" w:leader="none"/>
          <w:tab w:val="right" w:pos="69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bort töltött éppen, s visszamosolyg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gények vagyunk, de jól élünk </w:t>
        <w:noBreakHyphen/>
        <w:t> jegyezte meg minden gon</w:t>
        <w:softHyphen/>
        <w:t>dolat nélk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lispán nem lépett belé a beszédbe. Ő még a sajtot ette finom</w:t>
        <w:softHyphen/>
        <w:t>kodva, s melléje kedvenc almáját, a batult. Sovány, szépen gondo</w:t>
        <w:softHyphen/>
        <w:t>zott arcán azonban mintha valami gond feküdt volna. A szemeiben is ború látszott, s a homlokán rá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ár, hogy nem büdösebb </w:t>
        <w:noBreakHyphen/>
        <w:t> mondta egy idő múl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ggodalommal néztek oda, mert nem tartották lehetetlennek, hogy nemzeti bánatában félrebeszél.</w:t>
      </w:r>
    </w:p>
    <w:p>
      <w:pPr>
        <w:pStyle w:val="Normal"/>
        <w:tabs>
          <w:tab w:val="clear" w:pos="708"/>
          <w:tab w:val="left" w:pos="220" w:leader="none"/>
          <w:tab w:val="right" w:pos="67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re értetted? </w:t>
        <w:noBreakHyphen/>
        <w:t> előzékenykedett a pap.</w:t>
      </w:r>
    </w:p>
    <w:p>
      <w:pPr>
        <w:pStyle w:val="Normal"/>
        <w:tabs>
          <w:tab w:val="clear" w:pos="708"/>
          <w:tab w:val="left" w:pos="220" w:leader="none"/>
          <w:tab w:val="right" w:pos="67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rre a sajtra </w:t>
        <w:noBreakHyphen/>
        <w:t> felelt a másik.</w:t>
      </w:r>
    </w:p>
    <w:p>
      <w:pPr>
        <w:pStyle w:val="Normal"/>
        <w:tabs>
          <w:tab w:val="clear" w:pos="708"/>
          <w:tab w:val="left" w:pos="220" w:leader="none"/>
          <w:tab w:val="right" w:pos="58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őszolgabíró kacagni kezdett.</w:t>
      </w:r>
    </w:p>
    <w:p>
      <w:pPr>
        <w:pStyle w:val="Normal"/>
        <w:tabs>
          <w:tab w:val="clear" w:pos="708"/>
          <w:tab w:val="left" w:pos="216" w:leader="none"/>
          <w:tab w:val="right" w:pos="67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ass Párizsból büdösebbet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kissé ízetlennek találta az egészet a pap. Látszott is valami hirtelen merevség az arcán. Azonban jó magyar lévén, megőrizte vendégeinek úri örömét, s nem szólt semmi rontót, hanem kedélyesre húzott arccal poharat emelt és koccintott. Eme mozdulatra azonban, mint a megindult lavina, az érzelem megtömörödött hirtelen benne, s felállt.</w:t>
      </w:r>
    </w:p>
    <w:p>
      <w:pPr>
        <w:pStyle w:val="Normal"/>
        <w:tabs>
          <w:tab w:val="clear" w:pos="708"/>
          <w:tab w:val="left" w:pos="220" w:leader="none"/>
          <w:tab w:val="right" w:pos="47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dves barátai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ét vendég letette a poharát. Tudták, hogy a pap nagy szó</w:t>
        <w:softHyphen/>
        <w:t>nokló férfiú, s valami megrázó jelenetet vártak, amely a könnyeiket is megereszti talán. Magasabbra ültek, és meghatottan néztek a szilaj és nagy hajú fejre, amelyen rángatódzni kezdett lassan a száj és szavakat szülni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Erdélyt akarom temetni, hanem magunkat. Ezt a nem</w:t>
        <w:softHyphen/>
        <w:t>zedéket, amely nem volt méltó bizonyára e földhöz. Mert, kedves barátaim, én azt hiszem; hogy Erdélyt nem lehet eltemetni soha: az áll, mint egy örök szikla, amelyről lehullhat a fáradt madár, de maga össze nem romolhat. Mert Isten, a mi Mindenhatónk, gondozza en</w:t>
        <w:softHyphen/>
        <w:t>nek a földnek fenséges arcát, akár nevet az, akár sírni látszik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őszolgabíró játszani kezdett az aranylánccal. A másik finom zsebkésével a poharából halászott kifelé valami dugótöredéket. Mondhatta már a szép frázisokat nékik a pap, mert nem szorongott a szivök, és nem fakadt fel bennük a könny. Fűzhette és köthette a gyönyörű szóvirágokat is, mert rögtön, ahogy bétoppant Isten a sza</w:t>
        <w:softHyphen/>
        <w:t>vak közé, úgy érezték, hogy vakon jár a beszélő férfi, s csak szánal</w:t>
        <w:softHyphen/>
        <w:t>mat ébreszt szavaival, mint egy újfajta erdélyi koldu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minek is keveri bele az Istent! </w:t>
        <w:noBreakHyphen/>
        <w:t> duzzogott magában a ka</w:t>
        <w:softHyphen/>
        <w:t>marás. </w:t>
        <w:noBreakHyphen/>
        <w:t> Hiszen ez politika és diplomácia volt az egé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 azt mondom néktek </w:t>
        <w:noBreakHyphen/>
        <w:t> szavalta az utolsó szavakat a pap -, hogy bízzatok Istenben, mert amíg Ő veletek van, addig senki sem hagyott el.</w:t>
      </w:r>
    </w:p>
    <w:p>
      <w:pPr>
        <w:pStyle w:val="Normal"/>
        <w:tabs>
          <w:tab w:val="clear" w:pos="708"/>
          <w:tab w:val="left" w:pos="230" w:leader="none"/>
          <w:tab w:val="right" w:pos="57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ljen! </w:t>
        <w:noBreakHyphen/>
        <w:t> ujjongott az alispán.</w:t>
      </w:r>
    </w:p>
    <w:p>
      <w:pPr>
        <w:pStyle w:val="Normal"/>
        <w:tabs>
          <w:tab w:val="clear" w:pos="708"/>
          <w:tab w:val="left" w:pos="230" w:leader="none"/>
          <w:tab w:val="right" w:pos="61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ljen! </w:t>
        <w:noBreakHyphen/>
        <w:t> ujjongott a főszolgab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occintottak, s ahogy megihatták fenékig a bort, szótalanul ma</w:t>
        <w:softHyphen/>
        <w:t>guk elé néztek, de a szemök sarkából valahányan lesték egymást. A színpadi csendet, amely távolról nagy nemzeti bánatnak látszott, az alispán oldotta meg végre.</w:t>
      </w:r>
    </w:p>
    <w:p>
      <w:pPr>
        <w:pStyle w:val="Normal"/>
        <w:tabs>
          <w:tab w:val="clear" w:pos="708"/>
          <w:tab w:val="left" w:pos="225" w:leader="none"/>
          <w:tab w:val="right" w:pos="53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en beszéltél, Józsep.</w:t>
      </w:r>
    </w:p>
    <w:p>
      <w:pPr>
        <w:pStyle w:val="Normal"/>
        <w:tabs>
          <w:tab w:val="clear" w:pos="708"/>
          <w:tab w:val="left" w:pos="225" w:leader="none"/>
          <w:tab w:val="right" w:pos="76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elgondolkozott, majd lengetve fejét,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mennyi nagy-nagy témát ad nekünk az Isten, amiről mind szebbnél szebben lehet beszélni.</w:t>
      </w:r>
    </w:p>
    <w:p>
      <w:pPr>
        <w:pStyle w:val="Normal"/>
        <w:tabs>
          <w:tab w:val="clear" w:pos="708"/>
          <w:tab w:val="left" w:pos="216" w:leader="none"/>
          <w:tab w:val="right" w:pos="75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, bizony... </w:t>
        <w:noBreakHyphen/>
        <w:t> bólogatott a fehérmellényes.</w:t>
      </w:r>
    </w:p>
    <w:p>
      <w:pPr>
        <w:pStyle w:val="Normal"/>
        <w:tabs>
          <w:tab w:val="clear" w:pos="708"/>
          <w:tab w:val="left" w:pos="216" w:leader="none"/>
          <w:tab w:val="right" w:pos="75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ölts még egyet, Józsep! </w:t>
        <w:noBreakHyphen/>
        <w:t> mondta a vadászkalap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emelte a pap a kancsót, s akkor vette észre, hogy kifogyott a bor. Hamar felállt, sietve kiment, és jót kiáltott az udvaron által:</w:t>
      </w:r>
    </w:p>
    <w:p>
      <w:pPr>
        <w:pStyle w:val="Normal"/>
        <w:tabs>
          <w:tab w:val="clear" w:pos="708"/>
          <w:tab w:val="left" w:pos="216" w:leader="none"/>
          <w:tab w:val="right" w:pos="45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ati, hol vagy?</w:t>
      </w:r>
    </w:p>
    <w:p>
      <w:pPr>
        <w:pStyle w:val="Normal"/>
        <w:tabs>
          <w:tab w:val="clear" w:pos="708"/>
          <w:tab w:val="left" w:pos="216" w:leader="none"/>
          <w:tab w:val="right" w:pos="72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stálló ajtajából eléugrott nemsokára a leány.</w:t>
      </w:r>
    </w:p>
    <w:p>
      <w:pPr>
        <w:pStyle w:val="Normal"/>
        <w:tabs>
          <w:tab w:val="clear" w:pos="708"/>
          <w:tab w:val="left" w:pos="216" w:leader="none"/>
          <w:tab w:val="right" w:pos="72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, plébános úr!</w:t>
      </w:r>
    </w:p>
    <w:p>
      <w:pPr>
        <w:pStyle w:val="Normal"/>
        <w:tabs>
          <w:tab w:val="clear" w:pos="708"/>
          <w:tab w:val="left" w:pos="216" w:leader="none"/>
          <w:tab w:val="right" w:pos="52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ott micsinálsz ismét?</w:t>
      </w:r>
    </w:p>
    <w:p>
      <w:pPr>
        <w:pStyle w:val="Normal"/>
        <w:tabs>
          <w:tab w:val="clear" w:pos="708"/>
          <w:tab w:val="left" w:pos="216" w:leader="none"/>
          <w:tab w:val="right" w:pos="52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hejt a lovakat itatjuk.</w:t>
      </w:r>
    </w:p>
    <w:p>
      <w:pPr>
        <w:pStyle w:val="Normal"/>
        <w:tabs>
          <w:tab w:val="clear" w:pos="708"/>
          <w:tab w:val="left" w:pos="216" w:leader="none"/>
          <w:tab w:val="right" w:pos="84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s hozz bort fel a pincéből, mert az urak ihatn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 is hozta a leány a bort, s ahogy az asztalra tette, megfogta az alispán a karját.</w:t>
      </w:r>
    </w:p>
    <w:p>
      <w:pPr>
        <w:pStyle w:val="Normal"/>
        <w:tabs>
          <w:tab w:val="clear" w:pos="708"/>
          <w:tab w:val="left" w:pos="211" w:leader="none"/>
          <w:tab w:val="right" w:pos="57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ny éves vagy? </w:t>
        <w:noBreakHyphen/>
        <w:t> kérdezte.</w:t>
      </w:r>
    </w:p>
    <w:p>
      <w:pPr>
        <w:pStyle w:val="Normal"/>
        <w:tabs>
          <w:tab w:val="clear" w:pos="708"/>
          <w:tab w:val="left" w:pos="201" w:leader="none"/>
          <w:tab w:val="right" w:pos="52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nek húsz, kinek szá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rette volna maga mellé ültetni, de tartott a paptól. S ha már nem lehetett, valami mást, valami úri szórakozást akart.</w:t>
      </w:r>
    </w:p>
    <w:p>
      <w:pPr>
        <w:pStyle w:val="Normal"/>
        <w:tabs>
          <w:tab w:val="clear" w:pos="708"/>
          <w:tab w:val="left" w:pos="211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nincs valami egzotikum? </w:t>
        <w:noBreakHyphen/>
        <w:t> kérdezte.</w:t>
      </w:r>
    </w:p>
    <w:p>
      <w:pPr>
        <w:pStyle w:val="Normal"/>
        <w:tabs>
          <w:tab w:val="clear" w:pos="708"/>
          <w:tab w:val="left" w:pos="211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fajta, kérlek?</w:t>
      </w:r>
    </w:p>
    <w:p>
      <w:pPr>
        <w:pStyle w:val="Normal"/>
        <w:tabs>
          <w:tab w:val="clear" w:pos="708"/>
          <w:tab w:val="left" w:pos="216" w:leader="none"/>
          <w:tab w:val="right" w:pos="72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izé </w:t>
        <w:noBreakHyphen/>
        <w:t> akadozott -, valami jópofa cigány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, hogyne volna! </w:t>
        <w:noBreakHyphen/>
        <w:t> mondta a pap. </w:t>
        <w:noBreakHyphen/>
        <w:t> Gyere csak vissza, Kati!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oroncsoljon, plébános ú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 egyenesen Csunyihoz, s mondjad, hogy hozza a hegedűt is, mert nagyuraknak kell muzsiká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valami különös, bogaras ember? </w:t>
        <w:noBreakHyphen/>
        <w:t> fűzte tovább a meg</w:t>
        <w:softHyphen/>
        <w:t>pendült alispán.</w:t>
      </w:r>
    </w:p>
    <w:p>
      <w:pPr>
        <w:pStyle w:val="Normal"/>
        <w:tabs>
          <w:tab w:val="clear" w:pos="708"/>
          <w:tab w:val="left" w:pos="225" w:leader="none"/>
          <w:tab w:val="right" w:pos="45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t akarsz?</w:t>
      </w:r>
    </w:p>
    <w:p>
      <w:pPr>
        <w:pStyle w:val="Normal"/>
        <w:tabs>
          <w:tab w:val="clear" w:pos="708"/>
          <w:tab w:val="left" w:pos="230" w:leader="none"/>
          <w:tab w:val="right" w:pos="48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t. Van talán?</w:t>
      </w:r>
    </w:p>
    <w:p>
      <w:pPr>
        <w:pStyle w:val="Normal"/>
        <w:tabs>
          <w:tab w:val="clear" w:pos="708"/>
          <w:tab w:val="left" w:pos="230" w:leader="none"/>
          <w:tab w:val="right" w:pos="48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j, Kati!</w:t>
      </w:r>
    </w:p>
    <w:p>
      <w:pPr>
        <w:pStyle w:val="Normal"/>
        <w:tabs>
          <w:tab w:val="clear" w:pos="708"/>
          <w:tab w:val="left" w:pos="235" w:leader="none"/>
          <w:tab w:val="right" w:pos="810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az ajtóban megállt. A pap pedig sietve adta elé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van, van itt egy nagyszerű költő, egy mellőzött tehetség. Bolond egy kicsit, de annál igazibb. Kecskésnek hívják, mert kecs</w:t>
        <w:softHyphen/>
        <w:t>kével jár örökké; hosszú szakálla van, és rögtön írja a verset: alkalmi strófát, epigrammát, ódát, elégiát.</w:t>
      </w:r>
    </w:p>
    <w:p>
      <w:pPr>
        <w:pStyle w:val="Normal"/>
        <w:tabs>
          <w:tab w:val="clear" w:pos="708"/>
          <w:tab w:val="left" w:pos="249" w:leader="none"/>
          <w:tab w:val="right" w:pos="60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te Józsep, hozasd ide, kérle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van egy „apostol” is </w:t>
        <w:noBreakHyphen/>
        <w:t> folytatta a pap. </w:t>
        <w:noBreakHyphen/>
        <w:t> Én azonban inkább bolsevikinek nézném. Tanult fej azért, tudod, s egészen új jelenség. S érdekes, egy parasztnak a fia.</w:t>
      </w:r>
    </w:p>
    <w:p>
      <w:pPr>
        <w:pStyle w:val="Normal"/>
        <w:tabs>
          <w:tab w:val="clear" w:pos="708"/>
          <w:tab w:val="left" w:pos="259" w:leader="none"/>
          <w:tab w:val="right" w:pos="50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hozasd ide azt is!</w:t>
      </w:r>
    </w:p>
    <w:p>
      <w:pPr>
        <w:pStyle w:val="Normal"/>
        <w:tabs>
          <w:tab w:val="clear" w:pos="708"/>
          <w:tab w:val="left" w:pos="264" w:leader="none"/>
          <w:tab w:val="right" w:pos="63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, Kati! </w:t>
        <w:noBreakHyphen/>
        <w:t> intett az ajtó felé a pap.</w:t>
      </w:r>
    </w:p>
    <w:p>
      <w:pPr>
        <w:pStyle w:val="Normal"/>
        <w:tabs>
          <w:tab w:val="clear" w:pos="708"/>
          <w:tab w:val="left" w:pos="264" w:leader="none"/>
          <w:tab w:val="right" w:pos="63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oroncsoljon, plébános ú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aladj, mint a sebes szél, s hídd ide Kecskés urat is, a pennás dalnokot. S aztán Simó Balázst, a főhadnagy urat is! Mondjad, hogy valami urak vannak itt, akik tanácskozni szeretnének véle.</w:t>
      </w:r>
    </w:p>
    <w:p>
      <w:pPr>
        <w:pStyle w:val="Normal"/>
        <w:tabs>
          <w:tab w:val="clear" w:pos="708"/>
          <w:tab w:val="left" w:pos="278" w:leader="none"/>
          <w:tab w:val="right" w:pos="44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ány el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spektákulum lesz... </w:t>
        <w:noBreakHyphen/>
        <w:t> pöfögött egy bőrszékben sziva</w:t>
        <w:softHyphen/>
        <w:t>rozva a főszolgabíró. Az alispán pedig kivált nem tudta összefogni a száját. A gazda töltött, s a nyugtalan várakozásban mind sűrűbben ittak.</w:t>
      </w:r>
    </w:p>
    <w:p>
      <w:pPr>
        <w:pStyle w:val="Normal"/>
        <w:tabs>
          <w:tab w:val="clear" w:pos="708"/>
          <w:tab w:val="left" w:pos="297" w:leader="none"/>
          <w:tab w:val="right" w:pos="68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íz perc múlva kopogtatott valaki az ajtón.</w:t>
      </w:r>
    </w:p>
    <w:p>
      <w:pPr>
        <w:pStyle w:val="Normal"/>
        <w:tabs>
          <w:tab w:val="clear" w:pos="708"/>
          <w:tab w:val="left" w:pos="297" w:leader="none"/>
          <w:tab w:val="right" w:pos="6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h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imó Balázs jött bé. Középtermetű, csontos, nyugtalan szemű fiú volt. Katonanadrágot viselt, csizmát és falusi kabátot. Barna, ke</w:t>
        <w:softHyphen/>
        <w:t>mény arcáról ömlött a hit, s két karjáról a munka fénye. Bémutat</w:t>
        <w:softHyphen/>
        <w:t>kozott, és jól megnézte sorra az urakat. A pap leültette, és poharat tett eléj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zönöm, nem iszom </w:t>
        <w:noBreakHyphen/>
        <w:t> mondta határozottan Balázs. </w:t>
        <w:noBreakHyphen/>
        <w:t> A fog</w:t>
        <w:softHyphen/>
        <w:t>ságom ideje óta nem élek vé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iszen ez nem is érdekes! </w:t>
        <w:noBreakHyphen/>
        <w:t> gondolta az alispán, de mielőtt szól</w:t>
        <w:softHyphen/>
        <w:t>hatott volna valamit, megérkezett a cigány: mezítláb, foszlottan, egy suta kalappal a fején.</w:t>
      </w:r>
    </w:p>
    <w:p>
      <w:pPr>
        <w:pStyle w:val="Normal"/>
        <w:tabs>
          <w:tab w:val="clear" w:pos="708"/>
          <w:tab w:val="left" w:pos="244" w:leader="none"/>
          <w:tab w:val="right" w:pos="81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éged ki ruház? </w:t>
        <w:noBreakHyphen/>
        <w:t> kérdezte mindjárt a főszolgab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met a jószerencse, istálom </w:t>
        <w:noBreakHyphen/>
        <w:t> mondta a cigány, és sorra ment, s szépen kezet csókolt az uraknak. Amikor azonban Balázsnak is bókolni akart, ez keményen rászólt:</w:t>
      </w:r>
    </w:p>
    <w:p>
      <w:pPr>
        <w:pStyle w:val="Normal"/>
        <w:tabs>
          <w:tab w:val="clear" w:pos="708"/>
          <w:tab w:val="left" w:pos="235" w:leader="none"/>
          <w:tab w:val="right" w:pos="60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féreg s nem ember vagy?!</w:t>
      </w:r>
    </w:p>
    <w:p>
      <w:pPr>
        <w:pStyle w:val="Normal"/>
        <w:tabs>
          <w:tab w:val="clear" w:pos="708"/>
          <w:tab w:val="left" w:pos="235" w:leader="none"/>
          <w:tab w:val="right" w:pos="60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ber vagyok, istálom.</w:t>
      </w:r>
    </w:p>
    <w:p>
      <w:pPr>
        <w:pStyle w:val="Normal"/>
        <w:tabs>
          <w:tab w:val="clear" w:pos="708"/>
          <w:tab w:val="left" w:pos="235" w:leader="none"/>
          <w:tab w:val="right" w:pos="65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hát légy az, s ne nyald senki kezé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urak feszengeni kezdtek a különös tanításra, amikor kopogta</w:t>
        <w:softHyphen/>
        <w:t>tás hallatszott megint az ajtón.</w:t>
      </w:r>
    </w:p>
    <w:p>
      <w:pPr>
        <w:pStyle w:val="Normal"/>
        <w:tabs>
          <w:tab w:val="clear" w:pos="708"/>
          <w:tab w:val="left" w:pos="225" w:leader="none"/>
          <w:tab w:val="right" w:pos="63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! </w:t>
        <w:noBreakHyphen/>
        <w:t> mondta a gazda és felál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különös férfiú jött lassan az ajtónyitásból elé. Kopott, hosszú fekete kabátja volt és szürke nadrágja, minek a szára hosszú szárú csizmába futott. Azt hihette bátran akárki, hogy vak ember öltözteti. Réveteg, gyanakvó kék szeme volt, hegyes feje, megeresz</w:t>
        <w:softHyphen/>
        <w:t>tett bokros haja és kenderszínű nagy szakálla. A legmeglepőbb azon</w:t>
        <w:softHyphen/>
        <w:t>ban mégis az volt, hogy zöldre festett kötélen egy fehér kecskét ve</w:t>
        <w:softHyphen/>
        <w:t>zetett maga után. Szerencsés jóestét köszönt, majd sorra ment, és min</w:t>
        <w:softHyphen/>
        <w:t>denki előtt meghajlott, mondván:</w:t>
      </w:r>
    </w:p>
    <w:p>
      <w:pPr>
        <w:pStyle w:val="Normal"/>
        <w:tabs>
          <w:tab w:val="clear" w:pos="708"/>
          <w:tab w:val="left" w:pos="216" w:leader="none"/>
          <w:tab w:val="right" w:pos="65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falvi Török Tóbiás, nemzeti költ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kecskét, azt hogy hívják? </w:t>
        <w:noBreakHyphen/>
        <w:t> szólt valamit az alispán, hogy röhögni ne kezdj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ecskét? Azt Múzsának </w:t>
        <w:noBreakHyphen/>
        <w:t> mondta a nemzeti költő, és meg</w:t>
        <w:softHyphen/>
        <w:t>simogatta a szelíd állat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laljon helyet, mester! </w:t>
        <w:noBreakHyphen/>
        <w:t> kínálta meg egy székkel a p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óbiás meghajtotta magát és leült. Aztán a széklábához kötötte gondosan a kecskét, majd körülnézett és így szólt:</w:t>
      </w:r>
    </w:p>
    <w:p>
      <w:pPr>
        <w:pStyle w:val="Normal"/>
        <w:tabs>
          <w:tab w:val="clear" w:pos="708"/>
          <w:tab w:val="left" w:pos="201" w:leader="none"/>
          <w:tab w:val="right" w:pos="59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ossz világ jár a költőre, kér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urak mind koszorúban ültek az asztalnál. A nemzeti költőre pislogtak, s valami kuncogó öröm futkosott a szájuk perem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Balázs maradott komoly. Szemei a keserűség és a megvetés tüzével veséig szúr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óbiás nagy mélabúval körültekintett, majd meglapogatta a kecske nyakát, mire az otthonosan lefeküdt.</w:t>
      </w:r>
    </w:p>
    <w:p>
      <w:pPr>
        <w:pStyle w:val="Normal"/>
        <w:tabs>
          <w:tab w:val="clear" w:pos="708"/>
          <w:tab w:val="left" w:pos="201" w:leader="none"/>
          <w:tab w:val="right" w:pos="6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 nótája, mester? </w:t>
        <w:noBreakHyphen/>
        <w:t> kérdezte az alisp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n nótám? </w:t>
        <w:noBreakHyphen/>
        <w:t> mondta a nemzeti költő, és ünnepélyesen felállt, aztán kivetette horpac mellkasát, s így szólt: „Árpád apánk, ne féltsd ősi nemzeted...”</w:t>
      </w:r>
    </w:p>
    <w:p>
      <w:pPr>
        <w:pStyle w:val="Normal"/>
        <w:tabs>
          <w:tab w:val="clear" w:pos="708"/>
          <w:tab w:val="left" w:pos="201" w:leader="none"/>
          <w:tab w:val="right" w:pos="7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zzad! </w:t>
        <w:noBreakHyphen/>
        <w:t> intett a fejével a cigánynak az alispán.</w:t>
      </w:r>
    </w:p>
    <w:p>
      <w:pPr>
        <w:pStyle w:val="Normal"/>
        <w:tabs>
          <w:tab w:val="clear" w:pos="708"/>
          <w:tab w:val="left" w:pos="201" w:leader="none"/>
          <w:tab w:val="right" w:pos="7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om, istál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?! Nem tudod ezt az ősi nótát!? S még mered magyarnak mondani magadot, te üszökvég, te nemzetközi denevé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pillanatra megállott az arcokon az élet, de aztán könnyedén legyintett egyet a kamarás úr:</w:t>
      </w:r>
    </w:p>
    <w:p>
      <w:pPr>
        <w:pStyle w:val="Normal"/>
        <w:tabs>
          <w:tab w:val="clear" w:pos="708"/>
          <w:tab w:val="left" w:pos="201" w:leader="none"/>
          <w:tab w:val="right" w:pos="64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zz egy mást, de magyarnak val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igány nekidőlt a hegedűnek, s ahogy rázendített, az urak is fújni kezdték a nót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646" w:leader="none"/>
        </w:tabs>
        <w:ind w:left="2835" w:hanging="0"/>
        <w:rPr/>
      </w:pPr>
      <w:r>
        <w:rPr>
          <w:i/>
          <w:iCs/>
          <w:sz w:val="24"/>
          <w:szCs w:val="24"/>
        </w:rPr>
        <w:t>Az éjszaka nem aludtam egy órát,</w:t>
        <w:br/>
        <w:t>A babámnál töltöttem az éjszakát.</w:t>
        <w:br/>
        <w:t>Reggelfelé kezdtem elszenderedni,</w:t>
        <w:br/>
        <w:t>Jaj Istenem, háborúba kell menni...</w:t>
      </w:r>
    </w:p>
    <w:p>
      <w:pPr>
        <w:pStyle w:val="Normal"/>
        <w:tabs>
          <w:tab w:val="clear" w:pos="708"/>
          <w:tab w:val="left" w:pos="0" w:leader="none"/>
          <w:tab w:val="right" w:pos="8646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lázs nem énekelt. Néma volt és elszánt, mintha a halál legyezte volna az arc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z urak másodszor is dalolni kezdték a „magyarnak való” nó</w:t>
        <w:softHyphen/>
        <w:t>tát, s mint annyi sokszor, gyászos nagy időkben, most sem hallották, hogy a körül levő házak tetején szólanak a halál kicsi ágyúi, a bag</w:t>
        <w:softHyphen/>
        <w:t>ly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ikor pirkadni kezdett, már mind izzottak az urak. Csillagoknak érezték magukat, akik ímé, egy utolsó lobbanással, lehullanak a ma</w:t>
        <w:softHyphen/>
        <w:t>gyar égről. Féktelenek voltak, meggyúlt bennök a bánat, és úgy kiál</w:t>
        <w:softHyphen/>
        <w:t>tották az erdélyi tavaszba:</w:t>
      </w:r>
    </w:p>
    <w:p>
      <w:pPr>
        <w:pStyle w:val="Normal"/>
        <w:tabs>
          <w:tab w:val="clear" w:pos="708"/>
          <w:tab w:val="left" w:pos="240" w:leader="none"/>
          <w:tab w:val="right" w:pos="55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ezt nem lehet elviselni!</w:t>
      </w:r>
    </w:p>
    <w:p>
      <w:pPr>
        <w:pStyle w:val="Normal"/>
        <w:tabs>
          <w:tab w:val="clear" w:pos="708"/>
          <w:tab w:val="left" w:pos="240" w:leader="none"/>
          <w:tab w:val="right" w:pos="66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lispán karjaira bújt a boros asztalon:</w:t>
      </w:r>
    </w:p>
    <w:p>
      <w:pPr>
        <w:pStyle w:val="Normal"/>
        <w:tabs>
          <w:tab w:val="clear" w:pos="708"/>
          <w:tab w:val="left" w:pos="240" w:leader="none"/>
          <w:tab w:val="right" w:pos="77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lmegyek innen, pedig nekem szerelmem Erdély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ütt megyünk, Kázmér </w:t>
        <w:noBreakHyphen/>
        <w:t> folytak a könnyei a főszolgabíró</w:t>
        <w:softHyphen/>
        <w:t>nak. </w:t>
        <w:noBreakHyphen/>
        <w:t> Mert mi ezt nem tudjuk nézni!</w:t>
      </w:r>
    </w:p>
    <w:p>
      <w:pPr>
        <w:pStyle w:val="Normal"/>
        <w:tabs>
          <w:tab w:val="clear" w:pos="708"/>
          <w:tab w:val="left" w:pos="235" w:leader="none"/>
          <w:tab w:val="right" w:pos="58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rjában vigasztalta őket a pap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ízzatok csak az Istenben, mert ez a földi élet úgyis csak egy jelentéktelen állom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lázs döbbenve nézte őket. Arcája mindegyre változásba esett. Egyszer nagy sajnálkozás ömlött el rajta, máskor megvetés és harag, majd tűz borította bé, mint a napot; és végül józanság és élet áradott rája, mint a tavaszi földre. Akkor szólani kezdett, s megfontolt sza</w:t>
        <w:softHyphen/>
        <w:t>vai úgy hullottak alá, mint a köve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hiszek a szóvirágban, sem a könnyben. És nem hiszem, hogy szereti Erdélyt, aki elmegy. Vegyen kalapácsot minden ma</w:t>
        <w:softHyphen/>
        <w:t>gyar, vagy bújjék a földbe, de maradjon it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urak csodálkozva hallgatták a székely fiú egyszerű szavait. Csak a fejüket rázták néha, hogy ezt nem lehet, jaj, ezt nem lehet itt</w:t>
        <w:softHyphen/>
        <w:t>hon maradva kibírni. Valami menedéket kerestek, valami kicsi rést, ahol kibújhassanak innét a fény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pap felszárnyalt országok fölé, és onnan nézett alá. És csodál</w:t>
        <w:softHyphen/>
        <w:t>kozott, hogy nem követi fennkölt lelkével Tóbiás is őt. De a nemzeti költő erejét vesztetten mind jobban és jobban hereadott a fekete lá</w:t>
        <w:softHyphen/>
        <w:t>vában az asztal mellett. Búnak eresztette végleg a fejét, s határtalan szenvedéssel mind csak a heverő kecskét nézte. Néha lehajolt és meg</w:t>
        <w:softHyphen/>
        <w:t>simogatta. S ilyenkor mindig egy-egy könny hullott a jámbor állat hátára szeméb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ster! </w:t>
        <w:noBreakHyphen/>
        <w:t> szólt reá hirtelen az alispán, és látszott rajta, hogy valami különös, nagy ötlete van.</w:t>
      </w:r>
    </w:p>
    <w:p>
      <w:pPr>
        <w:pStyle w:val="Normal"/>
        <w:tabs>
          <w:tab w:val="clear" w:pos="708"/>
          <w:tab w:val="left" w:pos="230" w:leader="none"/>
          <w:tab w:val="right" w:pos="50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óbiás felemelte a fejét.</w:t>
      </w:r>
    </w:p>
    <w:p>
      <w:pPr>
        <w:pStyle w:val="Normal"/>
        <w:tabs>
          <w:tab w:val="clear" w:pos="708"/>
          <w:tab w:val="left" w:pos="225" w:leader="none"/>
          <w:tab w:val="right" w:pos="62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járt meghalok...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ellenkezőleg! </w:t>
        <w:noBreakHyphen/>
        <w:t> szólott az alispán, azután sietve felállt, s a költőhöz lépett, s rátette annak vállára a kezét. </w:t>
        <w:noBreakHyphen/>
        <w:t> Ne meghaljon </w:t>
        <w:noBreakHyphen/>
        <w:t> mondta -, hanem írjon hamar egy gyönyörű elégiát, egy világszép nemzeti siratót.</w:t>
      </w:r>
    </w:p>
    <w:p>
      <w:pPr>
        <w:pStyle w:val="Normal"/>
        <w:tabs>
          <w:tab w:val="clear" w:pos="708"/>
          <w:tab w:val="left" w:pos="235" w:leader="none"/>
          <w:tab w:val="right" w:pos="71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ljen! </w:t>
        <w:noBreakHyphen/>
        <w:t> kiáltotta a pap is. </w:t>
        <w:noBreakHyphen/>
        <w:t> írjon, azt írjon!</w:t>
      </w:r>
    </w:p>
    <w:p>
      <w:pPr>
        <w:pStyle w:val="Normal"/>
        <w:tabs>
          <w:tab w:val="clear" w:pos="708"/>
          <w:tab w:val="left" w:pos="235" w:leader="none"/>
          <w:tab w:val="right" w:pos="716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tattak véle egy jó pohár bort.</w:t>
      </w:r>
    </w:p>
    <w:p>
      <w:pPr>
        <w:pStyle w:val="Normal"/>
        <w:tabs>
          <w:tab w:val="clear" w:pos="708"/>
          <w:tab w:val="left" w:pos="288" w:leader="none"/>
          <w:tab w:val="right" w:pos="63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alázs szomorúan nézte, hogy mi les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z alispán papírt és írószerszámot rakott a nemzeti költő elé, aztán kivette revolverét, és őrt állott felette.</w:t>
      </w:r>
    </w:p>
    <w:p>
      <w:pPr>
        <w:pStyle w:val="Normal"/>
        <w:tabs>
          <w:tab w:val="clear" w:pos="708"/>
          <w:tab w:val="left" w:pos="273" w:leader="none"/>
          <w:tab w:val="right" w:pos="44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jta, meste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óbiás a kezébe vette a tollat, és nézni kezdte a heverő kecskét. Sokáig így ült, de az urak hiába várták az erdélyi siratót, mert Tó</w:t>
        <w:softHyphen/>
        <w:t>biás csak ült, csak tépte a fájdalom őt, és égette a nagy tűz, de nem tudott egyetlen szót sem leírni most. Az alispán eléje tette a fegy</w:t>
        <w:softHyphen/>
        <w:t>ve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rjon talán ezzel </w:t>
        <w:noBreakHyphen/>
        <w:t> vetette oda a szót, mire felemelte a fejét a költő, és hosszan, vontatottan így szólt:</w:t>
      </w:r>
    </w:p>
    <w:p>
      <w:pPr>
        <w:pStyle w:val="Normal"/>
        <w:tabs>
          <w:tab w:val="clear" w:pos="708"/>
          <w:tab w:val="left" w:pos="259" w:leader="none"/>
          <w:tab w:val="right" w:pos="58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ége... Erdély eltemetett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az asztalra borult, és a teste rángatódzni kezdett a zokogás terhe alatt. Az ablakok fényt öntöttek kopott ruhájára és nagy ha</w:t>
        <w:softHyphen/>
        <w:t>jára, amely elfödte fejét, mint az őszi fű a sírnak hantját.</w:t>
      </w:r>
    </w:p>
    <w:p>
      <w:pPr>
        <w:pStyle w:val="Normal"/>
        <w:tabs>
          <w:tab w:val="clear" w:pos="708"/>
          <w:tab w:val="left" w:pos="254" w:leader="none"/>
          <w:tab w:val="right" w:pos="67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ótlanul megittak egy pohár bort az ur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igány félrehúzódott, s valami ételmaradékot evett sietv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alázs kínjában felállt, és egyenesre feszült, mintha új jelnek nőtt volna ki hirtelen az erdélyi földből. Két lábában kirúgtak az inak, s a keze, az erős két keze, amely megszagolta immár a tavaszi földet, ökölbe szorult, hogy béontsa minden magyar háznak a falát, amely</w:t>
        <w:softHyphen/>
        <w:t>ben sírnak és temet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bírta tovább ebben a szobában, ahol huhognak a baglyok. Kinyitotta a tornácra vivő ajtónak mind a két szárnyát, és kiállott oda szembe a vajúdó nappal. S akkor valami csodálatos, vérébe zu</w:t>
        <w:softHyphen/>
        <w:t>hogó világot látott: átellenben a templommal és a házzal, künn a nagy hegy alatt a széles tavaszi határon, minden földön székelyek szántottak a hegyről leomló fény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gosan kacagni kezdett, és a két karját úsztatta a levegőben, mint egy óriási, ujjongó hajnali madár.</w:t>
      </w:r>
    </w:p>
    <w:p>
      <w:pPr>
        <w:pStyle w:val="Normal"/>
        <w:tabs>
          <w:tab w:val="clear" w:pos="708"/>
          <w:tab w:val="left" w:pos="220" w:leader="none"/>
          <w:tab w:val="right" w:pos="50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kirohantak hozzá.</w:t>
      </w:r>
    </w:p>
    <w:p>
      <w:pPr>
        <w:pStyle w:val="Normal"/>
        <w:tabs>
          <w:tab w:val="clear" w:pos="708"/>
          <w:tab w:val="left" w:pos="220" w:leader="none"/>
          <w:tab w:val="right" w:pos="50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an ott? Mi van ot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kkor a fiú erős jobb karját a határ felé nyújtotta, és szélesen, nagy hömpölygéssel áradott belőle az öröm és a hi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zzék, megmozdult a Föld! Az urak eltemették Erdélyt, de a székely falu feltámadott immár!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hogy kirepültek szavai, egy lövés sikoltott odabenn a szobában, és a nemzeti költő leesett a székről a felijedt kecske mellé. Odafutot</w:t>
        <w:softHyphen/>
        <w:t>tak, s ahogy megdöbbenve körülállották a halálba zuhant költőt, ün</w:t>
        <w:softHyphen/>
        <w:t>nepi ruhában egy gazda lépett bé az ajtón. Köszönt, megnézte alig a halottat, aztán az asztal mellé állott, és úgy jelentette az örömhírt a papnak:</w:t>
      </w:r>
    </w:p>
    <w:p>
      <w:pPr>
        <w:pStyle w:val="Normal"/>
        <w:tabs>
          <w:tab w:val="clear" w:pos="708"/>
          <w:tab w:val="left" w:pos="220" w:leader="none"/>
          <w:tab w:val="right" w:pos="5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am született, plébános úr.</w:t>
      </w:r>
    </w:p>
    <w:p>
      <w:pPr>
        <w:pStyle w:val="Normal"/>
        <w:tabs>
          <w:tab w:val="clear" w:pos="708"/>
          <w:tab w:val="left" w:pos="225" w:leader="none"/>
          <w:tab w:val="right" w:pos="62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lébános elévette az anyakönyvet.</w:t>
      </w:r>
    </w:p>
    <w:p>
      <w:pPr>
        <w:pStyle w:val="Normal"/>
        <w:tabs>
          <w:tab w:val="clear" w:pos="708"/>
          <w:tab w:val="left" w:pos="220" w:leader="none"/>
          <w:tab w:val="right" w:pos="74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névre akarja kereszteltetni, Dózsa bácsi?</w:t>
      </w:r>
    </w:p>
    <w:p>
      <w:pPr>
        <w:pStyle w:val="Normal"/>
        <w:tabs>
          <w:tab w:val="clear" w:pos="708"/>
          <w:tab w:val="left" w:pos="216" w:leader="none"/>
          <w:tab w:val="right" w:pos="81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gondolom, hogy lenne György </w:t>
        <w:noBreakHyphen/>
        <w:t> mondta a székely.</w:t>
      </w:r>
    </w:p>
    <w:p>
      <w:pPr>
        <w:pStyle w:val="Normal"/>
        <w:tabs>
          <w:tab w:val="clear" w:pos="708"/>
          <w:tab w:val="left" w:pos="216" w:leader="none"/>
          <w:tab w:val="right" w:pos="81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ózsa. György?!</w:t>
      </w:r>
    </w:p>
    <w:p>
      <w:pPr>
        <w:pStyle w:val="Normal"/>
        <w:tabs>
          <w:tab w:val="clear" w:pos="708"/>
          <w:tab w:val="left" w:pos="220" w:leader="none"/>
          <w:tab w:val="right" w:pos="41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ppen.</w:t>
      </w:r>
    </w:p>
    <w:p>
      <w:pPr>
        <w:pStyle w:val="Normal"/>
        <w:tabs>
          <w:tab w:val="clear" w:pos="708"/>
          <w:tab w:val="left" w:pos="220" w:leader="none"/>
          <w:tab w:val="right" w:pos="72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már volt! </w:t>
        <w:noBreakHyphen/>
        <w:t> lehelte a férfiút szembe a pap.</w:t>
      </w:r>
    </w:p>
    <w:p>
      <w:pPr>
        <w:pStyle w:val="Normal"/>
        <w:tabs>
          <w:tab w:val="clear" w:pos="708"/>
          <w:tab w:val="left" w:pos="220" w:leader="none"/>
          <w:tab w:val="right" w:pos="72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ikla nyugalmával vette a férfi a szót.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volt </w:t>
        <w:noBreakHyphen/>
        <w:t> mondta. </w:t>
        <w:noBreakHyphen/>
        <w:t> S ez lenne a második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21:11:00Z</dcterms:created>
  <dc:creator>Somogyi Sándor</dc:creator>
  <dc:description/>
  <dc:language>en-US</dc:language>
  <cp:lastModifiedBy>Somogyi Sándor</cp:lastModifiedBy>
  <dcterms:modified xsi:type="dcterms:W3CDTF">1998-10-23T21:11:00Z</dcterms:modified>
  <cp:revision>2</cp:revision>
  <dc:subject/>
  <dc:title>Tamási Áron</dc:title>
</cp:coreProperties>
</file>