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PÁSZTOROK_IVADÉK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ÁSZTOROK IVADÉKA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bban az esztendőben különösen pazar színeket virágzott az ősz. Bár ilyenkor a tavasznál is szebb talán az erdélyi világ, mégis türel</w:t>
        <w:softHyphen/>
        <w:t>metlenül vártam, hogy feketére vetkőzzenek a fák; s majd annál is hevesebben, hogy tegyenek már fehér sapkát.</w:t>
      </w:r>
    </w:p>
    <w:p>
      <w:pPr>
        <w:pStyle w:val="Normal"/>
        <w:tabs>
          <w:tab w:val="clear" w:pos="708"/>
          <w:tab w:val="left" w:pos="297" w:leader="none"/>
          <w:tab w:val="right" w:pos="49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ártam a karácsony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rt ugyanis, évenként meg-megújuló vágyam szerint, erre a pász</w:t>
        <w:softHyphen/>
        <w:t>toros ünnepre haza akartam menni a faluba. Be is léptünk végre ka</w:t>
        <w:softHyphen/>
        <w:t>rácsony hetébe; s szerdán reggel azt mondtam magamnak:</w:t>
      </w:r>
    </w:p>
    <w:p>
      <w:pPr>
        <w:pStyle w:val="Normal"/>
        <w:tabs>
          <w:tab w:val="clear" w:pos="708"/>
          <w:tab w:val="left" w:pos="283" w:leader="none"/>
          <w:tab w:val="right" w:pos="54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késlekedjünk tovább!</w:t>
      </w:r>
    </w:p>
    <w:p>
      <w:pPr>
        <w:pStyle w:val="Normal"/>
        <w:tabs>
          <w:tab w:val="clear" w:pos="708"/>
          <w:tab w:val="left" w:pos="292" w:leader="none"/>
          <w:tab w:val="right" w:pos="61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 déli órákban már el is indul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erek napig vergődtem, amíg ide-oda szálldosva s hófúváso</w:t>
        <w:softHyphen/>
        <w:t>kon keresztül, megérkeztem a faluba.</w:t>
      </w:r>
    </w:p>
    <w:p>
      <w:pPr>
        <w:pStyle w:val="Normal"/>
        <w:tabs>
          <w:tab w:val="clear" w:pos="708"/>
          <w:tab w:val="left" w:pos="283" w:leader="none"/>
          <w:tab w:val="right" w:pos="68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lyen a világ? </w:t>
        <w:noBreakHyphen/>
        <w:t> kérdeztem otth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ütt ült az egész népes család és a rokonság; s köztük Tamás nagybátyám is, az anyám testvére.</w:t>
      </w:r>
    </w:p>
    <w:p>
      <w:pPr>
        <w:pStyle w:val="Normal"/>
        <w:tabs>
          <w:tab w:val="clear" w:pos="708"/>
          <w:tab w:val="left" w:pos="283" w:leader="none"/>
          <w:tab w:val="right" w:pos="72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, nem akar változni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yám különösen, de jórészt a többiek is, enyhe megrovással néz</w:t>
        <w:softHyphen/>
        <w:t>tek Tamás bátyóra, hogy mindjárt panasszal kezdi a sz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kar, bizony! </w:t>
        <w:noBreakHyphen/>
        <w:t> folytatta az öreg. </w:t>
        <w:noBreakHyphen/>
        <w:t> Mert hát ma is úgy van, hogy minden este sötétség ereszkedik a világra, s reggelig kell várni, hogy ismét világosság legy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 gyermekek, mind úgy nevettünk, pedig valóban okos és igaz dolgot mondott. De hát, karácsony lévén, a nyugvás és a ked</w:t>
        <w:softHyphen/>
        <w:t>vünk egyaránt engedte, hogy a világot az ő vidám színeivel fordít</w:t>
        <w:softHyphen/>
        <w:t>suk magunk felé. Szorgalmasan forgattuk is, különösen másodnap</w:t>
        <w:softHyphen/>
        <w:t>ján, amikor Jézus is már megszokta volt a világot.</w:t>
      </w:r>
    </w:p>
    <w:p>
      <w:pPr>
        <w:pStyle w:val="Normal"/>
        <w:tabs>
          <w:tab w:val="clear" w:pos="708"/>
          <w:tab w:val="left" w:pos="259" w:leader="none"/>
          <w:tab w:val="right" w:pos="84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észen lámpagyújtásig maradt együtt az ünnepi rokonság.</w:t>
      </w:r>
    </w:p>
    <w:p>
      <w:pPr>
        <w:pStyle w:val="Normal"/>
        <w:tabs>
          <w:tab w:val="clear" w:pos="708"/>
          <w:tab w:val="left" w:pos="259" w:leader="none"/>
          <w:tab w:val="right" w:pos="84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ég egy pohárral! </w:t>
        <w:noBreakHyphen/>
        <w:t> fészkelődött akkor Tamás bátyó.</w:t>
      </w:r>
    </w:p>
    <w:p>
      <w:pPr>
        <w:pStyle w:val="Normal"/>
        <w:tabs>
          <w:tab w:val="clear" w:pos="708"/>
          <w:tab w:val="left" w:pos="259" w:leader="none"/>
          <w:tab w:val="right" w:pos="84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ívesen megittuk azzal az egy pohárral, majd hamarosan megsze</w:t>
        <w:softHyphen/>
        <w:t>reztük még kettővel. Akkor azonban nagy elszánással jelentette ki Tamás bátyó, hogy most immár csakugyan mennie kell, mert a fele</w:t>
        <w:softHyphen/>
        <w:t>sége így is agyonüti.</w:t>
      </w:r>
    </w:p>
    <w:p>
      <w:pPr>
        <w:pStyle w:val="Normal"/>
        <w:tabs>
          <w:tab w:val="clear" w:pos="708"/>
          <w:tab w:val="left" w:pos="230" w:leader="none"/>
          <w:tab w:val="right" w:pos="61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z öcsém is megszólalt rögtön.</w:t>
      </w:r>
    </w:p>
    <w:p>
      <w:pPr>
        <w:pStyle w:val="Normal"/>
        <w:tabs>
          <w:tab w:val="clear" w:pos="708"/>
          <w:tab w:val="left" w:pos="230" w:leader="none"/>
          <w:tab w:val="right" w:pos="61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ugyanvalóst ne menjen!</w:t>
      </w:r>
    </w:p>
    <w:p>
      <w:pPr>
        <w:pStyle w:val="Normal"/>
        <w:tabs>
          <w:tab w:val="clear" w:pos="708"/>
          <w:tab w:val="left" w:pos="230" w:leader="none"/>
          <w:tab w:val="right" w:pos="72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szántam magam, Gáspár! </w:t>
        <w:noBreakHyphen/>
        <w:t> játszott az öreg.</w:t>
      </w:r>
    </w:p>
    <w:p>
      <w:pPr>
        <w:pStyle w:val="Normal"/>
        <w:tabs>
          <w:tab w:val="clear" w:pos="708"/>
          <w:tab w:val="left" w:pos="230" w:leader="none"/>
          <w:tab w:val="right" w:pos="72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kész meghalni is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üzdöm, amíg lehet </w:t>
        <w:noBreakHyphen/>
        <w:t> mondta reményt nyújtva az öreg, majd odafordult hozzám, s azt kérdezte tőlem, hogy vacsora után mit csi</w:t>
        <w:softHyphen/>
        <w:t>nálok? Azt feleltem neki, hogy vacsora után semmi nagy dolgom nincs, hacsak meg nem változik addig a világ.</w:t>
      </w:r>
    </w:p>
    <w:p>
      <w:pPr>
        <w:pStyle w:val="Normal"/>
        <w:tabs>
          <w:tab w:val="clear" w:pos="708"/>
          <w:tab w:val="left" w:pos="225" w:leader="none"/>
          <w:tab w:val="right" w:pos="60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gyere el a Cimboraságb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tudtam hirtelen, hogy mi az a Cimboraság, s emiatt bizony</w:t>
        <w:softHyphen/>
        <w:t>talankodva néztem reá. Egy kicsit restelkedtem is, hogy olyant hal</w:t>
        <w:softHyphen/>
        <w:t>lok itthon, amit nem tudok. De hamar kiderült, hogy pironkodásra okom nincsen, mert a Cimboraságot az én gyermekkoromban még „majorfogadó gyűlés”-nek nevezték. De hát azt sem érti mindenki, a majorfogadást. Mert a bibliában és az Alföldön valami kisded gaz</w:t>
        <w:softHyphen/>
        <w:t>daság a major; nálunk pedig egy nevezetes pásztorember, aki a nyári időszakra bérbe veszi a fejős juhokat: azokat őrzi, gondozza és feji; s a juhos gazdának sajtban adja meg a bé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Ügyes ember kell ilyen nyári pásztornak, s megbízható; mert hát a juhok tejelése a szakértő gondozás után igazodik.</w:t>
      </w:r>
    </w:p>
    <w:p>
      <w:pPr>
        <w:pStyle w:val="Normal"/>
        <w:tabs>
          <w:tab w:val="clear" w:pos="708"/>
          <w:tab w:val="left" w:pos="211" w:leader="none"/>
          <w:tab w:val="right" w:pos="64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hát választó gyűlés! </w:t>
        <w:noBreakHyphen/>
        <w:t> mondtam.</w:t>
      </w:r>
    </w:p>
    <w:p>
      <w:pPr>
        <w:pStyle w:val="Normal"/>
        <w:tabs>
          <w:tab w:val="clear" w:pos="708"/>
          <w:tab w:val="left" w:pos="211" w:leader="none"/>
          <w:tab w:val="right" w:pos="64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égen is nagy esemény volt az ilyen pásztorfogadó gyűlés, hiszen, jut eszembe, hogy mily sokat hányták-vetették a jelölteket. Még az is beszédbe jött, hogy milyen kutyával rendelkezik az illető; nem is szólva arról, hogy vajon ismeri-e a hegyi rengeteg minden legelhető szege-likát; van-e dolgos felesége és szemfüles bojtárja.</w:t>
      </w:r>
    </w:p>
    <w:p>
      <w:pPr>
        <w:pStyle w:val="Normal"/>
        <w:tabs>
          <w:tab w:val="clear" w:pos="708"/>
          <w:tab w:val="left" w:pos="211" w:leader="none"/>
          <w:tab w:val="right" w:pos="60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lesz a gyűlés? </w:t>
        <w:noBreakHyphen/>
        <w:t> kérdez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 gazdának a nevét mondta Tamás bátyó, hogy annál lesz a gyülekezés. Nemcsak jól ismertem azt a Simó bácsit, hanem még arra is emlékezni tudtam, hogy gyermekkoromban ő volt a tűzoltók pa</w:t>
        <w:softHyphen/>
        <w:t>rancsnoka, nemkülönben a nagypénteki sírőrző díszkatonák parancs</w:t>
        <w:softHyphen/>
        <w:t>noka is ő volt. Emlékezetes személye még nagyobbra növesztette ked</w:t>
        <w:softHyphen/>
        <w:t>vem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tam, mégis mondok valami akadályt, hadd lám, mekkorát ugrik az öreg.</w:t>
      </w:r>
    </w:p>
    <w:p>
      <w:pPr>
        <w:pStyle w:val="Normal"/>
        <w:tabs>
          <w:tab w:val="clear" w:pos="708"/>
          <w:tab w:val="left" w:pos="211" w:leader="none"/>
          <w:tab w:val="right" w:pos="54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nekem nincsen juho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osszul tettem azonban, hogy ilyen akadályt mondottam, mert ab</w:t>
        <w:softHyphen/>
        <w:t>ban a pillantásban a bátyó feltalálta magát, s jó drágán, a magáéból, felajánlott nekem egy juhot. S mivel én már nem léphettem vissza csökkenés nélkül, megkötöttem vele a vásárt, s ki is fizettem helyből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énz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Így aztán már szavazati jogom is volt a pásztorfogadó gyűlésben. Nosza, a vacsorát hamar lejárattuk, s készenlétben vártam, hogy visszajöjjön az öreg, hadd mehessünk már a gyülekezetbe. Nem is csalódtam benne, mert odakünn, pontosan a megbeszélt időben, meg</w:t>
        <w:softHyphen/>
        <w:t>csattant a kapu. Hanem a csattanás után hiába vártam, hogy a lába alatt csikorduljon a fagyott grádics, mert az bizony nem akart csi</w:t>
        <w:softHyphen/>
        <w:t>kordulni.</w:t>
      </w:r>
    </w:p>
    <w:p>
      <w:pPr>
        <w:pStyle w:val="Normal"/>
        <w:tabs>
          <w:tab w:val="clear" w:pos="708"/>
          <w:tab w:val="left" w:pos="264" w:leader="none"/>
          <w:tab w:val="right" w:pos="70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elyette a hangja tört be az udvarról a házba:</w:t>
      </w:r>
    </w:p>
    <w:p>
      <w:pPr>
        <w:pStyle w:val="Normal"/>
        <w:tabs>
          <w:tab w:val="clear" w:pos="708"/>
          <w:tab w:val="left" w:pos="264" w:leader="none"/>
          <w:tab w:val="right" w:pos="70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össétek be ezt a juho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 húgom felugrott az asztal mellől, a sógorom pedig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jj, a mindenit! Ez elhozta a juhot is, ebben a nagy hidegb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h rendes ember az öreg! </w:t>
        <w:noBreakHyphen/>
        <w:t> mondtam.</w:t>
      </w:r>
    </w:p>
    <w:p>
      <w:pPr>
        <w:pStyle w:val="Normal"/>
        <w:tabs>
          <w:tab w:val="clear" w:pos="708"/>
          <w:tab w:val="left" w:pos="254" w:leader="none"/>
          <w:tab w:val="right" w:pos="86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ógor mosolyogva borította le az én dicsérő szavamat, szólván:</w:t>
      </w:r>
    </w:p>
    <w:p>
      <w:pPr>
        <w:pStyle w:val="Normal"/>
        <w:tabs>
          <w:tab w:val="clear" w:pos="708"/>
          <w:tab w:val="left" w:pos="254" w:leader="none"/>
          <w:tab w:val="right" w:pos="8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élt inkább, hogy sógor úr vissza találja kérni a pénz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hát akár rendes ember volt, akár a pénzire óvatos, mindnyájan örvendtünk a hasznos juh állatnak, s mindjárt szénát is adtunk neki, hog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míg az ő nyári sorsa felől tanácskozunk a gyülekezetben, ad</w:t>
        <w:softHyphen/>
        <w:t>dig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ő is táplálja magát a jövendő és bőséges tejelésre. Egy kicsivel több időt is töltöttünk véle, mint ahogy kellett volna, mert amikor megérkeztünk a gyűlés házába, mind egybegyűlve várakoztak a juhos emberek. A házigazda nagy szívélyességgel fogadott engem, s véle együtt a többi juhos cimborák is örvendettek, hogy segítek nekik pásztort fogadni. Mindjárt azt kívánták, hogy üljek elöl az asztal mellé, ahol a gyűlés elöljárói már ültek is a kötelesség felhőiben. Az engedelmesség bennem meg is lett volna, de a szoba tömötten tele volt lócákkal és emberekkel, s így csak nehezen, hullámok hátán; tudtam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lőrejutni valahogy. De az akarat végre mégis győzött, s nemsokára ott ültem az asztal mellett. Néhány pillantással szem</w:t>
        <w:softHyphen/>
        <w:t>ügyr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ettem a zajgó gyülekezetet, mely karácsonyi örömben és nyári gondokban várakozott. Szemügyre vettem, mert a közös ügy mellett mos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ár a juhom is parancsolt, hogy mindent tudnom kell, és min</w:t>
        <w:softHyphen/>
        <w:t>denr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mlékeznem kel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llettem a gyűlésbíró ült, egy magas és sovány férfiú. Óriási nagy könyvet terített ki maga elé az asztalra; s abban a könyvben benne volt minden juhos gazda, az ő minden jogaival. A gyűlésbíró mellett a községi bíró ült s mellette, az asztal bütüjében, az én Gás</w:t>
        <w:softHyphen/>
        <w:t>pár öcsém. Tinta és penna s egy árkus papiros feküdt Gáspár előtt; s amikor én ezt megláttam, mindjárt az jutott eszembe, hogy lám, Gáspárt is tintával és pennával üldözi a sors, akár engemet!</w:t>
      </w:r>
    </w:p>
    <w:p>
      <w:pPr>
        <w:pStyle w:val="Normal"/>
        <w:tabs>
          <w:tab w:val="clear" w:pos="708"/>
          <w:tab w:val="left" w:pos="220" w:leader="none"/>
          <w:tab w:val="right" w:pos="65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gyzői tiszted van? </w:t>
        <w:noBreakHyphen/>
        <w:t> kérdeztem tő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az! </w:t>
        <w:noBreakHyphen/>
        <w:t> mondta Gáspár; s hát már veti is le az ujjasát, mintha szörnyű nagy munkának gyürkőznék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igaza volt, mer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a meleg már erősen kezdett gyűlni a szobában, s a vastag dohányfüst úgy vonult ide-oda benne, mint a gőz. Ha vol</w:t>
        <w:softHyphen/>
        <w:t>tak, akik még nem dohányoztak; védekezésül azok is rágyújtottak. Csak éppen az asszonyok nem. Mert asszony is volt néhány a gyüle</w:t>
        <w:softHyphen/>
        <w:t>kezetben; néhány özvegyasszony; aki maga vitte a kicsi gazdaságot, s így maga tűrte a füstö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songott a nagy szoba, dohogott, mint a befűtött kazán. Csak ép</w:t>
        <w:softHyphen/>
        <w:t>pen meg kellett indít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bban a percben a gyűlésbíró meg is kopogtatta az asztalt egy nagy sárga ceruzával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betlehemi pásztorok emlékezetében a mi pásztorfogadó gyű</w:t>
        <w:softHyphen/>
        <w:t>lésünket ezennel megnyitom. Üdvözlök minden jelenlévőt, s arra szó</w:t>
        <w:softHyphen/>
        <w:t>lítom fel az egyeseket, hogy helyénvaló módon gondolkozzanak, mert a kitűzött célunkat ma este el akarjuk érni. A kitűzött célunk pedig az, hogy a juhaink mellé nyári gazdát, vagyis pásztort fogadjunk. Ez idáig két ajánlkozó van.</w:t>
      </w:r>
    </w:p>
    <w:p>
      <w:pPr>
        <w:pStyle w:val="Normal"/>
        <w:tabs>
          <w:tab w:val="clear" w:pos="708"/>
          <w:tab w:val="left" w:pos="216" w:leader="none"/>
          <w:tab w:val="right" w:pos="69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t ahogy kimondta, valaki nagyot kiáltott:</w:t>
      </w:r>
    </w:p>
    <w:p>
      <w:pPr>
        <w:pStyle w:val="Normal"/>
        <w:tabs>
          <w:tab w:val="clear" w:pos="708"/>
          <w:tab w:val="left" w:pos="216" w:leader="none"/>
          <w:tab w:val="right" w:pos="69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urkagyörgy jó lesz!</w:t>
      </w:r>
    </w:p>
    <w:p>
      <w:pPr>
        <w:pStyle w:val="Normal"/>
        <w:tabs>
          <w:tab w:val="clear" w:pos="708"/>
          <w:tab w:val="left" w:pos="220" w:leader="none"/>
          <w:tab w:val="right" w:pos="62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a másik? </w:t>
        <w:noBreakHyphen/>
        <w:t> körletelte egy han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gyűlésbíró megmondta a másiknak is nevét, de azt nem éltette senki; igaz ismét, hogy nem is ócsárolta senki. Csendben és füstben hallgatott mindenki, s szegetten lógtak a fejek, mintha a döntés per</w:t>
        <w:softHyphen/>
        <w:t>ceit sínylenők valahányan.</w:t>
      </w:r>
    </w:p>
    <w:p>
      <w:pPr>
        <w:pStyle w:val="Normal"/>
        <w:tabs>
          <w:tab w:val="clear" w:pos="708"/>
          <w:tab w:val="left" w:pos="211" w:leader="none"/>
          <w:tab w:val="right" w:pos="70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urkagyörgy jó lesz! </w:t>
        <w:noBreakHyphen/>
        <w:t> szólt ismét a hang.</w:t>
      </w:r>
    </w:p>
    <w:p>
      <w:pPr>
        <w:pStyle w:val="Normal"/>
        <w:tabs>
          <w:tab w:val="clear" w:pos="708"/>
          <w:tab w:val="left" w:pos="211" w:leader="none"/>
          <w:tab w:val="right" w:pos="70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 tudós! </w:t>
        <w:noBreakHyphen/>
        <w:t> jegyezte meg vala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okan nevették ezt a közbeszólót, mert biztosra lehetett venni, hogy Gyurkagyörgy túljárt valamikor az eszén. Darabos tréfákat ontottak reá, s néhány perc alatt úgy elkalandoztak, mintha juha nem is lett volna már senkinek. S a gyűlésbíró, mint a bölcs pásztor, eresztette is az embereket, hadd legeljenek az eszükkel, ahol akar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galább egy fertály óráig mi is azt csináltuk az asztal mellett; egyedül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csak Gáspár öcsém küszködött a papiros föl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tán ismét kopogott a nagy sárga ceruza, s hallatszott a kér</w:t>
        <w:softHyphen/>
        <w:t>dés:</w:t>
      </w:r>
    </w:p>
    <w:p>
      <w:pPr>
        <w:pStyle w:val="Normal"/>
        <w:tabs>
          <w:tab w:val="clear" w:pos="708"/>
          <w:tab w:val="left" w:pos="264" w:leader="none"/>
          <w:tab w:val="right" w:pos="70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el-e hát valaki szót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Gyurkagyörgy elle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lesz! </w:t>
        <w:noBreakHyphen/>
        <w:t> röppent fel egy új hang, majd valaki zuhogva mondta után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berek! Negyven előtt is Gyurkagyörgy volt a pásztor. Két esztendeig! Vallott akkor kárt is eleget, mert rengeteg sajtot veszte</w:t>
        <w:softHyphen/>
        <w:t>getett a szimatos csendőrökre, hogy élhessen valahogy. Most a becsü</w:t>
        <w:softHyphen/>
        <w:t>let is azt kívánja, hogy adjunk neki még egy esztendőt, hátha helyre tudná ütni a vesztesége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nek utána többegy pisszenés sem volt Gyurkagyörgy ellen, ha</w:t>
        <w:softHyphen/>
        <w:t>nem nagy lelkesedéssel mindnyájan neki adtuk a következő eszten</w:t>
        <w:softHyphen/>
        <w:t>dőt. Egyedül azt kívánta a gyülekezet, hogy Gyurkagyörgy már a ki</w:t>
        <w:softHyphen/>
        <w:t>hajtás alkalmával vizsgálja meg a juhokat. Vagyis állapítsa meg, hogy adnak-e rendesen tejet, s csak azt a juhot fogadja el, amelyik</w:t>
        <w:softHyphen/>
        <w:t>ben biztosan bízik. De aztán, amely juh állatokat magának soroz, azok után a sajtot megadni köteles legy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ez is helyes beszéd volt, s el is fogadtuk valahányan. Mire az</w:t>
        <w:softHyphen/>
        <w:t>tán a gyűlésbíró két embert rögtön elküldött, hogy Gyurkagyörgyöt kerítsék elé, s hozzák a gyűlés elejébe. Ahogy a két ember kilépett az ajtón, éppen Gáspár öcsémre találtam tekinteni, akinek a homloka verejtékben úszott, miközben nagy erővel írta a jegyzőkönyvet. Lát</w:t>
        <w:softHyphen/>
        <w:t>ván eme állapotát, rögtön megragadtam én is az alkalmat, vagyis rá</w:t>
        <w:softHyphen/>
        <w:t>mutattam Gáspárra, és az emberekhez így szóltam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kintsen mindenki az öcsém homlokára! Ott a verejték meg</w:t>
        <w:softHyphen/>
        <w:t>mutatja, hogy milyen könnyű dolog az írás. Én egész életemben ezt csinálo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ezzel a rövid szóval és egyszerre olyan becsületet szereztem az írás tudományának, hogy mindenki csak arról beszélt. Magasztaltuk az író embereket; s komolyan, majd pedig pajkosabban addig forgat</w:t>
        <w:softHyphen/>
        <w:t>tuk őket, hogy észre sem vettük, amikor megnyílott az ajtó. Csak egy hang jelentette kiáltva:</w:t>
      </w:r>
    </w:p>
    <w:p>
      <w:pPr>
        <w:pStyle w:val="Normal"/>
        <w:tabs>
          <w:tab w:val="clear" w:pos="708"/>
          <w:tab w:val="left" w:pos="268" w:leader="none"/>
          <w:tab w:val="right" w:pos="52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van Gyurkagyörgy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az ajtó felé fordult, s az asztal mellől mi is erősen nyúj</w:t>
        <w:softHyphen/>
        <w:t>tottuk a nyakunkat, de semmiképpen nem láttuk Gyurkagyörgyö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? </w:t>
        <w:noBreakHyphen/>
        <w:t> kérdezte a gyűlésb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re a két ember a lábak tájékán keresgélni kezdett, majd onnét a mélyből kiemelt valakit. A karjaikkal felemelve, úgy tartották Gyur</w:t>
        <w:softHyphen/>
        <w:t>kagyörgyöt, aki csak akkora volt, hogy harmadrésze egy termetes embernek. Egyébként azonban semmi hiányosságban nem szenve</w:t>
        <w:softHyphen/>
        <w:t>dett, mert vállasnak is tetszett, a melle is szépen domborodott, és bajusza is elegendő volt, bár gyér szakállú egy kicsit.</w:t>
      </w:r>
    </w:p>
    <w:p>
      <w:pPr>
        <w:pStyle w:val="Normal"/>
        <w:tabs>
          <w:tab w:val="clear" w:pos="708"/>
          <w:tab w:val="left" w:pos="259" w:leader="none"/>
          <w:tab w:val="right" w:pos="69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György helyett Gyurkagyörgy volt.</w:t>
      </w:r>
    </w:p>
    <w:p>
      <w:pPr>
        <w:pStyle w:val="Normal"/>
        <w:tabs>
          <w:tab w:val="clear" w:pos="708"/>
          <w:tab w:val="left" w:pos="259" w:leader="none"/>
          <w:tab w:val="right" w:pos="69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átok ide! </w:t>
        <w:noBreakHyphen/>
        <w:t> rendelkezett a gyűlésb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t ember előrehozta, s ott az asztal előtt, velünk szemben, fel</w:t>
        <w:softHyphen/>
        <w:t>állította egy padra. Mindenki szeretettel és derűsen gyönyörködött benne, miközben a gyűlésbíró kihirdette, hogy egyhangon pásztornak választottuk a következő esztendőre. Eme nagy szavak alatt úgy rebegett Gyurkagyörgynek az okos barna szeme, mint egy kedves mókusé. Csak akkor szilárdult meg a tekintete, amikor a bíró azt is tudtára adta, hogy a kihajtás alkalmával minden juhot meg kell majd vizsgálnia, tejelés tekintetében; ha aztán nem bízik bármelyikben is, azt vesse vissza, de az elfogadott juhok után a sajtot megadni kö</w:t>
        <w:softHyphen/>
        <w:t>tele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várta, hogy ugyan mit szól ehhez Gyurkagyörgy, de ő sokáig csak gondolkozott. Végre aztán, amikor legéhesebb volt a csend, csak ennyit mondott:</w:t>
      </w:r>
    </w:p>
    <w:p>
      <w:pPr>
        <w:pStyle w:val="Normal"/>
        <w:tabs>
          <w:tab w:val="clear" w:pos="708"/>
          <w:tab w:val="left" w:pos="230" w:leader="none"/>
          <w:tab w:val="right" w:pos="54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kóstolgatom őke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vetett az egész gyülekezet, majd Gyurkagyörgy konoksága miatt úgy határozott, hogy maradjon minden úgy, ahogy azelőtt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is maradt.</w:t>
      </w:r>
    </w:p>
    <w:p>
      <w:pPr>
        <w:pStyle w:val="Normal"/>
        <w:rPr>
          <w:sz w:val="24"/>
          <w:szCs w:val="24"/>
        </w:rPr>
      </w:pPr>
      <w:bookmarkStart w:id="1" w:name="PÁSZTOROK_IVADÉKA"/>
      <w:r>
        <w:rPr>
          <w:sz w:val="24"/>
          <w:szCs w:val="24"/>
        </w:rPr>
        <w:t>S hazafelé menet szinte szégyenkeztünk is azon, hogy valamit vál</w:t>
        <w:softHyphen/>
        <w:t>toztatni akartunk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6:28:00Z</dcterms:created>
  <dc:creator>Somogyi Sándor</dc:creator>
  <dc:description/>
  <dc:language>en-US</dc:language>
  <cp:lastModifiedBy>Somogyi Sándor</cp:lastModifiedBy>
  <dcterms:modified xsi:type="dcterms:W3CDTF">1998-10-27T16:29:00Z</dcterms:modified>
  <cp:revision>2</cp:revision>
  <dc:subject/>
  <dc:title>Tamási Áron</dc:title>
</cp:coreProperties>
</file>