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.. .Mielőtt folytatnám nevelőotthoni tíz évem történetét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nem állhatom meg, hogy ne használjam az írástudást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némi sztereotípia-oszlatásra. A velem először találkozó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egészséges emberek szinte kivétel nélkül azt képzelik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a vakok a nap legalább 50 százalékát azzal töltik, hogy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letargiás állapotban, arcukat kezükbe temetve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egy asztalra könyökölve búslakodnak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hogy milyen rettentő rossz is nekik, kétségbeesetten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törik a fejüket, hogy hogyan gyógyíttassák meg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szemüket. Ezzel ellentétben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az igazság az, hogy én annyit gondolok a szememre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mint bárki a világon. Azaz gyakorlatilag soha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Egyszerűen életszerűtlen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hogy valaki állandóan a keserves sorsa miatti bánat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és az örök reménykedés révületében éljen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8"/>
          <w:szCs w:val="28"/>
        </w:rPr>
        <w:t>Ilyen ninc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14617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 w:val="36"/>
          <w:szCs w:val="36"/>
        </w:rPr>
        <w:t>Takács Péter: VAKO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kiszolgáltatottságról, a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farkastörvényű minitársadalomról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mit a gyerekek ösztöne épít fel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felnőttek közösségéne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karikatúrájaként, már sok megrázó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és tanulságos olvasmány született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könyv szerzője is egy bezárt világban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szocializálódott. Nem családban, ahol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sokadik gyereket is szerető anya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és apa neveli. Otthonától elszakítva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vakok kollégiumában nőtt fel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ott tanulta meg kezelni az emberi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viszonyokat. S azért írta a könyvet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hogy megszabaduljon a piti zsarnokok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kiszolgáltatottság, a közöny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emlékétől. Meg még azért, hogy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megmutassa: ő, aki megfigyelt, akine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véleménye volt, akit félig-meddig vaksi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állatkaként terelgettek azok, akikne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hivatása lett volna, hogy a látás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gyönyörűségét valamivel pótolják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ő is ember volt, már akkor is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29 éves vagyok. Ha találkoznán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z utcán, nem köszönnék: arcról nem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ismernélek fel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liglátó vagyok, a fehér bottól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épphogy hajszálnyira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Életem egyik legmeghatározóbb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korszakának, a vakok iskolájában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és nevelőotthonában töltött 10 évne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krónikáját tartod a kezedben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Hiszek benne, hogy az idő nem szépíti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meg a dolgokat, nem törli ki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bűnöket, de nem homályosítja el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szerelmeket, nem tépi szét teljesen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barátságokat..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Körülnézhetsz egy sokszor abszurd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olykor kegyetlen, máskor talán érzelgős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világban, mely valószínűleg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majdnem annyira különbözik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 te gyermekvilágodtól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mint amennyire hinnéd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De egész biztos nem úgy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24"/>
          <w:szCs w:val="24"/>
        </w:rPr>
        <w:t>ahogy hinnéd...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kács Pé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10:00Z</dcterms:created>
  <dc:creator>Idgyuri</dc:creator>
  <dc:description/>
  <dc:language>en-US</dc:language>
  <cp:lastModifiedBy>Idgyuri</cp:lastModifiedBy>
  <dcterms:modified xsi:type="dcterms:W3CDTF">2007-02-01T16:16:00Z</dcterms:modified>
  <cp:revision>3</cp:revision>
  <dc:subject/>
  <dc:title/>
</cp:coreProperties>
</file>