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sz w:val="24"/>
          <w:szCs w:val="24"/>
        </w:rPr>
      </w:r>
    </w:p>
    <w:p>
      <w:pPr>
        <w:pStyle w:val="Normal"/>
        <w:shd w:fill="FFFFFF" w:val="clear"/>
        <w:jc w:val="center"/>
        <w:rPr>
          <w:szCs w:val="24"/>
        </w:rPr>
      </w:pPr>
      <w:r>
        <w:rPr>
          <w:sz w:val="24"/>
          <w:szCs w:val="24"/>
        </w:rPr>
        <w:t>Takács Péter</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jc w:val="center"/>
        <w:rPr>
          <w:szCs w:val="24"/>
        </w:rPr>
      </w:pPr>
      <w:r>
        <w:rPr>
          <w:sz w:val="48"/>
          <w:szCs w:val="48"/>
        </w:rPr>
        <w:t>Vakoda</w:t>
      </w:r>
    </w:p>
    <w:p>
      <w:pPr>
        <w:pStyle w:val="Normal"/>
        <w:shd w:fill="FFFFFF" w:val="clear"/>
        <w:jc w:val="center"/>
        <w:rPr>
          <w:sz w:val="36"/>
          <w:szCs w:val="36"/>
        </w:rPr>
      </w:pPr>
      <w:r>
        <w:rPr>
          <w:sz w:val="36"/>
          <w:szCs w:val="36"/>
        </w:rPr>
      </w:r>
    </w:p>
    <w:p>
      <w:pPr>
        <w:pStyle w:val="Normal"/>
        <w:shd w:fill="FFFFFF" w:val="clear"/>
        <w:jc w:val="center"/>
        <w:rPr>
          <w:szCs w:val="24"/>
        </w:rPr>
      </w:pPr>
      <w:r>
        <w:rPr>
          <w:sz w:val="36"/>
          <w:szCs w:val="36"/>
        </w:rPr>
        <w:t>Takács Péter</w:t>
      </w:r>
    </w:p>
    <w:p>
      <w:pPr>
        <w:pStyle w:val="Normal"/>
        <w:shd w:fill="FFFFFF" w:val="clear"/>
        <w:jc w:val="center"/>
        <w:rPr>
          <w:szCs w:val="24"/>
        </w:rPr>
      </w:pPr>
      <w:r>
        <w:rPr>
          <w:sz w:val="72"/>
          <w:szCs w:val="72"/>
        </w:rPr>
        <w:t>Vakoda</w:t>
      </w:r>
    </w:p>
    <w:p>
      <w:pPr>
        <w:pStyle w:val="Normal"/>
        <w:shd w:fill="FFFFFF" w:val="clear"/>
        <w:jc w:val="center"/>
        <w:rPr>
          <w:szCs w:val="24"/>
        </w:rPr>
      </w:pPr>
      <w:r>
        <w:rPr>
          <w:szCs w:val="24"/>
        </w:rPr>
      </w:r>
    </w:p>
    <w:p>
      <w:pPr>
        <w:pStyle w:val="Normal"/>
        <w:shd w:fill="FFFFFF" w:val="clear"/>
        <w:rPr>
          <w:szCs w:val="24"/>
        </w:rPr>
      </w:pPr>
      <w:r>
        <w:rPr>
          <w:szCs w:val="24"/>
        </w:rPr>
        <w:t xml:space="preserve">Scannelte: Szörp 2007. Február 1.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Cs w:val="24"/>
        </w:rPr>
        <w:t xml:space="preserve">Javította: </w:t>
      </w:r>
    </w:p>
    <w:p>
      <w:pPr>
        <w:pStyle w:val="Normal"/>
        <w:shd w:fill="FFFFFF" w:val="clear"/>
        <w:jc w:val="center"/>
        <w:rPr>
          <w:szCs w:val="24"/>
        </w:rPr>
      </w:pPr>
      <w:r>
        <w:rPr>
          <w:szCs w:val="24"/>
        </w:rPr>
      </w:r>
    </w:p>
    <w:p>
      <w:pPr>
        <w:pStyle w:val="Normal"/>
        <w:shd w:fill="FFFFFF" w:val="clear"/>
        <w:jc w:val="center"/>
        <w:rPr>
          <w:szCs w:val="24"/>
        </w:rPr>
      </w:pPr>
      <w:r>
        <w:rPr>
          <w:sz w:val="22"/>
          <w:szCs w:val="22"/>
        </w:rPr>
        <w:t>© Takács Péter</w:t>
      </w:r>
    </w:p>
    <w:p>
      <w:pPr>
        <w:pStyle w:val="Normal"/>
        <w:shd w:fill="FFFFFF" w:val="clear"/>
        <w:jc w:val="center"/>
        <w:rPr>
          <w:szCs w:val="24"/>
        </w:rPr>
      </w:pPr>
      <w:r>
        <w:rPr>
          <w:sz w:val="22"/>
          <w:szCs w:val="22"/>
        </w:rPr>
        <w:t xml:space="preserve">ISBN 963 86797 6 </w:t>
      </w:r>
      <w:r>
        <w:rPr>
          <w:sz w:val="22"/>
          <w:szCs w:val="22"/>
          <w:lang w:val="en-US"/>
        </w:rPr>
        <w:t>X</w:t>
      </w:r>
    </w:p>
    <w:p>
      <w:pPr>
        <w:pStyle w:val="Normal"/>
        <w:shd w:fill="FFFFFF" w:val="clear"/>
        <w:jc w:val="center"/>
        <w:rPr>
          <w:szCs w:val="24"/>
        </w:rPr>
      </w:pPr>
      <w:r>
        <w:rPr>
          <w:sz w:val="22"/>
          <w:szCs w:val="22"/>
        </w:rPr>
        <w:t>Kiadja: GARBÓ Kiadó</w:t>
      </w:r>
    </w:p>
    <w:p>
      <w:pPr>
        <w:pStyle w:val="Normal"/>
        <w:shd w:fill="FFFFFF" w:val="clear"/>
        <w:jc w:val="center"/>
        <w:rPr>
          <w:szCs w:val="24"/>
        </w:rPr>
      </w:pPr>
      <w:r>
        <w:rPr>
          <w:sz w:val="22"/>
          <w:szCs w:val="22"/>
        </w:rPr>
        <w:t>Kiadóvezető: Máté Gabriella</w:t>
      </w:r>
    </w:p>
    <w:p>
      <w:pPr>
        <w:pStyle w:val="Normal"/>
        <w:shd w:fill="FFFFFF" w:val="clear"/>
        <w:jc w:val="center"/>
        <w:rPr>
          <w:szCs w:val="24"/>
        </w:rPr>
      </w:pPr>
      <w:r>
        <w:rPr>
          <w:sz w:val="22"/>
          <w:szCs w:val="22"/>
        </w:rPr>
        <w:t>Szerkesztő: Szecsődy Péter</w:t>
      </w:r>
    </w:p>
    <w:p>
      <w:pPr>
        <w:pStyle w:val="Normal"/>
        <w:shd w:fill="FFFFFF" w:val="clear"/>
        <w:jc w:val="center"/>
        <w:rPr>
          <w:szCs w:val="24"/>
        </w:rPr>
      </w:pPr>
      <w:r>
        <w:rPr>
          <w:sz w:val="22"/>
          <w:szCs w:val="22"/>
        </w:rPr>
        <w:t>Nyomdai munkák: Piremon Kisvállalat Nyomdaüzeme</w:t>
      </w:r>
    </w:p>
    <w:p>
      <w:pPr>
        <w:pStyle w:val="Normal"/>
        <w:shd w:fill="FFFFFF" w:val="clear"/>
        <w:jc w:val="center"/>
        <w:rPr>
          <w:szCs w:val="24"/>
        </w:rPr>
      </w:pPr>
      <w:r>
        <w:rPr>
          <w:sz w:val="22"/>
          <w:szCs w:val="22"/>
        </w:rPr>
        <w:t>Nyomda vezető: Szécsényi Lajos</w:t>
      </w:r>
    </w:p>
    <w:p>
      <w:pPr>
        <w:pStyle w:val="Normal"/>
        <w:shd w:fill="FFFFFF" w:val="clear"/>
        <w:jc w:val="center"/>
        <w:rPr>
          <w:szCs w:val="24"/>
        </w:rPr>
      </w:pPr>
      <w:r>
        <w:rPr>
          <w:sz w:val="22"/>
          <w:szCs w:val="22"/>
        </w:rPr>
        <w:t>Borítóterv: Barna Ildikó, Takács Péter</w:t>
      </w:r>
    </w:p>
    <w:p>
      <w:pPr>
        <w:pStyle w:val="Normal"/>
        <w:shd w:fill="FFFFFF" w:val="clear"/>
        <w:jc w:val="center"/>
        <w:rPr>
          <w:szCs w:val="24"/>
        </w:rPr>
      </w:pPr>
      <w:r>
        <w:rPr>
          <w:sz w:val="22"/>
          <w:szCs w:val="22"/>
        </w:rPr>
        <w:t>Nyomdai előkészítés: Barna Ildikó</w:t>
      </w:r>
    </w:p>
    <w:p>
      <w:pPr>
        <w:pStyle w:val="Normal"/>
        <w:shd w:fill="FFFFFF" w:val="clear"/>
        <w:jc w:val="center"/>
        <w:rPr>
          <w:szCs w:val="24"/>
        </w:rPr>
      </w:pPr>
      <w:r>
        <w:rPr>
          <w:sz w:val="22"/>
          <w:szCs w:val="22"/>
        </w:rPr>
        <w:t>Tel./Fax: 06 12135 475</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jc w:val="center"/>
        <w:rPr>
          <w:szCs w:val="24"/>
        </w:rPr>
      </w:pPr>
      <w:hyperlink r:id="rId2">
        <w:r>
          <w:rPr>
            <w:rStyle w:val="InternetLink"/>
            <w:sz w:val="22"/>
            <w:szCs w:val="22"/>
            <w:u w:val="single"/>
            <w:lang w:val="en-US"/>
          </w:rPr>
          <w:t>garbokiado@t-online.hu</w:t>
        </w:r>
      </w:hyperlink>
    </w:p>
    <w:p>
      <w:pPr>
        <w:pStyle w:val="Normal"/>
        <w:shd w:fill="FFFFFF" w:val="clear"/>
        <w:jc w:val="center"/>
        <w:rPr>
          <w:i/>
          <w:i/>
          <w:iCs/>
          <w:sz w:val="22"/>
          <w:szCs w:val="22"/>
        </w:rPr>
      </w:pPr>
      <w:r>
        <w:rPr>
          <w:i/>
          <w:iCs/>
          <w:sz w:val="22"/>
          <w:szCs w:val="22"/>
        </w:rPr>
      </w:r>
    </w:p>
    <w:p>
      <w:pPr>
        <w:pStyle w:val="Normal"/>
        <w:shd w:fill="FFFFFF" w:val="clear"/>
        <w:jc w:val="center"/>
        <w:rPr>
          <w:szCs w:val="24"/>
        </w:rPr>
      </w:pPr>
      <w:r>
        <w:rPr>
          <w:i/>
          <w:iCs/>
          <w:sz w:val="22"/>
          <w:szCs w:val="22"/>
        </w:rPr>
        <w:t>Tisztelt Olvasó!</w:t>
      </w:r>
    </w:p>
    <w:p>
      <w:pPr>
        <w:pStyle w:val="Normal"/>
        <w:shd w:fill="FFFFFF" w:val="clear"/>
        <w:rPr>
          <w:i/>
          <w:i/>
          <w:iCs/>
          <w:sz w:val="22"/>
          <w:szCs w:val="22"/>
        </w:rPr>
      </w:pPr>
      <w:r>
        <w:rPr>
          <w:i/>
          <w:iCs/>
          <w:sz w:val="22"/>
          <w:szCs w:val="22"/>
        </w:rPr>
      </w:r>
    </w:p>
    <w:p>
      <w:pPr>
        <w:pStyle w:val="Normal"/>
        <w:shd w:fill="FFFFFF" w:val="clear"/>
        <w:rPr>
          <w:szCs w:val="24"/>
        </w:rPr>
      </w:pPr>
      <w:r>
        <w:rPr>
          <w:i/>
          <w:iCs/>
          <w:sz w:val="22"/>
          <w:szCs w:val="22"/>
        </w:rPr>
        <w:t>A kezében tartott könyv egy különös világba kalauzolja önt, amelyre az átlagember félelemmel gondol. A mű elolvasásával a vak és alig látó gyerekek bentlakásos nevelő és oktatási intézetben eltöltött életét - kiskamasszá válását - ismerheti meg. A mű hitelességét az adja, hogy a szerző a saját gyermekkorát, felnőtté válását mutatja be. Sokan sokfélét gondolhatunk a könyv olvasása során, azt azonban el kell fogadnunk, hogy semmilyen mesterkélt vagy előre gyártott, a lástássérültekre vonatkozó elméletek nem befolyásolták a szerzőt. Saját emlékeire, életérzésére támaszkodva, felnőttként írta meg ezt a könyvet. így természetes az is, hogy néha naturális őszinteséggel ír gyerekekről, felnőttekről. Úgy gondolom, ha elolvassuk a könyvet, gazdagabbak leszünk, és e mű talán néhány olvasót arra is kötelez, hogy tegyen meg mindent, hogy az ilyen intézményekben felnövekvő gyermekek élete teljesebb legyen.</w:t>
      </w:r>
    </w:p>
    <w:p>
      <w:pPr>
        <w:pStyle w:val="Normal"/>
        <w:shd w:fill="FFFFFF" w:val="clear"/>
        <w:rPr>
          <w:szCs w:val="24"/>
        </w:rPr>
      </w:pPr>
      <w:r>
        <w:rPr>
          <w:i/>
          <w:iCs/>
          <w:sz w:val="22"/>
          <w:szCs w:val="22"/>
        </w:rPr>
        <w:t>Erhartné dr. Molnár Katalin a Magyar Vakok és Gyengénlátók Országos Szövetségének</w:t>
      </w:r>
    </w:p>
    <w:p>
      <w:pPr>
        <w:pStyle w:val="Normal"/>
        <w:shd w:fill="FFFFFF" w:val="clear"/>
        <w:rPr>
          <w:szCs w:val="24"/>
        </w:rPr>
      </w:pPr>
      <w:r>
        <w:rPr>
          <w:i/>
          <w:iCs/>
          <w:sz w:val="22"/>
          <w:szCs w:val="22"/>
        </w:rPr>
        <w:t>volt főtitkár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Cs w:val="24"/>
        </w:rPr>
      </w:r>
    </w:p>
    <w:p>
      <w:pPr>
        <w:pStyle w:val="Normal"/>
        <w:spacing w:lineRule="exact" w:line="1"/>
        <w:rPr>
          <w:sz w:val="2"/>
          <w:szCs w:val="2"/>
        </w:rPr>
      </w:pPr>
      <w:r>
        <w:rPr>
          <w:sz w:val="2"/>
          <w:szCs w:val="2"/>
        </w:rPr>
      </w:r>
    </w:p>
    <w:p>
      <w:pPr>
        <w:pStyle w:val="Normal"/>
        <w:shd w:fill="FFFFFF" w:val="clear"/>
        <w:rPr>
          <w:i/>
          <w:i/>
          <w:iCs/>
          <w:sz w:val="22"/>
          <w:szCs w:val="22"/>
        </w:rPr>
      </w:pPr>
      <w:r>
        <w:rPr>
          <w:i/>
          <w:iCs/>
          <w:sz w:val="22"/>
          <w:szCs w:val="22"/>
        </w:rPr>
      </w:r>
    </w:p>
    <w:p>
      <w:pPr>
        <w:pStyle w:val="Heading1"/>
        <w:rPr>
          <w:szCs w:val="24"/>
        </w:rPr>
      </w:pPr>
      <w:r>
        <w:rPr/>
        <w:t>Előszó</w:t>
      </w:r>
    </w:p>
    <w:p>
      <w:pPr>
        <w:pStyle w:val="Normal"/>
        <w:shd w:fill="FFFFFF" w:val="clear"/>
        <w:rPr>
          <w:sz w:val="22"/>
          <w:szCs w:val="22"/>
        </w:rPr>
      </w:pPr>
      <w:r>
        <w:rPr>
          <w:sz w:val="22"/>
          <w:szCs w:val="22"/>
        </w:rPr>
      </w:r>
    </w:p>
    <w:p>
      <w:pPr>
        <w:pStyle w:val="Normal"/>
        <w:shd w:fill="FFFFFF" w:val="clear"/>
        <w:rPr>
          <w:szCs w:val="24"/>
        </w:rPr>
      </w:pPr>
      <w:r>
        <w:rPr>
          <w:sz w:val="22"/>
          <w:szCs w:val="22"/>
        </w:rPr>
        <w:t>Ez a könyv annak a tíz évnek állít emléket, amit a budapesti Vakok Általános Iskolájában és Nevelőotthonában töltöttem 1983 és '93 között. Az itt elbeszéltek azóta átszűrettek az emlékezetemen, a lényegtelenebb események bizonyára kiestek belőle. Az időrendhez sem ragaszkodom. Ügy írom le az itt következőket, ahogy emlékszem rájuk, és csak remélhetem, hogy a valóságban is megközelítőleg így játszódtak le.</w:t>
      </w:r>
    </w:p>
    <w:p>
      <w:pPr>
        <w:pStyle w:val="Normal"/>
        <w:shd w:fill="FFFFFF" w:val="clear"/>
        <w:rPr>
          <w:szCs w:val="24"/>
        </w:rPr>
      </w:pPr>
      <w:r>
        <w:rPr>
          <w:sz w:val="22"/>
          <w:szCs w:val="22"/>
        </w:rPr>
        <w:t>Egy évvel azután, hogy végeztem az egyetemen, még pályakezdő munkanélküli vagyok, a könyv megírását terápiának is használom: amíg ezen dolgozom, nem gondolok arra, hogy milyen rossz nekem. Másrészt elirigyeltem Erich Maria Remarque Éjszaka Lisszabonban c. regényének gondolatát, hogy „amit írásba öntünk, annak felejtés általi további enyészete végére pont kerül".</w:t>
      </w:r>
    </w:p>
    <w:p>
      <w:pPr>
        <w:pStyle w:val="Normal"/>
        <w:shd w:fill="FFFFFF" w:val="clear"/>
        <w:rPr>
          <w:szCs w:val="24"/>
        </w:rPr>
      </w:pPr>
      <w:r>
        <w:rPr>
          <w:sz w:val="22"/>
          <w:szCs w:val="22"/>
        </w:rPr>
        <w:t>1977-ben születtem Miskolcon, családunkban örökletes volt a szürke hályog. Gyermekkoromból a rengeteg műtétre, a sajószögedi óvodára és a számtalan csúfolódásra emlékszem, amivel látó társaim illettek. Nem vagyok egészen vak, de elég keveset látok (10%-ot mindössze), sok játékukban nem tudtam részt venni, vagy csak ügyetlenül.</w:t>
      </w:r>
    </w:p>
    <w:p>
      <w:pPr>
        <w:pStyle w:val="Normal"/>
        <w:shd w:fill="FFFFFF" w:val="clear"/>
        <w:rPr>
          <w:szCs w:val="24"/>
        </w:rPr>
      </w:pPr>
      <w:r>
        <w:rPr>
          <w:sz w:val="22"/>
          <w:szCs w:val="22"/>
        </w:rPr>
        <w:t>A 80-as években Magyarországon a fogyatékos gyerekeket kizárólag speciális intézményekben tanították, legalábbis általános iskolai szinten. Számunkra, látássérültek számára a Vakok Általános Iskolája létezett Budapesten, az egész országból tanultak ott látássérült gyerekek, így nevelőotthonként is működött. Ma a fogyatékosok integrált, egészségesekkel együtt történő oktatása terjedőben van Ezt a könyvet olvasva a mai fogyatékos gyermekeket nevelő szülők mérlegelhetik, hogy speciális vagy normál iskolában taníttassák-e a gyereküket.</w:t>
      </w:r>
    </w:p>
    <w:p>
      <w:pPr>
        <w:pStyle w:val="Normal"/>
        <w:shd w:fill="FFFFFF" w:val="clear"/>
        <w:rPr>
          <w:szCs w:val="24"/>
        </w:rPr>
      </w:pPr>
      <w:r>
        <w:rPr>
          <w:i/>
          <w:iCs/>
          <w:sz w:val="22"/>
          <w:szCs w:val="22"/>
        </w:rPr>
        <w:t>A kisvonat</w:t>
      </w:r>
    </w:p>
    <w:p>
      <w:pPr>
        <w:pStyle w:val="Normal"/>
        <w:shd w:fill="FFFFFF" w:val="clear"/>
        <w:rPr>
          <w:szCs w:val="24"/>
        </w:rPr>
      </w:pPr>
      <w:r>
        <w:rPr>
          <w:sz w:val="22"/>
          <w:szCs w:val="22"/>
        </w:rPr>
        <w:t>A pesti iskolával akkor találkoztam először, amikor szüleim 1983-ban pszichológiai vizsgálatra vittek a fővárosba - kiderítendő, hogy milyen csoportban kezdem majd meg a tanulást. (Létezett képzés értelmi fogyatékosok számára is). A pszichológus néni fehér köpenyt viselt és kedves volt. Rajzoltam, aztán kérdezgetett. Máig sem értem, miből vonta le azt a következtetést, hogy az ép értelműekkel tanulhatok majd, hiszen a felszólításra, hogy soroljam fel a hét napjait, én így válaszoltam: vasárnap, szerda, szombat, csütörtök, hétfő, vasárnap...</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Cs w:val="24"/>
        </w:rPr>
      </w:r>
    </w:p>
    <w:p>
      <w:pPr>
        <w:pStyle w:val="Normal"/>
        <w:shd w:fill="FFFFFF" w:val="clear"/>
        <w:rPr>
          <w:szCs w:val="24"/>
        </w:rPr>
      </w:pPr>
      <w:r>
        <w:rPr>
          <w:sz w:val="22"/>
          <w:szCs w:val="22"/>
        </w:rPr>
        <w:t>A vizsgálatot élveztem, mert, mint mondtam, a néni kedves volt. Persze nem sejtettem, hogy mi vár rám. Csak abban voltam bizonyos, hogy itt van anya és apa, és nem engedik, hogy bárki elragadjon tőlük. A beszélgetés után be a Wartburgba, és irány haza! Sorsom azonban, tudtomon kívül megpecsételődött, nyilván ekkor állapodtak meg abban, hogy szeptembertől beíratnak.</w:t>
      </w:r>
    </w:p>
    <w:p>
      <w:pPr>
        <w:pStyle w:val="Normal"/>
        <w:shd w:fill="FFFFFF" w:val="clear"/>
        <w:rPr>
          <w:szCs w:val="24"/>
        </w:rPr>
      </w:pPr>
      <w:r>
        <w:rPr>
          <w:sz w:val="22"/>
          <w:szCs w:val="22"/>
        </w:rPr>
        <w:t>Úgy emlékszem, erre nem készítettek föl nyáron. Márpedig nehezen tűrtem, ha szüleimtől elválasztanak. Életem egyik legboldogabb, öntudatlan korszaka volt, amíg otthon laktunk, nagyapámékkal egy házban. Papó vadász volt, néhányszor engem is magával vitt: már az hatalmas élmény volt, hogy mögé ülhettem Pannónia márkájú öreg motorkerékpárjára.</w:t>
      </w:r>
    </w:p>
    <w:p>
      <w:pPr>
        <w:pStyle w:val="Normal"/>
        <w:shd w:fill="FFFFFF" w:val="clear"/>
        <w:rPr>
          <w:szCs w:val="24"/>
        </w:rPr>
      </w:pPr>
      <w:r>
        <w:rPr>
          <w:sz w:val="22"/>
          <w:szCs w:val="22"/>
        </w:rPr>
        <w:t>Nagymamámmal leginkább kártyázni szerettem. Egymás után raktuk le a lapokat, ha valaki pirosat tett, a másik mindet felvette. Akinek hamarabb sikerült minden lapot leraknia, az volt a győztes, a másik a durák. Ebben az időben csak annyi megpróbáltatás elé állított az élet, hogy óvodába kellett járnom. Ez a faluban működött, ahol laktunk, így csak egy-egy délelőttre kényszerültem elszakadni szüleimtől. Rossz szemem miatt sokat csúfoltak, sok játékból kihagytak, ami rosszul esett. De ez mégis semmiség volt ahhoz képest, ami szeptemberben következett.</w:t>
      </w:r>
    </w:p>
    <w:p>
      <w:pPr>
        <w:pStyle w:val="Normal"/>
        <w:shd w:fill="FFFFFF" w:val="clear"/>
        <w:rPr>
          <w:szCs w:val="24"/>
        </w:rPr>
      </w:pPr>
      <w:r>
        <w:rPr>
          <w:sz w:val="22"/>
          <w:szCs w:val="22"/>
        </w:rPr>
        <w:t>Ekkor menthetetlenül eljött az idő, és szüleim Pestre vittek. Amikor beültünk a kék Wartburgba, még mindig nem fogtam fel, mi vár rám. Ezt utólag csodálom, hiszen - ha lehetek szerénytelen - kiskoromtól rendelkeztem valamiféle intuitív értelemmel, aminek segítségével több-kevesebb idő után rájöttem a dolgok velejére, ha nem is láttam át-őket minden részletükben.</w:t>
      </w:r>
    </w:p>
    <w:p>
      <w:pPr>
        <w:pStyle w:val="Normal"/>
        <w:shd w:fill="FFFFFF" w:val="clear"/>
        <w:rPr>
          <w:szCs w:val="24"/>
        </w:rPr>
      </w:pPr>
      <w:r>
        <w:rPr>
          <w:sz w:val="22"/>
          <w:szCs w:val="22"/>
        </w:rPr>
        <w:t>A Vakok Általános Iskolája akkoriban nemcsak iskolaként és nevelőotthonként működött, hanem óvoda is tartozott hozzá. Az akkori gyógypedagógiai koncepció szerint a hatéves gyerekek nem az első osztályba kerültek, hanem egy úgynevezett előkészítő, és egy átmeneti évfolyamon vettek részt, tehát nyolcévesen kezdték meg az elsőt. Én szerencsére „látó" óvodába jártam, így csak egy évet húztam le a kis épületben, ahol az előkészítő évfolyam tanulói és a nálam szerencsétlenebb sorsú, már az óvodai három évet is itt töltő társaim laktak.</w:t>
      </w:r>
    </w:p>
    <w:p>
      <w:pPr>
        <w:pStyle w:val="Normal"/>
        <w:shd w:fill="FFFFFF" w:val="clear"/>
        <w:rPr>
          <w:szCs w:val="24"/>
        </w:rPr>
      </w:pPr>
      <w:r>
        <w:rPr>
          <w:sz w:val="22"/>
          <w:szCs w:val="22"/>
        </w:rPr>
        <w:t>Az autóból kiszállva egy hatalmas, sárga épületen mentünk át, óriási lépcsőkkel, zsibongó folyosókkal. Hogyan is sejthettem volna akkor, hogy ennek az impozáns épületnek egykor minden négyzetcentiméterét úgy ismerem majd, mint a saját, itthoni szobámat! Kimentünk az udvarra, onnan az oviba. Valamivel kisebb, háromszintes csúnya ház volt, megbarnult falaival nem tett rám jó benyomást. Mielőtt elé kanyarodtunk volna, az udvaron rengeteg já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8</w:t>
      </w:r>
    </w:p>
    <w:p>
      <w:pPr>
        <w:pStyle w:val="Normal"/>
        <w:shd w:fill="FFFFFF" w:val="clear"/>
        <w:rPr>
          <w:szCs w:val="24"/>
        </w:rPr>
      </w:pPr>
      <w:r>
        <w:rPr>
          <w:sz w:val="22"/>
          <w:szCs w:val="22"/>
        </w:rPr>
        <w:t>szó gyereket láttam. Emlékszem apukám szavaira, aki elmondta, hogy egy kis vonat van ott fából kifaragva. Ez felkeltette az érdeklődésemet. Szüleim azt mondták, később majd én is ott játszhatok. Ekkor még mindig abban a hitben éltem, hogy legfeljebb kis időre hagynak itt apáék.</w:t>
      </w:r>
    </w:p>
    <w:p>
      <w:pPr>
        <w:pStyle w:val="Normal"/>
        <w:shd w:fill="FFFFFF" w:val="clear"/>
        <w:rPr>
          <w:szCs w:val="24"/>
        </w:rPr>
      </w:pPr>
      <w:r>
        <w:rPr>
          <w:sz w:val="22"/>
          <w:szCs w:val="22"/>
        </w:rPr>
        <w:t>A konkrét elválásra és beköltözésre már nem emlékszem. Csak arra a kétségbeesett hangulatra, amikor rádöbbentem, hogy mostantól itt fogok lakni. Az otthoni világban megszokott dolgokat itt nem volt szabad, beszédem is különösnek tetszett néhány társam számára.</w:t>
      </w:r>
    </w:p>
    <w:p>
      <w:pPr>
        <w:pStyle w:val="Normal"/>
        <w:shd w:fill="FFFFFF" w:val="clear"/>
        <w:rPr>
          <w:szCs w:val="24"/>
        </w:rPr>
      </w:pPr>
      <w:r>
        <w:rPr>
          <w:sz w:val="22"/>
          <w:szCs w:val="22"/>
        </w:rPr>
        <w:t>Arról természetesen szó sem lehetett, hogy csak úgy megnézem a kisvo-natot: csak szervezett keretek között mehettünk ki játszani, közösen. Tulajdonképpen nem volt más, mint egy mozdony, és egy-két kocsi utána kötve. Mindez fából. Először tetszett, de hamar meguntam. A végén már nem volt nagy kunszt felállni a mozdony tetejére, bár ezt a nevelők kevéssé díjazták. A vonat mellett hevert egy hosszú fakrokodil és egy szintén fából kifaragott teknős. Játszóterünk mellett garázsok sorakoztak, az egyik előtt egy megkarcolt oldalú sárga Barkas busz állt, „ezzel járnak kirándulni a nagyok" - mesélték nevelőink.</w:t>
      </w:r>
    </w:p>
    <w:p>
      <w:pPr>
        <w:pStyle w:val="Normal"/>
        <w:shd w:fill="FFFFFF" w:val="clear"/>
        <w:rPr>
          <w:szCs w:val="24"/>
        </w:rPr>
      </w:pPr>
      <w:r>
        <w:rPr>
          <w:sz w:val="22"/>
          <w:szCs w:val="22"/>
        </w:rPr>
        <w:t>Másik játszóhelyünk a kijárattól jobbra lévő homokozó és csúszda volt. Utóbbira csak a nagyobbak mehettek fel, elég magas volt, ide még a későbbi években is visszajártunk. A Hungária körút felőli kerítés mellett félkör alakú mászóka állt. Erről bámultam órák hosszat az autókat. Néha a kerítésig merészkedtem, de ezt nevelőink ritkán engedték, mert a kerítés mellett álldogáló, rácsba kapaszkodó kisgyerek alighanem emlékeztettek a szabadság után vágyakozó rabokra.</w:t>
      </w:r>
    </w:p>
    <w:p>
      <w:pPr>
        <w:pStyle w:val="Normal"/>
        <w:shd w:fill="FFFFFF" w:val="clear"/>
        <w:rPr>
          <w:szCs w:val="24"/>
        </w:rPr>
      </w:pPr>
      <w:r>
        <w:rPr>
          <w:sz w:val="22"/>
          <w:szCs w:val="22"/>
        </w:rPr>
        <w:t>Újabb kinti mulatságunk az a meglehetősen nagy és nehéz lapos, kézzel húzható kocsi volt, melyre a hatalmas üstöket rakták, amikben a másik épületből az ételt hozták át az óvoda lakóinak, konyha ugyanis csak egy volt az intézményben. A targonca lemezfelülete állandóan bűzlött, odafelé az étel, visszafelé a moslék lötyögött rá. Ennek ellenére boldogan húztuk egymást rajta. Egy téli szombat délelőtt Honti Kriszti gazdag nagynénikéje banánt hozott, amiből mi, többiek is kaptunk. A kis targoncát a homokozó melletti dombra ráncigáltuk fel, és onnan gurultunk le vele, egyenest neki az óvoda falának. Az ablakban hamarosan megjelent Burger Ilona néni üvöltő feje.</w:t>
      </w:r>
    </w:p>
    <w:p>
      <w:pPr>
        <w:pStyle w:val="Normal"/>
        <w:shd w:fill="FFFFFF" w:val="clear"/>
        <w:rPr>
          <w:szCs w:val="24"/>
        </w:rPr>
      </w:pPr>
      <w:r>
        <w:rPr>
          <w:sz w:val="22"/>
          <w:szCs w:val="22"/>
        </w:rPr>
        <w:t xml:space="preserve">Az előkészítő évfolyam nem tudom, mire volt jó. Az ezt követő átmenetivel együtt nyugodtan kihagyhattuk volna. Három év alatt akarták megtanítani nekünk a vakírást. A </w:t>
      </w:r>
      <w:r>
        <w:rPr>
          <w:sz w:val="22"/>
          <w:szCs w:val="22"/>
          <w:lang w:val="en-US"/>
        </w:rPr>
        <w:t xml:space="preserve">XIX. </w:t>
      </w:r>
      <w:r>
        <w:rPr>
          <w:sz w:val="22"/>
          <w:szCs w:val="22"/>
        </w:rPr>
        <w:t>században élt francia Louis Braille által kifejlesztett írás hat pontból áll, ezek két sorban, három-három pont formájában h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lyezkednek el egymás mellett egy karakterben: e pontok variációi alakítanak egy betűt.</w:t>
      </w:r>
    </w:p>
    <w:p>
      <w:pPr>
        <w:pStyle w:val="Normal"/>
        <w:shd w:fill="FFFFFF" w:val="clear"/>
        <w:rPr>
          <w:szCs w:val="24"/>
        </w:rPr>
      </w:pPr>
      <w:r>
        <w:rPr>
          <w:sz w:val="22"/>
          <w:szCs w:val="22"/>
        </w:rPr>
        <w:t>Az úgynevezett hatrekeszessel kezdtük. Ez egy húszcentis doboz volt, melynek hat rekesze a pontok formáját utánozva került elrendezésre. A feladat abból állt, hogy a rekeszek számozásának megfelelően a tanító utasítására egyikbe, másikba építőkockát, gesztenyét tegyünk. A feladatot harmadszorra tökéletesen elvégeztem, mégis egész évben ezzel gyötörtek minket. Később csökkentették a doboz méretét: tízcentis fémtálcán helyezkedtek el a kis üregek, amikbe borsó, bab- vagy kukoricaszemet kellett helyeznünk. Halvitz Pisti egy babszemet az orrába dugott egy borongós őszi délutánon. A délutáni felügyelő néhány segítővel orvoshoz vitte. Pisti emberfeletti erővel küzdött életéért, megharapta és összekarmolta támadóit, mégis kijött a babszem. Attól kezdve Halira odafigyeltek, ha babbal kellett manipulálnunk.</w:t>
      </w:r>
    </w:p>
    <w:p>
      <w:pPr>
        <w:pStyle w:val="Normal"/>
        <w:shd w:fill="FFFFFF" w:val="clear"/>
        <w:rPr>
          <w:szCs w:val="24"/>
        </w:rPr>
      </w:pPr>
      <w:r>
        <w:rPr>
          <w:i/>
          <w:iCs/>
          <w:sz w:val="22"/>
          <w:szCs w:val="22"/>
        </w:rPr>
        <w:t>Popsimon</w:t>
      </w:r>
    </w:p>
    <w:p>
      <w:pPr>
        <w:pStyle w:val="Normal"/>
        <w:shd w:fill="FFFFFF" w:val="clear"/>
        <w:rPr>
          <w:szCs w:val="24"/>
        </w:rPr>
      </w:pPr>
      <w:r>
        <w:rPr>
          <w:sz w:val="22"/>
          <w:szCs w:val="22"/>
        </w:rPr>
        <w:t>A délelőtti foglalkozásunkra - viszonylag kevéssé megerőltető mivoltuk ellenére - többé-kevésbé élénk lelkesedéssel jártam. 12 fős osztályunkból hamar összebarátkoztam mindenkivel. Legjobb barátom Gorzó Tamás lett. A Forma-1 mániás Gorzóval egyfolytában autóversenyt imitáltunk. Padjaink félkörben helyezkedtek el, középpontban két pad: Gorzó és én, mintegy közszemlére kitéve. Elhelyezésünkéi a véletlen hozta. Egyik délelőtti órán annyira belemelegedtünk a játékba, hogy percekig zúgtunk, üvöltöztünk, padjainkat egymáshoz ütköztettük anélkül, hogy feltűnt volna, hogy körülöttünk gyanús a csend. A félkörben mögöttünk ülő osztálytársaink hallgattak, csakúgy, mint osztályfőnökünk. Végre észbe kaptunk, jöhetett a letolás.</w:t>
      </w:r>
    </w:p>
    <w:p>
      <w:pPr>
        <w:pStyle w:val="Normal"/>
        <w:shd w:fill="FFFFFF" w:val="clear"/>
        <w:rPr>
          <w:szCs w:val="24"/>
        </w:rPr>
      </w:pPr>
      <w:r>
        <w:rPr>
          <w:sz w:val="22"/>
          <w:szCs w:val="22"/>
        </w:rPr>
        <w:t>Osztályfőnökünkkel szerencsénk volt. (Osztályfőnököt írok, mert ez valamiféle átmenet volt óvoda és iskola között, de inkább az iskolához állt közelebb.) Popp Évának hívták. Az első órán elmesélte, hogy ha fiú lett volna, Simonnak akarták volna nevezni szülei, amin hivatalos engedéllyel jót derültünk. Ezért őt Popsi néninek kellett hívnunk. Popsi néni nem volt velünk túl szigorú. Két alkalomra emlékszem, amikor igazán sikerült kihozni a sodrából: első esetben Honti Kriszti a széke alá pisilt. A jelenetet nem láttam, valamelyik szomszédja figyelt fel a szagra. Popsi néni felhívta figyelmünket, most fogjátok be a fületeket, mert rettenetesen hangosan fogok kiabálni Honti Krisztivel. Befogtuk és kiabált. Majd Honti eloldalgott átöltözni.</w:t>
      </w:r>
    </w:p>
    <w:p>
      <w:pPr>
        <w:pStyle w:val="Normal"/>
        <w:shd w:fill="FFFFFF" w:val="clear"/>
        <w:rPr>
          <w:szCs w:val="24"/>
        </w:rPr>
      </w:pPr>
      <w:r>
        <w:rPr>
          <w:sz w:val="22"/>
          <w:szCs w:val="22"/>
        </w:rPr>
        <w:t>Kozma Jánosnak azzal sikerült kihoznia sodrából osztályfőnökünket, hogy</w:t>
      </w:r>
    </w:p>
    <w:p>
      <w:pPr>
        <w:pStyle w:val="Normal"/>
        <w:shd w:fill="FFFFFF" w:val="clear"/>
        <w:rPr>
          <w:szCs w:val="24"/>
        </w:rPr>
      </w:pPr>
      <w:r>
        <w:rPr>
          <w:sz w:val="22"/>
          <w:szCs w:val="22"/>
        </w:rPr>
        <w:t xml:space="preserve">- </w:t>
      </w:r>
      <w:r>
        <w:rPr>
          <w:i/>
          <w:iCs/>
          <w:sz w:val="22"/>
          <w:szCs w:val="22"/>
        </w:rPr>
        <w:t>10</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Cs w:val="24"/>
        </w:rPr>
      </w:r>
    </w:p>
    <w:p>
      <w:pPr>
        <w:pStyle w:val="Normal"/>
        <w:shd w:fill="FFFFFF" w:val="clear"/>
        <w:rPr>
          <w:szCs w:val="24"/>
        </w:rPr>
      </w:pPr>
      <w:r>
        <w:rPr>
          <w:sz w:val="22"/>
          <w:szCs w:val="22"/>
        </w:rPr>
        <w:t>egy alkalommal félhangosan azt találta rá mondani, hogy boszorkány. Ennek is a többiek számára a fülek befogásával tompított üvöltés lett a vége.</w:t>
      </w:r>
    </w:p>
    <w:p>
      <w:pPr>
        <w:pStyle w:val="Normal"/>
        <w:shd w:fill="FFFFFF" w:val="clear"/>
        <w:rPr>
          <w:szCs w:val="24"/>
        </w:rPr>
      </w:pPr>
      <w:r>
        <w:rPr>
          <w:sz w:val="22"/>
          <w:szCs w:val="22"/>
        </w:rPr>
        <w:t>Fehér köpenyén különös dolgok csüngtek, ezeket nagy élvezettel babrál-gattuk: volt ott egy szürke szó'rpamacs, egy sárga, keménypapírból készült mosolygó napocska, és még ki tudja, mi minden.</w:t>
      </w:r>
    </w:p>
    <w:p>
      <w:pPr>
        <w:pStyle w:val="Normal"/>
        <w:shd w:fill="FFFFFF" w:val="clear"/>
        <w:rPr>
          <w:szCs w:val="24"/>
        </w:rPr>
      </w:pPr>
      <w:r>
        <w:rPr>
          <w:sz w:val="22"/>
          <w:szCs w:val="22"/>
        </w:rPr>
        <w:t>A délelőtti tanítás után ebéd következett, majd a délutánt is az osztályteremben töltöttük, ahol Kovács Ágota néni viselte gondunkat. Afféle tanulókörrel és játszadozással töltöttük el az időt estig. Ágota nénit imádtuk: az alacsony növésű bájos fiatal nevelőtanár is imádott minket. Szerencsére még négy évig együtt maradhattunk vele, így szinte második anyukánk volt. Első szerelmem is ő volt, már amennyire egy hatéves gyerek szerelmes tud lenni.</w:t>
      </w:r>
    </w:p>
    <w:p>
      <w:pPr>
        <w:pStyle w:val="Normal"/>
        <w:shd w:fill="FFFFFF" w:val="clear"/>
        <w:rPr>
          <w:szCs w:val="24"/>
        </w:rPr>
      </w:pPr>
      <w:r>
        <w:rPr>
          <w:sz w:val="22"/>
          <w:szCs w:val="22"/>
        </w:rPr>
        <w:t>Délután, ha kimentünk játszani a favonathoz, egyik kedvenc foglalatosságom volt Vajait futtatni. Vajai Zsuzsi, a bájos, barnahajú, kicsi halk szavú vak lány annyira bátortalan volt, hogy járni is alig mert egyedül, futni meg képtelen volt. Számtalan délutánon azzal kínoztam, hogy futni tanítottam: megragadtam a kezét, és magam körül forgattam. Nagyon lelkes volt szegény, mindig kérdezgette, hogy jó-e már. Mivel sosem látta, hogyan kell futni, lábait szaporán, de furán kapkodta, és hamar kifulladt a gyakorlatban. Nekem ez valami különös örömet okozott. A futni tanulás gyakorlati hasznosságával próbáltam megideologizálni, de szerintem, tetszhetett nekem Vajai Zsuzsi.</w:t>
      </w:r>
    </w:p>
    <w:p>
      <w:pPr>
        <w:pStyle w:val="Normal"/>
        <w:shd w:fill="FFFFFF" w:val="clear"/>
        <w:rPr>
          <w:szCs w:val="24"/>
        </w:rPr>
      </w:pPr>
      <w:r>
        <w:rPr>
          <w:sz w:val="22"/>
          <w:szCs w:val="22"/>
        </w:rPr>
        <w:t>Délután Ágota néni nem volt túl szigorú, viszont egyfolytában az a pletyka járta, hogy majd a nagyházban aztán lesz nemulass. Egyszer aztán a szomszédos nagyházból Rigó Gabi néni egyik csemetéjével meglátogatta Ágota nénit. Demonstrálandó, milyen nagy is a fegyelem ott, a nagy házban, megkérdezte a megszeppent kislányt: „na, hogy is szoktam én mondani?". A kislány nem mert megszólalni, aztán végre kinyögte: „Egy pisszenést se!".</w:t>
      </w:r>
    </w:p>
    <w:p>
      <w:pPr>
        <w:pStyle w:val="Normal"/>
        <w:shd w:fill="FFFFFF" w:val="clear"/>
        <w:rPr>
          <w:szCs w:val="24"/>
        </w:rPr>
      </w:pPr>
      <w:r>
        <w:rPr>
          <w:sz w:val="22"/>
          <w:szCs w:val="22"/>
        </w:rPr>
        <w:t>Első osztálykirándulásunk a Városligetbe történt. Iskolánk épp a liget szélén állt, az Ajtósi Dürer sor és a Hungária körút sarkán. A Liget tíz évig volt játszóterünk. '83-ban mindenesetre még izgalmas volt, az Állatkertben jártunk kiránduláson. Magunkkal vitt ételünk olasz szalámis kenyér volt, amit utáltam a szalámiban lévő porcikák és mócsingok miatt. Tíz évig rengeteget kaptunk, sosem ettem meg. Kirándulásunk balul ütött ki, mert esett az eső, így hamar haza kellett jönnünk elázva, ráadásul tökfőzelék volt az ebéd, amit szintén sokan utáltun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i/>
          <w:i/>
          <w:iCs/>
          <w:sz w:val="22"/>
          <w:szCs w:val="22"/>
        </w:rPr>
      </w:pPr>
      <w:r>
        <w:rPr>
          <w:i/>
          <w:iCs/>
          <w:sz w:val="22"/>
          <w:szCs w:val="22"/>
        </w:rPr>
      </w:r>
    </w:p>
    <w:p>
      <w:pPr>
        <w:pStyle w:val="Heading1"/>
        <w:rPr>
          <w:szCs w:val="24"/>
        </w:rPr>
      </w:pPr>
      <w:r>
        <w:rPr/>
        <w:t>Szart az arcba!</w:t>
      </w:r>
    </w:p>
    <w:p>
      <w:pPr>
        <w:pStyle w:val="Normal"/>
        <w:shd w:fill="FFFFFF" w:val="clear"/>
        <w:rPr>
          <w:sz w:val="22"/>
          <w:szCs w:val="22"/>
        </w:rPr>
      </w:pPr>
      <w:r>
        <w:rPr>
          <w:sz w:val="22"/>
          <w:szCs w:val="22"/>
        </w:rPr>
      </w:r>
    </w:p>
    <w:p>
      <w:pPr>
        <w:pStyle w:val="Normal"/>
        <w:shd w:fill="FFFFFF" w:val="clear"/>
        <w:rPr>
          <w:szCs w:val="24"/>
        </w:rPr>
      </w:pPr>
      <w:r>
        <w:rPr>
          <w:sz w:val="22"/>
          <w:szCs w:val="22"/>
        </w:rPr>
        <w:t>Az óvodában töltött egy év kellemesebbik része tehát a Popsi néni és Ágota néni által fémjelzett iskolai előkészítő volt. Ami miatt én a pokolhoz hasonlítanám ezt az első évet, az a nevelőotthon.</w:t>
      </w:r>
    </w:p>
    <w:p>
      <w:pPr>
        <w:pStyle w:val="Normal"/>
        <w:shd w:fill="FFFFFF" w:val="clear"/>
        <w:rPr>
          <w:szCs w:val="24"/>
        </w:rPr>
      </w:pPr>
      <w:r>
        <w:rPr>
          <w:sz w:val="22"/>
          <w:szCs w:val="22"/>
        </w:rPr>
        <w:t>A pestieken kívül mindenki úgynevezett bennlakós volt. A hatéves gyerekek elválasztása a szüleiktől olyan, mint amilyennek hangzik: szinte kibírhatatlan. Szülőnek is, gyereknek is. Ezt nevelőink valahogy nem látszottak észrevenni. Hogy mennyi időnként járhattunk haza, az attól függött, ki mennyire messze lakott és milyen volt szüleinek anyagi helyzete. A legrosszabbul az állami gondozottak jártak. Én eleinte hetente mehettem haza. Ez azt jelentette, hogy péntek este értem jöttek a szüleim, és vasárnap este hoztak vissza. A hétvégét otthon töltöttem, Sajószögeden, ami Budapesttől 180 kilométer. Hamar kiderült azonban, hogy ezt nem bírjuk anyagilag. így jött a kéthetes metódus, ami egészen 15 éves koromig megmaradt. De nem volt mindenki ilyen szerencsés, akadtak, akiket csak jóval ritkábban tudtak hazavinni.</w:t>
      </w:r>
    </w:p>
    <w:p>
      <w:pPr>
        <w:pStyle w:val="Normal"/>
        <w:shd w:fill="FFFFFF" w:val="clear"/>
        <w:rPr>
          <w:szCs w:val="24"/>
        </w:rPr>
      </w:pPr>
      <w:r>
        <w:rPr>
          <w:sz w:val="22"/>
          <w:szCs w:val="22"/>
        </w:rPr>
        <w:t>A sírás és könyörgés állandó volt, amikor szüléinktől el kellett válnunk, visszaérve az intézetbe. Nálam ez először az első hazai kimenő után következett be, ettől kezdve a vasárnap este még néhány évig a rettegett elválás ideje lett. De ugyanígy minden hazamenős péntek az öröm napja volt. Felnőttként, egyetemista koromban is megmaradt ebből valami: csak az egyetemi évek második felére jutottam el odáig, hogy eltűnt a péntekhez kapcsolódó kellemes érzés. Ami nem biztos, hogy jó, mert azt jelenti, hogy már nem okoz nagy örömet hazamenni.</w:t>
      </w:r>
    </w:p>
    <w:p>
      <w:pPr>
        <w:pStyle w:val="Normal"/>
        <w:shd w:fill="FFFFFF" w:val="clear"/>
        <w:rPr>
          <w:szCs w:val="24"/>
        </w:rPr>
      </w:pPr>
      <w:r>
        <w:rPr>
          <w:sz w:val="22"/>
          <w:szCs w:val="22"/>
        </w:rPr>
        <w:t>Péntek reggelenként a később kisegítő tagozatra került Varga Zsolt osztálytársam suttogása nyitotta meg a napot. A nagy, fiúhálóteremben feküdtünk, és mikor a velem szemben lévő ablak kerete kezdett elválni a fekete faltól az első derengésben, suttogva megszólalt Zsolt: „sziasztok gyerekek, ma van péntek.". Még jó órát kellett ezután várni, amíg bejött Margit néni ébreszteni, bömbölő Szokolját az ablakkilincsre akasztva.</w:t>
      </w:r>
    </w:p>
    <w:p>
      <w:pPr>
        <w:pStyle w:val="Normal"/>
        <w:shd w:fill="FFFFFF" w:val="clear"/>
        <w:rPr>
          <w:szCs w:val="24"/>
        </w:rPr>
      </w:pPr>
      <w:r>
        <w:rPr>
          <w:sz w:val="22"/>
          <w:szCs w:val="22"/>
        </w:rPr>
        <w:t>Én persze csak akkor tudtam örülni Zsolttal, ha épp a hazamenős péntek volt. Ezeken az estéken feszült voltam, mint a vasárnapiakon, csak ellenkező előjellel. Ilyenkor is sokszor sírtam: egyrészt, féltem, hogy valami közbejön, és mégsem mehetek haza, másrészt örömömben. Minden péntek este tejbegrízt kaptunk kompóttal. Bár már nem volt szokásom, ezeken az estéken úgy izgultam, hogy rendre bekakiltam. A nevelők szidása nem érdekelt, csak halljam már a szüleim hangjá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12 -</w:t>
      </w:r>
    </w:p>
    <w:p>
      <w:pPr>
        <w:pStyle w:val="Normal"/>
        <w:shd w:fill="FFFFFF" w:val="clear"/>
        <w:rPr>
          <w:szCs w:val="24"/>
        </w:rPr>
      </w:pPr>
      <w:r>
        <w:rPr>
          <w:sz w:val="22"/>
          <w:szCs w:val="22"/>
        </w:rPr>
        <w:t>Később tovább nehezedett a helyzet. Apa beiratkozott egy újabb szakmát adó tanfolyamra, és csak szombat délutántól másnap estig lehettem velük -kéthetente. Szerencsére a tanfolyam nem volt hosszú. Egyébként a szüleimet is megviselte, amikor tizenhárom napra ott kellett hagyniuk engem vasárnap esténként. Emlékszem, a főépület előtt állunk az Ajtósi sarkán, hatra kellett beérkeznünk a nevelőotthonba. Háromnegyedkor még, hogy az utolsó perceket is együtt tölthessük, ott álldogáltunk. Már akkor is imádtam nézni az autókat. Elvileg ezt tettem, de nem tudtam nem gondolni arra, hogy mindjárt el kell válnunk. Hat előtt pár perccel aztán már nem lehetett tovább húzni a dolgot, bementünk az óvoda épületébe, és megtörtént a rettenetes, ami után egész este sírtam. Mint később megtudtam, anyukám is.</w:t>
      </w:r>
    </w:p>
    <w:p>
      <w:pPr>
        <w:pStyle w:val="Normal"/>
        <w:shd w:fill="FFFFFF" w:val="clear"/>
        <w:rPr>
          <w:szCs w:val="24"/>
        </w:rPr>
      </w:pPr>
      <w:r>
        <w:rPr>
          <w:sz w:val="22"/>
          <w:szCs w:val="22"/>
        </w:rPr>
        <w:t>Ez idő tájt még jártam szemműtétekre. Az egyik előtt épp pénteken került sor kivizsgálásra. Az előző hetet otthon töltöttem, de pénteken szüleim a vizsgálat után visszavittek az óvodába. Nem lett volna értelme hazautazni, majd vasárnap vissza Pestre. Csalódottságom és elkeseredettségem leírhatatlan volt, hogy épp pénteken, mindenki várva várt örömnapján én éppen ide jövök, és vasárnapot játszom. Nagyon sírtam, és iszonyú dühömben azt mondtam a nevelőknek, hogy én most nem azért sírok, mert visszajöttem, hanem azért, mert majd haza kell mennem, ugyanis egy életre megharagudtam a szüleimre.</w:t>
      </w:r>
    </w:p>
    <w:p>
      <w:pPr>
        <w:pStyle w:val="Normal"/>
        <w:shd w:fill="FFFFFF" w:val="clear"/>
        <w:rPr>
          <w:szCs w:val="24"/>
        </w:rPr>
      </w:pPr>
      <w:r>
        <w:rPr>
          <w:sz w:val="22"/>
          <w:szCs w:val="22"/>
        </w:rPr>
        <w:t>A következő szombat délutánon, amikor kényelmetlen, kékre mázolt fa-lócánkon mesét néztünk a nevelői szoba fekete-fehér televízióján, már majd meghaltam a várakozástól, hogy mikor hangzik föl végre a földszintről: „Takács Péter, jöttek érted!".</w:t>
      </w:r>
    </w:p>
    <w:p>
      <w:pPr>
        <w:pStyle w:val="Normal"/>
        <w:shd w:fill="FFFFFF" w:val="clear"/>
        <w:rPr>
          <w:szCs w:val="24"/>
        </w:rPr>
      </w:pPr>
      <w:r>
        <w:rPr>
          <w:sz w:val="22"/>
          <w:szCs w:val="22"/>
        </w:rPr>
        <w:t>A tanítást és a délutáni játékot, a tanulókört kivéve a nevelőotthoni részben játszódott az életünk. A nap a már emlegetett Margit nénivel és bömbölő kisrádiójával indult. Akkori szemmel hatalmas hálóteremben feküdtünk vaságyakon. Azt hiszem, négy hálóterem volt: lányok, fiúk, pisis lányok, pisis fiúk. Utóbbi két helyen fólia védte a matracokat. Én a fiúk hálójában, a sarokban feküdtem. Ébresztő után kivonultunk a mosdóba, fogat és arcot mosni. A felöltözés némelyünknek gondot jelentett. Ha jól emlékszem, ezzel én jól boldogultam, másoknak segített Margit néni. A cipőmet viszont 12 éves koromig nem tanultam meg bekötni. Szinte rögeszmémmé vált, hogy erre soha sem leszek képes. Kiskoromban mindez nem jelentett gondot, mert a dada, Margit néni mindenkiét bekötötte, ha megkérték. Később pedig divatba jöttek a tépőzáras cipők.</w:t>
      </w:r>
    </w:p>
    <w:p>
      <w:pPr>
        <w:pStyle w:val="Normal"/>
        <w:shd w:fill="FFFFFF" w:val="clear"/>
        <w:rPr>
          <w:szCs w:val="24"/>
        </w:rPr>
      </w:pPr>
      <w:r>
        <w:rPr>
          <w:sz w:val="22"/>
          <w:szCs w:val="22"/>
        </w:rPr>
        <w:t>Öltözködés után reggelizni mentünk. A folyosón, a lépcső két oldalán sorakoztak egymással szemben a lányok és a fiúk. Mindkét csoport kettes soro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ban, néma csöndben volt köteles várakozni. Utána énekelnünk kellett, mindig ugyanazokat a dalokat. Máig sem értem, nevelőinknek mi örömet okozott ez. Emlékszem, a párom, vagyis akivel kézen fogva álltam a sorban, Halvitz Pisti volt. Emlékezetembe vésődött ujjai végétől egy centire megnőtt hosszú körmeinek karmolása. Az éneklés után a két menetoszlop az étterembe vonult.</w:t>
      </w:r>
    </w:p>
    <w:p>
      <w:pPr>
        <w:pStyle w:val="Normal"/>
        <w:shd w:fill="FFFFFF" w:val="clear"/>
        <w:rPr>
          <w:szCs w:val="24"/>
        </w:rPr>
      </w:pPr>
      <w:r>
        <w:rPr>
          <w:sz w:val="22"/>
          <w:szCs w:val="22"/>
        </w:rPr>
        <w:t>A reggeli egy nagy teremben zajlott, itt táplálkozott az óvoda összes lakója. Ugyanitt költöttük el az ebédünket is. Az ételek többségét már itt sem szerettem. A nemevőket a nevelők megtömték, azaz szétfeszítették a szájukat és belerakták az ételt. Szerencsére velem csak egyszer tette ezt Gaccs Éva néni. Spenótot erőszakolt belém. Azóta is utálom. Ám nem volt mindenki ilyen szerencsés: Tüzes Editet például, naponta részesítették kényszeretetésben.</w:t>
      </w:r>
    </w:p>
    <w:p>
      <w:pPr>
        <w:pStyle w:val="Normal"/>
        <w:shd w:fill="FFFFFF" w:val="clear"/>
        <w:rPr>
          <w:szCs w:val="24"/>
        </w:rPr>
      </w:pPr>
      <w:r>
        <w:rPr>
          <w:sz w:val="22"/>
          <w:szCs w:val="22"/>
        </w:rPr>
        <w:t>Rosszaságban minket sem kellett félteni: Földes Jocó asztalon ugráló, székeket dobáló, üvöltöző, vízzel locsoló őrjöngése még minket, gyerekeket is meglepett.</w:t>
      </w:r>
    </w:p>
    <w:p>
      <w:pPr>
        <w:pStyle w:val="Normal"/>
        <w:shd w:fill="FFFFFF" w:val="clear"/>
        <w:rPr>
          <w:szCs w:val="24"/>
        </w:rPr>
      </w:pPr>
      <w:r>
        <w:rPr>
          <w:sz w:val="22"/>
          <w:szCs w:val="22"/>
        </w:rPr>
        <w:t>A vacsoráról egy jellemző emlékem van: Kemény Pisti a kenyeret a szájába teszi, jól megrágja, majd visszaköpi és a terítőn söndörgeti. Engem a hányinger kerülget. Később kiderült, Kemény Pisti súlyos értelmi fogyatékos, de ekkor őket még nem különítették el tőlünk.</w:t>
      </w:r>
    </w:p>
    <w:p>
      <w:pPr>
        <w:pStyle w:val="Normal"/>
        <w:shd w:fill="FFFFFF" w:val="clear"/>
        <w:rPr>
          <w:szCs w:val="24"/>
        </w:rPr>
      </w:pPr>
      <w:r>
        <w:rPr>
          <w:sz w:val="22"/>
          <w:szCs w:val="22"/>
        </w:rPr>
        <w:t>A legkeservesebb az este volt: ekkor már nekem is gondjaim támadtak. Levetkőzni még csak tudtam, de a pulóverem örökké kifordult, amikor levetettem. Mivel sehogyan sem boldogultam az összegabalyodott ujjakkal, kitaláltam: úgy fordítom vissza a színére, hogy felveszem újra, kifordítva, és amikor ismét levetem, a színe lesz kívül. Ezt hónapokig alkalmaztam, mire rájöttem, hogyan kell egyszerűbben elvégezni a műveletet.</w:t>
      </w:r>
    </w:p>
    <w:p>
      <w:pPr>
        <w:pStyle w:val="Normal"/>
        <w:shd w:fill="FFFFFF" w:val="clear"/>
        <w:rPr>
          <w:szCs w:val="24"/>
        </w:rPr>
      </w:pPr>
      <w:r>
        <w:rPr>
          <w:sz w:val="22"/>
          <w:szCs w:val="22"/>
        </w:rPr>
        <w:t>Esti felügyelőnk a legendás Burger Ilona néni volt. A nagyhangú, goromba nő kiabálása minden este visszhangzott a hálóteremben és a mosdóban. Kádakban fürösztöttek minket. Burger Ilona néni egyszer jéghideg vízzel zu-hanyoztatott bennünket. Nem minthogyha nem lett volna melegvíz, csak azt mondta: „Edzettnek kell lenni!". Mi persze visítva menekültünk a zuhanyrózsa aló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A fürösztés péntek este volt számomra a legrémisztőbb. Ebben nem osztoztam társaimmal, egyedül nekem volt a mumus a hajmosás. Rettegtem attól, hogy nem kapok levegőt, amikor a zuhanyt a fejem fölé tartják. így ez mindig ordítottam, küzdöttem, lefröcsköltem a nevelőt. Valami megmagyarázhatatlan oknál fogva mindig azt kiabáltam, hogy „a szemembe megy!". Mert a sampon csípte a szemem. A nevelők erre természetesen azt kiabálták, hogy akkor csukjam be. Volt úgy, hogy a hajunkat szappannal mosták, mert épp elfogyott</w:t>
      </w:r>
    </w:p>
    <w:p>
      <w:pPr>
        <w:pStyle w:val="Normal"/>
        <w:shd w:fill="FFFFFF" w:val="clear"/>
        <w:rPr>
          <w:szCs w:val="24"/>
        </w:rPr>
      </w:pPr>
      <w:r>
        <w:rPr>
          <w:sz w:val="22"/>
          <w:szCs w:val="22"/>
        </w:rPr>
        <w:t>a sampon. Egy különösen szerencsés péntek este Kovács Ágota néni volt hajmosásra beosztva. Ekkor nem visítottam, máig emlékszem, milyen aranyos volt. A kedves néniket máig szeretem, csak most már tegezni lehet, és lánynak szabad őket nevezni.</w:t>
      </w:r>
    </w:p>
    <w:p>
      <w:pPr>
        <w:pStyle w:val="Normal"/>
        <w:shd w:fill="FFFFFF" w:val="clear"/>
        <w:rPr>
          <w:szCs w:val="24"/>
        </w:rPr>
      </w:pPr>
      <w:r>
        <w:rPr>
          <w:sz w:val="22"/>
          <w:szCs w:val="22"/>
        </w:rPr>
        <w:t>Burger Ilona néni minden este szívküldit játszatott velünk. Megmosdatva feküdtünk ágyainkban, és órákon keresztül mindenkinek énekelnie kellett a már utalásig ismert gyermekdalokat. Volt egy konferanszié is, aki műsorvezetőként működött.</w:t>
      </w:r>
    </w:p>
    <w:p>
      <w:pPr>
        <w:pStyle w:val="Normal"/>
        <w:shd w:fill="FFFFFF" w:val="clear"/>
        <w:rPr>
          <w:szCs w:val="24"/>
        </w:rPr>
      </w:pPr>
      <w:r>
        <w:rPr>
          <w:sz w:val="22"/>
          <w:szCs w:val="22"/>
        </w:rPr>
        <w:t>Burger Ilona néni egyik este észrevette, hogy Kemény Pisti az ágya mellé kakilt a földre. Arcát az ürülékbe nyomta, majd Pistinek fel kellett szednie a piszkát, és ki kellett kezében vinnie a mosdóba. Útközben a kezét arcához nyomta. Pisti visított. Mégis, úgy emlékszem, nemegyszer kakilt az ágya mellé ezután is, úgyhogy nem volt túl hatásos az idomítás.</w:t>
      </w:r>
    </w:p>
    <w:p>
      <w:pPr>
        <w:pStyle w:val="Normal"/>
        <w:shd w:fill="FFFFFF" w:val="clear"/>
        <w:rPr>
          <w:szCs w:val="24"/>
        </w:rPr>
      </w:pPr>
      <w:r>
        <w:rPr>
          <w:sz w:val="22"/>
          <w:szCs w:val="22"/>
        </w:rPr>
        <w:t>Pistit Czoki dudának használta: ha nem volt ott nevelő, a később szintén szellemi fogyatékosnak bizonyult állami gondozott, Czokoly Attila megkérdezte tőlünk: „na, szóljon a duda?". Mi persze kórusban üvöltöttük, hogy szóljon. Ekkor Czoki verni kezdte Kemény Pistit, aki visított, mi is, de a gyönyörűségtől. Czoki pedig kurjongatott, hogy „Szól a duda".</w:t>
      </w:r>
    </w:p>
    <w:p>
      <w:pPr>
        <w:pStyle w:val="Normal"/>
        <w:shd w:fill="FFFFFF" w:val="clear"/>
        <w:rPr>
          <w:szCs w:val="24"/>
        </w:rPr>
      </w:pPr>
      <w:r>
        <w:rPr>
          <w:sz w:val="22"/>
          <w:szCs w:val="22"/>
        </w:rPr>
        <w:t>Czoki másokat is használt dudának, de velem csak egyszer kísérletezett. Szerencsére még akcióba lépés előtt sikerült meggyőznöm, hogy Kemény Pisti jobb erre a célra. Czokinak volt egy ezüstszínű Jaguár játékautója: motorháztetejét felfeszegette, alá papírgalacsint gyűrt, ez volt a benzin.</w:t>
      </w:r>
    </w:p>
    <w:p>
      <w:pPr>
        <w:pStyle w:val="Normal"/>
        <w:shd w:fill="FFFFFF" w:val="clear"/>
        <w:rPr>
          <w:szCs w:val="24"/>
        </w:rPr>
      </w:pPr>
      <w:r>
        <w:rPr>
          <w:sz w:val="22"/>
          <w:szCs w:val="22"/>
        </w:rPr>
        <w:t>Ha nyugodtan beszélgethettünk a hálóteremben, egyik kedvenc játékunk a „kiszereti-kiszereti megenni..." volt. Itt azon ment a verseny, ki tud finomabb ételt, vagy elképesztőbb dolgot elfogyasztásra ajánlani. A nagycsoportos Simon Gergő vitte el a pálmát: fejét boldogan jobbra-balra rázva kérdezte tőlünk: „Kiszereti-kiszereti megenni, a lyukas lekváros kakit?". Ezt még évek után is felemlegettük neki. Azóta Szegeden jogot végzett.</w:t>
      </w:r>
    </w:p>
    <w:p>
      <w:pPr>
        <w:pStyle w:val="Normal"/>
        <w:shd w:fill="FFFFFF" w:val="clear"/>
        <w:rPr>
          <w:szCs w:val="24"/>
        </w:rPr>
      </w:pPr>
      <w:r>
        <w:rPr>
          <w:sz w:val="22"/>
          <w:szCs w:val="22"/>
        </w:rPr>
        <w:t>Télen elromlott az épület kazánja. Egy darabig pulóverben kellett aludnunk, később átköltöztettek minket a „nagyházba". így nevezték a hatalmas, sárga iskolaépületet, ahol az iskolások laktak és tanultak. Az itteni hangulatból hajnalban kaptuk az első ízelítőt. Mi, ovisok a betegszobában lettünk ideiglenesen elszállásolva. A még koromsötét téli hajnalon kivágódott az ajtó, Czeglédi Ica néni felkapcsolta a vakító neont és porosz kiképzőőrmester modorában kiparancsolt minket az ágyból. Hiába magyaráztuk neki, hogy miránk alighanem más napirend érvényes, hiszen mi ovisok vagyunk, hajthatatlan volt, és fel kellett kelnünk. A kazánt szerencsére hamar megjavítottá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75 -</w:t>
      </w:r>
    </w:p>
    <w:p>
      <w:pPr>
        <w:pStyle w:val="Normal"/>
        <w:shd w:fill="FFFFFF" w:val="clear"/>
        <w:rPr>
          <w:szCs w:val="24"/>
        </w:rPr>
      </w:pPr>
      <w:r>
        <w:rPr>
          <w:sz w:val="22"/>
          <w:szCs w:val="22"/>
        </w:rPr>
        <w:t>Az óvodában is megjártam a betegszobát, de betegként. Itt estem át ugyanis a bárányhimlőn. A betegszoba életem legunalmasabb időszakai közé tartozott. Semmi nem volt ott, csak a négy vaságy, meg a betegek. A napi etetésen és gyógyszeradagoláson kívül semmi szórakozásunk nem volt. Néha egy-egy jobb érzésű dadus mesét olvasott nekünk, az egyik otthagyta Mosómasa mosodája c. meséskönyvét, amiben a képeket unalomig nézegettem. Valami ottfelejtett zöld műanyagjátékkal, amibe valahogyan vizet lehetett tölteni, egyszer keményen eláztattuk az ágyneműnket épp aktuális betegbajtársammal: még a szivacs is jócskán megszívta magát vízzel, a pizsamánkból is csöpögött. Burger Ilona néni a térdére fektetett, üvöltött és elfenekelt.</w:t>
      </w:r>
    </w:p>
    <w:p>
      <w:pPr>
        <w:pStyle w:val="Normal"/>
        <w:shd w:fill="FFFFFF" w:val="clear"/>
        <w:rPr>
          <w:szCs w:val="24"/>
        </w:rPr>
      </w:pPr>
      <w:r>
        <w:rPr>
          <w:sz w:val="22"/>
          <w:szCs w:val="22"/>
        </w:rPr>
        <w:t>Az óvodai ruházkodásunk a dadák irányítása alatt állt. A beköltözéskor mindenki hozott egy jó adag ruhát. Ennek rendszeres időszakonkénti cseréjéről a nevelők gondoskodtak. A szennyest a már emlegetett targoncán húzta két dadus a nagy házban működő mosodába. A tisztát meg vissza. Minden gyereknek volt egy száma, amit minden ruhába bele kellett varrni. így lehetett a ruhadarabokat azonosítani. Adminisztratív hiba folytán az én számom megegyezett valaki máséval.</w:t>
      </w:r>
    </w:p>
    <w:p>
      <w:pPr>
        <w:pStyle w:val="Normal"/>
        <w:shd w:fill="FFFFFF" w:val="clear"/>
        <w:rPr>
          <w:szCs w:val="24"/>
        </w:rPr>
      </w:pPr>
      <w:r>
        <w:rPr>
          <w:sz w:val="22"/>
          <w:szCs w:val="22"/>
        </w:rPr>
        <w:t>Egy téli reggel meglepetve tapasztaltam, hogy Margit néni szakadt, hat számmal nagyobb, néhány gombjától megfosztott ócska inget, hasonlóan túlméretes alsógatyát, és a többi részében is ilyen minőségű öltözéket oszt ki nekem. Kérdeztem tőle, hogy hol vannak az én ruháim. Közölte, hogy nekem nincsenek ruháim. Ezt nem akartam elhinni, de végül meggyőzött. Anya hihetetlenül felháborodott a dolgon, hiszen Pestre költözésem előtt jókora kiadásba vertük magunkat, egész kis ruhatárat vásárolt össze. Ez végülis sosem lett meg, bár azt elismerte a péntek este értem jövő szüleimnek az aktuálisan felügyeletünkre beosztott dada, akivel a ruhatárat túratta fel anyukám elveszett ruháim fellelésének reményében, hogy lehet, hogy hiba csúszott a rendszerbe. Mindenesetre ettől kezdve kéthetente hazavittem a ruháimat, egy korábban a Tisza gátjainak megerősítésére szolgáló homokzsákba gyűjtve. A nagyházban pedig új számot kaptam.</w:t>
      </w:r>
    </w:p>
    <w:p>
      <w:pPr>
        <w:pStyle w:val="Normal"/>
        <w:shd w:fill="FFFFFF" w:val="clear"/>
        <w:rPr>
          <w:i/>
          <w:i/>
          <w:iCs/>
          <w:sz w:val="22"/>
          <w:szCs w:val="22"/>
        </w:rPr>
      </w:pPr>
      <w:r>
        <w:rPr>
          <w:i/>
          <w:iCs/>
          <w:sz w:val="22"/>
          <w:szCs w:val="22"/>
        </w:rPr>
      </w:r>
    </w:p>
    <w:p>
      <w:pPr>
        <w:pStyle w:val="Heading1"/>
        <w:rPr>
          <w:szCs w:val="24"/>
        </w:rPr>
      </w:pPr>
      <w:r>
        <w:rPr/>
        <w:t>Tasi</w:t>
      </w:r>
    </w:p>
    <w:p>
      <w:pPr>
        <w:pStyle w:val="Normal"/>
        <w:shd w:fill="FFFFFF" w:val="clear"/>
        <w:rPr>
          <w:i/>
          <w:i/>
          <w:iCs/>
          <w:sz w:val="22"/>
          <w:szCs w:val="22"/>
        </w:rPr>
      </w:pPr>
      <w:r>
        <w:rPr>
          <w:i/>
          <w:iCs/>
          <w:sz w:val="22"/>
          <w:szCs w:val="22"/>
        </w:rPr>
      </w:r>
    </w:p>
    <w:p>
      <w:pPr>
        <w:pStyle w:val="Normal"/>
        <w:shd w:fill="FFFFFF" w:val="clear"/>
        <w:rPr>
          <w:szCs w:val="24"/>
        </w:rPr>
      </w:pPr>
      <w:r>
        <w:rPr>
          <w:i/>
          <w:iCs/>
          <w:sz w:val="22"/>
          <w:szCs w:val="22"/>
        </w:rPr>
        <w:t xml:space="preserve">A </w:t>
      </w:r>
      <w:r>
        <w:rPr>
          <w:sz w:val="22"/>
          <w:szCs w:val="22"/>
        </w:rPr>
        <w:t>hétvégék voltak a legunalmasabbak. Ilyenkor tovább aludhattunk, de annyira hozzászoktunk a korai keléshez, hogy hajnaltól kezdve már kuruttyoltunk. Végre jött az ébresztő, a reggeli, majd a szombatot és a vasárnapot gyakorlatilag a társalgóban töltöttük. Ezt én eleinte társalvónak hallottam, amine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6 -</w:t>
      </w:r>
    </w:p>
    <w:p>
      <w:pPr>
        <w:pStyle w:val="Normal"/>
        <w:shd w:fill="FFFFFF" w:val="clear"/>
        <w:rPr>
          <w:szCs w:val="24"/>
        </w:rPr>
      </w:pPr>
      <w:r>
        <w:rPr>
          <w:sz w:val="22"/>
          <w:szCs w:val="22"/>
        </w:rPr>
        <w:t>az ott tartott délutáni csendespihenők révén rejtett értelmét véltem felfedezni. Az épület legnagyobb termében három szőnyeg volt lefektetve. A falak mellett kiszakadt piros bőrfotelek. Ezeken fene jól lehetett dobolni, ugyanis imádok dobolni, azóta elpusztítottam egy teljes dobfelszerelést. Tehetségemre a nevelők is felfigyeltek - idegesítette őket a zaj. A gyerekek, például Halvitz Pisti, mindig nyaggattak, hogy doboljak el nekik valami dalt. Nem értettem, hogy lehet valaki annyira buta, hogy nem tudja, nem lehet semmit eldobolni, hiszen ez nem dallamhangszer, hanem ritmusadásra hivatott eszköz. Az én fejemben ugyan mehet a dal, és dobolhatok hozzá, de abból ők nem fogják tudni, melyik dalra dobolok. De azért doboltattak bőszen.</w:t>
      </w:r>
    </w:p>
    <w:p>
      <w:pPr>
        <w:pStyle w:val="Normal"/>
        <w:shd w:fill="FFFFFF" w:val="clear"/>
        <w:rPr>
          <w:szCs w:val="24"/>
        </w:rPr>
      </w:pPr>
      <w:r>
        <w:rPr>
          <w:sz w:val="22"/>
          <w:szCs w:val="22"/>
        </w:rPr>
        <w:t>Piros szekrények is álltak a falak mellett, ezeken lestrapált műanyagjátékok sorakoztak. Zsupán Tibinek egy ronda, világoszöld színű, kerekeitől és minden tartozékától megfosztott műanyag teherautó volt a kedvence, amit alighanem otthonról hozott. Ezt tanknak nevezte. Hiába magyaráztam neki én, azt autószakértő, hogy ez nem tank, Tibi hajthatatlan volt. Egyszer érte jövő apukáját is megpróbáltam meggyőzni igazamról, ám Tibi apukája is fiához hasonló makacssággal hangoztatta, hogy az bizony harckocsi. Ráhagytam.</w:t>
      </w:r>
    </w:p>
    <w:p>
      <w:pPr>
        <w:pStyle w:val="Normal"/>
        <w:shd w:fill="FFFFFF" w:val="clear"/>
        <w:rPr>
          <w:szCs w:val="24"/>
        </w:rPr>
      </w:pPr>
      <w:r>
        <w:rPr>
          <w:sz w:val="22"/>
          <w:szCs w:val="22"/>
        </w:rPr>
        <w:t>Czoki a porszívó vasból készült szívórészébe kicsi műanyag építőkockát erőszakolt, ezzel vadul ütötte a szekrény oldalát. Odajött és boldogan mutatta, hogy fúló (fúró). Őt sem tudtam meggyőzni, hogy a fúróval az ember nem üt, az a kalapács. Czoki ezen bedühödött, így ráhagytam.</w:t>
      </w:r>
    </w:p>
    <w:p>
      <w:pPr>
        <w:pStyle w:val="Normal"/>
        <w:shd w:fill="FFFFFF" w:val="clear"/>
        <w:rPr>
          <w:szCs w:val="24"/>
        </w:rPr>
      </w:pPr>
      <w:r>
        <w:rPr>
          <w:sz w:val="22"/>
          <w:szCs w:val="22"/>
        </w:rPr>
        <w:t>Hétvégenként néha körjátékkal gyötörtek minket. Ilyenkor számomra sokszor érthetetlen szövegű dalt kellett énekelni és körbe forogni. Az egyik a „Körben áll egy kislányka" volt:</w:t>
      </w:r>
    </w:p>
    <w:p>
      <w:pPr>
        <w:pStyle w:val="Normal"/>
        <w:shd w:fill="FFFFFF" w:val="clear"/>
        <w:rPr>
          <w:szCs w:val="24"/>
        </w:rPr>
      </w:pPr>
      <w:r>
        <w:rPr>
          <w:sz w:val="22"/>
          <w:szCs w:val="22"/>
        </w:rPr>
        <w:t>Körben áll egy kislányka, Lássuk, ki lesz a párja! Lássuk, kit szeret a legjobban! Azzal forduljon gyorsan!</w:t>
      </w:r>
    </w:p>
    <w:p>
      <w:pPr>
        <w:pStyle w:val="Normal"/>
        <w:shd w:fill="FFFFFF" w:val="clear"/>
        <w:rPr>
          <w:szCs w:val="24"/>
        </w:rPr>
      </w:pPr>
      <w:r>
        <w:rPr>
          <w:sz w:val="22"/>
          <w:szCs w:val="22"/>
        </w:rPr>
        <w:t>Ekkor a kör közepén álló delikvens választott magának egy párt, a kör közepére álltak, és forogtak. A játék tulajdonképpeni lényegére már nem emlékszem, de ekkor kellett énekelnünk a második versszakot:</w:t>
      </w:r>
    </w:p>
    <w:p>
      <w:pPr>
        <w:pStyle w:val="Normal"/>
        <w:shd w:fill="FFFFFF" w:val="clear"/>
        <w:rPr>
          <w:szCs w:val="24"/>
        </w:rPr>
      </w:pPr>
      <w:r>
        <w:rPr>
          <w:sz w:val="22"/>
          <w:szCs w:val="22"/>
        </w:rPr>
        <w:t>Ezt szeretem a legjobban. Ezzel fordulok gyorsa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17 -</w:t>
      </w:r>
    </w:p>
    <w:p>
      <w:pPr>
        <w:pStyle w:val="Normal"/>
        <w:shd w:fill="FFFFFF" w:val="clear"/>
        <w:rPr>
          <w:szCs w:val="24"/>
        </w:rPr>
      </w:pPr>
      <w:r>
        <w:rPr>
          <w:sz w:val="22"/>
          <w:szCs w:val="22"/>
        </w:rPr>
        <w:t>Ezt a játékot néha kinn is játszottuk a faállatok és vonat mellett. A „Tekeredik a rétes"-t viszont csak a tasiban. Összekapaszkodtunk, az első Burger Ilona néni kezét fogta, vagy, ha látott, szabad akarata szerint kanyargott, a többi utána. Közben unos-untalan ismételnünk kellett:</w:t>
      </w:r>
    </w:p>
    <w:p>
      <w:pPr>
        <w:pStyle w:val="Normal"/>
        <w:shd w:fill="FFFFFF" w:val="clear"/>
        <w:rPr>
          <w:szCs w:val="24"/>
        </w:rPr>
      </w:pPr>
      <w:r>
        <w:rPr>
          <w:sz w:val="22"/>
          <w:szCs w:val="22"/>
        </w:rPr>
        <w:t>Tekeredik a rétes, kígyó akar lenni Tekeredik a kígyó, rétes akar lenni</w:t>
      </w:r>
    </w:p>
    <w:p>
      <w:pPr>
        <w:pStyle w:val="Normal"/>
        <w:shd w:fill="FFFFFF" w:val="clear"/>
        <w:rPr>
          <w:szCs w:val="24"/>
        </w:rPr>
      </w:pPr>
      <w:r>
        <w:rPr>
          <w:sz w:val="22"/>
          <w:szCs w:val="22"/>
        </w:rPr>
        <w:t>Máskor zenére táncoltatott minket. Soha annyiszor nem hallgattam meg egy előadó ugyanazon lemezét, mint a tasiban unatkozva. Csak Halász Judit lemezei voltak a szekrény tetején elhelyezett lemezjátszó mellé rakva. Azóta sem értem, hogy nem unták ezeket a dadák, de állandóan ugyanazt a két-három nagylemezt rakták fel nekünk. Már kívülről fújtuk az összes dalt. Legjobban a Helikoffer c. dalért lelkesedtek. Valami oknál fogva meggyőződésük volt, hogy ezt különösképp szeretjük, ezért, ha kedvünkben akartak járni, felrakták nekünk. Egy életre meggyűlöltem a Helikoffert, a Mákos rétest, a Micimackót és társait. Felnőtt fejjel is nehéz volt elvonatkoztatnom az akkor vérembe ivódott Halász Jutka-undoromtól, de azért meg kell állapítanom, hogy ezek nem rossz dalok, a művésznőt kísérő Bojtorján együttest pedig kifejezetten kedvelem.</w:t>
      </w:r>
    </w:p>
    <w:p>
      <w:pPr>
        <w:pStyle w:val="Normal"/>
        <w:shd w:fill="FFFFFF" w:val="clear"/>
        <w:rPr>
          <w:szCs w:val="24"/>
        </w:rPr>
      </w:pPr>
      <w:r>
        <w:rPr>
          <w:sz w:val="22"/>
          <w:szCs w:val="22"/>
        </w:rPr>
        <w:t>Czoki boldog önfeledtségben hintázott a lemezjátszó elé állított székén. Ezt úgy kell elképzelni, hogy ültében előre-hátra dülöngélt a széken. Itt jegyezném meg, hogy nagyon sok vak gyereknek volt olyan szokása, hogy fejét tekergette jobbra-balra, hintázott, kezével röpködött. Ezt csak az egészen vakok tették, mert nekik semmi önkontrolljuk nem volt. A látásmaradvánnyal rendelkezők között ritkább volt ez a kényszermozgás.</w:t>
      </w:r>
    </w:p>
    <w:p>
      <w:pPr>
        <w:pStyle w:val="Normal"/>
        <w:shd w:fill="FFFFFF" w:val="clear"/>
        <w:rPr>
          <w:szCs w:val="24"/>
        </w:rPr>
      </w:pPr>
      <w:r>
        <w:rPr>
          <w:sz w:val="22"/>
          <w:szCs w:val="22"/>
        </w:rPr>
        <w:t>Karola néni tavaszra megelégelte a Halász Jutkát. A fiatal dadus R-GO- és Dolly Roll-lemezeket hozott otthonról. Imádtuk a „Vakációt" Dolly Rolltól, ami akkor amúgy is kedvenc együttesünk volt Gorzó Tomival. Legjobban a „Wind szörny" című dalt élveztük a nem sokkal azelőtt feloszlott legendás Hungária együttes tagjaiból verbuválódott Dolly Rolltól: a szörnyes számban egy mély hangú bácsi végig ezt hajtogatta: „iminimi-szeminimi-juvácsu-váminimi..." Az egyik első könnyűzenei videoklip is ehhez készült Magyarországon, melyben a szörnyet az egyik jelenetben egy állig búvárfelszerelésbe öltözött ember jelenítette meg, a fürdőkádban guggolt, amikor benyitott a dalban megénekelt lány: imádtam. Burger Ilona néni ultrakonzervatív lobbija viszont előbb-utóbb kiszorította Dollyékat, és visszajött a jól ismert Halász Jutk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A tasiban került sor minden hétvégi délután az általam rettegett csendespihenőre. Sajnos máig rossz alvó vagyok, órákig képtelen vagyok elaludni, különösen nappal, amikor nem is vagyok fáradt. Hétköznap az előkészítő évfolyamnak már nem kellett csendiznie. De hétvégén minden évfolyam együtt volt, így a kicsik miatt nekünk is kellett. Az volt a legrosszabb, hogy némán kellett feküdni, még ha nem is aludt az ember. Ezzel az „intézménnyel" később, a nagyházban is sok gondom akadt. Nem mentünk fel a hálóba, a raktárból előkerültek az összecsukható vaságyak, és vásznat feszítettek ki rájuk. Ezek elég rövidek voltak, nekem vagy a fejem vagy a lábam minduntalan lelógott róla. Minden második szombat délután már boldog révületben hajtottam álmatlanságra fejem, mert tudtam, hogy háromkor jönnek apáék. Jöttek is, és másnap estig otthagyhattam szenvedéseim helyszínét.</w:t>
      </w:r>
    </w:p>
    <w:p>
      <w:pPr>
        <w:pStyle w:val="Normal"/>
        <w:shd w:fill="FFFFFF" w:val="clear"/>
        <w:rPr>
          <w:szCs w:val="24"/>
        </w:rPr>
      </w:pPr>
      <w:r>
        <w:rPr>
          <w:sz w:val="22"/>
          <w:szCs w:val="22"/>
        </w:rPr>
        <w:t>Hatéves koromban már buzgón gyűjtöttem a „pici autókat". Amatchboxokat. Minden kéthetes turnusra elhoztam hármat egy kicsi bőrdobozban. Ezek voltak legféltettebb kincseim. Az oviban egyszer eltűntek. Péntek este kétségbeesetten kerestük őket szüleimmel, végül az osztályterem padjainak fiókjaiban találtunk rájuk. Máig sem értem, hogyan kerültek oda, én mindenesetre halálra rémültem, hogy elvesztek.</w:t>
      </w:r>
    </w:p>
    <w:p>
      <w:pPr>
        <w:pStyle w:val="Normal"/>
        <w:shd w:fill="FFFFFF" w:val="clear"/>
        <w:rPr>
          <w:szCs w:val="24"/>
        </w:rPr>
      </w:pPr>
      <w:r>
        <w:rPr>
          <w:sz w:val="22"/>
          <w:szCs w:val="22"/>
        </w:rPr>
        <w:t>Az állami gondozott gyerekeket patronálták. A szó jelentését nem értettem, de akit patronáltak, azt elvitte egy bácsi és egy néni, akik nem a szüleik voltak, ám egy hétvége erejéig gyerekükként bántak velük. A patrónus-szülők néhanapján játszottak is velünk a tasiban.</w:t>
      </w:r>
    </w:p>
    <w:p>
      <w:pPr>
        <w:pStyle w:val="Normal"/>
        <w:shd w:fill="FFFFFF" w:val="clear"/>
        <w:rPr>
          <w:szCs w:val="24"/>
        </w:rPr>
      </w:pPr>
      <w:r>
        <w:rPr>
          <w:sz w:val="22"/>
          <w:szCs w:val="22"/>
        </w:rPr>
        <w:t>A terem végében álló raktárban rejtőzött két roller, ezeket egyszer sikerült Vélik Lacival megkaparintanunk. Körbe-körbe száguldoztunk vele, csoda, hogy senkit sem ütöttünk el, majd jobbat találtunk ki, teljes erőből nekihajtottunk a raktár ajtajának. Ezt a nevelők kevéssé díjazták.</w:t>
      </w:r>
    </w:p>
    <w:p>
      <w:pPr>
        <w:pStyle w:val="Normal"/>
        <w:shd w:fill="FFFFFF" w:val="clear"/>
        <w:rPr>
          <w:szCs w:val="24"/>
        </w:rPr>
      </w:pPr>
      <w:r>
        <w:rPr>
          <w:sz w:val="22"/>
          <w:szCs w:val="22"/>
        </w:rPr>
        <w:t>Laci élénk gyerek volt. A tasiban egyik játékunk egy minden tartozékától megfosztott, piros, műanyagból készült, komoly méretű faros busz volt. Ezt Laci egyszer kidobta az ablakon, ám azt nem nyitotta ki előtte. Az ablakszemre ideiglenesen fekete posztó került, én pedig meg voltam győződve, hogy ez a világon a legnagyobb rosszaság, ennél komiszabbat nem is lehet kitalálni.</w:t>
      </w:r>
    </w:p>
    <w:p>
      <w:pPr>
        <w:pStyle w:val="Normal"/>
        <w:shd w:fill="FFFFFF" w:val="clear"/>
        <w:rPr>
          <w:szCs w:val="24"/>
        </w:rPr>
      </w:pPr>
      <w:r>
        <w:rPr>
          <w:sz w:val="22"/>
          <w:szCs w:val="22"/>
        </w:rPr>
        <w:t>Télen farsangot rendeztek nekünk. Nem volt jelmezem, ezért „kényszeröltöztettek". Huszár szerepet osztottak rám. Kezembe adtak egy kék műanyaglovat. Fejembe huszárcsákót nyomtak. Mivel minduntalan leesett, dróttal rögzítették fejemhez, ami embertelenül vágott, úgyhogy alig vártam a buli végét. Nem is volt nagy sikerem, annál is inkább, mert Gál Tibi is huszár volt, lehet, hogy nem is „kényszeröltöztetett".</w:t>
      </w:r>
    </w:p>
    <w:p>
      <w:pPr>
        <w:pStyle w:val="Normal"/>
        <w:shd w:fill="FFFFFF" w:val="clear"/>
        <w:rPr>
          <w:szCs w:val="24"/>
        </w:rPr>
      </w:pPr>
      <w:r>
        <w:rPr>
          <w:rFonts w:cs="Arial" w:ascii="Arial" w:hAnsi="Arial"/>
          <w:b/>
          <w:bCs/>
          <w:i/>
          <w:iCs/>
        </w:rPr>
        <w:t>- 19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A tasiban Déri Zoli Tüzes Editet fegyvernek használta: ha valakivel baja volt, Editnek kiadta a parancsot: csípd meg! Edit ugyanis híres volt a csípéseiről. A verekedések különben nem voltak jellemzőek. A berendezési tárgyakat kevésbé kíméltük: ketten-hárman ráültünk a tasi radiátorára, a lemezborítását lábunkkal kitartóan rugdostuk éktelen zajt csapva: így ment a vonat.</w:t>
      </w:r>
    </w:p>
    <w:p>
      <w:pPr>
        <w:pStyle w:val="Normal"/>
        <w:shd w:fill="FFFFFF" w:val="clear"/>
        <w:rPr>
          <w:szCs w:val="24"/>
        </w:rPr>
      </w:pPr>
      <w:r>
        <w:rPr>
          <w:sz w:val="22"/>
          <w:szCs w:val="22"/>
        </w:rPr>
        <w:t>A tavaszi szünetre ismét átköltöztették az óvoda lakóit a nagy házba. Engem is átvittek, mert későn jöttek a szüleim. Elámultam a nagyház óriási ebédlőjén. A szakácsnő kerekes hokedlin akkora üstöt tolt az asztalok között, amiben megfürödhettem volna. Az asztalnál ülő gyerekek műanyag bögréibe nagy szedőkanalával teát mért. Engem a felső tagozatos lányok asztalához ültettek. Arról diskuráltak, ki volt az a nevelő, aki a minap gitáron játszott. Én mondogattam nekik, hogy Márta néni volt, de ők nem látszottak meghallani engem.</w:t>
      </w:r>
    </w:p>
    <w:p>
      <w:pPr>
        <w:pStyle w:val="Normal"/>
        <w:shd w:fill="FFFFFF" w:val="clear"/>
        <w:rPr>
          <w:szCs w:val="24"/>
        </w:rPr>
      </w:pPr>
      <w:r>
        <w:rPr>
          <w:sz w:val="22"/>
          <w:szCs w:val="22"/>
        </w:rPr>
        <w:t>Márta nénit szerettük: valóban volt gitárja, egy nyár eleji délutánon zenélt nekünk az udvaron. Máskor a pénteki lefekvés előtt átvitte az összes ovist a lányhálóba, és ott zenélt nekünk.</w:t>
      </w:r>
    </w:p>
    <w:p>
      <w:pPr>
        <w:pStyle w:val="Normal"/>
        <w:shd w:fill="FFFFFF" w:val="clear"/>
        <w:rPr>
          <w:szCs w:val="24"/>
        </w:rPr>
      </w:pPr>
      <w:r>
        <w:rPr>
          <w:sz w:val="22"/>
          <w:szCs w:val="22"/>
        </w:rPr>
        <w:t>Búcsúm az óvodától - érkezésemhez hasonlóan - nem a többiekkel együtt történt. Akkoriban építettük új családi házunkat, a ballagás napján épp cserepeztünk, így történt, hogy nem vettem részt a ballagáson, egy nappal hamarabb hagytam örökre a hátam mögött az óvodát. A korai évek a nagyházban is elég kemények voltak, de ezt az időszakot, azt hiszem, nem múlták fölül.</w:t>
      </w:r>
    </w:p>
    <w:p>
      <w:pPr>
        <w:pStyle w:val="Normal"/>
        <w:shd w:fill="FFFFFF" w:val="clear"/>
        <w:rPr>
          <w:szCs w:val="24"/>
        </w:rPr>
      </w:pPr>
      <w:r>
        <w:rPr>
          <w:i/>
          <w:iCs/>
          <w:sz w:val="22"/>
          <w:szCs w:val="22"/>
        </w:rPr>
        <w:t>Nagyház</w:t>
      </w:r>
    </w:p>
    <w:p>
      <w:pPr>
        <w:pStyle w:val="Normal"/>
        <w:shd w:fill="FFFFFF" w:val="clear"/>
        <w:rPr>
          <w:szCs w:val="24"/>
        </w:rPr>
      </w:pPr>
      <w:r>
        <w:rPr>
          <w:sz w:val="22"/>
          <w:szCs w:val="22"/>
        </w:rPr>
        <w:t>1984 szeptemberében az óvoda épületéhez képest hatalmas, sárga iskolaépületbe költöztem. Ez mintegy 100 méterre fekszik az óvodától. Összesen ötszintes: alagsor, földszint, és két emelet. Később betegszobát alakítottak ki a padlástérben, a bagolyvárnak nevezett padlás azonban odaköltözésünkkor még titokzatos helynek számított. A földszinten kaptak helyet az osztálytermek, a tanári és az igazgató úr szolgálati lakása. A felsőbb emeleteket a hálótermek foglalták el. Az alagsorba szorultak az értelmi fogyatékosok tantermei, a fürdő és a tornaterem, valamint a tiltott területnek minősülő kazánház. Az iskola udvarán volt még egy nyomdaépület, valamint néhány garázs, továbbá egy focipálya és egy medence.</w:t>
      </w:r>
    </w:p>
    <w:p>
      <w:pPr>
        <w:pStyle w:val="Normal"/>
        <w:shd w:fill="FFFFFF" w:val="clear"/>
        <w:rPr>
          <w:szCs w:val="24"/>
        </w:rPr>
      </w:pPr>
      <w:r>
        <w:rPr>
          <w:sz w:val="22"/>
          <w:szCs w:val="22"/>
        </w:rPr>
        <w:t>Osztályom néhány tagja az új tanévben kicserélődött: az értelmi fogyatékosok számára fenntartott részbe került Varga Zsolt és Gorzó Tomi is - nagy bánatomra. Vajai Zsuzsit sem részesíthettem már futóleckékben, kimaradt az iskolából, azóta sem hallottunk róla semmit. Talán helyrejött a látása. Új osz-</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20</w:t>
      </w:r>
    </w:p>
    <w:p>
      <w:pPr>
        <w:pStyle w:val="Normal"/>
        <w:shd w:fill="FFFFFF" w:val="clear"/>
        <w:rPr>
          <w:szCs w:val="24"/>
        </w:rPr>
      </w:pPr>
      <w:r>
        <w:rPr>
          <w:sz w:val="22"/>
          <w:szCs w:val="22"/>
        </w:rPr>
        <w:t>tálytárs volt viszont Pál Zsolt, aki korábban szintén megjárta az óvodát, de onnan valami oknál fogva kiszáradással kórházba került és kihagyott egy évet. Zsolt szüleinek élete példa arra, milyen áldozatokra kényszerítette a szülőket ez az élethelyzet. A debreceni házaspár az első években kényszerűségből kettészakadt. Zsolti anyukájával egy pesti albérletben lakott, így lehetett „bejá-rós". Édesanyja nem mert megkockáztatni még egy vízelvonást. Főbérlőjük viszont nagy megpróbáltatások elé állította anyát és fiát: mindennaposak voltak a veszekedések, Olga néni (Zsolt anyja) és a házinéni néha meg is tépték egymást. A Pál család ezért úgy döntött, házat épít Pesten, vagy beszáll egy társasházba. Zsolt apja mégsem költözhetett hozzájuk, hisz ő nem hagyhatta ott Debrecenben kisiparosi praxisát.</w:t>
      </w:r>
    </w:p>
    <w:p>
      <w:pPr>
        <w:pStyle w:val="Normal"/>
        <w:shd w:fill="FFFFFF" w:val="clear"/>
        <w:rPr>
          <w:szCs w:val="24"/>
        </w:rPr>
      </w:pPr>
      <w:r>
        <w:rPr>
          <w:sz w:val="22"/>
          <w:szCs w:val="22"/>
        </w:rPr>
        <w:t>Olga néni az intézet konyháján dolgozott. Éz Zsolt számára megannyi megpróbáltatás forrása lett, hiszen a legkisebb rosszaságára nevelőink és tanáraink azonnal Olga nénihez szaladtak.</w:t>
      </w:r>
    </w:p>
    <w:p>
      <w:pPr>
        <w:pStyle w:val="Normal"/>
        <w:shd w:fill="FFFFFF" w:val="clear"/>
        <w:rPr>
          <w:szCs w:val="24"/>
        </w:rPr>
      </w:pPr>
      <w:r>
        <w:rPr>
          <w:sz w:val="22"/>
          <w:szCs w:val="22"/>
        </w:rPr>
        <w:t>Kozma Jancsi és Zsolt egyszer az udvaron kiselejtezve álló óriási kazánok fűtőterébe bújt. (Pár évvel nagyházba költözésünk után a széntüzelésű kazánokat gáztüzelésűekre cserélték. A kazánházból az udvarra vonszolták az ósdi vasmonstrumokat, melyek az épp aznap zuhogó esőben a leázott rozsda és korom miatt éktelen bűzzel árasztották el a környék levegőjét.) Egy délelőtti szabad óra alatt Zsolt és János belülről is felfedezték a kazánokat. Mivel egyikük sem látott, nem sejtették, hogy koromfeketén másztak ki a rozsdás, henger alakú fűtőterekből. Aktuális nevelőnk őrjöngött a dühtől, mikor meglátta a két kazánkutatót. Zsolt szerencsétlenségére a kazánok épp a konyha ablakai alatt feküdtek, így Olga néni is hamarosan csatlakozott a rikácsoló nevelők társaságához.</w:t>
      </w:r>
    </w:p>
    <w:p>
      <w:pPr>
        <w:pStyle w:val="Normal"/>
        <w:shd w:fill="FFFFFF" w:val="clear"/>
        <w:rPr>
          <w:szCs w:val="24"/>
        </w:rPr>
      </w:pPr>
      <w:r>
        <w:rPr>
          <w:sz w:val="22"/>
          <w:szCs w:val="22"/>
        </w:rPr>
        <w:t>Mi, többiek azonban nyertünk azzal, hogy Olga néni a konyhán dolgozott. Az étkezésnél minden lehetséges módon kivételezett velünk. Zsolt osztálytársainak mindig volt repeta a finomságokból. Sőt, néha kérnünk sem kellett, Olga néni titokban az asztalunkhoz jött, és a fülünkbe súgta, hogy a többiek ne hallják, kérsz még egy fasírtot?</w:t>
      </w:r>
    </w:p>
    <w:p>
      <w:pPr>
        <w:pStyle w:val="Normal"/>
        <w:shd w:fill="FFFFFF" w:val="clear"/>
        <w:rPr>
          <w:szCs w:val="24"/>
        </w:rPr>
      </w:pPr>
      <w:r>
        <w:rPr>
          <w:sz w:val="22"/>
          <w:szCs w:val="22"/>
        </w:rPr>
        <w:t>Én külön előnyét is élveztem Olga néni konyhai beosztásának. Születésem óta a legtöbb húsételt képtelen vagyok megenni, az egészben a számba vett húsokat azonnal kiöklendezem, csak darált formában tudom lenyelni. Ezt nevelőink kizárólag a finnyásság rovására voltak hajlandóak írni, Olga néni azonban belátta, hogy valóban nem tudom megenni ezeket a húsokat. Mivel a főzelékeket sem kedveltem, ha például pörkölt volt főzelékkel, Olga néni kérés nélkül egy tányér szaftot tett elém egy-két karéj kenyér kíséretében. Ha ő nincs, sokszor éhen marado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xml:space="preserve">- 21 </w:t>
      </w:r>
      <w:r>
        <w:rPr>
          <w:sz w:val="22"/>
          <w:szCs w:val="22"/>
        </w:rPr>
        <w:t>-</w:t>
      </w:r>
    </w:p>
    <w:p>
      <w:pPr>
        <w:pStyle w:val="Normal"/>
        <w:shd w:fill="FFFFFF" w:val="clear"/>
        <w:rPr>
          <w:szCs w:val="24"/>
        </w:rPr>
      </w:pPr>
      <w:r>
        <w:rPr>
          <w:sz w:val="22"/>
          <w:szCs w:val="22"/>
        </w:rPr>
        <w:t>Osztályunkban körülbelül tizenketten maradtunk, persze kisebb-nagyobb tagcserékkel. Osztályfőnökünk ezúttal már nem Popsi néni volt. Ugyan átjött a nagyházba, de a felső tagozaton tanított matematikát. Örömujjongásban törtünk ki, ha a folyosón összetalálkoztunk vele: azonnal nagy lelkesedéssel kezdtük babrálgatni a szőrpamacsot és a mosolygó napocskát, ráadásul a köpenyéről lógó titokzatos tárgyak azóta megszaporodtak. Folyton azzal nyaggattuk, mondjon egy nagyon-nagyon nehéz matekpéldát, amit a nagyoknak kell megoldani. Hétévesen rettenetesen sajnáltam, hogy ilyen borzasztó nehéz számításokkal gyötrik őket, a többiről már nem is beszélve.</w:t>
      </w:r>
    </w:p>
    <w:p>
      <w:pPr>
        <w:pStyle w:val="Normal"/>
        <w:shd w:fill="FFFFFF" w:val="clear"/>
        <w:rPr>
          <w:szCs w:val="24"/>
        </w:rPr>
      </w:pPr>
      <w:r>
        <w:rPr>
          <w:sz w:val="22"/>
          <w:szCs w:val="22"/>
        </w:rPr>
        <w:t>Új osztályfőnökünk Osztagh Anikó néni lett. Őt talán még jobban szerettük, mint Popsi nénit. Anikó néni rendelkezett egy csodakukkerrel. Ebbe minden hétvégén belenézett, és megmondta hétfőn, mit csináltunk hétvégén. Azóta sem tudom, hogyan, de tényleg mindent tudott arról, mi történt velünk a két nap alatt otthon. Minden hétfőn arra szántunk egy órát, hogy mindenki elmondja, hogyan telt a hétvégéje. Én ezt már októberben elkezdtem unni. Polyák Zsuzsiék minden szombat és vasárnap jól megreggeliztek, és ezt kellett végighallgatnunk hétről hétre.</w:t>
      </w:r>
    </w:p>
    <w:p>
      <w:pPr>
        <w:pStyle w:val="Normal"/>
        <w:shd w:fill="FFFFFF" w:val="clear"/>
        <w:rPr>
          <w:szCs w:val="24"/>
        </w:rPr>
      </w:pPr>
      <w:r>
        <w:rPr>
          <w:sz w:val="22"/>
          <w:szCs w:val="22"/>
        </w:rPr>
        <w:t>Anikó néni magyart tanított. Már a valódi Braille-írással kezdtünk ismerkedni, értelmet nyert elménkben tehát a hatrekeszes, amivel a Braille-karakte-rek pontjainak elrendeződésére kívántak minket jó előre rávezetni az oviban. Természetesen az olvasással kezdtünk. A, B, C szerint haladtunk. Szorgosan kaparásztuk a papírt, amin a legelső időkben az A és a B betűkből kihozható szavak voltak nyomtatva. Decemberre értünk a Q-hoz, erre a könyv szerzői csak az Aquincum szót találták, és mivel elég ritkán fordul elő Q az írásban, szerintem most sem tudnám pontszámát megmondani, mert folyton kevertem az Y-nal. A Braille-írásban ugyanis ez utóbbira sincs szükség szinte soha. A magyar kettős betűkre is találtak ki pontkombinációkat: a vakok írásában tehát egy karakternek számít például az Ny, Ty, Gy.</w:t>
      </w:r>
    </w:p>
    <w:p>
      <w:pPr>
        <w:pStyle w:val="Normal"/>
        <w:shd w:fill="FFFFFF" w:val="clear"/>
        <w:rPr>
          <w:szCs w:val="24"/>
        </w:rPr>
      </w:pPr>
      <w:r>
        <w:rPr>
          <w:sz w:val="22"/>
          <w:szCs w:val="22"/>
        </w:rPr>
        <w:t>A hat pontból nem lehetett kihozni végtelen számú kombinációt, ezért a számokat úgy jelöltük, hogy egy ún. számjel után írtuk a latin ABC betűit: A = 1, B = 2, C = 3, és így tovább. Ha titkon akartunk csúnyán beszélni, azt mondtuk: 7539.</w:t>
      </w:r>
    </w:p>
    <w:p>
      <w:pPr>
        <w:pStyle w:val="Normal"/>
        <w:shd w:fill="FFFFFF" w:val="clear"/>
        <w:rPr>
          <w:szCs w:val="24"/>
        </w:rPr>
      </w:pPr>
      <w:r>
        <w:rPr>
          <w:sz w:val="22"/>
          <w:szCs w:val="22"/>
        </w:rPr>
        <w:t>Másik titkos módszerünk arra, hogy egymás között titkosan beszélgessünk, az volt, hogy a betűk térbeli tükörképét helyettesítettük, mintha jobbról balra olvasnánk. Én ezen a módon Tyákam Gyítyiw vagyok. A fasz helyett pedig teljesen bevett volt a dás.</w:t>
      </w:r>
    </w:p>
    <w:p>
      <w:pPr>
        <w:pStyle w:val="Normal"/>
        <w:shd w:fill="FFFFFF" w:val="clear"/>
        <w:rPr>
          <w:szCs w:val="24"/>
        </w:rPr>
      </w:pPr>
      <w:r>
        <w:rPr>
          <w:sz w:val="22"/>
          <w:szCs w:val="22"/>
        </w:rPr>
        <w:t>Az olvasás elsajátításának kezdete után következhetett az írás. Mi már író-</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22</w:t>
      </w:r>
    </w:p>
    <w:p>
      <w:pPr>
        <w:pStyle w:val="Normal"/>
        <w:shd w:fill="FFFFFF" w:val="clear"/>
        <w:rPr>
          <w:szCs w:val="24"/>
        </w:rPr>
      </w:pPr>
      <w:r>
        <w:rPr>
          <w:sz w:val="22"/>
          <w:szCs w:val="22"/>
        </w:rPr>
        <w:t>gépen kezdhettük meg e tudomány megtanulását. Az elpusztíthatatlan német Picht típusú írógépeken hat billentyű felelt meg a hat pöttynek (egy hetedik a szóköznek), amit megfelelő számban és kombinációban lenyomva a papírt alulról kicsiny tüskék nyomták föl, így domborítva ki a kívánt pontkombinációt. E módszerrel a kézírásnál jóval gyorsabban lehetett írni, ezért, amikor egyetemen, az előadáson jegyzeteltem, már rég az előttem ülő Rita csodás nyakán legeltettem a szemem, míg a többiek bőszen körmöltek. Gond csak akkor volt, ha az előadó a tempómhoz alkalmazkodott, és nem hallván már gépem zörgését, folytatta a diktálást, a többiek heves ellenkezésére.</w:t>
      </w:r>
    </w:p>
    <w:p>
      <w:pPr>
        <w:pStyle w:val="Normal"/>
        <w:shd w:fill="FFFFFF" w:val="clear"/>
        <w:rPr>
          <w:szCs w:val="24"/>
        </w:rPr>
      </w:pPr>
      <w:r>
        <w:rPr>
          <w:sz w:val="22"/>
          <w:szCs w:val="22"/>
        </w:rPr>
        <w:t>Szerencsére mi már csak érdekességként tanultunk meg írni az ún. Braille-táblával, Ez egy A4-es méretű, két lapból álló vasfüzet, vagy inkább sablon, a két vaslap közé berakta az ember a lapot, és egy fanyelű szögecske, szaknyelven pontozó segítségével egyenként böködte ki a pontokat. Ez összehasonlíthatatlanul lassúbb, mint a gépírás. Hihetetlen, hogy voltak emberek, akik ezzel jegyzetelve végezték el az egyetemet, mint későbbi orosz-történelem szakos tanárnőnk. (A tanáraink nem voltak vakok, egy-két kivételtől eltekintve). A Braille-tábla használata azért is igényel az átlagnál jóval nagyobb összpontosítást, mert jobbról balra, a betűk tükörképét kell írni, hogy a lapot kivéve a szöveg normálisan látszódjon. Ezért ment olyan jól nekünk a visz-szafelé olvasás.</w:t>
      </w:r>
    </w:p>
    <w:p>
      <w:pPr>
        <w:pStyle w:val="Normal"/>
        <w:shd w:fill="FFFFFF" w:val="clear"/>
        <w:rPr>
          <w:szCs w:val="24"/>
        </w:rPr>
      </w:pPr>
      <w:r>
        <w:rPr>
          <w:sz w:val="22"/>
          <w:szCs w:val="22"/>
        </w:rPr>
        <w:t>Ma is előkerül néha az ősi íróeszköz, mert bizonyos élethelyzetekben elkerülhetetlen, hogy valamit gyorsan lejegyezzen az ember, és erre a célra egyszerűbb egy Braille-táblát a táskában magunkkal vinni, mint az írógépet vagy a notebookot.</w:t>
      </w:r>
    </w:p>
    <w:p>
      <w:pPr>
        <w:pStyle w:val="Normal"/>
        <w:shd w:fill="FFFFFF" w:val="clear"/>
        <w:rPr>
          <w:szCs w:val="24"/>
        </w:rPr>
      </w:pPr>
      <w:r>
        <w:rPr>
          <w:sz w:val="22"/>
          <w:szCs w:val="22"/>
        </w:rPr>
        <w:t>Egy alkalommal kirándulást tettünk az épület sötét alagsorában található Braille-könyvtárban. Seres Pista bácsi, a sok évtizeddel azelőtt, egy kísérlet során bekövetkezett robbanás miatt szeme világát vesztett volt kémiatanár, halkan osont a könyvekkel plafonig tömött, nem túl nagy helyiségben. A Braille-könyvek előállítása még ma, a számítógépes nyomtatás korában sem egyszerű. Eleink azonban kézi erővel másolták egyenként a Braille-ba áttenni kívánt könyveket. A Braille-írás egyébként hihetetlenül terjedelmes, a rövidítések dacára is 57 képes album méretű kötetből áll a Monté Christo grófja, de a Winnetoo is kitesz vagy harminc vaskos kötetet. A Braille-könyveknek ezért hatalmas tisztelet járt, hiszen legtöbbjük sok évtizeddel azelőtt készült. Az állandó tapogatás miatt amúgy is rendszeres restaurálásra szorultak, az elvékonyodó lapok hátsó felére, a legkritikusabb helyekre pepecs munkával megannyi papírfoltot ragasztottak, hogy megakadályozzák a papír átszakadásá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23 -</w:t>
      </w:r>
    </w:p>
    <w:p>
      <w:pPr>
        <w:pStyle w:val="Normal"/>
        <w:shd w:fill="FFFFFF" w:val="clear"/>
        <w:rPr>
          <w:szCs w:val="24"/>
        </w:rPr>
      </w:pPr>
      <w:r>
        <w:rPr>
          <w:sz w:val="22"/>
          <w:szCs w:val="22"/>
        </w:rPr>
        <w:t>Pista bácsi biztatására a lelkesebbek máris kivettek egy-két értelmi szintünknek megfelelő könyvet. Én, bevallom, egy ismeretterjesztő művön kívül, amit a vérről írtak, és ami síkírásban egy rövidke füzetnek felelhet meg, soha sem jutottam el odáig, hogy befejezzek egy teljes könyvet Braille-ban olvasva.* A Robinsonba belekezdtem, de még az elhajózásig sem jutottam el, pedig egész nyáron próbáltam magam rávenni minden lefekvés után, hogy a szünidőre kikölcsönzött két bazi nagy kötetet a paplan fölött a hasamra fektetve előrébb evickéljek az agyonkaparászott, alig-alig érezhető pontok között.</w:t>
      </w:r>
    </w:p>
    <w:p>
      <w:pPr>
        <w:pStyle w:val="Normal"/>
        <w:shd w:fill="FFFFFF" w:val="clear"/>
        <w:rPr>
          <w:szCs w:val="24"/>
        </w:rPr>
      </w:pPr>
      <w:r>
        <w:rPr>
          <w:sz w:val="22"/>
          <w:szCs w:val="22"/>
        </w:rPr>
        <w:t>A Braille-írás előnye, hogy koromsötétben is használható. (Az elv különben valóban innen ered, a napóleoni háborúkban hadi üzenetek váltására fejlesztett ki a francia hadsereg olyan kódrendszert, amivel a katonák éjszaka, az őket felfedő világosság gyújtása nélkül is üzenetet tudtak váltani.) Nekünk éjszaka, a nevelőotthonban nem volt szabad olvasni villanyoltás után, de a paplan alatt ezt prímán meg lehetett oldani, a nevelők tudta nélkül. Arra kellett csak vigyázni, hogy az ellenőrző körúton járó éjszakás nevelő odaérkezése idején kezünket ne mozgassuk a paplan alatt, ezt betartva reggelig is tudtunk olvasni. Velem ellentétben Gál Tibi megannyi indiánregénnyel szórakoztatta magát a néma unatkozás helyett a villanyoltások utáni kényszerű csöndben.</w:t>
      </w:r>
    </w:p>
    <w:p>
      <w:pPr>
        <w:pStyle w:val="Normal"/>
        <w:shd w:fill="FFFFFF" w:val="clear"/>
        <w:rPr>
          <w:szCs w:val="24"/>
        </w:rPr>
      </w:pPr>
      <w:r>
        <w:rPr>
          <w:sz w:val="22"/>
          <w:szCs w:val="22"/>
        </w:rPr>
        <w:t>A hagyományos kézírásra nem tanítottak bennünket. Még azokat sem, akik - hozzám hasonlóan - láttak valamennyit. Én sok évvel később egy meséskönyvet olvastam ki, s a végére megtanultam a nyomtatott írást olvasni. A kézit azóta sem. A normál, vakos szakszóval „síkírást" az utolsó három évben, gépírás formájában sajátítottuk el, de erről majd bővebben.</w:t>
      </w:r>
    </w:p>
    <w:p>
      <w:pPr>
        <w:pStyle w:val="Normal"/>
        <w:shd w:fill="FFFFFF" w:val="clear"/>
        <w:rPr>
          <w:szCs w:val="24"/>
        </w:rPr>
      </w:pPr>
      <w:r>
        <w:rPr>
          <w:sz w:val="22"/>
          <w:szCs w:val="22"/>
        </w:rPr>
        <w:t>Az első évben a matematikát is Anikó néni tanította. Készítettek egy-két olyan szemléltető eszközt, amivel megfoghatóvá tudták tenni a geometria alapvető formáit. Volt Braille-jelzésekkel ellátott méterrudunk is, de különben számtani fejlődésünk a normális keretek között zajlott.</w:t>
      </w:r>
    </w:p>
    <w:p>
      <w:pPr>
        <w:pStyle w:val="Normal"/>
        <w:shd w:fill="FFFFFF" w:val="clear"/>
        <w:rPr>
          <w:szCs w:val="24"/>
        </w:rPr>
      </w:pPr>
      <w:r>
        <w:rPr>
          <w:sz w:val="22"/>
          <w:szCs w:val="22"/>
        </w:rPr>
        <w:t>A környezetismeret és későbbi biológiaórák illusztrálására kitömött álla-</w:t>
      </w:r>
    </w:p>
    <w:p>
      <w:pPr>
        <w:pStyle w:val="Normal"/>
        <w:shd w:fill="FFFFFF" w:val="clear"/>
        <w:rPr>
          <w:szCs w:val="24"/>
        </w:rPr>
      </w:pPr>
      <w:r>
        <w:rPr/>
        <w:t xml:space="preserve">* </w:t>
      </w:r>
      <w:r>
        <w:rPr>
          <w:i/>
          <w:iCs/>
        </w:rPr>
        <w:t>A könyv megírása óta az egyik jelentős fordulat, mely bekövetkezett életemben: visszataláltam a pontíráshoz. Bár még mindig lassan olvasok, rájöttem, ha mellőzni akarok bármiféle interpretációt, a legjobb, ha magam olvasom el a szöveget. Minden felolvasás értelmezés: magamnak követelem a jogát, ha egy mód van rá. Vonaton nem olvasok Braille-t, mert megbámulnak, s ez annyira idegesít, hogy tönkrevágja az élményt. Az „ Üvöltő szelekkel" találtam vissza a Braille-hez. Eletem egyik legmeghatározóbb olvasmányélménye ez a regény. Másrészt rátaláltam egy Svájcban működő könyvtárra, mely Magyarországra is kölcsönöz. Azóta francia nyelven is olvaso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rPr>
        <w:t>- 24 -</w:t>
      </w:r>
    </w:p>
    <w:p>
      <w:pPr>
        <w:pStyle w:val="Normal"/>
        <w:shd w:fill="FFFFFF" w:val="clear"/>
        <w:rPr>
          <w:szCs w:val="24"/>
        </w:rPr>
      </w:pPr>
      <w:r>
        <w:rPr>
          <w:sz w:val="22"/>
          <w:szCs w:val="22"/>
        </w:rPr>
        <w:t>tokból szép gyűjteménnyel bírt intézményünk. A madarak és kisállatok elég lestrapált állapotban voltak, úgyhogy kevés vak gyerek tudhatta meg, hogyan is néz ki egy igazi vakond.</w:t>
      </w:r>
    </w:p>
    <w:p>
      <w:pPr>
        <w:pStyle w:val="Normal"/>
        <w:shd w:fill="FFFFFF" w:val="clear"/>
        <w:rPr>
          <w:szCs w:val="24"/>
        </w:rPr>
      </w:pPr>
      <w:r>
        <w:rPr>
          <w:sz w:val="22"/>
          <w:szCs w:val="22"/>
        </w:rPr>
        <w:t>Mint már írtam, Ágota néni maradt délutáni pótanyánk még a nagyházban is, három évig. Egyre komolyabban vettük a tanulókört, de az előző fejezetben említett rettentő szigor nem költözött be az osztálytermünkbe. Talán ezért is volt, hogy Ágota nénit kevés dolog bosszantotta jobban, mint amikor Kozma Jancsi rövid dalt szerzett „szigorú Kovács Ágota néni" szöveggel.</w:t>
      </w:r>
    </w:p>
    <w:p>
      <w:pPr>
        <w:pStyle w:val="Normal"/>
        <w:shd w:fill="FFFFFF" w:val="clear"/>
        <w:rPr>
          <w:szCs w:val="24"/>
        </w:rPr>
      </w:pPr>
      <w:r>
        <w:rPr>
          <w:sz w:val="22"/>
          <w:szCs w:val="22"/>
        </w:rPr>
        <w:t>A kezdeti években otthonról hozott elemózsiánkat, főleg süteményeket, kommunisztikusan éltük fel. Hétfőn mindenki Ágota néninek adta a finomságokat, amit ő a csomagos szekrénybe rakott, onnan pedig minden délután, az uzsonna elfogyasztása után előkerült egy-két desszert-fogás, és mindenki kapott mindenkiéből. Ezt egészen rendjén valónak találtuk úgy 10 éves korunkig, amikor ki-ki a magáét eszi alapon áttértünk a kapitalista gazdálkodásra. Az uzsonnás kosár mindig az osztályteremben volt. A mindenkori hetes délutáni feladata volt, hogy fél négy körül elmegy a konyhába, bemondja az osztálylétszámot, és elhozza az osztály uzsonna-adagját: zsíros, vajas, lekváros, májkrémes és egyéb kenőanyagokkal ellátott kenyérszeleteket egymásra dobálva, úgyhogy mind tiszta kulimász volt. Különösen előnytelen volt elrendezésük tejfölös kenyér idején. Néha háztartási kekszet és almát adtak uzsonnára, ilyenkor a csuromvizes almákat a szakácsok az előzőleg kosárba öntött kekszekre dobálták, összetörve és eláztatva azokat.</w:t>
      </w:r>
    </w:p>
    <w:p>
      <w:pPr>
        <w:pStyle w:val="Normal"/>
        <w:shd w:fill="FFFFFF" w:val="clear"/>
        <w:rPr>
          <w:szCs w:val="24"/>
        </w:rPr>
      </w:pPr>
      <w:r>
        <w:rPr>
          <w:sz w:val="22"/>
          <w:szCs w:val="22"/>
        </w:rPr>
        <w:t>Az osztály tagjainak születés- és névnapját mindig megünnepeltük. Ilyenkor extra finomság is jutott uzsonnakor, az ünnepelt pedig szerény ajándékot kapott. Szerényét, de rendszerint ötleteset és hasznavehetőt, én például matchboxot és egy könyvet az űrkutatásról, a többire nem emlékszem. Ennek finanszírozása az osztálypénzből történt. Eleinte mindenkinek havonta 100 Ft-ot be kellett fizetnie, ezt szüleink adták nekünk otthon, mi pedig kezelését Ágota nénire bíztuk. Nemcsak a közös bulikat, hanem egyéni fogyasztásainkat is innen finanszíroztuk: sütizés, fagyizás, színház, mozi. Csak harmadikos korunkban kezdtünk lassan áttérni ezen a téren is az önállóságra: először mindenkinek volt pénztárcája, amit minden bolti vásárlás és egyéb pénzköltés idején megkapott, de aztán a tárcák visszakerültek akkori nevelőtanárunk, Tibi bá nejlonzacskójába.</w:t>
      </w:r>
    </w:p>
    <w:p>
      <w:pPr>
        <w:pStyle w:val="Normal"/>
        <w:shd w:fill="FFFFFF" w:val="clear"/>
        <w:rPr>
          <w:szCs w:val="24"/>
        </w:rPr>
      </w:pPr>
      <w:r>
        <w:rPr>
          <w:sz w:val="22"/>
          <w:szCs w:val="22"/>
        </w:rPr>
        <w:t>December 6. körül mindig jött a Mikulás. Ez alkalomból az iskola minden tanulója a díszterembe vonult, minden ünnepségeink helyszínére. A Mikulás szerepre felkért férfi nagy botjával erősen verte a ma Nádor teremként ismer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25 -</w:t>
      </w:r>
    </w:p>
    <w:p>
      <w:pPr>
        <w:pStyle w:val="Normal"/>
        <w:shd w:fill="FFFFFF" w:val="clear"/>
        <w:rPr>
          <w:szCs w:val="24"/>
        </w:rPr>
      </w:pPr>
      <w:r>
        <w:rPr>
          <w:sz w:val="22"/>
          <w:szCs w:val="22"/>
        </w:rPr>
        <w:t>díszterem hatalmas, faragott faajtaját, miután torkunk szakadtából Mikulásdalokat énekeltünk neki. A csomagok kiosztása legtöbbször nem a díszteremben történt, hanem az ünnepség végeztével az osztályterembe visszatérve, az asztalokon várt az ajándék.</w:t>
      </w:r>
    </w:p>
    <w:p>
      <w:pPr>
        <w:pStyle w:val="Normal"/>
        <w:shd w:fill="FFFFFF" w:val="clear"/>
        <w:rPr>
          <w:szCs w:val="24"/>
        </w:rPr>
      </w:pPr>
      <w:r>
        <w:rPr>
          <w:sz w:val="22"/>
          <w:szCs w:val="22"/>
        </w:rPr>
        <w:t>Karácsonyi szünet előtt mindig klubdélutánt rendeztünk. Minden osztály magának. Ez abból állt, hogy közös pénzen fenyőfát vásároltunk, az erre képes osztálytársaim a szaloncukrokat és a habkarikákat cérnára fűzték. Én is megpróbálkoztam ezzel, kevés sikerrel, hisz ekkor még évekig kellett várnom arra is, hogy végre magaménak mondhassam a cipőfűző-kötés ördögi tudományát.</w:t>
      </w:r>
    </w:p>
    <w:p>
      <w:pPr>
        <w:pStyle w:val="Normal"/>
        <w:shd w:fill="FFFFFF" w:val="clear"/>
        <w:rPr>
          <w:szCs w:val="24"/>
        </w:rPr>
      </w:pPr>
      <w:r>
        <w:rPr>
          <w:sz w:val="22"/>
          <w:szCs w:val="22"/>
        </w:rPr>
        <w:t>Az ajándékozást úgy oldottuk meg, hogy mindenki húzott egy nevet egy kalapból, a cédulán szereplő osztálytársunknak pedig vettünk valamit, amit a fa alá raktunk. Én itt nem mindig voltam szerencsés, kaptam ugyan szép könyvet Gál Tibitől, matchboxot Jobbágyi Brigitől, de az állami gondozott Seres Erikától csak egy ceruzahegyezőre „tellett", ami amúgy is ott hányódott egész évben, a szekrényben. De egyébként sem vehettem hasznát.</w:t>
      </w:r>
    </w:p>
    <w:p>
      <w:pPr>
        <w:pStyle w:val="Normal"/>
        <w:shd w:fill="FFFFFF" w:val="clear"/>
        <w:rPr>
          <w:szCs w:val="24"/>
        </w:rPr>
      </w:pPr>
      <w:r>
        <w:rPr>
          <w:sz w:val="22"/>
          <w:szCs w:val="22"/>
        </w:rPr>
        <w:t>Egyik utolsó generációként még kisdobosnak, később úttörőnek avattak minket. A korábban templomként funkcionáló díszteremben nyertük el kis-dobosi címünket: az eskü szövegét és a hat pontot kórusban ismételtük. Ezután minden kisdobost egy úttörő avatott fel: engem talán későbbi szerelmem, Hoffmann Ági tett a kommunista világifjúság közkatonájává, megajándékozva egy kis csokival. Ezután már ránk is vonatkozott a minden létező ünnepség elején felhangzó parancs: 892-es számú Táncsics Mihály Úttörőcsapat, vigyázz! A ceremónia folytatásaként Varró Attila bácsi, a vak zongora- és énektanár, katonás ritmust pergetett az intézmény ünnepi pergődobján. A hatalmas zászló ezután bemasírozott a szentek képeivel díszített ablakhoz, ott vigyázban állva tüntette ki fényével különböző jeles alkalmaink ünnepségeit. Pintyő, a legfőbb úttörőnk, a súlyosan túlkoros roma származású vak fiatalember ezután jelentést tett Ágota néninek, ugyanis az egész intézménynek a mi nevelőtanárunk volt legfőbb kommunista kádere.</w:t>
      </w:r>
    </w:p>
    <w:p>
      <w:pPr>
        <w:pStyle w:val="Normal"/>
        <w:shd w:fill="FFFFFF" w:val="clear"/>
        <w:rPr>
          <w:szCs w:val="24"/>
        </w:rPr>
      </w:pPr>
      <w:r>
        <w:rPr>
          <w:sz w:val="22"/>
          <w:szCs w:val="22"/>
        </w:rPr>
        <w:t>Az államszocializmus agonizálásának idején már többé-kevésbé előttünk is világos volt, hogy a pártot meg a kommunista bácsikat-néniket már szabad szidni. Ágota néni egy alkalommal magát tűzbe hozva magyarázta, hogy ne szidjuk a Kádár Jánost, akinek mind a tíz körmét leszakították pusztán azért, mert kommunista. Alighanem ez idézte elő életem első kognitív disszonanciáját, de még vagy tizenöt évig kellett várjak rá, hogy az egyetemen meg is értsem ezt a jelensége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26 -</w:t>
      </w:r>
    </w:p>
    <w:p>
      <w:pPr>
        <w:pStyle w:val="Normal"/>
        <w:shd w:fill="FFFFFF" w:val="clear"/>
        <w:rPr>
          <w:szCs w:val="24"/>
        </w:rPr>
      </w:pPr>
      <w:r>
        <w:rPr>
          <w:sz w:val="22"/>
          <w:szCs w:val="22"/>
        </w:rPr>
        <w:t>Kozma Jancsi protestáns családja semmiképp nem engedhette, hogy fiuk a sátán szervezetének tagja legyen. Szegény Jancsit agitálták nyakra-főre nevelőink, de csak nem sikerült meggyőzni. Jancsi feketebárány maradt.</w:t>
      </w:r>
    </w:p>
    <w:p>
      <w:pPr>
        <w:pStyle w:val="Normal"/>
        <w:shd w:fill="FFFFFF" w:val="clear"/>
        <w:rPr>
          <w:szCs w:val="24"/>
        </w:rPr>
      </w:pPr>
      <w:r>
        <w:rPr>
          <w:sz w:val="22"/>
          <w:szCs w:val="22"/>
        </w:rPr>
        <w:t>A mi osztályunk a Hangya őrs lett. Én a zászlós szerepét vállaltam el, mert még Pestre kerülésem előtt a szomszédban lakó, nálam jóval idősebb Harsányi Norbi középkori lovagmániája kissé rám is átragadt. Norbi hatalmas, világoskék selyemből készített, címerrel ellátott zászlót fabrikált, amivel én is szerettem a házunk melletti temető fáit és a szürke eget háttérnek választva, a zászló lobogását alulról bámulva „vágtatni".</w:t>
      </w:r>
    </w:p>
    <w:p>
      <w:pPr>
        <w:pStyle w:val="Normal"/>
        <w:shd w:fill="FFFFFF" w:val="clear"/>
        <w:rPr>
          <w:szCs w:val="24"/>
        </w:rPr>
      </w:pPr>
      <w:r>
        <w:rPr>
          <w:sz w:val="22"/>
          <w:szCs w:val="22"/>
        </w:rPr>
        <w:t>Szóval anyukámmal megvarrattam a zászlót, apukám meg rudat esztergályozott neki. A hatalmas zöld lepel egyik oldalán a „HANGYA ŐRS" felírat díszelgett - piros filcből kivágva. A másik oldalára hangyát álmodtam, anyukám azonban ezt nem tudta megvalósítani. Feladatom nem volt túl bonyolult: akadályversenyen és demonstratív felvonulásokon én cipeltem a zászlót. Volt őrsi indulónk is:</w:t>
      </w:r>
    </w:p>
    <w:p>
      <w:pPr>
        <w:pStyle w:val="Normal"/>
        <w:shd w:fill="FFFFFF" w:val="clear"/>
        <w:rPr>
          <w:szCs w:val="24"/>
        </w:rPr>
      </w:pPr>
      <w:r>
        <w:rPr>
          <w:sz w:val="22"/>
          <w:szCs w:val="22"/>
        </w:rPr>
        <w:t>Hangyák vagyunk és minden jóra kaphatók, Szeretünk énekelni: ez nem vitatható. De, hogyha dolgozni kell szépen, szorgosan, serényen, Hangya őrsnek ez sem fárasztó.</w:t>
      </w:r>
    </w:p>
    <w:p>
      <w:pPr>
        <w:pStyle w:val="Normal"/>
        <w:shd w:fill="FFFFFF" w:val="clear"/>
        <w:rPr>
          <w:szCs w:val="24"/>
        </w:rPr>
      </w:pPr>
      <w:r>
        <w:rPr>
          <w:sz w:val="22"/>
          <w:szCs w:val="22"/>
        </w:rPr>
        <w:t>Ágota néni szerezte a dalt az osztály lányainak közreműködésével, és roppant büszke volt magára.</w:t>
      </w:r>
    </w:p>
    <w:p>
      <w:pPr>
        <w:pStyle w:val="Normal"/>
        <w:shd w:fill="FFFFFF" w:val="clear"/>
        <w:rPr>
          <w:szCs w:val="24"/>
        </w:rPr>
      </w:pPr>
      <w:r>
        <w:rPr>
          <w:sz w:val="22"/>
          <w:szCs w:val="22"/>
        </w:rPr>
        <w:t>Kevéssé lelkes kisdobosok voltunk. Az egészben talán a legjobbak az akadályversenyek voltak, amit az iskola udvarán, vagy külső helyszínen rendeztek. Itt az egyes őrsök állomásról állomásra jártak, mindenhol izgalmas feladatokat teljesítve: egyik helyen néptáncot kellett ropni, a másikon felfüggesztett kötélen kellett lajhár módra mászni. Az egyik akadályversenyt megnyertük, a jutalmunk egy ingyen fagylaltozás lett.</w:t>
      </w:r>
    </w:p>
    <w:p>
      <w:pPr>
        <w:pStyle w:val="Normal"/>
        <w:shd w:fill="FFFFFF" w:val="clear"/>
        <w:rPr>
          <w:szCs w:val="24"/>
        </w:rPr>
      </w:pPr>
      <w:r>
        <w:rPr>
          <w:sz w:val="22"/>
          <w:szCs w:val="22"/>
        </w:rPr>
        <w:t>Megvallom: a kisdobos és úttörő becsszónak nem volt túl nagy a becsülete. Eleinte komolyan vettük, amikor valaki kisdobos becsszóra állított valamit, és a kisdobosok hat pontját reprezentálva sebtiben hatszor a szívére ütött. A párhuzamos osztályba járó Szingere kezdte el amortizálni a kisdobos eskü hitelességét. Amikor Szingere kisdobos becsszóra ígért valamit, arra - azt megelőző számtalan hazugnak bizonyult esküje hatására - már csak legyintett mindenki. Az úttörők 12 pontja később ugyanígy járt.</w:t>
      </w:r>
    </w:p>
    <w:p>
      <w:pPr>
        <w:pStyle w:val="Normal"/>
        <w:shd w:fill="FFFFFF" w:val="clear"/>
        <w:rPr>
          <w:szCs w:val="24"/>
        </w:rPr>
      </w:pPr>
      <w:r>
        <w:rPr>
          <w:sz w:val="22"/>
          <w:szCs w:val="22"/>
        </w:rPr>
        <w:t>Társadalmi munkára csupán egyre emlékszem, de szerintem ez sem őrsi, inkább osztály-kezdeményezésben ment. Egy alkalommal papírgyűjtést re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27 -</w:t>
      </w:r>
    </w:p>
    <w:p>
      <w:pPr>
        <w:pStyle w:val="Normal"/>
        <w:shd w:fill="FFFFFF" w:val="clear"/>
        <w:rPr>
          <w:szCs w:val="24"/>
        </w:rPr>
      </w:pPr>
      <w:r>
        <w:rPr>
          <w:sz w:val="22"/>
          <w:szCs w:val="22"/>
        </w:rPr>
        <w:t>deztünk, a mindenhonnan előkapart hasznavehetetlen papírhulladékot keservesen cipeltük óriási ruháskosárban a legközelebbi MEH-telepre. Ahol olyan nevetséges összeget kaptunk, hogy soha többé nem gyűjtöttünk semmit.</w:t>
      </w:r>
    </w:p>
    <w:p>
      <w:pPr>
        <w:pStyle w:val="Normal"/>
        <w:shd w:fill="FFFFFF" w:val="clear"/>
        <w:rPr>
          <w:szCs w:val="24"/>
        </w:rPr>
      </w:pPr>
      <w:r>
        <w:rPr>
          <w:sz w:val="22"/>
          <w:szCs w:val="22"/>
        </w:rPr>
        <w:t>A pedagógusnapon osztályunk közösen előadta a Pancsoló kislány című, már akkor is avíttnak számító úgynevezett gyerekdalt. A színpadon könnyűzenei kísérettel, versszakonként váltva egymást, a mikrofont kézről kézre adva énekeltünk, a zenei hallással nem rendelkező Pál Zsolt pedig a dobfelszerelés mögött segített isten tudja honnan érkezett dobosunknak. Pokorni Tominak hívták, derékig érő hosszú szőke haja volt, először láttam férfit ilyen hajjal.</w:t>
      </w:r>
    </w:p>
    <w:p>
      <w:pPr>
        <w:pStyle w:val="Normal"/>
        <w:shd w:fill="FFFFFF" w:val="clear"/>
        <w:rPr>
          <w:szCs w:val="24"/>
        </w:rPr>
      </w:pPr>
      <w:r>
        <w:rPr>
          <w:sz w:val="22"/>
          <w:szCs w:val="22"/>
        </w:rPr>
        <w:t>Egyik délután Jobbágyi Brigi szülinapját náluk ünnepeltük meg: Brigiék Pesten laktak, ő nem volt kollégista. Anyukája szendviccsel és málnaszörppel vendégelt meg minket. A gond csak az volt, hogy fogalmam sem volt, mi az a szendvics. A szalámis kenyeret persze ismertem, angolszász eredetű elnevezése viszont addig rejtve maradt előttem. Ezért, rosszat sejtve kértem az ismeretlen nevű, előkelően hangzó ételből. Arra gyanakodtam, hogy a számomra fogyasztásra alkalmatlan, egészben sült vagy főtt húsok egyike ez is. Nagyon kellemesen csalódtam, hiszen Brigi anyja, Viki néni finom szalámit tett egy kettévágott, megvajazott zsömlébe.</w:t>
      </w:r>
    </w:p>
    <w:p>
      <w:pPr>
        <w:pStyle w:val="Normal"/>
        <w:shd w:fill="FFFFFF" w:val="clear"/>
        <w:rPr>
          <w:szCs w:val="24"/>
        </w:rPr>
      </w:pPr>
      <w:r>
        <w:rPr>
          <w:sz w:val="22"/>
          <w:szCs w:val="22"/>
        </w:rPr>
        <w:t>Nagy sikert aratott nálunk Brigi elektromos zongorája és pianínója, amit egész délután csépeltünk.</w:t>
      </w:r>
    </w:p>
    <w:p>
      <w:pPr>
        <w:pStyle w:val="Normal"/>
        <w:shd w:fill="FFFFFF" w:val="clear"/>
        <w:rPr>
          <w:szCs w:val="24"/>
        </w:rPr>
      </w:pPr>
      <w:r>
        <w:rPr>
          <w:sz w:val="22"/>
          <w:szCs w:val="22"/>
        </w:rPr>
        <w:t>Pedig Brigi anyukájának lett volna indoka, hogy keményen megdorgáljon. Nagyházba kerülésünk első évének valamelyik délutánján a városligeti Király-dombon hancúroztunk. Társaim a földre tepertek, én pedig teljes erőmből rúgkapáltam, mivel hason feküdtem, tényleg vaktában. így eshetett meg, hogy Jobbágyi Brigit fel találtam rúgni, neki pedig eltört a keze. Ettől én legalább annyira megijedtem, mint amennyire ő sírt. Nem győzöm édesanyja józan belátását dicsérni, hogy amikor Brigi a gipszelés után visszatért az iskolába, Viki néni csak viccesen jegyezte meg, hogy most ő fogja betörni a fejemet, hogy egálban legyünk.</w:t>
      </w:r>
    </w:p>
    <w:p>
      <w:pPr>
        <w:pStyle w:val="Normal"/>
        <w:shd w:fill="FFFFFF" w:val="clear"/>
        <w:rPr>
          <w:szCs w:val="24"/>
        </w:rPr>
      </w:pPr>
      <w:r>
        <w:rPr>
          <w:sz w:val="22"/>
          <w:szCs w:val="22"/>
        </w:rPr>
        <w:t>Színházi előadásra kétszer voltam hajlandó elmenni osztálytársaimmal. Az első a Dzsungel könyve volt. A karzaton ültünk, semmit nem láttam. A színészek a gyerekekből kígyót verbuváltak a színpadra, én is akartam jelentkezni, de mire Ágota nénivel a sötétben lebotorkáltunk a földszintre, már lekéstem a fellépési lehetőséget. Az előadás nem tett rám túl nagy benyomást, ezért, amikor a „János vitézre" toborozták a jelentkezőket, kötöttem az ebet a karóhoz, hogy én bizony nem megyek többet színházba. Valahogy csak rábeszéltek. A „János vitézt" ez alkalommal aligha nevezhettük színházi előadásnak, inkább</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28 -</w:t>
      </w:r>
    </w:p>
    <w:p>
      <w:pPr>
        <w:pStyle w:val="Normal"/>
        <w:shd w:fill="FFFFFF" w:val="clear"/>
        <w:rPr>
          <w:szCs w:val="24"/>
        </w:rPr>
      </w:pPr>
      <w:r>
        <w:rPr>
          <w:sz w:val="22"/>
          <w:szCs w:val="22"/>
        </w:rPr>
        <w:t>diavetítés volt. A terem elsötétült, egy kellemes hangú bácsi bejött, és minden ceremónia nélkül így szólt: „Sziasztok gyerekek, most egy szép mesét fogok nektek elmondani.". Majd felolvasta Petőfi verses meséjét. Közben mögötte mozivászon méretű diaképek tűntek fel. Mi újra szinte leghátul ültünk, de a valamennyit látóknak szabad volt előrébb menni, így megcsodálhattam az égig érő fákat meg az óriásokat. A szünetben, a színházban szaladgáltam. Az érdes padlószőnyegen sikerült elesni és lehorzsolni térdemet, de férfiúi hiúságom nem engedte, hogy ebből bármi is látszódjon zord arcomon. Az esti fürdésnél azonban még vártak rám kellemetlenségek.</w:t>
      </w:r>
    </w:p>
    <w:p>
      <w:pPr>
        <w:pStyle w:val="Normal"/>
        <w:shd w:fill="FFFFFF" w:val="clear"/>
        <w:rPr>
          <w:szCs w:val="24"/>
        </w:rPr>
      </w:pPr>
      <w:r>
        <w:rPr>
          <w:sz w:val="22"/>
          <w:szCs w:val="22"/>
        </w:rPr>
        <w:t>Ez idő tájt már komolyabb osztálykirándulásokra is vállalkoztunk. Egyik alkalommal Ágota néni szülőfalujába utaztunk, Bodajkra. Itt pótmamánk szülőházában időztünk, kutyáikkal játszottunk.</w:t>
      </w:r>
    </w:p>
    <w:p>
      <w:pPr>
        <w:pStyle w:val="Normal"/>
        <w:shd w:fill="FFFFFF" w:val="clear"/>
        <w:rPr>
          <w:szCs w:val="24"/>
        </w:rPr>
      </w:pPr>
      <w:r>
        <w:rPr>
          <w:sz w:val="22"/>
          <w:szCs w:val="22"/>
        </w:rPr>
        <w:t>Szintén valamelyik első nagyházi évben jártunk Polyák Zsuzsiéknál, osztálykirándulás keretében. Zsuzsi Kecskeméten lakott, a nap első részét egy Szórakaténusz nevű játszóházban töltöttük. Mivel a kézimunkáért nem lelkesedem, vártam, hogy véget érjen a gyapjúból szappanos víz segítségével való golyóbis gyúrása, ami egyébként visszatérésünk után begurult az ágyam alá, és többé elő sem került. Kozma Jancsival jobban szerettük a tekintélyes méretű, fából készült állatokat, amiknek kerekük is volt és rájuk lehetett ülni. Ezekkel száguldoztunk a játszóház parkettján, Polyák Zsuzsi apukája nem győzte felhívni a figyelmünket, hogy ezekkel még mások is akarnak ám játszani. Délután Zsuzsiéknál királyian megebédeltünk, majd a lányok Polyákék macskáit kezdték agyonsimogatni. A vernyákok becsületére legyen mondva, jól tűrték. Ezt a kirándulást annyira vártam, hogy előző éjjel nem tudtam aludni, ott azonban nem éreztem jól magam: legfőbb seggnyaló osztálytársam otthonában valahogy a belőle áradó szellemiség uralkodott, bár természetesen Zsuzsi szüleitől én is megkaptam azt a matchboxot, amit az osztály minden fiú tagja, és amit máig őrzök a szekrényemen.</w:t>
      </w:r>
    </w:p>
    <w:p>
      <w:pPr>
        <w:pStyle w:val="Normal"/>
        <w:shd w:fill="FFFFFF" w:val="clear"/>
        <w:rPr>
          <w:szCs w:val="24"/>
        </w:rPr>
      </w:pPr>
      <w:r>
        <w:rPr>
          <w:sz w:val="22"/>
          <w:szCs w:val="22"/>
        </w:rPr>
        <w:t>Az első Pesten töltött éveimben még néhányszor voltam kórházban, szememet operálták. Ezek borzalmas élmények voltak, de szerencsére rövidek. Maga a műtét természetesen nem fájt, hiszen elaltattak. Szüleim a kórházakban végig velem voltak, megjártam a Rókus kórházat, voltam Kerepestarcsán meg más helyeken is, de ezekre csak foszlányokban emlékszem. Egy Rókus kórházi műtétem előtt attól tartottam, az orvosok nem tudják, hogy engem még nem sikerült elaltatni, és ébren kezdenek a műtétbe, tévedésből. Minderre abból következtettem, hogy már betoltak a műtőbe, szemembe különböző erősségű és színű lámpákkal világítottak, szakkifejezések garmadájáva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29 -</w:t>
      </w:r>
    </w:p>
    <w:p>
      <w:pPr>
        <w:pStyle w:val="Normal"/>
        <w:shd w:fill="FFFFFF" w:val="clear"/>
        <w:rPr>
          <w:szCs w:val="24"/>
        </w:rPr>
      </w:pPr>
      <w:r>
        <w:rPr>
          <w:sz w:val="22"/>
          <w:szCs w:val="22"/>
        </w:rPr>
        <w:t>cseréltek eszmét az elvégzendő operációról, szememet kipeckelték. Közben persze karomba tűt szúrtak, és altattak, de én csak nem tudtam elaludni. (Azóta is úgy vagyok, hogy ha akarok, nem tudok elaludni: ez a szerelemhez, a gyűlölethez, a boldogsághoz és még számtalan egyébhez hasonlóan kizárólag spontán tud megesni velem.) Számolnom kellett százig, és azt vártam, hogy tíznél elalszom. De vidáman számoltam tovább, végül csak bekövetkezhetett az elalvás, mert a műtétre nem emlékszem. Utána szemem le volt ragasztva, szerencsére a ragasztó eltávolításának amerikai filmekbe illő teátrális pillanatában nem derült ki, hogy megvakultam. Műtéteim után sosem tudtam egyértelműen eldönteni, hogy most akkor jobban látok-e. Ezt csak akkor tudtam volna, ha közvetlen egymásutánban összehasonlítom a két állapotot: a műtét előttit és utánit. 7-8 műtétem dacára halvány fogalmam sincs, hogy ezek által jobban látok-e. Az az egy tény, hogy csecsemőkoromban valamiféle orvosi műhiba, vagy rosszul sikerült műtét folytán megvakultam a jobb szememre, amivel állítólag születésemkor még láttam, de erre nem emlékszem. Szüleim elmondása szerint „bevérzett" egy Baján végzett operáció alkalmával.</w:t>
      </w:r>
    </w:p>
    <w:p>
      <w:pPr>
        <w:pStyle w:val="Normal"/>
        <w:shd w:fill="FFFFFF" w:val="clear"/>
        <w:rPr>
          <w:szCs w:val="24"/>
        </w:rPr>
      </w:pPr>
      <w:r>
        <w:rPr>
          <w:sz w:val="22"/>
          <w:szCs w:val="22"/>
        </w:rPr>
        <w:t>Utolsó műtétemre is a Rókusban került sor, ez azonban már nem a szokásos altatásos mizéria volt, hanem valamilyen lézeres kezelés formájában történt. Egyszerű szemvizsgálathoz hasonlóan fejemet betettem az erre a célra kiképzett keretbe, először a lézerspecialista hagyományos fehér fénnyel világított a szemembe, majd a fehér fény pirosra váltott, ez volt a lézer. Ekkor nem altattak el, be sem kellett feküdni. Nagyon nem fájt, csak az volt kényelmetlen, hogy hosszú ideig bele kellett bámulni a táncoló piros fénybe. Annyira elvakított, hogy ezúttal sem tudtam, javított-e valamit a látásomon. A kezelés 8 éves koromban történt, azóta nem volt műtétem, mivel az orvosok azt mondták, ez a maximum, amit ebből az agyonoperált szemből még ki lehetett hozni. Nem feküdnék többször a kés alá, egy balul végződő műtét teljes vaksághoz vezethetne, amíg van mit vesztenem, szemorvosnak a közelébe nem megyek.</w:t>
      </w:r>
    </w:p>
    <w:p>
      <w:pPr>
        <w:pStyle w:val="Normal"/>
        <w:shd w:fill="FFFFFF" w:val="clear"/>
        <w:rPr>
          <w:szCs w:val="24"/>
        </w:rPr>
      </w:pPr>
      <w:r>
        <w:rPr>
          <w:sz w:val="22"/>
          <w:szCs w:val="22"/>
        </w:rPr>
        <w:t>A velem először találkozó látó emberek szinte kivétel nélkül azt képzelik, a vakok életük felét azzal töltik, hogy letargiás állapotban, arcukat kezükbe temetve egy asztalra könyökölve búslakodnak, hogy milyen rettentő rossz is nekik, kétségbeesetten törik a fejüket, hogy hogyan gyógyíttassák meg szemüket. Ezzel ellentétben az igazság az, hogy annyit gondolok a szememre, mint bárki a világon. Azaz gyakorlatilag soha. Egyszerűen életszerűtlen, hogy valaki állandóan a keserves sorsa miatti bánat és az örök reménykedés révületében éljen. Ilyen nincs. Ezen érvelésemre egy alkalommal, egyetemre utaztomban a vonaton megismert földim azt válaszolta, hogy ő teljesen értetlenül áll ez</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előtt: miért ennyire pesszimisták a vakok? Pedig ez nem pesszimizmus, hanem az élet maga, az egészséges emberi szellem felülkerekedése a fizikai körülményeken. Nyilván, adódó lehetőség esetén mindannyiunk helyrehozatná a szemét, valós esély híján viszont tönkretenné az ember életét, ha állandóan ezen gyötrődne. Ráadásul meggyőződésem - hogy közhelyeket írjak -, hogy az embert leginkább boldoggá tevő dolgoknak nem sok köze van a látás vagy vakság kérdéséhez. Ha a kedvesemmel végigsétálok egy folyóparton, átölel, és este szerelmeskedünk, ha olyan munkát végzek, amit élvezek és elismerik, ha vannak jó barátaim, akikre számíthatok, és jól érzem magam velük, akkor tökéletesen egyre megy, hogy közben látok-e vagy nem. Ezt egy egészséges ember talán nem hiszi el, pedig biztos vagyok benne, hogy az életét neki sem az aranyozza be, hogy nálam messzebbről el tudja olvasni a számítógépén, hogy „A Microsoft Word befejezte a dokumentum átvizsgálását, a keresett objektum nem található."</w:t>
      </w:r>
    </w:p>
    <w:p>
      <w:pPr>
        <w:pStyle w:val="Normal"/>
        <w:shd w:fill="FFFFFF" w:val="clear"/>
        <w:rPr>
          <w:i/>
          <w:i/>
          <w:iCs/>
          <w:sz w:val="22"/>
          <w:szCs w:val="22"/>
        </w:rPr>
      </w:pPr>
      <w:r>
        <w:rPr>
          <w:i/>
          <w:iCs/>
          <w:sz w:val="22"/>
          <w:szCs w:val="22"/>
        </w:rPr>
      </w:r>
    </w:p>
    <w:p>
      <w:pPr>
        <w:pStyle w:val="Heading1"/>
        <w:rPr>
          <w:szCs w:val="24"/>
        </w:rPr>
      </w:pPr>
      <w:r>
        <w:rPr/>
        <w:t>Czeglédi Ica néni</w:t>
      </w:r>
    </w:p>
    <w:p>
      <w:pPr>
        <w:pStyle w:val="Normal"/>
        <w:shd w:fill="FFFFFF" w:val="clear"/>
        <w:rPr>
          <w:sz w:val="22"/>
          <w:szCs w:val="22"/>
        </w:rPr>
      </w:pPr>
      <w:r>
        <w:rPr>
          <w:sz w:val="22"/>
          <w:szCs w:val="22"/>
        </w:rPr>
      </w:r>
    </w:p>
    <w:p>
      <w:pPr>
        <w:pStyle w:val="Normal"/>
        <w:shd w:fill="FFFFFF" w:val="clear"/>
        <w:rPr>
          <w:szCs w:val="24"/>
        </w:rPr>
      </w:pPr>
      <w:r>
        <w:rPr>
          <w:sz w:val="22"/>
          <w:szCs w:val="22"/>
        </w:rPr>
        <w:t>A nagy házban töltött első évekre is áll, hogy nem az iskola, sokkal inkább a nevelőotthon jelentett megpróbáltatást számunkra. Itt ízelítőt kaphattunk a vasfegyelemből. Hálóhelyünk egy óriási teremben volt, húsz-huszonöten feküdtünk az egymás mellé állított vaságyakon. A nevelőotthon tanulói csoportokban voltak elkülönítve. A következő csoportok léteztek az első néhány évben: kis fiú, nagy fiú, kis lány, nagy lány, közép fiú, közép lány, B tagozat. Némi magyarázatra szorul a közép lányok és fiúk elnevezés. Ez nem azt jelentette ugyanis, hogy itt a már nem kicsi, ámde még nem is nagy növendékek kerültek besorolásra. Ezen csoportban voltak a szellemi fogyatékosok egész kicsitől a nyolcadikos korig. Ezért őket vegyeseknek is hívtuk. A „Vegyes" szitokszónak számított, akit a vegyesek közé soroltak, az ütődött volt, ezt egészen világosan tudtuk. Ehhez képest a közép fiúk és közép lányok enyhe elnevezés volt. Az értelmi vagy szellemi fogyatékos jelzőt maximum a délelőtti oktatásban hallhattuk, de nem terjedt el. A vegyesek csoportját nevelőink is ezen a néven kommandírozták.</w:t>
      </w:r>
    </w:p>
    <w:p>
      <w:pPr>
        <w:pStyle w:val="Normal"/>
        <w:shd w:fill="FFFFFF" w:val="clear"/>
        <w:rPr>
          <w:szCs w:val="24"/>
        </w:rPr>
      </w:pPr>
      <w:r>
        <w:rPr>
          <w:sz w:val="22"/>
          <w:szCs w:val="22"/>
        </w:rPr>
        <w:t>A B tagozaton a súlyos értelmi fogyatékosok kaptak helyet, velük nem nagyon érintkeztünk, néha hallatszott csak ki valami sikoltozás vagy őrjöngés a folyosó végén üvegajtóval elzárt részlegből, de nem ez volt a jellemző. Fogyatékosságuk mibenlétéről nem sokat tudtun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 xml:space="preserve">31 </w:t>
      </w:r>
      <w:r>
        <w:rPr>
          <w:sz w:val="22"/>
          <w:szCs w:val="22"/>
        </w:rPr>
        <w:t>-</w:t>
      </w:r>
    </w:p>
    <w:p>
      <w:pPr>
        <w:pStyle w:val="Normal"/>
        <w:shd w:fill="FFFFFF" w:val="clear"/>
        <w:rPr>
          <w:szCs w:val="24"/>
        </w:rPr>
      </w:pPr>
      <w:r>
        <w:rPr>
          <w:sz w:val="22"/>
          <w:szCs w:val="22"/>
        </w:rPr>
        <w:t>Akis fiúk csoportjába az alsó tagozatos, a nagy csoportba a felső tagozatos fiúk voltak beosztva. Minden csoportnak két nevelője volt, reggel-este váltották egymást. Éjszakára, egy emeletre egy nevelő dukált, ő őrjáratozott a csend fenntartása érdekében az irdatlan hosszú folyosó minden hálótermében. Ezért nem is nagyon sikerült fenntartani a csöndet, hiába hagyta nyitva az ajtóinkat, hogy kihallatszódjon beszédünk a minden hangot ezerszeresére nagyító, zengő kőfolyosóra, amint a lábát kitette, beszélgetni kezdtünk. Ez egy örök macska-egér harc volt, mert bármikor rajtunk üthetett, és abból lett nemulass.</w:t>
      </w:r>
    </w:p>
    <w:p>
      <w:pPr>
        <w:pStyle w:val="Normal"/>
        <w:shd w:fill="FFFFFF" w:val="clear"/>
        <w:rPr>
          <w:szCs w:val="24"/>
        </w:rPr>
      </w:pPr>
      <w:r>
        <w:rPr>
          <w:sz w:val="22"/>
          <w:szCs w:val="22"/>
        </w:rPr>
        <w:t>Értelemszerűen először a kis fiúkhoz kerültünk. Egyik nevelőnk Czeglédi Ica néni volt, a másik sűrűn változott. (Itt jegyezném meg, hogy a gyermekfelügyelők nagy sebességgel váltották egymást, ezért megtanultunk villámgyorsan alkalmazkodni a legkülönfélébb rigolyájú, újabb és újabb nevelők újabb és újabb elvárásaihoz, de megtanultuk kihasználni az általános vasfegyelmen mindig máshol jelentkező réseket is.)</w:t>
      </w:r>
    </w:p>
    <w:p>
      <w:pPr>
        <w:pStyle w:val="Normal"/>
        <w:shd w:fill="FFFFFF" w:val="clear"/>
        <w:rPr>
          <w:szCs w:val="24"/>
        </w:rPr>
      </w:pPr>
      <w:r>
        <w:rPr>
          <w:sz w:val="22"/>
          <w:szCs w:val="22"/>
        </w:rPr>
        <w:t>Nevelőotthoni életünk a hajnali ébresztővel kezdődött. Czeglédi Ica néni, ha ő volt a reggeles, az ajtót kivágta, ha épp csukva volt, rácsapott a villanykapcsolóra, és elüvöltötte magát, hogy jó reggelt, ugrás ki az ágyból! Ezt a mondókáját roppantul unhatta, mert gyakran csak az „Ugrás!" maradt, valamint az imént említett tárgyak erőteljes üzemeltetése. Ekkor tanácsos volt valóban ugrani, Ica néni hamar ráüvöltött az emberre, hogy „Iparkodjon, iparkodjon!". Ica néni leginkább üvöltve tudott csak beszélni, keresztneveinket nem látszott ismerni, neki csak Takács, Kozma, Hosszú, Molnár stb. létezett. Felkelés után a hálóteremből nyíló mosdóban reggeli arc- és fogmosásunkat végeztük. A felöltözés után az ágyak megvetése következett. Ez, apukám elmondásai szerint, a mindenkori katonaságnál dívó szokásokkal nagyjából megegyező módon volt megkövetelve. Lepedő kisimít, paplan kettéhajt, de élére ám, ránc nélkül elsimít, párnát felver, ágy terítőt ráterít, tükörsimára simogat. Ágyra ülni nem szabad a beágyazás után, hiszen akkor tönkremegy az egész munka. A legkisebbeknek Ica néni ágyazott, később magunknak kellett. Érdekes, de a tanítás folyamatára egyáltalán nem emlékszem, idővel legtöbbünk több-kevesebb precizitással katonásan vetette be az ágyát. Nekem viszonylag könnyen sikerült, hiszen láttam, hol vannak a gyűrődések, a vakoknak alighanem több gondjuk volt ezzel. A rászorulók cipőjét Ica néni bekötötte, de én néha az efféle tudományokban nálam fényévekkel előrébb járó Kozma Jancsit kértem meg erre.</w:t>
      </w:r>
    </w:p>
    <w:p>
      <w:pPr>
        <w:pStyle w:val="Normal"/>
        <w:shd w:fill="FFFFFF" w:val="clear"/>
        <w:rPr>
          <w:szCs w:val="24"/>
        </w:rPr>
      </w:pPr>
      <w:r>
        <w:rPr>
          <w:sz w:val="22"/>
          <w:szCs w:val="22"/>
        </w:rPr>
        <w:t>Minden héten egyszer úgynevezett Szellőző nap volt, ekkor az ágyterítőt nem terítettük le, paplanjaink, párnáink és lepedőink egész nap nyitott ablaknál levegőzte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32 -</w:t>
      </w:r>
    </w:p>
    <w:p>
      <w:pPr>
        <w:pStyle w:val="Normal"/>
        <w:shd w:fill="FFFFFF" w:val="clear"/>
        <w:rPr>
          <w:szCs w:val="24"/>
        </w:rPr>
      </w:pPr>
      <w:r>
        <w:rPr>
          <w:sz w:val="22"/>
          <w:szCs w:val="22"/>
        </w:rPr>
        <w:t>Ezek után Ica néni sorakozót kiáltott. Ekkor a folyosóra vonultunk, ott kettes sorban, némán felsorakoztunk. Mindenkinek volt párja, lehetőség szerint a kicsit látók az egészen vakokkal. Itt Ica néninek mindig volt egy-két keresetlen szava hozzánk, hiszen akadt ürügy, amiért az egész csoportot, vagy valakit nyilvánosan le lehetett hordani. A minden este és reggel lejátszódó fejmosást Kozma Jancsi osztálytársam prédikációnak nevezte. Az óvodából velünk a nagyházba átköltöző Karola néni volt e korai éveink prédikációinak egyik legfőbb bajnoka. A beszédek alatt unatkoztunk, igen hamar hatásukat vesztették, hiszen amikor huszonödjére döngöltek agyagba, hogy milyen rosz-szak, trehányak, felelőtlenek meg minden, ami létezik, vagyunk, akkor már nem nagyon érdekelt a dolog, csak mehessünk már kajálni.</w:t>
      </w:r>
    </w:p>
    <w:p>
      <w:pPr>
        <w:pStyle w:val="Normal"/>
        <w:shd w:fill="FFFFFF" w:val="clear"/>
        <w:rPr>
          <w:szCs w:val="24"/>
        </w:rPr>
      </w:pPr>
      <w:r>
        <w:rPr>
          <w:sz w:val="22"/>
          <w:szCs w:val="22"/>
        </w:rPr>
        <w:t>Ez előbb-utóbb bekövetkezett, indulás előtt Ica néni vagy az aktuális nevelő „köszönt" nekünk. Ezt már ébresztésnél is megtette, tehát nem tudom, mi értelme volt. Mindenesetre ekkor nekünk kórusban, hangosan és legfőképpen egyszerre kellett jó reggelt kívánnunk neki. Ha bármelyik paraméter hibádzott, gyakoroltuk a köszönést még párszor, amíg nem ment tökéletesen.</w:t>
      </w:r>
    </w:p>
    <w:p>
      <w:pPr>
        <w:pStyle w:val="Normal"/>
        <w:shd w:fill="FFFFFF" w:val="clear"/>
        <w:rPr>
          <w:szCs w:val="24"/>
        </w:rPr>
      </w:pPr>
      <w:r>
        <w:rPr>
          <w:sz w:val="22"/>
          <w:szCs w:val="22"/>
        </w:rPr>
        <w:t>Az óriási ebédlőbe néma csöndben kellett vonulnunk, a fordulóknál a sorban elől álló megállt, bevárni a többieket, majd nevelőnk utasítására megindult tovább. A sorban szigorúan tilos volt beszélgetni, ennek komoly következményei lehettek. A sokadik megállás után végre bejutottunk az ebédlőbe, ahol mindenki a neki megszabott asztal meghatározott székéhez ment, ott a széke mögött néma csöndben vigyázban megállt. Újra vártuk, hogy elbődüljön nevelőnk, megadja az engedélyt a reggeli megkezdéséhez. Ez a „Jó étvágyat kívánok!", „Köszönjük szépen" rövid, de ismét csak katonásan szabályozott kis párbeszédünk után következhetett. Az ebédlőben, evés közben csöndben kellett volna maradni, de ez, mivel az egész bennlakó diáksereg egy időben tartózkodott a boltíves, visszhangzó ebédlőben, megvalósíthatatlannak bizonyult, mindenki beszélgetett minden asztalnál, csak a hangos ordibálásra szóltak az emberre. Reggelink nem volt királyi, de koldusszegény sem: valamilyen kenőanyaggal ellátott, vagy szalámis kenyér, esetleg kockasajt, hozzá tea vagy kakaó. Ez utóbbiból korlátlanul lehetett repetázni. Egy idő után rájöttek, hogy nem szükséges, hogy minden ételt-italt a szakácsok vagy a nevelők osszanak ki, ezért minden négyfős asztalnál kineveztek egy asztalfelelőst, ő vitte ki a kancsó teát, ő szedte le az asztalt, és vitte vissza a mosatlant a mosogató ablakához. Igen nagy sikerük volt a földre hulló és ott dirib-darabra törő tányéroknak. Ez időnként óhatatlanul megesett. Ilyenkor nem volt az az isten, ami megakadályozza a száz vagy még több reggeliző diákot, hogy kórusban ne ordítsa, hogy „Góóóól". A vétlen tányértörőkre egyébként nem várt bünteté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33 -</w:t>
      </w:r>
    </w:p>
    <w:p>
      <w:pPr>
        <w:pStyle w:val="Normal"/>
        <w:shd w:fill="FFFFFF" w:val="clear"/>
        <w:rPr>
          <w:szCs w:val="24"/>
        </w:rPr>
      </w:pPr>
      <w:r>
        <w:rPr>
          <w:sz w:val="22"/>
          <w:szCs w:val="22"/>
        </w:rPr>
        <w:t>Ica néninek volt alkalma, hogy kedves szavaival mosolyt csempésszen arcunkra. Ha valaki repetázni óhajtott, és elfogyott az igényelt étel vagy ital, Ica néni a „Majd rajzolok" szellemességet sütötte el a tíz év alatt vagy 2500-szor.</w:t>
      </w:r>
    </w:p>
    <w:p>
      <w:pPr>
        <w:pStyle w:val="Normal"/>
        <w:shd w:fill="FFFFFF" w:val="clear"/>
        <w:rPr>
          <w:szCs w:val="24"/>
        </w:rPr>
      </w:pPr>
      <w:r>
        <w:rPr>
          <w:sz w:val="22"/>
          <w:szCs w:val="22"/>
        </w:rPr>
        <w:t>Reggeli után székünk mögé álltunk, ott némán várakoztunk a már jól ismert párbeszéd rituális folytatására: nevelő: „Egészségetekre", mi: „Köszönjük szépen!". Eztán újra falanxba rendeződtünk, az első emeletre vezető lépcső végén még volt idő egy gyors prédikációra, majd osztálytermeinkbe mehettünk, kiki a magáéba, immár nem néma csöndben és kettes sorokban.</w:t>
      </w:r>
    </w:p>
    <w:p>
      <w:pPr>
        <w:pStyle w:val="Normal"/>
        <w:shd w:fill="FFFFFF" w:val="clear"/>
        <w:rPr>
          <w:szCs w:val="24"/>
        </w:rPr>
      </w:pPr>
      <w:r>
        <w:rPr>
          <w:sz w:val="22"/>
          <w:szCs w:val="22"/>
        </w:rPr>
        <w:t>A hétköznapokon ezután csak este kerültünk legközelebb kapcsolatba a nevelőotthonnal Egész napunk az osztályközösség keretei között telt: délelőtt a tanórák, délután a nevelőtanárral a tanulókör, és a szabadidőnk különféle eltöltése.</w:t>
      </w:r>
    </w:p>
    <w:p>
      <w:pPr>
        <w:pStyle w:val="Normal"/>
        <w:shd w:fill="FFFFFF" w:val="clear"/>
        <w:rPr>
          <w:szCs w:val="24"/>
        </w:rPr>
      </w:pPr>
      <w:r>
        <w:rPr>
          <w:sz w:val="22"/>
          <w:szCs w:val="22"/>
        </w:rPr>
        <w:t>Vacsorára azonban fel kellett érjünk a hálótermek elé. Ott ismét csoportonként katonásan sorba álltunk, megvolt a szokásos szentbeszéd és rituális köszönés, levonulás az ebédlőbe, a vacsora ugyanúgy, mint a reggeli, aztán fel a hálótermekhez. Az „oszolj" után mindenki mehetett dolgára.</w:t>
      </w:r>
    </w:p>
    <w:p>
      <w:pPr>
        <w:pStyle w:val="Normal"/>
        <w:shd w:fill="FFFFFF" w:val="clear"/>
        <w:rPr>
          <w:szCs w:val="24"/>
        </w:rPr>
      </w:pPr>
      <w:r>
        <w:rPr>
          <w:sz w:val="22"/>
          <w:szCs w:val="22"/>
        </w:rPr>
        <w:t>Cipőink a hálóterem fala mellett, a folyosón sorakoztak katonásan, ezek rendberakásával a nevelők időnként megbíztak valakit, akinek elég undorító feladat jutott, mert végig kellett tapogatni az összesét és szabályos alakzatba rendezni a fal mentén. Ágyaink a hosszú, téglalap alakú hálóterem két oldalán, a falra merőlegesen sorakoztak. Esti ágyazáskor a térítőnek a lábnál lévő vason volt a helye, élére hajtva: A ruhák az ágy végében álló széken, szintén katonás rendben.</w:t>
      </w:r>
    </w:p>
    <w:p>
      <w:pPr>
        <w:pStyle w:val="Normal"/>
        <w:shd w:fill="FFFFFF" w:val="clear"/>
        <w:rPr>
          <w:szCs w:val="24"/>
        </w:rPr>
      </w:pPr>
      <w:r>
        <w:rPr>
          <w:sz w:val="22"/>
          <w:szCs w:val="22"/>
        </w:rPr>
        <w:t>Az öltözés-vetkőzés legtöbbünk számára már nem jelentett gondot, de akadtak kivételek. Különösen nehéz feladatnak bizonyult viszont a két- vagy háromhetente sorra kerülő ágyneműhúzás. A kellemetlenség azzal kezdődött, hogy ilyenkor a szokásosnál is korábban keltettek minket. Majd mindenki lehúzta az ágyneműjét, szépen összehajtva a nevelőhöz járult vele, aki egy asztalnál ülve láttamozta, és három kupacba szortírozta a lepedőt, paplant és párnát. A nem élére hajtott ágyneművel próbálkozók kíméletlenül vissza lettek fordítva, kisvártatva újra próbálkoztak. Néhányan ezt sokszor eljátszották.</w:t>
      </w:r>
    </w:p>
    <w:p>
      <w:pPr>
        <w:pStyle w:val="Normal"/>
        <w:shd w:fill="FFFFFF" w:val="clear"/>
        <w:rPr>
          <w:szCs w:val="24"/>
        </w:rPr>
      </w:pPr>
      <w:r>
        <w:rPr>
          <w:sz w:val="22"/>
          <w:szCs w:val="22"/>
        </w:rPr>
        <w:t>A szortírozott ágyneműk halmait ruháskosárba tettük, ketten a mosodába cipelték, és frisset hoztak helyette. Ennek felhúzása évekig leküzdhetetlen feladat elé állított, de vagy Kozma Jancsi vagy Czeglédi Ica néni révén azért valahogy mindig felkerült a huzat.</w:t>
      </w:r>
    </w:p>
    <w:p>
      <w:pPr>
        <w:pStyle w:val="Normal"/>
        <w:shd w:fill="FFFFFF" w:val="clear"/>
        <w:rPr>
          <w:szCs w:val="24"/>
        </w:rPr>
      </w:pPr>
      <w:r>
        <w:rPr>
          <w:sz w:val="22"/>
          <w:szCs w:val="22"/>
        </w:rPr>
        <w:t>Az ágyak kettesével voltak összetolva. Egy időben szomszédom a párhuzamos átmeneti b-be járó Molnár Peti volt. Villanyoltás után mindig susto-</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34 -</w:t>
      </w:r>
    </w:p>
    <w:p>
      <w:pPr>
        <w:pStyle w:val="Normal"/>
        <w:shd w:fill="FFFFFF" w:val="clear"/>
        <w:rPr>
          <w:szCs w:val="24"/>
        </w:rPr>
      </w:pPr>
      <w:r>
        <w:rPr>
          <w:sz w:val="22"/>
          <w:szCs w:val="22"/>
        </w:rPr>
        <w:t>rogtunk, kamasz nó'vérének azt üzentem, hogy körömlakk bébi, bosszúból a következő héten Peti nővére a lombik bébi üzenettel vett elégtételt.</w:t>
      </w:r>
    </w:p>
    <w:p>
      <w:pPr>
        <w:pStyle w:val="Normal"/>
        <w:shd w:fill="FFFFFF" w:val="clear"/>
        <w:rPr>
          <w:szCs w:val="24"/>
        </w:rPr>
      </w:pPr>
      <w:r>
        <w:rPr>
          <w:sz w:val="22"/>
          <w:szCs w:val="22"/>
        </w:rPr>
        <w:t>Máskor a büntetésből a kis fiúk közé költöztetett Hafi jutott szomszédomul. A már mély hangú, felső tagozatos Hafinak nem tudom, mi lehetett a bűne, mindenesetre neki egész este és reggel egyáltalán nem volt szabad megmukkannia, amit természetesen nem tartott be. Jól összebarátkoztunk, így később, amikor az udvaron, félkör alakú vasmászókánkról másfél méter magasból tévedésből a vállamra ugrott, esti beszélgetéseink nosztalgikus felidézésének és őszinte bocsánatkéréseinek hatására megbocsátottam neki sajgó vállam ellenére.</w:t>
      </w:r>
    </w:p>
    <w:p>
      <w:pPr>
        <w:pStyle w:val="Normal"/>
        <w:shd w:fill="FFFFFF" w:val="clear"/>
        <w:rPr>
          <w:szCs w:val="24"/>
        </w:rPr>
      </w:pPr>
      <w:r>
        <w:rPr>
          <w:sz w:val="22"/>
          <w:szCs w:val="22"/>
        </w:rPr>
        <w:t>A ruhák éjjeli nyugvóhelyéül szolgáló székeket egy ideig minden reggel lábukat égnek állítva fel kellett rakni az ágyak végébe. Ez addig az emlékezetes alkalomig maradt így, amíg Zámbó Árpi egy esti tevés-vevésünk közben iszonyúan nem kezdett szűkölni. Eleinte Árpi újabb poénjának véltük a dolgot, nagyokat röhögtünk rajta. Kisvártatva kiderült, hogy Árpi a mosdóból a hálóba jövet egyenest szemgödrével célozta meg a szék meredező lábát és, mivel lendületből támadta meg a széket, hiszen semmit nem látott, a székláb benyomult a szemgödrébe, szeme pedig kifolyt. Az elrohadt parkettán egy ideig látható volt Árpi vére. A mentőt meg sem várva kétségbeesetten kórházba rohantak vele, Árpi jócskán összevérezte Endre bá kispolszkijának hátsó ülését is. Úgy emlékszem, Árpi a történetből egy műszem társaságában keveredett ki, soha többé nem kellett székeinket az ágy tetejére raknunk, de felügyelőinket nem vonták felelősségre.</w:t>
      </w:r>
    </w:p>
    <w:p>
      <w:pPr>
        <w:pStyle w:val="Normal"/>
        <w:shd w:fill="FFFFFF" w:val="clear"/>
        <w:rPr>
          <w:szCs w:val="24"/>
        </w:rPr>
      </w:pPr>
      <w:r>
        <w:rPr>
          <w:sz w:val="22"/>
          <w:szCs w:val="22"/>
        </w:rPr>
        <w:t>A villanyoltásra már este nyolckor sor került, ezután csöndben kellett feküdnünk, itt indult a már említett macska-egér harc, hogy olyan hangosan beszélgessünk, amit mi még hallunk, de a folyosón cirkáló Czeglédi már nem. Én úgy emlékszem, gyakorlatilag minden este megszegtük a csendrendeletet, engedékenyebb nevelő esetén órákig tartott a traccsparti.</w:t>
      </w:r>
    </w:p>
    <w:p>
      <w:pPr>
        <w:pStyle w:val="Normal"/>
        <w:shd w:fill="FFFFFF" w:val="clear"/>
        <w:rPr>
          <w:szCs w:val="24"/>
        </w:rPr>
      </w:pPr>
      <w:r>
        <w:rPr>
          <w:sz w:val="22"/>
          <w:szCs w:val="22"/>
        </w:rPr>
        <w:t>A Nagyházba kerülésünk idején még keményen dívott a szigorúan tekintélyelvű berendezkedés kicsiny társadalmunkban. A kis fiúcsoport idősebbjei kíméletlenül szívatták a kisebbeket. Legfőbb úttörővezetőnk, Pintyő kedvenc szórakozása volt, hogy hétvégenként végigdögönyözte a népet. A kisebb nagyobb verések nem mentek ritkaságszámba, de komolyabb sérülést sosem okoztak.</w:t>
      </w:r>
    </w:p>
    <w:p>
      <w:pPr>
        <w:pStyle w:val="Normal"/>
        <w:shd w:fill="FFFFFF" w:val="clear"/>
        <w:rPr>
          <w:szCs w:val="24"/>
        </w:rPr>
      </w:pPr>
      <w:r>
        <w:rPr>
          <w:sz w:val="22"/>
          <w:szCs w:val="22"/>
        </w:rPr>
        <w:t>A nagyfiúk közül csak Polyák Zsolt képezett kivételt, de ő, azt hiszem, picit ütődött volt. Egyfolytában egy rugótalpú zöld békával szórakozott. Az asztalra nyomta, s az állat méterest ugrott. Ujjait, kicsiny rést hagyva köz-</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35 -</w:t>
      </w:r>
    </w:p>
    <w:p>
      <w:pPr>
        <w:pStyle w:val="Normal"/>
        <w:shd w:fill="FFFFFF" w:val="clear"/>
        <w:rPr>
          <w:szCs w:val="24"/>
        </w:rPr>
      </w:pPr>
      <w:r>
        <w:rPr>
          <w:sz w:val="22"/>
          <w:szCs w:val="22"/>
        </w:rPr>
        <w:t>tük, állandóan szeme előtt vibráltatta, ezt ő fényezésnek nevezte. Mindenkitől folyton azt kérdezte, van-e kutyája. Zsolti nem viselkedett a többi nagyhoz hasonlóan, nagyon kedveltem őt, elhatároztam, ha nagyfiú leszek, én is így fogok viselkedni a kicsikkel. Nem így történt, mert ugyanolyan szemetek lettünk mi is, mint elődeink. Az utánunk következők szerencséje, hogy mire mi igazából pozícióba kerülhettünk volna, addigra szétzilálódott a nevelőotthon addigi rendje, a kicsiktől elkülönítve éltünk.</w:t>
      </w:r>
    </w:p>
    <w:p>
      <w:pPr>
        <w:pStyle w:val="Normal"/>
        <w:shd w:fill="FFFFFF" w:val="clear"/>
        <w:rPr>
          <w:szCs w:val="24"/>
        </w:rPr>
      </w:pPr>
      <w:r>
        <w:rPr>
          <w:sz w:val="22"/>
          <w:szCs w:val="22"/>
        </w:rPr>
        <w:t>Az első években nem volt fürdőszobánk. A hatalmas hálóterem egy tucatnyi csappal felszerelt helyiségben intézte tisztálkodását. A hét öt napján csak csapnál való mosdásra volt lehetőség. Fürdés céljából az épület alagsorába vonultunk. Köntösben és pizsamában, természetesen kettes sorokban és néma csöndben közelítettük meg minden szerdán az Auschwitz-típusú fürdőhelyiséget. A nevelő felkérésére egy-két diák a levonuláskor felkereste a fűtő bácsit alagsori barlangjában, ahova sajnos sosem eresztett be, így a kazánt sosem nézhettem meg, pedig nagyon érdekelt volna, és megkérte a fűtőt, hogy most szolgáltasson meleg vizet a zuhanyzóba, mert fürdik a kis fiúcsoport. A meleg víz sokszor csak nem akart odaérni, ilyenkor újra szaladtunk a fűtőhöz, odajött, nevelőnk pörölt vele, visszament, előbb-utóbb megfürödtünk.</w:t>
      </w:r>
    </w:p>
    <w:p>
      <w:pPr>
        <w:pStyle w:val="Normal"/>
        <w:shd w:fill="FFFFFF" w:val="clear"/>
        <w:rPr>
          <w:szCs w:val="24"/>
        </w:rPr>
      </w:pPr>
      <w:r>
        <w:rPr>
          <w:sz w:val="22"/>
          <w:szCs w:val="22"/>
        </w:rPr>
        <w:t>Az akkori szemmel hatalmas teremben körben álltak a zuhanyfülkék, Ica néni pedig középen, és az elmaradhatatlan „iparkodjon, iparkodjon!" buzdítással igyekezett gyorsabb tisztálkodásra sarkallni minket. Ilyenkor került sor a hajmosásra is, a kicsiknek a nevelő mosta meg. Én még itt is féltem a víz alá állni, ezért minden szerdán az én visításomtól volt hangos a fürdő, a többiek nem kis mulatságára, mert Ica néni mindig odajött és a víz alá nyomott. (Azóta is irtózom attól, hogy az arcomat elborítsa a víz. A Balatont már háromszor átúsztam, de mindvégig egyéni stílusomban: mellúszás, fej a víz felett.)</w:t>
      </w:r>
    </w:p>
    <w:p>
      <w:pPr>
        <w:pStyle w:val="Normal"/>
        <w:shd w:fill="FFFFFF" w:val="clear"/>
        <w:rPr>
          <w:szCs w:val="24"/>
        </w:rPr>
      </w:pPr>
      <w:r>
        <w:rPr>
          <w:sz w:val="22"/>
          <w:szCs w:val="22"/>
        </w:rPr>
        <w:t>Fürdés után lehetőség szerint megtöröltük hajunkat, majd felvonulás a hideg folyosókon a hálótermekbe. Egy-két alkalommal fürdés közben túl nagy zajt merészeltünk csapni, ilyenkor a csöndben masírozást gyakoroltuk az épület erre a célra remekül megfelelő hosszú folyosóin.</w:t>
      </w:r>
    </w:p>
    <w:p>
      <w:pPr>
        <w:pStyle w:val="Normal"/>
        <w:shd w:fill="FFFFFF" w:val="clear"/>
        <w:rPr>
          <w:szCs w:val="24"/>
        </w:rPr>
      </w:pPr>
      <w:r>
        <w:rPr>
          <w:sz w:val="22"/>
          <w:szCs w:val="22"/>
        </w:rPr>
        <w:t>Minden este kötelező volt a gatya és zokni kimosása. Ezt a csapnál szappannal végezte mindenki, majd a nevelő kiteregetett, a számtalan gatya és zokni pedig 90%-os pontossággal előbb-utóbb visszakerült a szintén a nevelők kezelésében álló, a gazdája számára fenntartott szekrényrészbe.</w:t>
      </w:r>
    </w:p>
    <w:p>
      <w:pPr>
        <w:pStyle w:val="Normal"/>
        <w:shd w:fill="FFFFFF" w:val="clear"/>
        <w:rPr>
          <w:szCs w:val="24"/>
        </w:rPr>
      </w:pPr>
      <w:r>
        <w:rPr>
          <w:sz w:val="22"/>
          <w:szCs w:val="22"/>
        </w:rPr>
        <w:t>Ezt megkönnyítendő minden tanulónak minden ruhadarabjába bele kellett varrni vagy festeni nyilvántartási számát. Ezt szigorúan vették, mert csak így voltak azonosíthatóak a ruháink. Én immáron kizárólagosan birtokolta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36 -</w:t>
      </w:r>
    </w:p>
    <w:p>
      <w:pPr>
        <w:pStyle w:val="Normal"/>
        <w:shd w:fill="FFFFFF" w:val="clear"/>
        <w:rPr>
          <w:szCs w:val="24"/>
        </w:rPr>
      </w:pPr>
      <w:r>
        <w:rPr>
          <w:sz w:val="22"/>
          <w:szCs w:val="22"/>
        </w:rPr>
        <w:t>a 192-es számot. A gatyák és zoknik néha közvetlenül visszakerültek tulajdonosaikhoz: ilyenkor nevelőnk íróasztalánál ülve vette sorra megszáradt alsó-neműinket. A megfelelő szám elhangzásakor a ruhadarab tulajdonosa asztala elé járult, és átvehette jussát.</w:t>
      </w:r>
    </w:p>
    <w:p>
      <w:pPr>
        <w:pStyle w:val="Normal"/>
        <w:shd w:fill="FFFFFF" w:val="clear"/>
        <w:rPr>
          <w:szCs w:val="24"/>
        </w:rPr>
      </w:pPr>
      <w:r>
        <w:rPr>
          <w:sz w:val="22"/>
          <w:szCs w:val="22"/>
        </w:rPr>
        <w:t>Az alsónemú'k mosását néha közösen intézték: bele a Hajdú tárcsás mosógépbe, majd a centrifugába. Ezzel a feladattal is jobbára a diákokat bízták meg, a cipők elrendezésénél talán még undorítóbb volt a számtalan zokni mosógépbe rakása. Kárpótlásul, ha nem figyeltek oda ránk, remekül el lehetett szórakozni a centrifugával, a centrifugális erőről érdekes megfigyelést tehetett az ember, ha a kis fehér bödönbe építőkockát tett, és tetejét résnyire nyitva menet közben megfigyelte, hogyan préselődik a centrifuga falához forgás közben.</w:t>
      </w:r>
    </w:p>
    <w:p>
      <w:pPr>
        <w:pStyle w:val="Normal"/>
        <w:shd w:fill="FFFFFF" w:val="clear"/>
        <w:rPr>
          <w:szCs w:val="24"/>
        </w:rPr>
      </w:pPr>
      <w:r>
        <w:rPr>
          <w:sz w:val="22"/>
          <w:szCs w:val="22"/>
        </w:rPr>
        <w:t>A ruhák mosására a már említett mosoda szolgált. Minden héten ruháskosárba pakolták a csoport szennyesét, a kosarat ketten az alagsori mosodába cipelték, a tisztát felhozták. A szennyes tetejébe Kozma Jancsi sárga fürdőlepedőjét terítették, ez viszont keveset használt, ha a kosár túlságosan vágta az ember kezét, elengedte, és kiborult a lépcsőházban a ruha.</w:t>
      </w:r>
    </w:p>
    <w:p>
      <w:pPr>
        <w:pStyle w:val="Normal"/>
        <w:shd w:fill="FFFFFF" w:val="clear"/>
        <w:rPr>
          <w:szCs w:val="24"/>
        </w:rPr>
      </w:pPr>
      <w:r>
        <w:rPr>
          <w:sz w:val="22"/>
          <w:szCs w:val="22"/>
        </w:rPr>
        <w:t>Péntek délutánjaink is a nevelőotthonban teltek. Nálam egy szomorú és egy vidám péntek váltotta egymást. Vidám, amikor hazamentem. Ilyenkor ebéd után cicamosdás, majd a hazamenő ruha kiosztása, és a boldog várakozás következett. Ertem viszonylag későn jöttek, ezért a délutánt a hálóval szomszédos tasiban töltöttem, Rigó Gabi néni amerikai lemezeit hallgatva.</w:t>
      </w:r>
    </w:p>
    <w:p>
      <w:pPr>
        <w:pStyle w:val="Normal"/>
        <w:shd w:fill="FFFFFF" w:val="clear"/>
        <w:rPr>
          <w:szCs w:val="24"/>
        </w:rPr>
      </w:pPr>
      <w:r>
        <w:rPr>
          <w:sz w:val="22"/>
          <w:szCs w:val="22"/>
        </w:rPr>
        <w:t>Szomorú péntek esetén irigykedtünk a hazamenőkre.</w:t>
      </w:r>
    </w:p>
    <w:p>
      <w:pPr>
        <w:pStyle w:val="Normal"/>
        <w:shd w:fill="FFFFFF" w:val="clear"/>
        <w:rPr>
          <w:szCs w:val="24"/>
        </w:rPr>
      </w:pPr>
      <w:r>
        <w:rPr>
          <w:sz w:val="22"/>
          <w:szCs w:val="22"/>
        </w:rPr>
        <w:t>Sárdi István érdekes gyerek volt. A colos fiatalembernek szinte mániájává vált, hogy egy és ugyanazon poénnal gyötörjön mindenkit, ha találkozott vele a folyosón. Ilyenkor Kendi mindig ezt a kérdést tette fel: „na, mivel megy a jövő autója?", és a válasz: „Babgázzal.". Ehhez némi magyarázat is dukált: „A vezető csak beül a kocsiba, fingik egyet, és már mehet is.". Kendinek igen ideges természete volt, nem volt tanácsos felbosszantani. Egy ilyen kiborulá-sakor iszonyú dühében saját ürülékét ette meg. Más alkalommal, hogy elégtételt vegyen bosszantóin, samponját megitta. Dvariecki Bálint nem járt ilyen jól: neki az ujját törte el.</w:t>
      </w:r>
    </w:p>
    <w:p>
      <w:pPr>
        <w:pStyle w:val="Normal"/>
        <w:shd w:fill="FFFFFF" w:val="clear"/>
        <w:rPr>
          <w:szCs w:val="24"/>
        </w:rPr>
      </w:pPr>
      <w:r>
        <w:rPr>
          <w:sz w:val="22"/>
          <w:szCs w:val="22"/>
        </w:rPr>
        <w:t>Egy kis bosszantásért nem mentünk a szomszédba: egy időben reggelenként, sorakozó előtt mindig előkerült Torma Zsolti hegedűje, és kórusban zengedeztük a Fonó Zsolti idegeit kemény próbatétel elé állító „Szinge, Szinge, Szingere" rövid de értelmetlen szövegű dalocskát. Szerencsére Szingere nem tett kárt sem magában, sem másba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37 -</w:t>
      </w:r>
    </w:p>
    <w:p>
      <w:pPr>
        <w:pStyle w:val="Normal"/>
        <w:shd w:fill="FFFFFF" w:val="clear"/>
        <w:rPr>
          <w:szCs w:val="24"/>
        </w:rPr>
      </w:pPr>
      <w:r>
        <w:rPr>
          <w:sz w:val="22"/>
          <w:szCs w:val="22"/>
        </w:rPr>
        <w:t>Számomra a vasárnap este még jó időre gyásznap maradt. Elesén él emlékezetemben a sok szomorú vasárnap este, amikor szüleimmel a kelleténél hamarabb értünk Pestre, ilyenkor meglátogattuk a közeli Közlekedési Múzeumot. Mivel gyakran fordult elő, hogy túl hamar értünk föl, jó néhányszor jártunk ott. De egyáltalán nem tudtam odafigyelni arra, ami pedig az idő tájt (és a tárgyi világból a mai napig is) a legjobban érdekelt engem. A régi autók és vonatok helyett csak az elkerülhetetlenül közelgő visszamenésre tudtam gondolni, folyton kérdezgettem apát, hogy meddig maradhatunk még kinn. Annyira rettegtem a visszamenéstől, hogy az idegesség miatt ilyenkor folyton kakilnom is kellett. Szerencsére sosem lett belőle baleset, pedig a szükség ellenére sem akartam visszamenni az iskolába, nehogy időnek előtte ott ragadjak és akár egy perccel is meghosszabbítsam azt az időt, amit Czeglédi Ica néni karmai között kellett töltenem.</w:t>
      </w:r>
    </w:p>
    <w:p>
      <w:pPr>
        <w:pStyle w:val="Normal"/>
        <w:shd w:fill="FFFFFF" w:val="clear"/>
        <w:rPr>
          <w:szCs w:val="24"/>
        </w:rPr>
      </w:pPr>
      <w:r>
        <w:rPr>
          <w:sz w:val="22"/>
          <w:szCs w:val="22"/>
        </w:rPr>
        <w:t>Ha nem volt nyitva a múzeum, akkor a liget unalomig ismert sétányain bolyongtunk, hasonló lelkiállapotban.</w:t>
      </w:r>
    </w:p>
    <w:p>
      <w:pPr>
        <w:pStyle w:val="Normal"/>
        <w:shd w:fill="FFFFFF" w:val="clear"/>
        <w:rPr>
          <w:i/>
          <w:i/>
          <w:iCs/>
          <w:sz w:val="22"/>
          <w:szCs w:val="22"/>
        </w:rPr>
      </w:pPr>
      <w:r>
        <w:rPr>
          <w:i/>
          <w:iCs/>
          <w:sz w:val="22"/>
          <w:szCs w:val="22"/>
        </w:rPr>
      </w:r>
    </w:p>
    <w:p>
      <w:pPr>
        <w:pStyle w:val="Heading1"/>
        <w:rPr>
          <w:szCs w:val="24"/>
        </w:rPr>
      </w:pPr>
      <w:r>
        <w:rPr/>
        <w:t>Vakoda</w:t>
      </w:r>
    </w:p>
    <w:p>
      <w:pPr>
        <w:pStyle w:val="Normal"/>
        <w:shd w:fill="FFFFFF" w:val="clear"/>
        <w:rPr>
          <w:sz w:val="22"/>
          <w:szCs w:val="22"/>
        </w:rPr>
      </w:pPr>
      <w:r>
        <w:rPr>
          <w:sz w:val="22"/>
          <w:szCs w:val="22"/>
        </w:rPr>
      </w:r>
    </w:p>
    <w:p>
      <w:pPr>
        <w:pStyle w:val="Normal"/>
        <w:shd w:fill="FFFFFF" w:val="clear"/>
        <w:rPr>
          <w:szCs w:val="24"/>
        </w:rPr>
      </w:pPr>
      <w:r>
        <w:rPr>
          <w:sz w:val="22"/>
          <w:szCs w:val="22"/>
        </w:rPr>
        <w:t>Hétvégéink a nagy házban legtöbbször már nem voltak unalmasak. A két napot nem osztálykeretek között, hanem a csoportban töltöttük. A hétvégékre egy nevelőtanár volt nappalra beosztva, minden negyedik héten szerencsére, Ágota néni. Volt úgy, hogy időnként ő az alsó tagozatos lányokra vigyázott szombat és vasárnap, ilyenkor én és Kozma Jancsi, akik az átmeneti A-ból rendszeresen benn hétvégéztünk, kivételesen a lánycsoporttal tölthettük a két napot.</w:t>
      </w:r>
    </w:p>
    <w:p>
      <w:pPr>
        <w:pStyle w:val="Normal"/>
        <w:shd w:fill="FFFFFF" w:val="clear"/>
        <w:rPr>
          <w:szCs w:val="24"/>
        </w:rPr>
      </w:pPr>
      <w:r>
        <w:rPr>
          <w:sz w:val="22"/>
          <w:szCs w:val="22"/>
        </w:rPr>
        <w:t>Hétvégén később volt ébresztő, a villanyoltás azonban elvileg nyolckor volt. Szabad volt a tasiban felállított fekete-fehér tévét is néznünk.</w:t>
      </w:r>
    </w:p>
    <w:p>
      <w:pPr>
        <w:pStyle w:val="Normal"/>
        <w:shd w:fill="FFFFFF" w:val="clear"/>
        <w:rPr>
          <w:szCs w:val="24"/>
        </w:rPr>
      </w:pPr>
      <w:r>
        <w:rPr>
          <w:sz w:val="22"/>
          <w:szCs w:val="22"/>
        </w:rPr>
        <w:t>Ha Harkai Anna néni volt a hétvégés, a szombat délelőtt takarítást imitáltunk. Erre a célra volt személyzet, de Anna néni úgy vélte, nem árt, ha mi is megtanuljuk a házimunka mesterfogásait. A hétvégében a legjobb az volt, hogy gyakran túrázni mentünk. A budai hegyekben tett gyalogos kirándulásainkat legtöbben imádtuk. Bennem ekkor ébredt örök vonzalom a természetjárás iránt. Egyik legtúrázósabb hétvégés nevelőtanár Erzsi néni volt. Olyan helyeken jártunk, amiknek a nehézségét és távolságát nem érte el az azóta tett túráim egyike sem. Sokszor másztunk meredek sziklafalakon, lementünk a kijelölt ösvényről, de egy alkalomra sem emlékszem, hogy bárkinek valami baja lett voln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38 -</w:t>
      </w:r>
    </w:p>
    <w:p>
      <w:pPr>
        <w:pStyle w:val="Normal"/>
        <w:shd w:fill="FFFFFF" w:val="clear"/>
        <w:rPr>
          <w:szCs w:val="24"/>
        </w:rPr>
      </w:pPr>
      <w:r>
        <w:rPr>
          <w:szCs w:val="24"/>
        </w:rPr>
      </w:r>
    </w:p>
    <w:p>
      <w:pPr>
        <w:pStyle w:val="Normal"/>
        <w:shd w:fill="FFFFFF" w:val="clear"/>
        <w:rPr>
          <w:szCs w:val="24"/>
        </w:rPr>
      </w:pPr>
      <w:r>
        <w:rPr>
          <w:sz w:val="22"/>
          <w:szCs w:val="22"/>
        </w:rPr>
        <w:t>Jártunk a Rám-szakadékban, a Holdvilág-ároknál, a Piktor tégla üregeknél, a Nagy medve-barlangban... A Rám-szakadékba tíz év után visszatérve, kellemetlen tapasztalatokra tettem szert: először is egy gyereknek sokkal jobb az erőnléte, mint egy felnőttnek. Amiben még ennél is nagyobb a különbség, az a mozgáskoordináció: a Rám-szakadékban néhol sziklákon mászva jut előre az ember, a turistajelzés a vízmosás alján vezet. Vakodás kirándulásunk idején az egészen vakok is gond nélkül végigmászták a vízmosást. 25 évesen viszont kiköptem a tüdőmet, nyakig sáros lettem, és egy párszor seggre is estem - ez utóbbinak azért örülök különösen, mert szerencsére vasárnap mentünk, így megannyi csinos lány és kiránduló, háromgyerekes család lehetett kapálózá-saim szemtanúja.</w:t>
      </w:r>
    </w:p>
    <w:p>
      <w:pPr>
        <w:pStyle w:val="Normal"/>
        <w:shd w:fill="FFFFFF" w:val="clear"/>
        <w:rPr>
          <w:szCs w:val="24"/>
        </w:rPr>
      </w:pPr>
      <w:r>
        <w:rPr>
          <w:sz w:val="22"/>
          <w:szCs w:val="22"/>
        </w:rPr>
        <w:t>A kirándulásokat azért is szerettem, mert ekkor, talán az általános jókedv vagy a nevelőtanár állandó jelenléte a 10-12 főnyi kis csapatban nem tette lehetővé, hogy a nagyok szekáljanak minket, Ekkor még ők is egész normálisan viselkedtek velünk.</w:t>
      </w:r>
    </w:p>
    <w:p>
      <w:pPr>
        <w:pStyle w:val="Normal"/>
        <w:shd w:fill="FFFFFF" w:val="clear"/>
        <w:rPr>
          <w:szCs w:val="24"/>
        </w:rPr>
      </w:pPr>
      <w:r>
        <w:rPr>
          <w:sz w:val="22"/>
          <w:szCs w:val="22"/>
        </w:rPr>
        <w:t>Sőt, egy alkalommal Tajti Gabi néni olyan kirándulást szervezett, ahová valamilyen látó osztály tagjai is elkísértek minket. Csak arra emlékszem ebből, hogy jól éreztem magam: kár, hogy ilyenre egyetlen alkalommal került sor. Az általános jókedven kívül csak a Fruzsi nevű csinos lány maradt meg, akinek kesztyűjében is fázott a keze és nagyon jót játszottunk vele a hóban.</w:t>
      </w:r>
    </w:p>
    <w:p>
      <w:pPr>
        <w:pStyle w:val="Normal"/>
        <w:shd w:fill="FFFFFF" w:val="clear"/>
        <w:rPr>
          <w:szCs w:val="24"/>
        </w:rPr>
      </w:pPr>
      <w:r>
        <w:rPr>
          <w:sz w:val="22"/>
          <w:szCs w:val="22"/>
        </w:rPr>
        <w:t>Szombat délelőtt gyakran hallgattuk az akkori Petőfi Rádióban hallható slágerlistát, viszont Halász Jutka lemezeit soha többé nem tették föl nekünk.</w:t>
      </w:r>
    </w:p>
    <w:p>
      <w:pPr>
        <w:pStyle w:val="Normal"/>
        <w:shd w:fill="FFFFFF" w:val="clear"/>
        <w:rPr>
          <w:szCs w:val="24"/>
        </w:rPr>
      </w:pPr>
      <w:r>
        <w:rPr>
          <w:sz w:val="22"/>
          <w:szCs w:val="22"/>
        </w:rPr>
        <w:t>Másik gyakori programunk volt a moziba járás. Akkor még elfogadható áron mehettünk filmet nézni, mindig szinkronizáltat választottunk, hogy a legnagyobb részben vak diákok is élvezni tudják a filmet.</w:t>
      </w:r>
    </w:p>
    <w:p>
      <w:pPr>
        <w:pStyle w:val="Normal"/>
        <w:shd w:fill="FFFFFF" w:val="clear"/>
        <w:rPr>
          <w:szCs w:val="24"/>
        </w:rPr>
      </w:pPr>
      <w:r>
        <w:rPr>
          <w:sz w:val="22"/>
          <w:szCs w:val="22"/>
        </w:rPr>
        <w:t>Az első évben gyakran előfordult, hogy lementünk a tornaterembe, és ott ki-ki saját ízlése szerint szórakoztathatta magát. Személyes kedvencem a gyűrűhinta volt. Ez a magas tornateremben a plafonról lógott, csak felugorva lehetett elérni. Szerettem beleülni, lábaimat a két karikán átdugva, és hintának használni. Mivel hosszú kötélen lógott, hihetetlen magasra fel lehetett röpülni vele, kis híján a mennyezetet rugdosva. Másik lehetőség volt, hogy az embert egy társa alul állva bepörgette, tehát saját tengelye körül sokáig forgatta. Mikor az alulról tartó segítő elengedett, az összecsavarodott kötél szédítő gyorsasággal visszacsavarodott, teljesen elszédítve az embert. A bátrabbak, köztük én, azt is kipróbálhatták, hogy ezt a műveletet nem ülve, hanem a gyűrűkön átdugott lábtól fejjel lefelé lógva éli át.</w:t>
      </w:r>
    </w:p>
    <w:p>
      <w:pPr>
        <w:pStyle w:val="Normal"/>
        <w:shd w:fill="FFFFFF" w:val="clear"/>
        <w:rPr>
          <w:szCs w:val="24"/>
        </w:rPr>
      </w:pPr>
      <w:r>
        <w:rPr>
          <w:sz w:val="22"/>
          <w:szCs w:val="22"/>
        </w:rPr>
        <w:t>Ennél is jobban szerettem azt a vastag, óriási szivacsot, ami a bordásfa-</w:t>
      </w:r>
    </w:p>
    <w:p>
      <w:pPr>
        <w:pStyle w:val="Normal"/>
        <w:shd w:fill="FFFFFF" w:val="clear"/>
        <w:rPr>
          <w:szCs w:val="24"/>
        </w:rPr>
      </w:pPr>
      <w:r>
        <w:rPr>
          <w:sz w:val="22"/>
          <w:szCs w:val="22"/>
        </w:rPr>
        <w:t>- 59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lak mellett a padlón feküdt. Felmásztunk a bordásfal legfelső fokára, ráültünk vagy esetleg felálltunk rá, a mélybe vetettük magunkat és hatalmas csattanással a süppedős szivacsra zuhantunk.</w:t>
      </w:r>
    </w:p>
    <w:p>
      <w:pPr>
        <w:pStyle w:val="Normal"/>
        <w:shd w:fill="FFFFFF" w:val="clear"/>
        <w:rPr>
          <w:szCs w:val="24"/>
        </w:rPr>
      </w:pPr>
      <w:r>
        <w:rPr>
          <w:sz w:val="22"/>
          <w:szCs w:val="22"/>
        </w:rPr>
        <w:t>Szombat délután volt soros a heti második fürdésünk, ekkor azonban nem Ica néni üvöltözött a fürdő közepén, hanem emberarcú nevelőtanár kísért minket tisztálkodni, de a zaj is kisebb volt, hiszen a csoport létszáma ilyenkor alaposan megcsappant, a hétvégére hazautazók miatt.</w:t>
      </w:r>
    </w:p>
    <w:p>
      <w:pPr>
        <w:pStyle w:val="Normal"/>
        <w:shd w:fill="FFFFFF" w:val="clear"/>
        <w:rPr>
          <w:szCs w:val="24"/>
        </w:rPr>
      </w:pPr>
      <w:r>
        <w:rPr>
          <w:sz w:val="22"/>
          <w:szCs w:val="22"/>
        </w:rPr>
        <w:t>Némelyik nevelőtanár mániája volt a szombat délutáni csendi. Mivel, ahogy már említettem, rossz alvó vagyok, ezt szívből utáltam, de talán mindenki, hiszen ébren, néma csöndben kellett órák hosszat feküdnünk. A nevelők valószínűleg olvasni akartak, vagy egy kis nyugtot tőlünk.</w:t>
      </w:r>
    </w:p>
    <w:p>
      <w:pPr>
        <w:pStyle w:val="Normal"/>
        <w:shd w:fill="FFFFFF" w:val="clear"/>
        <w:rPr>
          <w:szCs w:val="24"/>
        </w:rPr>
      </w:pPr>
      <w:r>
        <w:rPr>
          <w:sz w:val="22"/>
          <w:szCs w:val="22"/>
        </w:rPr>
        <w:t>Az egyik egész napos túránkról fergeteges hangulatban visszatérve hallottam először, talán Bogdán Istvántól, későbbi úttörő őrsvezetőnktől a következő dalocskát, mely után iskolánk elnevezése rohamosan és egyetemlegesen mindenki által vakodára változott. Bár azt nem tudom, Bogi honnan vette a szót.</w:t>
      </w:r>
    </w:p>
    <w:p>
      <w:pPr>
        <w:pStyle w:val="Normal"/>
        <w:shd w:fill="FFFFFF" w:val="clear"/>
        <w:rPr>
          <w:szCs w:val="24"/>
        </w:rPr>
      </w:pPr>
      <w:r>
        <w:rPr>
          <w:sz w:val="22"/>
          <w:szCs w:val="22"/>
        </w:rPr>
        <w:t>Füstös Vakoda,</w:t>
      </w:r>
    </w:p>
    <w:p>
      <w:pPr>
        <w:pStyle w:val="Normal"/>
        <w:shd w:fill="FFFFFF" w:val="clear"/>
        <w:rPr>
          <w:szCs w:val="24"/>
        </w:rPr>
      </w:pPr>
      <w:r>
        <w:rPr>
          <w:sz w:val="22"/>
          <w:szCs w:val="22"/>
        </w:rPr>
        <w:t>Zöld az Ablaka</w:t>
      </w:r>
    </w:p>
    <w:p>
      <w:pPr>
        <w:pStyle w:val="Normal"/>
        <w:shd w:fill="FFFFFF" w:val="clear"/>
        <w:rPr>
          <w:szCs w:val="24"/>
        </w:rPr>
      </w:pPr>
      <w:r>
        <w:rPr>
          <w:sz w:val="22"/>
          <w:szCs w:val="22"/>
        </w:rPr>
        <w:t>Ki van írva nagy betűkkel,</w:t>
      </w:r>
    </w:p>
    <w:p>
      <w:pPr>
        <w:pStyle w:val="Normal"/>
        <w:shd w:fill="FFFFFF" w:val="clear"/>
        <w:rPr>
          <w:szCs w:val="24"/>
        </w:rPr>
      </w:pPr>
      <w:r>
        <w:rPr>
          <w:sz w:val="22"/>
          <w:szCs w:val="22"/>
        </w:rPr>
        <w:t>Hogy ez Vakoda.</w:t>
      </w:r>
    </w:p>
    <w:p>
      <w:pPr>
        <w:pStyle w:val="Normal"/>
        <w:shd w:fill="FFFFFF" w:val="clear"/>
        <w:rPr>
          <w:sz w:val="22"/>
          <w:szCs w:val="22"/>
        </w:rPr>
      </w:pPr>
      <w:r>
        <w:rPr>
          <w:sz w:val="22"/>
          <w:szCs w:val="22"/>
        </w:rPr>
      </w:r>
    </w:p>
    <w:p>
      <w:pPr>
        <w:pStyle w:val="Normal"/>
        <w:shd w:fill="FFFFFF" w:val="clear"/>
        <w:rPr>
          <w:szCs w:val="24"/>
        </w:rPr>
      </w:pPr>
      <w:r>
        <w:rPr>
          <w:sz w:val="22"/>
          <w:szCs w:val="22"/>
        </w:rPr>
        <w:t>A hétvégéken mindig kialakult valami családias hangulat, mivel ilyenkor kevesen voltunk. Ezért vasárnap délután sokszor nem túl nagy lelkesedéssel fogadtuk, amikor a többiek otthonról visszatértek. Úgy éreztük, idegenek törnek be ebbe a kis családias közösségbe. Fonó Zsolti volt a bajnok abban, hogy a lehető legnagyobb undorral, szinte öklendezve ejtse ki a száján, hogy többiek. Mármint, hogy jönnek vissza a többiek.</w:t>
      </w:r>
    </w:p>
    <w:p>
      <w:pPr>
        <w:pStyle w:val="Normal"/>
        <w:shd w:fill="FFFFFF" w:val="clear"/>
        <w:rPr>
          <w:szCs w:val="24"/>
        </w:rPr>
      </w:pPr>
      <w:r>
        <w:rPr>
          <w:sz w:val="22"/>
          <w:szCs w:val="22"/>
        </w:rPr>
        <w:t>A hétvége nevezetes eseménye volt még a vasárnapi ebéd, mivel ilyenkor rendszerint sütemény vagy puding járt. Utóbbiból akarva-akaratlan, szakácsaink a normál mennyiség többszörösét készítették, így szinte természetes volt, hogy, aki szereti, három tányér pudingot kebelez be.</w:t>
      </w:r>
    </w:p>
    <w:p>
      <w:pPr>
        <w:pStyle w:val="Normal"/>
        <w:shd w:fill="FFFFFF" w:val="clear"/>
        <w:rPr>
          <w:szCs w:val="24"/>
        </w:rPr>
      </w:pPr>
      <w:r>
        <w:rPr>
          <w:sz w:val="22"/>
          <w:szCs w:val="22"/>
        </w:rPr>
        <w:t>Általában igen rossz véleményünk volt a nekünk főző szakácsokról, akiket csak konyhamalacoknak neveztünk. Számtalanszor el kellett ezért szenvednünk nevelőink erkölcsi dörgedelmeit az értünk dolgozó, nehéz munkát végző szakács nénikről, akik ha nem lennének... meg persze az éhező afrikaiak sem maradhattak ki. Szerintem, amennyire ezt utólag visszatekintve meg lehet ítélni, átlag üzemi konyha volt, sok pocsék és sok finom étellel. Első időkben, az</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40 -</w:t>
      </w:r>
    </w:p>
    <w:p>
      <w:pPr>
        <w:pStyle w:val="Normal"/>
        <w:shd w:fill="FFFFFF" w:val="clear"/>
        <w:rPr>
          <w:szCs w:val="24"/>
        </w:rPr>
      </w:pPr>
      <w:r>
        <w:rPr>
          <w:sz w:val="22"/>
          <w:szCs w:val="22"/>
        </w:rPr>
        <w:t>óvodában, számomra sajnos baleseteket okozó tejbegríz volt a kedvencem, ezt végig a tíz év alatt megtartották péntek esti fogásnak, természetesen az elmaradhatatlan kompóttal. Favorit volt még nálam a mákos guba, mely meg sem közelítette nagymamámét, de a többi étel közül kiemelkedett.</w:t>
      </w:r>
    </w:p>
    <w:p>
      <w:pPr>
        <w:pStyle w:val="Normal"/>
        <w:shd w:fill="FFFFFF" w:val="clear"/>
        <w:rPr>
          <w:szCs w:val="24"/>
        </w:rPr>
      </w:pPr>
      <w:r>
        <w:rPr>
          <w:sz w:val="22"/>
          <w:szCs w:val="22"/>
        </w:rPr>
        <w:t>Mindenesetre számunkra a nevelőotthonban végig örök hatalmi forrás, fizetőeszköz, a kis társadalmunk belső viszonyainak örök szabályozója volt a kaja, mármint a magánkaja. Ehhez két úton juthattunk: egyrészt mindenki alaposan feltankolt sütivel, kolbásszal, csokival és minden egyébbel, mikor otthonról visszajött. Mivel sok osztályban ezt le kellett adni a délutános nevelőtanárnak, meg amúgy is hamar elfogyott, jött a másik lehetőség: a csomag, az otthonról, papírdobozban küldött élelem. Máig emlékszem az érzésre, mikor valakit szólítottak, hogy csomagod van. A csomag tulajdonosának kegyei keresésében ismét csak Fonó Zsolti bizonyult a legtenyérbemászóbbnak: „ízlik a csomag?" „Jó étvágyat a csomaghoz!" - ilyen, és efféle hízelkedésekkel udvarolta körül a finomságok tulajdonosát. Igaz, Szingerének volt alkalma átélni a dolgot a másik oldalról is, hiszen anyukája Tengizben dolgozott, onnan küldött neki számunkra ismeretlen finomságokat, ilyenkor őt udvaroltuk körbe.</w:t>
      </w:r>
    </w:p>
    <w:p>
      <w:pPr>
        <w:pStyle w:val="Normal"/>
        <w:shd w:fill="FFFFFF" w:val="clear"/>
        <w:rPr>
          <w:szCs w:val="24"/>
        </w:rPr>
      </w:pPr>
      <w:r>
        <w:rPr>
          <w:sz w:val="22"/>
          <w:szCs w:val="22"/>
        </w:rPr>
        <w:t>Ezeknek a csomagoknak köszönhetem, hogy egy életre megtanultam, hogy nem szabad lopni. Szerencsés vagyok, mert nem elrettentő büntetés folytán, hanem egyszerűen úgy, hogy egy hétvégén Kozma Jancsi ablakpárkányon tárolt cukorkáját kéretlenül megdézsmáltam. Kis fehér dobozban tapadtak egymáshoz az érdes felületű, színes, silány minőségű szopogatni valók. Jancsi később bejött a hálóba és megkérdezte tőlem: kérek-e cukrot. Mondtam neki, hogy hát bizony én már vettem. Erre eléggé kiakadt, azt mondta, most beköphetne a nevelőknek. Szerencsére ezt nem tette meg, de én úgy begyulladtam, hogy soha azóta nem loptam el senkitől semmit.</w:t>
      </w:r>
    </w:p>
    <w:p>
      <w:pPr>
        <w:pStyle w:val="Normal"/>
        <w:shd w:fill="FFFFFF" w:val="clear"/>
        <w:rPr>
          <w:szCs w:val="24"/>
        </w:rPr>
      </w:pPr>
      <w:r>
        <w:rPr>
          <w:sz w:val="22"/>
          <w:szCs w:val="22"/>
        </w:rPr>
        <w:t>Volt alkalmam a másik oldalról is megtapasztalni a dolgot, egy szombat délután kedvem támadt az otthonról kapott, a két ablak között tárolt kekszemből falatozni. Meglepve láttam, hogy bár én megkezdetlenül hagytam ott, bizony a zöld csomag felnyittatott, a keksz enyhén megfogyatkozott. Érdeklődésemre Hosszú Jancsi magától értetődően közölte velem, hogy megkívánta. Magamból kikelve tettem fel neki a kérdést, hogy észnél van-e, hogy mer a máséhoz nyúlni kínálás nélkül. Hosszú azonban nem úgy viselkedett, mint én cukortol vaj lásom után, hanem szinte felháborodva méltatlankodott, hogy ő megkívánta, hát miért ne ehetett volna egy kicsit. Én sem köptem be, de Hosszú a szememben hosszú időre elvesztette becsületét.</w:t>
      </w:r>
    </w:p>
    <w:p>
      <w:pPr>
        <w:pStyle w:val="Normal"/>
        <w:shd w:fill="FFFFFF" w:val="clear"/>
        <w:rPr>
          <w:szCs w:val="24"/>
        </w:rPr>
      </w:pPr>
      <w:r>
        <w:rPr>
          <w:sz w:val="22"/>
          <w:szCs w:val="22"/>
        </w:rPr>
        <w:t>Ha már emlegettem az ablakokat, hadd mondom el róluk, hogy pár évve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41 -</w:t>
      </w:r>
    </w:p>
    <w:p>
      <w:pPr>
        <w:pStyle w:val="Normal"/>
        <w:shd w:fill="FFFFFF" w:val="clear"/>
        <w:rPr>
          <w:szCs w:val="24"/>
        </w:rPr>
      </w:pPr>
      <w:r>
        <w:rPr>
          <w:sz w:val="22"/>
          <w:szCs w:val="22"/>
        </w:rPr>
        <w:t>későbbi kijavításukig igen rosszul zártak, télen a szél jól hallhatóan besüvített a réseken. Némelyiket be sem lehetett rendesen csukni. Egy hétvégén, amikor Pesten maradtunk szüleimmel édesapám nagybátyjánál, apukám fogta a szerszámos táskáját, szombat délelőtt bementünk, és beszögelte az ablakokat. így ugyan nem lehetett őket kinyitni, de legalább mérséklődött a szél befújása.</w:t>
      </w:r>
    </w:p>
    <w:p>
      <w:pPr>
        <w:pStyle w:val="Normal"/>
        <w:shd w:fill="FFFFFF" w:val="clear"/>
        <w:rPr>
          <w:szCs w:val="24"/>
        </w:rPr>
      </w:pPr>
      <w:r>
        <w:rPr>
          <w:sz w:val="22"/>
          <w:szCs w:val="22"/>
        </w:rPr>
        <w:t>Időjárás iránt érdeklődő abszolút hallással rendelkező pajtásainknak igen jó szolgálatot tettek a rosszul záró ablakok. A réseken besüvítő szelek zenei hangját megállapítva, majd ehhez a rádióban hallott szélerősségi értékeket egyeztetve egy idő után a szél által keltett zenei hangokból is meg tudták állapítani, hány kilométeres szél fúj odakinn.</w:t>
      </w:r>
    </w:p>
    <w:p>
      <w:pPr>
        <w:pStyle w:val="Normal"/>
        <w:shd w:fill="FFFFFF" w:val="clear"/>
        <w:rPr>
          <w:szCs w:val="24"/>
        </w:rPr>
      </w:pPr>
      <w:r>
        <w:rPr>
          <w:sz w:val="22"/>
          <w:szCs w:val="22"/>
        </w:rPr>
        <w:t>Az akkor már közel százéves iskolánk egyébként nem volt túl jó állapotban: azt hiszem, a'84-85-ös télen került rá sor, hogy a felső emeletet teljesen alá kellett dúcolni. Erre a célra csúnya barna színű, már máshol felhasznált vastag és szálkás fagerendákat használtak. Ezek álltak a hálótermekben, a folyosón szabályos közönként. Mivel a gerendák balesetveszélyesek voltak, hiszen házon belül senki sem használt fehér botot, azt találták ki igen leleményesen, hogy ócska paplant tekernek minden gerenda köré, így ha neki is megy valaki, nem esik baja. A paplanba öltöztetett dúcok megihlették egyik társunkat, aki az alsós farsangon dúcnak öltözött. Maga köré paplant tekert, máris kész volt a jelmez. Különdíjat kapott.</w:t>
      </w:r>
    </w:p>
    <w:p>
      <w:pPr>
        <w:pStyle w:val="Normal"/>
        <w:shd w:fill="FFFFFF" w:val="clear"/>
        <w:rPr>
          <w:szCs w:val="24"/>
        </w:rPr>
      </w:pPr>
      <w:r>
        <w:rPr>
          <w:sz w:val="22"/>
          <w:szCs w:val="22"/>
        </w:rPr>
        <w:t>A diákság többségét kitevő egészen vak tanulók túlnyomó része úgy járkált az egész házban, mintha látna, hiszen töviről hegyire ismerték már az épületet. E tekintetben legfőbb bajnokunk Kocsis Tamás volt. Tomi, a kissé kövérkés, tenyeres-talpas bulldózer átment a falon is: szeretett hatalmas trappolással futni a folyosón, időnként neki-neki ütközve a kiselejtezett ócska szekrényeknek. Ilyenkor Tamás nem annyira fájdalma miatt aggódott, mint inkább dühös lett. Bemosott egyet a szekrénynek ököllel, nagyot káromkodott, majd folytatta ámokfutását.</w:t>
      </w:r>
    </w:p>
    <w:p>
      <w:pPr>
        <w:pStyle w:val="Normal"/>
        <w:shd w:fill="FFFFFF" w:val="clear"/>
        <w:rPr>
          <w:szCs w:val="24"/>
        </w:rPr>
      </w:pPr>
      <w:r>
        <w:rPr>
          <w:i/>
          <w:iCs/>
          <w:sz w:val="22"/>
          <w:szCs w:val="22"/>
        </w:rPr>
        <w:t>Új jövevények</w:t>
      </w:r>
    </w:p>
    <w:p>
      <w:pPr>
        <w:pStyle w:val="Normal"/>
        <w:shd w:fill="FFFFFF" w:val="clear"/>
        <w:rPr>
          <w:szCs w:val="24"/>
        </w:rPr>
      </w:pPr>
      <w:r>
        <w:rPr>
          <w:sz w:val="22"/>
          <w:szCs w:val="22"/>
        </w:rPr>
        <w:t>Elsőben jött egy-két új osztálytárs. Egyikük Kalmár Andi, aki addig normál iskolába járt, egyszer csak azonban levált a retinája. Ez gyakori oka a vakságnak: azt jelenti, hogy a szemfenéken lévő ideghártya, amire a szemlencséből a képek vetülnek, leválik onnan, aminek a nevét nem tudom, de ahonnan nem lett volna szabad leválnia. Ezen az ideghártyán találhatók egyébként azok a bizonyos csapok és pálcikák, vagyis azok a receptor sejtek, melyek segítsé-</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xml:space="preserve">- 42 </w:t>
      </w:r>
      <w:r>
        <w:rPr>
          <w:sz w:val="22"/>
          <w:szCs w:val="22"/>
        </w:rPr>
        <w:t>-</w:t>
      </w:r>
    </w:p>
    <w:p>
      <w:pPr>
        <w:pStyle w:val="Normal"/>
        <w:shd w:fill="FFFFFF" w:val="clear"/>
        <w:rPr>
          <w:szCs w:val="24"/>
        </w:rPr>
      </w:pPr>
      <w:r>
        <w:rPr>
          <w:sz w:val="22"/>
          <w:szCs w:val="22"/>
        </w:rPr>
        <w:t>gével a szem látóterébe kerülő képet fogadja idegrendszerünk. Andi egy idő után arra lett figyelmes, hogy már nem látja a táblán a betűket, a kék mászókát zöldnek nézi. Kisvártatva szinte egészen megvakult. Ekkor osztották a mi évfolyamunkba, pedig túlkoros volt. De meg kellett tanulnia írni-olvasni, amin mi már túl voltunk ekkorra. Az általunk bejárt úton ment ő is végig, persze jóval tömörebben. Ő már nem játszott hatrekeszes dobozzal, a Braille írással úgy kezdett ismerkedni, hogy a normál karakterek többszörösére nagyított, kemény műanyaglapra nyomtatott megfelelőit tapogatta.</w:t>
      </w:r>
    </w:p>
    <w:p>
      <w:pPr>
        <w:pStyle w:val="Normal"/>
        <w:shd w:fill="FFFFFF" w:val="clear"/>
        <w:rPr>
          <w:szCs w:val="24"/>
        </w:rPr>
      </w:pPr>
      <w:r>
        <w:rPr>
          <w:sz w:val="22"/>
          <w:szCs w:val="22"/>
        </w:rPr>
        <w:t>Andihoz hasonlóan járt a másik új jövevény, Mihályi Móni is, de ő a gyengénlátóktól jött, és nem is veszítette el egészen látását. Épp ezért nem is tanult meg Braille-ban túl nagy sikerrel, pedig korrepetitora kíméletlenül gyötörte. Varga Csilla is új volt, de ő csak egy másik évfolyamról érkezett. A hihetetlenül együgyű lányt valamiért a normál tagozatra osztották be, azonban a tananyag a colos Csillát sokszor megoldhatatlan feladatok elé állította. Már az olvasás sem igen ment neki, a feleléskor viszont egyenesen az őrjöngésbe kergetett minket és tanárainkat is, mivel egyszerűen egy kukkot nem volt hajlandó szólni semmilyen hízelgés vagy fenyegetés hatására.</w:t>
      </w:r>
    </w:p>
    <w:p>
      <w:pPr>
        <w:pStyle w:val="Normal"/>
        <w:shd w:fill="FFFFFF" w:val="clear"/>
        <w:rPr>
          <w:szCs w:val="24"/>
        </w:rPr>
      </w:pPr>
      <w:r>
        <w:rPr>
          <w:sz w:val="22"/>
          <w:szCs w:val="22"/>
        </w:rPr>
        <w:t>Csillával ennek ellenére olykor jókat lehetett játszani. Egy ilyen udvari hó-golyózás és birkózás alkalmával történt, hogy a fejem összetalálkozott udvari lócáink egyikének peremével, a fejem bizonyult gyengébbnek, betört. Felrohantunk a kezelői szobába, ott sebemről kiderült, nem komoly, kitisztították, és már mehettem is. Csillának nem okozott komoly megrázkódtatást az eset, ezután ha viccesen akart fenyegetni, mindig emlékeztetett erre a téli délutánra.</w:t>
      </w:r>
    </w:p>
    <w:p>
      <w:pPr>
        <w:pStyle w:val="Normal"/>
        <w:shd w:fill="FFFFFF" w:val="clear"/>
        <w:rPr>
          <w:szCs w:val="24"/>
        </w:rPr>
      </w:pPr>
      <w:r>
        <w:rPr>
          <w:sz w:val="22"/>
          <w:szCs w:val="22"/>
        </w:rPr>
        <w:t>Távozott viszont Halvitz Pisti, akivel rengeteget verekedtem az első, nagy házban töltött évben. A legkegyetlenebb húzásom alighanem az volt, hogy Halit hajánál fogva körbecibáltam az osztályteremben, miközben ő a földön csúszkálva és rúgkapálva igyekezett kiszabadulni a karmaim közül. Ezt vagy megelőzte, vagy bosszúképpen követte, hogy hosszú körmeivel kikarmolt.</w:t>
      </w:r>
    </w:p>
    <w:p>
      <w:pPr>
        <w:pStyle w:val="Normal"/>
        <w:shd w:fill="FFFFFF" w:val="clear"/>
        <w:rPr>
          <w:szCs w:val="24"/>
        </w:rPr>
      </w:pPr>
      <w:r>
        <w:rPr>
          <w:sz w:val="22"/>
          <w:szCs w:val="22"/>
        </w:rPr>
        <w:t>Halinak nem sikerült megtanulnia olvasni, ezért kellett megbuktatni őt. Ennek ellenére ottlétem végéig kapcsolatban maradtunk, többé-kevésbé jóban is voltunk. Baráti viszonyunkat csak az árnyékolta be, hogy Hali különös tehetséget mutatott a nyalizásra, és sajnos épp ősellenségemhez, Czeglédi Ica nénihez sikerült számomra vérlázító módon bevágódnia - egyéb lányokkal együtt, de a lányoknak a nyalizást inkább elnéztük. (Itt jegyezném meg, hogy a csoportunkból és osztályunkból kisegítő tagozatra kerültekkel minden esetben megszakadtak kapcsolataink, a megbélyegzettek közé besoroltak mindörökre kikerültek az egészségesek társaságábó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43 -</w:t>
      </w:r>
    </w:p>
    <w:p>
      <w:pPr>
        <w:pStyle w:val="Normal"/>
        <w:shd w:fill="FFFFFF" w:val="clear"/>
        <w:rPr>
          <w:szCs w:val="24"/>
        </w:rPr>
      </w:pPr>
      <w:r>
        <w:rPr>
          <w:sz w:val="22"/>
          <w:szCs w:val="22"/>
        </w:rPr>
        <w:t>Az olvasás egyébként nem ment mindenkinek egyformán jól, és én is a kevésbé tehetségesek táborát gyarapítottam. Ennek egyik fő oka az, hogy én csak a bal kezem mutatóujjával olvastam, az igazi virtuózok viszont tíz ujjal. Nálunk Jobbágyi Brigi volt a bajnok, az ő sebességét meg sem közelítettük. Itt kell azért megjegyeznem, hogy a vakok pontírását sosem lehet beszédsebességgel olvasni - ez a dolog fizikai jellemzőiből következik.</w:t>
      </w:r>
    </w:p>
    <w:p>
      <w:pPr>
        <w:pStyle w:val="Normal"/>
        <w:shd w:fill="FFFFFF" w:val="clear"/>
        <w:rPr>
          <w:szCs w:val="24"/>
        </w:rPr>
      </w:pPr>
      <w:r>
        <w:rPr>
          <w:sz w:val="22"/>
          <w:szCs w:val="22"/>
        </w:rPr>
        <w:t>Ágota néni szüleim tudtomon kívül adott utasítására megvásárolta nekem a Pál utcai fiúkat. Három irdatlanul vastag kötetben fért el a regény úgy, hogy számomra gyakorlatilag az olvashatatlanságig rövidítették a legtöbb szót.</w:t>
      </w:r>
    </w:p>
    <w:p>
      <w:pPr>
        <w:pStyle w:val="Normal"/>
        <w:shd w:fill="FFFFFF" w:val="clear"/>
        <w:rPr>
          <w:szCs w:val="24"/>
        </w:rPr>
      </w:pPr>
      <w:r>
        <w:rPr>
          <w:sz w:val="22"/>
          <w:szCs w:val="22"/>
        </w:rPr>
        <w:t>Tankönyveink a normál iskolában használatos tankönyvek Braille-ba átírt megfelelői voltak. Ezeket az iskolánk udvarán álló nyomdában állították elő. A tar sakkmester, vak nyomdász Pali bácsi naphosszat állt hatalmas írógépe előtt, öreg titkárnője pedig diktálta neki a pontírásba átteendő könyveket. Pali bácsi egy vékony vaslemezre írta a jeleket, s erre egy prés segítségével rászorították a papírt, így a pontok kidomborodtak a könyv lapjain. Ezért egy könyvet csak egyszer kellett átírni, a kész „mesterlemezeket" akárhányszor fel lehetett használni.</w:t>
      </w:r>
    </w:p>
    <w:p>
      <w:pPr>
        <w:pStyle w:val="Normal"/>
        <w:shd w:fill="FFFFFF" w:val="clear"/>
        <w:rPr>
          <w:szCs w:val="24"/>
        </w:rPr>
      </w:pPr>
      <w:r>
        <w:rPr>
          <w:sz w:val="22"/>
          <w:szCs w:val="22"/>
        </w:rPr>
        <w:t>A nyomtatás másik módszere a szívatás volt. Ezzel a módszerrel viszonylag vékony, de kemény műanyaglapos könyveket tudtak előállítani. A szíva-tást a nagy házban, nem a nyomdában végezték. A műanyaglapot felforrósították, majd rápréselték a mintául szolgáló vaslemezre, kihűlve, a műanyag oldalakon ottmaradtak a kiemelkedő pontok. E módszerrel térképet, ábrákat, akár képeket is tapinthatóvá tudtak tenni. Nagyobbacska korunkban mi is elszórakoztunk a szívató géppel, mindenféle tárgy lenyomatait rá lehetett a fent leírt módon vinni a műanyag könyvekre.</w:t>
      </w:r>
    </w:p>
    <w:p>
      <w:pPr>
        <w:pStyle w:val="Normal"/>
        <w:shd w:fill="FFFFFF" w:val="clear"/>
        <w:rPr>
          <w:szCs w:val="24"/>
        </w:rPr>
      </w:pPr>
      <w:r>
        <w:rPr>
          <w:sz w:val="22"/>
          <w:szCs w:val="22"/>
        </w:rPr>
        <w:t>Minden év elején hatalmas kosarakkal átmentünk a nyomdába, elmondtuk, mire van szükségünk, Pali bácsi vagy segédje pedig a pincében található raktárból előhozta a megfelelő könyveket a megfelelő példányszámban.</w:t>
      </w:r>
    </w:p>
    <w:p>
      <w:pPr>
        <w:pStyle w:val="Normal"/>
        <w:shd w:fill="FFFFFF" w:val="clear"/>
        <w:rPr>
          <w:szCs w:val="24"/>
        </w:rPr>
      </w:pPr>
      <w:r>
        <w:rPr>
          <w:sz w:val="22"/>
          <w:szCs w:val="22"/>
        </w:rPr>
        <w:t>Ezek a könyvek közhasználatban álltak, s egy idő után elhasználódtak, a sok olvasástól pontjaik kisimultak. A selejteket pótolni kellett. A Braille írás elég terjedelmes, egy olvasókönyv is több kötetnyi, képes album méretű füzetben fért csak el. Mivel egyfajta könyvnek csak egy kötetét adták ide egyszerre, időnként év közben is látogatást kellett tennünk a nyomdában.</w:t>
      </w:r>
    </w:p>
    <w:p>
      <w:pPr>
        <w:pStyle w:val="Normal"/>
        <w:shd w:fill="FFFFFF" w:val="clear"/>
        <w:rPr>
          <w:szCs w:val="24"/>
        </w:rPr>
      </w:pPr>
      <w:r>
        <w:rPr>
          <w:sz w:val="22"/>
          <w:szCs w:val="22"/>
        </w:rPr>
        <w:t>A helytakarékosság miatt hamar bevezették a 45 elemi rövidítést. Ezért könyveinkben már az alsó tagozatban gg volt a függ, md volt a mind, é volt az és, i volt az is, v. volt a val-vel, stb. Ezt a módszert a szépirodalmi műveknél is megtartották, magyartanáraink nem kis megrökönyödésér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44 -</w:t>
      </w:r>
    </w:p>
    <w:p>
      <w:pPr>
        <w:pStyle w:val="Normal"/>
        <w:shd w:fill="FFFFFF" w:val="clear"/>
        <w:rPr>
          <w:szCs w:val="24"/>
        </w:rPr>
      </w:pPr>
      <w:r>
        <w:rPr>
          <w:sz w:val="22"/>
          <w:szCs w:val="22"/>
        </w:rPr>
        <w:t>Gépparkunkat az első évek valamelyikében felfrissítették. Addig ütött-kopott Picht márkájú írógépeken írtunk. De szerettük ezeket a német masinákat, ugyanis egyszerűen elpusztíthatatlanok voltak. Hosszú évekig lehetett őket ütni-vágni, legfeljebb néha következett be egy damilszakadás, mely azonban könnyen orvosolható volt. A gépek az iskola tulajdonában álltak, de szeptemberben mindenki kapott egyet saját használatra, ezt csak nyári szünet előtt kellett visszaadni.</w:t>
      </w:r>
    </w:p>
    <w:p>
      <w:pPr>
        <w:pStyle w:val="Normal"/>
        <w:shd w:fill="FFFFFF" w:val="clear"/>
        <w:rPr>
          <w:szCs w:val="24"/>
        </w:rPr>
      </w:pPr>
      <w:r>
        <w:rPr>
          <w:sz w:val="22"/>
          <w:szCs w:val="22"/>
        </w:rPr>
        <w:t>Régi jó Pichtjeinket tehát modern, formatervezett és kékre mázolt Erikák egészítették ki. Ennek a típusnak a tömeges beszerzése azonban nem bizonyult jó döntésnek, bár lehet, hogy nem is volt más lehetőség. Mindenesetre a hihetetlen minőségromlás okozta bosszúságok nem múltak el ballagásunkig. Az Erikák ugyanis használatba vétel után pár nappal rendszerint elromlottak. És károsodásuk szinte végzetes volt: a síneken futó kocsi, mely hasonlatos a normál írógépek ezen alkatrészéhez, egyszerűen kilazult és lötyögni kezdett. Szőlősi Feri bácsi cinikus dühvel dobálta halomra a selejt masinákat gépcsere idején. A gépcsere azt jelentette, hogy minden héten egy délelőtt az egyik óra utáni szünetben a meghibásodott gépek használói egy teremhez járultak, ahol a rossz írógépet jóra cserélték. A meghibásodottakat pedig hét közben igyekeztek kijavítani.</w:t>
      </w:r>
    </w:p>
    <w:p>
      <w:pPr>
        <w:pStyle w:val="Normal"/>
        <w:shd w:fill="FFFFFF" w:val="clear"/>
        <w:rPr>
          <w:szCs w:val="24"/>
        </w:rPr>
      </w:pPr>
      <w:r>
        <w:rPr>
          <w:sz w:val="22"/>
          <w:szCs w:val="22"/>
        </w:rPr>
        <w:t>Emlékezetem szerint az első években kezdett elterjedni a számítógép is. Mivel a nyolcvanas évek közepén jártunk, ez nem nevezhető rossznak a hagyományos iskolához képest. A Commodor-64 tudásával nagyjából megegyező képességű Homelab számítógépekbe beszédszintetizátort implantáltak, minek hatására a gépen futó program a képernyőn karakteres formában megjelenő részeit a gép kimondta, a billentyűzet leütött betűit is visszajelezte. (A speciális, vakos számítógépek fejlesztése később az informatikai evolúció zsákutcájának bizonyult, a kilencvenes évek eleje óta a mindenki által használt hagyományos PC-ket látják el beszédprogrammal.)</w:t>
      </w:r>
    </w:p>
    <w:p>
      <w:pPr>
        <w:pStyle w:val="Normal"/>
        <w:shd w:fill="FFFFFF" w:val="clear"/>
        <w:rPr>
          <w:szCs w:val="24"/>
        </w:rPr>
      </w:pPr>
      <w:r>
        <w:rPr>
          <w:sz w:val="22"/>
          <w:szCs w:val="22"/>
        </w:rPr>
        <w:t>A Homelabokkal először csak játszottunk, például számkitalálós játékot és gyufapöckölőt. Beszédét eleinte sehogy sem értettük. Ezt viszont Iván bá nem értette. Ő azonban nézte a monitort, nekünk viszont időbe tellett, mire megszoktuk a gépi hangot. Eleinte a macskakörmöt nagyhatödönnek értettem, és a többi szót is nagyjából hasonló pontossággal. Egész egyszerű módon programozni is tanultunk basic programozási nyelven. Ez engem nem igazán érdekelt, csak addig jutottam e tudományban, hogy meg tudtam írni egy számkitalálós játékot. Itt a gép 1 és 100 között kitalált egy számot, és nekünk tippelni kellett. Ha nagyobb volt a tippünk, mint a kitalált szám, akkor a Homelab</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45 -</w:t>
      </w:r>
    </w:p>
    <w:p>
      <w:pPr>
        <w:pStyle w:val="Normal"/>
        <w:shd w:fill="FFFFFF" w:val="clear"/>
        <w:rPr>
          <w:szCs w:val="24"/>
        </w:rPr>
      </w:pPr>
      <w:r>
        <w:rPr>
          <w:sz w:val="22"/>
          <w:szCs w:val="22"/>
        </w:rPr>
        <w:t>a „Kisebbre gondoltam" üzenetet mondta. Es fordítva ennek megfelelően az ellenkezőjét. Egy idő után így szűkítve a kört az ember megfejtette a számot, ilyenkor a számítógép gratulált.</w:t>
      </w:r>
    </w:p>
    <w:p>
      <w:pPr>
        <w:pStyle w:val="Normal"/>
        <w:shd w:fill="FFFFFF" w:val="clear"/>
        <w:rPr>
          <w:szCs w:val="24"/>
        </w:rPr>
      </w:pPr>
      <w:r>
        <w:rPr>
          <w:sz w:val="22"/>
          <w:szCs w:val="22"/>
        </w:rPr>
        <w:t>A programokat ebben az időben hangkazettán tárolták. Mivel a gépnek nagy hangerőre volt szüksége, hogy érzékelni tudja a hozzácsatlakoztatott magnó jeleit, MK 29-es magnóinkat gyakran teljes hangerőn üvöltettük a programok betöltésekor. Szinte elviselhetetlen lármát csapott a néha negyedórás visítás, a kazettán rögzített programoknak ugyanis ilyen hangja volt. Ezt követően a számítógép vagy azt mondta, hogy oké, vagy azt, hogy értelmetlen, néha csak hallgatott. Utóbbi két esetben újabb kísérlet következhetett - a számítástechnika iránt kevesebb érdeklődést mutató társaink és nevelőink nem kis bánatára.</w:t>
      </w:r>
    </w:p>
    <w:p>
      <w:pPr>
        <w:pStyle w:val="Normal"/>
        <w:shd w:fill="FFFFFF" w:val="clear"/>
        <w:rPr>
          <w:szCs w:val="24"/>
        </w:rPr>
      </w:pPr>
      <w:r>
        <w:rPr>
          <w:sz w:val="22"/>
          <w:szCs w:val="22"/>
        </w:rPr>
        <w:t>Iván bá, a legfőbb Homelab-guru tankönyvet írt a számítógéphez, néhányan rákaptak a programozásra, azóta informatikusok lettek, szakközépiskolát végeztek, némelyikük egyetemet.</w:t>
      </w:r>
    </w:p>
    <w:p>
      <w:pPr>
        <w:pStyle w:val="Normal"/>
        <w:shd w:fill="FFFFFF" w:val="clear"/>
        <w:rPr>
          <w:szCs w:val="24"/>
        </w:rPr>
      </w:pPr>
      <w:r>
        <w:rPr>
          <w:sz w:val="22"/>
          <w:szCs w:val="22"/>
        </w:rPr>
        <w:t>Átmenetiben vagy elsőben jutottam az idegösszeomlás szélére. Szerencsére csak a szélére, de nem sok hiányzott. Egy idő után már szinte egyfolytában sírtam, annyira utáltam Pesten lenni. Ennek fő oka Czeglédi Ica néni volt, akitől mindannyian rettegtünk, soha nem vett emberszámba minket, tízből nyolcszor csak ordítva volt képes hozzánk szólni. Őt egyébként tudtommal többször meg is rótták, egyszer például Nochta Pali fejét dühében levett fapapucsával verte, de sosem távolították el az intézményből. Visszatérve hozzám, végül is egy hetet maradtam ki, ezt Sajószögeden, szüleimmel töltöttem, de, ha jól emlékszem, amúgy is lázas beteg voltam, tehát valószínűleg mindenképp itthon maradtam volna. Utána valahogy helyrejöttem. Előbb-utóbb mindannyian megedződtünk. Ica nénit már inkább gyűlöltük, mintsem féltünk tőle.</w:t>
      </w:r>
    </w:p>
    <w:p>
      <w:pPr>
        <w:pStyle w:val="Normal"/>
        <w:shd w:fill="FFFFFF" w:val="clear"/>
        <w:rPr>
          <w:i/>
          <w:i/>
          <w:iCs/>
          <w:sz w:val="22"/>
          <w:szCs w:val="22"/>
        </w:rPr>
      </w:pPr>
      <w:r>
        <w:rPr>
          <w:i/>
          <w:iCs/>
          <w:sz w:val="22"/>
          <w:szCs w:val="22"/>
        </w:rPr>
      </w:r>
    </w:p>
    <w:p>
      <w:pPr>
        <w:pStyle w:val="Heading1"/>
        <w:rPr>
          <w:szCs w:val="24"/>
        </w:rPr>
      </w:pPr>
      <w:r>
        <w:rPr/>
        <w:t>Bicska</w:t>
      </w:r>
    </w:p>
    <w:p>
      <w:pPr>
        <w:pStyle w:val="Normal"/>
        <w:shd w:fill="FFFFFF" w:val="clear"/>
        <w:rPr>
          <w:sz w:val="22"/>
          <w:szCs w:val="22"/>
        </w:rPr>
      </w:pPr>
      <w:r>
        <w:rPr>
          <w:sz w:val="22"/>
          <w:szCs w:val="22"/>
        </w:rPr>
      </w:r>
    </w:p>
    <w:p>
      <w:pPr>
        <w:pStyle w:val="Normal"/>
        <w:shd w:fill="FFFFFF" w:val="clear"/>
        <w:rPr>
          <w:szCs w:val="24"/>
        </w:rPr>
      </w:pPr>
      <w:r>
        <w:rPr>
          <w:sz w:val="22"/>
          <w:szCs w:val="22"/>
        </w:rPr>
        <w:t>Nagy hangsúlyt fektettek zenei nevelésünkre. Bár léteznek vak zongoraművészek, zenetanárok és a zeneművészet más ágaiban magukat kitüntető vak emberek, nem hinném, hogy pusztán attól, hogy valaki vaknak születik, nagyobb affinitása lenne a zene iránt.</w:t>
      </w:r>
    </w:p>
    <w:p>
      <w:pPr>
        <w:pStyle w:val="Normal"/>
        <w:shd w:fill="FFFFFF" w:val="clear"/>
        <w:rPr>
          <w:szCs w:val="24"/>
        </w:rPr>
      </w:pPr>
      <w:r>
        <w:rPr>
          <w:sz w:val="22"/>
          <w:szCs w:val="22"/>
        </w:rPr>
        <w:t>Mindenesetre a hagyományos heti énekórákon kívül szinte mindenki próbált egy hangszeren megtanulni játszani. Az én első kísérletem a hegedű volt. Alagsori termünkben énekkari karnagyunk, Késmárki Gyuri bácsi, más nevén Bicska próbált minket a hegedülés művészetébe bevezetni. Igen lassan halad-</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46 -</w:t>
      </w:r>
    </w:p>
    <w:p>
      <w:pPr>
        <w:pStyle w:val="Normal"/>
        <w:shd w:fill="FFFFFF" w:val="clear"/>
        <w:rPr>
          <w:szCs w:val="24"/>
        </w:rPr>
      </w:pPr>
      <w:r>
        <w:rPr>
          <w:sz w:val="22"/>
          <w:szCs w:val="22"/>
        </w:rPr>
        <w:t>tünk, egy év alatt nem jutottunk el a vonó használatáig. Gyuri bá történeteket mesélt, poénkodott, előbb-utóbb pedig a kezünkbe foghattuk a hangszert, melyen primitív, két-háromhangos gyermekdalokat pengettünk. 4-5 fős csapatunkból, akik egyszerre vettek részt a hegedűórán Sokácz Attila bizonyult legtehetségtelenebbnek: egyik év vége közeli óránkon Attila, mikor rá került a sor, sehogyan sem tudta eldönteni, melyik kezével is kell lefogni a húrokat, és melyikkel a vonót tartam, esetünkben pengetni a húrokat. Lelkesedésünknek az sem használt, hogy az óra késő délután, már tanulókör után tartatott, mikor már nem volt kedvünk a gyakorláshoz. Senki sem lett közülünk hegedűművész.</w:t>
      </w:r>
    </w:p>
    <w:p>
      <w:pPr>
        <w:pStyle w:val="Normal"/>
        <w:shd w:fill="FFFFFF" w:val="clear"/>
        <w:rPr>
          <w:szCs w:val="24"/>
        </w:rPr>
      </w:pPr>
      <w:r>
        <w:rPr>
          <w:sz w:val="22"/>
          <w:szCs w:val="22"/>
        </w:rPr>
        <w:t>A zeneórákhoz elengedhetetlen volt a szolfézstanulás. Ez vette leginkább igénybe teherbíró képességünket. Számomra a legnehezebb a Braille kotta megtanulása volt, ez nem is sikerült soha. A már említett hat pont nem tesz lehetővé korlátlan variációkat, ezért, a számok jelöléséhez hasonlóan, a hangjegyeket is a betűk írására használt pontkombinációk segítségével írtuk. Ez nálam bizony zavart okozott, ráadásul nem fűztem túl sok reményt ahhoz, hogy a hangjegyeket tökéletesen olvasva is a gyakorlatban tudom majd használni a zenei írástudást. Hiszen egy látó ember a szemével nézi a kottát, közben folyamatosan játszik a hangszeren. Nekünk legalább egyik kezünkre szükség volt az olvasáshoz, ezért a módszer csak az lehetett, hogy kívülről megtanuljuk a műveket, amihez nem sok kedvet éreztem. Természetesen a kottán használatos egyéb jeleket is a betűkre már igénybe vett karakterekkel jeleníthettük meg, például a jobb kéz jelzése a zongoránál.</w:t>
      </w:r>
    </w:p>
    <w:p>
      <w:pPr>
        <w:pStyle w:val="Normal"/>
        <w:shd w:fill="FFFFFF" w:val="clear"/>
        <w:rPr>
          <w:szCs w:val="24"/>
        </w:rPr>
      </w:pPr>
      <w:r>
        <w:rPr>
          <w:sz w:val="22"/>
          <w:szCs w:val="22"/>
        </w:rPr>
        <w:t>Mindezen nehézségek ellenére nagyszerű vak zongoristák léteznek, tudván, milyen nehéz a dolguk, csak a legnagyobb tisztelettel tudok rájuk gondolni.</w:t>
      </w:r>
    </w:p>
    <w:p>
      <w:pPr>
        <w:pStyle w:val="Normal"/>
        <w:shd w:fill="FFFFFF" w:val="clear"/>
        <w:rPr>
          <w:szCs w:val="24"/>
        </w:rPr>
      </w:pPr>
      <w:r>
        <w:rPr>
          <w:sz w:val="22"/>
          <w:szCs w:val="22"/>
        </w:rPr>
        <w:t>A zongoraoktatást valamivel komolyabban vették. Az én pár éves pályafutásomat két tanár egyengette. Az első Kovács Robi bácsi volt. Ő nem vette túlzottan komolyan a tanítást, a zeneórák legnagyobb részben a poénjai hallgatásával teltek. Tőlem például, gyakran megkérdezte Robi bá, hogy hol lakom. Mikor azt válaszoltam, hogy Sajószögeden, Robi bá mímelt dühvel rám förmedt, hogy hogyan merem őt tegezni. Neki a szöge a kamrában lóg, mi közöm nekem ahhoz!</w:t>
      </w:r>
    </w:p>
    <w:p>
      <w:pPr>
        <w:pStyle w:val="Normal"/>
        <w:shd w:fill="FFFFFF" w:val="clear"/>
        <w:rPr>
          <w:szCs w:val="24"/>
        </w:rPr>
      </w:pPr>
      <w:r>
        <w:rPr>
          <w:sz w:val="22"/>
          <w:szCs w:val="22"/>
        </w:rPr>
        <w:t>Másik, zenei fejlődésünkre előnytelen tényező volt Knapp Marika néni, Robi bá szívszerelme. A szerelmespár a zongoraórák alatt élte mézesheteit. Mindenki által tudott volt, hogy az órákon Robi bá kiadja a feladatot, majd egy távoli zugban nyalni-falni kezdi Marika nénit. Néha ránk dörren, hogy „Jó, csak így tovább".</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47 -</w:t>
      </w:r>
    </w:p>
    <w:p>
      <w:pPr>
        <w:pStyle w:val="Normal"/>
        <w:shd w:fill="FFFFFF" w:val="clear"/>
        <w:rPr>
          <w:szCs w:val="24"/>
        </w:rPr>
      </w:pPr>
      <w:r>
        <w:rPr>
          <w:sz w:val="22"/>
          <w:szCs w:val="22"/>
        </w:rPr>
        <w:t>Második tanárommal sem volt nagyobb szerencsém. Lőrinc Teri néni a másik véglet volt, ő túlzott szigorúságával szegte kedvemet. Nem volt képes belátni, hogy a délután jelentős részét a tanulókörre kell fordítanunk. Egyenként jártunk hozzá órára, az épület önálló részlegében, külön erre a célra épített zenecellákba, de ő ott tartott minket, néha már alig fértünk el a teremben, mert az egymás után érkezők egyre ott találták Teri néni előző áldozatait. Nem is annyira zongoráznunk kellett ezeken az unalmas délutánokon. Tanárunk a zeneirodalom egy-két gyöngyszemét interpretálta nekünk a Szokol rádió minőségű MK 29-es magnón bejátszott zenei részletek illusztrációja mellett. Sajnos sikerült az Örömódát is szívből megutálnom, mert csak arra tudtam gondolni, engedjen már el ez a banya, mert rengeteg leckém van.</w:t>
      </w:r>
    </w:p>
    <w:p>
      <w:pPr>
        <w:pStyle w:val="Normal"/>
        <w:shd w:fill="FFFFFF" w:val="clear"/>
        <w:rPr>
          <w:szCs w:val="24"/>
        </w:rPr>
      </w:pPr>
      <w:r>
        <w:rPr>
          <w:sz w:val="22"/>
          <w:szCs w:val="22"/>
        </w:rPr>
        <w:t>Teri néni miatt kétségbeesésemben levelet írattam szüleimnek délutáni nevelőtanárommal, Tibi bával. A kezdő, feladatára mérsékelten alkalmas pedagógus egyenest Teri nénihez futott elkeseredett levelemmel. Ebből természetesen hatalmas balhé lett, állításaimon zongoratanárom hihetetlenül felháborodott, fél évvel később fel is hagytam a zongoraleckékkel.</w:t>
      </w:r>
    </w:p>
    <w:p>
      <w:pPr>
        <w:pStyle w:val="Normal"/>
        <w:shd w:fill="FFFFFF" w:val="clear"/>
        <w:rPr>
          <w:szCs w:val="24"/>
        </w:rPr>
      </w:pPr>
      <w:r>
        <w:rPr>
          <w:sz w:val="22"/>
          <w:szCs w:val="22"/>
        </w:rPr>
        <w:t>Akadtak szerencsésebbek is: Varró Attila bácsi tanítványai szerettek zongoraórára járni. Ezt én is megértettem, mikor saját énektanárunk, Ida néni betegsége idején ő helyettesített az osztályunkban. Attila bá humoros ember volt, ráadásul maga is vak zongoraművész, így jobban át tudta adni a vakon zenélés fortélyait.</w:t>
      </w:r>
    </w:p>
    <w:p>
      <w:pPr>
        <w:pStyle w:val="Normal"/>
        <w:shd w:fill="FFFFFF" w:val="clear"/>
        <w:rPr>
          <w:szCs w:val="24"/>
        </w:rPr>
      </w:pPr>
      <w:r>
        <w:rPr>
          <w:sz w:val="22"/>
          <w:szCs w:val="22"/>
        </w:rPr>
        <w:t>Voltak gyakorlóórák is. Ez azt jelentette, hogy félórás-órás beosztással az egyes zongoracellákat rendelkezésünkre bocsátották az esti órákban. En talán egyszer mentem gyakorolni, akkor sem töltöttem ki a megszabott időt.</w:t>
      </w:r>
    </w:p>
    <w:p>
      <w:pPr>
        <w:pStyle w:val="Normal"/>
        <w:shd w:fill="FFFFFF" w:val="clear"/>
        <w:rPr>
          <w:szCs w:val="24"/>
        </w:rPr>
      </w:pPr>
      <w:r>
        <w:rPr>
          <w:sz w:val="22"/>
          <w:szCs w:val="22"/>
        </w:rPr>
        <w:t>Nem akarom azonban tanáraimra kenni, hogy miért nem vagyok most híres zongoraművész. Ha nagyon akartam volna, lett volna rá lehetőségem. Viszont egy darab gyakorlása során hirtelen rádöbbentem, hogy nem tudom a tíz ujjam egymástól függetlenül mozgatni. Az idegrendszerem valószínűleg képtelen eme összetett feladatra, így ítéletnapig koptathatnám a billentyűket, sosem tudnék igazán jól játszani.</w:t>
      </w:r>
    </w:p>
    <w:p>
      <w:pPr>
        <w:pStyle w:val="Normal"/>
        <w:shd w:fill="FFFFFF" w:val="clear"/>
        <w:rPr>
          <w:szCs w:val="24"/>
        </w:rPr>
      </w:pPr>
      <w:r>
        <w:rPr>
          <w:sz w:val="22"/>
          <w:szCs w:val="22"/>
        </w:rPr>
        <w:t>Pedig a zenei hallásom megvolt hozzá, később évekig énekkaros voltam. A zeneoktatást némely szülő beteges ragaszkodással presztízskérdésnek tekintette. A zenei képzés esztelen hajszolására Polyák Zsuzsi osztálytársam szolgáltatja a legszemléletesebb példát. A halk szavú, vidám és hangyaszorgalommal megáldott Zsuzsi ugyanis 7-8 évig vasfegyelemmel járt az órákra és magolta a kottákat. A gond csupán annyi volt, hogy zenei hallással egyáltalán nem rendelkezett, arra is képtelen volt, hogy egy előénekelt hangot visszaad-</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48 -</w:t>
      </w:r>
    </w:p>
    <w:p>
      <w:pPr>
        <w:pStyle w:val="Normal"/>
        <w:shd w:fill="FFFFFF" w:val="clear"/>
        <w:rPr>
          <w:szCs w:val="24"/>
        </w:rPr>
      </w:pPr>
      <w:r>
        <w:rPr>
          <w:sz w:val="22"/>
          <w:szCs w:val="22"/>
        </w:rPr>
        <w:t>jon, énekelni egyáltalán nem tudott. Kis rosszindulattal azt állíthatnám, azt sem hallotta volna meg, ha fordítva hangolják fel a zongorát.</w:t>
      </w:r>
    </w:p>
    <w:p>
      <w:pPr>
        <w:pStyle w:val="Normal"/>
        <w:shd w:fill="FFFFFF" w:val="clear"/>
        <w:rPr>
          <w:szCs w:val="24"/>
        </w:rPr>
      </w:pPr>
      <w:r>
        <w:rPr>
          <w:sz w:val="22"/>
          <w:szCs w:val="22"/>
        </w:rPr>
        <w:t>A zenei tehetség sajnos olyan, ez már akkor is kitűnt előttünk, hogy vagy van, vagy nincs. A létező csekély tehetséget valamennyire lehet ugyan fejleszteni, de alapvetően sajnos eleve elrendeltetett a dolog. Pál Zsoltnak, más néven Pillének sem volt semmi zenei hallása. Zsolt a csellóval próbálkozott évekig, ez még gyilkosabb hangszer ebből a szempontból, hiszen, a hegedűhöz hasonlóan a húrok lefogása kizárólag hallás után történik, az egyes hangokat nem jelölik beosztások, ellentétben a gitárral. Pille egy-két év hiábavaló küzdelem után fel is adta a dolgot - szembeszállva Olga néni akaratával.</w:t>
      </w:r>
    </w:p>
    <w:p>
      <w:pPr>
        <w:pStyle w:val="Normal"/>
        <w:shd w:fill="FFFFFF" w:val="clear"/>
        <w:rPr>
          <w:szCs w:val="24"/>
        </w:rPr>
      </w:pPr>
      <w:r>
        <w:rPr>
          <w:sz w:val="22"/>
          <w:szCs w:val="22"/>
        </w:rPr>
        <w:t>Később, már nagyobb korunkban próbálkoztak trombitaoktatással is, meghívott kürtművészünk azonban nem bizonyult megfelelőnek. Osztályunkból sem trombita-, sem klarinéhnűvész nem lett senkiből (eme hangszereken próbálkoztak néhányan). A trombita mindenesetre jó volt arra, hogy nevelőinket a gyakorlással az őrületbe kergessük. Ezért, meg úgy egyébként, magam is megtanultam egy C-dúr skálát ezen a hangszeren, aminek tényleg elképesztő hangja bírt lenni mind a zengő kőfolyosón, mind a nem túl nagy osztályteremben.</w:t>
      </w:r>
    </w:p>
    <w:p>
      <w:pPr>
        <w:pStyle w:val="Normal"/>
        <w:shd w:fill="FFFFFF" w:val="clear"/>
        <w:rPr>
          <w:szCs w:val="24"/>
        </w:rPr>
      </w:pPr>
      <w:r>
        <w:rPr>
          <w:sz w:val="22"/>
          <w:szCs w:val="22"/>
        </w:rPr>
        <w:t xml:space="preserve">Az ének és szolfézs tanórákon viszont megtanítottak minket furulyázni elég korrektül, nekem azóta is megvan a szoprán blockflötém, néha elszórakozom vele, és elpikulázom </w:t>
      </w:r>
      <w:r>
        <w:rPr>
          <w:i/>
          <w:iCs/>
          <w:sz w:val="22"/>
          <w:szCs w:val="22"/>
        </w:rPr>
        <w:t xml:space="preserve">u </w:t>
      </w:r>
      <w:r>
        <w:rPr>
          <w:sz w:val="22"/>
          <w:szCs w:val="22"/>
        </w:rPr>
        <w:t>Internacionálét, vagy ami eszembe jut.</w:t>
      </w:r>
    </w:p>
    <w:p>
      <w:pPr>
        <w:pStyle w:val="Normal"/>
        <w:shd w:fill="FFFFFF" w:val="clear"/>
        <w:rPr>
          <w:szCs w:val="24"/>
        </w:rPr>
      </w:pPr>
      <w:r>
        <w:rPr>
          <w:sz w:val="22"/>
          <w:szCs w:val="22"/>
        </w:rPr>
        <w:t xml:space="preserve">Átmenetiben vagy elsőben az iskolai „Ki mit tud?"-on zenei kategóriában </w:t>
      </w:r>
      <w:r>
        <w:rPr>
          <w:sz w:val="22"/>
          <w:szCs w:val="22"/>
          <w:lang w:val="en-US"/>
        </w:rPr>
        <w:t xml:space="preserve">II. </w:t>
      </w:r>
      <w:r>
        <w:rPr>
          <w:sz w:val="22"/>
          <w:szCs w:val="22"/>
        </w:rPr>
        <w:t>helyezést értem el Lukács/igota társaságában, népdalokat fújtunk. Ez volt első spontán közönség elé lépésem, ennek később, más hangszeren és más felállásban még lett folytatása.</w:t>
      </w:r>
    </w:p>
    <w:p>
      <w:pPr>
        <w:pStyle w:val="Normal"/>
        <w:shd w:fill="FFFFFF" w:val="clear"/>
        <w:rPr>
          <w:szCs w:val="24"/>
        </w:rPr>
      </w:pPr>
      <w:r>
        <w:rPr>
          <w:sz w:val="22"/>
          <w:szCs w:val="22"/>
        </w:rPr>
        <w:t>Van egy hangszer, amin megtanultam játszani, viszont nem a zenei órákon. Elsős vagy másodikos torunkban beköszöntött a gitárláz. Először Kiss Józsi bá, egyik későbbi nevelőtanárunk, majd a legfőbb úttörőnk, Pintyő, aztán már Kozma Jancsi is megtanulta az akkordokat. A Beatles-fiúk módjára, a felfedezés gyermeki örömével tanultuk meg az újabb és újabb fogásokat. Ebben azért hasznunkra vált, hogy a szolfézstanulmányoknak köszönhetően ismertük a zenei nyelv alapvető összetevőit. Magam, a ranglétra viszonylag alacsony fokán állva, Kozma Jancsit nyaggattam, míg meg nem tanította az összes akkordot. Először az iskola közhasználatú gitárjain, majd már, mint Jancsi esetében, magántulajdonú hangszereken zenéltünk, ha unatkoztunk. Ez főleg hétvégén gyakran megesett, hiszen akadtak olyan nevelőtanárok is, akik sehová sem vittek minket, egész nap a hálótermekben vagy a társalgóban döngethettük a falakat, amíg ők a nevelői szobában kollégáikkal traccspartiztak vagy videót nézte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49 -</w:t>
      </w:r>
    </w:p>
    <w:p>
      <w:pPr>
        <w:pStyle w:val="Normal"/>
        <w:shd w:fill="FFFFFF" w:val="clear"/>
        <w:rPr>
          <w:szCs w:val="24"/>
        </w:rPr>
      </w:pPr>
      <w:r>
        <w:rPr>
          <w:sz w:val="22"/>
          <w:szCs w:val="22"/>
        </w:rPr>
        <w:t>A gitárokhoz nem voltak eleinte gyári pengetőink, sőt, szerintem később sem, úgyhogy minden alkalmasnak látszó tárgyat kipróbáltunk, ha nem akartunk ujjal pengetni. Egy társasjáték tartozékaiként szolgáló háromszög alakú műanyag lapok például remek pengetőnek bizonyultak, de jobb híján a nagyobb fémpénzeket is lehetett erre a célra használni. Utóbbiak persze meglehetősen igénybe vették a húrokat, a rájuk tekert borítás hamar lekopott, majd maga a húr is elszakadt. Később a telefonkártyák is jó zenei kiegészítőnek bizonyultak.</w:t>
      </w:r>
    </w:p>
    <w:p>
      <w:pPr>
        <w:pStyle w:val="Normal"/>
        <w:shd w:fill="FFFFFF" w:val="clear"/>
        <w:rPr>
          <w:szCs w:val="24"/>
        </w:rPr>
      </w:pPr>
      <w:r>
        <w:rPr>
          <w:sz w:val="22"/>
          <w:szCs w:val="22"/>
        </w:rPr>
        <w:t>A gitározásban a mi évfolyamunkon Jancsi bizonyult a legtehetségesebbnek, rengeteget gyakorolt, és előbb-utóbb bármilyen dal akkordjait „le tudta szedni", sőt, a nem szabályosakat is meg tudta hallani. Azon ritka esetekben, mikor ő sem boldogult egy különösen komplikált harmóniával, meg lehetett kérni valakit, akinek abszolút hallása volt. Ez ismét olyan dolog, amivel egyesek születnek, mások sosem érhetik el. Azt jelenti, hogy valaki egy zenei hangról, pusztán hallás után el tudja dönteni, melyik az.</w:t>
      </w:r>
    </w:p>
    <w:p>
      <w:pPr>
        <w:pStyle w:val="Normal"/>
        <w:shd w:fill="FFFFFF" w:val="clear"/>
        <w:rPr>
          <w:szCs w:val="24"/>
        </w:rPr>
      </w:pPr>
      <w:r>
        <w:rPr>
          <w:sz w:val="22"/>
          <w:szCs w:val="22"/>
        </w:rPr>
        <w:t>A gitár felhúrozását sosem sikerült megtanulnom, erre mindig mást kértem meg. A madzagok komplikált csomózása és szűk helyeken való dugdosása leküzdhetetlen feladat volt számomra.</w:t>
      </w:r>
    </w:p>
    <w:p>
      <w:pPr>
        <w:pStyle w:val="Normal"/>
        <w:shd w:fill="FFFFFF" w:val="clear"/>
        <w:rPr>
          <w:szCs w:val="24"/>
        </w:rPr>
      </w:pPr>
      <w:r>
        <w:rPr>
          <w:sz w:val="22"/>
          <w:szCs w:val="22"/>
        </w:rPr>
        <w:t>A gitárok közül az acélhúrosakat preferálom. Ezeket ritmusgitárnak nevezik. Hangjuk ércesebb a damilhúros klasszikus gitárénál, csak akkordokat fognak rajta. Ez nekem jó, mert dallamokat pengetni és bonyolultabb fogásokkal hallgatóságomat örvendeztetni sajnos nem vagyok képes.</w:t>
      </w:r>
    </w:p>
    <w:p>
      <w:pPr>
        <w:pStyle w:val="Normal"/>
        <w:shd w:fill="FFFFFF" w:val="clear"/>
        <w:rPr>
          <w:szCs w:val="24"/>
        </w:rPr>
      </w:pPr>
      <w:r>
        <w:rPr>
          <w:sz w:val="22"/>
          <w:szCs w:val="22"/>
        </w:rPr>
        <w:t>A damilhúrnál az acél sokkal jobban vágja az ember kezét. Eleinte fájdalmas volt a gitározás, de pár nap alatt hozzászokik az ember ujja. A ritmusgitárnak viszont megvan az az előnye, hogy sokkal vékonyabb a nyaka, jóval közelebb vannak egymáshoz a húrok, így könnyebb átfogni. A damilhúros hangszeren távolabb vannak, megkönnyítendő a dallamok kipengetését, viszont a nyakat hátulról átfogó hüvelykujjam ettől mindig kikészül.</w:t>
      </w:r>
    </w:p>
    <w:p>
      <w:pPr>
        <w:pStyle w:val="Normal"/>
        <w:shd w:fill="FFFFFF" w:val="clear"/>
        <w:rPr>
          <w:szCs w:val="24"/>
        </w:rPr>
      </w:pPr>
      <w:r>
        <w:rPr>
          <w:sz w:val="22"/>
          <w:szCs w:val="22"/>
        </w:rPr>
        <w:t>Jancsit gyötörtem, hogy tanítsa meg nekem a dalokat. Később az egyszerűbbeket magam is képes voltam önállóan megtanulni, az ő szintjét azonban sosem értem el. Szüleimtől egyik karácsonyra én is kaptam egy Cremona márkájú, damilhúros hangszert, ezt később, középiskolában eladtam egy osztálytársamnak egy Aerosmith és egy Abba CD-ért, mert ráuntam, hogy hiába tanulok meg egy dalt, másnapra elfelejtem és kezdhetem elölről. A gitárt ekkorra már önállóan fel tudtam hangolni, feltéve, ha mutattak nekem egy zenei hangot, ideális esetben egy E-t. Mindenesetre vakodai éveink alatt sokan megtanultunk, ha nem is szólózni, de akkordkíséretet pengetni, és ez so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50 -</w:t>
      </w:r>
    </w:p>
    <w:p>
      <w:pPr>
        <w:pStyle w:val="Normal"/>
        <w:shd w:fill="FFFFFF" w:val="clear"/>
        <w:rPr>
          <w:szCs w:val="24"/>
        </w:rPr>
      </w:pPr>
      <w:r>
        <w:rPr>
          <w:sz w:val="22"/>
          <w:szCs w:val="22"/>
        </w:rPr>
        <w:t>örömet okozott nekünk. A gitarozás még két pedagógiai tanulsággal is járt a számomra, amit csak később tudatosítottam. Az egyik az volt, hogy az ember sokkal szívesebben megtanulja azt, ami nem kötelező. A másik nem pedagógiai, hanem egyetemes emberi tapasztalat. Az együttzenélés fantasztikus élményét semmi nem pótolja, csak az képes átélni, aki maga is kipróbálta, de az sosem felejti el.</w:t>
      </w:r>
    </w:p>
    <w:p>
      <w:pPr>
        <w:pStyle w:val="Normal"/>
        <w:shd w:fill="FFFFFF" w:val="clear"/>
        <w:rPr>
          <w:szCs w:val="24"/>
        </w:rPr>
      </w:pPr>
      <w:r>
        <w:rPr>
          <w:sz w:val="22"/>
          <w:szCs w:val="22"/>
        </w:rPr>
        <w:t>A fejezet címében szereplő karnagy úrral akkor találkoztam, az említett hegedűórán kívül, amikor beválasztottak énekkarosnak. Alsó tagozatos korunkban mindenkinek kötelező volt az énekkari tagság, akinek jó hangja volt. A Vakodának alighanem egyedülálló színvonalú énekkara volt akkor, ami legnagyobb részt Gyuri bá érdeme. Nem elhanyagolható viszont az a körülmény sem, hogy nálunk, ahogy már említettem, nem 14, hanem 16 éves korban fejeződött be az oktatás, ezért a hagyományos általános iskolai énekkaroktól eltérően mi nemcsak kétszólamú társulat voltunk (szoprán, alt), hanem négyszólamú: volt férfikarunk is, tenor és basszus szólammal.</w:t>
      </w:r>
    </w:p>
    <w:p>
      <w:pPr>
        <w:pStyle w:val="Normal"/>
        <w:shd w:fill="FFFFFF" w:val="clear"/>
        <w:rPr>
          <w:szCs w:val="24"/>
        </w:rPr>
      </w:pPr>
      <w:r>
        <w:rPr>
          <w:sz w:val="22"/>
          <w:szCs w:val="22"/>
        </w:rPr>
        <w:t>A meghallgatás énekórán történt, sorban álltunk Varró Attila bá zongorája előtt, ő játszott valamit, aki tudta, visszaénekelte. Sikeres mutatvány esetén az énekkarban találta magát, különösen reményteljes produkció viszont egyenesen a kamarakórusba röpíthette a delikvenst. (Nálunk Kozma Jancsit.)</w:t>
      </w:r>
    </w:p>
    <w:p>
      <w:pPr>
        <w:pStyle w:val="Normal"/>
        <w:shd w:fill="FFFFFF" w:val="clear"/>
        <w:rPr>
          <w:szCs w:val="24"/>
        </w:rPr>
      </w:pPr>
      <w:r>
        <w:rPr>
          <w:sz w:val="22"/>
          <w:szCs w:val="22"/>
        </w:rPr>
        <w:t>így kerültem a nagyhírű kórusba, ami többéves ottlétem alatt élte kevéssé dicsteljes alkonyát. A szoprán szólamban kezdtem, zsenge korom magas hangjának megfelelően. Ez jó volt, mert a próbákon lehetett Hoffmann Áginak udvarolni. Legtöbbször a díszteremben zajlottak próbáink. Itt szólamonként foglaltunk helyet a nézőtéren. A mögöttem ülő Ági kedvenc szórakozása volt, hogy a lenyitható ülőkéjű szék peremére rálépve engem az ülőlap elejének felemelésével a háttámlához préselve bosszantott, és elvonta a figyelmem az énekléstől.</w:t>
      </w:r>
    </w:p>
    <w:p>
      <w:pPr>
        <w:pStyle w:val="Normal"/>
        <w:shd w:fill="FFFFFF" w:val="clear"/>
        <w:rPr>
          <w:szCs w:val="24"/>
        </w:rPr>
      </w:pPr>
      <w:r>
        <w:rPr>
          <w:sz w:val="22"/>
          <w:szCs w:val="22"/>
        </w:rPr>
        <w:t>A műveket úgy tanultuk be, hogy mindig akadt, aki már ismerte, és a sokadik éneklésre a többi is megtanulta. Új művek esetén Bicska bá előénekelte nekünk, előbb-utóbb így is ránk ragadt. Énekeltünk magyar népdalfeldolgozást, Bach-kantátát, Palestrinát. És természetesen a Himnuszt, Szózatot és kommunista indulókat.</w:t>
      </w:r>
    </w:p>
    <w:p>
      <w:pPr>
        <w:pStyle w:val="Normal"/>
        <w:shd w:fill="FFFFFF" w:val="clear"/>
        <w:rPr>
          <w:szCs w:val="24"/>
        </w:rPr>
      </w:pPr>
      <w:r>
        <w:rPr>
          <w:sz w:val="22"/>
          <w:szCs w:val="22"/>
        </w:rPr>
        <w:t>Próbáinkon komoly rosszaságokat követtünk el. Az első alkalmak megilletődött félszeg énekkarra járása után először megszoktam a próbák hangulatát, majd megutáltam az unos-untalan elénekelt dalokat. Mert karnagyunk bizony igényes volt: sokszor elénekeltünk egy-egy művet, mire rábólintott, hogy most már jó. Gyuri bá a fellépéseken ugyan vezényelt nekünk, de szerinte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51 -</w:t>
      </w:r>
    </w:p>
    <w:p>
      <w:pPr>
        <w:pStyle w:val="Normal"/>
        <w:shd w:fill="FFFFFF" w:val="clear"/>
        <w:rPr>
          <w:szCs w:val="24"/>
        </w:rPr>
      </w:pPr>
      <w:r>
        <w:rPr>
          <w:sz w:val="22"/>
          <w:szCs w:val="22"/>
        </w:rPr>
        <w:t>csak megszokásból, hiszen úgysem láttuk. Viszont kifejlesztett számunkra egy olyan zenei nyelvet, amit csak mi értettünk, halk, csak az énekkar számára hallható csettintésekből és ciccegésekből állt, melyekkel a tempót vagy a hangerőt korrigálta. Ebből a közönség mit sem hallott.</w:t>
      </w:r>
    </w:p>
    <w:p>
      <w:pPr>
        <w:pStyle w:val="Normal"/>
        <w:shd w:fill="FFFFFF" w:val="clear"/>
        <w:rPr>
          <w:szCs w:val="24"/>
        </w:rPr>
      </w:pPr>
      <w:r>
        <w:rPr>
          <w:sz w:val="22"/>
          <w:szCs w:val="22"/>
        </w:rPr>
        <w:t>Egyik bátorságpróbánk az volt, amit én sosem merészeltem, hogy egyik dalunk egy sorát trágárul eltorzítva énekeltük. Ennek a mutatványnak az volt a veleje, hogy a próbákon a trágár átköltés éneklője szomszédait röhögőrohamra kényszerítse, ámde ebből Bicska semmit se vegyen észre. Ehhez kellett mesterien belőni a kellő hangerőt. Az ominózus sorok először eredetiben, majd bátorságpróba-verzióban!</w:t>
      </w:r>
    </w:p>
    <w:p>
      <w:pPr>
        <w:pStyle w:val="Normal"/>
        <w:shd w:fill="FFFFFF" w:val="clear"/>
        <w:rPr>
          <w:szCs w:val="24"/>
        </w:rPr>
      </w:pPr>
      <w:r>
        <w:rPr>
          <w:sz w:val="22"/>
          <w:szCs w:val="22"/>
        </w:rPr>
        <w:t>Csendülj, pendülj, kedves lantom! Minden lány most táncra vár!</w:t>
      </w:r>
    </w:p>
    <w:p>
      <w:pPr>
        <w:pStyle w:val="Normal"/>
        <w:shd w:fill="FFFFFF" w:val="clear"/>
        <w:rPr>
          <w:szCs w:val="24"/>
        </w:rPr>
      </w:pPr>
      <w:r>
        <w:rPr>
          <w:sz w:val="22"/>
          <w:szCs w:val="22"/>
        </w:rPr>
        <w:t>Csendülj, pendülj, kedves lantom, Hülye Bicska, az apád faszát!</w:t>
      </w:r>
    </w:p>
    <w:p>
      <w:pPr>
        <w:pStyle w:val="Normal"/>
        <w:shd w:fill="FFFFFF" w:val="clear"/>
        <w:rPr>
          <w:szCs w:val="24"/>
        </w:rPr>
      </w:pPr>
      <w:r>
        <w:rPr>
          <w:sz w:val="22"/>
          <w:szCs w:val="22"/>
        </w:rPr>
        <w:t>Másik gazságunk volt székeink háttámlájának és ülőlapja hátsó részének találkozási pontján felerősített két kis fekete gumigyűrűt letépni, majd, mikor Bicska hátat fordít jegyzetei között lapozva, teljes erőből előre dobni a díszterem színpada felé. Néha a karnagy úr kopasz fején koppant a kemény gumialkatrész. Ehhez igazi bátorság kellett, hiszen nem lehetett az ember biztos benne, hogy mesterünk épp hátat fordít-e nekünk. Mindenesetre egy-egy adódó alkalommal csak úgy záporoztak az alkatrészek. Mikor Gyuri bá haragtól tajtékozva megfordult, egykedvű arccal ültünk székeinkben.</w:t>
      </w:r>
    </w:p>
    <w:p>
      <w:pPr>
        <w:pStyle w:val="Normal"/>
        <w:shd w:fill="FFFFFF" w:val="clear"/>
        <w:rPr>
          <w:szCs w:val="24"/>
        </w:rPr>
      </w:pPr>
      <w:r>
        <w:rPr>
          <w:sz w:val="22"/>
          <w:szCs w:val="22"/>
        </w:rPr>
        <w:t>A próbákat egy idő után pénteken, késő délutánra helyezték át. Ennek súlyos következményei lettek. Mivel a legtöbbünk fejében úgy élt, hogy az énekkar nem igazi, jegyre menő tanóra, sok szülő úgy gondolta, hogy erről a két utolsó óráról már hazaviszi csemetéjét. Ezt azzal ideologizálták meg, hogy messze laknak, és a hétvégi hazautazás egy teljes napot vesz igénybe, ezt igyekeztek így megrövidíteni. Rosszalkodásaink és hazaszállingózásunk Gyuri bát az idegösszeomlás közvetlen közelébe hajszolta. Ezért egy idő után kijelentette, hogy csak abban az esetben hajlandó a továbbiakban karunk élén megmaradni, ha az iskolánk igazgatónője, Helesfai Kati néni beül a próbákra, jelenlétével kényszerítve ki a rendet és fegyelmet. Ez egy időre többé-kevésbé sikerült is. Bizonyos esetekben azonban igazgatónőnk megoldhatatlan dilemma elé került: mert a szülők most is jöttek gyermekeikért. Mikor előadták,</w:t>
      </w:r>
    </w:p>
    <w:p>
      <w:pPr>
        <w:pStyle w:val="Normal"/>
        <w:shd w:fill="FFFFFF" w:val="clear"/>
        <w:rPr>
          <w:szCs w:val="24"/>
        </w:rPr>
      </w:pPr>
      <w:r>
        <w:rPr>
          <w:i/>
          <w:iCs/>
          <w:sz w:val="22"/>
          <w:szCs w:val="22"/>
        </w:rPr>
        <w:t>- 52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hogy az ország távoli részébe a rossz közlekedés miatt csak késő éjszakára érnének haza, ha nem vihetnék el gyereküket most, Kati néni mégis csak engedett nekik. Ez viszont betett zenei vezetőnknek, ezért őrjöngő hisztivel „hát így nem lehet!" kiáltással elhagyta a próbát és bevágta maga mögött az ajtót. Ilyenkor örültünk: megúsztuk, hogy húszszor elénekeljük még a Csendülj, pendüljt vagy a Palestrina által írott, irdatlanul hosszú Egy márványszoborhoz c. remekművet.</w:t>
      </w:r>
    </w:p>
    <w:p>
      <w:pPr>
        <w:pStyle w:val="Normal"/>
        <w:shd w:fill="FFFFFF" w:val="clear"/>
        <w:rPr>
          <w:szCs w:val="24"/>
        </w:rPr>
      </w:pPr>
      <w:r>
        <w:rPr>
          <w:sz w:val="22"/>
          <w:szCs w:val="22"/>
        </w:rPr>
        <w:t>Az énekkar egyik feladata az volt, hogy a szokásos iskolai ünnepségek fényét emeljük: elején Himnusz, végén Szózat, közben egy-két induló meg miegymás. A kommunista indulókat nagyon szerettem, ezeket valószínűleg nem véletlenül írták olyanra, amilyenre: tényleg állatira fel tudja dobni az embert egy teli tüdőből, tömegben énekelt Internacionálé vagy egy „Álltunk a vészben, álltunk merészen, lelkünkben tűzpirosán izzott a cél...".</w:t>
      </w:r>
    </w:p>
    <w:p>
      <w:pPr>
        <w:pStyle w:val="Normal"/>
        <w:shd w:fill="FFFFFF" w:val="clear"/>
        <w:rPr>
          <w:szCs w:val="24"/>
        </w:rPr>
      </w:pPr>
      <w:r>
        <w:rPr>
          <w:sz w:val="22"/>
          <w:szCs w:val="22"/>
        </w:rPr>
        <w:t>Az ünnepélyeken az énekkarosok végig a színpadon álltak, ez sem növelte lelkesedésünket. Szűk kis emelvényre szorultunk föl szólamok szerint, mindenkinek megvolt a saját helye, az egymás mögött álló sorok egyre magasabban, lépcsőzetesen rendeződtek el. A leghátsók mintegy másfél méter magasan álltak. Egyik főpróbánkon egyik különösen kövér társunk a levegőtlenségben rosszul lett, legurult valamelyik felső szintről, mivel kövér volt, takaros rendet vágott az alatta álló sorok között, amíg végül a színpad alapszintjének szőnyegére hengeredett.</w:t>
      </w:r>
    </w:p>
    <w:p>
      <w:pPr>
        <w:pStyle w:val="Normal"/>
        <w:shd w:fill="FFFFFF" w:val="clear"/>
        <w:rPr>
          <w:szCs w:val="24"/>
        </w:rPr>
      </w:pPr>
      <w:r>
        <w:rPr>
          <w:sz w:val="22"/>
          <w:szCs w:val="22"/>
        </w:rPr>
        <w:t>Nem szűntünk meg rosszalkodni az élő műsorokon sem. Mentségünkre szolgál, hogy egész délelőtt ott kellett állni, és szinte végig vigyázban, mert külön volt két évzáró alsósoknak és felsősöknek, közben egy csomó tanulmányi verseny díját kiosztották, plusz az egyéb műsorszámok. Karnagyunkat az hozta leginkább dühbe, amikor egy alkalommal Mayer Móni nem átallott a szózat közben is röhögcsélni az ünnepség végén. A fenyegetések ellenére azt hiszen, Móni megúszta egy alapos szidással, az intő elmarad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A régi szép időkben, amit én már nem élhettem meg, még énekkari kirándulásokat is szerveztek. Mi énekkari keretek között mindössze négyszer hagytuk el az iskolát. Erre a célra mentoraink a BKV-tól külön buszt béreltek, ezen hajtattunk a Magyar Rádióba, első rádiófelvételem helyszínére. (Annak előtte az énekkarnak lemeze is megjelent). A felvétel nagyon izgalmas volt, Varró Attila bácsi kísért minket valami orgonafélén, persze mindent el kellett ismételni százszor, de csak meglettünk vele. A sokk akkor érte szegény karnagyunkat, amikor a rádió műsorára tűzte a velünk készült felvételeket. Az egész iskolát összecsődítették a díszterembe, Bartók Rádió hangfalakon</w:t>
      </w:r>
    </w:p>
    <w:p>
      <w:pPr>
        <w:pStyle w:val="Normal"/>
        <w:shd w:fill="FFFFFF" w:val="clear"/>
        <w:rPr>
          <w:szCs w:val="24"/>
        </w:rPr>
      </w:pPr>
      <w:r>
        <w:rPr>
          <w:sz w:val="22"/>
          <w:szCs w:val="22"/>
        </w:rPr>
        <w:t>kierősítve, hallgatók fennkölt hangulata előidézve... és akkor a rádió leadta. Bevallom, semmi különöset nem hallottam a felvételen, szólt, ahogy szólni szokott. Gyuri bá viszont magán kívül volt, mert állítólag elég gyengécske lett a művek előadásának színvonala, a jószándékú hangmérnök a rádióban ezért a keveréssel akarta helyreköszörülni a csorbát, amivel karnagyunk szerint ordenáré módon teljesen élvezhetetlenné tette a műveket. Mondom, nekünk, laikusoknak ez sajnos érthetetlen volt, Bicskának azonban kifinomult volt a hallása.</w:t>
      </w:r>
    </w:p>
    <w:p>
      <w:pPr>
        <w:pStyle w:val="Normal"/>
        <w:shd w:fill="FFFFFF" w:val="clear"/>
        <w:rPr>
          <w:szCs w:val="24"/>
        </w:rPr>
      </w:pPr>
      <w:r>
        <w:rPr>
          <w:sz w:val="22"/>
          <w:szCs w:val="22"/>
        </w:rPr>
        <w:t>A második rádiófelvétellel még rútabbul jártunk, pedig ezúttal a Magyar Rádió környékén lévő egyik utcát is lezáratták a rendőrséggel, hogy kényelmesen átvonulhasson nem épp kicsiny létszámú, négyszólamú kórusunk. A felvételt ekkor is túléltük. A sokk ez alkalommal olyan formában csapott le Gyuri bára, hogy a Rádióban működő előzetes minőség-ellenőrzés rostáján nem ment át a felvételünk, ami így még csak adásba sem kerülhetett.</w:t>
      </w:r>
    </w:p>
    <w:p>
      <w:pPr>
        <w:pStyle w:val="Normal"/>
        <w:shd w:fill="FFFFFF" w:val="clear"/>
        <w:rPr>
          <w:szCs w:val="24"/>
        </w:rPr>
      </w:pPr>
      <w:r>
        <w:rPr>
          <w:sz w:val="22"/>
          <w:szCs w:val="22"/>
        </w:rPr>
        <w:t>De essék szó azért két diadalunkról is. Az Éneklő Ifjúságot, az akkor rendkívül népszerű, általános iskolások számára rendezett kórusversenyt, vagy annak valami területi bajnokságát, már nem emlékszem, megnyertük. Diadalunkra a Radnóti Miklós Gimnáziumban került sor. Itt élőben sikerült elbakiznunk az azelőtt legalább 300-szor elpróbált művet, de karnagyunk megőrizte lélekjelenlétét, újra kezdtük, és második nekifutásra sikerült. Bakink ellenére nyertünk.</w:t>
      </w:r>
    </w:p>
    <w:p>
      <w:pPr>
        <w:pStyle w:val="Normal"/>
        <w:shd w:fill="FFFFFF" w:val="clear"/>
        <w:rPr>
          <w:szCs w:val="24"/>
        </w:rPr>
      </w:pPr>
      <w:r>
        <w:rPr>
          <w:sz w:val="22"/>
          <w:szCs w:val="22"/>
        </w:rPr>
        <w:t>Negyedszerre akkor került nyakunkba a különleges alkalmakra tartogatott, gumival ránk erősített, piros violinkulcsos nyakkendő, mikor Éneklő Ifjúságon aratott győzelmünk jutalmaként a kórusverseny legjobbjaival mi is részt vehettünk a Zeneakadémia nagytermében rendezett gálán. A műsorban számos kórus váltotta egymást, viszont nekünk elég sok időt vett igénybe az emelvényen való elhelyezkedés. Ennek orvoslására kísérőink azt eszelték ki, hogy már a színpadra lépésünk előtt összeállnak az egymás mögött álló sorok, és kézen fogva soronként vonulunk be. Ráadásul a gála szünet utáni, második részének első fellépői voltunk. Az első félidőt a Zeneakadémia színpada mögött elhelyezett székeken ülve élvezhettük végig. Ezeken - karnagyunk bennfentes pletykái szerint - a „konzisok" szokták nézni az Akadémia hangversenyeit.</w:t>
      </w:r>
    </w:p>
    <w:p>
      <w:pPr>
        <w:pStyle w:val="Normal"/>
        <w:shd w:fill="FFFFFF" w:val="clear"/>
        <w:rPr>
          <w:szCs w:val="24"/>
        </w:rPr>
      </w:pPr>
      <w:r>
        <w:rPr>
          <w:sz w:val="22"/>
          <w:szCs w:val="22"/>
        </w:rPr>
        <w:t>A Zeneakadémiára már korábban is sokszor vittek minket hétvégénként, hangversenyt hallgatni. Itt sikerült megutáltatni velünk a komolyzenét, mert természetesen kötelező volt eljönni. Főleg a kortárs művek állították idegrendszeremet kemény próbatétel elé.</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54 -</w:t>
      </w:r>
    </w:p>
    <w:p>
      <w:pPr>
        <w:pStyle w:val="Normal"/>
        <w:shd w:fill="FFFFFF" w:val="clear"/>
        <w:rPr>
          <w:szCs w:val="24"/>
        </w:rPr>
      </w:pPr>
      <w:r>
        <w:rPr>
          <w:rFonts w:cs="Arial" w:ascii="Arial" w:hAnsi="Arial"/>
          <w:i/>
          <w:iCs/>
          <w:sz w:val="6"/>
          <w:szCs w:val="6"/>
        </w:rPr>
        <w:t>t</w:t>
      </w:r>
    </w:p>
    <w:p>
      <w:pPr>
        <w:pStyle w:val="Normal"/>
        <w:shd w:fill="FFFFFF" w:val="clear"/>
        <w:rPr>
          <w:szCs w:val="24"/>
        </w:rPr>
      </w:pPr>
      <w:r>
        <w:rPr>
          <w:sz w:val="22"/>
          <w:szCs w:val="22"/>
        </w:rPr>
        <w:t>Most tehát cinikus, megátalkodott kicsi lelkemnek is átérezhető volt annak a jelentősége, hogy a világhírű zenészek, zenekarok és karnagyok taposta világosbarna recsegő parkettákra ezúttal mi is felhághattunk. Az előadás előtti főpróbán Molnár Peti csúnyán megjárta. A Zeneakadémia színpadának magassága úgy 1 méter, közönség felőli részén egy kicsiny, jelképes korlát található. Ez a színpad parkettája fölött pár centire futó kis, lakkozott faléc. Amíg segítőink a színpadra való leggyorsabb bevonulásunk technikáját kísérletezték ki, mi szabadon kóricáltunk jobbra-balra. Peti, aki semmit sem látott, óvatlanságában megközelítette az ominózus jelképes korlátot, lábfejével mit sem sejtve a faléc alá lépett, majd, amikor tovább akart haladni előre, mivel lábát már nem húzhatta ki a csapdából, hatalmas dübbenéssel a színpad előtti területre zuhant, és „A kurva Isten bassza meg!" méltatlankodással konstatálta, hogy megütötte magát.</w:t>
      </w:r>
    </w:p>
    <w:p>
      <w:pPr>
        <w:pStyle w:val="Normal"/>
        <w:shd w:fill="FFFFFF" w:val="clear"/>
        <w:rPr>
          <w:szCs w:val="24"/>
        </w:rPr>
      </w:pPr>
      <w:r>
        <w:rPr>
          <w:sz w:val="22"/>
          <w:szCs w:val="22"/>
        </w:rPr>
        <w:t>Fellépésünk viszont sikeres volt, nagy tapsot kaptunk (bár szerintem akármit csinálunk, akkor is nagy tapsot kapunk.)</w:t>
      </w:r>
    </w:p>
    <w:p>
      <w:pPr>
        <w:pStyle w:val="Normal"/>
        <w:shd w:fill="FFFFFF" w:val="clear"/>
        <w:rPr>
          <w:szCs w:val="24"/>
        </w:rPr>
      </w:pPr>
      <w:r>
        <w:rPr>
          <w:sz w:val="22"/>
          <w:szCs w:val="22"/>
        </w:rPr>
        <w:t>Már írtam, hogy nagyhírű énekkarunk, ottlétünk alatt élte utolsó, néha még fényes, de sokszor már gyászosan baljóslatú végnapjait. A kegyelemdöfést az adta meg Gyuri bá társulatának, amikor igazgatónk liberalizálta az énekkarra járást. Ügy döntött, a továbbiakban már nem kötelező senkinek a tagság. Ezzel alighanem azt akarta elérni, hogy a rosszalkodók, akik csak kényszerűségből voltak énekkarosok, most már ne menjenek a próbákra, csak a valóban lelkesek. Számítása tévesnek bizonyult, mert az énekkar gyakorlatilag szétzilálódott. Nagyon sokan kiléptek, én is, a liberalizáció után azonnal kereket oldottam, soha többé a lábam be nem tettem egyetlen énekkari próbára sem. Pedig Gyuri bá - túlzás nélkül állíthatom - könyörgött nekünk, hogy ne hagyjuk cserben. Kevesen megmaradtak, de közülük is jó néhányan csak megsajnálták a Bicska bát, nem az éneklés iránti feltétlen lelkesedésből tették.</w:t>
      </w:r>
    </w:p>
    <w:p>
      <w:pPr>
        <w:pStyle w:val="Normal"/>
        <w:shd w:fill="FFFFFF" w:val="clear"/>
        <w:rPr>
          <w:szCs w:val="24"/>
        </w:rPr>
      </w:pPr>
      <w:r>
        <w:rPr>
          <w:sz w:val="22"/>
          <w:szCs w:val="22"/>
        </w:rPr>
        <w:t>Minderre negyedikes korunkban került sor. Én akkorra már tenor szólamban voltam, hangom mélyülése máig sem lépte túl ezt a regisztert. Azt hiszem, a kar halálának az volt egyik oka, hogy bár utáltuk az énekkart, mégis jó volt a hangulatunk a próbákon, volt valamiféle bajtársiasság köztünk, összekötött minket közös „szerencsétlen sorsunk", a hetedikesek-nyolcadikosok elképesztő rosszasága pedig mulattatott minket. Rossz példájukat mi is követtük, az sem tántoríthatott el, hogy az abszolút hallással nem rendelkező, ezért minden mű elkezdése előtt hangvilláját az asztalhoz ütögető, majd a füléhez tartó Gyuri bá a fent említett eszközzel dühében néha-néha a fejére koppintott a legnagyobb csibészeknek. A kórust kiherélték: a rosszasággal együtt az éle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 xml:space="preserve">55 </w:t>
      </w:r>
      <w:r>
        <w:rPr>
          <w:sz w:val="22"/>
          <w:szCs w:val="22"/>
        </w:rPr>
        <w:t>-</w:t>
      </w:r>
    </w:p>
    <w:p>
      <w:pPr>
        <w:pStyle w:val="Normal"/>
        <w:shd w:fill="FFFFFF" w:val="clear"/>
        <w:rPr>
          <w:szCs w:val="24"/>
        </w:rPr>
      </w:pPr>
      <w:r>
        <w:rPr>
          <w:sz w:val="22"/>
          <w:szCs w:val="22"/>
        </w:rPr>
        <w:t>is végkép kiköltözött az agonizáló, régi időkben dicső napokat megélt énekkarból.</w:t>
      </w:r>
    </w:p>
    <w:p>
      <w:pPr>
        <w:pStyle w:val="Normal"/>
        <w:shd w:fill="FFFFFF" w:val="clear"/>
        <w:rPr>
          <w:szCs w:val="24"/>
        </w:rPr>
      </w:pPr>
      <w:r>
        <w:rPr>
          <w:sz w:val="22"/>
          <w:szCs w:val="22"/>
        </w:rPr>
        <w:t>Utolsó éveinkben a megmaradt, maroknyi kórus már csak egy szólamban adta elő a himnuszt, pedig Gyuri bá egyik legfőbb büszkesége, karunk négyszólamú, zeneileg valóban igényes megszólalása volt. Annyira kevesen voltak ekkor, hogy már a kétszólamú hangzáshoz sem volt elég ember. Bevallom, a már említett megátalkodott szívembe ekkor valami részvétféle költözött a várat utolsó véréig védő Gyuri bá iránt. Akinek becsületére még elmondom, hogy már kilépésünk után, egyszer, „ki mit tud"-i fellépésünkre Kozma Jancsival hangszert kértünk tőle, és ő nem állt rajtunk bosszút azzal, hogy ne adta volna nekünk oda az igényelt eszközt, pedig Jancsi jelentős vérveszteség volt a kórus számára, amikor elhagyta.</w:t>
      </w:r>
    </w:p>
    <w:p>
      <w:pPr>
        <w:pStyle w:val="Normal"/>
        <w:shd w:fill="FFFFFF" w:val="clear"/>
        <w:rPr>
          <w:i/>
          <w:i/>
          <w:iCs/>
          <w:sz w:val="22"/>
          <w:szCs w:val="22"/>
        </w:rPr>
      </w:pPr>
      <w:r>
        <w:rPr>
          <w:i/>
          <w:iCs/>
          <w:sz w:val="22"/>
          <w:szCs w:val="22"/>
        </w:rPr>
      </w:r>
    </w:p>
    <w:p>
      <w:pPr>
        <w:pStyle w:val="Heading1"/>
        <w:rPr>
          <w:szCs w:val="24"/>
        </w:rPr>
      </w:pPr>
      <w:r>
        <w:rPr/>
        <w:t>Rosszalkodásaink esztelenségbe fordulása</w:t>
      </w:r>
    </w:p>
    <w:p>
      <w:pPr>
        <w:pStyle w:val="Normal"/>
        <w:shd w:fill="FFFFFF" w:val="clear"/>
        <w:rPr>
          <w:sz w:val="22"/>
          <w:szCs w:val="22"/>
        </w:rPr>
      </w:pPr>
      <w:r>
        <w:rPr>
          <w:sz w:val="22"/>
          <w:szCs w:val="22"/>
        </w:rPr>
      </w:r>
    </w:p>
    <w:p>
      <w:pPr>
        <w:pStyle w:val="Normal"/>
        <w:shd w:fill="FFFFFF" w:val="clear"/>
        <w:rPr>
          <w:szCs w:val="24"/>
        </w:rPr>
      </w:pPr>
      <w:r>
        <w:rPr>
          <w:sz w:val="22"/>
          <w:szCs w:val="22"/>
        </w:rPr>
        <w:t>A következőket kétségkívül mi követtük el, előidézésükért azonban, némileg azokat, a főleg hétvégére beosztott nevelőket teszem felelőssé, akik semmiféle programot nem szerveztek számunkra, így egész nap a hálótermekben ültünk, és magunkat kellett szórakoztatnunk.</w:t>
      </w:r>
    </w:p>
    <w:p>
      <w:pPr>
        <w:pStyle w:val="Normal"/>
        <w:shd w:fill="FFFFFF" w:val="clear"/>
        <w:rPr>
          <w:szCs w:val="24"/>
        </w:rPr>
      </w:pPr>
      <w:r>
        <w:rPr>
          <w:sz w:val="22"/>
          <w:szCs w:val="22"/>
        </w:rPr>
        <w:t>Az udvarra mindennap kitereltek minket levegőzni. Elég nagy volt, egy idő után már szabadon bebarangolhattuk az egészet. Az egyik játéklehetőség a három mászóka volt, amik közül az egyikről Ernő a vállamra ugrott. A legnagyobb mászókánk olyan két és fél méter magas lehetett, de lehet, hogy csak kettő. Egy házat formált, zsúpfedeles mintára. A tetejére fel lehetett mászni, valójában ez volt a mászóka mászó része. A gerincre felültünk, később nekibátorodva fejjel lefelé lelógtunk róla. Pille nem érte be ennyivel: ő fel is állt a gerincet alkotó vascsőre, a mászóka feletti öreg vadgesztenyefa egyik vékonyka ágába kapaszkodott, és vidáman szökdécselt bugyuta dalocskát énekelgetve. Ezt sosem mertem utána csinálni, de azzal vigasztaltam magam, hogy én látom, hova esnék, a vak Zsolti viszont nem.</w:t>
      </w:r>
    </w:p>
    <w:p>
      <w:pPr>
        <w:pStyle w:val="Normal"/>
        <w:shd w:fill="FFFFFF" w:val="clear"/>
        <w:rPr>
          <w:szCs w:val="24"/>
        </w:rPr>
      </w:pPr>
      <w:r>
        <w:rPr>
          <w:sz w:val="22"/>
          <w:szCs w:val="22"/>
        </w:rPr>
        <w:t>A fákra sajnos nem tudtunk felmászni, mert magasan kezdődtek az ágak. Az udvaron volt viszont egy már előzőleg kivágott öreg fa tuskója, amit nagy élvezettel bontottunk szét valami vasdarabba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Az udvaron macskák is éltek, néha el is szaporodtak. Legendás fűtőink egyike a szaporulat okozta problémák végére úgy tett pontot, hogy a friss fialásból való macskaalmot minden teketória nélkül bevágta hatalmas kazánunk fűtőterébe. Ezt csak mesélték, azt viszont személyesen láttam, hogy a</w:t>
      </w:r>
    </w:p>
    <w:p>
      <w:pPr>
        <w:pStyle w:val="Normal"/>
        <w:shd w:fill="FFFFFF" w:val="clear"/>
        <w:rPr>
          <w:szCs w:val="24"/>
        </w:rPr>
      </w:pPr>
      <w:r>
        <w:rPr>
          <w:sz w:val="22"/>
          <w:szCs w:val="22"/>
        </w:rPr>
        <w:t>félmeztelenre vetkőzött, nagy szőrös pocakos fűtő Józsi a porta három emelet magas fogadócsarnokában, fennhangon gajdolva és olykor-olykor a nála lévő rövid vascsövet megfújva a falat támasztva unatkozik egy borongós szombat délutánon. Rövid, de kevés zenei tehetséget felmutató dalocskájában kijelentette, hogy ő a legszebb a világon, és ezt oly hangerővel tette, hogy a fél épület folyosói zengtek öblös hangjától.</w:t>
      </w:r>
    </w:p>
    <w:p>
      <w:pPr>
        <w:pStyle w:val="Normal"/>
        <w:shd w:fill="FFFFFF" w:val="clear"/>
        <w:rPr>
          <w:szCs w:val="24"/>
        </w:rPr>
      </w:pPr>
      <w:r>
        <w:rPr>
          <w:sz w:val="22"/>
          <w:szCs w:val="22"/>
        </w:rPr>
        <w:t>Az udvaron állt egy lejtős aljú medence is. Ezt jobbára nyáron használták, így mi nem próbálhattuk ki, lévén, hogy mi a szünidő alatt hazamentünk - az állami gondozottakkal ellentétben. Ezért az úszkálás helyett fociztunk benne. A hozzám hasonlóan valamilyen látásmaradvánnyal bírók közelítőleg a hagyományos módon rúgták a bőrt, én leginkább a medence falának szerettem nekibombázni, ami persze kevéssé vált a meszelés javára.</w:t>
      </w:r>
    </w:p>
    <w:p>
      <w:pPr>
        <w:pStyle w:val="Normal"/>
        <w:shd w:fill="FFFFFF" w:val="clear"/>
        <w:rPr>
          <w:szCs w:val="24"/>
        </w:rPr>
      </w:pPr>
      <w:r>
        <w:rPr>
          <w:sz w:val="22"/>
          <w:szCs w:val="22"/>
        </w:rPr>
        <w:t>A teljesen vakok focizása érdekesebb volt. Ők, hogy tudják, hol a labda, zizegős nejlonszatyorba kötötték. Ez jó volt arra, hogy hallják a játékszer gu-rulását, attól azonban nem mentette meg őket, hogy egymás lábaiba is hatalmasakat rúgjanak, mikor egyszerre többen próbáltak bombagólt lőni. Ennek ellenére nagyon szerettek focizni.</w:t>
      </w:r>
    </w:p>
    <w:p>
      <w:pPr>
        <w:pStyle w:val="Normal"/>
        <w:shd w:fill="FFFFFF" w:val="clear"/>
        <w:rPr>
          <w:szCs w:val="24"/>
        </w:rPr>
      </w:pPr>
      <w:r>
        <w:rPr>
          <w:sz w:val="22"/>
          <w:szCs w:val="22"/>
        </w:rPr>
        <w:t>Igazi salakos futballpálya is volt az udvarunkon, ahol a korai évek valamelyik tavaszán hatalmas sportmérkőzést rendeztek. A két csapat tagjai a legjobban látó nagyfiúkból és a tanárokból, nevelőkből verbuválódtak. A kapukat két ócska asztal helyettesítette, a „Csernobil-Challenger" mérkőzést Kiss Józsi bá udvarra kirakott hangfalak segítségével közvetítette. A nyertesre nem emlékszem, de nagy népünnepély volt aznap.</w:t>
      </w:r>
    </w:p>
    <w:p>
      <w:pPr>
        <w:pStyle w:val="Normal"/>
        <w:shd w:fill="FFFFFF" w:val="clear"/>
        <w:rPr>
          <w:szCs w:val="24"/>
        </w:rPr>
      </w:pPr>
      <w:r>
        <w:rPr>
          <w:sz w:val="22"/>
          <w:szCs w:val="22"/>
        </w:rPr>
        <w:t>Iskolánk udvara a Teleki Blanka Gimnázium udvarával volt szomszédos. Több méter magas téglafal, a tetején pedig több emelet magas drótkerítés választotta el a két iskolát. Utóbbi szerintem az át-átrepülő labdák röppályáját volt hivatott derékba törni, nem mindig sikeresen. Szerettünk ugyanis „ki tud magasabbat rúgni?" vetélkedőt rendezni. Nem mindig sikerült toronyiránt megküldeni a labdát, így az néha - emeletnyi drótkerítés ide vagy oda - átrepült a szomszédos intézménybe. Mivel játékszerünkhöz ragaszkodtunk, muszáj volt átmenni érte. Egy-egy kihullott tégla üregében lábunkat megvetve sikerült is elérni a kerítés falának tetejét, a drót pedig szerencsénkre az egyik vasoszloptól elvált annyira, hogy át tudtunk préselődni. így jártam először későbbi gimnáziumom udvarán, természetesen mit sem sejtve arról, hogy 1993 és '97 között majd négy évet töltök ott.</w:t>
      </w:r>
    </w:p>
    <w:p>
      <w:pPr>
        <w:pStyle w:val="Normal"/>
        <w:shd w:fill="FFFFFF" w:val="clear"/>
        <w:rPr>
          <w:szCs w:val="24"/>
        </w:rPr>
      </w:pPr>
      <w:r>
        <w:rPr>
          <w:sz w:val="22"/>
          <w:szCs w:val="22"/>
        </w:rPr>
        <w:t>A Teleki udvaráról egyébként délutánonként hihetetlen üvöltözések hangzottak át, odakerülésem idején megtudtam, hogy ezen alkalmakkor valószíníí-</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57 -</w:t>
      </w:r>
    </w:p>
    <w:p>
      <w:pPr>
        <w:pStyle w:val="Normal"/>
        <w:shd w:fill="FFFFFF" w:val="clear"/>
        <w:rPr>
          <w:szCs w:val="24"/>
        </w:rPr>
      </w:pPr>
      <w:r>
        <w:rPr>
          <w:sz w:val="22"/>
          <w:szCs w:val="22"/>
        </w:rPr>
        <w:t>leg szintén focimérkőzések voltak, és talán épp későbbi történelemtanárom, Csillag tanár úr egy-egy szép megoldásán ujjongtak tanítványai.</w:t>
      </w:r>
    </w:p>
    <w:p>
      <w:pPr>
        <w:pStyle w:val="Normal"/>
        <w:shd w:fill="FFFFFF" w:val="clear"/>
        <w:rPr>
          <w:szCs w:val="24"/>
        </w:rPr>
      </w:pPr>
      <w:r>
        <w:rPr>
          <w:sz w:val="22"/>
          <w:szCs w:val="22"/>
        </w:rPr>
        <w:t>Épületünket - talán negyedikesek lehettünk ez idő tájt - kívülről felújították. Hatalmas foltokban hiányzó világossárga színét visszaadták nekik. Ekkor történt, hogy a munkások óriási vályúban festéket kevertek az udvaron. Kozma Jancsi ezt érdekesnek találta, belepancsikolt, talán valami fadarabot is le óhajtott festeni, mit sem sejtett arról, hogy mindkét keze könyékig átvette iskolánk falainak markáns sárga árnyalatát. Erre akkori nevelőtanárunk, a leszidás és a féktelen röhögés között dönteni nem tudó Kiss Józsi bá hívta fel János figyelmét.</w:t>
      </w:r>
    </w:p>
    <w:p>
      <w:pPr>
        <w:pStyle w:val="Normal"/>
        <w:shd w:fill="FFFFFF" w:val="clear"/>
        <w:rPr>
          <w:szCs w:val="24"/>
        </w:rPr>
      </w:pPr>
      <w:r>
        <w:rPr>
          <w:sz w:val="22"/>
          <w:szCs w:val="22"/>
        </w:rPr>
        <w:t>Mielőtt rátérnék benti rosszalkodásaink taglalására, meg kell emlékezzek róla, hogy a nagy házban töltött kilenc év alatt nevelőotthonunk fokozatosan öltött diákotthon-arcot. A kezdeti poroszos szigor és militáns szellem az utolsó két évre már szinte nyomaiban sem maradt fönn. Ez kisebb részben felnövésünkkel magyarázható, hiszen a szellem változatlansága esetén is könnyebbnek éreztük volna 14-15 évesen, ráadásul ekkor a diákok közötti ranglétrán is mi álltunk legfelül. 80%-ban viszont az ekkor lejátszódó rendszerváltás nyomhatta rá bélyegét iskolánkra is, főleg nevelőotthonunkat alapvetően átformálták ugyanis a késői nyolcvanas és a korai kilencvenes évek. (Az átalakulás '93 tavaszi ballagásunk után valószínűleg tovább folyt.)</w:t>
      </w:r>
    </w:p>
    <w:p>
      <w:pPr>
        <w:pStyle w:val="Normal"/>
        <w:shd w:fill="FFFFFF" w:val="clear"/>
        <w:rPr>
          <w:szCs w:val="24"/>
        </w:rPr>
      </w:pPr>
      <w:r>
        <w:rPr>
          <w:sz w:val="22"/>
          <w:szCs w:val="22"/>
        </w:rPr>
        <w:t>A Nagyházba költözésünk után egy évvel lecserélték a legocsmányabb, kaszárnya-hangulatot árasztó bútorokat. A hatalmas hálótermekben a falak mellett sorakozó, ronda, de elpusztíthatatlan vaságyakat kiselejtezték. Kaptunk helyettük felnyitható, ágyneműtartós heverőket, melyeknek minősége ugyan ingadozó volt, mégis jobban hasonlítottak egy otthonra, mint egy laktanyára.</w:t>
      </w:r>
    </w:p>
    <w:p>
      <w:pPr>
        <w:pStyle w:val="Normal"/>
        <w:shd w:fill="FFFFFF" w:val="clear"/>
        <w:rPr>
          <w:szCs w:val="24"/>
        </w:rPr>
      </w:pPr>
      <w:r>
        <w:rPr>
          <w:sz w:val="22"/>
          <w:szCs w:val="22"/>
        </w:rPr>
        <w:t>Építészetileg pedig elkezdődött az irdatlan hodály méretű hálótermek kisebbekké falazása. A sok év alatt számtalan hálóteremben aludtunk, hiszen általában minden évben új helyre költöztettek minket, de néha évente is sor került ilyesmire. Az elsős-másodikos évfolyamban azonban egy kisebb, televízióval is ellátott teremben aludtunk. A tv valószínűleg azért kapott ott helyet, mert akkor nem állt rendelkezésre társalgó. Mellettünk megmaradt még korábbi nagy hálótermünk egy része, a kettőt ajtó választotta el. Eme utóbbi nagy teremben került sor az évekig emlegetett „éjszakai randira". Senki senkivel nem randevúzott, inkább a „gigantikus vircsaft", vagy a „hajnalig tartó traccsparti" elnevezés lenne itt találó. Nem volt ez más, mint a hálóteremben fekvő diákok estétől hajnalig tartó visongó vidámsága. Egyesek énekeltek, Hosszú Jancsi furulyázott, egymást érték a nagy röhögések. Mi, a szomszédo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58 -</w:t>
      </w:r>
    </w:p>
    <w:p>
      <w:pPr>
        <w:pStyle w:val="Normal"/>
        <w:shd w:fill="FFFFFF" w:val="clear"/>
        <w:rPr>
          <w:szCs w:val="24"/>
        </w:rPr>
      </w:pPr>
      <w:r>
        <w:rPr>
          <w:sz w:val="22"/>
          <w:szCs w:val="22"/>
        </w:rPr>
        <w:t>kis hálóban már zokon vettük a dolgot és szerettünk volna aludni, rájuk is szóltunk, de persze hasztalanul. A reggelig tartó hangos és féktelen vidámságot természetesen az tette lehetővé, hogy ekkor azon ritka nevelők egyike volt éjszakára beosztva az emeleten, aki semmi tekintélyt nem bírt kivívni magának, újabb és újabb csöndre intéseit és fenyegetéseit körberöhögte mindenki. Amint kitette a lábát, a zaj azonnal felerősödött.</w:t>
      </w:r>
    </w:p>
    <w:p>
      <w:pPr>
        <w:pStyle w:val="Normal"/>
        <w:shd w:fill="FFFFFF" w:val="clear"/>
        <w:rPr>
          <w:szCs w:val="24"/>
        </w:rPr>
      </w:pPr>
      <w:r>
        <w:rPr>
          <w:sz w:val="22"/>
          <w:szCs w:val="22"/>
        </w:rPr>
        <w:t>Már pirkadt, amikor Nochta Pali megelégelte az álmatlanságot, és beágyazott. Az ébresztő előtt egy órával jött Czeglédi Ica néni, első őrjöngésében Palit visszaparancsolta az ágyba, s mivel erélytelen kollégája tájékoztatta az éjszakai kalandokról, estére csoportgyűlést hívott össze. Ez azt jelentette, hogy a bennlakó alsósok összegyűltek a társalgóba, és hallgatták Ica néni és kollégái dörgedelmeit. A büntetés sem maradhatott el - amiből szerintem mi nem részesültünk, mi, a kis hálóban nem voltunk részesei a dolognak, inkább magunk is szenvedői.</w:t>
      </w:r>
    </w:p>
    <w:p>
      <w:pPr>
        <w:pStyle w:val="Normal"/>
        <w:shd w:fill="FFFFFF" w:val="clear"/>
        <w:rPr>
          <w:szCs w:val="24"/>
        </w:rPr>
      </w:pPr>
      <w:r>
        <w:rPr>
          <w:sz w:val="22"/>
          <w:szCs w:val="22"/>
        </w:rPr>
        <w:t>Ideje, hogy szóljak büntetéseinkről, amikben rosszaságok vagy annak minősített természetes emberi reakciók miatt mi is jócskán részesültünk az évek alatt. A gyakori volt, mikor az embernek már este hétkor le kellett feküdnie, nem szólhatott senkihez az esti tevés-vevésben. Az „éjszakai randi" szereplői hetekig élvezhették a kiadós pihenés nyújtotta plusz energiákat.</w:t>
      </w:r>
    </w:p>
    <w:p>
      <w:pPr>
        <w:pStyle w:val="Normal"/>
        <w:shd w:fill="FFFFFF" w:val="clear"/>
        <w:rPr>
          <w:szCs w:val="24"/>
        </w:rPr>
      </w:pPr>
      <w:r>
        <w:rPr>
          <w:sz w:val="22"/>
          <w:szCs w:val="22"/>
        </w:rPr>
        <w:t>A másik a „kiállítás" volt. Az erre ítéltnek ki kellett állnia a folyosóra, és ott órákig vigyázzállásban szobrozni. Erre az esti mosdás után került sor villanyoltásig, súlyosabb esetekben éjszaka is. A történet egyik része volt csak az, hogy nyilván kényelmetlen hosszabb ideig angol palotaőrt játszani mukka-nás nélkül. A büntetés pszichológiai összetevője az volt, hogy a kiállítottakat a folyosón közlekedő többi smasszer nagy előszeretettel részesítette egy-két elmés megjegyzésben, lehetőleg hangosan, hogy minél többen hallják. Czeglédi nem fukarkodott az ilyen büntetésekkel.</w:t>
      </w:r>
    </w:p>
    <w:p>
      <w:pPr>
        <w:pStyle w:val="Normal"/>
        <w:shd w:fill="FFFFFF" w:val="clear"/>
        <w:rPr>
          <w:szCs w:val="24"/>
        </w:rPr>
      </w:pPr>
      <w:r>
        <w:rPr>
          <w:sz w:val="22"/>
          <w:szCs w:val="22"/>
        </w:rPr>
        <w:t>Arról már ejtettem szót, hogy ha katonás sorakozóink nem sikerültek egészen az előírt precíz módon, akkor sokat gyakoroltatták velünk a néma masí-rozást az iskola folyosóin.</w:t>
      </w:r>
    </w:p>
    <w:p>
      <w:pPr>
        <w:pStyle w:val="Normal"/>
        <w:shd w:fill="FFFFFF" w:val="clear"/>
        <w:rPr>
          <w:szCs w:val="24"/>
        </w:rPr>
      </w:pPr>
      <w:r>
        <w:rPr>
          <w:sz w:val="22"/>
          <w:szCs w:val="22"/>
        </w:rPr>
        <w:t>Fizikai bántalmazás nem volt jellemző, bár azért Ica néninek olykor-olykor eljárt a keze, egyik későbbi „fegy őrünkhöz", az Ica néninél azért jóval emberarcúbb Irma nénihez hasonlóan.</w:t>
      </w:r>
    </w:p>
    <w:p>
      <w:pPr>
        <w:pStyle w:val="Normal"/>
        <w:shd w:fill="FFFFFF" w:val="clear"/>
        <w:rPr>
          <w:szCs w:val="24"/>
        </w:rPr>
      </w:pPr>
      <w:r>
        <w:rPr>
          <w:sz w:val="22"/>
          <w:szCs w:val="22"/>
        </w:rPr>
        <w:t>Első éveink érdekes nevelőfigurája volt Páni Robi bá. Vele később elég közeli viszonyba kerültem, mert ő volt az edzőm. Robi bá katona volt, vagy éppen leszerelt, mindenesetre többször láttam egyenruhában. Jazz-mániás volt, borzalmas improvizációs klimpírozásokat tartalmazó kazettáit kevéssé</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59 -</w:t>
      </w:r>
    </w:p>
    <w:p>
      <w:pPr>
        <w:pStyle w:val="Normal"/>
        <w:shd w:fill="FFFFFF" w:val="clear"/>
        <w:rPr>
          <w:szCs w:val="24"/>
        </w:rPr>
      </w:pPr>
      <w:r>
        <w:rPr>
          <w:sz w:val="22"/>
          <w:szCs w:val="22"/>
        </w:rPr>
        <w:t>szerettem. (Ma is jobbára csak a vokális jazzt és a jazz-rockot bírom elviselni.) Ő eszelte ki az „asztalversenyt". Ez nem azt jelentette, hogy ki-ki egy asztal mögé áll, és olyan gyorsan tolja, ahogyan csak bírja. Ezt az elmés találmányt fegyelmezettebb ebédlői viselkedésünk előidézése érdekében találhatta ki. Azt jelentette, hogy minden négyfős asztal minden vacsoránál és reggelinél pontokat kaphatott, annak fényében, milyen illedelmesen viselkedett az ebédlőben, hogyan sikerült az asztalt étkezés után leszedni, mennyire sikerült kopott ebédlői székeinket anélkül ki és behúzni, hogy a padló kőkockáihoz értettük volna lábaikat, embertelen zenebonát csapva. A mi asztalunk (összeállítására sajnos nem emlékszem már) egy alkalommal megnyerte a versenyt. Robi bá elismerésre méltó módon saját pénzből finanszírozta fődíjunkat. Ez egy túrótorta volt, ami sajnos nekem nem ízlett, és ennek akkori ordenáré stílusomban hangot is adtam. Ezt később megbántam, mert Robi bá volt nevelőotthonunk diákotthonba fordulásának egyik előremozdítója.</w:t>
      </w:r>
    </w:p>
    <w:p>
      <w:pPr>
        <w:pStyle w:val="Normal"/>
        <w:shd w:fill="FFFFFF" w:val="clear"/>
        <w:rPr>
          <w:szCs w:val="24"/>
        </w:rPr>
      </w:pPr>
      <w:r>
        <w:rPr>
          <w:sz w:val="22"/>
          <w:szCs w:val="22"/>
        </w:rPr>
        <w:t>Asztaltársaságunkból egyedül Szarvacki Attilára emlékszem. Ekkor vezették be azt a később nem meggyökeredző módszert, hogy próbáljuk meg családiasabban beosztani a diákokat a mindennapi életben. Alsó tagozaton a harmadikosok mindegyikének kísérő társa a sorban vonulásokkor egy átme-netis csitri volt, és minden nagyobb diák felelős volt egy kisebbért. Szarvacki később a szellemi fogyatékosok közé minősíttetett, nekem mindenesetre szerencsém volt patronáltammal, mert nem kellett gondját viselnem, hiszen elég jól látott és elvolt magában. Ugyanolyan rossz volt, mint annak idején mi magunk. Azért emlékezem meg róla ebben a könyvben, mert mérhetetlenül elkápráztatott minket tojássaláta-zabáló képességével. Sokan rühelltük ezt az eledelt, ezért tányérjainkat automatikusan Attila elé toltuk. A pöttömnyi legény egy-egy este 11-13 tányér kotyvalékot is be tudott burkolni, és meg sem kottyant neki.</w:t>
      </w:r>
    </w:p>
    <w:p>
      <w:pPr>
        <w:pStyle w:val="Normal"/>
        <w:shd w:fill="FFFFFF" w:val="clear"/>
        <w:rPr>
          <w:szCs w:val="24"/>
        </w:rPr>
      </w:pPr>
      <w:r>
        <w:rPr>
          <w:sz w:val="22"/>
          <w:szCs w:val="22"/>
        </w:rPr>
        <w:t>Másodikos-harmadikos korunkra egyébként mi lettünk olyan szemétládák, mint odakerülésünk idején a minket szívató nagyobbak. Szerencsére itt vége lett a folyamatnak, mert, ahogyan már említettem, az utána következő években nem kerültünk kapcsolatba sem a nagyobbakkal, sem a kicsikkel.</w:t>
      </w:r>
    </w:p>
    <w:p>
      <w:pPr>
        <w:pStyle w:val="Normal"/>
        <w:shd w:fill="FFFFFF" w:val="clear"/>
        <w:rPr>
          <w:szCs w:val="24"/>
        </w:rPr>
      </w:pPr>
      <w:r>
        <w:rPr>
          <w:sz w:val="22"/>
          <w:szCs w:val="22"/>
        </w:rPr>
        <w:t>Nagyon szerettük, ha a nevelőink felolvastak nekünk. Ezek szerencsére gyakori alkalmak voltak, egész ballagásunkig megszokott dolognak számítottak. Természetesen Ica néni esetében ilyesmire nem került sor, de egyébként szinte minden felügyelőnk hajlandó volt több-kevesebb felolvasásra. Némelyek pedig hihetetlenül sokat olvastak nekünk. A fejből mesélés művészetét mindössze Zoli bá gyakorolta, neki viszont gazdag volt a fantáziája, úgyhogy történetein mindig jókat derültün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60 -</w:t>
      </w:r>
    </w:p>
    <w:p>
      <w:pPr>
        <w:pStyle w:val="Normal"/>
        <w:shd w:fill="FFFFFF" w:val="clear"/>
        <w:rPr>
          <w:szCs w:val="24"/>
        </w:rPr>
      </w:pPr>
      <w:r>
        <w:rPr>
          <w:sz w:val="22"/>
          <w:szCs w:val="22"/>
        </w:rPr>
        <w:t>De végre térjünk már rá a fejezet címében szereplő rosszaságokra! Indításnak álljon itt a dönyi. A dönyi olyan labda, melynek belsejébe kis golyókat raktak, ezek a labda gurulásakor hangot adtak, ezt gurigatták egymásnak a vakok - és a látók is, akik néha nem átallották focizni is vele. A folyosókon lévő nagyméretű üvegajtókat használtuk kapunak, két háromfős csapat szemközt állt egymással egy-egy ilyen ajtónál, és a játék lényege az volt, ki tud olyan erővel gurítani, hogy a másik oldalon ne kapják el a dönyit. Ez irtózatos erejű lövéseket jelentett, amiknek az ember csak jó adag bátorsággal vethette elébe magát. Ezt a játékot ekkor csak hobbiból űztük, pár évvel később viszont profizmusig fejlesztettük, beszerezve a megfelelő védőfelszerelést és a játék nemzetközi szabálykönyvét, erről azonban a sportfejezetben majd részletesen lesz szó. Most csak annyit, hogy a dönyi gyakran legurult a lépcsőn, ilyenkor le lehetett érte szaladni, a lányok emeletén pedig össze lehetett futni egy csinos „kolléganővel". A csörgő labdát ki is lehetett dobni az ablakon, erre viszont ritkán került sor</w:t>
      </w:r>
    </w:p>
    <w:p>
      <w:pPr>
        <w:pStyle w:val="Normal"/>
        <w:shd w:fill="FFFFFF" w:val="clear"/>
        <w:rPr>
          <w:szCs w:val="24"/>
        </w:rPr>
      </w:pPr>
      <w:r>
        <w:rPr>
          <w:sz w:val="22"/>
          <w:szCs w:val="22"/>
        </w:rPr>
        <w:t>Ekkor kapott szárnyra Nochta Pali vezényletével a fociláz. Ennek legszelídebb megnyilvánulása az volt, hogy egyfolytában meccset hallgattak a focirajongók zsebrádiójukon. Paliék komoly nyilvántartást is vezettek a focieredményekről, kicsiny műanyag Braille tábláján gyakran láttam őt a hétvégi bajnoki forduló meccseinek eredményeit körmölni. Gyakran szórakoztatták magukat azzal, hogy „közvetítettek". Ez azt jelentette, hogy eljátszották, hogy ők a riporterek, és sokszor még körkapcsolásba is tömörültek, így adták elő izgalmas képzelt mérkőzések kommentárjait és élő tolmácsolását, természetesen az elmaradhatatlan közönséghangot is imitálták szövegükhöz.</w:t>
      </w:r>
    </w:p>
    <w:p>
      <w:pPr>
        <w:pStyle w:val="Normal"/>
        <w:shd w:fill="FFFFFF" w:val="clear"/>
        <w:rPr>
          <w:szCs w:val="24"/>
        </w:rPr>
      </w:pPr>
      <w:r>
        <w:rPr>
          <w:sz w:val="22"/>
          <w:szCs w:val="22"/>
        </w:rPr>
        <w:t>Józanabb és cinikusabb társaimmal ilyenkor mindig megjegyeztük gúnyosan és röhögve: „Mi van Nochta, közvetítesz?". Holott zsengébb koromban magam is megéltem, hogy mi, vakok, gyakran szórakoztattuk egymást „élő hangjátékkal". Látó társaink indiánosdi és papás-mamás spontán jeleneteit mi pusztán hangban adtuk elő. Az indián történetek hangi tolmácsolásában Nádasdi Viktor és Ternai Józsi volt a legfőbb bajnok, ha az udvaron egy-egy izgalmasabb epizódot adtak elő, zengett tőlük a környék, és egy harcos kínok közötti haldoklását oly hitelességgel tudták eljátszani, hogy Szilvi nevű osztálytársuk valósnak vélte, és könyörgött a fiúknak, hogy ne bántsák már egymást. Akik természetesen ettől méginkább rákapcsoltak a „gyilkos küzdelem" hangi megjelenítésére, arcukon boldog mosollyal, amit Szilvi nem láthatott, ő csak aggódott a fiúk testi épségéért. Visszatérve a focihoz, ez idő tájt magam is azt hittem, hogy szeretem a focit. (Azóta rájöttem, hogy attól, hogy</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61 -</w:t>
      </w:r>
    </w:p>
    <w:p>
      <w:pPr>
        <w:pStyle w:val="Normal"/>
        <w:shd w:fill="FFFFFF" w:val="clear"/>
        <w:rPr>
          <w:szCs w:val="24"/>
        </w:rPr>
      </w:pPr>
      <w:r>
        <w:rPr>
          <w:sz w:val="22"/>
          <w:szCs w:val="22"/>
        </w:rPr>
        <w:t>körülöttem mindenki egyet fúj, nekem még nem biztos, hogy az a jó. Gyakran egyedül maradok kérlelhetetlen, sziklaszilárd és következetes ateizmusommal is, de nem tágítok tőle.) Ekkor azt képzeltem, hogy MTK-drukker vagyok, mert Robi bá, aki szintén MTK-drukker volt, a csapat jelvényét és egy rajta függő aranylabdát megjelenítő relikviával ajándékozott meg, amit én otthon az ágyam fölé akasztottam. (Egy későbbi megvilágosodásom idején feltettem magamnak a kérdést, hogy mi közöm nekem az MTK-hoz, azzal a szekrény mélyére süllyesztettem.)</w:t>
      </w:r>
    </w:p>
    <w:p>
      <w:pPr>
        <w:pStyle w:val="Normal"/>
        <w:shd w:fill="FFFFFF" w:val="clear"/>
        <w:rPr>
          <w:szCs w:val="24"/>
        </w:rPr>
      </w:pPr>
      <w:r>
        <w:rPr>
          <w:sz w:val="22"/>
          <w:szCs w:val="22"/>
        </w:rPr>
        <w:t>Párszor viszont elmentem focimeccsre. Abban az évben sokszor ellátogattunk egy-egy híresebb pesti rangadóra. Jobbára vakok jöttek, de én sem láttam a játékot, csak a pálya zöld füvét, meg a rajta futkosó fehér pöttyöket. Először igazán nem értettem, mit keresnek ott a vakok, akik fülükhöz szorított zsebrádión követték a meccs közvetítését, hogy tudják, mi folyik a pályán. Én azzal magyaráztam a dolgot, hogy még sosem jártam igazi nagy stadionban, csak a tévében láttam ilyet, és egy párszor elmentem, mert az újdonság erejével hatott. És van abban valami adrenalin-növelő, ha az ember több száz meglett férfival együtt ordíthatja, hogy hajrá MTK! Ma már nem tudnának annyit fizetni, hogy focimeccsre menjek.</w:t>
      </w:r>
    </w:p>
    <w:p>
      <w:pPr>
        <w:pStyle w:val="Normal"/>
        <w:shd w:fill="FFFFFF" w:val="clear"/>
        <w:rPr>
          <w:szCs w:val="24"/>
        </w:rPr>
      </w:pPr>
      <w:r>
        <w:rPr>
          <w:sz w:val="22"/>
          <w:szCs w:val="22"/>
        </w:rPr>
        <w:t>Viszont azt is beláttam, hogy egy egészen vak embernek ugyanakkora élményt tud nyújtani, ha kilátogat egy mérkőzésre, mint másnak. Ennek pedig az a magyarázata - ami túlmutat a focin -, hogy a világot a belőle jövő információk által érzékeljük: Vagyis az érzékszervi csatornákon keresztül befolyó érzékelések formájában nyilvánul meg számunkra a valóság. Ha valaki nyaralni megy, érzi a bőrén a mediterrán napot, a forró homokot, a sós tengervizet, a tenger ízét a szájában, a halételeket. Hallja az ottani zenét, érzi az ottani illatokat, és természetesen látja az ottani tájat, csinos lányokat stb. Ha minden érzékszervet egy információs csatornának képzelünk, amin egy adatfolyam özönlik agyunkba, akkor a vak ember esetében arról van szó, hogy a legtöbb információt hordozó csatorna hiányzik, a fizikai valóságot a többiből rakja össze. Márpedig egy tengerparti nyaraláson a többi csatornából befolyó információ épp annyira különbözik az itthoni szobától, mintha a kép kiegészülne a szem által felfogható jelekkel. Arányaiban épp akkora újdonság tehát az ottani fizikai környezet egy vak embernek is. Ezzel magyarázható, hogy egy focimérkőzést is épp úgy tud élvezni, mint az egészséges drukkerek.</w:t>
      </w:r>
    </w:p>
    <w:p>
      <w:pPr>
        <w:pStyle w:val="Normal"/>
        <w:shd w:fill="FFFFFF" w:val="clear"/>
        <w:rPr>
          <w:szCs w:val="24"/>
        </w:rPr>
      </w:pPr>
      <w:r>
        <w:rPr>
          <w:sz w:val="22"/>
          <w:szCs w:val="22"/>
        </w:rPr>
        <w:t>Mindig felbőszített az a méltatlankodás, hogy minek kirándul egy vak: úgysem látja a hegyeket. Igaz, nem látja őket, de a hegyeket egyrészt meg is lehet mászni, másrészt a hegyvidék valószínűleg ugyanakkora élményt jelen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62 -</w:t>
      </w:r>
    </w:p>
    <w:p>
      <w:pPr>
        <w:pStyle w:val="Normal"/>
        <w:shd w:fill="FFFFFF" w:val="clear"/>
        <w:rPr>
          <w:szCs w:val="24"/>
        </w:rPr>
      </w:pPr>
      <w:r>
        <w:rPr>
          <w:sz w:val="22"/>
          <w:szCs w:val="22"/>
        </w:rPr>
        <w:t>egy vak embernek, mint másoknak. Ezt az is alátámasztja, hogy vakodai hétvégéink alatt nem nagyon akadt, aki ne jött volna örömmel túrázni.</w:t>
      </w:r>
    </w:p>
    <w:p>
      <w:pPr>
        <w:pStyle w:val="Normal"/>
        <w:shd w:fill="FFFFFF" w:val="clear"/>
        <w:rPr>
          <w:szCs w:val="24"/>
        </w:rPr>
      </w:pPr>
      <w:r>
        <w:rPr>
          <w:sz w:val="22"/>
          <w:szCs w:val="22"/>
        </w:rPr>
        <w:t>Fonó Zsolti cimborámmal egy időben nagy előszeretettel mentünk le a díszterembe. Ez néha nyitva volt hétvégén. Ezekben az években szerettünk amatőr módon zongorázni, dísztermünk csillogó fekete versenyzongoráján pokolgépet, Bikinit, Lagzi Lajcsit püföltünk. Gábor bá aztán felhívta figyelmünket, hogy talán nem a milliós hangszeren kéne kibontakoztatni ébredező zenei tehetségünket, ezután a folyosón álló, rosszul felhangolt pianínó itt-ott hiányzó csontburkolatú billentyűzetét csépeltük. Zsoltinak egyébként volt egy ócska villany orgonája, ez a hangszer is sok unatkozástól mentett meg bennünket. A diszivel kapcsolatban titkon mindig abban reménykedtünk, hátha lesz ott egy dobfelszerelés, mert imádtunk dobolni. Sajnos sosem találtunk ott dobot. De egy alkalommal iskolánkban koncertet adott egy amatőr, trash métáit játszó zenekar, amelynek dobfelszerelését az előadás végén nevelőink kérésére kipróbálhattuk.</w:t>
      </w:r>
    </w:p>
    <w:p>
      <w:pPr>
        <w:pStyle w:val="Normal"/>
        <w:shd w:fill="FFFFFF" w:val="clear"/>
        <w:rPr>
          <w:szCs w:val="24"/>
        </w:rPr>
      </w:pPr>
      <w:r>
        <w:rPr>
          <w:sz w:val="22"/>
          <w:szCs w:val="22"/>
        </w:rPr>
        <w:t>És akkor célba értünk, végre a rosszaságról: a minden elképzelhető tárgy ablakon való kidobása legeslegkedvencebb foglalatosságunk volt. Tobzódó örömmel bírtunk viháncolni, amikor egy-egy méretesebb akármi a harmadik emeletről ablakon kidobva a földbe csapódott. Már említettem, hogy iskolánk régi vágású épület, tehát egy mai irodaház szintjeinek belmagasságát alapul véve ez hatemeletnyi magasságot jelentett.</w:t>
      </w:r>
    </w:p>
    <w:p>
      <w:pPr>
        <w:pStyle w:val="Normal"/>
        <w:shd w:fill="FFFFFF" w:val="clear"/>
        <w:rPr>
          <w:szCs w:val="24"/>
        </w:rPr>
      </w:pPr>
      <w:r>
        <w:rPr>
          <w:sz w:val="22"/>
          <w:szCs w:val="22"/>
        </w:rPr>
        <w:t>A kiröpülő tárgyak legszelídebbjei az építőkockák voltak. Ezeket minden mennyiségben, ész nélkül dobáltam ki jómagam is, bár akkor volt érdemes, mikor a Hungária körúton épp pillanatnyi csönd volt, nem jött autó, mert csak ekkor lehetett hallani a becsapódás hangját. Egyszer egy WC-papírt tekertem le az ablakból, egész a földig lobogott pajzán zászlóm.</w:t>
      </w:r>
    </w:p>
    <w:p>
      <w:pPr>
        <w:pStyle w:val="Normal"/>
        <w:shd w:fill="FFFFFF" w:val="clear"/>
        <w:rPr>
          <w:szCs w:val="24"/>
        </w:rPr>
      </w:pPr>
      <w:r>
        <w:rPr>
          <w:sz w:val="22"/>
          <w:szCs w:val="22"/>
        </w:rPr>
        <w:t>Súlyosabb eset volt az ételek kihajigálása. Egy alkalommal Fonó Zsolti hetek óta a két ablakszárny közötti kis résben tárolt szovjet olajos halát küldtem ki a Hungária körút aszfaltjára. Szombat délelőtti unatkozásunkba nem kevés napfényt vitt, amikor a piros trolibusz kerekei kilapították a szürke dobozkát. Erről távcsővel győződtem meg. Fonónak természetesen vasárnapi visszatérésekor egyből eszébe jutott, hogy neki rettenetes olajos halat ehetnékje támadt, úgyhogy lehetett kiengesztelni.</w:t>
      </w:r>
    </w:p>
    <w:p>
      <w:pPr>
        <w:pStyle w:val="Normal"/>
        <w:shd w:fill="FFFFFF" w:val="clear"/>
        <w:rPr>
          <w:szCs w:val="24"/>
        </w:rPr>
      </w:pPr>
      <w:r>
        <w:rPr>
          <w:sz w:val="22"/>
          <w:szCs w:val="22"/>
        </w:rPr>
        <w:t>Ugyanezen ablakból vágtam ki egy ultrapaszta mosókrémes dobozt. Ezzel mostuk a zoknit-gatyát, de az aszfalton szétplattyanva több örömet okozott nekem. Itt is sor került a széttrancsírozásra, talán az 55-ös számú autóbusz kerekei által. Éppen izgatottan néztük az Ultra szétkenődését, ahogy az újabb é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63 -</w:t>
      </w:r>
    </w:p>
    <w:p>
      <w:pPr>
        <w:pStyle w:val="Normal"/>
        <w:shd w:fill="FFFFFF" w:val="clear"/>
        <w:rPr>
          <w:szCs w:val="24"/>
        </w:rPr>
      </w:pPr>
      <w:r>
        <w:rPr>
          <w:rFonts w:cs="Arial" w:ascii="Arial" w:hAnsi="Arial"/>
          <w:b/>
          <w:bCs/>
        </w:rPr>
        <w:t>^</w:t>
      </w:r>
    </w:p>
    <w:p>
      <w:pPr>
        <w:pStyle w:val="Normal"/>
        <w:shd w:fill="FFFFFF" w:val="clear"/>
        <w:rPr>
          <w:szCs w:val="24"/>
        </w:rPr>
      </w:pPr>
      <w:r>
        <w:rPr>
          <w:sz w:val="22"/>
          <w:szCs w:val="22"/>
        </w:rPr>
        <w:t>újabb járművek végigtiportak rajta, amikor hátulról nyakon ragadott iskolánk számítógép-guruja, Iván bá, és kiadós letolásban részesített. Érdekes, hogy nem azért volt kiakadva, mert valakinek a fejére eshetett volna az ominózus mosószer, hanem a szemetelés miatt.</w:t>
      </w:r>
    </w:p>
    <w:p>
      <w:pPr>
        <w:pStyle w:val="Normal"/>
        <w:shd w:fill="FFFFFF" w:val="clear"/>
        <w:rPr>
          <w:szCs w:val="24"/>
        </w:rPr>
      </w:pPr>
      <w:r>
        <w:rPr>
          <w:sz w:val="22"/>
          <w:szCs w:val="22"/>
        </w:rPr>
        <w:t>A kidobások egyik csúcsa az volt, amikor Sülé Jancsi egy faszéket vágott ki a WC-ablakán, ami a kazánház tetején landolt. Másnap a Sülé lélekszakadva igazgatónőnk elé járult, hogy valami aljas gazember nem átallott egy széket kidobni az ablakon - micsoda elképesztő alávalóság.</w:t>
      </w:r>
    </w:p>
    <w:p>
      <w:pPr>
        <w:pStyle w:val="Normal"/>
        <w:shd w:fill="FFFFFF" w:val="clear"/>
        <w:rPr>
          <w:szCs w:val="24"/>
        </w:rPr>
      </w:pPr>
      <w:r>
        <w:rPr>
          <w:sz w:val="22"/>
          <w:szCs w:val="22"/>
        </w:rPr>
        <w:t>Az is szép emlék, amikor Jóni Tibi a hálótermünkben lévő hatalmas szőnyeget lógatta ki az ablakon. Ezt még nem érkezett elengedni, mikor az éppen akkor hétvégés Gábor bá bejött a hálóba, kérdezi Tibit, hogy mi van a kezében. Tibi rosszat sejtve, bátortalanul mondta, hogy a szőnyeg. Gábor bá villámgyorsan berántatta vele, és amikor kérdőre vonta cimboránkat, Tibi „teljes jóhiszeműséggel" közölte, hogy ő csak ki akarta porolni a szőnyeget, mert már nagyon piszkos volt. Ezután Jóni Tibinek a fél emelet összes hálótermének összes szőnyegét ki kellett vinni a folyosóra, ott vizes seprővel portalanítást kellett végeznie. Szerintem örült, hogy ennyivel megúszta, még röhögött is sepregetés közben.</w:t>
      </w:r>
    </w:p>
    <w:p>
      <w:pPr>
        <w:pStyle w:val="Normal"/>
        <w:shd w:fill="FFFFFF" w:val="clear"/>
        <w:rPr>
          <w:szCs w:val="24"/>
        </w:rPr>
      </w:pPr>
      <w:r>
        <w:rPr>
          <w:sz w:val="22"/>
          <w:szCs w:val="22"/>
        </w:rPr>
        <w:t>Hosszú Jancsi egy minden hálóteremben található nagyméretű asztali rádiókészüléket vágott ki az ablakon, a szórakoztató eszköz azonban nem ért földet, mert egy társa markában tartotta a zsinórt, ami megakadályozta, hogy elkövettessék a visszavonhatatlan. Ebben a hálóteremben történt, hogy egyik este Nochta Pali a szőnyegre pisilt fogadásból, szerencsére reggelre felszáradt.</w:t>
      </w:r>
    </w:p>
    <w:p>
      <w:pPr>
        <w:pStyle w:val="Normal"/>
        <w:shd w:fill="FFFFFF" w:val="clear"/>
        <w:rPr>
          <w:szCs w:val="24"/>
        </w:rPr>
      </w:pPr>
      <w:r>
        <w:rPr>
          <w:sz w:val="22"/>
          <w:szCs w:val="22"/>
        </w:rPr>
        <w:t>Évfolyamunkból Kozma Jancsi rakta fel a koronát a kidobálások históriájára, amikor biztatásunkra nemes egyszerűséggel egy nagy szatyor üres üveget öntött ki az ablakon. Ezek sajnos nem az intézet udvarán, hanem a Hungária körút járdáján landoltak, egy járókelő fejétől nem túl nagy távolságban. A feldühödött gyalogos azonnal berontott az iskolába, és tombolva kérte számon igazgatónktól, hogy miért veszélyeztettük testi épségét.</w:t>
      </w:r>
    </w:p>
    <w:p>
      <w:pPr>
        <w:pStyle w:val="Normal"/>
        <w:shd w:fill="FFFFFF" w:val="clear"/>
        <w:rPr>
          <w:szCs w:val="24"/>
        </w:rPr>
      </w:pPr>
      <w:r>
        <w:rPr>
          <w:sz w:val="22"/>
          <w:szCs w:val="22"/>
        </w:rPr>
        <w:t>Sajnos a tettes hamar lebukott, Jancsinak át kellett költözni a nagyfiú csoportba, ott vagy egy hónapig minden este a nagyok között este hétkor néma csöndben ágyba bújni. A nagyoknak sem volt szabad hozzászólni, de szerintem egy-két elismerő vállonveregetést azért biztos kapott.</w:t>
      </w:r>
    </w:p>
    <w:p>
      <w:pPr>
        <w:pStyle w:val="Normal"/>
        <w:shd w:fill="FFFFFF" w:val="clear"/>
        <w:rPr>
          <w:szCs w:val="24"/>
        </w:rPr>
      </w:pPr>
      <w:r>
        <w:rPr>
          <w:sz w:val="22"/>
          <w:szCs w:val="22"/>
        </w:rPr>
        <w:t>Jancsi másik legendás húzását egy velem történt fogadás megnyerése érdekében követte el. így természetesen meg is kapta a tábla csokoládét. A bátorsági próba ezúttal abban állt, hogy a már említett böhömnagy sötétzöld</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64 -</w:t>
      </w:r>
    </w:p>
    <w:p>
      <w:pPr>
        <w:pStyle w:val="Normal"/>
        <w:shd w:fill="FFFFFF" w:val="clear"/>
        <w:rPr>
          <w:szCs w:val="24"/>
        </w:rPr>
      </w:pPr>
      <w:r>
        <w:rPr>
          <w:sz w:val="22"/>
          <w:szCs w:val="22"/>
        </w:rPr>
        <w:t>ruháskosarat Jancsi kivágta az ablakon a harmadik emeletről. Ügyelt rá, hogy ezúttal az intézmény kerítésén belül essen le. Jancsi tehát kidobta a kosarat, a legnagyobb lelki nyugalommal leballagott érte. Ma is látom magam előtt: egy napsütéses, unatkozós szombat délelőtt kezében a földig lelógó ruháskosárral Jancsi egykedvűen jött a hálótermünk felé. A vele szemközt ballagó hétvé-gés nevelőtanárunk, Gabi néni meg is kérdezte tőle: „Jancsikám, mit csinálsz azzal a kosárral?". Ő a legnagyobb lelki nyugalommal közölte, hogy „csak játszok". Gabi néni pedig nem is forszírozta a dolgot, pedig, ha sejti, honnan jött föl ez az objektum, iszonyatos patáliát csapott volna.</w:t>
      </w:r>
    </w:p>
    <w:p>
      <w:pPr>
        <w:pStyle w:val="Normal"/>
        <w:shd w:fill="FFFFFF" w:val="clear"/>
        <w:rPr>
          <w:szCs w:val="24"/>
        </w:rPr>
      </w:pPr>
      <w:r>
        <w:rPr>
          <w:sz w:val="22"/>
          <w:szCs w:val="22"/>
        </w:rPr>
        <w:t>Ezek a kosarak rengeteg önfeledt pillanatot okoztak nekünk. Hétvégi unatkozásaink egyikén rájöttünk, hogy ebbe bele lehet ülni. Az ember kényelmesen elhelyezkedhetett benne, és irtózatos robaj kíséretében le tudott vele szánkázni a lépcsőházban egy lépcsősornyit. A lépcső aljára érve nekivágódott az ember a csempés falnak, de ez nem fájt, sőt, ha szerencsénk volt, az ütközés olyan jól sikerült, hogy tovább pattant sötétzöld „lépcsőszánkónk", és még egy lépcsősort lerobogott velünk. Ezzel a dologgal sok hétvégén szórakoztattuk magunkat, és legfeljebb a kosár felső pereme tört el, sem nekünk, sem járművünknek komolyabb baja nem esett.</w:t>
      </w:r>
    </w:p>
    <w:p>
      <w:pPr>
        <w:pStyle w:val="Normal"/>
        <w:shd w:fill="FFFFFF" w:val="clear"/>
        <w:rPr>
          <w:szCs w:val="24"/>
        </w:rPr>
      </w:pPr>
      <w:r>
        <w:rPr>
          <w:sz w:val="22"/>
          <w:szCs w:val="22"/>
        </w:rPr>
        <w:t>Egy ilyen kosárban állítólag egyszer Fonó Zsoltit egy emeletnyi mélységbe ledobta egy cimborája, Zsolti a fenekére esett, és csak a feje fölé tartott másik kosár törte be a kobakját, ezt azonban nem láttam, ezért hittük is, nem is. Zsolti ugyanis elképesztő történeteket tudott kitalálni, amit ő azzal ideologizált meg, hogy jó érzés szórakoztatni bennünket.</w:t>
      </w:r>
    </w:p>
    <w:p>
      <w:pPr>
        <w:pStyle w:val="Normal"/>
        <w:shd w:fill="FFFFFF" w:val="clear"/>
        <w:rPr>
          <w:szCs w:val="24"/>
        </w:rPr>
      </w:pPr>
      <w:r>
        <w:rPr>
          <w:sz w:val="22"/>
          <w:szCs w:val="22"/>
        </w:rPr>
        <w:t>Ugyanebben a lépcsőházban került sor céllövészetünkre is talán másodikos korunkban. Valaki behozott egy olyan műanyagpuskát, melynek csövébe pici golyót vagy pálcikát helyezve lehetett tüzelni. Ezzel vettük célba a lépcsőházban a falon díszelgő makettet, ami a nagy házat ábrázolta szemből. Talán az ablakát is sikerült egyszer kilőni. Ezt hetekig csináltuk, de egy idő után nevelőink elvették a fegyvereket. (Mert volt egy kis kék pisztolyunk is.)</w:t>
      </w:r>
    </w:p>
    <w:p>
      <w:pPr>
        <w:pStyle w:val="Normal"/>
        <w:shd w:fill="FFFFFF" w:val="clear"/>
        <w:rPr>
          <w:szCs w:val="24"/>
        </w:rPr>
      </w:pPr>
      <w:r>
        <w:rPr>
          <w:sz w:val="22"/>
          <w:szCs w:val="22"/>
        </w:rPr>
        <w:t>Az ablakok nem csak úgy tudtak rosszalkodásunk eszközévé válni, hogy a legkülönbözőbb dolgokat hajigáltuk ki rajtuk. Mi is kimásztunk, de természetesen a harmadik emeletről nem vetettük ki magunkat. Régi épületünk klasszikus párkányzata több lépcsőből állt, ezért komoly bátorsági próba volt, hogy ki melyikre mer kiállni. A csúcsot itt Fonó Zsolti állította be, aki nemcsak kimászott a legkülső peremre a nyaktörő mélység fölött, de az épület egészén körbefutó, 10 centis peremen el is mászott az ablak elől, csak egy-két méter után visszajött, mert nem volt mibe kapaszkodnia. Az e fölötti párkányon viszont némelyek már ugrálni is merte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65 -</w:t>
      </w:r>
    </w:p>
    <w:p>
      <w:pPr>
        <w:pStyle w:val="Normal"/>
        <w:shd w:fill="FFFFFF" w:val="clear"/>
        <w:rPr>
          <w:szCs w:val="24"/>
        </w:rPr>
      </w:pPr>
      <w:r>
        <w:rPr>
          <w:sz w:val="10"/>
          <w:szCs w:val="10"/>
        </w:rPr>
        <w:t>'*5</w:t>
      </w:r>
    </w:p>
    <w:p>
      <w:pPr>
        <w:pStyle w:val="Normal"/>
        <w:shd w:fill="FFFFFF" w:val="clear"/>
        <w:rPr>
          <w:szCs w:val="24"/>
        </w:rPr>
      </w:pPr>
      <w:r>
        <w:rPr>
          <w:sz w:val="22"/>
          <w:szCs w:val="22"/>
        </w:rPr>
        <w:t>Kidobott tárgyaink benntartása és épségünk megóvása érdekében pár év után rácsok kerültek az ablakokra. Eleinte csak olyanok, amik nem értek fel a felső keretig, így még egyszer sikerült rábeszélni a pöttöm állami gondozott Jurászik Sanyit, hogy röpítsen ki egy nagy bevásárlószatyrot a rács fölött. Sanyi megtette, mert imponálni akart a nagyoknak, mi meg fetrengtünk a röhögéstől. Sajnos a dolog balul ütött ki, mert a szomszéd helységben tartózkodó Kovács Erika néni meghallotta rábeszélésünket, így az akció után látogatást kellett tennünk a nevelőotthon igazgatónőjének szobájában. Ha jól emlékszem, nem volt benn, később pedig a dolog elfelejtődött. Érthető okok miatt mi sem forszíroztuk.</w:t>
      </w:r>
    </w:p>
    <w:p>
      <w:pPr>
        <w:pStyle w:val="Normal"/>
        <w:shd w:fill="FFFFFF" w:val="clear"/>
        <w:rPr>
          <w:szCs w:val="24"/>
        </w:rPr>
      </w:pPr>
      <w:r>
        <w:rPr>
          <w:sz w:val="22"/>
          <w:szCs w:val="22"/>
        </w:rPr>
        <w:t>Az ablakra kerülő rácsok fölszerelését egyébként az is indokolhatta, hogy ezek hozzátartoztak épületünk műemlék-jellegéhez. A rácsok a ház eredeti állapotában is ott voltak, mert valamikor régen egy kisegítős fiú - a legendák szerint - együgyűségében az egyik mosdóban hatalmas lépcsőnek vélte az ablaknyílást, nagy üggyel-bajjal fellépett rá, kinyitotta az „ajtót" és a tátongó mélységbe távozott. Szerencsére egy nagy hóbuckára esett, így súlyos sérülésekkel, de megúszta a zuhanást.</w:t>
      </w:r>
    </w:p>
    <w:p>
      <w:pPr>
        <w:pStyle w:val="Normal"/>
        <w:shd w:fill="FFFFFF" w:val="clear"/>
        <w:rPr>
          <w:szCs w:val="24"/>
        </w:rPr>
      </w:pPr>
      <w:r>
        <w:rPr>
          <w:sz w:val="22"/>
          <w:szCs w:val="22"/>
        </w:rPr>
        <w:t>Epületünk világításáról a plafonról lelógó neoncsövek gondoskodtak. A kétméteres vasrúdon függő neonok burái gyakran lezuhantak. Ennek előidézésére előszeretettel rugdostuk papucsainkat vagy ócska gumilabdánkat a plafonra. Egy-egy sikeres találatkor borzalmas csattanással termett a földön a méteresnél hosszabb, betonkeménységű műanyagbura, ami, hogy, hogy nem, senki fejére soha nem esett rá. A becsapódás után az agresszor első reakciója általában így hangzott: „basszátok meg, nem én voltam!". Ez annyit jelentett, hogy természetesen ő volt, de a nevelők számára ez lehetőleg ne legyen hozzáférhető információ.</w:t>
      </w:r>
    </w:p>
    <w:p>
      <w:pPr>
        <w:pStyle w:val="Normal"/>
        <w:shd w:fill="FFFFFF" w:val="clear"/>
        <w:rPr>
          <w:szCs w:val="24"/>
        </w:rPr>
      </w:pPr>
      <w:r>
        <w:rPr>
          <w:sz w:val="22"/>
          <w:szCs w:val="22"/>
        </w:rPr>
        <w:t>Későbbi osztálytársamnak, Nagy Lacinak egyszer elég egyedi módon, a két ablakszárny közé fektetett másfél méteres szivacskígyót sikerült úgy lóbálnia feje fölött, hogy a neon burája Molnár Peti asztalán landolt úgy megijesztve őt, hogy percekig nem tért magához. Laci kegyetlen nevelőapjának nem árultuk el a dolgot, így feneke nem került kiporolásra.</w:t>
      </w:r>
    </w:p>
    <w:p>
      <w:pPr>
        <w:pStyle w:val="Normal"/>
        <w:shd w:fill="FFFFFF" w:val="clear"/>
        <w:rPr>
          <w:szCs w:val="24"/>
        </w:rPr>
      </w:pPr>
      <w:r>
        <w:rPr>
          <w:sz w:val="22"/>
          <w:szCs w:val="22"/>
        </w:rPr>
        <w:t>Ismét egy fogadásunk elnyerése érdekében Kozma Jancsi osztálytermünk három méter magas szekrénysorának tetejére mászott, majd a még onnan egy méterre lévő neonra ült lovagló ülésben. Isteni szerencse, hogy senki sem nyitott be az osztályba.</w:t>
      </w:r>
    </w:p>
    <w:p>
      <w:pPr>
        <w:pStyle w:val="Normal"/>
        <w:shd w:fill="FFFFFF" w:val="clear"/>
        <w:rPr>
          <w:szCs w:val="24"/>
        </w:rPr>
      </w:pPr>
      <w:r>
        <w:rPr>
          <w:sz w:val="22"/>
          <w:szCs w:val="22"/>
        </w:rPr>
        <w:t>Inkább erkölcsi alantasságunk miatt másodikos korunkban rákaptunk a trágár énekek fennhangon gajdolására. Egy-két gyöngysze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66 -</w:t>
      </w:r>
    </w:p>
    <w:p>
      <w:pPr>
        <w:pStyle w:val="Normal"/>
        <w:shd w:fill="FFFFFF" w:val="clear"/>
        <w:rPr>
          <w:szCs w:val="24"/>
        </w:rPr>
      </w:pPr>
      <w:r>
        <w:rPr>
          <w:sz w:val="22"/>
          <w:szCs w:val="22"/>
        </w:rPr>
        <w:t>Vagy:</w:t>
      </w:r>
    </w:p>
    <w:p>
      <w:pPr>
        <w:pStyle w:val="Normal"/>
        <w:shd w:fill="FFFFFF" w:val="clear"/>
        <w:rPr>
          <w:szCs w:val="24"/>
        </w:rPr>
      </w:pPr>
      <w:r>
        <w:rPr>
          <w:sz w:val="22"/>
          <w:szCs w:val="22"/>
        </w:rPr>
        <w:t>vagy:</w:t>
      </w:r>
    </w:p>
    <w:p>
      <w:pPr>
        <w:pStyle w:val="Normal"/>
        <w:shd w:fill="FFFFFF" w:val="clear"/>
        <w:rPr>
          <w:szCs w:val="24"/>
        </w:rPr>
      </w:pPr>
      <w:r>
        <w:rPr>
          <w:sz w:val="22"/>
          <w:szCs w:val="22"/>
        </w:rPr>
        <w:t>Illetve Végül.</w:t>
      </w:r>
    </w:p>
    <w:p>
      <w:pPr>
        <w:pStyle w:val="Normal"/>
        <w:shd w:fill="FFFFFF" w:val="clear"/>
        <w:rPr>
          <w:szCs w:val="24"/>
        </w:rPr>
      </w:pPr>
      <w:r>
        <w:rPr>
          <w:sz w:val="22"/>
          <w:szCs w:val="22"/>
        </w:rPr>
        <w:t>Zsuzsi, Zsuzsi, Mutasd a pinád,</w:t>
      </w:r>
    </w:p>
    <w:p>
      <w:pPr>
        <w:pStyle w:val="Normal"/>
        <w:shd w:fill="FFFFFF" w:val="clear"/>
        <w:rPr>
          <w:szCs w:val="24"/>
        </w:rPr>
      </w:pPr>
      <w:r>
        <w:rPr>
          <w:sz w:val="22"/>
          <w:szCs w:val="22"/>
        </w:rPr>
        <w:t>Van-e benne lapos tetű? Baszom az anyád.</w:t>
      </w:r>
    </w:p>
    <w:p>
      <w:pPr>
        <w:pStyle w:val="Normal"/>
        <w:shd w:fill="FFFFFF" w:val="clear"/>
        <w:rPr>
          <w:szCs w:val="24"/>
        </w:rPr>
      </w:pPr>
      <w:r>
        <w:rPr>
          <w:sz w:val="22"/>
          <w:szCs w:val="22"/>
        </w:rPr>
        <w:t>Mert én téged Nagyon szeretlek,</w:t>
      </w:r>
    </w:p>
    <w:p>
      <w:pPr>
        <w:pStyle w:val="Normal"/>
        <w:shd w:fill="FFFFFF" w:val="clear"/>
        <w:rPr>
          <w:szCs w:val="24"/>
        </w:rPr>
      </w:pPr>
      <w:r>
        <w:rPr>
          <w:sz w:val="22"/>
          <w:szCs w:val="22"/>
        </w:rPr>
        <w:t>Hogy a lófasz rágja át A rücskös seggedet!</w:t>
      </w:r>
    </w:p>
    <w:p>
      <w:pPr>
        <w:pStyle w:val="Normal"/>
        <w:shd w:fill="FFFFFF" w:val="clear"/>
        <w:rPr>
          <w:szCs w:val="24"/>
        </w:rPr>
      </w:pPr>
      <w:r>
        <w:rPr>
          <w:sz w:val="22"/>
          <w:szCs w:val="22"/>
        </w:rPr>
        <w:t>Jártál-e már Jászberényben, Basztál-e már jégszekrényben?</w:t>
      </w:r>
    </w:p>
    <w:p>
      <w:pPr>
        <w:pStyle w:val="Normal"/>
        <w:shd w:fill="FFFFFF" w:val="clear"/>
        <w:rPr>
          <w:szCs w:val="24"/>
        </w:rPr>
      </w:pPr>
      <w:r>
        <w:rPr>
          <w:sz w:val="22"/>
          <w:szCs w:val="22"/>
        </w:rPr>
        <w:t>A műszerész, a műszerész, Ládájában satuja, Tévedésből a saját faszát Fogta be a satuba.</w:t>
      </w:r>
    </w:p>
    <w:p>
      <w:pPr>
        <w:pStyle w:val="Normal"/>
        <w:shd w:fill="FFFFFF" w:val="clear"/>
        <w:rPr>
          <w:szCs w:val="24"/>
        </w:rPr>
      </w:pPr>
      <w:r>
        <w:rPr>
          <w:sz w:val="22"/>
          <w:szCs w:val="22"/>
        </w:rPr>
        <w:t>Gatya pántli, bugyi pántli, Gyere rózsám baszni!</w:t>
      </w:r>
    </w:p>
    <w:p>
      <w:pPr>
        <w:pStyle w:val="Normal"/>
        <w:shd w:fill="FFFFFF" w:val="clear"/>
        <w:rPr>
          <w:szCs w:val="24"/>
        </w:rPr>
      </w:pPr>
      <w:r>
        <w:rPr>
          <w:sz w:val="22"/>
          <w:szCs w:val="22"/>
        </w:rPr>
        <w:t>Bunda, bunda, Szőrös bunda,</w:t>
      </w:r>
    </w:p>
    <w:p>
      <w:pPr>
        <w:pStyle w:val="Normal"/>
        <w:shd w:fill="FFFFFF" w:val="clear"/>
        <w:rPr>
          <w:szCs w:val="24"/>
        </w:rPr>
      </w:pPr>
      <w:r>
        <w:rPr>
          <w:sz w:val="22"/>
          <w:szCs w:val="22"/>
        </w:rPr>
        <w:t>Pina megy az úton, Baszd ódáiba!</w:t>
      </w:r>
    </w:p>
    <w:p>
      <w:pPr>
        <w:pStyle w:val="Normal"/>
        <w:shd w:fill="FFFFFF" w:val="clear"/>
        <w:rPr>
          <w:szCs w:val="24"/>
        </w:rPr>
      </w:pPr>
      <w:r>
        <w:rPr>
          <w:sz w:val="22"/>
          <w:szCs w:val="22"/>
        </w:rPr>
        <w:t>Széna, szalma köpönyeg, Nyálazd meg a tökömet.</w:t>
      </w:r>
    </w:p>
    <w:p>
      <w:pPr>
        <w:pStyle w:val="Normal"/>
        <w:shd w:fill="FFFFFF" w:val="clear"/>
        <w:rPr>
          <w:szCs w:val="24"/>
        </w:rPr>
      </w:pPr>
      <w:r>
        <w:rPr>
          <w:sz w:val="22"/>
          <w:szCs w:val="22"/>
        </w:rPr>
        <w:t>Valójában nem tudtuk, miket éneklünk, de nagy legény éknek éreztük magunkat. Ekkor kaptunk rá a lakodalmas rockra is, amire hamar ráuntam. Mindenesetre Magyarország jelentős része azon a zenei szinten áll, ahol mi 10-11 évesen voltunk.</w:t>
      </w:r>
    </w:p>
    <w:p>
      <w:pPr>
        <w:pStyle w:val="Normal"/>
        <w:shd w:fill="FFFFFF" w:val="clear"/>
        <w:rPr>
          <w:szCs w:val="24"/>
        </w:rPr>
      </w:pPr>
      <w:r>
        <w:rPr>
          <w:sz w:val="22"/>
          <w:szCs w:val="22"/>
        </w:rPr>
        <w:t>A fenti trágár dalokban emlegetettekhez hasonló gusztustalan dolgok néha meg is valósultak: B. I.-ről például az a hír járta, hogy kedvesének a nemiszervébe tette a rágógumiját, és az így megízesített csámcsognivalót nagy élvezettel újra a szájába tette. A hölgy megfázása idején pedig, orrából kiszívta a fikát, és jóízűen lenyelte. Szerintem ebben semmi szexi nincs, de akkor még nem tudtam elválasztani az erotikust a gusztustalantól.</w:t>
      </w:r>
    </w:p>
    <w:p>
      <w:pPr>
        <w:pStyle w:val="Normal"/>
        <w:shd w:fill="FFFFFF" w:val="clear"/>
        <w:rPr>
          <w:szCs w:val="24"/>
        </w:rPr>
      </w:pPr>
      <w:r>
        <w:rPr>
          <w:sz w:val="22"/>
          <w:szCs w:val="22"/>
        </w:rPr>
        <w:t>Rosszaságainkat taglaló fejezetem végére hadd írjak valami szívmelengetőt is. Iskolánkban sok roma származású tanuló volt. Későbbi barátaim közül többen állították, hogy a roma gyerekekben genetikailag kódoltak bizonyos negatív viselkedési minták: lopás, a fegyelmezett munkára való képtelenség... Érdekes, hogy én az ott töltött tíz év alatt semmi hasonlót nem tapasztaltam. Egy időben barátom volt a meglehetősen sötét bőrárnyalattal megáldott, magát nyíltan romának valló Jóni Tibi. Akit egyébként egyszer köznépi verésben részesítettünk, főkolomposként én és Fonó Zsolti. Ennek eredményeként a nevelőotthon igazgatójának irodájába rendeltek, ahol viszont csak kiadós szidást kaptunk. A lépcsőn lefelé, távozóban, Zsolti takaros káromkodással fejezte k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67 -</w:t>
      </w:r>
    </w:p>
    <w:p>
      <w:pPr>
        <w:pStyle w:val="Normal"/>
        <w:shd w:fill="FFFFFF" w:val="clear"/>
        <w:rPr>
          <w:szCs w:val="24"/>
        </w:rPr>
      </w:pPr>
      <w:r>
        <w:rPr>
          <w:sz w:val="22"/>
          <w:szCs w:val="22"/>
        </w:rPr>
        <w:t>megkönnyebbülését. Szóval nálunk rossz volt mindenki, de a magyarok és a romák semmiben sem különböztek egymástól. Ez pedig azt bizonyítja, hogy kizárólag a szociális környezet van hatással a gyerekek emberek közötti viselkedésére. Az idegességet, mondjuk, lehet örökölni, de a lopást aligha. Tőlem elég sokszor loptak ottlétem alatt, de egyszer sem volt a tettes roma.</w:t>
      </w:r>
    </w:p>
    <w:p>
      <w:pPr>
        <w:pStyle w:val="Normal"/>
        <w:shd w:fill="FFFFFF" w:val="clear"/>
        <w:rPr>
          <w:i/>
          <w:i/>
          <w:iCs/>
          <w:sz w:val="22"/>
          <w:szCs w:val="22"/>
        </w:rPr>
      </w:pPr>
      <w:r>
        <w:rPr>
          <w:i/>
          <w:iCs/>
          <w:sz w:val="22"/>
          <w:szCs w:val="22"/>
        </w:rPr>
      </w:r>
    </w:p>
    <w:p>
      <w:pPr>
        <w:pStyle w:val="Heading1"/>
        <w:rPr>
          <w:szCs w:val="24"/>
        </w:rPr>
      </w:pPr>
      <w:r>
        <w:rPr/>
        <w:t>Össziskolai partik</w:t>
      </w:r>
    </w:p>
    <w:p>
      <w:pPr>
        <w:pStyle w:val="Normal"/>
        <w:shd w:fill="FFFFFF" w:val="clear"/>
        <w:rPr>
          <w:sz w:val="22"/>
          <w:szCs w:val="22"/>
        </w:rPr>
      </w:pPr>
      <w:r>
        <w:rPr>
          <w:sz w:val="22"/>
          <w:szCs w:val="22"/>
        </w:rPr>
      </w:r>
    </w:p>
    <w:p>
      <w:pPr>
        <w:pStyle w:val="Normal"/>
        <w:shd w:fill="FFFFFF" w:val="clear"/>
        <w:rPr>
          <w:szCs w:val="24"/>
        </w:rPr>
      </w:pPr>
      <w:r>
        <w:rPr>
          <w:sz w:val="22"/>
          <w:szCs w:val="22"/>
        </w:rPr>
        <w:t>Nemcsak fennkölt ünnepségeken feszítettünk a díszteremben, hanem voltak szabadabb szellemű mulatságaink is. Ezek megrendezésére legtöbbször a székektől és asztaloktól megfosztott ebédlőben került sor, vagy - felújítása előtt - a tornateremben (foltos linóleumának állapotán már nem sok minden ronthatott). Néha a folyosón roptuk a táncot az asztalokra kipakolt hangfalakból bömbölő italo discora vagy éppen Neoton Famíliára. Alkalmat szolgáltatott a bulik rendezésére a farsang, de ezen kívül is találtak egy-két havonta ürügyet a mulatozásra. Úgy emlékszem, a végére ezek valahogy elkoptak, de már nem is hiányoztak. Akkor még nem voltam olyan gátlásos, hogy ne mertem volna táncolni, kis koromban nagy élvezettel kértem fel a csinos hölgyeket.</w:t>
      </w:r>
    </w:p>
    <w:p>
      <w:pPr>
        <w:pStyle w:val="Normal"/>
        <w:shd w:fill="FFFFFF" w:val="clear"/>
        <w:rPr>
          <w:szCs w:val="24"/>
        </w:rPr>
      </w:pPr>
      <w:r>
        <w:rPr>
          <w:sz w:val="22"/>
          <w:szCs w:val="22"/>
        </w:rPr>
        <w:t>A farsangi bulik elmaradhatatlan része volt a jelmezbál. Egyik első nagy házi farsangunkon vadásznak szándékoztam beöltözni. Erre a célra vadász nagyapám ellátott megfelelő felszereléssel, puskán kívül szinte mindennel rendelkeztem. Vagy ekkor, vagy esetleg kéményseprőnek öltözésem idején történt, hogy megbetegedtem a nagy gonddal előkészített jelmezem bemutatásának idejére, ezért otthon voltam az iskolai farsang megrendezésekor. Hatalmas kék szatyorban tárolt jelmezemet azonban szemfüles Ágota nénink mégis elővette a szekrényből, és a később első vak filmcsillagként debütáló, szépséges Matatek Juditra adta. Rendkívüli módon megorroltam a fölöttünk lévő évfolyamba járó Juditra, amiért elbitorolta felszerelésemet, később azonban többé-kevésbé szerelmes lettem belé, ezért szemet hunytam gaztette fölött.</w:t>
      </w:r>
    </w:p>
    <w:p>
      <w:pPr>
        <w:pStyle w:val="Normal"/>
        <w:shd w:fill="FFFFFF" w:val="clear"/>
        <w:rPr>
          <w:szCs w:val="24"/>
        </w:rPr>
      </w:pPr>
      <w:r>
        <w:rPr>
          <w:sz w:val="22"/>
          <w:szCs w:val="22"/>
        </w:rPr>
        <w:t>A nagyapámtól kapott más relikviákkal sem volt több szerencsém: az önkéntes tűzoltó sapkát, amit otthonról hoztam, Czeglédi Ica néni parancsolta le a fejemről, mikor abban szándékoztam vacsorázra menni. Sejtelmem sincs, miért fájt neki, hogy a fejemen díszeleg a jelvénnyel ellátott sötétszürke sildes sapka, de hatalmas rendbontást követhettem el - reakciójából következtetve.</w:t>
      </w:r>
    </w:p>
    <w:p>
      <w:pPr>
        <w:pStyle w:val="Normal"/>
        <w:shd w:fill="FFFFFF" w:val="clear"/>
        <w:rPr>
          <w:szCs w:val="24"/>
        </w:rPr>
      </w:pPr>
      <w:r>
        <w:rPr>
          <w:sz w:val="22"/>
          <w:szCs w:val="22"/>
        </w:rPr>
        <w:t>Farsangjaink elmaradhatatlan része volt a tombolahúzás, a Braille számokat tartalmazó fecniket pénzért adta az osztály, amelyik lebonyolította a tombolahúzást. Egyszer talán fődíjat is nyerte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68 -</w:t>
      </w:r>
    </w:p>
    <w:p>
      <w:pPr>
        <w:pStyle w:val="Normal"/>
        <w:shd w:fill="FFFFFF" w:val="clear"/>
        <w:rPr>
          <w:szCs w:val="24"/>
        </w:rPr>
      </w:pPr>
      <w:r>
        <w:rPr>
          <w:sz w:val="22"/>
          <w:szCs w:val="22"/>
        </w:rPr>
        <w:t>Az iskolai bulik idejére felbolydult az életünk, mindenki szabadon kóricáit a folyosókon. Egyik osztályteremben rendszerint büfé üzemelt, ahol csokikat és kólát vásárolhatott a zsebpénzzel ellátott tisztelt ügyfél.</w:t>
      </w:r>
    </w:p>
    <w:p>
      <w:pPr>
        <w:pStyle w:val="Normal"/>
        <w:shd w:fill="FFFFFF" w:val="clear"/>
        <w:rPr>
          <w:szCs w:val="24"/>
        </w:rPr>
      </w:pPr>
      <w:r>
        <w:rPr>
          <w:sz w:val="22"/>
          <w:szCs w:val="22"/>
        </w:rPr>
        <w:t>A farsangon kívül rendeztek még lány- és fiúnapot is. Ez a nevelők találmánya volt. Bosszantásként éltem meg ezeket. Kezdődött azzal, hogy lánynapon nekünk, fiúknak pincért kellett játszanunk a reggelinél, és a csajok elébe vinni a tejeskávét meg a többi kaját. Műsort kellett nekik adni, hülye vetélkedőket találtak ki számunkra. Matatek Juditék akkori nevelőtanárunk unszolására megragadták szegény Kozma Jancsit, beöltöztették nőnek egykét szerencsétlen társával együtt, utána szépségversenyt rendeztek fékeveszett röhögések közepette.</w:t>
      </w:r>
    </w:p>
    <w:p>
      <w:pPr>
        <w:pStyle w:val="Normal"/>
        <w:shd w:fill="FFFFFF" w:val="clear"/>
        <w:rPr>
          <w:szCs w:val="24"/>
        </w:rPr>
      </w:pPr>
      <w:r>
        <w:rPr>
          <w:sz w:val="22"/>
          <w:szCs w:val="22"/>
        </w:rPr>
        <w:t>Visszatérve most már a Kovács Ágota néni vezénylete alatt délutánjait töltő osztályom történetének elbeszéléséhez, elsőben jelentős szerepet vállaltunk „szeretett" iskolánk közösségi életében. Ekkor már működött az iskolarádió. Minden osztályteremben felszereltek egy hangszórót, majd a délelőtti szünetben műsort szolgáltattak számunkra alkalmi stúdióból, először tanáraink, aztán mi, magunknak. Talán egy évet vett igénybe, amíg az iskolarádió kiforrta magát technikailag és tartalmilag is. Egyik kísérleti stádium volt ebben a folyamatban, mikor a mi osztályunk komplett kis műsort készített, Ágota néni szakmai vezénylete mellett. A nagy gonddal és nem kis fáradsággal összeállított programot tévedésből minimális hangerővel adták le, így senki sem hallotta rendesen, de nem tudták leadni újra, hiszen a poénokat már nem lehetett másodszorra elsütni. A büdös életben nem vállaltunk többé műsorkészítést, legalábbis osztályszinten.</w:t>
      </w:r>
    </w:p>
    <w:p>
      <w:pPr>
        <w:pStyle w:val="Normal"/>
        <w:shd w:fill="FFFFFF" w:val="clear"/>
        <w:rPr>
          <w:szCs w:val="24"/>
        </w:rPr>
      </w:pPr>
      <w:r>
        <w:rPr>
          <w:sz w:val="22"/>
          <w:szCs w:val="22"/>
        </w:rPr>
        <w:t>Az iskolarádió később privatizálásra került, már magánkezdeményezésként verbuválódott csapatok kezébe adták a műsorkészítést, tanári felügyelet nélkül. Osztálytársaim közül a mára a Hobby Rádió főszerkesztőjeként működő Pille, Pál Zsolt vett részt ebben legtevékenyebben. A stúdiónak ekkorra kinevezett kicsiny helyiség már nemcsak az adás szolgáltatására volt hivatott, valamiféle elitklub is működött a falai között, persze csak informálisan. Ezen falak esetenként szerelmi légyottoknak is tanúi voltak, Például a később a mi osztályunkba került Gál Tibi a vele ellentétben osztályunkból B. évfolyamra „selejtezett" Seres Erika kettőse élhetett itt szép pillanatokat. Iskolarádiónk leghasznosabb szürke eminenciása az egyébként egész életére ezzel a kifejezéssel leírható Vincze Laci volt, későbbi szerelmem, Hoffmann Ági osztálytársa, aki médiumunk kiforrott működése idején naponta közölte az aznapi menü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69 -</w:t>
      </w:r>
    </w:p>
    <w:p>
      <w:pPr>
        <w:pStyle w:val="Normal"/>
        <w:shd w:fill="FFFFFF" w:val="clear"/>
        <w:rPr>
          <w:szCs w:val="24"/>
        </w:rPr>
      </w:pPr>
      <w:r>
        <w:rPr>
          <w:sz w:val="22"/>
          <w:szCs w:val="22"/>
        </w:rPr>
        <w:t>A rádió műsorát sokszor idegesítőnek találtuk, ezért egy idő után iskolai padunkra széket állítottunk, a nyaktörő magasságba felhágva kikapcsoltuk az ajtó fölött bömbölő zajládát.</w:t>
      </w:r>
    </w:p>
    <w:p>
      <w:pPr>
        <w:pStyle w:val="Normal"/>
        <w:shd w:fill="FFFFFF" w:val="clear"/>
        <w:rPr>
          <w:szCs w:val="24"/>
        </w:rPr>
      </w:pPr>
      <w:r>
        <w:rPr>
          <w:sz w:val="22"/>
          <w:szCs w:val="22"/>
        </w:rPr>
        <w:t>Szinte végig az iskolai év egyik legrettegettebb pillanata volt a szomszédos általános iskola fogászatán tett kötelező, évi látogatásunk. Félholtra váltam minden alkalommal, mikor a modern idők inkvizítorának székébe kellett ülnöm, amitől egyébként máig rettegek. Ekkor nálam szinte mindig fúrtak és faragtak, egy alkalommal pedig egyszerre több tejfogamat kihúzták, ekkor kevéssé mutatkoztam bátornak. Pedig volt, aki nálam is rosszabbul járt, a gyökérkezelés gyönyöreiben sosem részesülhettem, mások azonban nem voltak ilyen szerencsések.</w:t>
      </w:r>
    </w:p>
    <w:p>
      <w:pPr>
        <w:pStyle w:val="Normal"/>
        <w:shd w:fill="FFFFFF" w:val="clear"/>
        <w:rPr>
          <w:szCs w:val="24"/>
        </w:rPr>
      </w:pPr>
      <w:r>
        <w:rPr>
          <w:sz w:val="22"/>
          <w:szCs w:val="22"/>
        </w:rPr>
        <w:t>A fogászaton tett látogatáshoz képest már kicsinységnek számított az aktuális oltás elszenvedése. A Kezelői, vagyis az iskola orvosi szobája, eleinte valamelyik emeleten, de ottlétünk idejének zömében már a rendbe rakott bagolyvárban, azaz a padláson kapott helyet. Minden évben kötelező volt az „Osztályvizsgálat", amit óráink elmaradása miatt nem túl hevesen elleneztünk.</w:t>
      </w:r>
    </w:p>
    <w:p>
      <w:pPr>
        <w:pStyle w:val="Normal"/>
        <w:shd w:fill="FFFFFF" w:val="clear"/>
        <w:rPr>
          <w:szCs w:val="24"/>
        </w:rPr>
      </w:pPr>
      <w:r>
        <w:rPr>
          <w:sz w:val="22"/>
          <w:szCs w:val="22"/>
        </w:rPr>
        <w:t>Máig sem értem, hogyan, de alsó tagozatban matematikaversenyt nyertem. Matematikára ekkor már új osztályfőnökünk, Eszti néni okított minket. Én valami oknál fogva tehetségesnek bizonyultam, számos alkalommal én értettem meg először az újonnan bevezetett matematikai feladattípust, például az egyenleteket. A matekversenyt tehát megnyertem, ezután nyolcadikos korunk végéig csak a híremből éltem. Érdeklődésem is elapadt a számtan iránt, meg a tehetségem is. Későbbi matektanárunk, Papp Kati néni fejébe Eszti néni beleplántálta, hogy én vagyok a matekzseni, s nekem ez kínos volt, mert nem tudtam megfelelni az elvárásoknak.</w:t>
      </w:r>
    </w:p>
    <w:p>
      <w:pPr>
        <w:pStyle w:val="Normal"/>
        <w:shd w:fill="FFFFFF" w:val="clear"/>
        <w:rPr>
          <w:szCs w:val="24"/>
        </w:rPr>
      </w:pPr>
      <w:r>
        <w:rPr>
          <w:sz w:val="22"/>
          <w:szCs w:val="22"/>
        </w:rPr>
        <w:t>Matematikaóráink taneszköze volt az abakusz. Ez a mechanikus számológép rudakon csúsztatható kis golyókból állt. A vakok gyógype-dagogizálásának egyik halványként tisztelt ősanyja fejéből pattant ki az ötlet, ottani tartózkodásunk előtt pár évvel, hogy milyen remek lenne, ha a vakok ezzel a segédeszközzel számolnának. Ez a maga idején valóban előrelépést jelentett, hiszen azelőtt mi is papíron számoltunk, ami elég kényelmetlen, mert a Braille-írógé-pen (legalábbis az akkoriakon) az egyszer már leírt sorokba nem lehetett belejavítani, mert ez az utána következők kinyomódásával, tehát olvashatatlanná válásával járt. Az abakuszon ördögi ügyességgel tanultunk meg számolni, a fejszámolástól persze nem mentett meg, de a részeredmények fejbentartásától igen. Egyébként idősebb olvasóim, akik ellátogattak az egykori Szovjetunió-</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70</w:t>
      </w:r>
    </w:p>
    <w:p>
      <w:pPr>
        <w:pStyle w:val="Normal"/>
        <w:shd w:fill="FFFFFF" w:val="clear"/>
        <w:rPr>
          <w:szCs w:val="24"/>
        </w:rPr>
      </w:pPr>
      <w:r>
        <w:rPr>
          <w:sz w:val="22"/>
          <w:szCs w:val="22"/>
        </w:rPr>
        <w:t>ba, még láthattak ilyen eszközt ottani boltok pénztárosainál. Az abakuszkorszaknak az vetett véget, amikor kitalálták a beszélő zsebszámológépeket. Ezek ugyan angolul vagy németül gagyogtak, ráadásul gépi hangon, megjelenésük után azonban gyors ütemben mindenki beszerzett magának egyet, golyós számológépeinket pedig kiselejteztük. (Néha szétcincáltuk.)</w:t>
      </w:r>
    </w:p>
    <w:p>
      <w:pPr>
        <w:pStyle w:val="Normal"/>
        <w:shd w:fill="FFFFFF" w:val="clear"/>
        <w:rPr>
          <w:szCs w:val="24"/>
        </w:rPr>
      </w:pPr>
      <w:r>
        <w:rPr>
          <w:sz w:val="22"/>
          <w:szCs w:val="22"/>
        </w:rPr>
        <w:t>Régi vágású, konzervatív matematikatanáraink eleinte vaskalaposan ragaszkodtak az abakuszhoz, később azonban kénytelenek voltak beletörődni, hogy a rohamosan fejlődő informatika zsenge korunk matematikai fejlődésére is rányomta bélyegét.</w:t>
      </w:r>
    </w:p>
    <w:p>
      <w:pPr>
        <w:pStyle w:val="Normal"/>
        <w:shd w:fill="FFFFFF" w:val="clear"/>
        <w:rPr>
          <w:szCs w:val="24"/>
        </w:rPr>
      </w:pPr>
      <w:r>
        <w:rPr>
          <w:sz w:val="22"/>
          <w:szCs w:val="22"/>
        </w:rPr>
        <w:t>Eszti néni tanította nekünk a környezetismeretet és a földrajzot is. A domborzati viszonyokat gyurmából készült makettel mintáztuk, a félig-meddig ehető sós gyurmát néha meg-megkóstoltuk.</w:t>
      </w:r>
    </w:p>
    <w:p>
      <w:pPr>
        <w:pStyle w:val="Normal"/>
        <w:shd w:fill="FFFFFF" w:val="clear"/>
        <w:rPr>
          <w:szCs w:val="24"/>
        </w:rPr>
      </w:pPr>
      <w:r>
        <w:rPr>
          <w:sz w:val="22"/>
          <w:szCs w:val="22"/>
        </w:rPr>
        <w:t>A Vakok számára léteznek domború térképek. Ezek képesek elnagyolt ábrázolással megjeleníteni a főbb domborzati összetevőket: nagyobb folyók, hegyek, tengerek, síkságok, fővárosok. A fél négyzetméternyi műanyagtáblákat szigorúan csak tapogatni volt szabad. Gyógypedagógiailag jóvátehetetlen hiba lett volna, ha a többé-kevésbé látó diákok szemmel is megismerkednek, mondjuk Amerika földrajzával. Ennek ellenére természetesen megtettük.</w:t>
      </w:r>
    </w:p>
    <w:p>
      <w:pPr>
        <w:pStyle w:val="Normal"/>
        <w:shd w:fill="FFFFFF" w:val="clear"/>
        <w:rPr>
          <w:i/>
          <w:i/>
          <w:iCs/>
          <w:sz w:val="22"/>
          <w:szCs w:val="22"/>
        </w:rPr>
      </w:pPr>
      <w:r>
        <w:rPr>
          <w:i/>
          <w:iCs/>
          <w:sz w:val="22"/>
          <w:szCs w:val="22"/>
        </w:rPr>
      </w:r>
    </w:p>
    <w:p>
      <w:pPr>
        <w:pStyle w:val="Heading1"/>
        <w:rPr>
          <w:szCs w:val="24"/>
        </w:rPr>
      </w:pPr>
      <w:r>
        <w:rPr/>
        <w:t>Elet Ágota néni után</w:t>
      </w:r>
    </w:p>
    <w:p>
      <w:pPr>
        <w:pStyle w:val="Normal"/>
        <w:shd w:fill="FFFFFF" w:val="clear"/>
        <w:rPr>
          <w:sz w:val="22"/>
          <w:szCs w:val="22"/>
        </w:rPr>
      </w:pPr>
      <w:r>
        <w:rPr>
          <w:sz w:val="22"/>
          <w:szCs w:val="22"/>
        </w:rPr>
      </w:r>
    </w:p>
    <w:p>
      <w:pPr>
        <w:pStyle w:val="Normal"/>
        <w:shd w:fill="FFFFFF" w:val="clear"/>
        <w:rPr>
          <w:szCs w:val="24"/>
        </w:rPr>
      </w:pPr>
      <w:r>
        <w:rPr>
          <w:sz w:val="22"/>
          <w:szCs w:val="22"/>
        </w:rPr>
        <w:t>Négy együtt töltött év után új délutáni nevelőtanárt kaptunk. Ezt eleinte igazi sokként éltük meg, mert teljesen hozzászoktunk az aranyos Ágota nénihez. Igaz, az utolsó évben, másodikos korunkban eléggé megromlott viszonyunk, ez érthető, ha a fentebb leírt ordenáré magatartásunkra gondolok. Az osztályban elharapózott az ellenségeskedés a fiúk és a lányok között is. Elsősorban az hozott ki minket a sodrunkból, hogy egy-két nőnemű osztálytársunk olyan tenyérbe mászó módon volt képes nyalizni, ráadásul azoknak a smasszereknek, akiket utáltunk, hogy ezt nem hagyhattuk szó nélkül. Mihályi Móni, e nyalizások legfőbb bajnoka egy alkalommal ölben cipeltette le magát a harmadikról a földszintre. Ágota néni, első ovis szerelmem ekkorra sajnos hűtlen lett hozzám, és feleségül ment egy vak tanárhoz, az azóta elhunyt Táncos Lajos bácsihoz. Lajos bácsi be-bejárt udvarolni kedvenc „mini nénijének", egyszer örömében Pillét megajándékozta egy másfél méter átmérőjű ócska üstdobbal. Ezt Pille gyakran püfölte, mígnem Olga néni egy dührohamában szétcincálta a hajdan nyilván szebb napokat látott tekintélyes méretű hangszer bőrfelületé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 xml:space="preserve">71 </w:t>
      </w:r>
      <w:r>
        <w:rPr>
          <w:sz w:val="22"/>
          <w:szCs w:val="22"/>
        </w:rPr>
        <w:t>-</w:t>
      </w:r>
    </w:p>
    <w:p>
      <w:pPr>
        <w:pStyle w:val="Normal"/>
        <w:shd w:fill="FFFFFF" w:val="clear"/>
        <w:rPr>
          <w:szCs w:val="24"/>
        </w:rPr>
      </w:pPr>
      <w:r>
        <w:rPr>
          <w:sz w:val="22"/>
          <w:szCs w:val="22"/>
        </w:rPr>
        <w:t>Az újonnan kapott délutáni nevelőtanár sokkjára az sem készített minket elő, hogy évekkel azelőtt Ágota néni egy ideig kórházban volt, ez alatt vagy két hónapig, egy nehezen szerethető banyát osztottak be helyetteséül. Amikor lábadozása közben Ágota néni pár perces látogatást tett az iskolában, őrjöngtünk az örömtől, és nyaltuk-faltuk szeretett pótanyánkat.</w:t>
      </w:r>
    </w:p>
    <w:p>
      <w:pPr>
        <w:pStyle w:val="Normal"/>
        <w:shd w:fill="FFFFFF" w:val="clear"/>
        <w:rPr>
          <w:szCs w:val="24"/>
        </w:rPr>
      </w:pPr>
      <w:r>
        <w:rPr>
          <w:sz w:val="22"/>
          <w:szCs w:val="22"/>
        </w:rPr>
        <w:t>Tőlünk való elválása után Ágota nénivel viszonyunk elromlott, tudtommal 1993-ban történt ballagásomig ádázul utált engem.</w:t>
      </w:r>
    </w:p>
    <w:p>
      <w:pPr>
        <w:pStyle w:val="Normal"/>
        <w:shd w:fill="FFFFFF" w:val="clear"/>
        <w:rPr>
          <w:szCs w:val="24"/>
        </w:rPr>
      </w:pPr>
      <w:r>
        <w:rPr>
          <w:sz w:val="22"/>
          <w:szCs w:val="22"/>
        </w:rPr>
        <w:t>Délutánra Parrag Tibi bácsit osztották be hozzánk. Tibi bá kezdő volt a pedagógiai pályán, egyszerűen nem bírt velünk. Jellemző az eset, amikor nagy műgonddal az év minden napjára előkészített programfüzetéből felolvastattuk vele, hogy mára milyen szórakozást tervezett számunkra. Mikor meghallottuk, hogy papíAajtogatást, hahotában törtünk ki, Tibi bá pedig félszegen mentegetőzött, hogy ezek csak ötletek, nem kell betartani a javasolt napirendet.</w:t>
      </w:r>
    </w:p>
    <w:p>
      <w:pPr>
        <w:pStyle w:val="Normal"/>
        <w:shd w:fill="FFFFFF" w:val="clear"/>
        <w:rPr>
          <w:szCs w:val="24"/>
        </w:rPr>
      </w:pPr>
      <w:r>
        <w:rPr>
          <w:sz w:val="22"/>
          <w:szCs w:val="22"/>
        </w:rPr>
        <w:t>Harmadikos korunkban kezdtünk rákapni a boltba járásra is. Ez ekkor még csak azt jelentette, hogy hetente egyszer-kétszer osztályostól felkerestük a legközelebbi közértet, és ott édességet meg kólát vételeztünk.</w:t>
      </w:r>
    </w:p>
    <w:p>
      <w:pPr>
        <w:pStyle w:val="Normal"/>
        <w:shd w:fill="FFFFFF" w:val="clear"/>
        <w:rPr>
          <w:szCs w:val="24"/>
        </w:rPr>
      </w:pPr>
      <w:r>
        <w:rPr>
          <w:sz w:val="22"/>
          <w:szCs w:val="22"/>
        </w:rPr>
        <w:t>A tanulóköröket már ekkor magunk menedzseltük. Az ebéd után központilag kötelező volt egy kis időt az udvaron unatkozni. Ezután bementünk és gyorsan megkértük Jobbágyi Brigit, a leggyorsabb olvasót, hogy darálja le nekünk az aznapi leckét a könyvből, mert egyesek (köztük én) olyan lassan kaparásztak, hogy ezzel a módszerrel töredékére tudtuk csökkenteni a tanulókör felolvasással megvalósuló részét. Brigi szerencsére velünk maradt az egy év múlva bekövetkezett osztályátcsoportosítás után is, így ballagásunkig az ő feladata volt, hogy amíg mi padjainkban terpeszkedtünk, felolvassa nekünk a napi penzumot. Elég jó fejünk lehetett, mert mindent csak egyszer olvasott el, ezt a módszert a középiskolában már nem tudtam követni. Már csak azért sem, mert akkor már nem volt Brigi, hogy felolvasson.</w:t>
      </w:r>
    </w:p>
    <w:p>
      <w:pPr>
        <w:pStyle w:val="Normal"/>
        <w:shd w:fill="FFFFFF" w:val="clear"/>
        <w:rPr>
          <w:szCs w:val="24"/>
        </w:rPr>
      </w:pPr>
      <w:r>
        <w:rPr>
          <w:sz w:val="22"/>
          <w:szCs w:val="22"/>
        </w:rPr>
        <w:t>Brigi munkaátvállalása rendkívül előnytelennek bizonyult olvasási gyakorlatunkra nézve, egykori igazgatónk mániájaként évente ímmel-ámmal levezekelt olvasási felmérésen siralmas eredményeket okozott lustaságunk. Ezt egy ideig tanáraink dörgedelmekkel igyekeztek jó irányba mozdítani, távozásunk előttre azonban felhagytak ezzel.</w:t>
      </w:r>
    </w:p>
    <w:p>
      <w:pPr>
        <w:pStyle w:val="Normal"/>
        <w:shd w:fill="FFFFFF" w:val="clear"/>
        <w:rPr>
          <w:szCs w:val="24"/>
        </w:rPr>
      </w:pPr>
      <w:r>
        <w:rPr>
          <w:sz w:val="22"/>
          <w:szCs w:val="22"/>
        </w:rPr>
        <w:t>Szánakozva gondolok sanyarú sorsú eleinkre, akiknek még az összes kö- 1 telező olvasmányt Braille-ban kellett végigolvasniuk. Mi erre a célra az ún. Hangoskönyvtárat használtuk. A Magyar Vakok és Gyengénlátók Országos Szövetsége (tehát nem iskolánk) által üzemeltetett intézményben kazettára olvasott szépirodalmi műveket lehet kölcsönözni. Ezeket kihoztuk, meghall-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72 -</w:t>
      </w:r>
    </w:p>
    <w:p>
      <w:pPr>
        <w:pStyle w:val="Normal"/>
        <w:shd w:fill="FFFFFF" w:val="clear"/>
        <w:rPr>
          <w:szCs w:val="24"/>
        </w:rPr>
      </w:pPr>
      <w:r>
        <w:rPr>
          <w:sz w:val="22"/>
          <w:szCs w:val="22"/>
        </w:rPr>
        <w:t>gattuk magnón, közösen, és egy darabig emlékeztünk is rá. Természetesen a Hangoskönyvtárban volt „Vadölő" is és e műfaj regényei, úgyhogy szórakozásra is lehetett és a mai napig lehet használni az azóta jócskán kibővült hangoskönyv-gyűjteményt.</w:t>
      </w:r>
    </w:p>
    <w:p>
      <w:pPr>
        <w:pStyle w:val="Normal"/>
        <w:shd w:fill="FFFFFF" w:val="clear"/>
        <w:rPr>
          <w:szCs w:val="24"/>
        </w:rPr>
      </w:pPr>
      <w:r>
        <w:rPr>
          <w:sz w:val="22"/>
          <w:szCs w:val="22"/>
        </w:rPr>
        <w:t>Eme elfoglaltságainkon kívül rendelkezésünkre álltak még az ezekben az években megindított délutáni szakkörök is. Én először a későbbi zongoratanárom által tartott Mese, báb címűre neveztem be. Teri néni szakkörét csupa mókának és kacagásnak véltem, de egyszer sem nevettünk. Próbáltam kárpótlásul udvarolni a mellettem helyet foglaló, fölöttem lévő évfolyamba járó csinos Kassa Krisztinek, ügyetlen közeledésemet azonban Kriszti inzultálás-nak vette, tiltakozását pedig mindig megtoldotta egy-egy ledorongolással Teri néni is. Fél év után szó nélkül otthagytam az egész hülye szakkört, élvén a lehetőséggel, hogy nem kötelező odajárni.</w:t>
      </w:r>
    </w:p>
    <w:p>
      <w:pPr>
        <w:pStyle w:val="Normal"/>
        <w:shd w:fill="FFFFFF" w:val="clear"/>
        <w:rPr>
          <w:szCs w:val="24"/>
        </w:rPr>
      </w:pPr>
      <w:r>
        <w:rPr>
          <w:sz w:val="22"/>
          <w:szCs w:val="22"/>
        </w:rPr>
        <w:t>A szakkörökkel később sem volt szerencsém. Egykori ellenségembe, Mihályi Móniba később szerelmes lettem, amiről szólok még bővebben. Miatta jelentkeztem ötödikben a Gabi néni által tartott agyagozásra. Szívből utáltam a sárgyúrást, az undorító massza rászáradt az ember kezére, ennek ellenére eljártam a szakkörre, hogy Mónit láthassam. Szerencsétlenségemre más csapatba osztották be, így jobb híján rosszalkodással és társaim inzultálásával múlattam az időt. Végül Gabi néni megkért, hogy a továbbiakban ne tiszteljem meg az agyagozást nagyon is szembeötlő jelenlétemmel. Azóta sem dugtam akarattal sárba a kezem.</w:t>
      </w:r>
    </w:p>
    <w:p>
      <w:pPr>
        <w:pStyle w:val="Normal"/>
        <w:shd w:fill="FFFFFF" w:val="clear"/>
        <w:rPr>
          <w:szCs w:val="24"/>
        </w:rPr>
      </w:pPr>
      <w:r>
        <w:rPr>
          <w:sz w:val="22"/>
          <w:szCs w:val="22"/>
        </w:rPr>
        <w:t>Kozma Jancsi a német szakkört választotta. Ezt egy termetes és temperamentumos asszonyság, későbbi ellenségem, László Erzsi néni tartotta, és annak ellenére, hogy ez csak délutáni szakkör volt, vasszigorral íratta a szódolgozatokat hétről hétre. Jancsi mindig panaszkodott tanárukra, mi pedig mondtuk neki, hogy hagyja ott az egészet, nem kötelező. Ez eljutott Erzsi néni fülébe is, ezért, valamint ekkori ordenáré stílusom miatt egészen komolyan meggyűlölt. Nehéz az élet, amikor egy nemkülönben ordenáré, nagyhangú közönséges hústorony vadászik az emberre. Sajnos Erzsi néni néha a nevelőotthonban is helyettesített, alig várta a lehetőséget, hogy kibabráljon velünk, és valami ürüggyel büntetést szabhasson ki ránk. János még jó ideig a német szakkörben maradt, mégsem tanult meg németül semennyire, és ez erkölcsi elégtétel számomra.</w:t>
      </w:r>
    </w:p>
    <w:p>
      <w:pPr>
        <w:pStyle w:val="Normal"/>
        <w:shd w:fill="FFFFFF" w:val="clear"/>
        <w:rPr>
          <w:szCs w:val="24"/>
        </w:rPr>
      </w:pPr>
      <w:r>
        <w:rPr>
          <w:sz w:val="22"/>
          <w:szCs w:val="22"/>
        </w:rPr>
        <w:t>A német szakkör karácsonyi ünnepségén János fáklyás felvonulást játszott. Mivel alig lát, a gyertyát közvetlen szeme elé tartotta, így mászkált fel-alá. A tűz közelsége miatt haja meggyulladt, mire mások figyelmeztették, alighane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 xml:space="preserve">73 </w:t>
      </w:r>
      <w:r>
        <w:rPr>
          <w:sz w:val="22"/>
          <w:szCs w:val="22"/>
        </w:rPr>
        <w:t>--</w:t>
      </w:r>
    </w:p>
    <w:p>
      <w:pPr>
        <w:pStyle w:val="Normal"/>
        <w:shd w:fill="FFFFFF" w:val="clear"/>
        <w:rPr>
          <w:szCs w:val="24"/>
        </w:rPr>
      </w:pPr>
      <w:r>
        <w:rPr>
          <w:sz w:val="22"/>
          <w:szCs w:val="22"/>
        </w:rPr>
        <w:t>maga is halálra vált. Fejét gyorsan lelocsolták kólával, így csak kis részen pörkölődött le üstöke, mi hetekig röhögtünk tüzes kalandján.</w:t>
      </w:r>
    </w:p>
    <w:p>
      <w:pPr>
        <w:pStyle w:val="Normal"/>
        <w:shd w:fill="FFFFFF" w:val="clear"/>
        <w:rPr>
          <w:szCs w:val="24"/>
        </w:rPr>
      </w:pPr>
      <w:r>
        <w:rPr>
          <w:sz w:val="22"/>
          <w:szCs w:val="22"/>
        </w:rPr>
        <w:t>Itt kell megemlékeznem egy kellemetlenségről, ami első éveinket kíméletlenül végigkísérte - időnként újra meg újra felbukkanva. Ezeket a kényszer szülte, nem bosszantásunkra találták ki, mindenesetre kevéssé szerettük.</w:t>
      </w:r>
    </w:p>
    <w:p>
      <w:pPr>
        <w:pStyle w:val="Normal"/>
        <w:shd w:fill="FFFFFF" w:val="clear"/>
        <w:rPr>
          <w:szCs w:val="24"/>
        </w:rPr>
      </w:pPr>
      <w:r>
        <w:rPr>
          <w:sz w:val="22"/>
          <w:szCs w:val="22"/>
        </w:rPr>
        <w:t>Magyarországon ez időben egy felsőoktatási intézményben képeztek gyógypedagógusokat. A hallgatók egy része a vakokra szakosodott. Nekik - a többi leendő tanárhoz hasonlóan - hospitálniuk és próbatanítaniuk kellett. Időről időre tehát felbukkantak a tíz-húszfős hallgatói csoportok. A kevésbé kellemetlen az volt, ha csak nézni jöttek az órákat. Ilyenkor Eszti néni, osztályfőnökünk, századszorra is elmagyarázta a hallgatóknak, hogy mi az az abakusz, mi pedig prezentáltuk a vele való számolást. Nagyjából ez volt a helyzet a többi taneszközzel és tanulási metódussal is. A bemutató órákon majomnak éreztem magam, mögöttünk sutyorogtak a hallgatók, és érdeklődve bámulták speciális eszközeinket. Muszáj volt, hogy mi mutassuk be a vakos tanulást, hiszen egyedüli ilyen iskolaként léteztünk az országban. Természetesen tanáraink igyekeztek a bemutató órák erkölcsileg előnyös vetületét is felvillantani előttünk, a hallgatók ugyanis nem a párhuzamos osztályt látogatták, hanem a miénket, mert nekünk sokkal jobbak a képességeink. A fene bánta volna, ha gyengébbek a képességeink, csak mentek volna a másik osztályba!</w:t>
      </w:r>
    </w:p>
    <w:p>
      <w:pPr>
        <w:pStyle w:val="Normal"/>
        <w:shd w:fill="FFFFFF" w:val="clear"/>
        <w:rPr>
          <w:szCs w:val="24"/>
        </w:rPr>
      </w:pPr>
      <w:r>
        <w:rPr>
          <w:sz w:val="22"/>
          <w:szCs w:val="22"/>
        </w:rPr>
        <w:t>A legrosszabb a bemutató tanítás volt. Ekkor a hallgatók izgatottan készültek, hogy 45 perc alatt minden gyógypedagógiai tudományukat bemutassák szigorú osztályzójuknak. Ezek az órák nem tanulással teltek, hanem annak imitációjával. A legtöbb hallgatót nem szerettük, nem tudták megtalálni velünk a hangot. Kis hülyékként bántak velünk. Én, aki a gyógypedagógiát, mint olyat, eleve megkérdőjelezem, meg vagyok győződve, hogy osztályzó tanáraikat egyáltalán nem érdekelte ez a körülmény, őket csak a szaktudományos baromságok érdekelték, a hallgatók pedig ennek megfelelően viselkedtek.</w:t>
      </w:r>
    </w:p>
    <w:p>
      <w:pPr>
        <w:pStyle w:val="Normal"/>
        <w:shd w:fill="FFFFFF" w:val="clear"/>
        <w:rPr>
          <w:szCs w:val="24"/>
        </w:rPr>
      </w:pPr>
      <w:r>
        <w:rPr>
          <w:sz w:val="22"/>
          <w:szCs w:val="22"/>
        </w:rPr>
        <w:t>Néha délutánra is beosztottak egyet-egyet. Ilyenkor déltől vacsoráig ő volt velünk. Egész délután rajtunk mutatta be, milyen veszett nagy szaktudós is ő.</w:t>
      </w:r>
    </w:p>
    <w:p>
      <w:pPr>
        <w:pStyle w:val="Normal"/>
        <w:shd w:fill="FFFFFF" w:val="clear"/>
        <w:rPr>
          <w:szCs w:val="24"/>
        </w:rPr>
      </w:pPr>
      <w:r>
        <w:rPr>
          <w:sz w:val="22"/>
          <w:szCs w:val="22"/>
        </w:rPr>
        <w:t>A ritka kivételek közétartozott az a csinos és természetes hallgatólány, akivel negyedik-ötödik osztályos korunkban töltöttünk el egy délutánt. Ő nem agyalt ki számunkra tudományos szak-gyógyprogramot, hanem beszélgetni merészelt velünk. Felügyelő tanára nem volt jelen, úgyhogy ezt minden nehézség nélkül megtehette. Az önkielégítésről világosított fel bennünket, vagyis erről cseréltünk eszmét vele. Mivel ez idő tájt ébredtünk nemiségünk tudatára, ez hasznos vol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74 -</w:t>
      </w:r>
    </w:p>
    <w:p>
      <w:pPr>
        <w:pStyle w:val="Normal"/>
        <w:shd w:fill="FFFFFF" w:val="clear"/>
        <w:rPr>
          <w:szCs w:val="24"/>
        </w:rPr>
      </w:pPr>
      <w:r>
        <w:rPr>
          <w:sz w:val="22"/>
          <w:szCs w:val="22"/>
        </w:rPr>
        <w:t>Természetesen elmaradhatatlan volt a hallgatókkal szemben is a törleszke-dés fő bajnokainak szokásos nyalászkodása. A nyalizóknak néha arra is sikerült rábírni egyiket-másikat, hogy kivigyék őket hétvégére.</w:t>
      </w:r>
    </w:p>
    <w:p>
      <w:pPr>
        <w:pStyle w:val="Normal"/>
        <w:shd w:fill="FFFFFF" w:val="clear"/>
        <w:rPr>
          <w:szCs w:val="24"/>
        </w:rPr>
      </w:pPr>
      <w:r>
        <w:rPr>
          <w:sz w:val="22"/>
          <w:szCs w:val="22"/>
        </w:rPr>
        <w:t>De történetünk kiegyensúlyozott ábrázolása kedvéért és önmagáért is hadd emlékezzek meg röviden Zelenka Zsófiról. Zsófi gimnazistaként kezdett bejárni, amikor Harkai Anna néni volt hétvégés. Anna néni ismerőse szeretett volna gyógypedagógusi pályára lépni, ezért spontán velünk tartott egy-egy kirándulásunkra, amolyan civil segítőként. Zsófi aranyos lány volt. A haja barna volt és hosszú, alkata emlékezetem szerint sudár. Nem csoda, hogy Halvitz Pisti rövid úton szerelmes is lett bele.</w:t>
      </w:r>
    </w:p>
    <w:p>
      <w:pPr>
        <w:pStyle w:val="Normal"/>
        <w:shd w:fill="FFFFFF" w:val="clear"/>
        <w:rPr>
          <w:szCs w:val="24"/>
        </w:rPr>
      </w:pPr>
      <w:r>
        <w:rPr>
          <w:sz w:val="22"/>
          <w:szCs w:val="22"/>
        </w:rPr>
        <w:t>Zsófi később angol szakkört tartott, amire én is jártam. Nála alkottam meg életem első angol nyelvű mondatát a kiosztott, angol szavakat tartalmazó fecnikből összeállítva. így hangzott: „Fred is a sandwich.", amivel valami olyasmit akartam mondani, hogy Fred szendvicset eszik. Jót derültem, mikor Zsófi lefordította remekművemet.</w:t>
      </w:r>
    </w:p>
    <w:p>
      <w:pPr>
        <w:pStyle w:val="Normal"/>
        <w:shd w:fill="FFFFFF" w:val="clear"/>
        <w:rPr>
          <w:szCs w:val="24"/>
        </w:rPr>
      </w:pPr>
      <w:r>
        <w:rPr>
          <w:sz w:val="22"/>
          <w:szCs w:val="22"/>
        </w:rPr>
        <w:t>Később nevelőtanárnak állt, ami zavarokat okozott, mert spontán bejárásai idején Zsófinak hívtuk, és tegeztük, ekkor azonban Zsófi néni lett belőle, amire nehezen állt a nyelvünk. Tovább bonyolította megszólítási nehézségeinek burjánzó zűrzavarát, hogy az angol szakkörön ismét szabad volt tegezni. Néha a szakkörön is néniztem, társaim egyik-másikának nem kis derűjére.</w:t>
      </w:r>
    </w:p>
    <w:p>
      <w:pPr>
        <w:pStyle w:val="Normal"/>
        <w:shd w:fill="FFFFFF" w:val="clear"/>
        <w:rPr>
          <w:szCs w:val="24"/>
        </w:rPr>
      </w:pPr>
      <w:r>
        <w:rPr>
          <w:sz w:val="22"/>
          <w:szCs w:val="22"/>
        </w:rPr>
        <w:t>Kisdobosságunk leteltével úttörővé avattak minket. Ha jól emlékszem, Matatek Judit által váltam az ifjúkommunista világmozgalom nagyobbacska gyerekek számára kimunkált szervezetének tagjává. Judit nem volt túl előnyös avatópár, mert csak valami hülye műanyag homokozókészletet adott ajándékba, aminek a használatából én már régen kinőttem akkorra. O egyáltalán nem búslakodott emiatt, jót nevetett rajtam.</w:t>
      </w:r>
    </w:p>
    <w:p>
      <w:pPr>
        <w:pStyle w:val="Normal"/>
        <w:shd w:fill="FFFFFF" w:val="clear"/>
        <w:rPr>
          <w:szCs w:val="24"/>
        </w:rPr>
      </w:pPr>
      <w:r>
        <w:rPr>
          <w:sz w:val="22"/>
          <w:szCs w:val="22"/>
        </w:rPr>
        <w:t>Osztályunknak lett egy őrsvezetője. Fölöttünk négy évfolyammal tanult, nevelőotthonban gyakorolt militáns szellemét őrsgyűléseinkre is magával hozta. Rettentően szeretett pofozni minket, persze csak a fiúkat, mi viszont csúfoltuk és provokáltuk. Ez az úttörősdi valahogyan szép csendben kihalt, nem emlékszem a konkrét pillanatra, de egyszer csak már nem voltak többé őrsi órák, nem kellett nyakkendőt kötni az ünnepségeken - nekem el is veszett a kék és a piros mozgalmi nyakkendőm. Iskolánk úttörőmozgalmának talán utolsó bástyája az úttörőszoba volt, itt kapott helyet intézetünk első színes tévéje, tehát szerettük ezt a helyiséget, mármint akik láttunk valamit. Kisvártatva viszont megszűnt a privilégiuma, mert minden társalgóba NDK gyártmányú színes televíziót telepítette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75 -</w:t>
      </w:r>
    </w:p>
    <w:p>
      <w:pPr>
        <w:pStyle w:val="Normal"/>
        <w:shd w:fill="FFFFFF" w:val="clear"/>
        <w:rPr>
          <w:szCs w:val="24"/>
        </w:rPr>
      </w:pPr>
      <w:r>
        <w:rPr>
          <w:sz w:val="22"/>
          <w:szCs w:val="22"/>
        </w:rPr>
        <w:t>Lyukasóráinkat szabad társalgóban vagy az udvaron töltöttük. Ez azt jelentette, hogy mindenkit, akinek elmaradt egy órája, összetereltek egy nevelőotthoni társalgóba vagy jó időben az udvarra. Örökösen ment a harc köztünk és a nevelők között, mert mi az osztályban akartunk maradni lyukasóra esetén is. Itt magunk közt lehettünk, azt tehettünk, amit akartunk. Elvileg felügyelet nélkül nem maradhattunk, de tízből hatszor kicseleztük valahogy a folyosón cirkáló nevelőt, és megúsztuk a szabad társalgót.</w:t>
      </w:r>
    </w:p>
    <w:p>
      <w:pPr>
        <w:pStyle w:val="Normal"/>
        <w:shd w:fill="FFFFFF" w:val="clear"/>
        <w:rPr>
          <w:szCs w:val="24"/>
        </w:rPr>
      </w:pPr>
      <w:r>
        <w:rPr>
          <w:sz w:val="22"/>
          <w:szCs w:val="22"/>
        </w:rPr>
        <w:t>Az első néhány évben többször megesett, hogy a már az óvodában is velem lévő, kéthetente váltakozó összeállítású, diszkrét kis bőrdobozban lévő három matchboxomat megfújták. Óvatlanságomban fűnek-fának megmutattam játékaimat, amikkel nemcsak nagy előszeretettel űztem el unalmamat a semmittevés óráiban, de érzelmi szálak is fűztek a kisautókhoz, valahogyan az otthonhoz tartozott, annak a része volt, amit távolba szakadva is bármikor elővehettem. Kicsiny járműveimet osztálytársaim és egyéb cimborák és nem cimborák gyakran megirigyelték, de szerencsére mindig előkerültek. Rendszerint úgy, hogy a tettes számára előírta a nevelő, hogy megadott időn belül tegye vissza a helyére, és akkor nem fedjük fel kilétét. Ha ez nem vezetett eredményre, néha magam kezdtem nyomozásba, sikerült is meglelnem őket.</w:t>
      </w:r>
    </w:p>
    <w:p>
      <w:pPr>
        <w:pStyle w:val="Normal"/>
        <w:shd w:fill="FFFFFF" w:val="clear"/>
        <w:rPr>
          <w:i/>
          <w:i/>
          <w:iCs/>
          <w:sz w:val="22"/>
          <w:szCs w:val="22"/>
        </w:rPr>
      </w:pPr>
      <w:r>
        <w:rPr>
          <w:i/>
          <w:iCs/>
          <w:sz w:val="22"/>
          <w:szCs w:val="22"/>
        </w:rPr>
      </w:r>
    </w:p>
    <w:p>
      <w:pPr>
        <w:pStyle w:val="Heading1"/>
        <w:rPr>
          <w:szCs w:val="24"/>
        </w:rPr>
      </w:pPr>
      <w:r>
        <w:rPr/>
        <w:t>Lidérces Evek</w:t>
      </w:r>
    </w:p>
    <w:p>
      <w:pPr>
        <w:pStyle w:val="Normal"/>
        <w:shd w:fill="FFFFFF" w:val="clear"/>
        <w:rPr>
          <w:sz w:val="22"/>
          <w:szCs w:val="22"/>
        </w:rPr>
      </w:pPr>
      <w:r>
        <w:rPr>
          <w:sz w:val="22"/>
          <w:szCs w:val="22"/>
        </w:rPr>
      </w:r>
    </w:p>
    <w:p>
      <w:pPr>
        <w:pStyle w:val="Normal"/>
        <w:shd w:fill="FFFFFF" w:val="clear"/>
        <w:rPr>
          <w:szCs w:val="24"/>
        </w:rPr>
      </w:pPr>
      <w:r>
        <w:rPr>
          <w:sz w:val="22"/>
          <w:szCs w:val="22"/>
        </w:rPr>
        <w:t xml:space="preserve">Lidérces Évek volt a film címe, amit a Vakodában forgattak ottlétünk alatt. Epületünket a rendező megfelelőnek találta arra a célra, hogy a </w:t>
      </w:r>
      <w:r>
        <w:rPr>
          <w:sz w:val="22"/>
          <w:szCs w:val="22"/>
          <w:lang w:val="en-US"/>
        </w:rPr>
        <w:t xml:space="preserve">II. </w:t>
      </w:r>
      <w:r>
        <w:rPr>
          <w:sz w:val="22"/>
          <w:szCs w:val="22"/>
        </w:rPr>
        <w:t>világháborúban játszódó történet kulisszájaként jelenjen meg a filmvásznon. Udvarunkon tanyát ütött egy SS-különítmény, a fekete ruhás, karszalagos katonák szürke ponyvás teherautójukra ordibálva erőszakoskodtak fel a szerencsétlen elhurcoltakat. A jelenetet többször elpróbálták, mi félkörben állva bámultuk a színészeket.</w:t>
      </w:r>
    </w:p>
    <w:p>
      <w:pPr>
        <w:pStyle w:val="Normal"/>
        <w:shd w:fill="FFFFFF" w:val="clear"/>
        <w:rPr>
          <w:szCs w:val="24"/>
        </w:rPr>
      </w:pPr>
      <w:r>
        <w:rPr>
          <w:sz w:val="22"/>
          <w:szCs w:val="22"/>
        </w:rPr>
        <w:t>Egyiküknek az ablakon kellett kivetnie magát. Nagy bánatunkra, erre nem került sor, csak azt a jelenetet vették föl, mikor végső elhatározásra jut és az ablakkeretbe áll.</w:t>
      </w:r>
    </w:p>
    <w:p>
      <w:pPr>
        <w:pStyle w:val="Normal"/>
        <w:shd w:fill="FFFFFF" w:val="clear"/>
        <w:rPr>
          <w:szCs w:val="24"/>
        </w:rPr>
      </w:pPr>
      <w:r>
        <w:rPr>
          <w:sz w:val="22"/>
          <w:szCs w:val="22"/>
        </w:rPr>
        <w:t>Hihetetlen felfordulást csaptak a filmesek, akik hosszú hetekre bekvártélyozták magukat az udvarra. Nem tudom, magyar film volt-e, mindenesetre az akkor még Magyarországon meglehetősen ritkaságszámba menő nyugati autókból szép gyűjtemény parkírozott a ház körül. Ezekbe azonnal beültünk, mindegyiket nyitva hagyta gazdája, máig sem tudom, szándékosan-e. Mindenesetre a hozzám hasonló autórajongóknak leírhatatlan örömet okozott, amikor</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76</w:t>
      </w:r>
    </w:p>
    <w:p>
      <w:pPr>
        <w:pStyle w:val="Normal"/>
        <w:shd w:fill="FFFFFF" w:val="clear"/>
        <w:rPr>
          <w:szCs w:val="24"/>
        </w:rPr>
      </w:pPr>
      <w:r>
        <w:rPr>
          <w:sz w:val="22"/>
          <w:szCs w:val="22"/>
        </w:rPr>
        <w:t>például az akkor még nem túl elavult W 123-as merdzsóba ülhettünk. Ennek vezetőülése mellett gumiból készült kézerősítő karikát találtam, és szórakozottan gyakorolni kezdtem vele. Ez vezetett ahhoz, hogy elkövettem életem egyetlen, ártatlan „lopását". Az autóból kiszállva ugyanis az erősítő eszközt tovább szorongattam. Pár perc után kaptam észbe, hogy mi van a kezemben. A pofámról leégett a bőr, de visszavittem az autó tulajdonosának és visszaadtam neki. „Lopásom" körülményeit neki is vázoltam, remélem, hitt nekem, mindenesetre nem szidott le.</w:t>
      </w:r>
    </w:p>
    <w:p>
      <w:pPr>
        <w:pStyle w:val="Normal"/>
        <w:shd w:fill="FFFFFF" w:val="clear"/>
        <w:rPr>
          <w:szCs w:val="24"/>
        </w:rPr>
      </w:pPr>
      <w:r>
        <w:rPr>
          <w:sz w:val="22"/>
          <w:szCs w:val="22"/>
        </w:rPr>
        <w:t>A filmeseknek külön büfé is dukált. A lakókocsiban dolgozó eladó nekünk is árusított szendvicset és egyebeket, ha jókedvében találtuk. Ha nem, akkor dühödt méltatlankodással közölte, hogy „Gyerekek, ez filmgyár... Hát így nem lehet dolgozni!". Sejtelmem sincs, megvásárolt szendvicseink mennyiben gátolták a film munkálatait, amikor egyetlen színész sem toporgott mögöttünk a sorban korgó gyomorral.</w:t>
      </w:r>
    </w:p>
    <w:p>
      <w:pPr>
        <w:pStyle w:val="Normal"/>
        <w:shd w:fill="FFFFFF" w:val="clear"/>
        <w:rPr>
          <w:szCs w:val="24"/>
        </w:rPr>
      </w:pPr>
      <w:r>
        <w:rPr>
          <w:sz w:val="22"/>
          <w:szCs w:val="22"/>
        </w:rPr>
        <w:t>Nemcsak az udvart bolygatták föl, a harmadik emeleten egy helyiségben korabeli orvosi szobát rendeztek be. Ide természetesen belógtunk, de nem tettünk kárt az üvegszekrényben sorakozó orvosi műszerekben. Sokkal jobban tetszett nekem az a műtős ágy, aminek marha nagy kerekei voltak. Ezzel nemcsak toltuk egymást a hosszú folyosón, de az ember ráfeküdve is elérte a kerekeket, és fel-alá dodzsemezhetett kényelmes fekvő pozícióban.</w:t>
      </w:r>
    </w:p>
    <w:p>
      <w:pPr>
        <w:pStyle w:val="Normal"/>
        <w:shd w:fill="FFFFFF" w:val="clear"/>
        <w:rPr>
          <w:szCs w:val="24"/>
        </w:rPr>
      </w:pPr>
      <w:r>
        <w:rPr>
          <w:sz w:val="22"/>
          <w:szCs w:val="22"/>
        </w:rPr>
        <w:t>Az iskolai osztályainknak helyet adó földszinten csak annyit alakítottak, hogy minden ablak elé kívülről hatalmas reflektort állítottak, mert az árnyékra néző ablakok dacára napsütésben játszódó jelenetet szándékoztak forgatni.</w:t>
      </w:r>
    </w:p>
    <w:p>
      <w:pPr>
        <w:pStyle w:val="Normal"/>
        <w:shd w:fill="FFFFFF" w:val="clear"/>
        <w:rPr>
          <w:szCs w:val="24"/>
        </w:rPr>
      </w:pPr>
      <w:r>
        <w:rPr>
          <w:sz w:val="22"/>
          <w:szCs w:val="22"/>
        </w:rPr>
        <w:t>A filmeseken kívül gyakori vendégek voltak a Vakodában a médiumok képviselői, tévéfelvételre többször sor került. A Rádió pedig egy alkalommal a Csúcsforgalom című magazinműsorát élőben az udvarunkról közvetítette. Volt például közlekedési vetélkedő: ennek egy részében elméleti kérdéseket tettek fel, ami abból állt, hogy írjuk le minél többféleképpen, hogyan lehet a tömegközlekedés segítségével eljutni ide meg oda.</w:t>
      </w:r>
    </w:p>
    <w:p>
      <w:pPr>
        <w:pStyle w:val="Normal"/>
        <w:shd w:fill="FFFFFF" w:val="clear"/>
        <w:rPr>
          <w:szCs w:val="24"/>
        </w:rPr>
      </w:pPr>
      <w:r>
        <w:rPr>
          <w:sz w:val="22"/>
          <w:szCs w:val="22"/>
        </w:rPr>
        <w:t>A gyakorlati feladat az volt, hogy menjünk el a közeli cukrászdába, és vásároljunk egy süteményt. Erre a célra kaptunk 40 forintot, a süteményt visz-szatérésünkkor be kellett mutatni ottjártunk bizonyságául, majd bekebelezhettük. Mivel sokan vettek részt a vetélkedőn, a pár utcányira lévő cukrászdáig minden sarokra rendőrt állítottak. A biztos urak nem segítettek, ők pontozták, milyen szabályosan közlekedünk. Nekem könnyebb volt a dolgom, hiszen látok valamennyit, de a cukrászda a hollétéről gőzöm sem volt. Egyik versenyzőtársam, akivel szembetalálkoztam, szerencsére volt olyan gáláns, hogy</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77 -</w:t>
      </w:r>
    </w:p>
    <w:p>
      <w:pPr>
        <w:pStyle w:val="Normal"/>
        <w:shd w:fill="FFFFFF" w:val="clear"/>
        <w:rPr>
          <w:szCs w:val="24"/>
        </w:rPr>
      </w:pPr>
      <w:r>
        <w:rPr>
          <w:sz w:val="22"/>
          <w:szCs w:val="22"/>
        </w:rPr>
        <w:t xml:space="preserve">útbaigazított. Nem nyertem semmit a vetélkedőn, de mindenki kapott fényvisszaverős kitűzőket és fejpántokat, Petres István bácsi az udvaron parkoló </w:t>
      </w:r>
      <w:r>
        <w:rPr>
          <w:sz w:val="22"/>
          <w:szCs w:val="22"/>
          <w:lang w:val="en-US"/>
        </w:rPr>
        <w:t xml:space="preserve">I </w:t>
      </w:r>
      <w:r>
        <w:rPr>
          <w:sz w:val="22"/>
          <w:szCs w:val="22"/>
        </w:rPr>
        <w:t>rádiós közvetítő kocsiból pedig parányi csokoládékat osztogatott.</w:t>
      </w:r>
    </w:p>
    <w:p>
      <w:pPr>
        <w:pStyle w:val="Normal"/>
        <w:shd w:fill="FFFFFF" w:val="clear"/>
        <w:rPr>
          <w:szCs w:val="24"/>
        </w:rPr>
      </w:pPr>
      <w:r>
        <w:rPr>
          <w:sz w:val="22"/>
          <w:szCs w:val="22"/>
        </w:rPr>
        <w:t xml:space="preserve">Más alkalommal is találkoztam a Magyar Rádió iskolánkba látogató képviselőjével. A legendás hírű riporter, Szabó Éva hosszabb műsort készített velünk. A társalgóban ültünk le egy asztal körül, és mindenkivel készült egy „mélyinterjú". Ez még az első nagyházi évek valamelyikében történt, a mi évfolyamunk két osztályából toboroztak vagy 8-10 gyereket erre a célra. Sza- </w:t>
      </w:r>
      <w:r>
        <w:rPr>
          <w:sz w:val="22"/>
          <w:szCs w:val="22"/>
          <w:lang w:val="en-US"/>
        </w:rPr>
        <w:t xml:space="preserve">I </w:t>
      </w:r>
      <w:r>
        <w:rPr>
          <w:sz w:val="22"/>
          <w:szCs w:val="22"/>
        </w:rPr>
        <w:t xml:space="preserve">bó Évát rádiós újságíróként példaképemnek tekintem, különösen az emberek </w:t>
      </w:r>
      <w:r>
        <w:rPr>
          <w:sz w:val="22"/>
          <w:szCs w:val="22"/>
          <w:lang w:val="en-US"/>
        </w:rPr>
        <w:t xml:space="preserve">I </w:t>
      </w:r>
      <w:r>
        <w:rPr>
          <w:sz w:val="22"/>
          <w:szCs w:val="22"/>
        </w:rPr>
        <w:t xml:space="preserve">bemutatásában nézek fel rá. Ám ez a műsor szerintem tipikusan az volt, ami az egészséges társadalom és a fogyatékosok antagonizmusát, áthághatatlan, szakadéknyi idegenkedését mélyítette. Itt is a sajnálatra volt kihegyezve a műsor, 1 a hallgatónak meg kellett hatódni. A mérhetetlenül nyálas cím „színes tintákat látok" - vagy mi - volt. Az érzelmi húrok pengetése céljából egy-egy megszólalásunk között komor zongoramuzsika csendült fel. Mindezt akkor még </w:t>
      </w:r>
      <w:r>
        <w:rPr>
          <w:sz w:val="22"/>
          <w:szCs w:val="22"/>
          <w:lang w:val="en-US"/>
        </w:rPr>
        <w:t xml:space="preserve">I </w:t>
      </w:r>
      <w:r>
        <w:rPr>
          <w:sz w:val="22"/>
          <w:szCs w:val="22"/>
        </w:rPr>
        <w:t>nem tudtam, a műsort később meghallgatva szinte magam is elérzékenyültem. Hogy valójában milyenek voltunk, az kiderül ebből a könyvből, szerintem 1 nem olyanok, amilyeneknek a neves rádiós újságíró látni szeretett volna min- 1 ket. Tudom, hogy jó érzelegni, de hát a tények makacs dolgok.</w:t>
      </w:r>
    </w:p>
    <w:p>
      <w:pPr>
        <w:pStyle w:val="Normal"/>
        <w:shd w:fill="FFFFFF" w:val="clear"/>
        <w:rPr>
          <w:szCs w:val="24"/>
        </w:rPr>
      </w:pPr>
      <w:r>
        <w:rPr>
          <w:sz w:val="22"/>
          <w:szCs w:val="22"/>
        </w:rPr>
        <w:t>Harmadikos korunkban újabb stációhoz ért nevelőotthonunk diákotthonná alakulása. Ekkor költöztünk át a harmadik emelet folyosójának végébe. Az iskola épületében külön egység lett a kis fiúcsoport birodalma. A hálótermeket átépítették, vadonatúj parketta, a heverők mellett immár éjjeliszekrény mutatta a változást. Nagy megkönnyebbülésünkre megszabadultunk Czeglédi Ica nénitől is, két szelídebb nevelőt kaptunk. Ráb Marika nénit kifejezetten kedveltük, ő csak ritkán ordibált velünk, amikor megérdemeltük. Vele olyan jó viszonyban voltunk, hogy egy péntek esti tejbegrízlakoma után meg is hívott magához. Többször előfordult, hogy nevelőink lakásukra vittek minket, cso» portosan. Jártunk Ágota néninél is annak idején, de későbbi nevelőtanárainknál is eltöltöttünk egy-két órát néhányszor. Ezeket az alkalmakat igen kedveltem, ma is mindig nagy örömmel teszek látogatást más családok otthonaiban. Nem tudom, ennek az-e az oka, hogy életem meghatározó részében annyira keveset lehettem otthon, a családi fészekben. Akadt azért kellemetlen élményre is példa. Nevelőinket sokféle agyagból gyúrták, egyik-másik nem értem, hogyan nyerhetett felvételt gyermekfelügyelői állásra. Nyilván a kis fizetés és a viszonylag egész embert kívánó munka volt az oka, hogy mindenkit kénytelenek voltak felvenni. Egy ilyen, szerintem gyereknevelésre alkalmatlan v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b/>
          <w:bCs/>
          <w:i/>
          <w:iCs/>
        </w:rPr>
        <w:t>- 78 -</w:t>
      </w:r>
    </w:p>
    <w:p>
      <w:pPr>
        <w:pStyle w:val="Normal"/>
        <w:shd w:fill="FFFFFF" w:val="clear"/>
        <w:rPr>
          <w:szCs w:val="24"/>
        </w:rPr>
      </w:pPr>
      <w:r>
        <w:rPr>
          <w:sz w:val="22"/>
          <w:szCs w:val="22"/>
        </w:rPr>
        <w:t>lamilyen Eva néni is elvitt egyszer magához egy csomó társammal hétvégén, a kis fiú- és a kis lánycsoportot is vendégül látta. Ez szép tőle, az viszont már elég kiábrándító volt, hogy bútorait annyira féltette tőlünk, hogy órákig kellett előszobája hideg linóleumpadlóján kuporognunk, ahol alig fértünk el. Közben Éva néni kiskedvenc nyalizó bajnokával a szobában játszadozott.</w:t>
      </w:r>
    </w:p>
    <w:p>
      <w:pPr>
        <w:pStyle w:val="Normal"/>
        <w:shd w:fill="FFFFFF" w:val="clear"/>
        <w:rPr>
          <w:szCs w:val="24"/>
        </w:rPr>
      </w:pPr>
      <w:r>
        <w:rPr>
          <w:sz w:val="22"/>
          <w:szCs w:val="22"/>
        </w:rPr>
        <w:t>Visszatérve az új nevelőkre, őket úgy tanították be, hogy fokozatosan szokattak minket össze velük. Először egy-két napot megfigyelői státuszban töltött a csoporttal, majd bedobták a mélyvízbe, és már önállóan estézett vagy reggelezett.</w:t>
      </w:r>
    </w:p>
    <w:p>
      <w:pPr>
        <w:pStyle w:val="Normal"/>
        <w:shd w:fill="FFFFFF" w:val="clear"/>
        <w:rPr>
          <w:szCs w:val="24"/>
        </w:rPr>
      </w:pPr>
      <w:r>
        <w:rPr>
          <w:sz w:val="22"/>
          <w:szCs w:val="22"/>
        </w:rPr>
        <w:t>Ráb Marika néni váltótársa a kevésbé szeretetre méltó Irma néni volt. Szerintem ő is iskolapéldája a képzetlen, munkát máshol nem találó, idősödő hölgyeknek, akik nálunk leltek állást. Jó kedvében nem volt Irma nénivel sok baj, de azért vigyázni kellett vele.</w:t>
      </w:r>
    </w:p>
    <w:p>
      <w:pPr>
        <w:pStyle w:val="Normal"/>
        <w:shd w:fill="FFFFFF" w:val="clear"/>
        <w:rPr>
          <w:szCs w:val="24"/>
        </w:rPr>
      </w:pPr>
      <w:r>
        <w:rPr>
          <w:sz w:val="22"/>
          <w:szCs w:val="22"/>
        </w:rPr>
        <w:t>Itt kell elmondanom, hogy minden nevelőt csúfnevén, de legalábbis vezetéknevén hívtunk a háta mögött. Irma nénit birkának hívtuk. Jóni Tibi diáktársunkkal egyszer alaposan összevesztünk, ezért Tibi beárult minket Irma néninek, hogy Birkának hívtuk. A Jóni maga is így tett, de inkább magára is büntetést kért, csak hogy kitoljon velünk. Hetekig kellett a folyosón vigyáz-ban állnunk esténként a szemét Jóni miatt, és már hétkor le kellett feküdnünk. Mai eszemmel persze azt mondom, nem kellett volna elismerni, hogy Birkának hívtuk a banyát, hiszen Jóninak semmi bizonyítéka nem volt, egyedül volt állításával, ha következetesen tagadunk, lehetetlen ránk verni a balhét.</w:t>
      </w:r>
    </w:p>
    <w:p>
      <w:pPr>
        <w:pStyle w:val="Normal"/>
        <w:shd w:fill="FFFFFF" w:val="clear"/>
        <w:rPr>
          <w:szCs w:val="24"/>
        </w:rPr>
      </w:pPr>
      <w:r>
        <w:rPr>
          <w:sz w:val="22"/>
          <w:szCs w:val="22"/>
        </w:rPr>
        <w:t>Ezekben az években már nem kellett az alagsorba masíroznunk, ha fürdeni akartunk. Két-három hálótermenként, amiknek a mérete sem volt már hodályszerű, egy-egy új fürdőszobát építettek a kollégiumi részben. Minden este fü-rödhettünk ettől kezdve. A szennyesek mosodába cipelését is beszüntettük, minden fürdőszobába mosógép és centrifuga került, a nevelők feladata lett a csoport szennyesének a mosása. Mármint azoké, akik tőlem eltérően nem hordtak haza mosatni. Ez a módszer kiküszöbölte a korábbi ruhaeltűnéseket, egy-egy nyilvántartási számmal nem rendelkező ruhadarabnak is maradt így reménye, hogy visszakerüljön gazdájához, hiszen 30-40 emberből azért pár hónap után már fejből ismerték a nevelők, melyik ruha kihez tartozik. A zoknik és gatyák kézi erővel történő mosása ekkor is, sőt, mindvégig megmaradt.</w:t>
      </w:r>
    </w:p>
    <w:p>
      <w:pPr>
        <w:pStyle w:val="Normal"/>
        <w:shd w:fill="FFFFFF" w:val="clear"/>
        <w:rPr>
          <w:szCs w:val="24"/>
        </w:rPr>
      </w:pPr>
      <w:r>
        <w:rPr>
          <w:sz w:val="22"/>
          <w:szCs w:val="22"/>
        </w:rPr>
        <w:t>Az új fürdőszobákban WC is volt, ezeket pár évig esténként fel kellett mosni. Ezt büntetésnek szánták, mert néhányan férfiúi méltóságukkal összeegyeztethetetlennek tartották, hogy ráüljenek az ülőkére pisiléskor, és, mivel hallás után nem mindig sikerült jól célozni, a WC néha úszott a húgyba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79 -</w:t>
      </w:r>
    </w:p>
    <w:p>
      <w:pPr>
        <w:pStyle w:val="Normal"/>
        <w:shd w:fill="FFFFFF" w:val="clear"/>
        <w:rPr>
          <w:szCs w:val="24"/>
        </w:rPr>
      </w:pPr>
      <w:r>
        <w:rPr>
          <w:sz w:val="22"/>
          <w:szCs w:val="22"/>
        </w:rPr>
        <w:t>Minden este más feladata volt a felmosás, szerencsére elég ritkán került rám a sor. Talán ebben az évben történt, hogy B. Gyuri elfelejtett WC-papírt vinni magával, ezért kakiját a csempére kente. Úgy vélhette, nem látszik az annyira. Sajnos meglátszott. Az egész csoportot kiállították a folyosóra, kérdőre vonták, ki volt a tettes. Természetesen néma csönd. Nagy sokára Gyuri bevallotta, különben az ilyen esetekben kollektív büntetés következett, ezzel akarták rábírni a csoportot, hogy vesse ki magából a bűnösöket, ha már maguktól nem hajlandók vállalni a felelősséget tettükért. A zuhanytálcába pisilés is okot adott néha-néha ilyen vallatásra. Gyuri esete tehát kiderült, ettől kezdve a legaljasabb poénokat szórtuk a „szarral festőművész" irányába.</w:t>
      </w:r>
    </w:p>
    <w:p>
      <w:pPr>
        <w:pStyle w:val="Normal"/>
        <w:shd w:fill="FFFFFF" w:val="clear"/>
        <w:rPr>
          <w:szCs w:val="24"/>
        </w:rPr>
      </w:pPr>
      <w:r>
        <w:rPr>
          <w:sz w:val="22"/>
          <w:szCs w:val="22"/>
        </w:rPr>
        <w:t>Harmadikos korunk külön hálótermében találta föl Fonó Zsolti a „kipörge-tést". Ezt a játékot nagyon szerettük, igaz, komoly testi erőre volt hozzá szükség. Egyik a másikat a nyakába vette, hogy fejét a lába közé dugva a háta mögött lógott le felső teste. Fölállt, és a lehető leggyorsabban forogni kezdett saját tengelye körül. A centrifugális erőtől a kipörgetett lába és felső teste egyaránt kiemelkedett a levegőben, és pillanatok alatt úgy elszédült, hogy utána percekig nem tudott lábra állni. Én nem voltam túl jó erőben, ezért mindig másoktól kunyiztam, hogy pörgessen már ki.</w:t>
      </w:r>
    </w:p>
    <w:p>
      <w:pPr>
        <w:pStyle w:val="Normal"/>
        <w:shd w:fill="FFFFFF" w:val="clear"/>
        <w:rPr>
          <w:szCs w:val="24"/>
        </w:rPr>
      </w:pPr>
      <w:r>
        <w:rPr>
          <w:sz w:val="22"/>
          <w:szCs w:val="22"/>
        </w:rPr>
        <w:t>Ennek a hálónak a vadonatúj parkettája igen jól csúszott. Ezt a lehető legjobban kihasználandó, az akkor műanyag lapokon, Braille-írásban, először és utoljára megjelenő Pajtás újság oldalait kiszedtük, és ezeken csúszkáltunk nekifutásból.</w:t>
      </w:r>
    </w:p>
    <w:p>
      <w:pPr>
        <w:pStyle w:val="Normal"/>
        <w:shd w:fill="FFFFFF" w:val="clear"/>
        <w:rPr>
          <w:szCs w:val="24"/>
        </w:rPr>
      </w:pPr>
      <w:r>
        <w:rPr>
          <w:sz w:val="22"/>
          <w:szCs w:val="22"/>
        </w:rPr>
        <w:t>Újabb jó kis játékunk volt a „Juszuf úr". Ebben a nekünk kevéssel azelőtt felolvasott „Jelki András kalandjai" című regény kegyetlen rabszolgatartóját alakította valaki, vékony kötéllel korbácsolta rabszolgát játszó társait. Én, nem tudom miért, Juszuf urat szerettem a legjobban játszani.</w:t>
      </w:r>
    </w:p>
    <w:p>
      <w:pPr>
        <w:pStyle w:val="Normal"/>
        <w:shd w:fill="FFFFFF" w:val="clear"/>
        <w:rPr>
          <w:szCs w:val="24"/>
        </w:rPr>
      </w:pPr>
      <w:r>
        <w:rPr>
          <w:sz w:val="22"/>
          <w:szCs w:val="22"/>
        </w:rPr>
        <w:t>Már megemlékeztem arról, hogy mekkora hatalmat és társadalmi rendezőerőt jelentett nálunk az, ha valakinek volt kajája. Nem kezdettől fogva volt jelen, ezért csak most hívom fel tisztelt olvasóim figyelmét arra, hogy a sűrített tej az adott összegért az egyik legtöbb örömet nyújtó édesség. Erre is Fonó Zsolti kapatott rá bennünket, akkoriban 30 forint volt egy tubus a torokmaróan édes fehér masszából. Évekig gyakorlatilag fizetőeszközként funkcionált nálunk. Például, amikor nekem évekkel később viszketett a hátam kamaszkori pattanásaimtól, üzletet kötöttem Molnár Petivel, hogy 17 percig egy fésűvel vakargassa egy sűrített tej ellenében.</w:t>
      </w:r>
    </w:p>
    <w:p>
      <w:pPr>
        <w:pStyle w:val="Normal"/>
        <w:shd w:fill="FFFFFF" w:val="clear"/>
        <w:rPr>
          <w:szCs w:val="24"/>
        </w:rPr>
      </w:pPr>
      <w:r>
        <w:rPr>
          <w:sz w:val="22"/>
          <w:szCs w:val="22"/>
        </w:rPr>
        <w:t>Kétfajta létezett, a sima és a kakaós. Nekem előbbi volt a csúcsok csúcsa, legszebb napjaimban egy egész tubust magamba nyomtam egyszerre, persz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80 -</w:t>
      </w:r>
    </w:p>
    <w:p>
      <w:pPr>
        <w:pStyle w:val="Normal"/>
        <w:shd w:fill="FFFFFF" w:val="clear"/>
        <w:rPr>
          <w:szCs w:val="24"/>
        </w:rPr>
      </w:pPr>
      <w:r>
        <w:rPr>
          <w:sz w:val="22"/>
          <w:szCs w:val="22"/>
        </w:rPr>
        <w:t>a lehető leglassabban, hogy sokáig tartson az élvezet. Ma már ritkán szoktam sűrített tejet venni, de még egyik kedvenc csemegém.</w:t>
      </w:r>
    </w:p>
    <w:p>
      <w:pPr>
        <w:pStyle w:val="Normal"/>
        <w:shd w:fill="FFFFFF" w:val="clear"/>
        <w:rPr>
          <w:szCs w:val="24"/>
        </w:rPr>
      </w:pPr>
      <w:r>
        <w:rPr>
          <w:sz w:val="22"/>
          <w:szCs w:val="22"/>
        </w:rPr>
        <w:t>Nevelői karunk fellazulásának egyik legszebb példája volt a vegyes fiúcsoportban ebben az évben szolgálatot teljesítő „szakács" Laci bácsi, akit imádtunk. Azért kapta előnevét, mert korábban a konyhán szakácsként dolgozott, és onnan nyergelt át gyermekfelügyelőnek. Persze ránk nem ő ügyelt fel, másik csoportba tartozott, de, ahogy már írtam, az éjszakákon egy emeletre egy nevelő dukált, s mivel a harmadikon több fiúcsoport is lakott, néha a vegyesek nevelője látta el az éjszakai szolgálatot. Laci bácsi is igyekezett meggátolni éjszakai vircsafíjainkat, de a többi nevelőnél életszerűbb módon mindig azt mondta nekünk, hogy még mindenki elmesél egy viccet, és aztán aludjatok. Sőt, szerintem maga is beállt a viccmesélők közé indításnak.</w:t>
      </w:r>
    </w:p>
    <w:p>
      <w:pPr>
        <w:pStyle w:val="Normal"/>
        <w:shd w:fill="FFFFFF" w:val="clear"/>
        <w:rPr>
          <w:szCs w:val="24"/>
        </w:rPr>
      </w:pPr>
      <w:r>
        <w:rPr>
          <w:sz w:val="22"/>
          <w:szCs w:val="22"/>
        </w:rPr>
        <w:t>A péntek délutánokon, mikor unatkoztunk, vagy hazamenésünket vártuk, ebben az évben Parrag Tibi bá lakodalmas rock kazettáit hallgattuk. Egy ilyen délutánon vásároltam magamnak életemben először saját zsebpénzemből játékot: valaki közülünk igen jutányos áron tudott FIAT 127-márkájú, viszonylag masszív felépítésű és megfelelő méretű citromsárga kisautót beszerezni. A csomagtér-fedele felnyitható, az autó ma is itt áll a szekrénysorom polcán, mert semmit nem dobtam ki gyermekkorom játékai közül: nem volt hozzá szívem.</w:t>
      </w:r>
    </w:p>
    <w:p>
      <w:pPr>
        <w:pStyle w:val="Normal"/>
        <w:shd w:fill="FFFFFF" w:val="clear"/>
        <w:rPr>
          <w:szCs w:val="24"/>
        </w:rPr>
      </w:pPr>
      <w:r>
        <w:rPr>
          <w:sz w:val="22"/>
          <w:szCs w:val="22"/>
        </w:rPr>
        <w:t>Magyarországon, az államszocializmus utolsó éveiben, fokozatosan újra kezdték karitatív tevékenységüket az egyházak. Iskolánk sem maradhatott ki ebből. Egyre gyakoribbak voltak az olyan alkalmak, mikor bizonyos egyházak, emlékezetem szerint elsősorban a Református Egyház, kapcsolatba kerültek a nálunk tanuló diákokkal. Egyik évben felbukkant a hittanoktatás, amire ingyen lehetett járni. De nevelőotthoni életünk szempontjából lényegesebbek voltak a karácsonyi ünnepségek, amikre az érdeklődőket elvitték vallásos patronálóink. Én távol tartottam magam az egésztől, de akadtak, akik nem maradtak érzéketlenek az egyház iránt. A legéletrevalóbb kombináció Fonó Zsolti nevéhez fűződik: ő rettentő buzgalmat mutatott a református vallás iránt a téli időszakban, amikor mikulás- és karácsonyi ajándékcsomag járt azoknak, akik elmentek az egyház rendezvényeire. Zsolti bezsebelte az ajándékokat, majd januárban vallásos lelkesedése rohamosan apadni kezdett, hogy aztán egészen az alapjáratig csendesedjen, ahonnan kész volt bármikor újra feltámadni, ha ajándékozás esélye forgott fenn.</w:t>
      </w:r>
    </w:p>
    <w:p>
      <w:pPr>
        <w:pStyle w:val="Normal"/>
        <w:shd w:fill="FFFFFF" w:val="clear"/>
        <w:rPr>
          <w:szCs w:val="24"/>
        </w:rPr>
      </w:pPr>
      <w:r>
        <w:rPr>
          <w:sz w:val="22"/>
          <w:szCs w:val="22"/>
        </w:rPr>
        <w:t>Ebben az évben működött iskolánkban a Nisus együttes, mely a nagyfiúkból alakult. Volt dobfelszerelésük, gitárjuk, orgonájuk, próbatermüknek egyik hálóhelyiségünk alatt lévő zenecellát választották, fülünket a szőnyegr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 xml:space="preserve">81 </w:t>
      </w:r>
      <w:r>
        <w:rPr>
          <w:sz w:val="22"/>
          <w:szCs w:val="22"/>
        </w:rPr>
        <w:t>-</w:t>
      </w:r>
    </w:p>
    <w:p>
      <w:pPr>
        <w:pStyle w:val="Normal"/>
        <w:shd w:fill="FFFFFF" w:val="clear"/>
        <w:rPr>
          <w:szCs w:val="24"/>
        </w:rPr>
      </w:pPr>
      <w:r>
        <w:rPr>
          <w:sz w:val="22"/>
          <w:szCs w:val="22"/>
        </w:rPr>
        <w:t>tapasztva, vagy azt felhajtva a parkettára szorítva sokszor hallgattuk muzsikálásukat. Év végén koncertet rendeztek a díszteremben, erre belépőt is szedtek, az elmondások szerint fergeteges volt a hangulat, én nem tettem tiszteletemet.</w:t>
      </w:r>
    </w:p>
    <w:p>
      <w:pPr>
        <w:pStyle w:val="Normal"/>
        <w:shd w:fill="FFFFFF" w:val="clear"/>
        <w:rPr>
          <w:szCs w:val="24"/>
        </w:rPr>
      </w:pPr>
      <w:r>
        <w:rPr>
          <w:sz w:val="22"/>
          <w:szCs w:val="22"/>
        </w:rPr>
        <w:t>Harmadikos koromban mi is próbálkoztunk hasonlóval, hisz Fonó Zsoltinak ekkor volt használatban a már említett ócska orgonája. Volt gitárunk is, az úttörőszobából kikerült egy díszes, oldalán csillogó smaragdzöld pergődob, amit én fogkefékkel püföltem. Ezekkel felszerelkezve vállalkoztunk rá, hogy koncertet adjunk az egyik hálóteremben, persze mi nem szedtünk belépőt. Sajnos szinte semmit sem gyakoroltunk, ezért kudarcba és botrányba fulladt a dolog.</w:t>
      </w:r>
    </w:p>
    <w:p>
      <w:pPr>
        <w:pStyle w:val="Normal"/>
        <w:shd w:fill="FFFFFF" w:val="clear"/>
        <w:rPr>
          <w:szCs w:val="24"/>
        </w:rPr>
      </w:pPr>
      <w:r>
        <w:rPr>
          <w:sz w:val="22"/>
          <w:szCs w:val="22"/>
        </w:rPr>
        <w:t>Nem csak mi szórakoztattuk magunkat zenével. Mivel egyedüli vakok iskolája voltunk az országban, sokszor művészek és reprezentatív személyiségek látogattak el hozzánk. Az iskolánkba látogató zenészek mindig ingyen vállalták a fellépést. Dísztermünkben a Benkó Dixieland Bandtől kezdve Pap Rita és Bodnár Attila duójáig, mindenféle műfajban voltak előadások. Ezt nem mindig szerettem, a hevenyészett operagálán az első sorban ülve megijedtem az előttem pár méterre, teli tüdőből visító szopránénekesnő hangjától. A Kaláka együttes többször volt nálunk, őket sem szerettem: a gyermekdaloktól már az óvodában herótom lett, a folk rockot pedig hasonlóképpen rühellem, bár akkor nem tudtam még, hogy a Kaláka együttes zenéje ehhez a műfajhoz tartozik. Jobban tetszett az a „közönségtalálkozó", amit egy gyermeknapon szerveztek Csepregi Évával. A díszterem épp foglalt lehetett, mert a Neoton Família egykori énekesével a tanáriban találkoztunk, s mivel nem volt elég szék, a földön ülve kuporogtunk. Többé-kevésbé spontán beszélgetés alakult ki az énekesnő és gyermekközönsége között, énekelt is nekünk - persze hangszeres kíséret nélkül, mert a zenekar nem jött el vele. A Neotont nem szeretem, de Éva szimpatikus volt.</w:t>
      </w:r>
    </w:p>
    <w:p>
      <w:pPr>
        <w:pStyle w:val="Normal"/>
        <w:shd w:fill="FFFFFF" w:val="clear"/>
        <w:rPr>
          <w:szCs w:val="24"/>
        </w:rPr>
      </w:pPr>
      <w:r>
        <w:rPr>
          <w:sz w:val="22"/>
          <w:szCs w:val="22"/>
        </w:rPr>
        <w:t>Nemcsak zenészek, hanem más neves személyiségek is láttak PR-lehe-tőséget iskolánk felkeresésében. (Nem akarok kicsinyesnek tűnni, talán akadt köztük, aki magától is eljött volna.) Mindenesetre nekem valami sportkitüntetést Kőbán Rita adott át, sajnos vele nem beszélhettem, mert a színpadra rakták, fekete kosztümben reprezentált. Az akkori pénzügyminiszter is eljött egy beszélgetésre, amin én nem vettem részt, ekkor tökéletesen érzéketlen voltam a politika iránt.</w:t>
      </w:r>
    </w:p>
    <w:p>
      <w:pPr>
        <w:pStyle w:val="Normal"/>
        <w:shd w:fill="FFFFFF" w:val="clear"/>
        <w:rPr>
          <w:szCs w:val="24"/>
        </w:rPr>
      </w:pPr>
      <w:r>
        <w:rPr>
          <w:sz w:val="22"/>
          <w:szCs w:val="22"/>
        </w:rPr>
        <w:t>Arra talán még gyakrabban került sor, hogy mi mentünk el különböző, a számunkra ingyenes programokra, koncertekre. Már írtam zeneakadémiai élményeimről nézőként és fellépőként is. Másik állandó művelődési célpontunk a Petőfi Csarnok, azaz Pecsa volt. Itt láttunk színházi közvetítést, koncerte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82 -</w:t>
      </w:r>
    </w:p>
    <w:p>
      <w:pPr>
        <w:pStyle w:val="Normal"/>
        <w:shd w:fill="FFFFFF" w:val="clear"/>
        <w:rPr>
          <w:szCs w:val="24"/>
        </w:rPr>
      </w:pPr>
      <w:r>
        <w:rPr>
          <w:sz w:val="22"/>
          <w:szCs w:val="22"/>
        </w:rPr>
        <w:t>bolhapiacot, mindent, amit ott rendeztek. Iskolánk megállapodott a Művelődési Központtal, hogy az összes programra ingyen mehettünk be.</w:t>
      </w:r>
    </w:p>
    <w:p>
      <w:pPr>
        <w:pStyle w:val="Normal"/>
        <w:shd w:fill="FFFFFF" w:val="clear"/>
        <w:rPr>
          <w:szCs w:val="24"/>
        </w:rPr>
      </w:pPr>
      <w:r>
        <w:rPr>
          <w:sz w:val="22"/>
          <w:szCs w:val="22"/>
        </w:rPr>
        <w:t>Arra is volt példa, hogy spontán látogassunk el egy nagyobb koncertre, ahol arra hivatkozva, hogy milyen intézményből jöttünk, nevelőink ingyen bekéredzkedtek velünk. így néztem meg ingyen a - sajnos akkor már nem a legendás felállásában - Budapesten látogatást tevő Deep Purple koncertjét. Hatodik évfolyambéli hálótársaink metálmániájáról majd írok még, most csak annyit, hogy ez vezetett a Deep Purple koncertjének meglátogatásához. Az akkor még álló BS előtt a rockerek kemény magja gyúlt össze, egy betépett lány feje a barátja kabátja alatt volt, minduntalan ki-kitört onnan, egyik tomboló öklelésével sikerült eltalálnia a gyomorszájamat, ez hosszú percekre elvonta tőlem a levegőt, a féktelen rocker lányt szerencsére párja rövid úton megfékezte. Egyébként ez volt életem első könnyűzenei koncertje, nagyon élveztem.</w:t>
      </w:r>
    </w:p>
    <w:p>
      <w:pPr>
        <w:pStyle w:val="Normal"/>
        <w:shd w:fill="FFFFFF" w:val="clear"/>
        <w:rPr>
          <w:szCs w:val="24"/>
        </w:rPr>
      </w:pPr>
      <w:r>
        <w:rPr>
          <w:sz w:val="22"/>
          <w:szCs w:val="22"/>
        </w:rPr>
        <w:t>Ugyanitt vettünk részt Ravi Shankar szitárművész koncertjén, ő tanította meg George Harrisont a Beatlesből, az indiai hangszer megszólaltatására. Az indiai zenét utálom, ez is az a történet, hogy körülöttem mindenki szerette, ezért én is azt hittem, hogy szeretem.</w:t>
      </w:r>
    </w:p>
    <w:p>
      <w:pPr>
        <w:pStyle w:val="Normal"/>
        <w:shd w:fill="FFFFFF" w:val="clear"/>
        <w:rPr>
          <w:szCs w:val="24"/>
        </w:rPr>
      </w:pPr>
      <w:r>
        <w:rPr>
          <w:sz w:val="22"/>
          <w:szCs w:val="22"/>
        </w:rPr>
        <w:t>Egy-egy ilyen koncert az újdonság erejével is hatott, ezért kalandból is elment az ember, hogy kiszabaduljon egy kicsit a nevelőotthon mindennapi rendjéből. Életem első jazz-koncertjén például elég zsenge koromban vettem részt, de presztízskérdést csináltam belőle, hogy a majd' éjfélig tartó előadáson végig kitartottam, és nem mentem haza a szünetben az álmosakkal.</w:t>
      </w:r>
    </w:p>
    <w:p>
      <w:pPr>
        <w:pStyle w:val="Normal"/>
        <w:shd w:fill="FFFFFF" w:val="clear"/>
        <w:rPr>
          <w:szCs w:val="24"/>
        </w:rPr>
      </w:pPr>
      <w:r>
        <w:rPr>
          <w:sz w:val="22"/>
          <w:szCs w:val="22"/>
        </w:rPr>
        <w:t>Iskolánkból való távozásom után pár alkalommal még kísérletet tettünk, hogy ingyen vehessünk részt egy-egy drágább programon, fogyatékosságunkra hivatkozva. B. B. King koncertjén döbbentem rá, hogy mennyire megalázó helyzetbe hoz minket ez a szituáció. Azóta minden koncertre megveszem a méregdrága jegyet, és nem vagyok hajlandó szánalomból vendégül látott nyomorékként bemenni. Soha sem felejtem el az amerikai gitáros fellépésén rendezőként működő, öltönyös, üzletember kinézetű férfi mondatának hangsúlyát: „Na jó, az urak a vendégeink". Meg kell azonban vallanom, hogy ezzel az állásponttal szinte egyedül vagyok vak ismerőseim közül, akiknek túlnyomó többsége kizárólag homo ökonomikuszként bír gondolkodni e tekintetben, és meggyőződése, hogy ami ingyen van vagy ingyenessége kiharcolható, azt meg kell ragadni, úgyis elég hátrány éri a fogyatékosokat ebben az országban. Ez utóbbi mellesleg igaz, csak hát ott van az a fránya emberi méltóság is, ami pedig nem pénz kérdése. Mi hasznom van belőle, ha beengednek egyik kedvenc zenészem, Carlos Santana koncertjére, ha annyira bánt a megalázó</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83 -</w:t>
      </w:r>
    </w:p>
    <w:p>
      <w:pPr>
        <w:pStyle w:val="Normal"/>
        <w:shd w:fill="FFFFFF" w:val="clear"/>
        <w:rPr>
          <w:szCs w:val="24"/>
        </w:rPr>
      </w:pPr>
      <w:r>
        <w:rPr>
          <w:szCs w:val="24"/>
        </w:rPr>
      </w:r>
    </w:p>
    <w:p>
      <w:pPr>
        <w:pStyle w:val="Normal"/>
        <w:shd w:fill="FFFFFF" w:val="clear"/>
        <w:rPr>
          <w:szCs w:val="24"/>
        </w:rPr>
      </w:pPr>
      <w:r>
        <w:rPr>
          <w:sz w:val="22"/>
          <w:szCs w:val="22"/>
        </w:rPr>
        <w:t>szituáció, hogy nem elég, hogy nem élvezem az előadást, hanem kifejezetten rossz érzésem van, ami ráadásul a buli után hosszú hetekre megmarad. Akkor inkább nem megyek el, vagy kifizetem a csillagászati jegyárat. És akkor nem megszánt nyomorékként mentem be.</w:t>
      </w:r>
    </w:p>
    <w:p>
      <w:pPr>
        <w:pStyle w:val="Normal"/>
        <w:shd w:fill="FFFFFF" w:val="clear"/>
        <w:rPr>
          <w:szCs w:val="24"/>
        </w:rPr>
      </w:pPr>
      <w:r>
        <w:rPr>
          <w:sz w:val="22"/>
          <w:szCs w:val="22"/>
        </w:rPr>
        <w:t>Sok olyan helyre is eljutottunk, ami mezei diákként nem lett volna lehetséges. A kezdeti éveim vasárnapjainak visszamenés előtti időhúzásának helyszíneként már emlegetett Közlekedési Múzeumban egyszer a mi kedvünkért rendeztek nyílt napot. Ekkor, ha nem is lehetett beülni a kiállított autómatuzsálemekbe, végigtapogathattuk az összes járművet. A Hadtörténeti Múzeumban is jártunk, ahol lovagpáncélokat, fegyvereket adtak a kezünkbe. Egyik hétvégén a jobbak közé tartozó Benkő Bálint bá nevelőtanárral valami műrepülő klub rendezvényén jártunk, itt a motor nélküli kisrepülőket lehetett közelről megnéznünk. (Bálint bá azon nevelőink közé tartozott, akik otthonukba is meghívtak bennünket. Egy másik hétvégén saját lakására invitált minket, ahol a gyermekeivel játszhattunk, gitárját koptathattuk, lépcsőházi szomszédjának csengőjét megnyomhattuk - na jó, ezt nem csinálhattuk, de hogy, hogy nem, megesett ez is.)</w:t>
      </w:r>
    </w:p>
    <w:p>
      <w:pPr>
        <w:pStyle w:val="Normal"/>
        <w:shd w:fill="FFFFFF" w:val="clear"/>
        <w:rPr>
          <w:i/>
          <w:i/>
          <w:iCs/>
          <w:sz w:val="22"/>
          <w:szCs w:val="22"/>
        </w:rPr>
      </w:pPr>
      <w:r>
        <w:rPr>
          <w:i/>
          <w:iCs/>
          <w:sz w:val="22"/>
          <w:szCs w:val="22"/>
        </w:rPr>
      </w:r>
    </w:p>
    <w:p>
      <w:pPr>
        <w:pStyle w:val="Heading1"/>
        <w:rPr>
          <w:szCs w:val="24"/>
        </w:rPr>
      </w:pPr>
      <w:r>
        <w:rPr/>
        <w:t>Kiss Józsi bá</w:t>
      </w:r>
    </w:p>
    <w:p>
      <w:pPr>
        <w:pStyle w:val="Normal"/>
        <w:shd w:fill="FFFFFF" w:val="clear"/>
        <w:rPr>
          <w:sz w:val="22"/>
          <w:szCs w:val="22"/>
        </w:rPr>
      </w:pPr>
      <w:r>
        <w:rPr>
          <w:sz w:val="22"/>
          <w:szCs w:val="22"/>
        </w:rPr>
      </w:r>
    </w:p>
    <w:p>
      <w:pPr>
        <w:pStyle w:val="Normal"/>
        <w:shd w:fill="FFFFFF" w:val="clear"/>
        <w:rPr>
          <w:szCs w:val="24"/>
        </w:rPr>
      </w:pPr>
      <w:r>
        <w:rPr>
          <w:sz w:val="22"/>
          <w:szCs w:val="22"/>
        </w:rPr>
        <w:t>Bár másodikos-harmadikos korunkban a nevelőotthon szelleme már szabadabb volt, mint annak előtte, és a felsőbb évfolyamok atrocitásaitól is megmenekültünk, hiszen mi voltunk a felsőbb évfolyamos diákok, ezt a két évet mégsem szeretem jobban, mint az első kettőt a Nagyházban. Ezt azzal magyarázhatom, hogy nagyhangúnak és közönségesnek lenni nem jó. Negyedikes korunktól kezdve viszont - egy közbeiktatott évet kivéve - vidámabb időszak következett: kisebb-nagyobb visszaesésekkel elkezdtem kigyógyulni alpári stílusomból, egyre inkább szellemi dolgok foglalkoztattak, na és ott voltak a lányok, akiket egyre inkább nőnek néztünk.</w:t>
      </w:r>
    </w:p>
    <w:p>
      <w:pPr>
        <w:pStyle w:val="Normal"/>
        <w:shd w:fill="FFFFFF" w:val="clear"/>
        <w:rPr>
          <w:szCs w:val="24"/>
        </w:rPr>
      </w:pPr>
      <w:r>
        <w:rPr>
          <w:sz w:val="22"/>
          <w:szCs w:val="22"/>
        </w:rPr>
        <w:t>Mielőtt belefognék a változás évének elbeszélésébe, megpróbálom felidézni, melyik naptári évben is jártunk ekkor. Az 1988-1989-es tanév volt ez, amelyben 11 éves voltam. Tehát még államszocializmus volt odakinn, de már olyan szinten rothadt, hogy ezt mi is megéreztük.</w:t>
      </w:r>
    </w:p>
    <w:p>
      <w:pPr>
        <w:pStyle w:val="Normal"/>
        <w:shd w:fill="FFFFFF" w:val="clear"/>
        <w:rPr>
          <w:szCs w:val="24"/>
        </w:rPr>
      </w:pPr>
      <w:r>
        <w:rPr>
          <w:sz w:val="22"/>
          <w:szCs w:val="22"/>
        </w:rPr>
        <w:t>Ebben az évben került sor egy gyógypedagógiai „mestervágásra", mely azután évekig megosztotta tanárainkat. A negyedikes, normál tagozatos évfolyam két párhuzamos osztályát összekeverték. De nem véletlenszerűen. Csináltak egy A osztályt és egy b-t. Nem véletlenül írtam nagy A-val a mi évfolyamunkat. Ide a két osztály „jobb képességű" tanulói kerültek, a „másodosztályú" gyerme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84 -</w:t>
      </w:r>
    </w:p>
    <w:p>
      <w:pPr>
        <w:pStyle w:val="Normal"/>
        <w:shd w:fill="FFFFFF" w:val="clear"/>
        <w:rPr>
          <w:szCs w:val="24"/>
        </w:rPr>
      </w:pPr>
      <w:r>
        <w:rPr>
          <w:sz w:val="22"/>
          <w:szCs w:val="22"/>
        </w:rPr>
        <w:t>anyag maradt a másikban. A mi osztályunk lányainak többsége a „gyengébb képességűek" közé került, onnan a fiúk - egy kivétellel - hozzánk költöztek. A vezérelv az volt, hogy mi, „jobb képességűek" normálisan tudjunk haladni a tanulással, ne hátráltassanak például a Varga Csillák, akik ha sorra kerültek olvasásnál, 10 perc is eltelt, mire egy hang kijött a torkukon. A b-ben csak ilyenek voltak, mi viszont megszabadultunk a „visszahúzó elemektől". Ennek a szelekciónak embertelen elvét sok pedagógus megkérdőjelezte, a „másodosztályba soroltak" sorsa ugyanis ezzel megpecsételődött. Bevallom, én is olyan aljas vagyok, hogy örültem a cserének, megkönnyebbülés volt, hogy nem kergetett naponta az idegroham közelébe néhány társam elképesztő egy-ügyűsége. Rettentő hamar összebarátkoztunk az eladdig b-s fiúkkal, akiket a nevelőotthonból már amúgy is ismertünk.</w:t>
      </w:r>
    </w:p>
    <w:p>
      <w:pPr>
        <w:pStyle w:val="Normal"/>
        <w:shd w:fill="FFFFFF" w:val="clear"/>
        <w:rPr>
          <w:szCs w:val="24"/>
        </w:rPr>
      </w:pPr>
      <w:r>
        <w:rPr>
          <w:sz w:val="22"/>
          <w:szCs w:val="22"/>
        </w:rPr>
        <w:t>További hátulütője volt az átrendezésnek, hogy tanáraink nemcsak előttünk vallották nyíltan, hogy mi vagyunk a jobb képességű osztály az évfolyamon, hanem fennen hirdették mindenki előtt. Emiatt a két osztály a további öt évben egymás esküdt ellenségévé vált, ráadásul a mi „eminens" társulatunkat az egész iskola utálta. (Ezt csak mostani „kutatásaim" hozták felszínre számomra is, ott, abban az időben ezt csak halványan sejtettük.) Egyetemnek csúfoltak bennünket, s ezt a szót a legnagyobb szitoknak szánták. Érdekes, hogy amilyen hamar az új jövevényekkel összebarátkoztunk, egykori osztálytársainkkal olyan gyorsan romlott meg a kapcsolatunk. A két osztályt később évben egész napos hétvégi pszichológiai tréninggel akarták összebékíteni, 2 hétig tartott a borzalmasan unalmas szófosás eredménye. En, mint osztályunk egyik vezéregyénisége, hihetetlen diplomáciai érzékkel azt javasoltam a bések szószólójának, hogy eddigi hülyeségeik fölött szemet hunyunk, és tiszta lappal indulhatnak. Nem teszünk rájuk gúnyos megjegyzéseket, amíg erre nem adnak okot. Ezt az okot azonban hamarosan tálcán kínálták, mert az évek óta azonos helyszínen lévő énekórák évek óta azonos helyen álló székére, az ezt a széket évek óta minden órán elfoglaló b-s lányok még mindig képtelenek voltak odatalálni. Fias Marika, az eredetileg is B. osztályba járó kislány pedig nyolcadikos korunkban egyszerűen nem találta a kijáratot az osztálytermünkből, mi pedig fetrengtünk a röhögéstől. Marikával együtt érző kedves olvasóim, akik maguk előtt látják a görbe hátú kislányt hosszú hajfonatával, amint kétségbeesetten topog osztálytermünk padjainak labirintusában, szóval nektek, kedves olvasóim hangsúlyozom, ho gy az átlagos vak nem ilyen. Némely szülő, különösképpen anya, őrült féltésében hajlamos katasztrofális károkat okozni gyermeke fejlődésében. Marikát szinte egész ottléte alatt a direkt ezért iskolánkban állást vállaló édesanyj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85 -</w:t>
      </w:r>
    </w:p>
    <w:p>
      <w:pPr>
        <w:pStyle w:val="Normal"/>
        <w:shd w:fill="FFFFFF" w:val="clear"/>
        <w:rPr>
          <w:szCs w:val="24"/>
        </w:rPr>
      </w:pPr>
      <w:r>
        <w:rPr>
          <w:sz w:val="22"/>
          <w:szCs w:val="22"/>
        </w:rPr>
        <w:t>kísérgette az épületben. Ezért amikor mi már évek óta egyedül jártunk haza, a teljesen vakok is, Marika még a fehérbot használatával ismerkedett az iskola folyosóján. Egy bizonyos korban a vak gyerekek kezét is el kell engedni. Nagybátyám 50 éves magatehetetlensége, amit jórészt nagymamám beteges féltése idézett elő, intő példaként állhat mindenki előtt. Le kell győzni a természetes féltést, és el kell engedni a vak gyermek kezét is, különben felnőtt korára önállótlan lesz, képtelenné válhat az önálló életvezetésre. Ami addig talán nem is akkora baj, amíg élnek a szülők (persze szerintem az emberi méltósággal összeegyeztethetetlen, ha egy felnőtt vaknak nagymamája katonákra vágja a reggeli kenyerét). Az viszont már nagyon is súlyos probléma, hogy az önálló életvezetésre képtelen felnőtt vakok mit kezdenek a szülők halála után. Meggyőződésem, hogy a józan ész határai között maradva, minél hamarabb engedi el egy szülő a fogyatékos gyerekének a kezét, annál jobban fog boldogulni az életben. A szülők részéről a túlzott féltés pedig önzés, saját dédelgetési vágyuk előbbre helyezése a gyermek valós érdekeivel szemben. Nekünk, nevelőotthoni lakosoknak, könnyebb dolgunk volt, hiszen szüleink nem voltak jelen többnyire, nem befolyásolhatták fejlődésünket. A nevelőotthon - komoly hiányosságai mellett is -jobban felkészít az önálló életre, mint a családban eltöltött évek.</w:t>
      </w:r>
    </w:p>
    <w:p>
      <w:pPr>
        <w:pStyle w:val="Normal"/>
        <w:shd w:fill="FFFFFF" w:val="clear"/>
        <w:rPr>
          <w:szCs w:val="24"/>
        </w:rPr>
      </w:pPr>
      <w:r>
        <w:rPr>
          <w:sz w:val="22"/>
          <w:szCs w:val="22"/>
        </w:rPr>
        <w:t>Visszatérve évfolyamunk történetéhez: negyedikben ismét új nevelőtanárt kapott osztályunk. Kiss Józsi bát imádtuk mindannyian, sajnos csak egy évet töltöttünk el együtt. Ágota néni után most újra igazi „pótszülőt" kaptunk, akit emberként is lehetett szeretni. Azon nevelők közé tartozott, aki ösztönösen teszi a dolgát, és szereti is, amit csinál.</w:t>
      </w:r>
    </w:p>
    <w:p>
      <w:pPr>
        <w:pStyle w:val="Normal"/>
        <w:shd w:fill="FFFFFF" w:val="clear"/>
        <w:rPr>
          <w:szCs w:val="24"/>
        </w:rPr>
      </w:pPr>
      <w:r>
        <w:rPr>
          <w:sz w:val="22"/>
          <w:szCs w:val="22"/>
        </w:rPr>
        <w:t>Józsi bá legalább két méter magasra nőtt, harmincas évei elején járhatott, már kopaszodott. Bajuszt hordott, anyanyelvi szinten beszélt angolul, jól játszott gitáron, fehér köpenyt soha nem láttam rajta, mindig farmergöncöt viselt. Motorraljárt, ezzel minket is elvitt egy-egy körre. Az ő lakásán is jártunk egyszer, ahol kipróbálhattuk számos pengetős hangszere egyikét-másikát. Leginkább Kozma Jancsi értett vele szót zeneileg, mert ő tanult meg legjobban gitározni.</w:t>
      </w:r>
    </w:p>
    <w:p>
      <w:pPr>
        <w:pStyle w:val="Normal"/>
        <w:shd w:fill="FFFFFF" w:val="clear"/>
        <w:rPr>
          <w:szCs w:val="24"/>
        </w:rPr>
      </w:pPr>
      <w:r>
        <w:rPr>
          <w:sz w:val="22"/>
          <w:szCs w:val="22"/>
        </w:rPr>
        <w:t>Tanulóköreink a hagyományos módon zajlottak, ebben nem jelentett köny-nyebbséget az új nevelőtanár. Minden másban viszont igen: a délután többi részében mindig jó hangulat uralkodott nálunk. Józsi bá olvasta föl azt a könyvet, amit életre szóló irodalmi élményemnek tartok, nevezetesen Michael Endétől a Végtelen történet című regényt. Mai fejjel nem szeretem a fantáziairodalmat, de tizenegy évesen hatalmas élmény volt.</w:t>
      </w:r>
    </w:p>
    <w:p>
      <w:pPr>
        <w:pStyle w:val="Normal"/>
        <w:shd w:fill="FFFFFF" w:val="clear"/>
        <w:rPr>
          <w:szCs w:val="24"/>
        </w:rPr>
      </w:pPr>
      <w:r>
        <w:rPr>
          <w:sz w:val="22"/>
          <w:szCs w:val="22"/>
        </w:rPr>
        <w:t>Ennek az évnek az osztálykirándulása összhangban volt az időszak jó hangulatával. Józsi bá kieszelte, hogy egy kollégája és az osztályból két szülő</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86 -</w:t>
      </w:r>
    </w:p>
    <w:p>
      <w:pPr>
        <w:pStyle w:val="Normal"/>
        <w:shd w:fill="FFFFFF" w:val="clear"/>
        <w:rPr>
          <w:szCs w:val="24"/>
        </w:rPr>
      </w:pPr>
      <w:r>
        <w:rPr>
          <w:sz w:val="22"/>
          <w:szCs w:val="22"/>
        </w:rPr>
        <w:t>segítségével autóval fogunk útra kelni. 11-fős osztályunk létszáma ezt nem tette lehetetlenné, az akkori benzinárak miatt szintén nem gatyásodtunk le. Józsi bá egy ismerősének Somlójenőn lévő kis parasztházában laktunk, a padláson vajköpülőt és egyéb népi eszközöket bányásztunk ki a porból. Egy este a bennünket szállító egyik VW Bogárral vezetni tanultunk a falu utcáin, az anyósülésen ült Józsi bá kollégája, mi pedig az instrukcióknak megfelelően vezettük az autót.</w:t>
      </w:r>
    </w:p>
    <w:p>
      <w:pPr>
        <w:pStyle w:val="Normal"/>
        <w:shd w:fill="FFFFFF" w:val="clear"/>
        <w:rPr>
          <w:szCs w:val="24"/>
        </w:rPr>
      </w:pPr>
      <w:r>
        <w:rPr>
          <w:sz w:val="22"/>
          <w:szCs w:val="22"/>
        </w:rPr>
        <w:t>Látogatást tettünk egy közeli malomban, mely sajnos lerobbant állapotban omladozott, csavargók tanyája lehetett éjszakánként. A sár miatt nem használhattuk a kocsikat, gyalogosan dagasztottunk el a műemléknek várt kalandig.</w:t>
      </w:r>
    </w:p>
    <w:p>
      <w:pPr>
        <w:pStyle w:val="Normal"/>
        <w:shd w:fill="FFFFFF" w:val="clear"/>
        <w:rPr>
          <w:szCs w:val="24"/>
        </w:rPr>
      </w:pPr>
      <w:r>
        <w:rPr>
          <w:sz w:val="22"/>
          <w:szCs w:val="22"/>
        </w:rPr>
        <w:t>Visszafelé úton Vélik Laci apukájának kombi Zsigájával jöttem, Pestig tízszer hallgattuk meg az automatikus lejátszású magnón Richárd Clayderman egyik korabeli albumát. Pesten a szovjet ipar remeke sajnos megadta magát, így Hadobás Feri bácsi kiadta az utasítást, hogy mindenki szálljon ki, így az autót a közeli járdára toltuk a többi közlekedő ideges dudálásai közepette. Lehűlés után a Lada újra beindult, így megkésve mégis visszaértünk a Vakodába.</w:t>
      </w:r>
    </w:p>
    <w:p>
      <w:pPr>
        <w:pStyle w:val="Normal"/>
        <w:shd w:fill="FFFFFF" w:val="clear"/>
        <w:rPr>
          <w:szCs w:val="24"/>
        </w:rPr>
      </w:pPr>
      <w:r>
        <w:rPr>
          <w:sz w:val="22"/>
          <w:szCs w:val="22"/>
        </w:rPr>
        <w:t>Negyedikben értük el első viharos sikerünket az iskolai „Ki mit tud?"-on. Józsi bának támadt az ötlete, hogy adjunk elő népi farsangolást. Nem tudom, honnan gyűjtötte az anyagot, nekem jutott az egyik legérdekesebb feladat. Józsi bának volt egy száznevű hangszere. A gitár típusú pengetős hangszernek négy húrja van és hosszú nyaka. Dolgom mindössze annyi volt, hogy a négy közül három húrt lefogatlanul szólaltassak meg, és a legfölső húron játsszam a dallamot. Ezt énekeltük:</w:t>
      </w:r>
    </w:p>
    <w:p>
      <w:pPr>
        <w:pStyle w:val="Normal"/>
        <w:shd w:fill="FFFFFF" w:val="clear"/>
        <w:rPr>
          <w:szCs w:val="24"/>
        </w:rPr>
      </w:pPr>
      <w:r>
        <w:rPr>
          <w:sz w:val="22"/>
          <w:szCs w:val="22"/>
        </w:rPr>
        <w:t>Farsangi Túri Nem mehet a fára, Csak úgy karmizsálja A gazda asszonynak Egészségit várja.</w:t>
      </w:r>
    </w:p>
    <w:p>
      <w:pPr>
        <w:pStyle w:val="Normal"/>
        <w:shd w:fill="FFFFFF" w:val="clear"/>
        <w:rPr>
          <w:szCs w:val="24"/>
        </w:rPr>
      </w:pPr>
      <w:r>
        <w:rPr>
          <w:sz w:val="22"/>
          <w:szCs w:val="22"/>
        </w:rPr>
        <w:t>Házatoknak négy szögin, Négyen megyünk rajta, Ugrik, ugrik a kis Jézus Veres kabátkában.</w:t>
      </w:r>
    </w:p>
    <w:p>
      <w:pPr>
        <w:pStyle w:val="Normal"/>
        <w:shd w:fill="FFFFFF" w:val="clear"/>
        <w:rPr>
          <w:szCs w:val="24"/>
        </w:rPr>
      </w:pPr>
      <w:r>
        <w:rPr>
          <w:sz w:val="22"/>
          <w:szCs w:val="22"/>
        </w:rPr>
        <w:t>Bevallom, ma sem értek egy kukkot sem belőle, de az ember az ilyen dalokkal úgy van, hogy nem gondol bele, mit is énekel. Ezerszer gyakoroltuk 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87 -</w:t>
      </w:r>
    </w:p>
    <w:p>
      <w:pPr>
        <w:pStyle w:val="Normal"/>
        <w:shd w:fill="FFFFFF" w:val="clear"/>
        <w:rPr>
          <w:szCs w:val="24"/>
        </w:rPr>
      </w:pPr>
      <w:r>
        <w:rPr>
          <w:sz w:val="22"/>
          <w:szCs w:val="22"/>
        </w:rPr>
        <w:t>produkciót, melynek előadásában az osztály minden tagja részt vett, akinek nem jutott hangszer, az zörgetett valamit. A díszteremben azzal indult fellépésünk, hogy valaki elkiáltotta magát: „Szabad-e farsangóni?!". Ez volt előadásunk egyik legrizikósabb pontja, mert a közönségből valakinek kiabálnia kellett volna, hogy „Szabad!". De senki nem akarta kiabálni, ezért jobb híján a zsűriből adták meg az engedélyt zenés műsorunk elindításához. Izgalmunkban Józsi bá elfelejtette a kezembe adni a pengetőt, ami valamiért mindig nála volt. De én is olyan lámpalázas voltam, hogy fel sem tűnt, az előadás közepén viharzott oda a kis műanyagdarabbal. Hatalmas sikert arattunk, de népi jelenetünket a zsűri semmilyen kategóriába nem volt képes beerőltetni. Az „Egyéb" kategóriában nyertünk.</w:t>
      </w:r>
    </w:p>
    <w:p>
      <w:pPr>
        <w:pStyle w:val="Normal"/>
        <w:shd w:fill="FFFFFF" w:val="clear"/>
        <w:rPr>
          <w:szCs w:val="24"/>
        </w:rPr>
      </w:pPr>
      <w:r>
        <w:rPr>
          <w:sz w:val="22"/>
          <w:szCs w:val="22"/>
        </w:rPr>
        <w:t>Józsi bá, mint már mondtam, remek gitáros volt. Abban az évben a nevelőotthonban valósággal hemzsegtek a különböző minőségű gitárok, Kozma Jancsi sokat profitálhatott Józsi bá hangszeres tudásából. Nagyon szerettük, ha nevelőtanárunk játszik nekünk. A „Napfivér, Holdnővér" című film betétdalait azóta is kedvelem, ezeket különösen hűen tudta tolmácsolni.</w:t>
      </w:r>
    </w:p>
    <w:p>
      <w:pPr>
        <w:pStyle w:val="Normal"/>
        <w:shd w:fill="FFFFFF" w:val="clear"/>
        <w:rPr>
          <w:szCs w:val="24"/>
        </w:rPr>
      </w:pPr>
      <w:r>
        <w:rPr>
          <w:sz w:val="22"/>
          <w:szCs w:val="22"/>
        </w:rPr>
        <w:t>Ennek az évnek a slágere volt a Queen kiwi. Ez a zöld üdítőital akkortájt jelent meg, és ha boltba mentünk, előszeretettel vásároltunk egy-egy másfél literes üveggel. Ezzel a kedvelt nedűnkkel esett meg, hogy egy alkalommal Vélik Lacit, aki ebben az évben lett osztályunk tagja átköltözvén a B-ből, sikerült a vonaton úgy megnevettetnünk, hogy orrán fújta ki a zöld szénsavas folyadékot, amitől viszont mi fulladoztunk a röhögéstől. Olvasóim talán emlékeznek még, Laci vágta ki az óvodában ama műanyag faros buszt az ablakon üvegestől. Ebben az évben legnagyobb húzása az volt, amit mi idéztünk elő. Azzal hergeltük fel, hogy nem voltunk hajlandóak neki elárulni a másnapi ebédet. Ezen felbőszülve felkapott egy fából készült méterrudat (ekkor az iskola matematika szaktanterme volt az osztályunk otthona) és azzal, többször, tombolva, nekirohant a falnak. A viszonylag friss festést sikerült is lebányásznia vagy fél négyzetméteren. Ezért persze jócskán megfeddték. Arra már nem emlékszem, sikerült-e elérnie, hogy az osztály előtt is többször tettlegességig menő szigorú nevelőapja előtt titokban tartsuk az esete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Hadobás Feri bácsi Laci édesapjának a halála után lett a család tagja, frappáns intelmei és „Dőlj be!" kezdetű fenyítései legendává váltak. Néhányan nagy előszeretettel hergeltük Feri bácsit, amikor Laciért jött esténként. A legnagyobb merészség az volt mondani neki: „Feri bácsi, én erősebb vagyok magánál!". Velünk persze nem kelt birokra a szakállas számítógép-szerelő, megelégedett valami elmés szóbeli visszavágással.</w:t>
      </w:r>
    </w:p>
    <w:p>
      <w:pPr>
        <w:pStyle w:val="Normal"/>
        <w:shd w:fill="FFFFFF" w:val="clear"/>
        <w:rPr>
          <w:szCs w:val="24"/>
        </w:rPr>
      </w:pPr>
      <w:r>
        <w:rPr>
          <w:rFonts w:cs="Arial" w:ascii="Arial" w:hAnsi="Arial"/>
          <w:sz w:val="4"/>
          <w:szCs w:val="4"/>
        </w:rPr>
        <w:t>■■</w:t>
      </w:r>
      <w:r>
        <w:rPr>
          <w:rFonts w:cs="Arial" w:ascii="Arial" w:hAnsi="Arial"/>
          <w:sz w:val="4"/>
          <w:szCs w:val="4"/>
        </w:rPr>
        <w:t>,.,..-</w:t>
      </w:r>
    </w:p>
    <w:p>
      <w:pPr>
        <w:pStyle w:val="Normal"/>
        <w:shd w:fill="FFFFFF" w:val="clear"/>
        <w:rPr>
          <w:szCs w:val="24"/>
        </w:rPr>
      </w:pPr>
      <w:r>
        <w:rPr>
          <w:sz w:val="22"/>
          <w:szCs w:val="22"/>
        </w:rPr>
        <w:t>Vélik Lacival egyébként osztályunkba kerülése után egy pár hétig keményen háborúztam. Ennek az volt az oka, hogy a velem szembeni asztalnál ült, és legkedvesebb szórakozásai közé tartozott az orrából kicsöpögő híg taknyot hosszú nyelvével bajsza helyéről szájába kotorni, és jóízűen szopogatni. Én ezt látva öklendezni kezdtem és ráordítottam, hogy ne nyald az orrod, te állat! A megoldás nem az lett, hogy Laci abbahagyta a finom csemege szopogatását, hanem az, hogy elültették előlem, oda, ahol Tibi ült, aki semmit sem látott. Laci kedvére torkoskodhatott.</w:t>
      </w:r>
    </w:p>
    <w:p>
      <w:pPr>
        <w:pStyle w:val="Normal"/>
        <w:shd w:fill="FFFFFF" w:val="clear"/>
        <w:rPr>
          <w:szCs w:val="24"/>
        </w:rPr>
      </w:pPr>
      <w:r>
        <w:rPr>
          <w:sz w:val="22"/>
          <w:szCs w:val="22"/>
        </w:rPr>
        <w:t>Egyik délután iskolánkat végiglátogatta a tanulmányi szakfelügyelő. Mivel egész délután akcióra készen vártuk, hogy jöjjön és megnézze tanulókörünket, Józsi bá úgy döntött, készítsük el a leckét, majd ha jön a főmufti, imitáljuk a tanulást. így is tettük, valószínűleg pótolhatatlan károkat okozva a gyógypedagógia nevű idiotizmus valamely íróasztal mögött ülő oktondi seggfejének, valamilyen felmérésében.</w:t>
      </w:r>
    </w:p>
    <w:p>
      <w:pPr>
        <w:pStyle w:val="Normal"/>
        <w:shd w:fill="FFFFFF" w:val="clear"/>
        <w:rPr>
          <w:szCs w:val="24"/>
        </w:rPr>
      </w:pPr>
      <w:r>
        <w:rPr>
          <w:sz w:val="22"/>
          <w:szCs w:val="22"/>
        </w:rPr>
        <w:t>Ekkori nevelőtanárunkról azért el kell mondanom, hogy - főleg később - kiviláglott egy-két előnytelen tulajdonsága is. Hihetetlen teatralitással volt képes lelkesedni egy eszme mellett. A gond csupán az, hogy ezek ellentéte mellett is, mégpedig kevés idő eltelte után. Egyszer arról prédikált, hogy muszáj Amerikában élő édesanyjához kiköltöznie, mert itthon a nevelőtanári fizetéséből egyszerűen képtelen megélni. De más alkalommal, nagy hévvel magyarázta nekünk, az emigrációba kényszerült 56-os magyarok hogyan csókolták meg hazatérve a szent anyaföldet.</w:t>
      </w:r>
    </w:p>
    <w:p>
      <w:pPr>
        <w:pStyle w:val="Normal"/>
        <w:shd w:fill="FFFFFF" w:val="clear"/>
        <w:rPr>
          <w:szCs w:val="24"/>
        </w:rPr>
      </w:pPr>
      <w:r>
        <w:rPr>
          <w:sz w:val="22"/>
          <w:szCs w:val="22"/>
        </w:rPr>
        <w:t>Ez az időszak a délelőtti oktatás szintjén is hozott újdonságokat. Ha jól emlékszem, ebben az évben kezdtünk el orosz nyelvet tanulni. Mi lehettünk az utolsó évfolyam, akinek még végig kellett csinálnia nyolcadikig ezt a senki által nem szeretett, értelmetlen bohóckodást. Semmi bajom az orosz kultúrával, a Háború és Béke, az Anna Karenina, a Ványa bácsi és a Bűn és bűnhődés nagyszera irodalmi művek, de nekem a nyelv megtanulása valahogy nem ment. A szláv nyelvek egyszerűen nem tetszenek. De itt is előjött az, hogy ami kötelező, az sosem tanítható meg olyan hatásosan, mint ami fakultatív. A már korábban elindult angol szakkörön jóval nagyobb haladást értünk el. A másik remek példa erre a jelenségre, melyet ismét saját életemből merítek, középiskolás francia oktatásunk esete. Szerencsére szélsőségesen liberális francia tanárunk (akit azóta menesztettek) nem vette túl szigorúan a kakasos nemzet nyelvének megtanítását, negyedikben oda jutottunk, hogy én, aki érettségizni akartam franciából, a tanárral szemben, az első padban tanultam a nyelvet, a többiek pedig hátul szabadfoglalkozás keretében múlatták az időt. A franci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89 -</w:t>
      </w:r>
    </w:p>
    <w:p>
      <w:pPr>
        <w:pStyle w:val="Normal"/>
        <w:shd w:fill="FFFFFF" w:val="clear"/>
        <w:rPr>
          <w:szCs w:val="24"/>
        </w:rPr>
      </w:pPr>
      <w:r>
        <w:rPr>
          <w:sz w:val="22"/>
          <w:szCs w:val="22"/>
        </w:rPr>
        <w:t>érettségim egyébként sikerült, de ha nem akartam volna, egy kukkot sem tanultam volna meg franciául. Akkori hangyaszorgalmamat egyébként jó döntésnek gondolom, mert azóta már arra a szintre fejlődtem, hogy egy-egy könnyebb krimit komolyabb szótárazás nélkül is el tudok olvasni franciául, a francia könnyűzene pedig egy új univerzumot nyitott nekem, egyetemi kollégiumom nagy sávszélességű internet-kapcsolatának köszönhetően töménytelen meny-nyiségű, mp3-ba tömörített dalt töltöttem le akkor megismert kedvenceimtől.</w:t>
      </w:r>
    </w:p>
    <w:p>
      <w:pPr>
        <w:pStyle w:val="Normal"/>
        <w:shd w:fill="FFFFFF" w:val="clear"/>
        <w:rPr>
          <w:szCs w:val="24"/>
        </w:rPr>
      </w:pPr>
      <w:r>
        <w:rPr>
          <w:sz w:val="22"/>
          <w:szCs w:val="22"/>
        </w:rPr>
        <w:t>Visszatérve az oroszra: senki sem tanult meg közülünk oroszul, de ezt vak tanárnőnk is, hallgatólagosan tudomásul látszott venni. Az orosz nyelvel való ismerkedésünk a cirill Braille megtanulásával indult. Nincs másról szó, mint a már leírt elven a hat pont kombinációjával kihozott orosz karakterekről, azaz olyan karakterkombinációkról, amit adott szövegkörnyezetben cirill betűkként értelmeztünk. A magyar é például az orosz nyelvben használatos jo betűnek felelt meg. Ez vezette tévútra szegény Kozma Jancsit, aki, amikor már elvileg kellett volna tudnunk oroszul olvasni, a Szerjózsát még mindig Szeréjának mondta, és ez nem is tűnt fel neki.</w:t>
      </w:r>
    </w:p>
    <w:p>
      <w:pPr>
        <w:pStyle w:val="Normal"/>
        <w:shd w:fill="FFFFFF" w:val="clear"/>
        <w:rPr>
          <w:szCs w:val="24"/>
        </w:rPr>
      </w:pPr>
      <w:r>
        <w:rPr>
          <w:sz w:val="22"/>
          <w:szCs w:val="22"/>
        </w:rPr>
        <w:t>Az első időkben játékosra vettük a figurát. Orosz olvasókönyvünkből rövid meséket tanultunk meg, ki-ki a maga szerepét, tanárunk, Halacsi Anikó néni által hozott bábokon elj átszőttük, és magnón rögzítettük őket. Innen származik az egyedüli orosz nyelvű mondat, amit máig is tudok: „Tyerem, tyirimok, kto v tyereme zsivjos?". Ez valami olyasmit jelent, hogy ki lakik a házikóban - vagy mi. De tévedek: a „Hol laksz?" és a „Hány éves vagy?" kérdéseket is tudtam egykor. Később iskolánkba ukrán tanulók látogattak, tőlük ezt meg is kérdeztem, a gond akkor kezdődött, amikor válaszoltak, sőt, visszakérdeztek.</w:t>
      </w:r>
    </w:p>
    <w:p>
      <w:pPr>
        <w:pStyle w:val="Normal"/>
        <w:shd w:fill="FFFFFF" w:val="clear"/>
        <w:rPr>
          <w:szCs w:val="24"/>
        </w:rPr>
      </w:pPr>
      <w:r>
        <w:rPr>
          <w:sz w:val="22"/>
          <w:szCs w:val="22"/>
        </w:rPr>
        <w:t>Az órákon az volt a felelő feladata, hogy az olvasmányt olvassa el, és fordítsa le. Ez nem jelentett nekünk túl nagy nehézséget, hiszen Anikó néni előzőleg egyszer lefordította szöveget, mi pedig nagyjából emlékeztünk rá, és egy-egy mondatban egy-egy ismerős szót találva fel tudtuk idézni a történetet, és a úgy tudtunk tenni, hogy értünk minden szót. Az osztályozás másik módja egy-egy igeragozási táblázat dolgozatszerű számonkérése volt. Óra előtti szünetben gyorsan memorizáltuk a táblázatot, órán leírtuk, majd kicsöngetés után elfelejtettük. (Ezért is nem vagyok képes egy épkézláb mondatot mondani oroszul, ha tudnám is a szavakat - persze nem tudom, de értik...)</w:t>
      </w:r>
    </w:p>
    <w:p>
      <w:pPr>
        <w:pStyle w:val="Normal"/>
        <w:shd w:fill="FFFFFF" w:val="clear"/>
        <w:rPr>
          <w:szCs w:val="24"/>
        </w:rPr>
      </w:pPr>
      <w:r>
        <w:rPr>
          <w:sz w:val="22"/>
          <w:szCs w:val="22"/>
        </w:rPr>
        <w:t>Érdekes, hogy Anikó néni vaksága ellenére senki sem puskázott, iskolánkban amúgy se nagyon volt ez divat. Egy kivétel azért akadt, Seres Erika egy alkalommal megkísérelte. Erika egészen vak volt, Anikó néni mögé settenkedett és elkapta. (Hoppá, ezek szerint már harmadikban tanultunk oroszt, mert Erikát negyedikben a gyengébb képességű b-be ebrudaltá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90 -</w:t>
      </w:r>
    </w:p>
    <w:p>
      <w:pPr>
        <w:pStyle w:val="Normal"/>
        <w:shd w:fill="FFFFFF" w:val="clear"/>
        <w:rPr>
          <w:szCs w:val="24"/>
        </w:rPr>
      </w:pPr>
      <w:r>
        <w:rPr>
          <w:rFonts w:cs="Arial" w:ascii="Arial" w:hAnsi="Arial"/>
          <w:b/>
          <w:bCs/>
        </w:rPr>
        <w:t>«;«</w:t>
      </w:r>
    </w:p>
    <w:p>
      <w:pPr>
        <w:pStyle w:val="Normal"/>
        <w:shd w:fill="FFFFFF" w:val="clear"/>
        <w:rPr>
          <w:szCs w:val="24"/>
        </w:rPr>
      </w:pPr>
      <w:r>
        <w:rPr>
          <w:sz w:val="22"/>
          <w:szCs w:val="22"/>
        </w:rPr>
        <w:t>Extrém példának számított Jobbágyi Brigi és Lukács Ágota: ők valóban megtanultak oroszul a megfelelő szinten. Szerencsétlenségükre a nyolcadikban sorra kerülő hosszabb, nehezebben fejben tartható olvasmányokat velük fordíttattuk le délutánonként, a másnapi felelésre készülve.</w:t>
      </w:r>
    </w:p>
    <w:p>
      <w:pPr>
        <w:pStyle w:val="Normal"/>
        <w:shd w:fill="FFFFFF" w:val="clear"/>
        <w:rPr>
          <w:szCs w:val="24"/>
        </w:rPr>
      </w:pPr>
      <w:r>
        <w:rPr>
          <w:sz w:val="22"/>
          <w:szCs w:val="22"/>
        </w:rPr>
        <w:t>Az orosz nyelvórákat egy időben iskolánk nyelvi laborjában tartottuk. A szintén általános pedagógiai tapasztalatomnak számító „a technikai berendezés újdonsága elvonja a figyelmet a tulajdonképpeni tanulásról" jelenség itt különösen lassúvá tette előrehaladásunkat. Minden asztal kis üvegkalitka volt, az asztal lapjában szalagos Tesla magnó lapult. Mindenki fejére fülhallgató került, melyhez a száj elé igazítható mikrofon volt erősítve. Ezeken kommunikáltunk. A magnót még csak nem is használtuk, de már a fejhallgatók és mikrofonok örökös állítgatása és sípoltatása lehetetlenné tette a tanulást. Anikó néni a tanári asztalnál igyekezett technikailag is kézben tartani a dolgot, a tanári asztal úgy nézett ki, mint egy komoly hangstúdió takaros keverőpultja, felvillanó kijelzőkkel, amiket viszont vak tanárunk nem látott. A káosz gyakran eluralkodott annak ellenére, is, hogy néha megkért egy-egy jobban látó tanulót, például engem, hogy nézzük már meg, most mely lámpák is világítanak a kapcsolótáblán.</w:t>
      </w:r>
    </w:p>
    <w:p>
      <w:pPr>
        <w:pStyle w:val="Normal"/>
        <w:shd w:fill="FFFFFF" w:val="clear"/>
        <w:rPr>
          <w:szCs w:val="24"/>
        </w:rPr>
      </w:pPr>
      <w:r>
        <w:rPr>
          <w:sz w:val="22"/>
          <w:szCs w:val="22"/>
        </w:rPr>
        <w:t>A történelmet is Anikó néni tanította. Ezt már jobban szerettem. Elég jó tanár volt, a dolgozatok nehezek voltak, de előtte mindig diktált egy vázlatot. A dolgozatok megírása után az ellenőrzésnek ő is azt a módját választotta, hogy leggyorsabb olvasónkkal, Jobbágyi Brigivel olvastatta fel mindenkiét, így persze mindenki hallhatta mindenki marhaságait. Ezt egy idő után arra kezdtük használni, hogy akarattal tettünk be egy-két kifacsart szót vagy rejtett üzenetet, amin a felolvasáskor mindenki jót derülhetett, de azért arra vigyáztunk, hogy a dolgozat színvonalát ez ne rontsa, a kérdésekre tudásunk szerint válaszoljunk.</w:t>
      </w:r>
    </w:p>
    <w:p>
      <w:pPr>
        <w:pStyle w:val="Normal"/>
        <w:shd w:fill="FFFFFF" w:val="clear"/>
        <w:rPr>
          <w:szCs w:val="24"/>
        </w:rPr>
      </w:pPr>
      <w:r>
        <w:rPr>
          <w:sz w:val="22"/>
          <w:szCs w:val="22"/>
        </w:rPr>
        <w:t>Nagyjából ez idő tájt került sor tornatanárunkkal a leghevesebb összetűzésünkre. Az állandóan felspannolt állapotban lévő Judit néni szinte magától dühbe tudott gurulni, ha meg még rosszalkodtunk is egy kicsit... Az olyan esethez vezethetett, mint az alábbi:</w:t>
      </w:r>
    </w:p>
    <w:p>
      <w:pPr>
        <w:pStyle w:val="Normal"/>
        <w:shd w:fill="FFFFFF" w:val="clear"/>
        <w:rPr>
          <w:szCs w:val="24"/>
        </w:rPr>
      </w:pPr>
      <w:r>
        <w:rPr>
          <w:sz w:val="22"/>
          <w:szCs w:val="22"/>
        </w:rPr>
        <w:t>Tornaóránkat ezúttal az udvaron tartottuk. Vagy azért, mert épp átépítették a tornatermet, vagy jó idő volt. Biciklizni akartunk az iskola erre a célra beszerzett tandem (kétüléses) kerékpárjaival. Tornatanárunk a raktárból előhozatta a lestrapált Csepel kerékpárokat, majd egy órát pletykált egy kollégájával. Ezalatt mi természetesen bicikliztünk, fel-alá, az orra előtt. Pletykázása befejeztével kezdett csak ordítani, hogy hogyan merészeltük használni a bringákat. Mi persze visszakérdeztük, hogy miért nem szólt előbb, hogy ezt nem szabad.</w:t>
      </w:r>
    </w:p>
    <w:p>
      <w:pPr>
        <w:pStyle w:val="Normal"/>
        <w:shd w:fill="FFFFFF" w:val="clear"/>
        <w:rPr>
          <w:szCs w:val="24"/>
        </w:rPr>
      </w:pPr>
      <w:r>
        <w:rPr>
          <w:sz w:val="22"/>
          <w:szCs w:val="22"/>
        </w:rPr>
        <w:t>A legjobban azonban úszásoktatásunk vette igénybe szegény Judit nén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idegeit. Az odautazáshoz az iskola ovis korunk óta változatlanul megkarcolt oldalú Barkas buszát használtuk, melynek hat ülésére 11 -en préselődtünk. Elől a tanár és az egy-egy káromkodásra nagyon könnyen ingerelhető Ciránki Józsi bácsi. A gyengénlátók iskolája, mely szintén Budapesten található, rendelkezett uszodával (később a mi iskolánk is, de ezt már nem érhettük ott meg). Kéthetente egy dupla órát szántak az úszásoktatásra. A gyengénlátók medencéje sekély volt, de annál hidegebb. A jéghideg vízben Judit néni elméleti úszásoktatását néma csöndben a fal mellett sorakozva hallgathattuk végig. Ezután az instrukciók szerint átjuthattunk a másik oldalra. Az uszodában a legkisebb zaj is sokszorosan felerősödött, mesterünk a medence partjáról már a víz csobogása miatt kénytelen volt üvölteni. Természetesen az fel sem vetődött, hogy maga is bejöjjön. Ez okozhatta, hogy az egy év alatt senki sem tanult meg úszni. Az úszás olyasvalami, amit nézetem szerint nem is lehet megtanítani. A technikát persze később lehet szakember segítségével csiszolni, de az alapelvre mindenkinek magának kel rájönnie. Az ember próbálkozik, próbálkozik, és egyszer csak elhiszi, hogy nem süllyed el. Az úszás mozdulatait aligha lehetett teoretikusan elmagyarázni egy vak diáknak, így aztán Judit néni idegösszeomlásközeli önhergelései, órákig tartó fagyoskodásunk, Barkasban szorongásunk, valamint néhányunk év végi magatartás-jegyének hármassá lobbizása ellenére sem maradt fenn senki a víz felszínén. Utóbbi hármast valószínűleg az idézte elő, hogy Vélik Laci egy úszásra indulásunk alkalmával az udvaron nejlonzacskóba kötözött úszófelszerelését fel találta dobni a magas gesztenyefára. Osztályunkból egyedül Pille volt legény a talpán, csak ő vállalkozott rá, hogy az úszófelszerelésért felmásszon a fára: Laci alulról irányította a mentőakciót, tornatanárunk akkor nézett oda, mikor Pille öt méter magasságban csimpaszkodott egy oldalágon, épp útban volt a törzstől távol fennakadt műanyag zacskó felé. Judit néni egy osztályfőnökünk által tartott órára ezért beviharzott, és elkezdte követelni, hogy Eszti néni adjon nekünk intőt, de izibe! Alpári stílusát látva - távozása után - Eszti néni nem a mi, hanem tornatanárunk viselkedése miatt adott hangot mély megdöbbenésének, az intő elmaradt.</w:t>
      </w:r>
    </w:p>
    <w:p>
      <w:pPr>
        <w:pStyle w:val="Normal"/>
        <w:shd w:fill="FFFFFF" w:val="clear"/>
        <w:rPr>
          <w:szCs w:val="24"/>
        </w:rPr>
      </w:pPr>
      <w:r>
        <w:rPr>
          <w:sz w:val="22"/>
          <w:szCs w:val="22"/>
        </w:rPr>
        <w:t>Ebben az évben természetesen ismét új hálóterembe költöztünk. Ezúttal már csak 6-7 személyes szobát kaptunk, ahol az évfolyamunkon kívül csak néhányan laktak.</w:t>
      </w:r>
    </w:p>
    <w:p>
      <w:pPr>
        <w:pStyle w:val="Normal"/>
        <w:shd w:fill="FFFFFF" w:val="clear"/>
        <w:rPr>
          <w:szCs w:val="24"/>
        </w:rPr>
      </w:pPr>
      <w:r>
        <w:rPr>
          <w:sz w:val="22"/>
          <w:szCs w:val="22"/>
        </w:rPr>
        <w:t>Új hálóhelyünk a díszterem karzati bejáratainak szomszédságában volt. A mai „Nádor terembe" a második emeletről vezetett a főbejárat, templomjellege miatt azonban két emeletnyi volt a belmagassága, három oldalról a harmadik emeletről megközelíthető karzat futott a falain körbe. Ide szigorúa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92</w:t>
      </w:r>
    </w:p>
    <w:p>
      <w:pPr>
        <w:pStyle w:val="Normal"/>
        <w:shd w:fill="FFFFFF" w:val="clear"/>
        <w:rPr>
          <w:szCs w:val="24"/>
        </w:rPr>
      </w:pPr>
      <w:r>
        <w:rPr>
          <w:sz w:val="22"/>
          <w:szCs w:val="22"/>
        </w:rPr>
        <w:t>tilos volt bemenni, mert állítólag veszélyes volt, leszakadásától lehetett tartani. Iskolánk üzemeltetőit ez nem gátolta meg abban, hogy a legelképesztőbb összevisszaságban hihetetlen mennyiségű lomot tornyozzanak fel a mellvéddel határolt kis körfolyosón. A karzat ajtói zárva voltak, izgatta a fantáziánkat, nii lehet ott. így, amikor egyszer-kétszer mégis nyitva felejtették, azonnal akcióba léptünk. Ez merész húzás volt, mert a feltornyozott ágyszivacsokra fel kellett hágni, hogy eltávolodhassunk az ajtótól, és felfedező sétára indulhassunk. A szivacshegy viszont a mellvédnél magasabbra emelkedett, ráadásul a legalább tízméternyi mélységben lévő nézőtér felé lejtett. Ez a körülmény tette a látásmaradvánnyal rendelkező próbálkozók számára emlékezetes élménnyé a kutatást, a többiek szerintem nem tudták, mi várna rájuk, ha megborulnának az inogó szivacsok. Éjszaka nagy előszeretettel szöktünk be a karzatra, mely a díszterem egykori templom-funkciója miatt amúgy is titokzatos rejtélyekkel kecsegtetett, az apácák idejéből származó tárgyakat reméltünk fellelni, de ilyeneket sosem találtunk.</w:t>
      </w:r>
    </w:p>
    <w:p>
      <w:pPr>
        <w:pStyle w:val="Normal"/>
        <w:shd w:fill="FFFFFF" w:val="clear"/>
        <w:rPr>
          <w:szCs w:val="24"/>
        </w:rPr>
      </w:pPr>
      <w:r>
        <w:rPr>
          <w:sz w:val="22"/>
          <w:szCs w:val="22"/>
        </w:rPr>
        <w:t>A hálóban a mellettem lévő ágyon az egyedüli b-ben maradt fiú, az átmeneti évfolyamot háromszor járó, sokszorosan túlkoros Sokácz Attila feküdt. Attila éjjelenként édesapja modorának felidézésével okozott nekem fuldokló röhögést. Attila apukája nem lehetett rossz ember, de egyéni stílusban társalgott fiával. Idézem Attila által sokszor felelevenített kiszólását: „Fiam, az Isten basz-szon meg! Takarodjál te ki külföldre, téged ott megvesznek, mer te tudod a politikát!" A káromkodás idősebb Sokácz minden fiához intézett mondata élén állt, de nem szitokként, inkább amolyan nyelvi töltelékként. Attila édesapja a magnókazettát lemeznek, a doromb nevű ritmushangszert zenélő ollónak hívta.</w:t>
      </w:r>
    </w:p>
    <w:p>
      <w:pPr>
        <w:pStyle w:val="Normal"/>
        <w:shd w:fill="FFFFFF" w:val="clear"/>
        <w:rPr>
          <w:szCs w:val="24"/>
        </w:rPr>
      </w:pPr>
      <w:r>
        <w:rPr>
          <w:sz w:val="22"/>
          <w:szCs w:val="22"/>
        </w:rPr>
        <w:t>Szobánkban, mint ekkor már minden hálóban, elhelyeztek egy böhöm asztali rádiót. Ez még monó volt, ha sztereó hifi-élményre vágytunk, fel kellett hoznunk az osztály szolgálatában álló Videoton rádiós magnót. Ekkor dúlt talán legnagyobb intenzitással a rádióamatőr-láz. Ez a rádióamatőrségen felül azt is jelentette, hogy asztali rádiónk közép-, rövid- és hosszúhullámán ki tud távolabbi országból egzotikusabb adót behozni. így vált szokásunkká, hogy reggelenként a Rádió Tirana műsorindító Internacionáléjának harsogására ébredtünk, amit Gál Tibi állított be - igaz, némileg sípolással és recsegéssel. Barna rádiónk a mi szolgálatunkban élte végnapjait, ha a hátfalához ért valami, rettentő recsegésbe kezdett. Ez nagyon tetszett nekünk, ezért géppuskát játszottunk vele, ami a hátfal gyors ütlegelésével előidézett szapora recsegő hang előcsiholását jelentette. A potméter legnagyobb bánatára, mert ő kisvártatva megadta magát, és ettől kezdve csak alig hallhatóan szólt a Rádió Tiran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93 -</w:t>
      </w:r>
    </w:p>
    <w:p>
      <w:pPr>
        <w:pStyle w:val="Normal"/>
        <w:shd w:fill="FFFFFF" w:val="clear"/>
        <w:rPr>
          <w:szCs w:val="24"/>
        </w:rPr>
      </w:pPr>
      <w:r>
        <w:rPr>
          <w:sz w:val="22"/>
          <w:szCs w:val="22"/>
        </w:rPr>
        <w:t>Más hálóteremben már volt nyugati URH vételére képes rádió is (a miénk csak a keleti URH-t tudta, ami már nincs használatban). Néha ezt kölcsönkérve vagy az „osztálymagnót" felhozva kaptam rá ebben az évben a nemzetközi slágerlisták hallgatására. A Danubius ekkor jobbára még németül adott, de így is fantasztikusan élveztem, hogy van egy rádió, ahol egyfolytában zene van. Innen indult ki az a máig sem megvalósult életcélom, hogy szeretnék könnyűzenei újságíró lenni. Újságíró diplomám már van, szóval nem reménytelen a dolog.</w:t>
      </w:r>
    </w:p>
    <w:p>
      <w:pPr>
        <w:pStyle w:val="Normal"/>
        <w:shd w:fill="FFFFFF" w:val="clear"/>
        <w:rPr>
          <w:szCs w:val="24"/>
        </w:rPr>
      </w:pPr>
      <w:r>
        <w:rPr>
          <w:sz w:val="22"/>
          <w:szCs w:val="22"/>
        </w:rPr>
        <w:t>A rádióamatőr-mánia nem érte be a hagyományos rádiókészülékekkel. Tibiék speciális amatőr rádióval is rendelkeztek, amivel lehetett morzezni, a többi rádióamatőrrel beszélgetni. Később szakkört is szerveztek, de én ilyen mélységig nem merültem el a rádiózásban.</w:t>
      </w:r>
    </w:p>
    <w:p>
      <w:pPr>
        <w:pStyle w:val="Normal"/>
        <w:shd w:fill="FFFFFF" w:val="clear"/>
        <w:rPr>
          <w:szCs w:val="24"/>
        </w:rPr>
      </w:pPr>
      <w:r>
        <w:rPr>
          <w:sz w:val="22"/>
          <w:szCs w:val="22"/>
        </w:rPr>
        <w:t xml:space="preserve">Ebben az évben követtem el (esetleg ötödikben) az utolsó igazi nagy balhémat, pontosabban többen voltunk benne a nevezetes „párnacsatában". Ekkor </w:t>
      </w:r>
      <w:r>
        <w:rPr>
          <w:sz w:val="22"/>
          <w:szCs w:val="22"/>
          <w:lang w:val="en-US"/>
        </w:rPr>
        <w:t xml:space="preserve">I </w:t>
      </w:r>
      <w:r>
        <w:rPr>
          <w:sz w:val="22"/>
          <w:szCs w:val="22"/>
        </w:rPr>
        <w:t>egy másik hálóteremben addig dobáltuk egymás fejéhez az intézeti párnákat, amíg ki nem szakadtak, és nem ömlött ki a toll belőlük. Ez kiderült, mi viszontB nem vallottuk be, így csoportgyűlés keretében, a nevelőotthon igazgatójának 1 jelenlétében szabták ki ránk az ítéletet. Két hétre át kellett költöznöm a nagyok hálójába, ott hétkor lefeküdni, és senkihez sem szólni. Szerencsére ezt nem nagyon tartottam be, de a nagyok sem. Ágyamat két nyolcadikos a bün*« tetés lejárta után visszavitte a helyére.</w:t>
      </w:r>
    </w:p>
    <w:p>
      <w:pPr>
        <w:pStyle w:val="Normal"/>
        <w:shd w:fill="FFFFFF" w:val="clear"/>
        <w:rPr>
          <w:szCs w:val="24"/>
        </w:rPr>
      </w:pPr>
      <w:r>
        <w:rPr>
          <w:sz w:val="22"/>
          <w:szCs w:val="22"/>
        </w:rPr>
        <w:t>Hálótermünkben sem maradhatott el a neoncső burájának levadászása, ezt ebben a helyiségben Nochta Pali követte el szintén egy párna segítségével, de valahogy megúszta.</w:t>
      </w:r>
    </w:p>
    <w:p>
      <w:pPr>
        <w:pStyle w:val="Normal"/>
        <w:shd w:fill="FFFFFF" w:val="clear"/>
        <w:rPr>
          <w:szCs w:val="24"/>
        </w:rPr>
      </w:pPr>
      <w:r>
        <w:rPr>
          <w:sz w:val="22"/>
          <w:szCs w:val="22"/>
        </w:rPr>
        <w:t>Radiátorainkon egy-egy égetett kerámia-párologtató figyelt. Egész évben izgatta a fantáziánkat, hogy ki kellene dobni őket az ablakon. Szerintem erre végül is nem került sor, csak a valahogyan beléjük került kicsiny műanyag rákok röpültek az utcára, de azok meg olyan picit koppantak, hogy semmit sem hallottunk belőle. Az egyik párologtató azért megsemmisült, egy ágyazás alkalmával az ekkor már Csizmának hívott Kozma Jancsinak sikerült levernie.</w:t>
      </w:r>
    </w:p>
    <w:p>
      <w:pPr>
        <w:pStyle w:val="Normal"/>
        <w:shd w:fill="FFFFFF" w:val="clear"/>
        <w:rPr>
          <w:szCs w:val="24"/>
        </w:rPr>
      </w:pPr>
      <w:r>
        <w:rPr>
          <w:sz w:val="22"/>
          <w:szCs w:val="22"/>
        </w:rPr>
        <w:t>Ebben az évben építettek iskolánk elé egy aluljárót, amivel a Hungária körúti zebrát váltották ki, és az ekkor indított l-es villamos megállóját tették megközelíthetővé. Az aluljáró lejáratának falához szükség volt hatalmas, földbe döngölt cölöpökre. Vagy egy hónapig ment ablakunk előtt az irdatlan hangerővel és rezonanciával járó, a mai techno ritmusához kísértetiesen hasonlító töc-töc. A végén már kínunkban erre gitároztunk, mert megbízható metronómnak számított.</w:t>
      </w:r>
    </w:p>
    <w:p>
      <w:pPr>
        <w:pStyle w:val="Normal"/>
        <w:shd w:fill="FFFFFF" w:val="clear"/>
        <w:rPr>
          <w:szCs w:val="24"/>
        </w:rPr>
      </w:pPr>
      <w:r>
        <w:rPr>
          <w:sz w:val="22"/>
          <w:szCs w:val="22"/>
        </w:rPr>
        <w:t>Az építkezés során állítottak fel egy óriási toronydarut is, amit az éjszakai égbolton először megpillantva eleinte ufónak véltem, kíváncsiságunktól haj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94</w:t>
      </w:r>
    </w:p>
    <w:p>
      <w:pPr>
        <w:pStyle w:val="Normal"/>
        <w:shd w:fill="FFFFFF" w:val="clear"/>
        <w:rPr>
          <w:szCs w:val="24"/>
        </w:rPr>
      </w:pPr>
      <w:r>
        <w:rPr>
          <w:sz w:val="22"/>
          <w:szCs w:val="22"/>
        </w:rPr>
        <w:t>va az éjszakás nevelőhöz rohantunk, Ági néni viszont inkább azon értetlenkedett, miért nem alszunk már.</w:t>
      </w:r>
    </w:p>
    <w:p>
      <w:pPr>
        <w:pStyle w:val="Normal"/>
        <w:shd w:fill="FFFFFF" w:val="clear"/>
        <w:rPr>
          <w:szCs w:val="24"/>
        </w:rPr>
      </w:pPr>
      <w:r>
        <w:rPr>
          <w:sz w:val="22"/>
          <w:szCs w:val="22"/>
        </w:rPr>
        <w:t>Negyedikes korunkban egyébként már a nagy fiúcsoporthoz tartoztunk „közjogilag". Itt mi voltunk a legkisebbek, de a militáns szellem szinte teljes kihunyásának köszönhetően kevés atrocitásban volt részünk. Egyszer budimosás során, iskolánk egykori fő-fő úttörője, Pintyő rábeszélt, hogy egy teljes vödör vizet zúdítsak a WC-csésze köré a földre. Jót nevetett, én pedig sokáig tartó munkával szedtem fel a bokáig érő vizet a kőpadlóról, felmosórongy segítségével.</w:t>
      </w:r>
    </w:p>
    <w:p>
      <w:pPr>
        <w:pStyle w:val="Normal"/>
        <w:shd w:fill="FFFFFF" w:val="clear"/>
        <w:rPr>
          <w:szCs w:val="24"/>
        </w:rPr>
      </w:pPr>
      <w:r>
        <w:rPr>
          <w:sz w:val="22"/>
          <w:szCs w:val="22"/>
        </w:rPr>
        <w:t>Ez év végén lettem életemben először igazán szerelmes. Iskolai év végéről beszélek, júniusban történt, hogy korábbi ellenségembe, Mihályi Móniba estem bele. 0 is a gyengébb osztályba, a b-be került. A két osztály tanulói egy júniusi délutánon az udvari medence lépcsőjén beszélgettek a napsütésben. Móni citromsárga ruhában volt, hosszú fekete hajában csillogott a délutáni nap. Hirtelen nőként láttam őt, egészen másképp, mint azelőtt. Gyöngyöt fűzött, és én, mivel kedvében akartam járni, rettentő kínnal összeügyetlenkedtem neki egy karkötőt, amit nem tudtam összekötni, ezért leszaladt róla az összes gyöngyszem. De ez nem szegte kedvem, ismét fölfűztem a damilra a műanyag gyöngyöket, odaadtam neki, hogy kösse össze ő, mert megint szétszaladnak.</w:t>
      </w:r>
    </w:p>
    <w:p>
      <w:pPr>
        <w:pStyle w:val="Normal"/>
        <w:shd w:fill="FFFFFF" w:val="clear"/>
        <w:rPr>
          <w:szCs w:val="24"/>
        </w:rPr>
      </w:pPr>
      <w:r>
        <w:rPr>
          <w:sz w:val="22"/>
          <w:szCs w:val="22"/>
        </w:rPr>
        <w:t>Évzáró reggelijén zöld ruhát viselt az ebédlőben, nyári szünetre hazautazva hetekig számon tartottam, hány nap telt el ettől a csodálatos reggeltől számítva. Fényképet is adott, azt nézegettem sűrűn. Ezzel nagyjából el is mondtam minden kellemes élményt erről a szerelemről, a következő fejezetben majd kiderül, hogy mivé mérgesedett a dolog.</w:t>
      </w:r>
    </w:p>
    <w:p>
      <w:pPr>
        <w:pStyle w:val="Normal"/>
        <w:shd w:fill="FFFFFF" w:val="clear"/>
        <w:rPr>
          <w:szCs w:val="24"/>
        </w:rPr>
      </w:pPr>
      <w:r>
        <w:rPr>
          <w:sz w:val="22"/>
          <w:szCs w:val="22"/>
        </w:rPr>
        <w:t>Rajtam maradt a Móni-szerelem örökségeként az a séma, amivel azóta is megszeretem azt a lányt, akit meg kell szeretnem. A lényeg az, hogy sosem ott döbbenek rá, a helyszínen, hogy akkor ettől a pillanattól kezdve nekem ő a saját univerzumom alfája és ómegája. Mindig késleltetve üt rajtam az érzés, mondjuk aznap este, elalvás előtt. Konkrétan úgy nyilvánul meg, hogy borzasztóan elkezd hiányozni. Egyfolytában rá gondolok, valami édes-szomorú vágyakozást érzek iránta. Móni esetében mindez kiegészült azzal, hogy a szerelem fogantatásának pillanatában „velem volt" egy dal is, egy akkoriban futó sláger, Vanessa Williams lassú, szerelmes dala, amelynek refrénében a színes bőrű énekesnő a nagyon is rám illő „miss you üke crazy" sort énekli.</w:t>
      </w:r>
    </w:p>
    <w:p>
      <w:pPr>
        <w:pStyle w:val="Normal"/>
        <w:shd w:fill="FFFFFF" w:val="clear"/>
        <w:rPr>
          <w:szCs w:val="24"/>
        </w:rPr>
      </w:pPr>
      <w:r>
        <w:rPr>
          <w:sz w:val="22"/>
          <w:szCs w:val="22"/>
        </w:rPr>
        <w:t>Azon a gyöngyfűzős, csodálatos, estébe hajló délutánon viszont még sor került egy atrocitásra, amit én követtem el Sokácz Attila kárára. Csúfolni merészelte Mónit, ezért a bennem buzgó lovagi ösztönökre hallgatva beletaszí-</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95 -</w:t>
      </w:r>
    </w:p>
    <w:p>
      <w:pPr>
        <w:pStyle w:val="Normal"/>
        <w:shd w:fill="FFFFFF" w:val="clear"/>
        <w:rPr>
          <w:szCs w:val="24"/>
        </w:rPr>
      </w:pPr>
      <w:r>
        <w:rPr>
          <w:sz w:val="22"/>
          <w:szCs w:val="22"/>
        </w:rPr>
        <w:t>tottam egy sövénybe, aminek egyik bokrát kivághatták, mert töve félelmetesen meredezett fölfelé. Attilának ebbe sikerült hátával beletalálnia, jobban mondva az éles gally végigszántotta csúnya beszédű apukájú cimborám hátának bőrét. A földön landolva hörögni kezdett és a hátát tapogatta. Felállítottuk, megnéztük, mi történt, természetesen ömlött belőle a vér. Úgy megijedtem, mint Attila, és mint ahogy amikor átmenetiben Jobbágyi Brigi kezét sikerült eltörnöm. Attilának végül is nem lett komoly baja, az ügyeletes ápolónő sebeit ellátta, a mély horzsolás viszont nyolcadikig alkalmat adott Attilának, hogy az orrom alá dörgölje gaztettemet. Gondolom, kitalálták, hogy úgy számítottam, Attila puhára fog esni, komolyabb sérülés nélkül megússza a dolgot. Az eset után az utolsó napon szégyenszemre beírt intő beváltatlan fenyegetés maradt, mindenesetre rám hozta a szívbajt.</w:t>
      </w:r>
    </w:p>
    <w:p>
      <w:pPr>
        <w:pStyle w:val="Normal"/>
        <w:shd w:fill="FFFFFF" w:val="clear"/>
        <w:rPr>
          <w:szCs w:val="24"/>
        </w:rPr>
      </w:pPr>
      <w:r>
        <w:rPr>
          <w:sz w:val="22"/>
          <w:szCs w:val="22"/>
        </w:rPr>
        <w:t>Pestre kerülésem óta szokás volt, hogy az iskola tanulói számára nyáron tábort szerveznek. (Nyilván annak előtte is szokás volt már.) Ekkorra jutottam el a szüleimtől való elszakadásban odáig, hogy először mondtam le a nyári szünidő egy részéről az iskola javára. Mindenképpen megérte. Dunakilitin töltöttünk egy-két hetet, kenus táborban. A kenuzásra a Vakodának köszönhetően kaptam rá. Egyik nevelőnk ott tartózkodó ismerőse lehetővé tette, hogy két turnusban, ott nyaraló társaimmal együtt, ingyen használjuk a túrakenukat. Ez eltér a versenykenutól, amiben roppantul kényelmetlen testhelyzetben, féltérden görnyedezik a versenyző. A túrakenuban ülnek, két-három, esetleg négy lóca található benne. Sokkal kevésbé borulékony a kajaknál, bár ebben sem lehet táncolni. Egynapos túráinkra féltucatnyi hajóval indultunk, a legtöbb végében látó ült, a kormányos. Az evezésnek is megvan a maga évszázadok alatt kiforrott mozdulatsora, ahogyan a legkényelmesebben és legkevesebb fáradtsággal lehet lapátolni. A precíz mozdulatsorok megtanítása általában gondot jelentett nevelőinknek, itt is mindannyiunknak személyesen mutatták meg, hogyan merítse a vízbe az evezőlapátot.</w:t>
      </w:r>
    </w:p>
    <w:p>
      <w:pPr>
        <w:pStyle w:val="Normal"/>
        <w:shd w:fill="FFFFFF" w:val="clear"/>
        <w:rPr>
          <w:szCs w:val="24"/>
        </w:rPr>
      </w:pPr>
      <w:r>
        <w:rPr>
          <w:sz w:val="22"/>
          <w:szCs w:val="22"/>
        </w:rPr>
        <w:t>En eleinte balansz voltam, azaz a középső lócán volt a helyem. Az itt ülőnek kellett kiegyensúlyozni a kenut, hiszen hárman ültünk a legtöbb vízi járgányban és egy ember egy oldalon evez, tehát az egyik oldalra ketten jutottak, míg a másikon egyedül evezett valaki. A mi hajónk kormányosa az egyik vak lány velünk tartó látó testvére volt, elől pedig Jóni Tibi cimborám foglalt helyet. Tibivel egyfolytában vadul fröcsköltük egymást, a hátul ülő Linda pedig szüntelenül igyekezett bennünket kordában tartani.</w:t>
      </w:r>
    </w:p>
    <w:p>
      <w:pPr>
        <w:pStyle w:val="Normal"/>
        <w:shd w:fill="FFFFFF" w:val="clear"/>
        <w:rPr>
          <w:szCs w:val="24"/>
        </w:rPr>
      </w:pPr>
      <w:r>
        <w:rPr>
          <w:sz w:val="22"/>
          <w:szCs w:val="22"/>
        </w:rPr>
        <w:t>Később megtanultam kormányozni is, de e szerepemben megélt kalandjaimról csak egy-két év múlva következő kenus tábor idejéről maradtak meg emlékei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96 -</w:t>
      </w:r>
    </w:p>
    <w:p>
      <w:pPr>
        <w:pStyle w:val="Normal"/>
        <w:shd w:fill="FFFFFF" w:val="clear"/>
        <w:rPr>
          <w:szCs w:val="24"/>
        </w:rPr>
      </w:pPr>
      <w:r>
        <w:rPr>
          <w:sz w:val="22"/>
          <w:szCs w:val="22"/>
        </w:rPr>
        <w:t>Volt arra is példa, hogy vak ült a hajó farában is, három vakkal is elevickélt a kenu. Az iránytartás okozta természetesen a legnagyobb gondot. Mókás kenu-mesterünk, mentorunk és vendéglátónk azt találta ki, hogy hátára külső hangszóróval is rendelkező walkmant akasztott, teljes hangerőre állította, és Matatek Juditnak a zenét kellett követnie hallás után. Egy darabig ment a dolog, de hosszú távon annyira fárasztó volt a vak kormányosnak, hogy kiképeztek egy látót a helyére. Lehet, hogy ez voltam én.</w:t>
      </w:r>
    </w:p>
    <w:p>
      <w:pPr>
        <w:pStyle w:val="Normal"/>
        <w:shd w:fill="FFFFFF" w:val="clear"/>
        <w:rPr>
          <w:szCs w:val="24"/>
        </w:rPr>
      </w:pPr>
      <w:r>
        <w:rPr>
          <w:sz w:val="22"/>
          <w:szCs w:val="22"/>
        </w:rPr>
        <w:t>Fantasztikus helyeken jártunk: Dunakiliti környékén a Duna számtalan kis holtága nyújt remek lehetőséget a kirándulásra, fürdőzésre, túrázásra.</w:t>
      </w:r>
    </w:p>
    <w:p>
      <w:pPr>
        <w:pStyle w:val="Normal"/>
        <w:shd w:fill="FFFFFF" w:val="clear"/>
        <w:rPr>
          <w:szCs w:val="24"/>
        </w:rPr>
      </w:pPr>
      <w:r>
        <w:rPr>
          <w:sz w:val="22"/>
          <w:szCs w:val="22"/>
        </w:rPr>
        <w:t>Nemcsak az evezést tanultuk meg: felnőtt kísérőink igyekeztek felkészíteni bennünket a veszélyhelyzetekre is, ezért többször gyakoroltuk a borulást. Ez azt jelentette, hogy mögénk settenkedtek, és zsupsz, belefordították a kenut a vízbe. Ezt nem a nyílt Dunán, kisebb holtágakban csinálták. Arra viszont nem emlékszem egyik táborból sem, hogy bárkin lett volna mentőmellény. Az egyik ilyen boruláskor kicsit beparáztam, mert még nem nagyon tudtam úszni. Ráadásul az istennek sem tudtuk fenekére állítani a hajót, mert megtelt vízzel.</w:t>
      </w:r>
    </w:p>
    <w:p>
      <w:pPr>
        <w:pStyle w:val="Normal"/>
        <w:shd w:fill="FFFFFF" w:val="clear"/>
        <w:rPr>
          <w:szCs w:val="24"/>
        </w:rPr>
      </w:pPr>
      <w:r>
        <w:rPr>
          <w:sz w:val="22"/>
          <w:szCs w:val="22"/>
        </w:rPr>
        <w:t>Ha már az úszásnál járok, azt is Dunakilitin tanultam meg. Természetesen nem az előzőleg a medence szélén ordibáló kedves tornatanárunk szavai jutottak eszembe. Ösztönösen kalimpáltam, míg egyszer csak sikerült úgy elevickélni a parttól aktuális strandunkon, hogy kétségbeesetten döbbentem rá, hogy a lábam immár nem éri a meder kavicsos fenekét. És egyszer csak úsztam. A dolog veleje abban a mozzanatban ragadható meg, amikor az ember először hiszi el, hogy fenn tud maradni a felszínen. Meggyőződésem, hogy ez inkább pszichológia, mint szabályos mozdulatsor helyes reprodukálása. Van, aki képtelen rá, hogy elhiggye, hogy nem süllyed el: ő az, aki soha sem tanul meg úszni, még ha pontosan képes is leutánozni a legkimunkáltabb mozdulatsorokat.</w:t>
      </w:r>
    </w:p>
    <w:p>
      <w:pPr>
        <w:pStyle w:val="Normal"/>
        <w:shd w:fill="FFFFFF" w:val="clear"/>
        <w:rPr>
          <w:szCs w:val="24"/>
        </w:rPr>
      </w:pPr>
      <w:r>
        <w:rPr>
          <w:sz w:val="22"/>
          <w:szCs w:val="22"/>
        </w:rPr>
        <w:t>Első táborozásom idején egy barakkban laktunk. A vízierőművet építő munkások laktak ott régebben, ez idő tájt már lakatlan volt a kisebb falu területének megfelelő kiterjedésű barakktábor. A hosszú, fából készült épületszárnyak közül kettőt bocsátottak rendelkezésünkre. A szállás minősége mérsékelt volt, a ronda vasszekrények ajtóit például nemigen lehetett bezárni.</w:t>
      </w:r>
    </w:p>
    <w:p>
      <w:pPr>
        <w:pStyle w:val="Normal"/>
        <w:shd w:fill="FFFFFF" w:val="clear"/>
        <w:rPr>
          <w:szCs w:val="24"/>
        </w:rPr>
      </w:pPr>
      <w:r>
        <w:rPr>
          <w:sz w:val="22"/>
          <w:szCs w:val="22"/>
        </w:rPr>
        <w:t>A félbehagyott erőmű hihetetlen méretű területeket alakított holdbéli tájjá: ekkora mesterséges sódermezőket nem láttam, azóta sem. Az irdatlan munkaterületen a rengeteg Kamaz csak hangyának tűnt, ameddig a látóhatár elért, az utolsó fűszálig legyalulták az erdőt.</w:t>
      </w:r>
    </w:p>
    <w:p>
      <w:pPr>
        <w:pStyle w:val="Normal"/>
        <w:shd w:fill="FFFFFF" w:val="clear"/>
        <w:rPr>
          <w:szCs w:val="24"/>
        </w:rPr>
      </w:pPr>
      <w:r>
        <w:rPr>
          <w:sz w:val="22"/>
          <w:szCs w:val="22"/>
        </w:rPr>
        <w:t>Számos kalandban volt részünk a tábor alatt: egy tábortűzhöz kellő faany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97 -</w:t>
      </w:r>
    </w:p>
    <w:p>
      <w:pPr>
        <w:pStyle w:val="Normal"/>
        <w:shd w:fill="FFFFFF" w:val="clear"/>
        <w:rPr>
          <w:szCs w:val="24"/>
        </w:rPr>
      </w:pPr>
      <w:r>
        <w:rPr>
          <w:sz w:val="22"/>
          <w:szCs w:val="22"/>
        </w:rPr>
        <w:t>got az egyik munkás és ZIL teherautója jóvoltából komolyabb nehézségek nélkül szereztük be, ezt azért említem meg, mert ekkor ültem először ZIL-ben.</w:t>
      </w:r>
    </w:p>
    <w:p>
      <w:pPr>
        <w:pStyle w:val="Normal"/>
        <w:shd w:fill="FFFFFF" w:val="clear"/>
        <w:rPr>
          <w:szCs w:val="24"/>
        </w:rPr>
      </w:pPr>
      <w:r>
        <w:rPr>
          <w:sz w:val="22"/>
          <w:szCs w:val="22"/>
        </w:rPr>
        <w:t>Disznóvágásra is hivatalosak voltunk, már emlegetett húsundorom miatt nekem csak a főtt krumpli jutott, amiért nem ugrálok túlságosan.</w:t>
      </w:r>
    </w:p>
    <w:p>
      <w:pPr>
        <w:pStyle w:val="Normal"/>
        <w:shd w:fill="FFFFFF" w:val="clear"/>
        <w:rPr>
          <w:szCs w:val="24"/>
        </w:rPr>
      </w:pPr>
      <w:r>
        <w:rPr>
          <w:sz w:val="22"/>
          <w:szCs w:val="22"/>
        </w:rPr>
        <w:t>Jártunk Ausztriában is. Talán egy ottani ferences szerzetest látogattunk meg, mindenesetre magyarul beszélt, a térítést mellőzte, civil ruhában volt, pónit simogattatott velünk és csokit osztogatott.</w:t>
      </w:r>
    </w:p>
    <w:p>
      <w:pPr>
        <w:pStyle w:val="Normal"/>
        <w:shd w:fill="FFFFFF" w:val="clear"/>
        <w:rPr>
          <w:szCs w:val="24"/>
        </w:rPr>
      </w:pPr>
      <w:r>
        <w:rPr>
          <w:sz w:val="22"/>
          <w:szCs w:val="22"/>
        </w:rPr>
        <w:t>Dunakilitire is elvittük valahogy a tandemjeinket, a barakkok körüli betonúton raliztunk velük, nehéz volt, mert a betonlapok közötti résből fél méter magas burjánzó gaz nőtt, ezt a kempingbicikli nehezen küzdi le.</w:t>
      </w:r>
    </w:p>
    <w:p>
      <w:pPr>
        <w:pStyle w:val="Normal"/>
        <w:shd w:fill="FFFFFF" w:val="clear"/>
        <w:rPr>
          <w:i/>
          <w:i/>
          <w:iCs/>
          <w:sz w:val="22"/>
          <w:szCs w:val="22"/>
        </w:rPr>
      </w:pPr>
      <w:r>
        <w:rPr>
          <w:i/>
          <w:iCs/>
          <w:sz w:val="22"/>
          <w:szCs w:val="22"/>
        </w:rPr>
      </w:r>
    </w:p>
    <w:p>
      <w:pPr>
        <w:pStyle w:val="Heading1"/>
        <w:rPr>
          <w:szCs w:val="24"/>
        </w:rPr>
      </w:pPr>
      <w:r>
        <w:rPr/>
        <w:t>A visszaesés</w:t>
      </w:r>
    </w:p>
    <w:p>
      <w:pPr>
        <w:pStyle w:val="Normal"/>
        <w:shd w:fill="FFFFFF" w:val="clear"/>
        <w:rPr>
          <w:sz w:val="22"/>
          <w:szCs w:val="22"/>
        </w:rPr>
      </w:pPr>
      <w:r>
        <w:rPr>
          <w:sz w:val="22"/>
          <w:szCs w:val="22"/>
        </w:rPr>
      </w:r>
    </w:p>
    <w:p>
      <w:pPr>
        <w:pStyle w:val="Normal"/>
        <w:shd w:fill="FFFFFF" w:val="clear"/>
        <w:rPr>
          <w:szCs w:val="24"/>
        </w:rPr>
      </w:pPr>
      <w:r>
        <w:rPr>
          <w:sz w:val="22"/>
          <w:szCs w:val="22"/>
        </w:rPr>
        <w:t>Az 1989-1990-es tanév az országnak a rendszerváltást hozta, nekünk viszont egy kis visszaesést. Czeglédi Ica nénit újra hozzánk osztották be, a legnagyobb csapás azonban az volt, hogy Józsi bát elvették tőlünk (vagy magától távozott az iskolából jobban fizető munkahely reményében), a mi osztályunkba pedig egy keményvonalas nevelőtanárt osztottak be. Szerencsére egyetlen évig maradt, az utolsó három évben az iskola egyik legjobb nevelőtanárát kaptuk.</w:t>
      </w:r>
    </w:p>
    <w:p>
      <w:pPr>
        <w:pStyle w:val="Normal"/>
        <w:shd w:fill="FFFFFF" w:val="clear"/>
        <w:rPr>
          <w:szCs w:val="24"/>
        </w:rPr>
      </w:pPr>
      <w:r>
        <w:rPr>
          <w:sz w:val="22"/>
          <w:szCs w:val="22"/>
        </w:rPr>
        <w:t>Ezt az évet még az előző év hálótermében kezdtük, de később egy költözéssel egy nagyobb hodályba hurcolkodtunk. Ez persze már nem volt összevethető a kezdeti irdatlan méretű vaságy-gyűjteménnyel, mindenesetre negyedikes tanyánknál nagyobb volt. Az átrendezésre azért került sor, mert az otthon igazgatója szerint pedagógiai szempontból nem volt hasznos, ha egy osztályba tartozó diákok egy hálóteremben laknak. Ez teljesen érthető: tűzzel-vassal küzdeni kellett, ha spontán ki akart alakulni valami családias hangulat a kaszárnyaszag ellenében. Ez rettenetesen fájt Kurc Marika néninek. Új hálónkban nagyjából hasonló évjáratú diákokkal laktam együtt. A budimosások megmaradtak, ebben az évben még utoljára, a militáns szellem pedig utolsó túlkapását élte ötödikes koromban. Bogdán István nyolcadikos tanulót a negyedikesek hálótermébe rakták, hogy csináljon rendet a megzabolázhatatlan évfolyam bennlakó fiú diákjai között. Bogi odaköltözvén neki is látott a fegyelmezésnek. Mivel Jóni Tibi sehogyan sem akart hallgatni Bogira, az levette nadrágszíját és alaposan elverte roma származású cimborámat. Ebből már-már rendszer lett, de Tibi elpanaszolta édesapjának a dolgot, az erős férfi pedig tajtékozva bejött, elkapta a Bogdánt és véresre verte a nadrágszíjjal. Bogi beszüntette Jóni Tibi nevelését.</w:t>
      </w:r>
    </w:p>
    <w:p>
      <w:pPr>
        <w:pStyle w:val="Normal"/>
        <w:shd w:fill="FFFFFF" w:val="clear"/>
        <w:rPr>
          <w:szCs w:val="24"/>
        </w:rPr>
      </w:pPr>
      <w:r>
        <w:rPr>
          <w:sz w:val="22"/>
          <w:szCs w:val="22"/>
        </w:rPr>
        <w:t>Új hálótermemben ismét hálótársam volt Nochta Pali. Palinak megvolt 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xml:space="preserve">- </w:t>
      </w:r>
      <w:r>
        <w:rPr>
          <w:i/>
          <w:iCs/>
          <w:sz w:val="22"/>
          <w:szCs w:val="22"/>
        </w:rPr>
        <w:t>98 -</w:t>
      </w:r>
    </w:p>
    <w:p>
      <w:pPr>
        <w:pStyle w:val="Normal"/>
        <w:shd w:fill="FFFFFF" w:val="clear"/>
        <w:rPr>
          <w:szCs w:val="24"/>
        </w:rPr>
      </w:pPr>
      <w:r>
        <w:rPr>
          <w:sz w:val="22"/>
          <w:szCs w:val="22"/>
        </w:rPr>
        <w:t>kellemetlen szokása, hogy mindig felhozta az osztálya (a fölöttünk lévő évfolyam) használatában álló rádiós magnót, és egyetlen kazetta egyetlen dalát hallgatta meg egy este ötvenszer. Ebben az évben leginkább Carlos Santana és John Lee Hooker duettjét koptatta. Itt eleinte megutáltam San tanát. Valami benyomást viszont tehetett rám a zenéje, mert elsős középiskolás koromban, 1993 őszén vettem egy kazettát a latin rock atyjától, és azóta is gyűjtöm az albumait.</w:t>
      </w:r>
    </w:p>
    <w:p>
      <w:pPr>
        <w:pStyle w:val="Normal"/>
        <w:shd w:fill="FFFFFF" w:val="clear"/>
        <w:rPr>
          <w:szCs w:val="24"/>
        </w:rPr>
      </w:pPr>
      <w:r>
        <w:rPr>
          <w:sz w:val="22"/>
          <w:szCs w:val="22"/>
        </w:rPr>
        <w:t>Nevelőotthonunkba ekkor költözött Varga Géza, akit osztatlanul utáltunk. Valamelyik alattunk lévő évfolyamba rakták, Géza Erdélyből érkezett, irdatlanul kövér, közönséges és erőszakos gyerek volt. Egy ideig el-elverték a nyolcadikosok, de további rohamos hízása után már ők sem bírtak vele. Emlékszem, Kozma Jancsival aludt egy hálóteremben, aki annyira utálta ezt az ordas fenevadat, hogy egyszer, amikor Géza visszajött egy szokásos hosszabb hiányzása után egy péntek délután, Jancsi sírva fakadt bánatában. Borzasztóan örültünk, ha ennek a hájas disznónak a velőtrázó sikoltozását hallottuk, amikor egy-egy ordenáré húzása után a nagyok megadták neki, ami járt. Bevallom, szerettem volna, ha agyon is ütik.</w:t>
      </w:r>
    </w:p>
    <w:p>
      <w:pPr>
        <w:pStyle w:val="Normal"/>
        <w:shd w:fill="FFFFFF" w:val="clear"/>
        <w:rPr>
          <w:szCs w:val="24"/>
        </w:rPr>
      </w:pPr>
      <w:r>
        <w:rPr>
          <w:sz w:val="22"/>
          <w:szCs w:val="22"/>
        </w:rPr>
        <w:t>A nehéz sorsú erdélyi menekültnek ráadásul kiváltságai is voltak, iskolánk ekkoriban már rendelkezett egy Yamaha szintetizátorral, amit bárki elkérhetett. Gézának semmilyen zenei tehetsége nem volt, de mindig neki adták oda, összevissza ütötte-vágta a hangszer billentyűzetét és dajdajozott hozzá mérsékelten kimunkált énekhangján. A Güzü a „Ki mit tud?"-on is indult, hasonló stílusban nyomult a színpadon, sajnálatból a zsűri adott neki egy különdíjat.</w:t>
      </w:r>
    </w:p>
    <w:p>
      <w:pPr>
        <w:pStyle w:val="Normal"/>
        <w:shd w:fill="FFFFFF" w:val="clear"/>
        <w:rPr>
          <w:szCs w:val="24"/>
        </w:rPr>
      </w:pPr>
      <w:r>
        <w:rPr>
          <w:sz w:val="22"/>
          <w:szCs w:val="22"/>
        </w:rPr>
        <w:t>Varga Géza érkezését szerencsére kiegyensúlyozta Orsós Sanyié. A szintén roma származású Sanyi lett ezután hosszú időre legjobb barátom, az érettségiig egy albérletben laktunk. Sanyi ötödikes korában érkezett az iskolába, ekkor vesztette el a látását. Illetve már előző év közben, de csak ekkor került hozzánk. Tudtommal Sanyinak az egyik szeme születésétől fogva rossz volt, a másiknak pedig falusi iskolájának tornatermében nekiszaladtak, kifolyt a szeme, azaz: szemgolyója olyan mértékben szenvedett mechanikai sérülést, hogy a benne található csarnokvíz elfolyt. Ez később újratöltődik, Sanyi látása azonban nem tért vissza. Az előző tanév felét tehát vakon végezte el őcsényi iskolájában. Ennek ellenére jó bizonyítványa volt. Sanyi szerintem lángeszű gyerek volt, hiszen csak emlékezetére hagyatkozva is elboldogult, de, ami még káprázatosabb, később a Teleki Blanka Gimnáziumban is alkalmazta ezt a módszert, ahová mindketten jártunk a Vakoda után. (Hagyományos gimnázium, nem vakokat oktató.) Az órákon egy betűt nem jegyzetelt, a feladott leckét is legfeljebb néha, és csak egyszer olvasta el, mégis kitűnő tanuló vol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99 -</w:t>
      </w:r>
    </w:p>
    <w:p>
      <w:pPr>
        <w:pStyle w:val="Normal"/>
        <w:shd w:fill="FFFFFF" w:val="clear"/>
        <w:rPr>
          <w:szCs w:val="24"/>
        </w:rPr>
      </w:pPr>
      <w:r>
        <w:rPr>
          <w:sz w:val="22"/>
          <w:szCs w:val="22"/>
        </w:rPr>
        <w:t>Sanyi hamar alkalmazkodott az új élethelyzethez. Jó adag egészséges külvilági szellem költözött vele közénk, mert a Vakoda azért mégiscsak egy elkorcsosult, karanténba zárt közösség volt. A nevelőotthon eleve ilyen, ha kizárólag vakokat zsúfolnak össze, az jócskán rátesz a lapátra.</w:t>
      </w:r>
    </w:p>
    <w:p>
      <w:pPr>
        <w:pStyle w:val="Normal"/>
        <w:shd w:fill="FFFFFF" w:val="clear"/>
        <w:rPr>
          <w:szCs w:val="24"/>
        </w:rPr>
      </w:pPr>
      <w:r>
        <w:rPr>
          <w:sz w:val="22"/>
          <w:szCs w:val="22"/>
        </w:rPr>
        <w:t>Ennek az elkorcsosulásnak talán legjellemzőbb megnyilvánulása, hogy számunkra rengeteg „hang poén" létezett, amiken jót röhögtünk, de egészséges társaink idiótának néztek volna érte. És mi sem ragadtattuk volna magunkat ilyenekre, ha hagyományos iskolába jártunk volna. Nem alakult volna ki az egészen vakok nagy hányadánál a különböző kényszermozgások és fura mozdulatok megrögzött szokása. A fej jobbra-balra tekergetése, az ülő helyzetben történő előre-hátra hintázás visszataszító voltát egy vaknak elég nehéz megmagyarázni, ráadásul nálunk ezt csak a nevelők tették meg többé-kevésbé. Kinn viszont olyan megdöbbenést váltottak volna ki, aminek a reakciói rövid úton leszoktatják őket hülye szokásaikról.</w:t>
      </w:r>
    </w:p>
    <w:p>
      <w:pPr>
        <w:pStyle w:val="Normal"/>
        <w:shd w:fill="FFFFFF" w:val="clear"/>
        <w:rPr>
          <w:szCs w:val="24"/>
        </w:rPr>
      </w:pPr>
      <w:r>
        <w:rPr>
          <w:sz w:val="22"/>
          <w:szCs w:val="22"/>
        </w:rPr>
        <w:t>Sanyinak természetesen nem voltak ilyenjei. Először is meg kellett tanulnia a Braille-t. Ez azon a szinten ment neki, hogy a pontszámokat egy délután alatt elsajátította, a kézzel történő olvasást viszont nem lehet ilyen gyorsan megtanulni, mert az ujj végében lévő érzékelő idegeknek kell egy bizonyos idő, mire kifejlődnek.</w:t>
      </w:r>
    </w:p>
    <w:p>
      <w:pPr>
        <w:pStyle w:val="Normal"/>
        <w:shd w:fill="FFFFFF" w:val="clear"/>
        <w:rPr>
          <w:szCs w:val="24"/>
        </w:rPr>
      </w:pPr>
      <w:r>
        <w:rPr>
          <w:sz w:val="22"/>
          <w:szCs w:val="22"/>
        </w:rPr>
        <w:t>Orsós Sanyit oktondi gyógypedagógusaink a B-be rakták, itt rajta kívül csak Sokácz Attila volt fiú, de szellemi képességek tekintetében az osztály hetvenöt százaléka amúgy is a kisegítő tagozatra tartozott. Ezért Sanyi, kínjában a későbbi években bizonyos délelőtti tanórákra átjött hozzánk, az A-ba.</w:t>
      </w:r>
    </w:p>
    <w:p>
      <w:pPr>
        <w:pStyle w:val="Normal"/>
        <w:shd w:fill="FFFFFF" w:val="clear"/>
        <w:rPr>
          <w:szCs w:val="24"/>
        </w:rPr>
      </w:pPr>
      <w:r>
        <w:rPr>
          <w:sz w:val="22"/>
          <w:szCs w:val="22"/>
        </w:rPr>
        <w:t>Senkivel sem verekedtem annyit, mint vele. De ezek általában nem vérre mentek, viszonylag durva jellegük ellenére oroszlánkölykök játszadozásához voltak hasonlatosak. Érdekes, hogy azóta, hogy eljöttem a Vakodából, igazából senkivel sem tűztem össze fizikailag. Sanyi erősebb volt nálam, rendszerint két vállra fektetett, de legalább volt motiváció, hogy egyszer én kerekedjek felül.</w:t>
      </w:r>
    </w:p>
    <w:p>
      <w:pPr>
        <w:pStyle w:val="Normal"/>
        <w:shd w:fill="FFFFFF" w:val="clear"/>
        <w:rPr>
          <w:szCs w:val="24"/>
        </w:rPr>
      </w:pPr>
      <w:r>
        <w:rPr>
          <w:sz w:val="22"/>
          <w:szCs w:val="22"/>
        </w:rPr>
        <w:t>Az előző fejezet végén már ígértem, hogy szólok róla: a Mihályi Mónitörténet szinte egésze számomra inkább a pokolhoz hasonlított, mint egy beteljesült szerelemhez.</w:t>
      </w:r>
    </w:p>
    <w:p>
      <w:pPr>
        <w:pStyle w:val="Normal"/>
        <w:shd w:fill="FFFFFF" w:val="clear"/>
        <w:rPr>
          <w:szCs w:val="24"/>
        </w:rPr>
      </w:pPr>
      <w:r>
        <w:rPr>
          <w:sz w:val="22"/>
          <w:szCs w:val="22"/>
        </w:rPr>
        <w:t>Nyáron írtam neki levelet, szeptemberben pedig futottam a B. osztályhoz, ahol Móni is volt. Ennek az osztálynak kisegítő tagozatos színvonalát akaratlanul is szimbolizálta, hogy ebben az évben, az alagsorban kaptak termet. Itt találkoztam tehát Mónival az első napon. Többé-kevésbé tiszta volt, hogy ő nem szeret, de ekkor még úgy tűnt, azért tetszik neki, hogy tetszik neke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00-</w:t>
      </w:r>
    </w:p>
    <w:p>
      <w:pPr>
        <w:pStyle w:val="Normal"/>
        <w:shd w:fill="FFFFFF" w:val="clear"/>
        <w:rPr>
          <w:szCs w:val="24"/>
        </w:rPr>
      </w:pPr>
      <w:r>
        <w:rPr>
          <w:rFonts w:cs="Arial" w:ascii="Arial" w:hAnsi="Arial"/>
          <w:sz w:val="16"/>
          <w:szCs w:val="16"/>
        </w:rPr>
        <w:t>gjs."</w:t>
      </w:r>
    </w:p>
    <w:p>
      <w:pPr>
        <w:pStyle w:val="Normal"/>
        <w:shd w:fill="FFFFFF" w:val="clear"/>
        <w:rPr>
          <w:szCs w:val="24"/>
        </w:rPr>
      </w:pPr>
      <w:r>
        <w:rPr>
          <w:sz w:val="22"/>
          <w:szCs w:val="22"/>
        </w:rPr>
        <w:t xml:space="preserve">Mellékes kitérőként itt emlékeznék meg arról, hogy rosszalkodásban a B. osztály is megérte a pénzét. Az orosz nyelvet nekik Gál Imre bácsi, a legendásan vaskalapos, nyugdíjhoz közeli vak tanár tartotta. Csak az „Imre bácsi, leérem!" megszólítással lehetett hozzá szólni, különben „így nem értem" volt </w:t>
      </w:r>
      <w:r>
        <w:rPr>
          <w:sz w:val="22"/>
          <w:szCs w:val="22"/>
          <w:vertAlign w:val="subscript"/>
        </w:rPr>
        <w:t>a</w:t>
      </w:r>
      <w:r>
        <w:rPr>
          <w:sz w:val="22"/>
          <w:szCs w:val="22"/>
        </w:rPr>
        <w:t xml:space="preserve"> válasz. Sokácz Attila kieszelte, hogy alaposan beijesztik a Gál Imrét. Attila saját székét szétszedte, hogy csak a festék tartsa össze. Az „Osztály, vigyázz!" és a jelentés végeztével Imre bácsi engedélyt adott a leülésre. Attila nagy lendülettel belecsapta magát a székbe, ami darabjaira hullott, Attila pedig hátával nekivágódott a mögöttük lévő padsornak. Földön fetrengve hörögni kezdett, amúgy is fájt neki, de még rátett egy-két lapáttal. Imre bácsi halálra vált, törtetve próbálta gyorsan megközelíteni a bajbajutottat, eközben viszont feldön-tött egy-két padot, mert ugye vak volt. Orvosért is akart szalajtani, de Attila ekkorra „meggyógyult".</w:t>
      </w:r>
    </w:p>
    <w:p>
      <w:pPr>
        <w:pStyle w:val="Normal"/>
        <w:shd w:fill="FFFFFF" w:val="clear"/>
        <w:rPr>
          <w:szCs w:val="24"/>
        </w:rPr>
      </w:pPr>
      <w:r>
        <w:rPr>
          <w:sz w:val="22"/>
          <w:szCs w:val="22"/>
        </w:rPr>
        <w:t>Trágár apukájú ágyszomszédom komolyabban is összetűzött orosztanárával, a veszekedés során Attila kilátásba helyezte, hogy vitájuk eldöntése érdekében kapcsolatba lép munkásőr édesapjával, aki ilyen meg ilyen mordállyal rendelkezik.</w:t>
      </w:r>
    </w:p>
    <w:p>
      <w:pPr>
        <w:pStyle w:val="Normal"/>
        <w:shd w:fill="FFFFFF" w:val="clear"/>
        <w:rPr>
          <w:szCs w:val="24"/>
        </w:rPr>
      </w:pPr>
      <w:r>
        <w:rPr>
          <w:sz w:val="22"/>
          <w:szCs w:val="22"/>
        </w:rPr>
        <w:t>A B. osztály nevelőtanára abba a kategóriába tartozott, akit nem tudtuk, miért engedtek gyerekek közelébe. Csendeskének csúfoltuk, mert egész délután néma csöndet akart tartani az osztályteremben, ebédtől este hatig. Ezt persze nem sikerült neki megvalósítani, mert erélytelen, satnya teremtés volt, de sikertelen csendteremtési kísérletezése az idegösszeomlás szélére kergette.</w:t>
      </w:r>
    </w:p>
    <w:p>
      <w:pPr>
        <w:pStyle w:val="Normal"/>
        <w:shd w:fill="FFFFFF" w:val="clear"/>
        <w:rPr>
          <w:szCs w:val="24"/>
        </w:rPr>
      </w:pPr>
      <w:r>
        <w:rPr>
          <w:sz w:val="22"/>
          <w:szCs w:val="22"/>
        </w:rPr>
        <w:t>Ebben a teremben tanyázott Móni is. Szeptemberben ünnepelte születésnapját, úgyhogy ismét megkíséreltem különböző mintázatú karkötőket készíteni neki, gyöngyfűzéses technikával. Az istenverte damil összekötésével még mindig nem boldogultam, úgyhogy legjobb barátnőjét, Polyák Zsuzsit kértem meg, hogy még mielőtt szétszaladna az összes rohadt kis műanyag bogyó, kösse össze a vékony fémhuzalt. Szívszerelmem örült az ajándéknak, puszit is adott.</w:t>
      </w:r>
    </w:p>
    <w:p>
      <w:pPr>
        <w:pStyle w:val="Normal"/>
        <w:shd w:fill="FFFFFF" w:val="clear"/>
        <w:rPr>
          <w:szCs w:val="24"/>
        </w:rPr>
      </w:pPr>
      <w:r>
        <w:rPr>
          <w:sz w:val="22"/>
          <w:szCs w:val="22"/>
        </w:rPr>
        <w:t>Utolsó pozitív élményem Mónival az volt, amikor egy hétvégén a nagy fiúcsoport és a nagy lánycsoport egyszerre vett részt kiránduláson. így is ma-roknyian voltunk. Az én feladatom volt Halvitz Pistit kísérni, minden látónak egy vakot kellett vezetnie, mintegy 50-50 százalék volt a látásmaradvánnyal rendelkezők és egészen vakok aránya. Pisti nem bízott bennem, valamilyen szakadékban mentünk, és állandóan rettegett, hogy leesik. Én pedig erre kijelentettem, hogy „Hali, ha nem bízol bennem, akkor menj, akivel akarsz, én nem vezetlek többé!". Ennek nemcsak jogos dühöm volt az oka, hanem az</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01 -</w:t>
      </w:r>
    </w:p>
    <w:p>
      <w:pPr>
        <w:pStyle w:val="Normal"/>
        <w:shd w:fill="FFFFFF" w:val="clear"/>
        <w:rPr>
          <w:szCs w:val="24"/>
        </w:rPr>
      </w:pPr>
      <w:r>
        <w:rPr>
          <w:rFonts w:cs="Arial" w:ascii="Arial" w:hAnsi="Arial"/>
          <w:sz w:val="6"/>
          <w:szCs w:val="6"/>
        </w:rPr>
        <w:t>K</w:t>
      </w:r>
    </w:p>
    <w:p>
      <w:pPr>
        <w:pStyle w:val="Normal"/>
        <w:shd w:fill="FFFFFF" w:val="clear"/>
        <w:rPr>
          <w:szCs w:val="24"/>
        </w:rPr>
      </w:pPr>
      <w:r>
        <w:rPr>
          <w:sz w:val="22"/>
          <w:szCs w:val="22"/>
        </w:rPr>
        <w:t>is, hogy a párokat így átrendezni kényszerültünk, és én Mónival mehettem. Majdnem egész nap kézen fogva túráztunk, fantasztikus volt.</w:t>
      </w:r>
    </w:p>
    <w:p>
      <w:pPr>
        <w:pStyle w:val="Normal"/>
        <w:shd w:fill="FFFFFF" w:val="clear"/>
        <w:rPr>
          <w:szCs w:val="24"/>
        </w:rPr>
      </w:pPr>
      <w:r>
        <w:rPr>
          <w:sz w:val="22"/>
          <w:szCs w:val="22"/>
        </w:rPr>
        <w:t>Az elmérgesedés egyik első megnyilvánulása volt, hogy újra meg akartam ajándékozni Mónit, de már nem a gyöngyöt választottam. Ekkor már volt dobfelszerelésem otthon, hiszen imádtam és imádok dobolni. (Szerintem tudok is.) Ezen egy gigantikus dobszólót gyártottam, és szerény minőségben rögzítettem, a magyar bevásárló turizmus keretében, Bécsben vásárolt, nem túl jó minőségű Grundig rádiós magnón. A kazettát átadtam Móninak, de neki nem tetszett, rámondta vagy hússzor, hogy utál engem, majd ezt hallgatta a B. osztályban, nem tudom, miért.</w:t>
      </w:r>
    </w:p>
    <w:p>
      <w:pPr>
        <w:pStyle w:val="Normal"/>
        <w:shd w:fill="FFFFFF" w:val="clear"/>
        <w:rPr>
          <w:szCs w:val="24"/>
        </w:rPr>
      </w:pPr>
      <w:r>
        <w:rPr>
          <w:sz w:val="22"/>
          <w:szCs w:val="22"/>
        </w:rPr>
        <w:t>Az év folyamán leveleket írogattam neki, ahol leírtam, hogy mennyire szeretem, nagyritkán válaszolt, hogy értsem meg, hogy ő viszont nem. Ebbe tisztára belebetegedtem. Egy szokásos iskolai partin, amit az ebédlőben rendeztek, táncolni akartam vele, de ő elutasított. Ezért a hálóterembe rohantam, és úgy határoztam, hogy kivetem magam az ablakon. Épp a párkányra készültem fellépni, mikor Sanyi leszedett.</w:t>
      </w:r>
    </w:p>
    <w:p>
      <w:pPr>
        <w:pStyle w:val="Normal"/>
        <w:shd w:fill="FFFFFF" w:val="clear"/>
        <w:rPr>
          <w:szCs w:val="24"/>
        </w:rPr>
      </w:pPr>
      <w:r>
        <w:rPr>
          <w:sz w:val="22"/>
          <w:szCs w:val="22"/>
        </w:rPr>
        <w:t>A legrosszabb az volt, hogy Sanyi ebben az évben kieszelt a számomra egy ördögi szívatást, most is felemlegetném neki, ha találkoznék vele. Ez pedig nem volt más, mint az SZLP, a Szerelmeseket Lekoptatok Pártja. A vezető természetesen ő volt, tagjai pedig a barátai, egész nagy fiúkat és lányokat is beleértve. Azt tűzték ki célul, hogy engem Mónitól elválasszanak. Időnként titkos megbeszéléseket tartottak, ott alkották meg a taktikai tervet, hogyan tartsanak állandóan megfigyelés alatt, akadályozzák meg, hogy beszélhessek Mónival. Sanyi nyolcadikos barátja, Kocsis Tomi is besegített, ő egy alkalommal, mikor péntek esti unatkozásom alatt hálótermünk ócska rádióját hallgattam, bejött, és kijelentette, hogy ha beszélgetni merek Mónival, bajom esik.</w:t>
      </w:r>
    </w:p>
    <w:p>
      <w:pPr>
        <w:pStyle w:val="Normal"/>
        <w:shd w:fill="FFFFFF" w:val="clear"/>
        <w:rPr>
          <w:szCs w:val="24"/>
        </w:rPr>
      </w:pPr>
      <w:r>
        <w:rPr>
          <w:sz w:val="22"/>
          <w:szCs w:val="22"/>
        </w:rPr>
        <w:t>Hülye voltam, hiszen Sanyi szerint az SZLP-nek rengeteg tagja volt, elég lett volna egyet kérdőre vonni. De én nem mertem, év végére betelt nálam a pohár, egy kiborulásom alkalmával majdnem megfojtottam a Sanyit. Szerencséje, hogy erősebb nálam, mert valóban eszemet vesztettem az elkeseredéstől néhány percig, ha nincsenek vasból az izmai, lehet, hogy valóban megfojtom.</w:t>
      </w:r>
    </w:p>
    <w:p>
      <w:pPr>
        <w:pStyle w:val="Normal"/>
        <w:shd w:fill="FFFFFF" w:val="clear"/>
        <w:rPr>
          <w:szCs w:val="24"/>
        </w:rPr>
      </w:pPr>
      <w:r>
        <w:rPr>
          <w:sz w:val="22"/>
          <w:szCs w:val="22"/>
        </w:rPr>
        <w:t>Nekivadult dühömtől mindenesetre megijedt, és a további támadások elkerülése érdekében bevallotta, hogy nem létezik semmiféle SZLP. Ettől természetesen a Móni még nem szeretett belém, de legalább nem kellett tartanom mindenféle, rám vadászó KGB-s titkos ügynököktől.</w:t>
      </w:r>
    </w:p>
    <w:p>
      <w:pPr>
        <w:pStyle w:val="Normal"/>
        <w:shd w:fill="FFFFFF" w:val="clear"/>
        <w:rPr>
          <w:szCs w:val="24"/>
        </w:rPr>
      </w:pPr>
      <w:r>
        <w:rPr>
          <w:sz w:val="22"/>
          <w:szCs w:val="22"/>
        </w:rPr>
        <w:t>A következő nyár végén otthon találkoztam egy lánnyal, az ő jelenlétében a Móni fényképét miszlikbe téptem és kivágtam az ablakon. Azóta sem értem,</w:t>
      </w:r>
    </w:p>
    <w:p>
      <w:pPr>
        <w:pStyle w:val="Normal"/>
        <w:shd w:fill="FFFFFF" w:val="clear"/>
        <w:rPr>
          <w:szCs w:val="24"/>
        </w:rPr>
      </w:pPr>
      <w:r>
        <w:rPr>
          <w:i/>
          <w:iCs/>
          <w:sz w:val="22"/>
          <w:szCs w:val="22"/>
        </w:rPr>
        <w:t>■</w:t>
      </w:r>
      <w:r>
        <w:rPr>
          <w:i/>
          <w:iCs/>
          <w:sz w:val="22"/>
          <w:szCs w:val="22"/>
        </w:rPr>
        <w:t>-102-</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Cs w:val="24"/>
        </w:rPr>
      </w:r>
    </w:p>
    <w:p>
      <w:pPr>
        <w:pStyle w:val="Normal"/>
        <w:shd w:fill="FFFFFF" w:val="clear"/>
        <w:rPr>
          <w:szCs w:val="24"/>
        </w:rPr>
      </w:pPr>
      <w:r>
        <w:rPr>
          <w:rFonts w:cs="Arial" w:ascii="Arial" w:hAnsi="Arial"/>
          <w:sz w:val="12"/>
          <w:szCs w:val="12"/>
        </w:rPr>
        <w:t>Síi*'</w:t>
      </w:r>
    </w:p>
    <w:p>
      <w:pPr>
        <w:pStyle w:val="Normal"/>
        <w:shd w:fill="FFFFFF" w:val="clear"/>
        <w:rPr>
          <w:szCs w:val="24"/>
        </w:rPr>
      </w:pPr>
      <w:r>
        <w:rPr>
          <w:sz w:val="22"/>
          <w:szCs w:val="22"/>
        </w:rPr>
        <w:t>mit szerettem ebben az együgyű, nem is túl szép lányban, ma már nem tudok semmit a sorsáról.</w:t>
      </w:r>
    </w:p>
    <w:p>
      <w:pPr>
        <w:pStyle w:val="Normal"/>
        <w:shd w:fill="FFFFFF" w:val="clear"/>
        <w:rPr>
          <w:szCs w:val="24"/>
        </w:rPr>
      </w:pPr>
      <w:r>
        <w:rPr>
          <w:sz w:val="22"/>
          <w:szCs w:val="22"/>
        </w:rPr>
        <w:t>Ötödikben nevelőotthonunk hangulatát vastagon beacélozta a „Garázsláz". Garázs volt a címe Nagy Feró metálmagazinjának, mely hetente több este jelentkezett a Petőfi adón. A nyolcadikosok közül sokan lettek Feró hatására metálosok, én magam nem. Legjobban viszont a „jeeeee!!!"-t szerettük. Feró minden műsorban torka szakadtából jeee-zet egyet, azaz bömbölt, ahogy a torkán kifért. Mindezt a hallgatók lelkes levelei alapján, különböző apropóból tette. Néha meg is cifrázta, szakadtunk a röhögéstől. A Garázs fan club az ominózus estéken a szigorúan monó rádiók köré tömörült, alig várták a jeee-t, ennek felhangzásakor teljes hangerőre állították a készüléket, rettentően élvezték, zengett az egész emelet.</w:t>
      </w:r>
    </w:p>
    <w:p>
      <w:pPr>
        <w:pStyle w:val="Normal"/>
        <w:shd w:fill="FFFFFF" w:val="clear"/>
        <w:rPr>
          <w:szCs w:val="24"/>
        </w:rPr>
      </w:pPr>
      <w:r>
        <w:rPr>
          <w:sz w:val="22"/>
          <w:szCs w:val="22"/>
        </w:rPr>
        <w:t>Már említettem, hogy ebben az évben a nagy fiúcsoportnál szolgálatban volt Czeglédi Ica néni. Ősellenségemet szerencsére ellensúlyozta a Szűcs Janda, vagyis egy Szűcs János nevű, mintegy húszéves gyermekfelügyelő. Janda bát nagyon szerettük, Ica nénivel ellentétben antropomorf módon viselkedett velünk: reggel nem üvöltözve, ajtót kivágva rontott az emberre, hanem úgy ébresztett fel, ahogy az kultúremberek között elfogadható. A militáns formaságoktól eltekintett, ha egy mód volt rá. Eltekintett volna szegény mindig, de neki is voltak főnökei, sajnos a Czeglédi fajtájából tenyésztettek.</w:t>
      </w:r>
    </w:p>
    <w:p>
      <w:pPr>
        <w:pStyle w:val="Normal"/>
        <w:shd w:fill="FFFFFF" w:val="clear"/>
        <w:rPr>
          <w:szCs w:val="24"/>
        </w:rPr>
      </w:pPr>
      <w:r>
        <w:rPr>
          <w:sz w:val="22"/>
          <w:szCs w:val="22"/>
        </w:rPr>
        <w:t>Egyik legnagyobb „gaztette" az volt, hogy osztálytársam, Molnár Peti féktelen érdeklődését kielégíteni igyekezett a növénytan iránt. Ez abban nyilvánult meg, hogy Peti, ha Janda bá volt az éjszakás, a fél éjjelt a nevelői szobában töltötte, ott ifjú nevelőnk lediktálta neki a rendszertant, vagy a Kis növényhatározót, vagy valami ilyesmit, a lényeg az, hogy töménytelen mennyiségű növény magyar és latin nevét és talán leírását. Egy ilyen éjjeli titkos összejövetelükön az alattunk lévő emeleten szolgálatot teljesítő, súlyosan seggnyaló Tóth Ági néni berontott a dolgozókhoz, Janda bára kezdett acsarkodni, hogy azonnal küldje ágyba Molnár Petit, mit képzel magáról jelenteni fogja az ügyet felsőbb fórumon. Janda bá valami olyasmit mondott Ági néninek, hogy takarodj ki, vagy kibaszlak innen. Azt hiszem, nem lett balhé a dologból, Peti éjszakánként azért is leírta a rendszertant, a délelőtti órákon pedig csodák csodájára nem aludt el. A Tóth Ági viszont egy életre elásta magát előttünk, bár ez neki vajmi keveset ártott.</w:t>
      </w:r>
    </w:p>
    <w:p>
      <w:pPr>
        <w:pStyle w:val="Normal"/>
        <w:shd w:fill="FFFFFF" w:val="clear"/>
        <w:rPr>
          <w:szCs w:val="24"/>
        </w:rPr>
      </w:pPr>
      <w:r>
        <w:rPr>
          <w:sz w:val="22"/>
          <w:szCs w:val="22"/>
        </w:rPr>
        <w:t>Petit egyébként elkötelezett rajongása a növények iránt egyszer a Három kívánság című műsorba juttatta, ahol az volt a kívánsága, hogy Bálint Gyuri bácsi, az akkor népszerű Ablak című tévéműsor sztárja, mutogasson neki kü-</w:t>
      </w:r>
    </w:p>
    <w:p>
      <w:pPr>
        <w:pStyle w:val="Normal"/>
        <w:shd w:fill="FFFFFF" w:val="clear"/>
        <w:rPr>
          <w:szCs w:val="24"/>
        </w:rPr>
      </w:pPr>
      <w:r>
        <w:rPr>
          <w:i/>
          <w:iCs/>
          <w:sz w:val="22"/>
          <w:szCs w:val="22"/>
        </w:rPr>
        <w:t>- 103-</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lönleges növényeket. Ezért napokig a televíziós felvételekre járt, ekkor szembesültem Peti elmondásai alapján először azzal, hogy a tévében semmi nem 1 az, aminek látszik. A műsor felvételén ugyanis Peti szerint nyoma sem volt 1 semmiféle vidámságnak, néhány jelenetet többször is felvettek, a műsor más 1 részeit utólag vágták be... Szóval az egész nem arról szólt, hogy jól érezzék magukat a műsorban szereplő gyerekek, hanem, hogy a nézőknek tetsszen a program. Azóta magam is részt vettem egy-két rövidebb televíziós műsorszám elkészítésében az egyetemen, és be kell látnom, hogy ez valóban igaz: ha el-hülyéskedjük a felvételt, akkor nekünk lehet, hogy jó, de a nézők aligha látják hasznát.)</w:t>
      </w:r>
    </w:p>
    <w:p>
      <w:pPr>
        <w:pStyle w:val="Normal"/>
        <w:shd w:fill="FFFFFF" w:val="clear"/>
        <w:rPr>
          <w:szCs w:val="24"/>
        </w:rPr>
      </w:pPr>
      <w:r>
        <w:rPr>
          <w:sz w:val="22"/>
          <w:szCs w:val="22"/>
        </w:rPr>
        <w:t>Janda bá azt is megengedte, hogy udvaron parkoló öreg Trabant kombijába beüljünk, egyszer el is vitt bennünket kocsikázni.</w:t>
      </w:r>
    </w:p>
    <w:p>
      <w:pPr>
        <w:pStyle w:val="Normal"/>
        <w:shd w:fill="FFFFFF" w:val="clear"/>
        <w:rPr>
          <w:szCs w:val="24"/>
        </w:rPr>
      </w:pPr>
      <w:r>
        <w:rPr>
          <w:sz w:val="22"/>
          <w:szCs w:val="22"/>
        </w:rPr>
        <w:t>Vele is nagyszerű túrákat tettünk. Az egyiken kicsit rá ijesztett a Jóni Tibi korbácsolásának kapcsán már említett Bogdán István, egykori törzsfőnökünk, vagy mi a francunk az úttörőőrsben, István a vízmosásban a csapat előtt ment vagy tíz méterrel, egészen vak volt, ennek ellenére egyedül. Egyszer felharsant halálordítása, majd röhögése, immár jóval halkabban. Kiderült, hogy István valami négy métert zuhant, ugyanis a vízmosás azon a részen vízeséssé alakult, természetesen ott jártunkkor nem folyt benne víz. István szerencséje az volt, | hogy vastag tűlevél-szőnyegre esett, még csak meg sem sérült, de alighanem halálra rémült zuhanás közben.</w:t>
      </w:r>
    </w:p>
    <w:p>
      <w:pPr>
        <w:pStyle w:val="Normal"/>
        <w:shd w:fill="FFFFFF" w:val="clear"/>
        <w:rPr>
          <w:szCs w:val="24"/>
        </w:rPr>
      </w:pPr>
      <w:r>
        <w:rPr>
          <w:sz w:val="22"/>
          <w:szCs w:val="22"/>
        </w:rPr>
        <w:t>Ötödikben volt sláger nálunk a konzervkukorica. Peti ismerőse a kecskeméti konzervgyárban raktárosként dolgozott, Peti időnként zsugorfóliában egymás mellé rendezett kukoricakonzervekkel megpakolva jött vissza otthonról. Ha nem volt más kajánk, gyakran ettük a tengerit magában, minden kíséret nélkül.</w:t>
      </w:r>
    </w:p>
    <w:p>
      <w:pPr>
        <w:pStyle w:val="Normal"/>
        <w:shd w:fill="FFFFFF" w:val="clear"/>
        <w:rPr>
          <w:szCs w:val="24"/>
        </w:rPr>
      </w:pPr>
      <w:r>
        <w:rPr>
          <w:sz w:val="22"/>
          <w:szCs w:val="22"/>
        </w:rPr>
        <w:t>Nevelőotthonunk főnökének pedig valami halüzemben dolgozhatott egy ismerőse, mert ő meg olajos halat árult nekünk nevetséges áron, de szintén kartonszámra forogtak közkézen a kék konzervdobozok, rajtuk a vidáman szökkenő fekete halacskával.</w:t>
      </w:r>
    </w:p>
    <w:p>
      <w:pPr>
        <w:pStyle w:val="Normal"/>
        <w:shd w:fill="FFFFFF" w:val="clear"/>
        <w:rPr>
          <w:szCs w:val="24"/>
        </w:rPr>
      </w:pPr>
      <w:r>
        <w:rPr>
          <w:sz w:val="22"/>
          <w:szCs w:val="22"/>
        </w:rPr>
        <w:t>Ekkor is megvolt még, hogy a hétvégékre egy-egy nevelőtanárt, tehát egy osztály délutáni felügyeletét ellátó dolgozót osztottak be. Rózsa Józsi bával ekkor kerültem kapcsolatba. Minden smasszereink között őt tartom a legalkal-matlanabbnak arra, hogy gyerekek közé engedjék. Ez az ember nyilvánvalóan élvezte, ha bánthat minket, ennek ellenkezőjéről elég nehéz lenne meggyőzni.</w:t>
      </w:r>
    </w:p>
    <w:p>
      <w:pPr>
        <w:pStyle w:val="Normal"/>
        <w:shd w:fill="FFFFFF" w:val="clear"/>
        <w:rPr>
          <w:szCs w:val="24"/>
        </w:rPr>
      </w:pPr>
      <w:r>
        <w:rPr>
          <w:sz w:val="22"/>
          <w:szCs w:val="22"/>
        </w:rPr>
        <w:t>Józsi bá hétvégéit rettegve vártuk. Ilyenkor ugyanis levitt a tornaterembe, és valami eszméletlen kemény légiós kiképzésszerű tornaórát tartott nekünk. Ha a</w:t>
      </w:r>
    </w:p>
    <w:p>
      <w:pPr>
        <w:pStyle w:val="Normal"/>
        <w:shd w:fill="FFFFFF" w:val="clear"/>
        <w:rPr>
          <w:szCs w:val="24"/>
        </w:rPr>
      </w:pPr>
      <w:r>
        <w:rPr>
          <w:sz w:val="22"/>
          <w:szCs w:val="22"/>
        </w:rPr>
        <w:t>-</w:t>
      </w:r>
      <w:r>
        <w:rPr>
          <w:i/>
          <w:iCs/>
          <w:sz w:val="22"/>
          <w:szCs w:val="22"/>
        </w:rPr>
        <w:t>104-</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Cs w:val="24"/>
        </w:rPr>
      </w:r>
    </w:p>
    <w:p>
      <w:pPr>
        <w:pStyle w:val="Normal"/>
        <w:shd w:fill="FFFFFF" w:val="clear"/>
        <w:rPr>
          <w:szCs w:val="24"/>
        </w:rPr>
      </w:pPr>
      <w:r>
        <w:rPr>
          <w:sz w:val="22"/>
          <w:szCs w:val="22"/>
        </w:rPr>
        <w:t>tornaterem nem volt elérhető', akkor az udvaron. Iskolánk angol gurujának sem kegyelmezett, pedig a fölöttem lévő évfolyamba járó Király Henrik mozgássérült is volt. Mi persze szerencsések voltunk, hiszen saját osztályával minden hétköznap eljátszotta ezt. Azzal indokolta, hogy a látó gyerekek önkéntelenül is rengeteget mozognak ebben a korban, fociznak, vagy bújócskáznak, ezt a mozgásmennyiséget nekünk is be kell pótolni. Ez támadhatatlan érv, csak hát a látó gyerekeket nem egy vadállat tornáztatja, hanem játszanak. Megjegyzem, mi is játszottunk volna, ha lett volna rá lehetőség.</w:t>
      </w:r>
    </w:p>
    <w:p>
      <w:pPr>
        <w:pStyle w:val="Normal"/>
        <w:shd w:fill="FFFFFF" w:val="clear"/>
        <w:rPr>
          <w:szCs w:val="24"/>
        </w:rPr>
      </w:pPr>
      <w:r>
        <w:rPr>
          <w:sz w:val="22"/>
          <w:szCs w:val="22"/>
        </w:rPr>
        <w:t>Rózsa Józsi büntetéseit is utáltuk. Ha valaki elkövetett egy rosszaságot, két dolog történhetett: vagy egy nagyobb, 100-300 közötti szám hangzott el a Rózsától, vagy egy kisebb, 5-10 közötti. Előbbi a rugók számát volt hivatott jelezni. Vagyis ennyi guggolást kellett letudni a bűnhődőnek. Nyilvánvalóan élvezte ezt is a Rózsa, mert saját szememmel láttam, hogy a 15 éves Mayer Móni, saját osztályába tartozó tanuló hogyan rugózik a folyosón, bárki szeme láttára, és a Rózsa hogyan áll mellette árgus szemekkel figyelni. Móninak vagy háromszázszor kellett leguggolni.</w:t>
      </w:r>
    </w:p>
    <w:p>
      <w:pPr>
        <w:pStyle w:val="Normal"/>
        <w:shd w:fill="FFFFFF" w:val="clear"/>
        <w:rPr>
          <w:szCs w:val="24"/>
        </w:rPr>
      </w:pPr>
      <w:r>
        <w:rPr>
          <w:sz w:val="22"/>
          <w:szCs w:val="22"/>
        </w:rPr>
        <w:t>Én megúsztam százötvennel, amikor az udvaron egy az építkezésből ottmaradt tekintélyes méretű deszkát elhajítottam, majdnem eltalálva a Rózsa Józsit.</w:t>
      </w:r>
    </w:p>
    <w:p>
      <w:pPr>
        <w:pStyle w:val="Normal"/>
        <w:shd w:fill="FFFFFF" w:val="clear"/>
        <w:rPr>
          <w:szCs w:val="24"/>
        </w:rPr>
      </w:pPr>
      <w:r>
        <w:rPr>
          <w:sz w:val="22"/>
          <w:szCs w:val="22"/>
        </w:rPr>
        <w:t>Az alacsonyabb szám a nyakasok számát jelentette, vagyis ennyiszer sújtott le az ember nyakára a tenyerével. Rózsa Józsi egyik kedvenc poénja volt, hogy amikor pörköltet adtak ebédre vagy vacsorára, akkor elkurjantotta magát az ebédlőben: „Na, emberek, ízlik a macska?!" Ezt egy este Kozma Jancsi is megtette, mire Józsi bá mondott egy nagy számot. Kozma Jancsi erre azt válaszolta, hogy glaukómája (szembetegség, mely során a szemgolyót kitöltő csarnokvíz nyomása kórosan megnövekedik, mert a lefolyását lehetővé tevő csatornák eltömődnek) van, neki nem szabad nagyobb erőt kifejtenie. Természetesen erre jött a kisebb szám. Jancsi megkérte Rózsa Józsi bát, hogy ne egyszerre tudja le a fenyítést, hanem az esti tevés-vevésünk ideje alatt, meglepetésszerűen, egyenként adagolva. Életemben nem láttam boldogabbnak a Rózsát, mint azon az estén: végig Jancsi háta mögött settenkedett, aki természetesen nem vette észre, mivel vak. A legváratlanabb időpontokban, például a zuhany alatt állva, Rózsa lecsapott rá.</w:t>
      </w:r>
    </w:p>
    <w:p>
      <w:pPr>
        <w:pStyle w:val="Normal"/>
        <w:shd w:fill="FFFFFF" w:val="clear"/>
        <w:rPr>
          <w:szCs w:val="24"/>
        </w:rPr>
      </w:pPr>
      <w:r>
        <w:rPr>
          <w:sz w:val="22"/>
          <w:szCs w:val="22"/>
        </w:rPr>
        <w:t>Nekem szerintem csak egy nyakast adhatott, amikor rájöttünk, hogy klasz-szul lehet a szomszéd hálóterembe átbeszélgetni a falon lévő konnektorokhoz tapasztva a szánkat. Mindkét oldalon ugyanott voltak a konnektorok, ez állítólag veszélyes módja az üzenetváltásnak, bár soha semmit nem dugtunk a konnektorokba. Rózsa Józsi bának viszont remek alkalomnak tűnt, hogy kiosszon egy pár nyakleves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05-</w:t>
      </w:r>
    </w:p>
    <w:p>
      <w:pPr>
        <w:pStyle w:val="Normal"/>
        <w:shd w:fill="FFFFFF" w:val="clear"/>
        <w:rPr>
          <w:szCs w:val="24"/>
        </w:rPr>
      </w:pPr>
      <w:r>
        <w:rPr>
          <w:rFonts w:cs="Arial" w:ascii="Arial" w:hAnsi="Arial"/>
          <w:b/>
          <w:bCs/>
        </w:rPr>
        <w:t>"'*</w:t>
      </w:r>
    </w:p>
    <w:p>
      <w:pPr>
        <w:pStyle w:val="Normal"/>
        <w:shd w:fill="FFFFFF" w:val="clear"/>
        <w:rPr>
          <w:szCs w:val="24"/>
        </w:rPr>
      </w:pPr>
      <w:r>
        <w:rPr>
          <w:sz w:val="22"/>
          <w:szCs w:val="22"/>
        </w:rPr>
        <w:t>Magával szemben sem volt kíméletes: tornatermi edzéseinken maga is kivette a részét a feladatokból, sőt, túl is szárnyalt minket. Otthon egy lefektetett ajtón aludt, hogy ezzel sanyargassa magát. Később pedig összeverekedett egy valamilyen Tamás bá nevű nevelőtanárral, de ráfaragott, mert Tamás bá annak előtte megjárta az Idegenlégiót, így hát Józsi bának eltört az egyik bordája -nem kis örömünkre. Tornateremben, szervezett keretek között, szivacson csaptak össze, előnytelenebb helyszínen Rózsát megerőltetés nélkül agyonverhette volna Tamás bá.</w:t>
      </w:r>
    </w:p>
    <w:p>
      <w:pPr>
        <w:pStyle w:val="Normal"/>
        <w:shd w:fill="FFFFFF" w:val="clear"/>
        <w:rPr>
          <w:szCs w:val="24"/>
        </w:rPr>
      </w:pPr>
      <w:r>
        <w:rPr>
          <w:sz w:val="22"/>
          <w:szCs w:val="22"/>
        </w:rPr>
        <w:t>A Rózsa hétvégéit azért sem szerettük, mert vele szinte soha nem mentünk sehova. Hülye Rambo filmjeit nézte az ekkor már elterjedőben lévő videomagnón, a társalgóban. Egyetlen vele tett kirándulásunkra csalángyűjtés címszó alatt került sor. Valamiért csalánteára vágyott, elvitt hát minket egy erdőbe, hogy szedjünk neki csalánt. Persze kesztyűt nem adott hozzá, a vakokkal szedette a csalánt, csak elfelejtett szólni nekik, hogy csípni fog. Amikor ezek szóvá tették, azt válaszolta, hogy ez egészséges. Akkor ő miért nem szedte? Én ebből kimaradtam, mert szerencsére nem volt kötelező. Ezen a kiránduláson a Güzüvel, az erdélyi ordassal rendesen kibabráltunk. A fenevad kergetett bennünket, mi megkerültünk egy hatalmas tócsát, hívtuk a Gézát, hogy kapj el, ha tudsz! Az egészen vak Géza jött is, és teljes erővel hasra vágódott a méretes tócsában, nyakig sáros lett, rettentően örültem.</w:t>
      </w:r>
    </w:p>
    <w:p>
      <w:pPr>
        <w:pStyle w:val="Normal"/>
        <w:shd w:fill="FFFFFF" w:val="clear"/>
        <w:rPr>
          <w:szCs w:val="24"/>
        </w:rPr>
      </w:pPr>
      <w:r>
        <w:rPr>
          <w:sz w:val="22"/>
          <w:szCs w:val="22"/>
        </w:rPr>
        <w:t>Gyakran előfordult velünk a Vakodában, hogy egy nevelőről mondtunk nem túl hízelgő dolgokat, nem sejtve, hogy ott van mellettünk. Ez elsősorban a semmit nem látókra volt jellemző. Rózsa Józsi a folyosón járkálva mindig egy kulcscsomót csörgetett a zsebében. Orsós Sanyi ezt parodizálta egyszer a lépcsőházban. Zsebében kulcsot csörgetve kijelentette, hogy „Én vagyok a Rózsa Józsi.". Aki ezen egyetlen alkalommal nem csörgette a kulcsát, hanem egyszercsak megszólalt Sanyi mellett, vészjóslóan békés hangon: „Ki vagy te?" Majd hozzátette: „Hétvégén találkozunk". Ő volt a soros hétvégés, és a légiós kiképzésen Sanyi extra adagra számíthatott.</w:t>
      </w:r>
    </w:p>
    <w:p>
      <w:pPr>
        <w:pStyle w:val="Normal"/>
        <w:shd w:fill="FFFFFF" w:val="clear"/>
        <w:rPr>
          <w:szCs w:val="24"/>
        </w:rPr>
      </w:pPr>
      <w:r>
        <w:rPr>
          <w:sz w:val="22"/>
          <w:szCs w:val="22"/>
        </w:rPr>
        <w:t>Az objektivitás miatt le kell írnom a Rózsáról, hogy később Sanyi és még egy páran, megkedvelték. Ez már akkor volt, amikor néhányan az iskola elvégzése után, gimnazistaként is ottmaradtak a nevelőotthonban, és velem ellentétben nem mentek albérletbe. Ekkor is járt nekik valami nevelőtanár-féle, s ez a Rózsa Józsi volt. (Én nem bírtam volna elviselni, hogy tíz év után is smasszerek kommandírozzanak: Sanyival és Kozma Jancsival albérletben laktunk. A poén az, hogy itt is lefeküdtem este tízkor, mert másnap hajnalban kelni kellett, csakhogy abban a tudatban, hogy ha úgy akarnám, reggelig</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06-</w:t>
      </w:r>
    </w:p>
    <w:p>
      <w:pPr>
        <w:pStyle w:val="Normal"/>
        <w:shd w:fill="FFFFFF" w:val="clear"/>
        <w:rPr>
          <w:szCs w:val="24"/>
        </w:rPr>
      </w:pPr>
      <w:r>
        <w:rPr>
          <w:sz w:val="22"/>
          <w:szCs w:val="22"/>
        </w:rPr>
        <w:t>kukorékolhatnék a szoba közepén fél lábon állva - már persze ha nem zavarná a szomszédokat.) Sanyi tehát albérletben lakott, de visszajárt bennmaradt társaihoz. Rózsa Józsival ekkor állítólag nagyszerűen kijöttek, egyfolytában hülyéskedtek. Mindenesetre én azóta elvégeztem az egyetemet, ahová elsőre felvettek, abból a bandából viszont nem tudok ilyenről, annak dacára, hogy nekik elméletileg a gimnáziumi négy év alatt szaktanári szaksegítség állt rendelkezésükre, a minél jobb tanulmányi eredmények eléréséhez.</w:t>
      </w:r>
    </w:p>
    <w:p>
      <w:pPr>
        <w:pStyle w:val="Normal"/>
        <w:shd w:fill="FFFFFF" w:val="clear"/>
        <w:rPr>
          <w:szCs w:val="24"/>
        </w:rPr>
      </w:pPr>
      <w:r>
        <w:rPr>
          <w:sz w:val="22"/>
          <w:szCs w:val="22"/>
        </w:rPr>
        <w:t>Rózsa Józsi szerelmes volt egy nevelőtanárunkba, mind a kettő megérte a pénzét, annyi szent.</w:t>
      </w:r>
    </w:p>
    <w:p>
      <w:pPr>
        <w:pStyle w:val="Normal"/>
        <w:shd w:fill="FFFFFF" w:val="clear"/>
        <w:rPr>
          <w:szCs w:val="24"/>
        </w:rPr>
      </w:pPr>
      <w:r>
        <w:rPr>
          <w:sz w:val="22"/>
          <w:szCs w:val="22"/>
        </w:rPr>
        <w:t>Utoljára akkor láttam, amikor középiskolás koromban Sanyiékhoz mentem be valamiért a Vakodába, ott megállított a lépcsőházban, és arról akart velem diskurálni, hogy ki milyen erős és ki kinél erősebb. Kevés hajlandóságot mutattam a csevegésre.</w:t>
      </w:r>
    </w:p>
    <w:p>
      <w:pPr>
        <w:pStyle w:val="Normal"/>
        <w:shd w:fill="FFFFFF" w:val="clear"/>
        <w:rPr>
          <w:szCs w:val="24"/>
        </w:rPr>
      </w:pPr>
      <w:r>
        <w:rPr>
          <w:sz w:val="22"/>
          <w:szCs w:val="22"/>
        </w:rPr>
        <w:t>Osztályunk életében - mint már említettem - jelentős változást hozott ez a tanév. Rigó Gabi nénit osztották be hozzánk nevelőtanárnak. Róla már ejtettem szót, amikor az óvodában egyszer látogatást tett nálunk ama bizonyos megszeppent lány kíséretében. Kiss Józsi bá után, akit imádtunk, valóságos sokk volt Gabi néni, akit nem. Polyák Zsuzsit, a nyalizóját nem számítva mi sem szerettük őt, ez év végére csak némileg finomodott, teljesen nem múlt el. A régi vágású nevelő volt, nem állt tőle távol a militáns szellem, de legalább nem volt oktondi „gyógypedamókus".</w:t>
      </w:r>
    </w:p>
    <w:p>
      <w:pPr>
        <w:pStyle w:val="Normal"/>
        <w:shd w:fill="FFFFFF" w:val="clear"/>
        <w:rPr>
          <w:szCs w:val="24"/>
        </w:rPr>
      </w:pPr>
      <w:r>
        <w:rPr>
          <w:sz w:val="22"/>
          <w:szCs w:val="22"/>
        </w:rPr>
        <w:t>Nem szerettük őt, de vele is nagyjából ugyanazokat tettük délutánonként, mint a többi nevelőtanárunkkal. Csak egész más, ha az ember a fél napját egy olyan pótanyával tölti, akit emberként is szeret, vagy egy olyannal, aki a felügyeletet látja el, és ennyi. Gabi néni nagy kedvence volt Gerard Durrell, az angol amatőr természetbúvár számtalan könyvét olvasta fel nekünk. Én eleinte szerettem, de aztán ezzel is úgy jártam, hogy hiába rajongott érte jó néhány osztálytársam, rájöttem, hogy marhára nem érdekel, hogy a nem tudom milyen egzotikus madár hány tojást tojik, és milyen a fészke.</w:t>
      </w:r>
    </w:p>
    <w:p>
      <w:pPr>
        <w:pStyle w:val="Normal"/>
        <w:shd w:fill="FFFFFF" w:val="clear"/>
        <w:rPr>
          <w:szCs w:val="24"/>
        </w:rPr>
      </w:pPr>
      <w:r>
        <w:rPr>
          <w:sz w:val="22"/>
          <w:szCs w:val="22"/>
        </w:rPr>
        <w:t>Ezeken kívül Leslie L. Lawrence könyveit is felolvasta nekünk Gabi néni, ezeket viszont imádtam. A „Suttogó árnyak öble" címűre máig emlékszem, borzasztóan izgalmasnak találtam 12 éves fejjel.</w:t>
      </w:r>
    </w:p>
    <w:p>
      <w:pPr>
        <w:pStyle w:val="Normal"/>
        <w:shd w:fill="FFFFFF" w:val="clear"/>
        <w:rPr>
          <w:szCs w:val="24"/>
        </w:rPr>
      </w:pPr>
      <w:r>
        <w:rPr>
          <w:sz w:val="22"/>
          <w:szCs w:val="22"/>
        </w:rPr>
        <w:t>Rigó Gabi néni leszedette azokat a matricákat, amiket még Józsi bá érájában ragasztottunk Vélik Lacival asztalainkra. Nem tudom, miért szúrta ez a szemét. Lacinak valami nagynénje még előző évben, Németországból hozta ezeket a színes képeket ábrázoló levonókat.</w:t>
      </w:r>
    </w:p>
    <w:p>
      <w:pPr>
        <w:pStyle w:val="Normal"/>
        <w:shd w:fill="FFFFFF" w:val="clear"/>
        <w:rPr>
          <w:szCs w:val="24"/>
        </w:rPr>
      </w:pPr>
      <w:r>
        <w:rPr>
          <w:sz w:val="22"/>
          <w:szCs w:val="22"/>
        </w:rPr>
        <w:t>Fagyos viszonyunk egyik jellegzetes esete az volt, amikor nevelőtanárunk</w:t>
      </w:r>
    </w:p>
    <w:p>
      <w:pPr>
        <w:pStyle w:val="Normal"/>
        <w:shd w:fill="FFFFFF" w:val="clear"/>
        <w:rPr>
          <w:szCs w:val="24"/>
        </w:rPr>
      </w:pPr>
      <w:r>
        <w:rPr>
          <w:rFonts w:cs="Arial" w:ascii="Arial" w:hAnsi="Arial"/>
          <w:sz w:val="18"/>
          <w:szCs w:val="18"/>
        </w:rPr>
        <w:t>- 707-</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asztalán hagyott, üvegpohárban álló almaievének fenekére fémpénzt süllyesztettünk, hátha megissza, de ha nem is, akkor is bele kell nyúlnia a ragadós löttybe. Sajnos nem vette a poént, iszonyú dühbe jött, a felelősséget közösen vállaltuk, ezért az osztály összes fiújának vigyázban kellett állnia egy jó ideig, és plusz matekpéldákat számolnia abakuszán, de szerintem Gabi néninek ahhoz már nem volt energiája, hogy ezek helyes eredményeit le is ellenőrizze.</w:t>
      </w:r>
    </w:p>
    <w:p>
      <w:pPr>
        <w:pStyle w:val="Normal"/>
        <w:shd w:fill="FFFFFF" w:val="clear"/>
        <w:rPr>
          <w:szCs w:val="24"/>
        </w:rPr>
      </w:pPr>
      <w:r>
        <w:rPr>
          <w:sz w:val="22"/>
          <w:szCs w:val="22"/>
        </w:rPr>
        <w:t>Az osztálynak két rádiósmagnója is volt: egy lengyel gyártmányú, Unitra nevű borzadály, ezt szabadon felvihettük és nyüstölhettük. Gabi néni szekrényében viszont egy akkor vásárolt Goldstar márkájú koreai készülék is lapult gyári papírdobozában, ezt csak akkor hallgathattuk elvileg, ha ott volt Gabi néni. Mi azonban távollétében is elő-elővettük délelőttönként, 11 óráig viszont tanácsos volt elrakni, mert ekkor jött dolgozni nevelőtanárunk.</w:t>
      </w:r>
    </w:p>
    <w:p>
      <w:pPr>
        <w:pStyle w:val="Normal"/>
        <w:shd w:fill="FFFFFF" w:val="clear"/>
        <w:rPr>
          <w:szCs w:val="24"/>
        </w:rPr>
      </w:pPr>
      <w:r>
        <w:rPr>
          <w:sz w:val="22"/>
          <w:szCs w:val="22"/>
        </w:rPr>
        <w:t>Ez a magnó sem volt valami jó minőségű, annyira elszámolták a derék koreaiak a kazetták lejátszásának sebességét, hogy minimum 2 zenei hangot gyorsított: azaz annyival gyorsabban játszotta le a dalokat, hogy két fokkal magasabbá vált minden zenei hang.</w:t>
      </w:r>
    </w:p>
    <w:p>
      <w:pPr>
        <w:pStyle w:val="Normal"/>
        <w:shd w:fill="FFFFFF" w:val="clear"/>
        <w:rPr>
          <w:szCs w:val="24"/>
        </w:rPr>
      </w:pPr>
      <w:r>
        <w:rPr>
          <w:sz w:val="22"/>
          <w:szCs w:val="22"/>
        </w:rPr>
        <w:t>Gabi néninek volt egy tekintélyes lemezgyűjteménye, egy pár Rolling Stones is volt közte. Ezért egy ideig azt hittem, hogy szeretem a Rollings Stonest. De rájöttem, hogy a Mick Jaggernek annyi hangja sincs, mint közülünk a legbotfülűbbeknek, máig úgy gondolom, hogy ennek az együttesnek igazából csak egy markáns imázsa van, abból él. 100 rajongóból 90 azt hiszi, hogy szereti a Stones zenéjét, pedig valójában annak örül, hogy egy kicsit magára vonatkoztathatja az egykori rosszfiúk sugározta életérzést. Ez sem semmi, de én jobban szeretem magát a zenét.</w:t>
      </w:r>
    </w:p>
    <w:p>
      <w:pPr>
        <w:pStyle w:val="Normal"/>
        <w:shd w:fill="FFFFFF" w:val="clear"/>
        <w:rPr>
          <w:szCs w:val="24"/>
        </w:rPr>
      </w:pPr>
      <w:r>
        <w:rPr>
          <w:sz w:val="22"/>
          <w:szCs w:val="22"/>
        </w:rPr>
        <w:t>Ebben az évben történt velem egy olyasvalami, amiért azóta is hálát adnék az égben ülő kaporszakállúnak, ha nem lennék megrögzött ateista. így viszont már nem is emlékszem, kinek tartozom hálával, talán Jobbágyi Briginek. Ez volt ugyanis a Beatles éve az 5. A-ban. Talán Brigiék fedezték fel maguknak a zenekart először, osztályunk szakújságírókat megszégyenítő lexikai tudással rendelkező pop-guruja, Kalmár Andi és Brigi kaptak rá először a Beatles zenéjére. Ez viharosan elterjedt, kisebbfajta Beatles-mánia lett úrrá rajtunk. Gabi néninek volt egy dupla válogatás albuma, az 1962-1966 című, először ezt nyüstöltük a nevelőtanárunk használatában álló sztereó lemezjátszón. Majd másodikként a Rubber Soullal ismerkedtünk meg, amit egy volt matektanárunktól, Pap Kati nénitől kölcsönöztünk. Némi átfedés volt a két album között, de mindkettőt imádtuk. Csak Molnár Peti és a Gál Tibi nem volt Beatles-rajongó, sokáig nem értettem, hogy képes valaki nem szeretn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08-</w:t>
      </w:r>
    </w:p>
    <w:p>
      <w:pPr>
        <w:pStyle w:val="Normal"/>
        <w:shd w:fill="FFFFFF" w:val="clear"/>
        <w:rPr>
          <w:szCs w:val="24"/>
        </w:rPr>
      </w:pPr>
      <w:r>
        <w:rPr>
          <w:sz w:val="22"/>
          <w:szCs w:val="22"/>
        </w:rPr>
        <w:t>ezeket a dallamokat, amiket meghallva nekem mindig felállt a hátamon a szőr a gyönyörűségtől. Ez azonban jó volt arra, hogy megértsem, azért, mert én valamit a bálványozásig szeretek, az attól még egy másik ember számára lehet tökéletesen közömbös. És nem szabad, hogy ezért megszóljuk a másikat, mert nyilván ez fordítva is igaz: engem sem a CB-rádiós morzejelek, sem a növényhatározó nem érdekelt.</w:t>
      </w:r>
    </w:p>
    <w:p>
      <w:pPr>
        <w:pStyle w:val="Normal"/>
        <w:shd w:fill="FFFFFF" w:val="clear"/>
        <w:rPr>
          <w:szCs w:val="24"/>
        </w:rPr>
      </w:pPr>
      <w:r>
        <w:rPr>
          <w:sz w:val="22"/>
          <w:szCs w:val="22"/>
        </w:rPr>
        <w:t>A Beatles szövegeit kezdetben nem nagyon értettük, de ekkor már tanultunk angolul, egyre több és több szót értettem meg a dalokból. Nem beszélek anyanyelvi szinten angolul, ezért ma is szinte minden meghallgatással tud újat hozni egy-egy albumuk. Az egyszerű melódiájú dalok akkordkíséretét gond nélkül el tudtuk lesni, a bonyolultabbakért pedig Kozma Jancsit nyaggattam, hogy tanítsa meg gitározni. A legkomiszabbnak a Beatles fehér dupla albumán szereplő Blackbird bizonyult, erre Jancsi sem tudott rájönni, elég komplikált fogásokat alkalmaztak ebben a dalban, aminek egyébként csak egy szál akusztikus gitár kísérete van. Ha valaki ismeri a „Blackbird" fogásait, kérem, tudassa velem!</w:t>
      </w:r>
    </w:p>
    <w:p>
      <w:pPr>
        <w:pStyle w:val="Normal"/>
        <w:shd w:fill="FFFFFF" w:val="clear"/>
        <w:rPr>
          <w:szCs w:val="24"/>
        </w:rPr>
      </w:pPr>
      <w:r>
        <w:rPr>
          <w:sz w:val="22"/>
          <w:szCs w:val="22"/>
        </w:rPr>
        <w:t>A kezdeti két lemez után aztán jött a többi: Brigi egy ismerőse a Magyar Rádióban dolgozott, különben is jelentős CD-gyűjteménye volt, pár hét alatt kazettákra másolta Briginek a teljes Beatles-életművet. Ezek a felvételek pedig - a kor technikai színvonala által lehetővétett módszernek megfelelően - rohamosan elterjedtek köztünk, a kazettákat lemásoltuk. Nekem is hamar meglett az összes dal, ráadásul Brigi ismerőse olyan felvételekkel is szolgált, amik lemezen nem jelentek meg. Sejtelmem sincs, hogy rendelkezhetett akkor a Magyar Rádió olyan próbafelvételek formájában megőrzött Beatles-dalokkal, amik egyébként azóta már megjelentek CD-n is. A legnagyobb hatással rám a koncertek voltak, ezeken a közönség hihetetlen sikoltozása teljesen lenyűgözött.</w:t>
      </w:r>
    </w:p>
    <w:p>
      <w:pPr>
        <w:pStyle w:val="Normal"/>
        <w:shd w:fill="FFFFFF" w:val="clear"/>
        <w:rPr>
          <w:szCs w:val="24"/>
        </w:rPr>
      </w:pPr>
      <w:r>
        <w:rPr>
          <w:sz w:val="22"/>
          <w:szCs w:val="22"/>
        </w:rPr>
        <w:t>Mindennek már tizenhárom éve, de nekem azóta is annyi örömet okoznak ezek a lemezek, amiket azóta természetesen már megvásároltam CD-n is, hogy életem egyik legjelentősebb eseményének tartom azt, amikor rátaláltam a négy gombafejű zenéjére.</w:t>
      </w:r>
    </w:p>
    <w:p>
      <w:pPr>
        <w:pStyle w:val="Normal"/>
        <w:shd w:fill="FFFFFF" w:val="clear"/>
        <w:rPr>
          <w:szCs w:val="24"/>
        </w:rPr>
      </w:pPr>
      <w:r>
        <w:rPr>
          <w:sz w:val="22"/>
          <w:szCs w:val="22"/>
        </w:rPr>
        <w:t>Ötödikes osztályunkban kemény belharcok dúltak, melyeknek egyik tűzfészke épp én voltam. Arról volt szó, hogy 11 fős osztályunkban két vezéregyéniség is tanult, a másik egy Dudás Imre nevű srác volt. Imre, akit egyébként Trullának neveztünk, ugyancsak szerelmes volt Mihályi Móniba, szintén eredménytelenül, de nem ezen vesztünk össze. A vetélkedés oka az volt, hogy ki álljon szellemileg az osztályközösség élén. Harcunkban mindketten értün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09</w:t>
      </w:r>
    </w:p>
    <w:p>
      <w:pPr>
        <w:pStyle w:val="Normal"/>
        <w:shd w:fill="FFFFFF" w:val="clear"/>
        <w:rPr>
          <w:szCs w:val="24"/>
        </w:rPr>
      </w:pPr>
      <w:r>
        <w:rPr>
          <w:sz w:val="22"/>
          <w:szCs w:val="22"/>
        </w:rPr>
        <w:t xml:space="preserve">el sikereket, Trulla legnagyobb eredménye az volt, amikor sikerült egy pár óra 1 erejéig elérnie, hogy teljesen kiközösítsenek az osztálytársaim, senki se szóljon </w:t>
      </w:r>
      <w:r>
        <w:rPr>
          <w:sz w:val="22"/>
          <w:szCs w:val="22"/>
          <w:lang w:val="en-US"/>
        </w:rPr>
        <w:t xml:space="preserve">I </w:t>
      </w:r>
      <w:r>
        <w:rPr>
          <w:sz w:val="22"/>
          <w:szCs w:val="22"/>
        </w:rPr>
        <w:t xml:space="preserve">hozzám. Ha én benn voltam szünetben, akkor mindenki kiment. Ez egy pén- f teki napon történt, de délután, a nevelőotthonban már el is kezdett málladni a </w:t>
      </w:r>
      <w:r>
        <w:rPr>
          <w:sz w:val="22"/>
          <w:szCs w:val="22"/>
          <w:lang w:val="en-US"/>
        </w:rPr>
        <w:t xml:space="preserve">I </w:t>
      </w:r>
      <w:r>
        <w:rPr>
          <w:sz w:val="22"/>
          <w:szCs w:val="22"/>
        </w:rPr>
        <w:t>blokád, először Gál Tibi jelentette ki, hogy nem ismeri el ennek jogosságát, | és szólni fog hozzám ezentúl is. Ezután Kozma Jancsi, majd sorban a többiek. Trulla nem volt bennlakó, ő tehát nem lehetett jelen, hogy elejét vegye a rend-« szabályok felpuhulásának.</w:t>
      </w:r>
    </w:p>
    <w:p>
      <w:pPr>
        <w:pStyle w:val="Normal"/>
        <w:shd w:fill="FFFFFF" w:val="clear"/>
        <w:rPr>
          <w:szCs w:val="24"/>
        </w:rPr>
      </w:pPr>
      <w:r>
        <w:rPr>
          <w:sz w:val="22"/>
          <w:szCs w:val="22"/>
        </w:rPr>
        <w:t>Szerintem nekem sohasem sikerült ilyen mértékben Trulla ellen heccelnem az osztályt, de be kell, hogy valljam, ha elég tehetséges vagyok, megtettem volna.</w:t>
      </w:r>
    </w:p>
    <w:p>
      <w:pPr>
        <w:pStyle w:val="Normal"/>
        <w:shd w:fill="FFFFFF" w:val="clear"/>
        <w:rPr>
          <w:szCs w:val="24"/>
        </w:rPr>
      </w:pPr>
      <w:r>
        <w:rPr>
          <w:sz w:val="22"/>
          <w:szCs w:val="22"/>
        </w:rPr>
        <w:t xml:space="preserve">Nekem alighanem akkor sikerült a legnagyobbat „rúgni" Trullába, amikor meghalt imádott zöld papagája. Ekkor még többé-kevésbé felidézhető állapotú </w:t>
      </w:r>
      <w:r>
        <w:rPr>
          <w:sz w:val="22"/>
          <w:szCs w:val="22"/>
          <w:lang w:val="en-US"/>
        </w:rPr>
        <w:t xml:space="preserve">I </w:t>
      </w:r>
      <w:r>
        <w:rPr>
          <w:sz w:val="22"/>
          <w:szCs w:val="22"/>
        </w:rPr>
        <w:t>ordenáré stílusomhoz folyamodtam, és kihoztam magamból, ami lehetséges volt. Azt mondtam Trullának, a lehető legérzéketlenebb hangomon: „Legalább nem csipog többet". Őrjöngött és felkért, hogy dögöljek meg.</w:t>
      </w:r>
    </w:p>
    <w:p>
      <w:pPr>
        <w:pStyle w:val="Normal"/>
        <w:shd w:fill="FFFFFF" w:val="clear"/>
        <w:rPr>
          <w:szCs w:val="24"/>
        </w:rPr>
      </w:pPr>
      <w:r>
        <w:rPr>
          <w:sz w:val="22"/>
          <w:szCs w:val="22"/>
        </w:rPr>
        <w:t>Azért nem voltak állandóak ezek a veszekedések. Trullának volt egy kis monó rádiósmagnója, amit mindennap magával hozott otthonról. Ezen Boney M-et hallgattunk, valamint érdekes hangokat rögzítettünk. Néha például egy-egy tanár hangját. Az óvoda háta mögött, az Ida utca felőli udvarrészen volt egy kis rejtekhelyünk, ide vonultunk el délutánonként. Ez teljesen kiesett a nevelők látóköréből, így sajnos nem tölthettünk minden kötelező levegőzést védett kis birodalmunkban, az egyik garázs mögé állított fehér padon ülve. Rejtekhelyünkön volt egy homokozó is, használaton kívül, amiben egyszer poénból Vélik Lacival egy akkora gödröt kapartunk, amibe guggolva belefértünk, majd megpróbáltuk telehordani vízzel.</w:t>
      </w:r>
    </w:p>
    <w:p>
      <w:pPr>
        <w:pStyle w:val="Normal"/>
        <w:shd w:fill="FFFFFF" w:val="clear"/>
        <w:rPr>
          <w:szCs w:val="24"/>
        </w:rPr>
      </w:pPr>
      <w:r>
        <w:rPr>
          <w:sz w:val="22"/>
          <w:szCs w:val="22"/>
        </w:rPr>
        <w:t>Ezen a padon tesztelte egyszer Trulla a tolerancia-képességemet. Kijelentette, hogy rátalált Istenre, ettől kezdve vallásos lesz. Addig ő is kemény ateista volt. Elbuktam a vizsgán, mert az lett volna a megoldás, ha pálfordulását szó nélkül tudomásul veszem, de megdöbbenésemnek adtam hangot, és igyekeztem visszatéríteni. Esze ágában sem volt megtérni, csak próbára akart tenni.</w:t>
      </w:r>
    </w:p>
    <w:p>
      <w:pPr>
        <w:pStyle w:val="Normal"/>
        <w:shd w:fill="FFFFFF" w:val="clear"/>
        <w:rPr>
          <w:szCs w:val="24"/>
        </w:rPr>
      </w:pPr>
      <w:r>
        <w:rPr>
          <w:sz w:val="22"/>
          <w:szCs w:val="22"/>
        </w:rPr>
        <w:t>Ezen a rejtekhelyünkön, amit mellesleg - fogalmam sincs miért - várnak neveztünk, játszottuk talán legtöbbet azt a játékot, amelyet parasztozásnak hívtunk. Ez egy igen egyszerű társasjáték, csupán négy egyforma kártya kell hozzá a következő feliratokkal: paraszt, bíró, hajdú és tolvaj. A játékot négyen játsszák, mindenki húz egy lapot, a paraszt megvádol valakit, hogy meglopták őt. Természetesen mindenki csak a saját kártyáját ismeri. A másik három közül</w:t>
      </w:r>
    </w:p>
    <w:p>
      <w:pPr>
        <w:pStyle w:val="Normal"/>
        <w:shd w:fill="FFFFFF" w:val="clear"/>
        <w:rPr>
          <w:szCs w:val="24"/>
        </w:rPr>
      </w:pPr>
      <w:r>
        <w:rPr>
          <w:i/>
          <w:iCs/>
          <w:sz w:val="22"/>
          <w:szCs w:val="22"/>
        </w:rPr>
        <w:t>-110</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Cs w:val="24"/>
        </w:rPr>
      </w:r>
    </w:p>
    <w:p>
      <w:pPr>
        <w:pStyle w:val="Normal"/>
        <w:shd w:fill="FFFFFF" w:val="clear"/>
        <w:rPr>
          <w:szCs w:val="24"/>
        </w:rPr>
      </w:pPr>
      <w:r>
        <w:rPr>
          <w:sz w:val="22"/>
          <w:szCs w:val="22"/>
        </w:rPr>
        <w:t>a paraszt tehát jó esetben eltalálja a tolvajt, ekkor a bíró kiszab egy büntetést a tolvajra, amit a hajdú hajt végre. Ha a bírót vagy a hajdút gyanúsítja a paraszt, akkor ő kap büntetést. A játék lényege tehát mindössze annyi, hogy büntetéseket kell adni egymásnak, úgy is mondhatnám, hogy egymás megszívatása. Kegyetlen büntetéseket agyaltunk ki. A legbevettebb volt a „Ruzsa-nyakas". Természetesen nem hívtuk meg Rózsa Józsi bát a nyakasok kiosztására, másunk láttuk el ezt a feladatot. Más esetben az udvaron kellett fel-alá futkosni. Kozma Jancsinak egyszer azt a büntetést adta valaki, hogy menjen fel az iskolai ápolónőhöz az orvosi szobába, és ott valljon neki szerelmet. Ezt kínkeservesen meg is tette. Nem volt szerencséje, mert nem sokkal később az idős Magdi néni mellé felvettek egy Kriszta nénit, egy fiatal ápolónőt, akire ma azt mondanám, hogy szexi, de már akkor sem hagyott egészen hidegen.</w:t>
      </w:r>
    </w:p>
    <w:p>
      <w:pPr>
        <w:pStyle w:val="Normal"/>
        <w:shd w:fill="FFFFFF" w:val="clear"/>
        <w:rPr>
          <w:szCs w:val="24"/>
        </w:rPr>
      </w:pPr>
      <w:r>
        <w:rPr>
          <w:sz w:val="22"/>
          <w:szCs w:val="22"/>
        </w:rPr>
        <w:t>Ezekben az években már egyáltalán nem voltam beteg. Szerencsés vagyok, mert megfázás előfordul, de tizenegynéhány éve nem estem ágynak. Utolsó vakodai betegségemet a betegszobában töltöttem, amikor már a bagolyvárba, azaz a padlásra telepítették. Ez az óvodai betegszobához hasonlatosan irtózatosan unalmas volt, nem volt tanácsos betegnek lenni. Az ember még viszonylag jobban járt, ha nem egyedül volt beteg, de én nem voltam mindig ilyen szerencsés. Az üres szobában a vaságyakon kívül semmi nem volt, egész nap a csöndben lehetett feküdni. Voltam ebben a szobában Nochta Palival, akinek szerencsére ott volt a gitárja, ezt legalább lehetett nyúzni. Más alkalommal, talán ekkor utoljára, Táncos István volt betegtársam, legalább négy évfolyammal járt fölöttem, egyfolytában egy kazettát hallgatott, majd megőrültem tőle. Ha nem hallgatta, akkor jókat beszélgettünk, mert amúgy jó fej srác volt. Elmesélte, hogy az NDK-ba akar menni, zongorahangolónak készül, és ott volt állítólag a legszínvonalasabb képzés.</w:t>
      </w:r>
    </w:p>
    <w:p>
      <w:pPr>
        <w:pStyle w:val="Normal"/>
        <w:shd w:fill="FFFFFF" w:val="clear"/>
        <w:rPr>
          <w:szCs w:val="24"/>
        </w:rPr>
      </w:pPr>
      <w:r>
        <w:rPr>
          <w:sz w:val="22"/>
          <w:szCs w:val="22"/>
        </w:rPr>
        <w:t>Trulla egészsége más módon károsodott ebben vagy a következő évben. Hazafelé ment, a porta nagy, széles lépcsőjén haladt lefelé, amikor valaki teljes erejéből nekirohant szemből. Trulla úgy járt, mint Orsós Sanyi barátom, vagyis kifolyt a szeme. (Glaukómája volt.) Imrének ki kellett venni a szemét, műsze-met kapott, aminek kivételével néha a frászt hozta rám. A gázolót nem sikerült elkapni, hiszen nem szólalt meg, a Trulla pedig ugyebár vak volt.</w:t>
      </w:r>
    </w:p>
    <w:p>
      <w:pPr>
        <w:pStyle w:val="Normal"/>
        <w:shd w:fill="FFFFFF" w:val="clear"/>
        <w:rPr>
          <w:szCs w:val="24"/>
        </w:rPr>
      </w:pPr>
      <w:r>
        <w:rPr>
          <w:sz w:val="22"/>
          <w:szCs w:val="22"/>
        </w:rPr>
        <w:t>Néhány hetet hiányzott, visszatérése után beperelték az iskolát, akkor tekintélyes összegnek számító 100 000 forintot kaptak, amit Imre profi hifiberendezés beszerzésére fordított.</w:t>
      </w:r>
    </w:p>
    <w:p>
      <w:pPr>
        <w:pStyle w:val="Normal"/>
        <w:shd w:fill="FFFFFF" w:val="clear"/>
        <w:rPr>
          <w:szCs w:val="24"/>
        </w:rPr>
      </w:pPr>
      <w:r>
        <w:rPr>
          <w:sz w:val="22"/>
          <w:szCs w:val="22"/>
        </w:rPr>
        <w:t>Szegény Trullára rájárt a rúd, mert következő évben a vakbelével feküdt kórházban.</w:t>
      </w:r>
    </w:p>
    <w:p>
      <w:pPr>
        <w:pStyle w:val="Normal"/>
        <w:shd w:fill="FFFFFF" w:val="clear"/>
        <w:rPr>
          <w:szCs w:val="24"/>
        </w:rPr>
      </w:pPr>
      <w:r>
        <w:rPr>
          <w:i/>
          <w:iCs/>
          <w:sz w:val="22"/>
          <w:szCs w:val="22"/>
        </w:rPr>
        <w:t>- 111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Trulla révén jutottam hozzá ahhoz a könyvhöz, aminél jobbat azóta sem olvastam. Imre szülei szintén vakok voltak, egyik látó ismerősük könyveket olvasott fel nekik. Később egy Nagy Péter nevű férfi a Vakok Szövetsége Hangoskönyvtára számára is végezte ezt a munkát, hogy mások is hozzáférhessenek az általa magnóra olvasott könyvekhez. (Annak a képernyőolvasó szoftvernek a megalkotásához is Nagy Péter hangmintáit használták fel, aminek segítségével ezt a könyvet írom.)</w:t>
      </w:r>
    </w:p>
    <w:p>
      <w:pPr>
        <w:pStyle w:val="Normal"/>
        <w:shd w:fill="FFFFFF" w:val="clear"/>
        <w:rPr>
          <w:szCs w:val="24"/>
        </w:rPr>
      </w:pPr>
      <w:r>
        <w:rPr>
          <w:sz w:val="22"/>
          <w:szCs w:val="22"/>
        </w:rPr>
        <w:t>Kedvenc könyvem tehát Ken Follett: „Katedrális" c. regénye, ez volt az egyik könyv, ami megszerettette velem az olvasást. Már csak ezért is hálás vagyok neki. Azóta mindig kell valamilyen könyv, szerencsére sosem vagyok annyira elfoglalt, hogy ne lenne egy félórám naponta olvasni. Akkoriban az indián regényeket szerettem nagyon, szerencsére a leghíresebbek megvoltak a Hangoskönyvtárban. (Ma már nem szorulnak a vakok sem a Hangos-, sem a Braille-könyvtárra: a számítógép segítségével gyakorlatilag bármit önállóan is képesek elolvasni.)</w:t>
      </w:r>
    </w:p>
    <w:p>
      <w:pPr>
        <w:pStyle w:val="Normal"/>
        <w:shd w:fill="FFFFFF" w:val="clear"/>
        <w:rPr>
          <w:szCs w:val="24"/>
        </w:rPr>
      </w:pPr>
      <w:r>
        <w:rPr>
          <w:sz w:val="22"/>
          <w:szCs w:val="22"/>
        </w:rPr>
        <w:t>Ötödikben váltunk legtöbben nemileg éretté a fiúk közül az osztályban, 12 évesek voltunk nagyjából. Meglehetősen liberálisan kezeltük a szemérem kérdését, azaz sehogyan sem kezeltük, mert ilyen nálunk nem létezett. Nemileg éretté váló testünket mi, fiúk, a lányok előtt minden szégyenkezés nélkül megtárgyaltuk. Nem mindenkinek egyszerre jött meg a magömlése, de végül mindannyiunkra sor került. Persze az önkielégítés káros vagy nem káros mivolta is szóba jött, erről rengeteget vitáztunk. Rendeztünk például egy önmegtartóztató versenyt, azaz ki bírja tovább hokizás nélkül? Ezt emlékezetem szerint én nyertem. Öten voltunk benne, egy megadott időponttól kezdve nem volt szabad önkielégítést végeznünk. Aki „elbukott" vagyis nem bírta tovább, annak a becsületére bíztuk, hogy bevallja. Mindenki bevallotta, a kiesők egy üveg kólát vettek, a legtovább talpon maradó pedig megkapta az összegyűjtött üdítőket. Úgyhogy akkor marha sok kólát ihattam.</w:t>
      </w:r>
    </w:p>
    <w:p>
      <w:pPr>
        <w:pStyle w:val="Normal"/>
        <w:shd w:fill="FFFFFF" w:val="clear"/>
        <w:rPr>
          <w:szCs w:val="24"/>
        </w:rPr>
      </w:pPr>
      <w:r>
        <w:rPr>
          <w:sz w:val="22"/>
          <w:szCs w:val="22"/>
        </w:rPr>
        <w:t>Általában viszont annyira élveztük az önkielégítést, hogy az osztályban sem mondtunk le róla. 12 éves kori csíny tevéseink alighanem legvadabbika az volt, amikor a vak orosztanárunk órája közben négyen-öten is hokiztunk a pad alatt. A felsőtestünk mit sem árult el arról, kezünk mit művel a pad alatt. Anikó néninek szokása volt néha sétálgatni közöttünk, kezét egyikünk-másikunk vállára tette, de így sem vett észre semmit. Mi, akik az órákon sem bírtunk magunkal, kicsöngetés után fulladoztunk a nevetéstől, hogy mi történt volna, ha Anikó néni valahogy tudomást szerez asztal alatti játszadozásunkról. Sajnos csak egy vak tanár volt. Vélik Laci volt olyan bátor, hogy ő a szünetben is merte csiná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12 -</w:t>
      </w:r>
    </w:p>
    <w:p>
      <w:pPr>
        <w:pStyle w:val="Normal"/>
        <w:shd w:fill="FFFFFF" w:val="clear"/>
        <w:rPr>
          <w:szCs w:val="24"/>
        </w:rPr>
      </w:pPr>
      <w:r>
        <w:rPr>
          <w:sz w:val="22"/>
          <w:szCs w:val="22"/>
        </w:rPr>
        <w:t>ni, ráadásul nem is az asztal alatt, hanem azon a polcon, ahol gyakran feküdtünk a szekrényben, erre a célra kitűnően alkalmas volt a szekrénysorunk egyik - egyébként az uzsonnás kosár tárolására szolgáló - ürege. Ráadásul osztályunk ajtaja üveges volt, Lacinak elképesztő szerencséje, hogy semmilyen folyosón cirkáló tanár vagy nevelő nem nézett be. Én ezt sosem mertem volna.</w:t>
      </w:r>
    </w:p>
    <w:p>
      <w:pPr>
        <w:pStyle w:val="Normal"/>
        <w:shd w:fill="FFFFFF" w:val="clear"/>
        <w:rPr>
          <w:szCs w:val="24"/>
        </w:rPr>
      </w:pPr>
      <w:r>
        <w:rPr>
          <w:sz w:val="22"/>
          <w:szCs w:val="22"/>
        </w:rPr>
        <w:t>Gál Imre bácsi, a szintén vak orosz-történelem tanár bennünket nem tanított, csak néha helyettesített földrajzot nyolcadikban. Az öregnek mániája volt, hogy minden óra előtt kinyittatta az ablakot, légzőgyakorlatokat és törzshajlí-tásokat végeztetett velünk. Ez alatt nagy előszeretettel járkáltunk a padokon, amiből persze Imre bácsi semmit sem látott.</w:t>
      </w:r>
    </w:p>
    <w:p>
      <w:pPr>
        <w:pStyle w:val="Normal"/>
        <w:shd w:fill="FFFFFF" w:val="clear"/>
        <w:rPr>
          <w:szCs w:val="24"/>
        </w:rPr>
      </w:pPr>
      <w:r>
        <w:rPr>
          <w:sz w:val="22"/>
          <w:szCs w:val="22"/>
        </w:rPr>
        <w:t>Az önkielégítést mindenesetre ötödik után már nem végeztük az osztályban, ez egyfajta bátorsági próba lehetett, miután letudtuk, hamar ráuntunk. Amúgy sem lehetett az órákon nyugodtan csinálni, mert azért csak stresszeli az embert, ha a tanár mögötte járkál és rá-rákérdez, hogy hogyan is ragozzuk ezt az orosz igét, és közben még a vállára is teszi a kezét.</w:t>
      </w:r>
    </w:p>
    <w:p>
      <w:pPr>
        <w:pStyle w:val="Normal"/>
        <w:shd w:fill="FFFFFF" w:val="clear"/>
        <w:rPr>
          <w:szCs w:val="24"/>
        </w:rPr>
      </w:pPr>
      <w:r>
        <w:rPr>
          <w:sz w:val="22"/>
          <w:szCs w:val="22"/>
        </w:rPr>
        <w:t>Önkielégítés közben csak a párhuzamos évfolyamba járó Sokácz Attilát kapták el, Gábor bá ütött rajta, amikor Attila óvatlanságában a nyitott ajtajú hálóteremben szerzett örömet magának, ráadásul ágya épp az ajtó előtt volt. Gábor bá karakteresen jobboldali-konzervatív gondolkodású ember volt, úgyhogy Attilát nem dicsérte meg.</w:t>
      </w:r>
    </w:p>
    <w:p>
      <w:pPr>
        <w:pStyle w:val="Normal"/>
        <w:shd w:fill="FFFFFF" w:val="clear"/>
        <w:rPr>
          <w:szCs w:val="24"/>
        </w:rPr>
      </w:pPr>
      <w:r>
        <w:rPr>
          <w:sz w:val="22"/>
          <w:szCs w:val="22"/>
        </w:rPr>
        <w:t>Ideje, hogy szót ejtsek azokról az esetekről, amikor egymást látogattuk meg otthonainkban. Mi már évekkel azelőtt kivittük Kozma Jancsit egy-egy pár órás sétára a Ligetbe, de Sajószögeden is járt nálunk. A legnagyobb az volt, amikor fogadtam Jancsival, hogy teljesen egyedül nem tud eljönni hozzánk hétvégén. Jancsi csak halvány foltokat látott, fehér bottal közlekedett. Elmagyaráztam neki, hogyan kell hozzánk eljönni, fogadtunk, hogy szombat délután nem fog becsöngetni hozzánk, erre én fogadtam, ő az ellenkezőjére. A vonatállomástól házunkig olyan egykilométeres út vezet, szüleimnek nem is szóltam a dologról, hogy ne izguljanak. Szombat délután Jancsi ott állt a kapuban, csak az utolsó utcafordulót vétette el, kertszomszédunk igazította irányba. Számomra ő a vakon élő emberek önállóságának, példaképe. Ismerek vak egyetemistákat, akik nagymamájukkal laknak pesti albérletben, mindenhová a nagymama kíséri őket, ehhez képest az épphogy csak kamasz Kozma Jancsi megcsinálta azt, amit az ő korában talán a teljesen jól látók mindegyike sem mert volna.</w:t>
      </w:r>
    </w:p>
    <w:p>
      <w:pPr>
        <w:pStyle w:val="Normal"/>
        <w:shd w:fill="FFFFFF" w:val="clear"/>
        <w:rPr>
          <w:szCs w:val="24"/>
        </w:rPr>
      </w:pPr>
      <w:r>
        <w:rPr>
          <w:sz w:val="22"/>
          <w:szCs w:val="22"/>
        </w:rPr>
        <w:t>Én is jártam náluk egy hétvégén. Talán már említettem, hogy ultraortodox protestáns családja van, 12 gyerekkel. Nekem inkább szokatlan volt ez a hétvége, mintsem élvezetes. Először is furcsa volt, hogy nincs tévéjük, hiszen abbó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113 -</w:t>
      </w:r>
    </w:p>
    <w:p>
      <w:pPr>
        <w:pStyle w:val="Normal"/>
        <w:shd w:fill="FFFFFF" w:val="clear"/>
        <w:rPr>
          <w:szCs w:val="24"/>
        </w:rPr>
      </w:pPr>
      <w:r>
        <w:rPr>
          <w:sz w:val="22"/>
          <w:szCs w:val="22"/>
        </w:rPr>
        <w:t>a sátán beszél. A szombat esti rettentő hosszú és unalmas áhítat szintén nem tartozott a kedvenceim közé, valakinek a születésnapja volt, ezért Jancsi anyukája tortát sütött, de hát a népes család miatt mindenki csak egy kicsit kaphatott belőle, ráadásul én is szaporítottam a létszámot. Jancsi zsenge korú testvérei fejemhez építő kockákat vágtak. Anyukája kedves volt velem. Hogy ne unatkozzak, betett egy propagandisztikus mesejátékot az Mk27-es monó magnójukba, amit a Kozma család adott elő, és természetesen nem lehetett más az erkölcsi tanulsága, mint a higgyél istenben, mert Jézus szeret téged. Valami báránykák-ról szólt, és a lényege az volt, hogy ugye milyen rossz nekik, ha elbitangolnak a pásztortól, és ugye milyen jó, mikor megvédi őket a pásztor. Részemről, ha már mindenképp bárány-pásztor dimenziókban kell gondolkodni, inkább a pásztor szerepét választanám. Jancsi testvéreivel az iskolánkban éppen akkor dúló jóga-lázról beszélgetett, ami Daniból, János bátyjából heves ellenállást váltott ki, hiszen az indiai kultúrával való kacérkodás menthetetlenül a sátán karmai közé taszíthatta Jancsit. Egyszerűen nem jutottam szóhoz!</w:t>
      </w:r>
    </w:p>
    <w:p>
      <w:pPr>
        <w:pStyle w:val="Normal"/>
        <w:shd w:fill="FFFFFF" w:val="clear"/>
        <w:rPr>
          <w:szCs w:val="24"/>
        </w:rPr>
      </w:pPr>
      <w:r>
        <w:rPr>
          <w:sz w:val="22"/>
          <w:szCs w:val="22"/>
        </w:rPr>
        <w:t>Jancsival rengeteget vitatkoztam a vallásról, egyikünk sem tudta meggyőzni a másikat, de szerintem jót tett neki, hogy hatéves korától nem lakott ebben az elvakult hitbuzgalomban. Hitét ugyan nem hagyta el, de nem sok hiányzott hozzá, főleg ahogy nőtt, és egyre jobban képes volt felfogni a másképp gondolkodók érveit és világnézetét. Mindenesetre a Vakodában nem viselkedett úgy, ahogy a náluk uralkodó légkörből következett volna. Hitvitáink azonban sosem csaptak veszekedésbe. Ezzel természetesen nem akarom azt mondani, hogy sosem veszekedtünk. Nagyon is, csak nem emiatt.</w:t>
      </w:r>
    </w:p>
    <w:p>
      <w:pPr>
        <w:pStyle w:val="Normal"/>
        <w:shd w:fill="FFFFFF" w:val="clear"/>
        <w:rPr>
          <w:szCs w:val="24"/>
        </w:rPr>
      </w:pPr>
      <w:r>
        <w:rPr>
          <w:sz w:val="22"/>
          <w:szCs w:val="22"/>
        </w:rPr>
        <w:t>Jancsiéktól visszafelé vonattal utaztam, mivel begyulladt a füle, és nem jöhetett vissza az iskolába, a szintén Pesten tanuló (teológiai főiskolán, vagy min) idősebb lánytestvére, Lívia kísért vissza. Lívia a vonaton „Ugye, ugye!" típusú nevelő célzatú történeteket olvasott nekem egy könyvből, míg udvariasan el nem juttattam neki az üzenetet, hogy hiábavaló apostoli munkája, sajnos az evangélium befogadására érzéketlen vagyok. Iszonyú későn értünk Pestre, mert Jancsi Lentiben lakott, még voltak a Vakoda portáján, ahogy beértem. Többé nem mentem Jancsihoz látogatóba.</w:t>
      </w:r>
    </w:p>
    <w:p>
      <w:pPr>
        <w:pStyle w:val="Normal"/>
        <w:shd w:fill="FFFFFF" w:val="clear"/>
        <w:rPr>
          <w:szCs w:val="24"/>
        </w:rPr>
      </w:pPr>
      <w:r>
        <w:rPr>
          <w:sz w:val="22"/>
          <w:szCs w:val="22"/>
        </w:rPr>
        <w:t>Volt még nálunk Pille, máskor pedig én látogattam meg Vélik Lacit, de erről majd később.</w:t>
      </w:r>
    </w:p>
    <w:p>
      <w:pPr>
        <w:pStyle w:val="Normal"/>
        <w:shd w:fill="FFFFFF" w:val="clear"/>
        <w:rPr>
          <w:szCs w:val="24"/>
        </w:rPr>
      </w:pPr>
      <w:r>
        <w:rPr>
          <w:sz w:val="22"/>
          <w:szCs w:val="22"/>
        </w:rPr>
        <w:t>Azt mondtam az ötödik évfolyamról a fejezet címében, hogy ez visszaesés volt abban a folyamatban, melyben egyre könnyebbé vált az életünk a Vakodában. Ennek fő oka Rigó Gabi néni, akivel év végéig sem sikerült megtalálni a közös hangot (ügyeletes nyalizógépünket kivéve.) A következő évbe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14-</w:t>
      </w:r>
    </w:p>
    <w:p>
      <w:pPr>
        <w:pStyle w:val="Normal"/>
        <w:shd w:fill="FFFFFF" w:val="clear"/>
        <w:rPr>
          <w:szCs w:val="24"/>
        </w:rPr>
      </w:pPr>
      <w:r>
        <w:rPr>
          <w:b/>
          <w:bCs/>
          <w:sz w:val="10"/>
          <w:szCs w:val="10"/>
        </w:rPr>
        <w:t>«£-"</w:t>
      </w:r>
    </w:p>
    <w:p>
      <w:pPr>
        <w:pStyle w:val="Normal"/>
        <w:shd w:fill="FFFFFF" w:val="clear"/>
        <w:rPr>
          <w:szCs w:val="24"/>
        </w:rPr>
      </w:pPr>
      <w:r>
        <w:rPr>
          <w:sz w:val="22"/>
          <w:szCs w:val="22"/>
        </w:rPr>
        <w:t>Gabi nénitől megszabadultunk, de továbbra is találkoztunk vele néha-néha, hiszen csak más osztályt kapott. Lehet, hogy nem is volt olyan rossz nevelő, csak meg kellett szokni férfiakat megszégyenítő militarista, egyszersmind karakteresen feminista stílusát. A kedvességet hírből sem ismerte, de ez nem jelentette azt, hogy rosszindulatú lett volna. Mi azonban nem is akartuk ráhangolni magunkat a stílusára, eleve ellenségesek voltunk az irányában. Másrészt lépten-nyomon az orra alá dörgöltük, hogy Józsi bát mennyire szerettük és mennyire bánjuk, hogy elment. Egy alkalommal, amikor Kiss Józsi bá látogatóba jött hozzánk az iskolába, épp ebédelni vonultunk kettes sorban - de már nem néma csöndben -, ekkor hallottuk meg előző évi nevelőtanárunk hangját, mire mindannyian, sorainkat szempillantás alatt szétzilálva odarohantunk hozzá, hogy köszöntsük. Gabi néni pedig az orra alatt azt dünnyögte: „Na tessék, itt a messiás.". Valószínűleg ez nagyon rosszul esett neki.</w:t>
      </w:r>
    </w:p>
    <w:p>
      <w:pPr>
        <w:pStyle w:val="Normal"/>
        <w:shd w:fill="FFFFFF" w:val="clear"/>
        <w:rPr>
          <w:szCs w:val="24"/>
        </w:rPr>
      </w:pPr>
      <w:r>
        <w:rPr>
          <w:sz w:val="22"/>
          <w:szCs w:val="22"/>
        </w:rPr>
        <w:t>Nem állítom, hogy később Gabi néni lett a kedvenc nevelőm, de az utolsó három évben nem emlékszem, hogy összetűztem volna vele.</w:t>
      </w:r>
    </w:p>
    <w:p>
      <w:pPr>
        <w:pStyle w:val="Normal"/>
        <w:shd w:fill="FFFFFF" w:val="clear"/>
        <w:rPr>
          <w:szCs w:val="24"/>
        </w:rPr>
      </w:pPr>
      <w:r>
        <w:rPr>
          <w:sz w:val="22"/>
          <w:szCs w:val="22"/>
        </w:rPr>
        <w:t>Eljött újra az év vége, amit mindig annyira vártunk. A korábbi években mi is visszaszámoltunk: ó, ió, ció, vakáció. Sőt, Kozma Jancsi kieszelt egy egész kis történetet, mely azzal kezdődött, hogy a gyerekek reggel felkelnek, szokásos nevelőotthoni tevékenységüket követően megreggeliznek, lemennek az osztályba, és ott leírják a gépükön, hogy vakáció. így a dramatizált év végi visszaszámlálás már hónapokkal a vakáció napja előtt elkezdődhetett, például azzal, hogy ma ébreszti Czeglédi Ica néni a képzeletbeli gyerekeket, vagy ma mennek reggelizni.</w:t>
      </w:r>
    </w:p>
    <w:p>
      <w:pPr>
        <w:pStyle w:val="Normal"/>
        <w:shd w:fill="FFFFFF" w:val="clear"/>
        <w:rPr>
          <w:szCs w:val="24"/>
        </w:rPr>
      </w:pPr>
      <w:r>
        <w:rPr>
          <w:sz w:val="22"/>
          <w:szCs w:val="22"/>
        </w:rPr>
        <w:t>13 éves korom nyarának jelentősebb eseményei a németországi nyaralás, apukám vállalkozónak állása majd csődje (csirkézfünk volna, ha elég „dörzsöltek" vagyunk a balkáni vadkapitalizmushoz) és Tóth Judittal való találkozásom. Juditot a csirkefarmon ismertem meg, édesapja volt apukám üzlettársa. Judit az a fajta lány volt, amilyet azóta sem tudok nem megszeretni, ha találkozom vele. Csinos volt, de mindenekelőtt aranyos, kacér és anyáskodó. Mindez természetesen tizenkét éves korának megfelelő formában. Akkor még nem tudatosult bennem, hogy a női nem ezen tulajdonságai azok, amiknek legkevésbé tudok ellenállni, mindenesetre a kevés örömet hozó Mihályi Móni időszak végére nálam ez tett pontot. Napok alatt kiütötte fejemből előző reménytelen szerelmemet, Judittal játszva (könnyűzenei kép-levonóimat helyükről letépte, asztalomra ragasztotta, majd mást gondolt, onnan is letépte és visszaragasztotta eredeti helyükre, tönkretéve a tapadós bevonattal ellátott pop fotókat) már fogalmam sem volt róla, mi a fenét szerettem Mónin.</w:t>
      </w:r>
    </w:p>
    <w:p>
      <w:pPr>
        <w:pStyle w:val="Normal"/>
        <w:shd w:fill="FFFFFF" w:val="clear"/>
        <w:rPr>
          <w:szCs w:val="24"/>
        </w:rPr>
      </w:pPr>
      <w:r>
        <w:rPr>
          <w:sz w:val="22"/>
          <w:szCs w:val="22"/>
        </w:rPr>
        <w:t>- 775-</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i/>
          <w:iCs/>
          <w:sz w:val="22"/>
          <w:szCs w:val="22"/>
        </w:rPr>
        <w:t>Gáborbá</w:t>
      </w:r>
    </w:p>
    <w:p>
      <w:pPr>
        <w:pStyle w:val="Normal"/>
        <w:shd w:fill="FFFFFF" w:val="clear"/>
        <w:rPr>
          <w:szCs w:val="24"/>
        </w:rPr>
      </w:pPr>
      <w:r>
        <w:rPr>
          <w:sz w:val="22"/>
          <w:szCs w:val="22"/>
        </w:rPr>
        <w:t>Mikor a következő évre felutaztunk Pestre (ekkor már Daciánk volt, előbb egy piros aztán egy fehér), pár kellemes meglepetés fogadott. A legnagyobb örömömre az szolgált, hogy megszabadultunk Gabi nénitől, új nevelőtanárunk Gábor bá lett.</w:t>
      </w:r>
    </w:p>
    <w:p>
      <w:pPr>
        <w:pStyle w:val="Normal"/>
        <w:shd w:fill="FFFFFF" w:val="clear"/>
        <w:rPr>
          <w:szCs w:val="24"/>
        </w:rPr>
      </w:pPr>
      <w:r>
        <w:rPr>
          <w:sz w:val="22"/>
          <w:szCs w:val="22"/>
        </w:rPr>
        <w:t>Ő talán a legnépszerűbb dolgozó volt a Vakodában, legtöbben szerettük, majdnem mindenki jól kijött vele. (Sajnos későbbi szerelmem, Ági, a kisebbséghez tartozott.) Gábor bá negyven körüli bajuszos ember volt, pipázott, mindenkihez volt egy kedves szava, és a kevés nevelő közé tartozott, akik nyilvánvalóan nem a pénzért tették a dolgukat. Gábor bá ugyanis szinte az iskolában lakott, csak aludni járt haza, annak dacára, hogy délután volt szolgálatban. Ezt állítólag családja is nehezményezte, szerintem a családjába beletartozott a Vakoda is. A gyógypedagógia nevű életidegen agyrémhez kevés köze volt, csak azért végezte el a főiskolát levelezőn, hogy más beosztásba is kerülhessen. Azóta egyébként a nevelőotthon főnöke.</w:t>
      </w:r>
    </w:p>
    <w:p>
      <w:pPr>
        <w:pStyle w:val="Normal"/>
        <w:shd w:fill="FFFFFF" w:val="clear"/>
        <w:rPr>
          <w:szCs w:val="24"/>
        </w:rPr>
      </w:pPr>
      <w:r>
        <w:rPr>
          <w:sz w:val="22"/>
          <w:szCs w:val="22"/>
        </w:rPr>
        <w:t>Már alsósként találkoztam vele, imádtuk, ha ő volt hétvégés, ugyanis Gábor bának volt egy szenvedélye, a túrázás, az ő vezetésével tettem árkon-bokron keresztül való barangolásaim túlnyomó többségét, amik, ha még nem említettem volna, ma is hiányoznak. Gábor bá szeretett a túrákon rövidíteni: legendás húzásai alkalmával a turistajelzésről letérve megpróbáltuk célunkat rövidebb („na jó, lehet, hogy kicsit nehezebb" alapon) megközelíteni. Sosem sikerült: gallyak összekarmoltak, sárban dagonyáztunk, végképp eltévedtünk, de jók voltak ezek a rövidítések.</w:t>
      </w:r>
    </w:p>
    <w:p>
      <w:pPr>
        <w:pStyle w:val="Normal"/>
        <w:shd w:fill="FFFFFF" w:val="clear"/>
        <w:rPr>
          <w:szCs w:val="24"/>
        </w:rPr>
      </w:pPr>
      <w:r>
        <w:rPr>
          <w:sz w:val="22"/>
          <w:szCs w:val="22"/>
        </w:rPr>
        <w:t>A lányok Banyócnak nevezték, mert banyának hívta őket, itt is egyedülállónak számított Gábor bá, ha neki nyaliztak Mihályi Móniék, az sem volt annyira tenyérbe mászó, mint a többi nevelő esetében.</w:t>
      </w:r>
    </w:p>
    <w:p>
      <w:pPr>
        <w:pStyle w:val="Normal"/>
        <w:shd w:fill="FFFFFF" w:val="clear"/>
        <w:rPr>
          <w:szCs w:val="24"/>
        </w:rPr>
      </w:pPr>
      <w:r>
        <w:rPr>
          <w:sz w:val="22"/>
          <w:szCs w:val="22"/>
        </w:rPr>
        <w:t>Gábor bával találkoztunk már délelőtti órákon is, ő tartotta egy ideig a nyelvtant, sajnos ennek legfogósabb összetevőjével, a mondattannal ismertetett meg bennünket, de vele ez sem volt olyan kibírhatatlan.</w:t>
      </w:r>
    </w:p>
    <w:p>
      <w:pPr>
        <w:pStyle w:val="Normal"/>
        <w:shd w:fill="FFFFFF" w:val="clear"/>
        <w:rPr>
          <w:szCs w:val="24"/>
        </w:rPr>
      </w:pPr>
      <w:r>
        <w:rPr>
          <w:sz w:val="22"/>
          <w:szCs w:val="22"/>
        </w:rPr>
        <w:t>Autót vezetni nem tudott, dolgozni versenybiciklijével járt. A bringát korábban kölcsönadta nekem, hogy az udvaron körözzek egy keveset (épp senki nem volt ott rajtam kívül.) Borzasztóan örültem neki, mert nem sokat ültem akkoriban versenykerékpáron. A dolog ment is szépen, hamar rájöttem a váltó használatára is, pedig az még az a dróttal rángatható változat volt, amit az ember csak nagyjából tud abba a fokozatba ügyeskedni, amibe szeretné, rá kell kapni az ízére, mert elsőre használhatatlannak tűnik. Nem is tanyáltam el a biciklive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16-</w:t>
      </w:r>
    </w:p>
    <w:p>
      <w:pPr>
        <w:pStyle w:val="Normal"/>
        <w:shd w:fill="FFFFFF" w:val="clear"/>
        <w:rPr>
          <w:szCs w:val="24"/>
        </w:rPr>
      </w:pPr>
      <w:r>
        <w:rPr>
          <w:sz w:val="22"/>
          <w:szCs w:val="22"/>
        </w:rPr>
        <w:t>viszont a végén, mikor letettem a falhoz támasztva, a jószág felborult és eltört a visszapillantó tükre. Rettentően megijedtem, és nem mertem bevallani Gábor bának, pedig nem egy olyan borzalmas összeg egy ilyen tükör. Visszamentem az épületbe, de háborgott a lelkiismeretem, hogy mégis be kellene vallani. Kisvártatva Gábor bá lement az udvarra valamiért, feljőve kérdi ám, hogy mi történt a visszapillantó tükrével. Mondtam, hogy felborult a bicikli. Nem lett belőle balhé, csak azt nem értette, miért nem közöltem ezt magamtól. Na, ebből megtanultam, hogy ha az ember valami olyan dolgot művel, főleg önhibáján kívül, ami előbb-utóbb mindenképp lelepleződik, feltétlenül érdemes önként bevallani, mert ezzel megspóroljuk magunknak a gyomormarcangoló rettegést, másrészt előnyösebb színben tűnünk fel, ha nyíltan vállaljuk hibánkat, a retorzió, ha egyáltalán sor kerül rá, sokkal enyhébb lesz. Azóta mindig alkalmazom a módszert, mindannyiszor bejött.</w:t>
      </w:r>
    </w:p>
    <w:p>
      <w:pPr>
        <w:pStyle w:val="Normal"/>
        <w:shd w:fill="FFFFFF" w:val="clear"/>
        <w:rPr>
          <w:szCs w:val="24"/>
        </w:rPr>
      </w:pPr>
      <w:r>
        <w:rPr>
          <w:sz w:val="22"/>
          <w:szCs w:val="22"/>
        </w:rPr>
        <w:t>Gábor bá nem volt hiba nélküli (nem vetette meg a sört, néha túlzásba is vitte az ivászatot), természetesen volt példa vele is veszekedésre a későbbiekben, de én mégis nagyon megörültem, hogy ezentúl ő lesz velünk délután, és az örömöm nem is bizonyult csalfának, mert az utolsó három év nagyságrendekkel jobb volt, mint az összes többi.</w:t>
      </w:r>
    </w:p>
    <w:p>
      <w:pPr>
        <w:pStyle w:val="Normal"/>
        <w:shd w:fill="FFFFFF" w:val="clear"/>
        <w:rPr>
          <w:szCs w:val="24"/>
        </w:rPr>
      </w:pPr>
      <w:r>
        <w:rPr>
          <w:sz w:val="22"/>
          <w:szCs w:val="22"/>
        </w:rPr>
        <w:t>Új nevelőtanárunkon kívül új hálónknak is örülhettünk. Ismét egy viszonylag nagy terembe kerültünk, de ez már nem a régi vaságyas hodály hangulatát árasztotta. Ebben az évben az ágyakat ellátták vastag, szőrös, és szerintem egészen esztétikus plédekkel, a heverőkre minden reggel le kellett őket teríteni, ráülni pedig szigorúan nem volt szabad. Ebből egyenesen következett, hogy Dvariecki Bálint, a minimum kétméteres égimeszelő és heavy metal-rajongó földre tette plédjét, rajta ugrálva tombolta el a „szent pléd" tiszteletére saját költésű versikéjét: Allah, Mohamed, nyalják ki a seggemet! A plédek érinthe-tetlenségének szabálya a többi szabályhoz hasonlóan felpuhult, nyolcadikban mindennap ezeken a plédeken döglöttünk.</w:t>
      </w:r>
    </w:p>
    <w:p>
      <w:pPr>
        <w:pStyle w:val="Normal"/>
        <w:shd w:fill="FFFFFF" w:val="clear"/>
        <w:rPr>
          <w:szCs w:val="24"/>
        </w:rPr>
      </w:pPr>
      <w:r>
        <w:rPr>
          <w:sz w:val="22"/>
          <w:szCs w:val="22"/>
        </w:rPr>
        <w:t>Nagyméretű hálótermünkben két évfolyam kapott helyet, a miénk és a nyolcadikosoké. A militáns szellem ekkorra hunyt ki egészen, e pillanattól kezdve egyetlen alkalomra sem emlékszem, amikor akár a felettünk lévő évfolyamosok bennünket szekáltak volna, akár mi terrorizáltuk volna a kisebbeket. Az egészen kicsikkel nem találkoztunk, a nyolcadikosokkal pedig jóban voltunk.</w:t>
      </w:r>
    </w:p>
    <w:p>
      <w:pPr>
        <w:pStyle w:val="Normal"/>
        <w:shd w:fill="FFFFFF" w:val="clear"/>
        <w:rPr>
          <w:szCs w:val="24"/>
        </w:rPr>
      </w:pPr>
      <w:r>
        <w:rPr>
          <w:sz w:val="22"/>
          <w:szCs w:val="22"/>
        </w:rPr>
        <w:t>Agyszomszédom (ekkor már nem voltak kettesével összetolva az ágyak, mindegyik között volt egy kis „porta" az új hálótermünkben Orsós Sanyi lett. Sanyival sokat rosszalkodtunk.</w:t>
      </w:r>
    </w:p>
    <w:p>
      <w:pPr>
        <w:pStyle w:val="Normal"/>
        <w:shd w:fill="FFFFFF" w:val="clear"/>
        <w:rPr>
          <w:szCs w:val="24"/>
        </w:rPr>
      </w:pPr>
      <w:r>
        <w:rPr>
          <w:sz w:val="22"/>
          <w:szCs w:val="22"/>
        </w:rPr>
        <w:t>Egyik hétvégi reggelünkön, amikor Bálint bá volt a hétvégés, Sanyinak s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17-</w:t>
      </w:r>
    </w:p>
    <w:p>
      <w:pPr>
        <w:pStyle w:val="Normal"/>
        <w:shd w:fill="FFFFFF" w:val="clear"/>
        <w:rPr>
          <w:szCs w:val="24"/>
        </w:rPr>
      </w:pPr>
      <w:r>
        <w:rPr>
          <w:sz w:val="22"/>
          <w:szCs w:val="22"/>
        </w:rPr>
        <w:t>került az épp nála időző ritmusgitárral levadásznia az ágya felett lévő neoncső műanyag borítását, a ronda és nehéz lámpatartozék a szokásos robaj kíséretében landolt az ebben az évben vásárolt barna éjjeliszekrény tetején. A szekrények eredetileg zeneszekrényeknek készültek, valószínűleg jelentős árkedvezménnyel jutott hozzá iskolánk, így aztán a tusfürdő, a fogkrém és a budijegy jól megfért a bakelit lemezek kitámasztására optimalizált diszkréten csillogó hajlított fémidomok között. Lejött tehát a neonbúra, de szerencsére Bálint bá ezt nem hallotta meg. Mikor bejött hétvégés nevelőtanárunk, látja ám, hogy ott díszeleg a neonbúra, ahol nem kellene normális körülmények között. Kérdőre vonta Sanyit, hogy az meg hogyan került oda. Sanyi fapofával és a legnagyobb lelki nyugalommal közölte, hogy leesett. „Magától?!" - képedt el Bálint bá. „Magától." - válaszolta legjobb barátom a nyilvánvaló, megszokott jelenséget magyarázva. Bálint bá vette a lapot, mert balhé nem lett belőle, valószínűleg sikerült visszaoperálni a világítótest tartozékát.</w:t>
      </w:r>
    </w:p>
    <w:p>
      <w:pPr>
        <w:pStyle w:val="Normal"/>
        <w:shd w:fill="FFFFFF" w:val="clear"/>
        <w:rPr>
          <w:szCs w:val="24"/>
        </w:rPr>
      </w:pPr>
      <w:r>
        <w:rPr>
          <w:sz w:val="22"/>
          <w:szCs w:val="22"/>
        </w:rPr>
        <w:t>Talán ebben az évben verekedtem a legintenzívebben Orsós Sanyival, de ismét hangsúlyozom, hogy harag nélkül. Egyik túlkapásunk idején sikerült egymásba gabalyodott hempergőzésünkkel a hálóterem összes ágyát kivetnünk szokásos pozíciójából, lemarcangolva róluk a „szent plédeket". Ezt követően a földön pihegve csokit faltunk, ami szerintem a Sanyié lehetett.</w:t>
      </w:r>
    </w:p>
    <w:p>
      <w:pPr>
        <w:pStyle w:val="Normal"/>
        <w:shd w:fill="FFFFFF" w:val="clear"/>
        <w:rPr>
          <w:szCs w:val="24"/>
        </w:rPr>
      </w:pPr>
      <w:r>
        <w:rPr>
          <w:sz w:val="22"/>
          <w:szCs w:val="22"/>
        </w:rPr>
        <w:t>Sanyi számára egy péntek estén ördögi kitolást találtam ki. Legjobb barátom nagyon szeretett hamar ágyba bújni és azonnal durmolni kezdett. Elhatároztuk, hogy felébresztjük, és azt mondjuk neki, hogy már reggel van. Ebből a célból megbeszéltük a hálóterem összes lakójával, hogy a villany felkapcsolására keljen fel, ásítozzon nagyokat, vonuljon ki fogat mosni, a jelenet hatékonyságát fokozva buzgón csörgesse fogmosó poharában a fogkeféjét. Sanyi riadtan pattant ki az ágyból, izgatottan közöltük vele, hogy „Siess Sanyi, mindjárt sorakozó!". Ágyát összecsapta, kivágtatott mosakodni, és csak itt döbbent rá, hogy át lett verve, még csak este fél nyolc van.</w:t>
      </w:r>
    </w:p>
    <w:p>
      <w:pPr>
        <w:pStyle w:val="Normal"/>
        <w:shd w:fill="FFFFFF" w:val="clear"/>
        <w:rPr>
          <w:szCs w:val="24"/>
        </w:rPr>
      </w:pPr>
      <w:r>
        <w:rPr>
          <w:sz w:val="22"/>
          <w:szCs w:val="22"/>
        </w:rPr>
        <w:t>Sajnos Czeglédi még mindig gyermekfelügyelő volt ebben az évben, az emeleten valamelyik csoportnál, ez eredményezhette, hogy egy éjszakai vihán-colásunk közben rajtunk ütött, először a folyosóra állított vigyázzállásba, majd másnap átköltöztette Sanyit és még egy pár embert az évfolyamunkról egy másik hálóterembe. Alighanem úgy számított, hogy külön-külön nem tud annyira rosszalkodni az évfolyamunk, de mindenekelőtt azt várhatta, hogy a nyolcadikosok majd megrendszabályoznak engem és évfolyamunk helyben maradt tagjait. Számítása hibásnak bizonyult, jóban voltunk a nyolcadikosokkal. Igaz, nem mindegyikkel. Volt ugyanis a legfelső évfolyamban két okostóni, akik épp</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18-</w:t>
      </w:r>
    </w:p>
    <w:p>
      <w:pPr>
        <w:pStyle w:val="Normal"/>
        <w:shd w:fill="FFFFFF" w:val="clear"/>
        <w:rPr>
          <w:szCs w:val="24"/>
        </w:rPr>
      </w:pPr>
      <w:r>
        <w:rPr>
          <w:sz w:val="22"/>
          <w:szCs w:val="22"/>
        </w:rPr>
        <w:t>ebben az évben estek vallási extázisba. Nádasdi és Ternai eszement ortodoxiájukban szinte minden beszélgetésbe belekiabálták, hogy ez bűn. Mindenki kinevette őket, de szerintem ez csak feltüzelte a két apostolt. Volt már példa korábban is efféle vallásos extázisra, Nochta Pali is átesett ilyenen, igaz, neki meghalt az édesanyja. Mikor egy vasárnap este, miután Palit visszahozták, hazafelé mentek, az autópályán nekik rohant egy Audi. Egy hétig gondolkoztak a nevelők, hogyan mondják meg Palinak pénteken, hogy nem jönnek érte, mert édesapja is életveszélyes sérüléseket szenvedett. Pali esetében tehát érthető a dolog, valamiben vigaszt kellett találnia, ráadásul ő a fanatizmusát nem tukmálta rá mindenkire. Beérte annyival, hogy a nagy fáradsággal évek alatt összegyűjtött Santana-kazettáit letörölte, és vallásos témájú tévéműsorokat rögzített rajtuk. A mi két idiótánk viszont nem szűnt meg bűnt kiáltani lépten-nyomon, amivel azt érték el, hogy rettentő nagy örömmel hergeltük és csúfoltuk őket. Kitaláltuk például az Nádasdi-nyelvet, ami abból állt, hogy minden szó elejét a „bűn" szótaggal kell helyettesíteni. Viktoréknak ekkor még komoly gondot okozott ágyuk megvetése is, tehát elég muris volt, amikor erkölcsi dörgedelmeiket szórták ránk: „először inkább a seggüket kéne megtanulni kitörölni" - mondtuk nekik.</w:t>
      </w:r>
    </w:p>
    <w:p>
      <w:pPr>
        <w:pStyle w:val="Normal"/>
        <w:shd w:fill="FFFFFF" w:val="clear"/>
        <w:rPr>
          <w:szCs w:val="24"/>
        </w:rPr>
      </w:pPr>
      <w:r>
        <w:rPr>
          <w:sz w:val="22"/>
          <w:szCs w:val="22"/>
        </w:rPr>
        <w:t>A két szentfazék fanatizmusa tanított meg rá - és azóta ez a meggyőződésem erősödött -, hogy a felebaráti szeretetet fennen hirdetők a legritkább esetben viselkednek tanaiknak megfelelően. Ez a két átkot fröcskölő hülyegyerek a legrosszindulatúbb teremtmény volt a hálóteremben. Ternai Józsi kántornak tanult később, vele nem tudom, mi van. Viktorral azonban ma már jóban vagyok, ő 180 fokos fordulatot vett, ha olyan marad, mint amilyen akkor volt, ma ökölrázó MIÉP-esnek kellene lennie. Viktor azonban teljesen levetkőzte fanatizmusát és apostoli küldetéstudatát, gyakran ellát tanácsokkal Windows-ügyben. Ez viszont arra tanított meg, hogy még 15-16 éves kora után is meg tud változni egy ember, akár alapvetően is.</w:t>
      </w:r>
    </w:p>
    <w:p>
      <w:pPr>
        <w:pStyle w:val="Normal"/>
        <w:shd w:fill="FFFFFF" w:val="clear"/>
        <w:rPr>
          <w:szCs w:val="24"/>
        </w:rPr>
      </w:pPr>
      <w:r>
        <w:rPr>
          <w:sz w:val="22"/>
          <w:szCs w:val="22"/>
        </w:rPr>
        <w:t>Czeglédi Ica néni mit sem vesztett az évek alatt érzéketlen, kegyetlen és goromba stílusából. 1990 szeptemberében rendeztek a Népstadionban egy gigantikus Illés-koncertet, előtte az „István, a király" rockopera előadásával. Szörényi Leventének ez volt a nem tudom hányadik, de még nem a legvégső legeslegutolsó fellépése. Mindenesetre abban a rendszerváltó hangulatban óriási eseménynek számított az Illés megakoncertje. Mi nem mehettünk el, de a televízió egyenes adásban közvetítette, legalább éjfélig tarthatott. Nekünk 9-kor volt villanyoltás, de legalább egy héttel előre megkezdtük a kampányolást, hogy csak most engedjék meg a hétvégén bennmaradóknak, hogy megnézzé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19-</w:t>
      </w:r>
    </w:p>
    <w:p>
      <w:pPr>
        <w:pStyle w:val="Normal"/>
        <w:shd w:fill="FFFFFF" w:val="clear"/>
        <w:rPr>
          <w:szCs w:val="24"/>
        </w:rPr>
      </w:pPr>
      <w:r>
        <w:rPr>
          <w:rFonts w:cs="Arial" w:ascii="Arial" w:hAnsi="Arial"/>
          <w:i/>
          <w:iCs/>
          <w:sz w:val="4"/>
          <w:szCs w:val="4"/>
        </w:rPr>
        <w:t>■</w:t>
      </w:r>
      <w:r>
        <w:rPr>
          <w:rFonts w:cs="Arial" w:ascii="Arial" w:hAnsi="Arial"/>
          <w:i/>
          <w:iCs/>
          <w:sz w:val="4"/>
          <w:szCs w:val="4"/>
          <w:vertAlign w:val="superscript"/>
        </w:rPr>
        <w:t>:</w:t>
      </w:r>
      <w:r>
        <w:rPr>
          <w:rFonts w:cs="Arial" w:ascii="Arial" w:hAnsi="Arial"/>
          <w:i/>
          <w:iCs/>
          <w:sz w:val="4"/>
          <w:szCs w:val="4"/>
        </w:rPr>
        <w:t>*!:</w:t>
      </w:r>
    </w:p>
    <w:p>
      <w:pPr>
        <w:pStyle w:val="Normal"/>
        <w:shd w:fill="FFFFFF" w:val="clear"/>
        <w:rPr>
          <w:szCs w:val="24"/>
        </w:rPr>
      </w:pPr>
      <w:r>
        <w:rPr>
          <w:sz w:val="22"/>
          <w:szCs w:val="22"/>
        </w:rPr>
        <w:t>egyik kedvenc együttesünk koncertjét. Erre nevelőtanárunk s - ha jól emlékszem - még a nevelőotthon főnökei is rábólintottak, hiszen péntek éjjelre esett, másnap nem kellett korán kelni, iskolába menni. Nagy-nagy szerencsémre ekkor éppen hazamenős hétvégém volt, így otthon gond nélkül megnéztem Leviék maratoni fellépését. A Czeglédi azonban a leggorombább hangon ágyba parancsolt mindenkit, hiába mondta neki Kozma Jancsi, hogy ezt még a nagyfőnökök is megengedték, a Czeglédi kijelentette, hogy őt nem érdekli, 9-kor takarodó, és kész! Semmibe nem került volna neki, hogy megnézhessék az érdeklődők a koncertet, de Ica nénit hidegen hagyta az utólag történelminek bizonyult este varázsa, 9 óra az 9 óra, punktum! (Még jó, hogy nekünk már volt ekkor videómagnónk otthon, felvettem a koncertet és később, amikor nálunk járt, Jancsi is megnézte, de ez azért mégsem ugyanaz.)</w:t>
      </w:r>
    </w:p>
    <w:p>
      <w:pPr>
        <w:pStyle w:val="Normal"/>
        <w:shd w:fill="FFFFFF" w:val="clear"/>
        <w:rPr>
          <w:szCs w:val="24"/>
        </w:rPr>
      </w:pPr>
      <w:r>
        <w:rPr>
          <w:sz w:val="22"/>
          <w:szCs w:val="22"/>
        </w:rPr>
        <w:t xml:space="preserve">Hálótermünk érdekes színfoltja volt a Putyu. Csak a becenevére emlékszem. Putyu is vakon született, de szülei valami 12 éves koráig nem is tudtak arról, hogy létezik vakok iskolája, ezért Putyu a tanyájukon üldögélt és a családja viselte gondját. Engem elképesztett, hogy a </w:t>
      </w:r>
      <w:r>
        <w:rPr>
          <w:sz w:val="22"/>
          <w:szCs w:val="22"/>
          <w:lang w:val="en-US"/>
        </w:rPr>
        <w:t xml:space="preserve">XX. </w:t>
      </w:r>
      <w:r>
        <w:rPr>
          <w:sz w:val="22"/>
          <w:szCs w:val="22"/>
        </w:rPr>
        <w:t>század végén ez még előfordulhat, így 12 éves fejjel kellett megtanulnia írni-olvasni. Karakteres egyéniség volt, imádta a lakodalmas rockot, s egyedül volt ezzel a vonzalmával a hálótermünkben. Az osztályuk használatában álló böhöm erősítőt ennek ellenére hozzákapcsolta hangfalaihoz, és vidáman bömböltette közönséges zenéjét. Különben jó gyerek volt, sokat húztuk egymást.</w:t>
      </w:r>
    </w:p>
    <w:p>
      <w:pPr>
        <w:pStyle w:val="Normal"/>
        <w:shd w:fill="FFFFFF" w:val="clear"/>
        <w:rPr>
          <w:szCs w:val="24"/>
        </w:rPr>
      </w:pPr>
      <w:r>
        <w:rPr>
          <w:sz w:val="22"/>
          <w:szCs w:val="22"/>
        </w:rPr>
        <w:t>Legjobb cimborám Dvariecki Bálint volt, iskolánk legmetálosabb zenerajongója. A heavy metal-láz még a garázsos időkben terjedt el, a korábbi me-tál-évfolyamok viszont ekkorra elballagtak, Bálint maradt utolsó hírmondójuk. Bálintnak volt egy saját tulajdonú kétkazettás magnós rádiója, ezen üvöltette a kilencvenes évek elejének magyar és külföldi metál zenéit: Pokolgép, Ossian, Moby Dick, Tankcsapda, AC/DC, Ozzy Osbourne... Bálint egészen botfülű volt, de ettől még lelkesen énekelte, üvöltötte kedvenc dalait: „Patkányok basznak az utolsó éjszakán...", „Ugass, kutya! Vau, vau! Boldog így sem vagy!". Ebben az évben valahogy kerítettünk egy lemezjátszót, kölcsönkértük Rózsa Józsi bá Black Sabbath-lemezét, a Paranoidot és azt hallgattuk nagy gyönyörűséggel. Már csak azért is, mert ez a kommerciális sátánizmus roppantul felháborította az ekkor mindent véresen komolyan vevő Viktorékat, a két szentfazekat.</w:t>
      </w:r>
    </w:p>
    <w:p>
      <w:pPr>
        <w:pStyle w:val="Normal"/>
        <w:shd w:fill="FFFFFF" w:val="clear"/>
        <w:rPr>
          <w:szCs w:val="24"/>
        </w:rPr>
      </w:pPr>
      <w:r>
        <w:rPr>
          <w:sz w:val="22"/>
          <w:szCs w:val="22"/>
        </w:rPr>
        <w:t>Hatodikban, a nevelőotthoni társaságban két zenére kaptunk rá mindannyian: a Beatricére és a Scorpionsra. Előbb Feróék kommunista-gúnyoló lemeze jutott el hozzánk, mozgalmi indulókat énekeltek punk hangszerelésben. Ez is 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20-</w:t>
      </w:r>
    </w:p>
    <w:p>
      <w:pPr>
        <w:pStyle w:val="Normal"/>
        <w:shd w:fill="FFFFFF" w:val="clear"/>
        <w:rPr>
          <w:szCs w:val="24"/>
        </w:rPr>
      </w:pPr>
      <w:r>
        <w:rPr>
          <w:sz w:val="22"/>
          <w:szCs w:val="22"/>
        </w:rPr>
        <w:t>Bálinttól származott, de nekem is úgy megtetszett, hogy ma is megvan az akkor átmásolt ócska kazetta (de mp3-ban is megszereztem azóta). A Scorpions inkább Orsós Sanyi révén terjedt el, a német metálzenekar ebben, vagy a következő évben adta ki a Crazy World című albumát, szerintem a legjobb lemezüket. Ezt is kedvelem a mai napig. A Feróék és a Scorpions gyakran bömbölt reggeli és esti tevés-vevésünk aláfestőjeként.</w:t>
      </w:r>
    </w:p>
    <w:p>
      <w:pPr>
        <w:pStyle w:val="Normal"/>
        <w:shd w:fill="FFFFFF" w:val="clear"/>
        <w:rPr>
          <w:szCs w:val="24"/>
        </w:rPr>
      </w:pPr>
      <w:r>
        <w:rPr>
          <w:sz w:val="22"/>
          <w:szCs w:val="22"/>
        </w:rPr>
        <w:t>Bálintnak volt egy kvarcjátéka is, amit gyakran kölcsönkértem tőle. A mai PlayStationok kilencvenes évek elején elterjedt, primitív elődei közül néhánynak én is láttam a képernyőjét olyan részletességgel, hogy tudtam rajta játszani. Ezzel Bálint és még pár társunk is így volt. Bálintén egy hajóval kellett jobbrabalra úszkálni a képernyő alján, és az égből potyogó valamiket elkapni.</w:t>
      </w:r>
    </w:p>
    <w:p>
      <w:pPr>
        <w:pStyle w:val="Normal"/>
        <w:shd w:fill="FFFFFF" w:val="clear"/>
        <w:rPr>
          <w:szCs w:val="24"/>
        </w:rPr>
      </w:pPr>
      <w:r>
        <w:rPr>
          <w:sz w:val="22"/>
          <w:szCs w:val="22"/>
        </w:rPr>
        <w:t>A legkülönösebb az, hogy ekkor már évek óta ismertek voltak közöttünk ezek a játékok, de nem csak a látók használták őket. Sőt, azt hiszem, jobbára nem is mi játszottunk a kvarcjátékokkal. A Király Henrik-Hosszú János párosnál lehetett leggyakrabban hallani a játék pittyegését. Ők semmit sem láttak, egyszerűen megtanulták tapasztalatból, hogy melyik gombot kel nyomkodniuk, hogy továbbjussanak. A képernyőn lejátszódó dolgokról nem sok fogalmuk lehetett. Azt is tudták, milyen pontszámot érnek el, hiszen a játék az elért pontokat egységenként meghatározott zenével jutalmazta. Egyszer elmondták nekik, melyik zene hány pontot jelez, ettől kezdve órákig képesek voltak vadul nyomogatni a kis műanyag kvarcjáték gombjait. Olyan tökélyre fejlesztették a vizuális játék vakrepüléses használatát, hogy a látók sem érhettek nyomukba. Henrikék játékukat valami oknál fogva visinek hívták, de már nem emlékszem, honnan származott a név.</w:t>
      </w:r>
    </w:p>
    <w:p>
      <w:pPr>
        <w:pStyle w:val="Normal"/>
        <w:shd w:fill="FFFFFF" w:val="clear"/>
        <w:rPr>
          <w:szCs w:val="24"/>
        </w:rPr>
      </w:pPr>
      <w:r>
        <w:rPr>
          <w:sz w:val="22"/>
          <w:szCs w:val="22"/>
        </w:rPr>
        <w:t>Bálint hajós „visijét" megszeretve, én is beszereztem egyet, egy osztálytársammal vetettem meg, jó drága is volt, de ráfaragtam, mert az épp egy olyan modell volt, aminek a képernyőjéből semmit nem láttam, így elajándékoztuk.</w:t>
      </w:r>
    </w:p>
    <w:p>
      <w:pPr>
        <w:pStyle w:val="Normal"/>
        <w:shd w:fill="FFFFFF" w:val="clear"/>
        <w:rPr>
          <w:szCs w:val="24"/>
        </w:rPr>
      </w:pPr>
      <w:r>
        <w:rPr>
          <w:sz w:val="22"/>
          <w:szCs w:val="22"/>
        </w:rPr>
        <w:t>Henrikék nem a mi hálótermünkben aludtak, de ha már így szóba kerültek, hadd említsem meg egy másik különös szokásukat. A már említett abakuszon (golyós számológépen) egyesével számoltak 1-től adott idő alatt a legtovább. Azon versenyeztek, ki tud hamarabb, mondjuk 10000-ig elszámolni, vagy tíz perc alatt ki ér el magasabb értéket.</w:t>
      </w:r>
    </w:p>
    <w:p>
      <w:pPr>
        <w:pStyle w:val="Normal"/>
        <w:shd w:fill="FFFFFF" w:val="clear"/>
        <w:rPr>
          <w:szCs w:val="24"/>
        </w:rPr>
      </w:pPr>
      <w:r>
        <w:rPr>
          <w:sz w:val="22"/>
          <w:szCs w:val="22"/>
        </w:rPr>
        <w:t>Visszatérve hatodikos hálótermünkre: itt kaptam utoljára otthonról csomagot. Ezután azért nem küldözgettek nekem szüleim élelmet, mert egyrészt rohamosan emelkedni kezdtek a postaköltségek (1990-199 l-ben járunk), másrészt ekkor már szinte bármikor kimehettünk kajáért a közeli élelmiszerboltba. Utolsó csomagomat azért küldték, mert Mikuláskor nem voltam otthon, é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21~</w:t>
      </w:r>
    </w:p>
    <w:p>
      <w:pPr>
        <w:pStyle w:val="Normal"/>
        <w:shd w:fill="FFFFFF" w:val="clear"/>
        <w:rPr>
          <w:szCs w:val="24"/>
        </w:rPr>
      </w:pPr>
      <w:r>
        <w:rPr>
          <w:sz w:val="22"/>
          <w:szCs w:val="22"/>
        </w:rPr>
        <w:t>anyukám erre az alkalomra munkahelyétől tekintélyes méretű ajándékcsomagot kapott, én számomra, ezt küldték el egy papírdobozban. Elég romantikus volt ennek a csomagnak az elfogyasztása, vagy inkább úgy fogalmaznék, megvolt a maga hangulata. Egy decemberi péntek éjjelén faltuk fel, villanyoltás után. Az engedékenyebb nevelők egyike lehetett szolgálatban, mert villanyoltás után órákig beszélgettünk és falatoztunk, normális körülmények között szigorúan tilos volt: egyik is, másik is. A neonokat lekapcsoltuk, kinn esett a hó. Mivel hétvége volt, csak 2-3-an maradtunk a nagy hálóteremben, a többiek hazamentek. Semmi különös nem történt, csak azért írtam ezt ide, mert vannak az életemnek olyan pillanatai, jelenetei, amiknek oly jellegzetes a hangulata, hogy évek után felidézve is szinte újraélem őket: most például, látom a szomszédos közlekedési rendőrség szürke falait, előtte a behavazott járdát, érzem a valamilyen drazsé ízét a számban, és azt a nehezen megfogalmazható lelkiállapotot, hogy valamiféle családiasság költözött arra a pár órára a nevelőotthoni hálótermünkbe. Nem kísérletezek tovább, hogy visszaadjam az érzést, biztosan mindenkinek vannak ilyen zárványként megőrződött hangulatai.</w:t>
      </w:r>
    </w:p>
    <w:p>
      <w:pPr>
        <w:pStyle w:val="Normal"/>
        <w:shd w:fill="FFFFFF" w:val="clear"/>
        <w:rPr>
          <w:szCs w:val="24"/>
        </w:rPr>
      </w:pPr>
      <w:r>
        <w:rPr>
          <w:sz w:val="22"/>
          <w:szCs w:val="22"/>
        </w:rPr>
        <w:t>A nyolcadikosok is két évfolyamba tartoztak, az Nádasdi Viktor-féle osztálynak Farkas Ildi néni volt a nevelőtanára. Ő Ukrajnából származott, maka-renkói szigorral kommandírozta osztályát, tanítványai kevéssé szerették. Már említettem, hogy ezekben az időkben az orosz nyelv tanulását és tanítását egyik fél sem vette igazán komolyan. Ildi néni viszont anyanyelvi szinten beszélt oroszul, osztályába délután alaposan beleverte Tolsztoj nyelvének grammatikai szabályait és a tananyagban szereplő szókincset. Ha kellett, plusz házi feladatot talált ki nekik. Ildi néniben volt valami elefántos esetlenség, és nem csak magas, kövér termete miatt. Nagy szerencsémnek tartom, hogy nem a mi nevelőtanárunk volt. Egy alkalommal, amikor velünk tartott egy hétvégi túrázáson (a lányoknál lehetett hétvégés), Almdudler nevű osztrák üdítőitalt vittünk magunkkal útravalóul. Ildi Néninek sehogyan sem sikerült kimondani a nevét, ő Almadudlernek nevezte, mi pedig újra és újra kimondattuk vele, úgy ötvenedszerre sikerült a német márkanév betű szerinti kimondása neki.</w:t>
      </w:r>
    </w:p>
    <w:p>
      <w:pPr>
        <w:pStyle w:val="Normal"/>
        <w:shd w:fill="FFFFFF" w:val="clear"/>
        <w:rPr>
          <w:szCs w:val="24"/>
        </w:rPr>
      </w:pPr>
      <w:r>
        <w:rPr>
          <w:sz w:val="22"/>
          <w:szCs w:val="22"/>
        </w:rPr>
        <w:t>Nyolcadikos korunkra a nevelők machiavellisztikus kihasználását arra a tökélyre fejlesztettük, hogy a mi hálótermünkbe telepített - és közutálatnak örvendő - Kertész Jancsira, Ildi néni ekkori ötödikes osztályának diákjára, ráuszítottuk az ukrán fenevadat, mert Kertész nem volt hajlandó rendesen mosdani esténként. Nem bűzlött, csak ki akartunk babrálni vele. Számításunk tökéletesen bevált, Ildi néni rászállt a Kertészre, a horkológép megtanulta, mi a magyarok istene, pedig verést nem is kapott, ekkor már nem volt diva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22</w:t>
      </w:r>
    </w:p>
    <w:p>
      <w:pPr>
        <w:pStyle w:val="Normal"/>
        <w:shd w:fill="FFFFFF" w:val="clear"/>
        <w:rPr>
          <w:szCs w:val="24"/>
        </w:rPr>
      </w:pPr>
      <w:r>
        <w:rPr>
          <w:sz w:val="22"/>
          <w:szCs w:val="22"/>
        </w:rPr>
        <w:t>Hatodikos hálótermünkben Varga Géza gitárját szörnyű atrocitás érte Sülé Jancsi keze által. A román veszedelem ócska hangszerét Sülé Jancsi a legalább kétméteres szekrény tetejére állította, majd a hosszú hálóterem legtávolabbi sarkából teniszlabdával bombázta a gitárt. Mikor célba talált, a hangszer óriási csattanással a földre esett, de túlélte a zuhanást, úgyhogy Géza tovább szomo-ríthatta hallgatóságát.</w:t>
      </w:r>
    </w:p>
    <w:p>
      <w:pPr>
        <w:pStyle w:val="Normal"/>
        <w:shd w:fill="FFFFFF" w:val="clear"/>
        <w:rPr>
          <w:szCs w:val="24"/>
        </w:rPr>
      </w:pPr>
      <w:r>
        <w:rPr>
          <w:sz w:val="22"/>
          <w:szCs w:val="22"/>
        </w:rPr>
        <w:t>Az osztályban alapvető változást hozott a hatodik évfolyam: Rigó Gabi néni helyett Gábor bá volt velünk délután. A tanulást persze nem úsztuk meg, de jóval kellemesebb volt az utolsó három évben: megszűnt az ellenséges feszültség, egyik oldalon mi, a másikon nevelőtanárunk. Gábor bának megvolt az a szokása, hogy ritkán tartózkodott az osztályteremben. Ezt legtöbbször nem bántuk, mert az idő nagyobb részében azt csináltunk, amit akartunk. Mivel a feladott olvasnivalók hosszúsága egyre nőtt, egyre fontosabb volt, hogy lehetőleg addig essünk túl rajtuk, amíg Jobbágyi Brigit nem viszi haza apukája, mert így úsztuk meg a leghamarabb: Brigi olvasott fel mindent, ezzel néha órákat spóroltunk Brigi olvasási sebességének köszönhetően. Gábor bá távolléte csak akkor volt idegesítő, ha matekleckét kellett volna írni. Ezt matektanárunk, Eszti néni egy üzenőfüzetbe írta, ez a tanári asztalon elhelyezett kis piros kockás füzet volt, természetesen síkírással írva. Ebbe írták a leckét a délelőtti tanárok a nevelőtanároknak adott egyéb utasításaikkal egyetemben. A füzet mondjuk néha eltűnt vagy betelt, de legtöbbször azért megfelelően funkcionált. Ám ha Gábor bá szokás szerint távol volt, akkor nem tudtuk, mi a mateklecke, és ott ültünk beizzított számológépeinkkel és Braille-gépeinkkel, és túl lettünk volna már szívesen az egészen. Néha ezt is közösen csináltuk, hogy növeljük a sebességet.</w:t>
      </w:r>
    </w:p>
    <w:p>
      <w:pPr>
        <w:pStyle w:val="Normal"/>
        <w:shd w:fill="FFFFFF" w:val="clear"/>
        <w:rPr>
          <w:szCs w:val="24"/>
        </w:rPr>
      </w:pPr>
      <w:r>
        <w:rPr>
          <w:sz w:val="22"/>
          <w:szCs w:val="22"/>
        </w:rPr>
        <w:t>Az utolsó három év osztályterembéli szabadidős lézengésére rányomta bélyegét a nálunk elhelyezett olvasó TV. Ez a gyengénlátók számára készült segédeszköz egy állványon rögzített kamerából, egy alatta elhelyezett „tárgylemezből", valamint egy elég nagy fekete-fehér képernyőből állt. Az ember a kamera alatti lapra rakta a könyvet, s a betűk tetszés szerinti nagyításban megjelentek a képernyőn. Vélik Lacival láttunk annyit, hogy használni tudjuk ezt a szerkezetet. Itt olvastam ki életem első Autókatalógusát, a Motorpress kiadó évente megjelenő kiadványa azóta is a bibliám, sosem mulasztanék el egy évjáratot. Lacinak volt egy irdatlan földrajzi atlasza is, amiben nem a térképeket nézegettük, hanem a könyv végén lévő rövid összefoglalókat, melyek egy-egy országról szóltak. Sőt, ezeket hangosan olvastam fel a többieknek, akiket szintén érdekeltek a statisztikai adatok. Igaz, ami a társadalomföldrajzi paraméter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23-</w:t>
      </w:r>
    </w:p>
    <w:p>
      <w:pPr>
        <w:pStyle w:val="Normal"/>
        <w:shd w:fill="FFFFFF" w:val="clear"/>
        <w:rPr>
          <w:szCs w:val="24"/>
        </w:rPr>
      </w:pPr>
      <w:r>
        <w:rPr>
          <w:sz w:val="22"/>
          <w:szCs w:val="22"/>
        </w:rPr>
        <w:t>ket illeti, ezek elavultak voltak már akkor is, merthogy Laci könyvét 1977-ben adták ki, de mi azért sok izgalmas órát töltöttünk vele.</w:t>
      </w:r>
    </w:p>
    <w:p>
      <w:pPr>
        <w:pStyle w:val="Normal"/>
        <w:shd w:fill="FFFFFF" w:val="clear"/>
        <w:rPr>
          <w:szCs w:val="24"/>
        </w:rPr>
      </w:pPr>
      <w:r>
        <w:rPr>
          <w:sz w:val="22"/>
          <w:szCs w:val="22"/>
        </w:rPr>
        <w:t>Ezen a tévén olvasta a többieknek Laci otthonról iskolába lopott szexmagazinjait is. Lélegzetvisszafojtva hallgattuk a pikáns történeteket. Nekem volt ezen kívül egy Dávid Attenborough által írott, „Az élő bolygó" című, színes képekkel illusztrált ismeretterjesztő könyvem is, merthogy akkoriban azt hittem, hogy én szeretem az effélét. Pedig egyáltalán nem érdekel annak dacára, hogy túrázni az óta is imádok.</w:t>
      </w:r>
    </w:p>
    <w:p>
      <w:pPr>
        <w:pStyle w:val="Normal"/>
        <w:shd w:fill="FFFFFF" w:val="clear"/>
        <w:rPr>
          <w:szCs w:val="24"/>
        </w:rPr>
      </w:pPr>
      <w:r>
        <w:rPr>
          <w:sz w:val="22"/>
          <w:szCs w:val="22"/>
        </w:rPr>
        <w:t>Gábor bá is olvasott fel nekünk elég sokmindent, legelőször is - a következő évtől - a kémialeckét, ha Brigi már hazament és sikerült őt rábeszélni. így úsztuk meg a leghamarabb, mert Brigi sem tudott azért beszédtempóval olvasni, Gábor bá viszont gyorsan ledarálta a „kémia gyönyöreit", ahogy neveztük ezidőtájt a tantárgyból feladott lecke iránti osztatlan lelkesedésünket. Jobban szerettük a Leslie L. Lawrence-t és a Robin Cookot. Egyszer megpróbálkozott a Ben Húrral is, de feladta, mert túl hosszú volt.</w:t>
      </w:r>
    </w:p>
    <w:p>
      <w:pPr>
        <w:pStyle w:val="Normal"/>
        <w:shd w:fill="FFFFFF" w:val="clear"/>
        <w:rPr>
          <w:szCs w:val="24"/>
        </w:rPr>
      </w:pPr>
      <w:r>
        <w:rPr>
          <w:sz w:val="22"/>
          <w:szCs w:val="22"/>
        </w:rPr>
        <w:t>Az utolsó három év délutánjai összefolynak az emlékezetemben, mert nagyjából ugyanúgy teltek, ezért csak körülbelül tudom behatárolni, hogy ebben az évben kaphattunk rá a padon döglésre. Vagyis ha álmosak voltunk, egyszerűen lefeküdtünk az asztalainkra. Ezt nem volt szabad, de mindig csináltuk.</w:t>
      </w:r>
    </w:p>
    <w:p>
      <w:pPr>
        <w:pStyle w:val="Normal"/>
        <w:shd w:fill="FFFFFF" w:val="clear"/>
        <w:rPr>
          <w:szCs w:val="24"/>
        </w:rPr>
      </w:pPr>
      <w:r>
        <w:rPr>
          <w:sz w:val="22"/>
          <w:szCs w:val="22"/>
        </w:rPr>
        <w:t>Azt hiszem, hatodikban neveztem el Kozma Jancsit Bambulának. János elég lassan bírt reagálni számtalan élethelyzetben, néhány tantárgy esetében felfogóképessége kifejezetten a dinoszauruszokra emlékeztetett. Egy tanulókör alatt hirtelen eszembe jutott, hogy vajon hogyan hívnák Jánost, ha történetesen indiánnak születik. Úgy gondoltam, hogy alighanem Bamba Bölény lenne a neve. Hihetetlen sikert aratott találó elnevezésem, mely később a Bambulára rövidült. Bambula zokon vette a dolgot, azzal akart revansot venni, hogy kijelentette, engem viszont Vad Tigrisnek neveznének ebben a helyzetben. (Bár Amerikában tudtommal nem honos a tigris.) Ez nem maradt rajtam, őt viszont nyolcadik végéig Bambulának neveztük. Részemről semmi rosszindulat nem kapcsolódik ehhez a névhez, hiszen a tíz év alatt ő volt a legjobb barátom. Ráadásul a Vad Tigris teljesen jogos elnevezés, én valóban roppant ideges természetű vagyok.</w:t>
      </w:r>
    </w:p>
    <w:p>
      <w:pPr>
        <w:pStyle w:val="Normal"/>
        <w:shd w:fill="FFFFFF" w:val="clear"/>
        <w:rPr>
          <w:szCs w:val="24"/>
        </w:rPr>
      </w:pPr>
      <w:r>
        <w:rPr>
          <w:sz w:val="22"/>
          <w:szCs w:val="22"/>
        </w:rPr>
        <w:t>Lukács Ágotát Szivacstehénnek csúfoltuk. A Bambula névvel ellentétben ez nyilvánvaló rosszindulatból fakadt. Ágota ugyanis nem büszkélkedhetett sudár testalkattal, mellei pedig különösképp nagyra nőttek. Ezekről kapta gúnynevét. A hálóteremben azzal szórakoztunk, hogy ha valaki véletlenül kimondta az Ágota nevet, akkor büntetésből tízszer el kellett mondania, hogy Szivacst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24-</w:t>
      </w:r>
    </w:p>
    <w:p>
      <w:pPr>
        <w:pStyle w:val="Normal"/>
        <w:shd w:fill="FFFFFF" w:val="clear"/>
        <w:rPr>
          <w:szCs w:val="24"/>
        </w:rPr>
      </w:pPr>
      <w:r>
        <w:rPr>
          <w:rFonts w:cs="Arial" w:ascii="Arial" w:hAnsi="Arial"/>
          <w:b/>
          <w:bCs/>
        </w:rPr>
        <w:t>-</w:t>
      </w:r>
    </w:p>
    <w:p>
      <w:pPr>
        <w:pStyle w:val="Normal"/>
        <w:shd w:fill="FFFFFF" w:val="clear"/>
        <w:rPr>
          <w:szCs w:val="24"/>
        </w:rPr>
      </w:pPr>
      <w:r>
        <w:rPr>
          <w:sz w:val="22"/>
          <w:szCs w:val="22"/>
        </w:rPr>
        <w:t>hén. Bambula néha fakírkodott, így szólt: „Édes, drága Ágotácska, szeretlek." Ez már ezer szivacstehénnel volt büntetendő. Polyák Zsuzsi azonban beköpött minket Gábor bának, ettől kezdve nyilvánosan nem volt szabad teheneznünk. De amúgy is hamar ráuntunk.</w:t>
      </w:r>
    </w:p>
    <w:p>
      <w:pPr>
        <w:pStyle w:val="Normal"/>
        <w:shd w:fill="FFFFFF" w:val="clear"/>
        <w:rPr>
          <w:szCs w:val="24"/>
        </w:rPr>
      </w:pPr>
      <w:r>
        <w:rPr>
          <w:sz w:val="22"/>
          <w:szCs w:val="22"/>
        </w:rPr>
        <w:t>Kupecz Andit Pille UFO-nak kezdte hívni, mert fura szagot érzett, mikor iskolába jött az egyik napon. Mivel a szag eredetét sokáig nem sikerült kideríteni, UFO-szagként vettük nyilvántartásba. Később Pille rájött, hogy Andi környékén a legnagyobb a szag intenzitása, ettől kezdve viselte a rövid hajú lány az UFO nevet.</w:t>
      </w:r>
    </w:p>
    <w:p>
      <w:pPr>
        <w:pStyle w:val="Normal"/>
        <w:shd w:fill="FFFFFF" w:val="clear"/>
        <w:rPr>
          <w:szCs w:val="24"/>
        </w:rPr>
      </w:pPr>
      <w:r>
        <w:rPr>
          <w:sz w:val="22"/>
          <w:szCs w:val="22"/>
        </w:rPr>
        <w:t>Az utolsó három évben arra is lehetőségünk volt, hogy immár jobb minőségben hallgassunk zenét: nevelőtanárunk használatában volt ugyanis egy deck, egy erősítő, és a hozzá tartozó két hangfal. A HIFI-cucchoz egy idő után mi is hozzáférhettünk, mert megkaptuk a szekrény kulcsát. Nevelőotthoni használatra pedig kaptunk egy Videoton rádiós magnót, aminek magnó része hamarosan bedöglött. Azóta sem láttam kazettás magnót, aminek ilyen pontatlan mechanikája volt, ami ráadásul nem is bizonyult tartósnak. Délelőttönként a szünetekben a Danubius slágerlistáit hallgattuk a hangfalakon, vagy a Queent.</w:t>
      </w:r>
    </w:p>
    <w:p>
      <w:pPr>
        <w:pStyle w:val="Normal"/>
        <w:shd w:fill="FFFFFF" w:val="clear"/>
        <w:rPr>
          <w:szCs w:val="24"/>
        </w:rPr>
      </w:pPr>
      <w:r>
        <w:rPr>
          <w:sz w:val="22"/>
          <w:szCs w:val="22"/>
        </w:rPr>
        <w:t>Ebben az évben lettem ugyanis szerelmes a brit együttes zenéjébe. Nem túlzás ezt a kifejezést használni, mert hatodikban épp olyan erővel tört ránk a Queen-láz, mint egy évvel korábban a Beatles-mánia. A Queenre Trulla kapatott rá minket. Természetesen azelőtt is tudtam, hogy létezik egy Queen nevű együttes, ami ráadásul pár évvel azelőtt koncertet adott a Népstadionban.</w:t>
      </w:r>
    </w:p>
    <w:p>
      <w:pPr>
        <w:pStyle w:val="Normal"/>
        <w:shd w:fill="FFFFFF" w:val="clear"/>
        <w:rPr>
          <w:szCs w:val="24"/>
        </w:rPr>
      </w:pPr>
      <w:r>
        <w:rPr>
          <w:sz w:val="22"/>
          <w:szCs w:val="22"/>
        </w:rPr>
        <w:t>Ettől kezdve elkezdtük hajszolni az újabb és újabb Queen-lemezeket. Bakelitről vetettünk át, kölcsönkértük egymáséit, rádióból vettünk fel... Elég hamar sikerült összehozni a teljes diszkográfiát, persze ingadozó minőségben.</w:t>
      </w:r>
    </w:p>
    <w:p>
      <w:pPr>
        <w:pStyle w:val="Normal"/>
        <w:shd w:fill="FFFFFF" w:val="clear"/>
        <w:rPr>
          <w:szCs w:val="24"/>
        </w:rPr>
      </w:pPr>
      <w:r>
        <w:rPr>
          <w:sz w:val="22"/>
          <w:szCs w:val="22"/>
        </w:rPr>
        <w:t>Trullánál hallottam életemben először CD-t. Bevallom, a technika e vívmányát már évek óta misztifikáltam, mert volt egy viszonylag jó minőségű Hitachi rádiós magnóm, de álmaim netovábbja volt egy olyan hanghordozó, aminek a lejátszásával nem jár sustorgás, nincs alapzaj, a zene minősége egyedülálló, a hanghordozó minden egyes meghallgatásával nem romlik a hangminőség. A CD mindezekkel kecsegtetett. Trulla meghívott magához egy hétvégén, hogy megismerkedjek a lemezeivel. Erre a kiruccanásra külön engedélyt kellett kérni, mert ekkor én még nem hagyhattam el az iskolát. Az engedéllyel a birtokomban szombat reggel felkerekedtem Imrével. Szokatlan volt, hogy nem nevelő felügyelete mellett mászkálunk Budapesten, felnőttnek éreztem magam emiatt, de féltem is egy kicsit. Marha jó érzés volt összességében. (Hatodiktól egyébként egyedül jártam haza, erre nemsokára rátérek.)</w:t>
      </w:r>
    </w:p>
    <w:p>
      <w:pPr>
        <w:pStyle w:val="Normal"/>
        <w:shd w:fill="FFFFFF" w:val="clear"/>
        <w:rPr>
          <w:szCs w:val="24"/>
        </w:rPr>
      </w:pPr>
      <w:r>
        <w:rPr>
          <w:i/>
          <w:iCs/>
          <w:sz w:val="22"/>
          <w:szCs w:val="22"/>
        </w:rPr>
        <w:t>- 125-</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Szegény Trulla alighanem elátkozta azt a pillanatot, amikor megfogant a fejében, hogy engem vendégül lát egy kis CD-hallgatásra. Misztifikáltam a CD-t, és nem is csalódtam benne. Először a Beatles 1968-as dupla lemezét tette be, aminek The Beatles a címe, de fehér dupla albumként ismert a rajongók között. így elsőnek a Back in the U.S.S.R. című dalt hallhattam. Legmerészebb vágyaimat is felülmúlta a Beatles hangzása CD-ről, attól a perctől kezdve tudtam, hogy nekem is kell CD-lejátszó, mert ilyen zenei élményt semmi más nem tud nyújtani. Imrének volt egy 10-15 darabból álló lemezgyűjteménye, főleg Beatles és Queen. Nagyjából mindet végighallgattam. Trullának kora délután kezdhetett derengeni, hogy nem volt jó húzás engem CD-jei közelébe engedni, estére könyörgött, hogy ne hallgassunk több lemezt. Ottlétemet előnytelenül befolyásolta az is, hogy nem ettem meg a hatalmas adag töltött káposztát, amit ebédre kaptam, nem bírtam vele. Ezt valószínűleg zokon vették, vendégségben állítólag illik mindent megenni.</w:t>
      </w:r>
    </w:p>
    <w:p>
      <w:pPr>
        <w:pStyle w:val="Normal"/>
        <w:shd w:fill="FFFFFF" w:val="clear"/>
        <w:rPr>
          <w:szCs w:val="24"/>
        </w:rPr>
      </w:pPr>
      <w:r>
        <w:rPr>
          <w:sz w:val="22"/>
          <w:szCs w:val="22"/>
        </w:rPr>
        <w:t>Ezenkívül Imrének és édesapjának mindig voltak otthon madarai: papagájok, galambok. Én jegecesen rettegek a madaraktól, mert háromévesen, amikor még régi házunk udvarán fel-alá raliztam háromkerekű biciklimen, megtámadott egy elég nagy testű kakas, nekem rohant, feldöntött, mellkasomon és arcomon többször végigtiport körmeivel, és csőrét is használta. Attól kezdve a világból ki lehetne kergetni egy szabadon röpködő akármilyen madárral. Trulla pedig készakarva kiengedte a papagájt, majd meghaltam a félelemtől. Többször jártam még Imrénél, majdnem mindig eljátszottuk ezt, rettentően tetszett neki, hogy ijesztgethet.</w:t>
      </w:r>
    </w:p>
    <w:p>
      <w:pPr>
        <w:pStyle w:val="Normal"/>
        <w:shd w:fill="FFFFFF" w:val="clear"/>
        <w:rPr>
          <w:szCs w:val="24"/>
        </w:rPr>
      </w:pPr>
      <w:r>
        <w:rPr>
          <w:sz w:val="22"/>
          <w:szCs w:val="22"/>
        </w:rPr>
        <w:t>A Vakodába való visszatérésem újabb örömet tartogatott, Trulla szülei taxit hívattak, saját pénzükön visszaküldték. (Akkor még nem volt annyira drága a taxi). Szerencsére egy Mercedes W123-as jött ki a címre, akkor mentem ilyen autóval életemben először, nagyszerű volt.</w:t>
      </w:r>
    </w:p>
    <w:p>
      <w:pPr>
        <w:pStyle w:val="Normal"/>
        <w:shd w:fill="FFFFFF" w:val="clear"/>
        <w:rPr>
          <w:szCs w:val="24"/>
        </w:rPr>
      </w:pPr>
      <w:r>
        <w:rPr>
          <w:sz w:val="22"/>
          <w:szCs w:val="22"/>
        </w:rPr>
        <w:t>Három évet kellett még várjak, hogy mi is megengedhessünk magunknak egy CD-lejátszót, de azóta nekem is van egy tekintélyes lemezgyűjteményem, sőt, ma már mp3-ból is töméntelen felvételem van. 1995-ben pedig vettünk egy akkor 15 éves piros W123-as Mercit.</w:t>
      </w:r>
    </w:p>
    <w:p>
      <w:pPr>
        <w:pStyle w:val="Normal"/>
        <w:shd w:fill="FFFFFF" w:val="clear"/>
        <w:rPr>
          <w:szCs w:val="24"/>
        </w:rPr>
      </w:pPr>
      <w:r>
        <w:rPr>
          <w:sz w:val="22"/>
          <w:szCs w:val="22"/>
        </w:rPr>
        <w:t>A délelőtti órákon új tantárgyak kerültek bevezetésre. Még mielőtt ezeket részletezném, ideje megemlékeznem arról, hogy iskolánkban a légkör a hagyományos általános iskolákénál jóval családiasabb volt: sokkal közelebb álltunk tanárainkhoz, gimnáziumba kerülve nekem ez is nagy meglepetés volt. A Telekiben a tanulók és a diákok között megvolt a szokásos három lépés távolság, ami magában foglalja természetesen egymás tiszteletben tartását i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726-</w:t>
      </w:r>
    </w:p>
    <w:p>
      <w:pPr>
        <w:pStyle w:val="Normal"/>
        <w:shd w:fill="FFFFFF" w:val="clear"/>
        <w:rPr>
          <w:szCs w:val="24"/>
        </w:rPr>
      </w:pPr>
      <w:r>
        <w:rPr>
          <w:sz w:val="22"/>
          <w:szCs w:val="22"/>
        </w:rPr>
        <w:t>A Vakodában nemhogy három, de néha egy lépés távolság sem volt: tanáraink magánéletét is ismertük többé-kevésbé, ők is többet tudtak rólunk, mint az az egyszerű tanár-diák kapcsolatban szokásos. Valószínűleg azért alakult így, mert a mi 11 fős osztályunk már nagynak számított, egy-egy diákra a tanárok részéről nyilván több figyelem juthatott.</w:t>
      </w:r>
    </w:p>
    <w:p>
      <w:pPr>
        <w:pStyle w:val="Normal"/>
        <w:shd w:fill="FFFFFF" w:val="clear"/>
        <w:rPr>
          <w:szCs w:val="24"/>
        </w:rPr>
      </w:pPr>
      <w:r>
        <w:rPr>
          <w:sz w:val="22"/>
          <w:szCs w:val="22"/>
        </w:rPr>
        <w:t>Hatodikban már az órarendünkbe is beleplántálták az angol oktatását, már nem szakkörön tanultuk a nyelvet. Tanárunk egy Angliából származó, még csak egy-két éve Magyarországon élő hölgy volt, Jeanette Fraser. Dzsenett szerintem nem volt tisztában azzal, hogy a magyarban mi is a tegezés és magázás, ráadásul a magázás nyelvtanilag bonyolultabb is, ezért ő egyszerűen Dzsenett volt.</w:t>
      </w:r>
    </w:p>
    <w:p>
      <w:pPr>
        <w:pStyle w:val="Normal"/>
        <w:shd w:fill="FFFFFF" w:val="clear"/>
        <w:rPr>
          <w:szCs w:val="24"/>
        </w:rPr>
      </w:pPr>
      <w:r>
        <w:rPr>
          <w:sz w:val="22"/>
          <w:szCs w:val="22"/>
        </w:rPr>
        <w:t>Dzsenett angolórái olyanok voltak, mint életem összes ezt követő angol-és franciaórája. Beszélgettünk, felírtuk az ismeretlen szavakat, de dolgozatra, felelésre sosem került sor. Gyakran sikerült Dzsenettet rábeszélni, fordítsa le nekünk egy kedvenc dalunkat a Beatlestől vagy a Queentől. Ezt tartom azóta is a nyelvtanulás leghatékonyabb módjának. Imádtuk ezeket a zenéket, a szöveg lefordításával rengeteg új szót is megtanulhattunk.</w:t>
      </w:r>
    </w:p>
    <w:p>
      <w:pPr>
        <w:pStyle w:val="Normal"/>
        <w:shd w:fill="FFFFFF" w:val="clear"/>
        <w:rPr>
          <w:szCs w:val="24"/>
        </w:rPr>
      </w:pPr>
      <w:r>
        <w:rPr>
          <w:sz w:val="22"/>
          <w:szCs w:val="22"/>
        </w:rPr>
        <w:t>Az angolban nem volt mindenki tehetséges, de mindenki tanult valameny-nyit. Az orosz esetében úgy tettünk, mintha tanulnánk a nyelvet, miközben mi is, tanárunk is nagyon jól tudta, hogy senki sem tanul meg egy kukkot sem a valóságban, néhány év orosz tanulás után egy pohár vizet sem tudtam kérni, de az az igazság, nem is akartam tudni. Angolon úgy tettünk, mintha nem tanulnánk, mégis minden alkalommal, mikor hallottunk egy angol nyelvű dalt a rádióban, többet és többet értettünk belőle.</w:t>
      </w:r>
    </w:p>
    <w:p>
      <w:pPr>
        <w:pStyle w:val="Normal"/>
        <w:shd w:fill="FFFFFF" w:val="clear"/>
        <w:rPr>
          <w:szCs w:val="24"/>
        </w:rPr>
      </w:pPr>
      <w:r>
        <w:rPr>
          <w:sz w:val="22"/>
          <w:szCs w:val="22"/>
        </w:rPr>
        <w:t>Az angolban Kozma Jancsi bizonyult legtehetségtelenebbnek. Az olvasás eleve keservesen ment neki, egyszer sehogyan sem tudta kiolvasni, hogy i'm. Ez már egy későbbi évben történt, ha valaki másfél év után nem tudja kiolvasni, hogy én vagyok, az elég ciki. Jánosnak segíteni próbáltunk, de ő félreértette a dolgot, és „ám"-ot mondott az „ájm" helyett. Nem szúrt szemet neki, hogy feltűnően emlékeztet ez a dolog valamire, ami minden angolórán kétszázszor elhangzik.</w:t>
      </w:r>
    </w:p>
    <w:p>
      <w:pPr>
        <w:pStyle w:val="Normal"/>
        <w:shd w:fill="FFFFFF" w:val="clear"/>
        <w:rPr>
          <w:szCs w:val="24"/>
        </w:rPr>
      </w:pPr>
      <w:r>
        <w:rPr>
          <w:sz w:val="22"/>
          <w:szCs w:val="22"/>
        </w:rPr>
        <w:t>Vélik Lacinak a szórend okozott kellemetlen pillanatokat: fejében sehogyan sem tudta sorba rendezni például egy kérdő mondat igéjét, segédigéjét, állítmá-nyát stb. Ezért, ha a gyakorlással rá került a sor, Dzsenett már nevetve mondta, felkészülve a Laci nyakatekert próbálkozásaira: „My dear friend, Leslie!".</w:t>
      </w:r>
    </w:p>
    <w:p>
      <w:pPr>
        <w:pStyle w:val="Normal"/>
        <w:shd w:fill="FFFFFF" w:val="clear"/>
        <w:rPr>
          <w:szCs w:val="24"/>
        </w:rPr>
      </w:pPr>
      <w:r>
        <w:rPr>
          <w:sz w:val="22"/>
          <w:szCs w:val="22"/>
        </w:rPr>
        <w:t>Számomra az új szavak megjegyzése jelentette a legnagyobb nehézséget. Gyorsan megtanultam a füzetből az órán feljegyzett új szavakat, de másnap már</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27-</w:t>
      </w:r>
    </w:p>
    <w:p>
      <w:pPr>
        <w:pStyle w:val="Normal"/>
        <w:shd w:fill="FFFFFF" w:val="clear"/>
        <w:rPr>
          <w:szCs w:val="24"/>
        </w:rPr>
      </w:pPr>
      <w:r>
        <w:rPr>
          <w:sz w:val="22"/>
          <w:szCs w:val="22"/>
        </w:rPr>
        <w:t>egyre sem emlékeztem. Osztályunk angol guruja Lukács Ágota volt, neki elég rossz lehetett végighallgatni a mi bénázásainkat, fényévekkel előttünk járt.</w:t>
      </w:r>
    </w:p>
    <w:p>
      <w:pPr>
        <w:pStyle w:val="Normal"/>
        <w:shd w:fill="FFFFFF" w:val="clear"/>
        <w:rPr>
          <w:szCs w:val="24"/>
        </w:rPr>
      </w:pPr>
      <w:r>
        <w:rPr>
          <w:sz w:val="22"/>
          <w:szCs w:val="22"/>
        </w:rPr>
        <w:t>Dzsenett óráinak fele azzal telt, hogy a vidám angol hölgyet a magyar nyelvre tanítottuk. Az ö, ő, ü, ű, ú hangok kiejtése rettentő nehezen akart sikerülni, de a magyar nyelv agglutináló jellege sem könnyítette meg angol tanárunk dolgát. De lelkes volt, annyi szent, talán lelkesebb, mint mi. Nyolcadikos korunkra egészen korrektül beszélt magyarul.</w:t>
      </w:r>
    </w:p>
    <w:p>
      <w:pPr>
        <w:pStyle w:val="Normal"/>
        <w:shd w:fill="FFFFFF" w:val="clear"/>
        <w:rPr>
          <w:szCs w:val="24"/>
        </w:rPr>
      </w:pPr>
      <w:r>
        <w:rPr>
          <w:sz w:val="22"/>
          <w:szCs w:val="22"/>
        </w:rPr>
        <w:t>Másik új tantárgyunk hatodikban a gépírás volt. Nem tudom, hogy gyógypedagógus volt-e az, akinek eszébe jutott, hogy nekünk meg kell tanítani a hagyományos írógép használatát, de ez volt a legjobb ötlet, amit a vakok oktatásában valaha megvalósítottak, Somogyi Marika nénit, gépírástanárunkat háta mögött mindenki bálnának hívta termete miatt. Ezt, azt hiszem, ő is tudta, de intőt kapott volna, aki ezen a néven szólítja. Az órák az épület második emeletén direkt erre a célra berendezett teremben zajlottak. Talán 20 irdatlan méretű, masszív mechanikus Robotron professzionális irodai írógép figyelt az asztalokon, gondosan porvédő ponyva alá bújtatva a szünetek idejére. Mivel minden hétköznap délelőtt egyfolytában nyüstölték őket az egyes osztályok, a húszból egy rendszerint beteg volt, ehhez szerelőt hívtak.</w:t>
      </w:r>
    </w:p>
    <w:p>
      <w:pPr>
        <w:pStyle w:val="Normal"/>
        <w:shd w:fill="FFFFFF" w:val="clear"/>
        <w:rPr>
          <w:szCs w:val="24"/>
        </w:rPr>
      </w:pPr>
      <w:r>
        <w:rPr>
          <w:sz w:val="22"/>
          <w:szCs w:val="22"/>
        </w:rPr>
        <w:t>A gépírást nem lehet megtanulni. A megtanulás szó helyett inkább a bevésődést vagy a megszokást használnám. Mindenekelőtt le kell szögeznem, hogy a gépírást iskolában tanuló látó emberek ugyanúgy nem nézik a billentyűzetet, mint mi. A trükk épp abban van, hogy az embernek a „fejében" van a billentyűzet. Én például egy asztallapon is tudok gépírást imitálni. Azért érdemes tíz ujjal megtanulni a gépírást, mert a billentyűzet erre van optimalizálva, így lehet a legnagyobb sebességet elérni.</w:t>
      </w:r>
    </w:p>
    <w:p>
      <w:pPr>
        <w:pStyle w:val="Normal"/>
        <w:shd w:fill="FFFFFF" w:val="clear"/>
        <w:rPr>
          <w:szCs w:val="24"/>
        </w:rPr>
      </w:pPr>
      <w:r>
        <w:rPr>
          <w:sz w:val="22"/>
          <w:szCs w:val="22"/>
        </w:rPr>
        <w:t>A történet azért nem ennyire egyszerű, mert ehhez a bevésődéshez bizony rettenetes mennyiségű gyakorlás kell. Évekig kell szabályosan írni, hogy valakinek az írási sebessége olyan szintet érjen el, amivel már a háromujjas vagy a billentyűzet állandó keresgető vizslatásával történő egyujjas gépelés nem veheti fel a versenyt. Viszont nem lehet elfelejteni, hasonlóan a kerékpározáshoz.</w:t>
      </w:r>
    </w:p>
    <w:p>
      <w:pPr>
        <w:pStyle w:val="Normal"/>
        <w:shd w:fill="FFFFFF" w:val="clear"/>
        <w:rPr>
          <w:szCs w:val="24"/>
        </w:rPr>
      </w:pPr>
      <w:r>
        <w:rPr>
          <w:sz w:val="22"/>
          <w:szCs w:val="22"/>
        </w:rPr>
        <w:t>A billentyűzet „bevésődéséhez" mindenekelőtt szabályosan ki kellett gyakorolnunk a betűket. Az első heteket azzal töltöttük, hogy ilyen ujjgyakorlatokat írtunk órákon át: jjj jjj jjj jjj... Vagy: jfkdlséa jfkdlséa jfkdlséa... Először a j betűt tanultuk meg. Mivel rettentően untuk a hosszú ujjgyakorlatokat, Marika nénit hamarosan Jé néninek kezdtük hívni. Mert a gyakorlás mindig egyszerre történt: tanárunk diktálta az ütemet és mondta a betűket, mi pedig rettentő robajt csapva ütemre gépeltün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28-</w:t>
      </w:r>
    </w:p>
    <w:p>
      <w:pPr>
        <w:pStyle w:val="Normal"/>
        <w:shd w:fill="FFFFFF" w:val="clear"/>
        <w:rPr>
          <w:szCs w:val="24"/>
        </w:rPr>
      </w:pPr>
      <w:r>
        <w:rPr>
          <w:sz w:val="22"/>
          <w:szCs w:val="22"/>
        </w:rPr>
        <w:t>Az első év végére már minden betűt kigyakoroltunk, ettől kezdve már szövegeket írtunk, amiket vagy Marika néni diktált nekünk, vagy Braille-ban osztották ki, le kellett másolni.</w:t>
      </w:r>
    </w:p>
    <w:p>
      <w:pPr>
        <w:pStyle w:val="Normal"/>
        <w:shd w:fill="FFFFFF" w:val="clear"/>
        <w:rPr>
          <w:szCs w:val="24"/>
        </w:rPr>
      </w:pPr>
      <w:r>
        <w:rPr>
          <w:sz w:val="22"/>
          <w:szCs w:val="22"/>
        </w:rPr>
        <w:t>Ma tudtommal már nem őskori mechanikus írógépeken tanulnak a Vakodában, azonnal számítógépen tanítják a billentyűzetet. Ez egyes billentyűzetkiosztásokban eltér a mechanikus írógépek szabványától, később néha voltak emiatt nehézségeink, leggyakrabban ekkor ír az ember olyanokat, hogy „hogz", meg „syerintem".</w:t>
      </w:r>
    </w:p>
    <w:p>
      <w:pPr>
        <w:pStyle w:val="Normal"/>
        <w:shd w:fill="FFFFFF" w:val="clear"/>
        <w:rPr>
          <w:szCs w:val="24"/>
        </w:rPr>
      </w:pPr>
      <w:r>
        <w:rPr>
          <w:sz w:val="22"/>
          <w:szCs w:val="22"/>
        </w:rPr>
        <w:t>Nagyon hálás vagyok a Vakodának és persze mindenekelőtt Marika néninek, hogy szívós munkával - és ellenkezésünk dacára - belénk verte a gépírást, mindennap használom a számítógépet, nehéz lett volna a nulláról önállóan megtanulni a billentyűzetet. Szerintem tanár nélkül nem is lehet megtanulni a szabályos gépelést, emberfeletti akaraterőre van szükség a rengeteg ujjgyakorlathoz és főleg ahhoz, hogy az ember megállja, hogy ne nézze a billentyűzetet.</w:t>
      </w:r>
    </w:p>
    <w:p>
      <w:pPr>
        <w:pStyle w:val="Normal"/>
        <w:shd w:fill="FFFFFF" w:val="clear"/>
        <w:rPr>
          <w:szCs w:val="24"/>
        </w:rPr>
      </w:pPr>
      <w:r>
        <w:rPr>
          <w:sz w:val="22"/>
          <w:szCs w:val="22"/>
        </w:rPr>
        <w:t>A matekot egy ideig Hervai János bá tanította nekünk. János bá is szerelemből dolgozott. A halk szavú ember igen magasra nőtt, szakállt hordott, korábban a nevelőotthonban felügyelőként is működött. Itt kapta a Kulibú elnevezést, melynek etimológiai gyökereire nem sikerült rátalálnunk, csak annyit derítettünk ki, hogy az egyik alsós kisfiú kezdte így hívni. A mi szánkból ez röhejesen hangzott, ezért csak akkor szólítottuk Kulibúnak, ha bosszantani akartuk. Az ő időszakából a következő szlogen maradt meg, amit évekkel később is idéztünk: „Értitek? Nem? Nem baj, megyünk tovább." János bá ugyanis néha feladta, hogy megértessen velünk valamit. Gál Tibinek egyszer sikerült úgy felbosz-szantania, hogy bemosott neki egyet a matekórán. Szünetben szégyenkezve oldalgott oda Kulibú Tibihez, és félénken kérdezte, hogy „Fájt?".</w:t>
      </w:r>
    </w:p>
    <w:p>
      <w:pPr>
        <w:pStyle w:val="Normal"/>
        <w:shd w:fill="FFFFFF" w:val="clear"/>
        <w:rPr>
          <w:szCs w:val="24"/>
        </w:rPr>
      </w:pPr>
      <w:r>
        <w:rPr>
          <w:sz w:val="22"/>
          <w:szCs w:val="22"/>
        </w:rPr>
        <w:t>Úgy emlékszem, szerettük János bát, akivel egyébként egy délutáni szakkörön is találkoztam: természettudományos szakkört tartott, Galilei kör elnevezéssel. Egyszer elvitt a piaristák gimnáziumába, ahol érettségizett, ugyanis kapcsolatban volt még a paptanárokkal. A piaristáknak komoly fizikaszertáruk volt, ellátogattunk hát, hogy egy-két izgalmas kísérleti eszközt a jobbára vak tanulók, kezükbe vehessenek. Piarista szerzetes fizika-mentorunk örömmel vezetett be minket a szertár titokzatos eszközeinek világába, a kedvünkért még radioaktív sugárzást is előidézett, hogy hallhassuk a mérőműszer pattogását. Kis dózis lehetett, mert nem tudok senkiről, aki rákban megbetegedett volna. Csak az okozott kis nézeteltérést, hogy az egyik dinamó rettenetesen tetszett nekünk, vadul tekertük, irtó jó hangja volt, a szerzetes ezért felhívta figyelmü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29-</w:t>
      </w:r>
    </w:p>
    <w:p>
      <w:pPr>
        <w:pStyle w:val="Normal"/>
        <w:shd w:fill="FFFFFF" w:val="clear"/>
        <w:rPr>
          <w:szCs w:val="24"/>
        </w:rPr>
      </w:pPr>
      <w:r>
        <w:rPr>
          <w:sz w:val="22"/>
          <w:szCs w:val="22"/>
        </w:rPr>
        <w:t>ket, hogy a kézzel hajtható szerkezetre még másoknak is szüksége lehet, nem kellene tönkretenni.</w:t>
      </w:r>
    </w:p>
    <w:p>
      <w:pPr>
        <w:pStyle w:val="Normal"/>
        <w:shd w:fill="FFFFFF" w:val="clear"/>
        <w:rPr>
          <w:szCs w:val="24"/>
        </w:rPr>
      </w:pPr>
      <w:r>
        <w:rPr>
          <w:sz w:val="22"/>
          <w:szCs w:val="22"/>
        </w:rPr>
        <w:t>Kulibú másik legendás húzása az volt, amikor egy osztálykirándulásra elhívtuk magunkkal. Többnapos túrát tettünk, valami kulcsos házban aludtunk éjjel. Kulibú a megbeszélt időre nem jött be a Vakodába reggel, a vonaton sem találkoztunk vele. Kora délután javában másztunk valami hegyet - szokás szerint nem a legforgalmasabb turistaösvényen, hanem egy vadregényesebben, amit ritkábban látogatnak -, amikor egyszer csak ki jön szembe? - hát matektanárunk. Már nem emlékszem, melyik hegységben került erre sor, mindenesetre elég csekély volt az esélye, hogy megtaláljuk egymást. Feltűnt tehát egy szürke szikla mögül, és bársonyos, halk hangján csak ennyit mondott: „sziasztok, elaludtam". Ez aztán a lelki nyugalom! Azért is emlékszem erre a jelenetre élesen, mert a szürke sziklánál, amire rásütött a nap, megálltunk pihenni egy kicsit, letelepedtem a kőre, szemüvegemet magam mellé helyeztem, majd erről elfeledkeztem, és fölállva vidáman ráléptem. Az SZTK-keret nem élte túl, bár szerintem semmilyen keret nem élte volna túl. Még szerencse, hogy szemüvegre csak a közeli tárgyak nézéséhez, például az órámhoz, és az evéshez van szükségem, úgyhogy a túrát gond nélkül folytathattam.</w:t>
      </w:r>
    </w:p>
    <w:p>
      <w:pPr>
        <w:pStyle w:val="Normal"/>
        <w:shd w:fill="FFFFFF" w:val="clear"/>
        <w:rPr>
          <w:szCs w:val="24"/>
        </w:rPr>
      </w:pPr>
      <w:r>
        <w:rPr>
          <w:sz w:val="22"/>
          <w:szCs w:val="22"/>
        </w:rPr>
        <w:t>A biológiát nem szerettük, de ebben nagy része volt Magdi néninek. Értette a dolgát, de mégsem mondanám jó tanárnak. Korrektül tanított és osztályozott, de benne sem volt meg az a bizonyos plusz, amiért szeretni vagy akár utálni lehet valakit. Minden órán dolgozatot íratott az előző anyagból, időnként pedig nagyobb felmérést.</w:t>
      </w:r>
    </w:p>
    <w:p>
      <w:pPr>
        <w:pStyle w:val="Normal"/>
        <w:shd w:fill="FFFFFF" w:val="clear"/>
        <w:rPr>
          <w:szCs w:val="24"/>
        </w:rPr>
      </w:pPr>
      <w:r>
        <w:rPr>
          <w:sz w:val="22"/>
          <w:szCs w:val="22"/>
        </w:rPr>
        <w:t>Nem vagyok benne bizonyos, hogy ekkor kezdtük tanulni a fizikát, lehet, hogy csak hetedikben. Mindenesetre ezt is új tanár oktatta, Andi néni kedvenc szava a „fizikusul" volt. Ezen azt értette, hogy ne konyhanyelven magyarázzuk el a kísérletet, vagy bármi mást, hanem a megfelelő szakkifejezések használatával. A fizikát már szerettem, Andi néni is kedvelhetett, mert gyakran mondta: „Bírom ennek a fickónak a dumáját itt mellettem.". Én voltam a fickó, a padom a tanári asztal mellett helyezkedett el, gyakran belebeszéltem, ha valami „leesett" nekem.</w:t>
      </w:r>
    </w:p>
    <w:p>
      <w:pPr>
        <w:pStyle w:val="Normal"/>
        <w:shd w:fill="FFFFFF" w:val="clear"/>
        <w:rPr>
          <w:szCs w:val="24"/>
        </w:rPr>
      </w:pPr>
      <w:r>
        <w:rPr>
          <w:sz w:val="22"/>
          <w:szCs w:val="22"/>
        </w:rPr>
        <w:t>A technikaoktatásunk nagy show volt. Első óta jelen volt ez a tantárgy, any-nyian váltották egymást a technikatanárok között, hogy tizedükre sem emlékszem. Csak szemezgethetek közülük: Jenő bá állandóan a fémszerelő készlettel kívánta fejleszteni kézügyességünket, ez ormótlan lemezekből és állandóan elvesző, elguruló csavarokból álló kis ládikákat jelentett, amit ki-ki megkapott, és tetszés szerint alkothatott belőle. Mivel voltak kerekek is, én autót fabrikáltam leggyakrabba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30-</w:t>
      </w:r>
    </w:p>
    <w:p>
      <w:pPr>
        <w:pStyle w:val="Normal"/>
        <w:shd w:fill="FFFFFF" w:val="clear"/>
        <w:rPr>
          <w:szCs w:val="24"/>
        </w:rPr>
      </w:pPr>
      <w:r>
        <w:rPr>
          <w:sz w:val="22"/>
          <w:szCs w:val="22"/>
        </w:rPr>
        <w:t>Hatodikban kaptuk a legjobb technika tanárt. Rosta Attila bá nem volt pedagógus, nyilván ezért látta el ő a legjobban a dolgát. Attila bá az iskola karbantartó műhelyében dolgozott, valószínűleg úgy vélte, szereti a gyerekeket, tud és szeret fúrni-faragni, hát már miért ne próbálkozhatna meg a tanítással, így is tett. Ót is csak azért magáztuk, mert kellett. Szerintem, ha nem tart a felsőbb szervek rosszallásától, a harminc körüli férfival tegeződünk, és sört iszunk az órákon. Vele végre nem csak imitáltuk a szerelést, nem csak elméletben tanultuk meg a szerszámok használatát. A technikateremben mindenkit odaállított egy satuhoz, kezébe adta a fűrészt meg a reszelőt, szeget, kalapácsot, és közölte, hogy akkor vitorlás hajó lenne a cél. Ja, ehhez vésőt is kiosztott. A szerszámokat persze nem használtuk mindig rendeltetésszerűen, de nem emlékszem, hogy bárki is megsérült volna. Attila bá a pisztolyfúró használatát is megengedte, persze a vakoknak segített. Az elkészült vitorlás vagy éppen a fából kifaragott kisautó ma is megvan nekem, egyikük sárgára, másikuk ronda méregzöldre pingálva porosodik a szekrényemen. (Utóbbi esetében csak ilyen festék volt a műhelyben.)</w:t>
      </w:r>
    </w:p>
    <w:p>
      <w:pPr>
        <w:pStyle w:val="Normal"/>
        <w:shd w:fill="FFFFFF" w:val="clear"/>
        <w:rPr>
          <w:szCs w:val="24"/>
        </w:rPr>
      </w:pPr>
      <w:r>
        <w:rPr>
          <w:sz w:val="22"/>
          <w:szCs w:val="22"/>
        </w:rPr>
        <w:t>A munkadarabokat nem tudtuk befejezni egy órán, ezért Attila bá mindegyikre ráírta ceruzával készítője nevét, hogy a megfelelő félkész termékeket a következő órán gazdája kezébe tudja adni. Mi - már nem tudom, miért - álneveket használtunk készülőfélben lévő munkadarabjainkon: én a Rádviz Eleket választottam. Ettől kezdve Attila bá Eleknek hívott. Attila bát érdessége ellenére nagyon bírtuk, hát nyilván elvették tőlünk egy év után, az oktondi pedamókus ideáltipikus esetét megszemélyesítő utódját kevéssé kedveltük.</w:t>
      </w:r>
    </w:p>
    <w:p>
      <w:pPr>
        <w:pStyle w:val="Normal"/>
        <w:shd w:fill="FFFFFF" w:val="clear"/>
        <w:rPr>
          <w:szCs w:val="24"/>
        </w:rPr>
      </w:pPr>
      <w:r>
        <w:rPr>
          <w:sz w:val="22"/>
          <w:szCs w:val="22"/>
        </w:rPr>
        <w:t>Elég komoly háborúzásokra került sor a kefekötés tantárgy miatt. Ezt azért tanították, mert a legtöbb vak addig, ha nem tanult tovább, kefekötő vagy telefonközpontos lett. Szakmát akartak a kezünkbe adni. A mi tudatosan összeválogatott, jobb képességű diákokat tömörítő osztályunkból viszont senki sem akart kefekötő lenni. Nem voltak hajlandók kivenni az órarendből, úgyhogy itt is az az összekacsintós módszer dívott, mint az oroszon. Mindkét fél, a tanár és a diák, jól tudta, hogy tökéletesen értelmetlen az az idő, amit az órán együtt eltöltenek.</w:t>
      </w:r>
    </w:p>
    <w:p>
      <w:pPr>
        <w:pStyle w:val="Normal"/>
        <w:shd w:fill="FFFFFF" w:val="clear"/>
        <w:rPr>
          <w:szCs w:val="24"/>
        </w:rPr>
      </w:pPr>
      <w:r>
        <w:rPr>
          <w:sz w:val="22"/>
          <w:szCs w:val="22"/>
        </w:rPr>
        <w:t>A kefekötést egy mester oktatta. Busi Sándor nyugdíjhoz közeledő, erősen rövidlátó, kövérkés ember volt, nem hordott fehér köpenyt. Az órákon kiosztotta a kefefát. A fa ki volt lyuggatva, a pici lyukacskákba a megfelelő mennyiségű műszőrt kellett volna vékony damil segítségével beleügyeskedni. Nekem sosem sikerült. Pedig, ha valaki megtanult volna kézzel kefét kötni, tovább léphetett volna a szakma ranglétráján, odaülhetett volna a pamatadagoló monstrumhoz, ott már nem kézzel kellett kimérni a megfelelő adag pamatot. 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737 -</w:t>
      </w:r>
    </w:p>
    <w:p>
      <w:pPr>
        <w:pStyle w:val="Normal"/>
        <w:shd w:fill="FFFFFF" w:val="clear"/>
        <w:rPr>
          <w:szCs w:val="24"/>
        </w:rPr>
      </w:pPr>
      <w:r>
        <w:rPr>
          <w:sz w:val="22"/>
          <w:szCs w:val="22"/>
        </w:rPr>
        <w:t>dolog nehézsége ugyanis abban állt, hogy ha az ember túl kevés műszőrt húzott át a kefefa megfelelő lyukán, akkor, dróthurok ide vagy oda, kiesett a pamat a lyukból. A túl sok pamat meg nem akart belemenni. A pamatot valami kőolajszármazékkal kezelték, rettentő büdös volt, már csak ezért sem szerettük. Unalmunkban az asztalra erősített faidomokra feltekercselt drótkötelet arra használtuk, hogy odaerősítsük a székeinket az asztalhoz, vagy akár egymáshoz, hogy a Busit megüsse a guta, amikor majd takarítani akar, és nem tudja szétcincálni a berendezési tárgyakat egymáshoz kényszerítő, kitartó munkával összebogozott dróthálót. Kínjában lemezvágó ollóval kellett nekiesnie.</w:t>
      </w:r>
    </w:p>
    <w:p>
      <w:pPr>
        <w:pStyle w:val="Normal"/>
        <w:shd w:fill="FFFFFF" w:val="clear"/>
        <w:rPr>
          <w:szCs w:val="24"/>
        </w:rPr>
      </w:pPr>
      <w:r>
        <w:rPr>
          <w:sz w:val="22"/>
          <w:szCs w:val="22"/>
        </w:rPr>
        <w:t>Busi annyira rövidlátó volt, hogy olvasni sem tudott rendesen a naplóból. A fiúknak hármast adott, mert azok rosszak és nem tudnak kefét kötni, a lányoknak meg négyest, mert azok jók és nem tudnak kefét kötni. Igen ám, csakhogy itt volt nekünk a Polyák Zsuzsi, aki szerencsétlenségére ugyanazt a vezetéknevet viselte, mint a pár évfolyammal felettünk járó Polyák Zsolt. Mesterünknek nagy nehezen sikerült kibetűznie, hogy Polyák, ebből gondolta, hogy „Aha, akkor ez a Polyák Zsolt lesz.", így hármast kapott Zsuzsi is, hiába született nőnek az istenadta. Annyira elmérgesedett a dolog, mert nyíltan megtagadtuk a kefekötést, és implicit elküldtük a Busit a büdös francba, hogy osztályfőnökünk, Eszti néni beült egy kefekötés-órára, maga is kipróbálta a mesterséget. Ez bátor és derék feladat volt, a nyugdíjhoz közeli matek-földrajz tanár ott küszködött a munkaruhás Busi mestert nyaggatva, hogy hogyan kell behúzni a pamatot. Eszti néni kitartott az óra végéig, talán sikerült bebűvészkednie egy adagot a kefefába, ahová egyébként legalább 30-at kellett volna befűzni egy cipőtisztító kefe előállításához. Az volt a baj, hogy a Busi jegyei lerontották az atlagainkat, később sikerült kiharcolni, hogy más tantárgyakat vezettek be a kefekötés helyett.</w:t>
      </w:r>
    </w:p>
    <w:p>
      <w:pPr>
        <w:pStyle w:val="Normal"/>
        <w:shd w:fill="FFFFFF" w:val="clear"/>
        <w:rPr>
          <w:szCs w:val="24"/>
        </w:rPr>
      </w:pPr>
      <w:r>
        <w:rPr>
          <w:sz w:val="22"/>
          <w:szCs w:val="22"/>
        </w:rPr>
        <w:t>Busi mester egyszerű fejében úgy volt az, hogy a buta vakokból kefekötő vagy telefonos lesz, akinek meg van esze, elmehet ügyvédnek. Szomorú, hogy mesterünk nem tévedett olyan nagyot, és ennek nem az az oka, hogy ne lennének képesek a látássérültek számos szakma gyakorlására...</w:t>
      </w:r>
    </w:p>
    <w:p>
      <w:pPr>
        <w:pStyle w:val="Normal"/>
        <w:shd w:fill="FFFFFF" w:val="clear"/>
        <w:rPr>
          <w:szCs w:val="24"/>
        </w:rPr>
      </w:pPr>
      <w:r>
        <w:rPr>
          <w:sz w:val="22"/>
          <w:szCs w:val="22"/>
        </w:rPr>
        <w:t>A hatodik évfolyammal jött el számomra az az idő, amikor arra mertem vállalkozni, hogy egyedül utazzak haza. Ennek anyagi szempontból óriási előnye volt, hiszen a vakok a távolsági buszokon és vonatokon 90 százalékos kedvezménnyel utazhattak már akkor is (azóta kísérőjükre is kiterjesztették a kedvező díjszabást), ez összehasonlíthatatlanul olcsóbb volt az éppen ebben az évben ugrásszerűen megemelkedő benzináraknál. Meg aztán önbecsülésem is nagyot nőtt általa. A visszautazás még két évig a szüleim segítségével, ekkori fehér Daciánkai történ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132-</w:t>
      </w:r>
    </w:p>
    <w:p>
      <w:pPr>
        <w:pStyle w:val="Normal"/>
        <w:shd w:fill="FFFFFF" w:val="clear"/>
        <w:rPr>
          <w:szCs w:val="24"/>
        </w:rPr>
      </w:pPr>
      <w:r>
        <w:rPr>
          <w:sz w:val="22"/>
          <w:szCs w:val="22"/>
        </w:rPr>
        <w:t>Állatira paráztam, mikor először mentem egyedül haza. Apukám az első alkalomra feljött vonattal, hogy együtt próbáljuk ki az útvonalat. A Népstadionból indult volna a busz, ha nem ekkor lett volna a hírhedt taxis blokád. Ezért vonattal mentünk. Még egy próbát kellett tennem tehát apával.</w:t>
      </w:r>
    </w:p>
    <w:p>
      <w:pPr>
        <w:pStyle w:val="Normal"/>
        <w:shd w:fill="FFFFFF" w:val="clear"/>
        <w:rPr>
          <w:szCs w:val="24"/>
        </w:rPr>
      </w:pPr>
      <w:r>
        <w:rPr>
          <w:sz w:val="22"/>
          <w:szCs w:val="22"/>
        </w:rPr>
        <w:t>És végre eljött az idő, amikor először egyes-egyedül hagytam el hatalmas bőröndömmel az iskolát péntek délután. A kéthetenkénti metódust fenntartottuk, szép mennyiségű szennyes gyűlt tehát össze, amit - már ismertetett okokból - otthon mosattam. Szüleim írtak egy „kijárási engedélyt", ez azt jelentette, hogy az ominózus péntekeken a nevelőotthon igazgatójának irodájába mentem, ő aláírt valami formanyomtatványt, ezt a portás orra alá dugtam, és így hagyhattam el egyedül az épületet. Engedélyem ekkor még csak a hazamenésre volt érvényes, később kiterjesztettem, nyolcadikban, tizenöt évesen már oda mentem, ahova akartam.</w:t>
      </w:r>
    </w:p>
    <w:p>
      <w:pPr>
        <w:pStyle w:val="Normal"/>
        <w:shd w:fill="FFFFFF" w:val="clear"/>
        <w:rPr>
          <w:szCs w:val="24"/>
        </w:rPr>
      </w:pPr>
      <w:r>
        <w:rPr>
          <w:sz w:val="22"/>
          <w:szCs w:val="22"/>
        </w:rPr>
        <w:t>A busz mindig a hármas kocsiállásról indult, ez az egy ment Tiszaújváros felé, állati nagy tömeg volt rajta. Már jó előre odaálltam, ahová a busz ajtajának kellett esnie, ha beáll a jármű. A távolsági buszokon gyakran utazók tudják, micsoda harc megy az ilyen feltülekedéseknél, milyen idegőrlő játék, hogy hova álljak, hogy felférjek majd. Végül is mindig sikerült felnyomakodni. Egyszer fordult elő, hogy nem a hármasról indult a busz, de én ezt nem tudtam, és ott várakoztam rendületlenül, a busz közben el is indult egy másik kocsiállásról, de a sofőr, aki szerencsére már ismert, meglátott, és felvett. Még helyem is volt, de ekkora égést senkinek nem kívánok. Úgy fordulhatott elő mindez, hogy ezúttal nem mondták be az induló buszokat, ami néha előfordult.</w:t>
      </w:r>
    </w:p>
    <w:p>
      <w:pPr>
        <w:pStyle w:val="Normal"/>
        <w:shd w:fill="FFFFFF" w:val="clear"/>
        <w:rPr>
          <w:szCs w:val="24"/>
        </w:rPr>
      </w:pPr>
      <w:r>
        <w:rPr>
          <w:sz w:val="22"/>
          <w:szCs w:val="22"/>
        </w:rPr>
        <w:t>Sajószögedig nem kellett átszállni, otthon várt apa a posta előtt, a buszmegállóval szemben.</w:t>
      </w:r>
    </w:p>
    <w:p>
      <w:pPr>
        <w:pStyle w:val="Normal"/>
        <w:shd w:fill="FFFFFF" w:val="clear"/>
        <w:rPr>
          <w:i/>
          <w:i/>
          <w:iCs/>
          <w:sz w:val="22"/>
          <w:szCs w:val="22"/>
        </w:rPr>
      </w:pPr>
      <w:r>
        <w:rPr>
          <w:i/>
          <w:iCs/>
          <w:sz w:val="22"/>
          <w:szCs w:val="22"/>
        </w:rPr>
      </w:r>
    </w:p>
    <w:p>
      <w:pPr>
        <w:pStyle w:val="Heading1"/>
        <w:rPr>
          <w:szCs w:val="24"/>
        </w:rPr>
      </w:pPr>
      <w:r>
        <w:rPr/>
        <w:t>Hoffmann Agi</w:t>
      </w:r>
    </w:p>
    <w:p>
      <w:pPr>
        <w:pStyle w:val="Normal"/>
        <w:shd w:fill="FFFFFF" w:val="clear"/>
        <w:rPr>
          <w:sz w:val="22"/>
          <w:szCs w:val="22"/>
        </w:rPr>
      </w:pPr>
      <w:r>
        <w:rPr>
          <w:sz w:val="22"/>
          <w:szCs w:val="22"/>
        </w:rPr>
      </w:r>
    </w:p>
    <w:p>
      <w:pPr>
        <w:pStyle w:val="Normal"/>
        <w:shd w:fill="FFFFFF" w:val="clear"/>
        <w:rPr>
          <w:szCs w:val="24"/>
        </w:rPr>
      </w:pPr>
      <w:r>
        <w:rPr>
          <w:sz w:val="22"/>
          <w:szCs w:val="22"/>
        </w:rPr>
        <w:t>Hatodikban történt a legjobb dolog velem a tíz vakodai év alatt. Ekkor jártam két hónapig Hoffmann Ágival. Ági egy évfolyammal fölöttünk tanult, ekkor hetedikes volt. Ágiék osztálya a 40-es teremben tanyázott, ami az iskola földrajzszertárának szerepét is betöltötte. A terem falai ősi domború térképekkel voltak kitapétázva, egy külön erre a célra kiképzett hatalmas fatárolóban pedig a kézbe vehető, de ugyancsak tekintélyes méretű műanyag térképek sorakoztak hatalmas dossziéjukban. A fél négyzetméteres Braille-térképekkel gyakran megesett, hogy kiröpültek a 40-es terem ablakán, ki tudja, hogyan. Persze kiröpült ezen az ablakon Braille-írógép is, ami azért nem volt semmi, 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71?-</w:t>
      </w:r>
    </w:p>
    <w:p>
      <w:pPr>
        <w:pStyle w:val="Normal"/>
        <w:shd w:fill="FFFFFF" w:val="clear"/>
        <w:rPr>
          <w:szCs w:val="24"/>
        </w:rPr>
      </w:pPr>
      <w:r>
        <w:rPr>
          <w:sz w:val="22"/>
          <w:szCs w:val="22"/>
        </w:rPr>
        <w:t>mi osztályunk ezt sosem merte volna megtenni. A hetedikesek osztályfőnöke a bálna volt, vagyis gépírás- tanárunk, Somogyi Marika néni.</w:t>
      </w:r>
    </w:p>
    <w:p>
      <w:pPr>
        <w:pStyle w:val="Normal"/>
        <w:shd w:fill="FFFFFF" w:val="clear"/>
        <w:rPr>
          <w:szCs w:val="24"/>
        </w:rPr>
      </w:pPr>
      <w:r>
        <w:rPr>
          <w:sz w:val="22"/>
          <w:szCs w:val="22"/>
        </w:rPr>
        <w:t>Ágit már ismertem átmenetis korom óta, sokszor játszottunk az udvaron, szabad órák alatt. Énekkaron pedig, már említettem, mekkora örömmel bosz-szantott a mögöttem lévő széksorból. Kicsi koromban is szerelmes voltam már belé, Fonó Zsoltival össze is vesztem rajta. Sajnos veszekedésünk épp munka közben ért minket, akkor mostuk fel a kis fiúcsoport mosdótermét. Valamelyikünk dühében az egy óra alatt felfókázott bűzlő vizet a műanyag vödörből visszaöntötte a padlóra. Hiába kaptunk azonban hajba Zsoltival, hiába öntöttük ki a feltörölt vizet, nem tudtuk eldönteni, melyikünket szereti Ági. O ugyanis ebben az időben mindkettőnknek csokikat küldözgetett, mindketten nyeregben éreztük magunkat.-</w:t>
      </w:r>
    </w:p>
    <w:p>
      <w:pPr>
        <w:pStyle w:val="Normal"/>
        <w:shd w:fill="FFFFFF" w:val="clear"/>
        <w:rPr>
          <w:szCs w:val="24"/>
        </w:rPr>
      </w:pPr>
      <w:r>
        <w:rPr>
          <w:sz w:val="22"/>
          <w:szCs w:val="22"/>
        </w:rPr>
        <w:t>Hatodikban már másképp festett a dolog. Ági úgy talált rám, ahogyan azóta senki, és amire azóta is várok. Egyszerűen rajtam ütött, és megszerzett magának. Először osztálybéli csicskáját menesztette értem, Vincze Lacit. Egy szabad órán odajött a Vincze, a fülembe súgta, hogy Ági beszélni akar velem. Laci egyébként komornyiknak termett: életemben nem láttam még ilyen diszkrét, a végsőkig jellegtelen és észrevehetetlen, szolgai feladatokra optimalizált emberi lényt. Kimentem a folyosóra, a földön ülve beszélgettem Ágival egy óra hosz-szat. Ági nagyszerűen tudott fecsegni, ki nem fogyott a Bálnás történetekből, és barátnőiről is mindig volt számtalan pikáns sztorija. Azonnal szerelmes lettem Ágiba, nem tehettem mást. Szőkésbarna volt, félhosszú, egyenes szálú hajjal, csinos frizurákkal. Talán anorexiás is volt, ráadásul majdnem olyan magas, mint én. A hangját is imádtam, de a legjobban a nőiességét. Azt hiszem, már említettem, hogy ha egy lány anyáskodó és aranyos, akkor én kifekszem tőle. Ágit nem tudtam nem megszeretni.</w:t>
      </w:r>
    </w:p>
    <w:p>
      <w:pPr>
        <w:pStyle w:val="Normal"/>
        <w:shd w:fill="FFFFFF" w:val="clear"/>
        <w:rPr>
          <w:szCs w:val="24"/>
        </w:rPr>
      </w:pPr>
      <w:r>
        <w:rPr>
          <w:sz w:val="22"/>
          <w:szCs w:val="22"/>
        </w:rPr>
        <w:t>Ettől kezdve a tízperces szünetekben átjártam hozzá, legkedvesebb randiidőpontom viszont a péntek, ebéd utáni napszak volt. Ekkor vagy a háromkor kezdődő edzésre vártam, vagy a hazamenésre. Ilyenkor a hálótermekben kellett volna tartózkodni, én mindig leszöktem a 40-esbe, ahol az Ági várta, hogy anyukája jöjjön érte.</w:t>
      </w:r>
    </w:p>
    <w:p>
      <w:pPr>
        <w:pStyle w:val="Normal"/>
        <w:shd w:fill="FFFFFF" w:val="clear"/>
        <w:rPr>
          <w:szCs w:val="24"/>
        </w:rPr>
      </w:pPr>
      <w:r>
        <w:rPr>
          <w:sz w:val="22"/>
          <w:szCs w:val="22"/>
        </w:rPr>
        <w:t>Ha hazautaztam, megkértem, kenje be a kezemet a kókuszillatú testápolóval, melyet használt. A buszon ezt szagolgattam, fél napig rajta maradt kezemen az Ági-illat. Később, mikor más lányokon megcsapta az orromat, szentségtörésnek éreztem: hogy merészelnek Ági-illatot árasztani?</w:t>
      </w:r>
    </w:p>
    <w:p>
      <w:pPr>
        <w:pStyle w:val="Normal"/>
        <w:shd w:fill="FFFFFF" w:val="clear"/>
        <w:rPr>
          <w:szCs w:val="24"/>
        </w:rPr>
      </w:pPr>
      <w:r>
        <w:rPr>
          <w:sz w:val="22"/>
          <w:szCs w:val="22"/>
        </w:rPr>
        <w:t>Nagyon szerettem átölelni, a hajacskáját simogatni, világos színű arcát pu-szilgatni. 13 éves korom ormótlan ügyetlenségével másra nem nagyon válla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134-</w:t>
      </w:r>
    </w:p>
    <w:p>
      <w:pPr>
        <w:pStyle w:val="Normal"/>
        <w:shd w:fill="FFFFFF" w:val="clear"/>
        <w:rPr>
          <w:szCs w:val="24"/>
        </w:rPr>
      </w:pPr>
      <w:r>
        <w:rPr>
          <w:sz w:val="22"/>
          <w:szCs w:val="22"/>
        </w:rPr>
        <w:t>koztam, maximum a mellét fogdostam, de azt hiszem, teljesen rosszul csináltam. Úgyhogy igazából nem ez okozta a legnagyobb örömet, hanem az, hogy Ági kedves hozzám, átölel, törődik velem, néha kinevet, leveleket ír nekem.</w:t>
      </w:r>
    </w:p>
    <w:p>
      <w:pPr>
        <w:pStyle w:val="Normal"/>
        <w:shd w:fill="FFFFFF" w:val="clear"/>
        <w:rPr>
          <w:szCs w:val="24"/>
        </w:rPr>
      </w:pPr>
      <w:r>
        <w:rPr>
          <w:sz w:val="22"/>
          <w:szCs w:val="22"/>
        </w:rPr>
        <w:t>A levélről jut eszembe, azt hiszem, először én közöltem vele nyíltan, hogy szeretem. Szokásom szerint levélben írtam meg neki, majd izgalomtól félholtan elébe járultam, hogy mi a válasza. Átölelt és megpuszilt és unszolásómra verbatim is közölte, hogy „Igen.". Ekkor épp le volt engedve a haja, piros pulóvert hordott és az ablaknál állt, ha lehetek szentimentális, ekkor voltam életemben a legboldogabb. Ettől fogva kezdtünk leveleket írogatni egymásnak, de lehet, hogy főleg ő írt nekem. Nem mintha nem találkoztunk volna eleget, és ne tudta volna szóban is közölni mondandóját, mert amikor például a portára ment, hogy édesanyjával találkozzon (Ági bejárós volt, mindennap hazament), az épület néhány folyosóján végigsétáltunk, a lehető legbonyolultabb utat választva a portáig, hogy tovább tartson. Aztán az Ági átadta a szokásos levelét, amit én a hálóteremben szerelmes áhítattal olvastam, néha többször is.</w:t>
      </w:r>
    </w:p>
    <w:p>
      <w:pPr>
        <w:pStyle w:val="Normal"/>
        <w:shd w:fill="FFFFFF" w:val="clear"/>
        <w:rPr>
          <w:szCs w:val="24"/>
        </w:rPr>
      </w:pPr>
      <w:r>
        <w:rPr>
          <w:sz w:val="22"/>
          <w:szCs w:val="22"/>
        </w:rPr>
        <w:t>Gábor bá azelőtt Ágiék nevelőtanára volt, Ágit finoman szólva „könnyű erkölcsű hölgynek" tartotta, ebben nem osztottam véleményét.</w:t>
      </w:r>
    </w:p>
    <w:p>
      <w:pPr>
        <w:pStyle w:val="Normal"/>
        <w:shd w:fill="FFFFFF" w:val="clear"/>
        <w:rPr>
          <w:szCs w:val="24"/>
        </w:rPr>
      </w:pPr>
      <w:r>
        <w:rPr>
          <w:sz w:val="22"/>
          <w:szCs w:val="22"/>
        </w:rPr>
        <w:t>A boldogság azonban nem maradt velem sokáig. Már téli szünetből visszatérve furcsa volt, hogy Ági már nem annyira kedves hozzám, bár ekkor még nem jelentette ki, hogy nem szeret. De január végére erre is sor került. Korábbi fiújához, a szintén hetedikes Nochta Palihoz tért vissza. Engem hol a düh, hol a kétségbeesés kerített hatalmába ettől. Mondtam az Ágira csúnya dolgokat, amiket ezerszer megbántam, levelekkel ostromoltam, hogy mennyire szeretem. De szóba sem állt velem. Végül visszavittem neki a leveleit, hogy ne emlékeztessenek rá, de el sem akarta tőlem venni, csak az egyik barátnőjének esett meg a szíve rajtam és ráparancsolt Ágira, hogy legalább ezt tegye meg.</w:t>
      </w:r>
    </w:p>
    <w:p>
      <w:pPr>
        <w:pStyle w:val="Normal"/>
        <w:shd w:fill="FFFFFF" w:val="clear"/>
        <w:rPr>
          <w:szCs w:val="24"/>
        </w:rPr>
      </w:pPr>
      <w:r>
        <w:rPr>
          <w:sz w:val="22"/>
          <w:szCs w:val="22"/>
        </w:rPr>
        <w:t>Sosem tudtam őt visszaszerezni, és ezt a fájdalmamat szerintem nem is hevertem ki ballagásunkig sem. Bár sokat enyhített a dolgon, amikor az ugyancsak hetedikes, de nem Ági osztályába járó Matatek Judittal (Vak vagányok) cicáztam, vagy mit, mert flörtnek nem mondanám.</w:t>
      </w:r>
    </w:p>
    <w:p>
      <w:pPr>
        <w:pStyle w:val="Normal"/>
        <w:shd w:fill="FFFFFF" w:val="clear"/>
        <w:rPr>
          <w:szCs w:val="24"/>
        </w:rPr>
      </w:pPr>
      <w:r>
        <w:rPr>
          <w:sz w:val="22"/>
          <w:szCs w:val="22"/>
        </w:rPr>
        <w:t>Most pár hónapja pedig Ági egyik volt osztálytársától megtudtam, hogy igazából nem is szeretett, és állítólag ezt az osztálytermében fennen hirdette. Ez eleinte nagyon fájt, de aztán rájöttem: nem lehet eldönteni, hogy kinek hazudott Ági. Ha valóban nem szeretett, mi vette rá, hogy úgy bánjon velem, és annyi energiát, időt fecséreljen rám? Hiszen, mint már mondtam, ő szerzett meg magának, én túl gyáva voltam ahhoz, hogy az iskola legjobb csajához odatoljam a képem. Úgyhogy az a véleményem, hogy ha szeretett, ha nem, tö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w:t>
      </w:r>
      <w:r>
        <w:rPr>
          <w:i/>
          <w:iCs/>
          <w:sz w:val="22"/>
          <w:szCs w:val="22"/>
        </w:rPr>
        <w:t>135-</w:t>
      </w:r>
    </w:p>
    <w:p>
      <w:pPr>
        <w:pStyle w:val="Normal"/>
        <w:shd w:fill="FFFFFF" w:val="clear"/>
        <w:rPr>
          <w:szCs w:val="24"/>
        </w:rPr>
      </w:pPr>
      <w:r>
        <w:rPr>
          <w:sz w:val="22"/>
          <w:szCs w:val="22"/>
        </w:rPr>
        <w:t>mindegy. Én abban az időben akkor is olyan boldog voltam, mint azóta sohasem. Tehát köszönettel tartozom Áginak azért a két hónapért, szakításunknak pedig szerintem én voltam az oka.</w:t>
      </w:r>
    </w:p>
    <w:p>
      <w:pPr>
        <w:pStyle w:val="Normal"/>
        <w:shd w:fill="FFFFFF" w:val="clear"/>
        <w:rPr>
          <w:szCs w:val="24"/>
        </w:rPr>
      </w:pPr>
      <w:r>
        <w:rPr>
          <w:sz w:val="22"/>
          <w:szCs w:val="22"/>
        </w:rPr>
        <w:t>Ágiért Sajószögeden odahagytam azt a Judit nevű lányt, akivel azon a bizonyos csirkefarmon ismerkedtem meg. Aljas módon a Vakodából írtam neki egy levelet, amiben szakítottam vele, közölvén, hogy találkoztam Ágival. (Judit egyébként megtanulta a Braille-t, hogy el tudja olvasni a levelemet. Ő természetesen látó volt, valószínűleg én voltam az első látássérült, akivel összehozta a sorsa.) Talán ki kellett volna tartani mellette, de utólag könnyű okosnak lenni.</w:t>
      </w:r>
    </w:p>
    <w:p>
      <w:pPr>
        <w:pStyle w:val="Normal"/>
        <w:shd w:fill="FFFFFF" w:val="clear"/>
        <w:rPr>
          <w:i/>
          <w:i/>
          <w:iCs/>
          <w:sz w:val="22"/>
          <w:szCs w:val="22"/>
        </w:rPr>
      </w:pPr>
      <w:r>
        <w:rPr>
          <w:i/>
          <w:iCs/>
          <w:sz w:val="22"/>
          <w:szCs w:val="22"/>
        </w:rPr>
      </w:r>
    </w:p>
    <w:p>
      <w:pPr>
        <w:pStyle w:val="Heading1"/>
        <w:rPr>
          <w:szCs w:val="24"/>
        </w:rPr>
      </w:pPr>
      <w:r>
        <w:rPr/>
        <w:t>Sport</w:t>
      </w:r>
    </w:p>
    <w:p>
      <w:pPr>
        <w:pStyle w:val="Normal"/>
        <w:shd w:fill="FFFFFF" w:val="clear"/>
        <w:rPr>
          <w:sz w:val="22"/>
          <w:szCs w:val="22"/>
        </w:rPr>
      </w:pPr>
      <w:r>
        <w:rPr>
          <w:sz w:val="22"/>
          <w:szCs w:val="22"/>
        </w:rPr>
      </w:r>
    </w:p>
    <w:p>
      <w:pPr>
        <w:pStyle w:val="Normal"/>
        <w:shd w:fill="FFFFFF" w:val="clear"/>
        <w:rPr>
          <w:szCs w:val="24"/>
        </w:rPr>
      </w:pPr>
      <w:r>
        <w:rPr>
          <w:sz w:val="22"/>
          <w:szCs w:val="22"/>
        </w:rPr>
        <w:t>Ha Ágit nem számítom, az utolsó három év intenzív sportélete az, amire a legszívesebben emlékszem a vakodai tíz évből. Nem az edzésekre, a parkettán való csúszásra, mászásra, nem a 100 méteres síkfutásra és nem a távolugró gödör homokjára. Az egész sportélet hangulatára, az ott szerzett új barátokra, az együtt töltött időre, amikor szenvedtünk az edzéseken és állatkodtunk a tilosban, a megnyert érmek után megnövekedett önbecsülésemre, a külföldi utazásokra... Ezekre gondolok, amikor azt mondom, érdemes volt felcsapnom „diák élsportolónak".</w:t>
      </w:r>
    </w:p>
    <w:p>
      <w:pPr>
        <w:pStyle w:val="Normal"/>
        <w:shd w:fill="FFFFFF" w:val="clear"/>
        <w:rPr>
          <w:szCs w:val="24"/>
        </w:rPr>
      </w:pPr>
      <w:r>
        <w:rPr>
          <w:sz w:val="22"/>
          <w:szCs w:val="22"/>
        </w:rPr>
        <w:t>Az ezt megelőző időkben is mozogtunk: említettem a hétvégi tornatermi rosszalkodásainkat, a gyalogtúrákat, az úszásoktatást, a dönyizést (csörgő labda) a nevelőotthon folyosóin.</w:t>
      </w:r>
    </w:p>
    <w:p>
      <w:pPr>
        <w:pStyle w:val="Normal"/>
        <w:shd w:fill="FFFFFF" w:val="clear"/>
        <w:rPr>
          <w:szCs w:val="24"/>
        </w:rPr>
      </w:pPr>
      <w:r>
        <w:rPr>
          <w:sz w:val="22"/>
          <w:szCs w:val="22"/>
        </w:rPr>
        <w:t>Mielőtt az 1990-től megélénkült sportélet keretében történt kalandjaimra térnék, szólnom kell még a kerékpárversenyekről, amiken már azelőtt is részt vettem. Iskolánkban voltak tandembiciklik, melyeket a magyar gyártmányú Camping kerékpárokból alakítottak át, kettőt gyárilag összetoldozva. Négy tandemé volt a Vakodának, mivel egyfolytában nyúztuk őket, egy-két bicikli mindig rossz volt. Néha mindegyik használhatatlanul várta a javítást. A bicikliket délutánonként, hétvégenként lehetett kikölcsönözni a nevelő felügyelete mellett. Vagy az udvaron, vagy a Városligetben száguldoztunk velük, már amennyire ezekkel száguldozni lehetett. Kerekük ugyanis kicsi volt, sebességváltót pedig nem szereltek rájuk, az ember tekert, mint az őrült, közben szinte egy helyben állt. A biciklizések rendszerint úgy zajlottak, hogy a nevelő és a megfelelő látásmaradvánnyal rendelkező diákok ültek elől, mögöttük pedig a vakok váltották egymást, mindenki egy körre. Egy ilyen biciklizés során sik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36</w:t>
      </w:r>
    </w:p>
    <w:p>
      <w:pPr>
        <w:pStyle w:val="Normal"/>
        <w:shd w:fill="FFFFFF" w:val="clear"/>
        <w:rPr>
          <w:szCs w:val="24"/>
        </w:rPr>
      </w:pPr>
      <w:r>
        <w:rPr>
          <w:sz w:val="22"/>
          <w:szCs w:val="22"/>
        </w:rPr>
        <w:t>rült iskolánk fő úttörőjével, Pintyővel a hátam mögött frontálisan összetalálkozni egy versenybringással a ligetben. Mivel a jobb szememmel nem látok, simán elékanyarodtam, ő pedig nem tudott megállni. Olyan erővel vágódott nekünk, hogy a két biciklit hosszú percekig nem sikerült elválasztani egymástól, mert a vasak összehajlottak. Csodák csodájára egyikünknek sem lett baja, felültünk, mentünk tovább. Elnézést kértem a versenyzőtől, de szerintem nem tért magához a meglepetéstől, egy kukkot sem szólt, miközben összegabalyodott kerékpárjainkat próbálta szétrángatni. Pintyő is csak annyit mondott, „Rózsa Józsinak egy szót sem!", így is tettünk, most hozom először nyilvánosságra a csattanás tényét.</w:t>
      </w:r>
    </w:p>
    <w:p>
      <w:pPr>
        <w:pStyle w:val="Normal"/>
        <w:shd w:fill="FFFFFF" w:val="clear"/>
        <w:rPr>
          <w:szCs w:val="24"/>
        </w:rPr>
      </w:pPr>
      <w:r>
        <w:rPr>
          <w:sz w:val="22"/>
          <w:szCs w:val="22"/>
        </w:rPr>
        <w:t>A ligetben lévő „István Király"-dombról volt a legjobb legurulni, erre csak nevelő mögött mertem vállalkozni, istentelenül begyorsult a tandem.</w:t>
      </w:r>
    </w:p>
    <w:p>
      <w:pPr>
        <w:pStyle w:val="Normal"/>
        <w:shd w:fill="FFFFFF" w:val="clear"/>
        <w:rPr>
          <w:szCs w:val="24"/>
        </w:rPr>
      </w:pPr>
      <w:r>
        <w:rPr>
          <w:sz w:val="22"/>
          <w:szCs w:val="22"/>
        </w:rPr>
        <w:t>Súlyosabb balesetek is előfordultak, amikor nevelőink rosszul mérték föl egy-egy alig látó diák képességeit. A ligetben emlékszem egy orr- és kéztörésre, nem tudom, melyik történt a látássérült, melyik az egészséges kerekessel. A Vakoda udvarán pedig - hajói emlékszem - Dvariecki Bálint gázolt el valakit úgy, hogy a tandem kormánya eltörte az illető kezét.</w:t>
      </w:r>
    </w:p>
    <w:p>
      <w:pPr>
        <w:pStyle w:val="Normal"/>
        <w:shd w:fill="FFFFFF" w:val="clear"/>
        <w:rPr>
          <w:szCs w:val="24"/>
        </w:rPr>
      </w:pPr>
      <w:r>
        <w:rPr>
          <w:sz w:val="22"/>
          <w:szCs w:val="22"/>
        </w:rPr>
        <w:t>Ezekkel a tandemekkel vettem tehát részt azokon az évente megrendezett bicikliversenyeken, melyeket a Recognita alapítvány szponzorált. A ligetben került sor a több kategória futamaira, a tandemek egymás között versenyeztek. Iskolánk négy tandemén kívül idegen dupla kerékpárok is jöttek. A versenyeken egy nevelő (elöl), egy diák összeállításban vettünk részt. Én Gábor bá mögött indultam. Az egyik viadal alkalmával felvonulást is rendeztek, Budáról vonultunk át Pestre a verseny előtt, útlezárásokkal. Ekkor történt, hogy valamelyikünk úgy szándékozott versenybe szállni, hogy a vak diák ült elöl, mögötte a nevelő, aki instrukcióival irányította a kerékpár kormányzását. Csak nem jutott el a páros a rajtig sem, mert már a felvonulás előtt sikerült beesni egy BKV-busz alá, sérülés nem volt, csak ijedség, ennek ellenére helyet cseréltek.</w:t>
      </w:r>
    </w:p>
    <w:p>
      <w:pPr>
        <w:pStyle w:val="Normal"/>
        <w:shd w:fill="FFFFFF" w:val="clear"/>
        <w:rPr>
          <w:szCs w:val="24"/>
        </w:rPr>
      </w:pPr>
      <w:r>
        <w:rPr>
          <w:sz w:val="22"/>
          <w:szCs w:val="22"/>
        </w:rPr>
        <w:t>Az egyik versenyen dobogós helyezést értem el Gábor bával, kaptunk is fejenként ötszáz forintot. Ekkor nyertem életemben először pénzt.</w:t>
      </w:r>
    </w:p>
    <w:p>
      <w:pPr>
        <w:pStyle w:val="Normal"/>
        <w:shd w:fill="FFFFFF" w:val="clear"/>
        <w:rPr>
          <w:szCs w:val="24"/>
        </w:rPr>
      </w:pPr>
      <w:r>
        <w:rPr>
          <w:sz w:val="22"/>
          <w:szCs w:val="22"/>
        </w:rPr>
        <w:t>Ami a hatodikos koromtól beindult valódi professzionális sportolást illeti, két sportágat futtattak fel. Az egyik az atlétika, edzőnk szerint a sportok királynője volt. Ezen belül a síkfutás, a távolugrás, valamint eleinte a kislabdadobás, majd a súlylökés jött divatba. A síkfutásnál elsősorban a rövid számokban indultunk, úgymint 60 és 100 méter. Hosszabb távot csak edzésként futottunk. Alighanem azért választották a rövid futószámokat, mert itt lehetett megoldani, hogy a semmit sem látók is indulhassanak a versenyeken. Két lehetőség va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37-</w:t>
      </w:r>
    </w:p>
    <w:p>
      <w:pPr>
        <w:pStyle w:val="Normal"/>
        <w:shd w:fill="FFFFFF" w:val="clear"/>
        <w:rPr>
          <w:szCs w:val="24"/>
        </w:rPr>
      </w:pPr>
      <w:r>
        <w:rPr>
          <w:rFonts w:cs="Arial" w:ascii="Arial" w:hAnsi="Arial"/>
          <w:sz w:val="2"/>
          <w:szCs w:val="2"/>
        </w:rPr>
        <w:t>■</w:t>
      </w:r>
      <w:r>
        <w:rPr>
          <w:rFonts w:eastAsia="Arial" w:cs="Arial" w:ascii="Arial" w:hAnsi="Arial"/>
          <w:sz w:val="2"/>
          <w:szCs w:val="2"/>
        </w:rPr>
        <w:t xml:space="preserve"> </w:t>
      </w:r>
      <w:r>
        <w:rPr>
          <w:rFonts w:cs="Arial" w:ascii="Arial" w:hAnsi="Arial"/>
          <w:sz w:val="2"/>
          <w:szCs w:val="2"/>
        </w:rPr>
        <w:t>.;.-.■;</w:t>
      </w:r>
    </w:p>
    <w:p>
      <w:pPr>
        <w:pStyle w:val="Normal"/>
        <w:shd w:fill="FFFFFF" w:val="clear"/>
        <w:rPr>
          <w:szCs w:val="24"/>
        </w:rPr>
      </w:pPr>
      <w:r>
        <w:rPr>
          <w:sz w:val="22"/>
          <w:szCs w:val="22"/>
        </w:rPr>
        <w:t>arra, hogy a vakok futószámon vegyenek részt: az egyik az, hogy a célvonalon álló edző hangjelzéssel irányítja a futót. A vakok futóversenyén természetesen egyszerre csak egy versenyző fut, az időeredmények alapján rangsorolnak. A rajtgép, az időmérés, az indítás megegyezik a hagyományos atlétikai viadalokon megszokottal. A különbség, hogy amikor elindul a futó, a cél felől jól hallható hangjelzés igazítja útba. A mi esetünkben ez azt jelentette, hogy Marika néni, egyik atlétikaedzőnk és tornatanárunk elemes megafonja segítségéve] biztatta a futót. Előre megbeszélték, hogy a célvonalnál melyik irányban fut majd el mellette a vak sportoló, ha jól emlékszem, sosem gázolták el. Az egészen vakok persze nem mindig úgy futottak, mint mi, akik látjuk, hogy hogyan kell futni. A meghatározott mozdulatsorok úgy tűnt, nem elmagyarázhatóak. Az edzéseken megismert barátom, Sas Sanyi a normális erőkifejtés ötszörösével tette meg a távot, de mivel rendkívül erős testalkatú volt, még így is dobogós helyen tudott végezni.</w:t>
      </w:r>
    </w:p>
    <w:p>
      <w:pPr>
        <w:pStyle w:val="Normal"/>
        <w:shd w:fill="FFFFFF" w:val="clear"/>
        <w:rPr>
          <w:szCs w:val="24"/>
        </w:rPr>
      </w:pPr>
      <w:r>
        <w:rPr>
          <w:sz w:val="22"/>
          <w:szCs w:val="22"/>
        </w:rPr>
        <w:t>A hozzám hasonlóan valamennyit látók futóversenye gyakorlatilag a hagyományos módon zajlott azzal a megkötéssel, hogy egyszerre feleannyian indultunk, egy versenyzőnek két pálya jutott.</w:t>
      </w:r>
    </w:p>
    <w:p>
      <w:pPr>
        <w:pStyle w:val="Normal"/>
        <w:shd w:fill="FFFFFF" w:val="clear"/>
        <w:rPr>
          <w:szCs w:val="24"/>
        </w:rPr>
      </w:pPr>
      <w:r>
        <w:rPr>
          <w:sz w:val="22"/>
          <w:szCs w:val="22"/>
        </w:rPr>
        <w:t>Itt jegyzem meg, hogy számunkra külön versenyeket rendeztek, tehát sosem az egészséges versenyzőkkel indultunk együtt. Szerintem ez nagyjából azzal ér fel, hogy a nők még száz éve sem szavazhattak az országgyűlési választásokon. Es ezt évtizedekig mindenki a lehető legtermészetesebb dolognak tartotta, a nők túlnyomó többségét is beleértve.</w:t>
      </w:r>
    </w:p>
    <w:p>
      <w:pPr>
        <w:pStyle w:val="Normal"/>
        <w:shd w:fill="FFFFFF" w:val="clear"/>
        <w:rPr>
          <w:szCs w:val="24"/>
        </w:rPr>
      </w:pPr>
      <w:r>
        <w:rPr>
          <w:sz w:val="22"/>
          <w:szCs w:val="22"/>
        </w:rPr>
        <w:t>Ugyanígy nem természetes, hogy bennünket az „igazi sportolóktól" izoláltan versenyeztessenek. A mi külön versenyzésünket is remekül lehet ugyanis ideologizálni: mi úgysem érhetnénk el jelentős eredményeket az egészségesekkel egyszerre versenyezve, ha magunk között versenyzünk, egyenlőek az esélyeink, van rá sanszunk, hogy felkerülhessünk a dobogóra. Ez így is van, csak ott az istenverte emberi méltóság kérdése. Mert igenis úgy vélem, hogy nem vagyok földönkívüli, vagy leprás, nem vagyok alacsonyabb rendű, nekem miért nincs jogom részt venni egy igazi sportversenyen? Valószínűleg nem nyernék, de számomra az „emberek" között többet ér egy tizedik hely, mint a „nyomorékok" között egy győzelem. Lehet, hogy ma még egyedül vagyok ezzel a nézetemmel, az mindenesetre tény, hogy a világ afelé halad, hogy az élet egyre több területén szűnik meg a fogyatékosok kirekesztése. A világ halad efelé, nem pedig Magyarország. Talán egy éve hallottam, hogy egy súlyosan látássérült amerikai futónő, akinek az eredményei ezt lehetővé tették, indulni óhajtott az USA olimpiai válogatóversenyén. Hajói emlékszem, sikerült kihar-</w:t>
      </w:r>
    </w:p>
    <w:p>
      <w:pPr>
        <w:pStyle w:val="Normal"/>
        <w:shd w:fill="FFFFFF" w:val="clear"/>
        <w:rPr>
          <w:szCs w:val="24"/>
        </w:rPr>
      </w:pPr>
      <w:r>
        <w:rPr>
          <w:sz w:val="22"/>
          <w:szCs w:val="22"/>
        </w:rPr>
        <w:t>-</w:t>
      </w:r>
      <w:r>
        <w:rPr>
          <w:i/>
          <w:iCs/>
          <w:sz w:val="22"/>
          <w:szCs w:val="22"/>
        </w:rPr>
        <w:t>138</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Cs w:val="24"/>
        </w:rPr>
      </w:r>
    </w:p>
    <w:p>
      <w:pPr>
        <w:pStyle w:val="Normal"/>
        <w:shd w:fill="FFFFFF" w:val="clear"/>
        <w:rPr>
          <w:szCs w:val="24"/>
        </w:rPr>
      </w:pPr>
      <w:r>
        <w:rPr>
          <w:sz w:val="22"/>
          <w:szCs w:val="22"/>
        </w:rPr>
        <w:t>colnia, nem is ez az érdekes, hanem az, hogy valamelyik sportriporterünk a Rádióból szinte felháborodottan méltatlankodott a Déli Krónikában, hogy hogyan képzeli ez a hölgy, hát ő úgysem tudna a többiekkel együtt versenyezni! Hát még a pályán sem tud maradni! Na nehogy má! Hát igen - és ezt már én teszem hozzá -, na nehogy má a nyomorék is az emberek között akarjon versenyezni, velük egyenrangúan. Az újabb tanulság meg az, hogy ez a sportriporter bizonyosan tudta, hogy egy látássérült nem tud a pályán maradni. Honnan veszi? Nekünk mindenesetre sikerült.</w:t>
      </w:r>
    </w:p>
    <w:p>
      <w:pPr>
        <w:pStyle w:val="Normal"/>
        <w:shd w:fill="FFFFFF" w:val="clear"/>
        <w:rPr>
          <w:szCs w:val="24"/>
        </w:rPr>
      </w:pPr>
      <w:r>
        <w:rPr>
          <w:sz w:val="22"/>
          <w:szCs w:val="22"/>
        </w:rPr>
        <w:t>Ezen kis polgárjogi kitérő után, ha még emlékeznek, azt írtam, hogy két módon tud részt venni egy vak a síkfutó versenyszámokban. A hangra futás mellett a másik módszer, hogy valaki, egy látó versenyző, a vak sportoló mellett fut, kezük össze van kötve egy szalaggal. így nincs szükség a hangjelzésre, viszont ebbe bele lehet kötni, mert esetleg a látó személy húzza magával a látássérültet, és így jobb eredményt tud elérni, mint ha egyedül, saját erejéből futna. Ezt a vezetéses technikát inkább csak a hosszútávfutásnál alkalmazzák, amit viszont mi nem csináltunk, úgyhogy csak annyit tudok a dologról, hogy az ilyen futótechnikával induló versenyzőket a verseny bírái külön figyelemben részesítik, és ha úgy vélik, hogy a látó segítő nem csak az iránytartásban működik együtt a vak versenyzővel, akkor egyszerűen kizárják őket.</w:t>
      </w:r>
    </w:p>
    <w:p>
      <w:pPr>
        <w:pStyle w:val="Normal"/>
        <w:shd w:fill="FFFFFF" w:val="clear"/>
        <w:rPr>
          <w:szCs w:val="24"/>
        </w:rPr>
      </w:pPr>
      <w:r>
        <w:rPr>
          <w:sz w:val="22"/>
          <w:szCs w:val="22"/>
        </w:rPr>
        <w:t>Arra, hogy mennyire működőképes a versenyzés vakon, talán az a legjobb példa, hogy nálunk, hajói emlékszem, Orsós Sanyi barátom volt a legjobb futó, pedig ő szinte semmit sem látott.</w:t>
      </w:r>
    </w:p>
    <w:p>
      <w:pPr>
        <w:pStyle w:val="Normal"/>
        <w:shd w:fill="FFFFFF" w:val="clear"/>
        <w:rPr>
          <w:szCs w:val="24"/>
        </w:rPr>
      </w:pPr>
      <w:r>
        <w:rPr>
          <w:sz w:val="22"/>
          <w:szCs w:val="22"/>
        </w:rPr>
        <w:t>A távolugrás is azon az elven ment, hogy a vak sportolót az edző a dobbantás helyéről hívta, amikor nekifutott. A távolugrás úgynevezett „rohamával" egyébként az a helyzet, hogy ezt az egészséges sportolók is milliméterre kikísérletezik, meghatározott távolságból futnak neki, meghatározott számú lépés után ugranak el. Tehát csak az irányt kellett tartani, no és persze az edzőnek időben el kellett ugrania. Egy alkalommal Marika néninek ez nem jött össze, egy franciaországi versenyen Sas Sanyinak sikerült teljes erejével nekirontani, ráadásul ezeken a versenyeken szöges cipőt hordtunk, csoda, hogy egyikük sem szenvedett maradandó sérülést.</w:t>
      </w:r>
    </w:p>
    <w:p>
      <w:pPr>
        <w:pStyle w:val="Normal"/>
        <w:shd w:fill="FFFFFF" w:val="clear"/>
        <w:rPr>
          <w:szCs w:val="24"/>
        </w:rPr>
      </w:pPr>
      <w:r>
        <w:rPr>
          <w:sz w:val="22"/>
          <w:szCs w:val="22"/>
        </w:rPr>
        <w:t>Az elugrás nem egy keskeny, fehérre festett fáról történik a látássérülteknél, hanem egy négyzetméteres, mésszel felszórt négyzetből, itt az ugrás távolságát nem a szokásos módon, attól a bizonyos fekete vonaltól mérik, hanem azon ponttól, ahol a versenyző cipője utoljára érintette a talajt a négyzetben. Természetesen, ha ezen a négyzeten kívül ugrik el, ugyanúgy belépésnek számít, azaz érvénytelen az ugrá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39-</w:t>
      </w:r>
    </w:p>
    <w:p>
      <w:pPr>
        <w:pStyle w:val="Normal"/>
        <w:shd w:fill="FFFFFF" w:val="clear"/>
        <w:rPr>
          <w:szCs w:val="24"/>
        </w:rPr>
      </w:pPr>
      <w:r>
        <w:rPr>
          <w:b/>
          <w:bCs/>
          <w:i/>
          <w:iCs/>
          <w:sz w:val="14"/>
          <w:szCs w:val="14"/>
        </w:rPr>
        <w:t>■</w:t>
      </w:r>
      <w:r>
        <w:rPr>
          <w:b/>
          <w:bCs/>
          <w:i/>
          <w:iCs/>
          <w:sz w:val="14"/>
          <w:szCs w:val="14"/>
        </w:rPr>
        <w:t>n</w:t>
      </w:r>
    </w:p>
    <w:p>
      <w:pPr>
        <w:pStyle w:val="Normal"/>
        <w:shd w:fill="FFFFFF" w:val="clear"/>
        <w:rPr>
          <w:szCs w:val="24"/>
        </w:rPr>
      </w:pPr>
      <w:r>
        <w:rPr>
          <w:sz w:val="22"/>
          <w:szCs w:val="22"/>
        </w:rPr>
        <w:t>A valamennyit látók is ebből a négyzetből ugranak, csak őket nem hívja az edző. Hajói emlékszem, én 5 méter 10 centimétert ugrottam 13-14 évesen.</w:t>
      </w:r>
    </w:p>
    <w:p>
      <w:pPr>
        <w:pStyle w:val="Normal"/>
        <w:shd w:fill="FFFFFF" w:val="clear"/>
        <w:rPr>
          <w:szCs w:val="24"/>
        </w:rPr>
      </w:pPr>
      <w:r>
        <w:rPr>
          <w:sz w:val="22"/>
          <w:szCs w:val="22"/>
        </w:rPr>
        <w:t>A kislabdadobás viszonylag egyszerűbb volt, mindössze irányba kellett állítani a semmit sem látó tanulókat. A később ezt a gyermeksportágat leváltó súly lökésre is igaz ez a megállapítás, a legnagyobb gondot ezúttal is az jelentette, hogyan magyarázzák el a semmit sem látóknak az ennél az atlétikai számnál alapvető fontosságú helyes lökő technikát, a megfelelő mozdulatsort. Nekem könnyebb volt, mert én láttam, amikor az edző bemutatta.</w:t>
      </w:r>
    </w:p>
    <w:p>
      <w:pPr>
        <w:pStyle w:val="Normal"/>
        <w:shd w:fill="FFFFFF" w:val="clear"/>
        <w:rPr>
          <w:szCs w:val="24"/>
        </w:rPr>
      </w:pPr>
      <w:r>
        <w:rPr>
          <w:sz w:val="22"/>
          <w:szCs w:val="22"/>
        </w:rPr>
        <w:t>Hogy kiből lehetett sportoló, azt nagyjából az döntötte el, hogy kinek van olyan jó mozgása, amiről a tornatanár úgy véli, érdemes meghívni az edzésekre. Az illető ezután, ha volt kedve, heti két-három alkalommal részt vett a tréningen. Jobbára délután tartották az edzést, de valamelyik évben csak kora reggeli időpontot sikerült egyeztetni a Honvéd közeli sporttelepén, úgyhogy minden csütörtökön az első néhány óráról el lehetett lógni. Azt hiszem, egy picit azért túllihegték a sportőrületet a mi időnkben, a reggeli tanórákról talán nem volt szerencsés elmenni. Nekem ekkor egy szabad és egy fizika órám volt, mivel utóbbi esetében is rendkívül lassú tempóban araszoltunk előre az anyaggal, könnyen behoztam a lemaradást. Az egészben csak az volt a kellemetlen, hogy az iskolába visszaérve az edzés után, ahol azért nem folyt véresen kemény munka és vasfegyelem sem uralkodott, az egészet inkább szabadidős tevékenységnek fogtam fel, szóval visszatérve azonnal be kellett ülni Magdi néni biológiaórájára és hozzákezdem a szokásos röpdolgozat megírásához. A Honvéd sporttelepén volt például egy óriási csarnok, benne a plafonról egy mászókötél lógott le, alatta egy irdatlan vastag szivacs, amit a rúdugrók használtak. A kötélre felmászva, szédítő magasságból vetettük magunkat a puha szivacsszőnyegre. És volt az edzésen egy Matatek Judit, az iskola egyik legjobb csaja, aki visszafelé a buszon az ember ölébe ült... Na, és akkor ezután hány porzója meg bibéje van, a nem tudom milyen hülye virágnak?! Tudja a franc! Vissza kellett tudatomat erőszakolni az iskolai állapotába.</w:t>
      </w:r>
    </w:p>
    <w:p>
      <w:pPr>
        <w:pStyle w:val="Normal"/>
        <w:shd w:fill="FFFFFF" w:val="clear"/>
        <w:rPr>
          <w:szCs w:val="24"/>
        </w:rPr>
      </w:pPr>
      <w:r>
        <w:rPr>
          <w:sz w:val="22"/>
          <w:szCs w:val="22"/>
        </w:rPr>
        <w:t>Két edzőnk volt és egy-két tornatanár, segítendő az edző munkáját. Egyik trénerünk a már említett Szász Marika néni. Őt hatévesnek hívtam a háta mögött, ez az elnevezés el is terjedt. 0 ugyanis gyakran a szenilitás határát súroló-an viselkedett: ennyire dekoncentráltan és szeleburdian leginkább egy hatéves gyermek viseli magát, innen kapta a gúnynevét. Marika néni a B. osztály fizikatanára is volt személyben, ezekről a fizikaórákról Sanyi legendákat mesélt, már ami az oktatás alacsony színvonalát illeti. Marika néni ellentmondásos személyiség volt, ennyire szórakozott és gyakran együgyűnek mutatkozó fe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40-</w:t>
      </w:r>
    </w:p>
    <w:p>
      <w:pPr>
        <w:pStyle w:val="Normal"/>
        <w:shd w:fill="FFFFFF" w:val="clear"/>
        <w:rPr>
          <w:szCs w:val="24"/>
        </w:rPr>
      </w:pPr>
      <w:r>
        <w:rPr>
          <w:sz w:val="22"/>
          <w:szCs w:val="22"/>
        </w:rPr>
        <w:t>nőttél még sosem találkoztam, viszont tény, hogy tavaszra - több-kevesebb segítséggel megszervezett egy tekintélyes méretű nemzetközi sportversenyt, amiről majd még szót ejtek. Marika néni nem volt rosszindulatú pedig, hiszen egy alkalommal nyáron ötünket saját házában látott vendégül napokig, természetesen saját költségén, edzőtáborozás címén. Ezenkívül kaptam tőle egy Michael Jackson-kazettát, a Thriller című albumot. Egy alkalommal ugyanis egyik délelőtti tornaóránk előtt hallom ám, hogy kedvenc zenéim egyike szűrődik ki a tornatanárok szobájából. Kérdezem Marika nénit, hogy honnan jön a zene: rádió, vagy megvan nekik kazettán? Mert ez utóbbi esetben kölcsönkérném, hogy átmásoljam. Marika néni szó nélkül bement a tanáriba, kivette a kazettát és a kezembe adta, mondván, hogy nem érdemlem meg, de hát...</w:t>
      </w:r>
    </w:p>
    <w:p>
      <w:pPr>
        <w:pStyle w:val="Normal"/>
        <w:shd w:fill="FFFFFF" w:val="clear"/>
        <w:rPr>
          <w:szCs w:val="24"/>
        </w:rPr>
      </w:pPr>
      <w:r>
        <w:rPr>
          <w:sz w:val="22"/>
          <w:szCs w:val="22"/>
        </w:rPr>
        <w:t>Másik edzőnk Ervin néni volt. Igen, néni, bár tudtommal az Ervin férfinév. Ervin néni 70 körüli hölgy volt, korábban az iskolában dolgozott tornatanárként, de felnőtteknél is edzősödött. Még életemben nem láttam olyan idős hölgyet, aki Ervin nénihez hasonlóan megőrizte a fizikai és szellemi frissességét. Marika néni szöges ellentéte volt. Nyelveket beszélt, intelligens volt, minden érdekelte őt és mindenhez hozzá is tudott szólni. Ervin néni azonban nemcsak egy fiatalos, életerős idős hölgy volt, aki mellesleg az edzéseken maga is átöltözött és tornázott velünk, hanem egészen egyedülállóan értette a dolgát, hosszú pályafutásának minden tapasztalatát elképesztő hatékonysággal tudta átadni, annyira értette a nyelvünket, 14-16 évesekét.</w:t>
      </w:r>
    </w:p>
    <w:p>
      <w:pPr>
        <w:pStyle w:val="Normal"/>
        <w:shd w:fill="FFFFFF" w:val="clear"/>
        <w:rPr>
          <w:szCs w:val="24"/>
        </w:rPr>
      </w:pPr>
      <w:r>
        <w:rPr>
          <w:sz w:val="22"/>
          <w:szCs w:val="22"/>
        </w:rPr>
        <w:t>A másik sport, ami robbanásszerű fejlődésnek indult, az a goal ball volt, vagyis a csörgőlabda, amit azelőtt dönyinek hívtunk. Ekkor ismerkedtünk meg a játék professzionális szabályaival, ekkor szereztük be a megfelelő felszerelést, addig csak gurigattunk.</w:t>
      </w:r>
    </w:p>
    <w:p>
      <w:pPr>
        <w:pStyle w:val="Normal"/>
        <w:shd w:fill="FFFFFF" w:val="clear"/>
        <w:rPr>
          <w:szCs w:val="24"/>
        </w:rPr>
      </w:pPr>
      <w:r>
        <w:rPr>
          <w:sz w:val="22"/>
          <w:szCs w:val="22"/>
        </w:rPr>
        <w:t>A goal ballt Robi bá hozta divatba, ő akkorra már letudta a katonaságot, s nevelőtanárként dolgozott.</w:t>
      </w:r>
    </w:p>
    <w:p>
      <w:pPr>
        <w:pStyle w:val="Normal"/>
        <w:shd w:fill="FFFFFF" w:val="clear"/>
        <w:rPr>
          <w:szCs w:val="24"/>
        </w:rPr>
      </w:pPr>
      <w:r>
        <w:rPr>
          <w:sz w:val="22"/>
          <w:szCs w:val="22"/>
        </w:rPr>
        <w:t>A játék nem szelíd, brutalitását a jégkoronghoz tudnám leginkább hasonlítani, a védőfelszerelések is ennek az igénybevételnek feleltek meg. A pálya a szabvány kosárlabda vagy kézilabda pálya méretű parkettás terület. Ennek mindkét végében egy kapu áll, de ez, a kézilabda-kaputól eltérően az egész alapvonalat magában foglalja, magyarul a pálya mindkét vége kapu. Két háromfős csapat foglal helyet a két oldalon. A feladat az, hogy a kosárlabda méretű, de belül csörgőkkel ellátott játékszert olyan erővel és szögben gurítsuk át a másik csapat térfelére, hogy ne tudja elkapni az ott elhelyezkedő három ember, hanem menjen be a kapuba, azaz gólt érjenek el. A három játékos a kapu előtti zónát nem hagyhatja el, tehát nem futhat át a másik térfélre, csak gurítan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41 -</w:t>
      </w:r>
    </w:p>
    <w:p>
      <w:pPr>
        <w:pStyle w:val="Normal"/>
        <w:shd w:fill="FFFFFF" w:val="clear"/>
        <w:rPr>
          <w:szCs w:val="24"/>
        </w:rPr>
      </w:pPr>
      <w:r>
        <w:rPr>
          <w:rFonts w:cs="Arial" w:ascii="Arial" w:hAnsi="Arial"/>
          <w:smallCaps/>
          <w:sz w:val="6"/>
          <w:szCs w:val="6"/>
        </w:rPr>
        <w:t>■</w:t>
      </w:r>
      <w:r>
        <w:rPr>
          <w:rFonts w:cs="Arial" w:ascii="Arial" w:hAnsi="Arial"/>
          <w:smallCaps/>
          <w:sz w:val="6"/>
          <w:szCs w:val="6"/>
        </w:rPr>
        <w:t>;íí&gt;</w:t>
      </w:r>
      <w:r>
        <w:rPr>
          <w:rFonts w:cs="Arial" w:ascii="Arial" w:hAnsi="Arial"/>
          <w:smallCaps/>
          <w:sz w:val="6"/>
          <w:szCs w:val="6"/>
          <w:vertAlign w:val="superscript"/>
        </w:rPr>
        <w:t>:</w:t>
      </w:r>
      <w:r>
        <w:rPr>
          <w:rFonts w:cs="Arial" w:ascii="Arial" w:hAnsi="Arial"/>
          <w:smallCaps/>
          <w:sz w:val="6"/>
          <w:szCs w:val="6"/>
        </w:rPr>
        <w:t>;-</w:t>
      </w:r>
    </w:p>
    <w:p>
      <w:pPr>
        <w:pStyle w:val="Normal"/>
        <w:shd w:fill="FFFFFF" w:val="clear"/>
        <w:rPr>
          <w:szCs w:val="24"/>
        </w:rPr>
      </w:pPr>
      <w:r>
        <w:rPr>
          <w:sz w:val="22"/>
          <w:szCs w:val="22"/>
        </w:rPr>
        <w:t>(dobni nem) lehet a labdát. A legnehezebb dolog ezt elkapni, hiszen az erős lövőjátékosok tizedmásodpercek alatt átgurítják a labdát, vagyis olyan erővel lövik meg a kemény műanyagból készült játékeszközt, hogy az szinte azonnal átér a másik térfélre. A csapat három tagja háromszög alakban helyezkedik el: a center a kaputól 2-3 méterre, egy vonal mentén látja el a védekezést. Vagyis középen áll, és a pálya teljes szélességében el kell kapnia a labdát, tehát tizedmásodpercek alatt kell eldöntenie, hogy először is merre megy a labda, majd oda kell vetnie magát elé. Ez a leggyorsabban úgy lehetséges, ha az ember félig guggoló helyzetben várja az ellenfél lövését, majd teljes erejéből oldalra vetődik a kezét válla fölé nyújtva, hogy a lehető legnagyobb területet fogja le. Egyszerűen el kell csúsznia a parketton a pálya teljes hosszában, azért kell nagy erővel elvetődnie, hogy elérje az oldalvonalat is, ha az ellenfél e mentén lő. Ezenkívül a center feladata eldönteni, mikor ki gurítson az ő csapatából: ő, vagy a mögötte álló játékosok valamelyike. Mindenki csak két alkalommal lőhet egymás után, tehát ezt is a centernek kell számon tartania.</w:t>
      </w:r>
    </w:p>
    <w:p>
      <w:pPr>
        <w:pStyle w:val="Normal"/>
        <w:shd w:fill="FFFFFF" w:val="clear"/>
        <w:rPr>
          <w:szCs w:val="24"/>
        </w:rPr>
      </w:pPr>
      <w:r>
        <w:rPr>
          <w:sz w:val="22"/>
          <w:szCs w:val="22"/>
        </w:rPr>
        <w:t>A mögötte elhelyezkedő kétjátékos, amit mi bekknek hívtunk, egy másodlagos védővonalat képez: ők a kapu előtt egy méterrel helyezkednek el, a pálya két oldalvonala mellett, természetesen azon belül. Mindegyikőjük a fele pályát tartozik lefogni, vagyis ezen a területen kell elkapnia a labdát.</w:t>
      </w:r>
    </w:p>
    <w:p>
      <w:pPr>
        <w:pStyle w:val="Normal"/>
        <w:shd w:fill="FFFFFF" w:val="clear"/>
        <w:rPr>
          <w:szCs w:val="24"/>
        </w:rPr>
      </w:pPr>
      <w:r>
        <w:rPr>
          <w:sz w:val="22"/>
          <w:szCs w:val="22"/>
        </w:rPr>
        <w:t>A játék a külső szemlélőnek egy idő után unalmas, hiszen kétszer hét percig csak azt látja, hogy iszonyatos erővel átgurítja az egyik csapat játékosa a másik térfélre a labdát, ott vagy elkapják, vagy gól lesz, ezután ez utóbbi csapat lövőjátékosa visszagurítja a játékszert. És így tovább, másodpercek alatt zajlik le egy „forduló", szünetet csak a büntetők jelentenek. Ilyen azért jár, ha valaki úgy lövi át a labdát, hogy az nem gurul, hanem röpül. (Ezt ugyanis lehetetlen elkapni.) Vagy az egyik játékos túlzottan eltávolodik a kapujától a pálya közepe felé, túl közelről lő a másik oldalra. A penalty azt jelenti, hogy a szabálytalankodó egyedül védi az egész pályát a center helyéről, egyedül kell elkapnia a labdát.</w:t>
      </w:r>
    </w:p>
    <w:p>
      <w:pPr>
        <w:pStyle w:val="Normal"/>
        <w:shd w:fill="FFFFFF" w:val="clear"/>
        <w:rPr>
          <w:szCs w:val="24"/>
        </w:rPr>
      </w:pPr>
      <w:r>
        <w:rPr>
          <w:sz w:val="22"/>
          <w:szCs w:val="22"/>
        </w:rPr>
        <w:t>A játékosok mindegyikén (attól függetlenül, hogy mennyit látnak) fekete szemüveg van, amit a bíró külön ellenőriz, hogy nem lehet-e átlátni rajta. Ezzel biztosítják az egyenlő esélyeket.</w:t>
      </w:r>
    </w:p>
    <w:p>
      <w:pPr>
        <w:pStyle w:val="Normal"/>
        <w:shd w:fill="FFFFFF" w:val="clear"/>
        <w:rPr>
          <w:szCs w:val="24"/>
        </w:rPr>
      </w:pPr>
      <w:r>
        <w:rPr>
          <w:sz w:val="22"/>
          <w:szCs w:val="22"/>
        </w:rPr>
        <w:t>A játékhoz jó fül, de mindenekelőtt brutális erőnlét kell, hiszen majd negyedóráig az ember folyamatosan el kell, hogy vetődjön, mégpedig olyan erővel, hogy métereket csússzon (főleg a center), majd villámgyorsan fel kell pattannia, visszarohanni a helyére, mert közben már el is lőtték a labdát, jön az ellenfél gurítása. Ezenkívül néha lőnie is kell az embernek, lehetőleg a leg-</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42-</w:t>
      </w:r>
    </w:p>
    <w:p>
      <w:pPr>
        <w:pStyle w:val="Normal"/>
        <w:shd w:fill="FFFFFF" w:val="clear"/>
        <w:rPr>
          <w:szCs w:val="24"/>
        </w:rPr>
      </w:pPr>
      <w:r>
        <w:rPr>
          <w:sz w:val="22"/>
          <w:szCs w:val="22"/>
        </w:rPr>
        <w:t>nagyobb erővel és a legnagyobb pontossággal, mert csak úgy érhető el gól, ha kifigyeljük az ellenfél védekezésének gyenge pontjait, és sebészi precizitással azt bombázzuk.</w:t>
      </w:r>
    </w:p>
    <w:p>
      <w:pPr>
        <w:pStyle w:val="Normal"/>
        <w:shd w:fill="FFFFFF" w:val="clear"/>
        <w:rPr>
          <w:szCs w:val="24"/>
        </w:rPr>
      </w:pPr>
      <w:r>
        <w:rPr>
          <w:sz w:val="22"/>
          <w:szCs w:val="22"/>
        </w:rPr>
        <w:t>A pályán a tájékozódást segíti, hogy a vonalak kidomborodnak. Mivel professzionális goal ball-pálya Magyarországon nem létezik, mindig magunknak (vagy pártolóinknak) kellett felragasztani a kidomborodó vonalakat, minden edzés vagy verseny előtt. Tornatermünk túl kicsi volt a szabványos játékterülethez képest. Ezért ha valódi körülmények között akartunk edzeni, máshol kellett termet bérelni. Gyakran jártunk a budapesti Gyengénlátók Általános Iskolájába. Itt az alapterülettel nem volt gond, viszont egyrészt a kapu hiányzott, másrészt nem parketta, hanem érdes linóleum borította a padlót. Ezen viszont nem csúszott az ember vetődéskor, kegyetlenül nehéz volt rajta játszani. És a vonalak sem voltak sem felfestve, sem kidomborítva.</w:t>
      </w:r>
    </w:p>
    <w:p>
      <w:pPr>
        <w:pStyle w:val="Normal"/>
        <w:shd w:fill="FFFFFF" w:val="clear"/>
        <w:rPr>
          <w:szCs w:val="24"/>
        </w:rPr>
      </w:pPr>
      <w:r>
        <w:rPr>
          <w:sz w:val="22"/>
          <w:szCs w:val="22"/>
        </w:rPr>
        <w:t>Az iskolai bajnokságot a Neumann János Számítástechnikai Szakközépiskola tornatermében rendeztük: itt mind a pálya mérete, mind borítása megfelelő volt, kaput is vittünk és a vonalakat is felragasztották nekünk.</w:t>
      </w:r>
    </w:p>
    <w:p>
      <w:pPr>
        <w:pStyle w:val="Normal"/>
        <w:shd w:fill="FFFFFF" w:val="clear"/>
        <w:rPr>
          <w:szCs w:val="24"/>
        </w:rPr>
      </w:pPr>
      <w:r>
        <w:rPr>
          <w:sz w:val="22"/>
          <w:szCs w:val="22"/>
        </w:rPr>
        <w:t>Bizonyos szempontból hasznunkra vált, hogy nehéz körülmények között edzettünk: a szabvány pályán sokkal könnyebbnek tűnt a játék. Egyrészt azért, mert vetődéskor rendesen csúszott az ember és az érdes linóleum nem marcangolta le a nadrágunkat, másrészt az ellenfél távolabb volt, mint a tornatermi rövid pályán, így több idő maradt a labda gurulási irányának észlelésére.</w:t>
      </w:r>
    </w:p>
    <w:p>
      <w:pPr>
        <w:pStyle w:val="Normal"/>
        <w:shd w:fill="FFFFFF" w:val="clear"/>
        <w:rPr>
          <w:szCs w:val="24"/>
        </w:rPr>
      </w:pPr>
      <w:r>
        <w:rPr>
          <w:sz w:val="22"/>
          <w:szCs w:val="22"/>
        </w:rPr>
        <w:t>Később, amikor én már kiszálltam a csapatból, a többieknek sikerült valamelyik sportcsarnokkal olyan megállapodást kötni, hogy hetente odajárhattak edzeni, szabvány pályán, minden alkalommal felállítva a kapukat és leragasztva a goal ball játékhoz szükséges vonalakat.</w:t>
      </w:r>
    </w:p>
    <w:p>
      <w:pPr>
        <w:pStyle w:val="Normal"/>
        <w:shd w:fill="FFFFFF" w:val="clear"/>
        <w:rPr>
          <w:szCs w:val="24"/>
        </w:rPr>
      </w:pPr>
      <w:r>
        <w:rPr>
          <w:sz w:val="22"/>
          <w:szCs w:val="22"/>
        </w:rPr>
        <w:t>A labdát elkapni siker, de nem nagy élmény. A hatalmas erővel elgurított kemény műanyag sporteszköz ugyanis olyan erővel vágódik az embernek, hogy legtöbbször fájdalmat okoz. Nekem egyszer a fejemnek gurult, leszakította rólam a védőszemüveget, pedig megfelelően oda volt erősítve. A lövések ellen csak a nemi szervet védi az erre kitalált eszköz, de amikor én voltam válogatott, ez még nem volt divatban. így eshetett meg, hogy néha, amikor rossz helyen talált el a goal ball labda és a földön, kínok között fetrengtünk, Robi bá a biztonság kedvéért lefújta a meccset és odajött megkérdezni, hogy megvan-e még. Petiik Tominak egyszer kiesett a műszeme játék közben, ami elég muris volt, mert egyszer csak egy koppanást hallottunk az ellenfél térfelén, majd nyugodt hangon megszólalt a Tomi, hogy várjatok, kiesett a szemem, meg kell keresnem. Ezután megkereste az üvegből készült tartozékát, zsebkendőbe cso-</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43-</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magolta, zsebre rakta, és mehetett tovább a játék. Lányok is játszhatják a goal ballt, csak nem árt vigyázniuk, hiszen egy meglehetősen erős ütés a mellükre maradandó károsodással jár. De hát végül is vannak női bokszolok is, miért ne lenne joguk ahhoz, hogy veszélyeztessék saját testi épségüket, mi sem tettünk mást.</w:t>
      </w:r>
    </w:p>
    <w:p>
      <w:pPr>
        <w:pStyle w:val="Normal"/>
        <w:shd w:fill="FFFFFF" w:val="clear"/>
        <w:rPr>
          <w:szCs w:val="24"/>
        </w:rPr>
      </w:pPr>
      <w:r>
        <w:rPr>
          <w:sz w:val="22"/>
          <w:szCs w:val="22"/>
        </w:rPr>
        <w:t>A vetődések miatt szükség volt térd-, könyök- és csípővédőkre is. Ezek eleinte szintén nem álltak rendelkezésre, úgyhogy egy edzés után kék, zöld foltok borítottak.</w:t>
      </w:r>
    </w:p>
    <w:p>
      <w:pPr>
        <w:pStyle w:val="Normal"/>
        <w:shd w:fill="FFFFFF" w:val="clear"/>
        <w:rPr>
          <w:szCs w:val="24"/>
        </w:rPr>
      </w:pPr>
      <w:r>
        <w:rPr>
          <w:sz w:val="22"/>
          <w:szCs w:val="22"/>
        </w:rPr>
        <w:t>Abban a teremben, ahol a goal ballt játsszák, a lehető legnagyobb csöndnek kell lennie. Ezért nehéz közönség elé vinni a sportot, mivel állandóan fegyelmezni kell a jónépet, hogy ne sutyorogjanak, ne csörgessék a ropijaikat. Nem is minden sportcsarnok alkalmas a mérkőzésekre, néhol a világítás annyira zúg, hogy elnyomja a labda csörgését (ez egy kosármérkőzésen nem tűnik fel.)</w:t>
      </w:r>
    </w:p>
    <w:p>
      <w:pPr>
        <w:pStyle w:val="Normal"/>
        <w:shd w:fill="FFFFFF" w:val="clear"/>
        <w:rPr>
          <w:szCs w:val="24"/>
        </w:rPr>
      </w:pPr>
      <w:r>
        <w:rPr>
          <w:sz w:val="22"/>
          <w:szCs w:val="22"/>
        </w:rPr>
        <w:t>Hogyan kerültem a csapatba? Itt nem a tornaórán figyelt ránk fel edzőnk. Hatodikban elindítottak hobbiszinten egy goal ball szakkört, ahova hetente egyszer-kétszer lejárhattunk gurigázni. Egy ilyen játék alkalmával a jelenlévő Robi bá, az iskolai válogatott edzője kérdezte meg tőlem, lenne-e kedvem a profi csapatban játszani. Mit lehet erre válaszolni?</w:t>
      </w:r>
    </w:p>
    <w:p>
      <w:pPr>
        <w:pStyle w:val="Normal"/>
        <w:shd w:fill="FFFFFF" w:val="clear"/>
        <w:rPr>
          <w:szCs w:val="24"/>
        </w:rPr>
      </w:pPr>
      <w:r>
        <w:rPr>
          <w:sz w:val="22"/>
          <w:szCs w:val="22"/>
        </w:rPr>
        <w:t>Ettől kezdve délutánjaimnak része lett a csörgőlabda-edzés is, az atlétika mellett. A válogatott tagjai kaptak az iskolától egy edző melegítőt és egy csi-csásabb versenymezt. A megkülönböztetésre nem csak esztétikai szempontból volt szükség, hiszen az edző melegítőnk pár hét alatt lerongyolódott a parkettán való állandó csúszás-mászás és siklás miatt. Különösen a könyöknél és a térdnél volt szükség a használatba vételt követő rövid idő után foltok elhelyezésére. A versenymezünket csak a bajnokságokon használtuk, ha pedig foszladozni kezdett, edzőruhává avanzsált. Járt továbbá mindenkinek egy Isostar nevű energiaital fogyasztására optimalizált, a cég lógójával ellátott flakon, aminek az aljára az edzések végén Robi bá valami fehér port rakott egy kanálnyit, arra vizet engedtünk, ez állítólag hasznos volt. (Nem doppingoltunk, az Isostart bárki megvásárolhatja, valószínűleg ma is kapható). Járt továbbá korlátlan meny-nyiségű Plusssz pezsgőtabletta, ezt ingyen kaphatta az iskola, mert osztogatták boldog-boldogtalannak. Sanyi legfinomabb csemegéi közé tartozott a pohár vízben feloldandó másfél centis pirula, melynek üdítőital íze volt. Sanyi nem lacafacázott a vízzel, egyből a szájába vette és elszopogatta a Plussszt. Én is kipróbáltam ezt a módszert, de mivel arra találták ki, hogy 2-3 deci vízben oldódjon fel, az ember szájában a nyáltól robbanásszerűen pezsegni kezdett, majd' megfulladtam. Sanyin viszont nem csodálkozom: később, az albérletünkbe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44 -</w:t>
      </w:r>
    </w:p>
    <w:p>
      <w:pPr>
        <w:pStyle w:val="Normal"/>
        <w:shd w:fill="FFFFFF" w:val="clear"/>
        <w:rPr>
          <w:szCs w:val="24"/>
        </w:rPr>
      </w:pPr>
      <w:r>
        <w:rPr>
          <w:sz w:val="22"/>
          <w:szCs w:val="22"/>
        </w:rPr>
        <w:t>nagy élvezettel kapta be egészben az alma- és cseresznyepaprikákat, még a méregerős levet is kiitta az üvegből.</w:t>
      </w:r>
    </w:p>
    <w:p>
      <w:pPr>
        <w:pStyle w:val="Normal"/>
        <w:shd w:fill="FFFFFF" w:val="clear"/>
        <w:rPr>
          <w:szCs w:val="24"/>
        </w:rPr>
      </w:pPr>
      <w:r>
        <w:rPr>
          <w:sz w:val="22"/>
          <w:szCs w:val="22"/>
        </w:rPr>
        <w:t>És el ne feledkezzem a szemüvegünkről, mely a felszerelés elemi részét képezte. Mivel professzionális goal ball szemüveget nem tudtak beszerezni számunkra, méregdrága síszemüvegeket vettek, majd átláthatatlan festékkel bekenték és szigetelőszalaggal le is ragasztották. Ezek a szemüvegek egy-egy edzés után úgy megszívták magukat izzadtsággal, hogy az arcunkkal érintkezésbe lépő szivacscsíkból soha többé nem jött ki az orrfacsaró „oroszlánszag". Ruháink is így jártak, de azokat természetesen kimosták.</w:t>
      </w:r>
    </w:p>
    <w:p>
      <w:pPr>
        <w:pStyle w:val="Normal"/>
        <w:shd w:fill="FFFFFF" w:val="clear"/>
        <w:rPr>
          <w:szCs w:val="24"/>
        </w:rPr>
      </w:pPr>
      <w:r>
        <w:rPr>
          <w:sz w:val="22"/>
          <w:szCs w:val="22"/>
        </w:rPr>
        <w:t>Edzőnk arra is rájött, hogy a játékot a legkényelmesebben kosárlabdacipőben lehet játszani. Ezért mindenki kapott a válogatottban egy elég igényes magas szárú lábbelit, nekem máig megvan.</w:t>
      </w:r>
    </w:p>
    <w:p>
      <w:pPr>
        <w:pStyle w:val="Normal"/>
        <w:shd w:fill="FFFFFF" w:val="clear"/>
        <w:rPr>
          <w:szCs w:val="24"/>
        </w:rPr>
      </w:pPr>
      <w:r>
        <w:rPr>
          <w:sz w:val="22"/>
          <w:szCs w:val="22"/>
        </w:rPr>
        <w:t>Már említettem, hogy a játék nem mindennapi erőnlétet kíván. Edzéseink eleinte ezért nem a játék gyakorlásával teltek, erőnlétünket kellett megalapoznunk. A másfél órás edzések végén jutott csak idő gurigázni, de ekkorra dögfáradtak voltunk. A technikai edzések csak a szükséges állóképesség megszerzése után kezdődhettek, ilyenkor már csupán bemelegítést végeztünk, aztán következhetett a játék. Odakerülésem idején, szeptemberben viszont az alapozás időszakát éltük.</w:t>
      </w:r>
    </w:p>
    <w:p>
      <w:pPr>
        <w:pStyle w:val="Normal"/>
        <w:shd w:fill="FFFFFF" w:val="clear"/>
        <w:rPr>
          <w:szCs w:val="24"/>
        </w:rPr>
      </w:pPr>
      <w:r>
        <w:rPr>
          <w:sz w:val="22"/>
          <w:szCs w:val="22"/>
        </w:rPr>
        <w:t>Egyrészt a szokásos tornagyakorlatok mentek: fekvőtámasz, felülés bordásfal előtt, szökdelés, homorítás... A másik csoportba tartoztak a mászós gyakorlatok. Ezek abból álltak, hogy a terem egyik végéből kellett sípszóra átmennünk a másik oldalra a következő módozatokban: sima futás, szökdelés, indiánszökdelés, fél lábon szökdelés, békaügetés, nyusziugrás, fókajárás, laposkúszás. Ez utóbbit a többinél is gyakrabban csináltuk, úgyhogy tiszta Idegenlégió-feelingje volt az edzéseknek. Az előzőleg felsorolt, állatnevekkel fémjelzett gyakorlatokról a sportban kevésbé jártas olvasóimnak megjegyzem, hogy nem olyan vidámak és könnyedek, mint amilyenre a nevekből következtetni lehetne. Ráadásul mi elég sok hosszt megtettünk ezekben a módozatokban, amik közül kifelejtettem a pók- és a rákjárást.</w:t>
      </w:r>
    </w:p>
    <w:p>
      <w:pPr>
        <w:pStyle w:val="Normal"/>
        <w:shd w:fill="FFFFFF" w:val="clear"/>
        <w:rPr>
          <w:szCs w:val="24"/>
        </w:rPr>
      </w:pPr>
      <w:r>
        <w:rPr>
          <w:sz w:val="22"/>
          <w:szCs w:val="22"/>
        </w:rPr>
        <w:t>A vetődéseket is külön gyakoroltuk, ekkor védőfelszerelésben alapállásba álltunk, majd sípszóra jobbra-balra vetődtünk sokszor egymás után. Továbbá a földön való gyors tájékozódást, helyváltoztatást is zsigerivé kellett tennünk, hiszen egy pergő ritmusú mérkőzésen néha arra sincs idő, hogy felálljon az ember, és a helyére fusson két lövés között.</w:t>
      </w:r>
    </w:p>
    <w:p>
      <w:pPr>
        <w:pStyle w:val="Normal"/>
        <w:shd w:fill="FFFFFF" w:val="clear"/>
        <w:rPr>
          <w:szCs w:val="24"/>
        </w:rPr>
      </w:pPr>
      <w:r>
        <w:rPr>
          <w:sz w:val="22"/>
          <w:szCs w:val="22"/>
        </w:rPr>
        <w:t>Egy évet töltöttem a válogatottban, soha azelőtt és azután nem vettem részt ilyen komoly és megterhelő erőnléti edzéseken, nem számítva persze Rózs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45-</w:t>
      </w:r>
    </w:p>
    <w:p>
      <w:pPr>
        <w:pStyle w:val="Normal"/>
        <w:shd w:fill="FFFFFF" w:val="clear"/>
        <w:rPr>
          <w:szCs w:val="24"/>
        </w:rPr>
      </w:pPr>
      <w:r>
        <w:rPr>
          <w:sz w:val="22"/>
          <w:szCs w:val="22"/>
        </w:rPr>
        <w:t>Józsi bá hétvégi szadizmusait, Robi bánál viszont önként csináltam, a kettőt nem lehet összehasonlítani. Azóta meggyőződésem, hogy mindenféle mozgásos sportnak az alapja a fizikai erőnlét: enélkül bele sem érdemes kezdeni a sportág mesterfogásainak elsajátításába. Arról is megbizonyosodtam, hogy az edzőtermekbe többségükben nem azok járnak, akik valóban a fizikumukat akarják fejleszteni. Ugyanis attól, hogy valaki kigyúrja a bicepszét, még lehet, hogy ötszáz méter futás után összeesik. Az persze vitathatatlan, hogy a legtöbb csajnak tetszenek az izmos fiúk. Az erőnlét meg nem olyan látványos. Én mindenesetre azt tanácsolom mindenkinek, aki nem csak az ellenkező ne-műeknek való tetszeni akarás kedvéért látogatja a fitness-szalonokat, hogy ne dobjanak ki súlyos ezreseket ezekre a csodagépekkel felszerelt csillogó-villogó testépítő klubokra. Ahhoz, hogy valaki megfelelő erőnlétet szerezzen, szinte semmilyen segédeszközre nincs szükség. A mi gyakorlatainkat például bárhol lehet végezni. Az iskola goal ball-csapata gyakran edzett a ligetben, a Királydombon. (Persze egy-két öreg néni majdnem összekarmolta Robi bát, hogy „Miért kínozza ezeket a szerencsétleneket?!", mert valószínűleg nem lehetett mindennapi látvány, amint egy csomó vak a dombon felfelé békaüget, és majd kiköpi a tüdejét.</w:t>
      </w:r>
    </w:p>
    <w:p>
      <w:pPr>
        <w:pStyle w:val="Normal"/>
        <w:shd w:fill="FFFFFF" w:val="clear"/>
        <w:rPr>
          <w:szCs w:val="24"/>
        </w:rPr>
      </w:pPr>
      <w:r>
        <w:rPr>
          <w:sz w:val="22"/>
          <w:szCs w:val="22"/>
        </w:rPr>
        <w:t>És hadd biztosítsak mindenkit, hogy az erőnlét megszerzése nem hiábavaló: látszani ugyan nem nagyon látszik, de sokkal jobban érzi magát az ember tőle, és nem elhanyagolható szempont az sem, hogy nem esik össze, ha fut egy kicsit a busz után.</w:t>
      </w:r>
    </w:p>
    <w:p>
      <w:pPr>
        <w:pStyle w:val="Normal"/>
        <w:shd w:fill="FFFFFF" w:val="clear"/>
        <w:rPr>
          <w:szCs w:val="24"/>
        </w:rPr>
      </w:pPr>
      <w:r>
        <w:rPr>
          <w:sz w:val="22"/>
          <w:szCs w:val="22"/>
        </w:rPr>
        <w:t>Az edzéseknek persze az volt az értelme, hogy majd részt vegyünk valamilyen versenyen. Egyre bizonyosabbá vált, hogy tavaszra Marika néninek sikerül összehozni a nemzetközi sportversenyt. De már az iskolaév közben is rendeztek egy-két bajnokságot, ahol a Vakoda profi és amatőr csapatai mérkőzhettek egymással. Az egyiket talán meg is nyertük, jobb bekk lett az én legideálisabb helyem, ezen a poszton voltam része a győztes csapatnak. Orsós Sanyi barátom pedig a másik bekk volt, centerünk az egy évvel fölöttünk járó Sas Sanyi.</w:t>
      </w:r>
    </w:p>
    <w:p>
      <w:pPr>
        <w:pStyle w:val="Normal"/>
        <w:shd w:fill="FFFFFF" w:val="clear"/>
        <w:rPr>
          <w:szCs w:val="24"/>
        </w:rPr>
      </w:pPr>
      <w:r>
        <w:rPr>
          <w:sz w:val="22"/>
          <w:szCs w:val="22"/>
        </w:rPr>
        <w:t>Szeptembertől a májusi versenyig nagyszerűen összekovácsolódott a válogatottunk, az itt kialakult barátságok továbbéltek az iskolai hétköznapokon is. Már ezért érdemes volt végigszenvedni ezt az egy évet. A csapat tagja volt Nochta Pali is, aki Ágit elorozta tőlem. Utólag is büszke vagyok higgadt, intelligens magatartásomra, mert semmiféle összetűzésünk nem volt Palival, rögtön világos volt ugyanis számomra, hogy bármit tehetnék helyem elfoglalójával, akkor is őt választaná, mert Ági nem egy tárgy, hanem egy lány. Azt választ, akit akar, ez tőle függ.</w:t>
      </w:r>
    </w:p>
    <w:p>
      <w:pPr>
        <w:pStyle w:val="Normal"/>
        <w:shd w:fill="FFFFFF" w:val="clear"/>
        <w:rPr>
          <w:szCs w:val="24"/>
        </w:rPr>
      </w:pPr>
      <w:r>
        <w:rPr>
          <w:sz w:val="22"/>
          <w:szCs w:val="22"/>
        </w:rPr>
        <w:t>-</w:t>
      </w:r>
      <w:r>
        <w:rPr>
          <w:i/>
          <w:iCs/>
          <w:sz w:val="22"/>
          <w:szCs w:val="22"/>
        </w:rPr>
        <w:t>146-</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A válogatottnak egyetlen olyan tagja volt, aki szociális alapon került be. A pöttömnyi Jurászik Sanyi ugyanis állami gondozott volt, nagyon szeretett köztünk lenni, roppant büszke volt rá, hogy a nagyokkal egy sorban, az iskola sportelitjének tagjaként feszíthet. A labda majdnem elvitte szegénykét, ha sikerült elébe vetődnie, de Robi bá szerette a kis Csulát, ahogyan mi hívtuk Jurászik Sanyit. Ha élesben ment a dolog, tétmeccset játszottunk, tartalékosként a kispadra került.</w:t>
      </w:r>
    </w:p>
    <w:p>
      <w:pPr>
        <w:pStyle w:val="Normal"/>
        <w:shd w:fill="FFFFFF" w:val="clear"/>
        <w:rPr>
          <w:szCs w:val="24"/>
        </w:rPr>
      </w:pPr>
      <w:r>
        <w:rPr>
          <w:sz w:val="22"/>
          <w:szCs w:val="22"/>
        </w:rPr>
        <w:t>De hazudnék, ha azt mondanám, hogy mi nem voltunk büszkék önmagunkra. Már az megnövelte az önbizalmunkat, hogy egyáltalán kibírtuk a tréningeket. Igaz, ezt a lányok nem tudták, de valahogy átjutott hozzájuk is, miket csinálunk esténként a tornateremben. Amikor meg aztán már nyeregettünk is, valószínűleg az is használt a presztízsünknek.</w:t>
      </w:r>
    </w:p>
    <w:p>
      <w:pPr>
        <w:pStyle w:val="Normal"/>
        <w:shd w:fill="FFFFFF" w:val="clear"/>
        <w:rPr>
          <w:szCs w:val="24"/>
        </w:rPr>
      </w:pPr>
      <w:r>
        <w:rPr>
          <w:sz w:val="22"/>
          <w:szCs w:val="22"/>
        </w:rPr>
        <w:t>Az atlétikaedzések koedukáltak voltak. Ha a 400 méteres szabvány pályán kellett köröznünk az edzéseken, a látók mindig a vakokkal futottak (A hangirányítást csak rövidtávon használta Marika néni.) Mivel sok volt a csaj, nekem, aki láttam, mindig jutott egy-kettő, akivel kézenfogva futhattam. Ágival való szakításom miatti bánatomat ugyan nem semlegesítette, de jócskán enyhítette, ha Matatek Judittal kellett futkároznom körbe-körbe, vagy a futballpálya füvén. Imádtam fogni a kezét, csodaszép lány volt, akik látták a „Vakvagányokat", benne Juditot, Csiszár Jenő partnereként, tudják, miről beszélek. Később aztán úgy elszemtelenedtem, hogy már akkor is mindig az édes kis kezecskéjét akartam fogni, amikor nem edzésen voltunk, vagy az edzés adott szakaszában az nem volt feltétlenül szükséges. Judit az iskola egyik legjobb nőjeként a fiúk között hasonló szerepben tetszelgő Orsós Sanyi csaja volt. Bár kettejük kapcsolata sok hullámvölgyet élt meg, legtöbbször azért sem merhettem randit kérni Judittól, mert a legjobb barátom csaja. Ennél azonban bonyolultabb volt a dolog, mert Sanyi a 91 nyarán lezajlott párizsi nyaralásunkon (amiről majd még lesz szó), fékeveszett nagylelkűségében a fraternité jegyében felajánlotta nekem Juditot, szabad kezet adott, hogy udvaroljak neki nyugodtan. Én azonban rajta is túltettem lovagiasságban, nem éltem a lehetőséggel. Nem is tudom, nevezhetem-e flörtölésnek azt a rengeteg órát, amit Judittal töltöttem: imádtam, ha az ölembe ül és megpuszil, imádtam, ha foghattam a kezét és simogathattam a haját, egyszer az udvaron sétálva át is karolt, de csókolózni például sosem merészeltem vele. De Juditért hozzám hasonlóan a legtöbben odavoltunk. Mikor Sanyi először közölte velem, hogy összejött vele, köpni-nyelni nem tudtam, leírhatatlanul irigyeltem. Heves veszekedéseik és időnkénti szakításaik ellenére ideális pár voltak, kár, hogy végül is nem kötötték össze az életüket a Vakoda utá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47-</w:t>
      </w:r>
    </w:p>
    <w:p>
      <w:pPr>
        <w:pStyle w:val="Normal"/>
        <w:shd w:fill="FFFFFF" w:val="clear"/>
        <w:rPr>
          <w:szCs w:val="24"/>
        </w:rPr>
      </w:pPr>
      <w:r>
        <w:rPr>
          <w:sz w:val="22"/>
          <w:szCs w:val="22"/>
        </w:rPr>
        <w:t>Ott volt Judit azon az első edzőtáboron is, amire 1991 tavaszán került sor. Tavaszi szünetünk egy részét benn töltöttük az iskolában, edzésre jártunk a gyengénlátókhoz a goal hallosokkal, a Honvéd sporttelepére az atlétikásokkal. (A goal hallosok lenézték az atlétika csapat tagjait, mert az atlétikaedzések nem voltak összehasonlíthatóak a csörgőlabda erőnléti tréningjeivel.) Az edzéseken nem értettem, hogy a Judit, aki ugyanúgy csinálja velünk a gyakorlatokat, miért áraszt magából olyan jó illatot, nekünk meg miért van olyan oroszlánszagunk. Esténként is oda űzött hozzá az ösztönöm, a harmadik és a második (fiú és lány) emelet közötti fordulóban állt egy vakosított pingpongasztal, ahol esténként összegyűltünk asztalitenisz ürügyén. A lányok feljöttek a másodikról, mi meg lementünk a harmadikról. Te jó ég, mennyit fűztem ott Juditot, a kezét fogva, és magamban tipródva, hogy most szerelmet vallják neki vagy ne. Az utóbbi mellett döntöttem, nem biztos, hogy jó döntés volt.</w:t>
      </w:r>
    </w:p>
    <w:p>
      <w:pPr>
        <w:pStyle w:val="Normal"/>
        <w:shd w:fill="FFFFFF" w:val="clear"/>
        <w:rPr>
          <w:szCs w:val="24"/>
        </w:rPr>
      </w:pPr>
      <w:r>
        <w:rPr>
          <w:sz w:val="22"/>
          <w:szCs w:val="22"/>
        </w:rPr>
        <w:t>Tavasszal a válogatott egy része Mallorcára távozott, mert az ottani vakok szövetsége meghívta a magyarokat egy hosszabb üdülésre. Nochta Pali féktelen álszentségében krokodilkönnyeket hullatott, hogy micsoda visszaesést okozott neki a kéthetes napfényes nyaralás a spanyol turistaparadicsomban, mennyire szeretett volna ő inkább itthon maradni és edzeni. Azért csak kiment, pedig szerintem nem korbáccsal kényszerítették. Engem csak az idegesített, hogy Ági annyira várta vissza a Palit Mallorcáról, rám pedig már nem is gondolt.</w:t>
      </w:r>
    </w:p>
    <w:p>
      <w:pPr>
        <w:pStyle w:val="Normal"/>
        <w:shd w:fill="FFFFFF" w:val="clear"/>
        <w:rPr>
          <w:szCs w:val="24"/>
        </w:rPr>
      </w:pPr>
      <w:r>
        <w:rPr>
          <w:sz w:val="22"/>
          <w:szCs w:val="22"/>
        </w:rPr>
        <w:t>Eljött végül a verseny, amire annyira készültünk. A helytállást Robi bá véresen komolyan vette, edzőnk szívét-lelkét, szabadidejét, fölös és nem fölös energiáit egyaránt a csapatra fordította. Csíraállapotában már akkor is lehetett bennem valamenyi a mostanra énemen többé-kevésbé eluralkodott cinikus világszemléletből, mert túldimenzionáltnak láttam a lelkesedésünket. Néhány év múlva hülyének néztem volna magamat, amikor a meccs elején „csatakiáltok". De ekkor még jól éreztem magam a csordaszellemben, a bajtársi légkör magával ragadott. Alighanem rossz élsportoló vált volna belőlem, ugyanis úgy vélem, hogy egy bizonyos erőfeszítést érdemes megtenni a győzelemért, ezt a határt viszont már nem lennék hajlandó átlépni, otthagynám a francba az egészet, ha már nem tetszene a dolog. Meg a bajtársiasság is kiveszett belőlem.</w:t>
      </w:r>
    </w:p>
    <w:p>
      <w:pPr>
        <w:pStyle w:val="Normal"/>
        <w:shd w:fill="FFFFFF" w:val="clear"/>
        <w:rPr>
          <w:szCs w:val="24"/>
        </w:rPr>
      </w:pPr>
      <w:r>
        <w:rPr>
          <w:sz w:val="22"/>
          <w:szCs w:val="22"/>
        </w:rPr>
        <w:t>Minden évben át kellett esnünk egy komoly sportorvosi vizsgálaton, a Honvéd kórházban. A versenyekre való jelentkezésnek ugyanis általában feltétele volt ez a bizonyos kék könyvecske, legalábbis akkor kék volt, ami igazolta, hogy egészségi állapotunk lehetővé teszi a versenyen való indulást. Elég nagy tortúrával jártak a vizsgálatok, volt terhelési próba, vér és vizeletvizsgálat. Rengeteg vért vettek tőlünk, az egyik után hirtelen felálltam, mert föl kellett menn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48</w:t>
      </w:r>
    </w:p>
    <w:p>
      <w:pPr>
        <w:pStyle w:val="Normal"/>
        <w:shd w:fill="FFFFFF" w:val="clear"/>
        <w:rPr>
          <w:szCs w:val="24"/>
        </w:rPr>
      </w:pPr>
      <w:r>
        <w:rPr>
          <w:sz w:val="22"/>
          <w:szCs w:val="22"/>
        </w:rPr>
        <w:t>a következő vizsgálat helyszínére a fölöttünk lévő szintre. Mire felértem, egy hajszál választott el az ájulástól, semmit sem láttam, a hallásom is eltompult. Bevezettek az egyik orvosi szobába, ott lefektettek egy ágyra, látásom hamarosan visszatért, hallásommal együtt. A kísérőink megijedtek, nekem inkább furcsa volt, még soha nem történt velem ilyesmi, nem mondhatnám, hogy kellemetlen érzés, inkább érdekes. A tulajdonképpeni ájulásig nem jutottam el, de nem sok hiányzott.</w:t>
      </w:r>
    </w:p>
    <w:p>
      <w:pPr>
        <w:pStyle w:val="Normal"/>
        <w:shd w:fill="FFFFFF" w:val="clear"/>
        <w:rPr>
          <w:szCs w:val="24"/>
        </w:rPr>
      </w:pPr>
      <w:r>
        <w:rPr>
          <w:sz w:val="22"/>
          <w:szCs w:val="22"/>
        </w:rPr>
        <w:t>A kivizsgálásokat mégis szerettem, mert ide is velünk jöttek a csajok, nekik is túl kellett esni ezen. Amíg sorunkra vártunk, lehetett flörtölni.</w:t>
      </w:r>
    </w:p>
    <w:p>
      <w:pPr>
        <w:pStyle w:val="Normal"/>
        <w:shd w:fill="FFFFFF" w:val="clear"/>
        <w:rPr>
          <w:szCs w:val="24"/>
        </w:rPr>
      </w:pPr>
      <w:r>
        <w:rPr>
          <w:sz w:val="22"/>
          <w:szCs w:val="22"/>
        </w:rPr>
        <w:t>A májusi versenyt a Honvéd sporttelepén rendeztük, csak most a kosárlabdacsarnokot is rendelkezésünkre bocsátották. Itt zajlottak a goal ball mérkőzések. Ezekkel egyszerre zajlottak az atlétikai számok, úgyhogy néha két helyen kellett volna lennem egyszerre, két edzőm nem mindig tudott megegyezni, min vegyek részt.</w:t>
      </w:r>
    </w:p>
    <w:p>
      <w:pPr>
        <w:pStyle w:val="Normal"/>
        <w:shd w:fill="FFFFFF" w:val="clear"/>
        <w:rPr>
          <w:szCs w:val="24"/>
        </w:rPr>
      </w:pPr>
      <w:r>
        <w:rPr>
          <w:sz w:val="22"/>
          <w:szCs w:val="22"/>
        </w:rPr>
        <w:t>Marika néninek, a verseny szervezőjének hét-nyolc külföldi csapatot sikerült meghívni a találkozóra. Jöttek németek, franciák, románok, litvánok, a többire már nem emlékszem. A külföldi versenyzőket a Vakodában szállásolták el. A mellettünk lévő hálóban a franciák voltak, nálunk jóval életrevalóbb mentalitással. Velünk ellentétben egyáltalán nem vették komolyan a versenyzést. Ok is tizennégy-tizenhat évesek voltak, lányok és fiúk egy hálóteremben, a fél éjszakát átviháncolták, keményen dohányoztak, énekeltek, kölcsönkért Videoton rádiónkat bömböltették, a fiúk a lányokat sikíttatták. Robi bá bezzeg már hétkor ágyba dugott volna bennünket! Ez persze túlzás volt, de este tizenegy körül már magamtól is álomra hajtottam volna a fejem, hajtottam is, csak hát a tivornyázó gallok a fal másik oldalán nem hagyták, hogy elszenderedjek. Átmentem, hogy visszakérjem a rádiót, meg el akartam mondani, hogy szeretnénk aludni. De franciául egyáltalán nem, angolul is minimális mértékben beszéltem ebben az időben. így hát valami olyasmit mondtam, hogy „Sorry, we would üke to...", és itt horkantottam egy veszett nagyot. Megértették, de még a csökkentett hangerejű dínom-dánom is túl magas zajszinttel járt ahhoz, hogy én, a legendásan rossz alvó, álomba szenderülhessek.</w:t>
      </w:r>
    </w:p>
    <w:p>
      <w:pPr>
        <w:pStyle w:val="Normal"/>
        <w:shd w:fill="FFFFFF" w:val="clear"/>
        <w:rPr>
          <w:szCs w:val="24"/>
        </w:rPr>
      </w:pPr>
      <w:r>
        <w:rPr>
          <w:sz w:val="22"/>
          <w:szCs w:val="22"/>
        </w:rPr>
        <w:t>Amikor lezajlottak a versenyek, természetesen már mi is fennmaradhattunk tovább, ekkor nagyobb kedvvel csatlakoztunk a franciák vircsaftjához. Közülük nem nagyon volt teljesen vak, gyengénlátókat hoztak, de ezek is szinte kizárólag albínók voltak, hófehér hajjal, tejfehér bőrrel. Élni mindenesetre tudtak, annyi szent! Egyik esti vadulásunkkor, amikor be akartuk őket zárni a szobájukba, és teljes erőből nyomtuk a folyosóról a hálóterem ajtaját, sikerül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49-</w:t>
      </w:r>
    </w:p>
    <w:p>
      <w:pPr>
        <w:pStyle w:val="Normal"/>
        <w:shd w:fill="FFFFFF" w:val="clear"/>
        <w:rPr>
          <w:szCs w:val="24"/>
        </w:rPr>
      </w:pPr>
      <w:r>
        <w:rPr>
          <w:sz w:val="12"/>
          <w:szCs w:val="12"/>
        </w:rPr>
        <w:t>^^^M</w:t>
      </w:r>
    </w:p>
    <w:p>
      <w:pPr>
        <w:pStyle w:val="Normal"/>
        <w:shd w:fill="FFFFFF" w:val="clear"/>
        <w:rPr>
          <w:szCs w:val="24"/>
        </w:rPr>
      </w:pPr>
      <w:r>
        <w:rPr>
          <w:sz w:val="22"/>
          <w:szCs w:val="22"/>
        </w:rPr>
        <w:t>a nyílászárót leoperálni a rögzítő zsanérokról. Mi, magyarok betojtunk, de az ajtót belülről nyomó melák gyerek csak röhögött, segítségével visszahelyeztük a fa ajtót.</w:t>
      </w:r>
    </w:p>
    <w:p>
      <w:pPr>
        <w:pStyle w:val="Normal"/>
        <w:shd w:fill="FFFFFF" w:val="clear"/>
        <w:rPr>
          <w:szCs w:val="24"/>
        </w:rPr>
      </w:pPr>
      <w:r>
        <w:rPr>
          <w:sz w:val="22"/>
          <w:szCs w:val="22"/>
        </w:rPr>
        <w:t>Az étkezések a Vakoda nagy ebédlőtermében történtek. Erre a két-három napos versenyre különleges ételekkel és különleges étkekkel próbáltak szakácsaink kitenni magukért. Szerintem sikerült is nekik. Mi azonban, velőnkig romlott gazfickók, elhatároztuk, hogy erre is ráteszünk egy lapáttal. Az Erdélyből hozzánk látogató, magyarul tudó versenyzőkkel egy asztalnál ülve (előre megkoreografáltan) elkezdtünk asztalt verve hőzöngeni, amikor kihozták a kaját. Hogy a mocskos konyhamalacok legalább most kitehetnének magukért egy picit, ilyen ritka ocsmány és szegényes moslékot már régen merészeltek elénk rakni. Az erdélyiek majd leestek a székről, a csodálkozásról, hiszen a mindennapi ételeink is királyi lakomának számítottak volna náluk, hiszen elmondták, milyen szegényes koszton tartják őket. El sem tudták képzelni, hogy ha nálunk ez az átlag alatti színvonal, akkor milyen lehet, amikor mi is azt mondjuk, ma finomat kaptunk. Megálltuk röhögés nélkül egész vacsora alatt, még öklendeztünk is, annyira hitelesen játszottuk, hogy undorító ez a moslék. Fönn, a hálóteremben, ahol az erdélyiek már nem hallhattak, fulladoztunk a röhögéstől, hogy milyen jól megszívattuk a románokat.</w:t>
      </w:r>
    </w:p>
    <w:p>
      <w:pPr>
        <w:pStyle w:val="Normal"/>
        <w:shd w:fill="FFFFFF" w:val="clear"/>
        <w:rPr>
          <w:szCs w:val="24"/>
        </w:rPr>
      </w:pPr>
      <w:r>
        <w:rPr>
          <w:sz w:val="22"/>
          <w:szCs w:val="22"/>
        </w:rPr>
        <w:t>A verseny reggelén hideg, esős időre ébredtünk. Különbuszokkal vitték a sportolókat a Honvéd pályára, A szokásos ünnepélyes megnyitóra irdatlan nemzeti színű zászlókkal vonultak be az egyes országok sportolói, megvolt a nyitóbeszéd, kezdetét vette a viadal. Az öltözőnkben Robi bá az amerikai kosaras filmek hangulatával jellemezhető kupaktanácsot tartott, a pályán elordítottuk a csatakiáltásunkat, miközben összekapaszkodtunk, aztán jöhetett a „play!", ami a goal ballban a bírótól hangzik el, s a játék kezdetét jelzi. A szünetben aztán az öltözőben megint a megfelelő USA-feeling, ha nyerésben voltunk, akkor „Csak így tovább, mindent bele!", ha meg vesztésre, akkor „Ezek nem ti vagytok, mi ez a játék, ti nem ennyit tudtok, mutassátok meg nekik...!".</w:t>
      </w:r>
    </w:p>
    <w:p>
      <w:pPr>
        <w:pStyle w:val="Normal"/>
        <w:shd w:fill="FFFFFF" w:val="clear"/>
        <w:rPr>
          <w:szCs w:val="24"/>
        </w:rPr>
      </w:pPr>
      <w:r>
        <w:rPr>
          <w:sz w:val="22"/>
          <w:szCs w:val="22"/>
        </w:rPr>
        <w:t>Első mérkőzésünk, mely a viadal nyitó találkozója is volt, katasztrofálisan kezdődött. A litvánokkal vívtuk, az égimeszelő ellenfél első két gurítása azonnal gólt eredményezett, így 10 másodperc alatt már 2:0 volt az állás az ellenfél javára. Be is pánikoltunk, edzőnk időt kért, izgalomtól félholt centerünket lecsillapította, ezután a játszma kiegyenlítetté vált, a végén nyertünk. Ez nagyjából így is maradt, ha jól emlékszem, a Magyarország „A" csapatot senki sem győzte le, még a Magyarország B sem. Az első meccsen sok gólt lőttem, igaz, sikerült egyszer a saját kapunkba is betalálnom, amikor Sanyinak akartam á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50-</w:t>
      </w:r>
    </w:p>
    <w:p>
      <w:pPr>
        <w:pStyle w:val="Normal"/>
        <w:shd w:fill="FFFFFF" w:val="clear"/>
        <w:rPr>
          <w:szCs w:val="24"/>
        </w:rPr>
      </w:pPr>
      <w:r>
        <w:rPr>
          <w:sz w:val="22"/>
          <w:szCs w:val="22"/>
        </w:rPr>
        <w:t>gurítani a labdát, mert neki kellett lőni, én már kétszer gurítottam. Szerencsére többé ilyen nem fordult elő.</w:t>
      </w:r>
    </w:p>
    <w:p>
      <w:pPr>
        <w:pStyle w:val="Normal"/>
        <w:shd w:fill="FFFFFF" w:val="clear"/>
        <w:rPr>
          <w:szCs w:val="24"/>
        </w:rPr>
      </w:pPr>
      <w:r>
        <w:rPr>
          <w:sz w:val="22"/>
          <w:szCs w:val="22"/>
        </w:rPr>
        <w:t>Kinn, az esőben pedig Ervin néni irányítása alatt némi bemelegítés után részt vehettünk az ugró és futó számokban, valamint a kislabda-hajításon. Itt is nyertem érmeket, de nem erre voltam a legbüszkébb. A kemény meccsek után lazításként hatott az atlétika. Csak az jelentett újdonságot, hogy startpisztollyal indítják a futamokat, ilyet élőben még sosem hallottam.</w:t>
      </w:r>
    </w:p>
    <w:p>
      <w:pPr>
        <w:pStyle w:val="Normal"/>
        <w:shd w:fill="FFFFFF" w:val="clear"/>
        <w:rPr>
          <w:szCs w:val="24"/>
        </w:rPr>
      </w:pPr>
      <w:r>
        <w:rPr>
          <w:sz w:val="22"/>
          <w:szCs w:val="22"/>
        </w:rPr>
        <w:t>A legbüszkébb arra voltam, hogy a goal ball versenyt megnyertük, meg sem tudtak szorongatni bennünket. Roppant büszke voltam magamra, Robi bát is majd szétvetette az öröm. Az eredményhirdetésen vadonatúj, direkt erre az ünnepélyes alkalomra tervezett díszmezünkben sorakoztunk fel, csapatunk (Orsós Sanyi, Hajba Szabolcs, a center és én) állhatott a dobogó tetejére. Elhalmoztak minket ajándékokkal is. Kaptunk egy strapabíró sporttáskát, hogy ne állandóan leszakadó fülű nejlonszatyrainkban keljen hordani a felszerelést. Mindenkinek adtak - gondolom, a szponzorok jóvoltából - egy walkmant, nekem ez volt a legkedvesebb ajándék, mert már régen fentem a fogam egy rádiós sétáló magnóra, hogy amikor csak akarok, zenét hallgathassak fülhallgatón, villanyoltás után is. Ezt a magnót egyetemista koromig nyüstöltem, az összes középiskolás kötelező olvasmányt ezen hallgattam meg (a Hangoskönyvtárban megvoltak). A csapat minden tagja kapott egy Hobo-kazettát, a „Blues az esőben"-t. Ezt egy Tálasi Feri bácsi nevű „nagy öreg" saját zsebből finanszírozta, ő a magyarországi goal ball apostolaként tett néha-néha látogatást tréningjeinken, lelkes, de még fiatal edzőnket látva el egy-egy jótanáccsal. Az öreg is úgy belelkesült győzelmünkön, hogy saját pénzén megajándékozott minket.</w:t>
      </w:r>
    </w:p>
    <w:p>
      <w:pPr>
        <w:pStyle w:val="Normal"/>
        <w:shd w:fill="FFFFFF" w:val="clear"/>
        <w:rPr>
          <w:szCs w:val="24"/>
        </w:rPr>
      </w:pPr>
      <w:r>
        <w:rPr>
          <w:sz w:val="22"/>
          <w:szCs w:val="22"/>
        </w:rPr>
        <w:t>Apa a nevezetes alkalom tiszteletére Algériát és Németországot (mint magyar vendégmunkás) megjárt nagybátyámtól kölcsönkérte videokameráját, így családi videónk számára megörökíttetett ifjúságom legnagyobb sportsikere.</w:t>
      </w:r>
    </w:p>
    <w:p>
      <w:pPr>
        <w:pStyle w:val="Normal"/>
        <w:shd w:fill="FFFFFF" w:val="clear"/>
        <w:rPr>
          <w:szCs w:val="24"/>
        </w:rPr>
      </w:pPr>
      <w:r>
        <w:rPr>
          <w:sz w:val="22"/>
          <w:szCs w:val="22"/>
        </w:rPr>
        <w:t>A versenyt bulival zártuk, Dévényi Tibor műsorvezetésével, Zoltán Erika, az Első emelet és a Pap Rita-Bodnár Attila popduó fellépésével. Az egész playbackről ment, úgyhogy sok értelme nem volt, mert ez egy vaknak gyakorlatilag olyan élményt nyújt, mint ha egyszerű magnóról hallgatná teljes hangerőn. De nem akarok telhetetlennek tűnni. Az iskolában folytatódott a buli az ebédlőben, aznap este nem kellett időben lefeküdnünk. Valamelyik hálóteremben sokáig beszélgettünk a csajokkal, sikerült rávenni őket, hogy mutassanak meg egy tampont, mert mi még olyat sosem láttunk (természetesen még felbontatlant).</w:t>
      </w:r>
    </w:p>
    <w:p>
      <w:pPr>
        <w:pStyle w:val="Normal"/>
        <w:shd w:fill="FFFFFF" w:val="clear"/>
        <w:rPr>
          <w:szCs w:val="24"/>
        </w:rPr>
      </w:pPr>
      <w:r>
        <w:rPr>
          <w:sz w:val="22"/>
          <w:szCs w:val="22"/>
        </w:rPr>
        <w:t>A májusi verseny legendává vált, valóban, soha ezután nem volt ilyen jó</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51 -</w:t>
      </w:r>
    </w:p>
    <w:p>
      <w:pPr>
        <w:pStyle w:val="Normal"/>
        <w:shd w:fill="FFFFFF" w:val="clear"/>
        <w:rPr>
          <w:szCs w:val="24"/>
        </w:rPr>
      </w:pPr>
      <w:r>
        <w:rPr>
          <w:sz w:val="22"/>
          <w:szCs w:val="22"/>
        </w:rPr>
        <w:t>hangulata egyetlen nemzetközi viadalnak sem, amin részt vettünk. Igen, mindenből az első a legjobb.</w:t>
      </w:r>
    </w:p>
    <w:p>
      <w:pPr>
        <w:pStyle w:val="Normal"/>
        <w:shd w:fill="FFFFFF" w:val="clear"/>
        <w:rPr>
          <w:i/>
          <w:i/>
          <w:iCs/>
          <w:sz w:val="22"/>
          <w:szCs w:val="22"/>
        </w:rPr>
      </w:pPr>
      <w:r>
        <w:rPr>
          <w:i/>
          <w:iCs/>
          <w:sz w:val="22"/>
          <w:szCs w:val="22"/>
        </w:rPr>
      </w:r>
    </w:p>
    <w:p>
      <w:pPr>
        <w:pStyle w:val="Heading1"/>
        <w:rPr>
          <w:szCs w:val="24"/>
        </w:rPr>
      </w:pPr>
      <w:r>
        <w:rPr/>
        <w:t>Párizs, Nancy, Reims, München</w:t>
      </w:r>
    </w:p>
    <w:p>
      <w:pPr>
        <w:pStyle w:val="Normal"/>
        <w:shd w:fill="FFFFFF" w:val="clear"/>
        <w:rPr>
          <w:sz w:val="22"/>
          <w:szCs w:val="22"/>
        </w:rPr>
      </w:pPr>
      <w:r>
        <w:rPr>
          <w:sz w:val="22"/>
          <w:szCs w:val="22"/>
        </w:rPr>
      </w:r>
    </w:p>
    <w:p>
      <w:pPr>
        <w:pStyle w:val="Normal"/>
        <w:shd w:fill="FFFFFF" w:val="clear"/>
        <w:rPr>
          <w:szCs w:val="24"/>
        </w:rPr>
      </w:pPr>
      <w:r>
        <w:rPr>
          <w:sz w:val="22"/>
          <w:szCs w:val="22"/>
        </w:rPr>
        <w:t>Az összes többi sportversenyt külföldön rendezték. Az utolsó két vakodai év azért is volt sokkal jobb, mint az előzőek, mert azóta sem jártam olyan gyakorisággal és ilyen jó helyeken külföldön, mint a sportolás ürügye alatt 1991 és 1993 között.</w:t>
      </w:r>
    </w:p>
    <w:p>
      <w:pPr>
        <w:pStyle w:val="Normal"/>
        <w:shd w:fill="FFFFFF" w:val="clear"/>
        <w:rPr>
          <w:szCs w:val="24"/>
        </w:rPr>
      </w:pPr>
      <w:r>
        <w:rPr>
          <w:sz w:val="22"/>
          <w:szCs w:val="22"/>
        </w:rPr>
        <w:t>Az utazások sora egy 1991 nyarán lezajlott kéthetes párizsi nyaralással kezdődött. Ez valami félreértés folytán jöhetett létre, mert számos jelből arra lehetett következtetni, hogy a gallok valójában zenészpalántákat vártak. Ez a nyaralás jutalomüdülés címszava alatt folyt le, semmiféle sportverseny, de még csak egy edzés sem volt a programunkban, de mind a tíz diák, aki kiutazott, a májusi verseny győztes sportolói közül került ki. Élelmes tanáraink tíz gyermek mellé tíz felnőttet utaztattak ki, azzal az indokkal, hogy a vakoknak külön-külön kísérőt kell biztosítani Ez az újdonság erejével hatott, mert azelőtt tucatnyian is elmentünk a legvadabb túrákra egyetlen tanár vagy nevelő kíséretével, merthogy mindig akadt közülünk néhány diák, aki látott annyit, hogy tudott segíteni a teljesen vakoknak. Ráadásul egy csomó olyan tanár is jött velünk, akinek köze nem volt a sporthoz, és az sem vált valahogyan valóra, hogy Párizsban majd minden vak diáknak lesz egy felnőtt kísérője.</w:t>
      </w:r>
    </w:p>
    <w:p>
      <w:pPr>
        <w:pStyle w:val="Normal"/>
        <w:shd w:fill="FFFFFF" w:val="clear"/>
        <w:rPr>
          <w:szCs w:val="24"/>
        </w:rPr>
      </w:pPr>
      <w:r>
        <w:rPr>
          <w:sz w:val="22"/>
          <w:szCs w:val="22"/>
        </w:rPr>
        <w:t>Nagy izgalommal vártam első látogatásomat Franciaországban. Akkor még semmit sem beszéltem franciául, mert, bár az iskolában működött francia szakkör, én borzalmasnak találtam a nyelv hangzását. Bánom, hogy akkor csak angolul gagyogtam valamit, rengeteg lehetőség lett volna a nyelvgyakorlásra, és vehettem volna olyan zenéket, amik beszerzése azóta szinte lehetetlen.</w:t>
      </w:r>
    </w:p>
    <w:p>
      <w:pPr>
        <w:pStyle w:val="Normal"/>
        <w:shd w:fill="FFFFFF" w:val="clear"/>
        <w:rPr>
          <w:szCs w:val="24"/>
        </w:rPr>
      </w:pPr>
      <w:r>
        <w:rPr>
          <w:sz w:val="22"/>
          <w:szCs w:val="22"/>
        </w:rPr>
        <w:t>Az utat busszal tettük meg, egy utazási iroda hosszú távú utakra optimalizált Ikarusz buszával, aminél az lehetett a fő szempont, hogy jól bírja a sokszáz kilométeres utazást, mert különben kényelmetlen volt és irdatlanul zúgott valami fogaskereke. A mi számunkra külön az iskolához jött a busz, majd minket már felültetve, áthajtattunk a tulajdonképpeni indulás helyszínére, valamelyik nagy budapesti térre. A fizető utasok felháborodással vették tudomásul, hogy a busz beállásakor már félig meg is telt, sokan szerettek volna a mi oldalunkra ülni.</w:t>
      </w:r>
    </w:p>
    <w:p>
      <w:pPr>
        <w:pStyle w:val="Normal"/>
        <w:shd w:fill="FFFFFF" w:val="clear"/>
        <w:rPr>
          <w:szCs w:val="24"/>
        </w:rPr>
      </w:pPr>
      <w:r>
        <w:rPr>
          <w:sz w:val="22"/>
          <w:szCs w:val="22"/>
        </w:rPr>
        <w:t>Párizsban a vakok iskolájában szállásoltak el bennünket. Az épület nagyjából a miénkhez hasonló méretű és korú volt, külön hálószobákat kaptak közülünk a szerencsésebbek, de Sas Sanyi néhány francia sráccal volt egy szobába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52 -</w:t>
      </w:r>
    </w:p>
    <w:p>
      <w:pPr>
        <w:pStyle w:val="Normal"/>
        <w:shd w:fill="FFFFFF" w:val="clear"/>
        <w:rPr>
          <w:szCs w:val="24"/>
        </w:rPr>
      </w:pPr>
      <w:r>
        <w:rPr>
          <w:sz w:val="22"/>
          <w:szCs w:val="22"/>
        </w:rPr>
        <w:t>Semmi közös nyelvet nem tudtak találni, Sanyi kínjában odaadta nekik az otthonról hozott szamócáját, hogy felvegye velük a kapcsolatot.</w:t>
      </w:r>
    </w:p>
    <w:p>
      <w:pPr>
        <w:pStyle w:val="Normal"/>
        <w:shd w:fill="FFFFFF" w:val="clear"/>
        <w:rPr>
          <w:szCs w:val="24"/>
        </w:rPr>
      </w:pPr>
      <w:r>
        <w:rPr>
          <w:sz w:val="22"/>
          <w:szCs w:val="22"/>
        </w:rPr>
        <w:t>Ami rettentő' fura volt mindegyikőnknek, az a franciák ágyazási módszere. Valami kérlelhetetlen következetességgel a paplant az ágy szivacsa alá gyűrik három oldalról úgy, hogy az elválaszthatatlanul odatapad a lepedőhöz, az embernek minden erejére szükség van, hogy a kettő közé préselje magát, lefeszegesse a paplant az ágyról. Ha ezzel megvan, nem értek véget a kellemetlenségek, mert döbbenten tapasztalja, hogy a franciák párnája hihetetlenül kényelmetlen: cső alakú, vékony és kemény. Én nem vagyok kényes az alvás fizikai körülményeire (a zajt kivéve), de ezen a hülye apró kis párnán alig tudtam elaludni.</w:t>
      </w:r>
    </w:p>
    <w:p>
      <w:pPr>
        <w:pStyle w:val="Normal"/>
        <w:shd w:fill="FFFFFF" w:val="clear"/>
        <w:rPr>
          <w:szCs w:val="24"/>
        </w:rPr>
      </w:pPr>
      <w:r>
        <w:rPr>
          <w:sz w:val="22"/>
          <w:szCs w:val="22"/>
        </w:rPr>
        <w:t>A mi szobánkban hárman aludtunk, elég tágas kis helyiség volt, pesti hálótermeink még messze álltak ettől az otthonosságtól. Az ablakokon nem volt rács, viszont nagyjából nyakmagasságban egy vastag vascső húzódott keresztben, melynek értelmére nem sikerült rájönni, hiszen ettől bárki bármit kidobhatott és ki is ugorhatott volna.</w:t>
      </w:r>
    </w:p>
    <w:p>
      <w:pPr>
        <w:pStyle w:val="Normal"/>
        <w:shd w:fill="FFFFFF" w:val="clear"/>
        <w:rPr>
          <w:szCs w:val="24"/>
        </w:rPr>
      </w:pPr>
      <w:r>
        <w:rPr>
          <w:sz w:val="22"/>
          <w:szCs w:val="22"/>
        </w:rPr>
        <w:t>Két ajtó választotta el a lányok és a fiúk folyosóját, kettő között egy kis előtér. Ha tudnák, hány órát fűztem itt Juditot, pedig az előtérben szék sem volt, végig állnunk kellett. Orsós Sanyi barátom ugyanis épp ekkor vette konok fejébe, hogy ő bizony olyan jó barátom nekem, hogy a csaját „nekem adja". Én pedig hosszasan magyaráztam Juditnak, hogy én ugyan benne lennék a dologban, odavagyok érte, de ez mégsem az igazi így, neki kéne belém szeretnie, ami viszont sajnos nem forgott fenn.</w:t>
      </w:r>
    </w:p>
    <w:p>
      <w:pPr>
        <w:pStyle w:val="Normal"/>
        <w:shd w:fill="FFFFFF" w:val="clear"/>
        <w:rPr>
          <w:szCs w:val="24"/>
        </w:rPr>
      </w:pPr>
      <w:r>
        <w:rPr>
          <w:sz w:val="22"/>
          <w:szCs w:val="22"/>
        </w:rPr>
        <w:t>A nevelők más fából voltak faragva a francia iskolában, mint a mi gyermekfelügyelőink. Sosem üvöltöztek. Az egyik fehér köpenyes nevelő kutyáját is bevitte dolgozni, a fekete állat ott cirkált gazdájával a folyosón. Ez nekünk nagyon tetszett, gazdasszonyával ugyan egy szót sem tudtunk váltani, de a jószágát sokszor megsimogattuk, főleg a lányok, ami nem is zavarta a felügyelőt. Szegénykének kellemetlen élmény lehetett, hogy Orsós Sanyi egy alkalommal összekeverte egyik csapattársával, és, mivel a francia nő nagyon béketűrő és halk szavú volt, nem is jött rá, hogy nem a Szabinak pöcköli már percek óta teljes erőből a fülét. (Higgyék el, ez elég fájdalmas tud lenni.) Sanyi a végén már dühbe jött, hogy az a rohadt Szabi hogyan képes eltűrni inzultálását, miért nem üt vissza, vagy miért nem jajgat. Végül leesett neki a tantusz, majd elsüly-lyedt szégyenében.</w:t>
      </w:r>
    </w:p>
    <w:p>
      <w:pPr>
        <w:pStyle w:val="Normal"/>
        <w:shd w:fill="FFFFFF" w:val="clear"/>
        <w:rPr>
          <w:szCs w:val="24"/>
        </w:rPr>
      </w:pPr>
      <w:r>
        <w:rPr>
          <w:sz w:val="22"/>
          <w:szCs w:val="22"/>
        </w:rPr>
        <w:t>A francia vakodában is rosszalkodtunk. Villanyoltás ott is lehetett, mert egy este bejött hozzánk egy Iván nevű ottani nevelő, és mondott nekünk valamit, d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153 -</w:t>
      </w:r>
    </w:p>
    <w:p>
      <w:pPr>
        <w:pStyle w:val="Normal"/>
        <w:shd w:fill="FFFFFF" w:val="clear"/>
        <w:rPr>
          <w:szCs w:val="24"/>
        </w:rPr>
      </w:pPr>
      <w:r>
        <w:rPr>
          <w:sz w:val="22"/>
          <w:szCs w:val="22"/>
        </w:rPr>
        <w:t>nem értettünk egy kukkot sem belőle. Próbáltunk kommunikálni, de nem akart összejönni. Végül, mikor menni készült, idézni találtam neki egy magyar metál együttes egyik dalából, ami ezt a részletet tartalmazta: „Búcsúzzunk szépen, Iván, aki elmegy, az legyen vidám!". Ebből az Ivánt megértette, és szerintem káromkodásnak vélte. Másnap bepanaszolt minket a magyar kísérőknél, nem győztünk magyarázkodni, hogy nem az anyjába küldtük el a francia Ivánt, még ha a hangsúlyból esetleg erre is lehetett következtetni. Meg kellett ígérnünk, hogy többé nem hangoskodunk.</w:t>
      </w:r>
    </w:p>
    <w:p>
      <w:pPr>
        <w:pStyle w:val="Normal"/>
        <w:shd w:fill="FFFFFF" w:val="clear"/>
        <w:rPr>
          <w:szCs w:val="24"/>
        </w:rPr>
      </w:pPr>
      <w:r>
        <w:rPr>
          <w:sz w:val="22"/>
          <w:szCs w:val="22"/>
        </w:rPr>
        <w:t>A tárgyak ablakon való kiröptetésére itt is sor került. A francia fővárosban, ebben az időben kétféle színes bőrű fiatalember állt minden utcasarkon, a turisták által frekventáltabb területen, 5 méterenként. Az egyik 20 képeslapból álló papírcsíkot lengetett és kínált eladásra (én vettem is ilyet), a másik egy műanyagból készült, tekintélyes méretű, felhúzható madarat röptetett. Ilyen gépjószágot Vélik Laci is vásárolt magának, a francia vakok iskolájában nagy örömmel röptettük a dögöt. Irányítani nem lehetett, elengedte az ember felhúzás után, és elbújt az ágy mögé, hogy le ne vigye a fejét. Sajnos az oiseau*kiröppent a hálószobánk ablakán, és beszállt az alattunk lévő emelet osztálytermébe, ott is nyitva volt ugyanis az ablak. Először lerohantunk az udvarra, azt hittük, ott lesz. De mivel nem leltünk a nyomára, gondoltuk, hogy nyilván berepült egy másik nyitott ablakon. Laci ezért bement az összes alattunk lévő emeleti terembe, és meg is találta a madarat. Ebből nem is lett balhé, hajói emlékszem.</w:t>
      </w:r>
    </w:p>
    <w:p>
      <w:pPr>
        <w:pStyle w:val="Normal"/>
        <w:shd w:fill="FFFFFF" w:val="clear"/>
        <w:rPr>
          <w:szCs w:val="24"/>
        </w:rPr>
      </w:pPr>
      <w:r>
        <w:rPr>
          <w:sz w:val="22"/>
          <w:szCs w:val="22"/>
        </w:rPr>
        <w:t>Bár a franciák rendkívül gazdag programot szerveztek számunkra, voltak olyan óráink, amikor magunkra maradtunk a nevelőotthonban, magunkat kellett szórakoztatnunk. Ezt Orsós Sanyi és Jóni Tibi egy brutálisan erőszakos verekedéssel hajtotta végre, valószínűleg nem csak játszásiból, volt valami ellentét is köztük. Mindenesetre a több emelettel lejjebb szórakozó magyar kísérőink meghallották a bútorok erőteljes ütődéseit és Sanyiék harci ordítását, Szőlősi Feri bá, egyik kísérőnk - a többi nevelő elmondása szerint - idegösszeomlást kapott szégyenében, hogy ilyen rosszak vagyunk. Feri bá azért túlélte a dolgot, mert az ezt követő programon már mintha részt vett volna. (Semmi köze nem volt a sporthoz, mezei, rosszindulatú magyartanár volt.)</w:t>
      </w:r>
    </w:p>
    <w:p>
      <w:pPr>
        <w:pStyle w:val="Normal"/>
        <w:shd w:fill="FFFFFF" w:val="clear"/>
        <w:rPr>
          <w:szCs w:val="24"/>
        </w:rPr>
      </w:pPr>
      <w:r>
        <w:rPr>
          <w:sz w:val="22"/>
          <w:szCs w:val="22"/>
        </w:rPr>
        <w:t>Egyetlen bajom, és nem csak nekem, az ételekkel volt Franciaországban. A kaják olyan furcsák és néha undorítóak voltak az én magyar ételekhez szokott gyomromnak, hogy kenyeret ettem az ételkülönlegességek helyett. Orsós Sanyi rákapott a mustáros kenyérre, ezzel lakott jól. Egyik este francia vendéglátóink azzal igyekeztek a kedvünkben járni, hogy kagylóvacsorára fizettek</w:t>
      </w:r>
    </w:p>
    <w:p>
      <w:pPr>
        <w:pStyle w:val="Normal"/>
        <w:shd w:fill="FFFFFF" w:val="clear"/>
        <w:rPr>
          <w:szCs w:val="24"/>
        </w:rPr>
      </w:pPr>
      <w:r>
        <w:rPr/>
        <w:t xml:space="preserve">* </w:t>
      </w:r>
      <w:r>
        <w:rPr>
          <w:i/>
          <w:iCs/>
        </w:rPr>
        <w:t>madár (fr.)</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rPr>
        <w:t>- 154-</w:t>
      </w:r>
    </w:p>
    <w:p>
      <w:pPr>
        <w:pStyle w:val="Normal"/>
        <w:shd w:fill="FFFFFF" w:val="clear"/>
        <w:rPr>
          <w:szCs w:val="24"/>
        </w:rPr>
      </w:pPr>
      <w:r>
        <w:rPr>
          <w:sz w:val="22"/>
          <w:szCs w:val="22"/>
        </w:rPr>
        <w:t>be egy drága étteremben. A franciák állítólag igen kedvelik a sós vízben főtt kagylót, hozzá sült krumplit. Na, ettől teljesen kiborultam, ott úszkáltak előttem egy nagy fekete tálban a kagylók, félig kinyílva, ki kellett halászni őket a vízből, szétnyitni a házukat, s a rettenetesen gusztustalan állatot egészben a számba kellett volna venni. Sült krumplit ettem, magában. Csinos pincérnőink pedig állítólag fintorokat vágva vitték vissza az asztal leszedésekor a szinte érintetlen kagylótálakat, ennyi maradékot szerintem sosem termelt az étterem egyetlen estén.</w:t>
      </w:r>
    </w:p>
    <w:p>
      <w:pPr>
        <w:pStyle w:val="Normal"/>
        <w:shd w:fill="FFFFFF" w:val="clear"/>
        <w:rPr>
          <w:szCs w:val="24"/>
        </w:rPr>
      </w:pPr>
      <w:r>
        <w:rPr>
          <w:sz w:val="22"/>
          <w:szCs w:val="22"/>
        </w:rPr>
        <w:t>Más alkalommal ronda, nyersnek látszó hal terpeszkedett a tányér közepén, fura ízű, sűrű kenőcs kíséretében, meg sem mertem kóstolni.</w:t>
      </w:r>
    </w:p>
    <w:p>
      <w:pPr>
        <w:pStyle w:val="Normal"/>
        <w:shd w:fill="FFFFFF" w:val="clear"/>
        <w:rPr>
          <w:szCs w:val="24"/>
        </w:rPr>
      </w:pPr>
      <w:r>
        <w:rPr>
          <w:sz w:val="22"/>
          <w:szCs w:val="22"/>
        </w:rPr>
        <w:t>Egyik ebéd utáni desszertre viasszal bevont sajtot adtak, beleharaptunk. Azt hittük, ennek ilyennek kell lennie, fura az íze, de hát biztosan pikáns. Becsületemre legyen mondva, hogy egy ilyen sajtot hazahoztam, nagyapám is beleharapott, a viasz eltávolítása nélkül. Saláta gyanánt fekete leveleket kaptunk egyszer, ha azt mondom, hogy olyan keserűek voltak, mint az összerágott Maripen, szépítem a dolgot.</w:t>
      </w:r>
    </w:p>
    <w:p>
      <w:pPr>
        <w:pStyle w:val="Normal"/>
        <w:shd w:fill="FFFFFF" w:val="clear"/>
        <w:rPr>
          <w:szCs w:val="24"/>
        </w:rPr>
      </w:pPr>
      <w:r>
        <w:rPr>
          <w:sz w:val="22"/>
          <w:szCs w:val="22"/>
        </w:rPr>
        <w:t>Az egyedüli étel, ami valamennyire ízlett, az egy mirelit pizza volt, de ezt az iskola készen vette. Itt csak a rajta díszelgő olajbogyót kellett volna kihagyni, mert borzalmas íze volt.</w:t>
      </w:r>
    </w:p>
    <w:p>
      <w:pPr>
        <w:pStyle w:val="Normal"/>
        <w:shd w:fill="FFFFFF" w:val="clear"/>
        <w:rPr>
          <w:szCs w:val="24"/>
        </w:rPr>
      </w:pPr>
      <w:r>
        <w:rPr>
          <w:sz w:val="22"/>
          <w:szCs w:val="22"/>
        </w:rPr>
        <w:t>A reggeli jobban hasonlított a nálunk megszokottra, egy tálba öntötték a kakaót, ami átmenet volt csésze és tányér között, nem is tudtuk, most akkor kanalazzuk, vagy igyuk a „sokola"-t. Roppantul muris volt, hogy a francia szakácsnők, amikor elénk rakták a kaját, mindig azt mondták, hogy voálá.</w:t>
      </w:r>
    </w:p>
    <w:p>
      <w:pPr>
        <w:pStyle w:val="Normal"/>
        <w:shd w:fill="FFFFFF" w:val="clear"/>
        <w:rPr>
          <w:szCs w:val="24"/>
        </w:rPr>
      </w:pPr>
      <w:r>
        <w:rPr>
          <w:sz w:val="22"/>
          <w:szCs w:val="22"/>
        </w:rPr>
        <w:t>Egy alkalommal találomra vettem egy finomnak látszó süteményt egy párizsi cukrászdában, ezzel tényleg jól jártam, igaz, magyar kísérőink közül az, akinek velem kellett volna jönnie, otthagyott, kijőve fogalmam sem volt, hol vagyok, és hol vannak a többiek. Jó irányban indultam, mert utolértem őket, de nem rajtuk múlott, hogy nem vesztem el. A krémes, rúd alakú finomságot otthon felfaltam, nyakig kulimászos lettem tőle, de finom volt, az tuti.</w:t>
      </w:r>
    </w:p>
    <w:p>
      <w:pPr>
        <w:pStyle w:val="Normal"/>
        <w:shd w:fill="FFFFFF" w:val="clear"/>
        <w:rPr>
          <w:szCs w:val="24"/>
        </w:rPr>
      </w:pPr>
      <w:r>
        <w:rPr>
          <w:sz w:val="22"/>
          <w:szCs w:val="22"/>
        </w:rPr>
        <w:t>Pár nap múlva a magyar kísérő, akinek engem kellett volna vezetnie, rájött, hogy engem nem kell vezetgetni, önállóan is tudok menni, meg össze is veszhettem vele, így iszonyatosan nagy szerencsém lett. Ugyanis egy Párizsban tanuló magyar egyetemista lány segítőnkül szegődött kintlétünk idejére, ő volt az egyik tolmács. Zsuzsa gyönyörű volt, és nagyon-nagyon aranyos. Ugye emlékeznek, ez a gyengém. Zsuzsa is kézenfogva jött velem, ez ellen azonban nem tiltakoztam, még ha szükségtelen is volt. Zsuzsa sok mindenre megtanított, például arra, hogy ha a feketékről beszélek az utcán, ne mondja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755 -</w:t>
      </w:r>
    </w:p>
    <w:p>
      <w:pPr>
        <w:pStyle w:val="Normal"/>
        <w:shd w:fill="FFFFFF" w:val="clear"/>
        <w:rPr>
          <w:szCs w:val="24"/>
        </w:rPr>
      </w:pPr>
      <w:r>
        <w:rPr>
          <w:sz w:val="22"/>
          <w:szCs w:val="22"/>
        </w:rPr>
        <w:t>azt, hogy néger, mert megértik, és rossz néven veszik. A magyar „fekete" szót viszont biztos, hogy nem ismerik. Az édes arcú és hosszú, fekete hajú Zsuzsa mellém ült a földre, amikor a Pompidou kulturális központ előtt dél-amerikai zenészeket hallgattunk. (Itt ez szokás volt, a franciák is leültek a kövezeten.) Hogyan is mondhatnám el, mennyire szép volt a kis lábacskája, ami tőlem centikre volt, alig tudtam magam visszafogni, hogy meg ne pusziljam. Persze 14 éves voltam, úgyhogy ilyenre semmiképp nem mertem vállalkozni.</w:t>
      </w:r>
    </w:p>
    <w:p>
      <w:pPr>
        <w:pStyle w:val="Normal"/>
        <w:shd w:fill="FFFFFF" w:val="clear"/>
        <w:rPr>
          <w:szCs w:val="24"/>
        </w:rPr>
      </w:pPr>
      <w:r>
        <w:rPr>
          <w:sz w:val="22"/>
          <w:szCs w:val="22"/>
        </w:rPr>
        <w:t>Párizsban legtöbbször a tömegközlekedést vettük igénybe, elképesztő volt számomra, hogy milyen bonyolult a francia metropolisz metrórendszere. Akár egy sajt, a nagyváros alatti terület lépten-nyomon át van fúrva alagutakkal, majdnem minden állomáson egész kis labirintuson át lehet átszállni egyik metróról a másikra. És az az állandó égett macskaszőrszag! Sosem éreztem még égett macskaszőrt, de nem én voltam az egyedüli, aki a párizsi metró szagát ehhez hasonlította.</w:t>
      </w:r>
    </w:p>
    <w:p>
      <w:pPr>
        <w:pStyle w:val="Normal"/>
        <w:shd w:fill="FFFFFF" w:val="clear"/>
        <w:rPr>
          <w:szCs w:val="24"/>
        </w:rPr>
      </w:pPr>
      <w:r>
        <w:rPr>
          <w:sz w:val="22"/>
          <w:szCs w:val="22"/>
        </w:rPr>
        <w:t>A föld felett zöld buszok jártak, ezekkel ritkábban utaztunk. Sor került taxizásra is, persze nem saját zsebből. így ekkor ültem életemben először és utoljára Renault 21 Nevadában, marhajó volt.</w:t>
      </w:r>
    </w:p>
    <w:p>
      <w:pPr>
        <w:pStyle w:val="Normal"/>
        <w:shd w:fill="FFFFFF" w:val="clear"/>
        <w:rPr>
          <w:szCs w:val="24"/>
        </w:rPr>
      </w:pPr>
      <w:r>
        <w:rPr>
          <w:sz w:val="22"/>
          <w:szCs w:val="22"/>
        </w:rPr>
        <w:t>Természetesen meglátogattuk Párizs legfőbb nevezetességeit. Az Eiffel-toronynak nem mehettünk fel a tetejére, mert Marika néninek tériszonya volt, a többi magyar kísérő meg nem mert nem szolidarítani vele. De már a harmadik emeletről is elképesztő kilátás tárul az ember elé Párizsra. Az öreg hölgy sokkal, de sokkal nagyobb, mint amilyennek a fényképekről látszik. Az ember alatta, a négy láb között, leírhatatlanul aprónak érzi magát. Rám rendszerint nincs fúl nagy hatással egy-egy építészeti emlék, hiszen csekély látásom miatt a részleteket úgysem tudom értékelni, az Eiffel-torony viszont életre szólóan mély benyomást tett rám, olyan óriási, hogy egyszerűen más dimenzióba tartozik, mint az emberi világunk.</w:t>
      </w:r>
    </w:p>
    <w:p>
      <w:pPr>
        <w:pStyle w:val="Normal"/>
        <w:shd w:fill="FFFFFF" w:val="clear"/>
        <w:rPr>
          <w:szCs w:val="24"/>
        </w:rPr>
      </w:pPr>
      <w:r>
        <w:rPr>
          <w:sz w:val="22"/>
          <w:szCs w:val="22"/>
        </w:rPr>
        <w:t>A Notre Dame-ba a magyar kísérők közötti francia tolmács és Matatek Judit kíséretében látogattam el, ez is gigantikus méretű, föl lehet menni a tetejére. És méregdrága szuveníreket és képeslapokat is kínál az egyház a jámbor híveknek, no meg a pénzes turistáknak. A Sacré Coeur templom sem semmi, nekem jobban tetszett, mint a Mi Asszonyunk.</w:t>
      </w:r>
    </w:p>
    <w:p>
      <w:pPr>
        <w:pStyle w:val="Normal"/>
        <w:shd w:fill="FFFFFF" w:val="clear"/>
        <w:rPr>
          <w:szCs w:val="24"/>
        </w:rPr>
      </w:pPr>
      <w:r>
        <w:rPr>
          <w:sz w:val="22"/>
          <w:szCs w:val="22"/>
        </w:rPr>
        <w:t>Párizsban, legalábbis a turisztikai látványosságok környékén, elképesztő drágaság uralkodott már akkor is. 40 frankot kértek egy hamburgerért, mikor átszámoltam, azt hittem, elvétettem a számítást, de nem.</w:t>
      </w:r>
    </w:p>
    <w:p>
      <w:pPr>
        <w:pStyle w:val="Normal"/>
        <w:shd w:fill="FFFFFF" w:val="clear"/>
        <w:rPr>
          <w:szCs w:val="24"/>
        </w:rPr>
      </w:pPr>
      <w:r>
        <w:rPr>
          <w:sz w:val="22"/>
          <w:szCs w:val="22"/>
        </w:rPr>
        <w:t>Joe Dassin Champs Élysée-dala remekül megragadja azt a hangulatot, ami a franciák Diadalívhez vezető legnevezetesebb sugárútján uralkodik. Maga az</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756 -</w:t>
      </w:r>
    </w:p>
    <w:p>
      <w:pPr>
        <w:pStyle w:val="Normal"/>
        <w:shd w:fill="FFFFFF" w:val="clear"/>
        <w:rPr>
          <w:szCs w:val="24"/>
        </w:rPr>
      </w:pPr>
      <w:r>
        <w:rPr>
          <w:sz w:val="22"/>
          <w:szCs w:val="22"/>
        </w:rPr>
        <w:t>Arc de Triomph hihetetlenül tekintélyt parancsoló, ha az ember oda áll elé.</w:t>
      </w:r>
    </w:p>
    <w:p>
      <w:pPr>
        <w:pStyle w:val="Normal"/>
        <w:shd w:fill="FFFFFF" w:val="clear"/>
        <w:rPr>
          <w:szCs w:val="24"/>
        </w:rPr>
      </w:pPr>
      <w:r>
        <w:rPr>
          <w:sz w:val="22"/>
          <w:szCs w:val="22"/>
        </w:rPr>
        <w:t>Látogatást tettünk az ottani tudományok házában. Sajnos a vakok számára fenntartott terem a hétvégi időpont miatt zárva volt, de az intézmény tudományos felfedezéseket bemutató számos furcsa játékával jól elszórakoztunk. Az egyik óriási terem két sarkában például felállítottak két parabolaantenna-szerű ernyőt. A termet betöltötték a különböző fura kísérleti eszközöket próbálgató zsibongó gyerekek. A két ernyő elé állva viszont akkor is hallotta egymást a terem két végén álló ember, ha csak suttogtak. Ez némi konfliktust okozott, mivel aznap épp elhatároztam, hogy nem szólok Matatek Judithoz, hogy nehogy szerelmes legyek belé. De a másik „lavór" elé Juditot állították, így kettőnknek kellett volna prezentálni az érdekes hangjelenséget. Én persze nem akartam megszólalni, amit viszont kísérő tanáraink értetlenkedéssel fogadtak és biztattak, hogy mondjak már valamit, hát nem igaz, hogy semmi sem jut eszembe.</w:t>
      </w:r>
    </w:p>
    <w:p>
      <w:pPr>
        <w:pStyle w:val="Normal"/>
        <w:shd w:fill="FFFFFF" w:val="clear"/>
        <w:rPr>
          <w:szCs w:val="24"/>
        </w:rPr>
      </w:pPr>
      <w:r>
        <w:rPr>
          <w:sz w:val="22"/>
          <w:szCs w:val="22"/>
        </w:rPr>
        <w:t>Bementünk egy olyan folyosóra, ahol a falakat különleges anyag borította, ami a folyosóba bejutó minden hangot száz százalékig elnyelt. Hihetetlen volt, hogy a zajongó sokaságból egyszer csak a steril csöndbe jutunk, pedig nem is zártunk magunkra semmilyen ajtót.</w:t>
      </w:r>
    </w:p>
    <w:p>
      <w:pPr>
        <w:pStyle w:val="Normal"/>
        <w:shd w:fill="FFFFFF" w:val="clear"/>
        <w:rPr>
          <w:szCs w:val="24"/>
        </w:rPr>
      </w:pPr>
      <w:r>
        <w:rPr>
          <w:sz w:val="22"/>
          <w:szCs w:val="22"/>
        </w:rPr>
        <w:t>A Pompidou-központ óriási ingyenes közkönyvtárában igazából nem volt mit csinálnunk, ráadásul az olvasóteremben néma csöndben kellett lennünk, nekem itt csak az épület oldalán üvegburában lévő mozgólépcsők tetszettek.</w:t>
      </w:r>
    </w:p>
    <w:p>
      <w:pPr>
        <w:pStyle w:val="Normal"/>
        <w:shd w:fill="FFFFFF" w:val="clear"/>
        <w:rPr>
          <w:szCs w:val="24"/>
        </w:rPr>
      </w:pPr>
      <w:r>
        <w:rPr>
          <w:sz w:val="22"/>
          <w:szCs w:val="22"/>
        </w:rPr>
        <w:t>Elvittek minket egy kirándulás keretében a tengerhez is, de olyan rettentő hideg volt a víz, hogy nem vállalkoztunk rá, hogy belemenjünk. En ekkor láttam életemben először tengert.</w:t>
      </w:r>
    </w:p>
    <w:p>
      <w:pPr>
        <w:pStyle w:val="Normal"/>
        <w:shd w:fill="FFFFFF" w:val="clear"/>
        <w:rPr>
          <w:szCs w:val="24"/>
        </w:rPr>
      </w:pPr>
      <w:r>
        <w:rPr>
          <w:sz w:val="22"/>
          <w:szCs w:val="22"/>
        </w:rPr>
        <w:t>Eljutottunk egy hangszermúzeumba is, ahol egy előadás keretében megtudhattuk, hogy a gramofont tulajdonképpen a franciák találták fel. Hajói emlékszem, előadónk ezt minden további hangtechnikai berendezésről be tudta nekünk bizonyítani.</w:t>
      </w:r>
    </w:p>
    <w:p>
      <w:pPr>
        <w:pStyle w:val="Normal"/>
        <w:shd w:fill="FFFFFF" w:val="clear"/>
        <w:rPr>
          <w:szCs w:val="24"/>
        </w:rPr>
      </w:pPr>
      <w:r>
        <w:rPr>
          <w:sz w:val="22"/>
          <w:szCs w:val="22"/>
        </w:rPr>
        <w:t>Egyik éjszaka elvittek egy jazzklubba, valószínűleg méregdrága lehetett a felszolgált kólák árából ítélve, melyeket nekünk kellett állni.</w:t>
      </w:r>
    </w:p>
    <w:p>
      <w:pPr>
        <w:pStyle w:val="Normal"/>
        <w:shd w:fill="FFFFFF" w:val="clear"/>
        <w:rPr>
          <w:szCs w:val="24"/>
        </w:rPr>
      </w:pPr>
      <w:r>
        <w:rPr>
          <w:sz w:val="22"/>
          <w:szCs w:val="22"/>
        </w:rPr>
        <w:t>A búcsúeste egy komolyzenei koncertet adtak a tiszteletünkre a francia vak tanulók, rettenetesen untam a többi sportolóval együtt. Zsuzsa kísérőm viszont miniszoknyát hordott, alig vártam, hogy vége legyen már egy-egy zeneszámnak, hogy kimenjen a műsorvezető szavait fordítani. Őrülten csinos volt, az egészből ez maradt meg legjobban. A koncert után végre egy bulit is rendeztek, itt lehetett táncolni és ismerkedni a francia csajokkal. Csekély angol tudásom szerény mértékben tette lehetővé a csevegést, de azért nem az én helyzetem volt a legelőnytelenebb, néhányan még rám is tolmácsként néztek. Orsós S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57-</w:t>
      </w:r>
    </w:p>
    <w:p>
      <w:pPr>
        <w:pStyle w:val="Normal"/>
        <w:shd w:fill="FFFFFF" w:val="clear"/>
        <w:rPr>
          <w:szCs w:val="24"/>
        </w:rPr>
      </w:pPr>
      <w:r>
        <w:rPr>
          <w:sz w:val="22"/>
          <w:szCs w:val="22"/>
        </w:rPr>
        <w:t>nyival egy Angié és egy Lydir nevű lánynak udvaroltunk, táncoltunk velük, de soha többé nem láttuk egyiket sem.</w:t>
      </w:r>
    </w:p>
    <w:p>
      <w:pPr>
        <w:pStyle w:val="Normal"/>
        <w:shd w:fill="FFFFFF" w:val="clear"/>
        <w:rPr>
          <w:szCs w:val="24"/>
        </w:rPr>
      </w:pPr>
      <w:r>
        <w:rPr>
          <w:sz w:val="22"/>
          <w:szCs w:val="22"/>
        </w:rPr>
        <w:t>A nyaralás végén a morgós fogaskerekű busszal hazajöttünk, a következő tanévben pedig meghallgattuk egy párszor Bicska savanyú méltatlankodását, hogy miért nem a zenészeket utaztatták ki. Merthogy Gyuri bá énektanárunkhoz is eljutott a híre, hogy valószínűleg nem az izomagyúakat várták a franciák, hanem a muzsikusokat. Gyuri bájol látta, hogy néhány évig túllihegték nálunk a sportolást. Később a franciák tettek viszonzó látogatást nálunk, ők természetesen zenészeket küldtek, irgalmatlanul unalmas és sajnos maratoni hosszúságú koncertet adtak nekünk, amire kötelező volt elmenni. Nem baj, megérte.</w:t>
      </w:r>
    </w:p>
    <w:p>
      <w:pPr>
        <w:pStyle w:val="Normal"/>
        <w:shd w:fill="FFFFFF" w:val="clear"/>
        <w:rPr>
          <w:szCs w:val="24"/>
        </w:rPr>
      </w:pPr>
      <w:r>
        <w:rPr>
          <w:sz w:val="22"/>
          <w:szCs w:val="22"/>
        </w:rPr>
        <w:t>A francia nyaralást követő augusztus utolsó hetében edzőtáborra került sor az iskolánkban. Itt határoztam véglegesen el, hogy abbahagyom a goal ballt. Nem mintha nem ment volna jól a játék, Robi bá mindig megdicsért, a csapattal is jól kijöttem. Csak beláttam, hogy van egy alapvető félelmem, ami miatt sohasem fogom igazán élvezni a játékot, és sosem leszek valódi profi goal ballos. Tudat alatt az arcomat féltettem a nekiguruló labdától. Már említettem, hogy ez nem volt épp kellemes dolog, de maradandó sérülést végül is senkinél sem okozott. Ezt beláttam, de mégsem tudtam a labda elé vetni magam, ha az épp az arcomhoz közelített. Márpedig a játéknak az a célja, hogy mindenáron meggátoljuk a labdát, hogy átjusson a gólvonalon. így hát Robi bá hosszas unszolása ellenére kimaradtam a csapatból. Szerintem nem volt rossz döntés. Igaz, egy ideig hiányoztak a többiek, hiányoztak a sikerek, az erőnlétem sem volt már olyan jó azután, de a félelmem sosem szűnt volna meg, időben láttam be alkalmatlanságomat.</w:t>
      </w:r>
    </w:p>
    <w:p>
      <w:pPr>
        <w:pStyle w:val="Normal"/>
        <w:shd w:fill="FFFFFF" w:val="clear"/>
        <w:rPr>
          <w:szCs w:val="24"/>
        </w:rPr>
      </w:pPr>
      <w:r>
        <w:rPr>
          <w:sz w:val="22"/>
          <w:szCs w:val="22"/>
        </w:rPr>
        <w:t>Ettől kezdve maradtam az atlétikánál, Marika néni főnöksége alatt. Az edzőtáborokon az atléták is részt vettek, ezekből tehát később sem maradtam ki.</w:t>
      </w:r>
    </w:p>
    <w:p>
      <w:pPr>
        <w:pStyle w:val="Normal"/>
        <w:shd w:fill="FFFFFF" w:val="clear"/>
        <w:rPr>
          <w:szCs w:val="24"/>
        </w:rPr>
      </w:pPr>
      <w:r>
        <w:rPr>
          <w:sz w:val="22"/>
          <w:szCs w:val="22"/>
        </w:rPr>
        <w:t>Franciaországban még két alkalommal jártunk, de már sportolói minőségünkben. A magyar nemzetközi verseny után egy évvel ugyanilyet rendeztek Nancyban. Jónéhányan kiutazhattunk ismét, a gyerek-nevelő arány is előnyösebben alakult a mi javunkra. Ezúttal nem voltak városnézések, kulturális programok. A franciák is kibéreltek valami harmadosztályú sportcentrumot, a magyarhoz hasonlóan itt is a versenyzők maguk, valamint hozzátartozóik alkották a közönséget. Nem emlékszem, hogy milyen számokban nyertem, de van egy pár Nancyból származó érmem, úgyhogy eredményes kellett hogy legyek valamiben.</w:t>
      </w:r>
    </w:p>
    <w:p>
      <w:pPr>
        <w:pStyle w:val="Normal"/>
        <w:shd w:fill="FFFFFF" w:val="clear"/>
        <w:rPr>
          <w:szCs w:val="24"/>
        </w:rPr>
      </w:pPr>
      <w:r>
        <w:rPr>
          <w:sz w:val="22"/>
          <w:szCs w:val="22"/>
        </w:rPr>
        <w:t>A magyar csörgőlabda-csapatot viszont kegyetlenül elpáholták. Ennek a fő oka az lehetett, hogy most nem goal ballt, hanem egy másik játékot kelle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játszani, némileg eltérő szabályokkal. Egy sokkal könnyebb kis labdát kellett gurigatni, de a pálya felett 10-15 centis magasságban kifeszített madzagon csengőket lógattak be, ha ezekhez hozzáért a labda, az szabályellenes volt, büntetést vont maga után, valakinek egyedül kellett védeni. A magyar lövő bikák keze sehogyan sem állt rá a finom kis labdára, örökösen megszólaltak a csengettyűk. Naná, hogy Robi bá fiainak alaposan megideologizálta a vereséget, a végén olyasmi lelkiállapotba kerültek, mintha ők verték volna tönkre az összes ellenfelet, pedig ez fordítva történt.</w:t>
      </w:r>
    </w:p>
    <w:p>
      <w:pPr>
        <w:pStyle w:val="Normal"/>
        <w:shd w:fill="FFFFFF" w:val="clear"/>
        <w:rPr>
          <w:szCs w:val="24"/>
        </w:rPr>
      </w:pPr>
      <w:r>
        <w:rPr>
          <w:sz w:val="22"/>
          <w:szCs w:val="22"/>
        </w:rPr>
        <w:t>Nancyban egy olyan kollégiumban laktunk, ahol apácák voltak a gyermekfelügyelők. Ritkán láttuk őket, de roppant furcsa volt számomra a dolog, hogy az addig csak filmeken látott fityulás nővérek járkálnak közöttünk. Itt esett meg, hogy egy este Matatek Judit átjött a mi hálótermünkbe, miközben fürdeni indult, valami szappant vagy mit akart kölcsönkérni. Csak egy fürdőköntös volt rajta, Vélik Lacival majd megvesztünk a vágyakozástól lefekvés után, mert egyfolytában csak a Juditot láttuk szemünk előtt. Alaposan ki is tárgyaltuk mit sem sejtve arról, hogy a szomszéd szobában mindent hall a vékony falak miatt.</w:t>
      </w:r>
    </w:p>
    <w:p>
      <w:pPr>
        <w:pStyle w:val="Normal"/>
        <w:shd w:fill="FFFFFF" w:val="clear"/>
        <w:rPr>
          <w:szCs w:val="24"/>
        </w:rPr>
      </w:pPr>
      <w:r>
        <w:rPr>
          <w:sz w:val="22"/>
          <w:szCs w:val="22"/>
        </w:rPr>
        <w:t>Az utolsó franciaországi versenyzésünkre Reimsben került sor. Ez már ballagásunk után következett, már nem is tartoztunk a Vakodához az edzőtábor és a kiutazás alatt. A nemzetközi versenyek lelkesedése és szervezettsége folyamatosan csökkent, ennek a versenynek már szinte semmi varázsa nem volt, az eredményeinkre sem emlékszem. Ami megmaradt, hogy egy gyönyörű katedrális van ebben a francia nagyvárosban, oda magánúton ellátogattunk. Egy testnevelési főiskola kollégiumában szállásoltak el bennünket, az új és modern épületben kétágyas szobák voltak külön fürdőszobával. A kivitelezéssel viszont valami nem volt egészen rendben, mert a zuhanyzóban feljött a padló, bokáig dagonyáztunk a felázott malterben. Az egyik verseny előtti napon arra ébredtem fel, hogy a hülye Sas nyüszít a másik hálóteremben, ami a miénkkel volt szomszédos. Sas Sanyinak megvolt az a szokása, hogy már órákkal versenyek előtt hergelte magát, érzelmes dalokat hallgatott walkmanjén, hozzá nem énekelt, hanem rettentő szánalmasan nyüszített. Hajnalok hajnalán dühtől tajtékozva mentem át, hogy hagyja abba a vonítást, mert szétverem a pofáját. Jó hangosan leugattam a Sast, erre viszont edzőnk ébredt fel, nálam is dühösebben berontott, és ő meg engem ugatott le, miért kiabálok. Már említettem, hogy nem volt egy Einstein, tehát nem akarta megérteni, hogy nem viccből tartok hegyibeszédet a Sas Sanyinak, engem is ő ébresztett fel. Az igazság az, hogy ekkorra eléggé megromlott a kapcsolatom Marika nénivel, mert annyir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759-</w:t>
      </w:r>
    </w:p>
    <w:p>
      <w:pPr>
        <w:pStyle w:val="Normal"/>
        <w:shd w:fill="FFFFFF" w:val="clear"/>
        <w:rPr>
          <w:szCs w:val="24"/>
        </w:rPr>
      </w:pPr>
      <w:r>
        <w:rPr>
          <w:sz w:val="22"/>
          <w:szCs w:val="22"/>
        </w:rPr>
        <w:t>idegesített a butasága, hogy néha nem tudtam nem hangot adni dühömnek és lenézésemnek, amit egyébként a többiek is tápláltak iránta, csak nálam jóval diplomatikusabban szinte sosem közölték vele ezt a véleményüket.</w:t>
      </w:r>
    </w:p>
    <w:p>
      <w:pPr>
        <w:pStyle w:val="Normal"/>
        <w:shd w:fill="FFFFFF" w:val="clear"/>
        <w:rPr>
          <w:szCs w:val="24"/>
        </w:rPr>
      </w:pPr>
      <w:r>
        <w:rPr>
          <w:sz w:val="22"/>
          <w:szCs w:val="22"/>
        </w:rPr>
        <w:t>Németországban többször voltunk, annyiszor, hogy nem is emlékszem az utazások számára. Mindig valami versenyen vettünk részt. Németországi látogatásainkra is igaz, hogy az első volt a legjobb. Erre a magyarországi májusi verseny után, még júniusban került sor. 91-ben Münchenben jártunk, ez csak amolyan családias kis vetélkedő lehetett, a goal hallosok nem is tartottak velünk, vagyis ekkor csak atlétái minőségemben utaztam ki. Ezúttal egy jóakarónk Volkswagen mikrobuszával mentünk, mindössze öt diák, Marika és Ervin néni. Valamint sofőrünk, egy szimpatikus idős hölgy, aki vagy maga is református lelkész volt, vagy csak a férje. Szerencsére ezt sosem hozta tudtunkra, semmiben sem hasonlított lányára, a vakodai smasszerként már emlegetett kövér László Erzsi nénire, elképzelni sem tudom, hogyan hozhatott a világra ez a barátságos idős hölgy egy ilyen arrogáns fenevadat.</w:t>
      </w:r>
    </w:p>
    <w:p>
      <w:pPr>
        <w:pStyle w:val="Normal"/>
        <w:shd w:fill="FFFFFF" w:val="clear"/>
        <w:rPr>
          <w:szCs w:val="24"/>
        </w:rPr>
      </w:pPr>
      <w:r>
        <w:rPr>
          <w:sz w:val="22"/>
          <w:szCs w:val="22"/>
        </w:rPr>
        <w:t>Németországban a müncheni vakok iskolájában laktunk. Három fiú utazott a magyar csapattal: rajtam kívül Orsós Sanyi és a Sas. Egy háromszemélyes hálószobát kaptunk, éjszaka egy verekedésünk során, amit Orsós Sanyival bonyolítottam le, véletlenül úgy orrba rúgtuk a Sast, hogy ezúttal teljesen jogosan vinnyogott a szerencsétlen, lett is belőle örök harag, ami reggelre szerencsére elmúlt. Őrá is volt miért haragudnunk, mert vakodai szerelmének nevét kántálva órákig nyöszörgött, még mielőtt orrba lett rúgva, már esküdöztünk, hogy hazaérve megfojtjuk az Orsóssal ezt a rohadt Linát, hogy ne nyavalyogjon már utána.</w:t>
      </w:r>
    </w:p>
    <w:p>
      <w:pPr>
        <w:pStyle w:val="Normal"/>
        <w:shd w:fill="FFFFFF" w:val="clear"/>
        <w:rPr>
          <w:szCs w:val="24"/>
        </w:rPr>
      </w:pPr>
      <w:r>
        <w:rPr>
          <w:sz w:val="22"/>
          <w:szCs w:val="22"/>
        </w:rPr>
        <w:t>Ennek a müncheni útnak is az volt a legszebb pillanata, amikor a Judit átjött a hálónkba és ott ült az ágyamon vagy a Sanyi ágyán, de én meg az Orsós versenyt udvaroltunk neki. A másik magyar csajra rá sem hederítettünk, lehet, hogy rosszul is esett neki.</w:t>
      </w:r>
    </w:p>
    <w:p>
      <w:pPr>
        <w:pStyle w:val="Normal"/>
        <w:shd w:fill="FFFFFF" w:val="clear"/>
        <w:rPr>
          <w:szCs w:val="24"/>
        </w:rPr>
      </w:pPr>
      <w:r>
        <w:rPr>
          <w:sz w:val="22"/>
          <w:szCs w:val="22"/>
        </w:rPr>
        <w:t>Gőzöm nincs, mit nyertünk ezen a versenyen. Valamit nyerhettem ott is, mert emlékszem, az eredményhirdetést egy ottani étteremben tartották, és engem is szólítottak, kaptam valami érmet. Talán távolugrásban nyerhettem egy második vagy harmadik helyet. (Vacsorára különben húst adtak azzal a bizonyos macesz, vagy nem tudom milyen gombóccal, de én csak utóbbit ettem mártással, mert a húst ugyebár nem bírom). A távolugrásban voltam mindig eredményesebb, a futásban rendszerint legyőztek. Aki nem próbálta, sosem tudja meg, milyen kellemetlen érzés, amikor az ember egy sprintszámnál jól elkapja a rajtot, teljes erőből fut, úgy érzi, megy minden, ahogy kell: légzé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pStyle w:val="Normal"/>
        <w:shd w:fill="FFFFFF" w:val="clear"/>
        <w:rPr>
          <w:szCs w:val="24"/>
        </w:rPr>
      </w:pPr>
      <w:r>
        <w:rPr>
          <w:sz w:val="22"/>
          <w:szCs w:val="22"/>
        </w:rPr>
        <w:t>láb- és karmunka, minden oké. És mégis, a mellettem lévő gyerek elhúz, mintha állnék, mi a fenétől megy ez annyira? - kérdezi ilyenkor az ember önmagától méltatlankodva.</w:t>
      </w:r>
    </w:p>
    <w:p>
      <w:pPr>
        <w:pStyle w:val="Normal"/>
        <w:shd w:fill="FFFFFF" w:val="clear"/>
        <w:rPr>
          <w:szCs w:val="24"/>
        </w:rPr>
      </w:pPr>
      <w:r>
        <w:rPr>
          <w:sz w:val="22"/>
          <w:szCs w:val="22"/>
        </w:rPr>
        <w:t>Németországi útjainkon mindig kilószámra vettük a csokoládét: Bounty, Mars, Milky-Way, Twix és társaik odaát zacskós kiszerelésben voltak kaphatók. Ez a csomagolás a mai napig sem terjedt el kis hazánkban, a gyenge vásárlóerő miatt itt mindig csak egy-két kis szeletet árulnak egybe csomagolva. Minden külföldi utamon torkig laktam Milky-Way-jel, de máig sem untam rá az ízére.</w:t>
      </w:r>
    </w:p>
    <w:p>
      <w:pPr>
        <w:pStyle w:val="Normal"/>
        <w:shd w:fill="FFFFFF" w:val="clear"/>
        <w:rPr>
          <w:szCs w:val="24"/>
        </w:rPr>
      </w:pPr>
      <w:r>
        <w:rPr>
          <w:sz w:val="22"/>
          <w:szCs w:val="22"/>
        </w:rPr>
        <w:t>Az első müncheni versenyt követő számos ottani viadal összekeveredett emlékezetemben. Lehet, hogy nem is mindet Münchenben rendezték, hanem más német városokban. Mindenesetre én mindig atlétaként vettem részt rajtuk. Az egyik ilyenen a teljes magyar küldöttség fiú tagjait egy hálóterembe zsuppolták, valamilyen iskolában lakhattunk. Emeletes ágyon aludtam, fejem felett fél méterre a neoncső fából készült burkolata. Reggel iszonyatos erővel vágtam bele a fejem, amikor ki akartam pattanni az ágyból. Ebben az iskolában is rendeztek számunkra valami esti bulit, de én a hálóteremben maradtam és a Beatles „Let it be" című lemezét hallgattam. Azóta rá is jöttem, hogy az úgynevezett bulizásra alkalmatlan vagyok. Mivel táncolni nem merek, mindig a sarokban gubbasztok, a nyálam csorgatom a jó csajok után, megesz a méreg, hogy miért nem lépek már akcióba, de csak azért sem merek... Szeretnék megtanulni bulizni: egy aranyos lány megtaníthatna.</w:t>
      </w:r>
    </w:p>
    <w:p>
      <w:pPr>
        <w:pStyle w:val="Normal"/>
        <w:shd w:fill="FFFFFF" w:val="clear"/>
        <w:rPr>
          <w:szCs w:val="24"/>
        </w:rPr>
      </w:pPr>
      <w:r>
        <w:rPr>
          <w:sz w:val="22"/>
          <w:szCs w:val="22"/>
        </w:rPr>
        <w:t>Utazásaink alkalmával mindig volt lehetőség beszélgetni a külföldi sportolókkal. Mivel egyre jobban tudtam angolul, az évek elteltével egyre szélesedett a témák köre, amit megvitathattam a németekkel. Ebben a bizonyos iskolában (vagy egy másikban) például sikerült rábeszélnem az egyik vagány srácot, hogy aznap ne gyújtson rá, mert egyfolytában dohányzott. Más alkalommal újdonsült ismerősömmel azt beszéltem meg, hogy mindkettőnk családjának fehér autója van, famíliáink járműveinek közös tulajdonságai azonban e ponton véget is értek, ugyanis nekik egy BMW-jük volt, nekünk pedig egy Daciánk. Ez utóbbiról a német diák soha sem hallott, úgyhogy megpróbáltam leírni neki, hogy ez nem más, mint a már akkor is szinte muzeális korúnak számító Renault 12 továbbélése Romániában.</w:t>
      </w:r>
    </w:p>
    <w:p>
      <w:pPr>
        <w:pStyle w:val="Normal"/>
        <w:shd w:fill="FFFFFF" w:val="clear"/>
        <w:rPr>
          <w:szCs w:val="24"/>
        </w:rPr>
      </w:pPr>
      <w:r>
        <w:rPr>
          <w:sz w:val="22"/>
          <w:szCs w:val="22"/>
        </w:rPr>
        <w:t>A német kajákkal jobban jártunk, mint a franciákkal, ezeket néha még szerettük is. Megettem azt a borzasztó sűrű levesüket is, amit csészében szolgálnak fel. A németek szerencsére szeretik a pizzát, egyik versenyünk díjkiosztóját egy pizzériában tartották, hatalmas pizzákat falhattunk fel. Én kaptam o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61</w:t>
      </w:r>
    </w:p>
    <w:p>
      <w:pPr>
        <w:pStyle w:val="Normal"/>
        <w:shd w:fill="FFFFFF" w:val="clear"/>
        <w:rPr>
          <w:szCs w:val="24"/>
        </w:rPr>
      </w:pPr>
      <w:r>
        <w:rPr>
          <w:sz w:val="22"/>
          <w:szCs w:val="22"/>
        </w:rPr>
        <w:t xml:space="preserve">egy pólót, ami máig megvan. Szegény Orsós egy Shaman CD-t kapott, Sanyi Scorpions rajongó volt, nem sokat kezdhetett az elszállt angol techno zenével. A CD-t nekem adta, de én is továbbajándékoztam, senkinek sem kellett, pedig az volt az első CD-m. (Érdekes, hogy az első CD-t, amit meg is tartottam, szintén Sanyitól kaptam, egy fogadásunk elvesztése után kellett megvennie. A Queen </w:t>
      </w:r>
      <w:r>
        <w:rPr>
          <w:sz w:val="22"/>
          <w:szCs w:val="22"/>
          <w:lang w:val="en-US"/>
        </w:rPr>
        <w:t xml:space="preserve">II </w:t>
      </w:r>
      <w:r>
        <w:rPr>
          <w:sz w:val="22"/>
          <w:szCs w:val="22"/>
        </w:rPr>
        <w:t>elnyerése után még fél évig nem volt CD-lejátszóm.)</w:t>
      </w:r>
    </w:p>
    <w:p>
      <w:pPr>
        <w:pStyle w:val="Normal"/>
        <w:shd w:fill="FFFFFF" w:val="clear"/>
        <w:rPr>
          <w:szCs w:val="24"/>
        </w:rPr>
      </w:pPr>
      <w:r>
        <w:rPr>
          <w:sz w:val="22"/>
          <w:szCs w:val="22"/>
        </w:rPr>
        <w:t>Németországban is sokszor múlattuk az időt parasztozással, ezzel a kegyetlenkedésen alapuló játékunkkal. Valamelyik „jóakaróm" azt a büntetést adta, hogy a Nochta Palival egy órán keresztül eszmét cseréljek a hit kérdéseiről, közben a Bibliából idézeteket vegyünk górcső alá és elemezzük azokat. A Matatek Judit meg fél lábon állásra ítélt, de ezt a büntetést ő is megkapta viszonzásul tőlem.-</w:t>
      </w:r>
    </w:p>
    <w:p>
      <w:pPr>
        <w:pStyle w:val="Normal"/>
        <w:shd w:fill="FFFFFF" w:val="clear"/>
        <w:rPr>
          <w:szCs w:val="24"/>
        </w:rPr>
      </w:pPr>
      <w:r>
        <w:rPr>
          <w:sz w:val="22"/>
          <w:szCs w:val="22"/>
        </w:rPr>
        <w:t>Valamelyik évben Marika néni jó barátja, az ottani HungarHotels igazgatója révén háromcsillagos szállodában kaptunk szállást. Soha azelőtt nem laktam ennyire klassz helyen, kétágyas szobák voltak, minibárral, műholdas csatornákat fogni képes tv-vel, külön fürdőszobával. Én Orsóssal aludtam egy szobában, éjjel az MTV-t néztem, épp Ray Cokes volt benne a Most Wanted című műsorával. Sanyiban olyan versenydrukk volt, hogy injekciót adott neki a velünk utazó sportorvos, hogy el tudjon aludni. Én azért ekkor már nem vettem ilyen komolyan a dolgot.</w:t>
      </w:r>
    </w:p>
    <w:p>
      <w:pPr>
        <w:pStyle w:val="Normal"/>
        <w:shd w:fill="FFFFFF" w:val="clear"/>
        <w:rPr>
          <w:szCs w:val="24"/>
        </w:rPr>
      </w:pPr>
      <w:r>
        <w:rPr>
          <w:sz w:val="22"/>
          <w:szCs w:val="22"/>
        </w:rPr>
        <w:t>Egyik szállásunkon volt egy tekepálya. Vakok és látók, tanárok és diákok játszottunk egy pár órát, a feldőlt bábuk kijelzése nemcsak villogott, volt valami domború eredményjelző berendezés is.</w:t>
      </w:r>
    </w:p>
    <w:p>
      <w:pPr>
        <w:pStyle w:val="Normal"/>
        <w:shd w:fill="FFFFFF" w:val="clear"/>
        <w:rPr>
          <w:szCs w:val="24"/>
        </w:rPr>
      </w:pPr>
      <w:r>
        <w:rPr>
          <w:sz w:val="22"/>
          <w:szCs w:val="22"/>
        </w:rPr>
        <w:t>A németeket irigylem, mert tudnak élni. Nincs bennük ez a „csakazértis, fogcsikorgatva!" életszemlélet, mint Robi bá hős csapatában, amíg a mi edzőnk tanítványai csendespihenőztek vagy este nyolckor ágyaikban alvást színleltek, addig a germánok ordibálva, piálva és cigizve jól érezték magukat. A Robi bá csapatának persze jobbak lettek az eredményei, de nem annyival, mint ameny-nyit az ilyen hozzáállással az ember az életből elmulaszt. Inkább legyek tizedik, de szabadjon jól éreznem magam a barátaimmal. Ez a véleményem nem vall profi sportolóra, de nem érdekel.</w:t>
      </w:r>
    </w:p>
    <w:p>
      <w:pPr>
        <w:pStyle w:val="Normal"/>
        <w:shd w:fill="FFFFFF" w:val="clear"/>
        <w:rPr>
          <w:szCs w:val="24"/>
        </w:rPr>
      </w:pPr>
      <w:r>
        <w:rPr>
          <w:sz w:val="22"/>
          <w:szCs w:val="22"/>
        </w:rPr>
        <w:t>Nem külföldi utazás, de ide kínálkozik az az alkalom is, mikor valamelyik szponzorunknak köszönhetően egy hétig a tatai edzőtáborban készülhettünk valamelyik versenyünkre. Ennek a tábornak az utolsó bútordarabja is azt szolgálja, hogy a tisztelt sportoló a lehető legideálisabb körülmények között készülhessen fel a versenyre. Délelőttönként az atlétikapályán edzettünk, szerettem, ha műanyag borítású futópályán tréningezhetünk, sokkal jobb rajta futn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62 -</w:t>
      </w:r>
    </w:p>
    <w:p>
      <w:pPr>
        <w:pStyle w:val="Normal"/>
        <w:shd w:fill="FFFFFF" w:val="clear"/>
        <w:rPr>
          <w:szCs w:val="24"/>
        </w:rPr>
      </w:pPr>
      <w:r>
        <w:rPr>
          <w:sz w:val="22"/>
          <w:szCs w:val="22"/>
        </w:rPr>
        <w:t>mint salakon. (Budapesten ugyanis nemcsak a Honvéd sporttelepére jártunk, ahol műanyag volt a borítás, hanem egy másik stadion salakos pályájára is, valahol a Bosnyák térnél.) A tatai pályán Tóth Titusz barátommal egyik este kipróbáltuk, milyen lehet a gátfutás. Nálam azzal kezdődtek a gondok, hogy nem mertem rászánni magam, hogy átugorjam a gátat. Attól tartottam, elvétem a lépést, és épp a micsodámmal fogok ráesni az akadályra. így egy törött gáttal próbálkoztam, mindig egyre följebb emelve a fém tartóján fityegő tulajdonképpeni akadályt, a fából készült lécet. De még így is sikerült olyan szerencsétlenül ugranom egy alkalommal, hogy megrándult a combom, ezért többé nem próbálkoztam a gátfutással. Titusz kísérletezésének eredményeire már nem emlékszem. De lehet, hogy ő ki sem próbálta ezt a sportágat, mert gyakorlásunk idején szinte tök sötét volt már, illegálisan lehettünk a pályán.</w:t>
      </w:r>
    </w:p>
    <w:p>
      <w:pPr>
        <w:pStyle w:val="Normal"/>
        <w:shd w:fill="FFFFFF" w:val="clear"/>
        <w:rPr>
          <w:szCs w:val="24"/>
        </w:rPr>
      </w:pPr>
      <w:r>
        <w:rPr>
          <w:sz w:val="22"/>
          <w:szCs w:val="22"/>
        </w:rPr>
        <w:t>Tatán volt uszoda is. Bevallom, nem szeretem a profi uszodákat: csak a vadvizekben érzem igazán jól magam. És ezekben is csak akkor, ha rajtam van a jó öreg szovjet gyártmányú békalábam, amivel hihetetlenül könnyedén lehet úszni, az óriási felületű tappancsoknak ugyanis akkora a felhajtóereje, hogy akkor is fenn marad az ember a felszínen, ha éppen csak pöcögteti velük a vizet. A profi uszodák vize ráadásul klóros, ami a szememet állatira tudja csípni.</w:t>
      </w:r>
    </w:p>
    <w:p>
      <w:pPr>
        <w:pStyle w:val="Normal"/>
        <w:shd w:fill="FFFFFF" w:val="clear"/>
        <w:rPr>
          <w:szCs w:val="24"/>
        </w:rPr>
      </w:pPr>
      <w:r>
        <w:rPr>
          <w:sz w:val="22"/>
          <w:szCs w:val="22"/>
        </w:rPr>
        <w:t>Az edzőtábor konyhája minden igényt kielégített. Svédasztal rendszerben lehetett enni, amit csak akartunk. Mivel volt tatár bifsztek is, kedvenc eledelem, gyakran ezt választottam.</w:t>
      </w:r>
    </w:p>
    <w:p>
      <w:pPr>
        <w:pStyle w:val="Normal"/>
        <w:shd w:fill="FFFFFF" w:val="clear"/>
        <w:rPr>
          <w:szCs w:val="24"/>
        </w:rPr>
      </w:pPr>
      <w:r>
        <w:rPr>
          <w:sz w:val="22"/>
          <w:szCs w:val="22"/>
        </w:rPr>
        <w:t>Szobáink háromágyasak voltak, tv nem volt bennük, ezért a forgós fotellel szórakoztunk. A magasság állítása érdekében lehetett forgatni, mi teljes erővel bepörgettük benne egymást. Csak arra nem gondoltunk, hogy egyszer vége lesz a lábába belemart menetnek, egy bizonyos számú fordulat után a szék már nem emelkedik, hanem egyszerűen leesik a lábáról. Ez nem is olyan nagy baj, ha az ember szép lassan tekergeti, mi azonban magas fordulatszámon pörögtünk benne, így, amikor megszűnt a kapcsolat az ülő felület és a láb között, a szerencsétlen áldozat hatalmas erővel vágódott neki valamelyik bútordarabnak. Szerintem én nem jártam így, az okos más kárán tanul.</w:t>
      </w:r>
    </w:p>
    <w:p>
      <w:pPr>
        <w:pStyle w:val="Normal"/>
        <w:shd w:fill="FFFFFF" w:val="clear"/>
        <w:rPr>
          <w:szCs w:val="24"/>
        </w:rPr>
      </w:pPr>
      <w:r>
        <w:rPr>
          <w:sz w:val="22"/>
          <w:szCs w:val="22"/>
        </w:rPr>
        <w:t>Robi bá állandóan „pihi-szuszi" jelszavát hangoztatta, a goal hallosoknak, ha betartották volna edzőjük utasításait, egyfolytában az ágyakon kellett volna vigyázzban feküdniük, amikor nem edzenek. A mi szobánkban is volt goal ballos, Robi bá esténként nem győzött ellenőrizni minket, hogy mikor alszunk már. Itt végérvényesen világossá vált, hogy én ilyen edzővel semmiképp nem tudnék együttműködni hosszabb távon. Emlékeznek, már írtam, mennyire rossz alvó vagyok. Hiába fekszem le hamar, akkor sem tudok elaludni, meg tudo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63-</w:t>
      </w:r>
    </w:p>
    <w:p>
      <w:pPr>
        <w:pStyle w:val="Normal"/>
        <w:shd w:fill="FFFFFF" w:val="clear"/>
        <w:rPr>
          <w:szCs w:val="24"/>
        </w:rPr>
      </w:pPr>
      <w:r>
        <w:rPr>
          <w:sz w:val="22"/>
          <w:szCs w:val="22"/>
        </w:rPr>
        <w:t>ítélni, mikor feküdjek le, ha másnap nem akarok hullafáradt lenni. Ha valaki ezt az álláspontomat következetesen figyelmen kívül hagyja, akkor egy darabig megpróbálom meggyőzni, utána viszont elküldöm a picsába. Idáig goal hallosként nem jutottam el, de néha nem sok hiányzott. A nagyöreg sportolóktól többször hallottam, hogy az „Edző szava dönt.", vagyis nincs demokrácia. Ez viszont olyasvalami, amiből én nem kérek, ennek már semmi köze a játékhoz, a sport eredeti céljához.</w:t>
      </w:r>
    </w:p>
    <w:p>
      <w:pPr>
        <w:pStyle w:val="Normal"/>
        <w:shd w:fill="FFFFFF" w:val="clear"/>
        <w:rPr>
          <w:szCs w:val="24"/>
        </w:rPr>
      </w:pPr>
      <w:r>
        <w:rPr>
          <w:sz w:val="22"/>
          <w:szCs w:val="22"/>
        </w:rPr>
        <w:t>Marika néni szerencsére nem nagyon törődött velünk az edzéseken kívül. Vele vettem részt utolsó edzőtáboromon. A fentebb emlegetett reimsi verseny a ballagásunk utáni nyár elejére esett, így benn maradtunk egy kicsit a Vakodában, onnan jártunk edzeni. Ekkor már nem ismertünk sem istent, sem embert, hiszen nem tartoztunk a nevelőotthoni smasszerek hatáskörébe. De az az igazság, hogy nem is nagyon foglalkoztak velünk, nyár lévén, az épületben csak az állami gondozottak voltak, de mi külön hálótermet kaptunk, távol a többiektől. Úgyhogy sikerült is eltörni egy fából készült hintalovat, aminek két végére felálltunk Sanyival, úgy próbáltuk a másikat kibillenteni egyensúlyából. Sanyiba ekkor szerelmes volt a szintén roma származású Varró Mari. Ez a lány mindent eltűrt szíve választottjától, aki ráadásul nem is szerette őt. A hintaló tönkretétele után tehát behívatta Marit legjobb barátom, rárivallt, hogy takarodjon le a karbantartók műhelyébe, vigye a lovat magával, mondja azt, hogy ő tette tönkre, javíttassa meg, és hozza vissza. Mari húzódozott, ekkor Sanyi a földre teperte, és gyengéden megtaposta. Mari leoldalgott a játékkal, bevallotta, hogy tönkretette, besöpörte a feddést, megcsinálták a lovat, visz-szahozta.</w:t>
      </w:r>
    </w:p>
    <w:p>
      <w:pPr>
        <w:pStyle w:val="Normal"/>
        <w:shd w:fill="FFFFFF" w:val="clear"/>
        <w:rPr>
          <w:szCs w:val="24"/>
        </w:rPr>
      </w:pPr>
      <w:r>
        <w:rPr>
          <w:sz w:val="22"/>
          <w:szCs w:val="22"/>
        </w:rPr>
        <w:t>Marika néni néhány nap után aztán úgy döntött, inkább nála folytassuk az edzőtáborozást. Elmentünk tehát Pest környéki kertes házába, ott kaptunk Sanyival egy szobát. Egy fillérünkbe sem került, Marika néni az utazástól kezdve mindent saját pénzéből állt. Napközben a közeli sportpályán edzettünk. Marika néninek nem volt segítője, ezért én, az egyedüli látó, maroknyi kis csapatunkból, kaptam azt a feladatot, hogy amikor fut a Sanyi és a Mari, meg a többi vak sportoló, hívjam őket a célnál. Az utolsó pillanatban kellett félre-ugranom. Ez százból kilencvenkilencszer sikerült is. De egyszer nem tudtam eldönteni, melyik irányban lépjek ki, így a Varró Mari a szöges cipőjével legázolt, hatalmasat tanyaltunk mindketten. Nekem lett komolyabb sérülésem, mert rámlépett, be is kellett kötözni a lábam. Hosszú távú következménye nem lett a dolognak, részt tudtunk venni a reimsi versenyen. Az egyetemen, évekkel később magyarázatot kaptam erre a jelenségre: a pillanatnyi dönté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64-</w:t>
      </w:r>
    </w:p>
    <w:p>
      <w:pPr>
        <w:pStyle w:val="Normal"/>
        <w:shd w:fill="FFFFFF" w:val="clear"/>
        <w:rPr>
          <w:szCs w:val="24"/>
        </w:rPr>
      </w:pPr>
      <w:r>
        <w:rPr>
          <w:sz w:val="22"/>
          <w:szCs w:val="22"/>
        </w:rPr>
        <w:t>zavarok okozója a féltekei dominanciában mutatkozó rendellenesség. Nekem eszerint van egy kicsit ilyenem, remélem, nem fog eluralkodni rajtam.</w:t>
      </w:r>
    </w:p>
    <w:p>
      <w:pPr>
        <w:pStyle w:val="Normal"/>
        <w:shd w:fill="FFFFFF" w:val="clear"/>
        <w:rPr>
          <w:szCs w:val="24"/>
        </w:rPr>
      </w:pPr>
      <w:r>
        <w:rPr>
          <w:sz w:val="22"/>
          <w:szCs w:val="22"/>
        </w:rPr>
        <w:t>A Vakodából való távozásom után egyetlen alkalommal vettem részt nemzetközi versenyen. Ervin nénihez jártam edzeni arra a bizonyos salakos pályára, elsős gimis korom tavaszán. Júniusban pedig Kassára utaztunk, de ez már nem az a társaság volt, felnőtt vak sportolókkal vettünk részt az ottani viadalon. Edzeni most is komolyan edzettünk, de lefekvésünk idejébe és egyebekbe nem ugatott bele senki, ez nagyon tetszett nekem. Valami érmet Szlovákiában is nyertem, ezért kaptam egy hatalmas méretű képeskönyvet Kassa történetéről, egy magyar szó sem volt benne, de az angol részt lefordítottam, gyakorlásképpen.</w:t>
      </w:r>
    </w:p>
    <w:p>
      <w:pPr>
        <w:pStyle w:val="Normal"/>
        <w:shd w:fill="FFFFFF" w:val="clear"/>
        <w:rPr>
          <w:szCs w:val="24"/>
        </w:rPr>
      </w:pPr>
      <w:r>
        <w:rPr>
          <w:sz w:val="22"/>
          <w:szCs w:val="22"/>
        </w:rPr>
        <w:t>Később is járhattam volna Ervin néniékhez, de a középiskola mellett nem volt kedvem edzésekre járni, igényes történelemtanárunk volt, rengeteget kellett készülni, ha edzésekre jártam volna, este tízig kellett volna tanulni rendszeresen. Na ez az, amit szerintem nem ér meg az élmény, mikor az ember a dobogóra áll egy maroknyi közönség előtt és elhúzzák neki a magyar himnuszt.</w:t>
      </w:r>
    </w:p>
    <w:p>
      <w:pPr>
        <w:pStyle w:val="Normal"/>
        <w:shd w:fill="FFFFFF" w:val="clear"/>
        <w:rPr>
          <w:i/>
          <w:i/>
          <w:iCs/>
          <w:sz w:val="22"/>
          <w:szCs w:val="22"/>
        </w:rPr>
      </w:pPr>
      <w:r>
        <w:rPr>
          <w:i/>
          <w:iCs/>
          <w:sz w:val="22"/>
          <w:szCs w:val="22"/>
        </w:rPr>
      </w:r>
    </w:p>
    <w:p>
      <w:pPr>
        <w:pStyle w:val="Heading1"/>
        <w:rPr>
          <w:szCs w:val="24"/>
        </w:rPr>
      </w:pPr>
      <w:r>
        <w:rPr/>
        <w:t>Matild néni</w:t>
      </w:r>
    </w:p>
    <w:p>
      <w:pPr>
        <w:pStyle w:val="Normal"/>
        <w:shd w:fill="FFFFFF" w:val="clear"/>
        <w:rPr>
          <w:sz w:val="22"/>
          <w:szCs w:val="22"/>
        </w:rPr>
      </w:pPr>
      <w:r>
        <w:rPr>
          <w:sz w:val="22"/>
          <w:szCs w:val="22"/>
        </w:rPr>
      </w:r>
    </w:p>
    <w:p>
      <w:pPr>
        <w:pStyle w:val="Normal"/>
        <w:shd w:fill="FFFFFF" w:val="clear"/>
        <w:rPr>
          <w:szCs w:val="24"/>
        </w:rPr>
      </w:pPr>
      <w:r>
        <w:rPr>
          <w:sz w:val="22"/>
          <w:szCs w:val="22"/>
        </w:rPr>
        <w:t>Az utolsó két évben iskolánk és nevelőotthonunk is határozottan közelített a kinti világhoz. A legvégére sem néztünk ki úgy, mint egy rendes általános iskola, de egy-két tanárunk már hasonlított a később a középiskolában megismert pedagógusokra. A délelőtti óráink hangulatára jellemző, hogy utolsó évben, a szomszédos helységben búslakodó poros csontvázat az épp hiányzó Kupecz Andi helyére ültettük, egyik kezébe poharat adtunk, a másik kezének csontuj-jait egy írógép billentyűin rendeztük el, fejébe egy sapkát nyomtuk. Új osztálytársunk egy hétig gyarapította a létszámot, mert Andi ennyi ideig hiányzott.</w:t>
      </w:r>
    </w:p>
    <w:p>
      <w:pPr>
        <w:pStyle w:val="Normal"/>
        <w:shd w:fill="FFFFFF" w:val="clear"/>
        <w:rPr>
          <w:szCs w:val="24"/>
        </w:rPr>
      </w:pPr>
      <w:r>
        <w:rPr>
          <w:sz w:val="22"/>
          <w:szCs w:val="22"/>
        </w:rPr>
        <w:t>Hetedikes korunkra nyugdíjazták Eszti nénit, aki évekig osztályfőnökünk volt. Gondolom, úgy vélték, már nem érdemes hozzánk szoktatni egy újat, ezért nevelőtanárunk, Gábor bá látta el az osztályfőnöki feladatot is. Tantárgyat nem tanított nekünk, az osztályfőnöki órákon Rejtő Jenő valamelyik könyvét olvasta föl. Ez a szükségmegoldás csak akkor érintett bennünket hátrányosan, ha osztálykirándulni mentünk, mert akkor elkelt volna a látó segítség. (Osztályunkban ugyanis 11-ből mindössze hárman láttunk annyit, hogy egy kiránduláson egyedül tudjunk menni, és vezetni tudjunk másokat is.) Osztálykirándulásainkra tehát meghívtunk egy szimpatikus vendégtanárt, Kulibú esetéről már írtam, egy másik alkalommal az egyik számítástecnika tanárt, Be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765--</w:t>
      </w:r>
    </w:p>
    <w:p>
      <w:pPr>
        <w:pStyle w:val="Normal"/>
        <w:shd w:fill="FFFFFF" w:val="clear"/>
        <w:rPr>
          <w:szCs w:val="24"/>
        </w:rPr>
      </w:pPr>
      <w:r>
        <w:rPr>
          <w:sz w:val="22"/>
          <w:szCs w:val="22"/>
        </w:rPr>
        <w:t>nénit vittük el. Bea néni szép nő volt, ha jól emlékszem, elvalt a férjétol, volt neki egy Janka nevű öt év körüli kislánya, akit egyébként egyik németországi sportutazásunkra is elhozott, az autóbuszon végig bennünket fárasztott, tudott három viccet, ezeket megérkezésünkig vagy kétszázszor mesélte el. Bea néni nem tartozott a kedvenceim közé, még egy korábbi évben, amikor péntek délután a kis vagy nagy fiúcsoporttal a ligetben tandemeztünk, egyik kollégájának kijelentette, hogy neki az összes gyerek tök egyforma. Nekem nem esett jól, ráadásul más nézetet valló munkatársa véleményét sehogy sem értette. A kirándulásra érdemes volt Bea nénivel mennünk, kulcsos ház szálláshelyünkhöz közel lévő faluban lakott édesanyja, ahol meg is vendégeltek bennünket. Bea néninek volt egy Trabant kombija, így a bográcsot és egyebeket sem kellett a vonaton cipelnünk.   *</w:t>
      </w:r>
    </w:p>
    <w:p>
      <w:pPr>
        <w:pStyle w:val="Normal"/>
        <w:shd w:fill="FFFFFF" w:val="clear"/>
        <w:rPr>
          <w:szCs w:val="24"/>
        </w:rPr>
      </w:pPr>
      <w:r>
        <w:rPr>
          <w:sz w:val="22"/>
          <w:szCs w:val="22"/>
        </w:rPr>
        <w:t>A kulcsos ház olyan szálláshely, ami általában a lakott helyeken kívül, valamelyik turistaösvény mellett található, a legközelebbi településen lehet elkérni a kulcsát, majd igénybevétel után visszavinni. így tehát nincs személyzet, a kirándulók felelősségére van bízva a ház rendben tartása, a fűtés, a mosogatás stb. A mi kulcsos házunk két-három szobás volt, éjszaka nem hagytuk aludni Gábor bát, amiből némi összetűzés kerekedett. Ettől eltekintve ez azok közé a bizonyos osztálykirándulások közé tartozott, amire az ember évekkel később nosztalgiával emlékezik.</w:t>
      </w:r>
    </w:p>
    <w:p>
      <w:pPr>
        <w:pStyle w:val="Normal"/>
        <w:shd w:fill="FFFFFF" w:val="clear"/>
        <w:rPr>
          <w:szCs w:val="24"/>
        </w:rPr>
      </w:pPr>
      <w:r>
        <w:rPr>
          <w:sz w:val="22"/>
          <w:szCs w:val="22"/>
        </w:rPr>
        <w:t>Hetedikben kezdtük a kémia tanulását. Hamar kiderült, hogy legtöbbünk halálos ellensége lesz ennek a tantárgyak, bár szerencsénkre akadt egy kémia gurunk, a Culi (Molnár Peti), akit délutáni lecketanulásainkon értetlenkedő kérdéseinkkel az őrületbe kergethettünk. Culi Pillét méterrúd segítségével okította a kémia tudományára: a Pille lefeküdt az asztalra, a Culi a kezébe fogta a méterradat, majd kérdezett: jó válasz esetén nem csapott le a mérőeszköz. (Természetesen csak poénból ment a durvulás.)</w:t>
      </w:r>
    </w:p>
    <w:p>
      <w:pPr>
        <w:pStyle w:val="Normal"/>
        <w:shd w:fill="FFFFFF" w:val="clear"/>
        <w:rPr>
          <w:szCs w:val="24"/>
        </w:rPr>
      </w:pPr>
      <w:r>
        <w:rPr>
          <w:sz w:val="22"/>
          <w:szCs w:val="22"/>
        </w:rPr>
        <w:t>A két év alatt két tanárt fogyasztottunk el, azaz egész pontosan hármat. Az első kémiaórát ugyanis Bea néni tanította, mert valamiért még nem lépett működésbe iskolánkban a tantárgy új pedagógusa. Bea néni első mondataiból már tudtam, hogy nem fogom szeretni a vegytant. Végre megjött Anikó néni, hetedikes kémiatanárunk. Ő különleges fazon volt, Vakodába jövetele előtt egyetemen oktatta a kémiát, el nem tudom képzelni, miért vállalt ekkora visszaesést, hisz szellemileg teljesen ép volt a nyugdíjhoz közelítő hölgy. Ráadásul kezdetben Anikó néni még ezt is überelte, hiszen első vakodai évében a B. osztály nevelőtanára volt, ami nem igényelt komolyabb szakképesítést. Anikó néni sem tudta megfordítani azt a folyamatot, ami a legelső kémiaórá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166-</w:t>
      </w:r>
    </w:p>
    <w:p>
      <w:pPr>
        <w:pStyle w:val="Normal"/>
        <w:shd w:fill="FFFFFF" w:val="clear"/>
        <w:rPr>
          <w:szCs w:val="24"/>
        </w:rPr>
      </w:pPr>
      <w:r>
        <w:rPr>
          <w:sz w:val="22"/>
          <w:szCs w:val="22"/>
        </w:rPr>
        <w:t>legtöbbünkben elindult, nehéz lehetett neki a közutálatnak örvendő tantárgyat megtanítani velünk.</w:t>
      </w:r>
    </w:p>
    <w:p>
      <w:pPr>
        <w:pStyle w:val="Normal"/>
        <w:shd w:fill="FFFFFF" w:val="clear"/>
        <w:rPr>
          <w:szCs w:val="24"/>
        </w:rPr>
      </w:pPr>
      <w:r>
        <w:rPr>
          <w:sz w:val="22"/>
          <w:szCs w:val="22"/>
        </w:rPr>
        <w:t>Ebben az évben rendelkezésünkre állt (elődeink nem voltak ilyen szerencsések) a periódusos rendszer műanyag füzetbe nyomtatott Braille-írásos változata. A pontírás terjedelmességét jól szemlélteti, hogy egy 20 oldalas füzetben fért el a táblázat. Na persze benne voltak az adatok is: moláris tömeg, olvadás- és forráspont stb.</w:t>
      </w:r>
    </w:p>
    <w:p>
      <w:pPr>
        <w:pStyle w:val="Normal"/>
        <w:shd w:fill="FFFFFF" w:val="clear"/>
        <w:rPr>
          <w:szCs w:val="24"/>
        </w:rPr>
      </w:pPr>
      <w:r>
        <w:rPr>
          <w:sz w:val="22"/>
          <w:szCs w:val="22"/>
        </w:rPr>
        <w:t>Az atomok szerkezetét nem könnyen sikerült megértenünk, de valahogyan mégis megvilágíthatta előttem a dolgot Anikó néni, mert a középiskolában akkor is megértettem a képleteket, az atomok térbeli elhelyezkedését, mikor a többiek nem mindig. Mindezt annak ellenére, hogy nem is láttam a táblát, amire ottani tanárunk rajzolt a többieknek. Csak arra kérem kedves olvasóimat, nehogy elkezdjék misztifikálni a vakok belső térlátását, mert ez egyrészt nem jellemző, másrészt meg valószínűleg bármelyikünkben lehet fejleszteni, ha szükség van rá. Mindenesetre nekünk a kémiához és a geometriához kellett a dolog, és főleg a Vakoda után, a gimnáziumban. A Vakodában ugyanis még volt valami Braille- rajztábla, ami úgy nézett ki, hogy egy gumilapra egy keret segítségével vékony fóliát szorítottunk, majd egy szögben végződő, fanyelű kis karcoló eszközzel lehetett rá rajzolni korlátozott pontossággal és kitapint-hatósággal. Vigasztalta osztálytársaimat, na és persze engem, hogy a gyogyós tagozat, a párhuzamos B. osztály végképp nem boldogult a kémiával. Anikó néni kínjában szóról szóra lediktálta nekik a dolgozat kérdéseit és válaszait, hogy ne érje őket meglepetés. Azt hiszem, így sem lett ötös az érdemjegyek átlaga. Kísérletezésre csak ritkán volt mód iskolánk szegényes kémiaszertára miatt.</w:t>
      </w:r>
    </w:p>
    <w:p>
      <w:pPr>
        <w:pStyle w:val="Normal"/>
        <w:shd w:fill="FFFFFF" w:val="clear"/>
        <w:rPr>
          <w:szCs w:val="24"/>
        </w:rPr>
      </w:pPr>
      <w:r>
        <w:rPr>
          <w:sz w:val="22"/>
          <w:szCs w:val="22"/>
        </w:rPr>
        <w:t>Nyolcadikra kaptunk egy új kémiatanárt, Anikó néni szerintem, feladta a vakok kémiára oktatását. Klári néni az RTL Klub népszerű műsorvezetőjének, Batiz Andrásnak az édesanyja volt. Emlékszem, amint egyik kémiaóránk elején vidáman újságolta, hogy a fiát felvették valami tévés iskolába, ahol a Vitray volt a felvételiztető. Ezek szerint András tehetségesnek bizonyult.</w:t>
      </w:r>
    </w:p>
    <w:p>
      <w:pPr>
        <w:pStyle w:val="Normal"/>
        <w:shd w:fill="FFFFFF" w:val="clear"/>
        <w:rPr>
          <w:szCs w:val="24"/>
        </w:rPr>
      </w:pPr>
      <w:r>
        <w:rPr>
          <w:sz w:val="22"/>
          <w:szCs w:val="22"/>
        </w:rPr>
        <w:t>Klári nénit jobban szerettük. Ő is „leszálló ágban" jött a Vakodába, előtte gimnáziumban tanított. Szerintem jól csinálta, ha nem is szerettük meg a tantárgyat, de jobb hangulatúnak tudom felidézni a nyolcadikos kémiaórákat. Mindez annak ellenére, hogy sajnos elkerülhetetlenné vált, hogy a számítási feladatokkal is foglalkozzunk. Ezekkel sohasem sikerült megbarátkoznom. Az elméleti kémiát (kovalens vagy fémes kötés stb.) még valahogy megértettem, a számítási feladatokkal viszont sosem boldogultam. Klári néni ezt nem vett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67-</w:t>
      </w:r>
    </w:p>
    <w:p>
      <w:pPr>
        <w:pStyle w:val="Normal"/>
        <w:shd w:fill="FFFFFF" w:val="clear"/>
        <w:rPr>
          <w:szCs w:val="24"/>
        </w:rPr>
      </w:pPr>
      <w:r>
        <w:rPr>
          <w:sz w:val="22"/>
          <w:szCs w:val="22"/>
        </w:rPr>
        <w:t>véresen komolyan, a középiskolában viszont meggyűlt a bajom velük. Ha csak számítási feladatokból írtunk dolgozatot, én a beugró szint teljesítésére mentem, amivel megszerezhettem a kettest.</w:t>
      </w:r>
    </w:p>
    <w:p>
      <w:pPr>
        <w:pStyle w:val="Normal"/>
        <w:shd w:fill="FFFFFF" w:val="clear"/>
        <w:rPr>
          <w:szCs w:val="24"/>
        </w:rPr>
      </w:pPr>
      <w:r>
        <w:rPr>
          <w:sz w:val="22"/>
          <w:szCs w:val="22"/>
        </w:rPr>
        <w:t>Ha már említettem ezt a bizonyos rajztáblát, hadd emlékezzek meg a rajzóráinkról is, amik szerintem csak egy évig tartottak, még elsőben próbálkoztunk a geometriai alakzatok fóliára karcolásával. Tanárunk több szót érdemel, mint béna próbálkozásaink. Tagyunak hívtuk a hobbi-operaénekest, Takács György volt a becsületes neve. Tagyu bá nem mindennapos hangi adottságokkal rendelkezett. Imádta az operát, néha meg is csillogtatta tehetségét, éneklése nem maradhatott titokban az épület egyetlen zugában tartózkodó növendék vagy dolgozó előtt sem. Nagy fekete szakállat és bőrgatyát hordott, a felsőbb évfolyamokon magyar irodalmat tanított, szerencsére nekünk nem. Tagyunak rossz volt az órája egyik délelőttön, elkérte hát a Molnár Petiét. Majd az alagsorban ballagva eszébe ötlött, hogy vissza kellene adni. Mivel nem tudta, hol van Molnár Peti az épületben, minden teketória nélkül elbődült: „Péter, itt van az órád!'". Peti - ekkor, elsőben még nem a mi osztálytársunk - egy emelettel feljebb, a folyosó végében, a tanári előtt hallotta meg a hívó szót.</w:t>
      </w:r>
    </w:p>
    <w:p>
      <w:pPr>
        <w:pStyle w:val="Normal"/>
        <w:shd w:fill="FFFFFF" w:val="clear"/>
        <w:rPr>
          <w:szCs w:val="24"/>
        </w:rPr>
      </w:pPr>
      <w:r>
        <w:rPr>
          <w:sz w:val="22"/>
          <w:szCs w:val="22"/>
        </w:rPr>
        <w:t>A biológiát és a fizikát az egyéni stílusú Iván bá oktatta, a vakodai PC-guru. A biológiát eleinte komolyabban vettük, alig vártuk már, hogy elérkezzünk a könyvben Az ember szaporodása című leckéhez. Fölösleges volt izgulnunk, Iván bá semmi különöset nem mondott erről. Az idő előrehaladtával, főleg akkor, mikor már mindenkit felvettek gimnáziumba, nyolcadik második félévétől, biológiatanárunk úgy vélte, kár komolyabban fáradoznia, „Majd gimnáziumban úgyis megtanulják!" felkiáltással inkább egy érdekes könyvet olvasott fel nekünk. A címe Ne féljünk a farkastól volt, a címben szereplő állat viselt dolgait taglalta. Nem vagyok valami nagy természetbúvár, egyszer az asztalra borulva elaludtam a felolvasáson, Iván bá tiszta erőből az asztalra csapott a naplóval, hogy felébresszen, majd a szívbajt hozta rám. Trulla különben rendszeresen elaludt az ilyen felolvasásokon, alig vártuk, mikor hangzik fel jól ismert hortyogása.</w:t>
      </w:r>
    </w:p>
    <w:p>
      <w:pPr>
        <w:pStyle w:val="Normal"/>
        <w:shd w:fill="FFFFFF" w:val="clear"/>
        <w:rPr>
          <w:szCs w:val="24"/>
        </w:rPr>
      </w:pPr>
      <w:r>
        <w:rPr>
          <w:sz w:val="22"/>
          <w:szCs w:val="22"/>
        </w:rPr>
        <w:t>Iván bá, a Vakodában a számítógépek legfőbb ismerője, egy alkalommal arra adta a fejét, hogy egy program segítségével fog feleltetni. A Homelab számítógépen (úgy a Commodore 64 teljesítményével bírt) megírt feleltető program kizárólag lexikai tudásra volt kíváncsi, ilyeneket kérdezett: hol él a gnú? Mivel táplálkozik az oroszlán? Itt katasztrofális jegyek születtek, mivel a számtalan állat lakhelyére és táplálékára nem emlékeztünk, nem is emlékezhettünk, hiszen meg sem tanultuk őket. Még ennél is nagyobb problémát jelentett azo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68-</w:t>
      </w:r>
    </w:p>
    <w:p>
      <w:pPr>
        <w:pStyle w:val="Normal"/>
        <w:shd w:fill="FFFFFF" w:val="clear"/>
        <w:rPr>
          <w:szCs w:val="24"/>
        </w:rPr>
      </w:pPr>
      <w:r>
        <w:rPr>
          <w:sz w:val="22"/>
          <w:szCs w:val="22"/>
        </w:rPr>
        <w:t>ban maga a program. Például a „Mivel táplálkozik az oroszlán?" kérdésre nem lehetett azt írni, hogy „Hússal", mert a helyes válasz a „ragadozó" volt. Kozma Jancsi meg egyszer azt írta egy állat élőhelyét firtató kérdésre, hogy afrafr. Erre a gép: „Nem! A helyes válasz Afrika lett volna." Iván bá felelésünk közben magyarázta, hogy elég a válaszok első három betűjét beírni, János ezt egyszer megtette, elfelejtette, majd újra beírta, így születhetett meg az afrafr.</w:t>
      </w:r>
    </w:p>
    <w:p>
      <w:pPr>
        <w:pStyle w:val="Normal"/>
        <w:shd w:fill="FFFFFF" w:val="clear"/>
        <w:rPr>
          <w:szCs w:val="24"/>
        </w:rPr>
      </w:pPr>
      <w:r>
        <w:rPr>
          <w:sz w:val="22"/>
          <w:szCs w:val="22"/>
        </w:rPr>
        <w:t>A hetes feladata volt, hogy a ragacsos, eredetileg szerintem szennyestartónak készült kosárban elhozza az osztály tízóraiját. Sokszor adtak joghurtot, iskolatejet, megutáltam őket. Iván bá így mindig jól belakhatott az általunk otthagyott tejtermékekből.</w:t>
      </w:r>
    </w:p>
    <w:p>
      <w:pPr>
        <w:pStyle w:val="Normal"/>
        <w:shd w:fill="FFFFFF" w:val="clear"/>
        <w:rPr>
          <w:szCs w:val="24"/>
        </w:rPr>
      </w:pPr>
      <w:r>
        <w:rPr>
          <w:sz w:val="22"/>
          <w:szCs w:val="22"/>
        </w:rPr>
        <w:t>Iván bának szokása volt, hogy magyarázat közben körbe-körbe járkált a teremben. A hátsó sorban ülő Trulláék elhatározták, hogy bezárják. Azaz, mikor elmegy egyikük mögött, ő hátradől, kezét a falnak támasztja. A mellette ülő Pille szintén ezt tette, így kettejük közé szorult. Annyira benne volt a magyarázatban, hogy egy darabig a 2 méteres távon cirkált fel-alá, fel sem tűnt neki, mennyire megrövidítették a mozgásterét. Majd kapcsolt, valamelyikük kezére rásózva, áttörte a gátat, mi meg fetrengtünk a röhögéstől.</w:t>
      </w:r>
    </w:p>
    <w:p>
      <w:pPr>
        <w:pStyle w:val="Normal"/>
        <w:shd w:fill="FFFFFF" w:val="clear"/>
        <w:rPr>
          <w:szCs w:val="24"/>
        </w:rPr>
      </w:pPr>
      <w:r>
        <w:rPr>
          <w:sz w:val="22"/>
          <w:szCs w:val="22"/>
        </w:rPr>
        <w:t>A Culi egyszer felcsapott Iván bának. Jött be tanárunk órára, hát valaki már ott ül a tanári asztalnál, és az ő hangján beszél. A nyolcadik évvégén megtartott órán ugyanis fel akartuk idézni az összes jellemző mozzanatot, amit a két év alatt átéltünk Iván bával, volt annyi, hogy egész órán ezeket a jeleneteket játszottuk.</w:t>
      </w:r>
    </w:p>
    <w:p>
      <w:pPr>
        <w:pStyle w:val="Normal"/>
        <w:shd w:fill="FFFFFF" w:val="clear"/>
        <w:rPr>
          <w:szCs w:val="24"/>
        </w:rPr>
      </w:pPr>
      <w:r>
        <w:rPr>
          <w:sz w:val="22"/>
          <w:szCs w:val="22"/>
        </w:rPr>
        <w:t>Iván bá a fizika oktatását is a biológiához hasonlóan vette komolyan. Eleinte inkább, de nyolcadikos korunk második félévétől itt is úgy vélte, majd felsőbb iskolában behatóbban megismerkedünk a fizikával, inkább a Tomkins úr meséi című könyvet olvasta föl. Ez a relativitáselméletet magyarázta közérthetően, történetekbe ágyazva. Szerintem marhajó könyv.</w:t>
      </w:r>
    </w:p>
    <w:p>
      <w:pPr>
        <w:pStyle w:val="Normal"/>
        <w:shd w:fill="FFFFFF" w:val="clear"/>
        <w:rPr>
          <w:szCs w:val="24"/>
        </w:rPr>
      </w:pPr>
      <w:r>
        <w:rPr>
          <w:sz w:val="22"/>
          <w:szCs w:val="22"/>
        </w:rPr>
        <w:t>Amíg azonban komolyabban vettük a fizikát, addig sem mélyedtünk bele olyan intenzitással, mint Andi nénivel. Iván bá velős feladatokat adott nekünk, de igazából sosem tudtuk kiszámolni őket. Nekem az a bizonyos háromszög még ment a villamosságtanban, ahol a három összetevő az ellenállás, az áramerősség és a feszültség, és kettőből ki lehet számolni a harmadikat. Az összetettebb áramkörökkel viszont már nem boldogultam.</w:t>
      </w:r>
    </w:p>
    <w:p>
      <w:pPr>
        <w:pStyle w:val="Normal"/>
        <w:shd w:fill="FFFFFF" w:val="clear"/>
        <w:rPr>
          <w:szCs w:val="24"/>
        </w:rPr>
      </w:pPr>
      <w:r>
        <w:rPr>
          <w:sz w:val="22"/>
          <w:szCs w:val="22"/>
        </w:rPr>
        <w:t>Trulla kifejlesztette a fizika feladatok kiszámításának azt a módját, amivel a viszonylag kevésbé jártas fizikus tanoncok is esélyt kapnak egy-egy bonyolultabb feladat helyes eredményéig való eljutáshoz. A recept az, hogy fogjuk a példában szereplő számértékeket, és addig végezzük rajtuk a négy matem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69</w:t>
      </w:r>
    </w:p>
    <w:p>
      <w:pPr>
        <w:pStyle w:val="Normal"/>
        <w:shd w:fill="FFFFFF" w:val="clear"/>
        <w:rPr>
          <w:szCs w:val="24"/>
        </w:rPr>
      </w:pPr>
      <w:r>
        <w:rPr>
          <w:sz w:val="22"/>
          <w:szCs w:val="22"/>
        </w:rPr>
        <w:t>tikai alapműveletet, míg olyan eredményt nem érünk el, ami nagyjából reális. Magam sem idegenkedtem a módszertől, miután a számokat a logikám és a képletek által diktált kombinációban machinálva el nem jutottam ahhoz az eredményhez, hogy a toronyház, amiből a téglát kidobták, ami ilyen és ilyen sebességgel csapódott a földbe, mintegy két kilométer magas volt. Gondoltam, levágok egy nullát, azzal még jó lehetek.</w:t>
      </w:r>
    </w:p>
    <w:p>
      <w:pPr>
        <w:pStyle w:val="Normal"/>
        <w:shd w:fill="FFFFFF" w:val="clear"/>
        <w:rPr>
          <w:szCs w:val="24"/>
        </w:rPr>
      </w:pPr>
      <w:r>
        <w:rPr>
          <w:sz w:val="22"/>
          <w:szCs w:val="22"/>
        </w:rPr>
        <w:t>Iván bá stílusára mi sem jellemzőbb, mint az FVFFV. Egy alkalommal, mikor fogmosás-oktatáson vettünk részt az iskolánkba látogató aktivistától, késve értünk a fizika órára, Iván bá egy lapot nyomott a kezünkbe, s csak eny-nyit mondott: FVFFV. Nagy sokára azt is közölte, hogy Fiatal vak fizikusok feladatmegoldó versenyéről van szó. A versenyt én nyertem, mert a példa kiinduló számítását helyesen végeztem el, a többiek még eddig sem jutottak.</w:t>
      </w:r>
    </w:p>
    <w:p>
      <w:pPr>
        <w:pStyle w:val="Normal"/>
        <w:shd w:fill="FFFFFF" w:val="clear"/>
        <w:rPr>
          <w:szCs w:val="24"/>
        </w:rPr>
      </w:pPr>
      <w:r>
        <w:rPr>
          <w:sz w:val="22"/>
          <w:szCs w:val="22"/>
        </w:rPr>
        <w:t>Utolsó évben Iván bá kéthetente számítástechnikát oktatott nekünk. Ugyanis megszabadultunk a kefekötéstől, helyette háztartástechnika és számítógépes oktatáson vettünk részt. Ekkor már nem a Homelab nevű speciális számítógépeket nyüstöltük, nem a Basic programozási nyelvvel gyötrődtünk, hanem a kilencvenes évek elején már elterjedőben lévő hagyományos PC-ken tanultuk a DOS operációs rendszert. Rettentő bénák voltunk, Iván bá meg türelmetlen, úgyhogy az egy év alatt csak a legalapvetőbb dolgokat sikerült elsajátítani: könyvtár létrehozása, törlése, fájlok másolása, törlése, lemez formázása... Ez azért később hasznos volt, mert egyetemista koromban pályázaton nyertem egy gépet, a vakodai ködös ismereteim segítségével is sikerült alapszinten kezelni, a többit, például a Windowst, pedig már magamtól megtanultam.</w:t>
      </w:r>
    </w:p>
    <w:p>
      <w:pPr>
        <w:pStyle w:val="Normal"/>
        <w:shd w:fill="FFFFFF" w:val="clear"/>
        <w:rPr>
          <w:szCs w:val="24"/>
        </w:rPr>
      </w:pPr>
      <w:r>
        <w:rPr>
          <w:sz w:val="22"/>
          <w:szCs w:val="22"/>
        </w:rPr>
        <w:t>Az órákon olyan számítógépeket használtunk, mint bárki más. A PC-k any-nyiban különböztek az önök otthonában vagy munkahelyén megtalálhatóktól, hogy hozzájuk volt csatlakoztatva a printer porton keresztül egy kisrádió méretű fekete dobozka, a beszédszintetizátor. A gépre telepített szoftver erre küldi a képernyőn megjelenő karakteres információkat, amit a szintetizátor beszédhanggá alakít. Ezzel a berendezéssel tehát bármely számítógép beszéltethető DOS alatt. (Windows alá pedig azóta kifejlesztettek egy pár, a gép hangkártyáját használó, jó minőségű képernyőolvasó szoftvert.) A Basic után nehezen kaptam rá a DOS ízére, de megérte küszködni vele, ma már nem lennék meg a számítógépem nélkül, például nem írnám ezt a könyvet, hiszen a mechanikus írógépen nincs lehetőség a szerkesztésre, és vissza sem tudnám olvasni, amit leírtam.</w:t>
      </w:r>
    </w:p>
    <w:p>
      <w:pPr>
        <w:pStyle w:val="Normal"/>
        <w:shd w:fill="FFFFFF" w:val="clear"/>
        <w:rPr>
          <w:szCs w:val="24"/>
        </w:rPr>
      </w:pPr>
      <w:r>
        <w:rPr>
          <w:sz w:val="22"/>
          <w:szCs w:val="22"/>
        </w:rPr>
        <w:t>Iván bá megmutatta nekünk az akkor még igencsak gyerekcipőben járó OCR-technológiát is, ami optikai karakter-felismerést jelent. A módszer lény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rFonts w:cs="Arial" w:ascii="Arial" w:hAnsi="Arial"/>
          <w:sz w:val="18"/>
          <w:szCs w:val="18"/>
        </w:rPr>
        <w:t>- 770-</w:t>
      </w:r>
    </w:p>
    <w:p>
      <w:pPr>
        <w:pStyle w:val="Normal"/>
        <w:shd w:fill="FFFFFF" w:val="clear"/>
        <w:rPr>
          <w:szCs w:val="24"/>
        </w:rPr>
      </w:pPr>
      <w:r>
        <w:rPr>
          <w:sz w:val="22"/>
          <w:szCs w:val="22"/>
        </w:rPr>
        <w:t>ge, hogy a számítógépbe bevitt képfájlt végigpásztázza egy megfelelő szoftver, és, ha szöveget talál rajta, akkor szövegfájlba menti. Amit viszont már mi is fel tudunk olvastatni az imént emlegetett programokkal. Ez azért óriási dolog, mert mára egy vak is képes önállóan elolvasni bármilyen könyvet, ha van szkenneré, számítógépe, és a megfelelő programja. A mai OCR-szoftverek már olyan magas színvonalúak, hogy gyakorlatilag hiba nélkül teszik át a könyv beszkennelt oldaláról a szöveget a szövegszerkesztők által is kezelhető formátumba, vagyis kép-fájlból szöveg-fájlba. A Vakodában viszont még nem nagyon működött a dolog, Iván bá egy biológiakönyvvel akarta nekünk prezentálni a módszer előnyeit, de szinte érthetetlen volt a szöveg, annyira hibásan ismerte föl a program a karaktereket. Kedvencem a hadüpar és a tudnüllik volt évekig, mert a két i betűt egymás mellett a régebbi OCR-programok gyakran ü-nek nézték.</w:t>
      </w:r>
    </w:p>
    <w:p>
      <w:pPr>
        <w:pStyle w:val="Normal"/>
        <w:shd w:fill="FFFFFF" w:val="clear"/>
        <w:rPr>
          <w:szCs w:val="24"/>
        </w:rPr>
      </w:pPr>
      <w:r>
        <w:rPr>
          <w:sz w:val="22"/>
          <w:szCs w:val="22"/>
        </w:rPr>
        <w:t>Az utolsó két évben igyekeztek valami életrevalóságot csempészni tantervünkbe, így vehettünk részt a háztartástechnika-órákon. Erre a célra iskolánk berendezett egy tankonyhát, ahol főzni kellett volna megtanulni. Ritkán került sor valódi főzésre. Ha mégis, akkor is a tanárnő csinálta, mi meg bólogattunk hozzá, esetleg részfeladatokat bízott ránk. Mégis szerettük a háztartástechnikát, mert Andi néni, ekkori mesterünk finomakat főzött nekünk. A két év alatt semmit sem tanultam meg főzni, sőt, egyetlen konyhai műveletet sem sikerült elsajátítanom, s szerintem ezzel nem voltam egyedül. A tanárok egyszerűbbnek találták, ha maguk készítik el az ételeket, mintha mi szerencsétlenkednénk, és esetleg tönkremenne némi alapanyag. Arra már nem emlékszem, mi alapján osztályoztak, de szerintem mindenki ötöst kapott az egyszerűség kedvéért.</w:t>
      </w:r>
    </w:p>
    <w:p>
      <w:pPr>
        <w:pStyle w:val="Normal"/>
        <w:shd w:fill="FFFFFF" w:val="clear"/>
        <w:rPr>
          <w:szCs w:val="24"/>
        </w:rPr>
      </w:pPr>
      <w:r>
        <w:rPr>
          <w:sz w:val="22"/>
          <w:szCs w:val="22"/>
        </w:rPr>
        <w:t>A hagyományos technikaórák is megmaradtak. Sajnos a Rosta Attilát elvették tőlünk, átadta a helyét egy igazi fehér egérnek, azaz egy fehér köpenyes, szemüveges oktondi pedamókusnak. Laci bá a reszelőt ráspolynak hívta, a félkész alkotásainkat munkadarabnak, könyörtelenül ragaszkodott a szakszerű elnevezéshez. Laci bá szebb napokat látott, mielőtt a Vakodába került: középiskolai magyartanár volt, de infarktust kapott, így dönthetett a sokkal könnyebb vakodai technika tanárság mellett. A műhelyünk sem volt már a régi: mivel a szenes kazánt lecserélték gázkazánra, rengeteg hely szabadult fel a korábbi széntároló helyén. A kétszintnyi magasságú helyiségben rádióamatőr-klubot hoztak létre, ennek galériájaként építették be a műhelyt, csillogó parkettás padlóval, szerintem hamar megkophatott, nem műhelybe való az ilyesmi.</w:t>
      </w:r>
    </w:p>
    <w:p>
      <w:pPr>
        <w:pStyle w:val="Normal"/>
        <w:shd w:fill="FFFFFF" w:val="clear"/>
        <w:rPr>
          <w:szCs w:val="24"/>
        </w:rPr>
      </w:pPr>
      <w:r>
        <w:rPr>
          <w:sz w:val="22"/>
          <w:szCs w:val="22"/>
        </w:rPr>
        <w:t>Az angol nyelv tanulása terén kedvezőtlen fordulatként könyvelhető el, hogy Jeanettet lecserélték. 0 átment a haladó angolosokhoz, mi megkaptuk Iván bá későbbi csaját, a Cseh Juditot. Judit néni húszas évei elején járó bájo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71 -</w:t>
      </w:r>
    </w:p>
    <w:p>
      <w:pPr>
        <w:pStyle w:val="Normal"/>
        <w:shd w:fill="FFFFFF" w:val="clear"/>
        <w:rPr>
          <w:szCs w:val="24"/>
        </w:rPr>
      </w:pPr>
      <w:r>
        <w:rPr>
          <w:sz w:val="22"/>
          <w:szCs w:val="22"/>
        </w:rPr>
        <w:t>kis tanárnő volt, de korábbi anyanyelvű tanárunkkal nem vehette fel a versenyt. Annyiból előnyös volt, hogy a nyelvtant Dzsenet nemigen tudta elmagyarázni nekünk magyarul, a Cseh Judit viszont igen. Szegényke nem tudta rendesen kimondani ezt a bizonyos th-val jelölt hangot, mely a magyarban ugyebár nem található. Ezért szörtiszrínek csúfoltuk, de ezt ma már bánom, hiszen nekem is jó időbe tellett, mire rájöttem, hogy tartsam a nyelvem, hogy rendesen ki tudjam ejteni ezt a pösze hangot. Egészen véletlenül sikerült: egy éjjel otthon néztem az MTV-t, és egyszer csak sikerült kimondani. Szegény Cseh Judit nem volt ilyen szerencsés. Nehezen tűrte, hogy nem szerettünk ablakot nyitni; az osztályban rossz volt a levegő. Mindig, amikor bejött órát tartani, így szólt: „Good morning, lions!". Ezt egy idő után megutáltuk, Bambula egy alkalommal késve érkezett az angolra, azt hitte, még nincs ott fiatal tanárnőnk, és így szólt: Mingyá jön a Cseh Judit, és aszongya, hogy gudmorning lájonsz.". Mire megszólalt az említett személy: „Már itt is vagyok". De nem sértődött meg. Sőt, sokszor a kedvünkben járt, főleg a fordítások terén. Osztályunk ügyeletes angol zsenijével, Lukács Ágotával rákaptunk a nekünk tetsző dalok lefordítására: mivel tombolt a Queen-láz, az együttes ekkoriban megjelent „Innuendo" című nagylemezéről tettünk át néhány dalt magyarra. A Cseh Judit órán kívül is szívesen állt rendelkezésemre, hogy véleményezze a fordításunkat. Valamint lediktálta angolul az egyik Beatles-dal szövegét, melyet én atköltöttem magyarra, hogy rímeljen, és ezzel indultunk a „Ki mit tud?"-on, de erről majd később.</w:t>
      </w:r>
    </w:p>
    <w:p>
      <w:pPr>
        <w:pStyle w:val="Normal"/>
        <w:shd w:fill="FFFFFF" w:val="clear"/>
        <w:rPr>
          <w:szCs w:val="24"/>
        </w:rPr>
      </w:pPr>
      <w:r>
        <w:rPr>
          <w:sz w:val="22"/>
          <w:szCs w:val="22"/>
        </w:rPr>
        <w:t>Az oroszt és a torit a vak Anikó néni tanította, de a nyelvi laborban nem szerencsétlenkedtünk többé, kiebrudalták az egész használhatatlan kócerájt, nem is emlékszem, hová lett.</w:t>
      </w:r>
    </w:p>
    <w:p>
      <w:pPr>
        <w:pStyle w:val="Normal"/>
        <w:shd w:fill="FFFFFF" w:val="clear"/>
        <w:rPr>
          <w:szCs w:val="24"/>
        </w:rPr>
      </w:pPr>
      <w:r>
        <w:rPr>
          <w:sz w:val="22"/>
          <w:szCs w:val="22"/>
        </w:rPr>
        <w:t>Az utolsó két évben Matild néni lett a magyartanárunk. Azért neveztem el róla a fejezetet, mert ő volt a legnagyobb hatással ránk. O ugyanis a kinti világot képviselte, nem a belterjes, elkorcsosult vakodait. Mind minőség tekintetében, mind hozzáállás dolgában. Nálunk nem az a tanár-diák viszony uralkodott, ami „normáliséknál" általános iskolában. Nem volt meg a három lépés távolság tanár és diák között. Matild nénivel viszont nem bratyiztunk, de ennek ellenére tisztelt és szeretett is bennünket. Rendkívül nagy tudású magyartanai</w:t>
      </w:r>
      <w:r>
        <w:rPr>
          <w:sz w:val="22"/>
          <w:szCs w:val="22"/>
          <w:vertAlign w:val="superscript"/>
        </w:rPr>
        <w:t>-</w:t>
      </w:r>
      <w:r>
        <w:rPr>
          <w:sz w:val="22"/>
          <w:szCs w:val="22"/>
        </w:rPr>
        <w:t xml:space="preserve"> volt, tanította a tantárgyát, de nem volt pótmamánk, bizalmasunk, játszótársunk, nem tudom én még mink. Ekkoriban kezdtem megszeretni az ingeket, azóta is ez a ruhadarab a kedvencem, amiben a legjobban érzem magam. (Különben nem sokat adok a divatra.) Ahogy látom magamat az osztályban, amint világoszöld ingemben ülök Matild néni óráján, ez már nem tér el sokban a gimnázium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172</w:t>
      </w:r>
    </w:p>
    <w:p>
      <w:pPr>
        <w:pStyle w:val="Normal"/>
        <w:shd w:fill="FFFFFF" w:val="clear"/>
        <w:rPr>
          <w:szCs w:val="24"/>
        </w:rPr>
      </w:pPr>
      <w:r>
        <w:rPr>
          <w:sz w:val="22"/>
          <w:szCs w:val="22"/>
        </w:rPr>
        <w:t>önmagamtól. Ha nincs Matild néni, szerintem alaposan meglepődünk a középiskolában, hogy miért nem lehet a tanár fülét ráncigálni, ha kedvünk tartja. Matild néniből egyetlen alkalommal sikerült kicsikarni valami személyes dolgot, elmesélte, náluk otthon hogyan zajlik a Mikulás. Jobbágyi Brigi pedig Matild néni kamasz lányától átmásolt egy Guns 'n Roses kazettát, de ez minden.</w:t>
      </w:r>
    </w:p>
    <w:p>
      <w:pPr>
        <w:pStyle w:val="Normal"/>
        <w:shd w:fill="FFFFFF" w:val="clear"/>
        <w:rPr>
          <w:szCs w:val="24"/>
        </w:rPr>
      </w:pPr>
      <w:r>
        <w:rPr>
          <w:sz w:val="22"/>
          <w:szCs w:val="22"/>
        </w:rPr>
        <w:t>Matild néninek elég rossz híre volt, tartottunk tőle, hogy mi fogjuk kapni az utolsó két évre. Korábban Dvariecki Bálintékat (hatodikban hálótársunk, metálőrült) tanította, Bálint elbeszéléseit remegve hallgattuk, annyi verset kellett nekik megtanulni. Sajnos ezeket mi sem úsztuk meg: ezért egy életre megutáltam az összes költőt, de különösképp József Attilát, Ady Endrét és Radnóti Miklóst. Embertelen mennyiségű verset tanultatott meg velünk Matild néni, sőt, néha külön lediktált egyet, ami nem is szerepelt a könyvben. Ady Endrétől a Fekete zongorát, József Attilától a Dunánált. Utóbbi olyan hosszú, mint egy Arany-ballada. Az ilyeneket tanulva kezdtem úgy gondolkodni, hogy szívből örülök, ha egy költő fiatalon elpusztult, mert kevesebb verset tudott írni, amit meg kell tanulnunk. Középiskolában a Himnusz és a Szózat kivételével elmulasztottam az összes vers megtanulását arra hivatkozva, hogy nincsenek leírva Braille-ben, így nem lehet őket megtanulni. Ez igaz is volt, mert gimnáziumban a könyveket már nem Braille-ba írták át, hanem kazettára olvasták, de mondjuk, ha nagyon akartam volna, lediktáltathattam volna valakivel a verseket. Két legfőbb nemzeti költeményünkkel nem volt pofám ezt megtenni, meg azokra nagyjából emlékeztem is, de a többiről úgy véltem, Matild néninél eleget tanultam.</w:t>
      </w:r>
    </w:p>
    <w:p>
      <w:pPr>
        <w:pStyle w:val="Normal"/>
        <w:shd w:fill="FFFFFF" w:val="clear"/>
        <w:rPr>
          <w:szCs w:val="24"/>
        </w:rPr>
      </w:pPr>
      <w:r>
        <w:rPr>
          <w:sz w:val="22"/>
          <w:szCs w:val="22"/>
        </w:rPr>
        <w:t>Nagy rajongója volt Latinovits Zoltánnak, volt egy kazettája, amin az elhunyt színész Ady- és József Attila-verseket szavalt. Egyszer a fejébe vette, hogy az egész kazettát tanuljuk be, az osztály tagjaira osztotta a verseket, rám a legtöbbet, mert tetszett neki a hangom. Miután előadta elképzelését, kijelentettem neki, hogy írjon be akármilyen egyest, nem vagyok hajlandó ezt az irdatlan mennyiséget megtanulni. Higgadt stílusom tetszett neki, lemondott esztelen vállalkozásáról. Ha hisztizni kezdek, nem járunk ilyen jól.</w:t>
      </w:r>
    </w:p>
    <w:p>
      <w:pPr>
        <w:pStyle w:val="Normal"/>
        <w:shd w:fill="FFFFFF" w:val="clear"/>
        <w:rPr>
          <w:szCs w:val="24"/>
        </w:rPr>
      </w:pPr>
      <w:r>
        <w:rPr>
          <w:sz w:val="22"/>
          <w:szCs w:val="22"/>
        </w:rPr>
        <w:t>Ezt a színvonalat képviselte magyar tanárunk az irodalom más vonatkozásaiban is. És, mivel ezeket nem utáltam, itt hasznunkra is vált. Az utolsó két év kötelező olvasmányaiból olvasónaplót íratott velünk. Mivel azelőtt sosem csináltunk ilyet, úgy véltük, elég lesz, ha elolvassuk a könyvet, majd nagyjából leírjuk a sztorit. Mikor beadtuk a naplókat, kiderült, hogy ennél többről lett volna szó, de Matild néni szemet hunyt, nem kaptunk rá jegyet. A kötelező olvasmányokat igazából kikértük a hangos könyvtárból, és meghallgattuk. Ábel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w:t>
      </w:r>
      <w:r>
        <w:rPr>
          <w:i/>
          <w:iCs/>
          <w:sz w:val="22"/>
          <w:szCs w:val="22"/>
        </w:rPr>
        <w:t>173 -</w:t>
      </w:r>
    </w:p>
    <w:p>
      <w:pPr>
        <w:pStyle w:val="Normal"/>
        <w:shd w:fill="FFFFFF" w:val="clear"/>
        <w:rPr>
          <w:szCs w:val="24"/>
        </w:rPr>
      </w:pPr>
      <w:r>
        <w:rPr>
          <w:sz w:val="22"/>
          <w:szCs w:val="22"/>
        </w:rPr>
        <w:t>és a Légy jó mindhalálig-ot is unalmasnak találtuk. A Szent Péter esernyője jobban tetszett, főleg a Veronka, akit jó csajnak képzeltem.</w:t>
      </w:r>
    </w:p>
    <w:p>
      <w:pPr>
        <w:pStyle w:val="Normal"/>
        <w:shd w:fill="FFFFFF" w:val="clear"/>
        <w:rPr>
          <w:szCs w:val="24"/>
        </w:rPr>
      </w:pPr>
      <w:r>
        <w:rPr>
          <w:sz w:val="22"/>
          <w:szCs w:val="22"/>
        </w:rPr>
        <w:t>A nyelvtant is jól belénk verte. Középiskolában sok mindent már csak elég volt felidézni. A helyesírásom persze nem lett jó Matild nénitől sem, de a legtöbb vaknak pocsék a helyesírása. A technika fejlődésével egyre kevesebbet olvasunk Braille-ban. Én semmit sem olvasok pontírásban. Ez középiskola óta így megy, azaz ott és az egyetemen még saját órai jegyzeteimet olvastam, de ezeken kívül semmit. Most meg már nem csinálok jegyzeteket. A Braille-írás elhanyagolásának kézzelfogható oka egyrészt ez a bizonyos hangoskönyvtár, mely az ország több nagyobb városában megtalálható, az egyetemi évek alatt a szegedi kirendeltségből mindig volt nálam egy jó regény, hogy ne unatkozzak a több mint ötórás vonatóton, amíg hazaértem vagy visszautaztam.</w:t>
      </w:r>
    </w:p>
    <w:p>
      <w:pPr>
        <w:pStyle w:val="Normal"/>
        <w:shd w:fill="FFFFFF" w:val="clear"/>
        <w:rPr>
          <w:szCs w:val="24"/>
        </w:rPr>
      </w:pPr>
      <w:r>
        <w:rPr>
          <w:sz w:val="22"/>
          <w:szCs w:val="22"/>
        </w:rPr>
        <w:t>A másik pedig a szkennelés. Számítógépről és magnóról sokkal kényelmesebb könyveket hallgatni, csakhogy így az írott formát sosem látjuk. Márpedig a jó helyesíráshoz állandóan szükség lenne a problémás szavak megnézésére, amolyan megerősítésként. Én még szerencsés vagyok, hiszen látok egy keveset, így egy nagyító segítségével tudok minimális mennyiséget olvasni. Bár az igazság az, hogy ezt is részben franciául olvasom, mert ezen a nyelven csak így lehet egyelőre, mivel francia nyelvű könyvek nincsenek felolvasva Magyarországon, a számítógépen pedig a magyar Windows miatt nem jól olvasódik fel a szöveg francia nyelvű beszédszintetizátorral sem. A hagyományos Braille-könyvtár persze létezik, csak hát lusta az ember.</w:t>
      </w:r>
    </w:p>
    <w:p>
      <w:pPr>
        <w:pStyle w:val="Normal"/>
        <w:shd w:fill="FFFFFF" w:val="clear"/>
        <w:rPr>
          <w:szCs w:val="24"/>
        </w:rPr>
      </w:pPr>
      <w:r>
        <w:rPr>
          <w:sz w:val="22"/>
          <w:szCs w:val="22"/>
        </w:rPr>
        <w:t>A délutánokban annyi változás volt az utolsó két évben, hogy kevesebbet tartózkodtam az osztályban, többet jártam edzésre. A nevelőotthoni rendszer antropomorfizációja keretében esténként már nem az egész nagy fiúcsoport járt vacsorázni, mindenki osztályonként mehetett. Sőt, a héten két nap este kilencig az osztályban lehetett maradni, nem kellett felmenni a nevelőotthonba. Ügyhogy reggeltől késő estig ebben a jóval családiasabb légkörben tölthettük időnket. A nap rendszerint azzal indult, hogy reggeli után leszállingóztunk az osztályokba, ugyanis már ekkor sem kellett kettes sorokban masíroznunk, szóval leértünk, és ami minket illet, ott találtuk a Trullát, aki már beért hajnalok hajnalán. Nulladik óráig bömböltettünk valami jó kis zenét. A hülye Trulla vadállatian büdöseket tudott fingani. De esze ágában sem volt kinyitni az ablakot, kora reggel, mikor még egyedül volt az osztályteremben, beillatosított, majd saját fingjától fuldokolva megvárta, amíg odaérünk, és kiokádjuk a belünket. Közben visongott a röhögéstől. Egyszer ráfaragott, mert aznap épp olyat sikerült alkotnia, hogy rosszul lett tőle, mire leértünk, nekünk kellett magához téríteni és kinyitni a két ablakot sarkig.</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w:t>
      </w:r>
      <w:r>
        <w:rPr>
          <w:i/>
          <w:iCs/>
          <w:sz w:val="22"/>
          <w:szCs w:val="22"/>
        </w:rPr>
        <w:t>174 -</w:t>
      </w:r>
    </w:p>
    <w:p>
      <w:pPr>
        <w:pStyle w:val="Normal"/>
        <w:shd w:fill="FFFFFF" w:val="clear"/>
        <w:rPr>
          <w:szCs w:val="24"/>
        </w:rPr>
      </w:pPr>
      <w:r>
        <w:rPr>
          <w:sz w:val="22"/>
          <w:szCs w:val="22"/>
        </w:rPr>
        <w:t>Trulla otthonról méretes sonkás szendvicseket kapott minden nap. Egy idő után rájuk unt, nagy örömömre mindig nekem adta, éhesen vetettem magam a jó vastag sonkaréteggel kibélelt szendvicsre. A szintén egyedül bejáró Vélik Lacival pedig rendszeresen diós kiflit hozattunk. Nem minden bejárós jött egyedül iskolába, Jobbágyi Brigi, Kupecz Andi és Pille változatlanul szüleivel járt be. Utóbbi esetében persze érthető, hisz Olga néni még ekkor is az iskolában dolgozott. Kalmár Andit anyukája rendszeresen késve hozta be, mi pedig rendszeresen beszóltunk ezért Andinak. Édesanyja ezért egy reggel keményen leugatott bennünket, hogy hagyjuk békén Andit, de szerintem nem hagytuk békén.</w:t>
      </w:r>
    </w:p>
    <w:p>
      <w:pPr>
        <w:pStyle w:val="Normal"/>
        <w:shd w:fill="FFFFFF" w:val="clear"/>
        <w:rPr>
          <w:szCs w:val="24"/>
        </w:rPr>
      </w:pPr>
      <w:r>
        <w:rPr>
          <w:sz w:val="22"/>
          <w:szCs w:val="22"/>
        </w:rPr>
        <w:t>Este, vacsora után, ha épp hosszúnapoztunk, kilencig maradtunk az osztályban, akkor vagy Queent és Beatlest bömböltettünk, vagy Gábor bá olvasott fel nekünk egy jó kis krimit. Előnytelen esetben a Matild néni által feladott kötelező olvasmányon szenvedtünk, a padokon fetrengve alig vártuk, hogy vége legyen már egy-egy kazettaoldalnak. És ebben az időben fedeztük fel magunknak a smasszer szót. Gábor bá ugyanis felolvasta nekünk a Pillangó című életrajzi regényt, ebben ezzel a névvel illették az őröket. Úgy láttuk, a minket őrző gyermekfelügyelőkre is számos esetben illik ez a kifejezés, hiszen ellenségeink voltak.</w:t>
      </w:r>
    </w:p>
    <w:p>
      <w:pPr>
        <w:pStyle w:val="Normal"/>
        <w:shd w:fill="FFFFFF" w:val="clear"/>
        <w:rPr>
          <w:szCs w:val="24"/>
        </w:rPr>
      </w:pPr>
      <w:r>
        <w:rPr>
          <w:sz w:val="22"/>
          <w:szCs w:val="22"/>
        </w:rPr>
        <w:t>Az utolsó két évre a boltba járások természetessé váltak. Mindig tudtuk, mi lesz a vacsora. Ha ocsmányat adtak, kimentünk a közeli közértbe, én mindig 20 deka Zalait vettem, a kenyeret ingyen adták a konyhán. Ennek nagyobb jelentősége van, mint ami esetleg első pillantásra látszik, hiszen a korábbi években, különösen kezdetben, nem volt lehetőségünk ilyen kajapótlásra. Ha ehetetlent adtak, csak az otthonról hozott csomagjainkra hagyatkozhattunk, amik viszont gyorsan elfogytak. így eshetett meg, hogy egyszer ráfanyalodtam a fogkrémre is, de nem vált be táplálékként.</w:t>
      </w:r>
    </w:p>
    <w:p>
      <w:pPr>
        <w:pStyle w:val="Normal"/>
        <w:shd w:fill="FFFFFF" w:val="clear"/>
        <w:rPr>
          <w:szCs w:val="24"/>
        </w:rPr>
      </w:pPr>
      <w:r>
        <w:rPr>
          <w:sz w:val="22"/>
          <w:szCs w:val="22"/>
        </w:rPr>
        <w:t>A legutolsó évben, nyolcadikban, a már létező, hazamenésre feljogosító kijárási engedélyemet szüleimmel kiterjesztettem egyetemes jellegűvé: ez azt jelentette, hogy a délelőtti tanításon kívül gyakorlatilag bármikor elhagyhattam az épületet a szüleim felelősségére, miután megírattam a „kilépő okmányt" valamelyik vakodai funkcionáriussal, vagy bemutattam a portásnak.</w:t>
      </w:r>
    </w:p>
    <w:p>
      <w:pPr>
        <w:pStyle w:val="Normal"/>
        <w:shd w:fill="FFFFFF" w:val="clear"/>
        <w:rPr>
          <w:szCs w:val="24"/>
        </w:rPr>
      </w:pPr>
      <w:r>
        <w:rPr>
          <w:sz w:val="22"/>
          <w:szCs w:val="22"/>
        </w:rPr>
        <w:t>Bambulának is volt ilyen engedélye, ezért egyik délután Trulla társaságában, hárman útnak indultunk, hogy megviccelünk egy taxist. Úgy terveztük, beülünk az autóba, elvitetjük magunkat Trulláékhoz a Szigony utcába, majd ott, amikor fizetésre kerül a sor, ötszáz forintossal akarunk fizetni, de százast (akkor még papír százas volt) nyomunk a taxis kezébe mondván, hogy mi az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75-</w:t>
      </w:r>
    </w:p>
    <w:p>
      <w:pPr>
        <w:pStyle w:val="Normal"/>
        <w:shd w:fill="FFFFFF" w:val="clear"/>
        <w:rPr>
          <w:szCs w:val="24"/>
        </w:rPr>
      </w:pPr>
      <w:r>
        <w:rPr>
          <w:sz w:val="22"/>
          <w:szCs w:val="22"/>
        </w:rPr>
        <w:t>hittük, hogy az ötszázas, és akkor ezek szerint minket átvertek a boltban. Attól tartottunk, hogy elröhögjük magunkat útközben, ezért, hogy legalább kordába tereljük nevetésünket, végig vicceket meséltünk a Thököly úttól a Trulláékig. A mit sem sejtő taxis maga is mondott egyet-kettőt. Odaérve aztán, mikor kiderült, hogy valami két-háromszáz forintot kellene fizetnünk, Trulla odaadta a százast. Itt csúszott félre végképp a dolog, mert a taxis elhitte, hogy átvertek minket a boltban, elkezdett sajnálkozni és esküdözni, hogy nem ő az, aki át akar minket verni. A végén úgy megsajnáltuk, hogy Trulla „rájött", csak van a tárcájában egy igazi ötszázas is, és végül kifizettük a teljes menetdíjat. Többé nem vállalkoztunk ilyesmire.</w:t>
      </w:r>
    </w:p>
    <w:p>
      <w:pPr>
        <w:pStyle w:val="Normal"/>
        <w:shd w:fill="FFFFFF" w:val="clear"/>
        <w:rPr>
          <w:szCs w:val="24"/>
        </w:rPr>
      </w:pPr>
      <w:r>
        <w:rPr>
          <w:sz w:val="22"/>
          <w:szCs w:val="22"/>
        </w:rPr>
        <w:t>Más alkalommal arra használtam a szabad kijárást, hogy Vélik Lacival strandra mentem, és meg is látogattam őket. Lacinak volt egy 17 éves csinos nővére, Anita, akiről az osztályban kollektíve sokat álmodoztunk, és pikáns üzeneteket küldözgettünk neki. Laci bej áros volt, Békásmegyeren lakott, a nővére rendesen látott. Egy fantasztikus júniusi napon - azt hiszem, szombat volt - elmentem tehát Lacival. Először a közeli strandra mentünk ki. Ott nem éreztem túl jól magam. A víz oké volt, de a csúszda embertelen drága, valami 20-30 forint csúszásonként, 11-12 éve ez elég soknak számított. Pedig a vízicsúszda kedvenc szórakozásaim közé tartozik, 25 éves fejjel is órákig vagyok képes újra és újra felszaladni a toronyba és boldogan beleülni a csúszdába azért a pár másodpercért, amíg leérek. A strandon azonban a legrosszabb nem a drága csúszda volt, hanem az öltözőszekrénnyel kapcsolatos kalandunk. Ennek a kulcsát odaadják az embernek, hogy ha végzett, kinyithassa a szekrényét. Igen ám, csak nekünk nem volt egyértelmű, hogy a szekrények mindegyikén van egy négyjegyű szám, amit meg kell jegyezni. Mivel nem láttunk olyan jól, a méretes számjegyekre nem figyeltünk fel. Mikor eluntuk a lubickolást, megyünk vissza a kabinos úrhoz a kulcsot lobogtatva, hogy tessék akkor nekünk kinyitni a szekrényünket. Kérdezi, hogy melyiket. Mi pedig: „Hogyhogy melyiket? Hát a miénket!". Itt esett le, hogy valamit nagyon elcsesztünk. A kabinos pedig siránkozni kezdett, most ő hogy nyitogassa ki sorban a szekrényeket, mi lesz, ha akkor jön a tulajdonosuk, mikor belenézünk, hogy nem a miénk-e. Valahogy sikerült megtalálni, de ez a kellemetlenség elrontotta a hangulatomat. Azóta sem szeretek ilyesféle programokra (például koncertek, kiállítás, strand, túrázás) egyedül vagy látássérült társaságában elmenni. A kilencvenes évek közepén például volt a BS-ben egy Illés-koncert, arra Orsós Sanyival mentem el, aki semmit sem lát. Megúsztuk, nem tévedtünk el, de sokkal jobban szórakoztunk volna, ha nem stresszel végig, a koncert alatt, hogy nehogy elvessze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776</w:t>
      </w:r>
    </w:p>
    <w:p>
      <w:pPr>
        <w:pStyle w:val="Normal"/>
        <w:shd w:fill="FFFFFF" w:val="clear"/>
        <w:rPr>
          <w:szCs w:val="24"/>
        </w:rPr>
      </w:pPr>
      <w:r>
        <w:rPr>
          <w:sz w:val="22"/>
          <w:szCs w:val="22"/>
        </w:rPr>
        <w:t>Sanyi, mert a büdös életben meg nem találom abban a tömegben, fehér bot meg nem volt nála..</w:t>
      </w:r>
    </w:p>
    <w:p>
      <w:pPr>
        <w:pStyle w:val="Normal"/>
        <w:shd w:fill="FFFFFF" w:val="clear"/>
        <w:rPr>
          <w:szCs w:val="24"/>
        </w:rPr>
      </w:pPr>
      <w:r>
        <w:rPr>
          <w:sz w:val="22"/>
          <w:szCs w:val="22"/>
        </w:rPr>
        <w:t>De vissza ehhez a júniusi naphoz, A strandolás után újra felmentem Laciékhoz. Igazából ekkor nyílt lehetőségem első ízben arra, hogy megcsodáljam álmodozásunk tárgyát, Laci csinos nővérét. Osztálytársam édesanyja bőséges vacsorával várt minket. Én az uborkasalátát magamra öntöttem nagy izgalmamban, mert a Nita felült a mosogatóra, gyönyörű lábacskáit az asztalra tette, póló és forrónadrág volt rajta. Nem is emlékszem már, mit kaptunk enni, teljesen ki voltam ütve.</w:t>
      </w:r>
    </w:p>
    <w:p>
      <w:pPr>
        <w:pStyle w:val="Normal"/>
        <w:shd w:fill="FFFFFF" w:val="clear"/>
        <w:rPr>
          <w:szCs w:val="24"/>
        </w:rPr>
      </w:pPr>
      <w:r>
        <w:rPr>
          <w:sz w:val="22"/>
          <w:szCs w:val="22"/>
        </w:rPr>
        <w:t>Ballagásom után egy hetet Pesten „nyaraltam" Lacinál, ekkor több alkalommal is nézegethettem Nitát, de azóta csak egyszer láttam. Nincs barátja, és már nem tetszik annyira.</w:t>
      </w:r>
    </w:p>
    <w:p>
      <w:pPr>
        <w:pStyle w:val="Normal"/>
        <w:shd w:fill="FFFFFF" w:val="clear"/>
        <w:rPr>
          <w:szCs w:val="24"/>
        </w:rPr>
      </w:pPr>
      <w:r>
        <w:rPr>
          <w:sz w:val="22"/>
          <w:szCs w:val="22"/>
        </w:rPr>
        <w:t>Hetedikben határoztuk el Bambulával és Trullával, hogy indulunk a „Ki mit tud?"-on. Amolyan unplugged számot adtunk elő, illetve egész pontosan kettőt. Az Illés együttestől játszottuk el egyik kedvencünket, valamint a Beatles Rubber Sóul albumáról az én személyes favoritomat, a Little Girlt. Utóbbit először is le kellett írni, mert akkor még nem tudtam annyira angolul, hogy megértsek minden szót. A Cseh Judit erre a célra hajlandó volt feláldozni az egyik angol óránk felét, még magyarul is lediktálta nekünk nyersfordításban. Ehhez egy hétvége alatt költöttem egy magyar, rímelő szöveget, a lehető leghűségesebben ragaszkodva az angol eredetihez. (A dal különben egy féltékeny pasasról szól, aki azt mondja a csajának, hogy inkább megöli, mint hogy más fiúval lássa.) A fellépésre hosszasan próbáltunk. Bambula gitározott, én csörgődoboltam, Tralla pedig az illés-dalban furulyázott. Mindkét slágert három szólamban adtuk elő. A Beatles esetében irgalmatlanul nehéz volt a vokálok leutánzása, újra és újra meghallgattuk, de csak annyit észleltünk, hogy többszólamú a refrén, és marha jól szól a három hang. De képtelenek voltunk az egyes szólamokat elválasztani egymástól, ami elengedhetetlen, ha ugyanazt a hangzást akarjuk visszaadni. A végén kínunkban az abszolút hallással rendelkező kollégák egyikéhez fordultunk, így végül hasonlított a vokál a gombafejűekéhez.</w:t>
      </w:r>
    </w:p>
    <w:p>
      <w:pPr>
        <w:pStyle w:val="Normal"/>
        <w:shd w:fill="FFFFFF" w:val="clear"/>
        <w:rPr>
          <w:szCs w:val="24"/>
        </w:rPr>
      </w:pPr>
      <w:r>
        <w:rPr>
          <w:sz w:val="22"/>
          <w:szCs w:val="22"/>
        </w:rPr>
        <w:t>Nemcsak rengeteget próbáltunk, de a lehetőségek szerint HIFI- minőségben rögzítettük is a produkciót a Trulláék otthonában. Mivel amatőr hangcucc állt csupán rendelkezésünkre, itt is rengetegszer el kellett játszani, mert a csörgődob mindennél hangosabb volt. A felvétel talán máig is megvan valahol.</w:t>
      </w:r>
    </w:p>
    <w:p>
      <w:pPr>
        <w:pStyle w:val="Normal"/>
        <w:shd w:fill="FFFFFF" w:val="clear"/>
        <w:rPr>
          <w:szCs w:val="24"/>
        </w:rPr>
      </w:pPr>
      <w:r>
        <w:rPr>
          <w:sz w:val="22"/>
          <w:szCs w:val="22"/>
        </w:rPr>
        <w:t>A „Ki mit tud?"-on óriási sikerünk volt, a közönség szó szerint tombolt. Amikor azt mondják a sztárok, hogy semmivel sem összehasonlítható érzé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177-</w:t>
      </w:r>
    </w:p>
    <w:p>
      <w:pPr>
        <w:pStyle w:val="Normal"/>
        <w:shd w:fill="FFFFFF" w:val="clear"/>
        <w:rPr>
          <w:szCs w:val="24"/>
        </w:rPr>
      </w:pPr>
      <w:r>
        <w:rPr>
          <w:sz w:val="22"/>
          <w:szCs w:val="22"/>
        </w:rPr>
        <w:t>amikor tapsolva és kiabálva lelkesedik érte a közönség, akkor kivételesen nem a menedzsereik által kiagyalt dumát nyomják. Valóban nagyszerű érzés, érdemes volt próbálnunk rá. A saját kategóriánkban nyertünk is.</w:t>
      </w:r>
    </w:p>
    <w:p>
      <w:pPr>
        <w:pStyle w:val="Normal"/>
        <w:shd w:fill="FFFFFF" w:val="clear"/>
        <w:rPr>
          <w:szCs w:val="24"/>
        </w:rPr>
      </w:pPr>
      <w:r>
        <w:rPr>
          <w:sz w:val="22"/>
          <w:szCs w:val="22"/>
        </w:rPr>
        <w:t>Nyolcadikos korunkban valami amerikai fejes jött az iskolába, ekkor minket kértek fel, hogy adjunk elő számára egy dalt. Trulla nem tartott velünk, lehet, hogy épp kórházban volt, mindenesetre Bambulával duóban játszottuk el kedvenc együttesünk Help! című lemezéről a You like me too mutch-ot. A siker most is megvolt. Ha nem szóródunk szét az országban a Vakoda után, lehet, hogy alapítunk egy zenekart, bár talán ehhez én túl lusta lennék.</w:t>
      </w:r>
    </w:p>
    <w:p>
      <w:pPr>
        <w:pStyle w:val="Normal"/>
        <w:shd w:fill="FFFFFF" w:val="clear"/>
        <w:rPr>
          <w:szCs w:val="24"/>
        </w:rPr>
      </w:pPr>
      <w:r>
        <w:rPr>
          <w:sz w:val="22"/>
          <w:szCs w:val="22"/>
        </w:rPr>
        <w:t>Utolsó évben állami kitüntetésben részesítettek. A, Jó tanuló, jó sportoló" érdemrendet azok a diákok kaphatták, akik mindkét területen kiemelkedő eredményt nyújtottak. Valamelyik minisztérium jéghideg kupolájában osztották ki a plecsnit, az egész országból odagyűltünk vagy százan. Előttem egy csodaszép, hosszú barna hajú lány ült, egész ünnepség alatt a fülbevalóját kereste a kőpadlón. Egyenként járultunk a miniszterhez, akinek a mellette álló kötelezően csinos hostess adta a kezébe a keménypapír dobozba zárt, nagyméretű, vasból készült falevelet. Ma is ott pihen dobozában, bársony ágyazatában. Szerintem nem érdemeltem meg, mert a Vakodában alacsonyabb volt az oktatás színvonala, mint kint, úgyhogy nem volt kunszt jó eredményt elérni.</w:t>
      </w:r>
    </w:p>
    <w:p>
      <w:pPr>
        <w:pStyle w:val="Normal"/>
        <w:shd w:fill="FFFFFF" w:val="clear"/>
        <w:rPr>
          <w:szCs w:val="24"/>
        </w:rPr>
      </w:pPr>
      <w:r>
        <w:rPr>
          <w:sz w:val="22"/>
          <w:szCs w:val="22"/>
        </w:rPr>
        <w:t>Az ünnepségen egy Romániában vásárolt kék öltöny lógott rajtam, mint tehénen a gatya. (Akkor még érdemes volt átmenni keleti szomszédunkhoz ruhát vásárolni, így jutott birtokomba az elegáns, kék zakó és a hozzá való nadrág.) Hazafelé úton megálltunk egy vendéglőben, hogy megünnepeljük a nagy eseményt. A szüleim azt hitték, hogy nekem most marha jó, állati nagy megtiszteltetés ért. A köztársasági ösztöndíjamnál meg az egyetemi diplomám kézhezvételekor is azt hitték. Már tudom, hogy ezeknek a protokolláris eseményeknek az az értelme, hogy az ősök dagadjanak a büszkeségtől, és egymás orra alá dörgölhessék gyermekeik okleveleit és plecsnijeit. Ha lett volna annyi bátorságom, hogy azt a csodaszép, látó lányt megszólítsam, aki a fülbevalóját keresgélte, azt elcserélném a díszes kitüntetésért. A köztársasági ösztöndíjról, de még az egyetemi diplomáról is lemondanék, ha lenne egy normális állásom, és nem egy olyan országban élnék, ahol a közmegítélés az, hogy a fogyatékos menjen szanatóriumba, és ne jöjjön ide közénk, egészséges emberek közé, és ne borzasszon el minket magatehetetlenségével, visszataszító jelenlétével, mely utóbbi kettőből természetesen egyiknek sincs köze a valósághoz, de ez senkit sem érdekel.</w:t>
      </w:r>
    </w:p>
    <w:p>
      <w:pPr>
        <w:pStyle w:val="Normal"/>
        <w:shd w:fill="FFFFFF" w:val="clear"/>
        <w:rPr>
          <w:szCs w:val="24"/>
        </w:rPr>
      </w:pPr>
      <w:r>
        <w:rPr>
          <w:sz w:val="22"/>
          <w:szCs w:val="22"/>
        </w:rPr>
        <w:t>Tán az utolsó nyáron került sor egy második dunakilitii nyaralásra. Illetv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178</w:t>
      </w:r>
    </w:p>
    <w:p>
      <w:pPr>
        <w:pStyle w:val="Normal"/>
        <w:shd w:fill="FFFFFF" w:val="clear"/>
        <w:rPr>
          <w:szCs w:val="24"/>
        </w:rPr>
      </w:pPr>
      <w:r>
        <w:rPr>
          <w:sz w:val="22"/>
          <w:szCs w:val="22"/>
        </w:rPr>
        <w:t>lehet, hogy Cikola-szigeten voltunk, a helyszínekre sosem emlékszem, számomra mindig maga az élmény, a társaság a lényeg. Szóval újra feláldoztam nyaram egy részét arra, hogy a Vakodával töltsem. Szállásunk most is munkásbarakkban volt, de jóval otthonosabban berendezve. A barakk mellett egy tó terült el, vagy holtág, amiben fürdeni ugyan nem lehetett, de volt egy csónak, amiben nagy élvezettel ugráltunk, hátha sikerül felborítani, közben üvöltöztünk. Mivel már nagyobbak voltunk, mint az előző táborozáskor, a nyaralás lényegévé vált a csajozás, mert persze eljött Matatek Judit is. Orsós Sanyi barátom is kitett magáért, az egyik velünk utazó vak lány látó húgának nagyon tetszett Sanyi. 0 minden nőnek tetszett, mert sudár testalkata mellé olyan sárm társult, aminek senki sem tudott ellenállni. Nem a hétköznapi udvariasságról volt szó, mert Sanyi néha játékból bántalmazta a lábai előtt heverő hölgyeket, de azok mégis mindig csak őt akarták, sajnos Judit is.</w:t>
      </w:r>
    </w:p>
    <w:p>
      <w:pPr>
        <w:pStyle w:val="Normal"/>
        <w:shd w:fill="FFFFFF" w:val="clear"/>
        <w:rPr>
          <w:szCs w:val="24"/>
        </w:rPr>
      </w:pPr>
      <w:r>
        <w:rPr>
          <w:sz w:val="22"/>
          <w:szCs w:val="22"/>
        </w:rPr>
        <w:t>A második kenus nyaralásra is magunkkal vittük a tandemeket. Egy délután egy irdatlan sódermező mellett kerekeztünk egy mesterséges gáton. Akkora pusztítást végeztek a vízlépcső építői, hogy a kavicssivatagnak nem lehetett látni a határait, ez nevelőinket is elképesztette. Biciklizésünk közben fel akartunk tekerni erre a bizonyos gátra, amiről valószínűleg legurultunk előzőleg, mindenesetre a tandem lánca elszakadt, az elől ülő nem tudott tekerni, a mögötte helyet foglalónak kellett egyedül pedálozni. Ez esetemben Sanyi volt. Utána kaptunk egy defektet, így aztán szegény barátom kiköpte a tüdejét, csak nem haladtunk. Míg rá nem jöttem, hogy kilyukadt a gumink, Sanyi, ne tekerjél! Ekkorra a szerencsétlen már félholt volt. Számomra a kaland tartogatott még egy pozitív élményt, Sülé Jani kölcsönadta versenybiciklijét.</w:t>
      </w:r>
    </w:p>
    <w:p>
      <w:pPr>
        <w:pStyle w:val="Normal"/>
        <w:shd w:fill="FFFFFF" w:val="clear"/>
        <w:rPr>
          <w:szCs w:val="24"/>
        </w:rPr>
      </w:pPr>
      <w:r>
        <w:rPr>
          <w:sz w:val="22"/>
          <w:szCs w:val="22"/>
        </w:rPr>
        <w:t>A kenuzásban szakmailag továbbfejlődtem, most már kormányos lettem, de már nem emlékszem, kik tartoztak a parancsnokságom alá, úgy rémlik, lányok lehettek. Mivel mindenki gyakorlottabb lett az evezésben, nagyobb lélegzetű és kalandosabb túrákat tettünk. Gyakran beugrottunk a kenuból a vízbe, hogy mártózzunk egyet, persze csak a holtágakban. Ezt a mutatványt mindig kedveltem, mert a bemászás minden alkalommal izgalmas: a túrakenuk nem olyan borulékonyak, mint a kajakok, de azért ezekben sem tanácsos táncolni. A vízbe csusszanáskor viszont mindig félő volt, hogy beborul az egész alkotmány, persze inkább azok paráztak, akik benn ültek, és nem szándékoztak megfürdeni, esetleg nem tudtak úszni. A visszamászás sem volt könnyebb, nagy feladat volt az úszó számára, hogy a vízszint fölött félméternyire kinyúló kenu elejére fellendítse magát úgy, hogy a hajó ne boruljon föl, viszont ő egy lendületre felrakja magát, mert a csimpaszkodás bomlással járt volna. A Vakoda után többször</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 779-</w:t>
      </w:r>
    </w:p>
    <w:p>
      <w:pPr>
        <w:pStyle w:val="Normal"/>
        <w:shd w:fill="FFFFFF" w:val="clear"/>
        <w:rPr>
          <w:szCs w:val="24"/>
        </w:rPr>
      </w:pPr>
      <w:r>
        <w:rPr>
          <w:sz w:val="22"/>
          <w:szCs w:val="22"/>
        </w:rPr>
        <w:t>voltam más barátaimmal kenuzni, mindig halálra rémítettem őket, mikor ki és bemásztam a hajóba, ez rosszmájúságomnak nagy örömet bírt okozni.</w:t>
      </w:r>
    </w:p>
    <w:p>
      <w:pPr>
        <w:pStyle w:val="Normal"/>
        <w:shd w:fill="FFFFFF" w:val="clear"/>
        <w:rPr>
          <w:szCs w:val="24"/>
        </w:rPr>
      </w:pPr>
      <w:r>
        <w:rPr>
          <w:sz w:val="22"/>
          <w:szCs w:val="22"/>
        </w:rPr>
        <w:t>Nyolcadikos korom előtti nyáron a Fekete-tengernél nyaraltam, a romániai Satumban, Constanta mellett. Nagybátyámmal hajszál híján megfulladtunk, amikor a tekintélyes hullámokkal dacolva bementünk úszni. Amikor megfordultunk, hogy kiússzunk, sehogy sem akart közeledni a part. A hátunk mögül érkező hullámok ugyan előre dobtak, de a visszaáramló víz mindannyiszor visszarántott. Teljes erőből kapálództunk, de egy centit sem jutottunk kifelé. Mivel állati nagyok voltak a hullámok, kisvártatva már több liter sós vizet nyelhettem, az erőm is a végét járta, végig is gondoltam életem tizenöt évének nevezetesebb eseményeit, már amennyire abban az állapotban gondolkodni tudtam. A szerencsénk-az volt, hogy apa épp filmezett minket nagybátyám kamerájával, és ránk zoomolva meglátta, hogy a végünket járjuk. Azonnal szólt a román vízimentőknek, akik a segítségünkre siettek. El nem tudják képzelni, milyen érzés meglátni magunk előtt a mentőövet, amikor már arra a pontra jutottunk, hogy kész, vége, meg fogok fulladni. A minket kimentő románok profin tették a dolgukat, segédeszközt nem használtak, csónak nélkül is a partra tudtak vonszolni, ahogy a mentőövbe kapaszkodtam. Ugyanezt nagybátyámmal is megtették. Igaz, oldalirányban elsodort a tenger, így a hullamtöronek egymás hegyére-hátára összedobált sziklákon vergődtem ki a szárazföldre, alapos horzsolásokat szenvedve, de ez volt a legkisebb gondom. Annyira kivette az erőmet a fuldoklás, hogy a szállodába felvánszorogva elaludtam, pedig nappal, tudják, nem szokásom.</w:t>
      </w:r>
    </w:p>
    <w:p>
      <w:pPr>
        <w:pStyle w:val="Normal"/>
        <w:shd w:fill="FFFFFF" w:val="clear"/>
        <w:rPr>
          <w:szCs w:val="24"/>
        </w:rPr>
      </w:pPr>
      <w:r>
        <w:rPr>
          <w:sz w:val="22"/>
          <w:szCs w:val="22"/>
        </w:rPr>
        <w:t>Szerencsésen végződött a kaland, mert nem lett ezután sem víziszonyom, vagy tengerfóbiám. Azóta is imádok úszni, főleg a tengerben, már kétszer is nyaraltam Constantában azóta, mindenkinek csak ajánlani tudom: nem a Cote d'Azure, de kispénzű magyar turistának, aki a tengerben a tengert, és nem a flancolást szereti, a legjobb megoldás.</w:t>
      </w:r>
    </w:p>
    <w:p>
      <w:pPr>
        <w:pStyle w:val="Normal"/>
        <w:shd w:fill="FFFFFF" w:val="clear"/>
        <w:rPr>
          <w:szCs w:val="24"/>
        </w:rPr>
      </w:pPr>
      <w:r>
        <w:rPr>
          <w:sz w:val="22"/>
          <w:szCs w:val="22"/>
        </w:rPr>
        <w:t>Szegény nagybátyám is azt hitte, hogy megúszta ennyivel, mígnem a Nyékládháza melletti tekintélyes bányató közepére beúszva rádöbbent, hogy ő mindjárt megfullad, és nem hisz benne, hogy ki tud úszni a partra. Ugyan gond nélkül kijött a vízből, de többé nem mert beúszni, a parttól távolabb. Pedig romániai kalandunk alkalmával ő kedvezőbb helyzetben volt, mindig velem lévő szovjet békalábamat azon alkalommal épp ő viselte, én ezért is nem tudtam kievickélni a partra. Lehet, hogy azért nem lett rám a nagybátyáméhoz hasonló hatással a majdnem vízbe fulladásunk, mert fiatal voltam: mindenesetre senkinek nem kívánom, és magam sem szeretném újra átéln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180-</w:t>
      </w:r>
    </w:p>
    <w:p>
      <w:pPr>
        <w:pStyle w:val="Normal"/>
        <w:shd w:fill="FFFFFF" w:val="clear"/>
        <w:rPr>
          <w:i/>
          <w:i/>
          <w:iCs/>
          <w:sz w:val="22"/>
          <w:szCs w:val="22"/>
        </w:rPr>
      </w:pPr>
      <w:r>
        <w:rPr>
          <w:i/>
          <w:iCs/>
          <w:sz w:val="22"/>
          <w:szCs w:val="22"/>
        </w:rPr>
      </w:r>
    </w:p>
    <w:p>
      <w:pPr>
        <w:pStyle w:val="Heading1"/>
        <w:rPr>
          <w:szCs w:val="24"/>
        </w:rPr>
      </w:pPr>
      <w:r>
        <w:rPr/>
        <w:t>Antihork</w:t>
      </w:r>
    </w:p>
    <w:p>
      <w:pPr>
        <w:pStyle w:val="Normal"/>
        <w:shd w:fill="FFFFFF" w:val="clear"/>
        <w:rPr>
          <w:i/>
          <w:i/>
          <w:iCs/>
          <w:sz w:val="22"/>
          <w:szCs w:val="22"/>
        </w:rPr>
      </w:pPr>
      <w:r>
        <w:rPr>
          <w:i/>
          <w:iCs/>
          <w:sz w:val="22"/>
          <w:szCs w:val="22"/>
        </w:rPr>
      </w:r>
    </w:p>
    <w:p>
      <w:pPr>
        <w:pStyle w:val="Normal"/>
        <w:shd w:fill="FFFFFF" w:val="clear"/>
        <w:rPr>
          <w:szCs w:val="24"/>
        </w:rPr>
      </w:pPr>
      <w:r>
        <w:rPr>
          <w:i/>
          <w:iCs/>
          <w:sz w:val="22"/>
          <w:szCs w:val="22"/>
        </w:rPr>
        <w:t xml:space="preserve">A </w:t>
      </w:r>
      <w:r>
        <w:rPr>
          <w:sz w:val="22"/>
          <w:szCs w:val="22"/>
        </w:rPr>
        <w:t>két utolsó év a nevelőotthonban gyökeres változásokat hozott, erre az időszakra használhatnám a diákotthon elnevezést is. Kezdődött azzal, hogy természetesen új hálóterembe költöztünk. Az előző évinél jóval kisebb szobát kaptunk, ahol a mi osztályunk aludt, azaz négyen. Némi üröm volt az örömben, hogy egy ötödik gyereket is kaptunk mindkét évben. Először a Petiik Tomit, aki még az óvodában osztálytársam volt, de bukogatott, mert most többel alattam járt. A másik évben meg a „Sertést", Kertész Jánost, akit horkolása és tisztálkodási szokásai, no meg szellemi színvonala alapján neveztünk el így. A Kertész is több évfolyammal alattunk járt. Őket is szerintem azért fektették a mi szobánkba, mert úgy vélték, kapnak egy kis nevelést. Szerintem rossz döntés volt, tőlünk nem sok jót tanulhattak. Petrik Tomival jóban voltunk, sertést utáltuk. Megemlékeztem róla, hogyan uszítottuk rá nevelőtanárját, az Ukrajnából származó erőteljes asszonyságot. Kertész embertelenül tudott horkolni, egyikőnk sem alhatott tőle. Kitaláltuk, hogy osztályunkból felhozunk egy méterrudat. Ha horkol a Sertés, Bambula rásóz egyet. Ilyenkor a gyerek meg méltatlankodni kezdett, hogy ő nem is alszik. Pedig nyilván aludt, de nekünk nem az volt a bajunk, hogy alszik, hanem az, hogy horkol. Ha nem volt kéznél a mérőeszköz, megtette antihorknak Bambula fehér botja is. Ha ezek sem használtak, akkor barátom megfogta, és egyszerűen kiborította a horkoló fenevadat az ágyából, aki méltatlankodva dübbent a földre, de egy darabig nem horkolt utána.</w:t>
      </w:r>
    </w:p>
    <w:p>
      <w:pPr>
        <w:pStyle w:val="Normal"/>
        <w:shd w:fill="FFFFFF" w:val="clear"/>
        <w:rPr>
          <w:szCs w:val="24"/>
        </w:rPr>
      </w:pPr>
      <w:r>
        <w:rPr>
          <w:sz w:val="22"/>
          <w:szCs w:val="22"/>
        </w:rPr>
        <w:t>Ebben a hálóban az ablak mellett aludtam. Mivel imádom nézni az utcán járó autókat, rákaptam arra, hogy szovjet gyártmányú katonai távcsövemmel az ablakhoz telepedek, a párkányon kikönyöklök, és onnan nézem a járműveket a Hungária körúton. Órákig képes voltam ezzel elütni az időt, az autókat sosem tudom megunni.</w:t>
      </w:r>
    </w:p>
    <w:p>
      <w:pPr>
        <w:pStyle w:val="Normal"/>
        <w:shd w:fill="FFFFFF" w:val="clear"/>
        <w:rPr>
          <w:szCs w:val="24"/>
        </w:rPr>
      </w:pPr>
      <w:r>
        <w:rPr>
          <w:sz w:val="22"/>
          <w:szCs w:val="22"/>
        </w:rPr>
        <w:t>Az utolsó két év hálóterme nem volt ugyanaz, de szomszédosak voltak és hasonló méretűek. A két évet csak az különböztette meg, hogy a Petrik Tomit vagy a sertést kellett elviselnünk. Abban is mázlink volt, főleg az utolsó évre, hogy valamilyen adminisztratív hiba folytán egyedül használtunk egy egész mosdót, egy csomó csappal és két zuhanyzóval.</w:t>
      </w:r>
    </w:p>
    <w:p>
      <w:pPr>
        <w:pStyle w:val="Normal"/>
        <w:shd w:fill="FFFFFF" w:val="clear"/>
        <w:rPr>
          <w:szCs w:val="24"/>
        </w:rPr>
      </w:pPr>
      <w:r>
        <w:rPr>
          <w:sz w:val="22"/>
          <w:szCs w:val="22"/>
        </w:rPr>
        <w:t>A legnagyobb lazulás viszont a reggelizés rendszerében volt. Ez akkora újításnak számított a szemünkben, hogy először azt hittem, ez valami vicc. Megszűnt a metódus, hogy a csoport néma csöntben, zárt alakzatban masírozik le reggelizni. Azt vezették be, hogy mondjuk negyed nyolctól nyolcig bármikor, egyedül mehettünk, elvettük a kirakott kaját, és megettük. Semmi masíro-</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81-~</w:t>
      </w:r>
    </w:p>
    <w:p>
      <w:pPr>
        <w:pStyle w:val="Normal"/>
        <w:shd w:fill="FFFFFF" w:val="clear"/>
        <w:rPr>
          <w:szCs w:val="24"/>
        </w:rPr>
      </w:pPr>
      <w:r>
        <w:rPr>
          <w:sz w:val="22"/>
          <w:szCs w:val="22"/>
        </w:rPr>
        <w:t>zás, semmi sorakozás, semmi néma csönd, semmi egyszerre köszönés... Értik ezt? Ez ráadásul azzal is járt, hogy így már nem volt kötelező lemennünk. Ha megtudtuk, hogy nem a fogunkra való a reggeli, egyszerűen tovább aludtunk. Néha Culi, a főlustánk orcátlanságban odáig ment, hogy Bambulával felhozatta magának a reggelit az ágyba, ami szigorúan tilos volt, de nem vették észre a smasszerek.</w:t>
      </w:r>
    </w:p>
    <w:p>
      <w:pPr>
        <w:pStyle w:val="Normal"/>
        <w:shd w:fill="FFFFFF" w:val="clear"/>
        <w:rPr>
          <w:szCs w:val="24"/>
        </w:rPr>
      </w:pPr>
      <w:r>
        <w:rPr>
          <w:sz w:val="22"/>
          <w:szCs w:val="22"/>
        </w:rPr>
        <w:t>A szakácsok az utolsó években felfedezték a cerbonát. Legalábbis mi így hívtuk a zabpelyhet. Ezt egy nagy tálba töltötték. Minden négyfős asztal kapott egy ilyet, hozzá egy kancsó kakaót, amit beleöntöttünk a tányérba, teleszórtuk ezzel a micsodával, és állati finom volt. Ez azon kevés vakodai kaja közé tartozott, amit imádtam. Érdekes, hogy az albérletben, középiskolás időszakom alatt, elhatároztam, hogy most már akkor szabad vagyok, mindennap ilyet fogok falni reggelire. Két hétig ettem, és úgy meguntam, hogy azóta sem eszem olyat. Lehet, hogy volt valami varázsa annak, hogy a Vakodában rajtunk kívül álló erők jóakaratából jutottunk hozzá a finomsághoz, így minden cerbonás nap ünnepnek számíthatott. Ez a varázs elmúlt az önfinanszírozásos étkezésben.</w:t>
      </w:r>
    </w:p>
    <w:p>
      <w:pPr>
        <w:pStyle w:val="Normal"/>
        <w:shd w:fill="FFFFFF" w:val="clear"/>
        <w:rPr>
          <w:szCs w:val="24"/>
        </w:rPr>
      </w:pPr>
      <w:r>
        <w:rPr>
          <w:sz w:val="22"/>
          <w:szCs w:val="22"/>
        </w:rPr>
        <w:t>Jellemző a nevelőkkel való viszonyunkra, hogy nem is emlékszem, kik voltak beosztva az utolsó két évben a nagy fiúcsoportba. Az biztos, hogy több-kevesebb ideig volt egy nő, aki korábban a MÁV-nál dolgozott és a jobb fizetés reményében nyergelt át a smasszeri pályára. Őrá is csak azért emlékszem, mert elég sokat bosszantottuk. Megérdemelte, mivel volt néhány rögeszméje, amitől csak azért is mindig eltértünk, még ha nem is állt feltétlenül érdekünkben. Már tízkor volt a villanyoltás, utána csöndben kellett volna maradni, de mi minden este beszélgettünk. A nőnek meg hihetetlen módon fájt ez, nem bírt magával, hogy maradjunk már csöndben. Miközben tudtuk, hogy senkit sem zavarunk a beszélgetésünkéi, mert mindegyikünk részt vett benne, másrészt meg úgy is fel tudunk majd kelni másnap, és nem fogunk elaludni a tanórákon. Ott cirkált ez a nevelő a folyosón, és ötpercenként benézett, hogy alszunk-e már. Az ilyen magatartás persze arra ösztönzi az embert, hogy akkor csak azért is fityiszt mutasson az akarnoknak.</w:t>
      </w:r>
    </w:p>
    <w:p>
      <w:pPr>
        <w:pStyle w:val="Normal"/>
        <w:shd w:fill="FFFFFF" w:val="clear"/>
        <w:rPr>
          <w:szCs w:val="24"/>
        </w:rPr>
      </w:pPr>
      <w:r>
        <w:rPr>
          <w:sz w:val="22"/>
          <w:szCs w:val="22"/>
        </w:rPr>
        <w:t>Volt vasutas felügyelőnket ezen kívül az tudta még őrületbe kergetni, ha nem keltünk ki az ágyból reggel, vezényszóra. Negyed hétkor volt ébresztő, de csak nyolckor vagy nyolc óra tízkor kezdődött a tanítás. Mi a fenének ugrottunk volna ki az ágyból hajnalok hajnalán, ha még egy órával később kelve sem késünk el? Aki reggelizni akart, az is ráért hétkor, negyed nyolckor feltápászkodni. Az egykori MÁV-dolgozó majd' meg bolondult, amikor újra és újra ránk nyitott reggel és látta, hogy még mindig durmolunk. Volt sajá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82 -</w:t>
      </w:r>
    </w:p>
    <w:p>
      <w:pPr>
        <w:pStyle w:val="Normal"/>
        <w:shd w:fill="FFFFFF" w:val="clear"/>
        <w:rPr>
          <w:szCs w:val="24"/>
        </w:rPr>
      </w:pPr>
      <w:r>
        <w:rPr>
          <w:sz w:val="22"/>
          <w:szCs w:val="22"/>
        </w:rPr>
        <w:t>ebresztó'orank, tehát nem aludtunk el soha. Illetve egyetlen egy poénos esetre emlékszem, amit Culi követett el, a főlustánk. Egyik reggel már feltápászkodtunk, felöltözve hevertünk bevetett ágyainkon, hogy az utolsó pillanatokat is kihasznájuk, amíg lustálkodni lehetett, és Culi elaludt. Mi lementünk töri órára, ott ülünk egy negyedórája, mikor Anikó néninek feltűnt, hogy hol a Molnár Peti. Mondtuk neki, hogy fenn alszik a hálóban. Tanárunk összeállított egy küldöttséget, hogy ugyan, fáradjon már le az osztályba. Felérve láttuk, hogy a Mónár még mindig jóízűen szunyái. Iszonyú ribillióval felébresztettük, hogy Peti, gyere gyorsan, már megy a töri óra, Anikó néni nem lát a pipától, teljesen ki van akadva, intővel fenyegetőzik. Culi őrült félelmében cipőit magára rángatva, fésülködés nélkül rohant az osztályba. Fulladoztunk a röhögéstől, mert természetesen Anikó néni is csak nevetett a dolgon.</w:t>
      </w:r>
    </w:p>
    <w:p>
      <w:pPr>
        <w:pStyle w:val="Normal"/>
        <w:shd w:fill="FFFFFF" w:val="clear"/>
        <w:rPr>
          <w:szCs w:val="24"/>
        </w:rPr>
      </w:pPr>
      <w:r>
        <w:rPr>
          <w:sz w:val="22"/>
          <w:szCs w:val="22"/>
        </w:rPr>
        <w:t>Valószínűleg egykori goal ball-edzőm is nevelősködhetett ebben az időben, mert arra emlékszem, hogy neki meg az bírt rettenetesen fájni, hogy a kötelezően kimosott zokninkat és gatyánkat nem a fürdőszobában szárítottuk. Onnan ugyanis rendszeresen eltűntek. Ezért a hálószobában, a radiátoron terítettük ki őket. A Robi bá majd megveszett a méregtől. De rájöttünk, hogy ha az ormótlan nagy függönyeinkel elfedjük a fehérneműnket, akkor nem látja meg a Pánikusz. A felfedezés után egész évben ott szárogattuk őket, semmit nem vett észre belőle.</w:t>
      </w:r>
    </w:p>
    <w:p>
      <w:pPr>
        <w:pStyle w:val="Normal"/>
        <w:shd w:fill="FFFFFF" w:val="clear"/>
        <w:rPr>
          <w:szCs w:val="24"/>
        </w:rPr>
      </w:pPr>
      <w:r>
        <w:rPr>
          <w:sz w:val="22"/>
          <w:szCs w:val="22"/>
        </w:rPr>
        <w:t>Sajnos legjobb barátom, Orsós Sanyi nem aludt a mi szobánkban, gondolom, ez még annak köszönhető, hogy maradt valami a smasszerek fejében abból a nézetből, hogy nem jó minket egy helyiségben altatni, mert akkor rosz-szalkodni fogunk. A szomszédba voltam hát kénytelen átmenni, rosszalkodni. Ezekben az években olvastuk Ken Follett Katedrális című regényét, egyébként azóta is ez a kedvenc könyvem. A brit író ebben meglehetős részletességgel ecseteli a középkori angol szerzetesek mindennapi reguláját. Nagyon megtetszett nekünk a matutínum és a príma, mely előbbi éjféli, utóbbi hajnali áhítatot jelentett. Orsós kedvéért felcsaptunk hát szerzetesnek, hogy legszebb álmából felzavarhassuk éjfélkor, hogy „Ébredj Orsós, kezdődik a matutínum!". Mire barátom anyázni kezdett és kilátásba helyezte, hogy fenyítéssel fog reggel nyomatékot adni felháborodásának, de ha még egyszer felébresztjük, akkor most rögtön kitekeri a nyakunkat.</w:t>
      </w:r>
    </w:p>
    <w:p>
      <w:pPr>
        <w:pStyle w:val="Normal"/>
        <w:shd w:fill="FFFFFF" w:val="clear"/>
        <w:rPr>
          <w:szCs w:val="24"/>
        </w:rPr>
      </w:pPr>
      <w:r>
        <w:rPr>
          <w:sz w:val="22"/>
          <w:szCs w:val="22"/>
        </w:rPr>
        <w:t>Sanyi hálójában aludt Sokácz Attila, a többször bukott, B. osztályba járó fiú, aki egykor ágyszomszédomként szép beszédű apukájáról mesélt, és ő az, akit negyedikes korom évzárója előtt a bokorba löktem, mert szívem hölgyét csúfolni merészelte. Nos, Attila azóta is ellenségemnek tekintette magát, é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83-</w:t>
      </w:r>
    </w:p>
    <w:p>
      <w:pPr>
        <w:pStyle w:val="Normal"/>
        <w:shd w:fill="FFFFFF" w:val="clear"/>
        <w:rPr>
          <w:szCs w:val="24"/>
        </w:rPr>
      </w:pPr>
      <w:r>
        <w:rPr>
          <w:sz w:val="22"/>
          <w:szCs w:val="22"/>
        </w:rPr>
        <w:t>nem osztoztam vele ebben, egyszerűen hülyegyereknek véltem, néha nevettem rajta, de különösebb ellenszenvet nem tápláltam iránta. Attila az utolsó vakodai években a fejébe vette, hogy ő bosnyák nemzetiségű. Vagy legalábbis délszláv, ezt szerintem neki sem sikerült eldöntenie. Minderre nevéből jött rá, mert nem lehet véletlen, hogy őt Sokácznak hívják. Egyébként egy Pest közelében lévő kis faluban lakott. Ócska tangóharmonikáján ettől kezdve délszláv népzenét játszott, meg akart tanulni szerb-horvátul. (Ezt hallanák csak a két déli nemzet fiai: nincs olyan, hogy szerb-horvát. Van szerb és van horvát. A magyarországi szerb-horvát tanszéket, ami annak előtte Szegeden székelt, szét is szedték két darabra, a horvát részt Pécsre költöztetve.) Attila engem nagy előszeretettel hívott ostoba, boldogtalan diktátornak. Hogy miért választotta ezt a romantikus elnevezést, azt nem igazán értem. Mert még ostoba esetleg lehettem, még boldogtalan is, miután elhagyott Hoffmann Ági, de hogy miért lettem volna diktátor? Na, ezt majd egyszer megkérdezem tőle.</w:t>
      </w:r>
    </w:p>
    <w:p>
      <w:pPr>
        <w:pStyle w:val="Normal"/>
        <w:shd w:fill="FFFFFF" w:val="clear"/>
        <w:rPr>
          <w:szCs w:val="24"/>
        </w:rPr>
      </w:pPr>
      <w:r>
        <w:rPr>
          <w:sz w:val="22"/>
          <w:szCs w:val="22"/>
        </w:rPr>
        <w:t>Utolsó évi hálótermünk szemtanúja lehetett egyik hétvégén, amint Matatek Juditot meghívan egy kis beszélgetésre, a csodaszép lánynak valami előadást tartottam. 0 az egyik ágyon hevert, olyasmiről beszélhettem neki, hogy ne csúfolja ki azt, aki még nem csókolózott, mert az nem azt jelenti, hogy nem is akar, hanem azt, hogy nem hajlandó vele egy lány sem. Ezt egy órán keresztül magyaráztam neki, fel-alá járkálva az ágyak között, ő meg csendben hallgatott. Utána beszélgettünk valami szociológiai témáról. Ahelyett, hogy randiként fogtam volna fel a dolgot, és udvaroltam volna neki. Bár lehet, hogy épp jóban volt Sanyival, és akkor ugye tiltott gyümölcs. Jó néhány évvel a Vakoda után a Sanyi beszélt a Judittal telefonon, és állítólag azt mondta neki egykori kedvese, hogy szerelmes volt belém a Vakodában. Csak azt nem értem, akkor mi a fenéért nem közölte ezt velem soha, pedig tudta, hogy tetszik nekem.</w:t>
      </w:r>
    </w:p>
    <w:p>
      <w:pPr>
        <w:pStyle w:val="Normal"/>
        <w:shd w:fill="FFFFFF" w:val="clear"/>
        <w:rPr>
          <w:szCs w:val="24"/>
        </w:rPr>
      </w:pPr>
      <w:r>
        <w:rPr>
          <w:sz w:val="22"/>
          <w:szCs w:val="22"/>
        </w:rPr>
        <w:t>Ha már szóba jött Sanyi: az őrületbe tud kergetni, ha valaki a csaját nyalja-falja a szemem láttára. A végén ott tartottam, hogy ha egy helyiségben ott volt Sanyi és bejött Judit is, távoztam, hogy ne kelljen hallanom a cuppogásaikat. Ez viszont Sanyit idegesítette halálra, de nem bántam.</w:t>
      </w:r>
    </w:p>
    <w:p>
      <w:pPr>
        <w:pStyle w:val="Normal"/>
        <w:shd w:fill="FFFFFF" w:val="clear"/>
        <w:rPr>
          <w:szCs w:val="24"/>
        </w:rPr>
      </w:pPr>
      <w:r>
        <w:rPr>
          <w:sz w:val="22"/>
          <w:szCs w:val="22"/>
        </w:rPr>
        <w:t>Sanyi egyik barátnője, Gaál Edina, hihetetlen módon gyűlölt engem. Ez kölcsönös volt, de már nem emlékszem az okára. Edina intelligens lány volt, értette a módját, hogy lehet valakit úgy megbántani, hogy egy szót sem szól közben. Egyszer valami mondandóm volt a Sanyinak, odamegyek hozzá, ahogy a csajával üldögél a lépcsőn. Tudtam, hogy Edina nem bír elviselni, ezért rögtön azzal kezdtem, hogy csak egy perc, nem maradok soká, nem kell izgulni. Edina ennek ellenére tüntetőleg elköszönt a Sanyitól és odébbállt. Egy</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84 -</w:t>
      </w:r>
    </w:p>
    <w:p>
      <w:pPr>
        <w:pStyle w:val="Normal"/>
        <w:shd w:fill="FFFFFF" w:val="clear"/>
        <w:rPr>
          <w:szCs w:val="24"/>
        </w:rPr>
      </w:pPr>
      <w:r>
        <w:rPr>
          <w:sz w:val="22"/>
          <w:szCs w:val="22"/>
        </w:rPr>
        <w:t>szóval sem jelezte, hogy miattam teszi, de nyilvánvaló volt. Másfél éve találkoztam a Edinával, ő sem emlékezett, miért volt köztünk az ellenségeskedés, mindenesetre én bocsánatot kértem a Vakodában esetlegesen ellene elkövetett atrocitásokért és békejobbot nyújtottam felé, amit el is fogadott.</w:t>
      </w:r>
    </w:p>
    <w:p>
      <w:pPr>
        <w:pStyle w:val="Normal"/>
        <w:shd w:fill="FFFFFF" w:val="clear"/>
        <w:rPr>
          <w:szCs w:val="24"/>
        </w:rPr>
      </w:pPr>
      <w:r>
        <w:rPr>
          <w:sz w:val="22"/>
          <w:szCs w:val="22"/>
        </w:rPr>
        <w:t>Mire elballagtunk a Vakodából, Sanyinak az iskola valamennyi jó és nem jó csaját sikerült becserkésznie. Kevés kivételtől eltekintve, mindenkivel csókolózott. Senki sem állhatott neki ellen. Egy-két alkalommal nem jutottam szóhoz, hogy a francba volt képes azzal a varánuszgyíkkal smárolni, akitől én már akkor lehervadok, ha az eszembejut. Valami olyasmivel magyarázta, hogy hát a pillanat heve, meg hogy nem ő akarta...</w:t>
      </w:r>
    </w:p>
    <w:p>
      <w:pPr>
        <w:pStyle w:val="Normal"/>
        <w:shd w:fill="FFFFFF" w:val="clear"/>
        <w:rPr>
          <w:szCs w:val="24"/>
        </w:rPr>
      </w:pPr>
      <w:r>
        <w:rPr>
          <w:sz w:val="22"/>
          <w:szCs w:val="22"/>
        </w:rPr>
        <w:t xml:space="preserve">Hetedikben Rózsa Józsi meggyanúsított minket, hogy homokosok vagyunk. Minderre abból következtetett, hogy egyik este a Bambula a Culi ágyára ült. Lehet, hogy éppen verekedtek, vagy ki tudja. Rózsa Józsinak igen nagy örömet okozott, hogy ilyen aljasságot terjeszthet rólunk. Az egyébként igaz, hogy iskolánk nevelőotthonában előfordult a homoszexualitás. Nevet nem írok, mindenesetre </w:t>
      </w:r>
      <w:r>
        <w:rPr>
          <w:sz w:val="22"/>
          <w:szCs w:val="22"/>
          <w:lang w:val="en-US"/>
        </w:rPr>
        <w:t xml:space="preserve">X </w:t>
      </w:r>
      <w:r>
        <w:rPr>
          <w:sz w:val="22"/>
          <w:szCs w:val="22"/>
        </w:rPr>
        <w:t>Y kétszer is letámadott más fiúkat. Egyszer Z-t a zuhany alatt kapta el, illetve rávetette magát, de még a behatolás előtt sikerült semlegesíteni. Más alkalommal meg egy kisegítős kiskorú fiút tepert le a WC padlóján, nem tudom, végül is célba ért-e. Először kisegítőssé minősítették a homoszexuális fiút a normál tagozatról, majd kirúgták az iskolából, de nem biztos, hogy ezért, mert egyébként sem volt egy áldott jó gyerek.</w:t>
      </w:r>
    </w:p>
    <w:p>
      <w:pPr>
        <w:pStyle w:val="Normal"/>
        <w:shd w:fill="FFFFFF" w:val="clear"/>
        <w:rPr>
          <w:szCs w:val="24"/>
        </w:rPr>
      </w:pPr>
      <w:r>
        <w:rPr>
          <w:sz w:val="22"/>
          <w:szCs w:val="22"/>
        </w:rPr>
        <w:t>A nevelőotthonban nagy kéjjel rémítettük egymást halálra. Először akkor kaptunk erre rá komolyabban, amikor ötödikes korunkban, a tévében az Örvény című filmsorozatot adták kedden esténként. Tiszta horror volt, utána alig mertem bemenni a sötét hálóba. De az ember már csak olyan, hogy minden kedden mégis ott ül a tévé előtt, mert imád rettegni. Culi a film egyik főszereplőjétől való félelmemet örömmel használta ki, hogy éjjelenként megijesszen.</w:t>
      </w:r>
    </w:p>
    <w:p>
      <w:pPr>
        <w:pStyle w:val="Normal"/>
        <w:shd w:fill="FFFFFF" w:val="clear"/>
        <w:rPr>
          <w:szCs w:val="24"/>
        </w:rPr>
      </w:pPr>
      <w:r>
        <w:rPr>
          <w:sz w:val="22"/>
          <w:szCs w:val="22"/>
        </w:rPr>
        <w:t>A legjobban Orsós Sanyinak sikerült rámijesztenie, ha jól emlékszem, hetedikben. Már említettem, hogy nem a mi szobánkban aludt, de egyszer kifigyelte, amint kimegyek fürdeni. Beállt az ajtó mögé, lekapcsolta a villanyt, és amikor fürdésből visszajöttem, csodálkozva, miért van sötét, mikor én nem oltottam le a neont, és a falon a kapcsoló után tapogattam, iszonyú bömböléssel rám vetette magát. Nem sok választott el az infarktustól, a kezemben lévő Ultra mosópasztát a földhöz vágtam ijedtemben. Sajnos a szőnyegre esett, és kifolyt belőle a mosókrém. Ezután foghattuk a szőnyeget, és vihettük ki a mosdóba, hogy kipucoljuk a krémet belőle. Akkora volt, hogy ketten is alig bírtuk. A jó adag mosószer pedig csak habzott, és az úristennek nem akart kikopni belőle.</w:t>
      </w:r>
    </w:p>
    <w:p>
      <w:pPr>
        <w:pStyle w:val="Normal"/>
        <w:shd w:fill="FFFFFF" w:val="clear"/>
        <w:rPr>
          <w:szCs w:val="24"/>
        </w:rPr>
      </w:pPr>
      <w:r>
        <w:rPr>
          <w:sz w:val="22"/>
          <w:szCs w:val="22"/>
        </w:rPr>
        <w:t>Az én legnagyobb sikerélményem ijesztés terén az volt, amikor egyi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w:t>
      </w:r>
      <w:r>
        <w:rPr>
          <w:i/>
          <w:iCs/>
          <w:sz w:val="22"/>
          <w:szCs w:val="22"/>
        </w:rPr>
        <w:t>185-</w:t>
      </w:r>
    </w:p>
    <w:p>
      <w:pPr>
        <w:pStyle w:val="Normal"/>
        <w:shd w:fill="FFFFFF" w:val="clear"/>
        <w:rPr>
          <w:szCs w:val="24"/>
        </w:rPr>
      </w:pPr>
      <w:r>
        <w:rPr>
          <w:sz w:val="22"/>
          <w:szCs w:val="22"/>
        </w:rPr>
        <w:t>halkszavú férfi nevelőnk, elmélázva bámult ki az ablakon a mosdóból. Mögé settenkedtem, dobbantottam, rácsaptam egy kicsit a hátára, és torkom szakadtából elüvöltöttem magam. A pasas annyira megijedt, hogy szerintem nem sok híja volt, hogy megálljon a szíve. Nem szidott le, csak megvonag-lott, lassan megfordult, alig kapott levegőt. Ettől viszont én ijedtem meg, nem számítottam rá, hogy ilyen jól sikerül. Csak annyit kért tőlem halkan, hogy ezt többé ne tegyem vele.</w:t>
      </w:r>
    </w:p>
    <w:p>
      <w:pPr>
        <w:pStyle w:val="Normal"/>
        <w:shd w:fill="FFFFFF" w:val="clear"/>
        <w:rPr>
          <w:szCs w:val="24"/>
        </w:rPr>
      </w:pPr>
      <w:r>
        <w:rPr>
          <w:sz w:val="22"/>
          <w:szCs w:val="22"/>
        </w:rPr>
        <w:t>Bambula kiskorában a tigristől és a pápuától rettegett: még szép, hogy költöttem neki egy rövid dalocskát, amit esténként vidáman énekeltem, így szólt: „Éjszaka jön egy tigris, a hátán pápua".</w:t>
      </w:r>
    </w:p>
    <w:p>
      <w:pPr>
        <w:pStyle w:val="Normal"/>
        <w:shd w:fill="FFFFFF" w:val="clear"/>
        <w:rPr>
          <w:szCs w:val="24"/>
        </w:rPr>
      </w:pPr>
      <w:r>
        <w:rPr>
          <w:sz w:val="22"/>
          <w:szCs w:val="22"/>
        </w:rPr>
        <w:t>Az utolsó években nemcsak tévésorozat-rajongó lettem (el nem mulasztottam volna a Dallas egy részét sem), hanem a rádiós szappanoperára is rákaptam. Nem a Szabó családra gondolok, hanem a Daráló című folytatásos ifjúsági történetre. Bevallom, ma is része az életemnek a műanyagkultúra: sorozatokat már nem nézek, de a Darálót végig hallgattam</w:t>
      </w:r>
    </w:p>
    <w:p>
      <w:pPr>
        <w:pStyle w:val="Normal"/>
        <w:shd w:fill="FFFFFF" w:val="clear"/>
        <w:rPr>
          <w:szCs w:val="24"/>
        </w:rPr>
      </w:pPr>
      <w:r>
        <w:rPr>
          <w:sz w:val="22"/>
          <w:szCs w:val="22"/>
        </w:rPr>
        <w:t>A legutolsó évben megszűnt, ami óvodás korom óta megszabta életritmusomat. Nyolcadiktól hetente jártam haza. Ezt az tette lehetővé, hogy már nem a szüleim hoztak vissza, méregdrága benzinnel etetve a Daciát, hanem vonattal jártam Pestre. A vakok Magyarországon 90 százalékos kedvezménnyel vehetik igénybe a távolsági tömegközlekedést, ez tette lehetővé, hogy ennyit utazzak. Ráadásul vonaton mindig első osztályon mentem, azóta is ezt preferálom. A vonatokat második otthonomnak tekintem. A Vakoda után a középiskola alatt is hetenként megtettem a Pest-Nyékládháza-Pest utat, ami összesen 360 kilométer. Egyetemen pedig már Szeged-Nyékládháza viszonylatban kell gondolkodni, ami azt jelentette, hogy egy héten nagyjából 700 kilométert utaztam, amihez a vonatnak tizenegy órára volt szüksége. Megszoktam a vonat szagát, ami beleivódik az ember ruhájába, ismerem minden rezdülését, tudom, mikor engedik ki a féktuskókat, ismerem a villanymozdonyok rángató gyorsítását, a régebbi vagonok reszketését, tudom, hogy kell állítani a fűtést akkor is, ha letört a műanyag kallantyú, tudom, hogy tízből heten úgy ülnek fel az első osztályra, hogy a kalauz ki fogja őket utasítani, mert csak másodosztályra szól a jegyük. Mondhatnám, hiányzik a vonat, hiszen a diplomám óta már nem kell utazgatno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186-</w:t>
      </w:r>
    </w:p>
    <w:p>
      <w:pPr>
        <w:pStyle w:val="Normal"/>
        <w:shd w:fill="FFFFFF" w:val="clear"/>
        <w:rPr>
          <w:i/>
          <w:i/>
          <w:iCs/>
          <w:sz w:val="22"/>
          <w:szCs w:val="22"/>
        </w:rPr>
      </w:pPr>
      <w:r>
        <w:rPr>
          <w:i/>
          <w:iCs/>
          <w:sz w:val="22"/>
          <w:szCs w:val="22"/>
        </w:rPr>
      </w:r>
    </w:p>
    <w:p>
      <w:pPr>
        <w:pStyle w:val="Heading1"/>
        <w:rPr>
          <w:szCs w:val="24"/>
        </w:rPr>
      </w:pPr>
      <w:r>
        <w:rPr/>
        <w:t>Búcsú a Vakodától</w:t>
      </w:r>
    </w:p>
    <w:p>
      <w:pPr>
        <w:pStyle w:val="Normal"/>
        <w:shd w:fill="FFFFFF" w:val="clear"/>
        <w:rPr>
          <w:i/>
          <w:i/>
          <w:iCs/>
          <w:sz w:val="22"/>
          <w:szCs w:val="22"/>
        </w:rPr>
      </w:pPr>
      <w:r>
        <w:rPr>
          <w:i/>
          <w:iCs/>
          <w:sz w:val="22"/>
          <w:szCs w:val="22"/>
        </w:rPr>
      </w:r>
    </w:p>
    <w:p>
      <w:pPr>
        <w:pStyle w:val="Normal"/>
        <w:shd w:fill="FFFFFF" w:val="clear"/>
        <w:rPr>
          <w:szCs w:val="24"/>
        </w:rPr>
      </w:pPr>
      <w:r>
        <w:rPr>
          <w:i/>
          <w:iCs/>
          <w:sz w:val="22"/>
          <w:szCs w:val="22"/>
        </w:rPr>
        <w:t xml:space="preserve">A </w:t>
      </w:r>
      <w:r>
        <w:rPr>
          <w:sz w:val="22"/>
          <w:szCs w:val="22"/>
        </w:rPr>
        <w:t>nyolcadik évfolyam a továbbtanulás lázában telt. A Vakoda egyik munkatársa kora ősszel összeírta, ki hova szándékozik majd beadni a jelentkezési lapját. Nekem úgy tűnt, a pedagógust megbízták, hogy koordinálja általános iskola utáni életünk megindítását. A munkáért kevéssé lelkesedett, ezért arra szorítkozott, hogy mindenki mondjon egy gimnáziumot, hogy a megfelelő rublikába beírhassa. Nyolcadik elején még nem igazán tudtam, mit kezdjek magammal. Még az is csak az utolsó év folyamán alakult ki többé-kevésbé, hogy humán vonalon akarok tovább tanulni. Először ugyanis a budapesti Szent István Gimnáziumba jelentkeztem, ami abban az időben az ország egyik legerősebb reálgimnáziumának hírében állt. Valószínűleg azért csábított a matektagozat, mert éveken keresztül úgy kezeltek a tanáraim, mint matekzsenit. Pedig nem voltam az, és ma már áldom az eszemet, hogy nem jelentkeztem ilyen gimnáziumba, mert a normál középiskolai matematika is szinte leküzdhetetlen akadályt jelentett számomra. Ennek egyik oka, hogy elég nehéz megérteni úgy egy bonyolultabb számolási módszert, hogy az ember a kréta súrlódó hangján kívül ilyeneket hall az órákon: „Na, akkor ezt egyszerűsítem ezzel, ezt meg ezzel, és így, tehát akkor látjátok, hogy ezen a módon megspóroltuk ezeket a műveleteket.". Másrészt nem voltam különösebben tehetséges a matekhoz, az egyszerű alapelveket ugyan gyorsan átláttam, de a bonyolult számításokban minduntalan valami képtelen hibát vétettem.</w:t>
      </w:r>
    </w:p>
    <w:p>
      <w:pPr>
        <w:pStyle w:val="Normal"/>
        <w:shd w:fill="FFFFFF" w:val="clear"/>
        <w:rPr>
          <w:szCs w:val="24"/>
        </w:rPr>
      </w:pPr>
      <w:r>
        <w:rPr>
          <w:sz w:val="22"/>
          <w:szCs w:val="22"/>
        </w:rPr>
        <w:t>Szóval később úgy döntöttem, inkább mégis a Radnóti Miklós Gimnáziumba fogok felvételizni. Ez már egy „humán tanoda". Angol tagozatra neveztem be. Az az igazság, hogy gőzünk sem volt, mi lesz a felvételin, csak arra számítottunk, hogy a Radnóti - lévén elit gimnázium - aligha könnyíti majd meg a dolgunkat egyszerű vizsgával. A vizsgáztatást szerintem korrektül csinálták, az én nyelvtani tesztemet egy kifejezetten jóindulatú ottani magyartanár segítségével töltöttem ki. A hölgy természetesen nem a megoldásokban segített, hanem abban, hogy felolvasta a tesztet, meg a technikai dolgokban, de nagyon jóindulatúnak tűnt. Nem győztem áldani a mi Matild néninket, hogy olyan szigorúan belénk verte a nyelvtant, mert az összes radnótis felvételi vizsga közül ez a rész ment a legjobban. Irodalomból bevetettem azt a módszert, amiből a középiskolában aztán négy évig kihúztam: ha verset kell elemezni, magyarázd bele a legképtelenebb állatságokat, a lényeg, hogy jól add elő, magabiztos légy, a tanár nem meri megkockáztatni, hogy bevallja, nem érti, amit mondasz. (Az nem baj, hogy te sem.) Nekem József Attila egyik versét kellett ízekr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sz w:val="22"/>
          <w:szCs w:val="22"/>
        </w:rPr>
        <w:t>-</w:t>
      </w:r>
      <w:r>
        <w:rPr>
          <w:i/>
          <w:iCs/>
          <w:sz w:val="22"/>
          <w:szCs w:val="22"/>
        </w:rPr>
        <w:t>187-</w:t>
      </w:r>
    </w:p>
    <w:p>
      <w:pPr>
        <w:pStyle w:val="Normal"/>
        <w:shd w:fill="FFFFFF" w:val="clear"/>
        <w:rPr>
          <w:szCs w:val="24"/>
        </w:rPr>
      </w:pPr>
      <w:r>
        <w:rPr>
          <w:sz w:val="22"/>
          <w:szCs w:val="22"/>
        </w:rPr>
        <w:t xml:space="preserve">szednem, amiben a költő elefántnak képzeli magát, majd rádöbben, hogy mégsem elefánt... vagy valami efféle, roppant fennkölt okosság. Felvételiztetőm négyessel jutalmazta feleletemet, nagyobb képtelenségeket kellett volna belemagyarázni. Történelemből már nem voltam ilyen szerencsés: a vizsgáztató ezúttal is korrektül tette a dolgát, én azonban a Vakodaban elég lazán vettem ezt a tantárgyat, így a Radnóti Miklós Gimnázium tanári szobájában, ahol az asztalok mellett tanárok vizsgáztatták az oda járni szándékozó, ünneplőbe öltözött és megszeppent növendékeket, nekem nem jutott eszembe, ki volt az a </w:t>
      </w:r>
      <w:r>
        <w:rPr>
          <w:sz w:val="22"/>
          <w:szCs w:val="22"/>
          <w:lang w:val="en-US"/>
        </w:rPr>
        <w:t xml:space="preserve">XX. </w:t>
      </w:r>
      <w:r>
        <w:rPr>
          <w:sz w:val="22"/>
          <w:szCs w:val="22"/>
        </w:rPr>
        <w:t>századi magyar miniszterelnök, aki főbe lőtte magát.</w:t>
      </w:r>
    </w:p>
    <w:p>
      <w:pPr>
        <w:pStyle w:val="Normal"/>
        <w:shd w:fill="FFFFFF" w:val="clear"/>
        <w:rPr>
          <w:szCs w:val="24"/>
        </w:rPr>
      </w:pPr>
      <w:r>
        <w:rPr>
          <w:sz w:val="22"/>
          <w:szCs w:val="22"/>
        </w:rPr>
        <w:t>Amivel igazán elszúrtam a dolgot, az az angol felvételi volt. Először is volt egy olyan nehézségű teszt, hogy a legtöbb esetben még a kérdést, vagy a kiegészítendő mondatot sem értettem. Vakodai laza nyelvoktatásunk csak részben okolható ezért. Nem kellett volna angol tagozatra jelentkeznem. Azóta láttam egy pár középfokú nyelvvizsga tesztet, alíthatom, az a felvételi nehezebb volt azoknál is. Nagyjából az írásbeli érettségi nehézségi szintjén állt. A szóbeli angol jobban ment, ott valami szituációt kellett előadni, amiben a walesi herceg is szerepelt.</w:t>
      </w:r>
    </w:p>
    <w:p>
      <w:pPr>
        <w:pStyle w:val="Normal"/>
        <w:shd w:fill="FFFFFF" w:val="clear"/>
        <w:rPr>
          <w:szCs w:val="24"/>
        </w:rPr>
      </w:pPr>
      <w:r>
        <w:rPr>
          <w:sz w:val="22"/>
          <w:szCs w:val="22"/>
        </w:rPr>
        <w:t>A Vakodából abban az évben hárman akartunk a Radnótiban tovább tanulni. Rajtam kívül Jobbágyi Brigi és Orsós. Utóbbit a kétlépcsős felvételi szisztéma első rostáján kinyomták, mert semmit sem konyított a nyelvtanhoz. Orsós ettől a pillanattól kezdve rögeszmésen idegenkedett a nyelvtantól, pedig csak arról lehetett szó, hogy náluk nem Matild néni oktatta a tantárgyat, a kvázi kisegítő évfolyamot nem is lehetett volna úgy terhelni. A második fordulóban én is kiestem, egyedül Brigi járhatott négy évig az elit gimnáziumba. Hajói tudom, jól érezte ott magát.</w:t>
      </w:r>
    </w:p>
    <w:p>
      <w:pPr>
        <w:pStyle w:val="Normal"/>
        <w:shd w:fill="FFFFFF" w:val="clear"/>
        <w:rPr>
          <w:szCs w:val="24"/>
        </w:rPr>
      </w:pPr>
      <w:r>
        <w:rPr>
          <w:sz w:val="22"/>
          <w:szCs w:val="22"/>
        </w:rPr>
        <w:t>Nálam viszont belépett a sokkal kevésbé nevezetes, de szintén humán beállítottságú Teleki Blanka. Ez is Pesten volt, méghozzá a Vakoda tőszomszédságában, azzal egybeépítve. Ide már előttünk is jártak vakok. Mivel megviselt a kudarc a Radnótival, itt is elcsesztem az első kanyart, de szerencsére másodszorra csak felvettek. Valószínűleg jó döntés volt, mert mindig az osztály élvonalában voltam, az érettségim meg szégyenszemre kitűnő lett. (Amihez persze kellett, hogy a matektanárommal közös megegyezés alapján békén hagytuk egymást, ő nem magyarázott el nekem szinte semmit, én meg ennek megfelelően nem is konyítottam a tantárgyhoz túl sokat, ami rajtam múlott, megtettem, ez eredményezhette az év végi négyeseket. Az érettségin meg roppant magabiztosan adtam elő a megoldást, még magam is elhittem, hogy értem miről beszélek, persze hülyeség volt, de a többi tanár nem nagyon értette, úgyhogy matektanárom ötöst ado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88-</w:t>
      </w:r>
    </w:p>
    <w:p>
      <w:pPr>
        <w:pStyle w:val="Normal"/>
        <w:shd w:fill="FFFFFF" w:val="clear"/>
        <w:rPr>
          <w:szCs w:val="24"/>
        </w:rPr>
      </w:pPr>
      <w:r>
        <w:rPr>
          <w:sz w:val="22"/>
          <w:szCs w:val="22"/>
        </w:rPr>
        <w:t>Életem két csapást sűrített itt gyors egymásutánban. Az egyik a nyári hajszál híján tengerbe fulladásom, a másik meg a csalódás a felvételivel. Valaki azt mondta, hogy ami nem győz le, erősebbé tesz, van benne valami. A Teleki egyébként szerintem jó gimnázium volt</w:t>
      </w:r>
    </w:p>
    <w:p>
      <w:pPr>
        <w:pStyle w:val="Normal"/>
        <w:shd w:fill="FFFFFF" w:val="clear"/>
        <w:rPr>
          <w:szCs w:val="24"/>
        </w:rPr>
      </w:pPr>
      <w:r>
        <w:rPr>
          <w:sz w:val="22"/>
          <w:szCs w:val="22"/>
        </w:rPr>
        <w:t>Emlékszem, Jobbágyi Brigivel fogadtam, hogy nem vesznek fel engem a Radnótiba. Az volt a fogadás, hogy ha én nyerek, akkor egy vasárnap este taxival jöhetek a Keletitől a Vakodáig, és másnap Brigi kifizeti nekem. Ha meg ő nyer, akkor nekem kellett volna valamit adnom. Úgy voltam vele, hogy ha vesztek, tehát fölvesznek, akkor nem fogom bánni a dolgot. Ha nyerek, tehát nem vesznek föl a Radnótiba, akkor legalább vigasztalódhatom a taxizással, így is lett: és oltári szerencsém volt, mert életemben egyetlen egyszer, ez alkalommal ültem benzines W 123-as Merciben. Ez Magyarországon ritka, mert mindenki dízelt hajt (később mi is). Egy csodaszép fűzöld példánnyal hajtattam a Vakodáig.</w:t>
      </w:r>
    </w:p>
    <w:p>
      <w:pPr>
        <w:pStyle w:val="Normal"/>
        <w:shd w:fill="FFFFFF" w:val="clear"/>
        <w:rPr>
          <w:szCs w:val="24"/>
        </w:rPr>
      </w:pPr>
      <w:r>
        <w:rPr>
          <w:sz w:val="22"/>
          <w:szCs w:val="22"/>
        </w:rPr>
        <w:t>Miután elmúlt ez a felvételi-őrület, elgondolkodtam, hogy mikor Orsós Sanyi, a goal ball-csapat abszolút sztárja, sikertelenül próbálkozott a Radnótiban, legfőbb vakodai mentora, Robi bá, kishíján szélütést kapott bánatában. (Sanyika is a Telekibe került, de kimaradt az első év után, érettségiig levele-zősként elevickélt, tovább viszont, tudomásom szerint, nem jutott.) A többiek próbálkozásaira viszont alig hederített egy-két tanár vagy nevelő. Ez némileg rosszulesett.</w:t>
      </w:r>
    </w:p>
    <w:p>
      <w:pPr>
        <w:pStyle w:val="Normal"/>
        <w:shd w:fill="FFFFFF" w:val="clear"/>
        <w:rPr>
          <w:szCs w:val="24"/>
        </w:rPr>
      </w:pPr>
      <w:r>
        <w:rPr>
          <w:sz w:val="22"/>
          <w:szCs w:val="22"/>
        </w:rPr>
        <w:t>A könyv elején már említettem, hogy az általános iskola után már integráltan tanulhattunk. Vagyis nem létezett vak középiskola. Mára szerencsére sikerült eljutni odáig, hogy a látássérülteknek már az általános iskolát sem kell izoláltan elvégezniük. Bevallom, nem szeretem, hogy ebben az országban a legtöbben úgy vélik, a fogyatékosoknak különféle speciális intézményekben van a helyük. Speciális óvoda, iskola, munkahely, speciális szociális otthon... Nem. Nincs speciális élet: élet van. És ennek kell a részeivé válnunk. Az imént felsorolt intézményekről nyilván úgy gondolják sokan, hogy a megfelelő szakápolással és különleges eszközökkel megkönnyíthető életünk. Ez a megállapítás az eszközök tekintetében igaz. Ezek viszont szerencsére mobilizálhatók. A speciális intézmények híveinek érveléséből nem tudom nem kihallani azt, hogy ne jöjjönek ide közénk, egészségesek közé a nyomorékok, mert undorodunk tőlük, vagy megszakad a szívünk, ha látjuk őket. Mégis, meggyőződésem, hogy igazán teljes életet csakis úgy élhet valaki, ha nem izolált, gyógykörnyezetben van, hanem a világban, a maga nehézségeivel, örömeivel, teljességével. Pech, hogy épp 93-tól, ballagásunktól teszi lehetővé jogszabály, hogy az általáno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89-</w:t>
      </w:r>
    </w:p>
    <w:p>
      <w:pPr>
        <w:pStyle w:val="Normal"/>
        <w:shd w:fill="FFFFFF" w:val="clear"/>
        <w:rPr>
          <w:szCs w:val="24"/>
        </w:rPr>
      </w:pPr>
      <w:r>
        <w:rPr>
          <w:sz w:val="22"/>
          <w:szCs w:val="22"/>
        </w:rPr>
        <w:t>iskolát akár egy faluhelyen is elvégezze egy fogyatékos gyerek. Ha néhány évvel később szülétek, biztos ezt az utat választom. Ennek is köszönhető, hogy a Vakoda már nem az az intézmény, amiben mi tanultunk: kilúgozták. Tudomásom szerint a szellemileg ép tanulók integrált oktatásban vesznek részt, csak az értelmi fogyatékosok maradtak a Vakoda falai között.</w:t>
      </w:r>
    </w:p>
    <w:p>
      <w:pPr>
        <w:pStyle w:val="Normal"/>
        <w:shd w:fill="FFFFFF" w:val="clear"/>
        <w:rPr>
          <w:szCs w:val="24"/>
        </w:rPr>
      </w:pPr>
      <w:r>
        <w:rPr>
          <w:sz w:val="22"/>
          <w:szCs w:val="22"/>
        </w:rPr>
        <w:t>Magyarországon léteznek középiskolák, amiknek az igazgatója törvény ide, vagy oda, nyíltan elutasítja, hogy egy látássérültet vegyen fel. Amíg efféle arcpirító aljasságok hazánkban előfordulnak, addig nincs az a PR-kampány, ami meggyőzne róla, hogy Európához tartozunk. És higgyék el, hiteltelen az az érvelés, hogy nem áll rendelkezésre speciális taneszköz-készlet. Ilyenre vagy nincs szükség, vagy a diák maga biztosítja őket. Az a rengeteg látássérült, aki elvégezte a középiskolát, mindennél hitelesebben bizonyítja, hogy ez nem lehetetlen, és nem kér a szegény sorsú pedagógusoktól emberfeletti erőfeszítést. Kétségtelen, könnyebb egy olyan osztályban tanítani, ahol mindenki egyenkatona: jó tanuló, problémamentes, fegyelmezett. Az élet nem ilyen: beletartozik az is, hogy néhányunk akaratán kívül úgy születik, hogy bizonyos dolgok nehezebbek számára. Aki kényelmi szempontok miatt megfoszt egy gyereket attól, hogy emberhez méltó módon, egészséges társaival együtt vegyen részt az oktatásban, az nem pedagógus. Az csinovnyik, aki azért választotta a tanári pályát, mert semmi másra nem jó.</w:t>
      </w:r>
    </w:p>
    <w:p>
      <w:pPr>
        <w:pStyle w:val="Normal"/>
        <w:shd w:fill="FFFFFF" w:val="clear"/>
        <w:rPr>
          <w:szCs w:val="24"/>
        </w:rPr>
      </w:pPr>
      <w:r>
        <w:rPr>
          <w:sz w:val="22"/>
          <w:szCs w:val="22"/>
        </w:rPr>
        <w:t>Osztályunkból mindenkit felvettek valahová. Néhányan a vidékiek közül, a gimnáziumi évek alatt nem maradtunk a Vakoda nevelőotthonában, hiába ajánlották ezt fel számunkra, hanem albérletbe mentünk Bambulával és Sanyival. Jó döntés volt, mert akik bennmaradtak, azokat továbbra is Czeglédi Ica nénik egrecíroztatták, nem tanulták meg az önálló életvitelt. Például azt, hogy ha eltöröm a gázóra műanyagburkolatát az albérletben, akkor abból balhé lesz, mert a gázszolgáltató meg fog gyanúsítani, hogy lopom a gázt. És még örülhetek, hogy könnyen megúsztam, ha csak az órát cseréltetik ki velem egyetlen 20 forintos műanyagdarab miatt, és nem kell visszamenőleg százezreket fizetnem, a feltételezett túlfogyasztás ürügyén. Ezer és egy ilyen dolog van, amit soha nem tanul meg egy szociális otthonban élő ember, ami persze nem baj, ha egész életében ilyen körülmények között akar élni. De bízom benne, hogy azért nem ez a jellemző.</w:t>
      </w:r>
    </w:p>
    <w:p>
      <w:pPr>
        <w:pStyle w:val="Normal"/>
        <w:shd w:fill="FFFFFF" w:val="clear"/>
        <w:rPr>
          <w:szCs w:val="24"/>
        </w:rPr>
      </w:pPr>
      <w:r>
        <w:rPr>
          <w:sz w:val="22"/>
          <w:szCs w:val="22"/>
        </w:rPr>
        <w:t>Emlékszem, amint utolsó este ülök a hálónkban, bámulom a kék színben tündöklő pesti eget, és nem tudom felfogni, hogy tíz év után vége: kiszabadulok innen. Az utolsó 2-3 év nem volt kibírhatatlan, de mégis kiszabadulást írok. Ettől kezdve magunkra számíthattunk. Szeptemberben, az első estén új</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i/>
          <w:iCs/>
          <w:sz w:val="22"/>
          <w:szCs w:val="22"/>
        </w:rPr>
        <w:t>- 190-</w:t>
      </w:r>
    </w:p>
    <w:p>
      <w:pPr>
        <w:pStyle w:val="Normal"/>
        <w:shd w:fill="FFFFFF" w:val="clear"/>
        <w:rPr>
          <w:szCs w:val="24"/>
        </w:rPr>
      </w:pPr>
      <w:r>
        <w:rPr>
          <w:sz w:val="22"/>
          <w:szCs w:val="22"/>
        </w:rPr>
        <w:t>albérletünkben, roppant súllyal nehezedett rám ez a felelősség. Azon az utolsó vakodai estén fel sem tudtam fogni. Nem csak a kiszabadulásról van szó. A legfogékonyabb tíz évemet határozta meg a Vakoda. Aki nem tapasztalta, bizonyára sosem érti meg, mennyire az ember vérévé képes válni, hogy örökösen abban a tudatban él, hogy fölötte áll egy jutalmazó és bűntető, alapvető irányokat megszabó, támadó de védelmező erő, vagyis a nevelőotthon személyzete és az iskola tanárai. Hogy minden, amit teszünk, a szerint értelmeződik, sorolódik be, hogy szabad-e, vagy nem. És, ha nem, akkor észreveszik-e, ha igen, akkor mekkora büntetés jár érte? Ezután minden rajtunk állt, a felelősség teher, de aki szereti a kihívást, mint mondjuk én, annak kellemes izgalom, próbatétel, ahol bebizonyíthatja, helyt tud-e állni az életben.</w:t>
      </w:r>
    </w:p>
    <w:p>
      <w:pPr>
        <w:pStyle w:val="Normal"/>
        <w:shd w:fill="FFFFFF" w:val="clear"/>
        <w:rPr>
          <w:szCs w:val="24"/>
        </w:rPr>
      </w:pPr>
      <w:r>
        <w:rPr>
          <w:sz w:val="22"/>
          <w:szCs w:val="22"/>
        </w:rPr>
        <w:t>Utolsó éjszaka még sikerült levadászni egy fehér bottal egy neonbúrát. Felszöktünk a padlásra is, egy órát kóboroltunk a tiltott területen, tudván, hogy már nem árthatnak nekünk. Egyébként nem is vettek észre. Az utolsó éjszakás smasszer a Tóth Ági volt, utáltuk, úgyhogy jól megleckéztettük: nem voltunk hajlandóak csöndben maradni semmilyen fenyegetésre. Állítólag a lányokhoz ment panaszkodni és majdnem sírt, azonban bizonyos vagyok benne, hogy ez a fúria ott is csak tette az eszét, hiszen ez volt a lételeme.</w:t>
      </w:r>
    </w:p>
    <w:p>
      <w:pPr>
        <w:pStyle w:val="Normal"/>
        <w:shd w:fill="FFFFFF" w:val="clear"/>
        <w:rPr>
          <w:szCs w:val="24"/>
        </w:rPr>
      </w:pPr>
      <w:r>
        <w:rPr>
          <w:sz w:val="22"/>
          <w:szCs w:val="22"/>
        </w:rPr>
        <w:t>A ballagáskor mi is elgajdoltuk az obligát nótákat, amiket előzőleg Bicskával jól begyakoroltunk. Sokácz Attila tangóharmonikázott, az évzárón a Vakodától kaptam egy Braille-írógépet, amiért azóta is hálás vagyok, a középiskolát és az egyetemet is ezzel csináltam végig, minden egyes órán és előadáson jegyzeteltem vele. Most képzeljék el: kilenc évig egy tollal írnak. Megajándékoztak továbbá egy rádiós magnóval, ami mostanra érte el élete alkonyát, de sok évig jól szuperált.</w:t>
      </w:r>
    </w:p>
    <w:p>
      <w:pPr>
        <w:pStyle w:val="Normal"/>
        <w:shd w:fill="FFFFFF" w:val="clear"/>
        <w:rPr>
          <w:szCs w:val="24"/>
        </w:rPr>
      </w:pPr>
      <w:r>
        <w:rPr>
          <w:sz w:val="22"/>
          <w:szCs w:val="22"/>
        </w:rPr>
        <w:t>A fennkölt meghatódást némileg csökkentette, hogy ballagásom után, ahogy kihurcolkodtam a nevelőotthonból, jöhettem is vissza. írtam erről a franciaországi sportversenyről, melyre a Vakodában edzőtáboroztunk egy ideig. '93 június óta azonban nem aludtam egyetlen alkalommal sem az épületben, és is alig-alig jártam ott, valószínűleg sokat változott az óvoda is, a nagy ház is. De minden visszatérésem alkalmából megdöbbentett az az érzés, amiről az első fejezetben is írtam: ennek a patinás épületnek minden helyiségéhez, minden négyzetméteréhez fűz valamilyen élmény, amit most megpróbáltam Önökkel megosztani.</w:t>
      </w:r>
    </w:p>
    <w:p>
      <w:pPr>
        <w:pStyle w:val="Normal"/>
        <w:shd w:fill="FFFFFF" w:val="clear"/>
        <w:rPr>
          <w:szCs w:val="24"/>
        </w:rPr>
      </w:pPr>
      <w:r>
        <w:rPr>
          <w:i/>
          <w:iCs/>
          <w:sz w:val="22"/>
          <w:szCs w:val="22"/>
        </w:rPr>
        <w:t>2003 április-2006 május</w:t>
      </w:r>
    </w:p>
    <w:p>
      <w:pPr>
        <w:pStyle w:val="Normal"/>
        <w:shd w:fill="FFFFFF" w:val="clear"/>
        <w:rPr>
          <w:i/>
          <w:i/>
          <w:iCs/>
          <w:sz w:val="22"/>
          <w:szCs w:val="22"/>
        </w:rPr>
      </w:pPr>
      <w:r>
        <w:rPr>
          <w:i/>
          <w:iCs/>
          <w:sz w:val="22"/>
          <w:szCs w:val="22"/>
        </w:rPr>
      </w:r>
    </w:p>
    <w:p>
      <w:pPr>
        <w:pStyle w:val="Normal"/>
        <w:shd w:fill="FFFFFF" w:val="clear"/>
        <w:rPr>
          <w:i/>
          <w:i/>
          <w:iCs/>
          <w:sz w:val="22"/>
          <w:szCs w:val="22"/>
        </w:rPr>
      </w:pPr>
      <w:r>
        <w:rPr>
          <w:i/>
          <w:iCs/>
          <w:sz w:val="22"/>
          <w:szCs w:val="22"/>
        </w:rPr>
        <w:t>- 19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jc w:val="center"/>
      <w:outlineLvl w:val="0"/>
    </w:pPr>
    <w:rPr>
      <w:i/>
      <w:iCs/>
      <w:sz w:val="22"/>
      <w:szCs w:val="22"/>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bokiado@t-online.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7:16:00Z</dcterms:created>
  <dc:creator>Idgyuri</dc:creator>
  <dc:description/>
  <dc:language>en-US</dc:language>
  <cp:lastModifiedBy>Idgyuri</cp:lastModifiedBy>
  <dcterms:modified xsi:type="dcterms:W3CDTF">2007-08-11T13:05:00Z</dcterms:modified>
  <cp:revision>6</cp:revision>
  <dc:subject/>
  <dc:title>Takács Péter</dc:title>
</cp:coreProperties>
</file>