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tha Tailor</w:t>
      </w:r>
    </w:p>
    <w:p>
      <w:pPr>
        <w:pStyle w:val="Normal"/>
        <w:rPr>
          <w:b/>
          <w:b/>
        </w:rPr>
      </w:pPr>
      <w:r>
        <w:rPr>
          <w:b/>
        </w:rPr>
        <w:t>Szívbénulás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Különös halálesetek történtek New Yorkban. Három fiatal nő és egy férfi halt meg, furcsa körülmények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ük arcán haláluk után rémület tükröződött.</w:t>
      </w:r>
    </w:p>
    <w:p>
      <w:pPr>
        <w:pStyle w:val="Normal"/>
        <w:jc w:val="both"/>
        <w:rPr/>
      </w:pPr>
      <w:r>
        <w:rPr>
          <w:sz w:val="22"/>
          <w:szCs w:val="22"/>
        </w:rPr>
        <w:t>A halottkém minden esetben szívbénulást állapított meg, de gyilkosságra utaló jelet nem talált. Egyetlen nyom volt csupán, amin a gyilkossági csoport vezetője, Ayer felügyelő elindulhatott: dr. Coogan-nek, a St. Patrick Kórház fiatal orvosának mind a négy áldozathoz köze volt…</w:t>
      </w:r>
    </w:p>
    <w:p>
      <w:pPr>
        <w:pStyle w:val="Normal"/>
        <w:jc w:val="both"/>
        <w:rPr/>
      </w:pPr>
      <w:r>
        <w:rPr>
          <w:sz w:val="22"/>
          <w:szCs w:val="22"/>
        </w:rPr>
        <w:t>Amikor azonban a felügyelőt elrabolták, majd épp olyan állapotban kórházba került, mint a többi áldozat, megkezdődik a harc az életéért. Vissza kell hozni, hogy magyarázattal szolgálhasson, mi áll a halálos, szívbénulást okozó rémület mögöt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13:00Z</dcterms:created>
  <dc:creator>Martha Tailor</dc:creator>
  <dc:description/>
  <cp:keywords/>
  <dc:language>en-US</dc:language>
  <cp:lastModifiedBy>Nemo</cp:lastModifiedBy>
  <dcterms:modified xsi:type="dcterms:W3CDTF">2006-06-19T19:03:00Z</dcterms:modified>
  <cp:revision>6</cp:revision>
  <dc:subject>Fülszöveg</dc:subject>
  <dc:title>Szívbénulás</dc:title>
</cp:coreProperties>
</file>