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Gyűjteményünk Tabi László negyedszázados humorista és vígjátékírói munkásságának színe-javát mutatja be. Ebből az alkalomból az író eljuttatott hozzánk néhány szemelvényt azokból a levelekből, amelyeket huszonöt éves pályafutása során hű olvasóitól kapott (vagy kaphatott volna)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dves Mester!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gnap este nagyobb társaságban szóba került az ön neve és tevékenysége. A legtöbben szerény tehetségű akarnoknak tartották önt, s azt hangoztatták, hogy írási közül csak azok érnek valamit, melyeknek ötletét kiváló elődjeitől plagizálta. Lelkiismereti kötelességem közölni önnel, hogy én szívvel-lélekkel megvédtem a Mestert. Jólesett ezt leírnom.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ettel: Özv. Krepuska Mártonné, ny. gyógypedagógus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telt Barátom!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álás köszönetet mondok azért, hogy legújabb kötetedet nekem elküldted. Mondanom sem kell, hogy azonnal nekiestem, s addig le sem tettem, amíg az utolsó betűig ki nem olvastam. Lángelme vagy, kedves Barátom! Gondolataid egyszerre mélyek és magasrendűek, filozófiád márványba kívánkozik, lenyűgöző stílusodnak még mindig a hatása alatt vagyok. Ó, ha tudnád, hogy mennyire irigyellek! E soraimmal egyidejűleg megküldöm Neked nemrégiben megjelent novellás kötetemet. Leköteleznél vele, ha őszinte véleményedet munkáimról megírnád nekem.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eg üdvözlettel stb., stb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dja, író úr, hogyan jut az eszébe az a sok röhögtető marhaság? Választboríték mellékelve.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Hálás olvasója: Simek Soma, Celldömölk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telt Uram!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vastam valamikor egy nagyon jó kis történetet, de már csak az elejére emlékszem. Ha jól sejtem, Ön írta. Így kezdődött: "Két vigéc utazik a vonaton..." Volna szíves közölni velem, hogy hol szerezhetném be ezen művét?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ettel stb., stb.</w:t>
      </w:r>
    </w:p>
    <w:sectPr>
      <w:type w:val="nextPage"/>
      <w:pgSz w:w="11906" w:h="16838"/>
      <w:pgMar w:left="1152" w:right="11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70" w:hanging="0"/>
      <w:jc w:val="left"/>
      <w:outlineLvl w:val="2"/>
    </w:pPr>
    <w:rPr>
      <w:rFonts w:cs="Arial"/>
      <w:b/>
      <w:bCs/>
      <w:i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8:52:00Z</dcterms:created>
  <dc:creator>-</dc:creator>
  <dc:description/>
  <cp:keywords/>
  <dc:language>en-US</dc:language>
  <cp:lastModifiedBy>-</cp:lastModifiedBy>
  <dcterms:modified xsi:type="dcterms:W3CDTF">2007-04-05T18:52:00Z</dcterms:modified>
  <cp:revision>2</cp:revision>
  <dc:subject/>
  <dc:title>Gyűjteményünk Tabi László negyedszázados humorista és vígjátékírói munkásságának színe-javát mutatja be</dc:title>
</cp:coreProperties>
</file>