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b/>
          <w:b/>
          <w:sz w:val="48"/>
          <w:szCs w:val="48"/>
        </w:rPr>
      </w:pPr>
      <w:r>
        <w:rPr>
          <w:rFonts w:cs="Times New Roman" w:ascii="Times New Roman" w:hAnsi="Times New Roman"/>
          <w:b/>
          <w:sz w:val="48"/>
          <w:szCs w:val="48"/>
        </w:rPr>
        <w:t>TABI LÁSZLÓ</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r>
    </w:p>
    <w:p>
      <w:pPr>
        <w:pStyle w:val="Csakszveg"/>
        <w:jc w:val="center"/>
        <w:rPr/>
      </w:pPr>
      <w:r>
        <w:rPr>
          <w:rFonts w:cs="Times New Roman" w:ascii="Times New Roman" w:hAnsi="Times New Roman"/>
          <w:b/>
          <w:sz w:val="48"/>
          <w:szCs w:val="48"/>
        </w:rPr>
        <w:t>SZÍNEM-JAVA</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Első köt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HUMORESZK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SZÉPIRODALMI KÖNYVKIADÓ</w:t>
      </w:r>
    </w:p>
    <w:p>
      <w:pPr>
        <w:pStyle w:val="Csakszveg"/>
        <w:jc w:val="center"/>
        <w:rPr>
          <w:rFonts w:ascii="Times New Roman" w:hAnsi="Times New Roman" w:cs="Times New Roman"/>
          <w:sz w:val="24"/>
          <w:szCs w:val="24"/>
        </w:rPr>
      </w:pPr>
      <w:r>
        <w:rPr>
          <w:rFonts w:cs="Times New Roman" w:ascii="Times New Roman" w:hAnsi="Times New Roman"/>
          <w:sz w:val="24"/>
          <w:szCs w:val="24"/>
        </w:rPr>
        <w:t>BUDAPES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hyperlink w:anchor="_TARTALOM">
        <w:r>
          <w:rPr>
            <w:rStyle w:val="InternetLink"/>
            <w:rFonts w:cs="Times New Roman" w:ascii="Times New Roman" w:hAnsi="Times New Roman"/>
            <w:b/>
            <w:sz w:val="24"/>
            <w:szCs w:val="24"/>
          </w:rPr>
          <w:t>Tartalom</w:t>
        </w:r>
      </w:hyperlink>
      <w:r>
        <w:br w:type="page"/>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163569298"/>
      <w:bookmarkEnd w:id="0"/>
      <w:r>
        <w:rPr/>
        <w:t>KÉNYSZERKÉPZET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163569299"/>
      <w:bookmarkEnd w:id="1"/>
      <w:r>
        <w:rPr/>
        <w:t>HUMORESZK (Úgy is mint elősz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 aztán furcsa álom volt!</w:t>
      </w:r>
    </w:p>
    <w:p>
      <w:pPr>
        <w:pStyle w:val="Csakszveg"/>
        <w:rPr>
          <w:rFonts w:ascii="Times New Roman" w:hAnsi="Times New Roman" w:cs="Times New Roman"/>
          <w:sz w:val="24"/>
          <w:szCs w:val="24"/>
        </w:rPr>
      </w:pPr>
      <w:r>
        <w:rPr>
          <w:rFonts w:cs="Times New Roman" w:ascii="Times New Roman" w:hAnsi="Times New Roman"/>
          <w:sz w:val="24"/>
          <w:szCs w:val="24"/>
        </w:rPr>
        <w:t>Azt álmodtam ugyanis, hogy a rólam elnevezett budapesti utcában sétálok. Ezen még ne tessék mosolyogni, s főleg ne tessék valami nagyravágyó természetre következtetni belőle; mindenki álmodhat mindenfélét. Egyébként megnyugtatásul: nem mint eleven ember sétálgattam az utcában, hanem mint afféle kísértet, aki lát és hall mindent, de ő maga persze láthatatlan. Csak a teljesség kedvéért említem meg, hogy nem fehér lepedőt viseltem, hanem fekete télikabátot, kalapot és fülvédőt, mert elég hideg volt éppen. Mentségemre szolgáljon még az is, hogy az utca nem a főváros belterületén volt, hanem valahol kint, jóval túl Pesterzsébeten. És nem is volt hosszú az utca, villamos sem járt benne.</w:t>
      </w:r>
    </w:p>
    <w:p>
      <w:pPr>
        <w:pStyle w:val="Csakszveg"/>
        <w:rPr>
          <w:rFonts w:ascii="Times New Roman" w:hAnsi="Times New Roman" w:cs="Times New Roman"/>
          <w:sz w:val="24"/>
          <w:szCs w:val="24"/>
        </w:rPr>
      </w:pPr>
      <w:r>
        <w:rPr>
          <w:rFonts w:cs="Times New Roman" w:ascii="Times New Roman" w:hAnsi="Times New Roman"/>
          <w:sz w:val="24"/>
          <w:szCs w:val="24"/>
        </w:rPr>
        <w:t>A legszélső házon nem túlságosan nagy márványtábla állott, rajta aranyozott betűkkel a nevem, s alatta ez a két évszám: 1910-2028. S a két évszám alatt néhány sor: „Ügyes amatőrsakkozó, pontos adófizető. Karcolatokat és más bohóságokat írt, amelyekből az utókorra semmi sem maradt fenn. Emlékére ezt az utcát nevezte el a Fővárosi Tanács helyett ő maga."</w:t>
      </w:r>
    </w:p>
    <w:p>
      <w:pPr>
        <w:pStyle w:val="Csakszveg"/>
        <w:rPr>
          <w:rFonts w:ascii="Times New Roman" w:hAnsi="Times New Roman" w:cs="Times New Roman"/>
          <w:sz w:val="24"/>
          <w:szCs w:val="24"/>
        </w:rPr>
      </w:pPr>
      <w:r>
        <w:rPr>
          <w:rFonts w:cs="Times New Roman" w:ascii="Times New Roman" w:hAnsi="Times New Roman"/>
          <w:sz w:val="24"/>
          <w:szCs w:val="24"/>
        </w:rPr>
        <w:t>Egy kis koszorú is lógott a tábla alatt, nyamvadt és színtelen. Szétmálló leveleit már csak a rozsdás drót tartotta össze, úgy-ahogy. Pirulva nézegettem, mert homályosan úgy emlékeztem, hogy egy hűvös szeptemberi éjszakán, nem sokkal halálom előtt, én magam akasztottam oda a kis koszorút, sőt, a táblát is én szögeztem fel egy hokedlire állva, amit gyalog cipeltem oda, mert a villamosról leszállítottak vele. Most hirtelen már arra is emlékezni kezdtem, hogy mindjárt másnap reggel elsétáltam volt a kis utcába, s közömbös arcot vágva figyeltem a járókelőket, mit szólnak az utcácska új nevéhez. Általában egykedvűen vették tudomásul, a legtöbbje vállat rándított, csak néhányan csóválták a fejüket, azok sem rosszindulatúan, inkább csak csodálkozva. Az utcát eladdig Tőzeg utcának hívták, s voltak, akik örömmel vették tudomásul, hogy ez az unalmas és semmitmondó elnevezés végre hatályát vesztette. Majd megszokják – gondoltam magamban, s hazasétáltam, ahol orvosaim azzal a szomorú hírrel fogadtak, hogy a műtét elkésett, fájdalom, meghaltam.</w:t>
      </w:r>
    </w:p>
    <w:p>
      <w:pPr>
        <w:pStyle w:val="Csakszveg"/>
        <w:rPr>
          <w:rFonts w:ascii="Times New Roman" w:hAnsi="Times New Roman" w:cs="Times New Roman"/>
          <w:sz w:val="24"/>
          <w:szCs w:val="24"/>
        </w:rPr>
      </w:pPr>
      <w:r>
        <w:rPr>
          <w:rFonts w:cs="Times New Roman" w:ascii="Times New Roman" w:hAnsi="Times New Roman"/>
          <w:sz w:val="24"/>
          <w:szCs w:val="24"/>
        </w:rPr>
        <w:t>Most, hogy mindezek után tizenhét évvel újra itt sétáltam a kis utcácskában, örömmel láttam, hogy a tábla még a helyén van, s vésett aranyozott felirata is jól olvasható, sőt jobban, mint új korában, mert fakó aranyát az évtizedes por sötétje váltotta fel. S a kis koszorú is, mely annak idején teljesen szagtalan volt (hiszen papírból készült), most már a rothadás mélabús temetői illatát árasztotta. Pironkodásomat így csakhamar elnyomta a kegyelet ájtatos érzése, s egy-két percig levett kalappal álldogáltam a tábla alatt. De azután fázni kezdett a fejem, és tovább ballagtam, zsongó és egyben megnyugvó szívvel. – Íme – gondoltam –, mégiscsak megtaláltam a módját, hogy nevem ne enyésszen el nyomtalanul. S ha búsongtam is némileg, hogy a halhatatlanság ily ügyeskedő módjára fanyalodtam, kárpótolt az öröm, hogy időközben egyetlen közhivatal sem vétette le a táblát, megállapítván, hogy illetéktelen módon került oda az. A sarkon vettem öt sült gesztenyét, mert nagyon fázott a kezem, azután még kétszer végigsétáltam az utcámon, s indultam vissza, mert közeledett a dél. Az utolsó ház előtt jártam már, amikor egy tízévesnyi kisfiú jött velem szembe. Csakhamar elment mellettem, s a hátam mögött megállított egy öregasszonyt, aki botjára támaszkodva nagy szatyort cip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ni, kérem – csilingelt a gyerek hangja –, ugye, ez a Tőzeg utc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édes fiam, ez ... – mondta az öregasszony, és botjával az én márványtáblámra mutatott –, hát te még nem tudsz olvasni?</w:t>
      </w:r>
    </w:p>
    <w:p>
      <w:pPr>
        <w:pStyle w:val="Csakszveg"/>
        <w:rPr/>
      </w:pPr>
      <w:r>
        <w:rPr>
          <w:rFonts w:cs="Times New Roman" w:ascii="Times New Roman" w:hAnsi="Times New Roman"/>
          <w:sz w:val="24"/>
          <w:szCs w:val="24"/>
        </w:rPr>
        <w:t>S most azt kellene írnom: „amikor itt tartottam álmomban, felébredtem". De én nem akarok hazudni. Az igazság ugyanis az, hogy amikor itt tartottam álmatlanságomban, bevettem egy altatót, s a falnak fordulva nagy keservesen elalud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2" w:name="__RefHeading___Toc163569300"/>
      <w:bookmarkEnd w:id="2"/>
      <w:r>
        <w:rPr/>
        <w:t>TÁJÉKOZTATÁS A ZSÍR ÁR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edden a déli órákban elterjedt a híre annak, hogy a zsír kilója már 90 000 pengőbe kerül. Az a körülmény, hogy egy kiló zsír ára 100 000 pengő, élénken mutatja, hogy a fogyasztóközönség mennyire ki van szolgáltatva a feketepiacnak. Ki tud manapság 120 000 pengőt adni egy kiló zsírért? Mert nemcsak a zsír kerül 135 000 pengőbe, de a drágaság minden vonalon ijesztő. S ha meg is veszi valaki azt a 165 000 pengős zsírt, pusztán zsírból táplálkozni nem tud. Lehetetlen állapot, hogy amikor egy kiló zsír 180 000 pengő, a fizetések nem emelkednek megfelelő arányban. 215 000 pengőt csak az tud ma zsírért adni, aki feketézik. Mert a kisember számára ez a 238 000 pengő bizony nagy pénz. 296 000 pengőért sokat kell dolgozni, s míg valaki megkeresi azt a 367 000 pengőt, amibe egy kiló zsír kerül, ugyancsak elfárad. Valamikor 470 000 pengőért, vagyis egy kiló zsír áráért sarokházat lehetett vásárolni. Ma egy kiló zsír áráért, 540 000 pengőért már csak egy háromnegyed kiló zsírt lehet kapni.</w:t>
      </w:r>
    </w:p>
    <w:p>
      <w:pPr>
        <w:pStyle w:val="Csakszveg"/>
        <w:rPr/>
      </w:pPr>
      <w:r>
        <w:rPr>
          <w:rFonts w:cs="Times New Roman" w:ascii="Times New Roman" w:hAnsi="Times New Roman"/>
          <w:sz w:val="24"/>
          <w:szCs w:val="24"/>
        </w:rPr>
        <w:t>Itt tenni kell valamit! A 768 000 pengős zsírt csak az tudja megfizetni, akinek van annyi pénze, hogy egy kiló zsírért 920 000 pengőt adjon. Mert bizony ma ennyibe kerül egy fél kiló zsí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45</w:t>
      </w:r>
    </w:p>
    <w:p>
      <w:pPr>
        <w:pStyle w:val="Csakszveg"/>
        <w:rPr>
          <w:rFonts w:ascii="Times New Roman" w:hAnsi="Times New Roman" w:cs="Times New Roman"/>
          <w:i/>
          <w:i/>
          <w:sz w:val="24"/>
          <w:szCs w:val="24"/>
        </w:rPr>
      </w:pPr>
      <w:r>
        <w:rPr>
          <w:rFonts w:cs="Times New Roman" w:ascii="Times New Roman" w:hAnsi="Times New Roman"/>
          <w:i/>
          <w:sz w:val="24"/>
          <w:szCs w:val="24"/>
        </w:rPr>
      </w:r>
      <w:r>
        <w:br w:type="page"/>
      </w:r>
    </w:p>
    <w:p>
      <w:pPr>
        <w:pStyle w:val="Heading2"/>
        <w:rPr/>
      </w:pPr>
      <w:bookmarkStart w:id="3" w:name="__RefHeading___Toc163569301"/>
      <w:bookmarkEnd w:id="3"/>
      <w:r>
        <w:rPr/>
        <w:t>LEVÉL AMERIKÁB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izenkét esztendő után végre levelet kaptam Bella nénitől New Yorkból. Én ezt a levelet most szórul szóra ideírom, hadd lássa mindenki, hogy milyen levelet kaptam én tizenkét esztendő után Bella nénitől New Yorkb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e kedves rokonok, amikor Hanzi nekem írta meg Detroitból, hogy vagytok meg valamennyien otthon, én nagyon boldogultam. Én most közlöm veletek, hogy én tizenkét év alatt semmit sem lettem öreg, éppolyan csinos és kívánós vagyok, mint aki voltam odahaza, bár az én alak lett egy kicsikét elteltebb, de a hajam szép szőke, és senki se nem mondaná, hogy ez így nincs van rosszul. Én most is élek Harryval, aki egy nagyon jó emberüzlet, és hamis ékszert vesz és elad, és visz engem mindig szállodákba. Mindenki mondja, hogy fiatalabb vagyok, mint az anyád volt, pedig ő is egy nagyon szép asszony, de én most vagyok nagyon kívánós, és biztosan örüljétek, hogy ezt halljátok tőlem.</w:t>
      </w:r>
    </w:p>
    <w:p>
      <w:pPr>
        <w:pStyle w:val="Csakszveg"/>
        <w:rPr>
          <w:rFonts w:ascii="Times New Roman" w:hAnsi="Times New Roman" w:cs="Times New Roman"/>
          <w:sz w:val="24"/>
          <w:szCs w:val="24"/>
        </w:rPr>
      </w:pPr>
      <w:r>
        <w:rPr>
          <w:rFonts w:cs="Times New Roman" w:ascii="Times New Roman" w:hAnsi="Times New Roman"/>
          <w:sz w:val="24"/>
          <w:szCs w:val="24"/>
        </w:rPr>
        <w:t>Az, amit tett veletek Hitler, volt nagyon kényelmetlen. Mi hála istennek valamennyien jól vagyunk, s lakunk egy nagyon szép házban itt, ahol van minden szobának külön ajtaja. És Harry azt mondja, hogy szeretne már látni titeket, illik tudni, hogy volt neki kötőhártyagyulladmány, és bekötött szemmel fekszik három napja óta. Minden héten megyünk mozi és színház, ami nekem nagyon jól áll.</w:t>
      </w:r>
    </w:p>
    <w:p>
      <w:pPr>
        <w:pStyle w:val="Csakszveg"/>
        <w:rPr>
          <w:rFonts w:ascii="Times New Roman" w:hAnsi="Times New Roman" w:cs="Times New Roman"/>
          <w:sz w:val="24"/>
          <w:szCs w:val="24"/>
        </w:rPr>
      </w:pPr>
      <w:r>
        <w:rPr>
          <w:rFonts w:cs="Times New Roman" w:ascii="Times New Roman" w:hAnsi="Times New Roman"/>
          <w:sz w:val="24"/>
          <w:szCs w:val="24"/>
        </w:rPr>
        <w:t>Hogy szegény Zsigát kivégezték, az nagyon bosszantó. De itt az élet eléggé szórakoztató, és van most a hamis ékszereknek egy jó szezonja, ami nekünk nagyon jól áll. Mariann meg Aliszka is vannak nagyon jól, van nekik is férj, aki dolgozik és keres szépen. Vagyok velük sokat, és csodáljuk egymást, hogy olyan fiatalok maradtunk az európai háború dacára is.</w:t>
      </w:r>
    </w:p>
    <w:p>
      <w:pPr>
        <w:pStyle w:val="Csakszveg"/>
        <w:rPr>
          <w:rFonts w:ascii="Times New Roman" w:hAnsi="Times New Roman" w:cs="Times New Roman"/>
          <w:sz w:val="24"/>
          <w:szCs w:val="24"/>
        </w:rPr>
      </w:pPr>
      <w:r>
        <w:rPr>
          <w:rFonts w:cs="Times New Roman" w:ascii="Times New Roman" w:hAnsi="Times New Roman"/>
          <w:sz w:val="24"/>
          <w:szCs w:val="24"/>
        </w:rPr>
        <w:t>Hogy Artúr bácsi és az ő kedves felesége megégtek Lengyelországban, az roppant zsenáns. Mi most vezettettük be a televíziós telefon, ami drága, de megéri, mert olcsó. Mi valamennyien gondolunk sokat rátok, és nincsen esztendő, hogy eszünkbe bele ne jutnátok, ahol tinektek van nagyon jó helyetek.</w:t>
      </w:r>
    </w:p>
    <w:p>
      <w:pPr>
        <w:pStyle w:val="Csakszveg"/>
        <w:rPr>
          <w:rFonts w:ascii="Times New Roman" w:hAnsi="Times New Roman" w:cs="Times New Roman"/>
          <w:sz w:val="24"/>
          <w:szCs w:val="24"/>
        </w:rPr>
      </w:pPr>
      <w:r>
        <w:rPr>
          <w:rFonts w:cs="Times New Roman" w:ascii="Times New Roman" w:hAnsi="Times New Roman"/>
          <w:sz w:val="24"/>
          <w:szCs w:val="24"/>
        </w:rPr>
        <w:t>Hogy szegény Matildék egész családja kiirtották, az nagyon érdekes. Aliszkának volt most influenza, de jött három doktor, és most már van mindenki egészség. Te kedves rokonok! Mi most össze fogjuk szedni ami van ócska holmi, és küldjük el nektek csomag, csak írjatok meg, hogy megkaptátok, akkor küldünk újra fogpaszta, rágógumi meg ilyesmi. És ha akar kijönni az egész család, csak írjatok nekünk bátran, mi majd imádkozunk, hogy sikerüljön. Csókolunk mindenkinek a szája:</w:t>
      </w:r>
    </w:p>
    <w:p>
      <w:pPr>
        <w:pStyle w:val="Csakszveg"/>
        <w:rPr>
          <w:rFonts w:ascii="Times New Roman" w:hAnsi="Times New Roman" w:cs="Times New Roman"/>
          <w:sz w:val="24"/>
          <w:szCs w:val="24"/>
        </w:rPr>
      </w:pPr>
      <w:r>
        <w:rPr>
          <w:rFonts w:cs="Times New Roman" w:ascii="Times New Roman" w:hAnsi="Times New Roman"/>
          <w:sz w:val="24"/>
          <w:szCs w:val="24"/>
        </w:rPr>
        <w:t>Bellá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1945</w:t>
      </w:r>
      <w:r>
        <w:br w:type="page"/>
      </w:r>
    </w:p>
    <w:p>
      <w:pPr>
        <w:pStyle w:val="Heading2"/>
        <w:rPr/>
      </w:pPr>
      <w:bookmarkStart w:id="4" w:name="__RefHeading___Toc163569302"/>
      <w:bookmarkEnd w:id="4"/>
      <w:r>
        <w:rPr/>
        <w:t>MIT TUD EGY VÖDÖ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tárgyak gonoszságáról beszélgettünk. A dugóról, amely beletörik az üvegbe, a fogkrémről, amely a tubus alján buggyan ki, merő rosszaságból. Barátunk, Z. ekkor így szó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akarjátok, elmesélek egy történetet a tárgyak jóságáról.</w:t>
      </w:r>
    </w:p>
    <w:p>
      <w:pPr>
        <w:pStyle w:val="Csakszveg"/>
        <w:rPr>
          <w:rFonts w:ascii="Times New Roman" w:hAnsi="Times New Roman" w:cs="Times New Roman"/>
          <w:sz w:val="24"/>
          <w:szCs w:val="24"/>
        </w:rPr>
      </w:pPr>
      <w:r>
        <w:rPr>
          <w:rFonts w:cs="Times New Roman" w:ascii="Times New Roman" w:hAnsi="Times New Roman"/>
          <w:sz w:val="24"/>
          <w:szCs w:val="24"/>
        </w:rPr>
        <w:t>Akartuk, elmesél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ár említettem, hogy magam is részt vettem az 1942-es keleti hadjáratban, sőt dicsekvés nélkül állíthatom, hogy a legmagasabb rangú tisztekkel egyidőben kezdtem szaladni visszafelé.</w:t>
      </w:r>
    </w:p>
    <w:p>
      <w:pPr>
        <w:pStyle w:val="Csakszveg"/>
        <w:rPr>
          <w:rFonts w:ascii="Times New Roman" w:hAnsi="Times New Roman" w:cs="Times New Roman"/>
          <w:sz w:val="24"/>
          <w:szCs w:val="24"/>
        </w:rPr>
      </w:pPr>
      <w:r>
        <w:rPr>
          <w:rFonts w:cs="Times New Roman" w:ascii="Times New Roman" w:hAnsi="Times New Roman"/>
          <w:sz w:val="24"/>
          <w:szCs w:val="24"/>
        </w:rPr>
        <w:t>Mint egyszerű munkaszolgálatos vonultam be, de gyorsan emelkedtem a ranglétrán: előbb nyavalyás gazember, később rühes kutya lettem. Ez utóbbiként kaptam meg a flekktífuszt a kardok nélkül, 1943 januárjában. További pályafutásomnak a voronyezsi áttörés véget vetett. Egy szál vödörrel a kezemben órákig próbáltam feltartani Tolbuchin hadseregét. Amidőn azonban látnom kellett, hogy von Mannstein tábornagy is visszavonul, fogtam magam, és abbahagytam a céltalan ellenállást. Pokoli káoszban elindultam nyugat felé a vödrömmel. Magyarok, románok, olaszok, szlovákok és németek áramlottak ziláltan Kijev felé, egymás hegyén-hátán. Mindenki igazoltatott mindenkit, járőrök cirkáltak, hogy összetereljék a katonákat és lelőjék a muszokat. A járőrök egymást is igazoltatták, mindenki gyanús volt, kivéve a halottakat, akiket megbízhatónak lehetett elismerni. Engem senki sem bántott, mert látták kezemben a vödröt, s nyilvánvaló volt, hogy vízért megyek valahová.</w:t>
      </w:r>
    </w:p>
    <w:p>
      <w:pPr>
        <w:pStyle w:val="Csakszveg"/>
        <w:rPr/>
      </w:pPr>
      <w:r>
        <w:rPr>
          <w:rFonts w:cs="Times New Roman" w:ascii="Times New Roman" w:hAnsi="Times New Roman"/>
          <w:sz w:val="24"/>
          <w:szCs w:val="24"/>
        </w:rPr>
        <w:t>Ezzel a vödörrel mentem a Dontól Kijevig. A vödörnek köszönhettem, hogy senki sem lőtt le, senki sem igazoltatott, mert hiszen nyilvánvaló volt, hogy vízért megyek valahová.</w:t>
      </w:r>
    </w:p>
    <w:p>
      <w:pPr>
        <w:pStyle w:val="Csakszveg"/>
        <w:rPr>
          <w:rFonts w:ascii="Times New Roman" w:hAnsi="Times New Roman" w:cs="Times New Roman"/>
          <w:sz w:val="24"/>
          <w:szCs w:val="24"/>
        </w:rPr>
      </w:pPr>
      <w:r>
        <w:rPr>
          <w:rFonts w:cs="Times New Roman" w:ascii="Times New Roman" w:hAnsi="Times New Roman"/>
          <w:sz w:val="24"/>
          <w:szCs w:val="24"/>
        </w:rPr>
        <w:t>Bobrujszk és Berdicsev vonalában volt a fő-fő szűrőállomás. Ezt a vonalat már csak rendezett alakulatok léphették át, mert – ha már a fronton minden felbomlott is, de a hátországban rendnek kellett lennie. Itt külön-külön mindenkit megvizsgáltak és kikérdeztek. Aki nem tudta megindokolni, hogy miért szalad hazafelé, azt máris becsukták. Engem azonban senki sem kérdezett, mert látták kezemben a vödröt, s nyilvánvaló volt, hogy vízért megyek valahová. Kijevben akkor még nyugalom volt. Itt jelölték ki a csapatok új beosztását, itt döntötték el, hogy a még életben maradt kiirtandókat hol és hogyan kell kiirtani. A katonák partizánvadászatra indultak, vagy kórházba kerültek, másokat aknát szedni küldtek, vagy tankcsapdákat építtettek velük. Velem azonban a kutya sem törődött, mert látták kezemben a vödröt, s nyilvánvaló volt, hogy vízért megyek valahová.</w:t>
      </w:r>
    </w:p>
    <w:p>
      <w:pPr>
        <w:pStyle w:val="Csakszveg"/>
        <w:rPr/>
      </w:pPr>
      <w:r>
        <w:rPr>
          <w:rFonts w:cs="Times New Roman" w:ascii="Times New Roman" w:hAnsi="Times New Roman"/>
          <w:sz w:val="24"/>
          <w:szCs w:val="24"/>
        </w:rPr>
        <w:t>Szolnokon jártam már a vödörrel a kezemben, amikor elért a végzet. Egy magyar tábori csendőr megkérdezte, miért lődörgök az utcán. Felemeltem a vödröt, és azt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ázatosan jelentem, vízért megyek.</w:t>
      </w:r>
    </w:p>
    <w:p>
      <w:pPr>
        <w:pStyle w:val="Csakszveg"/>
        <w:rPr/>
      </w:pPr>
      <w:r>
        <w:rPr>
          <w:rFonts w:cs="Times New Roman" w:ascii="Times New Roman" w:hAnsi="Times New Roman"/>
          <w:sz w:val="24"/>
          <w:szCs w:val="24"/>
        </w:rPr>
        <w:t>Erre kaptam egy akkora pofont, hogy magam is megcsodá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d-e, nyavalyás, hogy miért kapta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alázatosan. Mert nincs feneke a vödörnek.</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5" w:name="__RefHeading___Toc163569303"/>
      <w:bookmarkEnd w:id="5"/>
      <w:r>
        <w:rPr/>
        <w:t>AZ ÉRVÉNYESÜLÉS TIT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Ne menjen be ... - mondta nekem régi ismerősöm, Kende, amikor be akartam lépni a IX. ügyosztály ajtaján -, ne menjen be, mert még nem adnak szám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nem hát akkor mikor fognak számot adni? - kérdeztem. Tudniillik szerettem volna röviden végezni. (A minisztérium 5000 db halványkék palavessző szállítására hirdetett versenypályázatot, erre óhajtottam ajánlatot benyújt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altiszt ül bent, s azt mondja, csak akkor kezdi osztani a számokat, ha a tanácsos úr kiüzen, hogy lehet. Én már másfél órája vár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sajnos, annyi időm nincs - feleltem erre, és beléptem a szobába, ahol egy sovány, idősebb altiszt ült, egyszerű faasztalka mellett, várva a tanácsos úr üzenetére. Odaléptem eléje, és bárgyú mosollyal kalapot eme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tetszik? - kérdezte 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strukta divornium glemma ... - mondtam szerén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n monument - mondta erre ő nagyon udvariasan, és felkelt, hogy segítséget keressen. Odament az ablakhoz, ahol egy fiatal tisztviselőhölgy ült, és így szólt hozzá: - Klucsik kisasszony, tessék jönni egy pillanatra, egy külföldi úr van itt .. .</w:t>
      </w:r>
    </w:p>
    <w:p>
      <w:pPr>
        <w:pStyle w:val="Csakszveg"/>
        <w:rPr>
          <w:rFonts w:ascii="Times New Roman" w:hAnsi="Times New Roman" w:cs="Times New Roman"/>
          <w:sz w:val="24"/>
          <w:szCs w:val="24"/>
        </w:rPr>
      </w:pPr>
      <w:r>
        <w:rPr>
          <w:rFonts w:cs="Times New Roman" w:ascii="Times New Roman" w:hAnsi="Times New Roman"/>
          <w:sz w:val="24"/>
          <w:szCs w:val="24"/>
        </w:rPr>
        <w:t>Klucsik kisasszony gyorsan kipúderezte magát, és odasietett hozz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sz villen cu inen? - kérdezte bájosan. (Németül tudott csak.)</w:t>
      </w:r>
    </w:p>
    <w:p>
      <w:pPr>
        <w:pStyle w:val="Csakszveg"/>
        <w:rPr/>
      </w:pPr>
      <w:r>
        <w:rPr>
          <w:rFonts w:cs="Times New Roman" w:ascii="Times New Roman" w:hAnsi="Times New Roman"/>
          <w:sz w:val="24"/>
          <w:szCs w:val="24"/>
        </w:rPr>
        <w:t>- Ja strukta divornium glemma, palaberni pantafio - mondtam tagolva a szavakat, hogy megértse.</w:t>
      </w:r>
    </w:p>
    <w:p>
      <w:pPr>
        <w:pStyle w:val="Csakszveg"/>
        <w:rPr/>
      </w:pPr>
      <w:r>
        <w:rPr>
          <w:rFonts w:cs="Times New Roman" w:ascii="Times New Roman" w:hAnsi="Times New Roman"/>
          <w:sz w:val="24"/>
          <w:szCs w:val="24"/>
        </w:rPr>
        <w:t>- Nem német - mondta Klucsik kisasszony az altisztnek csalódott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miféle fajzat? - kérdezte az altisz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 így a hölgy -, szólok Sztopka úrnak, ő tud angolul és franciául is.</w:t>
      </w:r>
    </w:p>
    <w:p>
      <w:pPr>
        <w:pStyle w:val="Csakszveg"/>
        <w:rPr>
          <w:rFonts w:ascii="Times New Roman" w:hAnsi="Times New Roman" w:cs="Times New Roman"/>
          <w:sz w:val="24"/>
          <w:szCs w:val="24"/>
        </w:rPr>
      </w:pPr>
      <w:r>
        <w:rPr>
          <w:rFonts w:cs="Times New Roman" w:ascii="Times New Roman" w:hAnsi="Times New Roman"/>
          <w:sz w:val="24"/>
          <w:szCs w:val="24"/>
        </w:rPr>
        <w:t>Pillanatok alatt előkerült Sztopka úr. Azt mon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liz moszjő, áj szpik franszoá auch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 strukta divornium glemma, palaberni pantafio...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ngol és nem francia - mondta Sztopka úr -, ez valami szláv nyelv. Vagy spanyol. Hívják Gébics Vincét, ő az ostrom alatt megtanult oroszul, talán érti.</w:t>
      </w:r>
    </w:p>
    <w:p>
      <w:pPr>
        <w:pStyle w:val="Csakszveg"/>
        <w:rPr/>
      </w:pPr>
      <w:r>
        <w:rPr>
          <w:rFonts w:cs="Times New Roman" w:ascii="Times New Roman" w:hAnsi="Times New Roman"/>
          <w:sz w:val="24"/>
          <w:szCs w:val="24"/>
        </w:rPr>
        <w:t>Rövidesen előkerült Gébics úr, aki tudott oroszul. Így szólt hozz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zsáluszta kapitan ...</w:t>
      </w:r>
    </w:p>
    <w:p>
      <w:pPr>
        <w:pStyle w:val="Csakszveg"/>
        <w:rPr>
          <w:rFonts w:ascii="Times New Roman" w:hAnsi="Times New Roman" w:cs="Times New Roman"/>
          <w:sz w:val="24"/>
          <w:szCs w:val="24"/>
        </w:rPr>
      </w:pPr>
      <w:r>
        <w:rPr>
          <w:rFonts w:cs="Times New Roman" w:ascii="Times New Roman" w:hAnsi="Times New Roman"/>
          <w:sz w:val="24"/>
          <w:szCs w:val="24"/>
        </w:rPr>
        <w:t>Elmondtam a mondókámat neki is. Erre Gébics, aki tudott oroszul, azt mondta a többieknek:</w:t>
      </w:r>
    </w:p>
    <w:p>
      <w:pPr>
        <w:pStyle w:val="Csakszveg"/>
        <w:rPr/>
      </w:pPr>
      <w:r>
        <w:rPr>
          <w:rFonts w:cs="Times New Roman" w:ascii="Times New Roman" w:hAnsi="Times New Roman"/>
          <w:sz w:val="24"/>
          <w:szCs w:val="24"/>
        </w:rPr>
        <w:t>- Valamit akar, de nem tudom, mit. De nem orosz, hanem litván, azért nem értem egészen. - Litvanszki? - fordult hozzám.</w:t>
      </w:r>
    </w:p>
    <w:p>
      <w:pPr>
        <w:pStyle w:val="Csakszveg"/>
        <w:rPr>
          <w:rFonts w:ascii="Times New Roman" w:hAnsi="Times New Roman" w:cs="Times New Roman"/>
          <w:sz w:val="24"/>
          <w:szCs w:val="24"/>
        </w:rPr>
      </w:pPr>
      <w:r>
        <w:rPr>
          <w:rFonts w:cs="Times New Roman" w:ascii="Times New Roman" w:hAnsi="Times New Roman"/>
          <w:sz w:val="24"/>
          <w:szCs w:val="24"/>
        </w:rPr>
        <w:t>- Glemma - feleltem erre.</w:t>
      </w:r>
    </w:p>
    <w:p>
      <w:pPr>
        <w:pStyle w:val="Csakszveg"/>
        <w:rPr>
          <w:rFonts w:ascii="Times New Roman" w:hAnsi="Times New Roman" w:cs="Times New Roman"/>
          <w:sz w:val="24"/>
          <w:szCs w:val="24"/>
        </w:rPr>
      </w:pPr>
      <w:r>
        <w:rPr>
          <w:rFonts w:cs="Times New Roman" w:ascii="Times New Roman" w:hAnsi="Times New Roman"/>
          <w:sz w:val="24"/>
          <w:szCs w:val="24"/>
        </w:rPr>
        <w:t>- Nem litván - mondta Gébics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énkü belecsaphatna - szólt Sztopka úr -, hogy nem tudott megtanulni egy világnyelvet.</w:t>
      </w:r>
    </w:p>
    <w:p>
      <w:pPr>
        <w:pStyle w:val="Csakszveg"/>
        <w:rPr/>
      </w:pPr>
      <w:r>
        <w:rPr>
          <w:rFonts w:cs="Times New Roman" w:ascii="Times New Roman" w:hAnsi="Times New Roman"/>
          <w:sz w:val="24"/>
          <w:szCs w:val="24"/>
        </w:rPr>
        <w:t>Így álltunk tanácstalanul egy-két percig. Én bárgyú mosollyal néztem őket, ők tűnődve engem.</w:t>
      </w:r>
    </w:p>
    <w:p>
      <w:pPr>
        <w:pStyle w:val="Csakszveg"/>
        <w:rPr>
          <w:rFonts w:ascii="Times New Roman" w:hAnsi="Times New Roman" w:cs="Times New Roman"/>
          <w:sz w:val="24"/>
          <w:szCs w:val="24"/>
        </w:rPr>
      </w:pPr>
      <w:r>
        <w:rPr>
          <w:rFonts w:cs="Times New Roman" w:ascii="Times New Roman" w:hAnsi="Times New Roman"/>
          <w:sz w:val="24"/>
          <w:szCs w:val="24"/>
        </w:rPr>
        <w:t>- Ez fehér néger - vélekedett Klucsik kisasszony. - Vagy svájci - így az altiszt.</w:t>
      </w:r>
    </w:p>
    <w:p>
      <w:pPr>
        <w:pStyle w:val="Csakszveg"/>
        <w:rPr/>
      </w:pPr>
      <w:r>
        <w:rPr>
          <w:rFonts w:cs="Times New Roman" w:ascii="Times New Roman" w:hAnsi="Times New Roman"/>
          <w:sz w:val="24"/>
          <w:szCs w:val="24"/>
        </w:rPr>
        <w:t>Ekkor - mintha csak most pillantottam volna meg - hevesen mutogatni kezdtem a számok felé, amelyek ott hevertek az altiszt asztal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ámot akar! - kiáltották valamennyien szinte egyszerre. Klucsik kisasszony kikapta a számot az altiszt kezéből, és átnyújtotta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nke – mondta kedves mosolly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rt, moszjő ... – mutogatott az ajtó felé Sztopka úr.</w:t>
      </w:r>
    </w:p>
    <w:p>
      <w:pPr>
        <w:pStyle w:val="Csakszveg"/>
        <w:rPr/>
      </w:pPr>
      <w:r>
        <w:rPr>
          <w:rFonts w:cs="Times New Roman" w:ascii="Times New Roman" w:hAnsi="Times New Roman"/>
          <w:sz w:val="24"/>
          <w:szCs w:val="24"/>
        </w:rPr>
        <w:t>Gébics úr oroszul belém karolt, és szívélyesen elkísért a tanácsos úr ajtajáig. Sőt, még ki is nyitotta előttem az ajtót.</w:t>
      </w:r>
    </w:p>
    <w:p>
      <w:pPr>
        <w:pStyle w:val="Csakszveg"/>
        <w:rPr>
          <w:rFonts w:ascii="Times New Roman" w:hAnsi="Times New Roman" w:cs="Times New Roman"/>
          <w:sz w:val="24"/>
          <w:szCs w:val="24"/>
        </w:rPr>
      </w:pPr>
      <w:r>
        <w:rPr>
          <w:rFonts w:cs="Times New Roman" w:ascii="Times New Roman" w:hAnsi="Times New Roman"/>
          <w:sz w:val="24"/>
          <w:szCs w:val="24"/>
        </w:rPr>
        <w:t>De azt már litvánul.</w:t>
      </w:r>
      <w:r>
        <w:br w:type="page"/>
      </w:r>
    </w:p>
    <w:p>
      <w:pPr>
        <w:pStyle w:val="Heading2"/>
        <w:rPr/>
      </w:pPr>
      <w:bookmarkStart w:id="6" w:name="__RefHeading___Toc163569304"/>
      <w:bookmarkEnd w:id="6"/>
      <w:r>
        <w:rPr/>
        <w:t>NE VAKAR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gyon akartam ütni, de persze elkéstem. Mire a bokámra csaptam, már elrepült, s csak egy piros pontot hagyott maga után, amely másodpercek alatt megdagadt. Nagyon viszketett, ezért bölcselkedni kezdtem, és arra gondoltam: mindennek van jó oldala. A szúnyogcsípés kellemetlen, de viszont vakarni lehet, s eközben az ember nagyon kellemesen érzi magát. Halaszthatatlan írnivalómat félretéve, önfeledten vakaróztam, amikor arra jött ő, s látván, hogy mit mívelek, okosan csóválta a fe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vakard ... – mondta, és jóságosan nézett a szemembe.</w:t>
      </w:r>
    </w:p>
    <w:p>
      <w:pPr>
        <w:pStyle w:val="Csakszveg"/>
        <w:rPr>
          <w:rFonts w:ascii="Times New Roman" w:hAnsi="Times New Roman" w:cs="Times New Roman"/>
          <w:sz w:val="24"/>
          <w:szCs w:val="24"/>
        </w:rPr>
      </w:pPr>
      <w:r>
        <w:rPr>
          <w:rFonts w:cs="Times New Roman" w:ascii="Times New Roman" w:hAnsi="Times New Roman"/>
          <w:sz w:val="24"/>
          <w:szCs w:val="24"/>
        </w:rPr>
        <w:t>Nem tanács volt ez. Keményebben hangzott annál. De utasítás sem volt. Talán azt mondhatnám, hogy kinyilatkoztatás volt leginkább, a józan ész és a bölcs megfontolás intő szava, amely tiszteletet és alázatot keltett bennem. De azért persze csak vakaróztam tovább, tátott szájjal, ahogy szok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vakarod – folytatta ő meleg szeretettel –, csak még jobban bedörzsölöd a citrinsavat, amely az égető érzést okozza. Tán legjobb lesz, ha egy kissé megnedvesíted a szúrás helyét, s nem figyelsz oda, ily módon könnyen megszabadulhatsz a viszketés érzésétől. A tudomány mai állása szerint ez a legtöbb, amit tehet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viszket – vetettem ellene, egyre csak vakarva a bokámat. Makacs léhaságom egészen kihozta a sodrából. Megragadta a karomat, amellyel vakaróztam, s amikor erre a másikkal folytattam, azt is lefogta. Egészen magánkívül volt, nyakán kidagadtak az erek, és rám ordított: – Ne vakard!</w:t>
      </w:r>
    </w:p>
    <w:p>
      <w:pPr>
        <w:pStyle w:val="Csakszveg"/>
        <w:rPr>
          <w:rFonts w:ascii="Times New Roman" w:hAnsi="Times New Roman" w:cs="Times New Roman"/>
          <w:sz w:val="24"/>
          <w:szCs w:val="24"/>
        </w:rPr>
      </w:pPr>
      <w:r>
        <w:rPr>
          <w:rFonts w:cs="Times New Roman" w:ascii="Times New Roman" w:hAnsi="Times New Roman"/>
          <w:sz w:val="24"/>
          <w:szCs w:val="24"/>
        </w:rPr>
        <w:t>Így néztünk farkasszemet néhány másodpercig, miközben úgy viszketett a csípés helye, mint újkorában. Egy erélyes rántással kiszabadítottam karjaimat, s most már két kézzel vakartam, hogy a lemaradást behozzam. Ő pedig látván, hogy erőszakkal nem érhet célt, újra a lelkemre kezdett beszé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 apróságokban mutatkozik meg a nagy jellem – mondta a szamár abban a hitben, hogy erre azonnal nagyobb lesz a jellemem, mint a csípés előtt volt –, ne légy hát gyenge!</w:t>
      </w:r>
    </w:p>
    <w:p>
      <w:pPr>
        <w:pStyle w:val="Csakszveg"/>
        <w:rPr/>
      </w:pPr>
      <w:r>
        <w:rPr>
          <w:rFonts w:cs="Times New Roman" w:ascii="Times New Roman" w:hAnsi="Times New Roman"/>
          <w:sz w:val="24"/>
          <w:szCs w:val="24"/>
        </w:rPr>
        <w:t>És egyre csak prédikált, mint aki azt tűzte ki életének céljául, hogy nekem viszkessen a bokám. Amikor már azt vázolta, hogy akaraterőm betegesen csökkent, s vakarózásomban van valami hiszteroid jelleg, minek folytán jól tenném, ha egy időre zárt intézetbe vonulnék, elhatároztam, hogy agyonütöm. De persze megint elkéstem. Mert miközben a törvényes következményeket mérlegelve vakaróztam, őt is megcsípte egy szúnyog. A csuklóján. Ekkor leült mellém, és vakarni kezdte. S így ültünk egymás mellett békességben, meghitt egyetértésben vakarózva az emberi kor végső határáig.</w:t>
      </w:r>
      <w:r>
        <w:br w:type="page"/>
      </w:r>
    </w:p>
    <w:p>
      <w:pPr>
        <w:pStyle w:val="Heading2"/>
        <w:rPr/>
      </w:pPr>
      <w:bookmarkStart w:id="7" w:name="__RefHeading___Toc163569305"/>
      <w:bookmarkEnd w:id="7"/>
      <w:r>
        <w:rPr/>
        <w:t>AZ ERKÖLCSI FELELŐSSÉGET VÁLLALNI KEL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nyári vendéglő kerthelyiségében ültem, és éppen néhány mulatságos gondolatomat akartam papírra vetni, amikor heves veszekedés zaja verte fel a csendet. Hátrafordulva láttam, hogy mögöttem négy ember ül, s az egyik kiabál, miközben még az asztalt is v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hogy Galapéterrel nem lehet fedeztetni, valakinek az erkölcsi felelősséget vállalni kell!</w:t>
      </w:r>
    </w:p>
    <w:p>
      <w:pPr>
        <w:pStyle w:val="Csakszveg"/>
        <w:rPr>
          <w:rFonts w:ascii="Times New Roman" w:hAnsi="Times New Roman" w:cs="Times New Roman"/>
          <w:sz w:val="24"/>
          <w:szCs w:val="24"/>
        </w:rPr>
      </w:pPr>
      <w:r>
        <w:rPr>
          <w:rFonts w:cs="Times New Roman" w:ascii="Times New Roman" w:hAnsi="Times New Roman"/>
          <w:sz w:val="24"/>
          <w:szCs w:val="24"/>
        </w:rPr>
        <w:t>Csodálatos módon a másik három egy véleményen volt az asztaltverővel, mégis hevesen vitatkoztak. Szemmel láthatóan fel voltak indulva, egyrészt amiatt, hogy Galapéterrel nem lehet fedeztetni, másrészt amiatt, hogy ezért senki sem vállalja az erkölcsi felelősséget. A savószemű, aki az imént az asztalt csapkodta, újra rázendí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lapéternek mind a négy lába rossz! Most majd Amerikából hozatnak egy fedezőmént, 50 000 dollárért! És miért? Mert Galapéterrel nem lehet fedeztetni. Ezért az erkölcsi felelősséget valakinek vállalni kell!</w:t>
      </w:r>
    </w:p>
    <w:p>
      <w:pPr>
        <w:pStyle w:val="Csakszveg"/>
        <w:rPr>
          <w:rFonts w:ascii="Times New Roman" w:hAnsi="Times New Roman" w:cs="Times New Roman"/>
          <w:sz w:val="24"/>
          <w:szCs w:val="24"/>
        </w:rPr>
      </w:pPr>
      <w:r>
        <w:rPr>
          <w:rFonts w:cs="Times New Roman" w:ascii="Times New Roman" w:hAnsi="Times New Roman"/>
          <w:sz w:val="24"/>
          <w:szCs w:val="24"/>
        </w:rPr>
        <w:t>Szóval valami turfpanamáról van szó – állapítottam meg magamban, de tovább nem is érdekelt a dolog. Írni akartam, de a savószemű megint verni kezdte az aszt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hogy Galapéterrel nem lehet fedeztetni, valakinek az erkölcsi felelősséget vállalni kell!</w:t>
      </w:r>
    </w:p>
    <w:p>
      <w:pPr>
        <w:pStyle w:val="Csakszveg"/>
        <w:rPr/>
      </w:pPr>
      <w:r>
        <w:rPr>
          <w:rFonts w:cs="Times New Roman" w:ascii="Times New Roman" w:hAnsi="Times New Roman"/>
          <w:sz w:val="24"/>
          <w:szCs w:val="24"/>
        </w:rPr>
        <w:t>Ha modortalanok is – gondoltam magamban –, lényegileg igazuk van: a Galapéterrel történt dolgokért az erkölcsi felelősséget valakinek vállalni kell. Letettem hát a ceruzát, felkeltem az asztalom mellől, és odaléptem hozzájuk. Biccentettem, és így szó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raim, válla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csoda ön? – kérdezte a savószemű.</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és ez vagyok, itt és itt lakom. Vállalom az erkölcsi felelősség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nne van ön a Lovaregylet igazgatóság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agyok benne. De azért vállal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rkölcsi felelőssé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bi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azt, hogy az ön lelkén fog száradni a magyar lósport hanyatlá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vállalja? Még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llalom.</w:t>
      </w:r>
    </w:p>
    <w:p>
      <w:pPr>
        <w:pStyle w:val="Csakszveg"/>
        <w:rPr/>
      </w:pPr>
      <w:r>
        <w:rPr>
          <w:rFonts w:cs="Times New Roman" w:ascii="Times New Roman" w:hAnsi="Times New Roman"/>
          <w:sz w:val="24"/>
          <w:szCs w:val="24"/>
        </w:rPr>
        <w:t>Összenéztek, és nem tudtak mit mondani. Jogos követelésük íme, teljesült: a magyar lósport ügye nem Csáky szalmája immár, mert van, aki vállalja az erkölcsi felelősséget. A panama, a botrány nem botrány, ha egyszer van, aki az erkölcsi felelősséget vállalja. A savószemű még egy bágyadt kérdést tett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hogy az utókor ítéletet fog mondani önről?</w:t>
      </w:r>
    </w:p>
    <w:p>
      <w:pPr>
        <w:pStyle w:val="Csakszveg"/>
        <w:rPr>
          <w:rFonts w:ascii="Times New Roman" w:hAnsi="Times New Roman" w:cs="Times New Roman"/>
          <w:sz w:val="24"/>
          <w:szCs w:val="24"/>
        </w:rPr>
      </w:pPr>
      <w:r>
        <w:rPr>
          <w:rFonts w:cs="Times New Roman" w:ascii="Times New Roman" w:hAnsi="Times New Roman"/>
          <w:sz w:val="24"/>
          <w:szCs w:val="24"/>
        </w:rPr>
        <w:t>Igenlő válaszomra az ügyet lezártuk, s én visszaültem asztalomhoz, hogy megírjam a cikket. A Galapéter körül történtek csak nagyon kevéssé nyomták a lelkiismeretemet, s aggodalmam az utókor miatt sokkal kisebb volt, mint afeletti örömöm, hogy a hátam mögött már nem csapkodják az asztalt.</w:t>
      </w:r>
    </w:p>
    <w:p>
      <w:pPr>
        <w:pStyle w:val="Csakszveg"/>
        <w:rPr/>
      </w:pPr>
      <w:r>
        <w:rPr>
          <w:rFonts w:cs="Times New Roman" w:ascii="Times New Roman" w:hAnsi="Times New Roman"/>
          <w:sz w:val="24"/>
          <w:szCs w:val="24"/>
        </w:rPr>
        <w:t>A négy úr békésen iddogált, s mind a négy örült, hogy harcuk a közéleti tisztesség érdekében nem bizonyult meddőnek, s egy lépéssel ők is hozzájárultak a magyar lósport felemelkedéséhez.</w:t>
      </w:r>
      <w:r>
        <w:br w:type="page"/>
      </w:r>
    </w:p>
    <w:p>
      <w:pPr>
        <w:pStyle w:val="Heading2"/>
        <w:rPr/>
      </w:pPr>
      <w:bookmarkStart w:id="8" w:name="__RefHeading___Toc163569306"/>
      <w:r>
        <w:rPr/>
        <w:t>MEGLEPŐ TÖRTÉNETEK</w:t>
      </w:r>
      <w:bookmarkEnd w:id="8"/>
      <w:r>
        <w:rPr/>
        <w:tab/>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Köztudomású, hogy egyes gyógyszerek bizonyos idejű általános használat után hatástalanokká válnak, mert az emberi szervezet kitermeli a rá ható mérgek ellenmérgét. Körülbelül így vagyunk azokkal a pompás történetekkel, amelyek színpadokon s a mozik vásznán már általánossá váltak, s amelyek évtizedekig hatásosak voltak, de ma már az emberi szervezet megszokta őket. Újszerű történetekre van tehát szükség, s én mintaképpen hármat már írtam is. Ím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Zongoraszó az alkonyatban</w:t>
      </w:r>
    </w:p>
    <w:p>
      <w:pPr>
        <w:pStyle w:val="Csakszveg"/>
        <w:rPr>
          <w:rFonts w:ascii="Times New Roman" w:hAnsi="Times New Roman" w:cs="Times New Roman"/>
          <w:sz w:val="24"/>
          <w:szCs w:val="24"/>
        </w:rPr>
      </w:pPr>
      <w:r>
        <w:rPr>
          <w:rFonts w:cs="Times New Roman" w:ascii="Times New Roman" w:hAnsi="Times New Roman"/>
          <w:sz w:val="24"/>
          <w:szCs w:val="24"/>
        </w:rPr>
        <w:t>Salardini, az agg maestro, minden idők legnagyobb zongoravirtuóza, kedvenc tanítványával esti sétáját végzi Firenzében. Arról beszélgetnek éppen, hogy milyen ritka az új zongorazseni, hogy évtizedek telnek el, amíg egy-egy üstökösszerű tehetség feltűnik. Salardini szomorú emiatt. Már kilencven éves, és igazán zseniális tanítványa nincs. S ekkor egy kis kertes ház nyitott ablakán zongoraszó hallatszik ki. A maestro megáll, s beles az ablakon. Egy tíz-tizenkét éves árva fiúcska zongorázik ott nyitott szájjal, tágra nyílt szemmel a csendes firenzei estében. Egy kis nápolyi dalt játszik. A maestro megáll, s fülel, majd elmosolyo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s milyen botfülű – mondja, és továbbsétál kedvenc tanítványáv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Gól!</w:t>
      </w:r>
    </w:p>
    <w:p>
      <w:pPr>
        <w:pStyle w:val="Csakszveg"/>
        <w:rPr/>
      </w:pPr>
      <w:r>
        <w:rPr>
          <w:rFonts w:cs="Times New Roman" w:ascii="Times New Roman" w:hAnsi="Times New Roman"/>
          <w:sz w:val="24"/>
          <w:szCs w:val="24"/>
        </w:rPr>
        <w:t>A stadionban tombol a százezerfejű cézár, a közönség. A bajnokságot eldöntő mérkőzés folyik lent a gyepen, null-null az eredmény. Már csak öt perc van hátra, a szürkeingesek támadnak. Ha sikerült gólt lőniök, övék a bajnokság. Meg kell gebedni az izgalomba. S ekkor egy hangos kiáltás: Lápócsi, a szürkeingesek hatszázszoros válogatottja összefutott az ellenfél hátvédjével, és elterült a földön. Kiviszik, agyrázkódás. Már csak három perc ... Kettő és fél ... A közönség tombol.. . De íme. Lápócsit felmosták, és visszatér. Egy perc van hátra! A labda Lápócsinál van ... Megindul a kapu felé ... De mi ez?? Hé, Lápócsi! Hiszen a saját kaputok felé rohansz! Lápócsi se lát, se hall ... a közönség őrjöng ... Lápócsi ellenállhatatlan ... elfut a saját fedezetük mellett, kicselezi a saját hátvédjüket, lövés .. . gól! Micsoda gyönyörű öngól! Győztek a gonosz sárgaingesek, mert Lápócsi – agyrázkódásának következtében – nem ismerte ki magát a pály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Jutka igazgató lesz</w:t>
      </w:r>
    </w:p>
    <w:p>
      <w:pPr>
        <w:pStyle w:val="Csakszveg"/>
        <w:rPr/>
      </w:pPr>
      <w:r>
        <w:rPr>
          <w:rFonts w:cs="Times New Roman" w:ascii="Times New Roman" w:hAnsi="Times New Roman"/>
          <w:sz w:val="24"/>
          <w:szCs w:val="24"/>
        </w:rPr>
        <w:t>A Halfűrészelő Vállalatnál rosszul mennek a dolgok. Bibicz, a vállalat igazgatója régimódi bürokrata, a haladás ellensége. Öntelt, nem bírja a kritikát. Így aztán persze nincs tervteljesítés, nincs munkafegyelem, egyáltalán: semmi sincs. A vállalat a kerület legrosszabb vállalata. Végül a minisztérium sem tűrheti tovább a dolgot. Bibiczet áthelyezik, és a vállalat élére Jutka, egy fiatal, törékeny, csinos lány kerül. Aki ránéz, elmosolyodik: úgy fest, mint akiben egy csepp energia sincs.</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z a kis nőcske akar itt rendet teremteni?” – kérdik ajkukat biggyesztve a hitetlen dolgozók.</w:t>
      </w:r>
    </w:p>
    <w:p>
      <w:pPr>
        <w:pStyle w:val="Csakszveg"/>
        <w:rPr/>
      </w:pPr>
      <w:r>
        <w:rPr>
          <w:rFonts w:cs="Times New Roman" w:ascii="Times New Roman" w:hAnsi="Times New Roman"/>
          <w:sz w:val="24"/>
          <w:szCs w:val="24"/>
        </w:rPr>
        <w:t>És valóban. Jutka hetek alatt annyira tönkreteszi a vállalatot, hogy azt teljesen fel kell oszlatni.</w:t>
      </w:r>
      <w:r>
        <w:br w:type="page"/>
      </w:r>
    </w:p>
    <w:p>
      <w:pPr>
        <w:pStyle w:val="Heading2"/>
        <w:rPr/>
      </w:pPr>
      <w:bookmarkStart w:id="9" w:name="__RefHeading___Toc163569307"/>
      <w:bookmarkEnd w:id="9"/>
      <w:r>
        <w:rPr/>
        <w:t>SOMBEREKI NYILATKOZI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Sombereki Alfonz tavaly előtt az Egyik Színháztól a Másik Színházhoz szerződött, a „Színházi Világ" című lap részére az alábbi nyilatkozatot tett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Áhítatosan reszkető léptekkel léptem át az új szezon és a Másik Színház küszöbét, mert zsenge ifjúkorom rózsaszínű álmai mennek teljesülőbe akkor, amikor Zebegény Kálmán igazgató, drága barátom társulatához kerülök. Művészembernek nem lehet nagyobb ünnepe, mint színpadra lépni azon a színpadon, amelyen egykor Bélteky Armand Hamletet játszotta, abban a színházban, amelynek minden talpalatnyi helye a legendás alakítások emlékét revelálja. Magamról? Nem, e nagyszerű napokban inkább új kollégáimról szeretnék megemlékezni, akik bátorító kézszorítással zártak szívükbe, s szemükben könnyekkel üdvözöltek e szavakkal: Jó, hogy jössz! Hát itt aztán persze majd lehet játszani, itt aztán majd végre megmutathatom s kibonthatom képességeimet a demokratikus színházkultúra s az egyetemes magyar színházművészet érdekében. Eddigi munkásságom tévelygés volt csupán, kábult útkeresés, s hogy utam végül is a Másik Színházhoz vezetett, áldom érte a magyarok istenét, valamint a Népművelési Minisztérium illetékes ügyosztályát. Ez évben Othellót, Jágót, Desdemonát, Leart, Gonerilt, Bánk bánt és néhány Ibsen-főszerepet akarok játszani – gondolom: bemutatkozásnak ennyi is elég. Szó van arról, hogy Tschöll papát is eljátszom a „Három a kislány"-ból, ha nem jön közbe valami. Tegnap bejártam a színházat ... Minden zegét-zugát bejártam, s mondhatom, ez aztán színház. Itt öröm lesz alakítani. Köszönöm, drága kollégák, köszönöm."</w:t>
      </w:r>
    </w:p>
    <w:p>
      <w:pPr>
        <w:pStyle w:val="Csakszveg"/>
        <w:rPr>
          <w:rFonts w:ascii="Times New Roman" w:hAnsi="Times New Roman" w:cs="Times New Roman"/>
          <w:sz w:val="24"/>
          <w:szCs w:val="24"/>
        </w:rPr>
      </w:pPr>
      <w:r>
        <w:rPr>
          <w:rFonts w:cs="Times New Roman" w:ascii="Times New Roman" w:hAnsi="Times New Roman"/>
          <w:sz w:val="24"/>
          <w:szCs w:val="24"/>
        </w:rPr>
        <w:t>Idén abból az alkalomból, hogy Sombereki Alfonz a Másik Színháztól a Harmadik Színházhoz szerződött, a „Színházi Világ" című lap részére az alábbi nyilatkozatot tette:</w:t>
      </w:r>
    </w:p>
    <w:p>
      <w:pPr>
        <w:pStyle w:val="Csakszveg"/>
        <w:rPr/>
      </w:pPr>
      <w:r>
        <w:rPr>
          <w:rFonts w:cs="Times New Roman" w:ascii="Times New Roman" w:hAnsi="Times New Roman"/>
          <w:sz w:val="24"/>
          <w:szCs w:val="24"/>
        </w:rPr>
        <w:t>„</w:t>
      </w:r>
      <w:r>
        <w:rPr>
          <w:rFonts w:cs="Times New Roman" w:ascii="Times New Roman" w:hAnsi="Times New Roman"/>
          <w:sz w:val="24"/>
          <w:szCs w:val="24"/>
        </w:rPr>
        <w:t>Hát igen, a Harmadik Színházhoz szerződtem, s így most aztán eljutottam harcos életem igazi végcéljához. Dióhéjnyi nézőtér, mogyoróhéjnyi színpad – itt aztán lehet alakítani, itt aztán közel lehet kerülni a nagyközönséghez, amelyet alázattal próbáltam szolgálni már a Másik Színházban is. Hogy miért jöttem ide? Megmondom őszintén: művészi ambíciómat nem tudtam valóra váltani. Egész évben mindössze egy szerepet játszottam, és azt is második szereposztásban, Szvicsek Lujza új magyar szerző „Az önköltségcsökkentők" című drámájában. Én a kis szerepet is megbecsültem, hiszen tudom, hogy nincs kis szerep, de hogy ennyire ne legyen, azt nem hittem volna. A darabban – amelyet egyébként hétszer játszottak mindössze – ezt az egy mondatot mondtam: „Igenís, küldöm!" És ezt is csak a második kiosztásban. És azon a színpadon, amelyen egykor Bélteky Armand Hamletet játszotta ... Mindezeken felül Zebegényivel nem tudtam egyetérteni művészi elképzeléseiben, s előbb-utóbb nyilvánvaló lett, hogy vagy ő fúr meg engem, vagy én őt. Arról nem is beszélve, hogy a Másik Színház előcsarnokát sajnos nem takarítják rendszeresen, az öltözők huzatosak és az erkélyülések nyikorognak. Most, hogy ide szerződtem, most érzem csak igazán, mit jelent színésznek, magyar színésznek, realista színésznek lenni. Az új kollégák zokogva borultak a nyakamba. Jó, hogy jössz! – mondták könnyekkel a szemükben. Ez évben Othellót, Jágót, Desdemonát.. . satöbbi, satöbbi."</w:t>
      </w:r>
    </w:p>
    <w:p>
      <w:pPr>
        <w:pStyle w:val="Csakszveg"/>
        <w:rPr/>
      </w:pPr>
      <w:r>
        <w:rPr>
          <w:rFonts w:cs="Times New Roman" w:ascii="Times New Roman" w:hAnsi="Times New Roman"/>
          <w:sz w:val="24"/>
          <w:szCs w:val="24"/>
        </w:rPr>
        <w:t>Innen kezdve az első nyilatkozat olvasandó.</w:t>
      </w:r>
      <w:r>
        <w:br w:type="page"/>
      </w:r>
    </w:p>
    <w:p>
      <w:pPr>
        <w:pStyle w:val="Heading2"/>
        <w:rPr/>
      </w:pPr>
      <w:bookmarkStart w:id="10" w:name="__RefHeading___Toc163569308"/>
      <w:bookmarkEnd w:id="10"/>
      <w:r>
        <w:rPr/>
        <w:t>TÜNEMÉNYES PÁLYAFU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dey Pipi, a naiva, már ötvennyolc éves volt, de ha valahol bakfisszerepet kellett játszani, csak őt hívták. Persze Idey Pipí nem mindig volt ötvennyolc éves. De fiatal korában – bárha már akkor is tehetséges volt – nem keltett feltűnést. Igazán népszerű akkor lett, amikor egy tapintatlan újságcikk nyomán kiderült, hogy már az első világháború kezdetén elvált asszony volt. Ezek után ő már hiába terjesztette magáról, hogy négyéves korában ment férjhez, közönsége szentül hitte, hogy legalább hatvannyolc éves. Pedig ekkor még mindig csak hatvanhárom éves volt.</w:t>
      </w:r>
    </w:p>
    <w:p>
      <w:pPr>
        <w:pStyle w:val="Csakszveg"/>
        <w:rPr/>
      </w:pPr>
      <w:r>
        <w:rPr>
          <w:rFonts w:cs="Times New Roman" w:ascii="Times New Roman" w:hAnsi="Times New Roman"/>
          <w:sz w:val="24"/>
          <w:szCs w:val="24"/>
        </w:rPr>
        <w:t>Hogy miként őrizte meg fiatalságát, illetőleg annak látszatát, arról sok mindent fecsegtek az emberek. Általában az volt az elfogadott nézet, hogy bivalytejben fürdik reggelente, és utána tetőtől talpig bekenik valami krémmel. Naponta csinálják a haját és kipányvázzák az arcbőrét – ez a titka az egésznek. Ha végigment a város főbb útvonalain, az emberek megfordultak utána, és így szóltak egymás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szólsz ehhez az Idey Pipihez? Hetvenkét éves! – Ne viccelj! Testvérek között is nyolcvan.</w:t>
      </w:r>
    </w:p>
    <w:p>
      <w:pPr>
        <w:pStyle w:val="Csakszveg"/>
        <w:rPr>
          <w:rFonts w:ascii="Times New Roman" w:hAnsi="Times New Roman" w:cs="Times New Roman"/>
          <w:sz w:val="24"/>
          <w:szCs w:val="24"/>
        </w:rPr>
      </w:pPr>
      <w:r>
        <w:rPr>
          <w:rFonts w:cs="Times New Roman" w:ascii="Times New Roman" w:hAnsi="Times New Roman"/>
          <w:sz w:val="24"/>
          <w:szCs w:val="24"/>
        </w:rPr>
        <w:t>Pedig ekkor még csak hetvenhat éves volt. Ezt azonban pontosan senki sem tudhatta, mert az előző generáció, mely őt harminc évvel előbb öregnek minősítette, már régen kihalt, a gyermekek pedig Idey Pipit készen, öregként vették át szüleiktől, és természetesnek tartották, hogy olyan, amilyen.</w:t>
      </w:r>
    </w:p>
    <w:p>
      <w:pPr>
        <w:pStyle w:val="Csakszveg"/>
        <w:rPr>
          <w:rFonts w:ascii="Times New Roman" w:hAnsi="Times New Roman" w:cs="Times New Roman"/>
          <w:sz w:val="24"/>
          <w:szCs w:val="24"/>
        </w:rPr>
      </w:pPr>
      <w:r>
        <w:rPr>
          <w:rFonts w:cs="Times New Roman" w:ascii="Times New Roman" w:hAnsi="Times New Roman"/>
          <w:sz w:val="24"/>
          <w:szCs w:val="24"/>
        </w:rPr>
        <w:t>Kilencvenhét éves korában Idey Pipin mutatkozni kezdtek a hervadás nyomai. Ez biológiai szempontból teljesen érthető volt, mégis meglepett mindenkit. Lehetséges, hogy egyszer nem lesz Idey Pipink? – kérdezték az emberek egymástól, és valóban, olyan furcsa volt ezt elgondolni. Az aggodalom nem volt jogos. Mert Idey Pipi áttért a gyermekszerepekre, s ezzel tulajdonképpen újjászülte önmagát. Százhat éves volt ekkor...</w:t>
      </w:r>
    </w:p>
    <w:p>
      <w:pPr>
        <w:pStyle w:val="Csakszveg"/>
        <w:rPr>
          <w:rFonts w:ascii="Times New Roman" w:hAnsi="Times New Roman" w:cs="Times New Roman"/>
          <w:sz w:val="24"/>
          <w:szCs w:val="24"/>
        </w:rPr>
      </w:pPr>
      <w:r>
        <w:rPr>
          <w:rFonts w:cs="Times New Roman" w:ascii="Times New Roman" w:hAnsi="Times New Roman"/>
          <w:sz w:val="24"/>
          <w:szCs w:val="24"/>
        </w:rPr>
        <w:t>Persze, a gyermekszerepeket is a tőle már megszokott tehetséggel alakította. Mozgásában, hangjában, reklámjában tökéletes volt. Mint látvány, természetesen nem kelthette egy tizenkét éves kislány hatását, de ha a néző arra gondolt, hogy Idey Pipi – noha ekkor már száztizenhárom éves volt – még mindig kislányokat alakít, önfeledten tapsolnia kellett. Mert ahhoz képest, hogy százharminchat éves volt, alakítása bravúrosnak volt mondható.</w:t>
      </w:r>
    </w:p>
    <w:p>
      <w:pPr>
        <w:pStyle w:val="Csakszveg"/>
        <w:rPr/>
      </w:pPr>
      <w:r>
        <w:rPr>
          <w:rFonts w:cs="Times New Roman" w:ascii="Times New Roman" w:hAnsi="Times New Roman"/>
          <w:sz w:val="24"/>
          <w:szCs w:val="24"/>
        </w:rPr>
        <w:t>Hosszú éveken át alakította Idey Pipi a legkülönbözőbb gyermekszerepeket, rövid matrózruhájában, selypítő beszédével egyre nagyobb sikereket aratva, amikor szinte egyik napról a másikra úgy kezdett látszani, hogy őt is kikezdi az enyészet. Százhetvennégy éves volt ekkor, de ha négyéves korában ment férjhez, akkor is százhatvanötnek kellett már lennie.</w:t>
      </w:r>
    </w:p>
    <w:p>
      <w:pPr>
        <w:pStyle w:val="Csakszveg"/>
        <w:rPr>
          <w:rFonts w:ascii="Times New Roman" w:hAnsi="Times New Roman" w:cs="Times New Roman"/>
          <w:sz w:val="24"/>
          <w:szCs w:val="24"/>
        </w:rPr>
      </w:pPr>
      <w:r>
        <w:rPr>
          <w:rFonts w:cs="Times New Roman" w:ascii="Times New Roman" w:hAnsi="Times New Roman"/>
          <w:sz w:val="24"/>
          <w:szCs w:val="24"/>
        </w:rPr>
        <w:t>Csontporcogói – ami ebben a korban nem ritka – porladni kezdtek. Izmai és izomkötőszalagjai beszáradtak, úgyanígy a csigolyák is. Még platinaszőke volt ugyan és selypített, de egyre kisebb lett. Száradt, egyre száradt összébb és összébb. Hamarosan akkora lett, mint egy tíz-tizenkét éves gyerek. Ekkor száznyolcvanegy éves korában aratta legemlékezetesebb sikerét, a „Tegnapelőtt, holnapután" című vígjátékban. Egy csecsemőt játszott benne, karonülőt.</w:t>
      </w:r>
    </w:p>
    <w:p>
      <w:pPr>
        <w:pStyle w:val="Csakszveg"/>
        <w:rPr/>
      </w:pPr>
      <w:r>
        <w:rPr>
          <w:rFonts w:cs="Times New Roman" w:ascii="Times New Roman" w:hAnsi="Times New Roman"/>
          <w:sz w:val="24"/>
          <w:szCs w:val="24"/>
        </w:rPr>
        <w:t>Akik látták, azt mondták: óriási. Hogy egy száznyolcvanegy esztendős nő így tudjon karonülni, arra még nem volt példa. Sikere valóban megérdemelt volt.</w:t>
      </w:r>
      <w:r>
        <w:br w:type="page"/>
      </w:r>
    </w:p>
    <w:p>
      <w:pPr>
        <w:pStyle w:val="Heading2"/>
        <w:rPr/>
      </w:pPr>
      <w:bookmarkStart w:id="11" w:name="__RefHeading___Toc163569309"/>
      <w:bookmarkEnd w:id="11"/>
      <w:r>
        <w:rPr/>
        <w:t>A TÖKÉLETES EMB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Olyan szívósan invitált az öreg, mintha valami különös érdeke lett volna, hogy megnézzem a házát meg a kertjét. Fogtam hát magam, s amikor már vagy hetedszer jött értem, felkerekedtem. (Közbevetőleg gyorsan ideírom, hogy az „öreg" B. S. nyugalmazott tanácsjegyző, s itt ismerkedtem vele meg Tiszagébicsen, ahol én nyaralok. Ő télen-nyáron itt lak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ezt a házat? – kérdezte, amint megálltunk egy szerény, de kedves családi ház 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m – feleltem, mert a tagadást céltalannak talá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vassa el, mi van a homlokzatára írva, ott a padláslyuk alatt.</w:t>
      </w:r>
    </w:p>
    <w:p>
      <w:pPr>
        <w:pStyle w:val="Csakszveg"/>
        <w:rPr/>
      </w:pPr>
      <w:r>
        <w:rPr>
          <w:rFonts w:cs="Times New Roman" w:ascii="Times New Roman" w:hAnsi="Times New Roman"/>
          <w:sz w:val="24"/>
          <w:szCs w:val="24"/>
        </w:rPr>
        <w:t>„</w:t>
      </w:r>
      <w:r>
        <w:rPr>
          <w:rFonts w:cs="Times New Roman" w:ascii="Times New Roman" w:hAnsi="Times New Roman"/>
          <w:sz w:val="24"/>
          <w:szCs w:val="24"/>
        </w:rPr>
        <w:t>Magamcsináltalak" – ez volt odaír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nézze meg, uram, ezt a házat – folytatta már bent a szobában, miközben a felesége uzsonnához terített –, hogy ez a ház az első szegtől az utolsóig nemcsak hogy az enyém, de a kezem munkájának eredménye is.</w:t>
      </w:r>
    </w:p>
    <w:p>
      <w:pPr>
        <w:pStyle w:val="Csakszveg"/>
        <w:rPr>
          <w:rFonts w:ascii="Times New Roman" w:hAnsi="Times New Roman" w:cs="Times New Roman"/>
          <w:sz w:val="24"/>
          <w:szCs w:val="24"/>
        </w:rPr>
      </w:pPr>
      <w:r>
        <w:rPr>
          <w:rFonts w:cs="Times New Roman" w:ascii="Times New Roman" w:hAnsi="Times New Roman"/>
          <w:sz w:val="24"/>
          <w:szCs w:val="24"/>
        </w:rPr>
        <w:t>Halkan és elismerően füttyentettem, hogy én is részt vegyek a társalgásban. Ő folyt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sem voltam nagy jövedelmű ember. Harminc esztendeig tartott, amíg ezt így, ahogy van, megcsináltam. Magam öntöttem a vályogot. Magam ácsoltam a tetőgerendákat, de még az ablakkereteket is magam gyalultam. A kollégáim hivatalos óra után mentek tarokkozni meg kuglizni. Én siettem ide az én kis telkemre, és ácsoltam, szögeztem, fúrtam, faragtam. Mindent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ön ezermester! – kiáltottam fel. – Minimum – felelte. – Nézze ezeket a csendéleteket a falon. Például azt a három dinnyét a kancsóval. – Nagyon megkap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m festettem 1906 nyarán. De magam kereteztem is be. Mert ahhoz is értek ám.</w:t>
      </w:r>
    </w:p>
    <w:p>
      <w:pPr>
        <w:pStyle w:val="Csakszveg"/>
        <w:rPr/>
      </w:pPr>
      <w:r>
        <w:rPr>
          <w:rFonts w:cs="Times New Roman" w:ascii="Times New Roman" w:hAnsi="Times New Roman"/>
          <w:sz w:val="24"/>
          <w:szCs w:val="24"/>
        </w:rPr>
        <w:t>Éppen esni készültem az egyik ámulatból a másikba, amikor hirtelen megragadta a válla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ül?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pá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 – bólogatott büszkén –, masszív székek ezek! Két hétig csináltam egy széket. De ezek aztán székek ám! Magam raktam a kályhát, magam üvegeztem az ablakokat, és nicsak, milyen pompás pantallót varrtam magamnak a múlt nyáron!</w:t>
      </w:r>
    </w:p>
    <w:p>
      <w:pPr>
        <w:pStyle w:val="Csakszveg"/>
        <w:rPr>
          <w:rFonts w:ascii="Times New Roman" w:hAnsi="Times New Roman" w:cs="Times New Roman"/>
          <w:sz w:val="24"/>
          <w:szCs w:val="24"/>
        </w:rPr>
      </w:pPr>
      <w:r>
        <w:rPr>
          <w:rFonts w:cs="Times New Roman" w:ascii="Times New Roman" w:hAnsi="Times New Roman"/>
          <w:sz w:val="24"/>
          <w:szCs w:val="24"/>
        </w:rPr>
        <w:t>Megtekintettem a nadrágját, és megelégedésemet fejeztem ki a látottak felett. Ezek után karon ragadott, és hátravitt a kisudvar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a kertemet magam művelem, azt mondanom se kell. Magam ültettem a gyümölcsfáimat, magam oltom őket, de nem bocsátom ám áruba a termésemet! Magunk esszük meg az egészet.</w:t>
      </w:r>
    </w:p>
    <w:p>
      <w:pPr>
        <w:pStyle w:val="Csakszveg"/>
        <w:rPr>
          <w:rFonts w:ascii="Times New Roman" w:hAnsi="Times New Roman" w:cs="Times New Roman"/>
          <w:sz w:val="24"/>
          <w:szCs w:val="24"/>
        </w:rPr>
      </w:pPr>
      <w:r>
        <w:rPr>
          <w:rFonts w:cs="Times New Roman" w:ascii="Times New Roman" w:hAnsi="Times New Roman"/>
          <w:sz w:val="24"/>
          <w:szCs w:val="24"/>
        </w:rPr>
        <w:t>Olyan büszkén nézett körül, mint az úristen, amikor a világot megteremtette, és az utolsó emberrel is készen volt.</w:t>
      </w:r>
    </w:p>
    <w:p>
      <w:pPr>
        <w:pStyle w:val="Csakszveg"/>
        <w:rPr>
          <w:rFonts w:ascii="Times New Roman" w:hAnsi="Times New Roman" w:cs="Times New Roman"/>
          <w:sz w:val="24"/>
          <w:szCs w:val="24"/>
        </w:rPr>
      </w:pPr>
      <w:r>
        <w:rPr>
          <w:rFonts w:cs="Times New Roman" w:ascii="Times New Roman" w:hAnsi="Times New Roman"/>
          <w:sz w:val="24"/>
          <w:szCs w:val="24"/>
        </w:rPr>
        <w:t>Kezdtem irigyelni ezt az embert. Életműve látható és megfogható, teljes és befejezett egész. Kevesen mondhatjuk el ezt magunkról. Nem tudom, nem több-e megcsinálni egy tökéletes széket, mint írni egy tökéletlen elbeszélést – erre gondoltam. Ez az ember még a vizet is másként issza, mint én. Mert ő ásta a kutat (természetesen), és ő csinálta a vödröt is (természetesen). Neki itt minden szöghöz személyes köze van. Némelyikről talán tudja, hogy az ujjára ütött, amikor beverte. De persze azért, azt a szöget is szereti. Sőt, talán még job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mivel volt a legtöbb vesződségem? – kérdez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utyaházz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óra alatt készült! – kacagott jóízű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a rádió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vicceljen. Rádiót minden kölyök tud csin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nem tu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úrolókefével. Sehogy sem tudtam jól összefogni a sörtét. De három hét alatt azért megvoltam azzal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ndent maga csin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t.</w:t>
      </w:r>
    </w:p>
    <w:p>
      <w:pPr>
        <w:pStyle w:val="Csakszveg"/>
        <w:rPr/>
      </w:pPr>
      <w:r>
        <w:rPr>
          <w:rFonts w:cs="Times New Roman" w:ascii="Times New Roman" w:hAnsi="Times New Roman"/>
          <w:sz w:val="24"/>
          <w:szCs w:val="24"/>
        </w:rPr>
        <w:t>Magas, húsz év körüli fiú tűnt fel a kertajtóban, és ment fel a tornácra vezető lépcső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iuk? – kérde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De nem a saját fiam. Minthogy az asszony húsz év alatt se lett amúgy, most húsz éve örökbe fogadtam egy fiút.</w:t>
      </w:r>
    </w:p>
    <w:p>
      <w:pPr>
        <w:pStyle w:val="Csakszveg"/>
        <w:rPr/>
      </w:pPr>
      <w:r>
        <w:rPr>
          <w:rFonts w:cs="Times New Roman" w:ascii="Times New Roman" w:hAnsi="Times New Roman"/>
          <w:sz w:val="24"/>
          <w:szCs w:val="24"/>
        </w:rPr>
        <w:t>Büszkén csillogott a szeme, ahogy hozzátette: – Magam mentem érte a lelencházba!</w:t>
      </w:r>
      <w:r>
        <w:br w:type="page"/>
      </w:r>
    </w:p>
    <w:p>
      <w:pPr>
        <w:pStyle w:val="Heading2"/>
        <w:rPr/>
      </w:pPr>
      <w:bookmarkStart w:id="12" w:name="__RefHeading___Toc163569310"/>
      <w:bookmarkEnd w:id="12"/>
      <w:r>
        <w:rPr/>
        <w:t>SZÍNDARA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n nekem mostan egy olyan jó kis színdarab-ötletem, hogy alig tudok hová lenni az örömtől. Mondanom sem kell, hogy az ötletem vadonat-modern, nem afféle álmodern, amiket itt-ott látni lehet, s amikben még van némi színpadi cselekmény is meg konfliktus meg jellemfejlődés meg történet, váratlan fordulatokkal. Ah, nem, nem, az efféle régimódi kacatok felett eljárt az idő, spirituszba valók! Friss szelek fújdogálnak Thália szentélyében, merész és vakmerő kísérletek hökkentik meg a közönséget minduntalan, újszerű megoldások ejtik bámulatba a nézőt, s csak sajnálni lehet azt a színpadi szerzőt, aki mondanivalóját nem tudja eldugni annyira, hogy az isten se találja meg. Mert ez a legfontosabb mindenekelőtt. Hogy a szerzőnek legyen mondanivalója, érezni lehessen a színdarab láttán, hogy van nekije, de a közönség ne jöjjön rá, hogy mi is volt az, s a mondanivalót ki-ki abban fedezze fel, amiben akarja. Másként, mint eddig, ez most a legfőbb dramaturgiai jelszó, ennek jegyében újhodik meg a színház.</w:t>
      </w:r>
    </w:p>
    <w:p>
      <w:pPr>
        <w:pStyle w:val="Csakszveg"/>
        <w:rPr>
          <w:rFonts w:ascii="Times New Roman" w:hAnsi="Times New Roman" w:cs="Times New Roman"/>
          <w:sz w:val="24"/>
          <w:szCs w:val="24"/>
        </w:rPr>
      </w:pPr>
      <w:r>
        <w:rPr>
          <w:rFonts w:cs="Times New Roman" w:ascii="Times New Roman" w:hAnsi="Times New Roman"/>
          <w:sz w:val="24"/>
          <w:szCs w:val="24"/>
        </w:rPr>
        <w:t>Az a színdarab, amit én mostan írni fogok, hát az igen. Hogy mást ne is mondjak, ez a színdarab háromnegyed hét előtt öt perccel fog kezdődni, mert már a nézők könyökén jön ki, hogy minden színdarab hétkor veszi kezdetét. Egyébként vígjáték lesz, két és fél felvonásban. Mert két részben sok színdarabot játszottak már, a három, négy és öt felvonást meg részben Molnár Ferenc, részben Ibsen és Shakespeare meglehetősen elcsépelték. Két és fél felvonás: ez valami újszerű, ez még – tudtommal – nem volt. Ugyancsak meg lesz lepve a néző, amikor a harmadik felvonás huszadik percében egy mondat kellős közepén lemén a függöny; már most gondolkozom, mi legyen majd ez a mondat, mert arra persze ügyelnem kell, hogy ennek a mondatnak az első feléből ne lehessen következtetni a második felére.</w:t>
      </w:r>
    </w:p>
    <w:p>
      <w:pPr>
        <w:pStyle w:val="Csakszveg"/>
        <w:rPr>
          <w:rFonts w:ascii="Times New Roman" w:hAnsi="Times New Roman" w:cs="Times New Roman"/>
          <w:sz w:val="24"/>
          <w:szCs w:val="24"/>
        </w:rPr>
      </w:pPr>
      <w:r>
        <w:rPr>
          <w:rFonts w:cs="Times New Roman" w:ascii="Times New Roman" w:hAnsi="Times New Roman"/>
          <w:sz w:val="24"/>
          <w:szCs w:val="24"/>
        </w:rPr>
        <w:t>Elárulhatom továbbá azt is, hogy az én színdarabomat nem a színpadon fogják játszani a színészek, hanem a nézőtéren. De nem úgy, hogy a nézők közé vegyülnek el, mert ilyen már volt, hanem a nézőtéren csak színészek lesznek, a közönség pedig a színpadon fog ülni lócákon, és onnan fog letekínteni a nézőtérre. A függönyön szerencsére mit sem kell változtatni, a nézők legfeljebb látni fogják a kötelet, amivel a függönyt felhúzzák, ez azonban nem baj, mert az efféle kulisszatitkok mind izgalmasak. Mindössze a súgólyukat kell átalakítani úgy, hogy a nyílása a nézőtér felé legyen. A vasfüggöny is maradhat úgy, ahogy van, csak az ajtaját kel átzsanéroztatni, hogy fordítva nyíljék, s így a művész, ha vastapsot kap a színpad felől, benézhessen rajta.</w:t>
      </w:r>
    </w:p>
    <w:p>
      <w:pPr>
        <w:pStyle w:val="Csakszveg"/>
        <w:rPr/>
      </w:pPr>
      <w:r>
        <w:rPr>
          <w:rFonts w:cs="Times New Roman" w:ascii="Times New Roman" w:hAnsi="Times New Roman"/>
          <w:sz w:val="24"/>
          <w:szCs w:val="24"/>
        </w:rPr>
        <w:t>Az eddigiekből következik, hogy a ruhatárakban a színészek fognak vetkőzni és öltözni, s a színházi öltözőkben a közönség fogja letenni a kabátját. Amit pedig a díszletezés kérdésében kiterveltem, az – enyhén szólva – kolosszális. Ugyanis minden színész magával fogja hordani a díszletnek azt a részét, amire szüksége</w:t>
      </w:r>
    </w:p>
    <w:p>
      <w:pPr>
        <w:pStyle w:val="Csakszveg"/>
        <w:rPr>
          <w:rFonts w:ascii="Times New Roman" w:hAnsi="Times New Roman" w:cs="Times New Roman"/>
          <w:sz w:val="24"/>
          <w:szCs w:val="24"/>
        </w:rPr>
      </w:pPr>
      <w:r>
        <w:rPr>
          <w:rFonts w:cs="Times New Roman" w:ascii="Times New Roman" w:hAnsi="Times New Roman"/>
          <w:sz w:val="24"/>
          <w:szCs w:val="24"/>
        </w:rPr>
        <w:t>van, a háttér megfelelő darabja pedig a háta mögött lesz, egy spárgával a derekára erősítve.</w:t>
      </w:r>
    </w:p>
    <w:p>
      <w:pPr>
        <w:pStyle w:val="Csakszveg"/>
        <w:rPr>
          <w:rFonts w:ascii="Times New Roman" w:hAnsi="Times New Roman" w:cs="Times New Roman"/>
          <w:sz w:val="24"/>
          <w:szCs w:val="24"/>
        </w:rPr>
      </w:pPr>
      <w:r>
        <w:rPr>
          <w:rFonts w:cs="Times New Roman" w:ascii="Times New Roman" w:hAnsi="Times New Roman"/>
          <w:sz w:val="24"/>
          <w:szCs w:val="24"/>
        </w:rPr>
        <w:t>Úgy képzelem, hogy darabom mondanivalóját a színház igazgatójával karöltve a nyilvános főpróba után állapítjuk meg, s ha ebben a kérdésben nem tudunk dűlőre jutni, a mondanivaló megállapítását a kritikusokra bízzuk. Ebben ők újabban rendkívüli leleményről tesznek tanúságot. S végül: beleírok a darabba egypár vaskos malacságot, mert oly sok közepes munka után szeretnék végre irodalmi jellegű művet alkotni.</w:t>
      </w:r>
    </w:p>
    <w:p>
      <w:pPr>
        <w:pStyle w:val="Csakszveg"/>
        <w:rPr/>
      </w:pPr>
      <w:r>
        <w:rPr>
          <w:rFonts w:cs="Times New Roman" w:ascii="Times New Roman" w:hAnsi="Times New Roman"/>
          <w:sz w:val="24"/>
          <w:szCs w:val="24"/>
        </w:rPr>
        <w:t>A viszontlátásra tehát a premieren, nyájas olvasóm  Tapsaikra – mondanom sem kell – természetesen a fejemen állva fogok bejönni a függöny mögé.</w:t>
      </w:r>
    </w:p>
    <w:p>
      <w:pPr>
        <w:pStyle w:val="Csakszveg"/>
        <w:rPr>
          <w:rFonts w:ascii="Times New Roman" w:hAnsi="Times New Roman" w:cs="Times New Roman"/>
          <w:sz w:val="24"/>
          <w:szCs w:val="24"/>
        </w:rPr>
      </w:pPr>
      <w:r>
        <w:rPr>
          <w:rFonts w:cs="Times New Roman" w:ascii="Times New Roman" w:hAnsi="Times New Roman"/>
          <w:sz w:val="24"/>
          <w:szCs w:val="24"/>
        </w:rPr>
        <w:t>Már gyakorolom.</w:t>
      </w:r>
      <w:r>
        <w:br w:type="page"/>
      </w:r>
    </w:p>
    <w:p>
      <w:pPr>
        <w:pStyle w:val="Heading2"/>
        <w:rPr/>
      </w:pPr>
      <w:bookmarkStart w:id="13" w:name="__RefHeading___Toc163569311"/>
      <w:bookmarkEnd w:id="13"/>
      <w:r>
        <w:rPr/>
        <w:t>CSUPASZÍ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pokban volt szerencsém megismerkedni egy igazán finom lelkű úrral. A finom lelkű úr mellettem ült a hetes autóbuszon, és újságot olvasott mindaddig, amíg az autóbusz csikorgó fékkel hirtelen meg nem állt. A megállás oka egy lovas kocsi volt, amely a Rákóczi út szűk torkolatában (a Baross térnél) éppen az autóbusz előtt horgonyozott le, hogy megfelelő alkalommal majd tovább baktasson át a téren. Kalauzunk a váratlan időveszteség miatt mérges lett. Kinézett az ablakon, s meglátván a lovat, így szólt: „Ennek a ronda dögnek is éppen itt kellett megállnia!"</w:t>
      </w:r>
    </w:p>
    <w:p>
      <w:pPr>
        <w:pStyle w:val="Csakszveg"/>
        <w:rPr>
          <w:rFonts w:ascii="Times New Roman" w:hAnsi="Times New Roman" w:cs="Times New Roman"/>
          <w:sz w:val="24"/>
          <w:szCs w:val="24"/>
        </w:rPr>
      </w:pPr>
      <w:r>
        <w:rPr>
          <w:rFonts w:cs="Times New Roman" w:ascii="Times New Roman" w:hAnsi="Times New Roman"/>
          <w:sz w:val="24"/>
          <w:szCs w:val="24"/>
        </w:rPr>
        <w:t>A ló a sértésről mit sem sejtve egykedvűen álldogált. A finom lelkű úr azonban (akiről ekkor még nem tudtam, hogy milyen finom lelkű) leeresztette az újságot, és rászólt a kalauzra: „Mért szidja azt a szegény állatot?</w:t>
      </w:r>
    </w:p>
    <w:p>
      <w:pPr>
        <w:pStyle w:val="Csakszveg"/>
        <w:rPr>
          <w:rFonts w:ascii="Times New Roman" w:hAnsi="Times New Roman" w:cs="Times New Roman"/>
          <w:sz w:val="24"/>
          <w:szCs w:val="24"/>
        </w:rPr>
      </w:pPr>
      <w:r>
        <w:rPr>
          <w:rFonts w:cs="Times New Roman" w:ascii="Times New Roman" w:hAnsi="Times New Roman"/>
          <w:sz w:val="24"/>
          <w:szCs w:val="24"/>
        </w:rPr>
        <w:t>Jó szerencsénkre a kalauz az egykedvű kalauzok közül való volt. (Ez a legjobb. Jobb, mint az erélyes, sokkal jobb, mint a goromba, s még a humoros kalauznál is többre becsülöm.) A finom lelkű úrnak tehát nem felelt semmit, hanem továbbállt vonaljegyeit kínálva. A finom lelkű úr ilyenformán partner nélkül maradt, s ezért hozzám, a szomszédjához fordult: „Hát nem oktalan durvaság azt az ártatlan állatot csepülni? Mit tehet róla az a szegény paci? A ló mégse gép, amit pedállal meg lehet állítani vagy kerékkel kormányozni lehet!"</w:t>
      </w:r>
    </w:p>
    <w:p>
      <w:pPr>
        <w:pStyle w:val="Csakszveg"/>
        <w:rPr>
          <w:rFonts w:ascii="Times New Roman" w:hAnsi="Times New Roman" w:cs="Times New Roman"/>
          <w:sz w:val="24"/>
          <w:szCs w:val="24"/>
        </w:rPr>
      </w:pPr>
      <w:r>
        <w:rPr>
          <w:rFonts w:cs="Times New Roman" w:ascii="Times New Roman" w:hAnsi="Times New Roman"/>
          <w:sz w:val="24"/>
          <w:szCs w:val="24"/>
        </w:rPr>
        <w:t>Családomban hagyomány, hogy autóbuszon, villamoson vitába bele nem szólunk, nyilvános eszmecserében részt nem veszünk, csak közlekedünk, némán, szótlanul. Ezúttal sem feleltem, csak éppen közönyösen bólintottam két rövidet. Az óhajtottam kifejezni vele: jó, jó, de hagyjon békén, tisztelt uram.</w:t>
      </w:r>
    </w:p>
    <w:p>
      <w:pPr>
        <w:pStyle w:val="Csakszveg"/>
        <w:rPr>
          <w:rFonts w:ascii="Times New Roman" w:hAnsi="Times New Roman" w:cs="Times New Roman"/>
          <w:sz w:val="24"/>
          <w:szCs w:val="24"/>
        </w:rPr>
      </w:pPr>
      <w:r>
        <w:rPr>
          <w:rFonts w:cs="Times New Roman" w:ascii="Times New Roman" w:hAnsi="Times New Roman"/>
          <w:sz w:val="24"/>
          <w:szCs w:val="24"/>
        </w:rPr>
        <w:t>A finom lelkű úr azonban bólintásomat pozitívan értékelte, s miközben autóbuszunk már vígan robogott tova, egyre felindultabban védelmezte a Baross téri lovat. Háborgása során a lólélek minden finom rezzenésével megismertetett, olyannyira, hogy én, az őszinte állatbarát már lassan-lassan kezdtem megutálni a szegény pacit. S ha a kalauz arra haladt el, szomszédom újra és újra tűzbe jött, s jó hangosan (hátha mégis sikerül neki botrányt provokálnia) ilyeneket mondott: „Faragatlan, nyers fickó!" Vagy: „Semmi érzés sincs ezekben a durva fráterekben!"</w:t>
      </w:r>
    </w:p>
    <w:p>
      <w:pPr>
        <w:pStyle w:val="Csakszveg"/>
        <w:rPr>
          <w:rFonts w:ascii="Times New Roman" w:hAnsi="Times New Roman" w:cs="Times New Roman"/>
          <w:sz w:val="24"/>
          <w:szCs w:val="24"/>
        </w:rPr>
      </w:pPr>
      <w:r>
        <w:rPr>
          <w:rFonts w:cs="Times New Roman" w:ascii="Times New Roman" w:hAnsi="Times New Roman"/>
          <w:sz w:val="24"/>
          <w:szCs w:val="24"/>
        </w:rPr>
        <w:t>Ezek után hozzálátott, hogy közelebbről megismertessen a ló élettanával, s elmagyarázta, milyen kevés tápértékkel kell húznia terhét egy igavonó lónak. Éppen a zab kalóriaértékét feszegette, amikor tetszetősnek tűnő ötletem támadt. Szakítva családi hagyományainkkal, megszólaltam: „Uraságod minden ok nélkül izgatja magát. A kalauz nem a lóra mondta, hogy ronda dög, hanem a kocsisra."</w:t>
      </w:r>
    </w:p>
    <w:p>
      <w:pPr>
        <w:pStyle w:val="Csakszveg"/>
        <w:rPr/>
      </w:pPr>
      <w:r>
        <w:rPr>
          <w:rFonts w:cs="Times New Roman" w:ascii="Times New Roman" w:hAnsi="Times New Roman"/>
          <w:sz w:val="24"/>
          <w:szCs w:val="24"/>
        </w:rPr>
        <w:t>Nem csalódtam. Ibolyakék szemében a szelíd megnyugvás fénylett fel. „Gondolja?" – kérdezte csendesen, s igenlő bólogatásomra ismét az újságjába merült. Nagy-nagy békesség lengte körül.</w:t>
      </w:r>
    </w:p>
    <w:p>
      <w:pPr>
        <w:pStyle w:val="Csakszveg"/>
        <w:rPr>
          <w:rFonts w:ascii="Times New Roman" w:hAnsi="Times New Roman" w:cs="Times New Roman"/>
          <w:sz w:val="24"/>
          <w:szCs w:val="24"/>
        </w:rPr>
      </w:pPr>
      <w:r>
        <w:rPr>
          <w:rFonts w:cs="Times New Roman" w:ascii="Times New Roman" w:hAnsi="Times New Roman"/>
          <w:sz w:val="24"/>
          <w:szCs w:val="24"/>
        </w:rPr>
        <w:t>A megsértett világrend helyreállt.</w:t>
      </w:r>
      <w:r>
        <w:br w:type="page"/>
      </w:r>
    </w:p>
    <w:p>
      <w:pPr>
        <w:pStyle w:val="Heading2"/>
        <w:rPr/>
      </w:pPr>
      <w:bookmarkStart w:id="14" w:name="__RefHeading___Toc163569312"/>
      <w:bookmarkEnd w:id="14"/>
      <w:r>
        <w:rPr/>
        <w:t>GÉPPISZTOL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o nézd csak!</w:t>
      </w:r>
    </w:p>
    <w:p>
      <w:pPr>
        <w:pStyle w:val="Csakszveg"/>
        <w:rPr>
          <w:rFonts w:ascii="Times New Roman" w:hAnsi="Times New Roman" w:cs="Times New Roman"/>
          <w:sz w:val="24"/>
          <w:szCs w:val="24"/>
        </w:rPr>
      </w:pPr>
      <w:r>
        <w:rPr>
          <w:rFonts w:cs="Times New Roman" w:ascii="Times New Roman" w:hAnsi="Times New Roman"/>
          <w:sz w:val="24"/>
          <w:szCs w:val="24"/>
        </w:rPr>
        <w:t>Hercig kölyök lépdel a Rákóczi úton, ennivalóan hercig kölyök. Hat-hét éves lehet őkelme, a kis lurkó, a kis golyhó, már nem is tudom, hogyan becézzem a kis tökmagot. A hercig kis kölykön hercig kis bőrzekécske, fejecskéjének búbocskáján svájcicska sapkácska. Szemecskéje kékecske, hajacskája szőkécske. És mit visz a fiúcska a kezecskéjében? Nem tetszettek eltalálni. Egy géppisztolyt visz.</w:t>
      </w:r>
    </w:p>
    <w:p>
      <w:pPr>
        <w:pStyle w:val="Csakszveg"/>
        <w:rPr>
          <w:rFonts w:ascii="Times New Roman" w:hAnsi="Times New Roman" w:cs="Times New Roman"/>
          <w:sz w:val="24"/>
          <w:szCs w:val="24"/>
        </w:rPr>
      </w:pPr>
      <w:r>
        <w:rPr>
          <w:rFonts w:cs="Times New Roman" w:ascii="Times New Roman" w:hAnsi="Times New Roman"/>
          <w:sz w:val="24"/>
          <w:szCs w:val="24"/>
        </w:rPr>
        <w:t>A géppisztolyt azért nem becézem, mert azt egyrészt utálom, másrészt, mert az alig valamivel kisebb, mint egy igazi géppisztoly. Valóban gondos kivitelű játék: színre szürke, szemre szinte valódi. De ez mind semmi! A géppisztoly működik is, ha a hercig kölyök meghúzza a ravaszt. Golyót hál'istennek nem köpköd, de a hangja, a hangja, az olyan illúziót keltő, hogy borsódzik az ember háta tőle. Rekedten kelepel a géppisztoly, nahát, hogy milyen nagyszerű! Már ez bizony jól sikerült játékszer, játszik is vele a csemete önfeledten. Egyik-másik szembejövő bácsira vagy nénire nagy hirtelen ráfogja fegyverét a kis oktondi, mire azok dermedten torpannak meg, és a szívükhöz kapnak, esetleg halálsápadtan dőlnek a falnak a kattogás hallatára. Kacag is a palánta, hogy még a könnyecskéi is belécsordulnak.</w:t>
      </w:r>
    </w:p>
    <w:p>
      <w:pPr>
        <w:pStyle w:val="Csakszveg"/>
        <w:rPr>
          <w:rFonts w:ascii="Times New Roman" w:hAnsi="Times New Roman" w:cs="Times New Roman"/>
          <w:sz w:val="24"/>
          <w:szCs w:val="24"/>
        </w:rPr>
      </w:pPr>
      <w:r>
        <w:rPr>
          <w:rFonts w:cs="Times New Roman" w:ascii="Times New Roman" w:hAnsi="Times New Roman"/>
          <w:sz w:val="24"/>
          <w:szCs w:val="24"/>
        </w:rPr>
        <w:t>A hercig kis kölyök mögött ballag karonfogvást anyucika és apucika, arcukról a békés családi idill és a szülői büszkeség szívet melengető derűje sugárzik: milyen pompásan játszik a kis bikfic!</w:t>
      </w:r>
    </w:p>
    <w:p>
      <w:pPr>
        <w:pStyle w:val="Csakszveg"/>
        <w:rPr>
          <w:rFonts w:ascii="Times New Roman" w:hAnsi="Times New Roman" w:cs="Times New Roman"/>
          <w:sz w:val="24"/>
          <w:szCs w:val="24"/>
        </w:rPr>
      </w:pPr>
      <w:r>
        <w:rPr>
          <w:rFonts w:cs="Times New Roman" w:ascii="Times New Roman" w:hAnsi="Times New Roman"/>
          <w:sz w:val="24"/>
          <w:szCs w:val="24"/>
        </w:rPr>
        <w:t>Egyazon irányban haladva a boldog családdal, magam is részt veszek a terrorakcióban, mint semleges megfigyelő. Látom, hogy akire a fiúcska rákattogtatja a géppisztolyát, kivétel nélkül mind megrémül. Sokan nagy ívben kikerülik a hercig kis kölyköt, mert biztos, ami biztos. Olyan is akad, aki átmegy előle a túlsó oldalra, mert még biztosabb, ami még biztosabb.</w:t>
      </w:r>
    </w:p>
    <w:p>
      <w:pPr>
        <w:pStyle w:val="Csakszveg"/>
        <w:rPr/>
      </w:pPr>
      <w:r>
        <w:rPr>
          <w:rFonts w:cs="Times New Roman" w:ascii="Times New Roman" w:hAnsi="Times New Roman"/>
          <w:sz w:val="24"/>
          <w:szCs w:val="24"/>
        </w:rPr>
        <w:t>Menet közben odaódalgok a legényke mellé, és fegyverére mutatva megkérdem tőle: „Magyar gyártmány?" Megvetően biggyeszti a szájacskáját: „Amerikai. Csomagban kaptuk ..." „És – firtatom tovább a dolgot – még nem kaptál nyaklevest senkitől sem?" Erre a leplezetlenül ellenséges kérdésre hirtelen megáll, és ibolyakék tekintetét rám függeszti. „Azt kérdem, kisfiam – ismétlem szelíden –, hogy még nem kaptál nyaklevest senkitől sem?" Mosolyog az angyalkák ártatlan mosolyával: „Én még nem, de apuka már igen."</w:t>
      </w:r>
    </w:p>
    <w:p>
      <w:pPr>
        <w:pStyle w:val="Csakszveg"/>
        <w:rPr>
          <w:rFonts w:ascii="Times New Roman" w:hAnsi="Times New Roman" w:cs="Times New Roman"/>
          <w:sz w:val="24"/>
          <w:szCs w:val="24"/>
        </w:rPr>
      </w:pPr>
      <w:r>
        <w:rPr>
          <w:rFonts w:cs="Times New Roman" w:ascii="Times New Roman" w:hAnsi="Times New Roman"/>
          <w:sz w:val="24"/>
          <w:szCs w:val="24"/>
        </w:rPr>
        <w:t>No, akkor rendben van a dolog.</w:t>
      </w:r>
      <w:r>
        <w:br w:type="page"/>
      </w:r>
    </w:p>
    <w:p>
      <w:pPr>
        <w:pStyle w:val="Heading2"/>
        <w:rPr/>
      </w:pPr>
      <w:bookmarkStart w:id="15" w:name="__RefHeading___Toc163569313"/>
      <w:bookmarkEnd w:id="15"/>
      <w:r>
        <w:rPr/>
        <w:t>ASZT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Tessék csak elképzelni, egyszerre csak olyan furcsa érzés vett erőt rajtam, mintha valaki némán, szótlanul állana közvetlenül a hátam mögött, és figyelné, hogy mit csinálok. E kényelmetlen érzés a Vörösmarty téri nagy cukrászdában fogott el, néhány rövid perccel azután, hogy dupla feketémet kifizettem. Ezt a néhány percet csendes szemlélődéssel töltöttem volt, vagyis magyarán mondva bámészkodtam. Úgy terveztem, hogy mintegy tíz percig bámészkodom még, s ha azalatt sem jut eszembe semmi, visszateszem aktatáskámba az érintetlen kéziratpapírt, s hazatávozom. Ezenközben lepett meg a már említett érzés, de nem fordultam azonnal hátra; az is eszembe jutott tudniillik, hogy csak képzelődöm, s akkor minek strapáljam magamat? De a már többször emutett furcsa érzés csak nem akart elmúlni, s végül is megfordultam, hogy szembenézzek a valósággal. És csakugyan. Egy fiatalember állt a hátam mögött, szerényen, ám ugyanakkor szívósan, mint a cövek. Kérdő tekintetemet nyájas mosollyal viszonozta, s ezzel egyidejűleg így szól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zetni tetszett,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feleltem, s bár most már nagyon is jól tudtam, hogy miért kérdi, így folytattam: – Miért kérdi uraság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 semmi – mondta erre ő enyhe zavarral, és a bejárat felé intett, ahol egy nagyon csinos és nagyon fiatal leány állt. – Csak tessék nyugodtan-. . .</w:t>
      </w:r>
    </w:p>
    <w:p>
      <w:pPr>
        <w:pStyle w:val="Csakszveg"/>
        <w:rPr>
          <w:rFonts w:ascii="Times New Roman" w:hAnsi="Times New Roman" w:cs="Times New Roman"/>
          <w:sz w:val="24"/>
          <w:szCs w:val="24"/>
        </w:rPr>
      </w:pPr>
      <w:r>
        <w:rPr>
          <w:rFonts w:cs="Times New Roman" w:ascii="Times New Roman" w:hAnsi="Times New Roman"/>
          <w:sz w:val="24"/>
          <w:szCs w:val="24"/>
        </w:rPr>
        <w:t>Vállat vontam, visszafordultam, és tovább akartam bámészkodni. De nem ment a dolog. Ami az imént csak furcsa érzés volt, most már fájdalmas tudattá kövesedett bennem: felesleges vagyok. „Majd leülünk, ha az a kopasz lajhár elkotródik végre ..." – gondolhatta a fiatalember, és visszamosolygott vonzó menyasszonyára. „Juszt sem megyek el ..." – gondoltam én, és mélységesen megbántva meredtem a kéziratpapírra. Dolgozni fogok. Munkához látok. Nem adom az asztalt. Majd odébbáll, a fiatalember, ha látja, hogy alkotok. Lehetetlen, hogy ne tartsa tiszteletben a közérdeket.</w:t>
      </w:r>
    </w:p>
    <w:p>
      <w:pPr>
        <w:pStyle w:val="Csakszveg"/>
        <w:rPr>
          <w:rFonts w:ascii="Times New Roman" w:hAnsi="Times New Roman" w:cs="Times New Roman"/>
          <w:sz w:val="24"/>
          <w:szCs w:val="24"/>
        </w:rPr>
      </w:pPr>
      <w:r>
        <w:rPr>
          <w:rFonts w:cs="Times New Roman" w:ascii="Times New Roman" w:hAnsi="Times New Roman"/>
          <w:sz w:val="24"/>
          <w:szCs w:val="24"/>
        </w:rPr>
        <w:t>Elővettem töltőtollamat, lecsavartam kupakját, és írni kezdtem. „Falu végén kurta kocsma, oda rúg ki a Szamosra, Budapest, ezerkilencszázötvenkilenc, teljes tisztelettel ..." De a fiatalember nem tágított a székem mellől. Most már kezdtem elkeseredni. Hát aki nem huszonöt éves, az már ne is éljen?</w:t>
      </w:r>
    </w:p>
    <w:p>
      <w:pPr>
        <w:pStyle w:val="Csakszveg"/>
        <w:rPr>
          <w:rFonts w:ascii="Times New Roman" w:hAnsi="Times New Roman" w:cs="Times New Roman"/>
          <w:sz w:val="24"/>
          <w:szCs w:val="24"/>
        </w:rPr>
      </w:pPr>
      <w:r>
        <w:rPr>
          <w:rFonts w:cs="Times New Roman" w:ascii="Times New Roman" w:hAnsi="Times New Roman"/>
          <w:sz w:val="24"/>
          <w:szCs w:val="24"/>
        </w:rPr>
        <w:t>Most már nyilvánvaló lett számomra, hogy a halálomra spekulálnak. A magamfajta testes ember könnyen lefordulhat a székről. Néhány sikoly, orvos, mentők, és kész, szabad az asztal. „Mit szólsz, milyen szerencsénk van, Pityukám ... – fogja mondani a lány, miközben leül hűlt helyemre –, megürült egy asztal délután fél hatkor! Milyen pompás!"</w:t>
      </w:r>
    </w:p>
    <w:p>
      <w:pPr>
        <w:pStyle w:val="Csakszveg"/>
        <w:rPr>
          <w:rFonts w:ascii="Times New Roman" w:hAnsi="Times New Roman" w:cs="Times New Roman"/>
          <w:sz w:val="24"/>
          <w:szCs w:val="24"/>
        </w:rPr>
      </w:pPr>
      <w:r>
        <w:rPr>
          <w:rFonts w:cs="Times New Roman" w:ascii="Times New Roman" w:hAnsi="Times New Roman"/>
          <w:sz w:val="24"/>
          <w:szCs w:val="24"/>
        </w:rPr>
        <w:t>Az is lehet, hogy elvisz a rendőr. Talán erre számítanak. Bejön a rendőr, kérdi: ki vagyok? Mondom, ez és ez. Hol voltam tegnapelőtt este hétkor? Mondom, nem tudom. Akkor maga fojtotta meg a ceglédi éjjeliőrt, indulás! És elvisz. „Úgy kell neki!" – fogja mondani Pityu, amikor leül a helyemre. – „Nyuszikám, az új frizurád valami óriási!"</w:t>
      </w:r>
    </w:p>
    <w:p>
      <w:pPr>
        <w:pStyle w:val="Csakszveg"/>
        <w:rPr>
          <w:rFonts w:ascii="Times New Roman" w:hAnsi="Times New Roman" w:cs="Times New Roman"/>
          <w:sz w:val="24"/>
          <w:szCs w:val="24"/>
        </w:rPr>
      </w:pPr>
      <w:r>
        <w:rPr>
          <w:rFonts w:cs="Times New Roman" w:ascii="Times New Roman" w:hAnsi="Times New Roman"/>
          <w:sz w:val="24"/>
          <w:szCs w:val="24"/>
        </w:rPr>
        <w:t>De az is lehet, hogy egyszerűen a józan eszemre számítanak. Arra tudniillik, hogy be fogom látni: nincs jogom elvenni a helyet két fiatal szerelmes elől, amikor ők ketten a világ legfontosabb dolgát szeretnék megbeszélni, én meg csak ülök egymagamban, teljesen feleslegesen. A kávémat már megittam, kifizettem – mire várok?</w:t>
      </w:r>
    </w:p>
    <w:p>
      <w:pPr>
        <w:pStyle w:val="Csakszveg"/>
        <w:rPr>
          <w:rFonts w:ascii="Times New Roman" w:hAnsi="Times New Roman" w:cs="Times New Roman"/>
          <w:sz w:val="24"/>
          <w:szCs w:val="24"/>
        </w:rPr>
      </w:pPr>
      <w:r>
        <w:rPr>
          <w:rFonts w:cs="Times New Roman" w:ascii="Times New Roman" w:hAnsi="Times New Roman"/>
          <w:sz w:val="24"/>
          <w:szCs w:val="24"/>
        </w:rPr>
        <w:t>És ebben igazuk van. El is rakom az üres papirost, becsukom az aktatáskát, és felkelek, frissen, mint akinek már mennie kell, mert dolga van. Még mondom is az ifjúnak nyájasan: „Tessék parancsolni ..."</w:t>
      </w:r>
    </w:p>
    <w:p>
      <w:pPr>
        <w:pStyle w:val="Csakszveg"/>
        <w:rPr/>
      </w:pPr>
      <w:r>
        <w:rPr>
          <w:rFonts w:cs="Times New Roman" w:ascii="Times New Roman" w:hAnsi="Times New Roman"/>
          <w:sz w:val="24"/>
          <w:szCs w:val="24"/>
        </w:rPr>
        <w:t>Mert egy ideig lehet húzni az időt, de az asztalt végül is át kell adni.</w:t>
      </w:r>
      <w:r>
        <w:br w:type="page"/>
      </w:r>
    </w:p>
    <w:p>
      <w:pPr>
        <w:pStyle w:val="Heading2"/>
        <w:rPr/>
      </w:pPr>
      <w:bookmarkStart w:id="16" w:name="__RefHeading___Toc163569314"/>
      <w:bookmarkEnd w:id="16"/>
      <w:r>
        <w:rPr/>
        <w:t>MEGOLD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a Körtéren felszálltam az 1-es autóbuszra, és szót fogadva a kalauznak előrehúzódtam a kocsi belsejébe, a szaki már régen az igazak álmát aludta az egyik meghitt sarokban. Ősz, bozontos fejét az ablaküveghez döntve, elnyűtt aktatáskáját a hóna alatt szorongatva aludt a szaki, még szuszogott is, szépen, egyenletesen. Körötte pezsgő vita folyt: mi az útitársak kötelessége ebben a speciális esetben? Hagyni kell-e a szakít, hadd aludjék akár a végállomásig, majd a Városligetben úgyis felveri álmából a kalauz hivatalból, vagy éppen ellenkezőleg: az emberség a szaki azonnali felébresztését követeli, hiszen – úgy lehet – máris túlutazott a célján. Kérdésemre, hogy mióta alszik az emberünk, akadt egy megbízhatónak látszó tanú, aki azt állította, hogy amikor ő a Hamzsabégi útnál felszállt, a szaki már javában aludt.</w:t>
      </w:r>
    </w:p>
    <w:p>
      <w:pPr>
        <w:pStyle w:val="Csakszveg"/>
        <w:rPr>
          <w:rFonts w:ascii="Times New Roman" w:hAnsi="Times New Roman" w:cs="Times New Roman"/>
          <w:sz w:val="24"/>
          <w:szCs w:val="24"/>
        </w:rPr>
      </w:pPr>
      <w:r>
        <w:rPr>
          <w:rFonts w:cs="Times New Roman" w:ascii="Times New Roman" w:hAnsi="Times New Roman"/>
          <w:sz w:val="24"/>
          <w:szCs w:val="24"/>
        </w:rPr>
        <w:t>A vita szenvedélyesen, de teljesen eredménytelenül folyt.</w:t>
      </w:r>
    </w:p>
    <w:p>
      <w:pPr>
        <w:pStyle w:val="Csakszveg"/>
        <w:rPr>
          <w:rFonts w:ascii="Times New Roman" w:hAnsi="Times New Roman" w:cs="Times New Roman"/>
          <w:sz w:val="24"/>
          <w:szCs w:val="24"/>
        </w:rPr>
      </w:pPr>
      <w:r>
        <w:rPr>
          <w:rFonts w:cs="Times New Roman" w:ascii="Times New Roman" w:hAnsi="Times New Roman"/>
          <w:sz w:val="24"/>
          <w:szCs w:val="24"/>
        </w:rPr>
        <w:t>Egy jól öltözött hölgy, akinek arcáról lerítt az emberiség szeretete, azon az állásponton volt, hogy a szakit igenis fel kell ébreszteni, mert sokkal kevésbé fog mérgelődni, ha a kelleténél előbb ébred fel, mintha később, márpedig nem valószínű, hogy pontosan ott fog ébredni, ahol le akar szállni.</w:t>
      </w:r>
    </w:p>
    <w:p>
      <w:pPr>
        <w:pStyle w:val="Csakszveg"/>
        <w:rPr>
          <w:rFonts w:ascii="Times New Roman" w:hAnsi="Times New Roman" w:cs="Times New Roman"/>
          <w:sz w:val="24"/>
          <w:szCs w:val="24"/>
        </w:rPr>
      </w:pPr>
      <w:r>
        <w:rPr>
          <w:rFonts w:cs="Times New Roman" w:ascii="Times New Roman" w:hAnsi="Times New Roman"/>
          <w:sz w:val="24"/>
          <w:szCs w:val="24"/>
        </w:rPr>
        <w:t>Egy idős úr a magánügyek védelmére kelt. Nézete tömören fogalmazva az volt, hogy az autóbuszon nem tilos az alvás, s kinek-kinek belügye, hogy mennyi ideig al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ébresszük fel az öreget – fejtegette valaki –, munka után édes a pihenés, legfeljebb majd visszautazik, és k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munka előtt alszik? – kérdezte egy vidám tekintetű ifjú – és ha miattunk késik el a munkahelyéről? Fontos dolga is lehet valahol, ahová percnyi pontossággal kell megérkeznie, s mi itt lélektelenül tűrjük, hogy elkéssen? Igenis, fel kell rá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rázza fel! – mondta valaki a vidám tekintetű ifjúnak – de ha mond valamit a szaki, az a magáé lesz!</w:t>
      </w:r>
    </w:p>
    <w:p>
      <w:pPr>
        <w:pStyle w:val="Csakszveg"/>
        <w:rPr/>
      </w:pPr>
      <w:r>
        <w:rPr>
          <w:rFonts w:cs="Times New Roman" w:ascii="Times New Roman" w:hAnsi="Times New Roman"/>
          <w:sz w:val="24"/>
          <w:szCs w:val="24"/>
        </w:rPr>
        <w:t>A vidám tekintetű fiatalember erre vállat vont, hátrább húzódott, és zsebéből elővette a sportújs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részeg az öreg? – kérdezte egy idős asszony.</w:t>
      </w:r>
    </w:p>
    <w:p>
      <w:pPr>
        <w:pStyle w:val="Csakszveg"/>
        <w:rPr>
          <w:rFonts w:ascii="Times New Roman" w:hAnsi="Times New Roman" w:cs="Times New Roman"/>
          <w:sz w:val="24"/>
          <w:szCs w:val="24"/>
        </w:rPr>
      </w:pPr>
      <w:r>
        <w:rPr>
          <w:rFonts w:cs="Times New Roman" w:ascii="Times New Roman" w:hAnsi="Times New Roman"/>
          <w:sz w:val="24"/>
          <w:szCs w:val="24"/>
        </w:rPr>
        <w:t>Ez mindannyiunkat felvillanyozott. Csakugyan, részeg is lehet, ebben az esetben pedig méltatlan a társadalom gondoskodására. Csakhogy a szaki egyáltalán nem látszott részegnek. Alkoholnak a szagát senki sem érezte, az alvó ember ruházata rendben volt, ahhoz, hogy a részegsége megállapítható legyen, fel kellett volna-ébresz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im – mondta ekkor egy sovány, középkorú férfi –, én itt a Kálvin térnél úgyis leszállok. Mielőtt lelépek, felkeltem az öregur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hó! – tiltakoztunk többen is – az tetszene! Hozzá ne merjen nyúlni, ha nem vállalja a felelősséget!</w:t>
      </w:r>
    </w:p>
    <w:p>
      <w:pPr>
        <w:pStyle w:val="Csakszveg"/>
        <w:rPr>
          <w:rFonts w:ascii="Times New Roman" w:hAnsi="Times New Roman" w:cs="Times New Roman"/>
          <w:sz w:val="24"/>
          <w:szCs w:val="24"/>
        </w:rPr>
      </w:pPr>
      <w:r>
        <w:rPr>
          <w:rFonts w:cs="Times New Roman" w:ascii="Times New Roman" w:hAnsi="Times New Roman"/>
          <w:sz w:val="24"/>
          <w:szCs w:val="24"/>
        </w:rPr>
        <w:t>Gondoltam, én is leteszem a garast, végtére is nevetséges volna, ha éppen én nem szólnék bele valamibe. Ezért így szónok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berek! A kérdés, hogy felkeltsük-e vagy sem, bonyolult. Egyet azonban megkísérelhetünk. Vitatkozzunk olyan hangosan, hogy felébredjen.</w:t>
      </w:r>
    </w:p>
    <w:p>
      <w:pPr>
        <w:pStyle w:val="Csakszveg"/>
        <w:rPr>
          <w:rFonts w:ascii="Times New Roman" w:hAnsi="Times New Roman" w:cs="Times New Roman"/>
          <w:sz w:val="24"/>
          <w:szCs w:val="24"/>
        </w:rPr>
      </w:pPr>
      <w:r>
        <w:rPr>
          <w:rFonts w:cs="Times New Roman" w:ascii="Times New Roman" w:hAnsi="Times New Roman"/>
          <w:sz w:val="24"/>
          <w:szCs w:val="24"/>
        </w:rPr>
        <w:t>A szaki két perc múlva felriadt. Kinézett, és látva, hogy a Rákóczi útnál vagyunk, megnyomta a gombot és leszállt.</w:t>
      </w:r>
    </w:p>
    <w:p>
      <w:pPr>
        <w:pStyle w:val="Csakszveg"/>
        <w:rPr/>
      </w:pPr>
      <w:r>
        <w:rPr>
          <w:rFonts w:cs="Times New Roman" w:ascii="Times New Roman" w:hAnsi="Times New Roman"/>
          <w:sz w:val="24"/>
          <w:szCs w:val="24"/>
        </w:rPr>
        <w:t>Útitársaim tisztelettel pislogtak felém. Finom ösztönükkel megérezték, hogy egy lángelmével utaztak együtt.</w:t>
      </w:r>
      <w:r>
        <w:br w:type="page"/>
      </w:r>
    </w:p>
    <w:p>
      <w:pPr>
        <w:pStyle w:val="Heading2"/>
        <w:rPr/>
      </w:pPr>
      <w:bookmarkStart w:id="17" w:name="__RefHeading___Toc163569315"/>
      <w:bookmarkEnd w:id="17"/>
      <w:r>
        <w:rPr/>
        <w:t>ÁT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ngem, hál' istennek materialista világnézettel áldott meg az ég, ennélfogva csodában, babonában, kísértetjárásban vagy más, efféle csacskaságokban nem hiszek. Elképzelheti ezek után az olvasó, hogy milyen szabódva s mily nagy lelki tusa után adok hangot egy olyan felismerésnek, mely haladó világnézetemmel ellentétben lenni látszik. De hát mit tegyek, ha egyszer az a helyzet, hogy átok ül a nyolcadik bén! Igen, jól tetszenek hallani, azon a nyolcadik bé osztályon, amelyikkel együtt csekélységem is érettségizett a Barcsay - gimnáziumban 1928-ban, azon a nyolcadik bén átok ül; ki, mikor és miért átkozta meg ezt az osztályt, nem tudom, nem voltunk rosszabbak, mint a többiek.</w:t>
      </w:r>
    </w:p>
    <w:p>
      <w:pPr>
        <w:pStyle w:val="Csakszveg"/>
        <w:rPr>
          <w:rFonts w:ascii="Times New Roman" w:hAnsi="Times New Roman" w:cs="Times New Roman"/>
          <w:sz w:val="24"/>
          <w:szCs w:val="24"/>
        </w:rPr>
      </w:pPr>
      <w:r>
        <w:rPr>
          <w:rFonts w:cs="Times New Roman" w:ascii="Times New Roman" w:hAnsi="Times New Roman"/>
          <w:sz w:val="24"/>
          <w:szCs w:val="24"/>
        </w:rPr>
        <w:t>Az ember, ugyebár, megy az utcán, s futólag szemügyre veszi azokat, akik vele szembejönnek. Jönnek ilyenek és olyanok, jönnek férfiak és nők, fiatalok és öregek, csúnyák, szépek, még szebbek. Rápillant az ember a szembejövőre, ugyebár, s látja, hogy ez a kislány például úgy húszéves, az a bácsi túl van a hetvenen, ez az asszony ötven lehet, az ott amolyan harmincas. Kinek-kinek megvan a maga kora, ugyebár, s a korával együtt járó külleme, mozgása, fizimiskája. De mit kell tapasztalnom, ha olykor valamelyik volt osztálytársammal találkozom a nyolcadik béből? Azt, hogy ezek legalább húsz évvel látszanak idősebbnek, mint amilyen idősek valójában. Már régen figyelem én ezt. Hogy tudniillik, mindenki olyan korúnak látszik, amilyennek lennie kell, de azok, akik abba a bizonyos nyolcadik bébe jártak, azok egészen tönkrementek.</w:t>
      </w:r>
    </w:p>
    <w:p>
      <w:pPr>
        <w:pStyle w:val="Csakszveg"/>
        <w:rPr>
          <w:rFonts w:ascii="Times New Roman" w:hAnsi="Times New Roman" w:cs="Times New Roman"/>
          <w:sz w:val="24"/>
          <w:szCs w:val="24"/>
        </w:rPr>
      </w:pPr>
      <w:r>
        <w:rPr>
          <w:rFonts w:cs="Times New Roman" w:ascii="Times New Roman" w:hAnsi="Times New Roman"/>
          <w:sz w:val="24"/>
          <w:szCs w:val="24"/>
        </w:rPr>
        <w:t>Jó pár héttel ezelőtt például szembejött velem a Rákóczi úton a Soponyai. Eleinte el sem akartam hinni, hogy ő az. Nem – mondtam magamban –, ez nem lehet a Soponyai, hiszen ő velem járt a nyolcadik bébe, ergo nem öregebb, mint én, ez talán a Soponyai legidősebb bátyja vagy az apukája, onnan a nagy hasonlóság. És kérem, a Soponyai volt, atyaisten, a Soponyai volt az az elhízott, ősz bajuszú, kopasz alak, fantasztikus, hogy mennyire megöregedett! Egymásra néztünk, s egy pillanatra megtorpantunk, aztán szótlanul mentünk el egymás mellett. Én azért nem szólítottam meg őt, mert csak dadogni tudtam volna a rémülettől, hogy mi lett belőle; hogy ő mért nem szólított meg engem, arról sejtelmem sincs. De találkoztam nemrégiben Speck Rudival is, többek között. Nahát hogy belőle mi lett! A haja hófehér, az egyik lábát húzza, rajta is fogott az átok, szegényen.</w:t>
      </w:r>
    </w:p>
    <w:p>
      <w:pPr>
        <w:pStyle w:val="Csakszveg"/>
        <w:rPr/>
      </w:pPr>
      <w:r>
        <w:rPr>
          <w:rFonts w:cs="Times New Roman" w:ascii="Times New Roman" w:hAnsi="Times New Roman"/>
          <w:sz w:val="24"/>
          <w:szCs w:val="24"/>
        </w:rPr>
        <w:t>Nem is sorolom tovább, mert nagyon fájdalmas dolog ez, tessék elhinni. Bizony, sajog a szíve az embernek, ha azt kell látnia, hogy mindenki a saját korát mutatja, csak a nyolcadik bé ment tönkre idő előtt. Bercsényi állt mellettem az autóbuszon a minap. A szeme alatt duzzadt táskák, a bőre szürke és petyhüdt, a tokája lóg – nyolcadik bé. Ki volt az a nyomorult gazember, aki megátkozta az osztályt, és miért tette – nem tudom, nem voltunk rosszabbak, mint a többiek. Amikor leszálltam a buszról, megnéztem magamat egy kirakat üvegében. Érdekes, hogy rajtam nem fogott az átok. Gondolom, akkor éppen hiányoztam, szerencsémre.</w:t>
      </w:r>
      <w:r>
        <w:br w:type="page"/>
      </w:r>
    </w:p>
    <w:p>
      <w:pPr>
        <w:pStyle w:val="Heading2"/>
        <w:rPr/>
      </w:pPr>
      <w:bookmarkStart w:id="18" w:name="__RefHeading___Toc163569316"/>
      <w:bookmarkEnd w:id="18"/>
      <w:r>
        <w:rPr/>
        <w:t>HOL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ézegettem a Hold részletes térképét egy folyóiratban, és kereszttel megjelölve rajta azt a pontot, ahol – idézem – „az első ember minden valószínűség szerint holdat fog érni". Holdat fog érni tehát, és nem földet az első ember.</w:t>
      </w:r>
    </w:p>
    <w:p>
      <w:pPr>
        <w:pStyle w:val="Csakszveg"/>
        <w:rPr>
          <w:rFonts w:ascii="Times New Roman" w:hAnsi="Times New Roman" w:cs="Times New Roman"/>
          <w:sz w:val="24"/>
          <w:szCs w:val="24"/>
        </w:rPr>
      </w:pPr>
      <w:r>
        <w:rPr>
          <w:rFonts w:cs="Times New Roman" w:ascii="Times New Roman" w:hAnsi="Times New Roman"/>
          <w:sz w:val="24"/>
          <w:szCs w:val="24"/>
        </w:rPr>
        <w:t>Tűnődtem én már ezen a kérdésen, s abban egyeztem meg önmagammal, hogy nem feltétlenül szükségszerű valamely bolygót és anyagát egyazon szóval jelölni, mint a Föld esetében történt. Vagyis hogy például, ha az ember eljut a világűrbe, a búzát a Vénuszon is a földbe fogja vetni, és nem a vénuszba. A fenti idézetből azonban úgy sejlik, hogy nálam okosabbak ezt a kérdést másként ítélték meg; ezek szerint a Holdon föld egyáltalán nem lesz, mert a hold nemcsak bolygónak a neve, hanem annak a matériának is, amiből a Hold összeállt. Mivelhogy pedig az ember megjelenése a Holdon már csak idő kérdése, nyelvi szempontból sem árt felkészülnie annak, aki nem akar a hold alá süllyedni szégyenében, amiért ott fent rájárt a nyelve a föld szóra.</w:t>
      </w:r>
    </w:p>
    <w:p>
      <w:pPr>
        <w:pStyle w:val="Csakszveg"/>
        <w:rPr>
          <w:rFonts w:ascii="Times New Roman" w:hAnsi="Times New Roman" w:cs="Times New Roman"/>
          <w:sz w:val="24"/>
          <w:szCs w:val="24"/>
        </w:rPr>
      </w:pPr>
      <w:r>
        <w:rPr>
          <w:rFonts w:cs="Times New Roman" w:ascii="Times New Roman" w:hAnsi="Times New Roman"/>
          <w:sz w:val="24"/>
          <w:szCs w:val="24"/>
        </w:rPr>
        <w:t>Bár a dolog nem túlságosan sietős, előzetes tréning céljából jó lesz megszoknunk néhány változást nyelvünk használatában. Hogy csak egyet-kettőt említsek: ha valakivel találkozom a Holdon, aki Debrecenben született, éppúgy, mint én, akkor a földimmel találkoztam, ha ellenben már a Holdon kerültünk egy helyre, s azelőtt sose láttam őt, akkor ő nem a földim, hanem a holdim. Holdonfutó lesz, akinek se otthona, se vagyona; a holdszint kettőben fogok lakni, ha nem akarok emeletet mászni, s nem fog a holdba gyökerezni a lábam, ha egy épületen azt látom kiírva: Holdművelésügyi Minisztérium. Tudni fogom, hogy ott intézkednek a többi között a holdjáradékról is.</w:t>
      </w:r>
    </w:p>
    <w:p>
      <w:pPr>
        <w:pStyle w:val="Csakszveg"/>
        <w:rPr>
          <w:rFonts w:ascii="Times New Roman" w:hAnsi="Times New Roman" w:cs="Times New Roman"/>
          <w:sz w:val="24"/>
          <w:szCs w:val="24"/>
        </w:rPr>
      </w:pPr>
      <w:r>
        <w:rPr>
          <w:rFonts w:cs="Times New Roman" w:ascii="Times New Roman" w:hAnsi="Times New Roman"/>
          <w:sz w:val="24"/>
          <w:szCs w:val="24"/>
        </w:rPr>
        <w:t>Van azonban a ránk váró feladatnak egy másik, nem kevésbé kacifántos része is. Éspedig:</w:t>
      </w:r>
    </w:p>
    <w:p>
      <w:pPr>
        <w:pStyle w:val="Csakszveg"/>
        <w:rPr>
          <w:rFonts w:ascii="Times New Roman" w:hAnsi="Times New Roman" w:cs="Times New Roman"/>
          <w:sz w:val="24"/>
          <w:szCs w:val="24"/>
        </w:rPr>
      </w:pPr>
      <w:r>
        <w:rPr>
          <w:rFonts w:cs="Times New Roman" w:ascii="Times New Roman" w:hAnsi="Times New Roman"/>
          <w:sz w:val="24"/>
          <w:szCs w:val="24"/>
        </w:rPr>
        <w:t>Minthogy a Holdról az égboltra nézve a Földet fogjuk olyanformán látni (bár természetesen sokkal nagyobbnak), mint most a Holdat, fent a Holdon nemcsak a föld helyett kell holdat mondanunk, de a hold helyett viszont a föld szó használatát kell megszoknunk. Miről fog álmodni a lány földvilágos éjszakán? Mert nyilvánvaló, hogy a holdas éjeket a földes éjek cserélik fel, nemde? Ha ott fent megkérdik majd Kovács kartársat, hogy s mint van a kedves felesége, így felelhet például: „A feleségem, az a holdra szállt angyal, sajnos földkóros. Tegnap éjjel is felkelt álmában, és végigesett a holdon, úgy sütött a teliföld."</w:t>
      </w:r>
    </w:p>
    <w:p>
      <w:pPr>
        <w:pStyle w:val="Csakszveg"/>
        <w:rPr/>
      </w:pPr>
      <w:r>
        <w:rPr>
          <w:rFonts w:cs="Times New Roman" w:ascii="Times New Roman" w:hAnsi="Times New Roman"/>
          <w:sz w:val="24"/>
          <w:szCs w:val="24"/>
        </w:rPr>
        <w:t>Már most az égnek mered a hajam minden szála, ha arra gondolok, hogy egyszer majd a Marsra is áttelepülünk, s akkor kezdhetjük elölről az egészet. De ezen még ráérek mérgelődni. Képzeletemben egyelőre még csak a Holdon járok, s találkozom Mihály bácsival, az öreg paraszttal, aki újságolja, hogy ő is áttelepült, a régi öt hold földje helyett éppen most utalták ki neki az öt föld holdat, de tiszta egy homok, a fene egye meg.</w:t>
      </w:r>
      <w:r>
        <w:br w:type="page"/>
      </w:r>
    </w:p>
    <w:p>
      <w:pPr>
        <w:pStyle w:val="Heading2"/>
        <w:rPr/>
      </w:pPr>
      <w:bookmarkStart w:id="19" w:name="__RefHeading___Toc163569317"/>
      <w:bookmarkEnd w:id="19"/>
      <w:r>
        <w:rPr/>
        <w:t>KÁNIKU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t tetszenek szólni ehhez a kutya meleghez? Azt meghiszem!</w:t>
      </w:r>
    </w:p>
    <w:p>
      <w:pPr>
        <w:pStyle w:val="Csakszveg"/>
        <w:rPr>
          <w:rFonts w:ascii="Times New Roman" w:hAnsi="Times New Roman" w:cs="Times New Roman"/>
          <w:sz w:val="24"/>
          <w:szCs w:val="24"/>
        </w:rPr>
      </w:pPr>
      <w:r>
        <w:rPr>
          <w:rFonts w:cs="Times New Roman" w:ascii="Times New Roman" w:hAnsi="Times New Roman"/>
          <w:sz w:val="24"/>
          <w:szCs w:val="24"/>
        </w:rPr>
        <w:t>Amikor ezeket a sorokat írni kezdem, reggel fél kilenc van. És már 24 fok. De már reggel fél hatkor is meleg volt. Reggel fél hatkor? Már tegnap délután háromkor is meleg volt. És hetek óta. Ilyen melegben írni nem is lehet tulajdonképpen. Akár bele se kezdtem volna. Kár pedig, mert amúgy jó szellemi erőben érzem magamat. Isten tudja, milyen fontos dolgokat tudtam volna közölni a világgal, ha nincs ez a kánikula. Így meg csak a melegről tudok beszélni. Ez az egy téma van, amiről másfél gépelt oldalt ki tudok izzadni.</w:t>
      </w:r>
    </w:p>
    <w:p>
      <w:pPr>
        <w:pStyle w:val="Csakszveg"/>
        <w:rPr>
          <w:rFonts w:ascii="Times New Roman" w:hAnsi="Times New Roman" w:cs="Times New Roman"/>
          <w:sz w:val="24"/>
          <w:szCs w:val="24"/>
        </w:rPr>
      </w:pPr>
      <w:r>
        <w:rPr>
          <w:rFonts w:cs="Times New Roman" w:ascii="Times New Roman" w:hAnsi="Times New Roman"/>
          <w:sz w:val="24"/>
          <w:szCs w:val="24"/>
        </w:rPr>
        <w:t>Egyetlen szórakozásom, hogy visszagondolok az idei Medárd-napra, és nagyokat nevetek. Tudniillik Medárd esős volt. És azt írták a lapok, hogy az idei nyár esős és hűvös lesz. Hahahahaha. Ez nekik egy esős és hűvös nyár. Mi lenne, ha nem esett volna Medárdkor?</w:t>
      </w:r>
    </w:p>
    <w:p>
      <w:pPr>
        <w:pStyle w:val="Csakszveg"/>
        <w:rPr>
          <w:rFonts w:ascii="Times New Roman" w:hAnsi="Times New Roman" w:cs="Times New Roman"/>
          <w:sz w:val="24"/>
          <w:szCs w:val="24"/>
        </w:rPr>
      </w:pPr>
      <w:r>
        <w:rPr>
          <w:rFonts w:cs="Times New Roman" w:ascii="Times New Roman" w:hAnsi="Times New Roman"/>
          <w:sz w:val="24"/>
          <w:szCs w:val="24"/>
        </w:rPr>
        <w:t>Persze a kánikulának is megvan a maga haszna. Ilyenkor például jól szaporodnak a szúnyogok. Valamint az orvosi tanácsokat tartalmazó cikkek: hogyan védekezzünk a meleg ellen? Kevés folyadék, sok gyümölcs, szellős öltözék. Kipróbáltam: teljesen víztelenítettem magamat, és egy szál ingben üldögélve megettem harminc kiló sárgabarackot. Abszolúte semmit sem használt. Állítom, hogy a meleg ellen egyáltalán nem lehet védekezni. A meleget el kell viselni. Önfegyelem és lelkierő dolga, ennyi az egész. A meleggel férfiasan szembe kell nézni, és azt kell mormolni: „Én vagyok az erősebb!" És közben szorgalmasan törülközni kell. Más semmi sem használ.</w:t>
      </w:r>
    </w:p>
    <w:p>
      <w:pPr>
        <w:pStyle w:val="Csakszveg"/>
        <w:rPr>
          <w:rFonts w:ascii="Times New Roman" w:hAnsi="Times New Roman" w:cs="Times New Roman"/>
          <w:sz w:val="24"/>
          <w:szCs w:val="24"/>
        </w:rPr>
      </w:pPr>
      <w:r>
        <w:rPr>
          <w:rFonts w:cs="Times New Roman" w:ascii="Times New Roman" w:hAnsi="Times New Roman"/>
          <w:sz w:val="24"/>
          <w:szCs w:val="24"/>
        </w:rPr>
        <w:t>Frici barátom vedeli a fagylaltot, reggeltől estig. Meséli, hogy valamelyik nap citromfagylalt szivárgott ki a köldökén. Mégis szenved. Egy másik barátom, Marci, kivette a szabadságát, és strandra járt. Csütörtökön ebéd után Marci kigyulladt. A kivonult tűzoltóság a környező épületeket szerencsére meg tudta menteni. Vili már egyfolytában nyolcadik napja tartja a fejét egy dézsa vízben. A felesége aggódva hívott fel telefonon, nem kellene-e figyelmeztetni a férjét, hiszen a víz a dézsában már egészen meleg. Gazsi barátom azt mondja, hogy ő módszeres tervet dolgozott ki a kánikula ellen, határidő december 1.; ha minden jól megy, már november 15-re teljesíti a tervét.</w:t>
      </w:r>
    </w:p>
    <w:p>
      <w:pPr>
        <w:pStyle w:val="Csakszveg"/>
        <w:rPr>
          <w:rFonts w:ascii="Times New Roman" w:hAnsi="Times New Roman" w:cs="Times New Roman"/>
          <w:sz w:val="24"/>
          <w:szCs w:val="24"/>
        </w:rPr>
      </w:pPr>
      <w:r>
        <w:rPr>
          <w:rFonts w:cs="Times New Roman" w:ascii="Times New Roman" w:hAnsi="Times New Roman"/>
          <w:sz w:val="24"/>
          <w:szCs w:val="24"/>
        </w:rPr>
        <w:t>Ezek persze mind naiv dolgok. Önfegyelem és lelkierő – már mondtam. Én például újabban egészen jól bírom. Sőt. Valósággal kedvem telik benne. És miért?</w:t>
      </w:r>
    </w:p>
    <w:p>
      <w:pPr>
        <w:pStyle w:val="Csakszveg"/>
        <w:rPr/>
      </w:pPr>
      <w:r>
        <w:rPr>
          <w:rFonts w:cs="Times New Roman" w:ascii="Times New Roman" w:hAnsi="Times New Roman"/>
          <w:sz w:val="24"/>
          <w:szCs w:val="24"/>
        </w:rPr>
        <w:t>Mert dinnyének képzelem magamat, és örülök, hogy a hónap közepére milyen édes leszek.</w:t>
      </w:r>
      <w:r>
        <w:br w:type="page"/>
      </w:r>
    </w:p>
    <w:p>
      <w:pPr>
        <w:pStyle w:val="Heading2"/>
        <w:rPr/>
      </w:pPr>
      <w:bookmarkStart w:id="20" w:name="__RefHeading___Toc163569318"/>
      <w:bookmarkEnd w:id="20"/>
      <w:r>
        <w:rPr/>
        <w:t>INTÉZKEDÉS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ávol áll tőlem az a szándék, hogy ünneprontó legyek, mégis kötelességem felhívni illetékes hely figyelmét egy olyan hibás, bürokratikus, sőt embertelen eljárásra, mely már évek óta bosszant és tölt el egyre nagyobb keserűséggel. Már néhány évvel ezelőtt elhatároztam, hogy amennyiben az általam joggal kifogásolt folyamatban kedvező fordulat nem mutatkozik, panaszomat 1968 április elején a nyilvánosság elé tárom. Hogy miért éppen akkor, az alábbiakból kiviláglik. Méltóztassanak türelemmel végighallgatni.</w:t>
      </w:r>
    </w:p>
    <w:p>
      <w:pPr>
        <w:pStyle w:val="Csakszveg"/>
        <w:rPr>
          <w:rFonts w:ascii="Times New Roman" w:hAnsi="Times New Roman" w:cs="Times New Roman"/>
          <w:sz w:val="24"/>
          <w:szCs w:val="24"/>
        </w:rPr>
      </w:pPr>
      <w:r>
        <w:rPr>
          <w:rFonts w:cs="Times New Roman" w:ascii="Times New Roman" w:hAnsi="Times New Roman"/>
          <w:sz w:val="24"/>
          <w:szCs w:val="24"/>
        </w:rPr>
        <w:t>Arról van szó, kérem szépen, hogy én ugyanannál a szerkesztőségi íróasztalnál ülök, amelyikhez most húsz esztendeje leültem. (Sok mindent lehet mondani rám, de hogy vándormadár vagyok, azt nem.) Nos, amikor én annak idején ehhez az íróasztalhoz letelepedtem, testileg és szellemileg rendkívül mozgékony, sőt fürge voltam; fejemen a figyelmes szemlélő sok és barna hajat észlelhetett, a szemem olyan volt, akár a sasé, a gyomrom, szívem, általában az egész szervezetem kifogástalanul működött, hogy egyebet ne mondjak: könnyen fel tudtam szaladni a negyedik emeletre is. Ugyanez idő tájt az íróasztalom valóságos roncs volt, kopott és rozoga jószág, melyet a gondnokság úgy eszkábált össze a romokból. Így állt a helyzet 1945 áprilisában. No de mármost mit kellett tapasztalnom a gyorsan illanó évek során? Sajnos azt, hogy miközben a hivatali íróasztalom külcsín tekintetében egyre vonzóbb, állaga tekintetében pedig egyre masszívabb lett, szerény személyem éppen az ellenkező változáson ment át. Én ezt a bánásmódot egy ideig fegyelmezetten tűrtem, mert azt hittem, hogy egyedi esetről van szó, amellyel nem illik a nyilvánosság elé lépni. Azt kell látnom azonban, hogy ez a bosszantó folyamat nemhogy megszűnne, de az utóbbi években még meg is gyorsult. Jelenleg az a helyzet, hogy az íróasztalom, ez az egykori vakarcs, már tekintélyes, terebélyes és csillogó leltári tárgy, amelyen telefonkészülékek, dossziék, színes ceruzák és tisztem egyéb kellékei állanak glédában, én viszont külcsín dolgában meg sem közelítem a húsz év előtti színvonalamat, de mozgékonyság és szellemi fürgeség dolgában is jócskán elmaradok attól. Nyilvánvaló, hogy illetékes hely több gondot fordított az íróasztalomra, mint énrám, s ezt a lélektelen ügyintézést szóvá tennem már csak azért is kötelességem, mert legjobb tudásom szerint mások is panaszkodnak miatta.</w:t>
      </w:r>
    </w:p>
    <w:p>
      <w:pPr>
        <w:pStyle w:val="Csakszveg"/>
        <w:rPr/>
      </w:pPr>
      <w:r>
        <w:rPr>
          <w:rFonts w:cs="Times New Roman" w:ascii="Times New Roman" w:hAnsi="Times New Roman"/>
          <w:sz w:val="24"/>
          <w:szCs w:val="24"/>
        </w:rPr>
        <w:t>Mi a legfőbb érték: az ember vagy az íróasztal? – kérdezem szeretettel, de erélyesen. Gondol-e illetékes hely arra, hogy – hacsak hathatós és sürgős intézkedés nem történik – újabb húszesztendei munkát tudok garantálni? Mi öröme lesz illetékes helynek abból, ha 1988-ban az íróasztalom már nyolc méter hosszú lesz, és tranzisztoros lesz, és mit tudom én, még milyen lesz, de én már a hamut is mamunak fogom írni rajta?</w:t>
      </w:r>
    </w:p>
    <w:p>
      <w:pPr>
        <w:pStyle w:val="Csakszveg"/>
        <w:rPr>
          <w:rFonts w:ascii="Times New Roman" w:hAnsi="Times New Roman" w:cs="Times New Roman"/>
          <w:sz w:val="24"/>
          <w:szCs w:val="24"/>
        </w:rPr>
      </w:pPr>
      <w:r>
        <w:rPr>
          <w:rFonts w:cs="Times New Roman" w:ascii="Times New Roman" w:hAnsi="Times New Roman"/>
          <w:sz w:val="24"/>
          <w:szCs w:val="24"/>
        </w:rPr>
        <w:t>Gyors és megfelelő intézkedést kérek!</w:t>
      </w:r>
      <w:r>
        <w:br w:type="page"/>
      </w:r>
    </w:p>
    <w:p>
      <w:pPr>
        <w:pStyle w:val="Heading2"/>
        <w:rPr/>
      </w:pPr>
      <w:bookmarkStart w:id="21" w:name="__RefHeading___Toc163569319"/>
      <w:bookmarkEnd w:id="21"/>
      <w:r>
        <w:rPr/>
        <w:t>VONATO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nnak olyan csodálatos zsenik, akik a vonaton ülve aludni tudnak. Fájdalom, nem tartozom közéjük. Nem tudok aludni a vonaton, de még olvasni sem tudok. A vonaton csak ülni és utazni tudok, azt is csak nagy keservesen. Kétszáz kilométeren át ez még akkor is fárasztó elfoglaltság, ha az ember nem ismeri a vidéket, melyen gyorsvonata végigpöfög. Hát még ha betéve tudja valamennyi megállót, a feltételeseket is beleértve! S hát még ha este utazik az emberfia, tehát azzal sem szórakozhat, hogy mennyire ismeri a vidéket. És hát még ha mindezek tetejébe egyedül utazik a fülkében, s nem tehet egyebet, mint hogy a bábolnai ménest nézi a szemközti falon. És hát még ha a pályatestet is javítják, s a gyorsvonat lépésben robog, sőt, időnkint megáll a nyílt pályán, és körülnéz. Vagy ötven gyötrelmes kilométert utaztam így a minap. De akkor, Balatonfüreden, felszállt a vonatra egy fiú és egy lány, s a fülkében megindult az eleven élet. Tudniillik a fiú olasz volt, a lány magyar, s egyetlen szót sem értettek egymás nyelvén.</w:t>
      </w:r>
    </w:p>
    <w:p>
      <w:pPr>
        <w:pStyle w:val="Csakszveg"/>
        <w:rPr>
          <w:rFonts w:ascii="Times New Roman" w:hAnsi="Times New Roman" w:cs="Times New Roman"/>
          <w:sz w:val="24"/>
          <w:szCs w:val="24"/>
        </w:rPr>
      </w:pPr>
      <w:r>
        <w:rPr>
          <w:rFonts w:cs="Times New Roman" w:ascii="Times New Roman" w:hAnsi="Times New Roman"/>
          <w:sz w:val="24"/>
          <w:szCs w:val="24"/>
        </w:rPr>
        <w:t>Igen szerény poggyászuk arról tanúskodott, hogy legfeljebb két-három napot tölthettek Balatonfüreden, ahogyan pedig egymásra néztek, azt bizonyította, hogy a beszélgetésre eddig nem is volt különösebben szükségük. Most már azonban, hogy nem voltak maguk között, bennük is felmerült a szellemi kapcsolat nemes igénye, és beszélgetni kezdtek. Társalgásuk őket is szórakoztatta, engem is.</w:t>
      </w:r>
    </w:p>
    <w:p>
      <w:pPr>
        <w:pStyle w:val="Csakszveg"/>
        <w:rPr>
          <w:rFonts w:ascii="Times New Roman" w:hAnsi="Times New Roman" w:cs="Times New Roman"/>
          <w:sz w:val="24"/>
          <w:szCs w:val="24"/>
        </w:rPr>
      </w:pPr>
      <w:r>
        <w:rPr>
          <w:rFonts w:cs="Times New Roman" w:ascii="Times New Roman" w:hAnsi="Times New Roman"/>
          <w:sz w:val="24"/>
          <w:szCs w:val="24"/>
        </w:rPr>
        <w:t>Az olasz ifjú mondott valamit olaszul, a magyar lány a fejét rázta, hogy nem érti, s erre mind a ketten nagyot nevettek. „Nem vagy éhes?" – kérdezte ekkor a magyar lány magyarul, az olasz ifjú a fejét rázta, hogy egy szót sem ért, s erre megint csak kacagtak egy nagyot. A fiatalember megtörülte könnyező szemét, s mondott valamit olaszul. Még be sem fejezte, amikor a lány már jelezte, hogy nem érti, s erre akkorát kacagtak, hogy a hasamat fogtam. Ez így ment vagy egy félórán át. Tudom: nem illik odafigyelni a mások beszélgetésére, de képtelen voltam a fülemet levenni róluk.</w:t>
      </w:r>
    </w:p>
    <w:p>
      <w:pPr>
        <w:pStyle w:val="Csakszveg"/>
        <w:rPr>
          <w:rFonts w:ascii="Times New Roman" w:hAnsi="Times New Roman" w:cs="Times New Roman"/>
          <w:sz w:val="24"/>
          <w:szCs w:val="24"/>
        </w:rPr>
      </w:pPr>
      <w:r>
        <w:rPr>
          <w:rFonts w:cs="Times New Roman" w:ascii="Times New Roman" w:hAnsi="Times New Roman"/>
          <w:sz w:val="24"/>
          <w:szCs w:val="24"/>
        </w:rPr>
        <w:t>Megállt a vonat. Az olasz fiú kimutatott az állomás neonjára, és elolvasta hangosan: „Nalmádifürdő." (A felirat eleje ugyanis nem világított.) Kérdőn nézett a lányra, és megismételte: „Nalmádifürdő?" „Fürdő" – mondta a lány, és mutatta, hogyan kell úszni. Az olasz bólintott, és azt kérdezte: „Nalmádi?" A lány a fejét rázta, hogy nem tudja. Viharos kacagás.</w:t>
      </w:r>
    </w:p>
    <w:p>
      <w:pPr>
        <w:pStyle w:val="Csakszveg"/>
        <w:rPr>
          <w:rFonts w:ascii="Times New Roman" w:hAnsi="Times New Roman" w:cs="Times New Roman"/>
          <w:sz w:val="24"/>
          <w:szCs w:val="24"/>
        </w:rPr>
      </w:pPr>
      <w:r>
        <w:rPr>
          <w:rFonts w:cs="Times New Roman" w:ascii="Times New Roman" w:hAnsi="Times New Roman"/>
          <w:sz w:val="24"/>
          <w:szCs w:val="24"/>
        </w:rPr>
        <w:t>Jött ekkor a kalauz, és mondta, hogy a fülke nemdohányzó. A lány kivette az olasz szájából az olasz cigarettát, és kidobta a magyar ablakon. Az olasz fiú meglepődött egy pillanatra, aztán úgy nevetett, hogy a térdét csapkodta közben. Elővett egy másik cigarettát, rágyújtott, és leste a hatást. Nem maradt el. A lány kihúzta a szájából, és kidobta az ablakon. Falrengető kacagás. Újabb cigaretta, rágyújtás, kidobás. Mindent elsöprő kacagóorkán. „Béne, béne" – hörögte az olasz a nevetéstől fuldokolva. „Mit mond?" – kérdezte a lány felém fordulva. „Hogy nagyon meg van elégedve" – feleltem. A lány hálásan cirógatta meg az olasz fiú fekete haját.</w:t>
      </w:r>
    </w:p>
    <w:p>
      <w:pPr>
        <w:pStyle w:val="Csakszveg"/>
        <w:rPr/>
      </w:pPr>
      <w:r>
        <w:rPr>
          <w:rFonts w:cs="Times New Roman" w:ascii="Times New Roman" w:hAnsi="Times New Roman"/>
          <w:sz w:val="24"/>
          <w:szCs w:val="24"/>
        </w:rPr>
        <w:t>Hogyan boldogultak ezek egymással nélkülem? – gondoltam magamban. És még azt is gondoltam, hogy milyen sokáig lesznek boldogok, hacsak meg nem tanulják egymás anyanyelvét.</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22" w:name="__RefHeading___Toc163569320"/>
      <w:bookmarkEnd w:id="22"/>
      <w:r>
        <w:rPr/>
        <w:t>LE AZ ERNYŐV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Történik a Vasas-Honvéd mérkőzésen, a második félidőben, megújuló esőben, az állóhelyen. Szereplők: a néző, akinek ernyője van, a néző, akinek nincs ernyője és még pár százan. A Vasas 2:0-ra vezet. Megint elered az eső.</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S </w:t>
      </w:r>
      <w:r>
        <w:rPr>
          <w:rFonts w:cs="Times New Roman" w:ascii="Times New Roman" w:hAnsi="Times New Roman"/>
          <w:i/>
          <w:sz w:val="24"/>
          <w:szCs w:val="24"/>
        </w:rPr>
        <w:t>gyanútlanul kinyitja az ernyőjét</w:t>
      </w:r>
      <w:r>
        <w:rPr>
          <w:rFonts w:cs="Times New Roman" w:ascii="Times New Roman" w:hAnsi="Times New Roman"/>
          <w:sz w:val="24"/>
          <w:szCs w:val="24"/>
        </w:rPr>
        <w:t>.</w:t>
      </w:r>
    </w:p>
    <w:p>
      <w:pPr>
        <w:pStyle w:val="Csakszveg"/>
        <w:rPr/>
      </w:pPr>
      <w:r>
        <w:rPr>
          <w:rFonts w:cs="Times New Roman" w:ascii="Times New Roman" w:hAnsi="Times New Roman"/>
          <w:sz w:val="24"/>
          <w:szCs w:val="24"/>
        </w:rPr>
        <w:t xml:space="preserve">ERNYŐTLEN </w:t>
      </w:r>
      <w:r>
        <w:rPr>
          <w:rFonts w:cs="Times New Roman" w:ascii="Times New Roman" w:hAnsi="Times New Roman"/>
          <w:i/>
          <w:sz w:val="24"/>
          <w:szCs w:val="24"/>
        </w:rPr>
        <w:t>előreszól</w:t>
      </w:r>
      <w:r>
        <w:rPr>
          <w:rFonts w:cs="Times New Roman" w:ascii="Times New Roman" w:hAnsi="Times New Roman"/>
          <w:sz w:val="24"/>
          <w:szCs w:val="24"/>
        </w:rPr>
        <w:t>. Nagyon kérem, uraságodat, lenne kegyes becsukni .. .</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S </w:t>
      </w:r>
      <w:r>
        <w:rPr>
          <w:rFonts w:cs="Times New Roman" w:ascii="Times New Roman" w:hAnsi="Times New Roman"/>
          <w:i/>
          <w:sz w:val="24"/>
          <w:szCs w:val="24"/>
        </w:rPr>
        <w:t>nem hallotta</w:t>
      </w:r>
      <w:r>
        <w:rPr>
          <w:rFonts w:cs="Times New Roman" w:ascii="Times New Roman" w:hAnsi="Times New Roman"/>
          <w:sz w:val="24"/>
          <w:szCs w:val="24"/>
        </w:rPr>
        <w:t>, örül az ernyőjének.</w:t>
      </w:r>
    </w:p>
    <w:p>
      <w:pPr>
        <w:pStyle w:val="Csakszveg"/>
        <w:rPr>
          <w:rFonts w:ascii="Times New Roman" w:hAnsi="Times New Roman" w:cs="Times New Roman"/>
          <w:sz w:val="24"/>
          <w:szCs w:val="24"/>
        </w:rPr>
      </w:pPr>
      <w:r>
        <w:rPr>
          <w:rFonts w:cs="Times New Roman" w:ascii="Times New Roman" w:hAnsi="Times New Roman"/>
          <w:sz w:val="24"/>
          <w:szCs w:val="24"/>
        </w:rPr>
        <w:t>ERNYŐTLEN. Legyen szíves, kérem, csukja be az ernyőjét!</w:t>
      </w:r>
    </w:p>
    <w:p>
      <w:pPr>
        <w:pStyle w:val="Csakszveg"/>
        <w:rPr/>
      </w:pPr>
      <w:r>
        <w:rPr>
          <w:rFonts w:cs="Times New Roman" w:ascii="Times New Roman" w:hAnsi="Times New Roman"/>
          <w:sz w:val="24"/>
          <w:szCs w:val="24"/>
        </w:rPr>
        <w:t xml:space="preserve">ERNYŐS </w:t>
      </w:r>
      <w:r>
        <w:rPr>
          <w:rFonts w:cs="Times New Roman" w:ascii="Times New Roman" w:hAnsi="Times New Roman"/>
          <w:i/>
          <w:sz w:val="24"/>
          <w:szCs w:val="24"/>
        </w:rPr>
        <w:t>tovább örül</w:t>
      </w:r>
      <w:r>
        <w:rPr>
          <w:rFonts w:cs="Times New Roman" w:ascii="Times New Roman" w:hAnsi="Times New Roman"/>
          <w:sz w:val="24"/>
          <w:szCs w:val="24"/>
        </w:rPr>
        <w:t>.</w:t>
      </w:r>
    </w:p>
    <w:p>
      <w:pPr>
        <w:pStyle w:val="Csakszveg"/>
        <w:rPr/>
      </w:pPr>
      <w:r>
        <w:rPr>
          <w:rFonts w:cs="Times New Roman" w:ascii="Times New Roman" w:hAnsi="Times New Roman"/>
          <w:sz w:val="24"/>
          <w:szCs w:val="24"/>
        </w:rPr>
        <w:t>ERNYŐTLEN. Csukja be, kérem, azt az ernyőt! ERNYŐS lelkesen. Farkas! Farkas!</w:t>
      </w:r>
    </w:p>
    <w:p>
      <w:pPr>
        <w:pStyle w:val="Csakszveg"/>
        <w:rPr>
          <w:rFonts w:ascii="Times New Roman" w:hAnsi="Times New Roman" w:cs="Times New Roman"/>
          <w:sz w:val="24"/>
          <w:szCs w:val="24"/>
        </w:rPr>
      </w:pPr>
      <w:r>
        <w:rPr>
          <w:rFonts w:cs="Times New Roman" w:ascii="Times New Roman" w:hAnsi="Times New Roman"/>
          <w:sz w:val="24"/>
          <w:szCs w:val="24"/>
        </w:rPr>
        <w:t>ERNYŐTLEN. Hallja, csukja be azt a rohadt ernyőt! TÖBBEN. Ernyőőőt! Ernyőőőt!!</w:t>
      </w:r>
    </w:p>
    <w:p>
      <w:pPr>
        <w:pStyle w:val="Csakszveg"/>
        <w:rPr>
          <w:rFonts w:ascii="Times New Roman" w:hAnsi="Times New Roman" w:cs="Times New Roman"/>
          <w:sz w:val="24"/>
          <w:szCs w:val="24"/>
        </w:rPr>
      </w:pPr>
      <w:r>
        <w:rPr>
          <w:rFonts w:cs="Times New Roman" w:ascii="Times New Roman" w:hAnsi="Times New Roman"/>
          <w:sz w:val="24"/>
          <w:szCs w:val="24"/>
        </w:rPr>
        <w:t>ERNYŐS. Dezső, az apád!!!</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TLEN </w:t>
      </w:r>
      <w:r>
        <w:rPr>
          <w:rFonts w:cs="Times New Roman" w:ascii="Times New Roman" w:hAnsi="Times New Roman"/>
          <w:i/>
          <w:sz w:val="24"/>
          <w:szCs w:val="24"/>
        </w:rPr>
        <w:t>gombóccá gyúrja az újságját, telitalálat</w:t>
      </w:r>
      <w:r>
        <w:rPr>
          <w:rFonts w:cs="Times New Roman" w:ascii="Times New Roman" w:hAnsi="Times New Roman"/>
          <w:sz w:val="24"/>
          <w:szCs w:val="24"/>
        </w:rPr>
        <w:t xml:space="preserve">. </w:t>
      </w:r>
    </w:p>
    <w:p>
      <w:pPr>
        <w:pStyle w:val="Csakszveg"/>
        <w:rPr/>
      </w:pPr>
      <w:r>
        <w:rPr>
          <w:rFonts w:cs="Times New Roman" w:ascii="Times New Roman" w:hAnsi="Times New Roman"/>
          <w:sz w:val="24"/>
          <w:szCs w:val="24"/>
        </w:rPr>
        <w:t xml:space="preserve">ERNYŐS </w:t>
      </w:r>
      <w:r>
        <w:rPr>
          <w:rFonts w:cs="Times New Roman" w:ascii="Times New Roman" w:hAnsi="Times New Roman"/>
          <w:i/>
          <w:sz w:val="24"/>
          <w:szCs w:val="24"/>
        </w:rPr>
        <w:t>riadtan kinéz az ernyő alól</w:t>
      </w:r>
      <w:r>
        <w:rPr>
          <w:rFonts w:cs="Times New Roman" w:ascii="Times New Roman" w:hAnsi="Times New Roman"/>
          <w:sz w:val="24"/>
          <w:szCs w:val="24"/>
        </w:rPr>
        <w:t>. Mi az?? Ordít. Ki dobta meg az ernyőmet?</w:t>
      </w:r>
    </w:p>
    <w:p>
      <w:pPr>
        <w:pStyle w:val="Csakszveg"/>
        <w:rPr/>
      </w:pPr>
      <w:r>
        <w:rPr>
          <w:rFonts w:cs="Times New Roman" w:ascii="Times New Roman" w:hAnsi="Times New Roman"/>
          <w:sz w:val="24"/>
          <w:szCs w:val="24"/>
        </w:rPr>
        <w:t>TÖBB SZÁZAN. Én! Én!</w:t>
      </w:r>
    </w:p>
    <w:p>
      <w:pPr>
        <w:pStyle w:val="Csakszveg"/>
        <w:rPr>
          <w:rFonts w:ascii="Times New Roman" w:hAnsi="Times New Roman" w:cs="Times New Roman"/>
          <w:sz w:val="24"/>
          <w:szCs w:val="24"/>
        </w:rPr>
      </w:pPr>
      <w:r>
        <w:rPr>
          <w:rFonts w:cs="Times New Roman" w:ascii="Times New Roman" w:hAnsi="Times New Roman"/>
          <w:sz w:val="24"/>
          <w:szCs w:val="24"/>
        </w:rPr>
        <w:t>ERNYŐS. Hát ne tessék dobálni!</w:t>
      </w:r>
    </w:p>
    <w:p>
      <w:pPr>
        <w:pStyle w:val="Csakszveg"/>
        <w:rPr/>
      </w:pPr>
      <w:r>
        <w:rPr>
          <w:rFonts w:cs="Times New Roman" w:ascii="Times New Roman" w:hAnsi="Times New Roman"/>
          <w:sz w:val="24"/>
          <w:szCs w:val="24"/>
        </w:rPr>
        <w:t>VALAKI. Csukja be, nem látunk!</w:t>
      </w:r>
    </w:p>
    <w:p>
      <w:pPr>
        <w:pStyle w:val="Csakszveg"/>
        <w:rPr/>
      </w:pPr>
      <w:r>
        <w:rPr>
          <w:rFonts w:cs="Times New Roman" w:ascii="Times New Roman" w:hAnsi="Times New Roman"/>
          <w:sz w:val="24"/>
          <w:szCs w:val="24"/>
        </w:rPr>
        <w:t>ERNYŐS. Majd eláztatom az új kalapomat! Nem csukom!</w:t>
      </w:r>
    </w:p>
    <w:p>
      <w:pPr>
        <w:pStyle w:val="Csakszveg"/>
        <w:rPr/>
      </w:pPr>
      <w:r>
        <w:rPr>
          <w:rFonts w:cs="Times New Roman" w:ascii="Times New Roman" w:hAnsi="Times New Roman"/>
          <w:sz w:val="24"/>
          <w:szCs w:val="24"/>
        </w:rPr>
        <w:t>TÖBBEN. Szúrják ki az ernyőt! Szúrják ki!</w:t>
      </w:r>
    </w:p>
    <w:p>
      <w:pPr>
        <w:pStyle w:val="Csakszveg"/>
        <w:rPr>
          <w:rFonts w:ascii="Times New Roman" w:hAnsi="Times New Roman" w:cs="Times New Roman"/>
          <w:sz w:val="24"/>
          <w:szCs w:val="24"/>
        </w:rPr>
      </w:pPr>
      <w:r>
        <w:rPr>
          <w:rFonts w:cs="Times New Roman" w:ascii="Times New Roman" w:hAnsi="Times New Roman"/>
          <w:sz w:val="24"/>
          <w:szCs w:val="24"/>
        </w:rPr>
        <w:t>EGY NYUGODT. Uram, már nem is esik!</w:t>
      </w:r>
    </w:p>
    <w:p>
      <w:pPr>
        <w:pStyle w:val="Csakszveg"/>
        <w:rPr/>
      </w:pPr>
      <w:r>
        <w:rPr>
          <w:rFonts w:cs="Times New Roman" w:ascii="Times New Roman" w:hAnsi="Times New Roman"/>
          <w:sz w:val="24"/>
          <w:szCs w:val="24"/>
        </w:rPr>
        <w:t xml:space="preserve">ERNYŐS </w:t>
      </w:r>
      <w:r>
        <w:rPr>
          <w:rFonts w:cs="Times New Roman" w:ascii="Times New Roman" w:hAnsi="Times New Roman"/>
          <w:i/>
          <w:sz w:val="24"/>
          <w:szCs w:val="24"/>
        </w:rPr>
        <w:t>gyanútlanul</w:t>
      </w:r>
      <w:r>
        <w:rPr>
          <w:rFonts w:cs="Times New Roman" w:ascii="Times New Roman" w:hAnsi="Times New Roman"/>
          <w:sz w:val="24"/>
          <w:szCs w:val="24"/>
        </w:rPr>
        <w:t>. Nem?</w:t>
      </w:r>
    </w:p>
    <w:p>
      <w:pPr>
        <w:pStyle w:val="Csakszveg"/>
        <w:rPr>
          <w:rFonts w:ascii="Times New Roman" w:hAnsi="Times New Roman" w:cs="Times New Roman"/>
          <w:sz w:val="24"/>
          <w:szCs w:val="24"/>
        </w:rPr>
      </w:pPr>
      <w:r>
        <w:rPr>
          <w:rFonts w:cs="Times New Roman" w:ascii="Times New Roman" w:hAnsi="Times New Roman"/>
          <w:sz w:val="24"/>
          <w:szCs w:val="24"/>
        </w:rPr>
        <w:t>TÖBBEN. Nem! Nem! Még esik.</w:t>
      </w:r>
    </w:p>
    <w:p>
      <w:pPr>
        <w:pStyle w:val="Csakszveg"/>
        <w:rPr/>
      </w:pPr>
      <w:r>
        <w:rPr>
          <w:rFonts w:cs="Times New Roman" w:ascii="Times New Roman" w:hAnsi="Times New Roman"/>
          <w:sz w:val="24"/>
          <w:szCs w:val="24"/>
        </w:rPr>
        <w:t xml:space="preserve">ERNYŐS </w:t>
      </w:r>
      <w:r>
        <w:rPr>
          <w:rFonts w:cs="Times New Roman" w:ascii="Times New Roman" w:hAnsi="Times New Roman"/>
          <w:i/>
          <w:sz w:val="24"/>
          <w:szCs w:val="24"/>
        </w:rPr>
        <w:t>becsukja, nyomban kiabál</w:t>
      </w:r>
      <w:r>
        <w:rPr>
          <w:rFonts w:cs="Times New Roman" w:ascii="Times New Roman" w:hAnsi="Times New Roman"/>
          <w:sz w:val="24"/>
          <w:szCs w:val="24"/>
        </w:rPr>
        <w:t>. A fene a fejüket, még esik!</w:t>
      </w:r>
    </w:p>
    <w:p>
      <w:pPr>
        <w:pStyle w:val="Csakszveg"/>
        <w:rPr>
          <w:rFonts w:ascii="Times New Roman" w:hAnsi="Times New Roman" w:cs="Times New Roman"/>
          <w:sz w:val="24"/>
          <w:szCs w:val="24"/>
        </w:rPr>
      </w:pPr>
      <w:r>
        <w:rPr>
          <w:rFonts w:cs="Times New Roman" w:ascii="Times New Roman" w:hAnsi="Times New Roman"/>
          <w:sz w:val="24"/>
          <w:szCs w:val="24"/>
        </w:rPr>
        <w:t>VALAKI. Lassan csukta be, közben eleredt!</w:t>
      </w:r>
    </w:p>
    <w:p>
      <w:pPr>
        <w:pStyle w:val="Csakszveg"/>
        <w:rPr/>
      </w:pPr>
      <w:r>
        <w:rPr>
          <w:rFonts w:cs="Times New Roman" w:ascii="Times New Roman" w:hAnsi="Times New Roman"/>
          <w:sz w:val="24"/>
          <w:szCs w:val="24"/>
        </w:rPr>
        <w:t xml:space="preserve">ERNYŐS </w:t>
      </w:r>
      <w:r>
        <w:rPr>
          <w:rFonts w:cs="Times New Roman" w:ascii="Times New Roman" w:hAnsi="Times New Roman"/>
          <w:i/>
          <w:sz w:val="24"/>
          <w:szCs w:val="24"/>
        </w:rPr>
        <w:t>újra kinyitja</w:t>
      </w:r>
      <w:r>
        <w:rPr>
          <w:rFonts w:cs="Times New Roman" w:ascii="Times New Roman" w:hAnsi="Times New Roman"/>
          <w:sz w:val="24"/>
          <w:szCs w:val="24"/>
        </w:rPr>
        <w:t>.</w:t>
      </w:r>
    </w:p>
    <w:p>
      <w:pPr>
        <w:pStyle w:val="Csakszveg"/>
        <w:rPr/>
      </w:pPr>
      <w:r>
        <w:rPr>
          <w:rFonts w:cs="Times New Roman" w:ascii="Times New Roman" w:hAnsi="Times New Roman"/>
          <w:sz w:val="24"/>
          <w:szCs w:val="24"/>
        </w:rPr>
        <w:t xml:space="preserve">ERNYŐTLEN </w:t>
      </w:r>
      <w:r>
        <w:rPr>
          <w:rFonts w:cs="Times New Roman" w:ascii="Times New Roman" w:hAnsi="Times New Roman"/>
          <w:i/>
          <w:sz w:val="24"/>
          <w:szCs w:val="24"/>
        </w:rPr>
        <w:t>hatalmas szál ember, fenyegetően mellé lép</w:t>
      </w:r>
      <w:r>
        <w:rPr>
          <w:rFonts w:cs="Times New Roman" w:ascii="Times New Roman" w:hAnsi="Times New Roman"/>
          <w:sz w:val="24"/>
          <w:szCs w:val="24"/>
        </w:rPr>
        <w:t>.</w:t>
      </w:r>
    </w:p>
    <w:p>
      <w:pPr>
        <w:pStyle w:val="Csakszveg"/>
        <w:rPr>
          <w:rFonts w:ascii="Times New Roman" w:hAnsi="Times New Roman" w:cs="Times New Roman"/>
          <w:sz w:val="24"/>
          <w:szCs w:val="24"/>
        </w:rPr>
      </w:pPr>
      <w:r>
        <w:rPr>
          <w:rFonts w:cs="Times New Roman" w:ascii="Times New Roman" w:hAnsi="Times New Roman"/>
          <w:sz w:val="24"/>
          <w:szCs w:val="24"/>
        </w:rPr>
        <w:t xml:space="preserve">Hallja, ha nem csukja be azonnal, eltöröm azt az ernyőt! ERNYŐS. Semmi köze hozzá! Álljon máshová! </w:t>
      </w:r>
    </w:p>
    <w:p>
      <w:pPr>
        <w:pStyle w:val="Csakszveg"/>
        <w:rPr>
          <w:rFonts w:ascii="Times New Roman" w:hAnsi="Times New Roman" w:cs="Times New Roman"/>
          <w:sz w:val="24"/>
          <w:szCs w:val="24"/>
        </w:rPr>
      </w:pPr>
      <w:r>
        <w:rPr>
          <w:rFonts w:cs="Times New Roman" w:ascii="Times New Roman" w:hAnsi="Times New Roman"/>
          <w:sz w:val="24"/>
          <w:szCs w:val="24"/>
        </w:rPr>
        <w:t>ERNYŐTLEN. Ide szól a jegyem!</w:t>
      </w:r>
    </w:p>
    <w:p>
      <w:pPr>
        <w:pStyle w:val="Csakszveg"/>
        <w:rPr>
          <w:rFonts w:ascii="Times New Roman" w:hAnsi="Times New Roman" w:cs="Times New Roman"/>
          <w:sz w:val="24"/>
          <w:szCs w:val="24"/>
        </w:rPr>
      </w:pPr>
      <w:r>
        <w:rPr>
          <w:rFonts w:cs="Times New Roman" w:ascii="Times New Roman" w:hAnsi="Times New Roman"/>
          <w:sz w:val="24"/>
          <w:szCs w:val="24"/>
        </w:rPr>
        <w:t>ERNYŐS. Nekem is!</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TLEN. Ha cukorból van, maradjon otthon! </w:t>
      </w:r>
    </w:p>
    <w:p>
      <w:pPr>
        <w:pStyle w:val="Csakszveg"/>
        <w:rPr>
          <w:rFonts w:ascii="Times New Roman" w:hAnsi="Times New Roman" w:cs="Times New Roman"/>
          <w:sz w:val="24"/>
          <w:szCs w:val="24"/>
        </w:rPr>
      </w:pPr>
      <w:r>
        <w:rPr>
          <w:rFonts w:cs="Times New Roman" w:ascii="Times New Roman" w:hAnsi="Times New Roman"/>
          <w:sz w:val="24"/>
          <w:szCs w:val="24"/>
        </w:rPr>
        <w:t>ERNYŐS. Örüljön, hogy eltakarom a Vasas csatársorát!</w:t>
      </w:r>
    </w:p>
    <w:p>
      <w:pPr>
        <w:pStyle w:val="Csakszveg"/>
        <w:rPr>
          <w:rFonts w:ascii="Times New Roman" w:hAnsi="Times New Roman" w:cs="Times New Roman"/>
          <w:sz w:val="24"/>
          <w:szCs w:val="24"/>
        </w:rPr>
      </w:pPr>
      <w:r>
        <w:rPr>
          <w:rFonts w:cs="Times New Roman" w:ascii="Times New Roman" w:hAnsi="Times New Roman"/>
          <w:sz w:val="24"/>
          <w:szCs w:val="24"/>
        </w:rPr>
        <w:t>ERNYŐTLEN. De maga a Honvédét is eltakarja! A pénzemért látni akarok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S </w:t>
      </w:r>
      <w:r>
        <w:rPr>
          <w:rFonts w:cs="Times New Roman" w:ascii="Times New Roman" w:hAnsi="Times New Roman"/>
          <w:i/>
          <w:sz w:val="24"/>
          <w:szCs w:val="24"/>
        </w:rPr>
        <w:t>kedélyesen</w:t>
      </w:r>
      <w:r>
        <w:rPr>
          <w:rFonts w:cs="Times New Roman" w:ascii="Times New Roman" w:hAnsi="Times New Roman"/>
          <w:sz w:val="24"/>
          <w:szCs w:val="24"/>
        </w:rPr>
        <w:t xml:space="preserve">. Mondja ezt a Vasasnak .. . </w:t>
      </w:r>
    </w:p>
    <w:p>
      <w:pPr>
        <w:pStyle w:val="Csakszveg"/>
        <w:rPr/>
      </w:pPr>
      <w:r>
        <w:rPr>
          <w:rFonts w:cs="Times New Roman" w:ascii="Times New Roman" w:hAnsi="Times New Roman"/>
          <w:sz w:val="24"/>
          <w:szCs w:val="24"/>
        </w:rPr>
        <w:t>ERNYŐTLEN. Ne vicceljünk, kérem! Becsukja, vagy nem csukja be?</w:t>
      </w:r>
    </w:p>
    <w:p>
      <w:pPr>
        <w:pStyle w:val="Csakszveg"/>
        <w:rPr>
          <w:rFonts w:ascii="Times New Roman" w:hAnsi="Times New Roman" w:cs="Times New Roman"/>
          <w:sz w:val="24"/>
          <w:szCs w:val="24"/>
        </w:rPr>
      </w:pPr>
      <w:r>
        <w:rPr>
          <w:rFonts w:cs="Times New Roman" w:ascii="Times New Roman" w:hAnsi="Times New Roman"/>
          <w:sz w:val="24"/>
          <w:szCs w:val="24"/>
        </w:rPr>
        <w:t>ERNYŐS. Próbáljon hozzányúlni!</w:t>
      </w:r>
    </w:p>
    <w:p>
      <w:pPr>
        <w:pStyle w:val="Csakszveg"/>
        <w:rPr>
          <w:rFonts w:ascii="Times New Roman" w:hAnsi="Times New Roman" w:cs="Times New Roman"/>
          <w:sz w:val="24"/>
          <w:szCs w:val="24"/>
        </w:rPr>
      </w:pPr>
      <w:r>
        <w:rPr>
          <w:rFonts w:cs="Times New Roman" w:ascii="Times New Roman" w:hAnsi="Times New Roman"/>
          <w:sz w:val="24"/>
          <w:szCs w:val="24"/>
        </w:rPr>
        <w:t>TÖBBEN. Nyúljon hozzá! Nyúljon hozzá!</w:t>
      </w:r>
    </w:p>
    <w:p>
      <w:pPr>
        <w:pStyle w:val="Csakszveg"/>
        <w:rPr>
          <w:rFonts w:ascii="Times New Roman" w:hAnsi="Times New Roman" w:cs="Times New Roman"/>
          <w:sz w:val="24"/>
          <w:szCs w:val="24"/>
        </w:rPr>
      </w:pPr>
      <w:r>
        <w:rPr>
          <w:rFonts w:cs="Times New Roman" w:ascii="Times New Roman" w:hAnsi="Times New Roman"/>
          <w:sz w:val="24"/>
          <w:szCs w:val="24"/>
        </w:rPr>
        <w:t>ERNYŐTLEN. Ha nem csukja be, eltépem!!!</w:t>
      </w:r>
    </w:p>
    <w:p>
      <w:pPr>
        <w:pStyle w:val="Csakszveg"/>
        <w:rPr/>
      </w:pPr>
      <w:r>
        <w:rPr>
          <w:rFonts w:cs="Times New Roman" w:ascii="Times New Roman" w:hAnsi="Times New Roman"/>
          <w:sz w:val="24"/>
          <w:szCs w:val="24"/>
        </w:rPr>
        <w:t>ERNYŐS. Eltépi az öregapját! Nem azért hoztam, hogy maga eltépje!</w:t>
      </w:r>
    </w:p>
    <w:p>
      <w:pPr>
        <w:pStyle w:val="Csakszveg"/>
        <w:rPr>
          <w:rFonts w:ascii="Times New Roman" w:hAnsi="Times New Roman" w:cs="Times New Roman"/>
          <w:sz w:val="24"/>
          <w:szCs w:val="24"/>
        </w:rPr>
      </w:pPr>
      <w:r>
        <w:rPr>
          <w:rFonts w:cs="Times New Roman" w:ascii="Times New Roman" w:hAnsi="Times New Roman"/>
          <w:sz w:val="24"/>
          <w:szCs w:val="24"/>
        </w:rPr>
        <w:t>ERNYŐTLEN. Fogja be a száját!</w:t>
      </w:r>
    </w:p>
    <w:p>
      <w:pPr>
        <w:pStyle w:val="Csakszveg"/>
        <w:rPr>
          <w:rFonts w:ascii="Times New Roman" w:hAnsi="Times New Roman" w:cs="Times New Roman"/>
          <w:sz w:val="24"/>
          <w:szCs w:val="24"/>
        </w:rPr>
      </w:pPr>
      <w:r>
        <w:rPr>
          <w:rFonts w:cs="Times New Roman" w:ascii="Times New Roman" w:hAnsi="Times New Roman"/>
          <w:sz w:val="24"/>
          <w:szCs w:val="24"/>
        </w:rPr>
        <w:t>ERNYŐS. Fogja be maga!</w:t>
      </w:r>
    </w:p>
    <w:p>
      <w:pPr>
        <w:pStyle w:val="Csakszveg"/>
        <w:rPr/>
      </w:pPr>
      <w:r>
        <w:rPr>
          <w:rFonts w:cs="Times New Roman" w:ascii="Times New Roman" w:hAnsi="Times New Roman"/>
          <w:sz w:val="24"/>
          <w:szCs w:val="24"/>
        </w:rPr>
        <w:t>ERNYŐTLEN. Befogom, de a magáét!!!</w:t>
      </w:r>
    </w:p>
    <w:p>
      <w:pPr>
        <w:pStyle w:val="Csakszveg"/>
        <w:rPr>
          <w:rFonts w:ascii="Times New Roman" w:hAnsi="Times New Roman" w:cs="Times New Roman"/>
          <w:sz w:val="24"/>
          <w:szCs w:val="24"/>
        </w:rPr>
      </w:pPr>
      <w:r>
        <w:rPr>
          <w:rFonts w:cs="Times New Roman" w:ascii="Times New Roman" w:hAnsi="Times New Roman"/>
          <w:sz w:val="24"/>
          <w:szCs w:val="24"/>
        </w:rPr>
        <w:t>ERNYŐS. Csirkefogó!</w:t>
      </w:r>
    </w:p>
    <w:p>
      <w:pPr>
        <w:pStyle w:val="Csakszveg"/>
        <w:rPr>
          <w:rFonts w:ascii="Times New Roman" w:hAnsi="Times New Roman" w:cs="Times New Roman"/>
          <w:sz w:val="24"/>
          <w:szCs w:val="24"/>
        </w:rPr>
      </w:pPr>
      <w:r>
        <w:rPr>
          <w:rFonts w:cs="Times New Roman" w:ascii="Times New Roman" w:hAnsi="Times New Roman"/>
          <w:sz w:val="24"/>
          <w:szCs w:val="24"/>
        </w:rPr>
        <w:t>ERNYŐTLEN. Aljas gazember!</w:t>
      </w:r>
    </w:p>
    <w:p>
      <w:pPr>
        <w:pStyle w:val="Csakszveg"/>
        <w:rPr/>
      </w:pPr>
      <w:r>
        <w:rPr>
          <w:rFonts w:cs="Times New Roman" w:ascii="Times New Roman" w:hAnsi="Times New Roman"/>
          <w:i/>
          <w:sz w:val="24"/>
          <w:szCs w:val="24"/>
        </w:rPr>
        <w:t>Közben egészen eleredt, most már ömlik.</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S. Útonálló, szélhámos! </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TLEN. Ernyőszatír! </w:t>
      </w:r>
    </w:p>
    <w:p>
      <w:pPr>
        <w:pStyle w:val="Csakszveg"/>
        <w:rPr/>
      </w:pPr>
      <w:r>
        <w:rPr>
          <w:rFonts w:cs="Times New Roman" w:ascii="Times New Roman" w:hAnsi="Times New Roman"/>
          <w:sz w:val="24"/>
          <w:szCs w:val="24"/>
        </w:rPr>
        <w:t>ERNYŐS. Marha!</w:t>
      </w:r>
    </w:p>
    <w:p>
      <w:pPr>
        <w:pStyle w:val="Csakszveg"/>
        <w:rPr>
          <w:rFonts w:ascii="Times New Roman" w:hAnsi="Times New Roman" w:cs="Times New Roman"/>
          <w:sz w:val="24"/>
          <w:szCs w:val="24"/>
        </w:rPr>
      </w:pPr>
      <w:r>
        <w:rPr>
          <w:rFonts w:cs="Times New Roman" w:ascii="Times New Roman" w:hAnsi="Times New Roman"/>
          <w:sz w:val="24"/>
          <w:szCs w:val="24"/>
        </w:rPr>
        <w:t>ERNYŐTLEN neki akar esni.</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S </w:t>
      </w:r>
      <w:r>
        <w:rPr>
          <w:rFonts w:cs="Times New Roman" w:ascii="Times New Roman" w:hAnsi="Times New Roman"/>
          <w:i/>
          <w:sz w:val="24"/>
          <w:szCs w:val="24"/>
        </w:rPr>
        <w:t>hirtelen</w:t>
      </w:r>
      <w:r>
        <w:rPr>
          <w:rFonts w:cs="Times New Roman" w:ascii="Times New Roman" w:hAnsi="Times New Roman"/>
          <w:sz w:val="24"/>
          <w:szCs w:val="24"/>
        </w:rPr>
        <w:t>. Várjon csak, kedves uram! ... Elférne itt az ernyő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ERNYŐTLEN </w:t>
      </w:r>
      <w:r>
        <w:rPr>
          <w:rFonts w:cs="Times New Roman" w:ascii="Times New Roman" w:hAnsi="Times New Roman"/>
          <w:i/>
          <w:sz w:val="24"/>
          <w:szCs w:val="24"/>
        </w:rPr>
        <w:t>pillanatig habozik</w:t>
      </w:r>
      <w:r>
        <w:rPr>
          <w:rFonts w:cs="Times New Roman" w:ascii="Times New Roman" w:hAnsi="Times New Roman"/>
          <w:sz w:val="24"/>
          <w:szCs w:val="24"/>
        </w:rPr>
        <w:t xml:space="preserve">. Ó, nagyon szépen köszönöm ... </w:t>
      </w:r>
      <w:r>
        <w:rPr>
          <w:rFonts w:cs="Times New Roman" w:ascii="Times New Roman" w:hAnsi="Times New Roman"/>
          <w:i/>
          <w:sz w:val="24"/>
          <w:szCs w:val="24"/>
        </w:rPr>
        <w:t>Alááll.</w:t>
      </w:r>
      <w:r>
        <w:rPr>
          <w:rFonts w:cs="Times New Roman" w:ascii="Times New Roman" w:hAnsi="Times New Roman"/>
          <w:sz w:val="24"/>
          <w:szCs w:val="24"/>
        </w:rPr>
        <w:t xml:space="preserve"> Mit szól, uram, ehhez a játékhoz?.. . Borzalmas!</w:t>
      </w:r>
    </w:p>
    <w:p>
      <w:pPr>
        <w:pStyle w:val="Csakszveg"/>
        <w:rPr>
          <w:rFonts w:ascii="Times New Roman" w:hAnsi="Times New Roman" w:cs="Times New Roman"/>
          <w:sz w:val="24"/>
          <w:szCs w:val="24"/>
        </w:rPr>
      </w:pPr>
      <w:r>
        <w:rPr>
          <w:rFonts w:cs="Times New Roman" w:ascii="Times New Roman" w:hAnsi="Times New Roman"/>
          <w:sz w:val="24"/>
          <w:szCs w:val="24"/>
        </w:rPr>
        <w:t xml:space="preserve">TÖBBEN. Csukják be azt az ernyőt! Becsukni!!! </w:t>
      </w:r>
    </w:p>
    <w:p>
      <w:pPr>
        <w:pStyle w:val="Csakszveg"/>
        <w:rPr/>
      </w:pPr>
      <w:r>
        <w:rPr>
          <w:rFonts w:cs="Times New Roman" w:ascii="Times New Roman" w:hAnsi="Times New Roman"/>
          <w:sz w:val="24"/>
          <w:szCs w:val="24"/>
        </w:rPr>
        <w:t xml:space="preserve">ERNYŐTLEN </w:t>
      </w:r>
      <w:r>
        <w:rPr>
          <w:rFonts w:cs="Times New Roman" w:ascii="Times New Roman" w:hAnsi="Times New Roman"/>
          <w:i/>
          <w:sz w:val="24"/>
          <w:szCs w:val="24"/>
        </w:rPr>
        <w:t>kinéz az ernyő alól</w:t>
      </w:r>
      <w:r>
        <w:rPr>
          <w:rFonts w:cs="Times New Roman" w:ascii="Times New Roman" w:hAnsi="Times New Roman"/>
          <w:sz w:val="24"/>
          <w:szCs w:val="24"/>
        </w:rPr>
        <w:t>. Hogyne! Hogy elázzon a barátom kalapja! .. .</w:t>
      </w:r>
      <w:r>
        <w:br w:type="page"/>
      </w:r>
    </w:p>
    <w:p>
      <w:pPr>
        <w:pStyle w:val="Heading2"/>
        <w:rPr/>
      </w:pPr>
      <w:bookmarkStart w:id="23" w:name="__RefHeading___Toc163569321"/>
      <w:bookmarkEnd w:id="23"/>
      <w:r>
        <w:rPr/>
        <w:t>BEREZNAY TIBOR SZOMORÚ TÖRTÉNE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rFonts w:ascii="Times New Roman" w:hAnsi="Times New Roman" w:cs="Times New Roman"/>
          <w:sz w:val="24"/>
          <w:szCs w:val="24"/>
        </w:rPr>
      </w:pPr>
      <w:r>
        <w:rPr>
          <w:rFonts w:cs="Times New Roman" w:ascii="Times New Roman" w:hAnsi="Times New Roman"/>
          <w:sz w:val="24"/>
          <w:szCs w:val="24"/>
        </w:rPr>
        <w:t>Alacsony, pókhasú, kerek fejű, teljesen kopasz fiatalember volt Bereznay Tibor. Ötdioptriás szemüvegét vastag fekete keretben viselte. Orra rendkívül hosszú és hegyes volt, szája, ha mosolygott, fülétől a füléig ért. Ilyenkor elővillantak egészségesen fehér, de lapát nagyságú és előreugró fogai, két szeme viszont nyomtalanul eltűnt arcának zsírpárnái mögött. Nyaka nagyon vékony, keze-lába rövid és esetlen mozgású volt. Kellemetlen hangja mintha még mindig mutált volna, és pöszén beszélt. Egyetlen porcikája sem volt, mely ne lett volna rút. Ilyen szerencsés külsővel áldotta meg az ég Bereznay Tibort.</w:t>
      </w:r>
    </w:p>
    <w:p>
      <w:pPr>
        <w:pStyle w:val="Csakszveg"/>
        <w:rPr/>
      </w:pPr>
      <w:r>
        <w:rPr>
          <w:rFonts w:cs="Times New Roman" w:ascii="Times New Roman" w:hAnsi="Times New Roman"/>
          <w:sz w:val="24"/>
          <w:szCs w:val="24"/>
        </w:rPr>
        <w:t>Tudniillik nem említettem még, hogy Bereznay színész volt, pontosabban előadóművész, még pontosabban: komikus. Kedves, együgyű dalocskákat énekelt a mindennapi élet kérdéseiről, közértről, villamosról s a hivatalok packázásairól. Sikere mindig és mindenütt az eget verte. Ha megjelent a függöny előtt, példátlan küllemének láttára a közönség már a hasát fogta nevettében. Ha pedig megszólításával tüntette ki a nézők valamelyikét, vagy leszólt a nézőtérre, hogy „na, marhák, mit énekeljek nektek?" – a hatás leírhatatlan volt. Önmaga rútságáról nagy előszeretettel énekelt, s ilyenkor csámpásan járt-kelt a színpadon, noha egyébként járása ha délceg nem is, de mindenesetre kielégítő volt. Ha valamilyen esztrádműsor plakátján a neve megjelent, a jegyek már a nyomdában elkeltek, ahol a plakátot nyomták. A nők bolondultak érte. Egy huszonkét éves gyönyörű asszony otthagyta miatta orvos férjét és három gyermekét. Bereznay azonban két héttel később szakított vele, mire az asszony meghasonlott, és a titkos prostitúció karjaiba szédült. Ott is halt meg, mindenkitől elhagyatv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pPr>
      <w:r>
        <w:rPr>
          <w:rFonts w:cs="Times New Roman" w:ascii="Times New Roman" w:hAnsi="Times New Roman"/>
          <w:sz w:val="24"/>
          <w:szCs w:val="24"/>
        </w:rPr>
        <w:t>Nem sokkal aztán, hogy harmadik autóját megvásárolta, és kétemeletes villáját építeni kezdték a Városligetben, egy hétfő reggel Bereznay borotválkozás közben tűnődve hajolt közelebb a tükörhöz. Lehetséges, hogy orra nem olyan hosszú és kevésbé hegyes, mint tegnap volt? Elhessegette magától e riasztó víziót. Másnap reggel azonban újabb meglepetés fogadta, amikor a tükörbe nézett. Fogai, melyek még előző nap is merészen előreálltak – oly mértékben, hogy csukott szájjal is tudott harapni –, szemmel láthatóan visszahúzódtak, s kevés híján függőlegesen helyezkedtek el az ínyében. Ekkor gyorsan felöltözött, és egy neves orvoshoz hajtott.</w:t>
      </w:r>
    </w:p>
    <w:p>
      <w:pPr>
        <w:pStyle w:val="Csakszveg"/>
        <w:rPr>
          <w:rFonts w:ascii="Times New Roman" w:hAnsi="Times New Roman" w:cs="Times New Roman"/>
          <w:sz w:val="24"/>
          <w:szCs w:val="24"/>
        </w:rPr>
      </w:pPr>
      <w:r>
        <w:rPr>
          <w:rFonts w:cs="Times New Roman" w:ascii="Times New Roman" w:hAnsi="Times New Roman"/>
          <w:sz w:val="24"/>
          <w:szCs w:val="24"/>
        </w:rPr>
        <w:t>A tudomány azonban tehetetlen volt. Bereznay rohamosan szépült. Amikor naponta félkilót fogyott, s látni kellett, hogy a mértéktelen csokoládéfogyasztás sem segít rajta, elhatározta, hogy külföldi orvosokkal próbálkozik. Az ügy fontosságára való tekintettel persze huszonnégy óra alatt kapott útlevelet, és Londonba repült, ahol két hétig kilincselt a legjelesebb biológusoknál. Eredményt azonban nem ért el. Amikor elutazott, százötvenhat centi magas volt. Százhetvennyolc centire nőtt, mire visszaérkezett Budapestre.</w:t>
      </w:r>
    </w:p>
    <w:p>
      <w:pPr>
        <w:pStyle w:val="Csakszveg"/>
        <w:rPr>
          <w:rFonts w:ascii="Times New Roman" w:hAnsi="Times New Roman" w:cs="Times New Roman"/>
          <w:sz w:val="24"/>
          <w:szCs w:val="24"/>
        </w:rPr>
      </w:pPr>
      <w:r>
        <w:rPr>
          <w:rFonts w:cs="Times New Roman" w:ascii="Times New Roman" w:hAnsi="Times New Roman"/>
          <w:sz w:val="24"/>
          <w:szCs w:val="24"/>
        </w:rPr>
        <w:t>A tragikus folyamat megállithatatlannak bizonyult. Haja kinőtt, látása tökéletesen rendbe jött, beszédhibája olyannyira eltűnt, hogy a Rádió „Szép magyar beszéd" című adására sürgönyileg hívta be.</w:t>
      </w:r>
    </w:p>
    <w:p>
      <w:pPr>
        <w:pStyle w:val="Csakszveg"/>
        <w:rPr>
          <w:rFonts w:ascii="Times New Roman" w:hAnsi="Times New Roman" w:cs="Times New Roman"/>
          <w:sz w:val="24"/>
          <w:szCs w:val="24"/>
        </w:rPr>
      </w:pPr>
      <w:r>
        <w:rPr>
          <w:rFonts w:cs="Times New Roman" w:ascii="Times New Roman" w:hAnsi="Times New Roman"/>
          <w:sz w:val="24"/>
          <w:szCs w:val="24"/>
        </w:rPr>
        <w:t>Együgyű dalocskáival ez idő tájt már jóval szerényebb sikert aratott, s amikor egyszer leszólt a nézőtérre, hogy „na, marhák, mit énekeljek?", egy önérzetes postatiszt a színpadra ugrott, és felpofozta. A jelenet viharos sikert aratott, mert a többi néző azt hitte, hogy a dolog így volt megbeszélve. De Bereznay tudta, hogy a siker már nem az övé, hanem a postatiszté, és érezte, hogy mindennek vége.</w:t>
      </w:r>
    </w:p>
    <w:p>
      <w:pPr>
        <w:pStyle w:val="Csakszveg"/>
        <w:rPr/>
      </w:pPr>
      <w:r>
        <w:rPr>
          <w:rFonts w:cs="Times New Roman" w:ascii="Times New Roman" w:hAnsi="Times New Roman"/>
          <w:sz w:val="24"/>
          <w:szCs w:val="24"/>
        </w:rPr>
        <w:t>Végső kétségbeesésében kísérletet tett, hogy örökre elveszített rútságát mesterséges eszközökkel pótolja. Naponta borotváltatta a fejét, pöszített, bandzsított, és hajlott háttal énekelt, a közönséget azonban nem tudta megtéveszteni. A közönség tudta, hogy ez a rútság már nem az igazi, erőltetettnek és hamisnak érezte azt, és szeretetét a művésztől csakhamar megvonta. A Filharmónia ez idő tájt már csak ritkán szerződtette, s igen szerény gázsival.</w:t>
      </w:r>
    </w:p>
    <w:p>
      <w:pPr>
        <w:pStyle w:val="Csakszveg"/>
        <w:rPr>
          <w:rFonts w:ascii="Times New Roman" w:hAnsi="Times New Roman" w:cs="Times New Roman"/>
          <w:sz w:val="24"/>
          <w:szCs w:val="24"/>
        </w:rPr>
      </w:pPr>
      <w:r>
        <w:rPr>
          <w:rFonts w:cs="Times New Roman" w:ascii="Times New Roman" w:hAnsi="Times New Roman"/>
          <w:sz w:val="24"/>
          <w:szCs w:val="24"/>
        </w:rPr>
        <w:t>Bereznay ekkor elhatározta, hogy szerepkört változtat. Régi mulasztását pótlandó, beiratkozott a Színművészeti Főiskolára, s fényes eredménnyel elvégezte azt. A vizsgaelőadáson Hamletet adta, s a jelenvolt szakemberek megállapították, hogy rendkívüli tehetség. A megnyerő külsejű, karcsú, magas színészt a Szatymazi Tájszínház szerződtette tagjai sorába, fájdalom azonban nem jutott szóhoz, mert ebben az időben mutatták be Szatymazon a Csókos tengerészek című nagyoperettet, mely három évig ment egyfolytában.</w:t>
      </w:r>
    </w:p>
    <w:p>
      <w:pPr>
        <w:pStyle w:val="Csakszveg"/>
        <w:rPr/>
      </w:pPr>
      <w:r>
        <w:rPr>
          <w:rFonts w:cs="Times New Roman" w:ascii="Times New Roman" w:hAnsi="Times New Roman"/>
          <w:sz w:val="24"/>
          <w:szCs w:val="24"/>
        </w:rPr>
        <w:t>Bereznay végképpen elkeseredve úgy határozott, hogy otthagyja a színházat. Menyasszonya, egy helybeli pékmester vonzó lánya, máshoz ment nőül, s egy alacsony, sánta, nála hat évvel idősebb varrónőt vett feleségül. Mint versmondó még fellépett néhányszor itt-ott (Vergiliust, Heinét, Reviczkyt tolmácsolta különösen szépen), de egzisztenciális okokból eladói állást kellett vállalnia egy falusi népboltban. Itt élt haláláig feleségével és kisfiával, akiről egyébként azt beszélik, hogy feltűnően hasonlít a helybeli állomásfőnök idősebbik bátyjához.</w:t>
      </w:r>
      <w:r>
        <w:br w:type="page"/>
      </w:r>
    </w:p>
    <w:p>
      <w:pPr>
        <w:pStyle w:val="Heading2"/>
        <w:rPr/>
      </w:pPr>
      <w:bookmarkStart w:id="24" w:name="__RefHeading___Toc163569322"/>
      <w:bookmarkEnd w:id="24"/>
      <w:r>
        <w:rPr/>
        <w:t>KÉNYSZERKÉPZET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Ülök a villamoson. Mondjuk, a negyvennégyesen. Megy a villamos. A Nagykörutat most hagytuk el, hamarosan – hipp-hopp! – már a Szövetség utcai megállóhoz érünk. Ekkor a villamos, amin ülök, hirtelen fékez. Csikorgás. Aggodalmas kérdések röpködnek: „Mi történt?" „Baleset?" „Áramzavar?" Valaki a hátsó peronról kihajol, és jelenti: baleset nem történt, a kocsi előtt sem ember, sem jármű, rendőr sincs, csődület sincs. Hát akkor? Áramzavar nem lehet, hiszen délcegen zúg el mellettünk egy villamos az ellenkező irányból. Türelmetlen hangok: „Ejnye csak, talán bizony új megálló?" „Na, gyerünk már!" „Miért állunk?".</w:t>
      </w:r>
    </w:p>
    <w:p>
      <w:pPr>
        <w:pStyle w:val="Csakszveg"/>
        <w:rPr>
          <w:rFonts w:ascii="Times New Roman" w:hAnsi="Times New Roman" w:cs="Times New Roman"/>
          <w:sz w:val="24"/>
          <w:szCs w:val="24"/>
        </w:rPr>
      </w:pPr>
      <w:r>
        <w:rPr>
          <w:rFonts w:cs="Times New Roman" w:ascii="Times New Roman" w:hAnsi="Times New Roman"/>
          <w:sz w:val="24"/>
          <w:szCs w:val="24"/>
        </w:rPr>
        <w:t>Tömött táskáját alulról markolva és maga előtt tolva a kalauz nyomakodik az első peron felé. Csak nem lett rosszul a vezető? Felrántja az első ajtót. A vezető sehol. „Hová lett a szaki?" – kérdi az utasoktól, kíváncsian. „Leszállt és elment" – feleli az egyik, a szemtanúk súlyával. A kalauz csodálkozik: „Csak úgy hirtelen megállította a kocsit, leszállt és elment? Két megálló között? Nem mondta, hová megy?" „De igen. Azt mondta, átmegy a MÁV-hoz, mert ott jobb a fizetés."</w:t>
      </w:r>
    </w:p>
    <w:p>
      <w:pPr>
        <w:pStyle w:val="Csakszveg"/>
        <w:rPr>
          <w:rFonts w:ascii="Times New Roman" w:hAnsi="Times New Roman" w:cs="Times New Roman"/>
          <w:sz w:val="24"/>
          <w:szCs w:val="24"/>
        </w:rPr>
      </w:pPr>
      <w:r>
        <w:rPr>
          <w:rFonts w:cs="Times New Roman" w:ascii="Times New Roman" w:hAnsi="Times New Roman"/>
          <w:sz w:val="24"/>
          <w:szCs w:val="24"/>
        </w:rPr>
        <w:t>Megtörtént ez a dolog? A csudát. Meg se történhet, olyan blőd. Még csak nem is elmés, bár valami vonzó együgyűség mintha kedvessé tenné. Hogy mért meséltem el? Mert ez a jelenet kényszerképzeteim egyike, melytől egyszerűen képtelen vagyok szabadulni. Villamoson úgy nem utazhatom, hogy ez a vízió fel ne merülne bennem. Legalább húsz éve. Egyszer valamikor kitaláltam ezt a jelenetet, s azóta nem tudok szabadulni tőle. Idegzavar. Kényszerképzet. Nem ártalmas, de bosszant. Hogy egy ilyen marhaságot ne tudjon elfelejteni az ember! No és persze, aki nem akar a fehér elefántra gondolni, annak mindig az jár a fejében. Én is így vagyok ezzel.</w:t>
      </w:r>
    </w:p>
    <w:p>
      <w:pPr>
        <w:pStyle w:val="Csakszveg"/>
        <w:rPr>
          <w:rFonts w:ascii="Times New Roman" w:hAnsi="Times New Roman" w:cs="Times New Roman"/>
          <w:sz w:val="24"/>
          <w:szCs w:val="24"/>
        </w:rPr>
      </w:pPr>
      <w:r>
        <w:rPr>
          <w:rFonts w:cs="Times New Roman" w:ascii="Times New Roman" w:hAnsi="Times New Roman"/>
          <w:sz w:val="24"/>
          <w:szCs w:val="24"/>
        </w:rPr>
        <w:t>Mindezt nemrégiben elpanaszoltam barátaimnak. És nagy öröm ért. Mert kiderült, hogy nekik is vannak kényszerképzeteik. Ugyanilyen ostobaságok. B. Tamás például szereti a sakkot, eljár a jelentősebb sakkversenyekre. Ott szokta minden esetben elfogni az alábbi vízió:</w:t>
      </w:r>
    </w:p>
    <w:p>
      <w:pPr>
        <w:pStyle w:val="Csakszveg"/>
        <w:rPr>
          <w:rFonts w:ascii="Times New Roman" w:hAnsi="Times New Roman" w:cs="Times New Roman"/>
          <w:sz w:val="24"/>
          <w:szCs w:val="24"/>
        </w:rPr>
      </w:pPr>
      <w:r>
        <w:rPr>
          <w:rFonts w:cs="Times New Roman" w:ascii="Times New Roman" w:hAnsi="Times New Roman"/>
          <w:sz w:val="24"/>
          <w:szCs w:val="24"/>
        </w:rPr>
        <w:t>Két nagymester játszik egymással. Mondjuk, egy argentin nagymester játszik a hollandok büszkeségével. A közönség lélegzet-visszafojtva figyeli a tusát. Csel cselt követ, támadás támadást. A holland nagymester lassan fölénybe kerül, az argentin egyre jobban izzad, a zsebkendőjével a homlokát törülgeti. S akkor a nézőtér felszisszen: az argentin nagymester felugrott a székéről, és egy rettentő nagy pofont ken le ellenfelének, miközben azt kiáltja: „Nesze, te piszok! Mindig a legjobbat kell húznod?"</w:t>
      </w:r>
    </w:p>
    <w:p>
      <w:pPr>
        <w:pStyle w:val="Csakszveg"/>
        <w:rPr>
          <w:rFonts w:ascii="Times New Roman" w:hAnsi="Times New Roman" w:cs="Times New Roman"/>
          <w:sz w:val="24"/>
          <w:szCs w:val="24"/>
        </w:rPr>
      </w:pPr>
      <w:r>
        <w:rPr>
          <w:rFonts w:cs="Times New Roman" w:ascii="Times New Roman" w:hAnsi="Times New Roman"/>
          <w:sz w:val="24"/>
          <w:szCs w:val="24"/>
        </w:rPr>
        <w:t>Ez is szép, ugye? És nem kevésbé szép B. J. barátom kényszerképzete. Így adja el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s testület állami díjakat oszt ki a Parlamentben. A díjkiosztó funkcionárius kihirdeti: „A nagy arany medáliát és a vele járó százezer forintot kapja iksz ipszilon!" Az ősz Mester felemelkedik a második széksorban, és meghatottan az emelvény elé vonul. A díjkiosztó nyújtja a medáliát és a takarékkönyvet, de az ősz Mester nem a kezét nyújtja, hanem a könyökét, miközben zavartan azt rebegi: „Bocsánat, vizes a kezem."</w:t>
      </w:r>
    </w:p>
    <w:p>
      <w:pPr>
        <w:pStyle w:val="Csakszveg"/>
        <w:rPr/>
      </w:pPr>
      <w:r>
        <w:rPr>
          <w:rFonts w:cs="Times New Roman" w:ascii="Times New Roman" w:hAnsi="Times New Roman"/>
          <w:sz w:val="24"/>
          <w:szCs w:val="24"/>
        </w:rPr>
        <w:t>Nos, ha az én kényszerképzetem nem olyan speciális eset, amit szégyellni kell, akkor elárulhatom, hogy van nekem még kettő. De azok jelenleg még nem idegesítenek annyira. Az egyik akkor fog el, amikor valamelyik napilapban. vastag betűs címben – sajnos elég gyakran – ezt olvasom: „Eltemették iksz ipszilont." Atyaisten – mondom ilyenkor magamban –, tévedés? Bűncselekmény? Gondatlanság? Tudniillik az a kényszerképzetem, hogy az illetőt élve temették el, mert ugyanis ha nem élt már, akkor természetes, hogy eltemették, semmi szenzáció sincs benne. A másik kényszerképzetem alapját a rádió bemondója szolgáltatja, amikor így beszél:</w:t>
      </w:r>
    </w:p>
    <w:p>
      <w:pPr>
        <w:pStyle w:val="Csakszveg"/>
        <w:rPr/>
      </w:pPr>
      <w:r>
        <w:rPr>
          <w:rFonts w:cs="Times New Roman" w:ascii="Times New Roman" w:hAnsi="Times New Roman"/>
          <w:sz w:val="24"/>
          <w:szCs w:val="24"/>
        </w:rPr>
        <w:t>„</w:t>
      </w:r>
      <w:r>
        <w:rPr>
          <w:rFonts w:cs="Times New Roman" w:ascii="Times New Roman" w:hAnsi="Times New Roman"/>
          <w:sz w:val="24"/>
          <w:szCs w:val="24"/>
        </w:rPr>
        <w:t>Kedves hallgatóink, most halasi Novák Máté és népi zenekara csárdásokat játszik, Csiperke Panni énekel." Ez a bejelentés ugyanis számomra ezt jelenti: Kedves hallgatóink, ugye, nagyszerű dolog, hogy halasi Novák Máté muzsikál nektek? És képzeljétek, ezt a rosszcsont Csiperke Pannit ez nem érdekli, neki pont most kell énekelnie.</w:t>
      </w:r>
    </w:p>
    <w:p>
      <w:pPr>
        <w:pStyle w:val="Csakszveg"/>
        <w:rPr>
          <w:rFonts w:ascii="Times New Roman" w:hAnsi="Times New Roman" w:cs="Times New Roman"/>
          <w:sz w:val="24"/>
          <w:szCs w:val="24"/>
        </w:rPr>
      </w:pPr>
      <w:r>
        <w:rPr>
          <w:rFonts w:cs="Times New Roman" w:ascii="Times New Roman" w:hAnsi="Times New Roman"/>
          <w:sz w:val="24"/>
          <w:szCs w:val="24"/>
        </w:rPr>
        <w:t>Több kényszerképzetem egyelőre nincs.</w:t>
      </w:r>
      <w:r>
        <w:br w:type="page"/>
      </w:r>
    </w:p>
    <w:p>
      <w:pPr>
        <w:pStyle w:val="Heading2"/>
        <w:rPr/>
      </w:pPr>
      <w:bookmarkStart w:id="25" w:name="__RefHeading___Toc163569323"/>
      <w:bookmarkEnd w:id="25"/>
      <w:r>
        <w:rPr/>
        <w:t>VÍGJÁTÉKI PREMI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rFonts w:ascii="Times New Roman" w:hAnsi="Times New Roman" w:cs="Times New Roman"/>
          <w:sz w:val="24"/>
          <w:szCs w:val="24"/>
        </w:rPr>
      </w:pPr>
      <w:r>
        <w:rPr>
          <w:rFonts w:cs="Times New Roman" w:ascii="Times New Roman" w:hAnsi="Times New Roman"/>
          <w:sz w:val="24"/>
          <w:szCs w:val="24"/>
        </w:rPr>
        <w:t>Dobokai Ernő a bal kettes kulissza mögött állt fekete ruhában, fehér arccal. Tőle néhány lépésnyire a reflektorok szikrázó fényében csillogott a színpad, azazhogy Gyenes Gábor lakásának elegáns szalonja. Pusztai György játszotta Gyenest, ez a népszerű színművész, s e percekben éppen az első felvonás harmadik jelenete ment, amelyben élesre köszörült dialógusokban adja tudtára Kemenes Évának: túlságosan szereti ahhoz, hogy nőül vehesse. Évát Borsai Ilona alakította, a Magyar Népköztársaság legvonzóbb színésznője. Kettejük jelenete a próbákon fergeteges siker volt. Dobokai megesküdött magában, hogy ha a közönség ennél a jelenetnél sem kezd nevetni, kitántorog a hűvös és sötét előcsarnokba, és hideg vasat merít keblébe. A közönség azonban meg sem nyikkant. Vihogás, nevetés, heherészés, de még csak egy csendes mosoly sem hallatszott. Dobokai jól tudta, hogy elveszett. „Bumeráng" című vígjátéka, amelyet fél évig írt, s további fél éven át újraírt, megbukott.</w:t>
      </w:r>
    </w:p>
    <w:p>
      <w:pPr>
        <w:pStyle w:val="Csakszveg"/>
        <w:rPr>
          <w:rFonts w:ascii="Times New Roman" w:hAnsi="Times New Roman" w:cs="Times New Roman"/>
          <w:sz w:val="24"/>
          <w:szCs w:val="24"/>
        </w:rPr>
      </w:pPr>
      <w:r>
        <w:rPr>
          <w:rFonts w:cs="Times New Roman" w:ascii="Times New Roman" w:hAnsi="Times New Roman"/>
          <w:sz w:val="24"/>
          <w:szCs w:val="24"/>
        </w:rPr>
        <w:t>Kinézett a kulissza vászonfalán ügyesen elhelyezett forintos nagyságú lyukon, le a nézőtérre. Csak az első sorokig jutott el a színpadi világítás fénye, de ez elég volt. Komoly, sőt komor arcokat látott Dobokai, elegáns nőket és simára borotvált férfiakat, akik valamennyien nagy figyelemmel kísérték a színpadon történteket, de olyan arccal ültek ott, mint – mondjuk – az autóbuszban ül az ember, ha a kalauz éppen nem viccel. Egy sovány, bajuszos férfi a mellette ülő fiatal nő kezére tette a kezét, s oldalt fordította a fejét. A nő – nyilván a menyasszonya – feléje fordult, és kedves mosollyal hálálta meg a figyelmet. Aztán mindketten újra a színpadot nézték, teljesen kifejezéstelen tekintettel. Dobokai bőgni szeretett volna, és arra gondolt, hogy bemegy a színpadra, ahol Pusztai és Borsai küzd a részvétlenség árja ellen (amely már a szájukig ér), szóval, hogy bemegy a színpadra, és térdre esve rimánkodik egy nevetésért. De persze nem ment. Utolsó reménye az volt, hogy a jelenet rövidesen Pusztai rendkívül szellemes monológjához ér, amelyben bebizonyítja, hogy a hitvesi hűség nem egyéb, mint önzés – s ezt a monológot Márgai Sanyi belépője szakítja félbe. Márgaié, az ellenállhatatlan komikusé, aki a tetejébe még horgászöltözékben lép színpadra. Dobokai megesküdött, hogy ha a nézőtér ennél a pontnál is néma marad, kitántorog a hűvös és sötét előcsarnokfa, és hideg vasat merít keblébe. Mégiscsak.</w:t>
      </w:r>
    </w:p>
    <w:p>
      <w:pPr>
        <w:pStyle w:val="Csakszveg"/>
        <w:rPr>
          <w:rFonts w:ascii="Times New Roman" w:hAnsi="Times New Roman" w:cs="Times New Roman"/>
          <w:sz w:val="24"/>
          <w:szCs w:val="24"/>
        </w:rPr>
      </w:pPr>
      <w:r>
        <w:rPr>
          <w:rFonts w:cs="Times New Roman" w:ascii="Times New Roman" w:hAnsi="Times New Roman"/>
          <w:sz w:val="24"/>
          <w:szCs w:val="24"/>
        </w:rPr>
        <w:t>Márgai már ott állott mellette, fülelve a végszót, amelyre be kell lépnie. Dobokai úgy nézett rá, mint egy megvert kutya. A komikus fölényesen higgadt volt, ő mindig biztosra ment. És pláne ez a hosszú horgászbot. Ziccer.</w:t>
      </w:r>
    </w:p>
    <w:p>
      <w:pPr>
        <w:pStyle w:val="Csakszveg"/>
        <w:rPr/>
      </w:pPr>
      <w:r>
        <w:rPr>
          <w:rFonts w:cs="Times New Roman" w:ascii="Times New Roman" w:hAnsi="Times New Roman"/>
          <w:sz w:val="24"/>
          <w:szCs w:val="24"/>
        </w:rPr>
        <w:t>Pusztai olyan érzéssel mondta ki a végszót, mint aki erejének épp a végére jutva éri el a víz partját, hogy nyomorult életét megmentse. Márgai nagy svunggal berobbant a színpadra. Tiszteletteljes csend fogadta. Dobokai megtörölte verejtékező homlokát, és kitántorgott a hűvös és sötét előcsarnokba, hogy elszívjon egy cigarettát. Itt találkozott velem, aki hasonló teendőimet végezt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 siker van, Ernő ... – mondtam szemérmetlenül, de mi az ördögöt mondhattam volna egyebet? Nekem is mindig ezt mondogatják, s én sohasem veszem zokon. Nem lehet mást mondani, nem is kell.</w:t>
      </w:r>
    </w:p>
    <w:p>
      <w:pPr>
        <w:pStyle w:val="Csakszveg"/>
        <w:rPr>
          <w:rFonts w:ascii="Times New Roman" w:hAnsi="Times New Roman" w:cs="Times New Roman"/>
          <w:sz w:val="24"/>
          <w:szCs w:val="24"/>
        </w:rPr>
      </w:pPr>
      <w:r>
        <w:rPr>
          <w:rFonts w:cs="Times New Roman" w:ascii="Times New Roman" w:hAnsi="Times New Roman"/>
          <w:sz w:val="24"/>
          <w:szCs w:val="24"/>
        </w:rPr>
        <w:t>Nem méltatott válaszra, csak kezet szorítottunk. Ittunk egy nagyon rossz feketét, aztán megszólalt: – Miért sétálsz itt k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z első felvonást láttam a főpróbán, hiszen tudo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szólsz ehhez az állati bukás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viccelj, Ernő. Nagy siker van.</w:t>
      </w:r>
    </w:p>
    <w:p>
      <w:pPr>
        <w:pStyle w:val="Csakszveg"/>
        <w:rPr/>
      </w:pPr>
      <w:r>
        <w:rPr>
          <w:rFonts w:cs="Times New Roman" w:ascii="Times New Roman" w:hAnsi="Times New Roman"/>
          <w:sz w:val="24"/>
          <w:szCs w:val="24"/>
        </w:rPr>
        <w:t>Mintha meg sem hallotta volna. Felült a ruhatár pultjára, és beszélni kezde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kérlek, az a mi tragédiánk, hogy vígjátékot ír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se legyen nagyobb bajunk, Ernőké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apokban végigültem ennek a tehetségtelen Hudász Lajosnak az új színművét. A nézőtér ugyanolyan néma volt, mint ez itt ma. De ez a némaság Hudásznak nem jelentett bukást, mint nekem. Ha egy vígjáték közönsége néma, az katasztrófa. Ha egy színmű közönsége néma, az nem tesz semmit. A megrendülés ugyanolyan szótlan és hangtalan, mint az unalom. Egy Shakespeare-tragédiát a közönség éppoly némán néz végig, mint egy Hudász-színművet. Ebből pedig az következik, hogy én már az első felvonás közepén megbuktam. Hudász viszont nyugodt lélekkel térhet nyugovóra: ki tudja kideríteni, hogy mi ment végbe a nézőkben? Szomorú arccal jön ki a néző Hudásztól: a hős sorsán rendült-e meg, vagy a jegy árát sajnálja? Csak ő tudja. Szomorú arccal jön ki a néző Dobokaitól: nincs vita, megbuktam. Hudász lekukucskál a nézőtérre, s elégedetten dörzsöli a kezét: senki sem nevet, nagy siker! Én lekukucskálok a nézőtérre, s szeretném főbe lőni magam: senki sem nevet, csúfos bukás. Hát nem kétségbeejtő ez? Átkozott vaksors! Ha az emberek unalmukban nevetnének vagy bárminő más hangot hallatnának, s jókedvükben hallgatnának, Hudász lenne leleplezve már az első felvonás közepén és nem én.</w:t>
      </w:r>
    </w:p>
    <w:p>
      <w:pPr>
        <w:pStyle w:val="Csakszveg"/>
        <w:rPr>
          <w:rFonts w:ascii="Times New Roman" w:hAnsi="Times New Roman" w:cs="Times New Roman"/>
          <w:sz w:val="24"/>
          <w:szCs w:val="24"/>
        </w:rPr>
      </w:pPr>
      <w:r>
        <w:rPr>
          <w:rFonts w:cs="Times New Roman" w:ascii="Times New Roman" w:hAnsi="Times New Roman"/>
          <w:sz w:val="24"/>
          <w:szCs w:val="24"/>
        </w:rPr>
        <w:t>Olyan savanyú arccal nézett maga elé, hogy elhatároztam: lelket öntök b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nőkém – mondtam –, te most ideges vagy s kicsinyled a sikert. De két felvonás még hátra van! Csüggedten legyin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magyarázd Hudásznak. Ha egy vígjáték első felvonása megbukott, megbukott az egész. De Hudász nem bukhat meg már az első felvonásban, ergo ő legrosszabb esetben is tiszta lappal indul a másodikban. Számomra nincs halasztás, nekem azonnal bizonyítanom kell, nálam azonnal kiderül minden. A sikertelen vígjáték: szánalmas erőlködés. A sikertelen színmű: figyelemre méltó irodalmi kísérlet. Egy frászt írok én legközelebb, nem vígjátékot.</w:t>
      </w:r>
    </w:p>
    <w:p>
      <w:pPr>
        <w:pStyle w:val="Csakszveg"/>
        <w:rPr>
          <w:rFonts w:ascii="Times New Roman" w:hAnsi="Times New Roman" w:cs="Times New Roman"/>
          <w:sz w:val="24"/>
          <w:szCs w:val="24"/>
        </w:rPr>
      </w:pPr>
      <w:r>
        <w:rPr>
          <w:rFonts w:cs="Times New Roman" w:ascii="Times New Roman" w:hAnsi="Times New Roman"/>
          <w:sz w:val="24"/>
          <w:szCs w:val="24"/>
        </w:rPr>
        <w:t>Taps csattant fel bent a nézőtéren, gyorsan besiettünk. A szereplők fáradtan hajolgattak a függöny előtt. A közönség tapssal jutalmazta bátor helytállásukat. A taps nem volt túlságosan tömör, de taps volt, s eltartott egy darabig. Dobokai rám nézett: van még remény? – ez volt a riadt tekintet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 siker van, Ernő ... – mondtam, és megszorítottam a kezét. Láttam rajta, hogy jólesik szegénynek.</w:t>
      </w:r>
      <w:r>
        <w:br w:type="page"/>
      </w:r>
    </w:p>
    <w:p>
      <w:pPr>
        <w:pStyle w:val="Heading2"/>
        <w:rPr/>
      </w:pPr>
      <w:bookmarkStart w:id="26" w:name="__RefHeading___Toc163569324"/>
      <w:bookmarkEnd w:id="26"/>
      <w:r>
        <w:rPr/>
        <w:t>FANTASZTIKU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pPr>
      <w:r>
        <w:rPr>
          <w:rFonts w:cs="Times New Roman" w:ascii="Times New Roman" w:hAnsi="Times New Roman"/>
          <w:sz w:val="24"/>
          <w:szCs w:val="24"/>
        </w:rPr>
        <w:t>Rendkívül furcsa álmom volt valamelyik éjjel. Elmesél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rFonts w:ascii="Times New Roman" w:hAnsi="Times New Roman" w:cs="Times New Roman"/>
          <w:sz w:val="24"/>
          <w:szCs w:val="24"/>
        </w:rPr>
      </w:pPr>
      <w:r>
        <w:rPr>
          <w:rFonts w:cs="Times New Roman" w:ascii="Times New Roman" w:hAnsi="Times New Roman"/>
          <w:sz w:val="24"/>
          <w:szCs w:val="24"/>
        </w:rPr>
        <w:t>Borostás arccal, sápadtan és kimerülten ténferegtem a pesti utcákon. Szombat volt, és még mindig nem volt jegyem a magyar–afgán világbajnoki labdarúgómérkőzésre. Már megpróbáltam volt felhajszolni minden elképzelhető összeköttetésemet, eredmény nélkül. Tétova tekintetemet az aszfaltra szegezve botorkáltam utcákon és tereken: hátha találok egy állóhelyet másnapra a Népstadionba. Nem találtam. Végső kétségbeesésemben ekkor elvánszorogtam a Legfelső Sporthatóság székházába, és a portás útján kérvényt nyújtottam be, amelyben rövid, de áttekinthető önéletrajzom keretében vázoltam példamutatóan tisztességes előéletemet, s egyrészt szerény jövedelmemre, másrészt megrokkant egészségi állapotomra hivatkozva egy darab tribünülés kiutalását kértem, pénztári áron. A portástól megtudtam, hogy az utolsó hat jegy sorsáról a Sporthatóság kollégiuma késő éjjeli ülésen fog dönteni, s így törődött testemet végre hazavonszolhattam.</w:t>
      </w:r>
    </w:p>
    <w:p>
      <w:pPr>
        <w:pStyle w:val="Csakszveg"/>
        <w:rPr/>
      </w:pPr>
      <w:r>
        <w:rPr>
          <w:rFonts w:cs="Times New Roman" w:ascii="Times New Roman" w:hAnsi="Times New Roman"/>
          <w:sz w:val="24"/>
          <w:szCs w:val="24"/>
        </w:rPr>
        <w:t>Hajnali negyed háromkor ébresztett fel a Sporthatóság egyenruhás futárja. Boldogító hírrel. A kollégium tanulmányozta beadványomat, s annak őszinte hangját rokonszenvesnek találta. Rövid vita után nyolc szavazattal öt ellenében (két tartózkodó) hozzájárult kérésem teljesítéséhez. A futár – mielőtt a jegyet átadta volna – kötelességszerűen megtekintette irataimat, személyi igazolványomba beírta a tribünülés számát, s végül a jegy árát, száztizenhat forintot gondosan utánaszámolva, távozott. Mondanom sem kell, hogy reggelig le sem hunytam a szem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rFonts w:ascii="Times New Roman" w:hAnsi="Times New Roman" w:cs="Times New Roman"/>
          <w:sz w:val="24"/>
          <w:szCs w:val="24"/>
        </w:rPr>
      </w:pPr>
      <w:r>
        <w:rPr>
          <w:rFonts w:cs="Times New Roman" w:ascii="Times New Roman" w:hAnsi="Times New Roman"/>
          <w:sz w:val="24"/>
          <w:szCs w:val="24"/>
        </w:rPr>
        <w:t>Nem is lett volna érdemes lehunynom. A mérkőzés négy órakor kezdődött volna, de a rendezőség már jó előre kihirdette, hogy a stadion kapuit délelőtt tíz órakor lezárják, a helyeket tehát kilencig el kell foglalni. Én ugyan mintegy ötven lépésnyire laktam a Népstadiontól, de a szigorúan ellenőrzött egyirányú közlekedés következtében ezt az ötven lépést nem tehettem meg. A közlekedés és a gyalogosforgalom tökéletes megszervezése úgy hozta magával, hogy a Népstadion mellől előbb ki kellett mennem Mátyásföldre, s onnan Újpesten keresztül villamosozva és megkerülve a Városligetet közelíthettem csak meg a pályát. A villamos végállomásától mindössze hat kilométert kellett gyalogolnom, s máris elfoglalhattam helyemet.</w:t>
      </w:r>
    </w:p>
    <w:p>
      <w:pPr>
        <w:pStyle w:val="Csakszveg"/>
        <w:rPr>
          <w:rFonts w:ascii="Times New Roman" w:hAnsi="Times New Roman" w:cs="Times New Roman"/>
          <w:sz w:val="24"/>
          <w:szCs w:val="24"/>
        </w:rPr>
      </w:pPr>
      <w:r>
        <w:rPr>
          <w:rFonts w:cs="Times New Roman" w:ascii="Times New Roman" w:hAnsi="Times New Roman"/>
          <w:sz w:val="24"/>
          <w:szCs w:val="24"/>
        </w:rPr>
        <w:t>A nagy mérkőzés kezdetét százötvenezer néző várta türelmesen. A pálya nézőtere ugyan csak százezer ember befogadására volt alkalmas, a rendezőség azonban feladata magaslatán állt, és elmés módon növelte meg a bevételt. Minden két egymás mellett ülő néző vállán ült egy harmadik. Tartozom az igazságnak annak megállapításával, hogy ezeket az úgynevezett vállüléseket nem száztizenhat forintért, hanem jóval olcsóbban, mindössze százhét forintért árusították.</w:t>
      </w:r>
    </w:p>
    <w:p>
      <w:pPr>
        <w:pStyle w:val="Csakszveg"/>
        <w:rPr>
          <w:rFonts w:ascii="Times New Roman" w:hAnsi="Times New Roman" w:cs="Times New Roman"/>
          <w:sz w:val="24"/>
          <w:szCs w:val="24"/>
        </w:rPr>
      </w:pPr>
      <w:r>
        <w:rPr>
          <w:rFonts w:cs="Times New Roman" w:ascii="Times New Roman" w:hAnsi="Times New Roman"/>
          <w:sz w:val="24"/>
          <w:szCs w:val="24"/>
        </w:rPr>
        <w:t>Mint már említettem, türelmesen vártuk a mérkőzés kezdetét, s az esélyeket latolgattuk. A magyar válogatottnak jó reménységei voltak, annak ellenére, hogy az afgánok csapatában 3 olasz, 4 argentin, 2 brazil és 9 angol futballista játszott, és a dánok, a japánok és az indiánok legyűrésével került a döntőbe. A magyar fiúk a mérkőzés előtt három teljes hónapig pihentek a részükre épített börzsönyi kastélyban, amelyben egyebek között fedett futballpálya is rendelkezésükre állt. A közönség jogos optimizmussal tekintett a mérkőzés elé, annál is inkább, mert valamennyi lap vasárnapi száma főhelyen közölte a tizenkét tagú válogató bizottság közösen megfogalmazott nyilatkozatát, ezzel a címmel: „Bizakodunk, de nem vagyunk elbizakodottak!"</w:t>
      </w:r>
    </w:p>
    <w:p>
      <w:pPr>
        <w:pStyle w:val="Csakszveg"/>
        <w:rPr>
          <w:rFonts w:ascii="Times New Roman" w:hAnsi="Times New Roman" w:cs="Times New Roman"/>
          <w:sz w:val="24"/>
          <w:szCs w:val="24"/>
        </w:rPr>
      </w:pPr>
      <w:r>
        <w:rPr>
          <w:rFonts w:cs="Times New Roman" w:ascii="Times New Roman" w:hAnsi="Times New Roman"/>
          <w:sz w:val="24"/>
          <w:szCs w:val="24"/>
        </w:rPr>
        <w:t>Négy óra után öt perccel a türelmetlenség moraja hullámzott végig a nézőtéren. A katonazenekar, amely már egy félórája játszott, kimerülten eresztette lábhoz a trombitákat, s a zenészek zihálva hevertek le a pálya gyepére. Ekkor megszólalt a megafon, és megdöbbentő bejelentést tett: az a különrepülőgép, amely az afgán válogatott csapatot hozza, egyelőre ismeretlen okok következtében késik, de hogy a közönség ne unatkozzék, Johann Wolfgang Goethe saját verseiből fog szavalni. A bejelentés nyomán fel is tűnt a pályán egy magas, igen jó megjelenésű úr, kissé régies öltözékben, de energikus léptekkel. Hóna alatt mikrofont hozott, melyet a pálya közepén letett, s érces hangon belekezdett az Erlkönig című versbe. Azonban még a „durch Nacht und Wind"-ig sem jutott, mert a közönség felháborodott zajongása elnyelte szavait.</w:t>
      </w:r>
    </w:p>
    <w:p>
      <w:pPr>
        <w:pStyle w:val="Csakszveg"/>
        <w:rPr>
          <w:rFonts w:ascii="Times New Roman" w:hAnsi="Times New Roman" w:cs="Times New Roman"/>
          <w:sz w:val="24"/>
          <w:szCs w:val="24"/>
        </w:rPr>
      </w:pPr>
      <w:r>
        <w:rPr>
          <w:rFonts w:cs="Times New Roman" w:ascii="Times New Roman" w:hAnsi="Times New Roman"/>
          <w:sz w:val="24"/>
          <w:szCs w:val="24"/>
        </w:rPr>
        <w:t>Mélységesen meglepődve fordultam a vállamon ülő sporttársam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gyan lehetséges mindez? Hiszen Goethe százhuszonöt évvel ezelőtt megh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a mai meccsre még a halottak is kijöttek – felelte, s egyáltalán nem mosolygott, amiből arra következtettem, hogy hiteles értesülések alapján komolyan beszél.</w:t>
      </w:r>
    </w:p>
    <w:p>
      <w:pPr>
        <w:pStyle w:val="Csakszveg"/>
        <w:rPr>
          <w:rFonts w:ascii="Times New Roman" w:hAnsi="Times New Roman" w:cs="Times New Roman"/>
          <w:sz w:val="24"/>
          <w:szCs w:val="24"/>
        </w:rPr>
      </w:pPr>
      <w:r>
        <w:rPr>
          <w:rFonts w:cs="Times New Roman" w:ascii="Times New Roman" w:hAnsi="Times New Roman"/>
          <w:sz w:val="24"/>
          <w:szCs w:val="24"/>
        </w:rPr>
        <w:t>Ezenközben Goethe sértődötten levonult, s egy hajlott hátú aggastyán baktatott a pálya közepére, hóna alatt festőállványt, kezében palettát cipelve. A mikrofon előtt megállt és meghajolt: „Mélyen tisztelt közönség – mondta reszketeg, de jól érthető hangon –, a nevem Buonarroti Michelangelo, s a rendezőség felkérésére addig is, amíg az afgán válogatott megérkezik, néhány gyors festménnyel fogom önöket szórakoztatni!" S mindjárt hozzá is kezdett egy képhez, boszorkányos ügyességgel vázolva fel egy mosolygó angyal körvonalait.</w:t>
      </w:r>
    </w:p>
    <w:p>
      <w:pPr>
        <w:pStyle w:val="Csakszveg"/>
        <w:rPr/>
      </w:pPr>
      <w:r>
        <w:rPr>
          <w:rFonts w:cs="Times New Roman" w:ascii="Times New Roman" w:hAnsi="Times New Roman"/>
          <w:sz w:val="24"/>
          <w:szCs w:val="24"/>
        </w:rPr>
        <w:t>Százötvenezer ember horkant fel a nézőtéren. Az elégedetlenség moraja egyre erősebb lett, s nem sokkal utóbb ütemes kiáltássá fokozódott. „Fut-ballt aka-runk, fut-ballt aka-runk!" – zúgta a töm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iscsak felháborító! – fordult felém a szomszédom – hogy világbajnoki döntő helyett mindenféle mutatványokkal töltik a drága időt. Ez is csak Pesten történhet meg .. .</w:t>
      </w:r>
    </w:p>
    <w:p>
      <w:pPr>
        <w:pStyle w:val="Csakszveg"/>
        <w:rPr/>
      </w:pPr>
      <w:r>
        <w:rPr>
          <w:rFonts w:cs="Times New Roman" w:ascii="Times New Roman" w:hAnsi="Times New Roman"/>
          <w:sz w:val="24"/>
          <w:szCs w:val="24"/>
        </w:rPr>
        <w:t>Az öreg festő sértődötten tipegett le a pályáról. Furcsa alak jött ki helyette, hóna alatt papírtekercsekkel. A megafon megszólalt: „Addig is, amíg az afgán válogatott megérkezik, Kolumbusz Kristóf kartárs fog érdekfeszítő előadást tartani arról, milyen viszontagságok közepette fedezte fel Puerto Ricót, Jamaicát és a Kis-Antillákat. Csendet kérünk!"</w:t>
      </w:r>
    </w:p>
    <w:p>
      <w:pPr>
        <w:pStyle w:val="Csakszveg"/>
        <w:rPr/>
      </w:pPr>
      <w:r>
        <w:rPr>
          <w:rFonts w:cs="Times New Roman" w:ascii="Times New Roman" w:hAnsi="Times New Roman"/>
          <w:sz w:val="24"/>
          <w:szCs w:val="24"/>
        </w:rPr>
        <w:t>No hiszen! A felháborodás dübörgése elsöpörte Kolumbusz minden szavát. Néhány pillanatig még mutogatni próbált hatalmas atlaszain valamit, de amikor két sörösüveg repült feléje, s nem sok híján eltalálta, a földhöz vágta térképeit, s teljesen érthető felindultsággal elhagyta a pály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áztizenhat forintot fizettem a jegyemért, s itt mesékkel akarnak traktálni! – üvöltötte valaki a hátam mögött – hol van az afgán válogatott?</w:t>
      </w:r>
    </w:p>
    <w:p>
      <w:pPr>
        <w:pStyle w:val="Csakszveg"/>
        <w:rPr/>
      </w:pPr>
      <w:r>
        <w:rPr>
          <w:rFonts w:cs="Times New Roman" w:ascii="Times New Roman" w:hAnsi="Times New Roman"/>
          <w:sz w:val="24"/>
          <w:szCs w:val="24"/>
        </w:rPr>
        <w:t>Az afgán válogatott azonban még mindig késett. A kétségbeesett pályaigazgatóság kérésére Einstein Albert sietett a mikrofon elé, hogy mint gyorsszámoló néhány percig lekösse a nézők figyelmét. Siralmas kudarcot vallott. Két hatjegyű számot akart fejben összeszorozni, de a tomboló lármában véletlenül kivonta őket egymásból, s százötvenezer néző gúnyos kacagása közben kellett futva menekülnie.</w:t>
      </w:r>
    </w:p>
    <w:p>
      <w:pPr>
        <w:pStyle w:val="Csakszveg"/>
        <w:rPr>
          <w:rFonts w:ascii="Times New Roman" w:hAnsi="Times New Roman" w:cs="Times New Roman"/>
          <w:sz w:val="24"/>
          <w:szCs w:val="24"/>
        </w:rPr>
      </w:pPr>
      <w:r>
        <w:rPr>
          <w:rFonts w:cs="Times New Roman" w:ascii="Times New Roman" w:hAnsi="Times New Roman"/>
          <w:sz w:val="24"/>
          <w:szCs w:val="24"/>
        </w:rPr>
        <w:t>Caruso nápolyi dalát még úgy-ahogy figyelemmel hallgattuk végig, de amikor a Parasztbecsület nagyáriájába akart belekezdeni, vége szakadt a közönség türelmének. „Gólt akarunk látni! – üvöltötte a nézőtér –, ez nem a Zeneakadémia." Enrico Caruso kísérletet tett, hogy a tömeget túlkiabálja, s ez kevés híján sikerült is neki, de csakhamar belefáradt, és keserűen legyintve, visszavonult.</w:t>
      </w:r>
    </w:p>
    <w:p>
      <w:pPr>
        <w:pStyle w:val="Csakszveg"/>
        <w:rPr/>
      </w:pPr>
      <w:r>
        <w:rPr>
          <w:rFonts w:cs="Times New Roman" w:ascii="Times New Roman" w:hAnsi="Times New Roman"/>
          <w:sz w:val="24"/>
          <w:szCs w:val="24"/>
        </w:rPr>
        <w:t>Ha jól emlékszem, még Napóleon, Cicero, Dzsingisz kán és Chopin tett kísérletet arra, hogy lekösse a közönség figyelmét. Amikor Napóleon Walewska grófnővel kapcsolatos dolgairól kezdett beszélni, úgy látszott, hogy a nézősereg figyelme feléje fordul. Minthogy azonban a legérdekesebb részleteket feltűnően kihagyta, el kellett buknia. A rend most már felbomlott, s a légkör olyan feszült lett, hogy az inspekciós rendőrtiszt már-már a pálya kiürítését akarta elrendelni. Ekkor, teljességgel az utolsó pillanatban, a rendezőségnek mentő ötlete támad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4</w:t>
      </w:r>
    </w:p>
    <w:p>
      <w:pPr>
        <w:pStyle w:val="Csakszveg"/>
        <w:rPr>
          <w:rFonts w:ascii="Times New Roman" w:hAnsi="Times New Roman" w:cs="Times New Roman"/>
          <w:sz w:val="24"/>
          <w:szCs w:val="24"/>
        </w:rPr>
      </w:pPr>
      <w:r>
        <w:rPr>
          <w:rFonts w:cs="Times New Roman" w:ascii="Times New Roman" w:hAnsi="Times New Roman"/>
          <w:sz w:val="24"/>
          <w:szCs w:val="24"/>
        </w:rPr>
        <w:t>A megafon megszólalt. A bemondó higgadt, lassú hangja sejtetni engedte, hogy figyelemre méltó közlést tesz. Így is volt.</w:t>
      </w:r>
    </w:p>
    <w:p>
      <w:pPr>
        <w:pStyle w:val="Csakszveg"/>
        <w:rPr/>
      </w:pPr>
      <w:r>
        <w:rPr>
          <w:rFonts w:cs="Times New Roman" w:ascii="Times New Roman" w:hAnsi="Times New Roman"/>
          <w:sz w:val="24"/>
          <w:szCs w:val="24"/>
        </w:rPr>
        <w:t>„</w:t>
      </w:r>
      <w:r>
        <w:rPr>
          <w:rFonts w:cs="Times New Roman" w:ascii="Times New Roman" w:hAnsi="Times New Roman"/>
          <w:sz w:val="24"/>
          <w:szCs w:val="24"/>
        </w:rPr>
        <w:t>Minthogy az afgán válogatott különrepülőgépe még mindig késik, s számítani lehet arra is, hogy most már egyáltalán nem érkezik meg, a stadion igazgatósága úgy határozott, hogy a magyar válogatott ellen nemzetközi kombinált csapatot léptet a pályára. A nemzetközi csapat a következő összeállításban lép a pályára: Michelangelo – Caruso, Einstein, Cicero – Goethe, Kolumbusz – Napóleon, Dzsingisz kán, Szókratész, Chopin, Shakespeare. A magyar csapat összeállítása változatlan."</w:t>
      </w:r>
    </w:p>
    <w:p>
      <w:pPr>
        <w:pStyle w:val="Csakszveg"/>
        <w:rPr>
          <w:rFonts w:ascii="Times New Roman" w:hAnsi="Times New Roman" w:cs="Times New Roman"/>
          <w:sz w:val="24"/>
          <w:szCs w:val="24"/>
        </w:rPr>
      </w:pPr>
      <w:r>
        <w:rPr>
          <w:rFonts w:cs="Times New Roman" w:ascii="Times New Roman" w:hAnsi="Times New Roman"/>
          <w:sz w:val="24"/>
          <w:szCs w:val="24"/>
        </w:rPr>
        <w:t>Tapsvihar jelezte, hogy a közönség megnyugod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5</w:t>
      </w:r>
    </w:p>
    <w:p>
      <w:pPr>
        <w:pStyle w:val="Csakszveg"/>
        <w:rPr>
          <w:rFonts w:ascii="Times New Roman" w:hAnsi="Times New Roman" w:cs="Times New Roman"/>
          <w:sz w:val="24"/>
          <w:szCs w:val="24"/>
        </w:rPr>
      </w:pPr>
      <w:r>
        <w:rPr>
          <w:rFonts w:cs="Times New Roman" w:ascii="Times New Roman" w:hAnsi="Times New Roman"/>
          <w:sz w:val="24"/>
          <w:szCs w:val="24"/>
        </w:rPr>
        <w:t>A nézők tomboló lelkesedése közben a magyar csapat 7:2-re győzött. A játék végig kemény, de sportszerű volt, mindössze a második félidő közepén láttunk néhány csúnya jelenetet, melynek során a játékvezető a magyar csapatból Guzmics kettőt, a vendégcsapatból Dzsingisz kánt kiállította.</w:t>
      </w:r>
    </w:p>
    <w:p>
      <w:pPr>
        <w:pStyle w:val="Csakszveg"/>
        <w:rPr/>
      </w:pPr>
      <w:r>
        <w:rPr>
          <w:rFonts w:cs="Times New Roman" w:ascii="Times New Roman" w:hAnsi="Times New Roman"/>
          <w:sz w:val="24"/>
          <w:szCs w:val="24"/>
        </w:rPr>
        <w:t>Ismét kiderült, hogy a magyar futballt nem kell félteni, s jóleső büszkeséggel tértem meg otthonomba.</w:t>
      </w:r>
      <w:r>
        <w:br w:type="page"/>
      </w:r>
    </w:p>
    <w:p>
      <w:pPr>
        <w:pStyle w:val="Heading2"/>
        <w:rPr/>
      </w:pPr>
      <w:bookmarkStart w:id="27" w:name="__RefHeading___Toc163569325"/>
      <w:bookmarkEnd w:id="27"/>
      <w:r>
        <w:rPr/>
        <w:t>MINDENT EL LEHET INTÉZ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Tegnap délelőtt fel kellett mennem az Első Magyar Utolsó Művek szervezési főosztályára, hogy ott Bluha kartárssal közöljem: a szóban forgó paraffint nem tudjuk szállítani. Fel is mentem, bekopogtam Bluha ajtaján,s minekutána bemutatkoztam, így szó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jöttem, kedves Bluha elvtárs .. .</w:t>
      </w:r>
    </w:p>
    <w:p>
      <w:pPr>
        <w:pStyle w:val="Csakszveg"/>
        <w:rPr/>
      </w:pPr>
      <w:r>
        <w:rPr>
          <w:rFonts w:cs="Times New Roman" w:ascii="Times New Roman" w:hAnsi="Times New Roman"/>
          <w:sz w:val="24"/>
          <w:szCs w:val="24"/>
        </w:rPr>
        <w:t>Amikor ideértem, kinyílt az ajtó, s egy idősebb úr jött be ingujjban. Ügyet sem vetve rám, odahajolt Bluha kollégám füléhez, és valamit pusmogott. Bluha elgondolkozva hallgatta, bólogatott, majd leemelte a telefonkagylót, és négy jegyet rendelt az Erkel Színház vasárnap reggeli matinéjára. Az ingujjas ezután eltávozott. Bluha úr pedig újra hozzám fordult.</w:t>
      </w:r>
    </w:p>
    <w:p>
      <w:pPr>
        <w:pStyle w:val="Csakszveg"/>
        <w:rPr>
          <w:rFonts w:ascii="Times New Roman" w:hAnsi="Times New Roman" w:cs="Times New Roman"/>
          <w:sz w:val="24"/>
          <w:szCs w:val="24"/>
        </w:rPr>
      </w:pPr>
      <w:r>
        <w:rPr>
          <w:rFonts w:cs="Times New Roman" w:ascii="Times New Roman" w:hAnsi="Times New Roman"/>
          <w:sz w:val="24"/>
          <w:szCs w:val="24"/>
        </w:rPr>
        <w:t>Megszólal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azért jöttem, kedves Bluha elvtárs ... Éppen itt tartottam, amikor egy fiatalember jött be mellényben. Rám sem hederítve, félrehívta Bluha kartársat a másik sarokba, s ott heves kézmozdulatok kíséretében valamit magyarázott neki. Bluha úr erre kivett a fiókjából egy ceruzát, meghegyezte, és átadta a mellényesnek, aki ezután elme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parancsoljon – mondta ekkor Bluha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óval azért jöttem, kedves Bluha elvtárs .. .</w:t>
      </w:r>
    </w:p>
    <w:p>
      <w:pPr>
        <w:pStyle w:val="Csakszveg"/>
        <w:rPr/>
      </w:pPr>
      <w:r>
        <w:rPr>
          <w:rFonts w:cs="Times New Roman" w:ascii="Times New Roman" w:hAnsi="Times New Roman"/>
          <w:sz w:val="24"/>
          <w:szCs w:val="24"/>
        </w:rPr>
        <w:t>Most nyílt az ajtó, és bejött rajta egy hölgy fehér vászonköpenyben, két cukrászsüteménnyel. Bluha kartárs megette a két süteményt, majd „Köszönjük, Csöpike!" felkiáltással (miközben a hölgy eltávozott) hozzám for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 mondtam –, azt a paraffint .. .</w:t>
      </w:r>
    </w:p>
    <w:p>
      <w:pPr>
        <w:pStyle w:val="Csakszveg"/>
        <w:rPr/>
      </w:pPr>
      <w:r>
        <w:rPr>
          <w:rFonts w:cs="Times New Roman" w:ascii="Times New Roman" w:hAnsi="Times New Roman"/>
          <w:sz w:val="24"/>
          <w:szCs w:val="24"/>
        </w:rPr>
        <w:t>Most két fiatalember lépett a szobába, házikabát volt rajtuk, és egy könyvet hoztak. Félrehívták Bluha kartársat, és felolvastak neki húsz oldalt, miközben mindhárman harsányan kacagtak. Végül is a két fiatalember eltávozott, és Bluha kartárs odajött hozz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 mondtam –, azt a paraffint .. .</w:t>
      </w:r>
    </w:p>
    <w:p>
      <w:pPr>
        <w:pStyle w:val="Csakszveg"/>
        <w:rPr>
          <w:rFonts w:ascii="Times New Roman" w:hAnsi="Times New Roman" w:cs="Times New Roman"/>
          <w:sz w:val="24"/>
          <w:szCs w:val="24"/>
        </w:rPr>
      </w:pPr>
      <w:r>
        <w:rPr>
          <w:rFonts w:cs="Times New Roman" w:ascii="Times New Roman" w:hAnsi="Times New Roman"/>
          <w:sz w:val="24"/>
          <w:szCs w:val="24"/>
        </w:rPr>
        <w:t>Ekkor belépett egy idős bácsi házisapkával a fején és papuccsal a lábán. Egy sakkfeladványt hozott magával, amit Bluha kartárs segítségével félóra alatt megfejtett.</w:t>
      </w:r>
    </w:p>
    <w:p>
      <w:pPr>
        <w:pStyle w:val="Csakszveg"/>
        <w:rPr>
          <w:rFonts w:ascii="Times New Roman" w:hAnsi="Times New Roman" w:cs="Times New Roman"/>
          <w:sz w:val="24"/>
          <w:szCs w:val="24"/>
        </w:rPr>
      </w:pPr>
      <w:r>
        <w:rPr>
          <w:rFonts w:cs="Times New Roman" w:ascii="Times New Roman" w:hAnsi="Times New Roman"/>
          <w:sz w:val="24"/>
          <w:szCs w:val="24"/>
        </w:rPr>
        <w:t>Ezenközben én kimentem az előszobába, ahol tizenkét ember üldögélt tetőtől talpig rendesen felöltözve. Bluha kartársra vártak. Még nem tudták, hogy Bluha kartárshoz utcai ruhában hiába akarnak bejutni.</w:t>
      </w:r>
    </w:p>
    <w:p>
      <w:pPr>
        <w:pStyle w:val="Csakszveg"/>
        <w:rPr>
          <w:rFonts w:ascii="Times New Roman" w:hAnsi="Times New Roman" w:cs="Times New Roman"/>
          <w:sz w:val="24"/>
          <w:szCs w:val="24"/>
        </w:rPr>
      </w:pPr>
      <w:r>
        <w:rPr>
          <w:rFonts w:cs="Times New Roman" w:ascii="Times New Roman" w:hAnsi="Times New Roman"/>
          <w:sz w:val="24"/>
          <w:szCs w:val="24"/>
        </w:rPr>
        <w:t>Bementem a félreeső helyre, alsónadrágra vetkőztem, s újra benyitottam Bluha kartárshoz. Éppen egy utcai ruhás alak beszélt vele. Oda sem néztem, ellenben felültem az íróasztal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lek – mondtam neki –, a Paraffin Elosztó Vállalat nem tudja szállítani a paraff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 mondta ő, és elmesélt négy mulatságos anekdotát. Ezután megosztotta velem az uzsonnáját, és kézcsókját küldte a feleségemnek.</w:t>
      </w:r>
    </w:p>
    <w:p>
      <w:pPr>
        <w:pStyle w:val="Csakszveg"/>
        <w:rPr/>
      </w:pPr>
      <w:r>
        <w:rPr>
          <w:rFonts w:cs="Times New Roman" w:ascii="Times New Roman" w:hAnsi="Times New Roman"/>
          <w:sz w:val="24"/>
          <w:szCs w:val="24"/>
        </w:rPr>
        <w:t>Mert aki pimasz, azt kirúgják. De aki nagyon pimasz, azt kebelbelinek nézik.</w:t>
      </w:r>
      <w:r>
        <w:br w:type="page"/>
      </w:r>
    </w:p>
    <w:p>
      <w:pPr>
        <w:pStyle w:val="Heading2"/>
        <w:rPr/>
      </w:pPr>
      <w:bookmarkStart w:id="28" w:name="__RefHeading___Toc163569326"/>
      <w:bookmarkEnd w:id="28"/>
      <w:r>
        <w:rPr/>
        <w:t>FÁZNAK A NŐ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nők november elején elkezdenek fázni, szegények, és május közepéig egyfolytában fáznak. De nemcsak úgy egyszerűen fáznak, mint ahogy mi férfiak fázunk, ha – teszem azt – mínusz tizenöt fokot mutat a hőmérő, hanem úgy fáznak, hogy minden porcikájuk reszket. Már több ízben volt alkalmam megfigyelni, hogy lábuk az évnek ebben a részében olyan hideg, mint a jég, sőt, nem ritkán lila vagy szederjes. Paplan, dunyha, pokróc, lábzsák, meleg tégla, minden hasztalan. Reggel csaknem ugyanolyan hideg lábbal kelnek fel, mint amilyennel nyugovóra tértek, szegények. Már régen rügyeznek a fák, és dalolnak a pacsirták, amikor a nők lába kissé felenged. Lehetetlenség részvét nélkül gondolni rájuk, s e szerény sorok célja nem kisebb, mint társadalmi akcióra serkenteni a legszélesebb férfirétegeket: ne nézzük ezeket a dolgokat tétlenül tovább.</w:t>
      </w:r>
    </w:p>
    <w:p>
      <w:pPr>
        <w:pStyle w:val="Csakszveg"/>
        <w:rPr>
          <w:rFonts w:ascii="Times New Roman" w:hAnsi="Times New Roman" w:cs="Times New Roman"/>
          <w:sz w:val="24"/>
          <w:szCs w:val="24"/>
        </w:rPr>
      </w:pPr>
      <w:r>
        <w:rPr>
          <w:rFonts w:cs="Times New Roman" w:ascii="Times New Roman" w:hAnsi="Times New Roman"/>
          <w:sz w:val="24"/>
          <w:szCs w:val="24"/>
        </w:rPr>
        <w:t>Az, hogy a nők ily mértékben fáznak, könnyen magyarázható. Ők ugyanis derékig meztelenül mászkálnak fagyban, hóban. Feltehető, hogy mi férfiak is fáznánk hasonló körülmények között. Mint az köztudomású, egy női cipő annyi, mint a semmi, a hajszálvékony nylonharisnya szintén semmi, s az a kis nadrág, ami még rajtuk van, még látszatnak is nevetséges. Így- aztán persze teljesen átfáznak szegények, nem beszélve arról, hogy mennyire elszorul az ember szíve, amikor azt látja, hogy az elöl nyitott női cipőn befolyik az eső vagy a hólé. Még szerencse, hogy olykor a cipő hátul is nyitva van, s az elöl beáramló csapadék hátul kiáramlik.</w:t>
      </w:r>
    </w:p>
    <w:p>
      <w:pPr>
        <w:pStyle w:val="Csakszveg"/>
        <w:rPr>
          <w:rFonts w:ascii="Times New Roman" w:hAnsi="Times New Roman" w:cs="Times New Roman"/>
          <w:sz w:val="24"/>
          <w:szCs w:val="24"/>
        </w:rPr>
      </w:pPr>
      <w:r>
        <w:rPr>
          <w:rFonts w:cs="Times New Roman" w:ascii="Times New Roman" w:hAnsi="Times New Roman"/>
          <w:sz w:val="24"/>
          <w:szCs w:val="24"/>
        </w:rPr>
        <w:t>Amennyire időm és erőm engedte, már eddig is küzdöttem a zárt cipőkért, a vastag gyapjúharisnyáért és a meleg nadrágért, be kell azonban ismernem, hogy mind ez ideig teljesen eredménytelenül. A nők, akiket – látván, hogy reszketnek – ilyen holmik viselésére szólítottam fel, vacogó fogakkal kacagtak ki, s mikor erélyesen követeltem, hogy legalább alsóneműkben térjenek át a melegebbre – hiszen azokat általában senki sem látja –, előbb bolondnak tartottak, majd elkergettek. Be kellett látnom végül is, hogy egymagamban mire sem megyek velük, s e könyvnek nagy nyilvánosságát kell igénybe vennem, ha humánus elgondolásaimnak híveket akarok szerezni.</w:t>
      </w:r>
    </w:p>
    <w:p>
      <w:pPr>
        <w:pStyle w:val="Csakszveg"/>
        <w:rPr>
          <w:rFonts w:ascii="Times New Roman" w:hAnsi="Times New Roman" w:cs="Times New Roman"/>
          <w:sz w:val="24"/>
          <w:szCs w:val="24"/>
        </w:rPr>
      </w:pPr>
      <w:r>
        <w:rPr>
          <w:rFonts w:cs="Times New Roman" w:ascii="Times New Roman" w:hAnsi="Times New Roman"/>
          <w:sz w:val="24"/>
          <w:szCs w:val="24"/>
        </w:rPr>
        <w:t>A megindítandó társadalmi akciót az alábbiakban bátorkodom körvonalazni:</w:t>
      </w:r>
    </w:p>
    <w:p>
      <w:pPr>
        <w:pStyle w:val="Csakszveg"/>
        <w:rPr>
          <w:rFonts w:ascii="Times New Roman" w:hAnsi="Times New Roman" w:cs="Times New Roman"/>
          <w:sz w:val="24"/>
          <w:szCs w:val="24"/>
        </w:rPr>
      </w:pPr>
      <w:r>
        <w:rPr>
          <w:rFonts w:cs="Times New Roman" w:ascii="Times New Roman" w:hAnsi="Times New Roman"/>
          <w:sz w:val="24"/>
          <w:szCs w:val="24"/>
        </w:rPr>
        <w:t>1. November 5-ig központi raktárakba kell gyűjteni minden selyemharisnyát, szandált és nylon- vagy selyemnadrágot.</w:t>
      </w:r>
    </w:p>
    <w:p>
      <w:pPr>
        <w:pStyle w:val="Csakszveg"/>
        <w:rPr>
          <w:rFonts w:ascii="Times New Roman" w:hAnsi="Times New Roman" w:cs="Times New Roman"/>
          <w:sz w:val="24"/>
          <w:szCs w:val="24"/>
        </w:rPr>
      </w:pPr>
      <w:r>
        <w:rPr>
          <w:rFonts w:cs="Times New Roman" w:ascii="Times New Roman" w:hAnsi="Times New Roman"/>
          <w:sz w:val="24"/>
          <w:szCs w:val="24"/>
        </w:rPr>
        <w:t>2. A mezítláb járkálást hatóságilag büntetni kell.</w:t>
      </w:r>
    </w:p>
    <w:p>
      <w:pPr>
        <w:pStyle w:val="Csakszveg"/>
        <w:rPr>
          <w:rFonts w:ascii="Times New Roman" w:hAnsi="Times New Roman" w:cs="Times New Roman"/>
          <w:sz w:val="24"/>
          <w:szCs w:val="24"/>
        </w:rPr>
      </w:pPr>
      <w:r>
        <w:rPr>
          <w:rFonts w:cs="Times New Roman" w:ascii="Times New Roman" w:hAnsi="Times New Roman"/>
          <w:sz w:val="24"/>
          <w:szCs w:val="24"/>
        </w:rPr>
        <w:t>3. Ernyedetlen nevelőmunkával meg kell győzni a nőket arról, hogy nincs szebb, mint a bundacipő, a patentharisnya és a térdig érő jégernadrág. Ezt a nevelőmunkát plakátokkal, hirdetésekkel és más irodalmi művekkel kell alátámasztani.</w:t>
      </w:r>
    </w:p>
    <w:p>
      <w:pPr>
        <w:pStyle w:val="Csakszveg"/>
        <w:rPr>
          <w:rFonts w:ascii="Times New Roman" w:hAnsi="Times New Roman" w:cs="Times New Roman"/>
          <w:sz w:val="24"/>
          <w:szCs w:val="24"/>
        </w:rPr>
      </w:pPr>
      <w:r>
        <w:rPr>
          <w:rFonts w:cs="Times New Roman" w:ascii="Times New Roman" w:hAnsi="Times New Roman"/>
          <w:sz w:val="24"/>
          <w:szCs w:val="24"/>
        </w:rPr>
        <w:t>4. Országos méretű meleglábversenyt kell szervezni, értékes díjakkal. Ennek lebonyolításával esetleg a házfelügyelőket lehetne megbízni.</w:t>
      </w:r>
    </w:p>
    <w:p>
      <w:pPr>
        <w:pStyle w:val="Csakszveg"/>
        <w:rPr>
          <w:rFonts w:ascii="Times New Roman" w:hAnsi="Times New Roman" w:cs="Times New Roman"/>
          <w:sz w:val="24"/>
          <w:szCs w:val="24"/>
        </w:rPr>
      </w:pPr>
      <w:r>
        <w:rPr>
          <w:rFonts w:cs="Times New Roman" w:ascii="Times New Roman" w:hAnsi="Times New Roman"/>
          <w:sz w:val="24"/>
          <w:szCs w:val="24"/>
        </w:rPr>
        <w:t>5. Kimondandó, hogy jó házasságok esetén a hideg, rossz házasságok esetén a meleg láb válóok.</w:t>
      </w:r>
    </w:p>
    <w:p>
      <w:pPr>
        <w:pStyle w:val="Csakszveg"/>
        <w:rPr/>
      </w:pPr>
      <w:r>
        <w:rPr>
          <w:rFonts w:cs="Times New Roman" w:ascii="Times New Roman" w:hAnsi="Times New Roman"/>
          <w:sz w:val="24"/>
          <w:szCs w:val="24"/>
        </w:rPr>
        <w:t>Egyelőre ennyit. Nem akarunk többé fázó nőt látni! Ne hagyjuk elfagyni hölgyeinket!</w:t>
      </w:r>
      <w:r>
        <w:br w:type="page"/>
      </w:r>
    </w:p>
    <w:p>
      <w:pPr>
        <w:pStyle w:val="Heading2"/>
        <w:rPr/>
      </w:pPr>
      <w:bookmarkStart w:id="29" w:name="__RefHeading___Toc163569327"/>
      <w:bookmarkEnd w:id="29"/>
      <w:r>
        <w:rPr/>
        <w:t>A SZAKÍTÁS ISKOLÁ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i, férfiak, valamennyien tapasztalhattuk már, hogy a szerelem nem tart örökké, csak az elején. Az élet sajátságos törvényei szerint egyszer mindennek vége szakad. Férfiember, ha úgy érzi, hogy az imádott nőt már nem imádja, nem mondja ezt nyíltan a szemébe az imádott nőnek, mert ez nemcsak brutális, de kézenfekvő és természetes is volna. Férfiember ehelyett különféle módszerekhez folyamodik. Íme, lehet választa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1. A sértődős módszer</w:t>
      </w:r>
    </w:p>
    <w:p>
      <w:pPr>
        <w:pStyle w:val="Csakszveg"/>
        <w:rPr>
          <w:rFonts w:ascii="Times New Roman" w:hAnsi="Times New Roman" w:cs="Times New Roman"/>
          <w:sz w:val="24"/>
          <w:szCs w:val="24"/>
        </w:rPr>
      </w:pPr>
      <w:r>
        <w:rPr>
          <w:rFonts w:cs="Times New Roman" w:ascii="Times New Roman" w:hAnsi="Times New Roman"/>
          <w:sz w:val="24"/>
          <w:szCs w:val="24"/>
        </w:rPr>
        <w:t>Ehhez kell keresni egy okot, amely a megsértődésre alkalmasnak látszik. Ilyesmi könnyen akad: öt perc késés egy randevún, kedvtelen hangú telefonhívás, vagy például a nő egy idegen férfi nevét kiejtette a száján. (Ez a legjobb.) Ilyenkor elkomorulva kell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a Ilonka, maga az imént kimondta egy férfi nevét, s én észrevettem, hogy a szeme megcsillant. Ne, ne tiltakozzék, ha nem is láttam volna, megéreztem, s én tudom, hogy ez mit jelent. Ilonka, maga összetört bennem valamit, sebet ejtett az önérzetemen, én soha többé nem tudnék úgy nézni magára, mint azelőtt. Mentsük meg legalább azt, ami szép volt! Isten áldja!</w:t>
      </w:r>
    </w:p>
    <w:p>
      <w:pPr>
        <w:pStyle w:val="Csakszveg"/>
        <w:rPr/>
      </w:pPr>
      <w:r>
        <w:rPr>
          <w:rFonts w:cs="Times New Roman" w:ascii="Times New Roman" w:hAnsi="Times New Roman"/>
          <w:sz w:val="24"/>
          <w:szCs w:val="24"/>
        </w:rPr>
        <w:t>(Figyelem! Könnyezni nem szabad, mert akkor az egész ügy szentimentális síkra terelődik, s megette a fene. Megilletődötten, de határozottan viselkedj. Emelt fővel távozz, az ajtóból egy pillanatra visszafordulhatsz. A nő levelére rövid, szomorú válasz küldendő: „jobb ez így", „talán majd egysz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2. Túl nagy a szerelem</w:t>
      </w:r>
    </w:p>
    <w:p>
      <w:pPr>
        <w:pStyle w:val="Csakszveg"/>
        <w:rPr>
          <w:rFonts w:ascii="Times New Roman" w:hAnsi="Times New Roman" w:cs="Times New Roman"/>
          <w:sz w:val="24"/>
          <w:szCs w:val="24"/>
        </w:rPr>
      </w:pPr>
      <w:r>
        <w:rPr>
          <w:rFonts w:cs="Times New Roman" w:ascii="Times New Roman" w:hAnsi="Times New Roman"/>
          <w:sz w:val="24"/>
          <w:szCs w:val="24"/>
        </w:rPr>
        <w:t>E szép és nemes módszer a váratlanságával hat. A legszebb, legbékésebb pillanatokban kell hirtelen kirobbanni: Ilonka! Hát nem! Nem bírom! A szerelem, amit maga iránt érzek, megőrjít, feldúl! Ilonka! Nem tudok másra gondolni, csak magára ... Nem eszem, nem alszom, munkaképtelen vagyok! Úgy járok a világban, mint egy holdkóros, ha maga nincs mellettem ... Egyensúlyomat elvesztettem, lelkemben pusztító viharok dúlnak ... Tudom, hogy nem szabadna ennyire szeretnem ... Hogy határt kellene szabnom érzéseimnek ... Hiszen belepusztulok ... Tönkremegyek ... (Hirtelen felugorva: Ilonka! Most elmegyek és nem látjuk egymást többé! Igen, tudom, belehalok ... De ha nem, ha mégis életben maradok, legalább hasznos, építő tagja tudok lenni az új, demokratikus Magyarországnak ... Nem volt más választásom, Ilonka: a téboly vagy a búcsú ... Isten áldja!</w:t>
      </w:r>
    </w:p>
    <w:p>
      <w:pPr>
        <w:pStyle w:val="Csakszveg"/>
        <w:rPr/>
      </w:pPr>
      <w:r>
        <w:rPr>
          <w:rFonts w:cs="Times New Roman" w:ascii="Times New Roman" w:hAnsi="Times New Roman"/>
          <w:sz w:val="24"/>
          <w:szCs w:val="24"/>
        </w:rPr>
        <w:t>(Figyelem! Távozz lassan, megtörten. Hátrafordulni nem szabad. A nő levelére hosszú, rajongó válasz: „sohasem fogok mást szeretni, de így kellett történni ...", „a jövő héten szanatóriumba vonulok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3. Én nem vagyok méltó magá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onka, elérkezett a perc, amelyben számot kell vetnünk magunkkal, sorsunkkal, jövőnkkel ... Drága Ilonka, maga a tökéletes nő mintaképe ... Kedves, meleg szívű, ragyogó teremtés, aki megérdemli, hogy nagyon-nagyon boldog legyen az életben ... De jelenthetem-e én magának a boldogságot? Én, a hitvány, a lelketlen, semmirekellő fráter? Nem, Ilonka ... Én nem ... Vérzik a szívem, hogy ezt így ki kell mondanom, de tartozom ezzel a maga nagyszerűségének .. . Nekem az utca porában, a társadalom kloakájában a helyem ... Én, piszkos tróger, nem rabolhatok el egy percet sem a maga fennkölt életéből ... Ami szépet kaptam magától, örökké az enyém marad ... A maga emléke fog melegíteni engem a trágyadombon, ahol léha és nyomorult életemet végzem ... Nem, Ilonka, én nem vagyok méltó magához .. .</w:t>
      </w:r>
    </w:p>
    <w:p>
      <w:pPr>
        <w:pStyle w:val="Csakszveg"/>
        <w:rPr/>
      </w:pPr>
      <w:r>
        <w:rPr>
          <w:rFonts w:cs="Times New Roman" w:ascii="Times New Roman" w:hAnsi="Times New Roman"/>
          <w:sz w:val="24"/>
          <w:szCs w:val="24"/>
        </w:rPr>
        <w:t>(Figyelem! Távozás előtt hosszú, áhítatos kézcsók. Nézzünk hosszan, szomorúan az imádott nő szemébe, és hirtelen sarkon fordulva, villámgyorsan rohanjunk el. Esetleges levélre válasz: „igyekszem felemelkedni magához ...", ,,... új életet kezdek ...", „talán majd egyszer ..." Véletlen találkozás esetén lesütött szemmel át a túlsó oldalr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r>
        <w:rPr/>
        <w:t>4. A sors így akarta</w:t>
      </w:r>
    </w:p>
    <w:p>
      <w:pPr>
        <w:pStyle w:val="Csakszveg"/>
        <w:rPr>
          <w:rFonts w:ascii="Times New Roman" w:hAnsi="Times New Roman" w:cs="Times New Roman"/>
          <w:sz w:val="24"/>
          <w:szCs w:val="24"/>
        </w:rPr>
      </w:pPr>
      <w:r>
        <w:rPr>
          <w:rFonts w:cs="Times New Roman" w:ascii="Times New Roman" w:hAnsi="Times New Roman"/>
          <w:sz w:val="24"/>
          <w:szCs w:val="24"/>
        </w:rPr>
        <w:t>(Levél útján történik!)</w:t>
      </w:r>
    </w:p>
    <w:p>
      <w:pPr>
        <w:pStyle w:val="Csakszveg"/>
        <w:rPr>
          <w:rFonts w:ascii="Times New Roman" w:hAnsi="Times New Roman" w:cs="Times New Roman"/>
          <w:sz w:val="24"/>
          <w:szCs w:val="24"/>
        </w:rPr>
      </w:pPr>
      <w:r>
        <w:rPr>
          <w:rFonts w:cs="Times New Roman" w:ascii="Times New Roman" w:hAnsi="Times New Roman"/>
          <w:sz w:val="24"/>
          <w:szCs w:val="24"/>
        </w:rPr>
        <w:t>Drága Ilonkám! Örök szerelmem!</w:t>
      </w:r>
    </w:p>
    <w:p>
      <w:pPr>
        <w:pStyle w:val="Csakszveg"/>
        <w:rPr>
          <w:rFonts w:ascii="Times New Roman" w:hAnsi="Times New Roman" w:cs="Times New Roman"/>
          <w:sz w:val="24"/>
          <w:szCs w:val="24"/>
        </w:rPr>
      </w:pPr>
      <w:r>
        <w:rPr>
          <w:rFonts w:cs="Times New Roman" w:ascii="Times New Roman" w:hAnsi="Times New Roman"/>
          <w:sz w:val="24"/>
          <w:szCs w:val="24"/>
        </w:rPr>
        <w:t>Remegő kézzel írom e sorokat: nem láthatjuk többé egymást. Hogy miért, nem írhatom meg, most be kell érnie ennyivel: a sors közbeszólt. Önhibámon kívül oly válságos szakaszához érkeztem el életemnek, amely új irányokat, új indicatívákat jelöl ki számomra. Nem harcolhatok a sors ellen, ha egyszer majd megtudja, mi történt velem, maga is be fogja látni, hogy így kellett lennie. Köszönök mindent, ami szép volt, s egész szívem benne van abban a könnycseppben, amit szétdörzsöltem a levélpapíron. Ég áldja!</w:t>
      </w:r>
    </w:p>
    <w:p>
      <w:pPr>
        <w:pStyle w:val="Csakszveg"/>
        <w:rPr>
          <w:rFonts w:ascii="Times New Roman" w:hAnsi="Times New Roman" w:cs="Times New Roman"/>
          <w:sz w:val="24"/>
          <w:szCs w:val="24"/>
        </w:rPr>
      </w:pPr>
      <w:r>
        <w:rPr>
          <w:rFonts w:cs="Times New Roman" w:ascii="Times New Roman" w:hAnsi="Times New Roman"/>
          <w:sz w:val="24"/>
          <w:szCs w:val="24"/>
        </w:rPr>
        <w:t>(Figyelem! Levélre nincs válasz. De jót tesz, ha egyszer-kétszer meglessük az imádott nőt, amikor hivatalából kijön. Amint azonban megpillant bennünket, gyorsan és szégyenkezve siessünk el.)</w:t>
      </w:r>
    </w:p>
    <w:p>
      <w:pPr>
        <w:pStyle w:val="Csakszveg"/>
        <w:rPr/>
      </w:pPr>
      <w:r>
        <w:rPr>
          <w:rFonts w:cs="Times New Roman" w:ascii="Times New Roman" w:hAnsi="Times New Roman"/>
          <w:sz w:val="24"/>
          <w:szCs w:val="24"/>
        </w:rPr>
        <w:t>Nők részére ilyesfajta kiskáté felesleges. Ha ugyanis egy nő szakítani akar, egyszerűen így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Lajos, menjen a fenébe .. .</w:t>
      </w:r>
    </w:p>
    <w:p>
      <w:pPr>
        <w:pStyle w:val="Csakszveg"/>
        <w:rPr/>
      </w:pPr>
      <w:r>
        <w:rPr>
          <w:rFonts w:cs="Times New Roman" w:ascii="Times New Roman" w:hAnsi="Times New Roman"/>
          <w:sz w:val="24"/>
          <w:szCs w:val="24"/>
        </w:rPr>
        <w:t>Mert a nők sokkal egyszerűbb lelkek. Ők dalolva teszik ki a megunt férfi szűrét, mint este az ajtó elé a szemetet.</w:t>
      </w:r>
      <w:r>
        <w:br w:type="page"/>
      </w:r>
    </w:p>
    <w:p>
      <w:pPr>
        <w:pStyle w:val="Heading2"/>
        <w:rPr/>
      </w:pPr>
      <w:bookmarkStart w:id="30" w:name="__RefHeading___Toc163569328"/>
      <w:bookmarkEnd w:id="30"/>
      <w:r>
        <w:rPr/>
        <w:t>ELŐKELŐ DOLO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omosné, pontosabban: a szép Somosné, még pontosabban: a még mindig szép Somosné valamelyik nap heves főfájással tért meg otthonába a Hulladék Gumiból Export Gyermekjátékokat Előállító Kisipari Szövetkezetből, ahová mint bedolgozó bevitte volt a bedolgozott bedolgokat. Levette Belgiumból származó gyíkbőr cipőjét, melyet egy azóta disszidált barátnője révén valamelyik világjáró futballistától vásárolt még tavaly, levetette selyemruháját, melyet egy távoli rokona hozott még tavalyelőtt egyenesen Párizsból, levetette páratlanul áttetsző nylonharisnyáját, végül természetesen perlon kombinéját is, melyet egy török kereskedelmi utazótól vásárolt egy intim belvárosi cukrászdában, még három évvel ezelőtt. Ezek után egy valódi angol szappannal lemosta orcájáról a valódi holland rúzst, melyet Bécsben vett még ősszel, amikor egy társas-hajóval ott járt. Ezt követőleg gyorsan ágyba bújt, mert a hideg rázta.</w:t>
      </w:r>
    </w:p>
    <w:p>
      <w:pPr>
        <w:pStyle w:val="Csakszveg"/>
        <w:rPr>
          <w:rFonts w:ascii="Times New Roman" w:hAnsi="Times New Roman" w:cs="Times New Roman"/>
          <w:sz w:val="24"/>
          <w:szCs w:val="24"/>
        </w:rPr>
      </w:pPr>
      <w:r>
        <w:rPr>
          <w:rFonts w:cs="Times New Roman" w:ascii="Times New Roman" w:hAnsi="Times New Roman"/>
          <w:sz w:val="24"/>
          <w:szCs w:val="24"/>
        </w:rPr>
        <w:t>Minthogy reggelre sem lett jobban, és meglehetősen magas láza volt, orvost hívott. Az körültekintően megvizsgálta, s miközben porokat írt, így szólt: – Asszonyom, önnek ázsiai influenzája van. Holnap újra eljövök.</w:t>
      </w:r>
    </w:p>
    <w:p>
      <w:pPr>
        <w:pStyle w:val="Csakszveg"/>
        <w:rPr>
          <w:rFonts w:ascii="Times New Roman" w:hAnsi="Times New Roman" w:cs="Times New Roman"/>
          <w:sz w:val="24"/>
          <w:szCs w:val="24"/>
        </w:rPr>
      </w:pPr>
      <w:r>
        <w:rPr>
          <w:rFonts w:cs="Times New Roman" w:ascii="Times New Roman" w:hAnsi="Times New Roman"/>
          <w:sz w:val="24"/>
          <w:szCs w:val="24"/>
        </w:rPr>
        <w:t>Somosné tehát magára maradt ázsiai influenzájával, s vegyes érzések kerítették hatalmába. Bár a feje még mindig hevesen fájt, s a reggelit – melyet a közben megérkezett Terus néni elkészített – jórészt otthagyta, valami csendes büszkeség járta át egész valóját. A lapokban már többször is olvasott erről az ázsiai influenzáról, de eddig még senkitől sem hallotta, hogy ez Pesten is előfordult volna. Eszébe jutott, hogy olvasta: Európában eddig csak Franciaországban tűnt fel az ázsiai influenza, s a tengeren túl, Kanadában észleltek néhány esetet. S íme, most talán elsőnek az országban ő kapta meg. Van ebben valami előkelő,valami stílusos, s habár a feje csaknem úgy fáj, mint egy közönséges magyar influenza esetén fájna, azért a közérzete valahogy mégis más, tagjai jóval zsibbadtabbak, és nini, milyen érdekes, az orrát egyáltalán nem kell fújnia. Milyen ügyes, célszerű újdonság!</w:t>
      </w:r>
    </w:p>
    <w:p>
      <w:pPr>
        <w:pStyle w:val="Csakszveg"/>
        <w:rPr>
          <w:rFonts w:ascii="Times New Roman" w:hAnsi="Times New Roman" w:cs="Times New Roman"/>
          <w:sz w:val="24"/>
          <w:szCs w:val="24"/>
        </w:rPr>
      </w:pPr>
      <w:r>
        <w:rPr>
          <w:rFonts w:cs="Times New Roman" w:ascii="Times New Roman" w:hAnsi="Times New Roman"/>
          <w:sz w:val="24"/>
          <w:szCs w:val="24"/>
        </w:rPr>
        <w:t>Délben némi örömmel állapította meg, hogy a porok, amelyeket bevett, mit sem használtak. No, persze – gondolta magában –, magyar porokkal nem lehet külföldi influenzát gyógyítani, s minthogy most már nem lehetett kétsége afelől,hogy szervezetét valóban importvírusok támadták meg, telefonált a barátnőinek, s eldicsekedett a dologgal. Kinek legyen ázsiai influenzája, ha nem Somosnénak? – kérdezték a barátnők önmaguktól, kissé frigykedve – neki volt először papucscipője, nylon karórája és szilon esőköpenye is. A házbelieknek Terus néni mondta el, hogy ázsiai influenza köszöntött be hozzájuk. Mindenki tisztelettel nézett a Somos-lakás ablakaira. Hiába, no – mondta a segéd-házfelügyelő felesége –, protekcióval minden sikerül.</w:t>
      </w:r>
    </w:p>
    <w:p>
      <w:pPr>
        <w:pStyle w:val="Csakszveg"/>
        <w:rPr/>
      </w:pPr>
      <w:r>
        <w:rPr>
          <w:rFonts w:cs="Times New Roman" w:ascii="Times New Roman" w:hAnsi="Times New Roman"/>
          <w:sz w:val="24"/>
          <w:szCs w:val="24"/>
        </w:rPr>
        <w:t>Harmadnap felkelt, negyednap elment szokott cukrászdájába, ahol barátnői lelkes örömmel fogad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volt? – kérdezték kórus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erekek – felelte Somosné a kávéját kevergetve –, azt nem lehet elmondani. Azt érezni kell.</w:t>
      </w:r>
      <w:r>
        <w:br w:type="page"/>
      </w:r>
    </w:p>
    <w:p>
      <w:pPr>
        <w:pStyle w:val="Heading2"/>
        <w:rPr/>
      </w:pPr>
      <w:bookmarkStart w:id="31" w:name="__RefHeading___Toc163569329"/>
      <w:bookmarkEnd w:id="31"/>
      <w:r>
        <w:rPr/>
        <w:t>MEG KELL MÉG GONDOL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tudom, hogy kivándoroljak-e, vagy sem. Mariska néni szerint bolond vagyok, ha nem vándorolok ki. De ő marad. Márton bácsi azt írja a mexikói Vapapuanalhából, hogy maradjak, de ő kint van. Somlófi Sanyi, a sógorom azt mondja, miért maradnék? Stefánia néném azt kérdi, miért mennék? Tehát a magam feje után kell mennem. Vagy maradnom. De mit mond az én fejem? Semmit. Az én fejem tétovázik. Tavaly még nem voltam ötvenéves, tavaly még mentem volna. De most mehetek. De akkor miért menjek, ha úgyis mehetek? És hová mennék? De ez a második kérdés. És miért mennék? Ez a harmadik kérdés. Hogy hova mennék, nem tudom. Valamelyik rokonomhoz mennék nyűgnek. De hát rokon van itthon is, nyűg lehetek itthon is. Viszont kint van magánkezdeményezés, kezdeményezhetnék valamit magán, talán bizony meggazdagodhatnék. Az jó lenne. De fel is kophat az állam, az nem lenne jó. Harmadik lehetőség az, hogy épp hogy megélnék. De hát itthon is csak ez a három lehetőség van. Márton bácsi azt írja Vapapuanalhából, hogy már tud spanyolul. Na jó. De a spanyolok is tudnak spanyolul. Vagyis tudnék beszélni a többiek nyelvén. De hát a többiek nyelvén tudok beszélni itthon is. Vagyis maradok. Csakhogy majdnem kétszázezer ember ment ki, az nem mind hülye ám! Tehát megyek. Viszont kilencmillió itthon maradt. Tehát maradok. Nem mindenben értek egyet azzal, amit ez a kormány csinál. Tehát megyek. Viszont a kormány sem ért mindenben egyet azzal, amit én csinálok. Tehát maradok.</w:t>
      </w:r>
    </w:p>
    <w:p>
      <w:pPr>
        <w:pStyle w:val="Csakszveg"/>
        <w:rPr/>
      </w:pPr>
      <w:r>
        <w:rPr>
          <w:rFonts w:cs="Times New Roman" w:ascii="Times New Roman" w:hAnsi="Times New Roman"/>
          <w:sz w:val="24"/>
          <w:szCs w:val="24"/>
        </w:rPr>
        <w:t>Ha kivándorlok, kiderülhet, hogy itthon jobb dolgom volt, mint kint. De viszont, ha nem vándorolok ki, nem derülhet ki, hogy kint jobb dolgom lett volna, mert nem tudhatom, milyen dolgom lett kint, hiszen itthon maradtam. Tévút. Máris tévútra jutottam. Mert az első kérdés az, hogy miért vándorolnék ki. Mert elmúltam ötvenéves. Ez nem ok. Sokan múltak el már ötvenévesek, mégis itthon maradnak. Nincs mit ennem. És leendő árváim is éheznek. Nem igaz. Eszek, eszegetek, és leendő árváim is esznek, eszegetnek. Valami mindig akad, különben nem hízna az egész család. És pláne a feleségem. Ruhaneműre nem nagyon jut, az igaz, de azért csak nem utazhatom Vapapuanalhába, hogy egy új ballonkabátot vegyek magamnak? Miért is akarok kivándorolni? Csakugyan, miért is? Pedig tegnap még a fejemben volt. Ja persze, a szabadság! Hát az bizony nagy dolog. A szabadság, az nagy dolog. Írja is a Márton bácsi, hogy Vapapuanalhában olyan nagy a szabadság, hogy még olyan nagy szabadságot nem is látott, pedig diákkorában járt egyszer a kenyérmezei csata színhelyén is. Ott reggel az emberek biztosan úgy üdvözlik egymást: „Na, mit szól, mára megint nagyobb lett a szabadság." És azt is írja Márton bácsi, hogy Vapapuanalhában az ember nyugodtan szidhatja a mexikói kormányt a villamoson. De azért nem érdemes kivándorolni. Itt is nyugodtan szidhatom a villamoson a mexikói kormányt.</w:t>
      </w:r>
      <w:r>
        <w:br w:type="page"/>
      </w:r>
    </w:p>
    <w:p>
      <w:pPr>
        <w:pStyle w:val="Heading2"/>
        <w:rPr/>
      </w:pPr>
      <w:bookmarkStart w:id="32" w:name="__RefHeading___Toc163569330"/>
      <w:bookmarkEnd w:id="32"/>
      <w:r>
        <w:rPr/>
        <w:t>INFLUENZ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óval, vizsgáljon meg, drága jó doktor úr, de nekem aztán ne mondja, hogy influenzám van, meg hogy idén ilyen az influenza. Mert én ugyan nem vagyok orvos, drága jó doktor úr, én azt nem tudom megmondani, hogy mi bajom van, de hogy ez nem influenza, az biztos. Hogy mi fáj? Mindenem fáj, doktor úr, és ha nyelek, még a fülem is fáj, de az egyébként nem. És nézze csak, doktor úr, tűzforró a kis testem, most mértem magam, harminchét négy, szóval rossz a hőmérő. És ha köhögök, a fejem hátsó fele majdnem szétesik, és egyébként két számmal kisebb a mellkasom a szükségesnél, és minden belső szervem úgy szorong bennem, hogy borzasztó. Hogy étvágyam van-e? Hát rendesen megebédeltem, ha azt étvágynak lehet nevezni, hogy az ember eszik. De hát miért ne ettem volna, drága jó doktor úr, amikor tudom és érzem, hogy a reggelt már úgysem érem meg. Hát csak kacagjon, drága jó doktor úr, majd nem kacag, ha reggel özvegyem telefonálni fog önnek, ho ... Jó, jó, már felülök .. .</w:t>
      </w:r>
    </w:p>
    <w:p>
      <w:pPr>
        <w:pStyle w:val="Csakszveg"/>
        <w:rPr>
          <w:rFonts w:ascii="Times New Roman" w:hAnsi="Times New Roman" w:cs="Times New Roman"/>
          <w:sz w:val="24"/>
          <w:szCs w:val="24"/>
        </w:rPr>
      </w:pPr>
      <w:r>
        <w:rPr>
          <w:rFonts w:cs="Times New Roman" w:ascii="Times New Roman" w:hAnsi="Times New Roman"/>
          <w:sz w:val="24"/>
          <w:szCs w:val="24"/>
        </w:rPr>
        <w:t>(Közönyös arccal megkopogtat, benéz a számba, megnézi a pulzusomat, és azt mondja, tipikus influenz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drága jó doktor úr, ne mondja, hogy influenza! Mondja azt, hogy nem tudja, mi bajom, mert hiányzott az egyetemről, amikor az én betegségemről szó esett, vagy mondja azt, hogy titokzatos ismeretlen kór támadta meg a szervezetemet, de azt ne mondja, hogy influenza. Hiszen olyan nehéz minden végtagom, hogy alig tudom mozdítani, és a nyakam már meg is merevedett, hát mi a hullamerevség, ha nem ez? Ne csodálkozzék, kedves jó doktor úr, hogy egy kicsit kétségbe vagyok esve, de szerettem volna élni még, tavasz van és minden. És pont most kell jönnie egy ilyen, kegyetlen kórnak, amely elvisz, és pont most kell lennie egy náthajárványnak, ahova engem is be lehet sorozni, ahelyett hogy azonnal a Magyar Tudományos Akadémiára szállítanának, és az ország valamennyi tudósa konzíliumot tartana mellettem. Látja, így kell elpusztulnom nyomorultul, fájlalva minden porcikámat ... Tessék? Hogy vegyek be két aszpirint, és reggelre nem lesz semmi bajom? Nem, kedves uram, valóban nem lesz semmi bajom reggelre, sőt én magam sem leszek reggelre, csak a két aszpirin lesz, mert nem veszem be. Nem teszem magam nevetségessé ezekben a tragikus órákban, kedves jó doktor úr. Jaj ... látja, itt végig a csont a lábszáramban onnan fel a hasfalban egyetlen éles fájás ... jaj ... és a fejem ... ez influenza? Ez influenza? Micsoda? Hogy már hőemelkedésem sincs? Persze hogy nincs. A testem már kihűlőben van, nos, isten áldja meg, doktor úr, maga nem tehet róla, hogy ezt influenzának nézte ... Küldjön be két tiszta zsebkendőt ... Igen ... Rémes ... ilyen fiatalon, erőm teljében ... Még élhettem volna.</w:t>
      </w:r>
      <w:r>
        <w:br w:type="page"/>
      </w:r>
    </w:p>
    <w:p>
      <w:pPr>
        <w:pStyle w:val="Heading2"/>
        <w:rPr/>
      </w:pPr>
      <w:bookmarkStart w:id="33" w:name="__RefHeading___Toc163569331"/>
      <w:bookmarkEnd w:id="33"/>
      <w:r>
        <w:rPr/>
        <w:t>DRÁM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villamos nagyon hirtelen indult el, s ennek következtében a gyerek – mintegy tízéves, szőke, értelmes arcú fiú – rálépett az édesanyja lábára. A mama, aki szemmel láthatóan amúgy is szenvedett a nagy hőségtől s mellesleg egy nagy csomagot is cipelt, idegesen és hangosan így szólt gyermeké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n meg a fene, édes fiam, ma már éppen harmadszor lépsz a lábamra!</w:t>
      </w:r>
    </w:p>
    <w:p>
      <w:pPr>
        <w:pStyle w:val="Csakszveg"/>
        <w:rPr/>
      </w:pPr>
      <w:r>
        <w:rPr>
          <w:rFonts w:cs="Times New Roman" w:ascii="Times New Roman" w:hAnsi="Times New Roman"/>
          <w:sz w:val="24"/>
          <w:szCs w:val="24"/>
        </w:rPr>
        <w:t>A gyermek erre nevetni kezdett. Hangtalanul, egyetlen nyikkanás nélkül nevetett a gyermek, látszott rajta, hogy szeretné elnyelni a nevetését, de nem tudja. És nem az ördög, még csak nem is a káröröm nevetett benne, hanem egyszerűen csak humorosnak találta, hogy már harmadszor lépett az édesanyja lábára. Mi tagadás, a gyermek önfeledt nevetésének láttán én is mosolyogtam, mert én meg azt találtam humorosnak, hogy a mama milyen gondosan számolja: hányszor lép a lábára a fia. A nevetés persze ragadós, s néhány másodperc múlva már az egész peron nevetett, a mama kivételével. Minthogy a fiú nem tudta idejében abbahagyni a nevetést, édesanyja nem sokkal utóbb felfedezte. S ekkor még hangosabban így szó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te nevetsz? Mindjárt kapsz egy akkora pofont, hogy a füleden esik ki a szemed!</w:t>
      </w:r>
    </w:p>
    <w:p>
      <w:pPr>
        <w:pStyle w:val="Csakszveg"/>
        <w:rPr>
          <w:rFonts w:ascii="Times New Roman" w:hAnsi="Times New Roman" w:cs="Times New Roman"/>
          <w:sz w:val="24"/>
          <w:szCs w:val="24"/>
        </w:rPr>
      </w:pPr>
      <w:r>
        <w:rPr>
          <w:rFonts w:cs="Times New Roman" w:ascii="Times New Roman" w:hAnsi="Times New Roman"/>
          <w:sz w:val="24"/>
          <w:szCs w:val="24"/>
        </w:rPr>
        <w:t>No, ezt már csakugyan nagyon nehéz lett volna megállni röhögés nélkül. A fiúcska, akit élénk képzelőerővel áldott meg az ég, nyilván látta önmagát a beígért nyakleves elcsattanása után, amint éppen a fülén esik ki a szeme. E merőben szokatlan jelenséget végtelenül humorosnak találhatta, mert – bár még mindig hangtalanul –, de most már tátott szájjal, önfeledten nevetett. Édesanyjától közben diszkréten és ügyesen elfordult, hogy könnyebben és gátlás nélkül nevethessen. Így aztán persze, észrevette, hogy a nevetésben nincs egyedül: vagy nyolc komoly, felnőtt utas osztozik jókedvében. Ki szemérmesen vihogva csak úgy maga elé, ki pedig mámorosan kacagva, fikarcnyit sem tisztelve szegény mama bosszúságát. A villamos peronján a jókedv ülte nászát a brutális kegyetlenséggel. Máig is restellem, hogy én is részt vettem ezen a bacchanálián, de erős kollektív érzés van bennem, s ez most megbosszulta magát. A fiú pedig láthatóan élvezte a sikert, diadalmasan nevetett. S ekkor ismét megszólalt az a szegény asszony, és nagyon nyugodtan és nagyon komolyan azt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még mindig nevetsz! Vedd tudomásul, hogy holnap nem jössz velem Terka nénihez.</w:t>
      </w:r>
    </w:p>
    <w:p>
      <w:pPr>
        <w:pStyle w:val="Csakszveg"/>
        <w:rPr/>
      </w:pPr>
      <w:r>
        <w:rPr>
          <w:rFonts w:cs="Times New Roman" w:ascii="Times New Roman" w:hAnsi="Times New Roman"/>
          <w:sz w:val="24"/>
          <w:szCs w:val="24"/>
        </w:rPr>
        <w:t>No hiszen! Ha eddig mindannyian komoran szemléltük volna a fejlődő drámát, erre a fenyegetésre akkor is felderültünk volna. Még hogy nem mehet Terka nénihez! De hát hol van az a gyerek, aki szívesen látogat el Terka nénihez, amikor annyi minden egyébbel szórakozhat ebben a jó meleg júliusban. Tudnia kellett ezt szegény mamának is, de kétségbeesésében már nem talált hatásosabb, fegyvert, azért fanyalodott rá Terka nénire. A végzetet most már nem lehetett megállítani.</w:t>
      </w:r>
    </w:p>
    <w:p>
      <w:pPr>
        <w:pStyle w:val="Csakszveg"/>
        <w:rPr>
          <w:rFonts w:ascii="Times New Roman" w:hAnsi="Times New Roman" w:cs="Times New Roman"/>
          <w:sz w:val="24"/>
          <w:szCs w:val="24"/>
        </w:rPr>
      </w:pPr>
      <w:r>
        <w:rPr>
          <w:rFonts w:cs="Times New Roman" w:ascii="Times New Roman" w:hAnsi="Times New Roman"/>
          <w:sz w:val="24"/>
          <w:szCs w:val="24"/>
        </w:rPr>
        <w:t>A fiúcska kék és lila volt a teljesen eredménytelenül visszafojtott röhögéstől, s mi többiek most már szégyenkezve, de egyenletes iramban, megállás nélkül vihogtunk.</w:t>
      </w:r>
    </w:p>
    <w:p>
      <w:pPr>
        <w:pStyle w:val="Csakszveg"/>
        <w:rPr>
          <w:rFonts w:ascii="Times New Roman" w:hAnsi="Times New Roman" w:cs="Times New Roman"/>
          <w:sz w:val="24"/>
          <w:szCs w:val="24"/>
        </w:rPr>
      </w:pPr>
      <w:r>
        <w:rPr>
          <w:rFonts w:cs="Times New Roman" w:ascii="Times New Roman" w:hAnsi="Times New Roman"/>
          <w:sz w:val="24"/>
          <w:szCs w:val="24"/>
        </w:rPr>
        <w:t>S ekkor eldördült a pofon. Hirtelen, visszakézből. Elég csípős lehetett. A fiú arcán elhalt a nevetés. Szája lassan lefittyedt, s a szeméből két kövér könnycsepp bújt elő. Aztán még kettő és még négy és még hat. Bőgött. És közben körülnézett a peronon.</w:t>
      </w:r>
    </w:p>
    <w:p>
      <w:pPr>
        <w:pStyle w:val="Csakszveg"/>
        <w:rPr/>
      </w:pPr>
      <w:r>
        <w:rPr>
          <w:rFonts w:cs="Times New Roman" w:ascii="Times New Roman" w:hAnsi="Times New Roman"/>
          <w:sz w:val="24"/>
          <w:szCs w:val="24"/>
        </w:rPr>
        <w:t>Az utasok egyike-másika újságjába mélyedt, jómagam kinéztem az ablakon, a többiek közömbös arccal nézegették egymást.</w:t>
      </w:r>
    </w:p>
    <w:p>
      <w:pPr>
        <w:pStyle w:val="Csakszveg"/>
        <w:rPr>
          <w:rFonts w:ascii="Times New Roman" w:hAnsi="Times New Roman" w:cs="Times New Roman"/>
          <w:sz w:val="24"/>
          <w:szCs w:val="24"/>
        </w:rPr>
      </w:pPr>
      <w:r>
        <w:rPr>
          <w:rFonts w:cs="Times New Roman" w:ascii="Times New Roman" w:hAnsi="Times New Roman"/>
          <w:sz w:val="24"/>
          <w:szCs w:val="24"/>
        </w:rPr>
        <w:t>A gyerek látta, hogy csak ő sír egyedül.</w:t>
      </w:r>
    </w:p>
    <w:p>
      <w:pPr>
        <w:pStyle w:val="Csakszveg"/>
        <w:rPr/>
      </w:pPr>
      <w:r>
        <w:rPr>
          <w:rFonts w:cs="Times New Roman" w:ascii="Times New Roman" w:hAnsi="Times New Roman"/>
          <w:sz w:val="24"/>
          <w:szCs w:val="24"/>
        </w:rPr>
        <w:t>Nem tudom sejtette-e, hogy nemcsak egy nagy pofonnal, de egy nagy tanulsággal is gazdagabb lett.</w:t>
      </w:r>
      <w:r>
        <w:br w:type="page"/>
      </w:r>
    </w:p>
    <w:p>
      <w:pPr>
        <w:pStyle w:val="Heading2"/>
        <w:rPr/>
      </w:pPr>
      <w:bookmarkStart w:id="34" w:name="__RefHeading___Toc163569332"/>
      <w:bookmarkEnd w:id="34"/>
      <w:r>
        <w:rPr/>
        <w:t>HA A HAJÓ ELSÜLLYE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égyen ide, szégyen oda, nem tudok úszni.</w:t>
      </w:r>
    </w:p>
    <w:p>
      <w:pPr>
        <w:pStyle w:val="Csakszveg"/>
        <w:rPr>
          <w:rFonts w:ascii="Times New Roman" w:hAnsi="Times New Roman" w:cs="Times New Roman"/>
          <w:sz w:val="24"/>
          <w:szCs w:val="24"/>
        </w:rPr>
      </w:pPr>
      <w:r>
        <w:rPr>
          <w:rFonts w:cs="Times New Roman" w:ascii="Times New Roman" w:hAnsi="Times New Roman"/>
          <w:sz w:val="24"/>
          <w:szCs w:val="24"/>
        </w:rPr>
        <w:t>Azazhogy három-négy tempót tudok úszni, de azután elmerülök. Mindegy, hogy miért merülök el, talán nehéz a fajsúlyom, de elmerülök, az bizonyos.</w:t>
      </w:r>
    </w:p>
    <w:p>
      <w:pPr>
        <w:pStyle w:val="Csakszveg"/>
        <w:rPr/>
      </w:pPr>
      <w:r>
        <w:rPr>
          <w:rFonts w:cs="Times New Roman" w:ascii="Times New Roman" w:hAnsi="Times New Roman"/>
          <w:sz w:val="24"/>
          <w:szCs w:val="24"/>
        </w:rPr>
        <w:t>Gyermekkoromban évente a Balaton mellett nyaraltam, de alig mentem a vízbe. Futballoztam. Úszni később sem tanultam meg, de legalább tetszetős magyarázatokat eszeltem ki arra vonatkozólag, hogy miért nem tudok úszni. Azt híreszteltem például, hogy nyomorék vagyok, fülemből hiányzik az az izé, ami az Eustach-kürtben van, vagy legalábbis ott kéne lennie, és ami az egyensúlyérzék székhelye. Azt is hangoztattam egy időben, hogy orvos tiltott el az úszástól, nem bírja a szívem. Meg hogy fogadalmat tettem.</w:t>
      </w:r>
    </w:p>
    <w:p>
      <w:pPr>
        <w:pStyle w:val="Csakszveg"/>
        <w:rPr>
          <w:rFonts w:ascii="Times New Roman" w:hAnsi="Times New Roman" w:cs="Times New Roman"/>
          <w:sz w:val="24"/>
          <w:szCs w:val="24"/>
        </w:rPr>
      </w:pPr>
      <w:r>
        <w:rPr>
          <w:rFonts w:cs="Times New Roman" w:ascii="Times New Roman" w:hAnsi="Times New Roman"/>
          <w:sz w:val="24"/>
          <w:szCs w:val="24"/>
        </w:rPr>
        <w:t>Mindezek ellenére éveken át mindennapos vendég voltam a fedett uszodában. Felöltöttem a fürdőnadrágomat, aztán leültem a teraszra tejfölt enni. Uzsonna után kiadós sétát tettem a vízben, majd leültem az árnyékba napozni, s végül hazamentem. Ez idő tájt már nem is kísérleteztem az úszással, tudtam, hogy három-négy tempó után úgyis alámerülök. Inkább kiültem néhány percre a medence szélére lihegni, hogy azt higgyem: úsztam.</w:t>
      </w:r>
    </w:p>
    <w:p>
      <w:pPr>
        <w:pStyle w:val="Csakszveg"/>
        <w:rPr>
          <w:rFonts w:ascii="Times New Roman" w:hAnsi="Times New Roman" w:cs="Times New Roman"/>
          <w:sz w:val="24"/>
          <w:szCs w:val="24"/>
        </w:rPr>
      </w:pPr>
      <w:r>
        <w:rPr>
          <w:rFonts w:cs="Times New Roman" w:ascii="Times New Roman" w:hAnsi="Times New Roman"/>
          <w:sz w:val="24"/>
          <w:szCs w:val="24"/>
        </w:rPr>
        <w:t>Harmincesztendős korom táján – tehát már fejlett koromban – rájöttem, hogy azért, mert nem tudok úszni, még nagyon rendes ember lehetek. Végtére az ember nem víziállat, hanem szárazföldi, az úszásnak csak sportszempontból van jelentősége, én viszont reggelente súlyokat emelgetek, és az is nagyon jó.</w:t>
      </w:r>
    </w:p>
    <w:p>
      <w:pPr>
        <w:pStyle w:val="Csakszveg"/>
        <w:rPr>
          <w:rFonts w:ascii="Times New Roman" w:hAnsi="Times New Roman" w:cs="Times New Roman"/>
          <w:sz w:val="24"/>
          <w:szCs w:val="24"/>
        </w:rPr>
      </w:pPr>
      <w:r>
        <w:rPr>
          <w:rFonts w:cs="Times New Roman" w:ascii="Times New Roman" w:hAnsi="Times New Roman"/>
          <w:sz w:val="24"/>
          <w:szCs w:val="24"/>
        </w:rPr>
        <w:t>Ekkor találkoztam valaki olyannal, aki azt mondta: mit csinálok majd, ha tengeri hajón utazom, és a hajó elsüllyed? Ezt az egészet azért írom tudniillik, mert most vasárnap megint szóba jött a tengeri hajó. Társaságban voltam, az úszásról került szó. Megemlítettem, hogy nem tudok úszni, mert most már ott tartok, hogy dicsekszem vele. Erre azt mondta egy szemüveges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csinál majd, ha a tengeri hajó, amelyen utazik, elsülly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ször is – feleltem –, nemigen kerülök tengeri hajóra. De tegyük fel, hogy igen. Békében alig süllyed el hajó. De tegyük fel, hogy elsüllyed egy. Igazán nem valószínű, hogy éppen az fog elsüllyedni, amelyen én utazom. De tegyük fel, hogy éppen az fog elsüllyedni. A hajón vannak, ugyebár, mentőcsónakok. Hát én beleülök az egyikbe. Hogy nem jut hely nekem? Ez megint csak nem valószínű, mert tudva, hogy nem tudok úszni, mindig ott fogok állni a mentőcsónak m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jó – mondta erre az emberem –, és ha a mentőcsónak is elsüllye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is lehet. De egy hajón tizenhat mentőcsónak van. Mentőcsónak általában ritkán süllyed el. És ha egy mentőcsónak elsüllyed, nem valószínű, hogy éppen az lesz, amelyikben én üldögél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mégis éppen az fog elsüllye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belefulladok a víz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zt csak így mondja? Ilyen cinikusan? – Ha tudná, mit érzek bel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lám. Rokonai vannak, testvére, kedvese .. . Rájuk nem gond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ába uram, bele kell törődnün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ak fogják rágni a tes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gyok csiklandós. De mindegy. Nem tudok úszni.</w:t>
      </w:r>
    </w:p>
    <w:p>
      <w:pPr>
        <w:pStyle w:val="Csakszveg"/>
        <w:rPr/>
      </w:pPr>
      <w:r>
        <w:rPr>
          <w:rFonts w:cs="Times New Roman" w:ascii="Times New Roman" w:hAnsi="Times New Roman"/>
          <w:sz w:val="24"/>
          <w:szCs w:val="24"/>
        </w:rPr>
        <w:t>Most megszólalt egy asszony, aki a szalonból jött át a vita zaj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 ús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mondja. És mit csinál, ha a tengeri hajó, amelyen utazik, elsülly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om – feleltem –, a guta üt meg.</w:t>
      </w:r>
    </w:p>
    <w:p>
      <w:pPr>
        <w:pStyle w:val="Csakszveg"/>
        <w:rPr>
          <w:rFonts w:ascii="Times New Roman" w:hAnsi="Times New Roman" w:cs="Times New Roman"/>
          <w:sz w:val="24"/>
          <w:szCs w:val="24"/>
        </w:rPr>
      </w:pPr>
      <w:r>
        <w:rPr>
          <w:rFonts w:cs="Times New Roman" w:ascii="Times New Roman" w:hAnsi="Times New Roman"/>
          <w:sz w:val="24"/>
          <w:szCs w:val="24"/>
        </w:rPr>
        <w:t>Azt hitte, viccelek.</w:t>
      </w:r>
      <w:r>
        <w:br w:type="page"/>
      </w:r>
    </w:p>
    <w:p>
      <w:pPr>
        <w:pStyle w:val="Heading2"/>
        <w:rPr/>
      </w:pPr>
      <w:bookmarkStart w:id="35" w:name="__RefHeading___Toc163569333"/>
      <w:bookmarkEnd w:id="35"/>
      <w:r>
        <w:rPr/>
        <w:t>BESZÉLGETÉS EBÉD KÖZ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őrebocsátom, hogy az alábbi drámai riportban egy csomó hangutánzó szó szerepel. Ezek jórészt saját szüleményeim, s velük próbálom érzékeltetni (mert megfelelőbbnek híjával van nyelvünk), hogyan hallatszik, amikor a kövér Szekerczei éhesen és jó étvággyal paprikás csirkét eszik. Tudniillik erről van szó: ebédeltem éppen a sarki vendéglőben, amikor a kövér Szekerczei bejött, s a régi ismerős jogán mellém ült. Rendelt egy paprikás csirkét, s kijelentette, hogy mesélni akar nekem vala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haragudjék, hogy ebéd közben beszélek – szólt mielőtt hozzáfogott volna –, de nagyon éhes vagyok.</w:t>
      </w:r>
    </w:p>
    <w:p>
      <w:pPr>
        <w:pStyle w:val="Csakszveg"/>
        <w:rPr>
          <w:rFonts w:ascii="Times New Roman" w:hAnsi="Times New Roman" w:cs="Times New Roman"/>
          <w:sz w:val="24"/>
          <w:szCs w:val="24"/>
        </w:rPr>
      </w:pPr>
      <w:r>
        <w:rPr>
          <w:rFonts w:cs="Times New Roman" w:ascii="Times New Roman" w:hAnsi="Times New Roman"/>
          <w:sz w:val="24"/>
          <w:szCs w:val="24"/>
        </w:rPr>
        <w:t>Ezek után belekezdett a mesébe és a csirk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gnap délután fél ötkor csámcsámcsámcsám csemcsemcsemcsemcsem találkoztam a Duna csemcsemcsámcsám korzón doktor Hédervárival. Azt hitszem, maga is tudja róla, legyen szíves, adja ide a sót, köszönöm, hogy egy ügyes ember, aki gnyugynyugnyugnyu gnyagnyagnyagnya minden csemcsem helyzetben csámcsám feltalálja magát. Ennek a Hédervárinak rkuty rkuty rukaty van egy csám rukaty csemrukaty csám rukaty csem rukat régi szerződése csemcsem forróbb is lehetne, na mindegy, csemcsem csámcsám, amit most ez a Hédervári szeretne, kisasszony, még egy zsemlét, cedálni a pártra, mert tessék, egy forint, azt hiszi, hogy akkor csemcsemcsem gnyugnyugnyu át tudja mente csámcsám ni a vagyo csámcsámcsám nát. Erre persze én azt mondtam neki, főúr, egy pohár sört, csemcsemcsem csámcsámcsám, szóval azt mondtam neki, hogy csem csem rukaty csámcsám rukaty csam rukaty hogy nézze, csemcsem cs csám rukaty guluguluguli, de jó hideg, Hédervári, ha maga csemcsem csámcsám csámcsám .. .</w:t>
      </w:r>
    </w:p>
    <w:p>
      <w:pPr>
        <w:pStyle w:val="Csakszveg"/>
        <w:rPr/>
      </w:pPr>
      <w:r>
        <w:rPr>
          <w:rFonts w:cs="Times New Roman" w:ascii="Times New Roman" w:hAnsi="Times New Roman"/>
          <w:sz w:val="24"/>
          <w:szCs w:val="24"/>
        </w:rPr>
        <w:t>Itt tartott, amikor főbe lőttem mari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36" w:name="__RefHeading___Toc163569334"/>
      <w:bookmarkEnd w:id="36"/>
      <w:r>
        <w:rPr/>
        <w:t>A VEKK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i ne gondolna olykor az idő gyors múlására? Ki ne tűnődnék néha el azon, hogy azok a karonülő gyermekek, akiknek csak nemrégiben csipkedtük meg az arcocskáját, egy délben táskával a hónuk alatt mint másodikos gimnazisták jönnek velünk szembe, s aztán szinte minden átmenet nélkül azt halljuk róluk, hogy házasságot kötöttek, sőt, már az első gyerek érkezését várják. Hajh, hajh – mondogatjuk ilyenkor mélabúsan –, hogy múlik az idő .. .</w:t>
      </w:r>
    </w:p>
    <w:p>
      <w:pPr>
        <w:pStyle w:val="Csakszveg"/>
        <w:rPr>
          <w:rFonts w:ascii="Times New Roman" w:hAnsi="Times New Roman" w:cs="Times New Roman"/>
          <w:sz w:val="24"/>
          <w:szCs w:val="24"/>
        </w:rPr>
      </w:pPr>
      <w:r>
        <w:rPr>
          <w:rFonts w:cs="Times New Roman" w:ascii="Times New Roman" w:hAnsi="Times New Roman"/>
          <w:sz w:val="24"/>
          <w:szCs w:val="24"/>
        </w:rPr>
        <w:t>A szomszédék Piroskája is milyen hirtelen lett nagylány. Tegnapelőtt még kezicsókolommal köszönt nekem, ha a lépcsőházban találkoztunk, tegnap már én köszöntem neki kezicsókolommal, akárcsak a kedves mamának, akivel együtt lakik mellettem, az ötödik emeleten, egyszobás lakásukban. Tegnapelőtt még óvodába járt, tegnap érettségizett, s ma már dolgozik. Hajh, hajh...</w:t>
      </w:r>
    </w:p>
    <w:p>
      <w:pPr>
        <w:pStyle w:val="Csakszveg"/>
        <w:rPr>
          <w:rFonts w:ascii="Times New Roman" w:hAnsi="Times New Roman" w:cs="Times New Roman"/>
          <w:sz w:val="24"/>
          <w:szCs w:val="24"/>
        </w:rPr>
      </w:pPr>
      <w:r>
        <w:rPr>
          <w:rFonts w:cs="Times New Roman" w:ascii="Times New Roman" w:hAnsi="Times New Roman"/>
          <w:sz w:val="24"/>
          <w:szCs w:val="24"/>
        </w:rPr>
        <w:t>Minden reggel Piroska járt az eszemben, minden áldott reggel, háromnegyed öttől kezdve egyfolytában egészen hét óráig. Mert az idő tájt minden reggel háromnegyed ötkor ébredtem. Hétig Piroskára gondoltam, minden reggel áttekintettem gyermekkorát, sok-sok apró filmkockát idéztem fel az életéből, csak hogy az idő mennél gyorsabban teljék el hétig. Láttam őt magam előtt, amint babakocsiját tolja, amint osztálytársaival vihorászva jönnek szembe velem az utcán, vagy amint udvarlójával csókolózik a sötét kapualjban, kapuzárás előtt néhány perccel.</w:t>
      </w:r>
    </w:p>
    <w:p>
      <w:pPr>
        <w:pStyle w:val="Csakszveg"/>
        <w:rPr>
          <w:rFonts w:ascii="Times New Roman" w:hAnsi="Times New Roman" w:cs="Times New Roman"/>
          <w:sz w:val="24"/>
          <w:szCs w:val="24"/>
        </w:rPr>
      </w:pPr>
      <w:r>
        <w:rPr>
          <w:rFonts w:cs="Times New Roman" w:ascii="Times New Roman" w:hAnsi="Times New Roman"/>
          <w:sz w:val="24"/>
          <w:szCs w:val="24"/>
        </w:rPr>
        <w:t>De most már itt az ideje, hogy elmondjam: miért töltöttem ébren az időt reggel háromnegyed öttől hétig, s miért éppen azzal töltöttem az időt, hogy Piroskára gondoltam. Nos, a dolog egyszerű. Háromnegyed ötkor azért ébredtem fel, mert csengett a vekker. Hétig azért elmélkedtem, mert hétkor kell kimásznom az ágyamból, ha fél kilencre a szerkesztőségben akarok lenni, ahol dolgozom. S Piroskára azért gondoltam minden reggel, mert nem az én vekkerem keltett fel, hanem az övé. Az ő vekkere csengett minden reggel háromnegyed ötkor a szomszédban, üdén csilingelt a vekker a vékony falon át, hogy a csudába ne ébredtem volna fel! A magamfajta érett korú férfi már nem alszik olyan mélyen reggel felé.</w:t>
      </w:r>
    </w:p>
    <w:p>
      <w:pPr>
        <w:pStyle w:val="Csakszveg"/>
        <w:rPr/>
      </w:pPr>
      <w:r>
        <w:rPr>
          <w:rFonts w:cs="Times New Roman" w:ascii="Times New Roman" w:hAnsi="Times New Roman"/>
          <w:sz w:val="24"/>
          <w:szCs w:val="24"/>
        </w:rPr>
        <w:t>Sajnáltam eleinte Piroskát, hogy olyan korán kell neki ébrednie. Ki tudja, hová jár dolgozni? Újpestre? Kőbányára? Bizony, sajnáltam ezt a szép, törékeny kislányt. Ő sem gondolta volna akkor, amikor még a babakocsit tolta, hogy egyszer majd minden reggel háromnegyed ötkor kell ébrednie ... No de – fűztem hozzá később, rövid néhány nappal utóbb –, miért kell nekem olyan korán ébrednem? Mégiscsak kellemetlen dolog, hogy azért, mert ő Törökbálintra jár dolgozni, azért nekem hajnalban kell ébrednem, akármilyen későn tértem is nyugovóra, akármilyen édeset álmodtam is éppen...</w:t>
      </w:r>
    </w:p>
    <w:p>
      <w:pPr>
        <w:pStyle w:val="Csakszveg"/>
        <w:rPr>
          <w:rFonts w:ascii="Times New Roman" w:hAnsi="Times New Roman" w:cs="Times New Roman"/>
          <w:sz w:val="24"/>
          <w:szCs w:val="24"/>
        </w:rPr>
      </w:pPr>
      <w:r>
        <w:rPr>
          <w:rFonts w:cs="Times New Roman" w:ascii="Times New Roman" w:hAnsi="Times New Roman"/>
          <w:sz w:val="24"/>
          <w:szCs w:val="24"/>
        </w:rPr>
        <w:t>De hát nem tehettem semmit, azon kívül, hogy igyekeztem minél korábban ágyba kerülni. Mit is tehettem volna? Nekem is egyszobás volt a lakásom, az övék is. Nekem sem volt kedvem elköltözni a vekker miatt, őket sem szólíthattam fel arra, hogy szedjék a sátorfájukat. Tűrtem hát hosszú ideig, nyeltem a keserűséget férfiasan. A legjobb kártyapartiból is felkeltem éjfél előtt. „Korán kell ébrednem – mondtam barátaimnak ilyenkor –, háromnegyed ötre van beállítva a vekker..."</w:t>
      </w:r>
    </w:p>
    <w:p>
      <w:pPr>
        <w:pStyle w:val="Csakszveg"/>
        <w:rPr>
          <w:rFonts w:ascii="Times New Roman" w:hAnsi="Times New Roman" w:cs="Times New Roman"/>
          <w:sz w:val="24"/>
          <w:szCs w:val="24"/>
        </w:rPr>
      </w:pPr>
      <w:r>
        <w:rPr>
          <w:rFonts w:cs="Times New Roman" w:ascii="Times New Roman" w:hAnsi="Times New Roman"/>
          <w:sz w:val="24"/>
          <w:szCs w:val="24"/>
        </w:rPr>
        <w:t>Már vagy négy hete futottam végig Piroska gyermekkorán gondolatban minden reggel, amikor egyszer az az érzésem támadt, hogy szervezetem a korai ébredést megsínyli. Piroskára ekkor már régen mérsékelt rokonszenvvel gondoltam, gyermekkorát is untam. Beláttam, hogy valamit tennem kell, ha nem akarok elpusztulni időnek előtte, nyomorultul. Szoktam volt a mamájával találkozni néhanapján a liftben, elhatároztam, hogy a legközelebbi alkalommal szóvá teszem a vekker ügyét. Nem erélyesen, inkább kedvesen, kedélyesen, de azért persze félreérthetetlenül. Végtére is szóból ért az ember. Meg aztán ők nem is sejthetik, hogy az az átkozott vekker engem is felv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om – mondtam, amikor egy szombat délben a liftben csakugyan összefutottam a nyájas és halk szavú özveggyel – most elárulok önnek egy államtitkot .. . Tudja-e ön és a kedves lánya, hogy engem minden áldott hajnalban pont háromnegyed ötkor felver a vekkerük csörgé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komolyan mondta, szerkesztő úr? – álmélkodott zavart mosollyal az egyébként tiszteletre méltó hölgy. – Csakugy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szent Habakukra és az Ébresztőórák istenére – feleltem sziporkázó humorral, hogy lássa, nem kívánok nagy ügyet csinálni a dolog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ől sejtelmünk sem volt, szerkesztő úr, elhihe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lől nincs is kétségem, asszonyom ... Remélem, nem veszi szemrehányásnak, hogy szóvá tett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a világért se ... a világért se! Sőt! Hálásán köszönöm ... Nagyon kérem, amikor felébred, dörömböljön át a falon, mert az a lány velem együtt olyan mélyen alszik, hogy mindennap elkésik a munkahelyéről ...</w:t>
      </w:r>
    </w:p>
    <w:p>
      <w:pPr>
        <w:pStyle w:val="Csakszveg"/>
        <w:rPr/>
      </w:pPr>
      <w:r>
        <w:rPr>
          <w:rFonts w:cs="Times New Roman" w:ascii="Times New Roman" w:hAnsi="Times New Roman"/>
          <w:sz w:val="24"/>
          <w:szCs w:val="24"/>
        </w:rPr>
        <w:t>Hetekig dörömböltem minden reggel, amíg végre sikerült Piroskának egy jobb állást találnom.</w:t>
      </w:r>
      <w:r>
        <w:br w:type="page"/>
      </w:r>
    </w:p>
    <w:p>
      <w:pPr>
        <w:pStyle w:val="Heading2"/>
        <w:rPr/>
      </w:pPr>
      <w:bookmarkStart w:id="37" w:name="__RefHeading___Toc163569335"/>
      <w:bookmarkEnd w:id="37"/>
      <w:r>
        <w:rPr/>
        <w:t>PANA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Kérem szépen, főorvos úr, tessék engemet alaposan megvizsgálni, valami baj lehet a lábaimmal, ha este leülök, nem tudok felkelni. Nem, kedves főorvos úr, egyik lábam sem fáj, bokasüllyedésem sincs, görvély, ficam, törés világéletemben elkerült, járok a lábaimon reggeltől estig, emeletre föl, emeletről le, de amikor este leülök, nem tudok felkelni, csak ülök, ülök, amíg el nem álmosodom, az ágyba is a karosszékből mászok át, közvetlenül a karosszékből, ott aztán már ki tudom nyújtani a lábamat, reggel aztán már fel tudok kelni rendesen, reggel már kutya bajom, mi lehet ez? Én nem vagyok begyulladva túlságosan, drága főorvos úr, én erősen bízom az orvostudományban, de azért mégiscsak furcsa, hogy ha napközben ülök le, akkor fel tudok kelni, de este nem, úgy látszik, a besötétedés rosszat tesz a lábaimnak, tetszett hallani már ilyesmit? Ja igaz, és még az is nagyon érdekes, hogy ha nem otthon ülök le este, akkor is fel tudok kelni, színházban, moziban, vendégségben felkelni nekem nem probléma, sőt olykor szinte gyönyörűség, de otthon és este nem sikerül, mi ennek a magyarázata? Már arra is gondoltam, tetszik tudni, hogy talán a karosszék rugózatában lehet valami elferdülés, ami nyomást gyakorol a gerinccsigolyáimra, ott alul, ahol ülni szoktam esténként, de ennek a feltevésnek ellentmond az a körülmény, hogy én ebből a karosszékből is fel tudok kelni, ha délelőtt vagy ebéd után ülök bele, tehát akkor, ugyebár, mégsem a rugózattal lehet a baj, különben is, ez a karos szék majdnem új, ott áll háromlépésnyire a tv-készüléktől, ebből szoktam nézni az esti tv-műsort. Értem, hogy mit tetszik kérdezni, főorvos úr, hogyne érteném. Hát például most egy hete is mi történt. ülök a karosszékben, és nézem, nézem a szórakoztató vidám műsort, már nézem vagy egy negyedórája, amikor egyszer csak rájövök, hogy nem szórakozom eléggé, ejnye, de idétlen ez a szórakoztató vidám műsor, mondom magamban, mi a fenének nézem én eztet, jobb lesz, ha az íróasztalom mellé ülök, és dolgozom valamicskét, rám fér – és azzal csak ülök tovább, mert a lábam nem szuperál, tessék csak elképzelni, a lábam szinte élettelenül lóg le a csípőmből, mondom erre hangosan, hogy „na, gyerünk innen", de csak ülök tovább, és nézem a műsort, ami halálosan untat, de mit csináljak, ha nem tudok felkelni? És most a napokban is egyik este ülök abban az elátkozott karosszékben, nézek egy magyar bűnügyi filmet, még húsz perc sem telt el, és már nem értem az egészet. Vágó ölte-e meg Szombatit, vagy Szombati ölte meg Kemenesit, vagy Kemenesit akarta megölni Zámbó, és kit gázolt el a vonat Kőbányán, és ki az a nő, aki teát főzött a Vass Éva lakásán, amikor az előbb még senki sem volt ott, meg a kulcsügyet sem értem, na, mondom, rossz napom van, nem szabad erőltetni a dolgot, akkor én most felkelek, és átmegyek Miskáékhoz sakkozni, és akár hiszi, drága jó főorvos úr, akár nem, megint csak nem tudok felkelni, mert a lábam nem mozdul az istennek se, csak ülök, ülök, mint egy tulok, és nézem a magyar bűnügyi filmet, amiből nem értek egy szót sem, még szerencse, hogy éppen este van műsor a tv-ben, különben borzasztó volna ott ülnöm a karosszékben, tehetetlenül. Hát ilyen csúnyán cserbenhagytak a lábaim, drága jó főorvos úr, csak egy szót, csak egyetlen vigasztaló szót: ugye, van remény?</w:t>
      </w:r>
      <w:r>
        <w:br w:type="page"/>
      </w:r>
    </w:p>
    <w:p>
      <w:pPr>
        <w:pStyle w:val="Heading2"/>
        <w:rPr/>
      </w:pPr>
      <w:bookmarkStart w:id="38" w:name="__RefHeading___Toc163569336"/>
      <w:bookmarkEnd w:id="38"/>
      <w:r>
        <w:rPr/>
        <w:t>BU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dog új évet kíván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dog új évet kívánok!</w:t>
      </w:r>
    </w:p>
    <w:p>
      <w:pPr>
        <w:pStyle w:val="Csakszveg"/>
        <w:rPr>
          <w:rFonts w:ascii="Times New Roman" w:hAnsi="Times New Roman" w:cs="Times New Roman"/>
          <w:sz w:val="24"/>
          <w:szCs w:val="24"/>
        </w:rPr>
      </w:pPr>
      <w:r>
        <w:rPr>
          <w:rFonts w:cs="Times New Roman" w:ascii="Times New Roman" w:hAnsi="Times New Roman"/>
          <w:sz w:val="24"/>
          <w:szCs w:val="24"/>
        </w:rPr>
        <w:t>És rázzák egymás kezét önfeledten, és elragadtatással néznek egymás szemébe, és csakugyan és őszintén és lelkük legmélyéről kívánnak boldog új esztendőt egymásnak; mert az embereket ilyenkor áthatja valami igaz jóság, elérzékenyülnek az idő könyörtelen múlásától, elömlik rajtuk valami konok és duhaj optimizmus; legbelül azt súgja nekik egy hang, hogy ha ők őszintén kívánják a boldog új évet, akkor az új év boldogsága számukra is őszintén kívántatik, s az nem lehet, hogy e kölcsönös jóság eredménytelen maradjon.</w:t>
      </w:r>
    </w:p>
    <w:p>
      <w:pPr>
        <w:pStyle w:val="Csakszveg"/>
        <w:rPr>
          <w:rFonts w:ascii="Times New Roman" w:hAnsi="Times New Roman" w:cs="Times New Roman"/>
          <w:sz w:val="24"/>
          <w:szCs w:val="24"/>
        </w:rPr>
      </w:pPr>
      <w:r>
        <w:rPr>
          <w:rFonts w:cs="Times New Roman" w:ascii="Times New Roman" w:hAnsi="Times New Roman"/>
          <w:sz w:val="24"/>
          <w:szCs w:val="24"/>
        </w:rPr>
        <w:t>Én is kívánok boldog új évet mindenkinek. Személyesen, levélben, telefonon, sürgönyileg. Aki ilyenkor elém kerül, annak boldog új évet kívánok, ha nem tudom megelőzni a másikat, akkor viszontkívánom. S engem éppen a jókívánságnak ez a pazar áradása késztet tűnődésre ezúttal, éppen ez a válogatás nélküli jóság hoz zavarba. Hogy tudniillik az ember egyforma lelkesedéssel, egyformán igaz szeretettel kíván boldog új évet mindenkinek. Ilyenkor szólal meg bennem valami incselkedő, kaján ördög: „Mondd, öregem, nem furcsa, hogy te boldog új évet kívánsz a macskának is meg az egérnek is?"</w:t>
      </w:r>
    </w:p>
    <w:p>
      <w:pPr>
        <w:pStyle w:val="Csakszveg"/>
        <w:rPr>
          <w:rFonts w:ascii="Times New Roman" w:hAnsi="Times New Roman" w:cs="Times New Roman"/>
          <w:sz w:val="24"/>
          <w:szCs w:val="24"/>
        </w:rPr>
      </w:pPr>
      <w:r>
        <w:rPr>
          <w:rFonts w:cs="Times New Roman" w:ascii="Times New Roman" w:hAnsi="Times New Roman"/>
          <w:sz w:val="24"/>
          <w:szCs w:val="24"/>
        </w:rPr>
        <w:t>Mert itt valami tragikus ellentmondás van, mit tagadjuk? Nyilvánvaló, hogy ha a macskának boldog új évet kívánok, akkor azt kívánom neki, hogy fogja meg az egeret, s az egérnek akkor lesz boldog az újesztendeje, ha őt a macska nem tudja megfogni. S ha szembejő velem így szilveszter táján Pézsmapüspöky Ervin, ez a derék, tisztességes, csupa szív, de reménytelenül tehetségtelen drámaíró, s én boldog új évet kívánok neki, akkor azt kívánom, hogy legújabb drámáját adja elő a Nagybudapesti Kisszínház. És akkor szembejő velem Létalapy Róbert, a Nagybudapesti Kisszínház igazgatója, s én boldog új évet kívánok neki, de neki akkor lesz boldog új éve, ha nem adja elő Pézsmapüspöky gyatra fércművét. És boldog új évet kívánok a csinos és roppant kívánatos Mancikának, akinek akkor lesz boldog az új éve, ha végre nőül veszi őt Alamáry Elemér, akit négy éve szeret egyre lankadatlanabbul. Én azonban tudom, hogy nem illenek össze, mert Mancika maga a tisztesség, ellenben Alamáry Elemér maga a hamisítatlan pesti linkség; ennek ellenére is boldog új évet kívánok e megbízhatatlan fiatalembernek, akinek legforróbb reménysége az, hogy az új esztendőt is megúszhatja lagzi nélkül. És boldog új évet kívánok Frész Attilának, aki a Huzalfinomító Tröszt igazgatóhelyettese, s akinek akkor lesz boldog az új éve, ha nevezett vállalat igazgatója, a szájtáti, tutyimutyi, gerinctelen, nyimnyám és korrupt Zaklaticska Ernő végre lebukik; ez azonban nem akadályoz meg engem abban, hogy ne kívánjak őszintén boldog új évet Zaklaticska Ernőnek, aki már három éve próbálja áthelyeztetni a minden lében kanál, mindenben a vállalat érdekeit tekintő Frész Attilát.</w:t>
      </w:r>
    </w:p>
    <w:p>
      <w:pPr>
        <w:pStyle w:val="Csakszveg"/>
        <w:rPr>
          <w:rFonts w:ascii="Times New Roman" w:hAnsi="Times New Roman" w:cs="Times New Roman"/>
          <w:sz w:val="24"/>
          <w:szCs w:val="24"/>
        </w:rPr>
      </w:pPr>
      <w:r>
        <w:rPr>
          <w:rFonts w:cs="Times New Roman" w:ascii="Times New Roman" w:hAnsi="Times New Roman"/>
          <w:sz w:val="24"/>
          <w:szCs w:val="24"/>
        </w:rPr>
        <w:t>No de hát mit tegyek? Végtére is nem nyomozhatok le mindenkit, akinek boldog új évet kívánok, hiszen még májusra sem készülnék el a munkával! Pedig úgy lenne jó. „Ááá, jó napot, Krémföldi kartárs, megint elkezdünk egy új esztendőt, igaz-e? Mik a tervei az új évre, mesélje csak el nekem ... Áááá, nagyon szép, nagyon okos tervek ... És persze mindezt tisztességes úton, ugyebár, munkával, szorgalommal, becsületesen ... semmi aknamunka, ugyebár, semmi suskus, semmi kártevés, nagyon szép, nagyon helyes, gratulálok, és látja ezek után tiszta szívből kívánok magának boldog új évet ..."</w:t>
      </w:r>
    </w:p>
    <w:p>
      <w:pPr>
        <w:pStyle w:val="Csakszveg"/>
        <w:rPr>
          <w:rFonts w:ascii="Times New Roman" w:hAnsi="Times New Roman" w:cs="Times New Roman"/>
          <w:sz w:val="24"/>
          <w:szCs w:val="24"/>
        </w:rPr>
      </w:pPr>
      <w:r>
        <w:rPr>
          <w:rFonts w:cs="Times New Roman" w:ascii="Times New Roman" w:hAnsi="Times New Roman"/>
          <w:sz w:val="24"/>
          <w:szCs w:val="24"/>
        </w:rPr>
        <w:t>Sajnos, ez nem megy. Globálisan kell boldog új évet kívánnom mindenkinek. Pézsmapüspökynek csakúgy, mint Létalapynak, Mancikának csakúgy, mint Alamáry Elemérnek, Frész Attilának csakúgy, mint Zaklaticska Ernőnek, s a macskának csakúgy, mint az egérnek.</w:t>
      </w:r>
    </w:p>
    <w:p>
      <w:pPr>
        <w:pStyle w:val="Csakszveg"/>
        <w:rPr/>
      </w:pPr>
      <w:r>
        <w:rPr>
          <w:rFonts w:cs="Times New Roman" w:ascii="Times New Roman" w:hAnsi="Times New Roman"/>
          <w:sz w:val="24"/>
          <w:szCs w:val="24"/>
        </w:rPr>
        <w:t>Legfeljebb azt teszem hozzá gondolatban, hogy az egérnek azért mégiscsak boldogabb új évet kívánok, nem sokkal boldogabbat, csak egy egészen picivel boldogabbat, csak annyival, amennyi ahhoz kell, hogy beérjen a lyukba, mielőtt a macska utoléri.</w:t>
      </w:r>
      <w:r>
        <w:br w:type="page"/>
      </w:r>
    </w:p>
    <w:p>
      <w:pPr>
        <w:pStyle w:val="Heading2"/>
        <w:rPr/>
      </w:pPr>
      <w:bookmarkStart w:id="39" w:name="__RefHeading___Toc163569337"/>
      <w:bookmarkEnd w:id="39"/>
      <w:r>
        <w:rPr/>
        <w:t>NŐ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ost például elmesélek egy úgynevezett storyt, hogy lássák, milyenek a nők. Ehhez a történethez úgy jutottam, hogy megdicsértem egy elegáns hölgy csinos és szemmel láthatóan divatos kosztümjét. Kérdésemre, hogy hol csináltatta, az itt következő kimerítő választ a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legújabb párizsi modell. A történetét megírhatja, ha akarja, de ne találjon ki hozzá semmit sem, mert ez így jó, ahogy van. Szóval, én minden évben két nagyszerű párizsi ruhát vásárolok a barátnőmtől, potom pénzért, még azt is elárulhatom, hogy sír szegény, amikor a ruha árát tőlem átveszi, mert a ruha neki is tetszik, persze, és nem azért adja el, mert szüksége van a pénzre, hanem azért, mert a ruha nem megy rája, ő ugyanis hatvankét kiló, aki pedig neki a ruhát Párizsból küldi, a régi barátnője, legfeljebb ha ötven kiló, legalábbis a ruha méretéből erre lehet következtetni. Ezek ketten igen jó barátnők voltak húsz évvel ezelőtt, mindketten fiatalok, csinosak és karcsúk, amikor megismerkedtek egy francia úrral, aki valamilyen diplomáciai küldetésben Pesten járt anno dacumál. Ez a francia úr fülig beleszeretett az én barátnőm barátnőjébe, hazautazott, elvált a feleségétől, visszajött, elvette a barátnőm barátnőjét feleségül, és kivitte magával Párizsba, még 1946 elején, gazdag asszonynak. A barátnőm barátnője a barátnőmmel attól fogva levelezett, és a ruhatárából minden évben küldött két gyönyörű ruhát a barátnőmnek, az ötvenes évek elején azonban a barátnőm hízni kezdett, és 1966-ban a ruhák már nem mentek fel rája, legnagyobb szomorúságára, képzelheti. A barátnőm szégyellte, hogy ő elhízott, és nem akarta megírni a barátnőjének, hogy az ő ruháit már nem tudja hordani, mert a vetélytársnők mindig vetélytársnők maradnak, tudhatja. így aztán már tíz éve nekem adja el a karcsúnak megmaradt barátnője ruháit és kosztümjeit, bőgve hozza nekem a legújabb párizsi modelleket, a barátnője azt hiszi, hogy jót tesz barátnőmmel, mit szól hozzá, hogy milyen az élet? Hanem ez még semmi, mert az idén májusban kint jártam Párizsban, és vittem magammal többek között egy matyó babát meg egy liter barackpálinkát, amit a barátnőm küldött velem a barátnőjének, hogy a sok ruhát némiképpen viszonozza. Felhívtam telefonon a barátnőm barátnőjét, és megbeszéltünk egy randevút valamelyik cukrászdában, és eljött a barátnőm barátnője, és képzelje, majd leestem a székről, amikor láttam, hogy a barátnőm barátnője a húsz év alatt még többet hízott, mint a barátnőm, és ő észre is vette, hogy csodálkozom, és a lelkemre kötötte, hogy ne mondjam el a barátnőmnek, hogy ő mennyire elhízott, legnagyobb szomorúságára, most képzelje. Már a számon volt, hogy őszintén feltárom a tragikus helyzetet, és megmondom, hogy küldheti bátran a saját ruháit is, de akkor eszembe jutott, hogy ezzel magamra haragítom a pesti barátnőmet, meg aztán az is eszembe jutott, hogy ha a barátnőm barátnője a barátnőmnek hordható ruhákat küld, akkor honnan szerzem be a legújabb párizsi modelleket, így aztán inkább hallgattam, és beletörődtem abba, hogy a barátnőm barátnője tulajdonképpen nekem vásárol ruhákat Párizsban sok-sok frankért, amit én itt Pesten megkapok kevés-kevés forintért, egyik remekebb, mint a másik, mert én, hál'istennek, éppen úgy ötvenkét kiló vagyok, mint voltam, húsz</w:t>
      </w:r>
    </w:p>
    <w:p>
      <w:pPr>
        <w:pStyle w:val="Csakszveg"/>
        <w:rPr/>
      </w:pPr>
      <w:r>
        <w:rPr>
          <w:rFonts w:cs="Times New Roman" w:ascii="Times New Roman" w:hAnsi="Times New Roman"/>
          <w:sz w:val="24"/>
          <w:szCs w:val="24"/>
        </w:rPr>
        <w:t>évvel ezelőtt, sőt valamivel inkább kevesebb, akár hiszi, akár nem, mert én már reggel hét órakor kelek, hogy a gyereket meg a férjemet .. .</w:t>
      </w:r>
    </w:p>
    <w:p>
      <w:pPr>
        <w:pStyle w:val="Csakszveg"/>
        <w:rPr>
          <w:rFonts w:ascii="Times New Roman" w:hAnsi="Times New Roman" w:cs="Times New Roman"/>
          <w:sz w:val="24"/>
          <w:szCs w:val="24"/>
        </w:rPr>
      </w:pPr>
      <w:r>
        <w:rPr>
          <w:rFonts w:cs="Times New Roman" w:ascii="Times New Roman" w:hAnsi="Times New Roman"/>
          <w:sz w:val="24"/>
          <w:szCs w:val="24"/>
        </w:rPr>
        <w:t>Innen kezdve érdektelen.</w:t>
      </w:r>
      <w:r>
        <w:br w:type="page"/>
      </w:r>
    </w:p>
    <w:p>
      <w:pPr>
        <w:pStyle w:val="Heading2"/>
        <w:rPr/>
      </w:pPr>
      <w:bookmarkStart w:id="40" w:name="__RefHeading___Toc163569338"/>
      <w:bookmarkEnd w:id="40"/>
      <w:r>
        <w:rPr/>
        <w:t>EGY-KETT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Klovács úr, de őszintén: mit képzel maga? Hogy képzeli maga? Meddig képzeli maga? És főleg: miért képzeli maga? Miért képzeli, hogy az emberi kor legvégső határáig űzheti kisded játékait, mint egy régen letűnt társadalmi rend itt felejtett mementója? Most már hét esztendeje gyártja papírhulladékokból előállított similabdáit, s viszi eladni őket a hetivásárokra saját Opel kocsiján, melynek eredetéről jobb nem beszélni. Gyártja kisipari similabdáit, és zsebre vág havonta húszezer forintot, legyen nyugodt, hogy ezt magáról mindenki tudja, az adóhivatal kivételével. Maga a kisipari similabdáival annyit keres havonta, mint amennyi az évi fizetése egy egyszerű dolgozónak, s ez békésen megfér a maga pudvás lelkiismeretével, csak annyit mondhatok, hogy pfuj, Klovács úr, szégyellheti magát! És ha még dolgozna! De még csak nem is dolgozik, csak dolgoztat, szervez és ügyeskedik, szegény özvegyasszonyok gyúrják a papírhulladékot similabdává a saját otthonukban, s maga három fillért fizet nekik darabonként, de amelyik nem elég gömbölyű, azt visszadobja. Hordják magának a sok-sok ezer similabdát a szegény özvegyasszonyok, maga ezer similabdáért kifizet harminc forintot, s eladja az ezer labdát kétezer forintért, na mondja már, hogy a gumi labdánként még két fillér, akkor is összejön a havi húszezer, nem csoda, ha villát építtetett a Rózsadombon saját garázzsal és tetőterasszal. És mindezt a szocializmusban, melynek türelmével és humánumával ön visszaél, mely támogatja a tisztes kisipart, de nem támogatja a kizsákmányolást és a harácsolást, s mely egy szép napon közelebbről is szemügyre fogja venni, hogy miként kereshet valaki havi húszezret munka nélkül, s hogyan dőzsölhet valaki éjszakánként a főváros zenés mulatóhelyein, mialatt szegény özvegyasszonyok otthon a similabdát gyúrják neki, hogy a villa mellé fürdőmedencét és jachtot is építhessen. Klovács úr, maga egy élősdi, vagy más szóval parazita, s fogadja ezért megvetésemet s azt a hő óhajomat, hogy oda kerüljön, ahová való: a történelem szemétdombjára. Pfuj, Klovács ú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h, mister Klowatch, boldog vagyok, hogy megismerhetem önt! Nagy megtiszteltetés számunkra, hogy ellátogatott szép hazánk fővárosába annyi év után, remélem, hogy a mi gyönyörű Gellért-szállónkban jól fogja magát érezni, nem olcsó mulatság, de mi az önnek, drága mister Klowatch, önnek, a Shimmy Ball forgalmazójának nem számít a pénz, no, csak semmi szerénykedés, tudom, hogy ön egy úgynevezett sikeres ember odaát, egy úgynevezett bizniszmen, nálunk ez a fogalom ma már, sajnos, szinte ismeretlen. Zseniális ötlet a Shimmy Ball, mister Klowatch, hallom, hogy egy centet fizet darabjáért, és húsz centért árusítja, kenyeret ad a munkátlan öregasszonyoknak, ellátja Shimmy Ball-lal a piacot, és búsás hasznot vág zsebre, nem csoda, hogy gyönyörű villát építtetett a Hill Rose legszebb részén, saját fürdőmedencével és jachttal. Hát igen, önöknél odaát lehet érvényesülni, mister Klowatch, de ember is kell hozzá, akinek ötletei vannak, s ön nagyszerű ember, remek szervező, és végtelenül ügyes. Tisztelem és becsülöm önt ezért, mister Klowatch, tiszta szívből kívánom, hogy töltse szabadságát felhőtlen gondtalanságban a mi pompás Margitszigetünkön, nyújtózzék végig a Palatinus strandon megelégedetten, hiszen mialatt ön pihen, odaát szorgalmasan gyúrják az árut a derék özvegyasszonyok, bizonyára jó érzés erre gondolni, irigylem is érte önt, mister Klowatch, s boldog vagyok, hogy találkozhattam a Sikeres Emberrel, nagyon szépen kérem, jöjjön egy kicsikét közelebb, hadd csókolom meg a nadrágja szegélyét.</w:t>
      </w:r>
      <w:r>
        <w:br w:type="page"/>
      </w:r>
    </w:p>
    <w:p>
      <w:pPr>
        <w:pStyle w:val="Heading2"/>
        <w:rPr/>
      </w:pPr>
      <w:bookmarkStart w:id="41" w:name="__RefHeading___Toc163569339"/>
      <w:bookmarkEnd w:id="41"/>
      <w:r>
        <w:rPr/>
        <w:t>HŐ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örténik az első Hold-űrhajó kilövése előtt, Budapesten. A Hold-utas: Kovács Dezső űrruhában a térség közepén, körös-körül az ünneplő és búcsúztató megjelentek, hivatalos személyek. A háttérben az indulásra kész rakéta. Exponált helyen a hős felesége, kezében nagy virágcsokorral. Pattogó katonazene, mely rövidesen elhallgat.</w:t>
      </w:r>
    </w:p>
    <w:p>
      <w:pPr>
        <w:pStyle w:val="Csakszveg"/>
        <w:rPr/>
      </w:pPr>
      <w:r>
        <w:rPr>
          <w:rFonts w:cs="Times New Roman" w:ascii="Times New Roman" w:hAnsi="Times New Roman"/>
          <w:sz w:val="24"/>
          <w:szCs w:val="24"/>
        </w:rPr>
        <w:t>Első szónok (előrelép, papírlapról olvassa): A hetedik kerületi Hazafias Népfrontbizottság elnökségének nevében meghatott szavakkal veszek búcsút kerületünk hős lakójától, Kovács Dezsőtől most, midőn elindul, hogy megvesse a lábát a Holdon. Köszönetet mondok azoknak a magyar mérnököknek, csillagászoknak és anyagbeszerzőknek, akik fáradságot és csüggedést nem ismerő, áldozatos munkájukkal lehetővé tették, hogy kicsiny, de tehetséges népünk ezzel a Hold-utazással beírja nevét az emberiségnek már említett történelmébe. És köszönetet mondok végül a hős hitvesének, Kovács Dezsőnének, aki mindvégig bátorította nagyszerű hazánkfiát, s aki mellette állt a csüggedés perceiben, erőt és reményt öntve beléje, hogy jó egészségben visszatér szerető körünkbe. (Kovácshoz fordul.) Szerencsés utazást, drága hazánkfia, Kovács Dezső! (Taps.)</w:t>
      </w:r>
    </w:p>
    <w:p>
      <w:pPr>
        <w:pStyle w:val="Csakszveg"/>
        <w:rPr>
          <w:rFonts w:ascii="Times New Roman" w:hAnsi="Times New Roman" w:cs="Times New Roman"/>
          <w:sz w:val="24"/>
          <w:szCs w:val="24"/>
        </w:rPr>
      </w:pPr>
      <w:r>
        <w:rPr>
          <w:rFonts w:cs="Times New Roman" w:ascii="Times New Roman" w:hAnsi="Times New Roman"/>
          <w:sz w:val="24"/>
          <w:szCs w:val="24"/>
        </w:rPr>
        <w:t>Második szónok (előrelép, papírlapról olvassa): A Fővárosi Tanács nevében szeretettel és büszkeséggel veszek búcsút öntől, kedves Kovács Dezső, most, amidőn az emberiség történelmében először vállalkozik arra, hogy a Holdra utazzon. Kívánom tiszta szívemből, hogy jó egészségben érkezzék meg a Holdra és onnan vissza! Sok szerencsét! (Taps.)</w:t>
      </w:r>
    </w:p>
    <w:p>
      <w:pPr>
        <w:pStyle w:val="Csakszveg"/>
        <w:rPr>
          <w:rFonts w:ascii="Times New Roman" w:hAnsi="Times New Roman" w:cs="Times New Roman"/>
          <w:sz w:val="24"/>
          <w:szCs w:val="24"/>
        </w:rPr>
      </w:pPr>
      <w:r>
        <w:rPr>
          <w:rFonts w:cs="Times New Roman" w:ascii="Times New Roman" w:hAnsi="Times New Roman"/>
          <w:sz w:val="24"/>
          <w:szCs w:val="24"/>
        </w:rPr>
        <w:t>Harmadik szónok (mint az előbbiek): A párt és a kormány nevében azzal a hő óhajjal veszek búcsút Kovács Dezsőtől, hogy mihamarébb újra magyar földön üdvözölhessük. Engedje meg, kedves Kovács Dezső, hogy ebből az ünnepélyes alkalomból mellére tűzhessem a Szocialista Kultúráért Érdemérem bronzfokozatát, és jó egészséget, szerencsés hajózást kívánjak! (Nagy taps közben az űrruhára tűzi a kitüntetést. Aztán): Az indulásra megadom az engedélyt!</w:t>
      </w:r>
    </w:p>
    <w:p>
      <w:pPr>
        <w:pStyle w:val="Csakszveg"/>
        <w:rPr>
          <w:rFonts w:ascii="Times New Roman" w:hAnsi="Times New Roman" w:cs="Times New Roman"/>
          <w:sz w:val="24"/>
          <w:szCs w:val="24"/>
        </w:rPr>
      </w:pPr>
      <w:r>
        <w:rPr>
          <w:rFonts w:cs="Times New Roman" w:ascii="Times New Roman" w:hAnsi="Times New Roman"/>
          <w:sz w:val="24"/>
          <w:szCs w:val="24"/>
        </w:rPr>
        <w:t>Kovács Dezső szenvedélyes csókkal búcsúzik hitvesétől, kézfogásokkal a szónokoktól, fejére húzza a sisakot, és eltűnik a rakéta belsejében. Egy dörgő hang számolni kezd: („Tíz ... kilenc ... nyolc ... hét .. . hat... öt ... négy ... három ... kettő ... egy ...” Hatalmas dörrenés, füstfelhő, és a rakéta sivítva felszáll. A közönség felfelé nézve hosszan követi tekintetével.</w:t>
      </w:r>
    </w:p>
    <w:p>
      <w:pPr>
        <w:pStyle w:val="Csakszveg"/>
        <w:rPr/>
      </w:pPr>
      <w:r>
        <w:rPr>
          <w:rFonts w:cs="Times New Roman" w:ascii="Times New Roman" w:hAnsi="Times New Roman"/>
          <w:sz w:val="24"/>
          <w:szCs w:val="24"/>
        </w:rPr>
        <w:t>Kovácsné (a legközelebbi telefonfülkéhez siet, tárcsáz): Te vagy az, Béla? Jöhetsz, nyuszikám! Kilőtték!</w:t>
      </w:r>
      <w:r>
        <w:br w:type="page"/>
      </w:r>
    </w:p>
    <w:p>
      <w:pPr>
        <w:pStyle w:val="Heading2"/>
        <w:rPr/>
      </w:pPr>
      <w:bookmarkStart w:id="42" w:name="__RefHeading___Toc163569340"/>
      <w:bookmarkEnd w:id="42"/>
      <w:r>
        <w:rPr/>
        <w:t>A GERINCES EMB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öntöttem. Meg fogom mondani Csorvás Lajosnak, hogy korrupt fráter. Ez kötelességem. Hét és fél éve dolgozom a keze alatt, s hét éve tudom, hogy korrupt. Hat éve tudom, hogy panamista. Öt éve tudom, hogy a néphatalom ellensége. Holnap eléje állok, s azt fogom mondani: Mélyen tisztelt Csorvás kartárs, a lelkiismeretemnek tartozom azzal, hogy a szemébe mondjam: ön egy korrupt fráter. Meg tud-e vajon szólalni? S ha igen, mit fog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ért éppen én? Mi vagyok én? Az emberiség élő lelkiismerete? Vagy Isten ostora? A vállalatnál mindenki ismeri Csorvást. Senkinek sincs jobb véleménye róla, mint nekem. Sőt. Bauer szerint közönséges gonosztevő. Igaz, hogy ő nyolc éve dolgozik a keze alatt, jobban ismeri. De akkor miért nem szól Bau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ért? Mert nem mindenki egyformán bátor. Vannak bátor emberek és vannak kevésbé bátrak. Ahhoz, hogy az Igazságot kimondja valaki, elég egyetlen bátor ember is. Hogy mi a neve, mindegy. A fontos, a társadalom szempontjából lényeges csak az, hogy az ítélet elhangozzék. Az ítéletet ki kell mondani. Hogy ki az, aki kimondja, teljesen mind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nem egészen mindegy. Mert ha Bauer mondja ki az ítéletet, őt rúgják ki, nem engem. Ez kétségtelen. De ez az éremnek csak az egyik oldala. Mert ha az ítéletet Bauer mondja ki, nem én leszek a hős, hanem ő. Kirúgva lenni nem jó dolog. De hősnek lenni annál jobb. Egyszer az életben mindenkinek illik hősnek lennie. Mi van hátra még nekem? Tizenöt év? Húsz? Jövőre úgyis nyugdíjba 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vőre nyugdíjba megyek. Ha arra gondolok, hogy ez a nyavalyás Csorvás fog búcsúztatni nagyképűen, álszent mosollyal az arcán, s a kezemet fogja szorongatni azzal a kezével, amelyhez annyi tisztátalan ügy tapad, végigfut a hátamon a hideg. Milyen boldog lesz, hogy megszabadult attól az embertől, attól az egyetlentől, aki a szemébe vághatta volna az Igazságot. Mert Bauertől ugyan nem kell tartania. Cccc! Bau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uernak van igaza. Sajnos, jó néhány korrupt fráter szennyezi a társadalom tiszta vizét. Mire megyünk azzal, ha közülük egynek a szemébe vágjuk az Igazságot? Semmire. Egy csepp a tengerben. S miért éppen Csorvás legyen az az egy? De mondjuk, hogy jó. Csorvás legyen, valakinek lennie kell. De miért éppen én vágjam a szemé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gondolkozom még egy kicsit, nem azért teszem, mert félek. Nem vagyok gyáva. Ha gyáva volnék, ha csakugyan gyáva volnék, eszembe se jutott volna, hogy szemébe vágom az Igazságot Csorvásnak. Mint ahogy – esküszöm – Bauerban ez az elhatározás fel sem merülhetett volna. De a formán még gondolkoznom kell. „Mélyen tisztelt Csorvás kartárs, ön egy korrupt fráter" – az már bizonyos, hogy ezt fogom mondani.</w:t>
      </w:r>
    </w:p>
    <w:p>
      <w:pPr>
        <w:pStyle w:val="Csakszveg"/>
        <w:rPr>
          <w:rFonts w:ascii="Times New Roman" w:hAnsi="Times New Roman" w:cs="Times New Roman"/>
          <w:sz w:val="24"/>
          <w:szCs w:val="24"/>
        </w:rPr>
      </w:pPr>
      <w:r>
        <w:rPr>
          <w:rFonts w:cs="Times New Roman" w:ascii="Times New Roman" w:hAnsi="Times New Roman"/>
          <w:sz w:val="24"/>
          <w:szCs w:val="24"/>
        </w:rPr>
        <w:t>A kérdés csak az, hogy utána mit csinálok?Megvárom-e amíg felel valamit, vagy – ami talán mégis helyesebb – szó nélkül sarkon fordulok, és kimegyek a szobából. Emelt fővel, egyenes derékk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t csinálok, ha beperel? Mert amilyen becstelen alak, erre is képes. Az Igazságot nem könnyű perrendszerűen bizonyítani. Ügyvédet fogadhatok. Nem olcsó mulatság. S mialatt én a bíróságon rostokolok, Bauer, ez a gerinctelen, hitvány fráter, a strandra megy azzal a magas, vörös nővel, akivel a múltkor is láttam. És este tizenegykor, amikor a nő elment tőle, felhív telefonon, és megkérdezi, hogy megnyertem-e a peremet Csorvás el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nak helyzetek az életben, amikor nem hallgathat az ember. Mitől javuljon meg a világ, ha senki sem lát hozzá, hogy megjavítsa? Mitől térjen észhez az esztelen, mitől legyen becsületes a becstelen, gerinces a gerinctelen, ha senki sem szól, ha senki sem meri kimondani az ítéletet, akár önérdekének ártalmára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azonnal! Nem várni, nem gondolkozni! Igen. Odaállok, és a szemébe vágom: Bauer, maga egy hitvány opportunista!</w:t>
      </w:r>
      <w:r>
        <w:br w:type="page"/>
      </w:r>
    </w:p>
    <w:p>
      <w:pPr>
        <w:pStyle w:val="Heading2"/>
        <w:rPr/>
      </w:pPr>
      <w:bookmarkStart w:id="43" w:name="__RefHeading___Toc163569341"/>
      <w:bookmarkEnd w:id="43"/>
      <w:r>
        <w:rPr/>
        <w:t>OSTOBA FÉRFI MONOLÓG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 Szeret! Ha eddig volt bennem kétség ez irányban, mától fogva nincs. Én most olyan boldog vagyok, hogy madarat lehet velem fogatni. Kinek kell madár? Mutassanak rá egy madárra, és én megfogom. A nő, kit szeretek – szeret. Viszont vagyok szeretve, bár ez még egyelőre a kettőnk édes titka. Tudom, hogy szeret, noha nem mondta, levélben sem írta, nem is üzente. Honnan tudom? Onnan, hogy keresztülnézett rajtam. Mintha ott sem lettem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kor jött velem szemben a hivatal folyosóján, megálltam és rámosolyogtam. Szívem minden melegével mosolyogtam rá, hiszen már hetek óta rajongtam érte, róla álmodom az íróasztalom mellett is, az ő képével alszom el, s képével ébredek, mint azt a költő oly találóan megjegyzi valahol. S most szembejött velem a folyosón, s én üdvözölni akartam. És keresztülnézett raj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még nem néztek rajtam keresztül. Mintha levegő, mintha egy pohár víz lettem volna. Ő, aki minden közömbös ismerősére kedvesen szokott nézni, rám sehogyan sem nézett. Mert attól félt, hogy tüzes tekintetem felperzseli. Keresztülnézett hát rajtam, de mi volt ebben a keresztülnézésben? Az volt benne: „Elfogadom hódoló imádatodat, te karcsú és mégis izmos fiatalember, tudd meg, hogy elfogadom, és viszonzom azt, s nincs messze a perc, amelyben a szerelem mámorító szárnyain együtt repülünk a boldogság kéklő vizébe. De addig csitt! Bimbózzék szívünkben a szerelem piros virága titokban, ne szennyezze azt a nagyvilág kancsi tekintete." – Ezt mondta a keresztülnéz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lzem, én már akkor sejtettem, hogy szeret, amikor a múlt héten felhívtam telefonon, hogy moziba vigyem, és letette a kagylót. Akkor, abban a pillanatban nem értettem a dolgot, s azt gondoltam: rosszul hallotta tán a nevemet. Így aztán felhívtam másodszor is, érthetően, tagoltan mondtam a nevemet, és megint letette a kagylót. Nem – mondtam magamnak –, ez nem lehet véletlen! Már mások is mondták, hogy a hangomnak telefonon valami különös varázsa van, izgató s egyben elandalító, valami olyan különös muzsikája van neki, mert lágy és férfias ugyanakkor. Letette a kagylót, mert nem egyedül volt a szobában, s nem akarta, hogy őt, a dolgozó nőt ellágyulni lássák. Felindulását mégis elárulta, mert jelentkezésem annyira felzaklatta, hogy képtelen volt a kagylót csendben és fegyelmezetten letenni – amint közömbös beszélgetések után szokás –, hanem lecsapta, szinte odavágta a kagylót izgalmában. Mesélte is másnap a telefonszerelőnk, hogy eltörött a Mancika telefonja, de én nem árultam el magam, csak mosolyogtam titokza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most már persze értem azt is, hogy miért ment át a múlt kedden a Nagymező utca másik oldalára, amikor észrevette, hogy szembemegyek vele. Mert ha akkor nem megy át az utca másik oldalára, ha találkozunk a járdán, bizonyos, hogy a karjaimba omlik, ott a Nagymező utca huszonnégy előtt. Bíz igaza volt e finom és szemérmes női léleknek: a Nagymező utca nem az a környezet, ahol két szerelmes szív egymásra találhat, szürke és régi utca ez, nem méltó a mi szerelmünkhöz. Nekünk a Városliget virányain kell egymásra lelnünk egyszer vagy a Zugliget kies lankáin, de a Nagymező utcában nem, nem. Milyen nagy lélek ő, hogy felismerte ezt, s megmentette szerelmünket a hozzá nem illő környezet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áll össze szerves, egységes egésszé a keresztülnézés, a lecsapott telefonkagyló és az utca másik oldala. Így alakul ki az összkép, egy finom és árnyalt női szív magasztos portréja! Ó, Mancika, bimbózzék csak szívedben a szerelem piros és titkos virága, tudom, hogy nekem feslik e nagy szerelem tűzvörös bimba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 Szeret! Hol egy madár, hadd fogom meg!</w:t>
      </w:r>
      <w:r>
        <w:br w:type="page"/>
      </w:r>
    </w:p>
    <w:p>
      <w:pPr>
        <w:pStyle w:val="Heading2"/>
        <w:rPr/>
      </w:pPr>
      <w:bookmarkStart w:id="44" w:name="__RefHeading___Toc163569342"/>
      <w:bookmarkEnd w:id="44"/>
      <w:r>
        <w:rPr/>
        <w:t>FÉRJ AZ OPERÁ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 a beszélgetés, mely alább következik, egy nagyon szép opera nagyon szép nyitánya alatt folyik Férj és Feleség között, hol suttogva, ha a zenekar piano szól, hol hangosan, ha a nyitány úgy alaku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FELESÉG </w:t>
      </w:r>
      <w:r>
        <w:rPr>
          <w:rFonts w:cs="Times New Roman" w:ascii="Times New Roman" w:hAnsi="Times New Roman"/>
          <w:i/>
          <w:sz w:val="24"/>
          <w:szCs w:val="24"/>
        </w:rPr>
        <w:t>minekelőtte hosszan és áhítattal hallgatták a zenét</w:t>
      </w:r>
      <w:r>
        <w:rPr>
          <w:rFonts w:cs="Times New Roman" w:ascii="Times New Roman" w:hAnsi="Times New Roman"/>
          <w:sz w:val="24"/>
          <w:szCs w:val="24"/>
        </w:rPr>
        <w:t>. Valami csodálatos, ugye? Micsoda zene!</w:t>
      </w:r>
    </w:p>
    <w:p>
      <w:pPr>
        <w:pStyle w:val="Csakszveg"/>
        <w:rPr>
          <w:rFonts w:ascii="Times New Roman" w:hAnsi="Times New Roman" w:cs="Times New Roman"/>
          <w:sz w:val="24"/>
          <w:szCs w:val="24"/>
        </w:rPr>
      </w:pPr>
      <w:r>
        <w:rPr>
          <w:rFonts w:cs="Times New Roman" w:ascii="Times New Roman" w:hAnsi="Times New Roman"/>
          <w:sz w:val="24"/>
          <w:szCs w:val="24"/>
        </w:rPr>
        <w:t xml:space="preserve">FÉRJ </w:t>
      </w:r>
      <w:r>
        <w:rPr>
          <w:rFonts w:cs="Times New Roman" w:ascii="Times New Roman" w:hAnsi="Times New Roman"/>
          <w:i/>
          <w:sz w:val="24"/>
          <w:szCs w:val="24"/>
        </w:rPr>
        <w:t>hümmög.</w:t>
      </w:r>
    </w:p>
    <w:p>
      <w:pPr>
        <w:pStyle w:val="Csakszveg"/>
        <w:rPr>
          <w:rFonts w:ascii="Times New Roman" w:hAnsi="Times New Roman" w:cs="Times New Roman"/>
          <w:sz w:val="24"/>
          <w:szCs w:val="24"/>
        </w:rPr>
      </w:pPr>
      <w:r>
        <w:rPr>
          <w:rFonts w:cs="Times New Roman" w:ascii="Times New Roman" w:hAnsi="Times New Roman"/>
          <w:sz w:val="24"/>
          <w:szCs w:val="24"/>
        </w:rPr>
        <w:t xml:space="preserve">FELESÉG. No, persze, Kondorosi vezényel .. . </w:t>
      </w:r>
    </w:p>
    <w:p>
      <w:pPr>
        <w:pStyle w:val="Csakszveg"/>
        <w:rPr>
          <w:rFonts w:ascii="Times New Roman" w:hAnsi="Times New Roman" w:cs="Times New Roman"/>
          <w:sz w:val="24"/>
          <w:szCs w:val="24"/>
        </w:rPr>
      </w:pPr>
      <w:r>
        <w:rPr>
          <w:rFonts w:cs="Times New Roman" w:ascii="Times New Roman" w:hAnsi="Times New Roman"/>
          <w:sz w:val="24"/>
          <w:szCs w:val="24"/>
        </w:rPr>
        <w:t xml:space="preserve">FÉRJ </w:t>
      </w:r>
      <w:r>
        <w:rPr>
          <w:rFonts w:cs="Times New Roman" w:ascii="Times New Roman" w:hAnsi="Times New Roman"/>
          <w:i/>
          <w:sz w:val="24"/>
          <w:szCs w:val="24"/>
        </w:rPr>
        <w:t>hümmög.</w:t>
      </w:r>
    </w:p>
    <w:p>
      <w:pPr>
        <w:pStyle w:val="Csakszveg"/>
        <w:rPr>
          <w:rFonts w:ascii="Times New Roman" w:hAnsi="Times New Roman" w:cs="Times New Roman"/>
          <w:sz w:val="24"/>
          <w:szCs w:val="24"/>
        </w:rPr>
      </w:pPr>
      <w:r>
        <w:rPr>
          <w:rFonts w:cs="Times New Roman" w:ascii="Times New Roman" w:hAnsi="Times New Roman"/>
          <w:sz w:val="24"/>
          <w:szCs w:val="24"/>
        </w:rPr>
        <w:t xml:space="preserve">FELESÉG. Mondd, édes fiam, te alszol? </w:t>
      </w:r>
    </w:p>
    <w:p>
      <w:pPr>
        <w:pStyle w:val="Csakszveg"/>
        <w:rPr/>
      </w:pPr>
      <w:r>
        <w:rPr>
          <w:rFonts w:cs="Times New Roman" w:ascii="Times New Roman" w:hAnsi="Times New Roman"/>
          <w:sz w:val="24"/>
          <w:szCs w:val="24"/>
        </w:rPr>
        <w:t>FÉRJ. Azt te csak szeretnéd.</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Valahol pisszegnek. Elhallgatnak. A zene szárnyal.</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ÉRJ. Már kezdi.</w:t>
      </w:r>
    </w:p>
    <w:p>
      <w:pPr>
        <w:pStyle w:val="Csakszveg"/>
        <w:rPr>
          <w:rFonts w:ascii="Times New Roman" w:hAnsi="Times New Roman" w:cs="Times New Roman"/>
          <w:sz w:val="24"/>
          <w:szCs w:val="24"/>
        </w:rPr>
      </w:pPr>
      <w:r>
        <w:rPr>
          <w:rFonts w:cs="Times New Roman" w:ascii="Times New Roman" w:hAnsi="Times New Roman"/>
          <w:sz w:val="24"/>
          <w:szCs w:val="24"/>
        </w:rPr>
        <w:t>FELESÉG. Ki kezdi?</w:t>
      </w:r>
    </w:p>
    <w:p>
      <w:pPr>
        <w:pStyle w:val="Csakszveg"/>
        <w:rPr>
          <w:rFonts w:ascii="Times New Roman" w:hAnsi="Times New Roman" w:cs="Times New Roman"/>
          <w:sz w:val="24"/>
          <w:szCs w:val="24"/>
        </w:rPr>
      </w:pPr>
      <w:r>
        <w:rPr>
          <w:rFonts w:cs="Times New Roman" w:ascii="Times New Roman" w:hAnsi="Times New Roman"/>
          <w:sz w:val="24"/>
          <w:szCs w:val="24"/>
        </w:rPr>
        <w:t xml:space="preserve">FÉRJ. Ez a csirkefogó itt az orrunk alatt. Ez a kürtös. </w:t>
      </w:r>
    </w:p>
    <w:p>
      <w:pPr>
        <w:pStyle w:val="Csakszveg"/>
        <w:rPr>
          <w:rFonts w:ascii="Times New Roman" w:hAnsi="Times New Roman" w:cs="Times New Roman"/>
          <w:sz w:val="24"/>
          <w:szCs w:val="24"/>
        </w:rPr>
      </w:pPr>
      <w:r>
        <w:rPr>
          <w:rFonts w:cs="Times New Roman" w:ascii="Times New Roman" w:hAnsi="Times New Roman"/>
          <w:sz w:val="24"/>
          <w:szCs w:val="24"/>
        </w:rPr>
        <w:t>FELESÉG. Mit csinál a kürtös?</w:t>
      </w:r>
    </w:p>
    <w:p>
      <w:pPr>
        <w:pStyle w:val="Csakszveg"/>
        <w:rPr/>
      </w:pPr>
      <w:r>
        <w:rPr>
          <w:rFonts w:cs="Times New Roman" w:ascii="Times New Roman" w:hAnsi="Times New Roman"/>
          <w:sz w:val="24"/>
          <w:szCs w:val="24"/>
        </w:rPr>
        <w:t>FÉRJ. Bámul. Téged bámul. Már a múltkor is folyton téged bámult, amikor a Walkürt adták. Ne nézz rá vissza, mert botrányt csinálok.</w:t>
      </w:r>
    </w:p>
    <w:p>
      <w:pPr>
        <w:pStyle w:val="Csakszveg"/>
        <w:rPr>
          <w:rFonts w:ascii="Times New Roman" w:hAnsi="Times New Roman" w:cs="Times New Roman"/>
          <w:sz w:val="24"/>
          <w:szCs w:val="24"/>
        </w:rPr>
      </w:pPr>
      <w:r>
        <w:rPr>
          <w:rFonts w:cs="Times New Roman" w:ascii="Times New Roman" w:hAnsi="Times New Roman"/>
          <w:sz w:val="24"/>
          <w:szCs w:val="24"/>
        </w:rPr>
        <w:t>FELESÉG. Meg vagy bolondulva?</w:t>
      </w:r>
    </w:p>
    <w:p>
      <w:pPr>
        <w:pStyle w:val="Csakszveg"/>
        <w:rPr/>
      </w:pPr>
      <w:r>
        <w:rPr>
          <w:rFonts w:cs="Times New Roman" w:ascii="Times New Roman" w:hAnsi="Times New Roman"/>
          <w:sz w:val="24"/>
          <w:szCs w:val="24"/>
        </w:rPr>
        <w:t>FÉRJ. Csak ne add az ártatlant! Azt hiszed, nem tudom, miért kellett nekem éppen az első sor szélire bérletet váltanom? Ha odanézel, botrányt csinál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Pisszegés. Hallgatnak. A zene zeng.</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ÉRJ. Mindjárt a fejére ütök. Szavamra mondom, a fejére fogok ütni.</w:t>
      </w:r>
    </w:p>
    <w:p>
      <w:pPr>
        <w:pStyle w:val="Csakszveg"/>
        <w:rPr>
          <w:rFonts w:ascii="Times New Roman" w:hAnsi="Times New Roman" w:cs="Times New Roman"/>
          <w:sz w:val="24"/>
          <w:szCs w:val="24"/>
        </w:rPr>
      </w:pPr>
      <w:r>
        <w:rPr>
          <w:rFonts w:cs="Times New Roman" w:ascii="Times New Roman" w:hAnsi="Times New Roman"/>
          <w:sz w:val="24"/>
          <w:szCs w:val="24"/>
        </w:rPr>
        <w:t>FELESÉG. Hallgasd a zenét, te őrült.</w:t>
      </w:r>
    </w:p>
    <w:p>
      <w:pPr>
        <w:pStyle w:val="Csakszveg"/>
        <w:rPr/>
      </w:pPr>
      <w:r>
        <w:rPr>
          <w:rFonts w:cs="Times New Roman" w:ascii="Times New Roman" w:hAnsi="Times New Roman"/>
          <w:sz w:val="24"/>
          <w:szCs w:val="24"/>
        </w:rPr>
        <w:t>FÉRJ. Délután ötig dolgozom, mint egy ló, rohanok haza, rohanok az Operába, s akkor ez a pasas, aki egész nap sétált vagy aludt, fixírozza a feleség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FELESÉG. Képzelődsz. Nem is értelek, édes fiam. </w:t>
      </w:r>
    </w:p>
    <w:p>
      <w:pPr>
        <w:pStyle w:val="Csakszveg"/>
        <w:rPr>
          <w:rFonts w:ascii="Times New Roman" w:hAnsi="Times New Roman" w:cs="Times New Roman"/>
          <w:sz w:val="24"/>
          <w:szCs w:val="24"/>
        </w:rPr>
      </w:pPr>
      <w:r>
        <w:rPr>
          <w:rFonts w:cs="Times New Roman" w:ascii="Times New Roman" w:hAnsi="Times New Roman"/>
          <w:sz w:val="24"/>
          <w:szCs w:val="24"/>
        </w:rPr>
        <w:t>FÉRJ. Tetszik neked ez a fickó?</w:t>
      </w:r>
    </w:p>
    <w:p>
      <w:pPr>
        <w:pStyle w:val="Csakszveg"/>
        <w:rPr>
          <w:rFonts w:ascii="Times New Roman" w:hAnsi="Times New Roman" w:cs="Times New Roman"/>
          <w:sz w:val="24"/>
          <w:szCs w:val="24"/>
        </w:rPr>
      </w:pPr>
      <w:r>
        <w:rPr>
          <w:rFonts w:cs="Times New Roman" w:ascii="Times New Roman" w:hAnsi="Times New Roman"/>
          <w:sz w:val="24"/>
          <w:szCs w:val="24"/>
        </w:rPr>
        <w:t>FELESÉG. Hallgasd a zenét. Én a zene miatt járok az Operába.</w:t>
      </w:r>
    </w:p>
    <w:p>
      <w:pPr>
        <w:pStyle w:val="Csakszveg"/>
        <w:rPr/>
      </w:pPr>
      <w:r>
        <w:rPr>
          <w:rFonts w:cs="Times New Roman" w:ascii="Times New Roman" w:hAnsi="Times New Roman"/>
          <w:sz w:val="24"/>
          <w:szCs w:val="24"/>
        </w:rPr>
        <w:t>FÉRJ. Hazudsz. Visszanézel. Az előbb is visszanéztél, aztán lehunytad a szemedet.</w:t>
      </w:r>
    </w:p>
    <w:p>
      <w:pPr>
        <w:pStyle w:val="Csakszveg"/>
        <w:rPr>
          <w:rFonts w:ascii="Times New Roman" w:hAnsi="Times New Roman" w:cs="Times New Roman"/>
          <w:sz w:val="24"/>
          <w:szCs w:val="24"/>
        </w:rPr>
      </w:pPr>
      <w:r>
        <w:rPr>
          <w:rFonts w:cs="Times New Roman" w:ascii="Times New Roman" w:hAnsi="Times New Roman"/>
          <w:sz w:val="24"/>
          <w:szCs w:val="24"/>
        </w:rPr>
        <w:t>FELESÉG. Nem néztem.</w:t>
      </w:r>
    </w:p>
    <w:p>
      <w:pPr>
        <w:pStyle w:val="Csakszveg"/>
        <w:rPr>
          <w:rFonts w:ascii="Times New Roman" w:hAnsi="Times New Roman" w:cs="Times New Roman"/>
          <w:sz w:val="24"/>
          <w:szCs w:val="24"/>
        </w:rPr>
      </w:pPr>
      <w:r>
        <w:rPr>
          <w:rFonts w:cs="Times New Roman" w:ascii="Times New Roman" w:hAnsi="Times New Roman"/>
          <w:sz w:val="24"/>
          <w:szCs w:val="24"/>
        </w:rPr>
        <w:t>FÉRJ. De néztél.</w:t>
      </w:r>
    </w:p>
    <w:p>
      <w:pPr>
        <w:pStyle w:val="Csakszveg"/>
        <w:rPr>
          <w:rFonts w:ascii="Times New Roman" w:hAnsi="Times New Roman" w:cs="Times New Roman"/>
          <w:i/>
          <w:i/>
          <w:sz w:val="24"/>
          <w:szCs w:val="24"/>
        </w:rPr>
      </w:pPr>
      <w:r>
        <w:rPr>
          <w:rFonts w:cs="Times New Roman" w:ascii="Times New Roman" w:hAnsi="Times New Roman"/>
          <w:i/>
          <w:sz w:val="24"/>
          <w:szCs w:val="24"/>
        </w:rPr>
        <w:t>Pisszegés. Szól a zene. Hallgatna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FÉRJ. Ha szereted, mondd meg, elválunk, és kész. </w:t>
      </w:r>
    </w:p>
    <w:p>
      <w:pPr>
        <w:pStyle w:val="Csakszveg"/>
        <w:rPr>
          <w:rFonts w:ascii="Times New Roman" w:hAnsi="Times New Roman" w:cs="Times New Roman"/>
          <w:sz w:val="24"/>
          <w:szCs w:val="24"/>
        </w:rPr>
      </w:pPr>
      <w:r>
        <w:rPr>
          <w:rFonts w:cs="Times New Roman" w:ascii="Times New Roman" w:hAnsi="Times New Roman"/>
          <w:sz w:val="24"/>
          <w:szCs w:val="24"/>
        </w:rPr>
        <w:t>FELESÉG. A szünetben hazamegyünk.</w:t>
      </w:r>
    </w:p>
    <w:p>
      <w:pPr>
        <w:pStyle w:val="Csakszveg"/>
        <w:rPr>
          <w:rFonts w:ascii="Times New Roman" w:hAnsi="Times New Roman" w:cs="Times New Roman"/>
          <w:sz w:val="24"/>
          <w:szCs w:val="24"/>
        </w:rPr>
      </w:pPr>
      <w:r>
        <w:rPr>
          <w:rFonts w:cs="Times New Roman" w:ascii="Times New Roman" w:hAnsi="Times New Roman"/>
          <w:sz w:val="24"/>
          <w:szCs w:val="24"/>
        </w:rPr>
        <w:t>FÉRJ. Nem megyünk haza. Én végig akarom nézni, mi folyik itt köztetek.</w:t>
      </w:r>
    </w:p>
    <w:p>
      <w:pPr>
        <w:pStyle w:val="Csakszveg"/>
        <w:rPr>
          <w:rFonts w:ascii="Times New Roman" w:hAnsi="Times New Roman" w:cs="Times New Roman"/>
          <w:sz w:val="24"/>
          <w:szCs w:val="24"/>
        </w:rPr>
      </w:pPr>
      <w:r>
        <w:rPr>
          <w:rFonts w:cs="Times New Roman" w:ascii="Times New Roman" w:hAnsi="Times New Roman"/>
          <w:sz w:val="24"/>
          <w:szCs w:val="24"/>
        </w:rPr>
        <w:t>FELESÉG. Nem vagy normális.</w:t>
      </w:r>
    </w:p>
    <w:p>
      <w:pPr>
        <w:pStyle w:val="Csakszveg"/>
        <w:rPr>
          <w:rFonts w:ascii="Times New Roman" w:hAnsi="Times New Roman" w:cs="Times New Roman"/>
          <w:sz w:val="24"/>
          <w:szCs w:val="24"/>
        </w:rPr>
      </w:pPr>
      <w:r>
        <w:rPr>
          <w:rFonts w:cs="Times New Roman" w:ascii="Times New Roman" w:hAnsi="Times New Roman"/>
          <w:sz w:val="24"/>
          <w:szCs w:val="24"/>
        </w:rPr>
        <w:t xml:space="preserve">FÉRJ. Azt hiszed, nem tudom, miért nem fúj? </w:t>
      </w:r>
    </w:p>
    <w:p>
      <w:pPr>
        <w:pStyle w:val="Csakszveg"/>
        <w:rPr>
          <w:rFonts w:ascii="Times New Roman" w:hAnsi="Times New Roman" w:cs="Times New Roman"/>
          <w:sz w:val="24"/>
          <w:szCs w:val="24"/>
        </w:rPr>
      </w:pPr>
      <w:r>
        <w:rPr>
          <w:rFonts w:cs="Times New Roman" w:ascii="Times New Roman" w:hAnsi="Times New Roman"/>
          <w:sz w:val="24"/>
          <w:szCs w:val="24"/>
        </w:rPr>
        <w:t>FELESÉG. Hagyj békén, igen?</w:t>
      </w:r>
    </w:p>
    <w:p>
      <w:pPr>
        <w:pStyle w:val="Csakszveg"/>
        <w:rPr>
          <w:rFonts w:ascii="Times New Roman" w:hAnsi="Times New Roman" w:cs="Times New Roman"/>
          <w:sz w:val="24"/>
          <w:szCs w:val="24"/>
        </w:rPr>
      </w:pPr>
      <w:r>
        <w:rPr>
          <w:rFonts w:cs="Times New Roman" w:ascii="Times New Roman" w:hAnsi="Times New Roman"/>
          <w:sz w:val="24"/>
          <w:szCs w:val="24"/>
        </w:rPr>
        <w:t>FÉRJ. Ha én nyugodt tudok lenni, te se idegeskedj. Azért nem fúj, mert akkor elcsúfítja az arcát. Ha a kürtös fúj, akkor a szája csücsörödik, az arca majd kipukkad. Fél, hogy kiábrándulsz belőle. Inkább nem fúj.</w:t>
      </w:r>
    </w:p>
    <w:p>
      <w:pPr>
        <w:pStyle w:val="Csakszveg"/>
        <w:rPr>
          <w:rFonts w:ascii="Times New Roman" w:hAnsi="Times New Roman" w:cs="Times New Roman"/>
          <w:sz w:val="24"/>
          <w:szCs w:val="24"/>
        </w:rPr>
      </w:pPr>
      <w:r>
        <w:rPr>
          <w:rFonts w:cs="Times New Roman" w:ascii="Times New Roman" w:hAnsi="Times New Roman"/>
          <w:sz w:val="24"/>
          <w:szCs w:val="24"/>
        </w:rPr>
        <w:t>FELESÉG. Azt hiszed, Kondorosi nem venné észre? Ha a kürt elő van írva, akkor szólnia kell, te majom.</w:t>
      </w:r>
    </w:p>
    <w:p>
      <w:pPr>
        <w:pStyle w:val="Csakszveg"/>
        <w:rPr/>
      </w:pPr>
      <w:r>
        <w:rPr>
          <w:rFonts w:cs="Times New Roman" w:ascii="Times New Roman" w:hAnsi="Times New Roman"/>
          <w:sz w:val="24"/>
          <w:szCs w:val="24"/>
        </w:rPr>
        <w:t>FÉRJ. Már egy negyedórája szól a zene, és a kürtöt még a szájához sem emelte.</w:t>
      </w:r>
    </w:p>
    <w:p>
      <w:pPr>
        <w:pStyle w:val="Csakszveg"/>
        <w:rPr>
          <w:rFonts w:ascii="Times New Roman" w:hAnsi="Times New Roman" w:cs="Times New Roman"/>
          <w:sz w:val="24"/>
          <w:szCs w:val="24"/>
        </w:rPr>
      </w:pPr>
      <w:r>
        <w:rPr>
          <w:rFonts w:cs="Times New Roman" w:ascii="Times New Roman" w:hAnsi="Times New Roman"/>
          <w:sz w:val="24"/>
          <w:szCs w:val="24"/>
        </w:rPr>
        <w:t>FELESÉG. Maradj csendben.</w:t>
      </w:r>
    </w:p>
    <w:p>
      <w:pPr>
        <w:pStyle w:val="Csakszveg"/>
        <w:rPr/>
      </w:pPr>
      <w:r>
        <w:rPr>
          <w:rFonts w:cs="Times New Roman" w:ascii="Times New Roman" w:hAnsi="Times New Roman"/>
          <w:sz w:val="24"/>
          <w:szCs w:val="24"/>
        </w:rPr>
        <w:t>FÉRJ. Fel fogom jelenteni a szakszervezetnél. Ez nem mun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Pisszegnek. Szól a zene.</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FELESÉG. Na, most már fúj. Most már boldog vagy? </w:t>
      </w:r>
    </w:p>
    <w:p>
      <w:pPr>
        <w:pStyle w:val="Csakszveg"/>
        <w:rPr/>
      </w:pPr>
      <w:r>
        <w:rPr>
          <w:rFonts w:cs="Times New Roman" w:ascii="Times New Roman" w:hAnsi="Times New Roman"/>
          <w:sz w:val="24"/>
          <w:szCs w:val="24"/>
        </w:rPr>
        <w:t>FÉRJ. Szóval mégis odanéztél.</w:t>
      </w:r>
    </w:p>
    <w:p>
      <w:pPr>
        <w:pStyle w:val="Csakszveg"/>
        <w:rPr>
          <w:rFonts w:ascii="Times New Roman" w:hAnsi="Times New Roman" w:cs="Times New Roman"/>
          <w:sz w:val="24"/>
          <w:szCs w:val="24"/>
        </w:rPr>
      </w:pPr>
      <w:r>
        <w:rPr>
          <w:rFonts w:cs="Times New Roman" w:ascii="Times New Roman" w:hAnsi="Times New Roman"/>
          <w:sz w:val="24"/>
          <w:szCs w:val="24"/>
        </w:rPr>
        <w:t>FELESÉG. Nem néztem oda. Hallom a kürtöt.</w:t>
      </w:r>
    </w:p>
    <w:p>
      <w:pPr>
        <w:pStyle w:val="Csakszveg"/>
        <w:rPr/>
      </w:pPr>
      <w:r>
        <w:rPr>
          <w:rFonts w:cs="Times New Roman" w:ascii="Times New Roman" w:hAnsi="Times New Roman"/>
          <w:sz w:val="24"/>
          <w:szCs w:val="24"/>
        </w:rPr>
        <w:t>FÉRJ. De jó füled lett egyszerre! Holnap írok egy levelet Kondorosinak, esküszöm ... „Tisztelt karmester úr, szíves tudomására kell hoznom, hogy az a szőke, sovány fiatalember, aki kürttel a kezében ott ül a zenekar jobb szárnyán, visszaélve helyzetével, minősíthetetlen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Pisszegés. Szól a zene.</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FELESÉG. Hiába, Verdi az Verdi ... Hát nem gyönyörű?</w:t>
      </w:r>
    </w:p>
    <w:p>
      <w:pPr>
        <w:pStyle w:val="Csakszveg"/>
        <w:rPr>
          <w:rFonts w:ascii="Times New Roman" w:hAnsi="Times New Roman" w:cs="Times New Roman"/>
          <w:sz w:val="24"/>
          <w:szCs w:val="24"/>
        </w:rPr>
      </w:pPr>
      <w:r>
        <w:rPr>
          <w:rFonts w:cs="Times New Roman" w:ascii="Times New Roman" w:hAnsi="Times New Roman"/>
          <w:sz w:val="24"/>
          <w:szCs w:val="24"/>
        </w:rPr>
        <w:t xml:space="preserve">FÉRJ </w:t>
      </w:r>
      <w:r>
        <w:rPr>
          <w:rFonts w:cs="Times New Roman" w:ascii="Times New Roman" w:hAnsi="Times New Roman"/>
          <w:i/>
          <w:sz w:val="24"/>
          <w:szCs w:val="24"/>
        </w:rPr>
        <w:t>nem felel, befelé csendesen sí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A zene szól.</w:t>
      </w:r>
      <w:r>
        <w:br w:type="page"/>
      </w:r>
    </w:p>
    <w:p>
      <w:pPr>
        <w:pStyle w:val="Heading2"/>
        <w:rPr/>
      </w:pPr>
      <w:bookmarkStart w:id="45" w:name="__RefHeading___Toc163569343"/>
      <w:bookmarkEnd w:id="45"/>
      <w:r>
        <w:rPr/>
        <w:t>ÉLETKO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gyere csak ide, édes fiam, ülj a térdemre ide, édes fiam, és felelj csak szépen, édes fiam, hány esztendős a Tal, akit most a Botvinnik miszlikre tépett a sakkvilágbajnokságért folyó páros mérkőzésen, no, hány éves? Úgy van, annyi, éppen annyi, mint te, huszonöt éves a Tal, jól feleltél, itt van egy savanyú cukor, nesze. Na, és most mondd csak, édes fiam, hát azt tudod-e, hogy hány éves a Botvinnik, aki most a huszonöt éves Talt miszlikre szabdalta, azt a Talt, aki éppen annyi idős, mint te, no, hány éves a Botvinnik bácsi, édes fiam, felelj szépen. Úgy van, a Botvinnik bácsi ötvenéves, vagyis éppen annyi, mint én, na, látod. Akkor most hát figyelj egy kicsit, öcsike, mert én most általános érvényű következtetéseket fogok levonni ebből a dologból, s éppen a te számodra fogom őket levonni, hogy okulj, mert rád fér, édes fiam. Mindenekelőtt jegyezd meg magadnak, kisfiam, hogy az égvilágon semmi okod olyan büszkének lenned a huszonöt évedre, mint amilyen vagy. Mert láthatod, fiacskám, hogy a férfiember ötvenéves korára éri el szellemi erejének maximumát, az agytekervények barázdái addig szüntelenül fejlődnek, képzelheted ezek után, hogy milyen kezdetleges állapotban lehetnek a te korodban. Ne légy hát olyan önhitt, sőt, nyegle, mint aminő lenni szoktál, ellenben tiszteld az ötvenévesek teljesen kifejlődött agyvelejét, és ne tolakodj e kifejlődött agyvelők elé sem az autóbuszmegállónál, sem a mozipénztár előtt, megértetted, édes fiam? No, és most mondd csak szépen, minek köszönheti még a Botvinnik bácsi, hogy miszlikre tépte a Tal fiút? Úgy van, nagyon jól feleltél, kiderült, hogy az ötvenéves Botvinnik bácsi küzdeni is jobban tudott, mint te, fiacskám. Ebből hát most megtanulhatod, hogy az ötvenévesek szíve és akaratereje is többre képes, minta tiétek, drága fiaim. Mert mivelhogy okosabbak, ezért mélyebben és átfogóbban mérik fel a küzdelem jelentőségét, s mert nem jár a fejükben mindenféle csacskaság, mint nektek, ezért koncentrálni is jobban tudnak, na látod. Mert nemcsak az agy, de a lélek is ötvenéves korban a legfejlettebb, a lélek, amelyben a bátorság és a kötelességtudás lakozik, érted, fiacskám? No, akkor most vond le a végkövetkeztetést, öcsikém; ha helyesen vonod le, kapsz még egy savanyú cukrot. Brávó, brávó, nagyon jól mondod! Tehát, ugyebár, az ötvenéves férfi egészebb, teljesebb, mint a huszonöt éves gyerek, szellemi erőre, szívre és lélekre nézve felülmúlja azt, sőt, többnyire szebb is, mert nem olyan nyiszlett, édes fiam, mint például te vagy. No, azért ne pityeregj, édes fiam, leszel még te is ötvenéves, akkor fogsz rájönni véglegesen, hogy milyen igazam volt most nekem. De addig is légy szerényebb egy kissé, ne nézz ránk olyan kihívóan, ha egy tizenhét éves csitrivel ballagsz a Körúton, s vigasztalódj azzal, hogy táncolni és futballozni te tudsz jobban; no, persze, remélem, tudod, hogy a világ dolgait nem a futballpályán, s még kevésbé a táncparketten intézik. Tessék, édes fiam, mit mondasz? Hogy te nem vontál le általános következtetéseket tavaly, amikor Tal tépte miszlikre Botvinniket? Hát persze hogy nem vontál le, édes fiam, hogyan is vonnál le ilyesmit, te, kisfiam, zöldfülű vagy te még ahhoz, hogy bármit is levonj, édes fiam. Na, menj le egy kicsikét hintázni a játszótérre, kisfiam, nézd, milyen szép idő van.</w:t>
      </w:r>
      <w:r>
        <w:br w:type="page"/>
      </w:r>
    </w:p>
    <w:p>
      <w:pPr>
        <w:pStyle w:val="Heading2"/>
        <w:rPr/>
      </w:pPr>
      <w:bookmarkStart w:id="46" w:name="__RefHeading___Toc163569344"/>
      <w:bookmarkEnd w:id="46"/>
      <w:r>
        <w:rPr/>
        <w:t>ÖNKRITI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yaralószobám ablaka az erdőre nyílik. Az erdőben madarak laknak. A madarak reggel, alighogy pitymallik, fütyülni, csattogni, csiripelni, rikkantani, búgni, huhogni, trillázni, csörögni és krákogni kezdenek. Erre én felébredek, de nem csukom be az ablakot (mert akkor megfulladok), hanem azzal szórakozom, hogy megállapítom: melyik hang milyen madártól származik. Ez csíz – mondom magamban –, ez fürj, nini, ez a rigó, ez vadgalamb, ez meg csalogány. Minthogy ellenőrző szakember nincs a közelemben, örülök, hogy ilyen jól kiismerem magam az erdőben. Diadallal fordulok be a falnak, amikor éles károgást hallok, egészen közelről. Elemistáknak való feladat – mondom –, de hirtelen riadtan ülök fel. Két madár neve jut az eszembe: a hollóé meg a varjúé.</w:t>
      </w:r>
    </w:p>
    <w:p>
      <w:pPr>
        <w:pStyle w:val="Csakszveg"/>
        <w:rPr>
          <w:rFonts w:ascii="Times New Roman" w:hAnsi="Times New Roman" w:cs="Times New Roman"/>
          <w:sz w:val="24"/>
          <w:szCs w:val="24"/>
        </w:rPr>
      </w:pPr>
      <w:r>
        <w:rPr>
          <w:rFonts w:cs="Times New Roman" w:ascii="Times New Roman" w:hAnsi="Times New Roman"/>
          <w:sz w:val="24"/>
          <w:szCs w:val="24"/>
        </w:rPr>
        <w:t>Melyik károg? Ne veszítsük el a fejünket – intem magam nyugalomra –, ki lehet azt okoskodni. Lám, a népdal azt mondja: „Károg a varjú a jegenyén." Tehát a varjú károg. Viszont van egy szólás a jelentéktelen megboldogultra: a holló sem károg utána. Ezek szerint a holló károg. Lehetséges, hogy mindkettő károg? Kizárt dolog. A magyar nyelv finoman megkülönböztet minden állathangot. Csak a kecske mekeg, a bárány már béget. Csak a ló nyerít, a szamár ordít. A macska nyávog, a tehén bőg, a kutya ugat, a disznó röfög, a nyúl makog. A tehén sohase röfög, a macska sohase nyerít, a kutya sohase mekeg. Tehát vagy a holló károg vagy a varjú.</w:t>
      </w:r>
    </w:p>
    <w:p>
      <w:pPr>
        <w:pStyle w:val="Csakszveg"/>
        <w:rPr>
          <w:rFonts w:ascii="Times New Roman" w:hAnsi="Times New Roman" w:cs="Times New Roman"/>
          <w:sz w:val="24"/>
          <w:szCs w:val="24"/>
        </w:rPr>
      </w:pPr>
      <w:r>
        <w:rPr>
          <w:rFonts w:cs="Times New Roman" w:ascii="Times New Roman" w:hAnsi="Times New Roman"/>
          <w:sz w:val="24"/>
          <w:szCs w:val="24"/>
        </w:rPr>
        <w:t>Elhatároztam, hogy megtekintem a madarat. Mászom ki a takaró alól, amikor eszembe jut, hogy hiába nézem meg, abból még nem fogom tudni, hogy holló-e vagy varjú. Tudom, hogy mindkettő fekete. Ez biztos. Az is biztos, hogy egyikük csőre egyenes, a másiké hajlott. De hogy melyiké hajlott, azt már nem tudom. Akkor meg mit nézzek rajta?</w:t>
      </w:r>
    </w:p>
    <w:p>
      <w:pPr>
        <w:pStyle w:val="Csakszveg"/>
        <w:rPr>
          <w:rFonts w:ascii="Times New Roman" w:hAnsi="Times New Roman" w:cs="Times New Roman"/>
          <w:sz w:val="24"/>
          <w:szCs w:val="24"/>
        </w:rPr>
      </w:pPr>
      <w:r>
        <w:rPr>
          <w:rFonts w:cs="Times New Roman" w:ascii="Times New Roman" w:hAnsi="Times New Roman"/>
          <w:sz w:val="24"/>
          <w:szCs w:val="24"/>
        </w:rPr>
        <w:t>Szomorú dolog, hogy a városi ember milyen tudatlan – terjesztem ki szégyenemet egész Pest lakosságára, és elhatározom, hogy amint lehet, utánajárok a dolognak. De aludni már nem tudok, úgy restellem magam.</w:t>
      </w:r>
    </w:p>
    <w:p>
      <w:pPr>
        <w:pStyle w:val="Csakszveg"/>
        <w:rPr>
          <w:rFonts w:ascii="Times New Roman" w:hAnsi="Times New Roman" w:cs="Times New Roman"/>
          <w:sz w:val="24"/>
          <w:szCs w:val="24"/>
        </w:rPr>
      </w:pPr>
      <w:r>
        <w:rPr>
          <w:rFonts w:cs="Times New Roman" w:ascii="Times New Roman" w:hAnsi="Times New Roman"/>
          <w:sz w:val="24"/>
          <w:szCs w:val="24"/>
        </w:rPr>
        <w:t>Biztos, egész biztos, hogy egy tízéves parasztfiú azonnal felismeri, hollót hall-e vagy varjút.</w:t>
      </w:r>
    </w:p>
    <w:p>
      <w:pPr>
        <w:pStyle w:val="Csakszveg"/>
        <w:rPr>
          <w:rFonts w:ascii="Times New Roman" w:hAnsi="Times New Roman" w:cs="Times New Roman"/>
          <w:sz w:val="24"/>
          <w:szCs w:val="24"/>
        </w:rPr>
      </w:pPr>
      <w:r>
        <w:rPr>
          <w:rFonts w:cs="Times New Roman" w:ascii="Times New Roman" w:hAnsi="Times New Roman"/>
          <w:sz w:val="24"/>
          <w:szCs w:val="24"/>
        </w:rPr>
        <w:t>Nem is kell tízévesnek lennie. Felismeri egy hatéves is.</w:t>
      </w:r>
    </w:p>
    <w:p>
      <w:pPr>
        <w:pStyle w:val="Csakszveg"/>
        <w:rPr>
          <w:rFonts w:ascii="Times New Roman" w:hAnsi="Times New Roman" w:cs="Times New Roman"/>
          <w:sz w:val="24"/>
          <w:szCs w:val="24"/>
        </w:rPr>
      </w:pPr>
      <w:r>
        <w:rPr>
          <w:rFonts w:cs="Times New Roman" w:ascii="Times New Roman" w:hAnsi="Times New Roman"/>
          <w:sz w:val="24"/>
          <w:szCs w:val="24"/>
        </w:rPr>
        <w:t>Sőt. Nem is kell hatéves parasztfiúnak lennie. Felismeri egy varjú is.</w:t>
      </w:r>
    </w:p>
    <w:p>
      <w:pPr>
        <w:pStyle w:val="Csakszveg"/>
        <w:rPr/>
      </w:pPr>
      <w:r>
        <w:rPr>
          <w:rFonts w:cs="Times New Roman" w:ascii="Times New Roman" w:hAnsi="Times New Roman"/>
          <w:sz w:val="24"/>
          <w:szCs w:val="24"/>
        </w:rPr>
        <w:t>Annyit sem tudok, mint egy közönséges varjú. Megvan a véleményem rólam.</w:t>
      </w:r>
      <w:r>
        <w:br w:type="page"/>
      </w:r>
    </w:p>
    <w:p>
      <w:pPr>
        <w:pStyle w:val="Heading2"/>
        <w:rPr/>
      </w:pPr>
      <w:bookmarkStart w:id="47" w:name="__RefHeading___Toc163569345"/>
      <w:bookmarkEnd w:id="47"/>
      <w:r>
        <w:rPr/>
        <w:t>TAVA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ddig is tudtam, hogy tavasz van, no de hogy ennyire!</w:t>
      </w:r>
    </w:p>
    <w:p>
      <w:pPr>
        <w:pStyle w:val="Csakszveg"/>
        <w:rPr>
          <w:rFonts w:ascii="Times New Roman" w:hAnsi="Times New Roman" w:cs="Times New Roman"/>
          <w:sz w:val="24"/>
          <w:szCs w:val="24"/>
        </w:rPr>
      </w:pPr>
      <w:r>
        <w:rPr>
          <w:rFonts w:cs="Times New Roman" w:ascii="Times New Roman" w:hAnsi="Times New Roman"/>
          <w:sz w:val="24"/>
          <w:szCs w:val="24"/>
        </w:rPr>
        <w:t>Ugyanis egy szerelmespár csókolózik az orrom előtt, önfeledten, mámorosan, lélegzetvesztő ájulatban. Fiatal szőke lány, nagy zöld szemek (többnyire lehunyva), a fiatalember markáns arcú, különben értelmes tekintetű, szemüvege a jobb kezében, baljával az imádott lányt öleli át. S mindez a 4-es villamoson, délután öt óra tájban. Ülnek az oldalpáholyban, és csókolóznak, az odakint zajló élettel mit sem törődve.</w:t>
      </w:r>
    </w:p>
    <w:p>
      <w:pPr>
        <w:pStyle w:val="Csakszveg"/>
        <w:rPr>
          <w:rFonts w:ascii="Times New Roman" w:hAnsi="Times New Roman" w:cs="Times New Roman"/>
          <w:sz w:val="24"/>
          <w:szCs w:val="24"/>
        </w:rPr>
      </w:pPr>
      <w:r>
        <w:rPr>
          <w:rFonts w:cs="Times New Roman" w:ascii="Times New Roman" w:hAnsi="Times New Roman"/>
          <w:sz w:val="24"/>
          <w:szCs w:val="24"/>
        </w:rPr>
        <w:t>Szemben ülök velük, s eleinte zavartan nézegetek ki az ablakon, nem tudom, illik-e rájuk néznem. A csók mégiscsak intim, bensőséges élmény, amihez nekem, a vadidegen utasnak semmi közöm. Mellettem egy idős férfi újságot olvas, ez a legjobb. De nálam semmi olvasnivaló. Nézegetek kifelé, de akkor meg eszembe jut: nem sértem-e meg őket ezzel? Nem lesz-e rossz véleményük rólam, amiért rosszallásomat és megvetésemet fejezem ki, holott ők semmi rosszat és semmi megvetendőt sem műveinek, mert őszintén szeretik egymást. A villamoson dohányozni és köpködni tilos, de a csók nincs megtiltva, miért ne szerethetnék egymást? Hiszen oly gyorsan elszáll az ifjú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vedélyes szerelmük – amennyire meg tudom ítélni – foglalkoztatja a köröttük állva szorongó utasokat is. Egyesek a fejüket csóválják, és gúnyos megjegyzéseket tesznek, mások felháborodva próbálnak hátat fordítani a Szodomába illő jelenetnek, megint mások – poétikus lelkek – helyeslően mosolyognak. A szerelmesek azonban minderről persze semmit sem tudnak, feltehetőleg nem is érdekli őket a társadalom véleménye. Akinek nem tetszik – gondolják bizonyára –, utazzék taxin. De mit szól majd a hatósági közeg, ha tömött bőrtáskáját maga előtt tolva a helyszínre érkezik?</w:t>
      </w:r>
    </w:p>
    <w:p>
      <w:pPr>
        <w:pStyle w:val="Csakszveg"/>
        <w:rPr/>
      </w:pPr>
      <w:r>
        <w:rPr>
          <w:rFonts w:cs="Times New Roman" w:ascii="Times New Roman" w:hAnsi="Times New Roman"/>
          <w:sz w:val="24"/>
          <w:szCs w:val="24"/>
        </w:rPr>
        <w:t>Nem tudja, mitévő legyen. Öreg kalauz, de szemmel láthatóan tanácstalan. A jegyeket nem kérheti, mert ez már a Baross utcánál megtörtént, s akkor még a szerelmesek sem csókolóztak. Paragrafus, hatósági rendelet a csókot nem tiltja, idevonatkozó közlés a jegy hátlapjára nyomtatva nincs, gyakorlatában már sok minden megesett, de ez még nem. Ráfoghatná-e, hogy közszemérem elleni vétség forog fenn? – talán ezen töpreng, miközben az alélt szerelmespárt nézegeti. Nemigen. Botrányokozás? Még kevésbé. Hiszen olyan csendesek, a szavukat sem hallani. De hát szó nélkül sem hagyhatja a dolgot, mert ha ma elnézi a csókolózást, ki tudja, holnap mi történik a villamoson? S most az eszébe jut valami, mert a villamos éppen elhagyta a Majakovszkij utcai megállót, s a November 7. térhez közeledik. Megütögeti hát az ifjú vállát, s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kell leszállni a házasságkötő teremhez .. .</w:t>
      </w:r>
    </w:p>
    <w:p>
      <w:pPr>
        <w:pStyle w:val="Csakszveg"/>
        <w:rPr>
          <w:rFonts w:ascii="Times New Roman" w:hAnsi="Times New Roman" w:cs="Times New Roman"/>
          <w:sz w:val="24"/>
          <w:szCs w:val="24"/>
        </w:rPr>
      </w:pPr>
      <w:r>
        <w:rPr>
          <w:rFonts w:cs="Times New Roman" w:ascii="Times New Roman" w:hAnsi="Times New Roman"/>
          <w:sz w:val="24"/>
          <w:szCs w:val="24"/>
        </w:rPr>
        <w:t>A szerelmesek felriadnak a bódulatból, és zavartan néznek körül. (Szerintem már régen azt hitték, hogy moziban vannak.) A kislány elpirul, a fiatalember szó nélkül felkel, és kezénél fogva örök szerelmét, méltóságteljesen levonul a kocsiról. A villamos berreg és továbbmegy, jómagam utánanézek a száműzött szerelemnek: mit csinálhatnak?</w:t>
      </w:r>
    </w:p>
    <w:p>
      <w:pPr>
        <w:pStyle w:val="Csakszveg"/>
        <w:rPr/>
      </w:pPr>
      <w:r>
        <w:rPr>
          <w:rFonts w:cs="Times New Roman" w:ascii="Times New Roman" w:hAnsi="Times New Roman"/>
          <w:sz w:val="24"/>
          <w:szCs w:val="24"/>
        </w:rPr>
        <w:t>Ott állnak a járdaszigeten kéz a kézben, s várják a következő villamost.</w:t>
      </w:r>
    </w:p>
    <w:p>
      <w:pPr>
        <w:pStyle w:val="Csakszveg"/>
        <w:rPr>
          <w:rFonts w:ascii="Times New Roman" w:hAnsi="Times New Roman" w:cs="Times New Roman"/>
          <w:sz w:val="24"/>
          <w:szCs w:val="24"/>
        </w:rPr>
      </w:pPr>
      <w:r>
        <w:rPr>
          <w:rFonts w:cs="Times New Roman" w:ascii="Times New Roman" w:hAnsi="Times New Roman"/>
          <w:sz w:val="24"/>
          <w:szCs w:val="24"/>
        </w:rPr>
        <w:t>A szerelem mindent legyőz.</w:t>
      </w:r>
    </w:p>
    <w:p>
      <w:pPr>
        <w:pStyle w:val="Csakszveg"/>
        <w:rPr>
          <w:rFonts w:ascii="Times New Roman" w:hAnsi="Times New Roman" w:cs="Times New Roman"/>
          <w:sz w:val="24"/>
          <w:szCs w:val="24"/>
        </w:rPr>
      </w:pPr>
      <w:r>
        <w:rPr>
          <w:rFonts w:cs="Times New Roman" w:ascii="Times New Roman" w:hAnsi="Times New Roman"/>
          <w:sz w:val="24"/>
          <w:szCs w:val="24"/>
        </w:rPr>
        <w:t>Pláne, ha hetijegye van.</w:t>
      </w:r>
      <w:r>
        <w:br w:type="page"/>
      </w:r>
    </w:p>
    <w:p>
      <w:pPr>
        <w:pStyle w:val="Heading2"/>
        <w:rPr/>
      </w:pPr>
      <w:bookmarkStart w:id="48" w:name="__RefHeading___Toc163569346"/>
      <w:bookmarkEnd w:id="48"/>
      <w:r>
        <w:rPr/>
        <w:t>IGAZI PEST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Találkoztam Hunyadi-Huzlinger Lajossal a Kősó utcában. Minthogy egy bizonyos ügyben megbeszélnivalónk volt, azonnal azt javasoltam, hogy találkozzunk másnap délután öt órakor az Albánia kávéh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leszek – mondta Hunyadi-Huzling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 feleltem –, szóval ötkor az Albáni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leszek – mondta ismét, és rázni kezdte a kez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biz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ültet fel,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ké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aragudjon, hogy ennyiszer ismétlem, de nem akarok hiába várni önre. Ha nem akar eljönni, most mondja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de, kérem, mondom, hogy ott leszek. Közös érd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Szóval ötkor az Albániá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írja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idegesítsen. Ha azt mondom, ott leszek, ott lesz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niillik az rettenetes, amikor valaki vár valakit, s az nem jö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tt leszek. Ötkor az Albáni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él ötkor elküldök önhöz egy embe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emlékeztesse a megbeszélésünkre. Ezzel az emberrel meg is üzenheti nekem, ha nem ér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nyszor mondjam, hogy ott leszek? Ne küldjön senk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táviratoz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kérem ... Hát nem vagyunk úriember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ott l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 leszek.</w:t>
      </w:r>
    </w:p>
    <w:p>
      <w:pPr>
        <w:pStyle w:val="Csakszveg"/>
        <w:rPr>
          <w:rFonts w:ascii="Times New Roman" w:hAnsi="Times New Roman" w:cs="Times New Roman"/>
          <w:sz w:val="24"/>
          <w:szCs w:val="24"/>
        </w:rPr>
      </w:pPr>
      <w:r>
        <w:rPr>
          <w:rFonts w:cs="Times New Roman" w:ascii="Times New Roman" w:hAnsi="Times New Roman"/>
          <w:sz w:val="24"/>
          <w:szCs w:val="24"/>
        </w:rPr>
        <w:t>Hirtelen elérzékenyültem, térdre hulltam előtte, és sírni kezd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nem akar eljönni, most mondja meg ... De ne hagyjon ott várni az Albániában.</w:t>
      </w:r>
    </w:p>
    <w:p>
      <w:pPr>
        <w:pStyle w:val="Csakszveg"/>
        <w:rPr>
          <w:rFonts w:ascii="Times New Roman" w:hAnsi="Times New Roman" w:cs="Times New Roman"/>
          <w:sz w:val="24"/>
          <w:szCs w:val="24"/>
        </w:rPr>
      </w:pPr>
      <w:r>
        <w:rPr>
          <w:rFonts w:cs="Times New Roman" w:ascii="Times New Roman" w:hAnsi="Times New Roman"/>
          <w:sz w:val="24"/>
          <w:szCs w:val="24"/>
        </w:rPr>
        <w:t>Felhúzott a földről, és arcon csók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nt nagyon megviselte a világháború. Szedjen csillapítókat ... És bízzék bennem. Nem az az ember vagyok...</w:t>
      </w:r>
    </w:p>
    <w:p>
      <w:pPr>
        <w:pStyle w:val="Csakszveg"/>
        <w:rPr>
          <w:rFonts w:ascii="Times New Roman" w:hAnsi="Times New Roman" w:cs="Times New Roman"/>
          <w:sz w:val="24"/>
          <w:szCs w:val="24"/>
        </w:rPr>
      </w:pPr>
      <w:r>
        <w:rPr>
          <w:rFonts w:cs="Times New Roman" w:ascii="Times New Roman" w:hAnsi="Times New Roman"/>
          <w:sz w:val="24"/>
          <w:szCs w:val="24"/>
        </w:rPr>
        <w:t>Keményen a szemébe néz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n az emberekbe vetett hitem utolsó pillére. Ha felültet, megátkozom és elemésztem magam. Szóval ott le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tt lesz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k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Ötk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lb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lb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á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ában.</w:t>
      </w:r>
    </w:p>
    <w:p>
      <w:pPr>
        <w:pStyle w:val="Csakszveg"/>
        <w:rPr>
          <w:rFonts w:ascii="Times New Roman" w:hAnsi="Times New Roman" w:cs="Times New Roman"/>
          <w:sz w:val="24"/>
          <w:szCs w:val="24"/>
        </w:rPr>
      </w:pPr>
      <w:r>
        <w:rPr>
          <w:rFonts w:cs="Times New Roman" w:ascii="Times New Roman" w:hAnsi="Times New Roman"/>
          <w:sz w:val="24"/>
          <w:szCs w:val="24"/>
        </w:rPr>
        <w:t>Felültetett.</w:t>
      </w:r>
    </w:p>
    <w:p>
      <w:pPr>
        <w:pStyle w:val="Csakszveg"/>
        <w:rPr>
          <w:rFonts w:ascii="Times New Roman" w:hAnsi="Times New Roman" w:cs="Times New Roman"/>
          <w:sz w:val="24"/>
          <w:szCs w:val="24"/>
        </w:rPr>
      </w:pPr>
      <w:r>
        <w:rPr>
          <w:rFonts w:cs="Times New Roman" w:ascii="Times New Roman" w:hAnsi="Times New Roman"/>
          <w:sz w:val="24"/>
          <w:szCs w:val="24"/>
        </w:rPr>
        <w:t>Viszont találkoztam vele hatkor. Éppen jött ki az egyik körúti moziból, a hömpölygő tömegben. Persze, karonraga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aragudjon – mondta –, igazán sajnálom .. . Hirtelen meghalt az apósom, a temetésén voltam.</w:t>
      </w:r>
    </w:p>
    <w:p>
      <w:pPr>
        <w:pStyle w:val="Csakszveg"/>
        <w:rPr>
          <w:rFonts w:ascii="Times New Roman" w:hAnsi="Times New Roman" w:cs="Times New Roman"/>
          <w:sz w:val="24"/>
          <w:szCs w:val="24"/>
        </w:rPr>
      </w:pPr>
      <w:r>
        <w:rPr>
          <w:rFonts w:cs="Times New Roman" w:ascii="Times New Roman" w:hAnsi="Times New Roman"/>
          <w:sz w:val="24"/>
          <w:szCs w:val="24"/>
        </w:rPr>
        <w:t>Megvetően és gúnyosan néztem rá. Erre elcsukló hangon így folyt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volt az utolsó kívánsága, hogy itt temessék el a moziban.</w:t>
      </w:r>
    </w:p>
    <w:p>
      <w:pPr>
        <w:pStyle w:val="Csakszveg"/>
        <w:rPr/>
      </w:pPr>
      <w:r>
        <w:rPr>
          <w:rFonts w:cs="Times New Roman" w:ascii="Times New Roman" w:hAnsi="Times New Roman"/>
          <w:sz w:val="24"/>
          <w:szCs w:val="24"/>
        </w:rPr>
        <w:t>Majd látva, hogy még mindig kételkedem, a kifelé hömpölygő tömeg felé mutatott, és így- szólt: – Nézze, mennyien szerették az öregurat!</w:t>
      </w:r>
      <w:r>
        <w:br w:type="page"/>
      </w:r>
    </w:p>
    <w:p>
      <w:pPr>
        <w:pStyle w:val="Heading2"/>
        <w:rPr/>
      </w:pPr>
      <w:bookmarkStart w:id="49" w:name="__RefHeading___Toc163569347"/>
      <w:bookmarkEnd w:id="49"/>
      <w:r>
        <w:rPr/>
        <w:t>A VASEMB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Nagyon hideg nap volt, mínusz hetvenkét fokot mértek városszerte, amikor találkoztam Riskó Gyulával, aki Magyarország hosszútávfutó bajnoka volt 1906-ban. Dühöngő hóviharban került elém a Tüdő utcában, lefagyott fülekkel siettem éppen haza. De elém állt, és megállított. Hajadonfőtt volt, könnyű kabátja nyitva, kihajtott apacsingben. Bozontos szemöldökéről - a hatvanadik éve felé járt - jégcsapok lóg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van, hogy van? - kérdezte.</w:t>
      </w:r>
    </w:p>
    <w:p>
      <w:pPr>
        <w:pStyle w:val="Csakszveg"/>
        <w:rPr/>
      </w:pPr>
      <w:r>
        <w:rPr>
          <w:rFonts w:cs="Times New Roman" w:ascii="Times New Roman" w:hAnsi="Times New Roman"/>
          <w:sz w:val="24"/>
          <w:szCs w:val="24"/>
        </w:rPr>
        <w:t>Csukott szájjal hebegtem valamit az észvesztő hidegtől, néhány kurta szóval felszólítva, hogy keressen fel meleg otthonomban, vagy várjunk meg egy szebb napot, ha diskurálni óhajt. Harsányan felkacagott:</w:t>
      </w:r>
    </w:p>
    <w:p>
      <w:pPr>
        <w:pStyle w:val="Csakszveg"/>
        <w:rPr>
          <w:rFonts w:ascii="Times New Roman" w:hAnsi="Times New Roman" w:cs="Times New Roman"/>
          <w:sz w:val="24"/>
          <w:szCs w:val="24"/>
        </w:rPr>
      </w:pPr>
      <w:r>
        <w:rPr>
          <w:rFonts w:cs="Times New Roman" w:ascii="Times New Roman" w:hAnsi="Times New Roman"/>
          <w:sz w:val="24"/>
          <w:szCs w:val="24"/>
        </w:rPr>
        <w:t>- Maga puhány! Nem szégyelli magát? Ide nézzen!</w:t>
      </w:r>
    </w:p>
    <w:p>
      <w:pPr>
        <w:pStyle w:val="Csakszveg"/>
        <w:rPr>
          <w:rFonts w:ascii="Times New Roman" w:hAnsi="Times New Roman" w:cs="Times New Roman"/>
          <w:sz w:val="24"/>
          <w:szCs w:val="24"/>
        </w:rPr>
      </w:pPr>
      <w:r>
        <w:rPr>
          <w:rFonts w:cs="Times New Roman" w:ascii="Times New Roman" w:hAnsi="Times New Roman"/>
          <w:sz w:val="24"/>
          <w:szCs w:val="24"/>
        </w:rPr>
        <w:t>Kitárta felöltőjét, s mutatta, hogy alatta nincs is kiskab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tvennyolc éves vagyok, és ingujjban járok februárban! - kiáltotta. - De ez semmi!</w:t>
      </w:r>
    </w:p>
    <w:p>
      <w:pPr>
        <w:pStyle w:val="Csakszveg"/>
        <w:rPr>
          <w:rFonts w:ascii="Times New Roman" w:hAnsi="Times New Roman" w:cs="Times New Roman"/>
          <w:sz w:val="24"/>
          <w:szCs w:val="24"/>
        </w:rPr>
      </w:pPr>
      <w:r>
        <w:rPr>
          <w:rFonts w:cs="Times New Roman" w:ascii="Times New Roman" w:hAnsi="Times New Roman"/>
          <w:sz w:val="24"/>
          <w:szCs w:val="24"/>
        </w:rPr>
        <w:t>És elmondta, hogy minden áldott reggel fél ötkor felkel, és beleül egy kád jeges vízbe. Fél hatig ül ott, akkor kimászik, és úgy ahogy van, meztelenül bevisz az udvarról egy vödör havat. Ebbe beledugja a fejét egy negyedórára. Azután tetőtől talpig lemosakszik, majd két darab ötvenkilós súlyzóval tornázik egy óra hosszat. Akkor egy nagy drótkefével ledörzsöli magát, végül felöltözik és reggelihez ül.</w:t>
      </w:r>
    </w:p>
    <w:p>
      <w:pPr>
        <w:pStyle w:val="Csakszveg"/>
        <w:rPr>
          <w:rFonts w:ascii="Times New Roman" w:hAnsi="Times New Roman" w:cs="Times New Roman"/>
          <w:sz w:val="24"/>
          <w:szCs w:val="24"/>
        </w:rPr>
      </w:pPr>
      <w:r>
        <w:rPr>
          <w:rFonts w:cs="Times New Roman" w:ascii="Times New Roman" w:hAnsi="Times New Roman"/>
          <w:sz w:val="24"/>
          <w:szCs w:val="24"/>
        </w:rPr>
        <w:t>Abban a hiszemben, hogy ezek után továbbmehetek, köszönni akartam, de közbevágott. Mialatt fülem, orrom és lábam elhalt, így beszélt:</w:t>
      </w:r>
    </w:p>
    <w:p>
      <w:pPr>
        <w:pStyle w:val="Csakszveg"/>
        <w:rPr/>
      </w:pPr>
      <w:r>
        <w:rPr>
          <w:rFonts w:cs="Times New Roman" w:ascii="Times New Roman" w:hAnsi="Times New Roman"/>
          <w:sz w:val="24"/>
          <w:szCs w:val="24"/>
        </w:rPr>
        <w:t>- Maguk, puhányok folyton nyavalyásak, mert nem tudnak táplálkozni. Reggelim egy pohár hideg víz és egy-két bádogszeletke. Ezzel elvagyok délig. Délben iszom egy fél liter joghurtsavót, higgye el, ennek köszönhetem, hogy olyan régen születtem. Mindenféle tésztaneműt távol tartok magamtól, ellenben elalvás előtt három-négy kanálka homokkal oltom éhemet. Így azután lehet aludni! Gyomorgörcs, nátha - én ezeket nem ismerem!</w:t>
      </w:r>
    </w:p>
    <w:p>
      <w:pPr>
        <w:pStyle w:val="Csakszveg"/>
        <w:rPr>
          <w:rFonts w:ascii="Times New Roman" w:hAnsi="Times New Roman" w:cs="Times New Roman"/>
          <w:sz w:val="24"/>
          <w:szCs w:val="24"/>
        </w:rPr>
      </w:pPr>
      <w:r>
        <w:rPr>
          <w:rFonts w:cs="Times New Roman" w:ascii="Times New Roman" w:hAnsi="Times New Roman"/>
          <w:sz w:val="24"/>
          <w:szCs w:val="24"/>
        </w:rPr>
        <w:t>- A fülem, a fülein ... - dadogtam kétségbeesetten. - Persze! - kiáltotta. - Mert puhány!</w:t>
      </w:r>
    </w:p>
    <w:p>
      <w:pPr>
        <w:pStyle w:val="Csakszveg"/>
        <w:rPr/>
      </w:pPr>
      <w:r>
        <w:rPr>
          <w:rFonts w:cs="Times New Roman" w:ascii="Times New Roman" w:hAnsi="Times New Roman"/>
          <w:sz w:val="24"/>
          <w:szCs w:val="24"/>
        </w:rPr>
        <w:t>Azzal levette fejemről a kalapomat, letépte fülvédőmet, és a hóba tapos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okja meg így! De ninicsak! Egészen lila a füle! Letörte a bal fülemet, és az orrom elé tarto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egy fül? Maga nyimnyám! - és undorral eldobva, továbbsietett.</w:t>
      </w:r>
      <w:r>
        <w:br w:type="page"/>
      </w:r>
    </w:p>
    <w:p>
      <w:pPr>
        <w:pStyle w:val="Heading2"/>
        <w:rPr/>
      </w:pPr>
      <w:bookmarkStart w:id="50" w:name="__RefHeading___Toc163569348"/>
      <w:bookmarkEnd w:id="50"/>
      <w:r>
        <w:rPr/>
        <w:t>NEKROLÓ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Beugrattak téged kollégáid, barátaid vagy rokonaid idén április elsején, nyájas olvasóm? Ugye, nem? Engem sem. Még csak kísérletet sem tett senki, holott a régebbi években mindig akadt valaki, aki – mint afféle mókamestert - meg akart tréfálni. Az állatkerti víziló telefonszámával persze már réges-régen csődöt mondtak, de tavaly például azzal a hírrel lepett meg egy barátom, hogy egy csendes, kényelmes és zenementes kávéház nyílt a körúton - azt hitte a csacsi, beugrom neki. Egy másik barátom meg felhívott telefonon, hogy - azt mondja - most jön éppen legfelsőbb irodalmi körökből, ahol testületileg kimondották, hogy nemcsak az lehet irodalom, ami unalmas - persze csak nevettem neki egy jót, mit képzel, csecsszopó vagyok én? De a legutóbbi években már csak úgy ímmel-ámmal próbáltak beugratni valamibe, látszott, hogy már ők maguk sem bíznak a sikerben, s pusztán hagyománytiszteletből próbálkoznak valami bolondsággal. Tavaly már az is megesett aztán, hogy valamelyik barátom lusta volt kigondolni bármit is, újra visszatért a Jónáshoz, akit fel kellett hívnom ezen és ezen a számon – de mindjárt hozzátette azt is, hogy a vízilóról van szó, ne nagyon strapáljam magam. Most, április elsején már senki sem akart beugratni semmivel sem, s érdeklődvén barátaim és ismerősem körében, azt hallom, hogy őket sem ugratták be. Minden jel arra vall, hogy az áprilisi tréfa – legalábbis mint tömegszórakozás – kiment a divatból.</w:t>
      </w:r>
    </w:p>
    <w:p>
      <w:pPr>
        <w:pStyle w:val="Csakszveg"/>
        <w:rPr/>
      </w:pPr>
      <w:r>
        <w:rPr>
          <w:rFonts w:cs="Times New Roman" w:ascii="Times New Roman" w:hAnsi="Times New Roman"/>
          <w:sz w:val="24"/>
          <w:szCs w:val="24"/>
        </w:rPr>
        <w:t>Valamikor az újságok is megtréfálták az olvasót. Képtelen híreket közöltek nagybetűs címmel, s a cikk végén apróbetűs írással jelezték, hogy beugratás az egész. Fényképes tréfákat is közzétettek a lapok április elsején, például Chaplin fényképét belemontírozták</w:t>
      </w:r>
    </w:p>
    <w:p>
      <w:pPr>
        <w:pStyle w:val="Csakszveg"/>
        <w:rPr>
          <w:rFonts w:ascii="Times New Roman" w:hAnsi="Times New Roman" w:cs="Times New Roman"/>
          <w:sz w:val="24"/>
          <w:szCs w:val="24"/>
        </w:rPr>
      </w:pPr>
      <w:r>
        <w:rPr>
          <w:rFonts w:cs="Times New Roman" w:ascii="Times New Roman" w:hAnsi="Times New Roman"/>
          <w:sz w:val="24"/>
          <w:szCs w:val="24"/>
        </w:rPr>
        <w:t>ligeti vursli látképébe, s aláírták: „Chaplin fellép a Liliputi színházban!" Idén is akadt egy újság, amelyik ilyesfajta képet közölt, de az olvasók egykedvűen átsiklottak felette, jó, jó – mondták –, tudjuk, tudjuk.</w:t>
      </w:r>
    </w:p>
    <w:p>
      <w:pPr>
        <w:pStyle w:val="Csakszveg"/>
        <w:rPr>
          <w:rFonts w:ascii="Times New Roman" w:hAnsi="Times New Roman" w:cs="Times New Roman"/>
          <w:sz w:val="24"/>
          <w:szCs w:val="24"/>
        </w:rPr>
      </w:pPr>
      <w:r>
        <w:rPr>
          <w:rFonts w:cs="Times New Roman" w:ascii="Times New Roman" w:hAnsi="Times New Roman"/>
          <w:sz w:val="24"/>
          <w:szCs w:val="24"/>
        </w:rPr>
        <w:t>Ne legyünk érzelgősek, mondjuk ki bátran az igazságot: az áprilisi tréfa a múlté. Jobb így neki, szegénynek, mert az utóbbi időben már csak tengett-lengett amúgy is, s ha olykor sikere volt, inkább csak hajlott korának köszönhette. Tiszteletből és illendőségből ugrottak be neki az emberek.</w:t>
      </w:r>
    </w:p>
    <w:p>
      <w:pPr>
        <w:pStyle w:val="Csakszveg"/>
        <w:rPr>
          <w:rFonts w:ascii="Times New Roman" w:hAnsi="Times New Roman" w:cs="Times New Roman"/>
          <w:sz w:val="24"/>
          <w:szCs w:val="24"/>
        </w:rPr>
      </w:pPr>
      <w:r>
        <w:rPr>
          <w:rFonts w:cs="Times New Roman" w:ascii="Times New Roman" w:hAnsi="Times New Roman"/>
          <w:sz w:val="24"/>
          <w:szCs w:val="24"/>
        </w:rPr>
        <w:t>Nincs szomorúbb, mint ha valaki túléli a saját halálát. Hátha még humor az illető!</w:t>
      </w:r>
      <w:r>
        <w:br w:type="page"/>
      </w:r>
    </w:p>
    <w:p>
      <w:pPr>
        <w:pStyle w:val="Heading2"/>
        <w:rPr/>
      </w:pPr>
      <w:bookmarkStart w:id="51" w:name="__RefHeading___Toc163569349"/>
      <w:bookmarkEnd w:id="51"/>
      <w:r>
        <w:rPr/>
        <w:t>EGY NÉVTELEN LEVÉL TÖRTÉNE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rFonts w:ascii="Times New Roman" w:hAnsi="Times New Roman" w:cs="Times New Roman"/>
          <w:sz w:val="24"/>
          <w:szCs w:val="24"/>
        </w:rPr>
      </w:pPr>
      <w:r>
        <w:rPr>
          <w:rFonts w:cs="Times New Roman" w:ascii="Times New Roman" w:hAnsi="Times New Roman"/>
          <w:sz w:val="24"/>
          <w:szCs w:val="24"/>
        </w:rPr>
        <w:t>Miska befejezte a maga történetét; noha eléggé érdektelen volt, és kissé terjengősen adta elő, a vonat ennek ellenére is még csak Révfülöpnél járt. Mindannyian Ferire néztünk, ő követke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 régen én is kaptam névtelen levelet – szólt eltűnődve. – Egy ismeretlen jóakaróm figyelmeztetett, hogy megcsal a feleségem. Nyomozni kezdtem, és kiderült, hogy nem a feleségem csalt meg engem, hanem én csaltam meg őt.</w:t>
      </w:r>
    </w:p>
    <w:p>
      <w:pPr>
        <w:pStyle w:val="Csakszveg"/>
        <w:rPr>
          <w:rFonts w:ascii="Times New Roman" w:hAnsi="Times New Roman" w:cs="Times New Roman"/>
          <w:sz w:val="24"/>
          <w:szCs w:val="24"/>
        </w:rPr>
      </w:pPr>
      <w:r>
        <w:rPr>
          <w:rFonts w:cs="Times New Roman" w:ascii="Times New Roman" w:hAnsi="Times New Roman"/>
          <w:sz w:val="24"/>
          <w:szCs w:val="24"/>
        </w:rPr>
        <w:t>Mindhárman unszoltuk, hogy ne késlekedjék a történettel, mert Badacsonytördemicnél kiszállunk. Hozzáfogot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rFonts w:ascii="Times New Roman" w:hAnsi="Times New Roman" w:cs="Times New Roman"/>
          <w:sz w:val="24"/>
          <w:szCs w:val="24"/>
        </w:rPr>
      </w:pPr>
      <w:r>
        <w:rPr>
          <w:rFonts w:cs="Times New Roman" w:ascii="Times New Roman" w:hAnsi="Times New Roman"/>
          <w:sz w:val="24"/>
          <w:szCs w:val="24"/>
        </w:rPr>
        <w:t>Ti is tudjátok, hogy annak idején szerelmi házasságot kötöttem Zsuzsával, s ha nem kellene Badacsonytördemicnél kiszállanunk, részletesen ecsetelném páratlanul értékes tulajdonságait, egyéniségének szerény báját és emelkedett gondolkodásmódját. Mindezekre visszafelé majd példákat is felsorolok, most azonban érjétek be annyival, hogy boldog voltam vele, sőt, ő is boldog volt velem. Így telt el három esztendő, amikor nekem megtetszett egy lány. Szép lány volt, és Zsuzsára emlékeztetett; éppolyan szőke volt, mint amennyire fekete a feleségem, és éppen annyira volt magas, mint amennyire alacsony Zsuzsa, tudjátok ti is, hogy van az ilyesmi. Na, szóval megtetszett nekem ez a lány, addig-addig jött velem szembe minden áldott reggel fél nyolc után tíz perccel, hogy elkezdtem nézegetni, neki feltűnt, hogy nézegetem, a vége az lett, hogy egy tavaszi reggelen fél nyolc után tíz perccel megszólítottam, mert annak a blamázsnak mégsem tehettem ki magamat, hogy ő szólítson meg engemet. Nos, köszöntöttem és bemutatkoztam, láthatóan szívesen fogadta, valahol a Vadász utcában dolgozott, elkísértem, találkát javasoltam, nem ellenezte, madarat lehetett volna fogatni velem. Elragadó, hűséges hitves otthon, igazi élettárs, jóban-rosszban osztályosom, s ugyanakkor magas, karcsú, szőke és fiatal lány a Vadász utcában és a tetejébe az a szép áprilisi reggel – nem is magyarázom tovább, mert Tördemicnél ki kell szállnunk.</w:t>
      </w:r>
    </w:p>
    <w:p>
      <w:pPr>
        <w:pStyle w:val="Csakszveg"/>
        <w:rPr>
          <w:rFonts w:ascii="Times New Roman" w:hAnsi="Times New Roman" w:cs="Times New Roman"/>
          <w:sz w:val="24"/>
          <w:szCs w:val="24"/>
        </w:rPr>
      </w:pPr>
      <w:r>
        <w:rPr>
          <w:rFonts w:cs="Times New Roman" w:ascii="Times New Roman" w:hAnsi="Times New Roman"/>
          <w:sz w:val="24"/>
          <w:szCs w:val="24"/>
        </w:rPr>
        <w:t>Kérdésemre, hogy volna-e kedve velem vacsorázni, igennel felelt, s amikor azt javasoltam, hogy keressük fel a kőbányai Zöldkirály vendéglőt, ahol vaddisznópecsenyét lehet enni haramia módra, valódi áfonyával és cikakáposztával, nagy öröm fogta el. Engem nem kevésbé, mert szeretem a jó étvágyú, fiatal és szőke lányokat, a halálom, ha egy nő turkál az ételben, mert vagy rossz a gyomra – és az ilyesmi kihat a kedélyállapotára is –, vagy finomkodik, és attól ki tudok szaladni a világból. Amikor láttam rajta, hogy a vaddisznópecsenye hallatára szinte elgyengül, a szenvedély nagy, örvénylő mélységei nyíltak meg előttem. Mindketten beláttuk, hogy a találkozót nem halogathatjuk – rövid az élet, örök a sír! – és a vaddisznót még azon a szent napon, kvázi megismerkedésünk örömére bekebelezzük. Találkozunk itt és itt, ekkor és ekkor, kezicsókolom.</w:t>
      </w:r>
    </w:p>
    <w:p>
      <w:pPr>
        <w:pStyle w:val="Csakszveg"/>
        <w:rPr>
          <w:rFonts w:ascii="Times New Roman" w:hAnsi="Times New Roman" w:cs="Times New Roman"/>
          <w:sz w:val="24"/>
          <w:szCs w:val="24"/>
        </w:rPr>
      </w:pPr>
      <w:r>
        <w:rPr>
          <w:rFonts w:cs="Times New Roman" w:ascii="Times New Roman" w:hAnsi="Times New Roman"/>
          <w:sz w:val="24"/>
          <w:szCs w:val="24"/>
        </w:rPr>
        <w:t>Én a vadat egyébként a világ minden kincséért sem eszem meg, ezt a teljes igazság kedvéért meg kell mondanom. Nyúl, őz, fogoly, vaddisznó felőlem akár ezer évig is élhetne, emlékszem, hogy annak idején, amikor kiderült, hogy a vadat a feleségem sem eszi meg, menynyire örültem. Ami a kőbányai vendéglőt illeti, gondolhatjátok, hogy nem a pecsenye, hanem a távolság miatt javasoltam. Tudom, vannak, akik ezt az elméletet elavultnak és ostobának tartják, s azt vallják, hogy az efféle randevúkat éppen hogy a város szívében és a legforgalmasabb helyiségekben kell lebonyolítani, ahol tettenérés esetén éppen a helyiség nagy nyilvánossága teszi valószínűtlenné a becstelen szándékot. Felfogás dolga. Én mindenesetre Kőbánya mellett döntöttem, egyrészt azért, mert bizonyos mértékben konzervatív gondolkodású vagyok, másrészt azért, mert ismerem Zsuzsát, aki szikrázóan okos, és akit az efféle logikai bukfenccel amúgy sem lehet megtéveszteni. Ha valami fatális véletlen folytán rajtam ütne – ami kizárt dolog, mert estéit velem együtt a legszívesebben otthon tölti –, egyszóval, ha ennek ellenére is rajtam üt, így is, úgy is elvesztem. Akkor hát már inkább Kőbánya. Találkoztunk a Vörösmarty téren, azon nyomban taxiba ültünk – „éhes vagyok, mint egy farkas!" – és kirobogtunk a Zöldkirályba.</w:t>
      </w:r>
    </w:p>
    <w:p>
      <w:pPr>
        <w:pStyle w:val="Csakszveg"/>
        <w:rPr/>
      </w:pPr>
      <w:r>
        <w:rPr>
          <w:rFonts w:cs="Times New Roman" w:ascii="Times New Roman" w:hAnsi="Times New Roman"/>
          <w:sz w:val="24"/>
          <w:szCs w:val="24"/>
        </w:rPr>
        <w:t>Jól számítottam, mert vaddisznó nem volt, de rosszul számítottam, mert ismerős, az volt. Szerencsémre a dolog nem látszott aggasztónak: Somorjay Menyus üldögélt ott másik két férfival a szemközti boxban, számtalan üveg sör mellett. Ez a Somorjay annak idején kollégám volt a Huzalfinomító Trösztnél, de amikor decentralizálták a Trösztöt, őt vidékre helyezték, ha jól tudom, Kisvárdára, állítólag azért, mert valami vaj volt a fején, még örült is, hogy háromszáz kilométerrel megúszhatja a dolgot. Közelebbi barátságban sohasem álltunk – nem azért mondom, hiszen a vizsgálatot már amúgy is réges-régen befejezték –, egyszer-kétszer pingpongoztam vele a vállalati klubban annak idején, még nőtlen koromban. Hát szóval, az a Somorjay úgy ült ott a szemközti boxban, mint a Damoklész kardja. Tudtam, hogyha meglát, azonnal odajön hozzám, hogy a vidékre helyezettek megtört tekintetével megszorítsa a kezemet és megütögesse a vállamat. Úgy döntöttem, hogy provokálom, essünk túl rajta. Ezért aztán, mialatt Klárika az étlapot tanulmányozta elmélyült figyelemmel, én a Somorjay tekintetét kerestem, és meg is találtam másodpercek alatt. Integetésemre azonnal továbbtolt néhányat az asztalon sorakozó sörösüvegekből, és feltápászkodott a helyé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heeervu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heeervu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egy perc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olj!</w:t>
      </w:r>
    </w:p>
    <w:p>
      <w:pPr>
        <w:pStyle w:val="Csakszveg"/>
        <w:rPr>
          <w:rFonts w:ascii="Times New Roman" w:hAnsi="Times New Roman" w:cs="Times New Roman"/>
          <w:sz w:val="24"/>
          <w:szCs w:val="24"/>
        </w:rPr>
      </w:pPr>
      <w:r>
        <w:rPr>
          <w:rFonts w:cs="Times New Roman" w:ascii="Times New Roman" w:hAnsi="Times New Roman"/>
          <w:sz w:val="24"/>
          <w:szCs w:val="24"/>
        </w:rPr>
        <w:t>Egy-két percnél tovább csakugyan nem ült az asztalunknál. Hogy miről beszélgettünk, arra már akkor sem emlékeznék, ha nem kellene kiszállunk Tördemicnél. Nem is lett volna túlságosan kínos az egész, ha nem azzal kezdi, hogy hallotta házasságom hírét, és nem csókol kezet Klárinak. Kézcsók közben nem nézett a lány szemébe, s ebből azonnal megállapítottam, hogy a feleségemnek tartja. Nem cáfoltam, nem is erősítettem meg ebben a hitében, az előbbi ízléstelenség, az utóbbi becstelenség lett volna, s én mind a kettőt kerülöm. Néhány sablonos mondat után érzékeny búcsút vettünk egymástól, s ő visszaballagott a helyére. Semmiféle aggodalmat sem éreztem. Annyit rövid beszélgetésünk alatt is elmondott, hogy csak két napra jött fel a fővárosba, s ez nekem teljesen elegendő biztosíték volt. Ti is tudjátok, hogy Pesttől Kisvárda jóval közelebb van, mint Kisvárdától Budapest, semmi okom sem volt attól tartani, hogy Somorjayt belátható időn belül ismét Pestre helyezik, hacsak valami disznóságot nem csinál megint. Vidám nyugalommal fordultam a kislányhoz tehát, hogy megtudakoljam, hogyan döntött a vacsorát illetően. A kérdésnek azonban még a közepén sem tartottam, amikor már láttam, hogy baj van. Klárika feltűnően mozdulatlan arccal valami távoli pontra függesztette tekintetét. Sohasem jó jel az ilyesmi, ezúttal sem bizonyult annak. Ám végezzünk röviden e gyászos fordulattal: a vacsora elmaradt. És tegyük hozzá még rövidebben: örökre. Nem tudta megbocsátani, hogy nős vagyok.</w:t>
      </w:r>
    </w:p>
    <w:p>
      <w:pPr>
        <w:pStyle w:val="Csakszveg"/>
        <w:rPr>
          <w:rFonts w:ascii="Times New Roman" w:hAnsi="Times New Roman" w:cs="Times New Roman"/>
          <w:sz w:val="24"/>
          <w:szCs w:val="24"/>
        </w:rPr>
      </w:pPr>
      <w:r>
        <w:rPr>
          <w:rFonts w:cs="Times New Roman" w:ascii="Times New Roman" w:hAnsi="Times New Roman"/>
          <w:sz w:val="24"/>
          <w:szCs w:val="24"/>
        </w:rPr>
        <w:t>Manapság az efféle konzervatív felfogás már meglehetősen ritka; alig akartam hinni a fülemnek, amikor kiderült, hogy emiatt vonta meg tőlem a rokonszenvét. Egy-két sikertelen kísérlet azonban mihamarabb meggyőzött arról, hogy őnagysága nemcsak konzervatív, de legalább annyira konok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ísérjen ki, kérem – mondta szárazon, és felkelt a helyéről. Letettem az asztalra egy tizest, és sietős léptekkel – jóval kevésbé délcegen, mint befelé jövet – követtem őt. Mire a forgóajtón kipenderültem, már nem láttam sehol. Ez – őszintén szólva – bántott egy kiss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rFonts w:ascii="Times New Roman" w:hAnsi="Times New Roman" w:cs="Times New Roman"/>
          <w:sz w:val="24"/>
          <w:szCs w:val="24"/>
        </w:rPr>
      </w:pPr>
      <w:r>
        <w:rPr>
          <w:rFonts w:cs="Times New Roman" w:ascii="Times New Roman" w:hAnsi="Times New Roman"/>
          <w:sz w:val="24"/>
          <w:szCs w:val="24"/>
        </w:rPr>
        <w:t>Nem mondom, egy-két napig még foglalkoztatott a dolog. Az ember ilyenkor mindig azt latolgatja: mi lett volna, ha ...? Mi lett volna például, ha Somorjay Menyus nincs ott a Zöldkirályban? Hiszen annyi más helyen lehetett volna! Vagy ha ott van, de nem jön oda az asztalunkhoz? Vagy ha odajön az asztalunkhoz, de nem gratulál a házasságomhoz ... Vagy ha gratulál ugyan a házasságomhoz, de már csak a vacsora után, amikor egy kis alkohol is van bennünk. Mindegy. A kudarc nem ütött túl nagy sebet a szívemen, és mert Klárit ettől a naptól fogva nem láttam – erkölcsi felháborodásában nyilván még a közös útvonalat is megutálta –, bámulatosan rövid idő alatt elfelejtettem őt, isten ujjának tulajdonítva a malőrt. Ilyenkor ez a legjobb.</w:t>
      </w:r>
    </w:p>
    <w:p>
      <w:pPr>
        <w:pStyle w:val="Csakszveg"/>
        <w:rPr>
          <w:rFonts w:ascii="Times New Roman" w:hAnsi="Times New Roman" w:cs="Times New Roman"/>
          <w:sz w:val="24"/>
          <w:szCs w:val="24"/>
        </w:rPr>
      </w:pPr>
      <w:r>
        <w:rPr>
          <w:rFonts w:cs="Times New Roman" w:ascii="Times New Roman" w:hAnsi="Times New Roman"/>
          <w:sz w:val="24"/>
          <w:szCs w:val="24"/>
        </w:rPr>
        <w:t>Néhány nappal utóbb neveztek ki főcsoportvezetővé, fizetésem egyik napról a másikra havi százhuszonöt forinttal növekedett. Zsuzsát nem kisebb öröm érte: a főnöke váratlanul nyugdíjba ment. Házasságunk virágjába szökkent. Ha nem kellene kiszállnunk Tördemicnél, részletesen elemezném, hogyan kerültem egyre közelebb ehhez az angyali asszonyhoz; így érjétek be annyival, hogy nagyon jól, sőt egyre boldogabban éltünk. Másfél esztendő telt el így zavartalan harmóniában, amikor névtelen levelet kaptam, hogy a feleségem megcsal. El tudjátok képzelni, hogy mit éreztem? Aligha.</w:t>
      </w:r>
    </w:p>
    <w:p>
      <w:pPr>
        <w:pStyle w:val="Csakszveg"/>
        <w:rPr>
          <w:rFonts w:ascii="Times New Roman" w:hAnsi="Times New Roman" w:cs="Times New Roman"/>
          <w:sz w:val="24"/>
          <w:szCs w:val="24"/>
        </w:rPr>
      </w:pPr>
      <w:r>
        <w:rPr>
          <w:rFonts w:cs="Times New Roman" w:ascii="Times New Roman" w:hAnsi="Times New Roman"/>
          <w:sz w:val="24"/>
          <w:szCs w:val="24"/>
        </w:rPr>
        <w:t>A levél, melyet a hivatali címemre kaptam, mindössze három gépelt sor volt. De ha nem három, hanem háromszáz sorból állott volna, akkor is betéve fújnám holtom napjáig, annyiszor elolvastam. „Ha nem tudnád, a feleséged megcsal, te marha. Ha érdekel a dolog, és időd engedi, nézz be olykor a Krokodil presszóba, délután négy óra tájban. Szevasz!"</w:t>
      </w:r>
    </w:p>
    <w:p>
      <w:pPr>
        <w:pStyle w:val="Csakszveg"/>
        <w:rPr>
          <w:rFonts w:ascii="Times New Roman" w:hAnsi="Times New Roman" w:cs="Times New Roman"/>
          <w:sz w:val="24"/>
          <w:szCs w:val="24"/>
        </w:rPr>
      </w:pPr>
      <w:r>
        <w:rPr>
          <w:rFonts w:cs="Times New Roman" w:ascii="Times New Roman" w:hAnsi="Times New Roman"/>
          <w:sz w:val="24"/>
          <w:szCs w:val="24"/>
        </w:rPr>
        <w:t>A gyötrelmek hetei köszöntöttek rám, s ha erre az időszakra visszagondolok, ma is borsódzik a hátam. A kérdések özöne rohant meg, s én egyre sem tudtam határozott választ adni. Ki írhatta? Lehetséges-e, hogy igazat írt? Mit tegyek? Dobjam el a levelet, és igyekezzem elfelejteni? Normális ember erre nem képes. Mutassam meg Zsuzsának? Mire megyek vele? Nézzek be olykor a Krokodil presszóba? Ne nézzek be? Figyeltessem azt a szent asszonyt? Pfuj. De hátha nem szent. Elképzelhetetlen. Két körülmény feloldhatatlan konfliktusáról volt itt szó. Zsuzsa maga a becsületesség, a hűség, a ragaszkodás. És szeret. Nincs olyan vasárnap, hogy ne mondaná. Ha beleszeretne valakibe – elvégre emberek vagyunk –, elém állana és bejelentené. De hátha csak flört? Játék a tűzzel? Kizárt dolog. Nem az az asszony. Ez volt az egyik körülmény. A másik a levél. Én a névtelen levélírókat megvetem. Tíz esetből kilencben rágalmaznak. Csakhogy ennek a levélnek a hangja annyira közvetlen volt, hogy a hatása alá kerültem. Azzal, hogy lemarházott, tulajdonképpen levett a lábamról. Ilyen tónusban nem rágalmaznak. És megírja, hogy hol és mikor. Ez is rendhagyó dolog. A Krokodil eszpresszó a Schwitzer Zsigmond utcában van, nem messze a lakásunktól. A négyórás időpont is reális, mert Zsuzsa négyig dolgozik, és a munkahelye közel van a Krokodil presszóhoz, én viszont fél ötig dolgozom, de a város másik végén. Részleteiben kísértetiesen hihető minden, de az egész – nem, elképzelhetetlen. Vagy mégis? Úristen, mit tegyek?</w:t>
      </w:r>
    </w:p>
    <w:p>
      <w:pPr>
        <w:pStyle w:val="Csakszveg"/>
        <w:rPr/>
      </w:pPr>
      <w:r>
        <w:rPr>
          <w:rFonts w:cs="Times New Roman" w:ascii="Times New Roman" w:hAnsi="Times New Roman"/>
          <w:sz w:val="24"/>
          <w:szCs w:val="24"/>
        </w:rPr>
        <w:t>Természetesen az elképzelhető legostobább módszerhez folyamodtam: figyelni kezdtem Zsuzsa hangszínét, mozdulatait, mosolyát, szemének rebbenését is. Semmi változás. Ugyanolyan kedves és fáradhatatlan volt, mint azelőtt, ugyanúgy bejárta a környéket nekem ementáli sajtért, mint évek óta. A közeli moziban akkoriban vetítették a Házasságtörők című olasz filmet. Elvittem, és egész este a szemem sarkából őt figyeltem.</w:t>
      </w:r>
    </w:p>
    <w:p>
      <w:pPr>
        <w:pStyle w:val="Csakszveg"/>
        <w:rPr>
          <w:rFonts w:ascii="Times New Roman" w:hAnsi="Times New Roman" w:cs="Times New Roman"/>
          <w:sz w:val="24"/>
          <w:szCs w:val="24"/>
        </w:rPr>
      </w:pPr>
      <w:r>
        <w:rPr>
          <w:rFonts w:cs="Times New Roman" w:ascii="Times New Roman" w:hAnsi="Times New Roman"/>
          <w:sz w:val="24"/>
          <w:szCs w:val="24"/>
        </w:rPr>
        <w:t>Semmi. Amikor kijöttünk, azt fejtegette, hogy Tonio helyesen járt el, amikor az asszonyt agyonlőtte. És amikor mozi után azt javasoltam, hogy igyunk egy kávét a Krokodilban, és szúrósan ránéztem, a zavar legkisebb jele nélkül ráállt. És amikor kijöttünk a Krokodilból, dicsérte a kávét, erre még szúrósabban néztem rá, de észre sem vette. Tanácstalanabb lettem, mint valaha. Nem volt más hátra, be kellett járnom a Krokodilba négy óra tájban, lesz, ami lesz.</w:t>
      </w:r>
    </w:p>
    <w:p>
      <w:pPr>
        <w:pStyle w:val="Csakszveg"/>
        <w:rPr>
          <w:rFonts w:ascii="Times New Roman" w:hAnsi="Times New Roman" w:cs="Times New Roman"/>
          <w:sz w:val="24"/>
          <w:szCs w:val="24"/>
        </w:rPr>
      </w:pPr>
      <w:r>
        <w:rPr>
          <w:rFonts w:cs="Times New Roman" w:ascii="Times New Roman" w:hAnsi="Times New Roman"/>
          <w:sz w:val="24"/>
          <w:szCs w:val="24"/>
        </w:rPr>
        <w:t>Másnap bementem, eléggé feszült idegállapotban. Körülnéztem, leültem, vártam. Sehol semmi. Másfél órát üldögéltem a füstben, akkor hazamentem. Zsuzsa már régen otthon volt. Kérdésére, hogy hol jártam, jelentőségteljesen a szemébe néztem, és így feleltem: „A Krokodil presszóban." Nem vettem észre rajta semmi különöset. Másnap ugyanez történik. Ülök fél hatig a füstben, sehol semmi, megyek haza, hol voltál, a Krokodilban, szúrós tekintet, a vállát vonogatja, és kimegy a konyhába. A következő napon ismét-elölről az egész. Ülök, füst, sehol semmi, otthon kérdés, nyílt felelet, Zsuzsa szúrósan néz a szemembe. Aha! – villan az agyamba – az első reagálás! Megyek be a Krokodilba a negyedik napon, s alig lépem át a küszöböt, földbe gyökerezik a lábam: Klári ül ott mindjárt balra az első boxban, Klári, akit a Zöldkirály forgóajtajában láttam utoljára vagy másfél éve. Abban a pillanatban megértettem mindent. Az a szerencsétlen Somorjay! Csak ő írhatta a levelet. Klárit láthatta itt, őt hitte a feleségemnek. (Úgy látszik, mégis visszavergődött Budapestre.)</w:t>
      </w:r>
    </w:p>
    <w:p>
      <w:pPr>
        <w:pStyle w:val="Csakszveg"/>
        <w:rPr/>
      </w:pPr>
      <w:r>
        <w:rPr>
          <w:rFonts w:cs="Times New Roman" w:ascii="Times New Roman" w:hAnsi="Times New Roman"/>
          <w:sz w:val="24"/>
          <w:szCs w:val="24"/>
        </w:rPr>
        <w:t>Széles jókedvem támadt. Bevallom, nagy kő esett le a szívemről. Mély meghajlással, vidáman köszöntöttem Klárit, aki változatlanul vonzónak és változatlanul fiatalnak látszott. Változatlanul szigorú-e vajon? Kezicsóko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esté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gen láttam, Klárika ... Gyakori vendég i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Itt szoktam megvárni a vőlegényemet. De épp most mondta a kislány, hogy telefonált, késik. – Megengedi? Csak egy perc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Tessék.</w:t>
      </w:r>
    </w:p>
    <w:p>
      <w:pPr>
        <w:pStyle w:val="Csakszveg"/>
        <w:rPr>
          <w:rFonts w:ascii="Times New Roman" w:hAnsi="Times New Roman" w:cs="Times New Roman"/>
          <w:sz w:val="24"/>
          <w:szCs w:val="24"/>
        </w:rPr>
      </w:pPr>
      <w:r>
        <w:rPr>
          <w:rFonts w:cs="Times New Roman" w:ascii="Times New Roman" w:hAnsi="Times New Roman"/>
          <w:sz w:val="24"/>
          <w:szCs w:val="24"/>
        </w:rPr>
        <w:t>Éppen belekezdtem, hogy felidézzem a Zöldkirályban töltött szép perceket, amikor egy világoskék női felöltő állt meg közvetlenül az asztal mellett. Tudtam, hogy Zsuzsi. Felnéztem, csakugyan ő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zavarlak, édes fiam – mondta nyugodtan –, csak kíváncsi voltam rá, hogy miért jársz te mindennap a Krokodilba .. .</w:t>
      </w:r>
    </w:p>
    <w:p>
      <w:pPr>
        <w:pStyle w:val="Csakszveg"/>
        <w:rPr>
          <w:rFonts w:ascii="Times New Roman" w:hAnsi="Times New Roman" w:cs="Times New Roman"/>
          <w:sz w:val="24"/>
          <w:szCs w:val="24"/>
        </w:rPr>
      </w:pPr>
      <w:r>
        <w:rPr>
          <w:rFonts w:cs="Times New Roman" w:ascii="Times New Roman" w:hAnsi="Times New Roman"/>
          <w:sz w:val="24"/>
          <w:szCs w:val="24"/>
        </w:rPr>
        <w:t>És el. Én utána. Utolértem, magyarázkodás, nem hiszi, mutatom a névtelen levelet, meggyónóm a Zöldkirályt, sírás, fogadkozás, kibékülés, újra sírás, közért, ementáli sajt, minden rendben. Mi a tanuls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dacsonytördemic! – szólt be az ajtón a fiatal, jóképű kalauz.</w:t>
      </w:r>
    </w:p>
    <w:p>
      <w:pPr>
        <w:pStyle w:val="Csakszveg"/>
        <w:rPr>
          <w:rFonts w:ascii="Times New Roman" w:hAnsi="Times New Roman" w:cs="Times New Roman"/>
          <w:sz w:val="24"/>
          <w:szCs w:val="24"/>
        </w:rPr>
      </w:pPr>
      <w:r>
        <w:rPr>
          <w:rFonts w:cs="Times New Roman" w:ascii="Times New Roman" w:hAnsi="Times New Roman"/>
          <w:sz w:val="24"/>
          <w:szCs w:val="24"/>
        </w:rPr>
        <w:t>Szedelőzködtünk, és levettük bőröndjeinket a poggyásztartóból.</w:t>
      </w:r>
    </w:p>
    <w:p>
      <w:pPr>
        <w:pStyle w:val="Csakszveg"/>
        <w:rPr/>
      </w:pPr>
      <w:r>
        <w:rPr>
          <w:rFonts w:cs="Times New Roman" w:ascii="Times New Roman" w:hAnsi="Times New Roman"/>
          <w:sz w:val="24"/>
          <w:szCs w:val="24"/>
        </w:rPr>
        <w:t>Ha még két percig tart az út, levonhattuk volna a tanulságot.</w:t>
      </w:r>
      <w:r>
        <w:br w:type="page"/>
      </w:r>
    </w:p>
    <w:p>
      <w:pPr>
        <w:pStyle w:val="Heading1"/>
        <w:rPr/>
      </w:pPr>
      <w:bookmarkStart w:id="52" w:name="__RefHeading___Toc163569350"/>
      <w:bookmarkEnd w:id="52"/>
      <w:r>
        <w:rPr/>
        <w:t>KETTEN BESZÉL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163569351"/>
      <w:bookmarkEnd w:id="53"/>
      <w:r>
        <w:rPr/>
        <w:t>A MŰVÉSZETRŐL ÉS A GICCS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vasta uraságod Pék Gerzson jelentős tanulmányát, mely „Giccs és művészet" címmel tegnap jelent meg a reggeli lapok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vastam. Elejétől vég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gyetértett az abban foglalt jelentős megállapításokk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nagyobb mértékben. Olyannyira, hogy a tanulmányt bemagoltam; sőt, este a párnám alá tettem, hogy reggel még jobban tudj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hát tisztában van azzal, hogy miért kell küzdeni a giccs ellen, valamint az e tárgykörhöz tartozó egyéb jelentős igazságokk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t értek. De miért kérd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nézze csak, itt van ez a két kép, becses tulajdonom mind a kettő. Elhatároztam, hogy az egyiket magának adom. Ez itt Correggio festménye, a mantuai herceg arcmása. Emez meg itt Holupka Ernő „Holdvilágos erdőrészlet" című képe, melyet most két éve vettem a terézvárosi búcsúban. Melyiket válasz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szabad választanom, én az erdőrészletet kérem. – És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 herceget sohasem ismertem és a kép nagyon sötét, míg ellenben az erdőrészlet a holdfény miatt szép világos, és minden egyes tölgyfa szépen ki van rajzo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De meg kell mondanom, hogy Correggio a reneszánsz festészet egyik kimagasló művésze volt, Holupka Ernőről pedig csak azt tudjuk, hogy a 920-as években a Limanova kávéházba járt dominó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én egyik festőművészről sem hallottam eddig, én csak a képek alapján ítélhetek. Nekem az erdőrészlet azért tetszik, mert olyan ismerős, mintha már jártam volna benne. A hercegnek pedig túl nagy az orra, és ezt a fehér körgallért ma már egyáltalán nem hordják. Arról nem is beszélve, hogy emennek a kerete is szebb, amannak pedig kop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ön valóban tanulmányozta Pék Gerzson jelentős cikkét, akkor tudnia kell, hogy a giccs a tömegízlés fejlődésének gátja, a műélvezet megölője, a kultúra rákfenéje. Azt állította, hogy Pék Gerzson ilyen értelmű megállapításaival egyetér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is van. Ez éppen egyik fő oka annak, hogy Holupka Ernő festményét választottam. A másik képről az a véleményem, hogy közönséges gic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kijelentése arra vall, hogy ön nem műértő. Tudnia kell, hogy Correggio festménye remekmű, melynek értéke forintban szinte ki sem fejezhető, míg ellenben Holupka Ernő műve közönséges mázolmány, mely mindössze ötven forintomba került, de még két lekváros buktát is kaptam hozz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nem gondoltam volna. Hogy ez a hangulatos erdőrészlet volna a giccs és az a sótlan alak a művészet? Ez biz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teljesen biztos. Ha nem hiszi, vigye be a Bizományi Áruházba, ott majd megmond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ez volna a giccs? Amin a patak is olyan jól el van találva? És az volna a művészet? Hiszen azon nem is lehet kivenni, hogy mi van odapingálva az öreg szivar mög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így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hálás vagyok a felvilágosításért. Tetszik látni, az elmélet egymagában semmi. Az ember csak a gyakorlatból tan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ezek után melyik képet választ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ek után persze másképpen vélekedek. Az erdőrészlet tetszik, de nem kell, mert giccset nem akasztok a szobám fal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másik kép?</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művészi, de nekem speciel nem tetszik. Az se kell.</w:t>
      </w:r>
      <w:r>
        <w:br w:type="page"/>
      </w:r>
    </w:p>
    <w:p>
      <w:pPr>
        <w:pStyle w:val="Heading2"/>
        <w:rPr/>
      </w:pPr>
      <w:bookmarkStart w:id="54" w:name="__RefHeading___Toc163569352"/>
      <w:bookmarkEnd w:id="54"/>
      <w:r>
        <w:rPr/>
        <w:t>AZ IDŐ PÉN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s, halljuk, hogyan is történt hát a dolog ..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is. Szóval az a nyomorult Gondafi Ernő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árgyra! Csak a száraz tény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Igyekszem egészen rö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mondja, mondja! Öt percem van a maga szám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Szóval odajön az a nyomorult Gondaf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sose végzünk. Csak a tényeket. Mit csinált, mért csinálta, hogyan csinálta, mikor csinálta. Rövid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nem tetszene félbeszakítani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hogyne szakítanám félbe, amikor locsogni akar? Egyszerű tőmondatokat kérek, mert sose végzünk. Tess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is. Szóval az a nyomorult Gondafi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már mondta! A lényeget ké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éppen azt akarom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mit magyaráz itt nekem? A tárgyra. Röviden. Velő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Szóva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ért mondja folyton, hogy „szóval"? A lényege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Az a nyomorult Gon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e figyeljen! Maga kihallgatást kért, hogy panaszt tegyen Gondafi Ernő ellen. Rendben van – mondtam. És erre maga nem azt meséli, hogy mi történt, mért történt, hogyan történt, mikor történt, hanem a szubjektív véleményét kezdi fejtegetni Gondafiról. S amikor én erre azt kérem, hogy térjen a tárgyra, maga újra és újra elkezdi ugyanott. Így sose végzünk. Kevés az időm. A lényeget! Mi volt, mért volt, hogyan volt, mikor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af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ért nem 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gyerünk, gyerünk, múlik az idő. Tess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n Gondafi. Meglát. Odahív. Röhög. Csodálkozom. Kérdem. Feleli.</w:t>
        <w:tab/>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beszél maga? Megbolond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yekeztem egészen rövidre fog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így nem értek belőle egy szót sem! Ne csak állítmányokat mondjon! Mindent, ami lényeges, röviden! Hányszor mondjam m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Me.Ké.Ne.Hü.Fi.E.Mu.Ko. Se. Te. Ti.Mi.Ha. Lo.Po.Ka.K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dben van. Majd utánanézek. A viszontlátásra.</w:t>
      </w:r>
      <w:r>
        <w:br w:type="page"/>
      </w:r>
    </w:p>
    <w:p>
      <w:pPr>
        <w:pStyle w:val="Heading2"/>
        <w:rPr/>
      </w:pPr>
      <w:bookmarkStart w:id="55" w:name="__RefHeading___Toc163569353"/>
      <w:bookmarkEnd w:id="55"/>
      <w:r>
        <w:rPr/>
        <w:t>A BÁTORSÁG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natot kérek ... Nemde Kovász Tihamérhoz van szerencsé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Az vagyok. Miről ismert meg uraság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ről? Hehehehehe. Arról a dacos tűzről, ami a Mesternek a szemében lobog. Azonnal tudtam, hogy ön csak Kovász Tihamér lehet, a bátorságáról közismert humoris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ez jólesett. Nos, mit szól hozzá, hogy legutóbb is milyen bátor v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kérem, az valami kolosszális, mást nem is mondhatok. Nem mondom, Dugovics Titusz is bátor volt ... Kinizsi Pál is bátor volt ... Búvár Kundról nem is beszélve ... No de a Mester! ... Ha nem vagyok indiszkrét, mi volt a kedves papa foglalkozá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roszlánszelídí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kedves mamá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tőfed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ja. Így persze nem csoda. És tessék csak mondani ... Amikor azokat a bátor micsodákat tetszik írni, nem tetszik félni? Egy cseppet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dves barátom, én a félelmet nem ismerem. Nekem hét apró gyermekem van, de ha tollat ragadok, a szemem előtt csak egy szó lebeg: bátran! Én aztán megírom, ami a bögyömben van ... Nem kímélek sem embert, sem isten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ester bögye persze haladó bö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csak természetes. A szándékom mindig építő. Így aztán lehet bátran írni. Ma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egnap? Tegnap még nem leh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tegnap is lehetett. De a múlt héten még nem leh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ért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most hétfőn volt az az ankét a bátorságról. Ott mondtuk ki, hogy leh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ent. Bátran, harcosan, félelem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ól is volt szó, amit esetleg nem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Arról is. De amit esetleg nem lehet, ma már azt is bátran nem lehet. Régebben gyáván, köntörfalazva, sunyin nem lehetett. De ma már bátran nem lehet, ha egyszer nem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lágos. És amit esetleg nem lehet, azt miért nem leh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nem elég bátor. Értse meg: a humor éles fegyverét csak bátran szabad haszn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És most például min tetszik dolg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például egy nagyon bátor humoreszket írok. Bátor tollal, bátor papirosra. Ez, kérem, olyan bátor lesz, hogy őszintén szólva egy kicsit félek is. Nem nagyon, csak egy kicsit. De nálam ez is ritkaság, mert a félelmet, mint említettem, nem isme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egkérdezhetném a Mestertől, hogy miről fog szólni az az ír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átran megmondhatom. Arról fog szólni, hogy nem lehet kilencvoltos elemet kap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iszen erről már tizenhétszer tetszett írni! Ha jól számolta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tagadom. De mindig bátr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kkor most, tizennyolcadszorra mitől tetszik fé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ttól, hogy meg fognak verni az olvasóim.</w:t>
      </w:r>
      <w:r>
        <w:br w:type="page"/>
      </w:r>
    </w:p>
    <w:p>
      <w:pPr>
        <w:pStyle w:val="Heading2"/>
        <w:rPr/>
      </w:pPr>
      <w:bookmarkStart w:id="56" w:name="__RefHeading___Toc163569354"/>
      <w:bookmarkEnd w:id="56"/>
      <w:r>
        <w:rPr/>
        <w:t>A LÁNYOK NEVELÉSÉ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csak, Korpásné, igaz, amit hallok? Maga elengedte a lányát egy fiatalemberrel a moziba, méghozzá az utolsó előadás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 Borsosné, igaz. Sőt nem is előszö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m fél, hogy a kislány rossz útra t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igen félek. Hiszen rossz útra térni délután is lehet. Az én kislányom már tizennyolc éves, világos fejű, érett nő, akinek egészséges ítélete van az emberekről, a világról, az erkölcsről és általában minden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hahaha! És ha téved? És ha utólag kiderül, hogy tévedett? Akkor mit fog csin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fogok lepődni és el fogok keseredni. Mi mást csinálhat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Furcsa anya maga. Hogy mi mást csinálhat? Vigyázhat a lányára. Én például vigyázok. Ha este moziba megy egy fiatalemberrel, megyek velük én is. Megyek én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közéjük ü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 fiú mellé. Az is teljes biztonságot 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délután sétálnak a lig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is megyek velük. Tegnap is milyen szép sétát tettünk a Városmajorban, nem is gondolná. A gyerekek az izotópokról diskuráltak, én meg örvendeztem, hogy milyen komoly, erkölcsös lányom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tavasszal kirándulni mennek, teszem azt a Dobogókő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yek velük. Az én lányom egy percre sincs egyedül. Majd ha asszony lesz, akkor 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gy bírja a gyaloglást maga, Borsosn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biciklin követem őket. Ők mennek elöl, és népdalokat énekelnek, én megyek utánuk bicikli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szólnak ehhez a fiata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ülnek neki, úgy látom, mert sokat nevetgélnek. Higgye el, csak így lehet vigyázni egy lányra. Legutóbb is, amikor a Hűvösvölgybe mentünk, mi történt? Az első kerekem defektet kapott, s mialatt a gumit pumpáltam, ők eltűntek egy kanyarodóban. Amikor utolértem őket, a fiatalember éppen kezet csókolt a lányomnak. No, lett is haddelhadd! Azóta mindig viszek magammal spárgát, hogy megkötözhessem őket, ha valami baj éri a bicikli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i végzi ezalatt az otthoni teend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érjem. Szerencsére már nyugdíjban van, s így én minden figyelmemet a lányom nevelésének szentelhe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fiúk sohasem jönnek maguk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hetnek. De ilyenkor a férjem kint ül az előszobában, és belépőcédulákat osztogat. Megfelelő igazolás nélkül hozzánk ugyan senki sem jöhet 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ezt a szigort meg tudom érteni, bár nem helyeslem. Hogy mi jár a kislány fejében, azt úgysem tudhatják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t ne tudhatnánk? Most vettünk részletre egy elektronikus gondolatolvasó gépet, s azt éjjel a kislány ágya mellé tesszük. Én meg egész éjjel figyelem a gépet, hogy mit mut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mut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 a legnagyobb rendben van. A kislányom tegnap éjjel például a kör négyszögesítéséről álmodott. Esküszöm, alig tudtam a könnyeimet visszatartani. Higgye el, Korpásné, nagy megnyugvás ez nekem. A maga lánya most például hol van? Nem is tudja, 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tudom. Elment holnapra koncertjegyet venni, neki meg az udvarlój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aisten! Mi lesz abból a lányból? Hiszen a koncert tizenegy után végző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ztán. Hazakíséri a fiatal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aist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maga lánya? Az most például hol van? – Hol lehetne? Otthon, a férjemmel. Várják az orv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teg a fér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 férjem. A lányommal van valami. Túlságosan meghízott elöl. Gondolom, a sok édességtől.</w:t>
      </w:r>
      <w:r>
        <w:br w:type="page"/>
      </w:r>
    </w:p>
    <w:p>
      <w:pPr>
        <w:pStyle w:val="Heading2"/>
        <w:rPr/>
      </w:pPr>
      <w:bookmarkStart w:id="57" w:name="__RefHeading___Toc163569355"/>
      <w:bookmarkEnd w:id="57"/>
      <w:r>
        <w:rPr/>
        <w:t>AZ ÉRZÉKENY EMB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megvagy, te gazember! Most megvagy, te semmirekellő, te mihaszna csirkefog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 Mi ez? Micsoda tónus? Hogy merészelsz velem így beszé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te érzékenykedel? Még te emlegeted a tónu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rizd meg a nyugalmadat, és közeledj hozzám tisztességes hangon! Ezt megkövet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hahahaha! Még te követelsz meg bármit is? Te jellemtelen fráter, te nyomoru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bben a tenorban nem tárgyalok! Hol élünk? Erdő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yonütötted Mariska nénémet, kifosztottad a lakását, és még te nem tárgyalsz? Hahahahah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a megvető nevetést kikérem magam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erről beszélj! Tegnap éjjel bemásztál az ablakon Mariska nénémhez, egy husánggal agyonütötted, elraboltad a háromszáz forintos takarékkönyvét, felgyújtottad a lakását, és most kikéred magadnak a kacagásomat? Te bit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gyelld mag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Én szégyelljem magam? Még hogy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Tisztességes ember így nem beszél! „Gazember." „Bitang." „Nyomorult." Micsoda hang ez? Hol élünk? Erdő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yonütötted az én drága Mariska nénémet, felgyújtottad egyszoba összkomfortos lakását, és még illemre oktat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d fér! Lehet, hogy hibát követtem el, de akkor sincs jogod ilyen minősíthetetlen hangon beszélni velem. Csak az nem követ el hibát, aki nem dolg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ba? Mi az, hogy „hiba"? Az én jóságos Mariska nénémet agyonütöd, a vagyonát elrablod, a vacsoráját megeszed, a lakását felgyújtod, és azt mondod: „hi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nyargaljunk a szavakon. Különben sem rólam van szó, hanem ról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ól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rólad. A modorod tűrhetetlen. Elviselhetetlen. Már régebben figyelem. Ez nem fog jóra vezetni, figyelmeztetlek. Blaskó is éppen a napokban mondta, hogy egyre jobban pöffeszked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pöffeszked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Nem köszöntél vissza neki az autóbusz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ntek r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láttam őt péntek regg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úgy álltál, hogy ne láthasd. Erről rád ismerek. Sírva mesélte, hogy nem köszöntél vissza neki. Tehet ő arról, hogy az apja nagybirtoko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rről van sz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én erről beszélek. Higgadtan és barátilag figyelmeztetlek, hogy változtass a magatartásodon, amíg nem kés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az én drága Mariska nénéme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t szajkózod ezt szüntelenül? Én Blaskónak nem akartam elhinni, hogy pöffeszkedsz, de abból, ahogyan az imént rám támadtál, látom, hogy van benne valam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ár megbocsáss, de Mariska nénémet én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szeretted, igaz? Ezért voltál felindu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tudom érteni. De ez csak magyarázat és nem mentség. A Blaskóval való ügyed azt bizonyítja, hogy a bajok nálad mélyebben gyökereznek. Adok egy baráti tanácsot: fegyelmezd magad. Mielőtt bármit mondanál, higgadj 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felizgatott Mariska néni halá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csodálom. De hát ez az élet rendje. Az öregeket előbb-utóbb elveszítjük. No menj, és sétálj egyet a friss levegőn, öreg fiú. Jót fog tenni.</w:t>
      </w:r>
      <w:r>
        <w:br w:type="page"/>
      </w:r>
    </w:p>
    <w:p>
      <w:pPr>
        <w:pStyle w:val="Heading2"/>
        <w:rPr/>
      </w:pPr>
      <w:bookmarkStart w:id="58" w:name="__RefHeading___Toc163569356"/>
      <w:bookmarkEnd w:id="58"/>
      <w:r>
        <w:rPr/>
        <w:t>A SZOCIALIZMUS HÁTRÁNY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tudja, ugyebár, hogy én a szocializmus törhetetlen híve vagyo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tudom. Már többször is említet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van. De nemcsak említettem, hanem ennek megfelelően cselekszem és gondolkozom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Ezt is mondta má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csak onnan tudja, hogy én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csak onnan. Egyszer levélben is megír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látja. Akkor hát nyilván nincs kétsége az én politikai nézeteimet illető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kétségem. Maga csakugyan a szocializmus híve. De mi történt, hogy ezt a dolgot szóba hozz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mi történt? Nagy dolog történt. Súlyos dolog tört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ával vagy a szocializmuss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elem. Képzelje, meginog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t Habakuk! Csak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 Nemrégiben történt, amikor este az a sűrű, ronda köd volt Pesten. A körúton mentem hazafelé a kocsimmal, persze csak lépésben, mert olyan köd gomolygott, hogy az orráig sem látott az ember. Néhol ki kellett szállnom a kocsimból, hogy kitapogassam az úttes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zelem. De folytassa. És mi sodorta lelkiválság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lajdonképpen a köd. De csak közvetve. Ugyanis a neonfények átvilágítottak a sűrű ködön is, s innen tudhattam volna, hogy melyik keresztutcánál járok, ha történetesen nem a szocialista Magyarországon élek. Mert mi világított a ködön át? „Röltex." Meg: „Közért." Aztán: „Cipőbolt." Ha nálunk kapitalizmus lenne, akkor a neonok azt világították volna: „Molnár és Fekete". Akkor tudtam volna, hogy az Aradi utcánál vagyok. Vagy azt világították volna, hogy - teszem azt: „Csetneki és Fiai". Akkor tudtam volna, hogy a Wesselényi utcánál vagyok. De mit ér az ember azzal, hogy Közért meg Cipőbolt? Így ébredtem arra, hogy a kapitalizmusnak is megvannak a maga előnyei. Vagyis hogy a szocializmus jó dolog, de olykor jobb a kapitalizmu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így pontatlan. Mi az, hogy „oly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dben. Szóval akkor így fogalmazom: jó dolog a szocializmus, de ködben jobb a kapitalizm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mindig nem pontos. Sűrű ködben, így kell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Tehát a szocializmus jó dolog, de sűrű köd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A maga tézise csak a városokban áll helyt. Falun nem. Tehát azt is meg kell mondani, ho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 van. Vagyis a szocializmus jó dolog, de sűrű ködben, városok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ste! Ez is fon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 van. Akkor hát a tétel így hangzik: a szocializmus jó dolog, de sűrű ködben, este, a városokban, jobb a kapitalizm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ég nem pontos. Mert a gyalogjárók el tudják olvasni az utcaneveket, csak az autósok nem. Ezt is bele kell venni az ideológiai tételbe, nem gond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a van. A szocializmus tehát jó dolog, de sűrű ködben, este, a városokban, az autósok részére jobb a kapitalizmus.</w:t>
      </w:r>
    </w:p>
    <w:p>
      <w:pPr>
        <w:pStyle w:val="Csakszveg"/>
        <w:rPr>
          <w:rFonts w:ascii="Times New Roman" w:hAnsi="Times New Roman" w:cs="Times New Roman"/>
          <w:sz w:val="24"/>
          <w:szCs w:val="24"/>
        </w:rPr>
      </w:pPr>
      <w:r>
        <w:rPr>
          <w:rFonts w:cs="Times New Roman" w:ascii="Times New Roman" w:hAnsi="Times New Roman"/>
          <w:sz w:val="24"/>
          <w:szCs w:val="24"/>
        </w:rPr>
        <w:t>- Látja, látja ...Így már rendben van. Sajnálhatja, hogy erre az igazságra nem húsz évvel ezelőtt jött rá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sajnálhatnám? Hol volt nekem húsz évvel ezelőtt kocsim?</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59" w:name="__RefHeading___Toc163569357"/>
      <w:bookmarkEnd w:id="59"/>
      <w:r>
        <w:rPr/>
        <w:t>SZILVESZTERI MUR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át is meghívták szilveszteri piknikre a Sombereki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agának is aszonták, hogy öt üveg pezsgőt vig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aga is aszonta, hogy kész örömm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t szól ehhez a pimaszsághoz? Mit akarnak ezek? Pezsgő-nagykereskedést akarnak nyitni a mi pénzünkön? Öt üveg pezsgő! Maga visz öt üveg pezsg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mást tehetnék? A meghívást elfogadtam. Nem lehetek olyan smucig, mint ő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viszek. Viszek én, pedig nekem az egész szilveszter nem ér meg ennyi pén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 évben a mi pezsgőnket fogják inni, azt remélem,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lágos. De igazuk van, ha két olyan verebet tudtak fogni, mint mi ketten. Beszéltem Blazsekkal. Húsz keménytojást és egy kiló almát vi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persze, mert a Blazsek és a Somberekiné között van egy kis etyepet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lenne, ha csak négy üveg pezsgőt vinné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én is gondoltam erre. Nem valószínű, hogy gondosan leszámol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ütt mennénk, egyszerre adnánk át a nyolc üveg pezsgőt, látnák, hogy jó sok pezsgőt hoztunk, és ké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ondja már, hogy megszámolják. Csak nem vetemednek arra, hogy reklamálják a hiányzó két üve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alószínű. És ha annyira smucigok, hogy van képük reklamálni, akkor megérdemlik, hogy csak négy üveggel vigyünk fejenként. Nem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jesen igaza van. Nem leszünk bolondok, hogy a Blazsek szerelmi ügyeinek anyagi terhét mi viselj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Mi közünk nekünk a Blazsek magánügyei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Jelzem ... Figyeljen csak ide ... Ha nem számolják meg, hogy hány üveget vittünk, akkor vihetnénk fejenként hármat is. Nem gondolja? Kétszer három üveg, az hat üveg, az már elég sokat mutat ahhoz, hogy egy szavuk se lehes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megszámol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is jobb, ha hármat viszünk. Mert a négyről azonnal látszik, hogy nem öt. A négy az feltűnően nem öt, nem gond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hár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áromról az öt eszükbe sem juthat. Meg aztán a három, az misztikus, kabalisztikus szám. Három a kívánság, három az igazság, három a magyar és három a kislány. A legszebb szám. Hármat kell vi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És tekintve, hogy egyszerre fogjuk átadni, az hat üveg. A hat pedig erősen emlékeztet az ötre, amennyit kér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De nem gondolja, hogy a négy éppen úgy emlékeztet? Ami nem öt, ahhoz a hat éppoly közel van, mint a négy. Ha ketten négyet viszünk, az teljesen rendben l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is fejenként kettőt. Nagyon helyes ... Látja, ez jó ötlet! De ... Tudja, mire gondo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hogy vigyünk fejenként egy üveggel. Eltalá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Mert ha fejenként egy üveggel viszünk, akkor már nem mentünk üres kézzel, vagyis a piknik szabályainak eleget tettünk. Finoman, elegánsan, szimbolikusan vittünk pezsgőt. Nem gond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nem. Amellett azt, hogy „öt", nem lehet se négynek, se háromnak, se kettőnek érteni. De egynek lehet, mert az „egy" éppolyan rövid szó, mint az ö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erre céloztam. Arra nem is gondolhatnak, hogy mi öt üveg helyett vittünk egyet, mert ilyen pofátlanság eszükbe se juthat. Ha nincs érzékük a szimbólumokhoz, arra fognak gondolni, hogy félreértettük őket. És mit érdekel minket, hogy ők mit gondolnak – nem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Tehát egy üveggel viszünk. Mégpedig ketten egy üv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lágos. Mert ha szimbolikus pezsgőt viszünk, elég összesen egy üveg is. így legalább nemcsak a pikniket fogja szimbolizálni, hanem azt is, hogy mi ketten milyen jó barátok vagyunk. Egy szív, egy lélek, egy üv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yönyörű! Vegye meg, aztán majd elszámoljuk, j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Nem baj, ha pezsgő helyett habzóbort veszek? – Persze hogy nem baj. Úgyse mi isszuk meg!</w:t>
      </w:r>
      <w:r>
        <w:br w:type="page"/>
      </w:r>
    </w:p>
    <w:p>
      <w:pPr>
        <w:pStyle w:val="Heading2"/>
        <w:rPr/>
      </w:pPr>
      <w:bookmarkStart w:id="60" w:name="__RefHeading___Toc163569358"/>
      <w:bookmarkEnd w:id="60"/>
      <w:r>
        <w:rPr/>
        <w:t>A SZÉPSÉG TITK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azt tanácsolom magának, Iduci, hogy jól gondolja meg. Modern embernek tartom magamat, tudom, hogy a műanyaggyártás módfelett fejlett, de azért a saját bőrében – legalábbis szerintem – mindig jobban fogja érezni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nem lenne petyhüdt. De nézze, itt a fülem mögött is ráncosodik már a nyakam. Azt hallom, hogy ez a dinidon valami egészen remek dolog. Rugalmas, de mégis feszül, és bársonyos, anélkül hogy érdes lenne. Nem maga mondta a múltkor, hogy milyen szép bőre van Gyutacsi Ell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ő is át van húz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s csacsim. Fél é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 a férje? Mit szól hozzá a fér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 ról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lehet 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lehet észrev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valahol csak kell egy varrásnak lenni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ét talpán varrják össze. Belebújik a nő, mint valami zsákba, és a két talpán testszínű cérnával jó erősen összevarr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haja? Azzal mi le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ejen, ott, ahol a haj van, körülvágják a dinidont, de a vágást persze nem lehet látni, mert a hajat a nő körös-körül ráfésüli. Nem vette még észre, hogy milyen sok nő visel körben lelógó hajat? Azok mind át vannak húz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fájdalmas dolog leh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éggé. De aztán viszont rendben van az ember bőre. Isteni dolog. Már tegnap megvettem volna az anyagot, de csak kreolt lehetett kapni. Hiszen tudja, hogy mindig az a szín nincs, amit a vevő keres. Az eladó azt ígérte, hogy a hét végére kapnak fehéret, enyhén pozsgásat, egészen kicsi pórusokk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esz nagyon drá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ága, de én hál' istennek filigrán vagyok. Három négyzetméterből kitelek. Miért járjon egy modern asszony ráncosan, nem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az ördög ... Én valahogyan viszolygok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ugyanígy viszolygott a hajfestéstől, a műszempillától, sőt a rúzstól is ... Ha magára hallgattam volna, már régen ötvenéves lennék .. .</w:t>
      </w:r>
    </w:p>
    <w:p>
      <w:pPr>
        <w:pStyle w:val="Csakszveg"/>
        <w:rPr>
          <w:rFonts w:ascii="Times New Roman" w:hAnsi="Times New Roman" w:cs="Times New Roman"/>
          <w:sz w:val="24"/>
          <w:szCs w:val="24"/>
        </w:rPr>
      </w:pPr>
      <w:r>
        <w:rPr>
          <w:rFonts w:cs="Times New Roman" w:ascii="Times New Roman" w:hAnsi="Times New Roman"/>
          <w:sz w:val="24"/>
          <w:szCs w:val="24"/>
        </w:rPr>
        <w:t>Jó, jó, de valahol mégiscsak meg kell álln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p kis nézet, mondhatom. Ha magától függött volna, még a feudalizmusban élnén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Iduci, maga a végén úgyis áthúzatja magát. Legalább ne beszéljünk róla ... Ha eztán megsimogatom a karját, nem fog gyorsabban verni a szívem, mert eszembe fog jutni, hogy tulajdonképpen három négyzetméter dinidont simogato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hogy eleinte furcsa lesz, de megszokja. Megszokta, hogy a hajam ezüstszőke, hogy lila a szám. Emlékszik, mennyire bosszankodott, hogy a hajam szőke, de a szemöldököm koromfekete? Megszokta. Ne legyen kishitű. Tapasztalni fogja, hogy a dinidon pontosan olyan, mint a valódi bőr. Selymes, puha és még pirulni is tud. Sőt, vannak előnyei. Például nem fázik benne úgy az ember, nem issza be annyira a kölnivizet, és a legerősebb szél sem fújja 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újtsa a karját, Iduci ... Hadd simogatom meg a bőrét, azt a hamvas bőré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inidon is hamvas. Sőt, hamvtartó, garantált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most utoljára simogatom ezt az igazit, ezt a valódi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gyorsabban ver a szí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duci ... Gyorsabban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látja, milyen butuska maga? Hát tudja meg, hogy ez már dinidon! Igen, hiába mereszti a szemét, dinidon! Beugrott, Bandik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 ez a selymes ... pihés ... bársonyos .. . izgalmas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úgy van! Dinid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gaz! Tréfál! Amikor az imént megsimogattam a karját, határozottan éreztem, hogy lúdbőrös lett! – Na látja. Ezt az előnyét még nem is említ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 hát ... lehetséges volna ez? Lúdbőrzeni is tu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Ezt az anyagot csomagból vettem. Ez külföldi dinidon. Ez mindent tu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 Ez lehetetlen! Hogy maga, Iduci, aki olyan vonzó és kívánatos, hogy maga műbőrbe lenne köt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bizo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kétségbeej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odálom, hogy így beszél. Azt hittem, hogy maga modern ember. Modern ember, nem idegenkedik a műanyag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 De ... Maga tréfál! Ugrat! Mutassa a talpát! Látni akarom a varr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mutassam a talpam? Érdekes ember. Hogy csak úgy mutassam a talpam ... Mióta vagyunk ilyen bizalmas viszonyban?</w:t>
      </w:r>
      <w:r>
        <w:br w:type="page"/>
      </w:r>
    </w:p>
    <w:p>
      <w:pPr>
        <w:pStyle w:val="Heading2"/>
        <w:rPr/>
      </w:pPr>
      <w:bookmarkStart w:id="61" w:name="__RefHeading___Toc163569359"/>
      <w:bookmarkEnd w:id="61"/>
      <w:r>
        <w:rPr/>
        <w:t>LEGYÜNK ÓVATOSA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zt kérdem uraságodtól, hogy kétszer kettő mennyi, mit fel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felelem, hogy négy. Kétszer kettő, az né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bben bizonyos ön, ugyebá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rget mernék rá v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szerű. Akkor arra kérem, adja ezt írásban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djak írás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kétszer kettő négy. Leírja egy darab papírra, hogy „kétszer kettőt négynek tartom", aláírja a nevét és a mai dátumot. Tessék egy noteszlap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ek ez magá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űjtöm az ilyen bohóságo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 gyűjt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 Csak nem tagadja meg a kérés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A kérése – bocsánat – szamárság. Az ember nem gyűjt ilyesmit. És különben sincs nálam írószersz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sék egy töltőtol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s tollát nem veszem a kezembe, mert bőrkiütéseket kaphatok t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este felmegyek a lakására ezért a kis írás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te színházba 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r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gel kidobom, ha fel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iért húzódozik? Hiszen mérget mer venni rá, hogy négy. Nem ezt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je be ennyivel. Írásban nem adom. Hogyne! Hogy egyszer valahol bemutassa azt az ír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bemutatnám? Nem gondolja, hogy kétszer kettő mindig négy l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felől semmi kétsé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se. Nézze, én családos ember vagyok, sohase politizá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itt a politik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nem tudom. De biztos, ami biztos. Nekem senki se tegyen szemrehányást, amiért írásban adtam magának ezt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fogja tudni senki. Még ma este elzárom a papir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betörnek magához? Akkor aztán jól nézek 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betörnek hozzám, akkor nem négy a kétszer ket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on már! Nem adom írásba, és k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egy ötletem. Én is adok magának egy írást, hogy kétszer kettő négy. Így aztán csakugyan nem kockáztat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esleges. Ha akarja, annyit írásba adok, hogy a kétszer kettőt mostanában, általában, a közhit, többnyire, hozzávetőlegesen négynek tartja. Rendbe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incs. Nekem a maga személyes véleménye kellene, mert én az egyéni, bátor véleményeket gyűjtö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most már menjen a fen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jó. De vegye tudomásul: mindenütt híresztelni fogom, hogy maga szerint kétszer kettő né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ánom is én. Úgyis letagadom.</w:t>
      </w:r>
      <w:r>
        <w:br w:type="page"/>
      </w:r>
    </w:p>
    <w:p>
      <w:pPr>
        <w:pStyle w:val="Heading2"/>
        <w:rPr/>
      </w:pPr>
      <w:bookmarkStart w:id="62" w:name="__RefHeading___Toc163569360"/>
      <w:bookmarkEnd w:id="62"/>
      <w:r>
        <w:rPr/>
        <w:t>A TISZTA AMATŐRSÉG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félre nem érti a szavaimat, tisztelt fiatal barátom, megkérdem, nem volna-e kedve ősztől kezdve a mi futballcsapatunkban játszani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gondolat nem ellenszenves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hát aláírná az átigazolási kérel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zívesen. Hangsúlyoznom kell azonban, hogy hazánkban a professzionalizmus megszűnt, jómagam is amatőr futballista vagyok, hál' istennek, kedvtelésből futballozom, s remélem, nincs szándékában önnek valamiféle összeget felajánlani nek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tosíthatom, hogy ennek még a gondolatától is irtózom. Ön azért kéri átigazolását a mi csapatunkba, mert minálunk több kedve telnék a játékban, a mi futballpályánk szellős és egészséges, közel fekszik a villamosmegállóhoz, és csapatunk színe, a barna és a rózsaszín, sokkal jobban megy az ön arcához, nem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így van. Önnek tehát esze ágában sincs huszonötezer forintot felajánlani nekem, ugyeb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zavait azonban helyesbítenem kell, mert az az összeg, amit eszem ágában sincs felajánlani, nem huszonöt, hanem csak tizenötezer for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nagyon különösnek tartom. Ha egyszer amúgy sem ajánl fel egy fillért sem – mert hiszen amatőr vagyok –, akkor ez a fel nem ajánlott összeg miért nem lehetne huszonötez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ha én huszonötezret akarnék fel nem ajánlani, akkor azért már megkaphatnám Pafcsek kettőt. Tekintve, hogy ön amatőr futballista, kérem, érje be annyival, hogy tizenötezret nem fizetünk ön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beérhetem ennyivel is. Ám rendkívül legyezhetné a hiúságomat, ha ön kijelentené, hogy nemcsak hogy huszonötezer forintot nem fizet nekem, de azonfelül még arról sem lehet szó, hogy egy garzonlakást kapj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kással, sajnos, nem rendelkezünk, s így azt öntől megtagadni nem áll módunkban. De ha beéri egy motorbiciklivel, arról esetleg szó sem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mint köztudomású, én amatőr vagyok. De azért önérzetem nekem is van. Miért mondjak le egy nyamvadt motorbicikliről, amikor éppen tegnap egy Wartburg nem került szóba, amikor beszélgettem valaki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nak gazdagabb egyesületek, azok persze többet tudnak megtaga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vannak igénytelenebb futballisták, akik viszont hajlandók kevesebbről is lemond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thogy ön amatőr, legyen az összeg, amit nem fizetünk, húszez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a motorbicikli, amit nem kapok, legalább új?</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hát megegyeztünk volna. Végtelenül örülök, hogy nem mocskoltuk be kezünket anyagiakkal. És büszke vagyok rá, hogy amatőr tudtam maradni a legválságosabb percekben is. Mert a profikorszaknak vége 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l' istennek!</w:t>
      </w:r>
      <w:r>
        <w:br w:type="page"/>
      </w:r>
    </w:p>
    <w:p>
      <w:pPr>
        <w:pStyle w:val="Heading2"/>
        <w:rPr/>
      </w:pPr>
      <w:bookmarkStart w:id="63" w:name="__RefHeading___Toc163569361"/>
      <w:bookmarkEnd w:id="63"/>
      <w:r>
        <w:rPr/>
        <w:t>EGY FURCSA REJTÉLY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még sohasem gondolkozott ez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t keres ez a rengeteg ember itt a pesti utcán, fényes délelőtt, tizenegy órakor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vamra, tegnap gondoltam rá én is. Pont itt, ennél az asztalnál. Csakugyan furc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ünnep, se vasárnap, se semmi. Egyszerű hétköznap, mégis tele az utca emberekk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rőteljes, munkabíró emberekkel. Fantasztikus.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vá mennek? Honnan jönnek? Miből élnek? Némelyiket háromszor is láttam dél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van az üzemekben? Ki áll az esztergapad mellett? Ki termel? Nem is értem, hogyan épül a szocializmus. Egy 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lyen igaza van! Remélem, a földeken szántanak, vet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ja isten. De lehet, hogy a parasztok is sétálnak, csak vidék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kell sarabolni, répát egyelni, tarlót hántani.</w:t>
      </w:r>
    </w:p>
    <w:p>
      <w:pPr>
        <w:pStyle w:val="Csakszveg"/>
        <w:rPr/>
      </w:pPr>
      <w:r>
        <w:rPr>
          <w:rFonts w:cs="Times New Roman" w:ascii="Times New Roman" w:hAnsi="Times New Roman"/>
          <w:sz w:val="24"/>
          <w:szCs w:val="24"/>
        </w:rPr>
        <w:t xml:space="preserve"> – </w:t>
      </w:r>
      <w:r>
        <w:rPr>
          <w:rFonts w:cs="Times New Roman" w:ascii="Times New Roman" w:hAnsi="Times New Roman"/>
          <w:sz w:val="24"/>
          <w:szCs w:val="24"/>
        </w:rPr>
        <w:t>Honnan tu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tam a filmhíradó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Ülnek, bámulna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gyed tízkor ültem le ide. Azóta legalább ötezer ember ment el az orrom előtt. Kik lehet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Ügyvéd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vicceljen. Ennyi ügyvéd? Az ügyvédek ilyenkor különben is az irodában vannak. Vagy a bíróság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kor anyagbeszerző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él város anyagbeszerz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ozik is tele va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mondja? Képtelen voltam jegyet kapni. Kik töltik meg a mozikat? Kiknek van idejük hétköznap délelőtt moziba m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nap biz' isten megszámolom, hogy reggel kilenctől délután háromig hány ezer ember megy el itt? Nem akar segí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nagyon kemények a székek. Ha csak két-három órát ülök, megfájdul a farcson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bbet kéne já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nek van arra idej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Ülnek, bámulna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zze ezt a vég nélküli áradatot. Kész röhe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lesz így a hároméves terv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Aggód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len is ilyen sokan mászkálnak erre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galmam sincs. Akkor bent szoktam ülni.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a, persz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Ülnek, bámulnak.</w:t>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ugaton ez n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n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így tele legyen az utca meg a kávéházak, fényes dél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zt tudnám, hogy miből élnek? Mert valamiből élnek, az biz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biztos. Na jöjjön, mert a Podvinecznek azt mondtam, hogy fél tizenkettőre ott leszünk a Mokkában. Kisasszony! Fizet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ót adjon neki. Éppen az előbb siránkozott, hogy mindenki százassal fiz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antasztikus! Csak tudnám, hogy miből él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Mindketten bámulnak tovább.</w:t>
      </w:r>
      <w:r>
        <w:br w:type="page"/>
      </w:r>
    </w:p>
    <w:p>
      <w:pPr>
        <w:pStyle w:val="Heading2"/>
        <w:rPr/>
      </w:pPr>
      <w:bookmarkStart w:id="64" w:name="__RefHeading___Toc163569362"/>
      <w:bookmarkEnd w:id="64"/>
      <w:r>
        <w:rPr/>
        <w:t>AZ ÍRÁS HATALM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drága Magduska, én sokat, nagyon sokat gondolkoztam azóta, hogy utoljára beszélgettünk egymáss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ülök, hogy szavának állt, Tibor. Csalódtam volna magában, ha most azt kellett volna hallanom, hogy azóta egyáltalán nem gondolkozott. És dönt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rájöttem valamire, drága Magduska. Én valami nagyon nagy dologra jöttem rá, képzelje cs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tlenné tesz, Tibor. Mondja el gyorsan, mire jött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is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en, de m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ájöttem arra, hogy mi a társadalom rákfené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hát maga a társadalom rákfenéjén gondolkozott, Tib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on bizony, Magdu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azt ígérte, hogy a kettőnk jövőjén, hogy ... de hiszen tudj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hogy tudom. De a dolgok összefüggenek, Magduska, mint látni fog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i ügyünk összefügg a társadalom rákfenéjével?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bizony. Mert mi a társadalom rákfené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Tibor. Maga jött r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ársadalom rákfenéje a bizalmatlanság, Magduska. Az, hogy az ember embertársa iránt bizalmatlan. Ez a baj. Akár van oka rá, akár nincs, az ember gyanakvó. Ez mérgezi meg a légkö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ugy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bizony. Már a csecsemőnek sem hinnék el, hogy a világra jött, ha születési bizonyítványt nem tudna felmutatni. Ember az embertől mindenről írást kér. Bizonyítványt, elismervényt, igazolást, számlát, tanúsítványt. Nem kétségbeejtő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ugyan kétségbeejtő, Tibo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én itt ki fogom fizetni a két duplánkat, a kisasszony le fog tenni az asztalra egy szép számolócédulát. Miért? Mert azzal tudom bizonyítani, hogy fizettem. És a másolata nála marad, mert azzal meg ő bizonyítja, hogy a pénzt átvette. Nem borzaszt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nagyon mély meglátás, Tib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 teszem azt, felszállok a villamosra, és váltok egy vonaljegyet. Kapok egy kis darab papirost. Miért van szükségem rá? Mert az ellenőr anélkül nem hiszi el, hogy fizettem. De az a kis papiros meg van számozva. Azzal a kalauz köteles elszámolni. Miért? No,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különben neki nem hiszik el, hogy annyi pénzt szedett össze, amennyit összeszedett.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Hát nem borzasztó dolog ez, Magduska? Hát lehet az emberiség boldog az ilyen gyanakvó, rosszhiszemű légkörben? Hiszen még azt sem hiszik el nekem, hogy újra oltottak, ha nincs róla bizonyítványom! Pedig miért hazudnék, nem igaz? Ha azt akarjuk, hogy az emberiség boldog legyen, harcolnunk kell a bizalmatlanság ellen. Meg kell teremtenünk a jóhiszeműség légkörét. Sutba kell vetnünk a bürokratikus módszere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sem, hogy nem akar eljönni az anyakönyvvezetőhöz, Tib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Magduska. Harcolnunk kell a bürokrácia ellen. Nem lehetünk kicsinyesek! A boldogság nem azon múlik, hogy iktatták-e vagy s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 Tibor. Tudja, mit mondok? Azt, hogy maga egy víziló, higgye el. De ha nem bízik bennem, adhatom írásban is.</w:t>
      </w:r>
      <w:r>
        <w:br w:type="page"/>
      </w:r>
    </w:p>
    <w:p>
      <w:pPr>
        <w:pStyle w:val="Heading2"/>
        <w:rPr/>
      </w:pPr>
      <w:bookmarkStart w:id="65" w:name="__RefHeading___Toc163569363"/>
      <w:bookmarkEnd w:id="65"/>
      <w:r>
        <w:rPr/>
        <w:t>AZ IGAZI HELYETTES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kedves Krapkovics, maga az én helyettesem,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Gyenizsei elvtárs. Én az ön helyettese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elyes. De ez nem azt jelenti csak, hogy helyettesít engem, ha üdülök vagy beteg vagyok, hanem jelenti azt is, hogy támogat a munkámban. S mivel támogathat leginkább? A véleményével. Így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fel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kitűnő ember, Krapkovics, de nagy hibája, hogy olyan tartózkodó. Ez helytelen s káros. Teljesen magamra hagy. Én az ön véleményét a vállalat fontos dolgaiban nem nélkülözhetem. Szeretném tudni például, mit szól ahhoz, hogy a bérosztály ajtaja elé egy szekrényt tolattam, s a dolgozók most az ablakon át jutnak be a munkahelyükre? Lehetetlen, hogy erről ne legyen véleménye. Kérem, ne tagadja meg tőlem. Ne feledje, hogy több szem többet lát. 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mégis. Helyesli? Miért nincs a segítsége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gyis helyesnek tartja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szintén szólva,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z érdekes. Na, látja. És miért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érem, indokolja meg a véleményét. Számomra ez nem közömbös kérdés. Miért nem helyesl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jtón sokkal könnyebb volt ki-be járni, Gyenizsei elvtárs. Dolgozóink ugyan bejutnak az ablakon keresztül is, de nem minden fáradság nélkül. A nők harisnyája gyakran tönkremegy. Nem mondom, sokkal egészségesebb az új rend, de a réginek is voltak előnyei. Az emberek jobban szerettek az ajtón át közleke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ára igaza van. Tudom, hogy a megszokás nagy úr, s hogy sokan ragaszkodnak az elavult régi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aztán nem mindenki egyformán ügyes. Az ablak, ugyebár, négy méter magasan van, sokan elvétik az ugrást. Simkó bácsi tegnap a lábát tör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m. Sok igazság van abban, amit mond. De minden újnak megvannak a kezdeti nehézségei. Nem gond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ségtelen. De nem látom az előnyeit. Az ajtó rendeltetésszerű használata sablonos volt ugyan, de bevált. Ezt ne tessék elfele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kos megjegyzés. Na, látja, hogy van magának véleménye, Krapkovic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aztán a dolgozók nem szeretik a kötélhágcsót használni reggel, amikor bemásznak az ablakon. Dörzsöli a tenyerü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ugyan. Erre nem gond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épcső használatát valahogyan jobban megszokták. És az az előnye a lépcsőnek, hogy nem in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ló megjegyzés, Krapkovics. Köszönöm, hogy felhívta rá a figyelmemet. Erre nem gondoltam. – Akkor hát holnap reggel elhúzhatjuk a szekrényt az ajtó el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fontolom az érveit, és reggel válaszolok. Köszönöm, Krapkovic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w:t>
      </w:r>
      <w:r>
        <w:rPr>
          <w:rFonts w:cs="Times New Roman" w:ascii="Times New Roman" w:hAnsi="Times New Roman"/>
          <w:sz w:val="24"/>
          <w:szCs w:val="24"/>
        </w:rPr>
        <w:t>Megfontoltam az érveit, Krapkovics. Maradjon minden úgy, ahogy most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is? És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w:t>
      </w:r>
      <w:r>
        <w:br w:type="page"/>
      </w:r>
    </w:p>
    <w:p>
      <w:pPr>
        <w:pStyle w:val="Heading2"/>
        <w:rPr/>
      </w:pPr>
      <w:bookmarkStart w:id="66" w:name="__RefHeading___Toc163569364"/>
      <w:bookmarkEnd w:id="66"/>
      <w:r>
        <w:rPr/>
        <w:t>A LEGNAGYOBB KÉNYELEM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ióta megvettem magamnak a tévét, nincs gondom a színházra. Isteni találmány. Mindenekelőtt megspórolom a jegyváltást. Nemcsak a színházjegyek árát, hanem az utánjárást is. Sőt. Megspórolom a fejtörést is, hogy melyik színházba menjek, mivelhogy a tévé egyazon napon csak egy színdarabot közvetít. Hát nem nagyszerű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szerű. De csak folytas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spórolom továbbá az esti borotválkozást, mert ahhoz, hogy este otthon a tévét nézzem, nem kell borotválkoznom. Sőt, még sötét ruhát sem kell felvennem, tiszta inget sem. Mindezt megspórolom. Hát nem pompás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mpás. De csak folytass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spórolom a közlekedést a színházba. De nemcsak a taxi vagy az autóbusz viteldíját spórolom meg, hanem az utazás gyötrelmeit is. Nem kell tolonganom az autóbuszon, nem kell esőben állva várnom egy szabad taxit. Ellenben otthon pizsamában leülök a karosszékbe, és nézem a színdarabot. Hát nem kitűnő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űnő. De csak folytassa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spórolom a ruhatárt is. De nemcsak a költségét, hanem az öldöklést a kabátomért, megspórolom a gombvarrást, a kabátom nem gyűrődik, mert kint lóg az előszobámban a fogason, ingyen, miközben én pizsamában üldögélve szakállasan nézem a színdarabot. Hát nem kényelmes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nyelmes. De csak folytas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spórolom a szünetben a perecet és a feketét vagy az ásványvizet is. De nemcsak a költségét, hanem a strapát is, amellyel hozzájutok. Mialatt a színházi közönség a büfében tolong, én otthon szakállasan, pizsamában ülök a karosszékben, asztalomon a szódavíz, és nézem a darabot, a kabátom pedig kint lóg a fogason, ingyen. Hát nem szenzáció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zációs. De csak folytas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tovább. Ennyi nem el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egy pancs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vagyok én pancs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én a maga módszerét továbbfejlesztettem. Évekig én is azt csináltam, amit maga, de aztán rájöttem valami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pedi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adtam a tévémet, és azóta megspórolom a színdarabot is.</w:t>
      </w:r>
      <w:r>
        <w:br w:type="page"/>
      </w:r>
    </w:p>
    <w:p>
      <w:pPr>
        <w:pStyle w:val="Heading2"/>
        <w:rPr/>
      </w:pPr>
      <w:bookmarkStart w:id="67" w:name="__RefHeading___Toc163569365"/>
      <w:bookmarkEnd w:id="67"/>
      <w:r>
        <w:rPr/>
        <w:t>EGY SZERENCSÉTLEN FÉRFI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dja részvétem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Jólesik. De azt ne higgye, hogy így könnyebben tudom elviselni a történtek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Gondolom. Az igazi bánaton nem sokat segít a részvét. De azért ne hagyja el magát teljesen. Ne feledje, hogy az élet ilyen. Ily kegyetl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is ezt hajtogat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élettel farkasszemet kell néz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ézek. Mi mást tehet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ny éve voltak házas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lenc. Kilenc szép évet éltünk együtt! A feleségem maga volt a megtestesült jóság. Gyengéd. Figyelmes. Ki hitte volna, hogy egyik percről a másikra beleszeretek az Icá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erelem néha úgy jön, mint a végzet. Mint a viha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ntosan. Délután négykor még boldog házas voltam. Fél ötkor beleszerettem Icába, és felborult mind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tenetes. Pedig bizonyára küzdött a bűnös érzés ell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jjaj! Egészen háromnegyed hatig. Akkor már láttam, hogy el vagyok veszve. Kétségbeejtő, hogy milyen szerencsétlen vagyok! Amikor láttam, hogy nem tudok Ica nélkül élni, a Dunába akartam vetni mag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ber! Ember! Miket besz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a tetejébe még ilyen lelkiállapotban hazamenni és csomagolni! Mondhatom, nagyon szenved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végighallgatni is nehéz könnyek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 Aranka is zoko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k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eleségem. Mert az egy érző asszony, uram. Az tudja, hogy milyen nehéz egy férfi élete néha. A gyerekek is bőgtek per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 a né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persze. Hiszen csak rám kellett nézniök, és láthatták, milyen állapotban van az apjuk. Az előszobatükörben megnéztem magamat, amikor elmentem.</w:t>
      </w:r>
    </w:p>
    <w:p>
      <w:pPr>
        <w:pStyle w:val="Csakszveg"/>
        <w:rPr>
          <w:rFonts w:ascii="Times New Roman" w:hAnsi="Times New Roman" w:cs="Times New Roman"/>
          <w:sz w:val="24"/>
          <w:szCs w:val="24"/>
        </w:rPr>
      </w:pPr>
      <w:r>
        <w:rPr>
          <w:rFonts w:cs="Times New Roman" w:ascii="Times New Roman" w:hAnsi="Times New Roman"/>
          <w:sz w:val="24"/>
          <w:szCs w:val="24"/>
        </w:rPr>
        <w:t>Csapzott hajam, megkínzott tekintetem, a sötét karikák a szemem alatt ... Szinte megrettentem önmagamt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szegény barátom ... Nehéz napokat élhetett 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zelhe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oda, hogy egyáltalán kibírta. Kész 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bírtam, mert erős lélek vagyok. De hogy nem voltam egészen magamnál, azt bizonyítja az, hogy a rádiót elfelejtettem elhozni otthonról, pedig azt az én prémiumomból vettem tavaly karácsony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bb is veszett Mohács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úgy van az. Amikor az ember úgy le van törve, mint én, igényli a zenét. Majd felmegyek érte, és elhozom, ha egy kicsit erőre kapok. Remélem, Mátraházán összeszedem magamat egy kics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utalt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Rám fér, nem igaz? Holnap már utazom is. Azután ha visszajövök, folytatom a kálváriámat. Mert, úgy látszik, fenékig kell innom a keserű pohar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gond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albérleti szobát kell kerítenem. Nem egyszerű dolog. Ez is csak velem történhet meg. Nem elég, hogy beleszeretek egy nálam harminc évvel fiatalabb nőbe, nem elég, hogy napok alatt éveket öregszem, nem elég, hogy ottfelejtem a jó kis rádiómat, még albérleti szobát is kereshetek. Dermesztő széria,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dja részvétem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Milyen kegyetlen az élet ... Nincs magánál egy tiszta zsebkendő?</w:t>
      </w:r>
      <w:r>
        <w:br w:type="page"/>
      </w:r>
    </w:p>
    <w:p>
      <w:pPr>
        <w:pStyle w:val="Heading2"/>
        <w:rPr/>
      </w:pPr>
      <w:bookmarkStart w:id="68" w:name="__RefHeading___Toc163569366"/>
      <w:bookmarkEnd w:id="68"/>
      <w:r>
        <w:rPr/>
        <w:t>AZ ELLENTÉTEK OK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ért haragszik maga r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agyjuk ezt. Jobb, ha nem beszélünk ról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de mégis. Bántottam én magát valaha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uk. Ne firtassuk. Minek feszegess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mégis. Azt híreszteli rólam, hogy a múltkor fel akartam gyújtani a Citadellát, s csak azért nem sikerült, mert esett az eső. Mért költi rossz hírem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 rendben van. Ha ennyire követeli, hogy feleljek, megmondom ... Én magát a kilencszázötvenhatos magatartása miatt gyűlölö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gem? Mire cél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u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még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ötvenhat októberének utolsó napjaiban véletlenül találkozott velem, ugyeb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szélgettünk, ugyeb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lékszem. No de ... Mit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beszélgetés során néhány nagyon helytelen politikai megjegyzés is elhangzott. Emlék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No d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Azt akarja mondani, hogy ezeket a megjegyzéseket én tettem, és nem maga.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azt. Én csak hallgattam, és csodálkoztam, hogy maga milyen ostobán és szégyenletesen besz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ég kérdi, hogy mért utálom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m. Hát ez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lágos. Mért kellett magának szembejönni velem a Népköztársaság útján? Mért nem sétált ugyanakkor Óbud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d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on. Nem elég, hogy szembejött velem, még meg is állított, és megkérdezte, hogy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maga azt mondta, hogy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sszt! Meg ne merje ismételni a jelenlétemben, amit én akkor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d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on. Maga odafigyelt, maga meghallgatta, hogy én mit mondok. Provok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Hiszen én csak hallga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lég nagy disznóság volt az magától? Magának olyan füle van, amivel hallani lehet. Ezt én akkor még nem tu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És maga emlékszik rá, hogy én akkor mit mondtam. Mert magának olyan a feje, hogy azzal emlékezni tud. Hát csuda, ha utálom magát? Hiszen ha csak meglátom, eszembe jut, hogy én miket mondtam magának akkor. Hát lehet ezt egy becsületes emberrel csinálni? És maga úgy jön-megy, mintha semmit sem vétett volna ellenem. Pedig ha csak a szikrája lett volna magában a becsületnek, már másnap felkötötte volna magát! Az olyan embernek, mint maga, aki puszta létével felzaklatja embertársait, nincs helye a mi szocialista társadalmunkban. Érti most m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És igazán sajnálom ... Felejtsük el a dolgot, rendbe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nnyű azt mondani! Én nem felejtek olyan könn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ongyát rá. Hogy van egyébk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csoda? Ezek után még meri kérdezni, hogy hogyan vagyok? Még egyszer nem ugrat be, maga csirkefogó! És alászolgája!</w:t>
      </w:r>
      <w:r>
        <w:br w:type="page"/>
      </w:r>
    </w:p>
    <w:p>
      <w:pPr>
        <w:pStyle w:val="Heading2"/>
        <w:rPr/>
      </w:pPr>
      <w:bookmarkStart w:id="69" w:name="__RefHeading___Toc163569367"/>
      <w:bookmarkEnd w:id="69"/>
      <w:r>
        <w:rPr/>
        <w:t>AZ IDŐ MÚLANDÓSÁG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dog új évet kíván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magának. De csak nem akar nekem ezentúl mindennap boldog új évet kívá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rtem. Mire cél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ert tegnap is kívá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Magának? Az ma egy éve volt. Éppen ma egy é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ratni akar? Menjen a csudába. Maga szerint az, hogy itt a kapu előtt kezet ráztunk, az maga szerint ma egy éve volt? Összetéveszt valakivel. Az tegnap délután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mondhat ilyet? Nem is láttuk egymást egy évi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lehet. De tegnap találkozt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a egy éve. Ma egy éve volt, ha 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makacs embert nem is láttam még. Ugyanez a szürke kalap volt magán és ugyanez a fekete télikab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immel. A kalapom mindig szürke, és a kabátomat két éve csináltattam. Tavaly is ez volt raj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 isten megőrjít. Hát nem tegnap mondta, hogy milyen gyorsan múlik az idő, és reméli, a következő év jobb le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avaly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gnap mondta. Ugyanitt, ugyanebben a kabát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gnap le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őrjítsen meg. Hát nem tavaly ilyenkor mondta, hogy ezt a kávéházat itt a sarkon még mindig tatarozzák, s hogy ez mégiscsak felháborít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egnap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gnap lett volna? Kizárt dolog. Lehetetlen, hogy egy egész évet tévednék. Nem tavaly mondta, hogy milyen ronda, latyakos december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gnap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gy szilveszterkor a legszívesebben lefeküdne aludni, de a felesége miatt mégis elmegy egy piknikre? Nem tavaly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gnap mon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hogy tavaly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hogy tegn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elyikünk meghibba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Ha tavaly ilyenkor találkoztunk utoljára, amint azt maga állítja, mondja meg, mi történt azóta? Egy év mégiscsak egy év, nem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mi történt? Éltünk. Öregebbek lettünk egy év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ek általánosságok. Valami csak történt magával egy év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csak ... Tényleg, mi történt velem egy év alatt? Nem emelték a fizetésem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nem pozitívu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rádon nyaraltam a feleségemm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tavaly volt. Nem id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valy lett volna? Most már teljesen összezavarodtam. Lehet, hogy csakugyan tegnap kívántam boldog új évet mag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pp ... Mégsem stimmel. Hiszen én tegnap Pécelen voltam a nagyapámnál. Tegnap nem találkozhatt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talán tegnap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Tegnapelőtt vasárnap volt. Úgy látszik, mégis tavaly ilyenkor kívánt boldog új évet. Vagy mégsem?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uk. Ezt már nem tudjuk kideríteni. Mit szól, milyen gyorsan múlik az id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mes. És ez a latyakos december! ... Hol tölti a szilveszte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szívesebben lefeküdnék. De a feleségem kedvéért mégis elmegyek egy piknik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ma már valamelyikünk mondta. Én mon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 mindegy. Boldog új év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ának is. Remélem, a következő év jobb lesz .. .</w:t>
      </w:r>
      <w:r>
        <w:br w:type="page"/>
      </w:r>
    </w:p>
    <w:p>
      <w:pPr>
        <w:pStyle w:val="Heading2"/>
        <w:rPr/>
      </w:pPr>
      <w:bookmarkStart w:id="70" w:name="__RefHeading___Toc163569368"/>
      <w:bookmarkEnd w:id="70"/>
      <w:r>
        <w:rPr/>
        <w:t>IZGALMAS FILM KÉSZÜ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na nekem egy filmtémám, ha meg tetszene hallgatni, kedves mester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ra nem vállalkozhatom, fiatal barátom, de ha leírja, szívesen elolvas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szépen. Le fogom írni, és elho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Csak annyit áruljon el, hogy ki vetkőzik b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ki vetkő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rt csodálkozik? Nem érti? Ki vetkőzik benne, azt kérdeztem. Miféle nő és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előre nem vetkőzik benne senki. A történet ugyanis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árjon, drága barátom. Én csak sikert vagyok hajlandó csinálni. Ez manapság vetkőzés nélkül nem megy.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őnek kell vetkőz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lágos. Lehet lány, lehet anya, lehet leányanya, az nekem mindegy. Valamilyen okból le kell vetkőznie, esetleg többször is. Vagy önként, vagy levetkőztetik, ami még jobb is oly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hogy az én filmtémámban a nő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 a dolgom, ne haragudjék. Különben is megbeszéltük, hogy írásban nyújtja 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Holnapra hoz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olvastam. Kolosszál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 Pedig nem vetkőzik benne sen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őrült! Hogyhogy nem vetkőzik senki? Hiszen éppen az a zseniális benne, hogy mindenki vetkőzik! Nem vette ész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nat, valami tévedés lehe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tévedés? Nem a „Heten a Himalája ellen" című filmnovelláról van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olosszális. Az alapgondolat is. Hét pesti nő, lányok, asszonyok vegyesen elhatározzák, hogy megmásszák a Himal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De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jól értettem azért, mert úgy érzik, hogy a nők ma még csak névlegesen egyenjogúak. Be akarják bizonyítani, ho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De mért kellene ebben vetkőzniük? Hiszen férfiak nem szerepelnek a történet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örténetben nem. Éppen ez a kolosszális. De a nézőtéren igen! Az a jó, amikor a nők egyenesen a nézők számára vetkőznek. Vérbeli sztriptí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igen, de mért vetkőzné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aga megőrült? Hogyhogy miért? Hiszen amint másznak felfelé a Himalájára, és harcolnak minden méterért, egyre nagyobb a meleg, s emiatt vetkőznek. Mire a csúcs közelébe jutnak, már csak kombiné van mindegyiken. S amikor felérnek a csúcsra, hogy kitűzzék a magyar zászlót, már csak bikini van rajtuk. Némelyiken az sincs, de azok háttal állnak a nézőnek. Kolosszál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kérem, mester, mennél feljebb, jutnak a nők a Himaláján, annál hidegebb van. Tehát nem hogy vetkőznek, de egyenesen öltöznek. Mire feljutnak, teljesen be vannak bugyolál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komoly? Egyre hidegebb van fel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Baj?</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 baj. De tudja mit? Ha felfelé egyre hidegebb van, akkor lefelé egyre melegebb van. A nők tehát nem fel fognak mászni a Himalájára, hanem le fognak mászni a Himalájáról. És mire leérnek, bikiniben lesznek. Írja át ebben az értelemben. Rendbe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De mi lesz a mondanivaló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maradhat úgy, ahogy volt.</w:t>
      </w:r>
      <w:r>
        <w:br w:type="page"/>
      </w:r>
    </w:p>
    <w:p>
      <w:pPr>
        <w:pStyle w:val="Heading2"/>
        <w:rPr/>
      </w:pPr>
      <w:bookmarkStart w:id="71" w:name="__RefHeading___Toc163569369"/>
      <w:bookmarkEnd w:id="71"/>
      <w:r>
        <w:rPr/>
        <w:t>A SORS MOSTOHASÁG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hiszi, hogy a boldogsághoz szerencse is kel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El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át azt elhiszi-e, hogy főleg szerencse kell hozzá?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ár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elmesélem a történetemet Erzsik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kább elhisz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már elmeséltem egysz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va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óta az utolsó csapást is el kellett szenvednem. Mert ha egyszer egy szerelem baljós csillagzat alatt születik, akkor örökre boldogtalan mar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mindig szereti 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Negyven éve egyfolytában. Húszéves koromban ismertem meg. Szegény fiú voltam, ő gazdag lány. Nem adták hozz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már mesé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is, hogy ők nem sokkal később tönkrementek, mi pedig meggazdagodtunk, s akkor az én szüleim tiltakoz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i végre újra elszegényedtünk, de ő közben férjhez ment egy nagyiparoshoz. És megint csak a távolból gondoltunk egymásra, könnyes vággyal. Ezt is mesé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kkor Erzsike, mivel férjét nem tudta megkedvelni, elvált, de maga közben elvette egy bányatulajdonos leányát, mert nem bírta elviselni a magá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történt. És megint csak a távolból gondoltunk egymás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ő elkeseredésében férjhez ment egy grófhoz, de maga közben elvált, mert nem tudta, hogy ő már nem szab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történt. Hát nem rettenetes? Tudtuk mindketten, hogy egymásnak születtünk – és mégse tudtunk egymásra talá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amikor az ő férje disszidált, maga éppen újra megnősü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már elmeséltem egysz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Felejteni akartam őt. De nem tu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z így ment egészen tavalyig. De mi történt azó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zvegy lettem én is, ő is. És mindketten hatvan évesek. Egyszer – képzelje csak – összetalálkoztunk a temetőben. Ő a legutolsó férjének a sírját látogatta, és én a legutolsó feleségemét. Jöttünk ki a sírkertből, két megtört, öreg ember. És akkor a kapuban találkoztunk ... Micsoda drámai pillanat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tudom képz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gondoltam: így akarta a sors. Hogy csak életünk alkonyán találjunk egymásra. De nem. A végzet még egy utolsó, gonosz tréfát eszelt ki ellen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pedi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ttünk ki egymás mellett szótlanul, de mindketten ugyanazt gondoltuk. Hogy ha későn is, de mégis .. . És megint csak el kellett váln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öbbenetes. Ugyan 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neki villamosra volt bérlete, nekem meg autóbuszra.</w:t>
      </w:r>
      <w:r>
        <w:br w:type="page"/>
      </w:r>
    </w:p>
    <w:p>
      <w:pPr>
        <w:pStyle w:val="Heading2"/>
        <w:rPr/>
      </w:pPr>
      <w:bookmarkStart w:id="72" w:name="__RefHeading___Toc163569370"/>
      <w:bookmarkEnd w:id="72"/>
      <w:r>
        <w:rPr/>
        <w:t>EGY BESTIÁLIS GAZEMB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zal maga nem törődött, hogy Korponásnak felesége és kilenc gyereke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sem érdekelt. Amikor bekopogtattam az ajtaján, már tudtam, hogy meg kell halnia, akárhány gyereke van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azelőtt soha nem ölt, ug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 Sőt. Egyenesen irtóztam az emberöléstől. De rá kellett jönnöm, hogy ezúttal nem tehetek mást. Korponásnak pusztulnia kel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mondott ne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emlékszem rá pontosan. Azt hiszem, megkérdeztem, hogyan szolgál az egészsége. De akkor már a torkán volt a ke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fele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ti, hogy a torkán volt a kezem? A szeme kidülledt. Levegő után kapkodott. Végre aztán nagy keservesen megfulla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gyan tudta feldarabo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nt könnyen. Amikor hozzá akartam látni, kiderült, hogy otthon felejtettem a bicskám.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í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 Szerencsére az asztalán találtam egy papírvágó kést. Azzal először is levágtam a fe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érzett n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atóspapírt tettem al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áncélszekrényben benne volt a kulcs. Kinyitottam, és a fejet betettem a szekrénybe, aztán rázártam az ajtót, és a kulcsot kidobtam az ablakon. Ekkor bejött Sárika, a titkárnője.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aist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ehettem mást, úgy viselkedtem, mintha Korponásnak feje is lenne. A törzse ott ült a karosszékben, én ott ültem az íróasztala előtt, mint más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it szólt ehhez Sárik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t. Letette a két csésze feketét, és kiment. Meg voltam győződve róla, hogy amint kimegy, fellármázza a rendészetet, de nem történt semmi baj.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ntasztikus. És ma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döntöttem, hogy nem darabolom tovább Korponást. Elvégre meglakolt azért, amiért nem emelte fel a fizetésemet. Megittam mind a két kávét, hogy gyanús ne legyen a dolog, és elhagytam a szobát. Kint hosszan Sárikára néztem, kíváncsi voltam, hogy mit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szó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t. Megkérdezte, hogy milyen kedve van az öregnek. Azt feleltem, hogy tűrhető, és azzal nyugodtan elmentem. De azért egész nap vártam, hogy értem jön a rendőrség. Nem j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kor történt mind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már négy hónapja. Úgy látszik, még mindig nem nyitották ki a páncélszekré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vállalat ügyei rendben men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rendben-e? Ne vicceljen. Évek óta először teljesítettük túl a negyedéves tervet.</w:t>
      </w:r>
      <w:r>
        <w:br w:type="page"/>
      </w:r>
    </w:p>
    <w:p>
      <w:pPr>
        <w:pStyle w:val="Heading2"/>
        <w:rPr/>
      </w:pPr>
      <w:bookmarkStart w:id="73" w:name="__RefHeading___Toc163569371"/>
      <w:bookmarkEnd w:id="73"/>
      <w:r>
        <w:rPr/>
        <w:t>SZÓBÓL ÉRT AZ EMB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dves főnök kartárs, nagy kérésem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juk. Ki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ném őszintén megmondani a véleményemet önről. Tíz percet kérek erre a cél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séggel, kedves barátom. De mondja csak: mért éppen ma? Ha jól tudom, tizenhét éve dolgozik a kezem alatt, és ilyesmi eddig még csak az eszébe sem ju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szembe jutott többször is, de nem volt bátorságom hozzá. Ugyebár, tetszik tudni, hogy hét gyerekem van és két idős anyám, tudniillik az apám második feleségét is én tartom el. Így aztán szükségem volt az állásom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És most már nincs szüksége az állásá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főnök kartárs. Igen kedvező fordulat következett be az életem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án? Gratulálok. Ésped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rökö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ez pompás dolog! És menny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sfél millió dollárt, tessék elképzelni. Egy nénikémtől, aki 1896-ban vándorolt ki Amerikába, s azóta egyfolytában spór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tekintélyes összeg. Mihez kezd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ször is megmondom önnek a véleményemet. Aztán veszek egy családi házat a Rózsadombon, kocsit is veszek meg egy vitorláshajót is. Kutyatenyésztéssel fogok foglalkozni, de csak kedvtelésből. A kitenyésztett kutyákat nem adom el, mert a pénzre nem lesz szükségem, hanem szabadon fogom ereszteni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zép gondolat. Nos, lássuk, mit kíván mondani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öviden csak annyit, hogy ön e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nat, csak egy pillanatra ... Már megérkezett az öröks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nem. De már értesítést kaptam, hogy folyamatba tették az ügyet. Azzal biztatnak, hogy két hét alatt ideér a pénz. A Nemzeti Bank is sürgeti, hiszen tetszik tudni, hogy devizára szükségünk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persze. No, csak folytas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röviden csak azt akartam mondani, hogy ön egy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 pillanat ... Ne vegye rossz néven, hogy félbeszakítom, de remélem, tudja, hogy az örökösödési adó igen nagy, azonfelül a dollárt természetesen hivatalos kurzuson fogják számolni, egy részét kezelési költség címén levonják, aztán az átutalási díj sem csekélység, lejön még belőle az ügyvédi költség, az ellenőrzési hányad, a kincstári dézsma, a bélyegilleték és a késedelmi bírság. Persze, így is szép summa marad, csak úgy mondom. Szóval? Folytas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 kedves főnök kartárs ... ön egy-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ébként még csak annyit, hogy a kutyatenyésztés nem a legjobb ötlet. A tenyészkutyák igen könnyen megbolhásodnak, ne feledje. Nem tudott valami jobbat kitalálni? Nagyon rövid a maga fantáziája, kedves barátom, mindig is ez volt a legfőbb baja. Így aztán persze a munkáját sem tudja megfelelően végezni, nem leleményes, nem találékony, és eltotojázza az idejét. Kutyatenyésztés! Nevetséges. Kész röhej. No, csak folytassa, nem akarom megzavar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majd máskor, főnök kartárs ... Letelt a tíz perc, amit kértem ... Sok a munka ... majd máskor..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jó. Hát majd jelentkezz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majd jelentkezem. De egyet azért kérdezhetek,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juk, ki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tetszik lenni?</w:t>
      </w:r>
      <w:r>
        <w:br w:type="page"/>
      </w:r>
    </w:p>
    <w:p>
      <w:pPr>
        <w:pStyle w:val="Heading2"/>
        <w:rPr/>
      </w:pPr>
      <w:bookmarkStart w:id="74" w:name="__RefHeading___Toc163569372"/>
      <w:bookmarkEnd w:id="74"/>
      <w:r>
        <w:rPr/>
        <w:t>KÜZDJÜNK A PROTEKCIONIZMUS ELL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tud a fiatal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met, angol, francia, olasz, spanyol és arab nyelvtudás felsőfokon. Közgazdasági egyetemet végzett, hites könyvvizsgáló. És persze gyorsírás, gépír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ros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őtlen, harmincéves. Tessék nézni, a kézírása is egész jó. Alighanem ő a mi emberünk, osztályvezető elvtár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nnyen leh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ömöszkei elvtárs is támogatja az ajánlkozás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özpont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Éppen tegnap telefonált az érdeké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atlan. Felháborító. Egy ilyen kiváló munkaerőnek minek protekció? Elment a kedvem tőle. Ha egy ilyen képzett ember nem átall protekciót igénybe venni, akkor ott baj van a jellemmel. De legalábbis a világszemlélettel. Dobja félre a levelét. Ki a következ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ktor Stimacz Olivé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tu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még többet, mint az előbbi. Mert ez még Zeneakadémiát is végzett, és mint írja, boldog lenne, ha a vállalati zenekart vezényelhetné. Természetesen társadalmi munkában. Mellékelte Korsós elvtárs levelét is, a Tröszttől. Nagyon melegen ajánlja a figyelmünk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ezt is protezsál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osztályvezető elvtárs. Nagyon mele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avamra mondom, nem értem. Nem értem. Nem értem. Hát teljesen kivesztek a puritán emberek? Hány éve harcolunk a protekcionizmus ellen? Legalább húsz éve. A főváros romjait még el se takarítottuk, és már harcolni kezdtünk. S az eredmény? Semmi. Ott tartunk, ahol tartottunk. És miért? Ki a felelős ezért? Tud erre fel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gen. Nem azok a felelősök, akik valakit protezsálnak, hanem azok, akik az efféle telefonokat és leveleket figyelembe ve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mélyen igaz, osztályvezető elv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rt keres protekciót egy ilyen sokoldalúan képzett dolgozó, mint például ez a doktor Stimacz? Mert az a rögeszméje, hogy protekció nélkül nem boldogul. És kik nevelték bele ezt a rögeszmét? Azok talán, akik az ajánlóleveleket ír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nem azok, akik figyelembe ve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Ha tőlem függne, minden ajánlólevelet nyilvánosan égetnék el a város valamelyik forgalmas pontján, fényes délben. Akkor majd kipusztulna a protekció. Dobja félre Stimacz doktor ajánlkozását. Ki a következ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sem 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tezsál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égpedig Burcsik elvtárs személy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úgy gondol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rcsik elvtárs fontos ember. Sok minden függ a jóindulatától, és szívesen állok szolgálatára mindenkor. De nem ilyen vonatkozásban! Ő sem élhet vissza a funkciójával, hivatali tekintélyével. Dobja fél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mondjak, ha érdeklőd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eg, hogy én harcolok a protekcionizmus ellen, ez nálam elvi és etíkai álláspont, és még az ő nagyon tisztelt személyével sem tehettem kivételt. Ki a következ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nem mutatom meg, mert a minisztériumból protezsálják. Ezt itt doktor Kapor ajánlja különös figyelmünkbe. Ezt a kerületi pártbizottság büféjének vezető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v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Kispuskási professzor úr, ezt meg Bárány elvtárs az elnökségről. Ez az egy ajánlat maradt még. Az illető kezdő és semmihez sem ért. Viszont nem protezsálja sen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égre! Felvesszük! Mi a ne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ész Tivada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rész Tivadar? Nagyszerű. Büszke vagyok rá, hogy az unokaöcsém az egyetlen puritán ember az országban.</w:t>
      </w:r>
      <w:r>
        <w:br w:type="page"/>
      </w:r>
    </w:p>
    <w:p>
      <w:pPr>
        <w:pStyle w:val="Heading2"/>
        <w:rPr/>
      </w:pPr>
      <w:bookmarkStart w:id="75" w:name="__RefHeading___Toc163569373"/>
      <w:bookmarkEnd w:id="75"/>
      <w:r>
        <w:rPr/>
        <w:t>VALAMI NEM STIMM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kislány? Sehol sem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hol és semmi, professzor úr. És önn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Pedig tudom, hogy én hatvanöt éves vagyok és maga huszonegy, tehát a film, a színdarab és a regény törvényei szerint nekünk egymásba kellene szeretnünk. Úgy dobog a szívem, mint szokott. És a magá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nyém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 hogy maga nem néz rám fel elég áhítattal? Vagy talán nem ambicionálja, hogy belőlem egy szerelmes, vidám kamaszt csinál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iszem, hogy itt volna a hiba, professzor úr. Talán inkább az a baj, hogy maga még nem unja eléggé tiszteletre méltó, hűséges, de érdektelen feleség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unom, ami azt illeti, de mégsem vagyok magába esve, kislány. Pedig amennyire csak lehet, erőltetem. Mióta ülünk itt a padon, a kora őszi alkonyatban, lombhullás köz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gy hete, professzor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ségbeejtő. És még sehol semmi. Boroszlay Tivadar regényében a második napon magába szerettem. Két napig vívódtam, aztán megcsóko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olt. Én pedig elhatároztam, hogy még egyszer, utoljára, „kapuzárás" előtt visszaadom az ifjúságát. Legalább tépelődni tessék, mint Simek Soma filmj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gy, mit csináljak? Itt ülök maga mellett, mellemen ki van tűzve a Kossuth-díj, a Nobel-díj, a Vitel-díj és az Ösztön-díj, a tagjaim reumásak, magának kellene lennie az utolsó fellobbanásnak, és mégsem megy.</w:t>
      </w:r>
    </w:p>
    <w:p>
      <w:pPr>
        <w:pStyle w:val="Csakszveg"/>
        <w:rPr>
          <w:rFonts w:ascii="Times New Roman" w:hAnsi="Times New Roman" w:cs="Times New Roman"/>
          <w:sz w:val="24"/>
          <w:szCs w:val="24"/>
        </w:rPr>
      </w:pPr>
      <w:r>
        <w:rPr>
          <w:rFonts w:cs="Times New Roman" w:ascii="Times New Roman" w:hAnsi="Times New Roman"/>
          <w:sz w:val="24"/>
          <w:szCs w:val="24"/>
        </w:rPr>
        <w:t>Várjunk még egy kicsit, professzor úr. Hátha rájövök, hogy az én Bandim tulajdonképpen egy éretlen tacskó, táncos lábú, de üresfejű alak, mint Morton Márton darabjában, és valahogyan mégiscsak magába szeretek ... Ne adjuk fel a remé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na szíves turkálni egy kicsit az én ősz fürtjeimben? Hátha megjön a gusztusa, kis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bennem tessék keresni a hibát folyton. Hol van például ilyenkor a professzor úr öreg, de megértő feleség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jekciós kúrán a háziorvosá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 baj. Mert neki most erre kellene hajtatnia, és meg kellene látnia minket, mint Boroszlaynál. Akkor aztán felkeresne engem albérleti szobámban, mint Simek Sománál, és könnyezve kérné vissza tőlem magát, mint Morton Márton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érnénk vele? Maga nem sikoltaná, hogy „öregen is szeretem!", mint Boroszlaynál, nem inna mérget, mint Simek Sománál, és nem operálnám a műtőben, mint Morton Mártonnál. Mert kettőnk között valahogyan az egész dolog másként van, beszélgetni sem igen tudunk, nemhogy szerelemre lobbanni. Azt mondom, ne erőltessük tovább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És ne is üljünk tovább itt az őszi alkonyatban, mert felfázunk. Nekem már kétszer volt hólyaghuru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meg egész éjjel krákogok, ha meghűlök. Merre megy, kis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lefelé, a villamos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autóbusszal megyek. Hát minden j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harag azért, ugye, professzor ú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emmi baj, kislány. Rosszul lettünk megírva, túlságosan életszagúra sikerültünk.</w:t>
      </w:r>
      <w:r>
        <w:br w:type="page"/>
      </w:r>
    </w:p>
    <w:p>
      <w:pPr>
        <w:pStyle w:val="Heading2"/>
        <w:rPr/>
      </w:pPr>
      <w:bookmarkStart w:id="76" w:name="__RefHeading___Toc163569374"/>
      <w:bookmarkEnd w:id="76"/>
      <w:r>
        <w:rPr/>
        <w:t>A CSALFA NŐK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győzöm csodálni, hogy milyenek a nők. Fantasztikus. Más jelzőt nem tudo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is észrevet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ost, hogy jegyben járok Iluskával, közelebbről látom a dolgokat. Fantasztikus. Az ember néha meg sem érti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is: mi törté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lajdonképpen semmi. Elbúcsúztam tőle tegnap este kilenckor, és fél tizenegykor csókolózni láttam egy vadidegen alakkal a Városliget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tos, hogy ő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megismerem a mátkámat! Egyébként még vissza is köszö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mit csinált er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csináltam volna? Továbbmentem. Álljak oda vitatkozni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intem csak féltékennyé akarta tenni mag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is erre gondoltam. De honnan tudta, hogy én késő este arra fogok menni? Évek óta nem is jártam a Lig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kkor mi lehet a magyaráz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galmam sincs. Pedig ok nélkül nem csókolózik egy nő a Ligetben. Két héttel az esküvője előtt. Még valahogyan érteném a dolgot, ha nem éppen tegnap mondta volna, hogy szer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m. Így már csakugyan rejtély. Nem lehet, hogy valami közeli rokona volt az a pasa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volna a legkézenfekvőbb. Csakhogy az én Iluskám lelencgyerek volt. Semmiféle rokona s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ha van egy törvénytelen fia, akit eltitk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is gondoltam. Csakhogy az én mátkám most lesz huszonegy éves, az illető pedig legalább negyvenéve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a fogadott fia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s az eszembe jutott, de ki van zár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az illető angolul beszélt. Mért fogadott volna az én mátkám örökbe egy angol férf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ak sokféle oka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en, de akkor említette volna. Nem tudom elképzelni, hogy az én Iluskám elhallgatta volna előttem, hogy van egy fogadott angol fia, aki jóval idősebb nála. De jó, tegyük fel, hogy a fogadott fia volt, akit csókolgatott. Mért későn este a Lig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ak sokféle oka lehet. Az illető például teremőr a Mezőgazdasági Múzeumban, ott lak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is gondoltam. De hát mért lenne egy teremőr ang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megbocsásson, de az, hogy angolul beszélt, nem jelenti azt, hogy nem tud magyarul. Hátha csak angolórát adott az anyjának? Erre nem gond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nem. Csakhogy az én Iluskám mostanában németül tan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an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ha nem mondott igaz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csoda? Maga el tudja képzelni, hogy az én menyasszonyom hazudik? De most már aztán takarodjék innen, míg szájon nem vágom!</w:t>
      </w:r>
      <w:r>
        <w:br w:type="page"/>
      </w:r>
    </w:p>
    <w:p>
      <w:pPr>
        <w:pStyle w:val="Heading2"/>
        <w:rPr/>
      </w:pPr>
      <w:bookmarkStart w:id="77" w:name="__RefHeading___Toc163569375"/>
      <w:bookmarkEnd w:id="77"/>
      <w:r>
        <w:rPr/>
        <w:t>EGY LELKIISMERETES DOLGOZ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Birizlay kartárs, kérdezhetek magától bizalmasan vala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Nem vagyunk jó kollégák? Miről volna sz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kettőnk között marad,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ámíthat rám. 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 hivatalban dolgozunk 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milyen hivatalban? Nem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dolga annak a hivatalnak, ahol mi dolgoz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sem, hogy maga nem tudja, milyen hivatalban dolg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hogy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ny éve jár be ide minden regg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csak négy.</w:t>
      </w:r>
    </w:p>
    <w:p>
      <w:pPr>
        <w:pStyle w:val="Csakszveg"/>
        <w:rPr>
          <w:rFonts w:ascii="Times New Roman" w:hAnsi="Times New Roman" w:cs="Times New Roman"/>
          <w:sz w:val="24"/>
          <w:szCs w:val="24"/>
        </w:rPr>
      </w:pPr>
      <w:r>
        <w:rPr>
          <w:rFonts w:cs="Times New Roman" w:ascii="Times New Roman" w:hAnsi="Times New Roman"/>
          <w:sz w:val="24"/>
          <w:szCs w:val="24"/>
        </w:rPr>
        <w:t>-- És hogy került hozzá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jánlott vala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ki ajánlotta, nem mondta meg, hogy hova aján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Csak egy levelet adott Bőhmneky igazgatóhoz. És felvet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Bőhmneky igazgató se mondta, hogy mi a hivatal dol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Csak azt mondta, hogy kétezer-egyszáz forint lesz a fizetésem, és a számlamásolatokat kell egyezte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úgy tudom, hogy maga igen jól dolg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meg vagyok elégedve. Csak az bánt, hogy nem tudom, milyen hivatal ez tulajdonképp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példátlan eset. Még sohasem nézte meg a táblát a kapu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lami hét tábla van kint. Mit tudom én, hogy melyik a mie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kollégáitól sohasem hallotta, hogy milyen hivatalban dolgoz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a munkámat végzem, és nem figyelek a fecsegésekre. A munkámhoz nekem nem kell tudnom, hogy mi a hivatal dolga, sőt, egyenesen semmi közöm hozzá. Csak a kíváncsiság nem hagy békén. Ugyan, árulja már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tlan eset. Hogy valaki négy éve dolgozik egy helyen, felveszi a fizetését, sőt a jutalmakat is, és nem tudja, hogy ... Már ne is haragudjék, Trepp kartárs, de példátlan ese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ja vagy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ndom. Nem titok elvégre. Ahol mi dolgozunk, az a Központi Halstatisztikai Intézet, közvetlenül a Vízügyi Tröszt alá rendelve. Nem árt, ha megjegyzi mag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biz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tudom, igen.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nekem is ez volt az érzésem, de tegnap estefelé a Váci utcában egy ház kapuján ezzel a felirattal láttam egy táblát, s ezek szerint a Központi Halstatisztikai Intézet ott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thelyeztek volna min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tudom képzelni. Honnan tudhatnánk bizonyos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ndom. De maradjon köztünk a dolog. Hívja fel a tudakozót, és kérdezze meg, kinek a száma a 688-788. Aztán szóljon be nekem, mert most már én is kíváncsi vagyok.</w:t>
      </w:r>
      <w:r>
        <w:br w:type="page"/>
      </w:r>
    </w:p>
    <w:p>
      <w:pPr>
        <w:pStyle w:val="Heading2"/>
        <w:rPr/>
      </w:pPr>
      <w:bookmarkStart w:id="78" w:name="__RefHeading___Toc163569376"/>
      <w:bookmarkEnd w:id="78"/>
      <w:r>
        <w:rPr/>
        <w:t>NEHÉZ MEGTALÁLNI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kislány, hisz maga abban, hogy két ember az első látásra megszeretheti egym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velünk ez történt. Amikor tegnap este magára néztem az autóbuszmegállónál, abban a pillanatban tudtam, hogy eljött az igazi. Hogy maga az a lány, akivel egy életen át boldog lehetek. Hol a kispár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t van a fejem ala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re a férfi negyvenéves lesz, unja a sok kalandot, és a családi tűzhely melegére vágyik. Csendes, békés otthonra. Nincs már akkor kedve múló hangulatok után szaladgálni, élettársra van szüksége, aki a hétköznapok örömeit-bánatait együtt éli át vele. Mert az élet egyedül nem viselhető el. Csak kettesben, kéz a kézben. Hogy került a maga feje alá a kispár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kor láttam, hogy a maga feje alól kicsúszott, elvettem. Maga már alu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Szóval kéz a kézben minden elviselhető, egyedül - semmi. Harc az élet, mely harcot egyedül megvívni nem lehet. De a férfi, aki mellett szerető szívű asszonya ott áll, soha sincs egyedül. Meg sem próbálta visszatenni a kispárnát a fejem al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éltem, hogy felébres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eresek sokat, de tisztességgel megélhetünk. Higgye el, a pénz nem boldogít. Olykor a királyok is boldogtalanok. De ott, ahol egyetértés van, ahol a szeretet kölcsönös, ott fészket rak a boldogság. Volt egyszer egy menyasszonyom, az akkor is a fejem alá tudta dugni a kispárnát, ha alu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szer majd megtanít rá,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kor egy férfi felismeri, hogy az igazival találkozott, egyszeriben megérti, hogy mi értelme volt a sok futó kalandnak, a sok csalfa illúziónak. Hogy szükség volt mindre, ahhoz, hogy megtalálja az igazit. Homályban tapogatóztam negyven évig - íme, most a helyemre találtam. Kérdezni szeretnék valamit, Bözsike ... Nézzen a szemembe, és feleljen őszintén ... Ugye, őszintén fog fel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é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lehet az, hogy még mindig maga fekszik a kispárn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nem mondta, hogy adjam 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fontos. Igazán nem létkérdés. De a női gyengédség ... tudja, egy finom asszonyi lélek .. . az a bizonyos hatodik érzé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j, Béluska, minek a sok beszéd? Itt van a kispárna, tess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már nem kell.</w:t>
      </w:r>
    </w:p>
    <w:p>
      <w:pPr>
        <w:pStyle w:val="Csakszveg"/>
        <w:rPr>
          <w:rFonts w:ascii="Times New Roman" w:hAnsi="Times New Roman" w:cs="Times New Roman"/>
          <w:sz w:val="24"/>
          <w:szCs w:val="24"/>
        </w:rPr>
      </w:pPr>
      <w:r>
        <w:rPr>
          <w:rFonts w:cs="Times New Roman" w:ascii="Times New Roman" w:hAnsi="Times New Roman"/>
          <w:sz w:val="24"/>
          <w:szCs w:val="24"/>
        </w:rPr>
        <w:t>- Ne legyen dac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m érti, hogy már nem kell? Amíg élek, az lenne az érzésem, hogy kiforszíroz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 Megbánt, ha nem veszi el. Emelje fel a fejét. Aláteszem. – Hagyjuk, igen? Istenkém ... Milyen szomorú néha az élet ... Az ember találkozik az igazival ... Úgy lepi el a boldogság, mint valami nagy-nagy meleg hullám ... S akkor egy gonosz kis ördög ... egy rút kis manó ... egy alattomos kobold ... és mindennek vége ... és megy tovább a férfi, véget nem érő vándorútján ... nem, Bözsike ... nem maga az igazi .. . mégsem maga az igazi ... adhatna egy cipőkanalat?</w:t>
      </w:r>
      <w:r>
        <w:br w:type="page"/>
      </w:r>
    </w:p>
    <w:p>
      <w:pPr>
        <w:pStyle w:val="Heading2"/>
        <w:rPr/>
      </w:pPr>
      <w:bookmarkStart w:id="79" w:name="__RefHeading___Toc163569377"/>
      <w:bookmarkEnd w:id="79"/>
      <w:r>
        <w:rPr/>
        <w:t>VICCET MESÉL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Remek viccet hallottam. Reakciós, de j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ll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 pingvin találkozik a Széna téren. Nem ismer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ljon, ha ismer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om, hogy nem ismerem. Hall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gyik pingvinnek fel van kötve a szárny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ért mondta, hogy 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értem. Hallju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égig ne hagyja mesélni, ha ismer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ismerem, szólni fogok. Hall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az egyik pingvinnek fel van kötve a szárnya. A másiknak egy látcső van a kez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látcs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me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ért mondta, hogy egy látcs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n mondtam. Maga mondta. Én csak ismételtem, hogy ér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óljon, ha ismeri.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mer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tálom, ha végig hagyják mesélni, és kiderül, hogy ismer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ért mondja, hogy és? Utálom, ha végig hagyják mesélni, és kiderül, hogy ismerik. Pont. Semmi és.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jó. Halljuk a vicc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szól közbe mind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gatom. Szóval a másiknak egy látcső van a kez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 fel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ha felelek, maga azt mondja, hogy közbeszó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rra mondtam, hogy közbe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 van a két pingvinnel, azt mesélj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mi van a két pingvinn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éna tér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úgy. Szóval csak sürg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m sürgetem. De ha már belekezdett, folytassa.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tarto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ásiknak látcső van a kezé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ljon, ha 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me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ért mondta, hogy szól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tettem, hogy ha ismerem, majd szól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a úgy. Azt kérdezi a felkötött szárnyú pingvin a másiktól: kolléga úr rövidlátó? Erre a másik belenéz a látcsőbe. Ism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it vigyor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előre röhög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mégis ismeri. Máskor ugrassa az öregapját. (Elrohan.)</w:t>
      </w:r>
      <w:r>
        <w:br w:type="page"/>
      </w:r>
    </w:p>
    <w:p>
      <w:pPr>
        <w:pStyle w:val="Heading2"/>
        <w:rPr/>
      </w:pPr>
      <w:bookmarkStart w:id="80" w:name="__RefHeading___Toc163569378"/>
      <w:bookmarkEnd w:id="80"/>
      <w:r>
        <w:rPr/>
        <w:t>EGY KÜLFÖLDI HAZANKFIA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ondja! Csakugy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persze! Maga nem tud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Nem is tudom elhinni. Esküdjö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hát. Álmomban sem hittem voln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nagyapja még kisbíró volt Újkécskén. Az én nagyapám személyesen ismerte még gyermekkorá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t vagy a nagyap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agyapj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aki kisbíró volt Újkécsk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át. Na, látja, maga is tu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mondta, az előbb. És? Hogy került New York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jó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beszélj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sküszöm! Még ezerkilencszáznyolcban. De ma is úgy beszél magyarul, mint maga vagy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Sőt! A fiai is magyarul beszélnek. Tudja, mennyit ker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on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jajaj! Tavaly itt járt Pesten, ötven év után. Felvitték a Citadellához. Sí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beszélj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sküszöm! Vagyon, karrier, hírnév – és sírt a Citadellá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szahúzta a szí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sz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a lelkében máig is magyar mara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Honnan tu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éreztem. A saját kocsiján j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lls Royc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engeren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 És még aznap este elment a Kis Royalba, és reggelig húzatta a cigánny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istenem ... És másnap meglátogatta a házat, ahol szület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Sí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megi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k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 sí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akit visszahúzott a szív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ogy hív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a fe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kiről beszél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nem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Honnan tudnám? És ma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sem tudom. De nem mindegy? Fő az, hogy magyar! Magyar! Pedig mennyit keres!</w:t>
      </w:r>
      <w:r>
        <w:br w:type="page"/>
      </w:r>
    </w:p>
    <w:p>
      <w:pPr>
        <w:pStyle w:val="Heading2"/>
        <w:rPr/>
      </w:pPr>
      <w:bookmarkStart w:id="81" w:name="__RefHeading___Toc163569379"/>
      <w:bookmarkEnd w:id="81"/>
      <w:r>
        <w:rPr/>
        <w:t>A NŐK TERMÉSZETÉ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n rám, uram ... Csont és bőr vagyok, teljesen tönkrementem. Gyomorszűkület, állandó viszketegség, általános idegösszeroppanás. Mi lesz velem? Mi lesz v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nyire szere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legebedek. Nőt ennyire még nem szerettek. Este, midőn lefekszem, halkan kiejtem a nevét, és sírógörcsöt kap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tenet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múltkor megláttam őt az utcán, a másik oldalon ment, úgy mostak fel jó embe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érjes assz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udákat. Szabad, mint a madár. De nem kellek neki. Már akkor sem kellettem, amikor még egészséges és erős voltam. Most pedig, hogy így tönkrementem miatta, kacag. Kacag – ér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vallotta már neki, hogy szeret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hahahaha. Hogy megvallottam-e? Azzal kezdtem, hogy száz szál vörös rózsát küldtem a lakására. Decemberben! Még most is fizetem az OTP-t. És a rózsák mellé két sort. Csak ennyit: „Meghalok, ha nem lesz az enyém. Fergá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z, hogy Fergá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ev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úgy. És 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ég csak nem is felelt. Válaszra sem méltatott. De én nem csüggedtem. írtam ekkor hozzá egy verset. Egy lázas, szenvedélyes költeményt. Száznyolcvan sort tett ki. Tudja maga, hogy nekem száznyolcvan sort írni micsoda mun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z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ívem vérivel írtam. A legtöbb helyen még rímelt is. És elküldtem neki a verset külön futárr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Még csak nem is felelt. Még csak azt sem mondta, hogy menjek a fenébe. Semmi. Mintha nem ember volnék, hanem egy kutya. Vagy egy tárgy. Vagy még az se. Ettől kezdve fogyni kezdtem. Uram, én fél év alatt harmincöt kilót fogytam mia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pusztán fogyással nem lehet megfőzni egy nő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om. Volt egy kis apai örökségem, pénzzé tettem, és vettem egy gitárt. És minden este elmentem az ablaka alá, szerenádot a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lakik a höl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Népszínház utcában. A harmadik emeleten. De én énekeltem minden este kilenc órától reggel hatig. Fagyban, hóban, szélben – énekel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gyszer gyertya gyulladt az ablakában. De kiderült, hogy csak rövidzárlat van a házban. Más nem történt. És most itt állok, tönkremenve. Gyomorszűkület, állandó viszketegség, általános idegösszeroppanás. Bele fogok pusztulni. Nem tudok élni nélküle. Mondja, mit t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telefonja a hölgy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ívja fel. Mondja meg, hogy szívesen látja este fél kilenckor, italról és magnetofonról gondoskodott, hozzon pizsamát és fogkef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atározottan, fölényesen, könnyedén. Szedje össze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ber! Most már csakugyan siralmasan néz ki! Mi történt? Mégsem hívta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Úgy, ahogy maga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m jött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Fél óra múlva ott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kkor mi a ba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kitenni a lakásomból.</w:t>
      </w:r>
      <w:r>
        <w:br w:type="page"/>
      </w:r>
    </w:p>
    <w:p>
      <w:pPr>
        <w:pStyle w:val="Heading2"/>
        <w:rPr/>
      </w:pPr>
      <w:bookmarkStart w:id="82" w:name="__RefHeading___Toc163569380"/>
      <w:bookmarkEnd w:id="82"/>
      <w:r>
        <w:rPr/>
        <w:t>A TÁRSADALMI TULAJDON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hozzányúltam, kérem, a társadalmi tulajdonhoz, mit csináljak most már, megtörtént. Nagyon laza volt az ellenőrzés. Egyszer szóltam is, hogy nagyon laza az ellenőrzés nálunk, rám sem hederítettek. Bennem megvolt a jóindulat, ké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uszonhatezr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becsületére nem gond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hogyne gondoltam volna. De csak utána. – Két és fél ezret keresett havon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áromra volt szükségem. Elsoroljam, miért? – Felesleges. És most? Most mi le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lenne? Bírósági tárgyal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arja tudni, hogy miért nyúltam a társadalmi tulajdon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tt megélni a jövedelmé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igaz, kérem. Megkerestem havonta a hármat, de nekem négy kellett. Akvarista vagyok, uram, és a halak drágák. A szárított bolháim rendre megdöglöttek. Üldöz a fátum. Saj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gyvennyolcezret. Négy éven át. Havi ezer. Tessék utánaszámolni, pontosan stimm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lyen volt az ellenőrz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a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st mi le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ülöm, és jó útra térek. Tetszik tudni, kérem, ha nekem meglett volna a havi négy, én lettem volna a világ legtisztességesebb dolgozója. Sőt. Ha négy és fél lett volna havonta, ötszázat betettem volna a takarékba. Tudom én, hogy mi a becsület, kér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kem összejött a négy és fél havonta, nem mondom. De sajnos, öt és fél kellett. Ital, nők, lóverseny. Megszédültem. Hozzányú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ny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olcvankétezret. Rossz családi élet. Elvált szülők. Beázott a mennyezet. Én nem születtem sikkasztónak, higgye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nem? Minek szület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ecsemőnek. Mint minden rendes ember. De aztán ital, nők, lóverseny. És persze kártya. Hozzányúltam. Laza volt az ellenőrz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ost? Mi le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é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4</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nny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romszázhuszonötezr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aza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zzányú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ig megvolt havonta az öt és felem. De nyolc kelle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ő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ut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ikop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án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ezernyolcat keresek havonta, de kijövök belő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zzányú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 Pedig laza az ellenőrz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gy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űkösen, de becsületesen. Napi öt Kossuth. Előfizetéses menü. Bizományi Áruház. Megélek. Házat nem veszek, de megélek. Szerén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rs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ő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e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ncsejáté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otó. Ezerötöt költök minden hónapban. Egy fillérrel sem több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maradék háromszá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zal azt törlesztem, amit tavaly sikkasztottam. Megér ennyit az ember becsülete.</w:t>
      </w:r>
      <w:r>
        <w:br w:type="page"/>
      </w:r>
    </w:p>
    <w:p>
      <w:pPr>
        <w:pStyle w:val="Heading2"/>
        <w:rPr/>
      </w:pPr>
      <w:bookmarkStart w:id="83" w:name="__RefHeading___Toc163569381"/>
      <w:bookmarkEnd w:id="83"/>
      <w:r>
        <w:rPr/>
        <w:t>A SZÍNHÁZI ESEMÉNYEK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á, jó nap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j' isten. Mizuj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kérdi tőlem? Nem én vagyok a színházi bennfentes, hanem uraságod. Mizuj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újság van bőven. Mi érdekl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éldául, hogy mire készülnek a Pompás Színház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morjay Guszti válóperére. Hosszú ideig úgy volt, hogy megmarad a felesége mellett, de végül mégis elveszi Mordoványi Jutkát, akivel együtt játszott legutóbb abban a svéd vígjátékban. Jutka már el is költözött a férjétől, aki azóta – kevés szünettel – egyfolytában is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 újság a Kolosszális Színházban? Vagy oda nem bejárat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ínházi vonalon abszolút tájékozott vagyok. A Kolosszális Színházban nagy újság van. Porfelleghy Jencit tegnap beszállították a kórház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aisten! S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peky Margit megverte.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peky Margit, a naiv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Előadás után megvárta Jencit a színház előtt, és egy fütykössel agyba-főbe verte. Jenci feje betört, és két bordája megrepe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vedésből. Breznay Tihamért akarta megverni, mert Breznay elszerette a Csalánkay Tibi menyasszonyát, de sötét volt a kis utcában, és nem látta, hogy Porfelleghyt ver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iért akarta megverni Sipeky Margit Brezna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vicceljen. Hát nem tudja, hogy Csalánkay Tibor a Sipeky Margit fér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antasztikus, hogy mennyire zajlik a színházi világ! És mi újság a Parádés Színház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uhoványi Márta visszament a férjé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z Gedeon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él maga? Gidától már karácsonykor elvált. Bors Miklós a férje. Ahhoz ment viss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ért ment vissz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ég nem tudjuk. Állítólag az történt, hogy Bors Miklós le akart ugrani a hatodik emelet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onnan lehet tudni azt, hogy le akart ugr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nézett az udvarra. Erre Puhoványi Márta szakított Pék Miskával, és visszament. Erre Pék Miska is visszament a feleségéhez, aki emiatt otthagyta Bors Mikló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minden rendbe j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egészen. Mert Szövétneky Bimbi a kútba ugrott, és kificamította a bokáját. Bevitték a kórházba, ott megismerkedett Porfelleghy Jencivel, márciusban lesz az esküvőjü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ppy e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happy end, mert Jenci felesége három napja ott áll egy nagy késsel a kórház kapujában. Tegnap le akarta szúrni a portást, mert az arra kérte, hogy azzal a nagy késsel álljon egy kicsit odá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uda, hogy mennyire zajlik a színházi élet. És még mi újs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s semmi különös. A színházak mindenféle színdarabok bemutatására készülnek.</w:t>
      </w:r>
    </w:p>
    <w:p>
      <w:pPr>
        <w:pStyle w:val="Heading2"/>
        <w:rPr/>
      </w:pPr>
      <w:bookmarkStart w:id="84" w:name="__RefHeading___Toc163569382"/>
      <w:bookmarkEnd w:id="84"/>
      <w:r>
        <w:rPr/>
        <w:t>AZ ELVI KÉRDÉS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egyébként hogy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öszönöm. Dühöngök. Egyébként jól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a ba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kem semmi bajom. Csakhogy ez nem minden. Belőlem a néphatalom kollektív lényt nevelt, ergo én nem törődhetem kizárólag magammal. A közállapotainkról van szó. Nem érti félre, ha azt mondom, hogy a közállapotaink egyenesen kétségbeejtő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lehet ezen félreérteni? És mi ejti kétségb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özállapotaink. Nem ér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De konkré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is ezzel jön. Van konkrétabb dolog, mint a közállapotok? Hát nem azt érzi az ember a bőrén elsősor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mégis, közelebbről. Mire gondo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özállapotainkra. De nehéz a felfogás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megelégedve a közbiztonságg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nem vagyok megeléged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alán nincs nyugal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ugalom is van. De sáfrány – az n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áfrá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áfrány. Látszatra kis dolog, ugye? És mégis. Adva van egy világváros, a fejlődés ezer jelével. Új lakónegyedek, új áruházak, sortatarozás, fénycsöves körutak, ragyogó cukrászdák. Hanem a közállapot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sáfrá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Próbáljon sáfrányt venni. Nem kap. Sehol. Új bölcsődék nyílnak, gyárak létesülnek, épül az Erzsébet-híd. De sáfrány nin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szomorú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 Hát nem olyan ez, mint egy elegáns ember – mezítlá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gondolom, rettenete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e? Végigmegy a sok autókár a Nagykörúton, ülnek benne a külföldi turisták, nézik a szép városképet, de azt, hogy sáfrány nincs, azt nem is sejtik. Ötéves terv így, ötéves terv úgy, húszezer új lakás, de sáfr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ninc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 Egy ilyen apróság. De ez az apróság a húslevesbe nagyon fontos. Attól lesz szép sárga! Hogy szabad előfordulni annak, hogy egy szocialista állam fővárosában ne legyen sáfr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i igaz, az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látja. Igazán rend majd akkor lesz itt, ha nemcsak lakótelepek épülnek, de sáfrány is lesz. Nincs igaz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vitás, hogy igaza van. Na, most jöjjön fel szépen hozzám, adok magának egy marékkal. Nekem véletlenül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áfrány. Adok magának, jöjjö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kem? Minek? Én utálom a húslevest.</w:t>
      </w:r>
      <w:r>
        <w:br w:type="page"/>
      </w:r>
    </w:p>
    <w:p>
      <w:pPr>
        <w:pStyle w:val="Heading2"/>
        <w:rPr/>
      </w:pPr>
      <w:bookmarkStart w:id="85" w:name="__RefHeading___Toc163569383"/>
      <w:bookmarkEnd w:id="85"/>
      <w:r>
        <w:rPr/>
        <w:t>AZ IGAZSÁG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hívattam magát, Pilisi kartárs, mert a fülembe jutott, hogy maga tegnap reggel meglehetősen furcsa beszélgetést folytatott Mecsekivel, a beosztottjával. Elmondaná, miről beszél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séggel, csoportvezető kartárs. Mecseki bejött hozzám, és vitatta egy intézkedésem helyes voltát. Erre megmagyaráztam, hogy én a felettese vagyok neki, az intézkedéseimért én vállalom a felelősséget, tehát akármennyit is vitatkozhatunk, a végén amúgy is nekem lehet igaz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m. És ezt ön helyes álláspontnak tartja, Pilisi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Úgy vélem, hogy túl sok időt fecsérelünk el látszatvitákra, holott eleve bizonyos, hogy annak lesz igaza, aki magasabb beosztásba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nagyon vitatható nézett, Pilisi kartárs. Sőt. Azt is mondhatnám, hogy antidemokratikus nézet, ha erősebb kifejezéseket akarnék használni. Nem gond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kizárva, csoportvezető kartárs. Lehet. Sőt. Bizonyára. Ha ön mondja, egészen bizt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hát. És most távozhat. Köszönö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rre maga mit mondott, Börzsönyi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agyaráztam Pilisinek, hogy azért, mert ő a felettese Mecsekinek, még korántsem bizonyos, hogy neki van igaz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ön úgy véli, hogyha Pilisi kiad egy utasítást, akkor utána még meg kell vitatni a dolgot Mecseki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ezt nem mondtam, főcsoportvezető kartárs. Csak azt mondtam, hogy nem mindig annak van igaza, aki magasabb beosztásban van. Egyébként Pilisi is elismerte, hogy igazam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ilvánvalóan azért, mert maga a felettese neki. – Nincs kizárva, főcsoportvezető kartár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e. Ebből a példából is láthatja, hogy mindig annak van igaza, aki magasabb beosztásban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yen szabad megjegyezn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hogy mit akar mondani. Azt, hogy Pilisinek Mecsekivel szemben nem volt igaza, noha a felettese neki, magának azonban Pilisivel szemben igaza volt, de nem azért, mert a felettese neki, hanem azért, mert kettejük közül maga képviselte a helyes nézetet.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rul szóra. Hogyan tetszett kitalálni, főcsoportvezető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jól ismerem a maga helytelen gondolkozásmódját. Maga régi híve az egyenlősdinek, Börzsönyi kartárs. Ez nem helyes. Vegye tudomásul, hogy a felesleges viták igenis kerülendők. Aki felel az intézkedésért, annak joga van dönteni az intézkedés helyessége felől. Meghallgathatja a beosztottja véleményét, de vitatkoznia nem kell. Pilisinek tehát igaza volt, és csak dicséret illetheti, amiért helyes álláspontját volt bátorsága határozottan leszögezni. Én legalábbis így látom a dolgot, Börzsönyi kartár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Őszintén szólva most már én is így látom, főcsoportvezető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hát. És most távozhat. Köszönö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Mátrai kartárs, hogyan jutott eszébe ez az őrültség? Maga, aki főcsoportvezető, éppen maga akarja visszaplántálni hozzánk a személyi kultuszt? Hogyan mondhatta Börzsönyinek azt, hogy a beosztottjával senki sem köteles vitatk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éreztem, hogy ez a helyes álláspont, osztályvezető kartár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mi egy felettes? Atyaisten? Csalhatatlan? Mint a pápa? Még hogy egy felettessel nem lehet vitatkozni! Ilyet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osz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tt nincs min vitatkozni, Bakonyi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osztályv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kivel lehet vitatkozni. Ebben a kérdésben vitának nincs hel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osztályvezető kartárs, csak azt akarom mondani, hogy önnek teljesen igaza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 látja. Tehát nem mindig a felettesnek van igaza, ugyeb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izony nem mindig. De most önnek van igaza.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győz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 tetszett győzni, osztályvezető kartárs.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látja. Ezért hasznos minden vita. Igaz?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hát. És most távozhat. Köszönöm.</w:t>
      </w:r>
      <w:r>
        <w:br w:type="page"/>
      </w:r>
    </w:p>
    <w:p>
      <w:pPr>
        <w:pStyle w:val="Heading2"/>
        <w:rPr/>
      </w:pPr>
      <w:bookmarkStart w:id="86" w:name="__RefHeading___Toc163569384"/>
      <w:bookmarkEnd w:id="86"/>
      <w:r>
        <w:rPr/>
        <w:t>A TÉMAVÁLASZTAS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ost min tetszik dolgozni a Mester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tisztelt barátom? Most egy színdarabot ír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h, áh! Egy színdarabot! S vajon miről szól? Megtudhatn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ne. Egy szegény, de tisztességes leányról szól, ki egy tengerésztisztbe beleszer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tengerésztisztbe! Roppant érdekes! És az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lánynak özvegy édesanyja van, aki beteg, de azért dolgozik. Mit gondol ön, mettől meddig dolgozik az özv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ástól vakulás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Talán ismeri a történet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dehogy. Valahogyan megéreztem. És aztán? Az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engerésztiszt elcsábítja a leányt, és otthagyja. A leány gyermeket sz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 De mit tesz erre a szegény an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tagadja a leányt, és utolsó erejével megh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erre a tengerésztisz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an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j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sejti. A tengerésztiszt felbukkan, mert nem tud a leány nélkül élni. A leány őt okolja anyja haláláért, a tengerész nem ismeri el a gyereket, és ismét eltűnik. És a leány elzüll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aisten! No de erre a tengerésztiszt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Úgy van. Erre a tengerésztiszt még egyszer, de immár utoljára megjelenik, hogy a leányt kimentse a fertőből. De hiába csenget a nyilvánosház kapuján, a leány előző este megh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örnyűség. És mi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stitúcióban. A tengerésztiszt magához veszi a gyereket. így végződik a dara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 érdekes. És a Mester bízik abban, hogy ez a darab Pesten színre ker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osra veszem. Miért kérd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 nagybácsikám a múltkor írt egy hasonlót, és bevitte egy színházhoz, de jól megjár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járta? Mi történt v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ramaturgok kikacagták, az igazgató a fejéhez vágta a kéziratot, s amikor a nagybácsikám kiment a kapun, még a portás is belerúgott hátul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hogy a szocialista irodalom kellős közepén ilyen ásatag darabot mer ír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ntasztikus. És nem adják el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nem ám. Mit tetszik szólni hozz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s értem ... Várjon csak! Milyen nemzetiségű a maga nagybácsik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ya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úgy. Csakhogy én angol vagyok.</w:t>
      </w:r>
      <w:r>
        <w:br w:type="page"/>
      </w:r>
    </w:p>
    <w:p>
      <w:pPr>
        <w:pStyle w:val="Heading2"/>
        <w:rPr/>
      </w:pPr>
      <w:bookmarkStart w:id="87" w:name="__RefHeading___Toc163569385"/>
      <w:bookmarkEnd w:id="87"/>
      <w:r>
        <w:rPr/>
        <w:t>A KÖZÉRZET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ha jól értettem, azért jött el hozzám, mert rossz a közérze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doktor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újtsa ki a nyelv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eee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r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ségesen, szépen, normálisan piros. Tátsa ki a szá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ááá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szta. A torka szokott fáj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okott. Talán a mandulái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is mandul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igaz. Bocsán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vágya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Nagyon jó étvágyam van, doktor úr. Épp ez az érdekes, hogy nagyon jó étvágyam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 emésztés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 jó. Arra sem panaszkodhatom. Csak tudja, doktor úr, a közérzetem ... aggaszt egy kics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nézzük a hörgőket ... Sóhajtson mélyeke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hhhh-chhhh ... phhhhh-chhhhh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jesen rendben. Szúrást nem érzett köz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gyáltalán nem. Baj?</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 tüdeje teljesen rendben. A gyomra is. A járás nem esik nehezé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ilométereket sétálok egész könnyen. Tegnap délután csak úgy unalomból kisétáltam Pomázra. Igaz, hogy vissza a HÉV-vel jött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ég sincs jó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sem vagyok j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szik rend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t egy mormota. Két vekker ébreszt minden regg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nagyon aluszéko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is, doktor úr. Egyáltalán nem vagyok aluszékony. Amíg le nem fekszem, nem is vagyok álmos. Amint lefekszem, elals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kedve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an. Valami túl nagy sohasem volt, de amennyi volt, annyi van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jfájás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oha. Régebben voltak, de az utóbbi időben so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yomasztó álm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h. Nem is szoktam álmod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unyja be a szemét. Úgy. És most próbáljon egyenesen felém jönni. Úgy ... Kitűn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nyithatom a szem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Egyensúlyzavarai? Van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incsenek. Most nálunk átépítik a lépcsőházat, a lépcsőket elvitték, és a lakók a karfán csúsznak le a földszintre. Hát én a karfán nem csúszom, hanem legyalogol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fogyott nagyon le az utóbbi időben? -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 sem híz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sem. Az utóbbi időben változatlan a súly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hetetlen. De mi a panasza tulajdonképp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közérzetem, doktor úr. A közérze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már mondta. De mi az, amit ér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zek semmit. Az égvilágon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kkor honnan veszi, hogy rossz a közérze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eszpresszóban hallottam.</w:t>
      </w:r>
      <w:r>
        <w:br w:type="page"/>
      </w:r>
    </w:p>
    <w:p>
      <w:pPr>
        <w:pStyle w:val="Heading2"/>
        <w:rPr/>
      </w:pPr>
      <w:bookmarkStart w:id="88" w:name="__RefHeading___Toc163569386"/>
      <w:bookmarkEnd w:id="88"/>
      <w:r>
        <w:rPr/>
        <w:t>A HULLÁMOKO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m, uraságod kormányozza a hajónkat, bravó, bravó..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igen. Megyünk, megyege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csak előre, bátran! Előre, mindig elő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s úgy gondol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azért mondom, mert az előbb mintha egy kicsit balra fordultunk volna. Nagyon kérem, vigyázzon, az isten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tessék ijede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 azért ijedezem, mert az útirányunktól balra rettentő nagy cápák vannak. Még sose hallott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sem. De a cápák nem itt vannak mindjárt balra, hanem arra sokkal balráb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De ott aztán borzasztó cápák vannak. Meg tengeri szörnyek. Meg polipok. Az éjjel is arra ébredtem, kérem, hogy erősen balra megyünk. Majd a frász tört ki. Ha egy olyan cápa belém harap, nem élem túl. Egyszer már belém harapott egy, mondhatom, elég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ellemetlen dolog, 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most megnyugtatott. Szóval csak előre! Szépen, egyenesen előre! Vigyázzon! Jobbra se forduljon! Mert ott meg akkora jéghegyek vannak, hogy borzasztó. Egyszer már nekimentem egynek, alaposan betört a fej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De ne aggódjék. Betartjuk az útirá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aggódnék, de egy kicsit gyenge az idegzetem. Mert – képzelje csak – tegnapelőtt éjjel arra riadtam fel, hogy jobbra megyünk. Nem is tudom, mitől félek jobban: a cápától-e vagy a jéghegytől? Látja, ha csak említem őket, már reszket minden porcikám! Csak előre, drága kormányos úr, csak előre! Se jobbra, se balra. Se jéghegy, se cáp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bátorítást mindenesetre köszönettel nyugtázom. Egyébként az útiránnyal meg van elégedve uraság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Nekem ez így éppen megfelel. Különben nem szálltam volna fel a hajóra! Csak vigyázzon, az istenért! Szépen, egyenletesen előre. Se jobbra, se balra! Se cápa, se jéghegy. Látja, ha csak említem őket, már lúdbőrözik a kar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niillik balra megyünk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nt ég! A cápák fe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ár mondtam, hogy azok sokkal balrább vannak. Uraságod egészen nyugodt lehet. Se cápa, se jégh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poli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poli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valami újfajta szörnyet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Legyen nyugodt. Hanem megkérem, tegyen egypár lapát szenet a tűzre, legyen szív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én tegyek a tűz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Egy hajót nemcsak kormányozni, de fűteni is kel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én fűts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 Valamit uraságod is csinálh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az, hogy „valamit"? Hát nem elég az tőlem, hogy izgulok a helyes útirányért?</w:t>
      </w:r>
      <w:r>
        <w:br w:type="page"/>
      </w:r>
    </w:p>
    <w:p>
      <w:pPr>
        <w:pStyle w:val="Heading2"/>
        <w:rPr/>
      </w:pPr>
      <w:bookmarkStart w:id="89" w:name="__RefHeading___Toc163569387"/>
      <w:bookmarkEnd w:id="89"/>
      <w:r>
        <w:rPr/>
        <w:t>AZ ASSZONY KÖTELMEI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nem vagy hajlandó szétrakni az ágyneműt és befűte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des fiam. Nem vagyok hajlandó. És most szépen bemegyek a fürdőszobába, szépen beülök a meleg vízbe, szépen ülök ott egy órácskát, aztán szépen bejövök, és szépen leülök a meleg kályha mellé a vasárnapi lapokat olvasni. Az ágyneműt szétrakni és befűteni az asszony dol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jól tudom, egyenrangúak vagy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jól tudod. De a kötelességeink nem egyforma természetűek. Az ágyneműt szétrakni véletlenül a te kötelesség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véletlenül mi a te kötelességed? Miféle kötelességed van neked véletlenül, ami nekem ugyancsak véletlenül nem kötelességem? Az ágyneműt csak én rakhatom szét. Jó. De mi az, amit csak te csinálhat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rovokatív kérdés, édes fiam. De felelek rá, mert ínyemre van, ha provokálnak. Nos, házimunka semmiképpen sem lehet az én kötelesség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mi az, ami leh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ermészet engem arra rendelt, hogy mint a ház ura és a család feje, kicsiny otthonunk nemtője l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zek én a nemtő, s rakd szét az ágyneműt te. Mi az, hogy nem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átor oltalmazó, Istentől kijelölt védnö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zem a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zem azt, tűz üt ki. A ház teteje már lángokban áll. Otthonunk ingóságait menteni kell. A bútorokat az udvarra lehordani az én dolg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ameddig tűz nem üt ki, te a kályha mellett akarsz ü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 Persze, meglehet, hogy negyven év alatt sem fog tűz kiütni. De az is meglehet, hogy holnap tűz üt ki, hordhatok le mindent az udvarra, s holnapután újra tűz üt ki, és megint hordhatok le mindent az udvarra. Biztosíthatlak afelől, hogy nem fogok habozni. Nem tűnt fel neked, hogyan szökkentem talpra tavaly, amikor földrengé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feltűnt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látod. A földrengés ellen egyebet nem tehettem. De amit tehettem, megtettem. Amikor otthonunk nyugalma és biztonsága az én vállamon van, nem aprózhatom el energiámat holmi ágynemű-szétrakással. Ha házunkat elemi csapás fenyegeti, ott leszek a gáton! Efelől nyugodt lehet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ogy mondod. Az előbb felszólt a házmester, hogy befagytak a csövek, a szomszéd ház udvaráról kell vizet hozni. Ez elemi csapás. Fogj hát két pitlit, és hozz viz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aj, édes fiam, micsoda békaperspektíva! Ez nem elemi csapás, hanem háztartási munka. Nem megyek vízért két pitlivel. Ha teszem azt, kiöntene a Rákospatak, s otthonunkat ár fenyegetné, majd meglátnád, hogyan küzdök meg oroszlán módjára a természet erőivel. Akkor én ördögi ügyességgel tutajt ácsolnék percek alatt, és ingóságainkat, valamint szeretteimet a szennyes áradat tetején ringó tutajomon révbe vezetném. Majd meglátnád akkor, hogy mire képes a férfi ügyessége, ereje és akara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krumplit sem vagy hajlandó megpuco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rumplit? Nem bánom. Ha kitakarítottál, befűtöttél és vizet hoztál, akkor majd itt bent a kályha mellett megpucolom a krumplit. Hogy lásd, ki vagyok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om. Te egy lusta és önző kutya vagy, édes fi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beszélsz a ház nemtőjével? Most már a krumplit sem pucolom meg.</w:t>
      </w:r>
    </w:p>
    <w:p>
      <w:pPr>
        <w:pStyle w:val="Csakszveg"/>
        <w:rPr>
          <w:rFonts w:ascii="Times New Roman" w:hAnsi="Times New Roman" w:cs="Times New Roman"/>
          <w:sz w:val="24"/>
          <w:szCs w:val="24"/>
        </w:rPr>
      </w:pPr>
      <w:r>
        <w:rPr>
          <w:rFonts w:cs="Times New Roman" w:ascii="Times New Roman" w:hAnsi="Times New Roman"/>
          <w:sz w:val="24"/>
          <w:szCs w:val="24"/>
        </w:rPr>
        <w:t>(Sértődötten bemegy a fürdőszobába, és bemászik kádba.)</w:t>
      </w:r>
      <w:r>
        <w:br w:type="page"/>
      </w:r>
    </w:p>
    <w:p>
      <w:pPr>
        <w:pStyle w:val="Heading2"/>
        <w:rPr/>
      </w:pPr>
      <w:bookmarkStart w:id="90" w:name="__RefHeading___Toc163569388"/>
      <w:bookmarkEnd w:id="90"/>
      <w:r>
        <w:rPr/>
        <w:t>AZ ALKOTÁS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és még ő néz rám kihívón! Oldalba lök, hogy csaknem hanyatt esem, és még ő néz rám kihívóan! Ismeri az erős embereknek azt a prepotens tekint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ne ismerném. Magam is szoktam úgy néz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óval néz az ipse. Én nem vagyok erőszakos, a botrányt pedig egyenest utálom. Sovány és alacsony vagyok, rám kihívóan nézni nem jelent kockázatot. De ha feldühödöm, van erőm. S ezúttal feldühöd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is megértem. Felpofozta az illető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on. Odaállok elébe, s nézek rá vissza, én is kihívón. Így nézzük egymást néhány pillanatig. A többi utas kíváncsian várja, mi lesz. Melyikünk üt előszö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élem, maga kezd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De nem ütöttem. Egészen higgadtan lehúztam a kesztyűm, megmarkoltam az orrát és megcsavartam. Tudja, olyan jó nagy, húsos orra volt, jól marokra lehetett fogni. Úgy megcsavartam, hogy a két orrlyuka fölfelé nézett. Így tartottam egy pillanatig, aztán elengedtem. Az utasok úgy nevettek, hogy a hasukat fogt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az ipse? Úgy meg volt lepve, hogy nem tudta, mit csináljon, 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Végre magához tért, és felemelte az öklét, hogy az arcomba sújtson. Akkora ökle volt, mint egy kétéves gyerek fe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mélem, maga előbb ütö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ütöttem. Akkor már elhatároztam volt, hogy nevetségessé teszem. Amikor az ökle már egészen közel volt az arcomhoz, oldalt billentettem a fejemet, és hamm, beleharaptam a csuklójá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ilyen találéko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feldühödöm. Az ipse ordított egyet, az utasok dülöngéltek a röhögéstől, s most jön a csattanó. Amint ott állt az a bölény előttem teljesen tanácstalanul, ellenállhatatlan vágyat éreztem, hogy másodszor is megcsavarjam az orr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tű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ha! Hogy tűrte-e? Mint akit hipnotizáltak. Újra megmarkoltam hát az orrát, és megcsavartam, de most már nem úgy, mint először, hanem sokkal jobban. Annyira, hogy a két orrlyuka megint lefelé nézett. Képzelhe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zel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villamos közben a Baross utcához ért. Akkor elengedtem az orrát, és leszálltam. Az utasok persze megéljeneztek, egy fiatal lány – ha jól emlékszem, zöld sapka volt rajta – egy szál orgonát dobott utánam. Aztán hazamentem, és megírtam az egészet. Hát így keletkezett a humoresz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ába, az élet adja a legjobb témá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Élmény nélkül nincs ír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ki se színezte a dolg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hogynem. Az élmény döntő, de nem minden. Élmény, plusz képzelőerő – ez az ír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És szorosan vett élmény mi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om. A villamoson egy ronda fráter úgy oldalba lökött, hogy majdnem hanyatt es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án leszálltam.</w:t>
      </w:r>
      <w:r>
        <w:br w:type="page"/>
      </w:r>
    </w:p>
    <w:p>
      <w:pPr>
        <w:pStyle w:val="Heading2"/>
        <w:rPr/>
      </w:pPr>
      <w:bookmarkStart w:id="91" w:name="__RefHeading___Toc163569389"/>
      <w:bookmarkEnd w:id="91"/>
      <w:r>
        <w:rPr/>
        <w:t>ÍGY BÁNJ A NŐKK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kérem, én azt a lányt úgy szerettem, de úgy szerettem, hogy szinte beleőrülte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gény barátom! És egyik pillanatról a másikra otthagyta magát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képzelje. Megyek fel hozzá, nincs otthon. Megyek másnap, nincs otthon. Harmadnap is megyek, nincs otthon. De én akkor már megéreztem, hogy nemcsak úgy egyszerűen nincs otthon, hanem az én számomra nincs otth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omorú az ilyes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jjaj! Bőgtem is, mint egy kölyök. De aztán mondtam magamnak: ide figyelj, komám, vagy kösd fel magad, vagy feledd el, de ne bőgj. Így aztán elfeled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szakszerűen járt 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szóval ennek már három éve. A múlt hét elején cseng a telefon, mondom a kagylóba: „halló", hát az ő hangja. Hogy mi van velem. De mintha csak tegnapelőtt látott volna utoljára. Ehhez mit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ek a nő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ek. Persze, tudtam én mindjárt, hogy nem ok nélkül hívott fel. Gondoltam magamban: beszélj csak, angyalkám, majd csak előjössz a farbával végül, akkor aztán megmondom, hogy már két éve nős ember vagyok, van ám nekem olyan asszonykám, hogy a kisujját sem adom oda érted. Maga is tudja, milyen szépen élünk,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m hát. És miért hívta fel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nem szól a rádiója, meg kéne nézni, mi baja. Hallott már ily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londnak hitte mag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nak. Szóval, nézem este a rádióját, látom, hogy az egyik cső kiégett. Valami külföldi rádiója van, speciál cső kell abba. Mondom is neki: speciálcső kell ebbe, csak maszeknál találhat ilyet az ember, ha letalpalja érte a fél várost. Azt mondja erre: hát akkor menjek és szerezzek egyet. Ehhez mit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vamra mondom, arcpirít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hát. Négy napomba telt, míg végre találtam egy olyan speciálcsövet. Száznegyvenhat forintért. Viszem fel a csövet, gondolva magamban: no, angyalkám, abban aztán ugyancsak tévedsz, ha azt hiszed, hogy ezt a drága csövet ajándékba hoztam neked. Azok az idők elmúlt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lágos beszéd. Látom, már magának is benőtt a feje lágy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 hát. Még be sem léptem az ajtón, már mondtam, hogy „az anyja maszek, hát nem száznegyvenhat forintot kért egy csőért"? Erre nagy szabadkozva elmondja, hogy őneki most nincs ilyesmire pénze, ismerhetem őt, majd megadja elsején a prémiumból, ha kap. Hát mi a szemtelenség, ha nem ez, kér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gyen, nyugodt, kedves barátom. Ez a szemtelenség. A megfigyelése tökéletesen helytálló. De azt ne higgye, hogy részvétet érzek maga iránt. Miért kellett az első füttyszóra odamennie, amikor olyan szépen él az asszonykáj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ja a fene. Én is gondolkoztam ezen, de nem tudtam rájö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aztán lesheti a száznegyvenhat forintj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mint hogy a háromszáz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két csövet vitt nek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stem a fejemre. Hanem kért tőlem még százötven forintot kölcsön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legalább most okulni fog a saját kár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Nincs még vége. Tudniillik beszereltem a csövet, aztán mondom neki: nekem csak egy gyenge rádióm van, feljönnék holnap este egy kis külföldi zenét hallgatni, ha megengedi. Azt mondja: szívesen. Megyek fel másnap, nincs otthon. Megyek fel harmadnap, nincs otthon. Megyek fel negyednap, nincs otthon. Ehhez mit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t. Megérdeme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ég egyszer nem babrál ki ve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Mit csiná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feledem újra. Nem érdemel mást az ilyen, igaz?</w:t>
      </w:r>
      <w:r>
        <w:br w:type="page"/>
      </w:r>
    </w:p>
    <w:p>
      <w:pPr>
        <w:pStyle w:val="Heading2"/>
        <w:rPr/>
      </w:pPr>
      <w:bookmarkStart w:id="92" w:name="__RefHeading___Toc163569390"/>
      <w:bookmarkEnd w:id="92"/>
      <w:r>
        <w:rPr/>
        <w:t>ARRÓL, AMI FONTO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ár hiszi, akár nem, ha arra gondolok, hogy azelőtt milyen jó, zsíros marhahúsokat lehetett kapni, könny szökik a szemembe. Evett már rostélyost, zsíros marhahús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annak idej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lyen volt? Ugye, fölség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ony manapság csak sovány marhahúst lehet kapni. Pedig ha van valami, ami igazán finom, az a rostélyos, zsíros marhahúsból. Sok pirított hagymáv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nagyobbik fiam a Mecsekben üdül egy hete. Azt írja, hogy remek a koszt. Ennek a mai generációnak már nem is hiányzik a jó zsíros marhahús. Tudja, amiből úgy körös-körül csöpög a zsír, amikor az ember belev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vasgatom a múltkor a második ötéves tervről a cikket. Nagy dolog az, kérem, ahogyan az el van képzelve. Ipar, kultúra, mezőgazdaság, állattenyésztés. Na, mondom magamban, lesz-e a második ötéves terv végére az a finom, zsíros marhahús, tudja, az a rostélyosnak való. Mert vannak, kérem, gyomoremberek, akiket csak a koszt érdekel. De rendes ember az ötéves tervvel is foglalko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bizony minden iránt érdeklődöm, de jaj ám! Hanem hallja, a világpolitikai helyzet sem unalmas mostanság? Iga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 népek, kérem, nem akarnak háborút, mondja, hogy én mondtam. Az a pár iparmágnás hiába akar, ha egyszer a népek nem akarnak. A béke ügye győzni fog, megindul, kérem, az egészséges fejlődés szerte a világon, akkor aztán lesz az a jó zsíros marhahús, mert a rostélyos csak abból jó. Abból én egy kilót is bevágok vacsorára. Jó sokat, mustárra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röhögök, kérem. Éppen most tizenegy éve, hogy ültünk a pincében az asszonnyal napokon át. Akkor volt Budán az ostrom, amúgy istenigazában. No, asszony, mondom, én sem eszek többé rostélyost zsíros marhahúsból. Mert csak úgy zuhogtak a bombák. Vége lett az ostromnak, kijöttünk, de jó zsíros marhahúst azóta se láttam. Így aztán a pincében igazam is volt; meg nem is. Ilyen az él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így. Most már csak az a fontos, hogy ember az embert megértse, erősödjék a munkás-paraszt szövetség, diadalmaskodjék a gyarmati népek szabadságvágya, és a Vatikán is békejobbot nyújtson végre a kommunizmusnak. Akkor aztán megint lehet majd kapni azt a finom, zsíros marhahúst, aminek a széliből csak úgy csöpög a zsír, ha kisütik. Érti,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én itt le is szállok. Jól eltelik az idő, ha az ember eldiskurál közben. De hát vár az asszony otthon. Rostélyost csinált vacsorára. Jó zsíros marhahúsból. Az ördög tudja, honnan szerezte. No, Isten áldj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rmészetesen.</w:t>
      </w:r>
      <w:r>
        <w:br w:type="page"/>
      </w:r>
    </w:p>
    <w:p>
      <w:pPr>
        <w:pStyle w:val="Heading2"/>
        <w:rPr/>
      </w:pPr>
      <w:bookmarkStart w:id="93" w:name="__RefHeading___Toc163569391"/>
      <w:bookmarkEnd w:id="93"/>
      <w:r>
        <w:rPr/>
        <w:t>ESEMÉNYTELEN ÉL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nat, hogy megszólítom uraságodat, de már a Nagymező utca óta töröm a fejemet, hogy honnan ismerem. Nem tetszik véletlenül Krakovainak l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De nekem is úgy tűnik, hogy már találkoztunk valahol. Nem járt ön fel egy időben Blasztikalanovics Lipiékhez römi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Ellenben alapítótagja voltam az újkécskei úrikaszinónak ezerkilencszáznyolcban. Talán onn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hasem jártam Újkécskén. Hanem volt nekem egy zokni-nagy-kereskedésem ezerkilencszázhuszonnyolcban a Gül Baba utcában. Huszonkilenc májusában égett porrá. Talán oda járt be uraságo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dő tájt Kalkuttában éldegéltem. Ejnye csak, nem vett részt ön Sir Raleigh Patterton kelet-indiai elefántvadászat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ligha. Legalábbis nem emlékszem rá. Pedig bizonyos, hogy ismerjük egymást. Nem tetszett Vácott raboskodni ezerkilencszázharminc és harmincöt közö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ndoltam, onnan. Tudniillik erős felindulásban elkövetett emberölés miatt ültem ott. Megcsalt a feleségem,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egö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sábítót. Különben most özvegy volnék. De hát akkor hol találkozhattu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pp! Nem vett részt véletlenül Ypern ostromában az első világháború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n a déli fronton harcoltam. Borovigónál estem hadifogságba, és Eckener léghajóján Turkesztánból kerültem haza ezerkilencszázhuszonnégyben. Hacsak onnan nem ..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alószínű. Én kilencszázhúsztól huszonháromig Rhodésiában voltam ipari kém. Nem járt arra vélet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nem. Az ördög vigye, hogy milyen bosszantó tud lenni az ilyesmi ... Mi a becses neve uraságod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manek. Simanek Gáspá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manek Gáspár! Hiszen akkor együtt érettségiztünk Kisvárdán, ezernyolcszázkilencvenben! Én Kalova Kálmán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lova Kálmán? Nahát! Szervusz, Kálmán! Csaknem hatvan éve nem láttuk egymás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zony ... Hogy múlik az idő ... Mi újs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 volna? Semmi.</w:t>
      </w:r>
      <w:r>
        <w:br w:type="page"/>
      </w:r>
    </w:p>
    <w:p>
      <w:pPr>
        <w:pStyle w:val="Heading2"/>
        <w:rPr/>
      </w:pPr>
      <w:bookmarkStart w:id="94" w:name="__RefHeading___Toc163569392"/>
      <w:bookmarkEnd w:id="94"/>
      <w:r>
        <w:rPr/>
        <w:t>A BOLDOGSÁG KÜSZÖBÉ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s hát, Annuska, elhatároztam, hogy egybekelünk, ha magácska is úgy akar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akarom, Imre. S ha arra gondolok, hogy mily boldogok leszünk, könnyek futják el a szem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legyen. Biz az szép dolog lesz, hogy amidőn megtérek hivatalomból kicsiny otthonunkba, az én takaros kis feleségem meleg vacsorával foga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lesz, Imre. Mielőtt munkahelyemről hazamennék, meg fogom vásárolni a vacsorára valót. S ha nem érkezik túl korán, kész vacsorával fogom vár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nnuska, nekem gondom lesz rá, hogy ne érkezzem túl korán. Én előbb egy órácskára be fogok térni egy kávéház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oly jó hozzám, I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szégyenítsen meg, Annuska, ez a legkevesebb. És együtt fogunk reggelizni is,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mre. A házban van tejcsarnok, már hatkor lehet tejet kapni, Imre. Mire maga megborotválkozik, kész lesz a kávé, I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ig ily szorgos asszonykára vágytam, Annuska. S vacsora után majd összebújunk, Annu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nem lesz nagyon türelmetlen, I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jd én újságot olvasok, amíg maga mosogat, Annuska. Nem fogok a konyhácskájában lábatlankodni, Annu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oly jó hozzám, Imre. És vasárnap?</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sárnap sem fogok lábatlankodni, Annu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üthetek, főzhetek zavartalanul, I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nnuska. Számíthat rá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engem meg akar ríkatni, I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ha aztán megérkezik a kis trónörökös, akkor majd nekilát, hogy felnevelje, ugye, Annu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Imre. Fiút fogok szülni magának, Im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meg akar ríkatni, Annuska. Hogy fogok sietni a meccsről haza, hogy láthassam, hogyan fejlődik a gyermek, Annusk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oly jó hozzám, Im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iz az én kis feleségem hideg vízbe se tegye bele a kisujját, Annuska ... Apropó ... Vállalja a nagymosást is?</w:t>
      </w:r>
      <w:r>
        <w:br w:type="page"/>
      </w:r>
    </w:p>
    <w:p>
      <w:pPr>
        <w:pStyle w:val="Heading2"/>
        <w:rPr/>
      </w:pPr>
      <w:bookmarkStart w:id="95" w:name="__RefHeading___Toc163569393"/>
      <w:bookmarkEnd w:id="95"/>
      <w:r>
        <w:rPr/>
        <w:t>CSAK ŐSZINTÉ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tudja, uram, ami nekem a szívemen, az a számon. Én már csak ilyen ember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tem. Szeretem az ilyen embe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eghiszem. Mert sok ám a köntörfalazó, a hímező-hámozó, aki csak kerülgeti a kását, de bele nem harapna az istennek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nda az oly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Én azonban nem rejtem véka alá, amit gondolok. Ami a begyemben, az a nyelvemen – ahogy mifelénk mond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refelé ahogy mondjá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mpa utcában. Mert az emberek sokfélék. A legtöbbje alamuszi meg képmutató. A jó magyar ember szókimondó. Én is úgy vagyok vele, hogy azt tartom: szóbul ért az emb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nekem, uram, egyenesen megfekszi a gyomromat az igazság, ha lenyelem. Kimondom én a szót, uram, aztán kész. Biz énbennem az öregapám sem némítja el az igazs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tesz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ért nem is vittem semmire. Kiadom én a magáét kinek-kinek. Ki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hel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 xml:space="preserve">Tiszta szívű embernek nem lehet titkolnivalója. Ha én egyszer azt gondolom, hogy ez meg az </w:t>
      </w:r>
      <w:r>
        <w:rPr>
          <w:rFonts w:cs="Times New Roman" w:ascii="Times New Roman" w:hAnsi="Times New Roman"/>
          <w:i/>
          <w:sz w:val="24"/>
          <w:szCs w:val="24"/>
        </w:rPr>
        <w:t>úgy</w:t>
      </w:r>
      <w:r>
        <w:rPr>
          <w:rFonts w:cs="Times New Roman" w:ascii="Times New Roman" w:hAnsi="Times New Roman"/>
          <w:sz w:val="24"/>
          <w:szCs w:val="24"/>
        </w:rPr>
        <w:t xml:space="preserve"> van, akkor nem mondom, hogy </w:t>
      </w:r>
      <w:r>
        <w:rPr>
          <w:rFonts w:cs="Times New Roman" w:ascii="Times New Roman" w:hAnsi="Times New Roman"/>
          <w:i/>
          <w:sz w:val="24"/>
          <w:szCs w:val="24"/>
        </w:rPr>
        <w:t>így</w:t>
      </w:r>
      <w:r>
        <w:rPr>
          <w:rFonts w:cs="Times New Roman" w:ascii="Times New Roman" w:hAnsi="Times New Roman"/>
          <w:sz w:val="24"/>
          <w:szCs w:val="24"/>
        </w:rPr>
        <w:t xml:space="preserve"> van. Én, kérem, kimondom, amit gondolok, ha felnégyelnek is é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csülöm é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sak azért mondom ezt, hogy az én szavaim mögött senki se keressen valami hátsó értelmet vagy szimbolikát. Amikor hallom, hogy egyesek milyen képletesen beszélnek, azt mondom: pfuj. Mert ugye: vagy akar az ember mondani valamit, és akkor mondja ki nyíltan, vagy pedig nem akar, akkor pedig hallgasson. De ha aztán én valamit mondok, arra mérget vehet, uram, hogy az őszinte beszéd. Ami a szívemen, az a szám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 Teh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kérdi folyton ezt a tehát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kíváncsi vagyok, hogy mit akar mond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Semm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 hát azt mondta, ami a szívén, az a száján!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Így is van. De most nincs a szívemen semmi.</w:t>
      </w:r>
      <w:r>
        <w:br w:type="page"/>
      </w:r>
    </w:p>
    <w:p>
      <w:pPr>
        <w:pStyle w:val="Heading2"/>
        <w:rPr/>
      </w:pPr>
      <w:bookmarkStart w:id="96" w:name="__RefHeading___Toc163569394"/>
      <w:bookmarkEnd w:id="96"/>
      <w:r>
        <w:rPr/>
        <w:t>AZ ÉLET ÉRTELMÉ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maga érti ezt az egés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Mit, hogy értem-e az egész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indent. Ezt a jövést-menést, ezt a sürgést-forgást. A bolygók pályáját és az ötért liptóit, a különleges világnapot és a főtt kukoricát. Az él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hogy az életet? Hogy értem-e az élet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Hogy miért van? Mire jó? Minek? Hová? Meddig? Érti maga e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m. Vagy igen. Nem tudom. Úgy, mint más.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érti. Hahahahaha! Csak él, iga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laho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n-megy, intézi ügyeit, eszik, alszik, és nem tudja, miért, mi a célja az egésznek, hová, meddig, mi ok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sem tudom. Egy negyedórával ezelőtt eszméltem rá, hogy semmit sem értek az egészből, s azóta állok itt dermedten, szélütötten a járdaszél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ost addig akar itt állni, amíg meg nem érti, amit nem 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meddig akarok itt állni. Semmit sem tudok. Teljesen tanácstalan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mi dol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nincs. De hát minek? Mi értelme? Hatalmába kerített és megbénított a Nagy Titok. Nem tudok szabadulni attól a gondolattól, hogy minden mindegy, szánalmas porszemek vagyunk, akiket elfúj az idő szele, és ké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igen, igen, de addig is! Itt akarja megvárni az idő szel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ly mindegy. Maga például hová igyekszik? Maga például hová?</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yek a sógorom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Felásom a kertj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ukacot gyűjtö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rgászni akar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at szeretnék vacsorá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 Mert éhes lesz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felástam a sógorom kert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kukacot gyűjts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hahahaha! Látja most már a teljes céltalanságot? Mint a macska, amelyik a saját farkát kergeti körb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 és maga? Hova igyekez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rendeltek délutánra a raktárba, leltárt csin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m m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emmi értelme az egészne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sokáig áll itt a sarkon, át fog fá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ja, ebben igaza van. M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ktár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ozi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n értelm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De azt mondják, jó kis filmet játszanak.</w:t>
      </w:r>
      <w:r>
        <w:br w:type="page"/>
      </w:r>
    </w:p>
    <w:p>
      <w:pPr>
        <w:pStyle w:val="Heading2"/>
        <w:rPr/>
      </w:pPr>
      <w:bookmarkStart w:id="97" w:name="__RefHeading___Toc163569395"/>
      <w:bookmarkEnd w:id="97"/>
      <w:r>
        <w:rPr/>
        <w:t>PSSZ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nék magának elmondani valamit Csopakinéró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kötelez vele. Holnap este néhány barátom látogat el hozzám, ha a történet érdekes, azzal fogom szórakoztatni ő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tréfáljon. Szavát kell adnia, hogy amit mesélek, nem mondja tovább. Senk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ől szó sem lehet. Sőt. Biztosíthatom afelől, hogy mindenkinek elmesé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nyes természetű ügyről van szó. Ha továbbadja, családi dráma lehet belőle. 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íltan beszélek: lehet, hogy ismeretlen embereket fogok megállítani az utcán, s azoknak is elmondom Csopakiné történet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nem kíváncsi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nem. Alig várom, hogy belefog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hát hallgatni fo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míg maga beszél. Aztán tovasietek, és mindenkinek el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nem mesé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is jó. Hát akkor a viszontlá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Nem érti, hogy visszakerülhet a dolog Csopakiné fülé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Jómagam fogom elmondani nek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 ég! S azt is megmondaná, hogy tőlem hall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önös ember maga. Lemond egy izgalmas, bizalmas és érzéki történetről? ígérje meg, hogy legalább egy fél évig nem meséli el senki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os, nem ígérhetem meg. Még ma terjeszteni kezd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viselkedik ilyen idét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szinte vagyok. Mások diszkréciót fogadnának, de ők is elmesél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így végül is nem jut hozzá Csopakiné történetéhe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lighanem téved. Magának nem az a fontos, hogy én ne meséljem el senkinek, magának az a fontos, hogy maga elmesélje nekem. Hallju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érje meg, hogy legalább az Eximpex dolgozóinak nem mondja el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haha! Ha tudni akarja, ők lesznek az első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hetetlen alak maga. Legalább nőknek ne mesé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gyan kérem. Egyenjogúság van. Nőknek is mesélni fog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örnyű, hogy mit művel velem. Tébolydába akar juttatni életem delén? Tudja, mit? Adja szavát, hogy szőke nőnek nem mondja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elmondom. Szőkének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szőke elvált asszonynak nem. Hel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őke elváltnak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ért kínoz? Mit vétettem magának? Ide hallgasson! Ha megígéri, hogy nem meséli el olyan szőke elvált asszonynak, aki a jobb lábára egy kicsit biceg, akkor el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hogy én elmesélem. El biz én. No hallju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nem! Nem! Csak akkor mondom el, ha szavát adja, hogy legalább Makovnik Alizkának nem mondja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is ismerem. Hol lak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ta utca hetv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árjon felírom. Úgy, köszönöm. Neki is elmond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g neki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i is. Bizony, neki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tségbeejtő. Ki vagyok szolgáltatva magának. Szóval ide figyeljen ... Tegnap délután hatkor Csopakiné...</w:t>
      </w:r>
      <w:r>
        <w:br w:type="page"/>
      </w:r>
    </w:p>
    <w:p>
      <w:pPr>
        <w:pStyle w:val="Heading2"/>
        <w:rPr/>
      </w:pPr>
      <w:bookmarkStart w:id="98" w:name="__RefHeading___Toc163569396"/>
      <w:bookmarkEnd w:id="98"/>
      <w:r>
        <w:rPr/>
        <w:t>AZ ÉPÍTŐ BÍRÁLAT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l viszonyul ön a bírálat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hiszem az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hoz, amit ön mond másról, vagy ahhoz is, amit önről mond má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hoz is. Viszonyom a bírálathoz szóbeszéd tárgya. Csodálom, hogy még sohasem hallott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niillik féltem, hogy túl érzékeny, afféle sértődős. Mert akkor inkább nem szólok egy szót s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feltevés megaláz. Szándékában áll megbírálni eng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ancsoljon. Hallgat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a véleményem, hogy ön egy vízi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ocsánat, nem jól értettem, hogy mi vagyok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vízil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ja-e? Hogy merészel ilyet monda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tessék! Ordít és kivörösödött. Előérzetem nem csa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égiscsak felháborít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tessék. Kész a sértődés. És még maga dicsekszik, hogy jól viszonyul a bírálat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értegetés nem bírál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őször is ne ordítson. Ha az a véleménye, hogy ön nem víziló, támassza alá érvekkel. Engem meg lehet győ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hogyan nevezhet csak úgy egyszerűen víziló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kapaszkodjék a szavakba. Lehetséges, hogy egy kissé szenvedélyesen fejeztem ki magam, de ez formai kérdés. Az ön dolga az, hogy magába nézzen, és megvizsgálja: hátha van valami alapja annak, hogy vízilónak neveztem. S ha ön csak némileg is vízilónak találja magát, akkor ne utasítsa vissza a bírálat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hangon nem bírál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ng, a hang! A lényeget nézze, az ég szerelmére! Ha indulatoskodunk, mire sem megyünk. Én higgadtan, minden személyeskedéstől menten azt mondtam: ön egy víziló. Nem állítom, hogy feltétlenül nekem van igazam. Az ember mindig tévedhet. De ha ön nem a lényegre felel, sohasem fogjuk megérthetni egymá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Nos, némileg sem tartom magam víziló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t már értem. Vagyis nem tartja magát vízilónak. A kidülledt szeme sem ejti gondolkodó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eveskedjék. Mire jó ez? Nem, hát nem. És a lomha járása, elnehezült teste, egész tunya életmó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kérem. A járásom nem lomha, kissé kövérkés vagyok ugyan, de korántsem túlzottan, ami pedig az életmódomat illeti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em, rendben van. Én nem akartam meggyőzni önt arról, hogy ön egy víziló, én csak hangot adtam ama véleményemnek, hogy ön egy víziló. Ez nagy különbség, nemde? Önnek jogában áll a véleményemet visszautasítani, de csak ugyanazon a korrekt és higgadt hangon, amelyen én beszél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lyes. Nos, ön tévedett, mikor vízilónak tartott. Elhamarkodva ítélt, vagy rosszul informálták, végre is mindegy. Nem vagyok víziló, megnyugtatha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ilván tévedtem. Megesik. De hogy úgy rám ordított, az nagyon fájt nek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álom. Elnézést kér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örtént semm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st arra kérem: mondja meg, miért, milyen okok alapján állította rólam, hogy víziló vagyo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sten tudja. Volt egy ilyen érzésem. Na, megyek. A viszontlátásra!</w:t>
      </w:r>
      <w:r>
        <w:br w:type="page"/>
      </w:r>
    </w:p>
    <w:p>
      <w:pPr>
        <w:pStyle w:val="Heading2"/>
        <w:rPr/>
      </w:pPr>
      <w:bookmarkStart w:id="99" w:name="__RefHeading___Toc163569397"/>
      <w:bookmarkEnd w:id="99"/>
      <w:r>
        <w:rPr/>
        <w:t>AZ EGYETLEN AKADÁLY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volt már az esküvője, Szedlacsek kartár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is kérdezze. Elmaradt. Az utolsó pillanat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jnye. Pedig azt hallottam, hogy a kislány nagyon csi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inos? Több, mint csinos. Szép! Mint a nyíló rózsa! És fiatal. És okos. Boldogtalan leszek nélkü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nem szerette magát eléggé?</w:t>
      </w:r>
    </w:p>
    <w:p>
      <w:pPr>
        <w:pStyle w:val="Csakszveg"/>
        <w:rPr/>
      </w:pPr>
      <w:r>
        <w:rPr>
          <w:rFonts w:cs="Times New Roman" w:ascii="Times New Roman" w:hAnsi="Times New Roman"/>
          <w:sz w:val="24"/>
          <w:szCs w:val="24"/>
        </w:rPr>
        <w:t>– „</w:t>
      </w:r>
      <w:r>
        <w:rPr>
          <w:rFonts w:cs="Times New Roman" w:ascii="Times New Roman" w:hAnsi="Times New Roman"/>
          <w:sz w:val="24"/>
          <w:szCs w:val="24"/>
        </w:rPr>
        <w:t>Eléggé?" Imádott! A nevemmel aludt el, a nevemmel ébredt fel reggel. Szeretett és viszontszerettem. Ő lett volna az igaz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a lakáskérdést nem tudták megold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oldani? Ne tréfáljon. Nekem is van egy főbérleti lakásom, a Rózsadombon, neki is van, a Pasarét legszebb pontján, az autóbuszmegálló mellett. Nem ez volt a baj.</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jtem már. A lány családja ellenezte a dolgot.</w:t>
      </w:r>
    </w:p>
    <w:p>
      <w:pPr>
        <w:pStyle w:val="Csakszve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Ellenezte?" Sírtak a boldogságtól! Olyan vőről álmodtak mindig, mint én. Becsületes, káros szenvedélyektől mentes vő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bizony világnézeti különbségek merültek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ülönbségek? De hiszen éppen ellenkezőleg! S emiatt vagyok úgy elkeseredve. Hol találok egy ilyen szép és okos lányt még egyet, aki éppolyan haladó szemléletű, mint én, aki a materialista világnézetet vallja, éppúgy, mint én, akit a szocializmus eszméje hat át, éppúgy, mint engem. Manapság egy házasságban döntő kérdés 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kkor mi volt a ba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 hogy én katolikus vagyok, ő pedig református.</w:t>
      </w:r>
      <w:r>
        <w:br w:type="page"/>
      </w:r>
    </w:p>
    <w:p>
      <w:pPr>
        <w:pStyle w:val="Heading2"/>
        <w:rPr/>
      </w:pPr>
      <w:bookmarkStart w:id="100" w:name="__RefHeading___Toc163569398"/>
      <w:bookmarkEnd w:id="100"/>
      <w:r>
        <w:rPr/>
        <w:t>A NŐK PONTOSSAGA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l fázott meg ilyen átkozott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jes egy órát üldögéltem a Városliget egyik padján, négytől ötig, tegnap délu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bben az észbontó hidegben? Maga bolo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ved. Csak náthás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ért ült azon a pad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van türelme, elmesél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juk. Igazán kíváncsi vagyok rá.</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minc évvel ezelőtt szerelmes voltam egy szép kislányb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yen messzire nyúlik vissza a dolo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 kislányt Jolánkának hívták. Imádtam. Ó is kedvelt engem. A ligetben randevúztunk, a Vajdahunyad vára mögött egy padon. Minden a legnagyobb rendben lett volna, ha Jolánka nem tartozott volna az úgynevezett megbízhatatlan lányok közé. Sohasem volt pontos. Hol egy félórát késett, hol másfelet. Olykor meg egyszerűen nem jött. Emiatt állandóan civakodtun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tem. De miért ült tegnap délután a pad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árjon. Egyszer, amikor Jolánka pontatlansága már az idegbaj szélére sodort, azt mondtam neki: „Kisanyám! Nekem mindegy, hogy mikor találkozunk, de légy pontos! Én abba is beletörődöm, ha azt mondod, hogy találkozzunk ezerkilencszázhatvannyolc január tizenötödikén délután négykor, de akkor jöjj el pontosan, mert beleőrülök az állandó várakozásba." Ezt mondtam én akkor, ezerkilencszázharmincnyolcban. Ezen megsértődött,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atlan. 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 mondta, rendben van, akkor hát itt a padon ezerkilencszázhatvannyolc január tizenötödikén négy órakor. És faképnél hagyott. Így ért véget a szerelm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tegnap délután kiült a padra. Mondom, hogy bolon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ehettem egyebet. Hiszen ebben egyeztünk meg, s ha én a pontosságra oktattam, illő volt, hogy magam is az legy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harminc év után! Hallott róla valamit azó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inte igen. Egy fogorvos kezdett udvarolni neki, ahhoz ment feleségül. Később elköltöztek valahová Derecskére, de nem éltek boldogan, mert elvált a férjétől, és nőül ment egy késdobálóhoz, akivel bejárták az egész világot. Utoljára egy anzikszlapot kaptam tőle Trinidadból, ahol nagy sikerük volt. Ennek már vagy huszonöt éve. Azóta semmit sem hallottam ról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mégis kiült a padra tegnap délután négyko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tehettem volna? Jolánka nem mondta le a randevút. Én meg nyilvántartottam a dátumot. Minden új naptáramba bevezettem azóta is. Idén nagy örömmel láttam, hogy elérkezett a megbeszélt esztend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kiült a pad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Hogy nézett volna ki, hogy ő eljön végre pontosan, akkor meg én nem vagyok 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huszonöt év alatt mennyi minden történhetett Jolánkával! És arra nem gondolt, hogy a szép kislány mennyire megváltozott azóta? Ha egyáltalán él mé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iderült, hogy él, és nem változott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jött a randevúr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A boyvállalattal küldött egy cédulát, hogy nem jöhet, mert fodrászhoz kell mennie.</w:t>
      </w:r>
      <w:r>
        <w:br w:type="page"/>
      </w:r>
    </w:p>
    <w:p>
      <w:pPr>
        <w:pStyle w:val="Heading2"/>
        <w:rPr/>
      </w:pPr>
      <w:bookmarkStart w:id="101" w:name="__RefHeading___Toc163569399"/>
      <w:bookmarkEnd w:id="101"/>
      <w:r>
        <w:rPr/>
        <w:t>A TEHETSÉG HÁTRÁNY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haragudjék, ha csak közhelyet tudok mondani: fogadja őszinte részvéteme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öszönöm. Én még csak tartom magamat valahogyan. Hanem ha a két gyermekemre nézek, bőgnöm kell. Én, ugye, egész nap dolgozom. Ki fogja a gondjukat viselni ez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intézetbe kellene adni őket ... És mondja csak, most három hete még minden rendben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 feleségem vidám volt, ellátta a házat, sütött és főzött, nevelte a két kis lurkót ... Boldogok voltunk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án ... Szörnyű. Hogyan történhetett ilyen tragikus hirtelenségg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ig sem értem. Mentem haza, mit sem sejtve, mint máskor. Bemegyek az előszobába, nem jön elém. Ez már gyanús volt. Benyitok a konyhába, Margit sehol. A tűzhely hideg. És tudja, az a süket csend az egész lakásban. Nyugtalan l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pzelem. É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zkető kézzel nyomom le a szoba kilincsét .. . Belépek. Hát ott találom a szerencsétlent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ppen írt szegé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Az asztalnál ült és írt. – Mit csinálsz, Margit? – kérdem megdöbbenve, mert azelőtt sohasem írt. Azt mondja erre, hogy ne zavarjam, egy novellán dolgozik. Nem akartam hinni a fülemnek, de látnom kellett, hogy igazat beszél. Csakugyan egy novellát írt. Már vagy hat ív papirost telekörmölt addigr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miért? Miért? Nem kérdezte meg től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hogy megkérdeztem. „Mi jutott az eszedbe? – kiáltottam rá –, hiszen te azelőtt sohasem írtál novellát!" Furcsán mosolygott, és elém tett egy level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level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Valami Hodobácz Márta írta, egy folyóirat irodalmi szerkesztője. Biztatta a feleségemet, hogy csak írjon, mert beküldött novellája tehetségre vall, bár egyelőre még nem közölhető. Ez volt a levél tartal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óta í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Már reggel hatkor írni kezd. Én öltöztetem fel a gyerekeket, én főzöm meg a reggelit. De aztán elmegyek a hivatalomba. Margit pedig egész nap ír. A gyerekek éheznek. Tegnap is a lépcsőházban a vakolatot kaparták le a falról, azt ebédel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örnyűség. Mi lesz, ha ez így megy tovább?</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om. A lakás három hete nem volt takarítva. A feleségem három hete nem eszik, nem iszik, csak ír. Huszonhat kilót fogyott, és teljesen kiszáradt. Nem ismerne rá, ha látná. Éjfélre elkészül a napi novellájával, hajnali háromig javítgatja, ötkor kezdi a másikat. Tízkor berohan Hodobácz Mártához, aki az előző napit elolvassa, és arra biztatja, hogy csak írjon, mert van tehetsége, bár amit hozott, az még nem közölhet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ről ír szegé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t tudom én? Most ügyvédhez megyek, mert el akarok válni tőle. Aztán feladok egy apróhirdetést, hogy magamnak szerető feleséget, két kisgyermekemnek analfabéta édesanyát keresek.</w:t>
      </w:r>
      <w:r>
        <w:br w:type="page"/>
      </w:r>
    </w:p>
    <w:p>
      <w:pPr>
        <w:pStyle w:val="Heading2"/>
        <w:rPr/>
      </w:pPr>
      <w:bookmarkStart w:id="102" w:name="__RefHeading___Toc163569400"/>
      <w:bookmarkEnd w:id="102"/>
      <w:r>
        <w:rPr/>
        <w:t>A HÁZASÉLET TITKÁ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szóval ezért nem boldog az én házaséletem. Pedig szép otthonunk van és tisztes jövedelm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csodálja. A kölcsönös bizalmat semmi sem pótolha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át aki szeret, az mindig féltékeny! Nem gondol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van. De akit viszontszeretnek, az mindig nyugod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amikor nyugtalan vagyok, akkor éppen azért vagyok az, mert az a gyanúm, hogy nem vagyok viszontszeretve. Hol van a kiút ebből a bűvös kör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ndtam: hinni kell az asszonykában. Akkor ő is bízik bennünk. Tizenhét éve ez az alapja az én boldog házasságom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rigylem érte. De mondja csak ... Ha maga hazamegy délután, és nincs otthon az asszony, ellenben csak késő este tér haza – maga meg sem kérdi, hogy hol s merre já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hogy nem. Már maga a kérdés is bizalmatlanságról tanúskodna, márpedig én bízom benne. Nem járhatott a tilosban, ha egyszer szeret engem – nem igaz? Vagy elmeséli magától, hogy hol járt, vagy nem. Rábízom a dol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azt tanácsolja, hogy én se kérdez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A leghatározottabban. Hiszen ha megcsalta volna magát, hazudni se átallana. Arra kell gondolnia, hogy maga viszont van szeretve – és kész. Ennyi az egész. A faggatással csak megalázza a szerelmü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nak biztosan derék, otthonülő asszonykája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ondhatnám. Megesett már, hogy hajnali kettőkor jött haza, mégpedig pityókos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m kérdezte meg, hogy hol já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sze hogy nem. Gondoltam, majd a reggelinél elmeséli, ha akar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lmesél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esélte el. Gondoltam, nyilván érdektelen, azért nem meséli. Teszem azt, a szülei ezüstlakodalmán volt. Például. Csakis arra gondoltam, milyen jó érzés, ha az ember tudja, hogy viszont van szeretve. Milyen jó a biztonság, a nyugalom. De nincs is ám perpatvar közöttün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i maga a feleség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őrülök érte. De azért bízom benne. Ez a kettő nem zárja ki egymást. Most két éve egyszer jön haza, látom, hogy a két karja könyökig véres. Maga az én helyemben elkezdte volna faggatni,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amárság! Én azt mondtam magamban: majd elmeséli, ha akar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lmesél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egfürdött, és kiment a konyhába vacsorát csin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Mire gond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viszont vagyok szeretve, ez a lényeg. Bizalom nélkül nem lehet együttélni valaki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arra gondoltam volna, hogy megölte a szerető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és? Akkor meg pláne rendben van a dolog. – Magának drótkötélből vannak az idege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Mindössze csak nyugodt vagyok. A tudat, hogy viszont vagyok szeretve, mindennél fontosabb. Vagy mondok mást. Egyszer, úgy öt évvel ezelőtt egyszer megyek haza, nincs otthon az asszonykám. Várom, várom, nem jön. Eltelik egy nap, egy hét, egy hónap, nem jön. Maga már szaladt volna a rendőrségre, ig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ég mennyire! És mag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azt mondtam: nyilván dolga van, ha így elmarad. Kilenc hónap múlva hazajött, homlokon csókolt, tisztába tette a magával hozott csecsemőt, és kiment a konyhába vacsorát csin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aga? Meg se nyikka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én. Gondoltam, majd elmeséli, ha akarja. Csak nem fogok faggatni valakit, akiről tudom, hogy szer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lmesél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Gondoltam, ha érdekes lenne, biztosan elmeséln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vallom őszintén, én megfojtottam volna. És felgyújtottam volna a házat. És felakasztottam volna magama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z jobb? Maga nagyon ideges természetű, kedves barátom. Az ilyen embernek sohasem volna szabad megnősülnie.</w:t>
      </w:r>
      <w:r>
        <w:br w:type="page"/>
      </w:r>
    </w:p>
    <w:p>
      <w:pPr>
        <w:pStyle w:val="Heading2"/>
        <w:rPr/>
      </w:pPr>
      <w:bookmarkStart w:id="103" w:name="__RefHeading___Toc163569401"/>
      <w:bookmarkEnd w:id="103"/>
      <w:r>
        <w:rPr/>
        <w:t>EGY ELHIVATOTT FIATAL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fáj?</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thon tegyen hideg borogatást a fejére, a púp lemegy reggelig. Csontot nem törtem, csak a fejbőr repedt meg, az vérzi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is. Alászolgáj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hó! Ide a pénzét. Mindet, ami v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 parancsolni. Csak ez a háromszáz van nálam. Mehe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űrűt, órát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 kérem. Készen volnánk? Mert ha igen, akkor most én kérek valamit. Látom, kegyed fiatal ember. Húszéves ha meglehet. Vagyis abban a korban tetszik lenni, amikor oly féltő gonddal, oly különös megértéssel és szeretettel ügyelünk embertársainkra. Tessék nekem megmondani: nem tetszik véletlenül elvált szülők gyermekének len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igen. Honnan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járt gondoltam, az ütés nagyságából. Többnyire az elvált szülők gyerekei szoktak ilyen nagyot ütni, akik szeretet nélkül nőttek fel; ezt olvasom mostanában mindenfelé, erről írnak filmet is meg újságcikket. Örvendek, hogy végre személyesen is találkozhattam egy elvált szülők gyermekével. Nagyon hiányzott gyermekkorában a szülői ház meleg légkö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jjaj, uram, hajjaj! Tessék csak elképzelni .. . Amikor a velem egykorú pajtásaim mindennap azt látták, hogy a papájuk megveri a mamájukat, meg hogy a mamájuk a sarki italboltban keresi papájukat, meg hogy a szüleik mindennek lehordják egymást, akkor én szomorúan csak ültem otthon, és néztem az anyámat, aki mint varrónő csendben éldegélt, és egész jól keresett. Hát ilyen sivár volt az én gyermekkorom, kérem tisztelett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óta űzi ezt a ... szóval, hogy mióta szokta ez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 mióta vagyok hulig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ált szülők gyermekéről ezt nem mondanám. Mióta tanúsít ilyen aszociális magatartást? – talán így fogalmaz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régen. Éltem a magam csendes, munkás életét. Csakhogy olvastam mindenfelé, hogy mivé lesznek az elvált szülők gyermekei. Ejnyecsak – mondtam magamban – , normális vagyok én, hogy úgy tisztelem a törvényeket meg a közrendet? Mi a csuda lehet velem, hogy még nem vadultam el? Még orvosnál is voltam, kérem, koponyaröntgent is csináltak, de nem találtak semmit se. Még mondtam is neki: valami baj lehet velem, főorvos úr, mert elvált szülők gyermeke vagyok, de még mindig nem vertem fejbe senkit. Erre aztán az ideggyógyászatra küldött. De oda már nem mentem 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próbáltam erőltetni a dolgot. És ment, kérem. Nagy dolog az ambíció. Akar még valamit tudni uraságod? Mert sok a dolg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semmit, köszönöm. Persze ha volna magában egy kis kollegiális érzés, legalább egy százast visszaadna. Tudniillik én is elvált szülők gyermeke vagyok.</w:t>
      </w:r>
      <w:r>
        <w:br w:type="page"/>
      </w:r>
    </w:p>
    <w:p>
      <w:pPr>
        <w:pStyle w:val="Heading2"/>
        <w:rPr/>
      </w:pPr>
      <w:bookmarkStart w:id="104" w:name="__RefHeading___Toc163569402"/>
      <w:bookmarkEnd w:id="104"/>
      <w:r>
        <w:rPr/>
        <w:t>ÁBRÁN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ja, hogy mikor lenne szép a vilá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a háborúk veszélye örökre megszű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gaz. De most speciel nem erre gondoltam. – Ha az ember embernek nem lenne farkas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fellengzős szamárság. Maradjon a reális síkon. Nos? Mit gondol, mikor lenne szép a vil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egoldanák az időjárás szabályozását, és mindig tavasz lenne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De közel jár hozzá. Nos? Mikor lenne szép a vilá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a becsület és jó szándék elnyerné jutalm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bben is van valami. De most speciel nem erre gondolok. Szóval, nem tudja kitalá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pp! Ha feltalálnák az örök ifjúság elixírjét. Eltalá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nem tudom. Szabad a gaz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lenne szép a világ, ha nem szaggatna a vállam.</w:t>
      </w:r>
      <w:r>
        <w:br w:type="page"/>
      </w:r>
    </w:p>
    <w:p>
      <w:pPr>
        <w:pStyle w:val="Heading2"/>
        <w:rPr/>
      </w:pPr>
      <w:bookmarkStart w:id="105" w:name="__RefHeading___Toc163569403"/>
      <w:bookmarkEnd w:id="105"/>
      <w:r>
        <w:rPr/>
        <w:t>EGY „MODERN" FILMR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komolyan 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küszö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óval végignézte Cretinetti új filmjét, és nem értette, hogy miről sz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z az igazság. De ha továbbadja, én letagadom. Magának is csak azért mertem elmondani, mert régi barát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ndja csak ... Abszolúte nem értett belőle semmi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nem állíthatom. Minden részletét értettem. Csak az egészet nem értet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öbbenetes. Nem volt maga rész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tréfáljon. Teljesen magamnál voltam. És délelőtt még megtartottam előadásomat az Akadémi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Odafigyelt? Nem ült maga mellett egy izgalmas, fiatal nő példáu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eleségem ült mellet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a másik oldalá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feleségem any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ők sem értett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nem mertem megkérdezni. Akkor kiderült volna, hogy én nem ért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m. Szerintem szakorvoshoz kellene fordulnia. Tegye meg haladéktalan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lyen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megyógyászhoz. Nem szégyen. Egy ellenőrző vizsgálat sohasem árt. Ma már a legcsekélyebb agylágyulást is meg tudják állapíta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dja szavát, hogy amit most mondok, kettőnk titka marad.</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ltam elmegyógyászn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avó! Maga mégiscsak okos ember! És? Mit mon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aposan megvizsgált, és kijelentette, hogy semmiféle szervi elváltozásban sem szenved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rlátoltsághoz nem kell feltétlenül szervi elváltozás. Én a maga helyébe elmentem volna egy pszichológushoz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mondja meg senkinek, de voltam ott i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avó! É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sfél órát beszélgettünk. Utána kijelentette, hogy szellemi reakcióimban semmiféle rendellenességet sem tal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rre már megnyugodott, ig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igen. Mi mást tehettem volna? Nagy öröm, ha tudja az ember, hogy teljesen épelméjű. Kétszáz forintomba került, de megér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aza van. Tessék, parancsolj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ez? Mért ad nekem száz forint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most már én is nyugodt vagyok. Tudniillik azt a filmet én sem értettem.</w:t>
      </w:r>
      <w:r>
        <w:br w:type="page"/>
      </w:r>
    </w:p>
    <w:p>
      <w:pPr>
        <w:pStyle w:val="Heading2"/>
        <w:rPr/>
      </w:pPr>
      <w:bookmarkStart w:id="106" w:name="__RefHeading___Toc163569404"/>
      <w:bookmarkEnd w:id="106"/>
      <w:r>
        <w:rPr/>
        <w:t>A REMÉNYTELEN SZERELEM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bruárban tanultam meg úszni, és nyáron, az olimpián már én nyertem meg a százméteres gyorsúszást. Ehhez mit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tlan teljesítmény. Ennyire szerette azt a lány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tudtam elképzelni nélküle az életemet. Azt mondtam: vagy ő, vagy – senki. Már egészen jól fejlődtek a dolgok, a lány már néha visszaköszönt, amikor megismerkedett azzal az úszóbajnokkal. Azonnal megéreztem, ha nem állom a versenyt, elvesztem őt. Február közepén kaptam az első úszóleckét, júliusban már Európa-bajnok voltam, augusztusban olimpiai győztes és világrekorder. Én, aki mindig utáltam a viz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gy dolog a szerel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meghiszem! S most képzelje: jövök haza az olimpiáról diadalmasan, és hallom, hogy az imádott lánynak egy rúdugróbajnok udvaro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tenetes. Én főbe lőttem volna magam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ettem. Ellenben hozzáláttam a rúdugráshoz. Az uszodába ki sem mentem többé. Első versenyemen egy méter húszat ugrottam. Mindenki kinevetett. Törődtem is vele! Négy hónap alatt felvittem hat méterig. Akkor a lánytól kaptam egy kétsoros levelet. Csak azt írta, hogy csodálja kitartásomat. Több se kellett. A velencei Spartakiádon hét negyvennel lettem els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ntasztikus. No és 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övök haza Velencéből örömittasan, hát megtudom, hogy az imádott lánynak egy kardvívó csapja a szelet, s hogy félig-meddig már jegyben járnak. Képzelj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kkor kezdett vívni, ú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Hogy milyen eredménnyel, azt maga is tudja. A torontói világbajnokság döntőjében valósággal felkoncoltam az ellenfelemet. Én, aki azelőtt egy éles kést a kezembe venni nem mertem! Az egész ország ünnepelt, a Posta bélyeget adott ki a képmásommal, vándordíjat neveztek el rólam és lakást kaptam a kerületi tanácstól. De hiszen mindezt maga is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ért nem nyerte el a lány szív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mire hazajöttem Torontóból, a lány gyűrűs menyasszonya lett egy maratoni futó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yaisten! És maga mit csiná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ondtam neki: „Mártuska, maga igazán próbára teszi a szerelmemet. De én nem ismerek lehetetlent!" És edzésbe fogtam. Ez április végén volt. Szeptemberben készültek megrendezni a maratoni bajnokságot, néhány hónapom volt mindössze, hogy felkészüljek. Naponta befutottam Kaposvárra és vissza, jó nagy kerülővel. Hogy milyen eredménnyel, azt tudja. – Tudom, hogy világrekorddal nyerte a bajnokság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gyhogy világrekorddal? A Budapest és Bögrefüles közötti 42 kilométert huszonöt perc alatt futottam meg. Tudtam, hogy Mártuska a célnál áll Bögrefülesen, és lesi, hogy ki nyer: a vőlegénye-e vagy é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égsem lett a maga feleség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ajnos, nem. Mert mialatt mi futottunk, ő beleszeretett az egyik célbíróba.</w:t>
      </w:r>
      <w:r>
        <w:br w:type="page"/>
      </w:r>
    </w:p>
    <w:p>
      <w:pPr>
        <w:pStyle w:val="Heading2"/>
        <w:rPr/>
      </w:pPr>
      <w:bookmarkStart w:id="107" w:name="__RefHeading___Toc163569405"/>
      <w:bookmarkEnd w:id="107"/>
      <w:r>
        <w:rPr/>
        <w:t>JÓLESIK BESZÉLGET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szta tizenegye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olt tizeneg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tizenegyes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olt tizeneg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vlinka felvágta Sinkó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sze tok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vág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vágta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aga nem ért a futball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aga azt mondja, hogy nem értek a futballhoz, akkor maga nem ért a futballho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Sinkó vágta fel Pavlink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hül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nem vagyok hülye. Maga hül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sküszöm a drága jó édesanyám emlékére, hogy tizenegye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 volt tizenegyes. Sinkó belerúgott Pavlink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ar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 Ma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maga szerint Pavlinka vágta fel Sink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dióta. Sinkó vágta fel Pavlin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vlinka belerúgott Sinkó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előbb Sinkó rúgott bele Pavlinkáb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üly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i mondja. 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Marh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Tökfej.</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vlinka felvágta Sinkó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iga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sküszö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i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én jobban esküszö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inkó kezdt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avlinka kezdte. Tizenegyes vo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volt tizenegy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Hányas villamossal meg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tvanhetess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öjjön a negyvennégyessel. Akkor még eldiskurál hatnánk egy kicsit.</w:t>
      </w:r>
      <w:r>
        <w:br w:type="page"/>
      </w:r>
    </w:p>
    <w:p>
      <w:pPr>
        <w:pStyle w:val="Heading2"/>
        <w:rPr/>
      </w:pPr>
      <w:bookmarkStart w:id="108" w:name="__RefHeading___Toc163569406"/>
      <w:bookmarkEnd w:id="108"/>
      <w:r>
        <w:rPr/>
        <w:t>EGY KRITIKUSR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pedig hazamegyünk, Pintyőkém, főzöl nekem egy jó feketét, Pintyőkém, mert én még ma éjjel megírom a kritikámat erről a vacakról, amit ez a Cobor nekem írni merészelt mint új magyar darab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hiszen azt mondtad, hogy egész 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kor mondtam én azt, hogy egész 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zün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úgy. Csakhogy én azt a szünetre értettem, édes fiam, mert a darab egész ross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kem tetszett. És úgy láttam, másoknak is. Nem mondom, hogy jobb darabot még nem láttam, de nagyon szép darab volt ez, édes fiam. Nagyon kulturált darab. És nagyon emberi. Úgy láttam, hogy te is könnyezté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kiújult a kötőhártya-gyulladás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De most nem könnyez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elmúlt. Meddig tarts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 nem tetszett neked ebben a darabban, édes fi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domborodik ki b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a fenébe tudnám, hogy micsoda, ha egyszer nem domborodik ki benne? És nem tipik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 nem tipiku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tipikája nem tipikus. Meg az egész. Meg vontatott is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ért volt vontatot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vontatták, Pintyőkém. Te ehhez nem értesz. Nem vetted észre, hogy vontatjá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dekes ... N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a ja, mert te nem vagy kritiku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 sem vagy kritikus, édes fiam, csak te most írni fogsz egy kritikát megint. És már látom, hogy le fogod vágni Co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van, én le fogom vágni Cobort, én ki fogom belezni Cobort, én fel fogom koncolni Co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Sajnos, te goromba vagy, édes fiam. És gonosz is vagy. Mért kell neked felkoncolnod Cobo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Pintyőkém, először is azért kell felkoncolnom Cobort, mert ha én nem koncolom fel, akkor holnapután felkoncolja Misánszky a Pesti Hírekben, és akkor azt fogják mondani, hogy én igénytelenebb, képzetlenebb és líberálisabb vagyok, mint Misánszky. Másodszor is, fel kell koncolnom Cobort azért, mert kit koncoljak fel, ha nem Cobort? És harmadszor is fel kell koncolnom Cobort, mert szerzőt koncolni jó.</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öröld le a tajtékot a szádról, édes fiam, és mondd meg, hogy ha te így bánsz Coborral, akkor ki fog neked magyar darabot ír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te ilyen opportunista vagy, Pintyőkém, akkor már a feketét sem fogadom el tőled. A bírálatnak keménynek és építőnek kell lennie. Hogy elég kemény-e, azt majd megmondja Cobor. Hogy elég építő-e, azt majd megmondom én. Coborral szigorúan kell bánni, mert tehetséges ír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a tehetségtelen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kkor meg mért ne bánhatnánk vele szigorúan?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obor fiat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hát van ideje okul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obor ör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még nem késő.</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obor kommunis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kkor állnia kell a kritiká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Cobor nem kommunis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kor meg kell mutatni neki az ut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ondd csak, édes fiam ... Nem írhatnál Coborról ugyanolyan tisztelettel, mint teszem azt, arról a francia szerzőről taval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Pintyőkém, mert ha én felkoncolom a franciát, attól nekem Párizsban nem lesz nagyobb tekintélyem. De viszont ha felkoncolom Cobort, attól én itt Pesten okos, szép és erős lesz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rdekel téged a magyar dráma egyáltal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mészetesen. De csak a jó magyar drám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t nevezel te jó magyar drámána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Jó magyar drámának azt nevezem, amit eztán fognak megírni. Na, csöngess be, Pintyőkém, és szedj elő egy forintot.</w:t>
      </w:r>
      <w:r>
        <w:br w:type="page"/>
      </w:r>
    </w:p>
    <w:p>
      <w:pPr>
        <w:pStyle w:val="Heading2"/>
        <w:rPr/>
      </w:pPr>
      <w:bookmarkStart w:id="109" w:name="__RefHeading___Toc163569407"/>
      <w:bookmarkEnd w:id="109"/>
      <w:r>
        <w:rPr/>
        <w:t>ELŐRE A BÉKÉÉ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ndja, kérem, szereti maga a béké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uram, a békét nagyon szere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ég mit szer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rom dolgot szeretek nagyon. A békét, a feleségemet és a malacpörköl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tett a feleségé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egnagyobbat, amit tehettem. Elváltam az előzőt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re volna képes egy jó malacpörkölt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re. Ha malacszezon van, minden szerdán elgyalogolok az Aranyhordó vendéglőbe, a Sashegy tetejére. A villamosmegállótól négy kilométer.</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mit csinál, hogy béke leg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üzenek hadat. Nem is fegyverkezem. Kutassa át a lakásomat. Ha nálam csak egy atombombát talál, tökfilkó a nev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 tudja képzelni, hogy ennek ellenére kitör a világháború?</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Sajnos, el tudom képze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t tenne ez eset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tségbees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szébe jut néha a háború, ami nincs?</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Tegnap is eszembe jutott, amikor a pincémbe lehordták az idei tüzelő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szébe jut néha a béke, ami v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jut eszembe. Mi jusson eszembe raj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 mondjuk – felgyalogolna a Sashegyre malacpörköltet enni, s a pincér azzal fogadná, hogy a malacpörkölt elfogyott, de megkötötték a világbékét – mit csiná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ném a panaszkönyvet. Mert ha tudom, hogy csak világbéke van, de malacpörkölt nincs, nem gyalogolok fel. Elvégre, ha a Sashegyen világbéke van, akkor az van a Körte utcában is, ahol lak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ha – mondjuk – azért kéne felmennie a Sas-hegyre, hogy aláírja a világbékéről szóló nemzetközi egyezményt? Felm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nnék f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a lábamon van egy bütyö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t t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küldeném a feleségem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ajnálná őt, hogy annyit kell gyalogolni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nálnám, de a béke ügye mindennél előbbre való.</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s ha csak a földszintre kéne lemennie, hogy ezt az okmányt aláírja? Lem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Mert akkor már pizsamában feküdnék az ágyam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mit ten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küldeném a feleségemet. Vagy a fiamat. Vagy bárkit, aki írni tud. Mert népünk alkotómunkájának, a boldog jövőnek a béke az előfeltéte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pen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elhiszem. De tudja, hogy miér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rt holnap békegyűlés lesz nálunk a hivatalban, és hozzá akarok szólni.</w:t>
      </w:r>
      <w:r>
        <w:br w:type="page"/>
      </w:r>
    </w:p>
    <w:p>
      <w:pPr>
        <w:pStyle w:val="Heading2"/>
        <w:rPr/>
      </w:pPr>
      <w:bookmarkStart w:id="110" w:name="__RefHeading___Toc163569408"/>
      <w:bookmarkEnd w:id="110"/>
      <w:r>
        <w:rPr/>
        <w:t>A KORKÜLÖNBSÉGRŐ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retem őt! Hát nem érti, hogy szeretem? Ha csak ránézek, boldog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t már mond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mégis azt tanácsolja, hogy ne vegyem nőül. Maga okos ember, a maga tanácsa számomra becses, s most nem tudom, mit tegyek. Mert maga okos, de őt viszont szeret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szeresse, szeresse. De ne vegye nő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erkölcstelen tanác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ne szeresse. De ne vegye nő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ért nem, ha szabad kérdez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maguk között nagy a korkülönb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igaz. De nem hiszem, hogy az ilyesmi számít. – Maga most hány év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ilencvenhat. Lesz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kislán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izenhét. Elmú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hetvenkilenc év különbsé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novemberben születtem, ő februárban. Csak hetvennyolc.</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ttam én már egykorúak között is rossz házasságot. Nem hiszek az előítéletekben. Sőt. Nem is jó, ha a férfi nem időse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 de ennyivel! Mert most még csak hagyján. De mi lesz húsz év múlva?Maga száztizenhat lesz, a felesége meg még csak harminchét. Hűtlen lesz magához, meglát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lesz hűtlen, mert szeretni fog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jó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negyven év múlva már ő is ötvenhét lesz, ne feledje. Nőül ves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egyen, amit akar. Tanácsot kért, tanácsot adtam, a többi a maga dolga. A kislány magához megy?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gen. Szer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nnan tu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Ő maga mondta. Nem kedveli a mai fiatalokat. Azt mondja, nyeglék és udvariatlan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vel szoktak szórakoz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sélni szoktam neki a Bach-korszakról. Imádja a történelmet. Tudja, amikor én még kisfiú voltam, élt a dédapám. Ő mesélt nekem mindig arról, hogyan vették vissza Budát a töröktől. Ezt is szoktam mesélni a menyasszonyomnak. Ebből is láthatja, hogy komoly lá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gen. De fogja-e őt a történelem mindig érdekelni? </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persze. A történelem egyre érdekesebb.</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győzni fogja-e maga mes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aga most mindenáron kifogásokat keres. Mért nem akarja, hogy nőül vegyem, akit szeret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kem ugyan édes mindegy. Tanácsot kért, tanácsot adt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rdekes. Azt hittem, hogy maga okos ember. De most már látom, hogy maga egy ló. Egy marha. Egy rövidlátó idióta. És a tetejébe egy irigy disznó, aki nem bírja elviselni, ha más boldog. Alászolgája.</w:t>
      </w:r>
      <w:r>
        <w:br w:type="page"/>
      </w:r>
    </w:p>
    <w:p>
      <w:pPr>
        <w:pStyle w:val="Heading2"/>
        <w:rPr/>
      </w:pPr>
      <w:bookmarkStart w:id="111" w:name="__RefHeading___Toc163569409"/>
      <w:bookmarkEnd w:id="111"/>
      <w:r>
        <w:rPr/>
        <w:t>ÍRÓ ÉS OLVAS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 á, alászolgája, kedves Mester, jó napot kíván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napot, tisztelt uram. Olvasta a legújabb regényemet, amely tegnap este jelent meg tetszetős félvászon-kötés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vastam, persze hogy olvastam, drága Mester! Hét óra hosszat álltam a könyvesbolt ajtaja előtt, hogy az első példányt megkaparinthassam. Hiszen tudja, hogy régi tisztelője vagyok írásainak, Meste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És milyennek találja, kedves uram, a regényemet?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ster! Gyönyörűségem kifejezésére nem találok szava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nézzen utána a Ballagi Nagy Szótár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den szó eltörpül az ön műve mellett. Talán elég, ha annyit mondok, hogy nem tudtam letenni. A feleségemet kellett felébresztenem hajnaltájban, hogy segítsen letenni az ön regényét. Így aztán ketten valahogyan letettük. Mester! Csak egy szót mondok: állat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i a véleménye, drága barátom, hogyan bonyolítom a cselekmény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h, a cselekményt! Mester! Én már láttam cselekményt bonyolítva, de így, ennyire, ilyen mélyen ember még cselekményt nem bonyolított. Mester! Amit ön véghezvitt, az a bonyolítás csodája! Nem, az már nem is bonyolítás, az maga az ősbonyolultság! Ha semmi más nem volna az ön regényében, mint ez a bonyolítás, akkor is halhatatlant alkotott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 korfestésről hogyan vélekedik, drága barát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mondja ki ezt a szót, forrón tisztelt Mester, mert elgyengülök. Kor festve így még nem volt. Ahogy ön, imádott Mester, a kort festi, az már varázslat! A harmincas éveket én is ismerem. De az a kor, ahogyan a valóságban volt, meg sem közelíti azt a magaslatot, amilyenre ön festette. Boldog lehet, aki egy így festett korban élhetett. Ezért irigyeltem Elvir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opó, Elvira. Mit szól szerelmi vívódásához?</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négyszázötödik oldalon? Mit mondjak? Elfúló lélegzettel olvastam. Ha nincs otthon véletlenül egy oxigénpalackom, belepusztultam voln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hiszem, az a részlet csakugyan érzelemgazda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ster! Az ön részéről nincs helye a szerénykedésnek! Hogy érzelemgazdag? Mester! Én úgy bőgtem, mint egy gyerek, akit megvertek. Én, aki utoljára a Titanic katasztrófájánál bőgtem, ma éjjel úgy zokogtam, hogy feljött a házmester és bekopogott, hogy vegyek erőt magamon, mert a szomszédok nem tudnak alud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erőt tudott venni magán? Nagyon csodálná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an tudtam volna? Éjnek idején szállodába kellett költöznöm, s ott olvastam a regényét egészen a hatszázhuszadik oldalig, amíg Elvira oda nem adja magát a vándorköszörűsn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meglepte ez a fordulat önt, drága baráto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meglepett-e? Teljesen megnémultam, úgy frappírozott. Mit mondjak, annyira megnémultam, hogy amikor a szállodából taxin hazamentem, a taxisofőrnek egy cédulára írva nyújtottam át lakáscímemet. Kell még egyebet is mondano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érződik a regényemen az élet nyers szag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ppen erről akartam beszélni! Amikor hajnaltájt végre sikerült letennünk a könyvet, elszunnyadtam, persze gyötrődve és feldúlva. Reggel fél hatkor mire ébredek? Valami furcsa szag terjeng a szobában. Felkeltem a feleségemet, kérdem: mi ez a szag? És kérem, ő, aki még nem is olvasta a regényt, azonnal megmondta, hogy az élet nyers szagát érzi. Akkor már tudtam, hogy az ön regényéről van szó. Eldugtam a spájzban azt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kkor már nem érződött? Nagyon csodálnám..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hogynem érződött. Bele kellett tennünk egy bádogdobozba a könyvet, és elástuk a kertben. Így írni, Mester, csak kevesen tudnak! Áldja meg az isten érte, mind a két kez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köszönöm, drága olvasóm. Jólesett a dicsérete, mert éreztem rajta, hogy őszint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De arra fel kell hívnom a figyelmét, Mester, hogy kilencszázharminckettőben nem forint volt, hanem peng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ebből a szempontból olvas egy regényt? Marha!</w:t>
      </w:r>
      <w:r>
        <w:br w:type="page"/>
      </w:r>
    </w:p>
    <w:p>
      <w:pPr>
        <w:pStyle w:val="Heading1"/>
        <w:rPr/>
      </w:pPr>
      <w:bookmarkStart w:id="112" w:name="__RefHeading___Toc163569410"/>
      <w:bookmarkEnd w:id="112"/>
      <w:r>
        <w:rPr/>
        <w:t>PARDON EGY PERC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13" w:name="__RefHeading___Toc163569411"/>
      <w:bookmarkEnd w:id="113"/>
      <w:r>
        <w:rPr/>
        <w:t>SPÁRG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Barátaim valamelyik délelőtt telefonáltak, hogy este eljönnek hozzám kártyázni. Délután tehát süteményt kellett vásárolnom, s ez okból elsiettem a Rákóczi útra, Hauer Rezső utódjához, Erkel Ferenchez. Kiválasztottam néhány tortaszeletet mintegy 50 forint értékben, s a blokkal jelentkeztem az árukiadó pultja előtt. Éppen csomagolta az árumat, mégpedig habkönnyű selyempapírba. A papirost a csomag két végén behajtotta, majd reszkető tenyerembe helyezte. A harmatból és holdsugárból szőtt göngyöleg ott, mindjárt a tenyeremen kinyílt. Tortáim látni engedték vonzó bájaika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kis spárgát, ha lehetne ... – hebegtem esdeklő pillantással jelezve, hogy világra jöttömet mélységesen sajnálom, s nem a gőgös vásárló beszél belőlem, hanem egy nyomorult pária, aki mások irgalmára apell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párga rég megszűnt! – felelte a kisasszony, anélkül hogy pillantásomat figyelemre méltatta volna, és érdeklődésével máris egy tálca gesztenyepüré felé fordult. Az utánam következők oldalba nyomtak, s jobbnak láttam, ha önként elkotródom. De távolabb a pulttól újra megálltam, oly erővel kerített hatalmába az elmúlás keserű gondolata.</w:t>
      </w:r>
    </w:p>
    <w:p>
      <w:pPr>
        <w:pStyle w:val="Csakszveg"/>
        <w:rPr>
          <w:rFonts w:ascii="Times New Roman" w:hAnsi="Times New Roman" w:cs="Times New Roman"/>
          <w:sz w:val="24"/>
          <w:szCs w:val="24"/>
        </w:rPr>
      </w:pPr>
      <w:r>
        <w:rPr>
          <w:rFonts w:cs="Times New Roman" w:ascii="Times New Roman" w:hAnsi="Times New Roman"/>
          <w:sz w:val="24"/>
          <w:szCs w:val="24"/>
        </w:rPr>
        <w:t>A spárga rég megszűnt ... – motyogtam magam elé elérzékenyülten –, istenkém, hogy múlik az idő! A hídpénz, a lóvasút, a Weingruber után, íme, a spárga is megszűnt s méghozzá milyen észrevétlenül. Az ember jön, megy, s az élet mindennapos zajlásában észre sem veszi, hogy valami, ami évszázadokon át volt, egyszerre nincs többé, megszűnt, örökre. Új generációk nőnek fel, akik már nem is fogják tudni, hogy spárga is volt valaha, hacsak mi, öregek, nem fogunk mesélni nekik róla hosszú téli estéken a kandalló mellett: „Tudod, kisfiam, volt valamikor egy vékony, hosszú, sárga színű micsoda, azzal ha átkötöttek egy csomag süteményt ... eh, régen volt. Ha jól emlékszem, az ötvenes évek végén szűnt meg. Nagyapád még találkozott vele."</w:t>
      </w:r>
    </w:p>
    <w:p>
      <w:pPr>
        <w:pStyle w:val="Csakszveg"/>
        <w:rPr/>
      </w:pPr>
      <w:r>
        <w:rPr>
          <w:rFonts w:cs="Times New Roman" w:ascii="Times New Roman" w:hAnsi="Times New Roman"/>
          <w:sz w:val="24"/>
          <w:szCs w:val="24"/>
        </w:rPr>
        <w:t>Egy könnyet akartam szétmorzsolni a szememben, de nem állott módomban, mert jobb tenyeremen a csomag pihent, száját tátogatva, mint ponty a szatyorban, másik kezemben pedig hűséges aktatáskámat tartottam. Elindultam hát, hogy részt vegyek a csúcsforgalomban, a 67-es villamossal térve meg szerény otthonomba. Minthogy harmadik kezem a megállóig se nőtt, már a peronra is jóságos utastársaim gyömöszöltek fel. Ott aztán kínok kínját álltam ki, széthullani igyekvő tortáimmal. Mit részletezzem? Eljátszottam a „Zigoto süteményt visz" című falrengető filmburleszk főszerepét, s én, aki mint délceg és erős dalia szálltam villamosra, meggyötört, idegbeteg aggastyánként értem földet az Amerikai útnál. Otthon aztán megírtam ezt a gúnyos cikket, melynek titkos célja az, hogy cukrászdáink kössék át a csomagokat. Ha másként nem megy, számítsanak spárgafelárat vagy árusítsanak a kasszánál madzagot, vagy ha a spárga tényleg megszűnt, alkalmazzanak e célra vékony ezüstláncot vagy cipőpertlit, drótot, esetleg trópusi fák léggyökereit. Mert ez így nincs jól, s ha legközelebb süteményt veszek, nagy táblát viszek magammal, melyre azt írom: „Csak annyi spárgát a vevőnek, amennyit magadnak is megkívánsz!"</w:t>
      </w:r>
      <w:r>
        <w:br w:type="page"/>
      </w:r>
    </w:p>
    <w:p>
      <w:pPr>
        <w:pStyle w:val="Heading2"/>
        <w:rPr/>
      </w:pPr>
      <w:bookmarkStart w:id="114" w:name="__RefHeading___Toc163569412"/>
      <w:bookmarkEnd w:id="114"/>
      <w:r>
        <w:rPr/>
        <w:t>ALG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egrendülten értesültem egy újságcikkből azokról a sikeres kísérletekről, amelyeket magyar tudósok végeztek az algákkal, s amelyeknek eredménye alapján bizonyosra vehető, hogy étrendünk előbb-utóbb (s nem is sokára!) algalevessel, algakrémmel és algafőzelékkel bővül. Az algák – mint ahogyan olvasom – rendkívül táplálóak, fehérjében, zsírban, vitaminokban gazdagok. Termelésük roppant egyszerű és gazdaságos: semmi nem kell hozzá, csak víz. Abban terem meg az egysejtű alga, amely éppen azért, mert egysejtű, növénynek is, állatnak is nevezhető. De akárminek nevezem is, lényegében moszat marad.</w:t>
      </w:r>
    </w:p>
    <w:p>
      <w:pPr>
        <w:pStyle w:val="Csakszveg"/>
        <w:rPr>
          <w:rFonts w:ascii="Times New Roman" w:hAnsi="Times New Roman" w:cs="Times New Roman"/>
          <w:sz w:val="24"/>
          <w:szCs w:val="24"/>
        </w:rPr>
      </w:pPr>
      <w:r>
        <w:rPr>
          <w:rFonts w:cs="Times New Roman" w:ascii="Times New Roman" w:hAnsi="Times New Roman"/>
          <w:sz w:val="24"/>
          <w:szCs w:val="24"/>
        </w:rPr>
        <w:t>Én azonban már most bejelentem tisztelettel, hogy algát nem eszem; egy kávéskanálnyi algakrém nem sok, de annyit sem fognak belém diktálni, sőt, szavamat adom rá, hogy ha algafőzelékkel találkozom, átmegyek a túlsó oldalra, s az algalevesnek sem köszönök vissza. Mielőtt az első ötven lityi vizet dézsába öntenék, hogy ott nekem vitamindús algát termeljenek, közlöm: rám az az alga ne számítson, felőlem osztódhat olyan szaporán, ahogyan csak akar, ő bizony belőlem nem eszik, és én őbelőle még kevésbé.</w:t>
      </w:r>
    </w:p>
    <w:p>
      <w:pPr>
        <w:pStyle w:val="Csakszveg"/>
        <w:rPr>
          <w:rFonts w:ascii="Times New Roman" w:hAnsi="Times New Roman" w:cs="Times New Roman"/>
          <w:sz w:val="24"/>
          <w:szCs w:val="24"/>
        </w:rPr>
      </w:pPr>
      <w:r>
        <w:rPr>
          <w:rFonts w:cs="Times New Roman" w:ascii="Times New Roman" w:hAnsi="Times New Roman"/>
          <w:sz w:val="24"/>
          <w:szCs w:val="24"/>
        </w:rPr>
        <w:t>Az a generáció, amelynek szerény tagjaként van szerencsém élhetni, már túl sok különlegességet evett ahhoz, semhogy gyanakvás nélkül fogadhatná az algakrém hírét. Ennek a generációnak már két világháború tette változatossá az étrendjét, s ez a generáció nem szereti, ha étrendjét nem a szakácsok, hanem a tudósok teszik változatossá. Az első világháború kukoricalisztből készült csodáira, impregnált kenyerére, valamint ételimitációira már csak homályosan emlékszem, de annál inkább a számban még az íze például a sült makknak, amelyet a második világháború alatt falatoztam szerényen a brjanszki erdő tölgyeinek árnyékában üldögélve. No, és persze – az olvasóval együtt – jól emlékszem a háborút követő másfél éves infláció pompás csemegéire, a melaszra, a gombavirslire, hogy csak a legjelesebbeket említsem.</w:t>
      </w:r>
    </w:p>
    <w:p>
      <w:pPr>
        <w:pStyle w:val="Csakszveg"/>
        <w:rPr>
          <w:rFonts w:ascii="Times New Roman" w:hAnsi="Times New Roman" w:cs="Times New Roman"/>
          <w:sz w:val="24"/>
          <w:szCs w:val="24"/>
        </w:rPr>
      </w:pPr>
      <w:r>
        <w:rPr>
          <w:rFonts w:cs="Times New Roman" w:ascii="Times New Roman" w:hAnsi="Times New Roman"/>
          <w:sz w:val="24"/>
          <w:szCs w:val="24"/>
        </w:rPr>
        <w:t>Ugyan, kinek csillanhatnak fel a gyomornedvei az algafőzelék hírére manapság, amikor a közértek és csarnokok tömve az élelmiszerek ezerféle fajtájával, s amikor húszféle ételnél egy másodosztályú étterem sem adja alább? Vigye a kánya az algát, amikor brüsszeli pavilonunkban a külföldiek ezrei távoztak spiccesen a töltött káposztánktól, s hol van az az algakrém, amely megállhat a mi halászlénk előtt?</w:t>
      </w:r>
    </w:p>
    <w:p>
      <w:pPr>
        <w:pStyle w:val="Csakszveg"/>
        <w:rPr>
          <w:rFonts w:ascii="Times New Roman" w:hAnsi="Times New Roman" w:cs="Times New Roman"/>
          <w:sz w:val="24"/>
          <w:szCs w:val="24"/>
        </w:rPr>
      </w:pPr>
      <w:r>
        <w:rPr>
          <w:rFonts w:cs="Times New Roman" w:ascii="Times New Roman" w:hAnsi="Times New Roman"/>
          <w:sz w:val="24"/>
          <w:szCs w:val="24"/>
        </w:rPr>
        <w:t>Bigott híve vagyok a haladásnak, a kutató tudósok munkáját tisztelem, becsülöm. Bátorkodom azonban remélni, hogy az algakoszt érdekében nem fognak erőltetett menetben fáradozni. Bízom benne, hogy nem sürgős a dolog, s még nagyon hosszú ideig a töltött káposzta lesz a sztár, amely ugyan sajnos, nem osztódik, de viszont tejfölös, s az algakrém csak afféle kuriózum lesz, ínyenceknek való csemege, hogy azok se maradjanak éhkoppon, akik eltelve minden megszokott menütől, így sóhajthatnának: „Ejnye, de megennék egy tányér algát, sok hagymával!"</w:t>
      </w:r>
    </w:p>
    <w:p>
      <w:pPr>
        <w:pStyle w:val="Csakszveg"/>
        <w:rPr/>
      </w:pPr>
      <w:r>
        <w:rPr>
          <w:rFonts w:cs="Times New Roman" w:ascii="Times New Roman" w:hAnsi="Times New Roman"/>
          <w:sz w:val="24"/>
          <w:szCs w:val="24"/>
        </w:rPr>
        <w:t>Egyébként persze mindegy. Felőlem kutathatják, termelhetik, főzhetik az algát, s még azt sem bánom, ha a malacpörkölt mellé egy tányérban odateszik az algafőzeléket is. De a többit bízzák rám. Majd én otthagyom.</w:t>
      </w:r>
      <w:r>
        <w:br w:type="page"/>
      </w:r>
    </w:p>
    <w:p>
      <w:pPr>
        <w:pStyle w:val="Heading2"/>
        <w:rPr/>
      </w:pPr>
      <w:bookmarkStart w:id="115" w:name="__RefHeading___Toc163569413"/>
      <w:bookmarkEnd w:id="115"/>
      <w:r>
        <w:rPr/>
        <w:t>RÉMISZTEN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agyon kedvelem a ködös időt, mindegy, hogy miért. Valamelyik nap is, reggel, hogy kinéztem az ablakomon, és konstatáltam, hogy a ködtől látni sem lehet, mindjárt elhatároztam, hogy sétálok egyet. De még a kabátomat sem vettem fel, amikor doktor Zeke Zénó a rádióban megkezdte népszerű tudományos felolvasását „Alattomos ellenségünk, a köd" címmel. Elmondta, hogy a legújabb kutatások szerint, az őszi ködben tenyésznek azok a vírusok, melyek az orrsövényferdülés különféle fajtáit okozzák, s azt tanácsolta, hogy lehetőleg ne sétáljunk ködben, vagy ha muszáj, akkor se.</w:t>
      </w:r>
    </w:p>
    <w:p>
      <w:pPr>
        <w:pStyle w:val="Csakszveg"/>
        <w:rPr>
          <w:rFonts w:ascii="Times New Roman" w:hAnsi="Times New Roman" w:cs="Times New Roman"/>
          <w:sz w:val="24"/>
          <w:szCs w:val="24"/>
        </w:rPr>
      </w:pPr>
      <w:r>
        <w:rPr>
          <w:rFonts w:cs="Times New Roman" w:ascii="Times New Roman" w:hAnsi="Times New Roman"/>
          <w:sz w:val="24"/>
          <w:szCs w:val="24"/>
        </w:rPr>
        <w:t>Így hát persze azonnal visszaakasztottam kabátomat a fogasra, s leültem kedvelt karosszékembe, hogy egy jó kis Darut szippantgatva átnézzem a reggeli lapokat. De mindjárt az elsőben találtam egy hosszú cikket a nikotin romboló hatásáról, amelyben doktor Simek Soma statisztikai adatokkal bizonyította a dohányzás káros voltát a tüdőre, májra, bőrre és a hasüregi szervek zömére. Mondanom sem kell, hogy tüstént elhajítottam átkozott cigarettámat.</w:t>
      </w:r>
    </w:p>
    <w:p>
      <w:pPr>
        <w:pStyle w:val="Csakszveg"/>
        <w:rPr>
          <w:rFonts w:ascii="Times New Roman" w:hAnsi="Times New Roman" w:cs="Times New Roman"/>
          <w:sz w:val="24"/>
          <w:szCs w:val="24"/>
        </w:rPr>
      </w:pPr>
      <w:r>
        <w:rPr>
          <w:rFonts w:cs="Times New Roman" w:ascii="Times New Roman" w:hAnsi="Times New Roman"/>
          <w:sz w:val="24"/>
          <w:szCs w:val="24"/>
        </w:rPr>
        <w:t>Hozzáláttam hát, hogy főzzek egy jó kis kávét magamnak, de a víz jóformán még szivárogni sem kezdett a kávéfőzőm gumikarikája alól, amikor a másik reggeli lapban találtam egy cikket doktor Alamári Elemér tollából. A népszerű tudományos cikk elmagyarázza, hogy annyi koffeinnal, amennyi egy házilag készített feketekávéban van, egy gőzmozdonyt Budapesttől Pekingig lehetne elhajtani, s azt tanácsolta, hogy feketekávé helyett inkább igyunk kakaót kuglóffal.</w:t>
      </w:r>
    </w:p>
    <w:p>
      <w:pPr>
        <w:pStyle w:val="Csakszveg"/>
        <w:rPr/>
      </w:pPr>
      <w:r>
        <w:rPr>
          <w:rFonts w:cs="Times New Roman" w:ascii="Times New Roman" w:hAnsi="Times New Roman"/>
          <w:sz w:val="24"/>
          <w:szCs w:val="24"/>
        </w:rPr>
        <w:t>Mivelhogy a kakaót nem szeretem, arra gondoltam, hogy teát fogok készíteni magamnak, pirítós kenyérrel.</w:t>
      </w:r>
    </w:p>
    <w:p>
      <w:pPr>
        <w:pStyle w:val="Csakszveg"/>
        <w:rPr>
          <w:rFonts w:ascii="Times New Roman" w:hAnsi="Times New Roman" w:cs="Times New Roman"/>
          <w:sz w:val="24"/>
          <w:szCs w:val="24"/>
        </w:rPr>
      </w:pPr>
      <w:r>
        <w:rPr>
          <w:rFonts w:cs="Times New Roman" w:ascii="Times New Roman" w:hAnsi="Times New Roman"/>
          <w:sz w:val="24"/>
          <w:szCs w:val="24"/>
        </w:rPr>
        <w:t>Mialatt a víz melegedett, átfutottam szeretett képeslapomat, s örömmel láttam, hogy doktor Csibey Csaba ezen a héten is írt egy népszerű tudományos cikket, ezúttal „Lelkiéletünk és a pirítós kenyér" címmel. Szerző e cikkében a dementia és a skizofrénia, valamint a pirítós kenyér ma már feltárt kapcsolatát ismertette az olvasóval, s elmesélte H. J. ötvenhat éves férfibeteg kóresetét, aki nem sokkal azután, hogy három szelet közepesen vastag pirítós kenyeret megreggelizett, dühöngő rohamot kapott, s kiirtotta albérlőit. Ezek után persze azonnal kivettem a kenyereket a tepsiből, továbbá felmondtam albérlőimnek, s úgy döntöttem, hogy a szerencsésen elkerült veszély örömére iszom egy kupica kisüstön főtt, valódi monori szilvóriumot.</w:t>
      </w:r>
    </w:p>
    <w:p>
      <w:pPr>
        <w:pStyle w:val="Csakszveg"/>
        <w:rPr>
          <w:rFonts w:ascii="Times New Roman" w:hAnsi="Times New Roman" w:cs="Times New Roman"/>
          <w:sz w:val="24"/>
          <w:szCs w:val="24"/>
        </w:rPr>
      </w:pPr>
      <w:r>
        <w:rPr>
          <w:rFonts w:cs="Times New Roman" w:ascii="Times New Roman" w:hAnsi="Times New Roman"/>
          <w:sz w:val="24"/>
          <w:szCs w:val="24"/>
        </w:rPr>
        <w:t>Ekkor azonban csengetett a postás, és levelet hozott az Alkoholizmus Ellen Küzdő Egyesület kerületi bizottságától, amelyben arról értesítettek, hogy megválasztottak póttagnak. A körlevél hátsó oldalán szemléltető ábrát találtam, amely egy emberi test keresztmetszetén pontozott vonalkákkal jelezte, hogy milyen roncsolást végez az alkohol, pusztán azzal, hogy megisszák. Mondanom sem kell, hogy letettem a szilvóriumról, s arra az elhatározásra jutottam, hogy a Tejvendéglőbe megyek reggelizni, tejbegrízt és piskótát.</w:t>
      </w:r>
    </w:p>
    <w:p>
      <w:pPr>
        <w:pStyle w:val="Csakszveg"/>
        <w:rPr/>
      </w:pPr>
      <w:r>
        <w:rPr>
          <w:rFonts w:cs="Times New Roman" w:ascii="Times New Roman" w:hAnsi="Times New Roman"/>
          <w:sz w:val="24"/>
          <w:szCs w:val="24"/>
        </w:rPr>
        <w:t>Minthogy a köd még nem oszlott el teljesen, fürge léptekkel siettem a villamosmegállóhoz. Éppen akkor ragasztottak ki egy népszerű plakátot a hirdetőoszlopra, amelyen a mentők egy fej, kéz, láb és törzs nélküli utast helyeztek a hordágyra, s amelynek címe ez volt: „Kellett ez neked?" Megborzongva intettem egy üres taxinak, s arra kértem, hogy lépésben hajtson velem a Lipótmezőre. Azért a Lipótmezőre, mert a sok népszerű orvosi cikktől lidérces szorongásaim vannak, s azért lassan, mert éppen tegnap láttam egy népszerű tudományos kisfilmet a gyorshajtás szörnyűséges következményeiről.</w:t>
      </w:r>
      <w:r>
        <w:br w:type="page"/>
      </w:r>
    </w:p>
    <w:p>
      <w:pPr>
        <w:pStyle w:val="Heading2"/>
        <w:rPr/>
      </w:pPr>
      <w:bookmarkStart w:id="116" w:name="__RefHeading___Toc163569414"/>
      <w:bookmarkEnd w:id="116"/>
      <w:r>
        <w:rPr/>
        <w:t>STÁTU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r. F. G. H. J. Webster tehát üzleti ügyben megérkezett Budapestre. A pályaudvaron az EXIMPEX Külkereskedelmi Vállalat két jó megjelenésű dolgozója fogadta, akik közül az egyik majdnem kifogástalanul beszélt angolu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 mondta Mr. F. G. H. J. Webster, minekelőtte figyelmesen végighallgatta az üdvözlő szavakat –, ön nagyszerűen beszél angolul, uram!</w:t>
      </w:r>
    </w:p>
    <w:p>
      <w:pPr>
        <w:pStyle w:val="Csakszveg"/>
        <w:rPr>
          <w:rFonts w:ascii="Times New Roman" w:hAnsi="Times New Roman" w:cs="Times New Roman"/>
          <w:sz w:val="24"/>
          <w:szCs w:val="24"/>
        </w:rPr>
      </w:pPr>
      <w:r>
        <w:rPr>
          <w:rFonts w:cs="Times New Roman" w:ascii="Times New Roman" w:hAnsi="Times New Roman"/>
          <w:sz w:val="24"/>
          <w:szCs w:val="24"/>
        </w:rPr>
        <w:t>A két dolgozó ezek után közrefogta a vendéget, s nyomukban a poggyászt cipelő hordárral, kivitték a pályaudvar bejárata elé, ahol már ott várakozott az EXIMPEX nemrégiben generálozott, nagy, fekete kocsija. Mr. Webster végigjáratta tekintetét a pillanatnyilag éppen csúcsforgalmában tobzódó Baross téren, s elismeréssel csóválta meg hosszúkás, tipikusan angol fe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well – mondta mosolyogva –, már innen is látom, hogy Budapest nagy és szép város.</w:t>
      </w:r>
    </w:p>
    <w:p>
      <w:pPr>
        <w:pStyle w:val="Csakszveg"/>
        <w:rPr/>
      </w:pPr>
      <w:r>
        <w:rPr>
          <w:rFonts w:cs="Times New Roman" w:ascii="Times New Roman" w:hAnsi="Times New Roman"/>
          <w:sz w:val="24"/>
          <w:szCs w:val="24"/>
        </w:rPr>
        <w:t>Az EXIMPEX két dolgozója módfelett örült a bóknak, és betuszkolván az üzletembert a fekete autóba, vontatott, de bensőséges beszélgetésnek közepette elvitték a főváros egyik reprezentatív szállodájába, amely festői környezetével azonnal elnyerte Mr. Webster tetszés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well, well – mondta most már háromszor egymás után –, ez a hotel igen szép, és különbet nálunk, Birminghamben sem ismerek.</w:t>
      </w:r>
    </w:p>
    <w:p>
      <w:pPr>
        <w:pStyle w:val="Csakszveg"/>
        <w:rPr>
          <w:rFonts w:ascii="Times New Roman" w:hAnsi="Times New Roman" w:cs="Times New Roman"/>
          <w:sz w:val="24"/>
          <w:szCs w:val="24"/>
        </w:rPr>
      </w:pPr>
      <w:r>
        <w:rPr>
          <w:rFonts w:cs="Times New Roman" w:ascii="Times New Roman" w:hAnsi="Times New Roman"/>
          <w:sz w:val="24"/>
          <w:szCs w:val="24"/>
        </w:rPr>
        <w:t>Amikor néhány perccel később elfoglalta kijelölt lakosztályát, melyet finom bútorok és süppedő szőnyegek tettek otthonossá, nem tudta tovább titkolni meglepetés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im – mondta ekkor az EXIMPEX két büszke dolgozójának –, az országukról sok mindent hallottam és olvastam ott kint, s éppen ezért nem számítottam arra, hogy önök a civilizációnak ilyen magas fokán állnak. Eddigi tapasztalataim a lehető legkedvezőbbek!</w:t>
      </w:r>
    </w:p>
    <w:p>
      <w:pPr>
        <w:pStyle w:val="Csakszveg"/>
        <w:rPr>
          <w:rFonts w:ascii="Times New Roman" w:hAnsi="Times New Roman" w:cs="Times New Roman"/>
          <w:sz w:val="24"/>
          <w:szCs w:val="24"/>
        </w:rPr>
      </w:pPr>
      <w:r>
        <w:rPr>
          <w:rFonts w:cs="Times New Roman" w:ascii="Times New Roman" w:hAnsi="Times New Roman"/>
          <w:sz w:val="24"/>
          <w:szCs w:val="24"/>
        </w:rPr>
        <w:t>Így szólt a tehetős üzletember, és kiballagott lakosztályának erkélyére, hogy szemügyre vegye Buda kéklő hegyeit. A légben rigók és a madarak egyéb fajtái fütyörésztek, nehéz illatok szálltak a virágágyak felől, és valahonnan – de nem túlságosan messziről – odahallatszott Csopaki Flóriánnak, valamint szólistáinak andalító muzsiká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ll, well, well, well – mondta immáron négyszer egymás után az ellágyuló kapitalista –, itt minden gyönyörű! Itt aztán lehet majd üzletet kötni!</w:t>
      </w:r>
    </w:p>
    <w:p>
      <w:pPr>
        <w:pStyle w:val="Csakszveg"/>
        <w:rPr>
          <w:rFonts w:ascii="Times New Roman" w:hAnsi="Times New Roman" w:cs="Times New Roman"/>
          <w:sz w:val="24"/>
          <w:szCs w:val="24"/>
        </w:rPr>
      </w:pPr>
      <w:r>
        <w:rPr>
          <w:rFonts w:cs="Times New Roman" w:ascii="Times New Roman" w:hAnsi="Times New Roman"/>
          <w:sz w:val="24"/>
          <w:szCs w:val="24"/>
        </w:rPr>
        <w:t>Minthogy késő délutánra járt az idő, a két dolgozó szeretetteljes búcsút vett a vendégtől, s megegyeztek abban, hogy másnap délelőtt érte jönnek. Mr. F. G. H. J. Webster pedig lement az étterembe, ahol fellobogózott asztala mellett figyelmes kiszolgálásban és pompás vacsorában részesült. A birodalmi felségjelvény tövében elfogyasztott paprikás csirkétől kellemesen elzsibbadva csakhamar szobájába tért, s az utazás fáradalmaitól kissé elcsigázva kisvártatva egészséges álomba merült.</w:t>
      </w:r>
    </w:p>
    <w:p>
      <w:pPr>
        <w:pStyle w:val="Csakszveg"/>
        <w:rPr>
          <w:rFonts w:ascii="Times New Roman" w:hAnsi="Times New Roman" w:cs="Times New Roman"/>
          <w:sz w:val="24"/>
          <w:szCs w:val="24"/>
        </w:rPr>
      </w:pPr>
      <w:r>
        <w:rPr>
          <w:rFonts w:cs="Times New Roman" w:ascii="Times New Roman" w:hAnsi="Times New Roman"/>
          <w:sz w:val="24"/>
          <w:szCs w:val="24"/>
        </w:rPr>
        <w:t>Tizenegy óra után néhány perccel arra riadt fel, hogy elfelejtette felhívni telefonon honfitársát, K. L. M. N. Patrick urat, aki egy másik szállodában lakott, s az előző nap érkezett Budapestre. Mr. Webster tehát felemelte a telefonkagylót, de mintha csak a hamutálcát emelte volna fel, annyira nem hallott semmiféle hangot. Mintegy negyedórácskát tartotta a süket telefonkagylót, aztán magára kapva köntösét, kiment a folyosóra, hogy szerelőt keressen. Egy halk léptű szobapincér jött éppen arra, megállít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 – mondta álmosan, de udvariasan –, a szobámban rossz a telefon. Mi a szokás ilyenkor önökné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am – felelte amaz –, a telefon nem rossz. De este tizenegy után nálunk nincs közpon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ért nincs? – kérdezte Mr. Webster kíváncsian, mert ilyesmit még nem tapasztalt, noha már Patagóniában is kötött üzl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rt nincs rá státus – felelte az, és nem kevésbé halkan továbbme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m ... – mondta nem sokkal utóbb Mr. Webster, miközben magára húzta a paplant –, holnap ajánlatot teszek húszezer státus szállítására. Csak tudnám, mi az?</w:t>
      </w:r>
      <w:r>
        <w:br w:type="page"/>
      </w:r>
    </w:p>
    <w:p>
      <w:pPr>
        <w:pStyle w:val="Heading2"/>
        <w:rPr/>
      </w:pPr>
      <w:bookmarkStart w:id="117" w:name="__RefHeading___Toc163569415"/>
      <w:bookmarkEnd w:id="117"/>
      <w:r>
        <w:rPr/>
        <w:t>EGYENJOGÚSÁ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Reuter jelenti (és megírta egy magyar lap is), hogy holland, belga és svájci turistanők öttagú csoportja megmászni óhajtja a Mount Everestet, és expedíciójuk indulásra készen áll. Ettől a hírtől egyáltalán nem vagyok elragadtatva.</w:t>
      </w:r>
    </w:p>
    <w:p>
      <w:pPr>
        <w:pStyle w:val="Csakszveg"/>
        <w:rPr>
          <w:rFonts w:ascii="Times New Roman" w:hAnsi="Times New Roman" w:cs="Times New Roman"/>
          <w:sz w:val="24"/>
          <w:szCs w:val="24"/>
        </w:rPr>
      </w:pPr>
      <w:r>
        <w:rPr>
          <w:rFonts w:cs="Times New Roman" w:ascii="Times New Roman" w:hAnsi="Times New Roman"/>
          <w:sz w:val="24"/>
          <w:szCs w:val="24"/>
        </w:rPr>
        <w:t>Lehet, hogy a világ turistái máris izgatottan nézegetnek a Himalája felé: sikerül-e vajon az öt hölgynek felérni a csúcsra, ami azonban engem illet, nincs kétségem afelől, hogy igenis sikerülni fog. Az öt nő rövidesen nekiveselkedik a Mount Everestnek, s addig visszajönni nem fognak, amíg hírül nem adhatják a nagyvilágnak, hogy a Mount Everest immár nők által is meg van mászva. Ha az öt nő arra vállalkozott volna, hogy két óra hosszat sétál – mondjuk – Zürich valamelyik sugárútján, nem volnék ilyen biztos az eredményben. Az öt nő közül három már az első félóra alatt taxiba ülne, kettő talán bírná egy teljes óráig. A Mount Everest azonban más dolog. Azon a jókora hegyen a nők egyenjogúságát lehet bizonyítani. Mert nekik – legyünk őszinték – nem az a fontos, hogy a Mount Everest meg legyen mászva, hiszen néhány évvel ezelőtt egy angol és egy nepáli turista ezt a hegyóriást alaposan és teljesen kielégítően megmászta, s jobban megmászni ők sem fogják. Nekik csak az a fontos, hogy lássa a művelt világ: a férfiak után a nők is megmásszák azt a hegyet, mert amire egy férfi képes, képes arra egy nő is. Mondjuk hát ki a keserű igazságot: ebben az egyébként tiszteletre méltó vállalkozásban a jó öreg Mount Everest csak statisztál.</w:t>
      </w:r>
    </w:p>
    <w:p>
      <w:pPr>
        <w:pStyle w:val="Csakszveg"/>
        <w:rPr>
          <w:rFonts w:ascii="Times New Roman" w:hAnsi="Times New Roman" w:cs="Times New Roman"/>
          <w:sz w:val="24"/>
          <w:szCs w:val="24"/>
        </w:rPr>
      </w:pPr>
      <w:r>
        <w:rPr>
          <w:rFonts w:cs="Times New Roman" w:ascii="Times New Roman" w:hAnsi="Times New Roman"/>
          <w:sz w:val="24"/>
          <w:szCs w:val="24"/>
        </w:rPr>
        <w:t>Ingerült hangom bizonyára elárulja, hogy a női egyenjogúság kérdése engem bizonyos fokig zseníroz. Persze, olyan jó bolond nem vagyok, hogy nyíltan bevalljam.: nekem a női egyenjogúság kérdésében különvéleményem van. Még kevésbé fogom az én különvéleményemet az olvasó orrára kötni. De annyit talán különösebb kockázat nélkül elárulhatok, hogy szerintem az egyenjogúságnak is van határa, s a Mount Everest megmászása ezen a határon már túlesik. Igen, az egyenjogúság sem lehet csákiszalmája, s ha ezt nem mondjuk ki bátran, nincs messze az az idő, amidőn megkezdhetjük a harcot a férfiak egyenjogúságáért. Említsek-e jellemzőbbet, mint azt, hogy két férfi után most öt nő kapaszkodik fel a földkerekség legmagasabb pontjára? Biztosíthatom az olvasót, hogy ha történetesen az én feleségem is az öt között lenne, én bizony leparancsolnám a Mount Everestről. (Más lapra tartozik, hogy ő akkor is felmászna.)</w:t>
      </w:r>
    </w:p>
    <w:p>
      <w:pPr>
        <w:pStyle w:val="Csakszveg"/>
        <w:rPr>
          <w:rFonts w:ascii="Times New Roman" w:hAnsi="Times New Roman" w:cs="Times New Roman"/>
          <w:sz w:val="24"/>
          <w:szCs w:val="24"/>
        </w:rPr>
      </w:pPr>
      <w:r>
        <w:rPr>
          <w:rFonts w:cs="Times New Roman" w:ascii="Times New Roman" w:hAnsi="Times New Roman"/>
          <w:sz w:val="24"/>
          <w:szCs w:val="24"/>
        </w:rPr>
        <w:t>Ibsen ugyancsak csodálkozna, ha megtudná, hogy Nóra, aki fél évszázaddal azután, hogy összecsomagolt és otthagyta a gyűlölt „babaotthont", már a Himalája tövében áll, és málháját rendezgeti. Nem. Ibsen meg sem írta volna a Nórát, ha sejtette volna, hogy a Nórák egyszer az egyenjogúság minden fokát alacsonynak találva, a férfinem önérzetét kezdik fosztogatni.</w:t>
      </w:r>
    </w:p>
    <w:p>
      <w:pPr>
        <w:pStyle w:val="Csakszveg"/>
        <w:rPr>
          <w:rFonts w:ascii="Times New Roman" w:hAnsi="Times New Roman" w:cs="Times New Roman"/>
          <w:sz w:val="24"/>
          <w:szCs w:val="24"/>
        </w:rPr>
      </w:pPr>
      <w:r>
        <w:rPr>
          <w:rFonts w:cs="Times New Roman" w:ascii="Times New Roman" w:hAnsi="Times New Roman"/>
          <w:sz w:val="24"/>
          <w:szCs w:val="24"/>
        </w:rPr>
        <w:t>Vigasztalhatnám magam azzal, hogy amíg az egyenjogúságot a nők szüntelenül bizonyítják, s amíg az egyenjogúságról egyáltalán szó esik, addig az egyenjogúság sohasem lesz teljes.</w:t>
      </w:r>
    </w:p>
    <w:p>
      <w:pPr>
        <w:pStyle w:val="Csakszveg"/>
        <w:rPr>
          <w:rFonts w:ascii="Times New Roman" w:hAnsi="Times New Roman" w:cs="Times New Roman"/>
          <w:sz w:val="24"/>
          <w:szCs w:val="24"/>
        </w:rPr>
      </w:pPr>
      <w:r>
        <w:rPr>
          <w:rFonts w:cs="Times New Roman" w:ascii="Times New Roman" w:hAnsi="Times New Roman"/>
          <w:sz w:val="24"/>
          <w:szCs w:val="24"/>
        </w:rPr>
        <w:t>Vigasztalódhatnék azzal, hogy a nők bármiben egyenlők lehetnek a férfiakkal, de olyan jól sakkozni, mint Botvinnik, Keresz vagy Bronstein, sohasem fognak, hahahaha. Önmagamat ámítanám. Mert a tény mégiscsak az, hogy amidőn e zaklatott sorokat írom, a nők talán már kúsznak a Mount Everestre, hóviharban, csákányukat a jégbe vágva, mialatt férjeik otthon pudingot sütnek, és tisztába teszik a gyerekeket.</w:t>
      </w:r>
    </w:p>
    <w:p>
      <w:pPr>
        <w:pStyle w:val="Csakszveg"/>
        <w:rPr>
          <w:rFonts w:ascii="Times New Roman" w:hAnsi="Times New Roman" w:cs="Times New Roman"/>
          <w:sz w:val="24"/>
          <w:szCs w:val="24"/>
        </w:rPr>
      </w:pPr>
      <w:r>
        <w:rPr>
          <w:rFonts w:cs="Times New Roman" w:ascii="Times New Roman" w:hAnsi="Times New Roman"/>
          <w:sz w:val="24"/>
          <w:szCs w:val="24"/>
        </w:rPr>
        <w:t>De jajkiáltásom talán mégsem lesz falra hányt borsó. Talán mérsékletre inti a nőket, s valamicskét mégis meghagynak a férfiak önbecsüléséből. Mert bizony egyáltalán nem örülnék, ha valamelyik este a feleségem üzenetét találnám a konyhaasztalon:</w:t>
      </w:r>
    </w:p>
    <w:p>
      <w:pPr>
        <w:pStyle w:val="Csakszveg"/>
        <w:rPr/>
      </w:pPr>
      <w:r>
        <w:rPr>
          <w:rFonts w:cs="Times New Roman" w:ascii="Times New Roman" w:hAnsi="Times New Roman"/>
          <w:sz w:val="24"/>
          <w:szCs w:val="24"/>
        </w:rPr>
        <w:t>„</w:t>
      </w:r>
      <w:r>
        <w:rPr>
          <w:rFonts w:cs="Times New Roman" w:ascii="Times New Roman" w:hAnsi="Times New Roman"/>
          <w:sz w:val="24"/>
          <w:szCs w:val="24"/>
        </w:rPr>
        <w:t>Ilussal elmentünk az Antarktiszt kutatni. A hurka a tepsiben van."</w:t>
      </w:r>
      <w:r>
        <w:br w:type="page"/>
      </w:r>
    </w:p>
    <w:p>
      <w:pPr>
        <w:pStyle w:val="Heading2"/>
        <w:rPr/>
      </w:pPr>
      <w:bookmarkStart w:id="118" w:name="__RefHeading___Toc163569416"/>
      <w:bookmarkEnd w:id="118"/>
      <w:r>
        <w:rPr/>
        <w:t>SZ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lamit már tenni kellett, csakugyan tűrhetetlen volt a dolog. Pincérek, más vendéglátóipari szakemberek, továbbá semleges megfigyelők szerint is akadtak vendégek, akik egy szimpla fekete partjain órák hosszat üldögéltek itt a Duna-kertnek nevezett teraszon. Ez a bizonyos Duna-kert rendkívül kellemes hely, mert a víz partján többnyire lengedez egy kis hűs szellet, s a háttérben az öreg Gellérthegy változatlanul ugyanazon a  helyen, minden állványzat nélkül oly megnyugtató színfoltja szépülő városunknak! Bevallom, én is azok közé tartoztam, akik hetenként többször is elzarándokoltak ide a Duna-kertbe, s a kényelmes, szalmából font kerti karosszékek valamelyikében gyakran órákig ültem üveges szemmel bámulva magam elé, hátha mégis eszembe jut valami.</w:t>
      </w:r>
    </w:p>
    <w:p>
      <w:pPr>
        <w:pStyle w:val="Csakszveg"/>
        <w:rPr>
          <w:rFonts w:ascii="Times New Roman" w:hAnsi="Times New Roman" w:cs="Times New Roman"/>
          <w:sz w:val="24"/>
          <w:szCs w:val="24"/>
        </w:rPr>
      </w:pPr>
      <w:r>
        <w:rPr>
          <w:rFonts w:cs="Times New Roman" w:ascii="Times New Roman" w:hAnsi="Times New Roman"/>
          <w:sz w:val="24"/>
          <w:szCs w:val="24"/>
        </w:rPr>
        <w:t>Igen, a Duna-kert vendégei, sajnos, visszaéltek a vendéglátóipar vendégszeretetével, ültek a pénzükért, miközben a később érkezettek falkája nem lelvén ülőhelyet, fásultan és lesújtva széledt el, isten tudja, merre. Könnyen elképzelheti bárki, hogy a Duna-kert így nem tudta bevételi tervét megfelelő mértékben túlteljesíteni, és halaszthatatlan szüksége mutatkozott annak, hogy a fogyasztókat gyorsabb távozásra serkentsék. Az üldögélés időtartamát meg lehetett volna szabni ugyan, de ez túlságosan nagy adminisztrációt követelő és bonyolult eljárás lett volna. Célra vezethetett volna valamiféle ügyes ijesztgetés is, például megafonon bemondani, hogy Nógrádverőce felől pusztító tájfun közeleg; ez a módszer azonban legfeljebb néhány ízben lett volna eredményes. A rafinált pestiek a harmadik beígért, de be nem következett elemi csapás után gyanút fogtak volna, s nyugodtan ültek volna tovább. Olyan megoldást kellett tehát találni, amely ezt a lehetetlen állapotot egyszer s mindenkorra felszámolja, s garantálja, hogy a Duna-kert közönsége napjában többször is kicserélődik. Gondolom, így jutott arra az elhatározásra valaki, hogy a kényelmes, szalmából font karosszékeket ki kell cserélni vasból készült priccsekre. Sikerült is szerezni különlegesen kemény vasból készült, rendkívül kényelmetlen ülőhelyeket, a szalmaszékeket egy szép napon elhordták, s ma már elmondható, hogy a vendég, aki helyét a Duna-kertben elfoglalja, néhány forintjáért nemcsak egy dupla feketében, hanem spártai nevelésben is részesül. Történelmi időket élünk, edzett, kemény kávéházi vendégekre van szüksége a hazának. S valóban. Aki ezeken a példátlanul szilárd, minden homorulat nélkül készült ülőhelyeken egy-két óránál hosszabb ideig is kibírja, az megérdemli, hogy Isten napja reásüssön. Az egyszerű székcsere tehát kettős és nagyszerű célt szolgál: egyrészt erősíti az elpuhult pestiek farcsontját, másrészt fokozza a bevételt. Erő és gazdagság! – mi más kell még a boldogsághoz?</w:t>
      </w:r>
    </w:p>
    <w:p>
      <w:pPr>
        <w:pStyle w:val="Csakszveg"/>
        <w:rPr/>
      </w:pPr>
      <w:r>
        <w:rPr>
          <w:rFonts w:cs="Times New Roman" w:ascii="Times New Roman" w:hAnsi="Times New Roman"/>
          <w:sz w:val="24"/>
          <w:szCs w:val="24"/>
        </w:rPr>
        <w:t>Persze – ahogyan én a főváros népét ismerem –, akadnak majd olyanok, akik valamiféle ősi, helytelenül értelmezett kuruckodásból juszt sem fogják helyüket kellő időben átadni az új cechnek. Úgy hallom, ezekre való tekintettel már készülnek a Nagybudapesti Székgyárban a Duna-kert még újszerűbb székei. Ezeknek ülőkéjében apró, de jól élesített szegek lesznek, amelyek mintegy negyven percnyi ülés után, egy elmés szerkezet révén (melyet a test melege hoz működésbe) előbújnak, s a vendégeket gyors távozásra ösztönzik. A szegekbe indokolt esetben elektromos áram vezethető.</w:t>
      </w:r>
    </w:p>
    <w:p>
      <w:pPr>
        <w:pStyle w:val="Csakszveg"/>
        <w:rPr/>
      </w:pPr>
      <w:r>
        <w:rPr>
          <w:rFonts w:cs="Times New Roman" w:ascii="Times New Roman" w:hAnsi="Times New Roman"/>
          <w:sz w:val="24"/>
          <w:szCs w:val="24"/>
        </w:rPr>
        <w:t>Ezek az új típusú s egyenesen a szocialista vendéglátóipar részére konstruált székek csak a fakírok számára fognak örömet jelenteni. Viszont azt az egy-két hindu fakírt, aki jelenleg a fővárosunkban tartózkodik, szépen fejlődő vendéglátóiparunk könnyen elbírja.</w:t>
      </w:r>
      <w:r>
        <w:br w:type="page"/>
      </w:r>
    </w:p>
    <w:p>
      <w:pPr>
        <w:pStyle w:val="Heading2"/>
        <w:rPr/>
      </w:pPr>
      <w:bookmarkStart w:id="119" w:name="__RefHeading___Toc163569417"/>
      <w:bookmarkEnd w:id="119"/>
      <w:r>
        <w:rPr/>
        <w:t>ÍR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orgalmas olvasója vagyok a pesti hirdetőoszlopoknak, s így már múlt vasárnap értesültem róla, hogy levelező hétnek nézünk elébe. A levelező hét tegnap véget ért. Lelkiismeretem tiszta. A körbélyegzőt ábrázoló plakátnak, amely arra intett, hogy írjak, és válaszoljak, készséggel fogadtam szót; szorgalmasan leveleztem. – Egyszer kér valamit a posta tőlem, hogyne tenném meg! – gondoltam, s jó szívvel hozzáláttam, hogy teljesítsem honpolgári kötelességemet. Írnivalóm ugyan nem volt, de valamit írni mindig lehet, s a postát bizonyára nem érdekli, mi van a levélben, csak levél legyen. Így aztán mégiscsak írtam egy-egy levelet naponta.</w:t>
      </w:r>
    </w:p>
    <w:p>
      <w:pPr>
        <w:pStyle w:val="Csakszveg"/>
        <w:rPr>
          <w:rFonts w:ascii="Times New Roman" w:hAnsi="Times New Roman" w:cs="Times New Roman"/>
          <w:sz w:val="24"/>
          <w:szCs w:val="24"/>
        </w:rPr>
      </w:pPr>
      <w:r>
        <w:rPr>
          <w:rFonts w:cs="Times New Roman" w:ascii="Times New Roman" w:hAnsi="Times New Roman"/>
          <w:sz w:val="24"/>
          <w:szCs w:val="24"/>
        </w:rPr>
        <w:t>Hétfőn írtam egy levelet Mariska néninek Szekszárdra, hogy máskülönben jól vagyok, közeleg a tél, egyéb újság nincs.</w:t>
      </w:r>
    </w:p>
    <w:p>
      <w:pPr>
        <w:pStyle w:val="Csakszveg"/>
        <w:rPr/>
      </w:pPr>
      <w:r>
        <w:rPr>
          <w:rFonts w:cs="Times New Roman" w:ascii="Times New Roman" w:hAnsi="Times New Roman"/>
          <w:sz w:val="24"/>
          <w:szCs w:val="24"/>
        </w:rPr>
        <w:t>Kedden írtam egy levelet San Marino pénzügyminiszterének, amelyben adóhátralékom törlését kértem tisztelettel. A rend kedvéért megemlítettem, hogy mint magyar állampolgárt, aki sohasem járt San Maríróban, feltehetőleg nem tartanak nyilván az ottani adóhatóságok, de ha valami félreértés folytán mégis kiróttak volna rám fogyasztási adót, azt tekintsék semmisnek.</w:t>
      </w:r>
    </w:p>
    <w:p>
      <w:pPr>
        <w:pStyle w:val="Csakszveg"/>
        <w:rPr>
          <w:rFonts w:ascii="Times New Roman" w:hAnsi="Times New Roman" w:cs="Times New Roman"/>
          <w:sz w:val="24"/>
          <w:szCs w:val="24"/>
        </w:rPr>
      </w:pPr>
      <w:r>
        <w:rPr>
          <w:rFonts w:cs="Times New Roman" w:ascii="Times New Roman" w:hAnsi="Times New Roman"/>
          <w:sz w:val="24"/>
          <w:szCs w:val="24"/>
        </w:rPr>
        <w:t>Ha ez nem lehetséges, engedélyezzenek számomra méltányos részletfizetési kedvezményt.</w:t>
      </w:r>
    </w:p>
    <w:p>
      <w:pPr>
        <w:pStyle w:val="Csakszveg"/>
        <w:rPr>
          <w:rFonts w:ascii="Times New Roman" w:hAnsi="Times New Roman" w:cs="Times New Roman"/>
          <w:sz w:val="24"/>
          <w:szCs w:val="24"/>
        </w:rPr>
      </w:pPr>
      <w:r>
        <w:rPr>
          <w:rFonts w:cs="Times New Roman" w:ascii="Times New Roman" w:hAnsi="Times New Roman"/>
          <w:sz w:val="24"/>
          <w:szCs w:val="24"/>
        </w:rPr>
        <w:t>Szerdán írtam egy levelet a göteborgi tűzoltó-laktanya főparancsnokának, amelyben tájékoztattam őt a harmincéves háború jelentősebb eseményeiről, s egyben minden jót kívántam legutóbbi születésnapjára.</w:t>
      </w:r>
    </w:p>
    <w:p>
      <w:pPr>
        <w:pStyle w:val="Csakszveg"/>
        <w:rPr>
          <w:rFonts w:ascii="Times New Roman" w:hAnsi="Times New Roman" w:cs="Times New Roman"/>
          <w:sz w:val="24"/>
          <w:szCs w:val="24"/>
        </w:rPr>
      </w:pPr>
      <w:r>
        <w:rPr>
          <w:rFonts w:cs="Times New Roman" w:ascii="Times New Roman" w:hAnsi="Times New Roman"/>
          <w:sz w:val="24"/>
          <w:szCs w:val="24"/>
        </w:rPr>
        <w:t>Csütörtökön ajánlott levélben hívtam fel a monacói herceg figyelmét arra, hogy az idei naspolyatermelés világszerte kedvezőtlennek mutatkozik, s kifejezést adtam ama meggyőződésemnek, hogy e jelenség, valamint a monte-carlói játékkaszinó működése között semmiféle összefüggés nincs.</w:t>
      </w:r>
    </w:p>
    <w:p>
      <w:pPr>
        <w:pStyle w:val="Csakszveg"/>
        <w:rPr>
          <w:rFonts w:ascii="Times New Roman" w:hAnsi="Times New Roman" w:cs="Times New Roman"/>
          <w:sz w:val="24"/>
          <w:szCs w:val="24"/>
        </w:rPr>
      </w:pPr>
      <w:r>
        <w:rPr>
          <w:rFonts w:cs="Times New Roman" w:ascii="Times New Roman" w:hAnsi="Times New Roman"/>
          <w:sz w:val="24"/>
          <w:szCs w:val="24"/>
        </w:rPr>
        <w:t>Mondanom sem kell tán, hogy pénteken sem lazsáltam. E napon légipostával megírtam a bukaresti Állami Operaház főportásának, hogy egykor oly ezüstösen csengő szopránhangom az utóbbi negyven év alatt módfelett megfakult, s így semmi esetre sem énekelhetem el a Parsifal címszerepét, amint azt neki tavaly, a honolului sakk-kongresszuson megígértem.</w:t>
      </w:r>
    </w:p>
    <w:p>
      <w:pPr>
        <w:pStyle w:val="Csakszveg"/>
        <w:rPr>
          <w:rFonts w:ascii="Times New Roman" w:hAnsi="Times New Roman" w:cs="Times New Roman"/>
          <w:sz w:val="24"/>
          <w:szCs w:val="24"/>
        </w:rPr>
      </w:pPr>
      <w:r>
        <w:rPr>
          <w:rFonts w:cs="Times New Roman" w:ascii="Times New Roman" w:hAnsi="Times New Roman"/>
          <w:sz w:val="24"/>
          <w:szCs w:val="24"/>
        </w:rPr>
        <w:t>Fontos írnivalóim szombatra teljesen kifogytak, de mert a levelező hetet ezen a napon sem akartam szabotálni, mindenesetre írtam egy expresszlevelet Kim Novak amerikai filmsztárnak, s a levélben tapintatosan tudomására hoztam, hogy a közöttünk felmerült világnézeti ellentétek miatt mátkaságunkat felbontom, s kérem, hogy a jegygyűrűt pudingba sütve küldje vissza, mert nem akarok vámot fizetni.</w:t>
      </w:r>
    </w:p>
    <w:p>
      <w:pPr>
        <w:pStyle w:val="Csakszveg"/>
        <w:rPr>
          <w:rFonts w:ascii="Times New Roman" w:hAnsi="Times New Roman" w:cs="Times New Roman"/>
          <w:sz w:val="24"/>
          <w:szCs w:val="24"/>
        </w:rPr>
      </w:pPr>
      <w:r>
        <w:rPr>
          <w:rFonts w:cs="Times New Roman" w:ascii="Times New Roman" w:hAnsi="Times New Roman"/>
          <w:sz w:val="24"/>
          <w:szCs w:val="24"/>
        </w:rPr>
        <w:t>Csak szombaton, éjfél után néhány perccel jutott eszembe, hogy a legfontosabb levélről megfeledkeztem. Ebben meg akartam kérdezni a postát, hogy:</w:t>
      </w:r>
    </w:p>
    <w:p>
      <w:pPr>
        <w:pStyle w:val="Csakszveg"/>
        <w:rPr/>
      </w:pPr>
      <w:r>
        <w:rPr>
          <w:rFonts w:cs="Times New Roman" w:ascii="Times New Roman" w:hAnsi="Times New Roman"/>
          <w:sz w:val="24"/>
          <w:szCs w:val="24"/>
        </w:rPr>
        <w:t>Akadt-e valaki Budapesten, aki azért írt levelet, mert erre plakáton felszólították? E legfontosabb levelet azonban – sajna – már nem küldhettem el, mert a levelező hét mára virradóra véget ért.</w:t>
      </w:r>
      <w:r>
        <w:br w:type="page"/>
      </w:r>
    </w:p>
    <w:p>
      <w:pPr>
        <w:pStyle w:val="Heading2"/>
        <w:rPr/>
      </w:pPr>
      <w:bookmarkStart w:id="120" w:name="__RefHeading___Toc163569418"/>
      <w:bookmarkEnd w:id="120"/>
      <w:r>
        <w:rPr/>
        <w:t>LESZ ...</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 a jövő idejű segédige, az a „lesz", mostanában fénykorát éli lapjaink hasábjain. Lesz. Mi lesz? Minden lesz. Azon felül, ami máris van, lesz az is, ami még csak ezután lesz. Lesz. Már tervezik, már szervezik, már tárgyalnak róla, már ígérik, már készül, már épül, s persze meg is lesz végül. Lesz, lesz, lesz.</w:t>
      </w:r>
    </w:p>
    <w:p>
      <w:pPr>
        <w:pStyle w:val="Csakszveg"/>
        <w:rPr>
          <w:rFonts w:ascii="Times New Roman" w:hAnsi="Times New Roman" w:cs="Times New Roman"/>
          <w:sz w:val="24"/>
          <w:szCs w:val="24"/>
        </w:rPr>
      </w:pPr>
      <w:r>
        <w:rPr>
          <w:rFonts w:cs="Times New Roman" w:ascii="Times New Roman" w:hAnsi="Times New Roman"/>
          <w:sz w:val="24"/>
          <w:szCs w:val="24"/>
        </w:rPr>
        <w:t>Lesz-e kultúrpark a Népligetben? Szerdán olvastam az újságban, hogy lesz. Hát vásárváros a Lágymányoson? Lesz? Kedden olvastam, hogy lesz az is. Újjáépül-e a Római-fürdő partvidéke? Bizony újjáépül, megírták a lapok csütörtökön. Hát törpevízművek lesznek-e a falvakban? Lesznek. Persze hogy lesznek. S vízvezeték a Balaton medrében lesz-e? Lesz! Aszfalt-mosógépet fog-e kapni a főváros? Már hogyne fogna kapni. Hát új motoros villamoskocsik lesznek-e? Megírták a lapok: lesznek. Konyhabútor, tűzhely lesz-e elég? Olvasom, hogy lesz. Lesz-e termoszkocsi, mikrobusz? Itt a riport, lesz! Lesz-e több radiátor? Benne áll az újságban, lesz. Lesz-e jobb üzemi koszt? Itt a nyilatkozat: lesz. Újfajta háztartási gépek lesznek-e? Hát nem olvastad? Lesznek.</w:t>
      </w:r>
    </w:p>
    <w:p>
      <w:pPr>
        <w:pStyle w:val="Csakszveg"/>
        <w:rPr>
          <w:rFonts w:ascii="Times New Roman" w:hAnsi="Times New Roman" w:cs="Times New Roman"/>
          <w:sz w:val="24"/>
          <w:szCs w:val="24"/>
        </w:rPr>
      </w:pPr>
      <w:r>
        <w:rPr>
          <w:rFonts w:cs="Times New Roman" w:ascii="Times New Roman" w:hAnsi="Times New Roman"/>
          <w:sz w:val="24"/>
          <w:szCs w:val="24"/>
        </w:rPr>
        <w:t>Ami azt illeti: külön-külön egyik bejelentés realitásában sem kételkedem (annál is kevésbé, mert némelyiket már huszadszor olvastam), de így együtt az egész valahogy mégis túl szép, a terveknek ez az áradata elkápráztat, s azt a nyilvánvaló tévhitet kelti bennem, hogy iparunk fejlődése és életünk gazdagodása nem kemény, sőt sokszor hősies munka eredménye, hanem e sok földi jó úgy hull alá az égből, mint a bibliai manna. Ám ugyanabban az újságban, amelynek harmadik oldalán bejelenti valaki, hogy rövidesen megkezdik a zsebben hordható s nylonból készült helikopter gyártását, ugyanabban az újságban a hetedik oldalon arról kesereg egy olvasó, hogy képtelen volt mézzel töltött karamellát kapni. És elkápráztatott szemem – tessék elhinni – szeretettel pihen meg ezen a kis levelecskén, mely arról tanúskodik, hogy mégiscsak itt élünk a földön, s mégsem megy minden olyan valószínűtlenül gyönyörűen, mint azt gondolnók.</w:t>
      </w:r>
    </w:p>
    <w:p>
      <w:pPr>
        <w:pStyle w:val="Csakszveg"/>
        <w:rPr>
          <w:rFonts w:ascii="Times New Roman" w:hAnsi="Times New Roman" w:cs="Times New Roman"/>
          <w:sz w:val="24"/>
          <w:szCs w:val="24"/>
        </w:rPr>
      </w:pPr>
      <w:r>
        <w:rPr>
          <w:rFonts w:cs="Times New Roman" w:ascii="Times New Roman" w:hAnsi="Times New Roman"/>
          <w:sz w:val="24"/>
          <w:szCs w:val="24"/>
        </w:rPr>
        <w:t>Bátorkodom felhívni lapjaink figyelmét segédigénk jelen idejű alakjára, a „van"-ra. Ne hanyagolják el ennyire szegényt. Elegyítsék bátrabban a „lesz"-szel, meglátják, jobb ízű lesz a dolog. Ha valamelyik üzem atomerővel hajtott borstörő készülék gyártását tervezi, ne adjanak hírt róla azon frissiben, vagy ha igen, csak egyszer, s aztán várják meg, amíg legalább az első ezer darab elkészül, s akkor közöljék: „Van már atomerővel hajtott borstörő készülék, kapható minden szaküzletben!" Garantálom, hogy ilyen megfogalmazásban sokkal jobb hatása lesz a hírnek.</w:t>
      </w:r>
    </w:p>
    <w:p>
      <w:pPr>
        <w:pStyle w:val="Csakszveg"/>
        <w:rPr>
          <w:rFonts w:ascii="Times New Roman" w:hAnsi="Times New Roman" w:cs="Times New Roman"/>
          <w:sz w:val="24"/>
          <w:szCs w:val="24"/>
        </w:rPr>
      </w:pPr>
      <w:r>
        <w:rPr>
          <w:rFonts w:cs="Times New Roman" w:ascii="Times New Roman" w:hAnsi="Times New Roman"/>
          <w:sz w:val="24"/>
          <w:szCs w:val="24"/>
        </w:rPr>
        <w:t>Iparunk további fejlődésében bízni mostanság nem nehéz dolog. Szemmel látható, kézzelfogható valóság ez. De éppen ezért felesleges az olvasók tekintetét a kancsalul festett egekbe irányítani. Mert az egekről nekem például az jut az eszembe, hogy isten malmai lassan őrölnek.</w:t>
      </w:r>
    </w:p>
    <w:p>
      <w:pPr>
        <w:pStyle w:val="Csakszveg"/>
        <w:rPr/>
      </w:pPr>
      <w:r>
        <w:rPr>
          <w:rFonts w:cs="Times New Roman" w:ascii="Times New Roman" w:hAnsi="Times New Roman"/>
          <w:sz w:val="24"/>
          <w:szCs w:val="24"/>
        </w:rPr>
        <w:t>Bár az is igaz, hogy az alsómizsei Kisgépgyár gyorsan őrlő istenmalmok prototípusát tervezi.</w:t>
      </w:r>
      <w:r>
        <w:br w:type="page"/>
      </w:r>
    </w:p>
    <w:p>
      <w:pPr>
        <w:pStyle w:val="Heading2"/>
        <w:rPr/>
      </w:pPr>
      <w:bookmarkStart w:id="121" w:name="__RefHeading___Toc163569419"/>
      <w:bookmarkEnd w:id="121"/>
      <w:r>
        <w:rPr/>
        <w:t>HORTOBÁG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 nem őrizkedném attól, hogy az önteltség utálatos és megvetésre méltó vétkébe essem, azt gondolhatnám: azért nevezte el illetékes édesipari fórum új csokoládékészítményét „Hortobágy-bonbon"-nak, hogy borsot törjön az orrom alá, amiért a Bucsok-csokoládé és az Édes Annáról elnevezett csemege miatt régebben néhány keserű zokszót ejtettem ebben a rovatban. Mondanom sem kell, hogy ez a feltevés távol áll tőlem. Az Új bonbon kizárólag azért nyerhette nevét hazánk délibábos pusztájáról, mert az az illetékes illető, akinek jogában áll az ipari gyártmányok elnevezése, és e jogával szívesen él, az az illetékes illető édes anyanyelvünket – magasabb értelemben véve – nem ismeri eléggé, s szavaink gondolati, hangulati tartalmával nincs tisztában. Mert csokoládébonbont a Hortobágyról elnevezni pontosan annyi, mint a „Liliom" nevet adni egy új rokfort-készítménynek, Gazellának nevezni a lépegető exkavátort, vagy azt állítani, hogy nincs jobb, mint a „Moszat"-védjegyű szájvíz. Nagyon téved, aki úgy véli, hogy én valamilyen rejtett okból ellene vagyok a Hortobágy népszerűsítésének, nem tartván alkalmasnak hazánk ez ismert és jellegzetes részét arra, hogy bevonuljon a kereskedelembe. Hogy e gyanúnak még a látszatát is elkerüljem, mindjárt elsorolok néhány olyan dolgot, amelyet el lehetne nevezni a Hortobágyról.</w:t>
      </w:r>
    </w:p>
    <w:p>
      <w:pPr>
        <w:pStyle w:val="Csakszveg"/>
        <w:rPr/>
      </w:pPr>
      <w:r>
        <w:rPr>
          <w:rFonts w:cs="Times New Roman" w:ascii="Times New Roman" w:hAnsi="Times New Roman"/>
          <w:sz w:val="24"/>
          <w:szCs w:val="24"/>
        </w:rPr>
        <w:t>Mindenekelőtt például marhahús-konzervet. „Vásároljon Hortobágy-marhapörköltet! Zsíros, hagymás, paprikás!" Nem jól hangzik? Szinte látom magam előtt a Hortobágyon legelésző gulyát, zsírosan, hagymásan, paprikásan.</w:t>
      </w:r>
    </w:p>
    <w:p>
      <w:pPr>
        <w:pStyle w:val="Csakszveg"/>
        <w:rPr>
          <w:rFonts w:ascii="Times New Roman" w:hAnsi="Times New Roman" w:cs="Times New Roman"/>
          <w:sz w:val="24"/>
          <w:szCs w:val="24"/>
        </w:rPr>
      </w:pPr>
      <w:r>
        <w:rPr>
          <w:rFonts w:cs="Times New Roman" w:ascii="Times New Roman" w:hAnsi="Times New Roman"/>
          <w:sz w:val="24"/>
          <w:szCs w:val="24"/>
        </w:rPr>
        <w:t>De el lehetne nevezni a Hortobágyról például férfikonfekció-iparunk újfajta, subamódra szabott felöltőjét is, amely belül prémes, kívül szövet, s ily módon kifordítható, mely esetben kívül marad a búbána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csavarognak kedvelt háziállatai, kutyái, macskái, törpepapagája? Akasszon a nyakukba Hortobágy-kolompot, a Fémtömegcikkgyár legújabb termékét! Mindjárt tudni fogja, merre vannak! Minden kolomphoz tartaléknyelv!" Szóval kolompot is el lehetne nevezni a Hortobágyról.</w:t>
      </w:r>
    </w:p>
    <w:p>
      <w:pPr>
        <w:pStyle w:val="Csakszveg"/>
        <w:rPr>
          <w:rFonts w:ascii="Times New Roman" w:hAnsi="Times New Roman" w:cs="Times New Roman"/>
          <w:sz w:val="24"/>
          <w:szCs w:val="24"/>
        </w:rPr>
      </w:pPr>
      <w:r>
        <w:rPr>
          <w:rFonts w:cs="Times New Roman" w:ascii="Times New Roman" w:hAnsi="Times New Roman"/>
          <w:sz w:val="24"/>
          <w:szCs w:val="24"/>
        </w:rPr>
        <w:t>El lehetne nevezni a Hortobágyról egy Váci utcai osztályonfelüli csárdát, például, amelyben százszoknyás dizőz énekelne a betyároknak valamint betyárnőknek.</w:t>
      </w:r>
    </w:p>
    <w:p>
      <w:pPr>
        <w:pStyle w:val="Csakszveg"/>
        <w:rPr/>
      </w:pPr>
      <w:r>
        <w:rPr>
          <w:rFonts w:cs="Times New Roman" w:ascii="Times New Roman" w:hAnsi="Times New Roman"/>
          <w:sz w:val="24"/>
          <w:szCs w:val="24"/>
        </w:rPr>
        <w:t>El lehetne nevezni a Hortobágyról ezenfelül még úrlovasoknak való műbőr nyerget, dobozolt juhtúrót, fehérjedúc takarmányféleséget, házilag összeállítható kisméretű délibábot és általában mindent a világon.</w:t>
      </w:r>
    </w:p>
    <w:p>
      <w:pPr>
        <w:pStyle w:val="Csakszveg"/>
        <w:rPr>
          <w:rFonts w:ascii="Times New Roman" w:hAnsi="Times New Roman" w:cs="Times New Roman"/>
          <w:sz w:val="24"/>
          <w:szCs w:val="24"/>
        </w:rPr>
      </w:pPr>
      <w:r>
        <w:rPr>
          <w:rFonts w:cs="Times New Roman" w:ascii="Times New Roman" w:hAnsi="Times New Roman"/>
          <w:sz w:val="24"/>
          <w:szCs w:val="24"/>
        </w:rPr>
        <w:t>Csak egyet nem. Csokoládébonbont. Azt nem.</w:t>
      </w:r>
      <w:r>
        <w:br w:type="page"/>
      </w:r>
    </w:p>
    <w:p>
      <w:pPr>
        <w:pStyle w:val="Heading2"/>
        <w:rPr/>
      </w:pPr>
      <w:bookmarkStart w:id="122" w:name="__RefHeading___Toc163569420"/>
      <w:bookmarkEnd w:id="122"/>
      <w:r>
        <w:rPr/>
        <w:t>SZTRIPTÍ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ett volna már alkalmam sztriptízt látni nem is egyszer, de mindig elmulasztottam, mert tizenegy óra tájban mindennap nyugovóra térek, és valamirevaló sztriptíz éjfél előtt kezdetét nem veszi. A nyugati sztriptíz-lokálok – bár korántsem olyan látogatottak, mint évekkel ezelőtt voltak, amikor a nyilvánosan meztelenre vetkezést egy lángeszű szép lány feltalálta – igen drágák, s nem szívesen kockáztattam meg a belépőjegy árát és a fogyasztás költségeit, ha arra gondoltam, hogy esetleg éppen a legkritikusabb pillanatokban alszom el, arról nem is szólva, hogy ez esetben botrányokozás címén a pincér felkelthet és távozásra szólíthat fel, ez pedig a világszerte híres magyaros temperamentum bizonyos fokú lejáratását eredményezné. A címben említett gyönyörűséghez legközelebb tavaly Kölnben álltam, amikor hosszú és üdítő délutáni alvás után este tízkor, lokálnyitáskor futottam neki a sztriptíznek. A lokál azonban, amelybe tisztes összegért beváltottam magam, igen sötétnek és melegnek bizonyult, s így minden előkészület ellenére csakhamar annyira elálmosodtam, hogy éjfél előtt félórával szinte négykézláb vánszorogtam a szállásomra.</w:t>
      </w:r>
    </w:p>
    <w:p>
      <w:pPr>
        <w:pStyle w:val="Csakszveg"/>
        <w:rPr>
          <w:rFonts w:ascii="Times New Roman" w:hAnsi="Times New Roman" w:cs="Times New Roman"/>
          <w:sz w:val="24"/>
          <w:szCs w:val="24"/>
        </w:rPr>
      </w:pPr>
      <w:r>
        <w:rPr>
          <w:rFonts w:cs="Times New Roman" w:ascii="Times New Roman" w:hAnsi="Times New Roman"/>
          <w:sz w:val="24"/>
          <w:szCs w:val="24"/>
        </w:rPr>
        <w:t>A napokban Bécsbe utaztam, s már a vonaton elhatároztam, hogy ezúttal sztriptíz nélkül nem kerülök az olvasók szeme elé. Végre is a művészi produkcióknak ez a fajtája Nyugaton előbb-utóbb kimegy a divatból, hazánkban pedig a sztriptíz nem fog meghonosodni, mert az emprimé-férfiingeknél a rokendrollnál és a rágóguminál megálltunk. Ha tehát valaha is meg akarom tudni, hogy miként és milyen sorrendben veti le ruhadarabjait egy fiatal művésznő, úgylehet itt az utolsó alkalom, egy perccel sem várhatok tovább. Így aztán, mindjárt az első estén, gondosan tanulmányoztam a lokálok műsorát, s nagy örömömre szolgált, amikor megtudtam, hogy a Moulin Rouge-ban párizsi sztriptízrevü gyönyörködteti a nagyközönséget. Párizsi sztriptíz! Éppoly biztatóan hangzik ez, mint az, hogy „svéd acél", „dán vaj" vagy „olasz tenorista". Lelkesen siettem a Moulin Rouge-ba, de mielőtt jegyet vettem volna, megtekintettem a fellépő művésznők kitett fényképeit, mert nem szeretek zsákbamacskát vásárolni.</w:t>
      </w:r>
    </w:p>
    <w:p>
      <w:pPr>
        <w:pStyle w:val="Csakszveg"/>
        <w:rPr>
          <w:rFonts w:ascii="Times New Roman" w:hAnsi="Times New Roman" w:cs="Times New Roman"/>
          <w:sz w:val="24"/>
          <w:szCs w:val="24"/>
        </w:rPr>
      </w:pPr>
      <w:r>
        <w:rPr>
          <w:rFonts w:cs="Times New Roman" w:ascii="Times New Roman" w:hAnsi="Times New Roman"/>
          <w:sz w:val="24"/>
          <w:szCs w:val="24"/>
        </w:rPr>
        <w:t>Megnyugodva láttam, hogy a közszemlére tett hölgyek szépek és hatásosak, s ekkor a vállamra tette a kezét valaki. B. úr volt, régi ismerősöm, 1956 óta Bécsben élő hazánkfi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Ilyet még úgysem látott! – mondta büszkén, amikor megtudta, hogy hova igyeks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no – viszonoztam szerényen –, nono</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mondom! Látta a fényképeket? Csinos nők, ugy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vegye tudomásul, hogy valamennyien férfi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csoda? Maga a bolondját akarja járatni velem?</w:t>
      </w:r>
    </w:p>
    <w:p>
      <w:pPr>
        <w:pStyle w:val="Csakszveg"/>
        <w:rPr/>
      </w:pPr>
      <w:r>
        <w:rPr>
          <w:rFonts w:cs="Times New Roman" w:ascii="Times New Roman" w:hAnsi="Times New Roman"/>
          <w:sz w:val="24"/>
          <w:szCs w:val="24"/>
        </w:rPr>
        <w:t>Igaztalanul vádoltam. A párizsi sztriptízrevü, amely most Bécsben óriási sikerrel szerepel, férfiakból áll. Nőknek öltözött férfiak táncolnak és énekelnek mint nők, s a végén levetkőznek. Képzelhető a közönség álmélkodása, amikor a revü a csattanójához ér. Jó szerencsémre mindezt még idejében megtudtam, mielőtt jegyet váltottam volna. Így aztán örökre lemondván a sztriptízről, hazamentem a szállodámba, s önmagamnak ingyen levetkőzve megint csak tizenegykor pihenőre térhettem.</w:t>
      </w:r>
      <w:r>
        <w:br w:type="page"/>
      </w:r>
    </w:p>
    <w:p>
      <w:pPr>
        <w:pStyle w:val="Heading2"/>
        <w:rPr/>
      </w:pPr>
      <w:bookmarkStart w:id="123" w:name="__RefHeading___Toc163569421"/>
      <w:bookmarkEnd w:id="123"/>
      <w:r>
        <w:rPr/>
        <w:t>VÁLA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Érdekes – bár névtelenül írott – levélre akadtam postámban a minap. „Olvastam a bécsi sztriptízről írott cikkit – közli nyájas olvasóm –, mondja, leesett volna a korona arról a tök fejiről, ha a Nyugatról valami kedvezőt írt volna?"</w:t>
      </w:r>
    </w:p>
    <w:p>
      <w:pPr>
        <w:pStyle w:val="Csakszveg"/>
        <w:rPr>
          <w:rFonts w:ascii="Times New Roman" w:hAnsi="Times New Roman" w:cs="Times New Roman"/>
          <w:sz w:val="24"/>
          <w:szCs w:val="24"/>
        </w:rPr>
      </w:pPr>
      <w:r>
        <w:rPr>
          <w:rFonts w:cs="Times New Roman" w:ascii="Times New Roman" w:hAnsi="Times New Roman"/>
          <w:sz w:val="24"/>
          <w:szCs w:val="24"/>
        </w:rPr>
        <w:t>A levél közvetlen emberi hangja elgondolkoztatott, de úgy érzem, hogy a korholó sorok nem indokoltak, hiszen ama jelenségek, amelyek elbájolnak vagy éppen fellelkesítenek, nem tartoznak a rovat hatáskörébe. Mégis, hogy a lehetőséghez képest minden igényt kielégítsek, elmesélem, hogy például mi tetszett nekem Bécsben.</w:t>
      </w:r>
    </w:p>
    <w:p>
      <w:pPr>
        <w:pStyle w:val="Csakszveg"/>
        <w:rPr>
          <w:rFonts w:ascii="Times New Roman" w:hAnsi="Times New Roman" w:cs="Times New Roman"/>
          <w:sz w:val="24"/>
          <w:szCs w:val="24"/>
        </w:rPr>
      </w:pPr>
      <w:r>
        <w:rPr>
          <w:rFonts w:cs="Times New Roman" w:ascii="Times New Roman" w:hAnsi="Times New Roman"/>
          <w:sz w:val="24"/>
          <w:szCs w:val="24"/>
        </w:rPr>
        <w:t>Nem messze a Südbahnhoftól, nemrégiben a föld alá süllyesztett villamosmegálló épült. Mozgólépcsők szállítják az utasokat le és fel, s mert a felszíni vágánykeresztezés ezzel megszűnt, a közlekedés meggyorsult. Ez például tetszett nekem, de nem ezt akarom mesélni.</w:t>
      </w:r>
    </w:p>
    <w:p>
      <w:pPr>
        <w:pStyle w:val="Csakszveg"/>
        <w:rPr>
          <w:rFonts w:ascii="Times New Roman" w:hAnsi="Times New Roman" w:cs="Times New Roman"/>
          <w:sz w:val="24"/>
          <w:szCs w:val="24"/>
        </w:rPr>
      </w:pPr>
      <w:r>
        <w:rPr>
          <w:rFonts w:cs="Times New Roman" w:ascii="Times New Roman" w:hAnsi="Times New Roman"/>
          <w:sz w:val="24"/>
          <w:szCs w:val="24"/>
        </w:rPr>
        <w:t>A felszín alá süllyesztett megálló térsége tágas és szép. Körös-körül jól kivilágított kirakatok szolgálnak a villamosra várakozók szórakozásául. Boltok híján vásárolni itt nem lehet, de megfelelő táblák közlik, hogy hol és ki árusítja a kirakatban látható holmikat. A kirakatok ízlésesek, a benne megszemlélhető ruhaneműek csinosak. Ez is tetszett például, de nem ezt akarom mesélni.</w:t>
      </w:r>
    </w:p>
    <w:p>
      <w:pPr>
        <w:pStyle w:val="Csakszveg"/>
        <w:rPr>
          <w:rFonts w:ascii="Times New Roman" w:hAnsi="Times New Roman" w:cs="Times New Roman"/>
          <w:sz w:val="24"/>
          <w:szCs w:val="24"/>
        </w:rPr>
      </w:pPr>
      <w:r>
        <w:rPr>
          <w:rFonts w:cs="Times New Roman" w:ascii="Times New Roman" w:hAnsi="Times New Roman"/>
          <w:sz w:val="24"/>
          <w:szCs w:val="24"/>
        </w:rPr>
        <w:t>Épült itt a föld alatt egy kis postafiók is, egy rendkívül kicsi postafiók: hiszen közel van a pályaudvari nagy postahivatal. A postafiók mindössze két helyiségből áll. A külső, kisebb helyiségben néhány írópult van. A pultokon a nagyközönség rendelkezésére elhelyezett golyóstollakat pillantottam meg. Szép golyóstollakat, szürke és fehér színekben, vékony láncon a pulthoz erősítve. Ez is tetszett például, de nem ezt akarom mesélni.</w:t>
      </w:r>
    </w:p>
    <w:p>
      <w:pPr>
        <w:pStyle w:val="Csakszveg"/>
        <w:rPr>
          <w:rFonts w:ascii="Times New Roman" w:hAnsi="Times New Roman" w:cs="Times New Roman"/>
          <w:sz w:val="24"/>
          <w:szCs w:val="24"/>
        </w:rPr>
      </w:pPr>
      <w:r>
        <w:rPr>
          <w:rFonts w:cs="Times New Roman" w:ascii="Times New Roman" w:hAnsi="Times New Roman"/>
          <w:sz w:val="24"/>
          <w:szCs w:val="24"/>
        </w:rPr>
        <w:t>Fájó szívvel nézegettem az elegáns golyóstollakat, és eszembe jutottak a mi főpostánk inkvizíciós írószerszámai, azok az ásatag tollszárak és csorba tollhegyek, amelyekkel még talán a török hódoltság idején írtak a pestiek először. És eszembe jutottak azok a most élő pestiek – nem tudom, mennyien vannak, de mindenhova jut belőlük –, akik egy percig sem tűrnék, hogy egy szép golyóstoll a közösség örömére szolgáljon, akik már régen lecsípték volna a golyóstollat a láncáról, vagy megfelelő csípőfogó híján elvitték volna a pulttal együtt, azok a derék pestiek, akik elviszik a büfékből a kávéskanalat, kitépik a telefonkönyvből a lapokat és régi pengősöket dobálnak a cigaretta-automatákba. Rájuk gondoltam, miközben ellágyultan néztem a szürke-fehér szép golyóstollakat, és irigykedő sóhaj szakadt fel keblemből. És mert volt nálam képeslap, mindjárt el is határoztam, hogy írok egy anzikszot Budapestre a Mariska néninek, méghozzá anélkül, hogy letépném láncáról a golyóstollat. És be is mentem a postára, hogy megírjam a lapot. De nem tudtam megírni, mert a szép golyóstollakban nem volt betét. Azt már – mivelhogy láncra fűzni nem lehetett – mind kilopták belőlük.</w:t>
      </w:r>
    </w:p>
    <w:p>
      <w:pPr>
        <w:pStyle w:val="Csakszveg"/>
        <w:rPr>
          <w:rFonts w:ascii="Times New Roman" w:hAnsi="Times New Roman" w:cs="Times New Roman"/>
          <w:sz w:val="24"/>
          <w:szCs w:val="24"/>
        </w:rPr>
      </w:pPr>
      <w:r>
        <w:rPr>
          <w:rFonts w:cs="Times New Roman" w:ascii="Times New Roman" w:hAnsi="Times New Roman"/>
          <w:sz w:val="24"/>
          <w:szCs w:val="24"/>
        </w:rPr>
        <w:t>Ez tetszett nekem Bécsben nagyon, és ezt akartam elmesélni.</w:t>
      </w:r>
      <w:r>
        <w:br w:type="page"/>
      </w:r>
    </w:p>
    <w:p>
      <w:pPr>
        <w:pStyle w:val="Heading2"/>
        <w:rPr/>
      </w:pPr>
      <w:bookmarkStart w:id="124" w:name="__RefHeading___Toc163569422"/>
      <w:bookmarkEnd w:id="124"/>
      <w:r>
        <w:rPr/>
        <w:t>TORM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 váratlanul felszólítana valaki, hogy mondjak gyorsan egy rendkívül jelentéktelen dolgot, alighanem habozás nélkül így kiáltanék fel: „Torma!"</w:t>
      </w:r>
    </w:p>
    <w:p>
      <w:pPr>
        <w:pStyle w:val="Csakszveg"/>
        <w:rPr>
          <w:rFonts w:ascii="Times New Roman" w:hAnsi="Times New Roman" w:cs="Times New Roman"/>
          <w:sz w:val="24"/>
          <w:szCs w:val="24"/>
        </w:rPr>
      </w:pPr>
      <w:r>
        <w:rPr>
          <w:rFonts w:cs="Times New Roman" w:ascii="Times New Roman" w:hAnsi="Times New Roman"/>
          <w:sz w:val="24"/>
          <w:szCs w:val="24"/>
        </w:rPr>
        <w:t>Igénytelen növény a torma, seszínű, érdektelen jelenség. Még közmondásban, dalban sem szerepel legjobb tudomásom szerint. Termesztése ügyével – ugyancsak legjobb tudomásom szerint – a kutya sem törődik, megterem-e magától, mint a dudva, vagy vetni kell-e, azt sem tudom. Jó-e a tormatermés, vagy sem, nem jelenti a Magyar Távirati Iroda. Nem exportáljuk a tormát, nem is importáljuk, úgy látszik, éppen annyi terem belőle, amennyi kell. Antibiotikum nem készül belőle, vázába nem rakják, hajdísznek nem alkalmas. Értéke alig van, állat – úgy vélem – nem eszi, talán még vitamin sincs benne. Aki egy szál tormát leejt, le sem hajol érte, úgylehet. Aki egy szál tormát feldob, tán meg sem várja, leesik-e. Hát ez a torma, szegényke. Ha virsli a világon nem volna, már régen világgá ment volna a torma. A virslihez azonban a friss, reszelt torma nagyon jó. Ki fedezte fel, hogy éppen a virslihez ilyen jó a torma, nem ismeretes. Én azonban áldom az illetőt, s az emlékére mindig tormával eszem a virslit. Ha csak tehetem. De – és ez az, amit megérteni képtelen vagyok – ritkán tehetem. Mert valaki, akinek nem áldom az emlékét, a tormát, úgy látszik, kitiltotta az éttermekből, büfékből, kávéházakból. De miért?</w:t>
      </w:r>
    </w:p>
    <w:p>
      <w:pPr>
        <w:pStyle w:val="Csakszveg"/>
        <w:rPr>
          <w:rFonts w:ascii="Times New Roman" w:hAnsi="Times New Roman" w:cs="Times New Roman"/>
          <w:sz w:val="24"/>
          <w:szCs w:val="24"/>
        </w:rPr>
      </w:pPr>
      <w:r>
        <w:rPr>
          <w:rFonts w:cs="Times New Roman" w:ascii="Times New Roman" w:hAnsi="Times New Roman"/>
          <w:sz w:val="24"/>
          <w:szCs w:val="24"/>
        </w:rPr>
        <w:t>Bemegyek például a szép Astoria kávéházba, ahol csillog-villog minden. Üvegszekrényben a libamáj, disznókocsonya, töltött paradicsom, miegymás. Helyre menyecskék a pult mögött, szikrázik a kávéfőzőgép, bugyogva csurog belőle az a jó kis rossz kávé. „Egy pár virslit tormával" – mondom az elősiető pincérnek. „Egy pár virslit mustárral" – mondja ő, és tovasiet. Hát torma itt sincs. Vagyis mustárral fogom enni a virslit, ha megpukkadok is. Miért? Mert a vendéglátó-ipari önkény így diktálja nekem. Talán valami teljesíthetetlent kértem? Tán kókuszdió levében kértem a virslit? Nem. Avagy talán kolibrimájat kértem hozzá? Nem. Azt a szegény, igénytelen tormát kértem, amely nincs, mert az a valaki, akinek kötelessége lenne törődni azzal, hogy én tormát is ehessem, az a valaki így gondolkozik: örüljek, hogy mustárt kapok, hiszen húsz évvel ezelőtt a hárommillió koldus országa voltunk. Tudom ezt jól én is, de tudom ezenfelül azt is, hogy az apró örömök nem is olyan aprók, és az apró bosszúságok még kevésbé aprók. Tudom továbbá azt is, hogy a vendéglátóipar kulturáltsága – amiről sok szó esett az utóbbi hetekben – nem csupán a neonfény erejétől, a berendezés árától és a zenekar létszámától függ, hanem – a többi között – attól is: van-e torma a virslihez? Hideg-e a sör? Tiszták-e a poharak? (Az abroszok tisztasága felől érdeklődni sem mernék.)</w:t>
      </w:r>
    </w:p>
    <w:p>
      <w:pPr>
        <w:pStyle w:val="Csakszveg"/>
        <w:rPr/>
      </w:pPr>
      <w:r>
        <w:rPr>
          <w:rFonts w:cs="Times New Roman" w:ascii="Times New Roman" w:hAnsi="Times New Roman"/>
          <w:sz w:val="24"/>
          <w:szCs w:val="24"/>
        </w:rPr>
        <w:t>A torma és a mustár párharcában alighanem azért maradt alul a torma, mert a mustárral kevesebb a tennivaló. Csak egy kanál kell hozzá és pleccs, már mehet is a virsli. A tormát azonban reszelni kell – mégpedig frissen, mert megreszelten hamar taplóvá szárad. A konyhában sok a munka, tormát reszelni e zaklatott korban – kivált, hogy a torma filléres cikk – nincs idő. Ha így áll a dolog, adják ki a tormát egészben, annak, aki kéri. Én legalábbis készséggel vállalom, hogy a magam részét megreszelem, s fogadom, hogy a maradék tormát, valamint a gondosan megtisztított reszelőt távozás előtt a konyhára visszaviszem.</w:t>
      </w:r>
      <w:r>
        <w:br w:type="page"/>
      </w:r>
    </w:p>
    <w:p>
      <w:pPr>
        <w:pStyle w:val="Heading2"/>
        <w:rPr/>
      </w:pPr>
      <w:bookmarkStart w:id="125" w:name="__RefHeading___Toc163569423"/>
      <w:bookmarkEnd w:id="125"/>
      <w:r>
        <w:rPr/>
        <w:t>JAVU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vítjuk az üzemi étkezést" – olvasom a tegnap megjelent lapokban, s némi tűnődés után azt mondom magamban: ez mindenképpen kedvező hír. Akkor is kedvező, ha azért javítják, mert nem jó, de még kedvezőbb, ha azért javítják, mert bár jó, de miért ne legyen még jobb? Igaz ugyan, hogy nyilván nem az étkezést javítják, hanem az étkezés tárgyául szolgáló étkeket, vagyis magyarán a kosztot, de hiszen éppen ez az örvendetes. Hogy javítják a kosztot. Ismét.</w:t>
      </w:r>
    </w:p>
    <w:p>
      <w:pPr>
        <w:pStyle w:val="Csakszveg"/>
        <w:rPr>
          <w:rFonts w:ascii="Times New Roman" w:hAnsi="Times New Roman" w:cs="Times New Roman"/>
          <w:sz w:val="24"/>
          <w:szCs w:val="24"/>
        </w:rPr>
      </w:pPr>
      <w:r>
        <w:rPr>
          <w:rFonts w:cs="Times New Roman" w:ascii="Times New Roman" w:hAnsi="Times New Roman"/>
          <w:sz w:val="24"/>
          <w:szCs w:val="24"/>
        </w:rPr>
        <w:t>Az utóbbi egy-két esztendőben legalább hatszor olvastam, hogy javítják. Ebből is következik, hogy nem azért javítják, mert rossz, hanem azért, hogy még jobb legyen. Azért, mert rossz volt, legfeljebb először javíthatták. Ám amikor először megjavították, akkor az üzemi koszt megjavult, és attól fogva már csak azért javíthatják, mert a fejlődésben nincs megállás. Valóban: nincsen olyan jó koszt, amelynél jobb ne lenne. Még egy kis nokedli a zöldborsólevesbe, még egy kis szegedi édesnemes paprika a pörköltbe, még egy kis zsír a káposztás cvekedlire – és a koszt íme, ismét javult egyet. Fel, egyre feljebb, egészen a csillagokig! Nemzedékünk tanúja s egyben haszonélvezője annak a maga nemében páratlan és töretlen fejlődésnek, amelyen az üzemi koszt keresztülmegy. Amikor majd néhány év múlva már bizonyosra fogjuk venni, hogy az üzemi koszt jobb nem lehet többé, mily meglepetést fog kelteni az újsághír: „Javítják az üzemi kosztot." Elhűlve fogunk egymásra pillantani: „Na, nem, ez már csakugyan lehetetlen!" De azután majd bemegyünk az üzemi étkezőbe, s tapasztalni fogjuk, hogy még több nokedli van a levesben és még több zsír fénylik a csuszán. Amit lehetetlennek hittünk, íme, valóság.</w:t>
      </w:r>
    </w:p>
    <w:p>
      <w:pPr>
        <w:pStyle w:val="Csakszveg"/>
        <w:rPr/>
      </w:pPr>
      <w:r>
        <w:rPr>
          <w:rFonts w:cs="Times New Roman" w:ascii="Times New Roman" w:hAnsi="Times New Roman"/>
          <w:sz w:val="24"/>
          <w:szCs w:val="24"/>
        </w:rPr>
        <w:t>Ez a nemzedék azonban – mivel a természet törvényei kegyetlenek – át fogja adni a helyét a következő nemzedéknek, fiainknak, leányainknak, unokáinknak. Fog-e javulni az üzemi koszt az ő idejükben is? A józan ész másként, mint igennel, aligha felelhet. Hiszen ha addig egyre javult, miért ne javulhatna azután is? Már réges-régen mindenki elégedett lesz az üzemi koszttal, amikor a lapok időnként még mindig hírül fogják adni:</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vítják az üzemi étkezést!" Az olvasók pedig ingerülten fognak felpillantani az újságból: „Mi az? Még mindig? Hát csakugyan nincs megállás?"</w:t>
      </w:r>
    </w:p>
    <w:p>
      <w:pPr>
        <w:pStyle w:val="Csakszveg"/>
        <w:rPr>
          <w:rFonts w:ascii="Times New Roman" w:hAnsi="Times New Roman" w:cs="Times New Roman"/>
          <w:sz w:val="24"/>
          <w:szCs w:val="24"/>
        </w:rPr>
      </w:pPr>
      <w:r>
        <w:rPr>
          <w:rFonts w:cs="Times New Roman" w:ascii="Times New Roman" w:hAnsi="Times New Roman"/>
          <w:sz w:val="24"/>
          <w:szCs w:val="24"/>
        </w:rPr>
        <w:t>Abból az alkalomból, hogy az üzemi koszt kerek száz év óta javul egyfolytában, a szakácsok testülete tanácskozással egybekötött díszülést fog tartani. A tanácskozás legfőbb napirendi pontja az lesz: mármost hogyan tovább? Addigra már ugyanis annyi galuska lesz a levesben és annyi zsír a mákos nudlin, hogy a dolgozók egészségének veszélyeztetése nélkül a kosztot tovább javítani nem lesz lehetséges. Beletörődvén e szomorú kényszerhelyzetbe, ilyen értelmű határozatot fog hozni a szakácsok testülete, s a fürge tollú riporter, ki természetesen jelen lesz az említett ülésen, lapjának háromhasábos címmel fogja hírül adni: „NEM javítják az üzemi étkezést!"</w:t>
      </w:r>
    </w:p>
    <w:p>
      <w:pPr>
        <w:pStyle w:val="Csakszveg"/>
        <w:rPr/>
      </w:pPr>
      <w:r>
        <w:rPr>
          <w:rFonts w:cs="Times New Roman" w:ascii="Times New Roman" w:hAnsi="Times New Roman"/>
          <w:sz w:val="24"/>
          <w:szCs w:val="24"/>
        </w:rPr>
        <w:t>És az olvasó boldogan fog felsóhajtani: „Nagyon helyes! Csakhogy ezt is megértük! ... Igaz, hogy azon a cvekedlin, amit ma délben adtak, lehetett volna egy kicsit több zsír is ..."</w:t>
      </w:r>
      <w:r>
        <w:br w:type="page"/>
      </w:r>
    </w:p>
    <w:p>
      <w:pPr>
        <w:pStyle w:val="Heading2"/>
        <w:rPr/>
      </w:pPr>
      <w:bookmarkStart w:id="126" w:name="__RefHeading___Toc163569424"/>
      <w:bookmarkEnd w:id="126"/>
      <w:r>
        <w:rPr/>
        <w:t>KICS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Bár jómagam egy hitvány kis puszedlit sem tudnék megsütni, a cukrászat kérdéseiben meglehetősen otthonosan mozgok. Mint fogyasztó a cukrászok termelvényeivel kerülök gyakori kapcsolatba, mint közíró pedig magukkal a cukrászokkal. Érthető tehát, ha behatóan tanulmányoztam azt az újsághírt, amely egy nagy cukrászat vezetőjének letartóztatásáról számolt be. Ez az illető nem egészen másfél év alatt nem egészen félmillió forint értékű nyersanyagot lopott ki a fennhatósága alá tartozó süteményekből. Nagy szó ez, ha meggondoljuk, hogy másfél év milyen kevés idő, hogy félmillió milyen sok pénz, s hogy egy szelet torta milyen kicsi, még akkor is, ha őt egy talpig becsületes cukrász alkotja. Széles körű tapasztalataim alapján abban a szerencsés helyzetben vagyok, hogy fel tudom sorolni: mit válaszolt volna nekem a fent említett pernahajder, ha neki, személyesen neki lobbantom szemére tortáinak véznaságát. ím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1. Udvaria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l kicsi ez a torta? Mért kicsi ez a torta? Ha alacsonyabb a szokásosnál, akkor szélesebb. Ha keskenyebb a szokásosnál, akkor magasabb. Biztosíthatom, hogy a köbtartalma megvan. Nem mérhetünk meg minden egyes szelet süteményt az elvtárs szilvakék szeméért, érdeke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2. Rideg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ortáink a törvényes méretben és kivitelben létesülnek. Ha uraságod a három forintjáért meg akarja tölteni a bendőjét, menjen el egy népbüfébe, és egyék babfőzelék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3. Derű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ehet, hogy ez a puncsszelet valamivel, valamicskével, egy-két milliméterrel kisebb a kelleténél, de az a dobos amott például sokkal nagyobb. Nem vagyunk gépek, kérem, dolgozó emberek vagyunk, ugyebár, tessék belőle kettőt venni, heheheh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4. Önérzetes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a nem tudná a kartárs, ez minőségi cukrászat. Süteményeink drágán vásárolt importmandulával és valódi marokkói szultánvajjal készülnek az igényes fogyasztók részére. Ez, kérem, minőségi cukrászda, ha a kartársnak a mi süteményünk kicsi, tessék máshová menni, itt srégen szemben van egy mennyiségi cukrászda. Ajánlom mag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5. Reakciós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mi tagadás, kicsi. De miért, kérem? Mert a központból újabban már csak afgán lisztet kapunk, mert ki törődik a fogyasztóval, ugyebár? Az afgán lisztért bort adunk (azért nincs bor, kérem!), az afgán liszt nem kerül devizába, de az afgán lisztből készült sütemény, kérem, gyorsan összezsugorodik. Ez a minyon itt, kérem, ma reggel még akkora volt, mint az öklöm, most meg már szégyellem eladni. Ez a helyzet, kér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6. Ellenkezőleg</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ogy a tortáink kicsinyek? Kíváncsi volnék uraságod világszemléletére. Melyik politikai pártnak volt ön tagja 1945 előtt, hogy most a néphatalom tortáit kifogásolni merészeli? Vegye tudomásul, uram, hogy a mi süteményünk csak ahhoz az új lakónegyedhez képest kicsi, amelyik most épült itt nem messze tőlünk. Nem önt láttam én a harmincas években olyan sokszor Hitler Adolf társaságáb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7. Őszinté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Persze hogy kicsi, kérem. Már hogyne volna kicsi, amikor én a nyersanyagból mindent kilopok, s amit én más irányú elfoglaltságom miatt kilopni nem tudok, azt kilopja a helyettesem. Villát és autót vettem a lopott anyagokból, amiről én a kapitalizmusban még csak nem is álmodozhattam volna, mert az első kiló ellopott vaj miatt úgy rúgott volna ki a főnököm, hogy a lábam se érte volna a földet. Ebben a süteményben jóformán semmi sincs, ez, kérem, csupán kalkulációból készült. Hogy kicsi? Csuda, hogy egyáltalán van.</w:t>
      </w:r>
      <w:r>
        <w:br w:type="page"/>
      </w:r>
    </w:p>
    <w:p>
      <w:pPr>
        <w:pStyle w:val="Heading2"/>
        <w:rPr/>
      </w:pPr>
      <w:bookmarkStart w:id="127" w:name="__RefHeading___Toc163569425"/>
      <w:bookmarkEnd w:id="127"/>
      <w:r>
        <w:rPr/>
        <w:t>MOZ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oziba mentem a minap, hogy szórakozzam egy kevéssé. Egy új magyar filmet adtak ebben a moziban, gondoltam, megnézem, hadd lássak végre egy olyan filmet, amelyben a művészek hangja és szájmozgása összevág. Nagyon tudom élvezni az ilyesmit. Nos, olyan kellemes estét szereztem magamnak, aminőben már régen volt részem.</w:t>
      </w:r>
    </w:p>
    <w:p>
      <w:pPr>
        <w:pStyle w:val="Csakszveg"/>
        <w:rPr/>
      </w:pPr>
      <w:r>
        <w:rPr>
          <w:rFonts w:cs="Times New Roman" w:ascii="Times New Roman" w:hAnsi="Times New Roman"/>
          <w:sz w:val="24"/>
          <w:szCs w:val="24"/>
        </w:rPr>
        <w:t>Kezdődött a műsor egy tréfás híradóval, amelyet még Szilveszterre készítettek a riporterek. Valami nagyszerű volt. Azt hiszem, öt magyar filmvígjátékban együttvéve sincs annyi ötlet, mint amennyi ebben a vicces híradóban volt. Nem nevetek egykönnyen, de ezúttal a hasamat fogtam nevettemben. Ez még semmi. Alighogy a magyar híradó véget ért, jött a világhíradó. Amúgy is szeretem a világhíradót, mert általa az ember olcsón és kényelmesen utazik mindenfelé, de ez a világhíradó különösen érdekes volt. Igaz, hárman állították össze külföldi híradókból (nevüket is vetítették az elején), de nemhiába voltak hárman, jól össze volt állítva az egész. Ez a három ember (nevüket is vetítették az elején) pompás munkát végzett, amikor úgy döntött, hogy a tengernyi külföldi híradóból ezt a nyolc képet ragasztja össze, és nem másik nyolcat. Volt a világhíradóban tréfás divatbemutató, persze Párizsban, autóverseny, gátépítés, kutyaparádé, árvíz – minden. Az a három ember (nevüket is vetítették az elején) minden dicséretet megérdemel; össze is nézett a publikum a szünetben, s itt is, ott is kérdezték: „Na, mit szól, hogy volt ez a világhíradó összeragasztva?" Utána szünet jött. De milyen szünet! Elsőben is jött a pereces a pereccel. Vettem egy perecet, ami máskor olyan kőkemény vagy olyan nyúlós szokott lenni. De most nem olyan volt, hohó, de nem ám! Pirospozsgás perec volt, az előírt súlyban és fazonban, s felületéről nem hiányzott a só, mint máskor, hanem jókora szürkés foltokban igenis rajta volt, végestelen-végig, ameddig csak a szem ellátott. És ropogott ez a perec, mit ropogott, reccsent, hersegett, csörrent. És közben játszták a reklámfilmeket – hát hogy azok mily ötletesek voltak! Szavamra mondom, nincs még egy náció a földön, amelyik ilyen bájos reklámfilmeket tudna készíteni! Ahogy az a kedves kis pofa, szájában a cigarettával csak megy, megy, mendegél büszkén, az ég felé emelt orral – hát remek. Meg az OTP filmje is, amikor a százasokból összeáll a házikó, meg amikor a Kabos vízbe dobja a fényképezőgépét – egyik jobb volt, mint a másik. A büfében hideg kristályvizet kaptam tiszta pohárban, a kristályvízben megfelelő mennyiségű buborék gyöngyözött, tán mondanom sem kell. Mire ismét a helyemre ültem, éppen vége lett a szünetnek, és megkezdődött a nagyfilm, amelyet már két hete hirdettek síppal, dobbal, nádi hegedűvel, egy új magyar vígjáték, amelyről olvastam, hogy nemcsak művészi, de kacagtató is.</w:t>
      </w:r>
    </w:p>
    <w:p>
      <w:pPr>
        <w:pStyle w:val="Csakszveg"/>
        <w:rPr/>
      </w:pPr>
      <w:r>
        <w:rPr>
          <w:rFonts w:cs="Times New Roman" w:ascii="Times New Roman" w:hAnsi="Times New Roman"/>
          <w:sz w:val="24"/>
          <w:szCs w:val="24"/>
        </w:rPr>
        <w:t>Ez az egy, ez az egyetlenegy műsorszám nagyon gyenge volt, de utána a ruhatárban már megint jól ment minden, s percek alatt hozzájutván a kabátomhoz, fürge léptekkel hazasiethettem.</w:t>
      </w:r>
      <w:r>
        <w:br w:type="page"/>
      </w:r>
    </w:p>
    <w:p>
      <w:pPr>
        <w:pStyle w:val="Heading2"/>
        <w:rPr/>
      </w:pPr>
      <w:bookmarkStart w:id="128" w:name="__RefHeading___Toc163569426"/>
      <w:bookmarkEnd w:id="128"/>
      <w:r>
        <w:rPr/>
        <w:t>MONGÚ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az állatkerti Barlang Mozi műsorán mintegy fél évvel ezelőtt először láttam A mongúzok szigetén című nagyon szép színes dokumentumfilmet, úgy jöttem ki a moziból, mint a mongúzok törhetetlen híve és lelkes pártfogója. Eladdig azt sem tudtam, hogy ezek a belevaló kis nyestszerű állatok, akik oly ügyesen megölik a legmérgesebb kígyókat is, szóval, hogy ezek a mongúzok egyáltalán a világon vannak. De mert egyrészt szeretem az állatokat, másrészt, mert haragszom a mérges kígyókra, a mongúzokat – mint említettem – a szívembe zártam. Még meséltem is mindenfelé, hogy láttam ám a mongúzokat, leírtam külsejüket, dicsértem kecses fürgeségüket, szilaj bátorságukat, csillogó, értelmes szemecskéjüket. Ha azokban a napokban valaki nekem egy mongúzt ajánlott volna megvételre, bizonyára megvettem volna, annak ellenére is, hogy lakásomban keresztes viperával még elvétve sem találkozom. Megvettem volna, hogy időnként gyönyörködjem benne, eljátszadozzam vele, s tejben-vajban fürösztöttem volna, hogy megháláljam, amiért át tudja harapni annak a ronda kígyónak a torkát.</w:t>
      </w:r>
    </w:p>
    <w:p>
      <w:pPr>
        <w:pStyle w:val="Csakszveg"/>
        <w:rPr/>
      </w:pPr>
      <w:r>
        <w:rPr>
          <w:rFonts w:cs="Times New Roman" w:ascii="Times New Roman" w:hAnsi="Times New Roman"/>
          <w:sz w:val="24"/>
          <w:szCs w:val="24"/>
        </w:rPr>
        <w:t>Néhány héttel később elmentem egy másik moziba, hogy megnézzek egy művészi hatású argentin filmet.</w:t>
      </w:r>
    </w:p>
    <w:p>
      <w:pPr>
        <w:pStyle w:val="Csakszveg"/>
        <w:rPr>
          <w:rFonts w:ascii="Times New Roman" w:hAnsi="Times New Roman" w:cs="Times New Roman"/>
          <w:sz w:val="24"/>
          <w:szCs w:val="24"/>
        </w:rPr>
      </w:pPr>
      <w:r>
        <w:rPr>
          <w:rFonts w:cs="Times New Roman" w:ascii="Times New Roman" w:hAnsi="Times New Roman"/>
          <w:sz w:val="24"/>
          <w:szCs w:val="24"/>
        </w:rPr>
        <w:t>Beülök a helyemre, hát mit kezdenek játszani? A mongúzokat. Nagyon örültem, hogy ismét láthatom őket, amint egyik kígyót a másik után küldik a másvilágra, s bár még mindig csodáltam bátorságukat, úgy találtam, hogy módszereik meglehetősen egyhangúak, nem is olyan szép kis állatok, bár kétségkívül kecsesek, s egy kissé untam is, hogy szüntelenül kígyót ölnek. De hát – gondoltam a szünetben, cigarettázás közben – mongúzoknak is kell lenniök. Ha ezekben a napokban valaki mongúzt kínált volna nekem megvételre, egy fityinget sem adtam volna érte, de lehet, hogy ingyen még elfogadtam volna egyet, átmenetileg, a hecc kedvéért, miért ne?</w:t>
      </w:r>
    </w:p>
    <w:p>
      <w:pPr>
        <w:pStyle w:val="Csakszveg"/>
        <w:rPr>
          <w:rFonts w:ascii="Times New Roman" w:hAnsi="Times New Roman" w:cs="Times New Roman"/>
          <w:sz w:val="24"/>
          <w:szCs w:val="24"/>
        </w:rPr>
      </w:pPr>
      <w:r>
        <w:rPr>
          <w:rFonts w:cs="Times New Roman" w:ascii="Times New Roman" w:hAnsi="Times New Roman"/>
          <w:sz w:val="24"/>
          <w:szCs w:val="24"/>
        </w:rPr>
        <w:t>Eltelvén újabb néhány hét, megint elmentem egy moziba, hogy megtekintsek egy spanyol filmkölteményt a szerelmes asszonyszívről. Beülök a helyemre, lemén a híradó, de nem az asszonyszív jön utána, hanem a mongúzok. Ejnyecsak – mondtam már ekkor –, mért kell nekem olyan sokszor végignéznem, hogyan ölik meg ezek a dögök a kígyókat? Hiszen szép hazánkban sem mongúzok, sem óriáskígyók nincsenek, s ha volnának is, akkor is már harmadszor nézem a mongúzokat, már kívülről tudom, mit fognak csinálni, honnan fognak előmászni ezek a nyavalyás, nyamvadt mongúzok. Meglehetősen csúnyácskák, mert túl hosszú a testük, és szemükben az értelem legkisebb szikrája sem fénylik. Igaz, hogy megölik a kígyókat, de nem azért ölik meg, mert a kígyók megmarják az embert, hanem azért, mert ez nekik passzió. Egyáltalán nem értem, miért kellene hasra esnem a mongúzok előtt? Szórakoztatni akarván magam, azzal próbáltam elbűvölni környezetemet, hogy előre bemondtam: melyik lyukból hány mongúz fog előbújni. De lepisszegtek, s valaki még oda is szólt: „Azt hiszi, hogy mi nem tudjuk?"</w:t>
      </w:r>
    </w:p>
    <w:p>
      <w:pPr>
        <w:pStyle w:val="Csakszveg"/>
        <w:rPr/>
      </w:pPr>
      <w:r>
        <w:rPr>
          <w:rFonts w:cs="Times New Roman" w:ascii="Times New Roman" w:hAnsi="Times New Roman"/>
          <w:sz w:val="24"/>
          <w:szCs w:val="24"/>
        </w:rPr>
        <w:t>Hosszú ideig egyáltalán nem is jártam moziba, gondoltam, a mongúzok majd csak kimennek a divatból. A múlt héten azonban kedvem szottyant megtekinteni egy csehszlovák lélekdrámát, s ezért elmentem a Toldi moziba. Mindenesetre megnéztem kint, hogy mi a kísérőműsor, s csak ez volt kiírva: Magyar Híradó. Beülök a helyemre, lemén a híradó, de nem a lélekdráma jön, hanem a mongúzok. Hát nem! – határoztam el magamban dacosan – negyedszer már semmi pénzért sem nézem végig ezeket a rusnya férgeket. Fel is keltem a helyemről nyomban, még az első mongúzt sem vártam meg, s kimentem a büfébe. Tízen-tizenöten jöttek ki utánam, sorstársaim. Nem szóltunk egy szót sem, csak egymásra pillantottunk. Elszánt tekintetünkben ez volt: soha többé mongúzokat!</w:t>
      </w:r>
      <w:r>
        <w:br w:type="page"/>
      </w:r>
    </w:p>
    <w:p>
      <w:pPr>
        <w:pStyle w:val="Heading2"/>
        <w:rPr/>
      </w:pPr>
      <w:bookmarkStart w:id="129" w:name="__RefHeading___Toc163569427"/>
      <w:bookmarkEnd w:id="129"/>
      <w:r>
        <w:rPr/>
        <w:t>PÉLDÁTL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képedve ejtettem ölembe az újságot. No nem – mondtam magamnak –, ezt már agyam s szívem ilyen egyszerűen befogadni nem képes. Hogy ez így, ily váratlanul, mondhatnám egyik napról a másikra bekövetkezzék, azt nem merem elhinni. Én az izgalmas hírekre könnyen és szívesen inklinálok, a múltkor is egészen odavoltam, amikor olvastam az újságban, hogy a „londoni találmányi hivatalban bejegyezték a történelem legostobább találmányát, a cserélhető pelenkát papagájok részére"; az is frappírozott, amikor olvastam az újságban, hogy egy svéd fiatalember az erdőben mászkálva oly híven utánozta a madarak hangját, hogy az erdőkerülő belelőtt – mindez azonban a nagyvilágban történt, távol szeretett hazámtól, s a szenzáció hatását egy kissé mindig tompítja a távolság. De ez, amit az imént olvastam, s aminek még mindig a hatása alatt vagyok, a torkom is összeszorult tőle, s a hang most se ki, se be.</w:t>
      </w:r>
    </w:p>
    <w:p>
      <w:pPr>
        <w:pStyle w:val="Csakszveg"/>
        <w:rPr>
          <w:rFonts w:ascii="Times New Roman" w:hAnsi="Times New Roman" w:cs="Times New Roman"/>
          <w:sz w:val="24"/>
          <w:szCs w:val="24"/>
        </w:rPr>
      </w:pPr>
      <w:r>
        <w:rPr>
          <w:rFonts w:cs="Times New Roman" w:ascii="Times New Roman" w:hAnsi="Times New Roman"/>
          <w:sz w:val="24"/>
          <w:szCs w:val="24"/>
        </w:rPr>
        <w:t>A hír nem egyszerű hír a hírek rovatában, hanem külön cikkecske, önálló, vastag címmel, a hatodik oldalon. Reszketve emelem fel a lapot újra, nem a szivárványos képzelet játszott-e velem. De nem, ott áll a cím, és olvasom: „Telefonhívásra házhoz megy a szerelő."</w:t>
      </w:r>
    </w:p>
    <w:p>
      <w:pPr>
        <w:pStyle w:val="Csakszveg"/>
        <w:rPr>
          <w:rFonts w:ascii="Times New Roman" w:hAnsi="Times New Roman" w:cs="Times New Roman"/>
          <w:sz w:val="24"/>
          <w:szCs w:val="24"/>
        </w:rPr>
      </w:pPr>
      <w:r>
        <w:rPr>
          <w:rFonts w:cs="Times New Roman" w:ascii="Times New Roman" w:hAnsi="Times New Roman"/>
          <w:sz w:val="24"/>
          <w:szCs w:val="24"/>
        </w:rPr>
        <w:t>Utoljára akkor villanyozott fel ennyire egy értesülés, amikor Kopernikus Miklós kijelentette, hogy nem a Nap forog a Föld körül, hanem fordítva. Emlékszem, akkor is így kiáltottam fel: „Ez lehetetlen!" – és később kiderült, hogy az igazat mondta. Kétkedve kezdtem olvasni ezt a cikket is: hátha egy készülő film címe csupán, melyet rövidesen forgatni kezdenek, vagy tán furfangos betörőt fogott el a rendőrség, az ilyesminek is gyakran adnak efféle könnyed címet a leleményes szerkesztők. Nem. A cikkben csakugyan a szerelőről van szó, aki – mert a KIOSZ most megszervezte – telefonhívásra házhoz megy. Szóval ma már nem utópia, hogy ha elromlott a lakásomon valami, jön a szerelő és megjavítja.</w:t>
      </w:r>
    </w:p>
    <w:p>
      <w:pPr>
        <w:pStyle w:val="Csakszveg"/>
        <w:rPr>
          <w:rFonts w:ascii="Times New Roman" w:hAnsi="Times New Roman" w:cs="Times New Roman"/>
          <w:sz w:val="24"/>
          <w:szCs w:val="24"/>
        </w:rPr>
      </w:pPr>
      <w:r>
        <w:rPr>
          <w:rFonts w:cs="Times New Roman" w:ascii="Times New Roman" w:hAnsi="Times New Roman"/>
          <w:sz w:val="24"/>
          <w:szCs w:val="24"/>
        </w:rPr>
        <w:t>Nem csoda, ha fantáziám játszani kezd e hírrel, s karosszékemben hanyatt dőlve, lehunyt szemmel átgondolom az egészet.</w:t>
      </w:r>
    </w:p>
    <w:p>
      <w:pPr>
        <w:pStyle w:val="Csakszveg"/>
        <w:rPr>
          <w:rFonts w:ascii="Times New Roman" w:hAnsi="Times New Roman" w:cs="Times New Roman"/>
          <w:sz w:val="24"/>
          <w:szCs w:val="24"/>
        </w:rPr>
      </w:pPr>
      <w:r>
        <w:rPr>
          <w:rFonts w:cs="Times New Roman" w:ascii="Times New Roman" w:hAnsi="Times New Roman"/>
          <w:sz w:val="24"/>
          <w:szCs w:val="24"/>
        </w:rPr>
        <w:t>Cseng a telefon a szerelőnél. Felveszi a kagylót, hát én vagyok a drót innenső végén. Mondom neki, elromlott az íróasztalom kallantyúja, ez és ez vagyok, itt és itt lakom, jöjjön ki. – Megyek – mondja erre a szerelő –, csak megeszem az ebédemet. – És csakugyan, megeszi az ebédjét, veszi a kis ládáját, elbúcsúzik szeretteitől és felül a villamosra, hogy eljöjjön hozzám. Az emberek megfordulnak utána: Nicsak – mondják –, egy szerelő megy valahova szerelni, ez már a kommunizmus. Leszáll a villamosról a szerelő, találkozik a sógorával. Hova-hova? – kérdi amaz. Csak ide a sarokra, egy íróasztalt megyek megjavítani. És jön. Becsenget, köszönök, ő is köszön, mutatom az íróasztalt, leteszi a kiskabátját, és megcsinálja. Mondja, tizenhatnyolcvan, mondom, tessék parancsolni, köszönöm. Felveszi a kabátját, köszönök, ő is köszön, és elmegy. Megnézem az íróasztalomat, jó. Csakugyan megcsinálta. Csakugyan házhoz jött a telefonhívásra. A szerelő. Hozzám. Az én íróasztalom miatt.</w:t>
      </w:r>
    </w:p>
    <w:p>
      <w:pPr>
        <w:pStyle w:val="Csakszveg"/>
        <w:rPr/>
      </w:pPr>
      <w:r>
        <w:rPr>
          <w:rFonts w:cs="Times New Roman" w:ascii="Times New Roman" w:hAnsi="Times New Roman"/>
          <w:sz w:val="24"/>
          <w:szCs w:val="24"/>
        </w:rPr>
        <w:t>Kíváncsi vagyok, hogy miféle meglepetéseket tartogat még ez a század.</w:t>
      </w:r>
      <w:r>
        <w:br w:type="page"/>
      </w:r>
    </w:p>
    <w:p>
      <w:pPr>
        <w:pStyle w:val="Heading2"/>
        <w:rPr/>
      </w:pPr>
      <w:bookmarkStart w:id="130" w:name="__RefHeading___Toc163569428"/>
      <w:bookmarkEnd w:id="130"/>
      <w:r>
        <w:rPr/>
        <w:t>TÉM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Nyilván nemcsak én kapok témát, nem, alig hihetem, hogy éppen én lennék az a burokban született szerencsés fickó, akinek a társadalom minduntalan a segítségére óhajt lenni. Egészen bizonyos vagyok benne, hogy valamennyi írótársam részesül a közjótékonyságnak ebben a kedves megnyilvánulásában. „Ezt írd meg!" – mondja például egy orvos barátom, akihez felmentem volt, hogy tapogassa ki, mi fájhat a bal oldalamban, az utolsó bordaív alatt – „ezt írd meg, mert ilyen jót még úgysem írtál ... " – s már meséli is egy páciense meglehetősen érdektelen történetét, miközben tapogat és nyomogat. Alig-alig tudok a történetre odafigyelni, mert hiszen elsősorban a magam története érdekelne, amiről azonban szó sem esik. Így aztán a tekintetében és arcvonásaiban próbálok olvasni, miközben ő kitartóan meséli nekem a témát, egy másik, számomra ismeretlen ember történetét, vagyis a témát, amit meg akar íratni velem. Már megmérte a vérnyomásomat is, kikopogtatott mindent, amit ki lehet kopogtatni, már fel is öltöztem, de még mindig a témát meséli, ahelyett hogy közölné velem: mi a bajom és hogy van-e remény életben maradásomra. Okosan bólogatok a fejemmel, mintha figyelném a végeláthatatlan históriát, s amikor végre leereszti a hangsúlyt, jeléül annak, hogy a nagy témának végére ért, kurtán csak annyit mondok: „Igazán érdekes történet volt", s már mohón érdeklődöm, hogy mit talált a bal oldalamban. S ekkor csak ennyit mond: „Semmit." Ezzel az egy szóval intézi el azt a témát, amely valóban érdekelne, nem azért, hogy mindjárt megírjam, hanem azért, hogy átéljem, lévén az átélés minden írás alapvető feltétele. De kaptam én már témát a cipésztől, ahová beadtam a cipőmet talpalni, adott már nekem témát rokon és jó barát: „írd meg, kérlek, hiszen tudod, hogy nincs időm az ilyesmire ... " Ajánlottak már témát írótársak is, százalékos részesedésre, s ajánlottak már témát olvasóim közül is többen. A legfurcsább ily irányú ajánlatot azonban egy gépírónőtől kaptam. Színdarabtémáját ajánlotta fel nekem levélileg, tulajdonképpen ingyen. Egyetlen kikötése az volt csupán, hogy a darab kéziratát vele gépeltetem a szokásos munkadíjért. Hamar átláttam, hogy ajánlata bár szerény, de nem nélkülöz bizonyos reális érzéket.</w:t>
      </w:r>
    </w:p>
    <w:p>
      <w:pPr>
        <w:pStyle w:val="Csakszveg"/>
        <w:rPr/>
      </w:pPr>
      <w:r>
        <w:rPr>
          <w:rFonts w:cs="Times New Roman" w:ascii="Times New Roman" w:hAnsi="Times New Roman"/>
          <w:sz w:val="24"/>
          <w:szCs w:val="24"/>
        </w:rPr>
        <w:t>Mert kiköthette volna a tantiem ötven százalékát is, de mit ér vele, ha a darab nem kerül színre? Egy darab színre vitele mindig bizonytalan. De az bizonyos, hogy a kéziratot le kell gépelni. Kis üzlet, de legalább biztos...</w:t>
      </w:r>
      <w:r>
        <w:br w:type="page"/>
      </w:r>
    </w:p>
    <w:p>
      <w:pPr>
        <w:pStyle w:val="Heading2"/>
        <w:rPr/>
      </w:pPr>
      <w:bookmarkStart w:id="131" w:name="__RefHeading___Toc163569429"/>
      <w:bookmarkEnd w:id="131"/>
      <w:r>
        <w:rPr/>
        <w:t>MODER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bb állni, mintsem járni; jobb ülni, mintsem állni; jobb heverni, mintsem ülni; de legjobb álomba merülni ... " – ha jól tudom, egy hindu bölcstől származik e mély igazság, amelyet már kora ifjúságomban lobogómra tűztem. A különféle testhelyzeteknek ebből a ranglistájából is látható, hogy csendesen üldögélni nem éppen rossz dolog, és csakugyan: az emberiség mindig szívesen üldögélt békésen szemlélődve, ha csak tehette. Ám ha nem áll meg rövidesen az a folyamat, amely néhány éve a modern ülőbútorok gyártásában megindult, akkor a kényelmes üldögélés, ez az igazán olcsó és szolid szórakozás hovatovább édes emlék lesz csupán, s unokáink élete egy komótos színfolttal szegényebb lesz.</w:t>
      </w:r>
    </w:p>
    <w:p>
      <w:pPr>
        <w:pStyle w:val="Csakszveg"/>
        <w:rPr/>
      </w:pPr>
      <w:r>
        <w:rPr>
          <w:rFonts w:cs="Times New Roman" w:ascii="Times New Roman" w:hAnsi="Times New Roman"/>
          <w:sz w:val="24"/>
          <w:szCs w:val="24"/>
        </w:rPr>
        <w:t>Otthonában egyelőre még jóízűen elüldögélhet az ember, ha bútorait a modernség csalfa bűvöletében időnek előtte ki nem cserélte. Magánlakásokban még akadnak székek, amelyeknek ülőfelülete elégséges egy átlagos méretű ember részére; sőt, fotelek is akadnak, öblös, puha fotelek, melyekben ülni és tespedni szinte gyönyörűség. De látod amottan a modern kávéházak, klubok, eszpresszók és új mozik ülőbútorait? Riasztó perspektíva! Mi lesz velünk, ha ez így megy tovább?</w:t>
      </w:r>
    </w:p>
    <w:p>
      <w:pPr>
        <w:pStyle w:val="Csakszveg"/>
        <w:rPr>
          <w:rFonts w:ascii="Times New Roman" w:hAnsi="Times New Roman" w:cs="Times New Roman"/>
          <w:sz w:val="24"/>
          <w:szCs w:val="24"/>
        </w:rPr>
      </w:pPr>
      <w:r>
        <w:rPr>
          <w:rFonts w:cs="Times New Roman" w:ascii="Times New Roman" w:hAnsi="Times New Roman"/>
          <w:sz w:val="24"/>
          <w:szCs w:val="24"/>
        </w:rPr>
        <w:t>Kik és miért esküdtek össze a legelemibb kényelem, a pihenés kényelme ellen? Még nem is olyan régen, ha leült az ember egy székre, eszébe sem jutott, hogy ő most ül. Oly természetes élvezet volt ez, mint a lélegzetvétel. Ám a modern ülőbútorok ezen a téren fordulatot jelentenek. A modern székeken üldögélni oly elfoglaltság, mely állandó figyelmet igényel, sőt gondot okoz. Egy igazán modern széket a szőrén megülni nem könnyű dolog.</w:t>
      </w:r>
    </w:p>
    <w:p>
      <w:pPr>
        <w:pStyle w:val="Csakszveg"/>
        <w:rPr>
          <w:rFonts w:ascii="Times New Roman" w:hAnsi="Times New Roman" w:cs="Times New Roman"/>
          <w:sz w:val="24"/>
          <w:szCs w:val="24"/>
        </w:rPr>
      </w:pPr>
      <w:r>
        <w:rPr>
          <w:rFonts w:cs="Times New Roman" w:ascii="Times New Roman" w:hAnsi="Times New Roman"/>
          <w:sz w:val="24"/>
          <w:szCs w:val="24"/>
        </w:rPr>
        <w:t>A klubban például, melyet hivatásomnak megfelelően látogatni szoktam, a divatjamúlt, de kényelmes foteleket most cserélték ki drágább, szemre impozáns, de minden egyéb testrészre nézve gyötrelmes ülőhelyekre. E kárpitozott székkompozíciók elég nagyok, de támlájuk erősen hátradől, isten tudja, miért. Aki végighanyatlik rajtuk, a fogorvosnál érzi magát, s karfa híján alig tud visszakecmeregni, amikor úgy érzi, hogy már a fejébe szállt a vér. De a szék nagyon modern, azt meg kell hagyni.</w:t>
      </w:r>
    </w:p>
    <w:p>
      <w:pPr>
        <w:pStyle w:val="Csakszveg"/>
        <w:rPr>
          <w:rFonts w:ascii="Times New Roman" w:hAnsi="Times New Roman" w:cs="Times New Roman"/>
          <w:sz w:val="24"/>
          <w:szCs w:val="24"/>
        </w:rPr>
      </w:pPr>
      <w:r>
        <w:rPr>
          <w:rFonts w:cs="Times New Roman" w:ascii="Times New Roman" w:hAnsi="Times New Roman"/>
          <w:sz w:val="24"/>
          <w:szCs w:val="24"/>
        </w:rPr>
        <w:t>Eszpresszóinkban már régen elharapózott a támla nélkül gyártott kis hokedli. Rakfelületén jószerivel csak egy gyermek ülhet kényelmesen, ha szülei nem táplálták túl. Egy jól megtermett, egészséges és kellően fejlett ember – teszem azt, én –, aki nyolcvanöt kilót nyom a latban, hogyan tudhatná magát elhelyezni e nevetséges ülőkén?</w:t>
      </w:r>
    </w:p>
    <w:p>
      <w:pPr>
        <w:pStyle w:val="Csakszveg"/>
        <w:rPr>
          <w:rFonts w:ascii="Times New Roman" w:hAnsi="Times New Roman" w:cs="Times New Roman"/>
          <w:sz w:val="24"/>
          <w:szCs w:val="24"/>
        </w:rPr>
      </w:pPr>
      <w:r>
        <w:rPr>
          <w:rFonts w:cs="Times New Roman" w:ascii="Times New Roman" w:hAnsi="Times New Roman"/>
          <w:sz w:val="24"/>
          <w:szCs w:val="24"/>
        </w:rPr>
        <w:t>Vannak azután azok a nagyon modern és nagyon alacsony ülőbútorok, melyekre, ha leül az ember, összekoccannak a fogai; tudniillik állát a térdébe veri.</w:t>
      </w:r>
    </w:p>
    <w:p>
      <w:pPr>
        <w:pStyle w:val="Csakszveg"/>
        <w:rPr>
          <w:rFonts w:ascii="Times New Roman" w:hAnsi="Times New Roman" w:cs="Times New Roman"/>
          <w:sz w:val="24"/>
          <w:szCs w:val="24"/>
        </w:rPr>
      </w:pPr>
      <w:r>
        <w:rPr>
          <w:rFonts w:cs="Times New Roman" w:ascii="Times New Roman" w:hAnsi="Times New Roman"/>
          <w:sz w:val="24"/>
          <w:szCs w:val="24"/>
        </w:rPr>
        <w:t>Vannak továbbá azok a szivárvány minden színében gyártott kagyló alakú blöd fotelek. Tudvalevő, hogy kagyló alakú testrésze a normális embernek nincs. Honnan hát e szeszélyes ötlet? S a tetejébe még azt se könnyű kitalálni, hogy ezeknek az elfajzott foteleknek, ezeknek a fotel-epigonoknak merről van a bejáratuk? Gyártják ugyanezeket támlával is s a támlán egy jókora nyílással, amelyen az öt éven aluli gyermekek kieshetnek. S készülnek olyanok is, amelyeken ez a nyílás nem a támlán, hanem az ülőfelületen van. Pironkodás nélkül ezekre még ránézni sem tudok.</w:t>
      </w:r>
    </w:p>
    <w:p>
      <w:pPr>
        <w:pStyle w:val="Csakszveg"/>
        <w:rPr/>
      </w:pPr>
      <w:r>
        <w:rPr>
          <w:rFonts w:cs="Times New Roman" w:ascii="Times New Roman" w:hAnsi="Times New Roman"/>
          <w:sz w:val="24"/>
          <w:szCs w:val="24"/>
        </w:rPr>
        <w:t>De hát vigye az ördög azt, ami attól modern, hogy kényelmetlen! Mint egy ember, kiáltom: vissza a természethez! Le az absztrakt székekkel! Népünk hízik, ülőhelyeink zsugorodnak, nem vezethet ez jóra! Hiszen, ha idejében vissza nem fordulunk a lejtőről, valóban közel az idő, amikor az ülést – több tárgy nem lévén – egyszer s mindenkorra berekesztjük.</w:t>
      </w:r>
      <w:r>
        <w:br w:type="page"/>
      </w:r>
    </w:p>
    <w:p>
      <w:pPr>
        <w:pStyle w:val="Heading2"/>
        <w:rPr/>
      </w:pPr>
      <w:bookmarkStart w:id="132" w:name="__RefHeading___Toc163569430"/>
      <w:bookmarkEnd w:id="132"/>
      <w:r>
        <w:rPr/>
        <w:t>PLAKÁ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t súlyos és megrögzött alkoholista, már hosszabb ideje figyelem magamon a szesz romboló hatását. Állandó részegségem miatt minden állásomból kidobtak, májam és lépem a lehető legkedvezőtlenebb állapotban van, járásom reszketeg, tekintetem tétova, s olyan minősíthetetlen szavakat használok, hogy hovatovább legjobb barátaim is elfordulnak tőlem. Szeretteim már több ízben figyelmeztettek káros szenvedélyemre, de azonfelül, hogy megvertem őket, figyelmeztetésük semmi eredménnyel sem járt. Az idegklinikát, ahová elvonókúra céljából beutaltak, felgyújtottam, a megfékezésemre elősiető lovas rendőrszázadot bekerítettem és felmorzsoltam. Bilincseimet, amelyekkel végül is megkötöztek, szétvertem és eladtam, hogy árából szilvóriumot és móri Ezerjót vásároljak.</w:t>
      </w:r>
    </w:p>
    <w:p>
      <w:pPr>
        <w:pStyle w:val="Csakszveg"/>
        <w:rPr>
          <w:rFonts w:ascii="Times New Roman" w:hAnsi="Times New Roman" w:cs="Times New Roman"/>
          <w:sz w:val="24"/>
          <w:szCs w:val="24"/>
        </w:rPr>
      </w:pPr>
      <w:r>
        <w:rPr>
          <w:rFonts w:cs="Times New Roman" w:ascii="Times New Roman" w:hAnsi="Times New Roman"/>
          <w:sz w:val="24"/>
          <w:szCs w:val="24"/>
        </w:rPr>
        <w:t>Érthető, ha ilyen körülmények között örömmel vettem hírét, hogy egy antialkoholista plakát jelent meg a főváros utcáin. Minthogy rám a plakátok mindig nagy hatással voltak, azonnal az utcára siettem, hogy magamat a plakát rendelkezésére bocsássam. Egy sámlit is vittem magammal, úgy tervezvén, hogy majd leülök szemközt a falragasszal, és addig nézem, amíg ismét ember nem lesz belőlem.</w:t>
      </w:r>
    </w:p>
    <w:p>
      <w:pPr>
        <w:pStyle w:val="Csakszveg"/>
        <w:rPr/>
      </w:pPr>
      <w:r>
        <w:rPr>
          <w:rFonts w:cs="Times New Roman" w:ascii="Times New Roman" w:hAnsi="Times New Roman"/>
          <w:sz w:val="24"/>
          <w:szCs w:val="24"/>
        </w:rPr>
        <w:t>Fájdalom, ez utolsó reménységemben is csalatkoznom kellett. Mert bár az alkoholizmust ábrázoló figura nevetséges keménykalapjával, fókabajszával és hatalmas krumpliorrával valóban szánalmas látványt nyújtott, a tejivás hívének idióta ábrázata (a rajta látható pirospozsga ellenére is) jeges rémülettel töltött el. Nyilvánvaló lett előttem, hogyha továbbra is az alkohol rabja leszek, keménykalapom, bajszom és krumpliorrom támad, ha azonban áttérek a tejfogyasztásra, egy bambán vigyorgó hülye lesz belőlem, aki tiroli kalapot visel a legnagyobb kánikulában is. Ilyen előzmények után nem tehettem egyebet, mint hogy szomorú szívvel a legközelebbi tejcsarnokba ballagtam, ahol sámlimat huszonhat forintért eladtam, s a befolyt összegen a szemközti italboltban három deci rumot ürítettem az említett plakát alkotójának további munkásságára. Lehet, hogy nyomorúságos életemet a lelencházban végzem, de idióta – nem leszek!</w:t>
      </w:r>
      <w:r>
        <w:br w:type="page"/>
      </w:r>
    </w:p>
    <w:p>
      <w:pPr>
        <w:pStyle w:val="Heading2"/>
        <w:rPr/>
      </w:pPr>
      <w:bookmarkStart w:id="133" w:name="__RefHeading___Toc163569431"/>
      <w:bookmarkEnd w:id="133"/>
      <w:r>
        <w:rPr/>
        <w:t>PINGPON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asztalitenisz vagy bizalmasabb nevén a pingpong kedves, szórakoztató, egészséges sport. Biztos szemet, gyors reflexeket, jó tempóérzéket, kitartó küzdőszellemet kíván. Mindmegannyi pompás tulajdonság. Erősíti a láb- és karizmokat, sőt a hasizmokra is üdvös hatással van, mert az elgurult kis kaucsuklabdáért minduntalan le kell hajolni. Ahol van pingpong-felszerelés, ott az unalom ismeretlen dolog. Gyermek és aggastyán, csitri és matróna egyformán örömmel pingpongozhat. Az asztalitenisz minden bizonnyal a legelterjedtebb sport. Egészséges generációk felnevelése pingpong nélkül csaknem egyenlő a lehetetlenséggel. Teljesen rendjén van tehát, hogy a sötétzöld, fehér szegélyes pingpongasztalokat mindenhol megtalálja az ember, ahol csak megfordul: hivatalok tágasabb előszobáiban, klubokban és kultúrházakban, üdülőkben és tanácstermekben.</w:t>
      </w:r>
    </w:p>
    <w:p>
      <w:pPr>
        <w:pStyle w:val="Csakszveg"/>
        <w:rPr/>
      </w:pPr>
      <w:r>
        <w:rPr>
          <w:rFonts w:cs="Times New Roman" w:ascii="Times New Roman" w:hAnsi="Times New Roman"/>
          <w:sz w:val="24"/>
          <w:szCs w:val="24"/>
        </w:rPr>
        <w:t>Mégis, bár a pingpong jó hatása közismert, egy-két hely sajnálatosan még mindig nélkülözi a pingpongasztalokat. Így például hiába kerestem azokat az Országház Kupolatermében, a Bazilika főhajójában, a Rókus-kórház sebészeti műtőjében és a Lenin körúti házasságkötő-teremben, hogy csak a legkirívóbb eseteket említsem. Jól tudom, hogy ennek a különös jelenségnek oka semmi más, mint felszínes előítélet. „Nem illik!" „Nem odavaló!" „Mégiscsak furcsa lenne!" – ilyen és hasonló meggondolások akadályozzák meg abban a – teszem azt – derék sebészprofesszort, hogy sikeres vakbélműtétje befejeztével ott mindjárt a helyszínen pingpongozhassék egy kicsit.</w:t>
      </w:r>
    </w:p>
    <w:p>
      <w:pPr>
        <w:pStyle w:val="Csakszveg"/>
        <w:rPr/>
      </w:pPr>
      <w:r>
        <w:rPr>
          <w:rFonts w:cs="Times New Roman" w:ascii="Times New Roman" w:hAnsi="Times New Roman"/>
          <w:sz w:val="24"/>
          <w:szCs w:val="24"/>
        </w:rPr>
        <w:t>Örömmel jelenthetem, hogy e tekintetben biztató javulás szemtanúja vagyok, s van reményünk rá, hogy az ostoba előítéletek végre hatályukat vesztik. A Budapesti Központi Kerületi Bíróság Markó utcai épületének negyedik emeleti folyosóján ugyanis a napokban két pingpongasztalra bukkantam, közvetlenül ama tárgyalótermek előtt, amelyekben a Kerületi Bíróságok ítélkeznek nemegyszer sorsokat eldöntő perekben. A pingpongasztal a Törvény Házában eleinte furcsán hatott rám, s csaknem rabja lettem azoknak az előítéleteknek, amelyeket magam is megvetek. „Nem illik!", „Nem odavaló!", „Nem szolgálja a törvénytiszteletet!" – ilyeneket gondoltam, de aztán eszembe jutott, hogy a sport mindenkié, s a pingpong fontos dolog. Ma még csak hivatalos órák után játszanak rajtuk a bíróságok dolgozói, de nyilván eljő az ideje, amikor majd egy-egy izgalmasabb bűnügy tárgyalási szünetét fel lehet használni a testnevelés céljaira, s akkor végre irányt vehetünk a „Fürge vádlottakat, izmos ügyészeket, egészséges alpereseket!" – mozgalomra.</w:t>
      </w:r>
      <w:r>
        <w:br w:type="page"/>
      </w:r>
    </w:p>
    <w:p>
      <w:pPr>
        <w:pStyle w:val="Heading2"/>
        <w:rPr/>
      </w:pPr>
      <w:bookmarkStart w:id="134" w:name="__RefHeading___Toc163569432"/>
      <w:bookmarkEnd w:id="134"/>
      <w:r>
        <w:rPr/>
        <w:t>SZÁM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ámok, számok, amerre csak nézek: számok. Számok méterben, fényévben, százalékban, literben, kilóban, kilowattban és főleg: forintban. Kapkodom a fejem ide-oda, hogyan kapaszkodhatnék meg valamelyikben, de még most, életem delén (értsd: kora dél-. utánján) is ott tartok, ahol gimnazista koromban: a nagy számokat máig sem érzékelem. Olvasom például, hogy a fővárosi villamosokon a harmadik negyedévben 217 millió ember utazott. Tyűha! Ez cirka annyi, mint a Szovjetunió lakossága, sőt, azt hiszem, valamivel több is. Próbálom elképzelni: 217 millió ember áll a Nemzeti előtt, és várja a hatost. Tyűha! „Álljunk csak sorba, kérem, úgy gyorsabban megy a felszállás." Ha sorba állítom őket, átszámíthatom az utasforgalmat méterre, úgy talán érzékelhetőbb lesz. Teszem azt, fél métert veszek egy utasra, az kereken 110 millió méternyi utas. Tyűha! Egy kilométer, az 1000 méter, 110 millió méter tehát 110 ezer kilométer. Majdnem háromszorosa az Egyenlítőnek. Tyűha!</w:t>
      </w:r>
    </w:p>
    <w:p>
      <w:pPr>
        <w:pStyle w:val="Csakszveg"/>
        <w:rPr>
          <w:rFonts w:ascii="Times New Roman" w:hAnsi="Times New Roman" w:cs="Times New Roman"/>
          <w:sz w:val="24"/>
          <w:szCs w:val="24"/>
        </w:rPr>
      </w:pPr>
      <w:r>
        <w:rPr>
          <w:rFonts w:cs="Times New Roman" w:ascii="Times New Roman" w:hAnsi="Times New Roman"/>
          <w:sz w:val="24"/>
          <w:szCs w:val="24"/>
        </w:rPr>
        <w:t>Még jó, hogy mindent át lehet számítani forintra, s át is számítunk mindent, mert a forint univerzális mértékegység. Szenet, olajat, munkamennyiséget, textiltermelést, mindent, aminek értéke van, forintban emlegetünk. Nagyon helyes, végtére is a materializmus korát éljük. Átszámítom hát az utasforgalmat is forintra. Ha a 217 millió ember fele vonalat, fele átszállót vesz, akkor átlagban 60 fillért kell számolni, 217 milliószor 60 fillér, az kereken számítva 130 millió forint. Tyűha! Ámde, ha átszámítom az egészet lottóra, akkor már csak 130 ötös találat az egész. Nekem 130 millióm például akkor lesz, ha két és fél éven át minden héten ötös találatom van. Különleges szerencse kell hozzá, de nem elképzelhetetlen.</w:t>
      </w:r>
    </w:p>
    <w:p>
      <w:pPr>
        <w:pStyle w:val="Csakszveg"/>
        <w:rPr>
          <w:rFonts w:ascii="Times New Roman" w:hAnsi="Times New Roman" w:cs="Times New Roman"/>
          <w:sz w:val="24"/>
          <w:szCs w:val="24"/>
        </w:rPr>
      </w:pPr>
      <w:r>
        <w:rPr>
          <w:rFonts w:cs="Times New Roman" w:ascii="Times New Roman" w:hAnsi="Times New Roman"/>
          <w:sz w:val="24"/>
          <w:szCs w:val="24"/>
        </w:rPr>
        <w:t>Vagy például itt van a púpúteve. Kimegyek valamelyik nap az Állatkertbe, gondoltam: régen láttam púpú-tevét. Az állatokat általában szeretem, a púpútevét meg kiváltképpen. Sietek a tevékhez, de már a dámszarvas tanyája előtt megállok. Nicsak, már a dámszarvas is át van számítva forintra. Ki van írva: „Dámszarvas, értéke 4500 forint." Mily megfogható közelségbe kerül hozzám egyszeribe a dámszarvas! Egy vállalati igazgató például a negyedévi fizetéséért vehet két dámszarvast. Ha prémiumot is kap, mondjuk, háromezer forintot, vehet még hozzá három kis mungót. Egy mungó értéke – ki van írva – 1000 forint. Nézem a mungót. De hiszen ez mongúz! Régi kedves ismerősöm! (Úgy látszik, az igazi neve mungó, csak a művészneve mongúz.) A magyar tenyészmarha értéke 15 000 forint. A leopárd értéke is 15 000 forint. Ezt nem hittem volna. Én bizony két marháért se adnék egy leopárdot. Nem volt rossz ötlet kiírni az állatok értékét. Másként néz az ember a zebura, ha tudja, hogy mit kóstál. Meg aztán jobban is vigyáz az állatokra, aki látja, milyen értékesek. („Pistike, ne harapd le a tigris fejét, mert sok pénzt kell anyukának fizetnie!”)</w:t>
      </w:r>
    </w:p>
    <w:p>
      <w:pPr>
        <w:pStyle w:val="Csakszveg"/>
        <w:rPr>
          <w:rFonts w:ascii="Times New Roman" w:hAnsi="Times New Roman" w:cs="Times New Roman"/>
          <w:sz w:val="24"/>
          <w:szCs w:val="24"/>
        </w:rPr>
      </w:pPr>
      <w:r>
        <w:rPr>
          <w:rFonts w:cs="Times New Roman" w:ascii="Times New Roman" w:hAnsi="Times New Roman"/>
          <w:sz w:val="24"/>
          <w:szCs w:val="24"/>
        </w:rPr>
        <w:t>No végre, itt vagyok a tevéknél. Megelégedetten látom a táblát: „Egypúpú teve, értéke 20 000 forint." Ez igen. Hát persze. Ő a legértékesebb. A sivatag hajója, legendás történetek tanúja és szereplője. És mellette nem kevésbé érdemes társa, a kétpúpú teve. De mi ez? Hát ez hogy lehet? A kétpúpú is 20 000 forint. Úgy látszik, nem a fazont kell megfizetni, hanem a nyersanyagot. Valódi tevéből van a teve, import-tevehús, valódi teveszőrrel bevonva. Hirdetni kéne:</w:t>
      </w:r>
    </w:p>
    <w:p>
      <w:pPr>
        <w:pStyle w:val="Csakszveg"/>
        <w:rPr/>
      </w:pPr>
      <w:r>
        <w:rPr>
          <w:rFonts w:cs="Times New Roman" w:ascii="Times New Roman" w:hAnsi="Times New Roman"/>
          <w:sz w:val="24"/>
          <w:szCs w:val="24"/>
        </w:rPr>
        <w:t>„</w:t>
      </w:r>
      <w:r>
        <w:rPr>
          <w:rFonts w:cs="Times New Roman" w:ascii="Times New Roman" w:hAnsi="Times New Roman"/>
          <w:sz w:val="24"/>
          <w:szCs w:val="24"/>
        </w:rPr>
        <w:t>Nagy téli tevevásár! Most szerezze be teveszükségletét! Egy púpot fizet – kettőt kap!"</w:t>
      </w:r>
      <w:r>
        <w:br w:type="page"/>
      </w:r>
    </w:p>
    <w:p>
      <w:pPr>
        <w:pStyle w:val="Heading2"/>
        <w:rPr/>
      </w:pPr>
      <w:bookmarkStart w:id="135" w:name="__RefHeading___Toc163569433"/>
      <w:bookmarkEnd w:id="135"/>
      <w:r>
        <w:rPr/>
        <w:t>PERSPEKTIV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különben derék barátom, aki azonban képtelen az élet jelenségeit fejlődésükben látni, s emiatt sok a bosszúsága, meséli, hogy hivatalos ügye volt a Fővárosi Tanács Városrendezési Osztályán, s a kartárs, akit ott a félfogadási napon délelőtt tíz órakor felkeresett, éppen borotválkozott az íróasztala mellett. Barátom ezen – mint mondja – valósággal felindult, s már-már meg akarta kérdezni, hogy hol lehet pedikűröztetni, amikor mégis úgy döntött, hogy inkább nekem panaszkodik, akinek – mint mondja – makacs, de meglehetősen meddő purifikátori tevékenységét már régen és részvéttel figyeli. Mondanom sem kell, hogy hízelgő jelzőivel egyáltalán nem vett le a lábamról, s nem voltam hajlandó felindultságában osztozni. Ehelyett szelíden és csendesen megjegyeztem, hogy amit ő tapasztalt, legfeljebb szokatlan, de perspektívájában tekintve éppen nem kedvezőtlen jelenség. Mert ugyebár .. .</w:t>
      </w:r>
    </w:p>
    <w:p>
      <w:pPr>
        <w:pStyle w:val="Csakszveg"/>
        <w:rPr>
          <w:rFonts w:ascii="Times New Roman" w:hAnsi="Times New Roman" w:cs="Times New Roman"/>
          <w:sz w:val="24"/>
          <w:szCs w:val="24"/>
        </w:rPr>
      </w:pPr>
      <w:r>
        <w:rPr>
          <w:rFonts w:cs="Times New Roman" w:ascii="Times New Roman" w:hAnsi="Times New Roman"/>
          <w:sz w:val="24"/>
          <w:szCs w:val="24"/>
        </w:rPr>
        <w:t>Mert ugyebár miről van szó ezen esetben? Ezen esetben arról van szó, hogy a szóban forgó kartárs azt szeretné, ha munkahelye az ő második otthona lenne. Megvetendő törekvés ez? Semmi esetre sem. Sokan vannak azok a kartársak, akik – noha egyébként nyájas, sőt kedélyes emberek – amint leülnek íróasztaluk mellé, bámulatos változáson mennek keresztül. Nyájasságuk, derűs kedélyük már a hivatal kapuján befelé menet párologni kezd, s mire a szobájukba érnek, teljesen elpárolog. Kedvetlen, kedélytelen és nyájatlan emberekké lesznek, s az oktalan fölényeskedés, valamint a rideg udvariatlanság innen már csak egy lépés. Mivel magyarázható ez a nem kívánatos változás, mely magát az illető kartársat is méltán keseríti el? Csakis azzal a ma még ismeretlen elemmel, amely az otthon levegőjében megtalálható, de a hivatalok levegőjéből hiányzik. Hasonlóvá tenni a kétféle légkört nem rossz gondolat. A borotválkozó kartárs erre irányuló kísérlete ezért nevezhető dicséretes kezdeményezésnek, noha nem bizonyos, hogy egymagában célhoz vezet. A bátor kezdeményezéseket azonban nem bírálni, hanem támogatni kell. Ha a hivatali borotválkozást kifogásoljuk, vagy akár csak egy fintorral jelét adjuk rosszallásunknak, a kartárs buzgalmának fékezői leszünk, s holnap mégsem fog a hivatalába pizsamában bemenni, holott esetleg így tervezte. Hogy a hivatalok légkörét szívélyesebbé, családiasabbá, melegebbé tehessük, nem szabad visszariadnunk a szokatlan módszerektől sem. Tessék csak elképzelni egy fontos hivatalt, amelyben a dolgozók pizsamában, vállukon törülközővel, kezükben fogkefével jönnek-mennek! Bizonyos, hogy előbb-utóbb az ügyfelek is így jelennének meg, s ezzel az eddigi állapotok igen kedvező fordulatot vennének. A hivatalok légköre fesztelenebb s egyben nyugodtabb, családiasabb lenne (mindannyian egy nagy család tagjai vagyunk!), s egy hivatalos ügy, melynek során eddig ügyintéző és ügyfél szinte ellenfelekként álltak szemben egymással, percek alatt elintéződhetne a jó meleg zuhany alatt, miközben az illetők egymás hátát szappanozzák.</w:t>
      </w:r>
    </w:p>
    <w:p>
      <w:pPr>
        <w:pStyle w:val="Csakszveg"/>
        <w:rPr/>
      </w:pPr>
      <w:r>
        <w:rPr>
          <w:rFonts w:cs="Times New Roman" w:ascii="Times New Roman" w:hAnsi="Times New Roman"/>
          <w:sz w:val="24"/>
          <w:szCs w:val="24"/>
        </w:rPr>
        <w:t>Ma ez persze még utópia csak. De ha bekövetkezik egyszer ez a paradicsomi állapot, abban a borotválkozó kartársnak hervadhatatlan érdeme lesz. Allah növessze nagyra a szakállát!</w:t>
      </w:r>
      <w:r>
        <w:br w:type="page"/>
      </w:r>
    </w:p>
    <w:p>
      <w:pPr>
        <w:pStyle w:val="Heading2"/>
        <w:rPr/>
      </w:pPr>
      <w:bookmarkStart w:id="136" w:name="__RefHeading___Toc163569434"/>
      <w:bookmarkEnd w:id="136"/>
      <w:r>
        <w:rPr/>
        <w:t>VACSORAVERSEN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Én a szájtátiság kirívó példájának tartom, hogy most kezdjük szervezni a vacsoraversenyeket, most, január végén, amikor a római olimpiától már csak alig néhány hónapnyira vagyunk. S ha meggondolom, hogy az evés e pillanatban még nem is olimpiai műsorszám, tehát ez ügyben is lépéseket kell tennünk még, joggal aggódom hazám dicsőségéért.</w:t>
      </w:r>
    </w:p>
    <w:p>
      <w:pPr>
        <w:pStyle w:val="Csakszveg"/>
        <w:rPr>
          <w:rFonts w:ascii="Times New Roman" w:hAnsi="Times New Roman" w:cs="Times New Roman"/>
          <w:sz w:val="24"/>
          <w:szCs w:val="24"/>
        </w:rPr>
      </w:pPr>
      <w:r>
        <w:rPr>
          <w:rFonts w:cs="Times New Roman" w:ascii="Times New Roman" w:hAnsi="Times New Roman"/>
          <w:sz w:val="24"/>
          <w:szCs w:val="24"/>
        </w:rPr>
        <w:t>Lelkemben a reménység lángja valamelyest mégis pislákol, mert ha későn láttunk is munkához, nagy lendülettel veselkedtünk neki, az kétségtelen. Gödöllői csirkegulyás, ormánsági töltött káposzta, debreceni bogdánypecsenye és szegedi meggyes rétes – ezzel az étrenddel kezdte meg a főváros közönségének edzését a VI. kerületi vendéglátóipar, s mint azt a hírlapi beszámoló jelenti, olimpiai jelöltjeink megfelelő étvággyal ültek starthoz. De biztató jelentések érkeznek az ország egész területéről: szeretett népem véres- és májas-hurkában, kolbászban, töpörtyűben és meleg sonkában szorgosan képzi magát. A vacsoraversenyek tehát fokozatosan, egyre erősebb iramban folyni fognak, s ez a nemes verseny egyfelől a szakácsok tevékenységére, másfelől a vacsorázók kondíciójára jó hatással lesz. Ha a lemaradást be tudjuk hozni – amiben reménykedhetünk -, Rómában az egész világnak megmutathatjuk, hogy kis nép vagyunk ugyan, de sokat tudunk enni. Csak ne feledje most a magyar: a legkisebb fegyelmezetlenség, a legszerényebb mértékletesség, a legmúlóbb gyomorrontás is csökkenti olimpiai esélyeinket. Huj, huj, hajrá!</w:t>
      </w:r>
    </w:p>
    <w:p>
      <w:pPr>
        <w:pStyle w:val="Csakszveg"/>
        <w:rPr>
          <w:rFonts w:ascii="Times New Roman" w:hAnsi="Times New Roman" w:cs="Times New Roman"/>
          <w:sz w:val="24"/>
          <w:szCs w:val="24"/>
        </w:rPr>
      </w:pPr>
      <w:r>
        <w:rPr>
          <w:rFonts w:cs="Times New Roman" w:ascii="Times New Roman" w:hAnsi="Times New Roman"/>
          <w:sz w:val="24"/>
          <w:szCs w:val="24"/>
        </w:rPr>
        <w:t>Nyájas olvasóim nagy része bizonyára nem tudja, ezért megemlítem, hogy a napi kalóriafogyasztás egy főre eső átlaga világviszonylatban is nálunk a legnagyobb. 3400 kalóriánkkal biztosan tartjuk kezünkben a vezetést az USA 3200 kalóriájával szemben. Ebben persze semmi csodálatos nincs; eleink több mint ezer esztendővel ezelőtt megtelepedvén a Duna–Tisza közén, azonnal vacsorához láttak. (Lásd a vacsoraversenyek története.) Ugyanez idő tájt a jelenlegi USA területén még csak kóborló indiántörzsek éltek, állandó harcban egymással, aminek következtében két csata között csak állva tudtak bekapni egy-egy falatot. Az evés aztán az idők folyamán valósággal virtus lett hazánkban, s akinek módjában állott, mindig szívesen ette magát az asztal alá. Nemzeti hagyományainknak manapság milliók hódolhatnak, s kár, hogy a legutóbbi népszámlálási ívnek nem volt olyan rovata, mely a megszámlált fők súlygyarapodásáról szólt volna. Ugyancsak meg lehetnénk elégedve, hogy népünk mennyivel lett kövérebb a legutóbbi népszámlálás óta.</w:t>
      </w:r>
    </w:p>
    <w:p>
      <w:pPr>
        <w:pStyle w:val="Csakszveg"/>
        <w:rPr>
          <w:rFonts w:ascii="Times New Roman" w:hAnsi="Times New Roman" w:cs="Times New Roman"/>
          <w:sz w:val="24"/>
          <w:szCs w:val="24"/>
        </w:rPr>
      </w:pPr>
      <w:r>
        <w:rPr>
          <w:rFonts w:cs="Times New Roman" w:ascii="Times New Roman" w:hAnsi="Times New Roman"/>
          <w:sz w:val="24"/>
          <w:szCs w:val="24"/>
        </w:rPr>
        <w:t>E helyről szólítom fel a Nemzetközi Olimpiai Bizottságot, hogy vegye fel az olimpiai versenyek műsorába az evést, mely a kardvívást is megelőzve, a legmagyarabb sport. Javaslatom az, hogy egyelőre csak három versenyszámban induljunk: kolozsvári töltött káposztában, marhagulyásban és lekváros gombócban.</w:t>
      </w:r>
    </w:p>
    <w:p>
      <w:pPr>
        <w:pStyle w:val="Csakszveg"/>
        <w:rPr/>
      </w:pPr>
      <w:r>
        <w:rPr>
          <w:rFonts w:cs="Times New Roman" w:ascii="Times New Roman" w:hAnsi="Times New Roman"/>
          <w:sz w:val="24"/>
          <w:szCs w:val="24"/>
        </w:rPr>
        <w:t>Hiszem és remélem, hogy mindháromban a mi nemzeti lobogónkat fogja lengetni a szél a középső árbocon, s ámulattal fogja látni az egész művelt világ, mire képes egy kis nemzet, ha a gyomráról van szó.</w:t>
      </w:r>
    </w:p>
    <w:p>
      <w:pPr>
        <w:pStyle w:val="Csakszveg"/>
        <w:rPr>
          <w:rFonts w:ascii="Times New Roman" w:hAnsi="Times New Roman" w:cs="Times New Roman"/>
          <w:sz w:val="24"/>
          <w:szCs w:val="24"/>
        </w:rPr>
      </w:pPr>
      <w:r>
        <w:rPr>
          <w:rFonts w:cs="Times New Roman" w:ascii="Times New Roman" w:hAnsi="Times New Roman"/>
          <w:sz w:val="24"/>
          <w:szCs w:val="24"/>
        </w:rPr>
        <w:t>Csak fel tudjunk mászni a győzelmi emelvényre .. .</w:t>
      </w:r>
      <w:r>
        <w:br w:type="page"/>
      </w:r>
    </w:p>
    <w:p>
      <w:pPr>
        <w:pStyle w:val="Heading2"/>
        <w:rPr/>
      </w:pPr>
      <w:bookmarkStart w:id="137" w:name="__RefHeading___Toc163569435"/>
      <w:bookmarkEnd w:id="137"/>
      <w:r>
        <w:rPr/>
        <w:t>ORVOSKÉPZÉ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Örömmel és büszkén jelenthetem, hogy az általános titkos orvosképző tanfolyamon jómagam is részt veszek, tanulmányaimban megfelelő módon haladok, s türelmetlenül várom azt a pillanatot, amikor orvosi ismereteimről fényes tanúbizonyságot tehetek. Hálával tartozom ezért elsősorban az úgynevezett népszerű orvosi cikkeknek és könyveknek, valamint a rádió kora reggeli „orvosi tanácsok" című rovatának. Ezeknek köszönhetem, hogy – egynéhány ritkább betegségtől eltekintve – minden kórt biztos szemmel diagnosztizálok, sőt kisebb műtéteket – ha időm engedi – magam is elvégzek. Sebészi tevékenységemben hosszú ideig gátolt, hogy a máj-, vese- és lépműtétek közben előforduló hajszáleres vérzésekkel szemben tehetetlen voltam, legutóbb azonban reggel fél hétkor a rádió erről is tájékoztatott, s ma már – ismervén a fibrínszivacs rendeltetését – hasonló műtétek közben sem jövök zavarba. A gennyes csontvelőgyulladás alapvető kérdéseivel is a rádió „Vidáman, frissen" című reggeli műsorában ismerkedtem meg, s amióta elolvastam A kultúra világa című nagy példányszámban megjelent könyv orvosi részét, tudom, hogy a vazopresszin érszűkületet okoz, az adiuretin a vízforgalmat szabályozza, s ez utóbbi nem a hipofízisben, hanem a hipotalamuszban termelődik. így aztán persze nem okoz gondot, hogy mikor milyen receptet írjak szenvedő embertársaimnak.</w:t>
      </w:r>
    </w:p>
    <w:p>
      <w:pPr>
        <w:pStyle w:val="Csakszveg"/>
        <w:rPr>
          <w:rFonts w:ascii="Times New Roman" w:hAnsi="Times New Roman" w:cs="Times New Roman"/>
          <w:sz w:val="24"/>
          <w:szCs w:val="24"/>
        </w:rPr>
      </w:pPr>
      <w:r>
        <w:rPr>
          <w:rFonts w:cs="Times New Roman" w:ascii="Times New Roman" w:hAnsi="Times New Roman"/>
          <w:sz w:val="24"/>
          <w:szCs w:val="24"/>
        </w:rPr>
        <w:t>A nagyközönség részére írott orvosi tanácsok mindig is fontosak voltak, de régebben az efféle írások az egészséges életmód propagálására, a betegségek megelőzésének módjaira, s a természettudományos ismeretek gyarapítására szorítkoztak. Ma már ezt a hatáskört jócskán túllépve sajtóban és rádióban csakugyan orvosképzés folyik, vagyis olyan ismeretek terjesztése, amelyek a laikusok részére merőben feleslegesek. Orvosképzés ez, de nemcsak orvosképzés, mert például sokan az említett tanfolyam hipochonderképző fakultását hallgatják. Mariska nénémet például mindig az a betegség támadja meg, amelyről a rádióban hall vagy az újságban olvas. A hipochondriára többé-kevésbé mindenki hajlamos, de a módszeres hipochonderképzés csak legutóbbi időkben indult meg azokkal az orvosi közleményekkel, amelyek egy-egy betegségnek elmélyült, részletes ismertetését adják, anatómiai, biológiai és diagnosztikai szempontból egyaránt. Talán nem veszi szerénytelenségnek az olvasó, de eldicsekszem vele, hogy én nemcsak az orvosképzésben, de a hipochonderképzésben is részt veszek, mert feneketlen tudásszomj lobog bennem. Hol betegre, hol orvosra olvasom magam.</w:t>
      </w:r>
    </w:p>
    <w:p>
      <w:pPr>
        <w:pStyle w:val="Csakszveg"/>
        <w:rPr>
          <w:rFonts w:ascii="Times New Roman" w:hAnsi="Times New Roman" w:cs="Times New Roman"/>
          <w:sz w:val="24"/>
          <w:szCs w:val="24"/>
        </w:rPr>
      </w:pPr>
      <w:r>
        <w:rPr>
          <w:rFonts w:cs="Times New Roman" w:ascii="Times New Roman" w:hAnsi="Times New Roman"/>
          <w:sz w:val="24"/>
          <w:szCs w:val="24"/>
        </w:rPr>
        <w:t>Az említett tanfolyamoknak van végül még egy üdvös hatása. Egyre több az olyan beteg – valóban beteg – ember, aki orvosához kész öndiagnózissal állít be, vagyis nem a panaszait mondja el, mint régebben, hanem egyúttal azt is bejelenti, hogy neki minden kétséget kizáróan bárzsingtüremlése van, egyúttal megnevezvén azt a gyógyszert, amelynek felírását az orvostól kéri. Orvos barátaimtól tudom, hogy az ilyen betegek mérhetetlen örömet szereznek a számukra.</w:t>
      </w:r>
    </w:p>
    <w:p>
      <w:pPr>
        <w:pStyle w:val="Csakszveg"/>
        <w:rPr/>
      </w:pPr>
      <w:r>
        <w:rPr>
          <w:rFonts w:cs="Times New Roman" w:ascii="Times New Roman" w:hAnsi="Times New Roman"/>
          <w:sz w:val="24"/>
          <w:szCs w:val="24"/>
        </w:rPr>
        <w:t>Most már azonban eszmefuttatásomat befejezem. Az imént telefonált ugyanis Mariska néni, hogy rádióhallgatás közben köldöksérv vett erőt rajta, s arra kér – mint szigorló orvost –, hogy operáljam meg, ha arra járok. Megyek is, csak megkeresem a kisbicskámat.</w:t>
      </w:r>
      <w:r>
        <w:br w:type="page"/>
      </w:r>
    </w:p>
    <w:p>
      <w:pPr>
        <w:pStyle w:val="Heading2"/>
        <w:rPr/>
      </w:pPr>
      <w:bookmarkStart w:id="138" w:name="__RefHeading___Toc163569436"/>
      <w:bookmarkEnd w:id="138"/>
      <w:r>
        <w:rPr/>
        <w:t>D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óta olvastam a lapok hirdetéseiben, hogy a Bányalég utcai Escorial-grillben a Stefanics–Dr. Kenéz duó játszik, nem sokat töprengek, hol táncoljak napi munkám végeztével. Nyomasztó és megújuló gondtól szabadultam meg ezzel. Az idők folyamán ugyanis meglehetősen sok tánczenekart kipróbáltam, de valahogyan egyiket sem éreztem eléggé kulturáltnak. Valahányszor el akartam merülni egy mambó vagy egy tüzes rock and roll pezsgő mámorában, megtorpanásra kényszerített az a kínos felismerés, hogy a zenekarnak nincs diplomás tagja, s ennek következtében a zenészek általános műveltsége nem üti meg a kívánt mértéket. A Paradicsom-bárban például már-már jól éreztem volna magam, amikor eszembe jutott, hogy az ügyvédi vagy orvosi képesítést a zongorista éppúgy nélkülözi, mint a dobos, s ez oly mértékben bántott, hogy a panaszkönyvet kértem.</w:t>
      </w:r>
    </w:p>
    <w:p>
      <w:pPr>
        <w:pStyle w:val="Csakszveg"/>
        <w:rPr/>
      </w:pPr>
      <w:r>
        <w:rPr>
          <w:rFonts w:cs="Times New Roman" w:ascii="Times New Roman" w:hAnsi="Times New Roman"/>
          <w:sz w:val="24"/>
          <w:szCs w:val="24"/>
        </w:rPr>
        <w:t>Annál megnyugtatóbb számomra most, hogy az Escorial-grill a fokozottabb igények kielégítésének céljából Dr. Kenézt szerződtette. Meg is tekintettem a doktor fényképét a grill bejáratánál: dús szőke haja, mosolygós kövér arca a legnagyobb bizalommal töltött el. S nem is csalódtam benne: mint utóbb megállapíthattam, kitűnően dobolt. Már jó néhány ügyes dobost volt alkalmam ismerni, de doktor Kenéz különb mindegyiknél. Nemhiába végzett egyetemet, s szerzett diplomát, dobolásában széles körű tudás, a római jog alapos ismerete nyilvánult meg. Tessék elhinni: másként megy az a csacsacsa, ha a kis zenekar dobosa néhány évet előbb az egyetemen töltött. Íme, Stefanics, a zongorista, meg</w:t>
      </w:r>
    </w:p>
    <w:p>
      <w:pPr>
        <w:pStyle w:val="Csakszveg"/>
        <w:rPr>
          <w:rFonts w:ascii="Times New Roman" w:hAnsi="Times New Roman" w:cs="Times New Roman"/>
          <w:sz w:val="24"/>
          <w:szCs w:val="24"/>
        </w:rPr>
      </w:pPr>
      <w:r>
        <w:rPr>
          <w:rFonts w:cs="Times New Roman" w:ascii="Times New Roman" w:hAnsi="Times New Roman"/>
          <w:sz w:val="24"/>
          <w:szCs w:val="24"/>
        </w:rPr>
        <w:t>sem közelítette társát, játékán érzett, hogy csak középiskolát végzett.</w:t>
      </w:r>
    </w:p>
    <w:p>
      <w:pPr>
        <w:pStyle w:val="Csakszveg"/>
        <w:rPr>
          <w:rFonts w:ascii="Times New Roman" w:hAnsi="Times New Roman" w:cs="Times New Roman"/>
          <w:sz w:val="24"/>
          <w:szCs w:val="24"/>
        </w:rPr>
      </w:pPr>
      <w:r>
        <w:rPr>
          <w:rFonts w:cs="Times New Roman" w:ascii="Times New Roman" w:hAnsi="Times New Roman"/>
          <w:sz w:val="24"/>
          <w:szCs w:val="24"/>
        </w:rPr>
        <w:t>Eleinte különösnek tűnt fel, hogy egy diplomás ember dzsesszdobosnak áll be, hiszen napjainkban diplomás fiatalember találhat munkahelyet. Két foxtrott között azon is eltűnődtem, hogy ha Kenéz nem azt a hivatást folytatja, amelyet évekig tanult és amelyben diplomát szerzett, miért használja mégis a dr-t? Más szóval: miért akar tiszteletet kelteni egy olyan diplomával, amelyet ő maga sem tisztel? Rájöttem azonban, hogy igazságtalan gondolatok ezek. Dr. Kenéz csak megbecsülést érdemel.</w:t>
      </w:r>
    </w:p>
    <w:p>
      <w:pPr>
        <w:pStyle w:val="Csakszveg"/>
        <w:rPr/>
      </w:pPr>
      <w:r>
        <w:rPr>
          <w:rFonts w:cs="Times New Roman" w:ascii="Times New Roman" w:hAnsi="Times New Roman"/>
          <w:sz w:val="24"/>
          <w:szCs w:val="24"/>
        </w:rPr>
        <w:t>Dr. Kenéz nyilván az összemberiség érdekeit kívánta szolgálni, amikor kényelmes és nappali hivatását a nagyobb megerőltetést igénylő éjszakai dobolással cserélte fel. Úgy érezte – és nem ok nélkül –, hogy egy jogász sohasem teheti annyira vidámmá az emberek életét, mint egy dzsesszdobos, arról nem is szólva, hogy diplomás ember sok van, de dzsesszdobos kevés. Meg aztán napjainkban, a politechnikai képzés korában, a sokoldalú embereké a jövő. Nem rossz dolog, ha a grill zenekaránál válóperes ügyekben tanácsot lehet kapni, aminthogy például én is szívesebben vetetem ki a vakbelemet egy olyan sebésszel, aki azonfelül, hogy orvos, még szaxofonozni is tud.</w:t>
      </w:r>
      <w:r>
        <w:br w:type="page"/>
      </w:r>
    </w:p>
    <w:p>
      <w:pPr>
        <w:pStyle w:val="Heading2"/>
        <w:rPr/>
      </w:pPr>
      <w:bookmarkStart w:id="139" w:name="__RefHeading___Toc163569437"/>
      <w:bookmarkEnd w:id="139"/>
      <w:r>
        <w:rPr/>
        <w:t>MŰVÉSZ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t mondja nekem a főúr, miközben szerény, ám ízletes ebédemet fogyasztom a Hungária kávéházban: „Szerkesztő úr, tessék már valamit írni arról, hogy tíz napra majd kiürítik az egész Hungáriát, és százhúsz embert szabadságra küldenek, mert cukrászkiállítást rendeznek nálunk. Elszoknak a vendégeink, kérem, pedig amúgy sincs olyan sok belőlük." Felelem erre én: „Én már láttam cukrászkiállítást, és azt a közvagyon pazarlásának, nemkülönben a giccs kultuszának tartom. De ha én írok róla, a cukrászkiállítás bizonyosan meglesz, még akkor is, ha netán egyébként meggondolták volna. Mert tudja meg, hogy engem a Belker viselt dolgaim miatt halálra keres, azt hallom, már nyomják is a plakátot, amelyen fényképem elöl- és oldalnézetben rajta van, s amely háromszáz forint célprémiumot ígér annak, aki engem élve vagy halva beszolgáltat." Mondja erre ő: „Akkor is." Mondom erre én: „Legyen."</w:t>
      </w:r>
    </w:p>
    <w:p>
      <w:pPr>
        <w:pStyle w:val="Csakszveg"/>
        <w:rPr>
          <w:rFonts w:ascii="Times New Roman" w:hAnsi="Times New Roman" w:cs="Times New Roman"/>
          <w:sz w:val="24"/>
          <w:szCs w:val="24"/>
        </w:rPr>
      </w:pPr>
      <w:r>
        <w:rPr>
          <w:rFonts w:cs="Times New Roman" w:ascii="Times New Roman" w:hAnsi="Times New Roman"/>
          <w:sz w:val="24"/>
          <w:szCs w:val="24"/>
        </w:rPr>
        <w:t>Tudniillik eltekintve attól, hogy 120 ember kényszerszabadságra megy, és a törzsvendégek szétszélednek, a cukrászkiállítás önmagában véve is végtelenül felesleges dolog. Néhány hónappal ezelőtt a Népköztársaság úti Különlegességi Cukrászda nagytermét ürítették ki hasonló okból, és néhány vitrinben részben tortaféléket, részben marcipánból készült szobrokat állítottak ki. Mint ahogy nem lehet megvásárolni Rodin kiállított szobrait, éppúgy nem lehetett megvásárolni a marcipánból készült életnagyságú kacsát sem, amely a kiállítás egyik műremeke volt. Marcipánból kacsa! Azóta is kísért álmaimban. Emlékszem, aznap művészetélvező napom volt: útban a Drezdai Képtár kiállítása felé tekintettem meg a cukrászok műremekeit: virágokat, figurákat, Kolumbus hajóját tésztából, krémből, marcipánból. Nem tudtam eldönteni, hogy mit is látok tulajdonképpen. Művészetet semmi esetre sem. Még csak iparművészetet sem, természetesen. De cukrászsüteményt sem látok, mert annak meg nem szokott kacsa alakja lenni. Aztán rájöttem. Ügyes kezű s bizonyára képzett cukrászmesterek tésztába gyúrt tévedéseit látom. Azt hiszik e derék cukrászok, hogy annak, amit produkálnak, valamiféle művészi értéke van. Joguk van ezt hinni. De az már mégiscsak különös, hogy azok között, akiktől egy ilyen „kiállítás" létrejött és sok százezer forintos anyagi bázisa függ, egyetlen egészséges ízlésű, bátor ember sem akad, aki megmondaná: „Cukrásztársaim, legyünk hát őszinték, nincs ennek az égvilágon semmi értelme sem."</w:t>
      </w:r>
    </w:p>
    <w:p>
      <w:pPr>
        <w:pStyle w:val="Csakszveg"/>
        <w:rPr>
          <w:rFonts w:ascii="Times New Roman" w:hAnsi="Times New Roman" w:cs="Times New Roman"/>
          <w:sz w:val="24"/>
          <w:szCs w:val="24"/>
        </w:rPr>
      </w:pPr>
      <w:r>
        <w:rPr>
          <w:rFonts w:cs="Times New Roman" w:ascii="Times New Roman" w:hAnsi="Times New Roman"/>
          <w:sz w:val="24"/>
          <w:szCs w:val="24"/>
        </w:rPr>
        <w:t>Így azonban veszem a bátorságot magamnak én, és felelősségem tudatában kijelentem: nem akkor művész a cukrász, ha a milói Vénuszt piskótatésztából megmintázza (amely szoborhoz hozzá sem juthatok, s ha hozzájuthatnék, sem tudnám, hol kell beleharapni), hanem szakmájának akkor művésze a cukrász, ha olyan tortát, mégpedig torta alakú tortát készít, amitől kétfelé áll a művészetkedvelők füle. Különleges tortaremekeit a cukrász helyezze el a cukrászboltok kirakatában, azoknak ott a helyük, figurális kompozíciót pedig ne csináljon, mert kulturált ízlés azt a tésztát úgysem veszi be. A Laokoon-csoport megmintázásával bízvást várhatnak addig, amíg hírét nem veszik, hogy Kisfaludi Stróbl Zsiga bácsi egy monumentális méretű indiáneren dolgozik.</w:t>
      </w:r>
    </w:p>
    <w:p>
      <w:pPr>
        <w:pStyle w:val="Csakszveg"/>
        <w:rPr/>
      </w:pPr>
      <w:r>
        <w:rPr>
          <w:rFonts w:cs="Times New Roman" w:ascii="Times New Roman" w:hAnsi="Times New Roman"/>
          <w:sz w:val="24"/>
          <w:szCs w:val="24"/>
        </w:rPr>
        <w:t>Ettől függetlenül valószínűnek tartom, hogy a cukrászkiállítás juszt is meglesz. Remélem, a szerkesztőség engem bíz meg majd azzal, hogy méltassam.</w:t>
      </w:r>
      <w:r>
        <w:br w:type="page"/>
      </w:r>
    </w:p>
    <w:p>
      <w:pPr>
        <w:pStyle w:val="Heading2"/>
        <w:rPr/>
      </w:pPr>
      <w:bookmarkStart w:id="140" w:name="__RefHeading___Toc163569438"/>
      <w:bookmarkEnd w:id="140"/>
      <w:r>
        <w:rPr/>
        <w:t>LUCIFE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cukrászkiállításon egy szép nagy torta foglalkozik csekélységemmel, s ettől a megtiszteltetéstől én teljesen főzve, helyesebben sütve vagyok. A tortán – amely egyébként egy vidéken működő mester alkotása – e rovat címe díszeleg, s szőlőfürtök között egy jókora ördögfej látható, mégpedig csokoládéból. Az ördögfej jelentése egyértelmű és világos: a művész ezzel áldásos publicisztikai tevékenységemre utal. A szőlőfürtök szimbolikáját, fájdalom, nem értem, s már ez a körülmény is azt bizonyítja, hogy valóban művészi alkotással állok szemközt.</w:t>
      </w:r>
    </w:p>
    <w:p>
      <w:pPr>
        <w:pStyle w:val="Csakszveg"/>
        <w:rPr>
          <w:rFonts w:ascii="Times New Roman" w:hAnsi="Times New Roman" w:cs="Times New Roman"/>
          <w:sz w:val="24"/>
          <w:szCs w:val="24"/>
        </w:rPr>
      </w:pPr>
      <w:r>
        <w:rPr>
          <w:rFonts w:cs="Times New Roman" w:ascii="Times New Roman" w:hAnsi="Times New Roman"/>
          <w:sz w:val="24"/>
          <w:szCs w:val="24"/>
        </w:rPr>
        <w:t>Nem vagyok hiúbb a sok évi átlagnál, de az ördögtorta előtt megilletődötten, szemlesütve s lábujjhegyen álltam hosszú ideig. „Nem, nem elvtársak ... – motyogtam magamban –, attól tartok, hogy szerény személyem jelentőségét túlértékelik. Csokoládétortát szentelni nekem, amikor Esterházy herceg is csak a rostélyosig vitte – no nem, elvtársak, ennyit nem érdemeltem. Dobos cukrász (a róla elnevezett nyalánkság feltalálója) és Rigó Jancsi után most én. Nem. Ez engem meg nem illet, ezt én el nem fogadhatom. S hogy én maga a sátán vagyok, Lucifer, Mefisztó – nem, nem barátaim, ne tegyetek elbizakodottá."</w:t>
      </w:r>
    </w:p>
    <w:p>
      <w:pPr>
        <w:pStyle w:val="Csakszveg"/>
        <w:rPr>
          <w:rFonts w:ascii="Times New Roman" w:hAnsi="Times New Roman" w:cs="Times New Roman"/>
          <w:sz w:val="24"/>
          <w:szCs w:val="24"/>
        </w:rPr>
      </w:pPr>
      <w:r>
        <w:rPr>
          <w:rFonts w:cs="Times New Roman" w:ascii="Times New Roman" w:hAnsi="Times New Roman"/>
          <w:sz w:val="24"/>
          <w:szCs w:val="24"/>
        </w:rPr>
        <w:t>Ezek után megtekintettem a kiállítást, s mondhatom, rendkívüli élménnyel lettem gazdagabb. Gyönyörű. Ha tudtam volna, hogy ilyen lesz, dehogyis ellenkeztem volna oly ostobán. Én, aki fáradtan és idegesen léptem be a kiállítás ajtaján, végignézve a pompás vitrinekben elhelyezett nagyszerű műveket, a művészi élmény katarzisában megtisztulva és felemelkedve hagytam el a kávéházat. S mindez három forintért!</w:t>
      </w:r>
    </w:p>
    <w:p>
      <w:pPr>
        <w:pStyle w:val="Csakszveg"/>
        <w:rPr>
          <w:rFonts w:ascii="Times New Roman" w:hAnsi="Times New Roman" w:cs="Times New Roman"/>
          <w:sz w:val="24"/>
          <w:szCs w:val="24"/>
        </w:rPr>
      </w:pPr>
      <w:r>
        <w:rPr>
          <w:rFonts w:cs="Times New Roman" w:ascii="Times New Roman" w:hAnsi="Times New Roman"/>
          <w:sz w:val="24"/>
          <w:szCs w:val="24"/>
        </w:rPr>
        <w:t>Nem hittem volna, hogy tésztából, csokoládéból, marcipánból és egyéb furfangos nyalánkságokból ennyi mindent lehet csinálni. Virágcsokrot, gyümölcsöket, vázákat és más dísztárgyakat láttam káprázatos bőségben, sőt díványpárnát és futball-labdát is – ki gondolta volna? Egy tortán rózsaszál és felirat: „Halványsárga rózsa, ha tudnál beszélni ... " – nem könnyen nyomtam el előtörő könnyeimet. De minden műalkotás közül az a tál tetszett a legjobban, amelyen kötözött sonka, keménytojás, retek és fiatal hagyma volt látható, megdöbbentő élethűségben, mind-mind marcipánból! Fiatal hagyma – marcipánból! Ki gondolta volna, hogy eztet is lehet?</w:t>
      </w:r>
    </w:p>
    <w:p>
      <w:pPr>
        <w:pStyle w:val="Csakszveg"/>
        <w:rPr/>
      </w:pPr>
      <w:r>
        <w:rPr>
          <w:rFonts w:cs="Times New Roman" w:ascii="Times New Roman" w:hAnsi="Times New Roman"/>
          <w:sz w:val="24"/>
          <w:szCs w:val="24"/>
        </w:rPr>
        <w:t>Egy pillantást vetve a kávéház mennyezetére, ahol Lotz Károly freskói láthatók, jó érzéssel hagytam el a csillogó és fényárban úszó kiállítást, melynek mottója hatalmas táblára festve hirdeti: „Kulturált vendéglátóiparral a lakosság egyre jobb ellátásáért!"</w:t>
      </w:r>
      <w:r>
        <w:br w:type="page"/>
      </w:r>
    </w:p>
    <w:p>
      <w:pPr>
        <w:pStyle w:val="Heading2"/>
        <w:rPr/>
      </w:pPr>
      <w:bookmarkStart w:id="141" w:name="__RefHeading___Toc163569439"/>
      <w:bookmarkEnd w:id="141"/>
      <w:r>
        <w:rPr/>
        <w:t>FOGKEF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Ugyan ki lehetett az az agyafurt különc, az a minden emberi tisztességből kivetkezett fickó, akinek először jutott az eszébe, hogy új fogkeféjét meleg vízbe mártsa? Persze, mint minden rossz szokásnak, ennek is akadtak követői, a követők ismét újabb és újabb követőkre leltek, s ma már ott tartunk, hogy új fogkeféjét szinte kivétel nélkül mindenki meleg vízbe mártja. Csoda-e, ha ilyen körülmények között a fogkefe hullajtani kezdi a szőrét? S a legfelháborítóbb az egész ügyben az, hogy azok, akik Ily módon tönkretették a fogkeféjüket, még nem átallanak panaszra is menni! Mintha bizony nem ők mártották volna meleg vízbe a fogkefét, hanem a kiscica! S csoda-e, hogy ezek után a Fővárosi Háztartási Bolt hírlapi közlemény útján próbál kísérletet tenni arra, hogy ennek az elburjánzott rossz szokásnak gátat vessen, értésére adva a nagyközönségnek: magára vessen, akinek a fogkeféje vedleni kezd a meleg víztől!</w:t>
      </w:r>
    </w:p>
    <w:p>
      <w:pPr>
        <w:pStyle w:val="Csakszveg"/>
        <w:rPr>
          <w:rFonts w:ascii="Times New Roman" w:hAnsi="Times New Roman" w:cs="Times New Roman"/>
          <w:sz w:val="24"/>
          <w:szCs w:val="24"/>
        </w:rPr>
      </w:pPr>
      <w:r>
        <w:rPr>
          <w:rFonts w:cs="Times New Roman" w:ascii="Times New Roman" w:hAnsi="Times New Roman"/>
          <w:sz w:val="24"/>
          <w:szCs w:val="24"/>
        </w:rPr>
        <w:t>Fogkefe a meleg vízben! Ki tudja ezt ép elmével megérteni? Mi késztethet arra valakit, hogy fogkeféjét ne jéghideg antracén tintába, langyos ricinusba vagy zubogó szilvalekvárba mártsa, mint azelőtt, hanem meleg vízbe, éppen meleg vízbe, amitől a kefe nyomban tönkremegy? Hol van hát a határa a mindenáron újat keresésnek? Mit akarnak elérni ez új divat majmolói a meleg vízzel? Mondjuk ki a keserű igazságot kertelés nélkül: ezek az illetők le akarják járatni fogkefegyártásunk tekintélyét! Mert ezeknek az illetőknek nem az az érdekük, hogy fogkeféjük jó legyen, amit már egyszerűen azzal is elérhetnének, hogy a fogkefét a fiókba teszik, és nem nyúlnak hozzá. Nem ... Ezeknek abban telik örömük, hogy fogkeféjük szétmállik, s aztán suttogva terjeszthetik a rosszindulatú rágalmat: „Nem jók a fogkefék!" De azt persze nem teszik hozzá, hogy előzőleg meleg vízbe mártották!</w:t>
      </w:r>
    </w:p>
    <w:p>
      <w:pPr>
        <w:pStyle w:val="Csakszveg"/>
        <w:rPr>
          <w:rFonts w:ascii="Times New Roman" w:hAnsi="Times New Roman" w:cs="Times New Roman"/>
          <w:sz w:val="24"/>
          <w:szCs w:val="24"/>
        </w:rPr>
      </w:pPr>
      <w:r>
        <w:rPr>
          <w:rFonts w:cs="Times New Roman" w:ascii="Times New Roman" w:hAnsi="Times New Roman"/>
          <w:sz w:val="24"/>
          <w:szCs w:val="24"/>
        </w:rPr>
        <w:t>Volt alkalmam beszélni egy ilyen gonosz lélekkel. Amikor szemére lobbantottam gyalázatos praktikáit, azzal védekezett, hogy ő világéletében meleg vízzel szokott fogat mosni, fáj is a foga a hideg víztől (!), de a fogkeféje már attól elpusztult, hogy használat előtt higiéniai okokból (!) meleg vízben kiáztatta. Tetszik érteni? „Használat előtt meleg vízben kiáztatta!" Tehát bevallotta, hogy nem is akart fogat mosni, célja kizárólag a fogkefe megrongálása, s ezzel szépen fejlődő fogkefegyártásunk megtorpedózása volt. De az ilyeneknek azt kiáltjuk oda: coki!</w:t>
      </w:r>
    </w:p>
    <w:p>
      <w:pPr>
        <w:pStyle w:val="Csakszveg"/>
        <w:rPr>
          <w:rFonts w:ascii="Times New Roman" w:hAnsi="Times New Roman" w:cs="Times New Roman"/>
          <w:sz w:val="24"/>
          <w:szCs w:val="24"/>
        </w:rPr>
      </w:pPr>
      <w:r>
        <w:rPr>
          <w:rFonts w:cs="Times New Roman" w:ascii="Times New Roman" w:hAnsi="Times New Roman"/>
          <w:sz w:val="24"/>
          <w:szCs w:val="24"/>
        </w:rPr>
        <w:t>Soha, sohasem fogunk beletörődni abba, hogy azt, amit az egyik dolgozó kemény és gondos munkával létrehoz, azt egy dolgozótársa lélektelenül tönkretegye! Magyar a magyarnak ellensége nem lehet!</w:t>
      </w:r>
    </w:p>
    <w:p>
      <w:pPr>
        <w:pStyle w:val="Csakszveg"/>
        <w:rPr/>
      </w:pPr>
      <w:r>
        <w:rPr>
          <w:rFonts w:cs="Times New Roman" w:ascii="Times New Roman" w:hAnsi="Times New Roman"/>
          <w:sz w:val="24"/>
          <w:szCs w:val="24"/>
        </w:rPr>
        <w:t>Fogkefét meleg vízbe mártani annyi, mint ernyővel kimenni a sűrű tavaszi záporba, cipővel aszfaltra lépni, méghozzá hideg, kemény, poros aszfaltra, vagy csomót kötni a vadonatúj selyemnyakkendőre.</w:t>
      </w:r>
    </w:p>
    <w:p>
      <w:pPr>
        <w:pStyle w:val="Csakszveg"/>
        <w:rPr>
          <w:rFonts w:ascii="Times New Roman" w:hAnsi="Times New Roman" w:cs="Times New Roman"/>
          <w:sz w:val="24"/>
          <w:szCs w:val="24"/>
        </w:rPr>
      </w:pPr>
      <w:r>
        <w:rPr>
          <w:rFonts w:cs="Times New Roman" w:ascii="Times New Roman" w:hAnsi="Times New Roman"/>
          <w:sz w:val="24"/>
          <w:szCs w:val="24"/>
        </w:rPr>
        <w:t>Ki hallott már ilyet?</w:t>
      </w:r>
      <w:r>
        <w:br w:type="page"/>
      </w:r>
    </w:p>
    <w:p>
      <w:pPr>
        <w:pStyle w:val="Heading2"/>
        <w:rPr/>
      </w:pPr>
      <w:bookmarkStart w:id="142" w:name="__RefHeading___Toc163569440"/>
      <w:bookmarkEnd w:id="142"/>
      <w:r>
        <w:rPr/>
        <w:t>H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n úgy néha az ember, hogy füstölt süllőt vásárol. Én is így jártam, amikor valamelyik este különleges csemege után szimatolva bevettem magam az éjjel-nappal (átépítés alatt álló) KÖZÉRTBE. Egy tizenöt dekás süllőt szerződtettem vacsorára, s átvágva magam az éppen ott időző harmincezer emberen, lefizettem hat forintot, hogy a süllőt azután az orrába fűzött spárgakarikánál fogva szelíden otthonomba vezessem. Amikor az eladó kartárs (azért kartárs, mert nősülésemig én is eladó voltam) átnyújtotta a füstölt süllőt, kétágú villájának hegyét belenyomta a süllő tomporába, s előbb a halra, majd rám kacsintva így szólt: „Jó puha!"</w:t>
      </w:r>
    </w:p>
    <w:p>
      <w:pPr>
        <w:pStyle w:val="Csakszveg"/>
        <w:rPr>
          <w:rFonts w:ascii="Times New Roman" w:hAnsi="Times New Roman" w:cs="Times New Roman"/>
          <w:sz w:val="24"/>
          <w:szCs w:val="24"/>
        </w:rPr>
      </w:pPr>
      <w:r>
        <w:rPr>
          <w:rFonts w:cs="Times New Roman" w:ascii="Times New Roman" w:hAnsi="Times New Roman"/>
          <w:sz w:val="24"/>
          <w:szCs w:val="24"/>
        </w:rPr>
        <w:t>Ez ekkor fel sem tűnt nekem, gondoltam, csak étvágyat akar csinálni, mondtam is: köszönöm. Mért ne lenne puha egy füstölt süllő, amikor neki egyrészt már mindegy, hogy puha vagy sem, másrészt a süllő nem kőből vagy vasból van, hanem kizárólag tiszta halból, minden más anyag hozzáadása nélkül. Szeretem a halat.</w:t>
      </w:r>
    </w:p>
    <w:p>
      <w:pPr>
        <w:pStyle w:val="Csakszveg"/>
        <w:rPr>
          <w:rFonts w:ascii="Times New Roman" w:hAnsi="Times New Roman" w:cs="Times New Roman"/>
          <w:sz w:val="24"/>
          <w:szCs w:val="24"/>
        </w:rPr>
      </w:pPr>
      <w:r>
        <w:rPr>
          <w:rFonts w:cs="Times New Roman" w:ascii="Times New Roman" w:hAnsi="Times New Roman"/>
          <w:sz w:val="24"/>
          <w:szCs w:val="24"/>
        </w:rPr>
        <w:t>Otthon aztán nekiláttam, hogy megegyem. Csak úgy egy szál villával, gondoltam lepiszkálom a csontvázáról azt a porhanyós füstölt húsáját, ami miatt vettem. A villa azonban nem tudott elmélyedni a halba, fel sem foghattam, miért. Késért siettem, hogy elvágjam az illetőt. Ám mintha vagy engem vagy a kést, vagy a süllőt megbabonázta volna valaki, nem tudtam elvágni. A kés egy gondolatnyit belemélyedt a halba, de a süllő végül is szilárdan ellenállt. Étvágyamat félretéve, a süllő most már fizikai szempontból kezdett érdekelni. Két végénél megfogva szét akartam tépni, de - bár hajlott korom ellenére is van némi erőm - a süllő nem volt széttéphető. Kicsit kinyúlt ugyan, azt el kell ismernem, de amikor lihegve és csüggedten letettem, azonnal visszaugrott, s ekkor mintha halkan fel is kacagott volna.</w:t>
      </w:r>
    </w:p>
    <w:p>
      <w:pPr>
        <w:pStyle w:val="Csakszveg"/>
        <w:rPr>
          <w:rFonts w:ascii="Times New Roman" w:hAnsi="Times New Roman" w:cs="Times New Roman"/>
          <w:sz w:val="24"/>
          <w:szCs w:val="24"/>
        </w:rPr>
      </w:pPr>
      <w:r>
        <w:rPr>
          <w:rFonts w:cs="Times New Roman" w:ascii="Times New Roman" w:hAnsi="Times New Roman"/>
          <w:sz w:val="24"/>
          <w:szCs w:val="24"/>
        </w:rPr>
        <w:t>- No - mondtam neki komoran -, ha a füstölés nem fogott rajtad, bennem emberedre akadtál! - Éppen szögért és kalapácsért akartam menni, amikor észrevettem, hogy a hasa fel van vágva. Hogy ki és milyen eszközzel tudta ezt elérni, el nem tudom képzelni. E felfedezés azonban új távlatokat nyitott meg előttem. Azonnal konyhakést kerítettem, hogy majd továbbhasítom a dögöt, legalább annyira, hogy belekukucskálhassak, mi tartja össze. A kés azonban megakadt valahol a bordájában, mert a süllő nemcsak vágható és téphető, de hasítható sem volt. Minthogy robbantással nem akartam kísérletezni (a gyerek már aludt), fogtam a süllőt a spárgánál fogva, s kinyitván szobám ablakát, magas ívben kihajítottam a januári förgetegbe. Közel lakom a vasúti töltéshez, persze vigyáztam, hogy a sínekre ne essék.</w:t>
      </w:r>
    </w:p>
    <w:p>
      <w:pPr>
        <w:pStyle w:val="Csakszveg"/>
        <w:rPr/>
      </w:pPr>
      <w:r>
        <w:rPr>
          <w:rFonts w:cs="Times New Roman" w:ascii="Times New Roman" w:hAnsi="Times New Roman"/>
          <w:sz w:val="24"/>
          <w:szCs w:val="24"/>
        </w:rPr>
        <w:t>Mindezek után eltűnődve a különös halon, hirtelen eszembe jutott, miért mondta az eladó, hogy „jó puha". Mert tudta, hogy kemény, s azt akarta, hogy én azt higgyem, hogy ő azt hitte, hogy puha. S eltűnődtem továbbá azon, hogy mit is lehet csinálni egy ilyen füstölt süllővel, azonfelül, hogy el lehet adni.</w:t>
      </w:r>
    </w:p>
    <w:p>
      <w:pPr>
        <w:pStyle w:val="Csakszveg"/>
        <w:rPr>
          <w:rFonts w:ascii="Times New Roman" w:hAnsi="Times New Roman" w:cs="Times New Roman"/>
          <w:sz w:val="24"/>
          <w:szCs w:val="24"/>
        </w:rPr>
      </w:pPr>
      <w:r>
        <w:rPr>
          <w:rFonts w:cs="Times New Roman" w:ascii="Times New Roman" w:hAnsi="Times New Roman"/>
          <w:sz w:val="24"/>
          <w:szCs w:val="24"/>
        </w:rPr>
        <w:t>Csak egyet. Meg lehet írni krokinak.</w:t>
      </w:r>
    </w:p>
    <w:p>
      <w:pPr>
        <w:pStyle w:val="Csakszveg"/>
        <w:rPr>
          <w:rFonts w:ascii="Times New Roman" w:hAnsi="Times New Roman" w:cs="Times New Roman"/>
          <w:sz w:val="24"/>
          <w:szCs w:val="24"/>
        </w:rPr>
      </w:pPr>
      <w:r>
        <w:rPr>
          <w:rFonts w:cs="Times New Roman" w:ascii="Times New Roman" w:hAnsi="Times New Roman"/>
          <w:sz w:val="24"/>
          <w:szCs w:val="24"/>
        </w:rPr>
        <w:t>De mit csinálnak vele a többiek?</w:t>
      </w:r>
      <w:r>
        <w:br w:type="page"/>
      </w:r>
    </w:p>
    <w:p>
      <w:pPr>
        <w:pStyle w:val="Heading2"/>
        <w:rPr/>
      </w:pPr>
      <w:bookmarkStart w:id="143" w:name="__RefHeading___Toc163569441"/>
      <w:bookmarkEnd w:id="143"/>
      <w:r>
        <w:rPr/>
        <w:t>INTEL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kem Szépligethy Tihamér legkedveltebb színészeim közé tartozik, s e tekintetben korántsem állok egyedül. Kitűnő tehetségű fiatalember. Bármilyen szerepet alakít is, vörösre tapsolom a tenyeremet. Nagy népszerűsége teljesen indokolt: erős tehetség, behízelgő orgánum, harmonikus mozgás. Mindezeken felül szép férfi is. Ezt nem én állítom - mert ebben nem tartom magamat kompetensnek -, hanem a nők mondják, akik áhítattal szokták kiejteni a nevét, s ha tizenhetedik évüket még nem töltötték be, szerelmesek is szoktak lenni belé. Az a színdarab, film vagy esztrádműsor, amelyben Szépligethy fellép, csaknem biztos siker. Két nagy, fekete szemével úgy tud nézni, hogy a hölgyek - kivált az első sorokban - elgyengülnek. Ám e mély tüzű szemekben nemcsak a szerelem olykor bohó, máskor szenvedélyes vagy tragikus érzése tud tükröződni, hanem - ha a helyzet úgy kívánja - a harag, a felháborodás, a gúny, a szocialista öntudat vagy bármi más is. Szépligethy ízig-vérig színész; ezer arca van, de mind az ezer lebilincselő. Teste, alakja, persze, csak egy van Szépligethynek is. S az az egy is hízik. Nem kertelek tovább: Szépligethy kövér lett az utóbbi időben. S ez baj.</w:t>
      </w:r>
    </w:p>
    <w:p>
      <w:pPr>
        <w:pStyle w:val="Csakszveg"/>
        <w:rPr>
          <w:rFonts w:ascii="Times New Roman" w:hAnsi="Times New Roman" w:cs="Times New Roman"/>
          <w:sz w:val="24"/>
          <w:szCs w:val="24"/>
        </w:rPr>
      </w:pPr>
      <w:r>
        <w:rPr>
          <w:rFonts w:cs="Times New Roman" w:ascii="Times New Roman" w:hAnsi="Times New Roman"/>
          <w:sz w:val="24"/>
          <w:szCs w:val="24"/>
        </w:rPr>
        <w:t>Akkor is baj lenne, ha Szépligethy hízása elszigetelt eset volna, kvázi kivétel a szabály alól. És akkor is baj lenne ez, ha Szépligethy már abban a korban lenne, amelyben a hízás minden férfinak természetes joga. De nem erről van szó, hanem arról, hogy a fiatal Szépligethyvel egyidejűleg és töretlen lendülettel hízik színjátszásunk színe-java. Hadd mondjam ki a keserű igazságot: még színésznőink is híznak. Stockbauer Médi (mert ifjú színésznőinknek mostanság ilyen naturalista nevük van), mondom, Stockbauer Médí például két évvel ezelőtt még főiskolás volt, és máris hízik. Nemrégiben egyenesen az ő kedvéért mentem el egy színházba, s nem akartam a szememnek hinni, amidőn divatos ruhájában a színpadra lépett. Legalább nyolc kilóval lett nehezebb, s éppen arrafelé, ahol a fölösleg a legfölöslegesebb. Amikor – szerepe szerint – a karjaiba omlott Csóti Ervinnek, alig tudták egymást átkarolni. Mert hogy Csóti mennyit hízott az utóbbi években, arról jobb nem beszélni. Igaz, hogy ő már harmincnégy éves. Nem lesz ez így jó, gyerekek!</w:t>
      </w:r>
    </w:p>
    <w:p>
      <w:pPr>
        <w:pStyle w:val="Csakszveg"/>
        <w:rPr>
          <w:rFonts w:ascii="Times New Roman" w:hAnsi="Times New Roman" w:cs="Times New Roman"/>
          <w:sz w:val="24"/>
          <w:szCs w:val="24"/>
        </w:rPr>
      </w:pPr>
      <w:r>
        <w:rPr>
          <w:rFonts w:cs="Times New Roman" w:ascii="Times New Roman" w:hAnsi="Times New Roman"/>
          <w:sz w:val="24"/>
          <w:szCs w:val="24"/>
        </w:rPr>
        <w:t>Szépligethy legendás szép szeme máris kisebbnek látszik, olyan pufók lett az arca. Ingéből kidagad a nyaka, amiatt pufók arca meg állandóan vörös is. És pocakja van. Félreérthetetlen pocakja.</w:t>
      </w:r>
    </w:p>
    <w:p>
      <w:pPr>
        <w:pStyle w:val="Csakszveg"/>
        <w:rPr>
          <w:rFonts w:ascii="Times New Roman" w:hAnsi="Times New Roman" w:cs="Times New Roman"/>
          <w:sz w:val="24"/>
          <w:szCs w:val="24"/>
        </w:rPr>
      </w:pPr>
      <w:r>
        <w:rPr>
          <w:rFonts w:cs="Times New Roman" w:ascii="Times New Roman" w:hAnsi="Times New Roman"/>
          <w:sz w:val="24"/>
          <w:szCs w:val="24"/>
        </w:rPr>
        <w:t>Polcz Mariann karcsúsága is a múlté. Felejthetetlen rock and roll táncát legutóbb nem tudta megismételni, tombolva tapsolt a közönség, de a művésznő annyira lihegett, hogy a nyelve is lógott. De nem sorolom tovább, mert a végén még a soványak is megsértődnek.</w:t>
      </w:r>
    </w:p>
    <w:p>
      <w:pPr>
        <w:pStyle w:val="Csakszveg"/>
        <w:rPr/>
      </w:pPr>
      <w:r>
        <w:rPr>
          <w:rFonts w:cs="Times New Roman" w:ascii="Times New Roman" w:hAnsi="Times New Roman"/>
          <w:sz w:val="24"/>
          <w:szCs w:val="24"/>
        </w:rPr>
        <w:t>A hízás, persze – józan mértékkel mérve –, az egészségnek és az emelkedő életszínvonalnak bíztató jele. Hízom én is, hízol te is, hízik ő is. Csakhogy egészen más dolog kövérnek lenni fent a színpadon. Mert egészség ide, életszínvonal oda, esztétikailag azért mégsem a kövér ember az eszmény. S a színész – nem is utolsósorban! – esztétikai jelenség is. Szépnek, vonzónak, mozgékonynak, könnyednek kell lennie. Ezt a közérdek kívánja így. Színművészek, színművésznők, vigyázzatok jobban a súlyotokra, ezt kérem én tőletek mindannyiunk érdekében.</w:t>
      </w:r>
    </w:p>
    <w:p>
      <w:pPr>
        <w:pStyle w:val="Csakszveg"/>
        <w:rPr>
          <w:rFonts w:ascii="Times New Roman" w:hAnsi="Times New Roman" w:cs="Times New Roman"/>
          <w:sz w:val="24"/>
          <w:szCs w:val="24"/>
        </w:rPr>
      </w:pPr>
      <w:r>
        <w:rPr>
          <w:rFonts w:cs="Times New Roman" w:ascii="Times New Roman" w:hAnsi="Times New Roman"/>
          <w:sz w:val="24"/>
          <w:szCs w:val="24"/>
        </w:rPr>
        <w:t>Na, most megyek ebédelni.</w:t>
      </w:r>
      <w:r>
        <w:br w:type="page"/>
      </w:r>
    </w:p>
    <w:p>
      <w:pPr>
        <w:pStyle w:val="Heading2"/>
        <w:rPr/>
      </w:pPr>
      <w:bookmarkStart w:id="144" w:name="__RefHeading___Toc163569442"/>
      <w:bookmarkEnd w:id="144"/>
      <w:r>
        <w:rPr/>
        <w:t>GYÜMÖLC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t javaslom, hogy most a gyümölcskérdéssel foglalkozzunk, pontosabban azzal a kérdéssel, mely így hangzik: „Ki egye meg a hibás gyümölcsöt?" Meg nem oldott problémáink egyik legszívósabbika ez, mely napról napra felmerül a piacokon, közértekben s általában mindenhol, ahol a magánszemély gyümölcsöt kíván vásárolni az állami kereskedelemtől. Hogy miért éppen ma teszem szóvá ezt a kérdést, annak is megvan az oka. Az elmúlt héten olvastam ugyanis egy igen kitűnően megírt szatirikus karcolatot valamelyik lapban, mely a fenti kérdéssel foglalkozik elmésen és epésen. A karcolat írója, mélyen tisztelt és népszerű kollégám, narancsot vásárolt, abban a feltevésben, hogy csupa szép narancsot fog kapni. Otthon aztán elszoruló szívvel állapította meg, hogy narancsai közé két romlottat is becsomagolt az állami kereskedelem egyébként szakavatott és ügyes képviselője; emiatt ragadott tollat, s írt egy cikket. A jól megírt cikkeknek az a veszélyük, hogy meggyőző erővel tudják hangoztatni a téves álláspontot is. Pontosan ez történt ebben az esetben is. Aki a szóban forgó karcolatot elolvasta, abban a meggyőződésben lapozhatott tovább, hogy a romlott gyümölcsöt nem a vásárlónak kell megennie, s így szinte öntudatlanul az uszályába került egy hibás nézetnek. Hivatottnak érzem magamat arra, hogy ezt a hibás nézetet leleplezzem, elszigeteljem és felszámoljam.</w:t>
      </w:r>
    </w:p>
    <w:p>
      <w:pPr>
        <w:pStyle w:val="Csakszveg"/>
        <w:rPr>
          <w:rFonts w:ascii="Times New Roman" w:hAnsi="Times New Roman" w:cs="Times New Roman"/>
          <w:sz w:val="24"/>
          <w:szCs w:val="24"/>
        </w:rPr>
      </w:pPr>
      <w:r>
        <w:rPr>
          <w:rFonts w:cs="Times New Roman" w:ascii="Times New Roman" w:hAnsi="Times New Roman"/>
          <w:sz w:val="24"/>
          <w:szCs w:val="24"/>
        </w:rPr>
        <w:t>Akad kifogásolni való bőven az állami kereskedelem egyes területein, de azoknak, akik a kákán is csomót keresnek, azt kiáltjuk: coki! Vannak háziasszonyok, akik az almahegyek tövében a narancshiány miatt sopánkodnak, a narancshegyek árnyékában az almát reklamálják, s ha van mind a kettő, a romlott gyümölcs miatt kérik a panaszkönyvet. De kérdem őket tisztelettel: ki egye meg a romlott gyümölcsöt? Talán bizony dobják ki a szemétbe? Nyilvánvaló, hogy valakinek azt is meg kell ennie. De kinek? Nekem, neked, neki. Igenis így, ahogy mondom.</w:t>
      </w:r>
    </w:p>
    <w:p>
      <w:pPr>
        <w:pStyle w:val="Csakszveg"/>
        <w:rPr/>
      </w:pPr>
      <w:r>
        <w:rPr>
          <w:rFonts w:cs="Times New Roman" w:ascii="Times New Roman" w:hAnsi="Times New Roman"/>
          <w:sz w:val="24"/>
          <w:szCs w:val="24"/>
        </w:rPr>
        <w:t>Súlyosan tévednek azok, akik azt hiszik, hogy ezt a gyakorlatot az állami kereskedelem vezette be. Ez így volt már a kapitalizmusban is, tulajdonképpen onnan vettük át. Mert ugyan ki ette meg a hibás gyümölcsöt mondjuk negyven évvel ezelőtt? Az üzlet tulajdonosa. És ki most az üzlet tulajdonosa? Az állam. Vagyis én, te, ő.</w:t>
      </w:r>
    </w:p>
    <w:p>
      <w:pPr>
        <w:pStyle w:val="Csakszveg"/>
        <w:rPr>
          <w:rFonts w:ascii="Times New Roman" w:hAnsi="Times New Roman" w:cs="Times New Roman"/>
          <w:sz w:val="24"/>
          <w:szCs w:val="24"/>
        </w:rPr>
      </w:pPr>
      <w:r>
        <w:rPr>
          <w:rFonts w:cs="Times New Roman" w:ascii="Times New Roman" w:hAnsi="Times New Roman"/>
          <w:sz w:val="24"/>
          <w:szCs w:val="24"/>
        </w:rPr>
        <w:t>Ésszel éljünk, emberek!</w:t>
      </w:r>
      <w:r>
        <w:br w:type="page"/>
      </w:r>
    </w:p>
    <w:p>
      <w:pPr>
        <w:pStyle w:val="Heading2"/>
        <w:rPr/>
      </w:pPr>
      <w:bookmarkStart w:id="145" w:name="__RefHeading___Toc163569443"/>
      <w:bookmarkEnd w:id="145"/>
      <w:r>
        <w:rPr/>
        <w:t>JÁT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Úgy hallom, hogy még mindig sok baj van a gyermekjátékokkal: nem várják be, amíg tulajdonosaik annak rendje és módja szerint elrontják őket, hanem elromlanak maguktól, jókora bosszúságot okozva ezáltal a gyermekeknek. Eszembe jutott ez a kérdés tegnapelőtt, amikor egy nagy játéküzlet előtt haladtam el. Odafurakodtam hát a kirakathoz, hogy megszemléljem: mivel játszanak a mai gyerekek tulajdonképpen?</w:t>
      </w:r>
    </w:p>
    <w:p>
      <w:pPr>
        <w:pStyle w:val="Csakszveg"/>
        <w:rPr>
          <w:rFonts w:ascii="Times New Roman" w:hAnsi="Times New Roman" w:cs="Times New Roman"/>
          <w:sz w:val="24"/>
          <w:szCs w:val="24"/>
        </w:rPr>
      </w:pPr>
      <w:r>
        <w:rPr>
          <w:rFonts w:cs="Times New Roman" w:ascii="Times New Roman" w:hAnsi="Times New Roman"/>
          <w:sz w:val="24"/>
          <w:szCs w:val="24"/>
        </w:rPr>
        <w:t>No, persze! – gondoltam magamban, miközben orromat a kirakatüveghez nyomva bámészkodtam – hát persze hogy elromlanak! Hiszen a legtöbbje mechanizmuson alapul, majdnem mindnek szerkezete van, rugója, lendkereke, elektromos eleme, battériája, fogaskereke, hajtószíja, ördög tudja, még mi egyebe. Amikor én gyerek voltam, tíz-tizenkét éves srác, akkor még az elromlott játék ismeretlen fogalom volt. S mialatt tovább baktattam, felidéztem magamban, mivel is játszottunk mi negyven esztendővel ezelőtt.</w:t>
      </w:r>
    </w:p>
    <w:p>
      <w:pPr>
        <w:pStyle w:val="Csakszveg"/>
        <w:rPr/>
      </w:pPr>
      <w:r>
        <w:rPr>
          <w:rFonts w:cs="Times New Roman" w:ascii="Times New Roman" w:hAnsi="Times New Roman"/>
          <w:sz w:val="24"/>
          <w:szCs w:val="24"/>
        </w:rPr>
        <w:t>A csiga, az egyszerű facsiga bezzeg el nem romlott sohasem. Szög volt a hegyibe verve, kézzel megpörgettük, és ostorral ütöttük; így pörgött akár órákig is, ha szusszal bírtuk. Mi lett a facsigával, mért ment ki a divatból? És a golyó, vagy ahogyan mi mondtuk: a „skuló"? Mit vétett, hogy elsüllyedt az idők tengerében? Jó játék volt. A legolcsóbb az egyszerű, de színes agyaggolyó volt, de volt üvegből is golyó, benne színes szálak csavarodtak, s volt acélgolyó is, a legbecsesebb. A járdaszegély mellett skulóztunk fél napokat, soha el nem romlott a golyó, vissza egyet sem kellett vinni. Hát a karika?</w:t>
      </w:r>
    </w:p>
    <w:p>
      <w:pPr>
        <w:pStyle w:val="Csakszveg"/>
        <w:rPr>
          <w:rFonts w:ascii="Times New Roman" w:hAnsi="Times New Roman" w:cs="Times New Roman"/>
          <w:sz w:val="24"/>
          <w:szCs w:val="24"/>
        </w:rPr>
      </w:pPr>
      <w:r>
        <w:rPr>
          <w:rFonts w:cs="Times New Roman" w:ascii="Times New Roman" w:hAnsi="Times New Roman"/>
          <w:sz w:val="24"/>
          <w:szCs w:val="24"/>
        </w:rPr>
        <w:t>Jé, csakugyan a karika is a múlté. Az sem tudott elromlani pedig, mért nem karikáznak a gyerekek már évtizedek óta? Volt karika fából, azt gömbös végű bottal hajtottuk (sőt, kunsztokat is tudtunk csinálni vele). És volt bádogkarika. Akkoriban a szenespincékben karikába kötött puhafát is árultak, gyújtóst, az volt körülkötve bádogszalaggal. A bádogszalagba kampós végű drótot akasztottunk, úgy görgettük magunk előtt. Soha el nem romlott. Ma már ismeretlen, akárcsak a gyújtós. Hát a rongylabda? Mért nem látok rongylabdát sohasem?</w:t>
      </w:r>
    </w:p>
    <w:p>
      <w:pPr>
        <w:pStyle w:val="Csakszveg"/>
        <w:rPr>
          <w:rFonts w:ascii="Times New Roman" w:hAnsi="Times New Roman" w:cs="Times New Roman"/>
          <w:sz w:val="24"/>
          <w:szCs w:val="24"/>
        </w:rPr>
      </w:pPr>
      <w:r>
        <w:rPr>
          <w:rFonts w:cs="Times New Roman" w:ascii="Times New Roman" w:hAnsi="Times New Roman"/>
          <w:sz w:val="24"/>
          <w:szCs w:val="24"/>
        </w:rPr>
        <w:t>Hallom, hogy a gumilabdák gyakorta leapadnak. Ilyet a rongylabda nem tett. Házilag készült a rongylabda, nem kellett hozzá más, mint néhány rongydarab, egy fuszekli és spárga. Mestere voltam a rongylabdák készítésének. Olyan feszes rongylabdákat tudtam tömni, hogy még ugrottak is, ha a földhöz vertem őket. A ligeti fáskörben csak rongylabdával fociztunk. Azzal aztán el lehetett sajátítani a legmagasabb technikát is. Nem én mondom, labdarúgó edzőtől hallottam, hogy akkor volt a magyar futball a zenitjén, amikor a gyerekek rongylabdával tanulták a futball alapelemeit. Ma már minden hatéves taknyos igazi döngővel játszik; nem is fogjuk megnyerni a világbajnokságot.</w:t>
      </w:r>
    </w:p>
    <w:p>
      <w:pPr>
        <w:pStyle w:val="Csakszveg"/>
        <w:rPr>
          <w:rFonts w:ascii="Times New Roman" w:hAnsi="Times New Roman" w:cs="Times New Roman"/>
          <w:sz w:val="24"/>
          <w:szCs w:val="24"/>
        </w:rPr>
      </w:pPr>
      <w:r>
        <w:rPr>
          <w:rFonts w:cs="Times New Roman" w:ascii="Times New Roman" w:hAnsi="Times New Roman"/>
          <w:sz w:val="24"/>
          <w:szCs w:val="24"/>
        </w:rPr>
        <w:t>A lófelszerelés sem tudott elromlani. Viaszosvászonból készült piros hám volt ez csengőkkel, hozzá ostor. Az egyik gyerek magára vette a hámot, a másik ostorral hajtotta, és a gyeplőt tartotta. Kifogástalanul működött; egyetlen esetre sem emlékszem, hogy vissza kellett volna vinni a gyárba.</w:t>
      </w:r>
    </w:p>
    <w:p>
      <w:pPr>
        <w:pStyle w:val="Csakszveg"/>
        <w:rPr>
          <w:rFonts w:ascii="Times New Roman" w:hAnsi="Times New Roman" w:cs="Times New Roman"/>
          <w:sz w:val="24"/>
          <w:szCs w:val="24"/>
        </w:rPr>
      </w:pPr>
      <w:r>
        <w:rPr>
          <w:rFonts w:cs="Times New Roman" w:ascii="Times New Roman" w:hAnsi="Times New Roman"/>
          <w:sz w:val="24"/>
          <w:szCs w:val="24"/>
        </w:rPr>
        <w:t>A diabolót fiú nemigen vette a kezébe, de a lányok kedvelték. Orsó volt ez, melyet két kis botra kötözött spárgán kellett pörgetni, és időnként fel-feldobva elkapni. Nincs. Pedig elromlani nem tudott. Nem volt baja színes nádkarikákkal sem, melyeket egy bot segítségével hajigáltunk egymásnak. Ma már ismeretlen. A gombozás kiállta az idők viharát. De hová fajult? Kész gombcsapatokat árulnak, még fényképek is vannak rajtuk. Tulajdonképpen nem is gombok, erre a célra gyártott műanyag micsodák. Mi még annak idején magunk szerveztük meg a csapatot, igazi gombokból, melyeket a télikabátról vágtunk le, többnyire titokban. (Én másodikos gimnazista koromban egyszer negyven osztálytársam kabátjáról vágtam le valamennyi gombot, egyetlen tízperc alatt. Máig is furdal a lelkiismeret miatta.)</w:t>
      </w:r>
    </w:p>
    <w:p>
      <w:pPr>
        <w:pStyle w:val="Csakszveg"/>
        <w:rPr/>
      </w:pPr>
      <w:r>
        <w:rPr>
          <w:rFonts w:cs="Times New Roman" w:ascii="Times New Roman" w:hAnsi="Times New Roman"/>
          <w:sz w:val="24"/>
          <w:szCs w:val="24"/>
        </w:rPr>
        <w:t>Facsiga, golyó, karika, rongylabda ... Hol vagytok, ti régi játékok?</w:t>
      </w:r>
    </w:p>
    <w:p>
      <w:pPr>
        <w:pStyle w:val="Csakszveg"/>
        <w:rPr>
          <w:rFonts w:ascii="Times New Roman" w:hAnsi="Times New Roman" w:cs="Times New Roman"/>
          <w:sz w:val="24"/>
          <w:szCs w:val="24"/>
        </w:rPr>
      </w:pPr>
      <w:r>
        <w:rPr>
          <w:rFonts w:cs="Times New Roman" w:ascii="Times New Roman" w:hAnsi="Times New Roman"/>
          <w:sz w:val="24"/>
          <w:szCs w:val="24"/>
        </w:rPr>
        <w:t>És hol vagytok, ti régi játszótársak?</w:t>
      </w:r>
      <w:r>
        <w:br w:type="page"/>
      </w:r>
    </w:p>
    <w:p>
      <w:pPr>
        <w:pStyle w:val="Heading2"/>
        <w:rPr/>
      </w:pPr>
      <w:bookmarkStart w:id="146" w:name="__RefHeading___Toc163569444"/>
      <w:bookmarkEnd w:id="146"/>
      <w:r>
        <w:rPr/>
        <w:t>VALLOM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Elmondom most, miként lett a szocializmus lelkes híve egy régi ismerősöm. Pontosabban: nem is én mondom el, az ő elbeszélését írom le szó szerint: ne illessen azzal a váddal senki sem, hogy a hatás kedvéért kiszíneztem vagy pláne elferdítettem bármit is. Az illető nem költött személy. Ennek egyrészt az a következménye, hogy a történet nem óhajtja a tipikusat ábrázolni (bár ha kedvem tartja, akár tipikusnak is vallhatom), másrészt az a következménye, hogy a történet érdekes és szórakoztató (bár az sincs kizárva, hogy érdektelen és unalmas). Óhajtják az illető nevét is tudni? Semmi akadálya. X. Y-ról van szó. így beszé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a tudja, hogy sokáig őrlődtem polgári neveltetésem és a szocializmus malomkövei között. Mindennek azonban már régen vége. Oly nagyszerű, mondhatnám, magasztos dolgok történtek velem az utóbbi években, hogy bízvást mondhatom: szilárdan állok a lábamon. Sőt, tovább megyek: aki a szocializmus ellen fenekedik, velem találja szemben magát. Ide jutottam.</w:t>
      </w:r>
    </w:p>
    <w:p>
      <w:pPr>
        <w:pStyle w:val="Csakszveg"/>
        <w:rPr>
          <w:rFonts w:ascii="Times New Roman" w:hAnsi="Times New Roman" w:cs="Times New Roman"/>
          <w:sz w:val="24"/>
          <w:szCs w:val="24"/>
        </w:rPr>
      </w:pPr>
      <w:r>
        <w:rPr>
          <w:rFonts w:cs="Times New Roman" w:ascii="Times New Roman" w:hAnsi="Times New Roman"/>
          <w:sz w:val="24"/>
          <w:szCs w:val="24"/>
        </w:rPr>
        <w:t>Kérésemre, hogy beszélje el a történteket, de lehetőleg röviden, így folytatt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Világnézetemben a döntő fordulat akkor következett be, amikor vállalatom, az Eximpex, kiküldött Marokkóba, hogy vásároljak ötven vagon törött borsot, én azonban Párizsba utaztam, és vásároltam húsz hektoliter arckrémet. Útirányom megváltoztatása nem történt ok nélkül. A tenger az idő tájt meglehetősen viharos volt, de ettől függetlenül is úgy értesültem, hogy Párizsban huncut a lány, s egyébként is több a látnivaló. Hat napot töltöttem Párizsban, de törött borsot nem találtam. Így aztán lekötöttem húsz hektó arckrémet, s pontosan azon a napon, amelyen kiküldetésem lejárt, hazaérkeztem. Napidíjamat az utolsó fillérig el tudtam számolni, s ezért dicséretet kaptam, az arckrémet pedig – mivel vállalatunk nem tudott mit kezdeni vele – könyvjóváírással átadtuk a Nagytétényi Sertéshizlaldának. Kiderült persze, hogy a malac nem eszi az arckrémet, én azonban rámutattam arra, hogy a malac a törött borsot sem eszi, s így a népgazdaságot tulajdonképpen károsodás nem érte. Az ügyet ezzel feletteseim lezártnak tekintették, de nem úgy én! Gondolkozni kezdtem. Ha én a kapitalista világban követek el ilyenfajta helytelenséget, feltétlenül kidobnak az állásomból, esetleg még le is csuknak. Hát akkor melyik rendszer jobb? – kérdeztem magamban, és éreztem, hogy világszemléletem a kedvező irányban kezd alakulni. Mindezeken kívül megnyugodva láttam azt is, hogy az Eximpex ügyvitelében csacsiságom miatt semmi fennakadás nem történt, vállalatunk virágzik, és jó esélyei vannak a szakszervezet vándorzászlajának elnyerésére. Egy tőkés vállalat – ezelőtt húsz évvel – csődbe ment volna egy ilyen baklövés folytán. Az Eximpexnek meg se kottyant a dolog. Hát akkor melyik gazdaság az erősebb? – kérdeztem – a tőkés gazdaság-e vagy a szocialista? A felelet könnyű volt, mégis tudat alatt, talán azért, hogy teljes mértékben meggyőzzem magam, elkövettem még egy-két marhaságot. Hogy miket, azt most nem mondom el, mert arra kért, hogy röviden beszéljek. Nos, bár az egyik marhaság például az Eximpexnek háromszázezer forintjába került, vállalatunk szilárdan áll a talpán, és szép nyereségrészesedésre számíthatunk. Most tessék megmondani nekem: hol van a kapitalizmusban olyan vállalat, amely az én tevékenységemet kibírná? S hol van hát a helyem? Itt és csak itt. Restellem, hogy oly sokáig haboztam.</w:t>
      </w:r>
      <w:r>
        <w:br w:type="page"/>
      </w:r>
    </w:p>
    <w:p>
      <w:pPr>
        <w:pStyle w:val="Heading2"/>
        <w:rPr/>
      </w:pPr>
      <w:bookmarkStart w:id="147" w:name="__RefHeading___Toc163569445"/>
      <w:bookmarkEnd w:id="147"/>
      <w:r>
        <w:rPr/>
        <w:t>ÖNKISZOLGÁL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eséli egy barátom, hogy valamelyik este kenyeret akarván vásárolni szerény vacsorájához, betért egy élelmiszerüzletbe. Amikor már betért, látta, hogy önkiszolgáló boltba tért be. Azonnal ki akart térni, mert az ilyesmiben nincs gyakorlata, de végül is megemberelte magát, s kosárkájával a karján elindult egy fehér cipó kézre kerítésére. Egy ideig ténfergett a sokaságban, majd meglelte a cipókat. Kosarába tett egyet, és a kasszához járult, hogy illő árát megadja. Ez is megtörténvén, egy fehér köpenyes kartárs melléje lépett, s félrevonva őt megkérdezte: nem vásárolt-e véletlenül egyebet is. Tagadó válaszára a kartárs megvizsgálta a zsebeit, s mert azokban jogtalan társadalmi tulajdont valóban nem talált, néhány udvarias szó kíséretében útjára bocsátotta. Azt mondja a barátom, hogy a kartárs halk és tapintatos modora igen kedvező benyomást tett rá, s azzal a kellemes érzéssel távozott, amely a tisztességes emberek méltó jutalma. Mondom erre én a barátomnak, hogy nekem ez a dolog ennek ellenére sem tetszik: tudom, hogy sok az olyan golyhó, aki nem átall ezt-azt elemelni, ha módja van rá, tudom, hogy az ellenőrzés valaminő fajtája elkerülhetetlen, de a becsületes vásárlók gyanúsítása a kelleténél mégis többször fordul elő. Mondja erre a barátom, hogy nincs igazam, mert akinek a lelkiismerete tiszta, annak direkt élvezet, hogy megmotozzák, hiszen ily módon fény derül becsületes voltára, ami máskülönben elképzelhetetlen. Mondom erre én, hogy ezt a dolgot azért mégis szóvá teszem, de csak úgy tréfásan, hogy se az ellenőrzők, se a tolvajok ne sértődjenek meg. Mondja erre a barátom, hogy amennyiben én ezt szóvá teszem, a kulturált kereskedelem ellensége vagyok, s mint ilyen, méltó az emberek megvetésére. Vele ugyanis ilyen kedvesen még sohasem bántak a Közértben, a kartárs, aki motozta, érezhetően vigyázott még arra is, hogy meg ne csiklandozza véletlenül, az eredménytelen motozás után pedig elnézést kért, hivatali kötelességére hivatkozott, az ajtóig kísérte, és még jojcakát is kívánt, ami más üzletekben sohasem fordult elő vele; két derék ember találkozott egymással tehát, egy, aki hivatali kötelességét híven teljesítette, s ezt meg kell becsülni, s egy másik, aki nem lopott semmit. A kapcsolat ennek megfelelően kellemes és emberi volt, s ennek hatására ő máris elhatározta, hogy ebben az üzletben fog vásárolni ezentúl mindig, mert nagyon jó érzés, ha törődnek az emberrel. Mondom erre én a barátomnak, hogy akkor én ezzel a kérdéssel egyáltalán nem fogok foglalkozni. Mondja erre ő, hogy de igenis foglalkozzam, de éppen ellenkezőleg: javasoljam, hogy ne csak azokkal törődjenek, akik gyanúsan ténferegnek, hanem minden vásárlóval. Az a kis motozás nem olyan kellemetlen dolog, a jó szó, amit az ember kap utána, bőven megéri, s a köszönést sem indokolt megtagadni azoktól, akik gyanús ténfergésükkel nem vonták magukra a figyelmet.</w:t>
      </w:r>
      <w:r>
        <w:br w:type="page"/>
      </w:r>
    </w:p>
    <w:p>
      <w:pPr>
        <w:pStyle w:val="Heading2"/>
        <w:rPr/>
      </w:pPr>
      <w:bookmarkStart w:id="148" w:name="__RefHeading___Toc163569446"/>
      <w:bookmarkEnd w:id="148"/>
      <w:r>
        <w:rPr/>
        <w:t>VÍZMEDENC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z Emke kávéházban, amely immár évek óta épül, egyetlen percre sem lankadó ütemben, vízmedence is lesz – olvasom az újságban. Az értesülés megelégedéssel tölt el. Szeretem a szépet; a vízmedence rendkívül érdekes színfoltja lesz a nyáron megnyíló vendéglátó-ipari üzemegység télikertjének. Éppen e helyütt említettem nemrégiben a vizet, amit valamikor a kávé mellé spontán felszolgáltak. Ha nem tudnám, hogy észrevételeimnek (kivált vendéglátóipari téren) nem szokott foganatja lenni, azt hihetném, hogy a medence építésében nekem is részem van, s hogy a vízmedence célja nemcsak a gyönyörködtetés, hanem az is, hogy a vendégek, ha megszomjaznak, nekihasalva igyanak belőle.</w:t>
      </w:r>
    </w:p>
    <w:p>
      <w:pPr>
        <w:pStyle w:val="Csakszveg"/>
        <w:rPr>
          <w:rFonts w:ascii="Times New Roman" w:hAnsi="Times New Roman" w:cs="Times New Roman"/>
          <w:sz w:val="24"/>
          <w:szCs w:val="24"/>
        </w:rPr>
      </w:pPr>
      <w:r>
        <w:rPr>
          <w:rFonts w:cs="Times New Roman" w:ascii="Times New Roman" w:hAnsi="Times New Roman"/>
          <w:sz w:val="24"/>
          <w:szCs w:val="24"/>
        </w:rPr>
        <w:t>Ám félre az éretlen élcekkel! Komoly szó csak elismeréssel adózhat a vízmedence üdítő ötletének.</w:t>
      </w:r>
    </w:p>
    <w:p>
      <w:pPr>
        <w:pStyle w:val="Csakszveg"/>
        <w:rPr/>
      </w:pPr>
      <w:r>
        <w:rPr>
          <w:rFonts w:cs="Times New Roman" w:ascii="Times New Roman" w:hAnsi="Times New Roman"/>
          <w:sz w:val="24"/>
          <w:szCs w:val="24"/>
        </w:rPr>
        <w:t>Sajnálatos szokásom, hogy mélyére próbálok nézni a dolgoknak. Mélyére néztem hát az Emke vízmedencéjének is, s ott néhány közleményt olvashattam el. Ezek egymásutánjából elém tárult a vízmedence története attól a naptól fogva, hogy rendeltetésének átadták. Tessék parancsol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pPr>
      <w:r>
        <w:rPr>
          <w:rFonts w:cs="Times New Roman" w:ascii="Times New Roman" w:hAnsi="Times New Roman"/>
          <w:sz w:val="24"/>
          <w:szCs w:val="24"/>
        </w:rPr>
        <w:t>„</w:t>
      </w:r>
      <w:r>
        <w:rPr>
          <w:rFonts w:cs="Times New Roman" w:ascii="Times New Roman" w:hAnsi="Times New Roman"/>
          <w:sz w:val="24"/>
          <w:szCs w:val="24"/>
        </w:rPr>
        <w:t>A medencében úszkáló aranyhalakat etetni, kifogni vagy őket más egyéb módon bántalmazni nem szabad! Ne öntsünk ételmaradékot a vízbe! Az igazgatóság." (Tábla a medence szélén, két héttel a kávéház megnyitása ut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pPr>
      <w:r>
        <w:rPr>
          <w:rFonts w:cs="Times New Roman" w:ascii="Times New Roman" w:hAnsi="Times New Roman"/>
          <w:sz w:val="24"/>
          <w:szCs w:val="24"/>
        </w:rPr>
        <w:t>„</w:t>
      </w:r>
      <w:r>
        <w:rPr>
          <w:rFonts w:cs="Times New Roman" w:ascii="Times New Roman" w:hAnsi="Times New Roman"/>
          <w:sz w:val="24"/>
          <w:szCs w:val="24"/>
        </w:rPr>
        <w:t>Aki a medencében rendszeresített aranyhalakban kárt tesz, vagy a medence vizét bármily módon beszennyezi, társadalmi tulajdon elleni vétséget követ el. Budapesti Rendőr-főkapitányság." (Tábla ugyanott, hat héttel a kávéház megnyitása utá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pPr>
      <w:r>
        <w:rPr>
          <w:rFonts w:cs="Times New Roman" w:ascii="Times New Roman" w:hAnsi="Times New Roman"/>
          <w:sz w:val="24"/>
          <w:szCs w:val="24"/>
        </w:rPr>
        <w:t>„</w:t>
      </w:r>
      <w:r>
        <w:rPr>
          <w:rFonts w:cs="Times New Roman" w:ascii="Times New Roman" w:hAnsi="Times New Roman"/>
          <w:sz w:val="24"/>
          <w:szCs w:val="24"/>
        </w:rPr>
        <w:t>Könnyen végzetessé válható baleset történt tegnap éjjel az Emke kávéházban. Néhány kisgyermek, akiknek szülei a kávéház egy távolabbi sarkában söröztek, fogócskát játszott. Játék közben Écakay Icuka négyéves kislány a vízbe esett. Az elősiető pincérek a kislányt kimentették. A baleset miatt a kiszolgálás további másfél óráig szünetelt." (Újsághí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4</w:t>
      </w:r>
    </w:p>
    <w:p>
      <w:pPr>
        <w:pStyle w:val="Csakszveg"/>
        <w:rPr/>
      </w:pPr>
      <w:r>
        <w:rPr>
          <w:rFonts w:cs="Times New Roman" w:ascii="Times New Roman" w:hAnsi="Times New Roman"/>
          <w:sz w:val="24"/>
          <w:szCs w:val="24"/>
        </w:rPr>
        <w:t>„</w:t>
      </w:r>
      <w:r>
        <w:rPr>
          <w:rFonts w:cs="Times New Roman" w:ascii="Times New Roman" w:hAnsi="Times New Roman"/>
          <w:sz w:val="24"/>
          <w:szCs w:val="24"/>
        </w:rPr>
        <w:t>Lehetetlen állapot, hogy amikor a kormányzat hatalmas összegeket fordít épülő-szépülő kávéházainkra, egyesek semmibe sem veszik a szociális együttélés legelemibb törvényeit. Az Emke vízmedencéjébe számosan dobálnak papírszalvétát, számolócédulát, söröskupakot és kukoricacsutkát. Ezzel nemcsak a közegészségügynek ártanak, de a városképet is rontják. Itt volna az ideje ...!" (Levél a Népszabadság „Szót kér az olvasó" című rovatáb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5</w:t>
      </w:r>
    </w:p>
    <w:p>
      <w:pPr>
        <w:pStyle w:val="Csakszveg"/>
        <w:rPr>
          <w:rFonts w:ascii="Times New Roman" w:hAnsi="Times New Roman" w:cs="Times New Roman"/>
          <w:sz w:val="24"/>
          <w:szCs w:val="24"/>
        </w:rPr>
      </w:pPr>
      <w:r>
        <w:rPr>
          <w:rFonts w:cs="Times New Roman" w:ascii="Times New Roman" w:hAnsi="Times New Roman"/>
          <w:sz w:val="24"/>
          <w:szCs w:val="24"/>
        </w:rPr>
        <w:t>Szúnyogirtás az Emke kávéházban. A különösen meleg nyár miatt az Emke kávéház vízénél is elszaporodtak az egészségre ártalmas szúnyogok. A Pék utcai iskola úttörői szorgos munkával veszik elejét a maláriajárványnak. (Snitt a filmhíradób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6</w:t>
      </w:r>
    </w:p>
    <w:p>
      <w:pPr>
        <w:pStyle w:val="Csakszveg"/>
        <w:rPr/>
      </w:pPr>
      <w:r>
        <w:rPr>
          <w:rFonts w:cs="Times New Roman" w:ascii="Times New Roman" w:hAnsi="Times New Roman"/>
          <w:sz w:val="24"/>
          <w:szCs w:val="24"/>
        </w:rPr>
        <w:t>„</w:t>
      </w:r>
      <w:r>
        <w:rPr>
          <w:rFonts w:cs="Times New Roman" w:ascii="Times New Roman" w:hAnsi="Times New Roman"/>
          <w:sz w:val="24"/>
          <w:szCs w:val="24"/>
        </w:rPr>
        <w:t>Az Emke kávéház vendégeit már régebben zavarta az ott elterülő vízmedence. A vendéglátóipari vállalat vezetői a nagyközönség szolgálatában most úgy döntöttek, hogy a minden szempontból felesleges vízmedencét végre felszámolják. A medencének betonnal való feltöltése a közeli napokban megkezdődik, s az újjáépített Emke valamelyik közeli karácsonyra ismét megnyílik." (Magánjóslatom.)</w:t>
      </w:r>
      <w:r>
        <w:br w:type="page"/>
      </w:r>
    </w:p>
    <w:p>
      <w:pPr>
        <w:pStyle w:val="Heading2"/>
        <w:rPr/>
      </w:pPr>
      <w:bookmarkStart w:id="149" w:name="__RefHeading___Toc163569447"/>
      <w:bookmarkEnd w:id="149"/>
      <w:r>
        <w:rPr/>
        <w:t>RECEP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ár sok évvel ezelőtt elhatároztam, hogy – ha csak egy mód van rá – megérem a századik életévemet, olyan érdekes mostanában a történelem. A százéves életkor persze nem óhaj s nem is elhatározás dolga csupán. Megvalósításához gondosan-okosan megalapozott életmód szükségeltetik, s főleg: meg kell szívlelni azokat a nyilatkozatokat, amelyeket a nagyon magas kort megért öregek tesznek az újságokban arról, hogy mi a hosszú élet titka. Ebben a kérdésben már elég sok és egymásnak részben ellentmondó nézet hangzott el. Nekem azonban volt annyi eszem, hogy a leghitelesebbnek és legmeggyőzőbbnek a százhét éves Zsellér bácsi nyilatkozatát tekintsem, elvégre ő az ország legidősebb lakosa – gondoltam. Tudomásul vettem tehát, hogy a hosszú élet titka igen egyszerű: korán hajnalban kell kelni, s az állatok megetetésétől kezdve mindennapi munkát lelkiismeretesen el kell végezni. Továbbá szalonnát kell reggelizni, naponta egy-két liter bort meg kell inni, korán kell lefeküdni, és nyugodtan kell aludni reggelig. A szórakozás (színház, mozi s más efféle) nem ajánlatos. Mindez rokonszenvesen hangzott. Egészséges életmód, kemény munka, semmi mozi, így aztán nem is kunszt megérni a matuzsálemi kort. Ez év elején akartam rátérni erre az életmódra, s mi történt?</w:t>
      </w:r>
    </w:p>
    <w:p>
      <w:pPr>
        <w:pStyle w:val="Csakszveg"/>
        <w:rPr>
          <w:rFonts w:ascii="Times New Roman" w:hAnsi="Times New Roman" w:cs="Times New Roman"/>
          <w:sz w:val="24"/>
          <w:szCs w:val="24"/>
        </w:rPr>
      </w:pPr>
      <w:r>
        <w:rPr>
          <w:rFonts w:cs="Times New Roman" w:ascii="Times New Roman" w:hAnsi="Times New Roman"/>
          <w:sz w:val="24"/>
          <w:szCs w:val="24"/>
        </w:rPr>
        <w:t>Azon a hajnalon, amelyen először akartam felkelni, hogy megetessem az állatokat, az újságkihordó bedobta előszobámba a Magyar Nemzet-et, s én – gondolván, hogy a tehenek várhatnak egy fél órát – átlapoztam. És mit olvastam benne többek között? Azt olvastam benne többek között, hogy nem Zsellér bácsi az ország legidősebb lakosa immár, mert kiderült, hogy tévedés van a dologban. Az öreg tévedett, amidőn azt állította, hogy ő 1854-ben született. Megkerültek ugyanis a matrikulák, s azok azt bizonyítják, hogy 1874-ben látta meg isten napját. A múlt év végén tehát nem százhét, hanem csak nyolcvanhét éves volt. Tisztes kor ez is (és szívből kívánom neki, hogy igazándiból is megérje a százhetet), de nekem, követendő példa gyanánt nem elég. Így aztán már fel sem keltem, ellenben tűnődni kezdtem. Éspedig:</w:t>
      </w:r>
    </w:p>
    <w:p>
      <w:pPr>
        <w:pStyle w:val="Csakszveg"/>
        <w:rPr>
          <w:rFonts w:ascii="Times New Roman" w:hAnsi="Times New Roman" w:cs="Times New Roman"/>
          <w:sz w:val="24"/>
          <w:szCs w:val="24"/>
        </w:rPr>
      </w:pPr>
      <w:r>
        <w:rPr>
          <w:rFonts w:cs="Times New Roman" w:ascii="Times New Roman" w:hAnsi="Times New Roman"/>
          <w:sz w:val="24"/>
          <w:szCs w:val="24"/>
        </w:rPr>
        <w:t>Miként lehetséges az, hogy az öreg nyolcvanhét éves létére azt hitte, hogy ő százhét éves, s továbbá hogyan lehetséges az, hogy azok, akik őt személyesen ismerték, valamennyien el is hitték, hogy ő nem nyolcvanhét, hanem százhét éves? Ez csak úgy lehetséges, hogy húsz évvel idősebbnek látszik, mint amennyi, és húsz évvel többnek is érzi magát. Ez viszont teljesen érthető. Nem lehet korán hajnalban kelni, és egész nap lelkiismeretesen dolgozni, mert azt megsínyli az ember. Az állatokat sem kell olyan korán etetni, tíz óra tájban is szívesen esznek azok. És szalonnát reggelizni! Az ilyen reggeli feltétlenül az egészség rovására megy, csakúgy, mint a napi egy-két liter bor. Zsellér bácsi egészségtelen életmódját nem követhetem. De hát akkor hogyan tovább? Egyszerű.</w:t>
      </w:r>
    </w:p>
    <w:p>
      <w:pPr>
        <w:pStyle w:val="Csakszveg"/>
        <w:rPr/>
      </w:pPr>
      <w:r>
        <w:rPr>
          <w:rFonts w:cs="Times New Roman" w:ascii="Times New Roman" w:hAnsi="Times New Roman"/>
          <w:sz w:val="24"/>
          <w:szCs w:val="24"/>
        </w:rPr>
        <w:t>Elővettem íróasztalom fiókjából a hosszú élet titkára vonatkozó nyilatkozatokat, s abból kikerestem a százhárom éves Abu ben Akri (Szaud Arábia) véleményét, aki szerint a hosszú élet titka egészen más: minél később kell felkelni, az állatok etetését másra kell bízni, reggelire teát kell inni, hozzá vajas zsemlét harapni, naponta el kell szívni harminc-negyven Kossuth cigarettát, meg kell inni nyolc-tíz duplát, írni csak akkor szabad, ha muszáj, későn kell lefeküdni, és rosszul kell aludni reggelig. A hajnali köhögés jót tesz.</w:t>
      </w:r>
    </w:p>
    <w:p>
      <w:pPr>
        <w:pStyle w:val="Csakszveg"/>
        <w:rPr>
          <w:rFonts w:ascii="Times New Roman" w:hAnsi="Times New Roman" w:cs="Times New Roman"/>
          <w:sz w:val="24"/>
          <w:szCs w:val="24"/>
        </w:rPr>
      </w:pPr>
      <w:r>
        <w:rPr>
          <w:rFonts w:cs="Times New Roman" w:ascii="Times New Roman" w:hAnsi="Times New Roman"/>
          <w:sz w:val="24"/>
          <w:szCs w:val="24"/>
        </w:rPr>
        <w:t>Most ezt a receptet követem.</w:t>
      </w:r>
    </w:p>
    <w:p>
      <w:pPr>
        <w:pStyle w:val="Csakszveg"/>
        <w:rPr/>
      </w:pPr>
      <w:r>
        <w:rPr>
          <w:rFonts w:cs="Times New Roman" w:ascii="Times New Roman" w:hAnsi="Times New Roman"/>
          <w:sz w:val="24"/>
          <w:szCs w:val="24"/>
        </w:rPr>
        <w:t>Az az érzésem, hogy ez az igazi, bár véglegeset egyelőre természetesen nem mondhatok.</w:t>
      </w:r>
      <w:r>
        <w:br w:type="page"/>
      </w:r>
    </w:p>
    <w:p>
      <w:pPr>
        <w:pStyle w:val="Heading2"/>
        <w:rPr/>
      </w:pPr>
      <w:bookmarkStart w:id="150" w:name="__RefHeading___Toc163569448"/>
      <w:bookmarkEnd w:id="150"/>
      <w:r>
        <w:rPr/>
        <w:t>FORGÓKER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alódtam a forgókerékben, keservesen csalódtam benne.</w:t>
      </w:r>
    </w:p>
    <w:p>
      <w:pPr>
        <w:pStyle w:val="Csakszveg"/>
        <w:rPr>
          <w:rFonts w:ascii="Times New Roman" w:hAnsi="Times New Roman" w:cs="Times New Roman"/>
          <w:sz w:val="24"/>
          <w:szCs w:val="24"/>
        </w:rPr>
      </w:pPr>
      <w:r>
        <w:rPr>
          <w:rFonts w:cs="Times New Roman" w:ascii="Times New Roman" w:hAnsi="Times New Roman"/>
          <w:sz w:val="24"/>
          <w:szCs w:val="24"/>
        </w:rPr>
        <w:t>E zaklatott szavak nem ok nélkül valók. Az alábbiakból az olvasó világosan fogja látni, hogy miért csalódtam, s meg fogja érteni azt is, miért kellett ezt a látszólag magánügyet a közügyek rangjára emelve nyilvánosan szellőztetnem.</w:t>
      </w:r>
    </w:p>
    <w:p>
      <w:pPr>
        <w:pStyle w:val="Csakszveg"/>
        <w:rPr>
          <w:rFonts w:ascii="Times New Roman" w:hAnsi="Times New Roman" w:cs="Times New Roman"/>
          <w:sz w:val="24"/>
          <w:szCs w:val="24"/>
        </w:rPr>
      </w:pPr>
      <w:r>
        <w:rPr>
          <w:rFonts w:cs="Times New Roman" w:ascii="Times New Roman" w:hAnsi="Times New Roman"/>
          <w:sz w:val="24"/>
          <w:szCs w:val="24"/>
        </w:rPr>
        <w:t>A forgókerekeknek, vagyis azoknak a függőleges tengelyen pörgő-forgó vízszintes fakerekeknek, amelyek a földalatti villamos állomásain teljesítenek szolgálatot, sok-sok éven át egyetlen híve én voltam a fővárosban. Utastársaim szidták, kollégáim gúnyos vicceket terjesztettek róla szóban, írásban és rajzban, egyszer a kabaréban még egy jeles konferátor is kiprédikálta a forgókerekeket, mint a közbosszantás hitvány eszközét. Az emberek általában hajlanak a felületes, elhamarkodott ítélkezésre. Ingerelte őket, hogy a forgókerék gátat vet a rohanásnak, hogy a forgásához alkalmazkodniuk kell, nem értették, hogy mi célt szolgál az a kerék a kijárat előtt. Sajnáltam a kereket, hogy annyian szidják; részvétet éreztem iránta. A részvét édestestvére a megértésnek. Így aztán csakhamar megértettem őt. A kerék csak egy irányban tud forogni, a kijárat ily módon bejáratnak nem használható, a peronra tehát jegy nélkül nem sétálhat be senki. Ha a forgókereket egy lángelme nem találta volna fel, minden állomáson plusz egy fő személyzetre volna szükség, aki szemmel tartja a potyázni akarókat. Úgy okoskodtam, hogy a potyázó a társadalom ellensége, a forgókerék a potyázó ellensége, én a társadalom barátja vagyok, a forgókerék nekem tehát, eo ipso, barátom. Íly nemesen gondolkoztam. De nemcsak gondolkoztam nemesen, ami édeskevés, hanem cselekedtem is. Ha olykor meghallottam, hogy valaki szidja a forgókereket, mert az lassítja a forgalmat vagy mert hasba rúgja az utast, azonnal ott termettem, és türelmes szóval elmagyaráztam, miért kell azt a kereket megbecsülni. Jó lélekkel állíthatom, hogy nagyon sok szilaj indulatot sikerült ekképpen megfékeznem. Az olvasó nem teszi helyesen, ha ez irányú tevékenységemet lebecsüli. Azt, ami rossz, ostoba, ésszerűtlen, azt azonnal észreveszi mindenki. A jót mindig propagálni kell egy kicsit. Kiváltképpen ezért fáj, hogy méltatlanra pazaroltam az erőmet.</w:t>
      </w:r>
    </w:p>
    <w:p>
      <w:pPr>
        <w:pStyle w:val="Csakszveg"/>
        <w:rPr>
          <w:rFonts w:ascii="Times New Roman" w:hAnsi="Times New Roman" w:cs="Times New Roman"/>
          <w:sz w:val="24"/>
          <w:szCs w:val="24"/>
        </w:rPr>
      </w:pPr>
      <w:r>
        <w:rPr>
          <w:rFonts w:cs="Times New Roman" w:ascii="Times New Roman" w:hAnsi="Times New Roman"/>
          <w:sz w:val="24"/>
          <w:szCs w:val="24"/>
        </w:rPr>
        <w:t>Mert ugyan mit látok a napokban a földalatti villamos Vörösmarty téri végállomásán? Tessék csak elképzelni: azt látom, hogy ott is megjelent a forgókerék. Nem akartam hinni a szememnek. Megtapogattam a kezemmel: kétségtelenül ő volt, a forgókerék. De minek ott a forgókerék, mi dolga ott őneki, ahol beszállni nem lehet? Csak egy célja lehet ott: akadályozni és hasba rúgni a kiszállókat.</w:t>
      </w:r>
    </w:p>
    <w:p>
      <w:pPr>
        <w:pStyle w:val="Csakszveg"/>
        <w:rPr>
          <w:rFonts w:ascii="Times New Roman" w:hAnsi="Times New Roman" w:cs="Times New Roman"/>
          <w:sz w:val="24"/>
          <w:szCs w:val="24"/>
        </w:rPr>
      </w:pPr>
      <w:r>
        <w:rPr>
          <w:rFonts w:cs="Times New Roman" w:ascii="Times New Roman" w:hAnsi="Times New Roman"/>
          <w:sz w:val="24"/>
          <w:szCs w:val="24"/>
        </w:rPr>
        <w:t>Ez az egy forgókerék megfosztotta hitelétől a többit, oktalanná és nevetségessé tette valamennyit s velük egyetemben engem is. Én őt minden mellékgondolat nélkül pártfogoltam, önérdek, hiú számítás távol állott tőlem, hálájára sem vártam. De azt, hogy így blamál, nem hittem volna. Karrierista lett a szégyentelen. Még azt is le fogom tagadni, hogy a barátja voltam.</w:t>
      </w:r>
    </w:p>
    <w:p>
      <w:pPr>
        <w:pStyle w:val="Csakszveg"/>
        <w:rPr>
          <w:rFonts w:ascii="Times New Roman" w:hAnsi="Times New Roman" w:cs="Times New Roman"/>
          <w:sz w:val="24"/>
          <w:szCs w:val="24"/>
        </w:rPr>
      </w:pPr>
      <w:r>
        <w:rPr>
          <w:rFonts w:cs="Times New Roman" w:ascii="Times New Roman" w:hAnsi="Times New Roman"/>
          <w:sz w:val="24"/>
          <w:szCs w:val="24"/>
        </w:rPr>
        <w:t>Nyilvánvaló, hogy fejébe szállt a dicsőség. Azt hitte, hogy aki jó a Bajza utcánál, annak mindjárt a legnagyobb állomáson a helye. Kétségbeejtő, hogy a tárgyaknak sincs több eszük, mint az embereknek.</w:t>
      </w:r>
    </w:p>
    <w:p>
      <w:pPr>
        <w:pStyle w:val="Csakszveg"/>
        <w:rPr/>
      </w:pPr>
      <w:r>
        <w:rPr>
          <w:rFonts w:cs="Times New Roman" w:ascii="Times New Roman" w:hAnsi="Times New Roman"/>
          <w:sz w:val="24"/>
          <w:szCs w:val="24"/>
        </w:rPr>
        <w:t>Ha rajtam állna, most már kidobnám a Bajza utcától is. Még mielőtt féktelen becsvágyában az egész várost ellepi, s rám ujjal mutogatnak utastársaim: nini csak, itt megy az a himpellér, aki nem átallotta a forgókerék szekerét tolni.</w:t>
      </w:r>
      <w:r>
        <w:br w:type="page"/>
      </w:r>
    </w:p>
    <w:p>
      <w:pPr>
        <w:pStyle w:val="Heading2"/>
        <w:rPr/>
      </w:pPr>
      <w:bookmarkStart w:id="151" w:name="__RefHeading___Toc163569449"/>
      <w:bookmarkEnd w:id="151"/>
      <w:r>
        <w:rPr/>
        <w:t>ANKÉ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ik-másik lapunkban az alábbi kommünikét volt alkalmam olvasni:</w:t>
      </w:r>
    </w:p>
    <w:p>
      <w:pPr>
        <w:pStyle w:val="Csakszveg"/>
        <w:rPr>
          <w:rFonts w:ascii="Times New Roman" w:hAnsi="Times New Roman" w:cs="Times New Roman"/>
          <w:sz w:val="24"/>
          <w:szCs w:val="24"/>
        </w:rPr>
      </w:pPr>
      <w:r>
        <w:rPr>
          <w:rFonts w:cs="Times New Roman" w:ascii="Times New Roman" w:hAnsi="Times New Roman"/>
          <w:sz w:val="24"/>
          <w:szCs w:val="24"/>
        </w:rPr>
        <w:t>Kérjük mindazokat, akik képes levelezőlapot gyűjtenek, írják meg nevüket, címüket és gyűjteményük nagyságát a Képzőművészeti Alap Kiadóhivatalának. Vállalatunknak szándékában van a képes levelezőlap-gyűjtők II. országos ankétját még ebben az évben megrendezni.</w:t>
      </w:r>
    </w:p>
    <w:p>
      <w:pPr>
        <w:pStyle w:val="Csakszveg"/>
        <w:rPr>
          <w:rFonts w:ascii="Times New Roman" w:hAnsi="Times New Roman" w:cs="Times New Roman"/>
          <w:sz w:val="24"/>
          <w:szCs w:val="24"/>
        </w:rPr>
      </w:pPr>
      <w:r>
        <w:rPr>
          <w:rFonts w:cs="Times New Roman" w:ascii="Times New Roman" w:hAnsi="Times New Roman"/>
          <w:sz w:val="24"/>
          <w:szCs w:val="24"/>
        </w:rPr>
        <w:t>Az országos ankét hírét örömmel és megnyugvással fogadom. Kiváltképpen az tölt el megnyugvással, hogy az ankétot még ebben az évben megrendezik, s az nem csúszik át 1962 tavaszára, amikor is – ha a szállongó híreknek hinnem lehet – a gyufacimkegyűjtők nemzetközi kongresszusa lesz hazánk fővárosában. Az országos ankét közelebbi részleteiről nincsenek értesüléseim, de feltételezem, hogy az jelentőségének megfelelő lesz. A képeslapgyűjtés elvi kérdései meglehetősen tisztázatlanok, aligha hinném, hogy az ankét egy nap alatt eredményes munkát végezhet. Javasolom ezért, hogy legalább két-, de inkább háromnapos legyen, s munkáját csak az étkezési szünetek idejére szakítsa meg.</w:t>
      </w:r>
    </w:p>
    <w:p>
      <w:pPr>
        <w:pStyle w:val="Csakszveg"/>
        <w:rPr>
          <w:rFonts w:ascii="Times New Roman" w:hAnsi="Times New Roman" w:cs="Times New Roman"/>
          <w:sz w:val="24"/>
          <w:szCs w:val="24"/>
        </w:rPr>
      </w:pPr>
      <w:r>
        <w:rPr>
          <w:rFonts w:cs="Times New Roman" w:ascii="Times New Roman" w:hAnsi="Times New Roman"/>
          <w:sz w:val="24"/>
          <w:szCs w:val="24"/>
        </w:rPr>
        <w:t>Mit várok én ettől az országos ankéttől? Mindenekelőtt a képeslapgyűjtők legszélesebb alapokon nyugvó összefogását és jobb megértését. De várom ezenfelül a képeslapgyűjtés országos méretekben megmutatkozó fellendülését, az egy főre eső képeslapmennyiség jelentékeny emelkedését. Várom nem utolsósorban a képeslapgyűjtés ma még igen különböző módszereinek egységesítését, elvi és erkölcsi normáinak szabatos meghatározását. Döntenie kell természetesen az ankétnak technikai kérdésekben is, mert e tekintetben meglehetősen anarchikus állapotok uralkodnak még. Vannak, akik a képeslapot albumban, megint mások dobozban, fiókban vagy stanicliban gyűjtik – ez így tovább nem mehet. Tudomásom van egy celldömölki képeslapgyűjtőről, aki albumába a képeslapokat nem képes felükkel, hanem üres felükkel felfelé ragasztja be, az efféle elfajzott és nyilván Nyugatról származó gyűjtési mód, ha elejét nem vesszük idejében, könnyen követőkre találhat. Videant consules!</w:t>
      </w:r>
    </w:p>
    <w:p>
      <w:pPr>
        <w:pStyle w:val="Csakszveg"/>
        <w:rPr/>
      </w:pPr>
      <w:r>
        <w:rPr>
          <w:rFonts w:cs="Times New Roman" w:ascii="Times New Roman" w:hAnsi="Times New Roman"/>
          <w:sz w:val="24"/>
          <w:szCs w:val="24"/>
        </w:rPr>
        <w:t>Bízom abban, hogy a képeslapgyűjtők országos ankétja és a gyufacimkegyűjtők nemzetközi kongresszusa után sor kerülhet a szalvétagyűjtők nagygyűlésére és az autogramgyűjtők Nagy Magyar Paláverére is, mert ezeken a területeken is káros lemaradás tapasztalható. Egyelőre azonban félre a délibábos álmokkal! Örvendjünk annak, ami máris biztosítva van. Ezen az úton jelentem be, hogy a II. országos ankéton részt óhajtok venni, ha már az elsőről önhibámon kívül lemaradtam. Nevemet és címemet a Kiadóvállalat tudja, a harmadik kérdésre válaszolva közlöm, hogy gyűjteményem három képeslapból áll. Mind a három az újkécskei „Hangya" Fogyasztási Szövetkezet főkapuját ábrázolja, 1934-ben, akácfavirágzás idején, alkonyatkor.</w:t>
      </w:r>
      <w:r>
        <w:br w:type="page"/>
      </w:r>
    </w:p>
    <w:p>
      <w:pPr>
        <w:pStyle w:val="Heading2"/>
        <w:rPr/>
      </w:pPr>
      <w:bookmarkStart w:id="152" w:name="__RefHeading___Toc163569450"/>
      <w:bookmarkEnd w:id="152"/>
      <w:r>
        <w:rPr/>
        <w:t>TÁSKARÁDI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lamelyik nap délután fél öt tájban az 1-es autóbuszon közlekedtem éppen, amikor a Körönd és a Vörösmarty utca között teljesen váratlanul egy Lehár-operett örökszép melódiái csendültek fel mögöttem. Az áradó zene s az érzelmes dal sehogyan sem illett a délutáni csúcsforgalom elszánt hangulatához; hirtelenjében még azt hittem, hogy hallucinációim vannak, s mihamarabb idegorvos kezére kell adnom magamat. Persze már a következő pillanatban felismertem a rideg valóságot, azt tudniillik, hogy jó sorsom ismét egy táskarádió büszke tulajdonosával hozott össze. Hátrafordultam, s megállapítottam, hogy egy rendkívül mérsékelt ízléssel öltözött nyurga ifjú dajkálja karján a táskarádiót, ó, Vilja, ó, Vilja, te szép, te csodás, menjünk, kérem, előbbre a kocsiban, mert a lépcsőn lógnak. Az ifjúnak nem túlságosan kifejező tekintete a messzeségbe réved, s az elomló gyönyör párállik rajta. Ne idegeskedj! – biztatom magam szelíden – a fiatalság szórakozni vágyik, s ha vidámabban élünk, jobban megy a munka. Hát jó. Ámbár ...</w:t>
      </w:r>
    </w:p>
    <w:p>
      <w:pPr>
        <w:pStyle w:val="Csakszveg"/>
        <w:rPr>
          <w:rFonts w:ascii="Times New Roman" w:hAnsi="Times New Roman" w:cs="Times New Roman"/>
          <w:sz w:val="24"/>
          <w:szCs w:val="24"/>
        </w:rPr>
      </w:pPr>
      <w:r>
        <w:rPr>
          <w:rFonts w:cs="Times New Roman" w:ascii="Times New Roman" w:hAnsi="Times New Roman"/>
          <w:sz w:val="24"/>
          <w:szCs w:val="24"/>
        </w:rPr>
        <w:t>Ámbár csodálkoztam egy kissé, mert éppen az előző napokban élveztem volt a Rádióújság-ban néhány olvasó levelét a táskarádió illendő használatáról, s azok – teljes megelégedésemre – mindannyian egyetértettek abban, hogy a táskarádió jó dolog, de nem illik molesztálni vele azokat, akiknek zenére történetesen nincs gusztusuk. Azt hittem akkor, hogy egy olyan kedvelt és olvasott lap, mint a Rádióújság, eredményesen formálja a nagyözönség magatartását, de íme, csalódnom kellett: nincs menekvés. A táskarádió, ez az egyébként ügyes, hasznos és kedves jószág diadalmasan befejezi a főváros megzenésítését, s muzsikát varázsol oda is, ahova eddig különböző nehézségek miatt sem népi zenekart, sem dzsesszt szerződtetni nem lehetett. S felrémlett bennem a jövő: előbb-utóbb rádió fog szólni minden pesti autóbuszon, a jegyek árát a zenedíjjal felemelik, s az ülő-kalauznők énekelni fognak. Hát persze – döbbentem rá –, a mikrofont már fel is szerelték!</w:t>
      </w:r>
    </w:p>
    <w:p>
      <w:pPr>
        <w:pStyle w:val="Csakszveg"/>
        <w:rPr>
          <w:rFonts w:ascii="Times New Roman" w:hAnsi="Times New Roman" w:cs="Times New Roman"/>
          <w:sz w:val="24"/>
          <w:szCs w:val="24"/>
        </w:rPr>
      </w:pPr>
      <w:r>
        <w:rPr>
          <w:rFonts w:cs="Times New Roman" w:ascii="Times New Roman" w:hAnsi="Times New Roman"/>
          <w:sz w:val="24"/>
          <w:szCs w:val="24"/>
        </w:rPr>
        <w:t>Ekkor arra gondoltam: ha már kalauzunknak nincs annyi bátorsága, hogy mint valamennyiünk ura, az autóbusz rendeltetésszerű használatára figyelmeztesse az ifjút, majd megteszem én. Kinek a dolga nevelni az ifjúságot, ha nem a tapasztalt öregeké? Ha egy, csak egyetlenegy fiatalt felvilágosítok helytelen magatartásáról személyesen, meggyőző, baráti szóval, többre megyek vele, mintha csak megírom a véleményemet vasárnapi karcolatnak. S megtehetem bátran, hiszen látom, hogy utastársaim hasonló ellenszenvvel hallgatják Vil</w:t>
        <w:noBreakHyphen/>
        <w:t>ját, s szemlélik az ifjút, többen a fejüket csóválják. No, majd én.</w:t>
      </w:r>
    </w:p>
    <w:p>
      <w:pPr>
        <w:pStyle w:val="Csakszveg"/>
        <w:rPr>
          <w:rFonts w:ascii="Times New Roman" w:hAnsi="Times New Roman" w:cs="Times New Roman"/>
          <w:sz w:val="24"/>
          <w:szCs w:val="24"/>
        </w:rPr>
      </w:pPr>
      <w:r>
        <w:rPr>
          <w:rFonts w:cs="Times New Roman" w:ascii="Times New Roman" w:hAnsi="Times New Roman"/>
          <w:sz w:val="24"/>
          <w:szCs w:val="24"/>
        </w:rPr>
        <w:t>Előre kívánom bocsátani, hogy nevelőmunkám teljesen eredménytelennek bizonyult, legalábbis közvetlen célját illetően. Ellenben fényes bizonyítékát hozta annak, hogy fiaink egyrészt milyen leleményesek, másrészt milyen progresszív módon gondolkoznak. Beszélgetésünk ugyanis szóról szóra így folyt l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fiatalember – így én – , mit szólna ahhoz, ha én most előszednék egy nagy trombitát, és elfújnék rajta egy hopsz polkát?</w:t>
      </w:r>
    </w:p>
    <w:p>
      <w:pPr>
        <w:pStyle w:val="Csakszveg"/>
        <w:rPr>
          <w:rFonts w:ascii="Times New Roman" w:hAnsi="Times New Roman" w:cs="Times New Roman"/>
          <w:sz w:val="24"/>
          <w:szCs w:val="24"/>
        </w:rPr>
      </w:pPr>
      <w:r>
        <w:rPr>
          <w:rFonts w:cs="Times New Roman" w:ascii="Times New Roman" w:hAnsi="Times New Roman"/>
          <w:sz w:val="24"/>
          <w:szCs w:val="24"/>
        </w:rPr>
        <w:t>Néz rám értetlenül: szemmel láthatóan nem érti a csipkefinom célzást. Hozzáteszem hát világosabb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gondolja, hogy a többi hatvan utasnak esetleg terhére van a maga harsogó masinája?</w:t>
      </w:r>
    </w:p>
    <w:p>
      <w:pPr>
        <w:pStyle w:val="Csakszveg"/>
        <w:rPr>
          <w:rFonts w:ascii="Times New Roman" w:hAnsi="Times New Roman" w:cs="Times New Roman"/>
          <w:sz w:val="24"/>
          <w:szCs w:val="24"/>
        </w:rPr>
      </w:pPr>
      <w:r>
        <w:rPr>
          <w:rFonts w:cs="Times New Roman" w:ascii="Times New Roman" w:hAnsi="Times New Roman"/>
          <w:sz w:val="24"/>
          <w:szCs w:val="24"/>
        </w:rPr>
        <w:t>Így felel err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űsort adnak hős bányászainknak.</w:t>
      </w:r>
    </w:p>
    <w:p>
      <w:pPr>
        <w:pStyle w:val="Csakszveg"/>
        <w:rPr>
          <w:rFonts w:ascii="Times New Roman" w:hAnsi="Times New Roman" w:cs="Times New Roman"/>
          <w:sz w:val="24"/>
          <w:szCs w:val="24"/>
        </w:rPr>
      </w:pPr>
      <w:r>
        <w:rPr>
          <w:rFonts w:cs="Times New Roman" w:ascii="Times New Roman" w:hAnsi="Times New Roman"/>
          <w:sz w:val="24"/>
          <w:szCs w:val="24"/>
        </w:rPr>
        <w:t>Nyert. Erre mit mondhatok? Semmit. Le is szállok tüstént, mert a kalauz úgy néz rám, mint aki azt mondja: ez is azt szeretné, ha még mindig a földesuraknak húznák a talpalávalót.</w:t>
      </w:r>
    </w:p>
    <w:p>
      <w:pPr>
        <w:pStyle w:val="Csakszveg"/>
        <w:rPr/>
      </w:pPr>
      <w:r>
        <w:rPr>
          <w:rFonts w:cs="Times New Roman" w:ascii="Times New Roman" w:hAnsi="Times New Roman"/>
          <w:sz w:val="24"/>
          <w:szCs w:val="24"/>
        </w:rPr>
        <w:t>Jaj, kérem, dehogyis, bocsánat, ó, Vilja, ó, Vilja, te szép, te csodás.</w:t>
      </w:r>
      <w:r>
        <w:br w:type="page"/>
      </w:r>
    </w:p>
    <w:p>
      <w:pPr>
        <w:pStyle w:val="Heading2"/>
        <w:rPr/>
      </w:pPr>
      <w:bookmarkStart w:id="153" w:name="__RefHeading___Toc163569451"/>
      <w:bookmarkEnd w:id="153"/>
      <w:r>
        <w:rPr/>
        <w:t>TERMÉKENYSÉ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Futaky Flórián cikkeit, riportjait módfelett kedvelem. Pompás újságíró. Fürge és ügyes, stílusa élvezetes, szeme, mint a sasé. Ha Futaky ír valamiről, az meg van írva; a legszerényebb élmény is jelentőssé nő a tolla alatt. Ezek után felesleges indokolnom, hogy miért örültem annyira nemrégiben, amikor a Harsanó Harsona, kedvelt képeslapom, közölni kezdte Futaky Flórián riportsorozatát „Barangoltam Afganisztánban" címmel.</w:t>
      </w:r>
    </w:p>
    <w:p>
      <w:pPr>
        <w:pStyle w:val="Csakszveg"/>
        <w:rPr>
          <w:rFonts w:ascii="Times New Roman" w:hAnsi="Times New Roman" w:cs="Times New Roman"/>
          <w:sz w:val="24"/>
          <w:szCs w:val="24"/>
        </w:rPr>
      </w:pPr>
      <w:r>
        <w:rPr>
          <w:rFonts w:cs="Times New Roman" w:ascii="Times New Roman" w:hAnsi="Times New Roman"/>
          <w:sz w:val="24"/>
          <w:szCs w:val="24"/>
        </w:rPr>
        <w:t>Futaky alaposan és körültekintően barangol. Úti beszámolóiban színes és szemléletes képét nyújtotta az afgán viszonyoknak. Cikkeit saját felvételeivel illusztrálta, s mondhatom, hogy fotoriporternek sem megvetendő: „Az afgán hegyek közt" című felvételén nem is egy hegyet első pillantásra fel lehetett ismerni. Beszélgetése egy afgán gyertyaöntővel, valamint az afgán napfelkelték szenvedélyes leírása, valósággal elragadtak. Bitang jól ír ez a Futaky, gondoltam magamban, csak nehezen leplezve irigységemet.</w:t>
      </w:r>
    </w:p>
    <w:p>
      <w:pPr>
        <w:pStyle w:val="Csakszveg"/>
        <w:rPr>
          <w:rFonts w:ascii="Times New Roman" w:hAnsi="Times New Roman" w:cs="Times New Roman"/>
          <w:sz w:val="24"/>
          <w:szCs w:val="24"/>
        </w:rPr>
      </w:pPr>
      <w:r>
        <w:rPr>
          <w:rFonts w:cs="Times New Roman" w:ascii="Times New Roman" w:hAnsi="Times New Roman"/>
          <w:sz w:val="24"/>
          <w:szCs w:val="24"/>
        </w:rPr>
        <w:t>Sorozatának még csak a harmadik riportjánál tartott, amikor kezembe került a Moziélet című szaklap. Leírhatatlan örömömre abban is találtam egy Futakycikket, „Mit játszanak az afgán mozik?" címmel. Lebilincselő stílusával, tájékozottságával és szakértelmével rabul ejtett. Bátorsága, amellyel az afgán mozik műsorpolitikájának egynémely ferdeségeit pellengérre állította, imponált. Elolvasván írásait, mondtam is szeretteimnek: gyerekek, ez így tovább Afganisztánban nem mehet!</w:t>
      </w:r>
    </w:p>
    <w:p>
      <w:pPr>
        <w:pStyle w:val="Csakszveg"/>
        <w:rPr>
          <w:rFonts w:ascii="Times New Roman" w:hAnsi="Times New Roman" w:cs="Times New Roman"/>
          <w:sz w:val="24"/>
          <w:szCs w:val="24"/>
        </w:rPr>
      </w:pPr>
      <w:r>
        <w:rPr>
          <w:rFonts w:cs="Times New Roman" w:ascii="Times New Roman" w:hAnsi="Times New Roman"/>
          <w:sz w:val="24"/>
          <w:szCs w:val="24"/>
        </w:rPr>
        <w:t>De tessék csak elképzelni, milyen nagy öröm fogott el, amikor néhány nappal utóbb a fogorvosom várószobájában kezembe került a Bőripari Híradó legfrissebb száma, s abban megtaláltam Futaky Flórián írását „A tűsarok nyomában" címmel. Megtudtam ebből, hogy a tűsarkú cipő tulajdonképpen afgán eredetű, az ottani lányok és asszonyok már kétezer évvel ezelőtt ismerték, s azóta is hordják, ha az esős évszak beköszönt, és nagy a sár. Fénykép is díszítette a rendkívül szórakoztató, de ugyanakkor tanulságos cikket. A kép aláírása ez volt: „Ha beköszönt az eső ...", s a felvételen az afgán sár teljes mélységében felismerhető volt.</w:t>
      </w:r>
    </w:p>
    <w:p>
      <w:pPr>
        <w:pStyle w:val="Csakszveg"/>
        <w:rPr>
          <w:rFonts w:ascii="Times New Roman" w:hAnsi="Times New Roman" w:cs="Times New Roman"/>
          <w:sz w:val="24"/>
          <w:szCs w:val="24"/>
        </w:rPr>
      </w:pPr>
      <w:r>
        <w:rPr>
          <w:rFonts w:cs="Times New Roman" w:ascii="Times New Roman" w:hAnsi="Times New Roman"/>
          <w:sz w:val="24"/>
          <w:szCs w:val="24"/>
        </w:rPr>
        <w:t>Cikksorozata a Harsanó Harsonában még javában folyt, amikor az egyik sportlapban – természetesen végtelen örömömre – megtaláltam tudósítását az afgán sportéletről. „Ahol a kardvívás ismeretlen" című beszámolójában részletesen felsorolta és ismertette azokat a sportokat, amelyeket az afgánok mindmáig sem ismernek. A cikket Bundzsák, Grosics és Iharos fényképe illusztrálta, „akik sohasem jártak Afganisztánban" aláírással.</w:t>
      </w:r>
    </w:p>
    <w:p>
      <w:pPr>
        <w:pStyle w:val="Csakszveg"/>
        <w:rPr>
          <w:rFonts w:ascii="Times New Roman" w:hAnsi="Times New Roman" w:cs="Times New Roman"/>
          <w:sz w:val="24"/>
          <w:szCs w:val="24"/>
        </w:rPr>
      </w:pPr>
      <w:r>
        <w:rPr>
          <w:rFonts w:cs="Times New Roman" w:ascii="Times New Roman" w:hAnsi="Times New Roman"/>
          <w:sz w:val="24"/>
          <w:szCs w:val="24"/>
        </w:rPr>
        <w:t>Ifjúságí hetilapunk is közölt Futaky-cikket („Ezt táncolják az afgán fiatalok"), de nem szűkölködött a Futaky-cikk híjával a Pénzügyőri Kurir sem, amelyben a tehetséges és sokoldalú újságíró az afgán vámtételeket sorolta fel ábécérendben, színesen és áttekinthetően.</w:t>
      </w:r>
    </w:p>
    <w:p>
      <w:pPr>
        <w:pStyle w:val="Csakszveg"/>
        <w:rPr>
          <w:rFonts w:ascii="Times New Roman" w:hAnsi="Times New Roman" w:cs="Times New Roman"/>
          <w:sz w:val="24"/>
          <w:szCs w:val="24"/>
        </w:rPr>
      </w:pPr>
      <w:r>
        <w:rPr>
          <w:rFonts w:cs="Times New Roman" w:ascii="Times New Roman" w:hAnsi="Times New Roman"/>
          <w:sz w:val="24"/>
          <w:szCs w:val="24"/>
        </w:rPr>
        <w:t>Éppen azokban a napokban, amikor tizenhat riportjából álló sorozatát a Harsanó Harsona befejezte, találkoztam Futakyval. Napbarnított arca, szilaj tekintete azonnal elárulta, hogy afganisztáni barangolásai jó szolgálatot tettek egészségének, derűs mosolya azt az érzést keltette bennem, hogy hírlapírói tevékenysége sem fogott vasfizikumá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lvastam a cikkeidet, öregem – mondtam neki, miközben kezet ráztunk –, ezúttal is remekeltél! Érdekes világban mászkáltá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igen – ismerte el szerényen –, de egy kicsit kevés volt az az egy h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hét alatt ennyi mindent láttál!? – ámuldoztam csakugyan őszintén. – Zseni vagy!</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 viccelj. Egy hétig voltam távol, de ebből három napot utaztam oda és hármat vissza.</w:t>
      </w:r>
      <w:r>
        <w:br w:type="page"/>
      </w:r>
    </w:p>
    <w:p>
      <w:pPr>
        <w:pStyle w:val="Heading2"/>
        <w:rPr/>
      </w:pPr>
      <w:bookmarkStart w:id="154" w:name="__RefHeading___Toc163569452"/>
      <w:bookmarkEnd w:id="154"/>
      <w:r>
        <w:rPr/>
        <w:t>IZOTÓP</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mikor én iskolába jártam, a politechnikai oktatás, még ismeretlen dolog volt. Később felismertem ugyan, hogy a technika és a műszaki tudományok századában élek, de más irányú elfoglaltságaim miatt a mulasztottakat máig sem pótoltam. Így aztán nem csoda, hogy nehéz helyzetben vagyok: a latint és a görögöt, amit tanultam, már réges-régen elfelejtettem, a technikai alapismeretek ábécéjét azonban nem tanultam meg: még egy szöget sem tudok tisztességesen a falba verni. Korunk nagy vívmányait csodálom és félem, ám többnyire nem értem. Nem hiszem, hogy e tekintetben kuriózum vagyok, legfeljebb azért, mert nem átallom bevallani, sőt, még kérkedem is vele.</w:t>
      </w:r>
    </w:p>
    <w:p>
      <w:pPr>
        <w:pStyle w:val="Csakszveg"/>
        <w:rPr>
          <w:rFonts w:ascii="Times New Roman" w:hAnsi="Times New Roman" w:cs="Times New Roman"/>
          <w:sz w:val="24"/>
          <w:szCs w:val="24"/>
        </w:rPr>
      </w:pPr>
      <w:r>
        <w:rPr>
          <w:rFonts w:cs="Times New Roman" w:ascii="Times New Roman" w:hAnsi="Times New Roman"/>
          <w:sz w:val="24"/>
          <w:szCs w:val="24"/>
        </w:rPr>
        <w:t>Ily körülmények között persze vegyes érzelmekkel olvasom, hogy a Kereskedelmi Minőségellenőrző Intézet vizsgálati célokra felhasználja a rádioaktív izotópokat; ezzel mérik a fogyasztókhoz kerülő élelmiszereket, vajon a megengedettnél több sugárzó anyag nincs-e bennük? Megilletődötten és zavartan eresztem le az újságot.</w:t>
      </w:r>
    </w:p>
    <w:p>
      <w:pPr>
        <w:pStyle w:val="Csakszveg"/>
        <w:rPr/>
      </w:pPr>
      <w:r>
        <w:rPr>
          <w:rFonts w:cs="Times New Roman" w:ascii="Times New Roman" w:hAnsi="Times New Roman"/>
          <w:sz w:val="24"/>
          <w:szCs w:val="24"/>
        </w:rPr>
        <w:t>Zavartan, mert ez a hír is egyike azoknak, amelyekből nem sokat értek. Nem tudtam, hogy Kereskedelmi Minőségellenőrző Intézet is van a világon, nem tudom, mi a sugárzó anyag. Sovány vigasz, hogy értem: mit jelent a fogyasztók élelmiszere. S mindennek ellenére is megilletődött vagyok, mert ösztönösen sejtem, hogy nagyszerű dologról van szó: a tudományos kutatások eredményei, íme, a gyakorlati élet közvetlen sűrűjében is hatnak. Büszke és boldog vagyok, hogy olyan korszakban élek, amelyben az emberiség a tudománynak és a technikának soha nem álmodott magaslataira jutott el.</w:t>
      </w:r>
    </w:p>
    <w:p>
      <w:pPr>
        <w:pStyle w:val="Csakszveg"/>
        <w:rPr>
          <w:rFonts w:ascii="Times New Roman" w:hAnsi="Times New Roman" w:cs="Times New Roman"/>
          <w:sz w:val="24"/>
          <w:szCs w:val="24"/>
        </w:rPr>
      </w:pPr>
      <w:r>
        <w:rPr>
          <w:rFonts w:cs="Times New Roman" w:ascii="Times New Roman" w:hAnsi="Times New Roman"/>
          <w:sz w:val="24"/>
          <w:szCs w:val="24"/>
        </w:rPr>
        <w:t>Magam is egyik szerény, de igyekvő tagja vagyok az emberiségnek, ilyenformán a tudomány eredményeiben nekem is részem van. A kutatásokban az én feladatom mindössze annyi volt, hogy ne kutassak, ügyetlenségemmel ne zavarjam össze a kutató tudósok munkáját. Voltak időszakok, amikor csak nehezen tudtam türtőztetni magam, de végül is helytálltam, s íme, az eredmény: a tudomány, hál'istennek, töretlenül fejlődik. Ha szerepemet elfeledve részt vettem volna a tudományos kutatásokban, az atombomba talán máig sem volna kitalálva, amilyen balkezes vagyok.</w:t>
      </w:r>
    </w:p>
    <w:p>
      <w:pPr>
        <w:pStyle w:val="Csakszveg"/>
        <w:rPr>
          <w:rFonts w:ascii="Times New Roman" w:hAnsi="Times New Roman" w:cs="Times New Roman"/>
          <w:sz w:val="24"/>
          <w:szCs w:val="24"/>
        </w:rPr>
      </w:pPr>
      <w:r>
        <w:rPr>
          <w:rFonts w:cs="Times New Roman" w:ascii="Times New Roman" w:hAnsi="Times New Roman"/>
          <w:sz w:val="24"/>
          <w:szCs w:val="24"/>
        </w:rPr>
        <w:t>Mint tagja az emberiségnek, így lettem részese az izotópok felfedezésének, s mint tagja a fogyasztók nem kisebb családjának, így válnak az izotópok az én üdvömre is. Felemelő kor! Könnyen el tudom képzelni, hogy mit válaszolt volna nekem egy tudós csak húsz évvel ezelőtt is, ha megkérdeztem volna tőle, mi a véleménye a májas hurkáról, amit vacsorára vettem. Manapság? Csak elővesz egy rádioaktív izotópot, bekapcsolja (beleteszi? ráteszi? belekeveri?) a hurkába, és már süthetem is, ha nincs benne a megengedettnél több sugárzó anyag.</w:t>
      </w:r>
    </w:p>
    <w:p>
      <w:pPr>
        <w:pStyle w:val="Csakszveg"/>
        <w:rPr/>
      </w:pPr>
      <w:r>
        <w:rPr>
          <w:rFonts w:cs="Times New Roman" w:ascii="Times New Roman" w:hAnsi="Times New Roman"/>
          <w:sz w:val="24"/>
          <w:szCs w:val="24"/>
        </w:rPr>
        <w:t>Más kérdés, hogy mit keres a sugárzó anyag a májas hurkában? És egyáltalán: miért kell a sugárzó anyag hurkabeli jelenlétét bármilyen szerény mennyiségben is megengedni? A vacsorák kérdésében módfelett konzervatív vagyok; mindig úgy vélekedtem, hogy a máj, a rizs, a fűszerek és a szakavatott elkészítés már önmagukban is biztosítják a hurka kellő színvonalát. Hogy ellenőrizzem magam, felütöttem Rézi néni szakácskönyvét is. Sehol sem találtam benne utalást arra nézve, hogy a sugárzó anyag bármilyen eledelnek is pikáns ízt kölcsönözne. Megnéztem: mikor jelent meg a könyv?</w:t>
      </w:r>
    </w:p>
    <w:p>
      <w:pPr>
        <w:pStyle w:val="Csakszveg"/>
        <w:rPr>
          <w:rFonts w:ascii="Times New Roman" w:hAnsi="Times New Roman" w:cs="Times New Roman"/>
          <w:sz w:val="24"/>
          <w:szCs w:val="24"/>
        </w:rPr>
      </w:pPr>
      <w:r>
        <w:rPr>
          <w:rFonts w:cs="Times New Roman" w:ascii="Times New Roman" w:hAnsi="Times New Roman"/>
          <w:sz w:val="24"/>
          <w:szCs w:val="24"/>
        </w:rPr>
        <w:t>1908-ban. Hja, persze! A sugárzó anyag akkor még nyilván ismeretlen volt.</w:t>
      </w:r>
    </w:p>
    <w:p>
      <w:pPr>
        <w:pStyle w:val="Csakszveg"/>
        <w:rPr>
          <w:rFonts w:ascii="Times New Roman" w:hAnsi="Times New Roman" w:cs="Times New Roman"/>
          <w:sz w:val="24"/>
          <w:szCs w:val="24"/>
        </w:rPr>
      </w:pPr>
      <w:r>
        <w:rPr>
          <w:rFonts w:cs="Times New Roman" w:ascii="Times New Roman" w:hAnsi="Times New Roman"/>
          <w:sz w:val="24"/>
          <w:szCs w:val="24"/>
        </w:rPr>
        <w:t>Nálam tájékozottabb barátaimtól tudtam meg, hogy a sugárzó anyag nem hatósági hozzájárulással foglal helyet a hurkában, s hogy a sugárzó anyag nem más, mint a híres-nevezetes Strontium 90, amely a földnek nukleáris robbantásoktól megfertőzött légköréből származik, s jut el fűbe, fába, húsba, főzelékbe egyaránt.</w:t>
      </w:r>
    </w:p>
    <w:p>
      <w:pPr>
        <w:pStyle w:val="Csakszveg"/>
        <w:rPr/>
      </w:pPr>
      <w:r>
        <w:rPr>
          <w:rFonts w:cs="Times New Roman" w:ascii="Times New Roman" w:hAnsi="Times New Roman"/>
          <w:sz w:val="24"/>
          <w:szCs w:val="24"/>
        </w:rPr>
        <w:t>Bevallom őszintén, hogy a májas hurkára eztán nagyobb tisztelettel, de tartózkodóbban tekintek. Tudom, hogy csak annyi sugárzó anyag lehet benne, amennyi dukál bele, de mégis ... Étvágyam kismérvű csökkenése miatt – mint fogyasztó –, nem jártam jól. Ám, mint az emberiség egyik tagjának, annál több okom van a megelégedettségre: már ama veszélyek ellen is meg tudom védeni magamat, amelyekkel én magam is fenyegetem magamat.</w:t>
      </w:r>
    </w:p>
    <w:p>
      <w:pPr>
        <w:pStyle w:val="Csakszveg"/>
        <w:rPr>
          <w:rFonts w:ascii="Times New Roman" w:hAnsi="Times New Roman" w:cs="Times New Roman"/>
          <w:sz w:val="24"/>
          <w:szCs w:val="24"/>
        </w:rPr>
      </w:pPr>
      <w:r>
        <w:rPr>
          <w:rFonts w:cs="Times New Roman" w:ascii="Times New Roman" w:hAnsi="Times New Roman"/>
          <w:sz w:val="24"/>
          <w:szCs w:val="24"/>
        </w:rPr>
        <w:t>A tudomány hatalma végtelen.</w:t>
      </w:r>
      <w:r>
        <w:br w:type="page"/>
      </w:r>
    </w:p>
    <w:p>
      <w:pPr>
        <w:pStyle w:val="Heading2"/>
        <w:rPr/>
      </w:pPr>
      <w:bookmarkStart w:id="155" w:name="__RefHeading___Toc163569453"/>
      <w:bookmarkEnd w:id="155"/>
      <w:r>
        <w:rPr/>
        <w:t>PLETY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Pisztoly dörrent ma egy hete az Olümposzon, a Múzsák lakónegyedében. Egy sokat zaklatott nő, a Könnyű Múzsa lőtte főbe magát szerény albérleti szobájában, hátul az udvarban, földszint kettő. A kihívott mentők a legközelebbi közkórházba szállították, ahol a gyors és körültekintő sebészi beavatkozás egyelőre megmentette az életnek.</w:t>
      </w:r>
    </w:p>
    <w:p>
      <w:pPr>
        <w:pStyle w:val="Csakszveg"/>
        <w:rPr>
          <w:rFonts w:ascii="Times New Roman" w:hAnsi="Times New Roman" w:cs="Times New Roman"/>
          <w:sz w:val="24"/>
          <w:szCs w:val="24"/>
        </w:rPr>
      </w:pPr>
      <w:r>
        <w:rPr>
          <w:rFonts w:cs="Times New Roman" w:ascii="Times New Roman" w:hAnsi="Times New Roman"/>
          <w:sz w:val="24"/>
          <w:szCs w:val="24"/>
        </w:rPr>
        <w:t>Az eset – bár lapjaink a szomorú hírt nem szellőztették – általános feltűnést keltett, kivált irodalmi körökben. „Mi történhetett? – kérdezték egymástól az emberek –, hogy ez a lány, aki már oly sok mindenen keresztülment, s mindent kibírt, ezúttal fegyverhez nyúlt?" Találgatások, kombinációk kaptak szárnyra, mint ahogyan az már ilyenkor szokásos. Az igazságot azonban senki sem tudja rajtam kívül. Most elpletykálom.</w:t>
      </w:r>
    </w:p>
    <w:p>
      <w:pPr>
        <w:pStyle w:val="Csakszveg"/>
        <w:rPr>
          <w:rFonts w:ascii="Times New Roman" w:hAnsi="Times New Roman" w:cs="Times New Roman"/>
          <w:sz w:val="24"/>
          <w:szCs w:val="24"/>
        </w:rPr>
      </w:pPr>
      <w:r>
        <w:rPr>
          <w:rFonts w:cs="Times New Roman" w:ascii="Times New Roman" w:hAnsi="Times New Roman"/>
          <w:sz w:val="24"/>
          <w:szCs w:val="24"/>
        </w:rPr>
        <w:t>Oly sok méltatlan és felesleges flört után a Könnyű Múzsa néhány héttel ezelőtt ismeretséget kötött Cs. Tiborral, a tehetséges és köztiszteletben álló íróval, akinek nevét mind ez ideig csak a Nehéz Múzsával kapcsolatban emlegették. Az írónak – még nem derült ki, miért? – megtetszett a vidám és szórakoztató lány, amannak pedig imponált a komoly és tekintélyes író vonzalma. Barátnőinek dicsekedett is: „Képzeljétek, egy tehetséges és komoly férfi akar kikezdeni velem. Remélem, ez, ha majd homlokon akarom csókolni, nem a zsebét tartja oda, mint a többiek ..." Hogy ne csigázzam kelleténél jobban az olvasót, elárulom: az ismeretségből szerződés, a szerződésből viszony lett. Író és Múzsája az Irodalmi Alap egyik jó nevű alkotóházába utazott a mézeshetekre. Operettet írtak. Mert arra szükség van. Mert az kell a tömegeknek. Csak igényes legyen.</w:t>
      </w:r>
    </w:p>
    <w:p>
      <w:pPr>
        <w:pStyle w:val="Csakszveg"/>
        <w:rPr>
          <w:rFonts w:ascii="Times New Roman" w:hAnsi="Times New Roman" w:cs="Times New Roman"/>
          <w:sz w:val="24"/>
          <w:szCs w:val="24"/>
        </w:rPr>
      </w:pPr>
      <w:r>
        <w:rPr>
          <w:rFonts w:cs="Times New Roman" w:ascii="Times New Roman" w:hAnsi="Times New Roman"/>
          <w:sz w:val="24"/>
          <w:szCs w:val="24"/>
        </w:rPr>
        <w:t>Mindezek után – de még a mézeshetek alatt – történt, hogy az egyik, pénteken délután megjelenő irodalmi hetilapunk nyilatkozatot kért Cs. Tibortól: mondaná el, mit is ír mostanában. Az író így kezdte nyilatkozatát: „Vannak dolgok, amikről a gyermek is tud, mégsem esik szó róluk." Ezek után elújságolta, hogy négy történelmi regénye van készen, majd arra az elképzelt kérdésre, hogy „mostan, a mai napon, ebben az órában min dolgozik"? így felelt: „Olyan dolog ez, amelyről még a családban sem szoktunk beszélni."</w:t>
      </w:r>
    </w:p>
    <w:p>
      <w:pPr>
        <w:pStyle w:val="Csakszveg"/>
        <w:rPr>
          <w:rFonts w:ascii="Times New Roman" w:hAnsi="Times New Roman" w:cs="Times New Roman"/>
          <w:sz w:val="24"/>
          <w:szCs w:val="24"/>
        </w:rPr>
      </w:pPr>
      <w:r>
        <w:rPr>
          <w:rFonts w:cs="Times New Roman" w:ascii="Times New Roman" w:hAnsi="Times New Roman"/>
          <w:sz w:val="24"/>
          <w:szCs w:val="24"/>
        </w:rPr>
        <w:t>A nagyközönség nem értette, hogy mi lehet az az írói munka, melyet Cs. Tibor ily szemérmesen titkol. Talán rigmusokat ír a Corvin Áruház részére az Állami Hirdető megbízásából? Vagy tán Lőwy Árpád költészetét kívánja folytatni? Az író tehetségének és igényes voltának ismeretében mindez elképzelhetetlennek látszott. Csak a Könnyű Múzsa tudta, hogy róla van szó. Hogy Tibor az operettet titkolja.</w:t>
      </w:r>
    </w:p>
    <w:p>
      <w:pPr>
        <w:pStyle w:val="Csakszveg"/>
        <w:rPr>
          <w:rFonts w:ascii="Times New Roman" w:hAnsi="Times New Roman" w:cs="Times New Roman"/>
          <w:sz w:val="24"/>
          <w:szCs w:val="24"/>
        </w:rPr>
      </w:pPr>
      <w:r>
        <w:rPr>
          <w:rFonts w:cs="Times New Roman" w:ascii="Times New Roman" w:hAnsi="Times New Roman"/>
          <w:sz w:val="24"/>
          <w:szCs w:val="24"/>
        </w:rPr>
        <w:t>A szerencsétlen lány a végsőkig elkeseredett. „Nem élem túl ezt a szégyent ..." – hajtogatta, itt is, ott is. De senki sem vette komolyan. Azt hitték, viccel. A végzetes estén, néhány órával öngyilkossága előtt, így panaszkodott legjobb barátnőjének: „Nézd, Maca, én tudom, hogy nem vagyok valami előkelő hölgy, hogy velem a Parnasszusra nem lehet elmenni, nem is ambicionálom már régen. De hát annyi megbecsülés, amennyi minden dolgozónak kijár, nekem nem dukál? Mélyen csalódtam Tiborban. Nem hittem, hogy szégyellni fogja kapcsolatunkat. Csak azt tudnám, hogy akkor miért kezdett ki velem? Hiszen én nem varrtam magam a nyakába! Esküszöm, hogy ő kacsintott rám először. Hát hogyan legyen belőlem tisztességes nő, ha az, akit megcsókolok, nem mer velem nyilvánosan mutatkozni? Ami sok, az sok ... Nem bírom elviselni, hogy Tibor is csak a pénzemért akart szeretni."</w:t>
      </w:r>
    </w:p>
    <w:p>
      <w:pPr>
        <w:pStyle w:val="Csakszveg"/>
        <w:rPr>
          <w:rFonts w:ascii="Times New Roman" w:hAnsi="Times New Roman" w:cs="Times New Roman"/>
          <w:sz w:val="24"/>
          <w:szCs w:val="24"/>
        </w:rPr>
      </w:pPr>
      <w:r>
        <w:rPr>
          <w:rFonts w:cs="Times New Roman" w:ascii="Times New Roman" w:hAnsi="Times New Roman"/>
          <w:sz w:val="24"/>
          <w:szCs w:val="24"/>
        </w:rPr>
        <w:t>Így kesergett a sok csalódást megért lány. Hazatérve elolvasott néhány cikket a könnyű műfaj problémáiról, s kellőképpen elkábulva, fegyveréhez nyúl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eglátogattam őt a kórházban, gondolván: ki látogassa meg, ha nem én? Tűrhető állapotban találtam, éppen almabefőttet ev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letben marad? – kérdeztem orvosától, lábujjhegy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észen biztos – hangzott a válasz. – Doronggal sem lehet agyonverni ezt a némbert.</w:t>
      </w:r>
      <w:r>
        <w:br w:type="page"/>
      </w:r>
    </w:p>
    <w:p>
      <w:pPr>
        <w:pStyle w:val="Heading2"/>
        <w:rPr/>
      </w:pPr>
      <w:bookmarkStart w:id="156" w:name="__RefHeading___Toc163569454"/>
      <w:bookmarkEnd w:id="156"/>
      <w:r>
        <w:rPr/>
        <w:t>KUTA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Figyelemre méltó levelet kaptam valamelyik reggel. Lényegtelen rövidítésekkel itt közlöm:</w:t>
      </w:r>
    </w:p>
    <w:p>
      <w:pPr>
        <w:pStyle w:val="Csakszveg"/>
        <w:rPr>
          <w:rFonts w:ascii="Times New Roman" w:hAnsi="Times New Roman" w:cs="Times New Roman"/>
          <w:sz w:val="24"/>
          <w:szCs w:val="24"/>
        </w:rPr>
      </w:pPr>
      <w:r>
        <w:rPr>
          <w:rFonts w:cs="Times New Roman" w:ascii="Times New Roman" w:hAnsi="Times New Roman"/>
          <w:sz w:val="24"/>
          <w:szCs w:val="24"/>
        </w:rPr>
        <w:t>Tisztelt Szerkesztő Úr!</w:t>
      </w:r>
    </w:p>
    <w:p>
      <w:pPr>
        <w:pStyle w:val="Csakszveg"/>
        <w:rPr/>
      </w:pPr>
      <w:r>
        <w:rPr>
          <w:rFonts w:cs="Times New Roman" w:ascii="Times New Roman" w:hAnsi="Times New Roman"/>
          <w:sz w:val="24"/>
          <w:szCs w:val="24"/>
        </w:rPr>
        <w:t>Szép és hasznos elképzelés foglalkoztat már napok óta. Ennek megvalósításához szeretném megnyerni önt. A tudásra szomjúhozó emberek millióinak, nemkülönben az egyetemes magyar kultúrának tennénk soha el nem hervadó szolgálatot, ha felderítenénk, összefoglalnánk, megírnánk és bemutatnánk a zsebkendő történetét a XIII. századtól napjainkig. Mielőtt e könnyűnek semmi esetre sem nevezhető kutatómunka részleteire rátérnék, minden félreértés elkerülése végett sietek kijelenteni, hogy elképzelésemben a hangsúly nem a zsebkendőn, hanem a kutatómunkán van. Ha önnek valaminő szubjektív okból a zsebkendő ellenszenves, kész örömmel veszek részt bármi más történetének felderítésében. Ez irányú döntését nem szerény személyem, hanem az idő sürgeti. (Bizonyára ön is tudja, hogy az efféle kutatómunka mily sok területen s mily serényen folyik; csak nemrégiben olvastam, hogy a Kohászati Történeti Bizottság is megalakult már, s az őskohászat titkait feszegeti. A kutatnivaló hovatovább elfogy.)</w:t>
      </w:r>
    </w:p>
    <w:p>
      <w:pPr>
        <w:pStyle w:val="Csakszveg"/>
        <w:rPr>
          <w:rFonts w:ascii="Times New Roman" w:hAnsi="Times New Roman" w:cs="Times New Roman"/>
          <w:sz w:val="24"/>
          <w:szCs w:val="24"/>
        </w:rPr>
      </w:pPr>
      <w:r>
        <w:rPr>
          <w:rFonts w:cs="Times New Roman" w:ascii="Times New Roman" w:hAnsi="Times New Roman"/>
          <w:sz w:val="24"/>
          <w:szCs w:val="24"/>
        </w:rPr>
        <w:t>Abban a feltevésben, hogy a tudományos munkához kedvet érez, és a zsebkendő ellen sincs kifogása, tervemnek egy-két közelebbi részletét is tudomására hozom. Úgymint:</w:t>
      </w:r>
    </w:p>
    <w:p>
      <w:pPr>
        <w:pStyle w:val="Csakszveg"/>
        <w:rPr>
          <w:rFonts w:ascii="Times New Roman" w:hAnsi="Times New Roman" w:cs="Times New Roman"/>
          <w:sz w:val="24"/>
          <w:szCs w:val="24"/>
        </w:rPr>
      </w:pPr>
      <w:r>
        <w:rPr>
          <w:rFonts w:cs="Times New Roman" w:ascii="Times New Roman" w:hAnsi="Times New Roman"/>
          <w:sz w:val="24"/>
          <w:szCs w:val="24"/>
        </w:rPr>
        <w:t>Anyagi fedezet. Az alapos és körültekintő kutatás nem olcsó mulatság. Nincs kizárva, hogy a költségeket a Tudományos Akadémia vállalja, de ez nem bizonyos. Bizonyos ellenben, hogy meg lehet nyerni a RÖLTEX-et, melyet munkásságunk közvetve propagálna, s valószínűleg meg lehetne nyerni az Egészségügyi Minisztériumot is, tekintettel a zsebkendő és a nátha közismert összefüggésére.</w:t>
      </w:r>
    </w:p>
    <w:p>
      <w:pPr>
        <w:pStyle w:val="Csakszveg"/>
        <w:rPr>
          <w:rFonts w:ascii="Times New Roman" w:hAnsi="Times New Roman" w:cs="Times New Roman"/>
          <w:sz w:val="24"/>
          <w:szCs w:val="24"/>
        </w:rPr>
      </w:pPr>
      <w:r>
        <w:rPr>
          <w:rFonts w:cs="Times New Roman" w:ascii="Times New Roman" w:hAnsi="Times New Roman"/>
          <w:sz w:val="24"/>
          <w:szCs w:val="24"/>
        </w:rPr>
        <w:t>Kiállítás. A feltárt anyagot mindenekelőtt a fővárosban fogjuk bemutatni, valamelyik e célra kiürített kávéházban. A szükséges üvegszekrények beszerzésére vonatkozólag már folytattam tájékozódó jellegű tárgyalásokat. Egy későbbi időpontban az anyagot vándorkiállítás formájában hazánk jelentősebb városaiban is bemutatjuk.</w:t>
      </w:r>
    </w:p>
    <w:p>
      <w:pPr>
        <w:pStyle w:val="Csakszveg"/>
        <w:rPr>
          <w:rFonts w:ascii="Times New Roman" w:hAnsi="Times New Roman" w:cs="Times New Roman"/>
          <w:sz w:val="24"/>
          <w:szCs w:val="24"/>
        </w:rPr>
      </w:pPr>
      <w:r>
        <w:rPr>
          <w:rFonts w:cs="Times New Roman" w:ascii="Times New Roman" w:hAnsi="Times New Roman"/>
          <w:sz w:val="24"/>
          <w:szCs w:val="24"/>
        </w:rPr>
        <w:t>Film. Részben az ásatásokról, részben a feltárt leletekről színes kisfilmet tervezek, melyet a MOKÉP nyilván örömmel vesz át. Ha a film nem sikerül valami nagyon jól, részt vehetünk vele a jövő évi cannes-i fesztiválon is.</w:t>
      </w:r>
    </w:p>
    <w:p>
      <w:pPr>
        <w:pStyle w:val="Csakszveg"/>
        <w:rPr>
          <w:rFonts w:ascii="Times New Roman" w:hAnsi="Times New Roman" w:cs="Times New Roman"/>
          <w:sz w:val="24"/>
          <w:szCs w:val="24"/>
        </w:rPr>
      </w:pPr>
      <w:r>
        <w:rPr>
          <w:rFonts w:cs="Times New Roman" w:ascii="Times New Roman" w:hAnsi="Times New Roman"/>
          <w:sz w:val="24"/>
          <w:szCs w:val="24"/>
        </w:rPr>
        <w:t>Előadások. A rádióban, a televízióban, valamint a TIT rendezésében népszerű formában számolnánk be kutatásaink eredményéről. Ezenkívül valószínűleg megállapodást köthetnénk az Országos Rendező Irodával oly nyilvános kérdés-felelet játékok megszervezésére, amelynek tárgya a magyar zsebkendő történeti múltja lenne.</w:t>
      </w:r>
    </w:p>
    <w:p>
      <w:pPr>
        <w:pStyle w:val="Csakszveg"/>
        <w:rPr>
          <w:rFonts w:ascii="Times New Roman" w:hAnsi="Times New Roman" w:cs="Times New Roman"/>
          <w:sz w:val="24"/>
          <w:szCs w:val="24"/>
        </w:rPr>
      </w:pPr>
      <w:r>
        <w:rPr>
          <w:rFonts w:cs="Times New Roman" w:ascii="Times New Roman" w:hAnsi="Times New Roman"/>
          <w:sz w:val="24"/>
          <w:szCs w:val="24"/>
        </w:rPr>
        <w:t>Könyv. Birtokomban van a Szakművek Kiadóvállalatával kötött szerződés, melynek értelmében „A magyar zsebkendő hét éve" című kötet 1963 harmadik negyedében kiadásra kerül harmincíves terjedelemben, műnyomó papiroson, huszonnégy színes táblával, egészvászon kötésben, aranyozott gerinccel, négyszázharminckét forint és hatvanöt filléres áron. A kötet „Függelék" rovatában felsoroljuk a zsebkendővel kapcsolatos népi megnyilvánulásokat („Ezt a hegyet a zsebkendőmnek a négy sarkával ..."), valamint irodalmi előfordulásait („Három árva sír magában").</w:t>
      </w:r>
    </w:p>
    <w:p>
      <w:pPr>
        <w:pStyle w:val="Csakszveg"/>
        <w:rPr/>
      </w:pPr>
      <w:r>
        <w:rPr>
          <w:rFonts w:cs="Times New Roman" w:ascii="Times New Roman" w:hAnsi="Times New Roman"/>
          <w:sz w:val="24"/>
          <w:szCs w:val="24"/>
        </w:rPr>
        <w:t>Hézagpótló munkásságunk eredményeképpen a zsebkendő megszűnne fehér folt lenni a tudományok egén. A lakosság kultúrtörténeti érdeklődését fokoznók és fejlesztenők, s ez által magunknak (az illő jövedelmen kívül) méltó megbecsülést is szereznénk.</w:t>
      </w:r>
      <w:r>
        <w:br w:type="page"/>
      </w:r>
    </w:p>
    <w:p>
      <w:pPr>
        <w:pStyle w:val="Heading2"/>
        <w:rPr/>
      </w:pPr>
      <w:bookmarkStart w:id="157" w:name="__RefHeading___Toc163569455"/>
      <w:bookmarkEnd w:id="157"/>
      <w:r>
        <w:rPr/>
        <w:t>JEGYSZED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érdem, következésképpen nem is dicsekvésből mondom, hogy becsülök minden tisztességes munkát. Csak egyetlenegy olyan munkát ismerek, melyre a világ minden kincséért sem vállalkoznék: nem vállalnám – dehogyis vállalnám! –, hogy mint pályaudvari ajtónálló a lejárt menetjegyeket kérjem az érkező utasoktól. Három nap alatt beleőrülnék; még csak az hiányzik nekem:</w:t>
      </w:r>
    </w:p>
    <w:p>
      <w:pPr>
        <w:pStyle w:val="Csakszveg"/>
        <w:rPr>
          <w:rFonts w:ascii="Times New Roman" w:hAnsi="Times New Roman" w:cs="Times New Roman"/>
          <w:sz w:val="24"/>
          <w:szCs w:val="24"/>
        </w:rPr>
      </w:pPr>
      <w:r>
        <w:rPr>
          <w:rFonts w:cs="Times New Roman" w:ascii="Times New Roman" w:hAnsi="Times New Roman"/>
          <w:sz w:val="24"/>
          <w:szCs w:val="24"/>
        </w:rPr>
        <w:t>Valamelyik nap is érkező utas voltam a Keleti pályaudvaron, mentem szépen kifelé, amint illik. A kijárat előtt idős vasutas állt, és kérte a lejárt menetjegyeket. Lejárt menetjegyem a zsebemben volt, de nem adtam vissza. Tudtam, hogy nem hív rendőrt az öregúr emiatt, sőt, még csak szemrehányásokat sem tesz érte. Sokan távoztunk az említett kijáraton át, de egyikünk sem adta oda lejárt menetjegyét. Kintről még vissza is fordultam, és néztem a többieket, hátha valaki mégis odaadja. Senki. De az öreg közben ernyedetlen kitartással mondogatta: „Kérem a lejárt menetjegyeket!" Többféle oka lehet annak, hogy az utasok nem adják át jegyeiket. Egy részük – miként én is – azért nem adja, mert hivatalos úton volt, s a jeggyel el kell számolnia. Mások azért nem adják, mert retúrjegyük van. Megint mások viszik haza a gyereknek játszani. Igen sokan azért nem adják oda, mert kérik. Az öreg vasutas mindezzel nem törődik. Amikor a menet kivonult, leveszi a sapkáját, és megtörli a homlokát: no, ez is megvolt! – mondja magában –, a következő vonatig van egy kis pihenő, borzasztó, hogy mennyi az utas manapság, a fizetés meg milyen kicsi.</w:t>
      </w:r>
    </w:p>
    <w:p>
      <w:pPr>
        <w:pStyle w:val="Csakszveg"/>
        <w:rPr>
          <w:rFonts w:ascii="Times New Roman" w:hAnsi="Times New Roman" w:cs="Times New Roman"/>
          <w:sz w:val="24"/>
          <w:szCs w:val="24"/>
        </w:rPr>
      </w:pPr>
      <w:r>
        <w:rPr>
          <w:rFonts w:cs="Times New Roman" w:ascii="Times New Roman" w:hAnsi="Times New Roman"/>
          <w:sz w:val="24"/>
          <w:szCs w:val="24"/>
        </w:rPr>
        <w:t>Ki tudja, hány éve kéri hasztalanul a lejárt menetjegyeket? Amikor ezt a beosztást elfoglalta, bizonyára másképpen képzelte a dolgot. Sok-sok lejárt menetjegyet fogok összeszedni, csak győzzem! – fogadkozott, amikor kioktatták: „Topcsák bácsi, holnaptól maga kéri a lejárt menetjegyeket a kapunál, de aztán rajta legyen ám a szeme az embereken! Mert maga az utolsó szűrő, amelyen a potyautasok fennakadhatnak!”</w:t>
      </w:r>
    </w:p>
    <w:p>
      <w:pPr>
        <w:pStyle w:val="Csakszveg"/>
        <w:rPr>
          <w:rFonts w:ascii="Times New Roman" w:hAnsi="Times New Roman" w:cs="Times New Roman"/>
          <w:sz w:val="24"/>
          <w:szCs w:val="24"/>
        </w:rPr>
      </w:pPr>
      <w:r>
        <w:rPr>
          <w:rFonts w:cs="Times New Roman" w:ascii="Times New Roman" w:hAnsi="Times New Roman"/>
          <w:sz w:val="24"/>
          <w:szCs w:val="24"/>
        </w:rPr>
        <w:t>Elfoglalta hivatalát, és szigorú tekintettel várta az első érkező utasokat. Azok pedig jöttek még szigorúbb tekintettel, s nem adták oda lejárt menetjegyeiket. Az első szabotőrökkel még pörlekedett, tán fel is izgatta magát, de az eredmény csak az lett, hogy a menet megtorpant, tülekedés támadt, szitkok repdestek a levegőben. Hamarosan bele kellett törődnie abba, hogy ki ezért, ki azért, de senki sem adja át lejárt menetjegyét. Mit csináljon? Ami rajta áll, azt megteszi: ott van a helyén, és kéri a jegyeket. A napi nyolcórai munkaidőt becsületesen ledolgozza, a lelkiismerete tiszta. Egyik reggel egy kissé tovább aludt, sietve öltözködött, kapkodva hörpölte fel a reggeli kávét, tyű, az angyalát! – mondta – még a végin elkések!</w:t>
      </w:r>
    </w:p>
    <w:p>
      <w:pPr>
        <w:pStyle w:val="Csakszveg"/>
        <w:rPr/>
      </w:pPr>
      <w:r>
        <w:rPr>
          <w:rFonts w:cs="Times New Roman" w:ascii="Times New Roman" w:hAnsi="Times New Roman"/>
          <w:sz w:val="24"/>
          <w:szCs w:val="24"/>
        </w:rPr>
        <w:t>Hány ilyen jegyszedő vasutas lehet az országban, sejtelmem sincs. Száz bizonyosan van. Ha csak a felét bántja ez a gyötrelmes felesleges munka, az is ötven ember. Ötven ember lelkének épségét, ötven ember önérzetét lehetne megmenteni azzal, ha a vasúti pénztárak minden utasnak két menetjegyet adnának azzal az intelemmel, hogy az egyiket a kijáratnál át kell adni.</w:t>
      </w:r>
    </w:p>
    <w:p>
      <w:pPr>
        <w:pStyle w:val="Csakszveg"/>
        <w:rPr>
          <w:rFonts w:ascii="Times New Roman" w:hAnsi="Times New Roman" w:cs="Times New Roman"/>
          <w:sz w:val="24"/>
          <w:szCs w:val="24"/>
        </w:rPr>
      </w:pPr>
      <w:r>
        <w:rPr>
          <w:rFonts w:cs="Times New Roman" w:ascii="Times New Roman" w:hAnsi="Times New Roman"/>
          <w:sz w:val="24"/>
          <w:szCs w:val="24"/>
        </w:rPr>
        <w:t>Javaslatomat máris visszavonom.</w:t>
      </w:r>
    </w:p>
    <w:p>
      <w:pPr>
        <w:pStyle w:val="Csakszveg"/>
        <w:rPr>
          <w:rFonts w:ascii="Times New Roman" w:hAnsi="Times New Roman" w:cs="Times New Roman"/>
          <w:sz w:val="24"/>
          <w:szCs w:val="24"/>
        </w:rPr>
      </w:pPr>
      <w:r>
        <w:rPr>
          <w:rFonts w:cs="Times New Roman" w:ascii="Times New Roman" w:hAnsi="Times New Roman"/>
          <w:sz w:val="24"/>
          <w:szCs w:val="24"/>
        </w:rPr>
        <w:t>Egyiket sem adnák át.</w:t>
      </w:r>
      <w:r>
        <w:br w:type="page"/>
      </w:r>
    </w:p>
    <w:p>
      <w:pPr>
        <w:pStyle w:val="Heading2"/>
        <w:rPr/>
      </w:pPr>
      <w:bookmarkStart w:id="158" w:name="__RefHeading___Toc163569456"/>
      <w:bookmarkEnd w:id="158"/>
      <w:r>
        <w:rPr/>
        <w:t>AJÁNL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i/>
          <w:i/>
          <w:sz w:val="24"/>
          <w:szCs w:val="24"/>
        </w:rPr>
      </w:pPr>
      <w:r>
        <w:rPr>
          <w:rFonts w:cs="Times New Roman" w:ascii="Times New Roman" w:hAnsi="Times New Roman"/>
          <w:i/>
          <w:sz w:val="24"/>
          <w:szCs w:val="24"/>
        </w:rPr>
        <w:t xml:space="preserve">Idős egyén által lakott egy-kétszobás öröklakást vennék, lakottan. </w:t>
      </w:r>
    </w:p>
    <w:p>
      <w:pPr>
        <w:pStyle w:val="Csakszveg"/>
        <w:rPr/>
      </w:pPr>
      <w:r>
        <w:rPr>
          <w:rFonts w:cs="Times New Roman" w:ascii="Times New Roman" w:hAnsi="Times New Roman"/>
          <w:i/>
          <w:sz w:val="24"/>
          <w:szCs w:val="24"/>
        </w:rPr>
        <w:t>„</w:t>
      </w:r>
      <w:r>
        <w:rPr>
          <w:rFonts w:cs="Times New Roman" w:ascii="Times New Roman" w:hAnsi="Times New Roman"/>
          <w:i/>
          <w:sz w:val="24"/>
          <w:szCs w:val="24"/>
        </w:rPr>
        <w:t>Sürgős" jelig. a kiadóba.</w:t>
      </w:r>
    </w:p>
    <w:p>
      <w:pPr>
        <w:pStyle w:val="Csakszveg"/>
        <w:rPr>
          <w:rFonts w:ascii="Times New Roman" w:hAnsi="Times New Roman" w:cs="Times New Roman"/>
          <w:sz w:val="24"/>
          <w:szCs w:val="24"/>
        </w:rPr>
      </w:pPr>
      <w:r>
        <w:rPr>
          <w:rFonts w:cs="Times New Roman" w:ascii="Times New Roman" w:hAnsi="Times New Roman"/>
          <w:sz w:val="24"/>
          <w:szCs w:val="24"/>
        </w:rPr>
        <w:t>(Apróhirdetés egy napilap pénteki számábó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 Cím! Hirdetésére válaszolva van szerencsém felajánlani lakott öröklakásomat, s kérem szíves értesítését, mikor és hol tárgyalhatnánk a részletekről. Bővebb tájékoztatás céljából addig is az alábbiakat közölhetem:</w:t>
      </w:r>
    </w:p>
    <w:p>
      <w:pPr>
        <w:pStyle w:val="Csakszveg"/>
        <w:rPr/>
      </w:pPr>
      <w:r>
        <w:rPr>
          <w:rFonts w:cs="Times New Roman" w:ascii="Times New Roman" w:hAnsi="Times New Roman"/>
          <w:sz w:val="24"/>
          <w:szCs w:val="24"/>
        </w:rPr>
        <w:t>Egészen érthetőnek tartom, hogy ön idős egyén által lakott öröklakást keres, mert köztudomású, hogy az idős ingatlantulajdonosok általában előbb szenderülnek jobblétre, mint a fiatal vevők, s ön, ha már a pénzét ingatlanba fekteti, nem óhajt hosszú ideig várni. Az „idős" szó azonban meglehetősen tág fogalom, s nem vagyok bizonyos benne, hogy ennek a feltételnek a magam ötvenegy évével teljes mértékben megfelelek-e. Ha ön csak harminc éves, vagy annál is kevesebb, akkor jó reményeim lehetnek, ha azonban ön is ötvenegy, mint én, vagy még több, akkor megegyezésünkre kevés az esély. Talán mégsem lesz felesleges, ha a lakásról s jómagamról egy-két adatot megírok.</w:t>
      </w:r>
    </w:p>
    <w:p>
      <w:pPr>
        <w:pStyle w:val="Csakszveg"/>
        <w:rPr>
          <w:rFonts w:ascii="Times New Roman" w:hAnsi="Times New Roman" w:cs="Times New Roman"/>
          <w:sz w:val="24"/>
          <w:szCs w:val="24"/>
        </w:rPr>
      </w:pPr>
      <w:r>
        <w:rPr>
          <w:rFonts w:cs="Times New Roman" w:ascii="Times New Roman" w:hAnsi="Times New Roman"/>
          <w:sz w:val="24"/>
          <w:szCs w:val="24"/>
        </w:rPr>
        <w:t>Lakásom pompás állapotban van, a falak frissen festve, s az ajtók mázolva. Magamról szintén kedvezően nyilatkozhatom: nem vagyok valami nagyszerű állapotban. Anélkül, hogy önt le akarnám venni a lábáról, meg kell mondanom: az utóbbi időben három kilót fogytam, s igen rosszul alszom. Nem állítom határozottan, hogy e tünetek valami komoly bajra engednek következtetni, de végtére is minden lehetséges, s kérem, ajánlatom elbírálásánál vegye figyelembe, hogy mindannyian emberek vagyunk, ugyebár. Lakásom ipari árammal és telefonnal rendelkezik, a fürdőszobában gázbojler. Kérem, vegye ehhez még figyelembe azt is, hogy két világháborút éltem át, s idegrendszerem eléggé megviselt, kétszer volt epehólyag-gyulladásom s egyszer kanyaróm, igaz, régen. Lakásom fekvése északnyugati, ami nem a legszerencsésebb, de ellensúlyozza e körülményt az, hogy ugyanebben az irányban fekszem én is ezekben a percekben, amidőn levelemet írom. Az őszi nátha vett le a lábamról, egy kis hőemelkedésem is van, s erről már csak azért is nagy örömmel számolok be önnek, mert lakásom nem gőzfűtéses, márpedig ön feltehetően ilyet keres. Cserépkályháim kitűnően szelelnek, az én torkom pedig jócskán kapar, ami a nikotin szertelen élvezetével hozható összefüggésbe. Nem kívánok önben túlzott reményeket kelteni, de naponta harminc Kossuth cigarettát szívok el, s tudvalevő, hogy a nikotin mily káros hatással van az emberi szervezetre. (Kölcsönös megegyezés esetén szó lehet arról, hogy napi adagomat negyven cigarettára emelem fel.) Lakásom a hatodik emeleten van, az igaz, de ne rettenjen el ettől, mert ezzel szemben enyhe gyomorsüllyedésem van; a szobák alacsonyak, de a vérnyomásom magas. Mint láthatja, lakásom apróbb hátrányokkal, csekélységem jelentékeny előnyökkel rendelkezik.</w:t>
      </w:r>
    </w:p>
    <w:p>
      <w:pPr>
        <w:pStyle w:val="Csakszveg"/>
        <w:rPr>
          <w:rFonts w:ascii="Times New Roman" w:hAnsi="Times New Roman" w:cs="Times New Roman"/>
          <w:sz w:val="24"/>
          <w:szCs w:val="24"/>
        </w:rPr>
      </w:pPr>
      <w:r>
        <w:rPr>
          <w:rFonts w:cs="Times New Roman" w:ascii="Times New Roman" w:hAnsi="Times New Roman"/>
          <w:sz w:val="24"/>
          <w:szCs w:val="24"/>
        </w:rPr>
        <w:t>T. Cím! Ami jeligéjét illeti – hogy tudniillik „sürgős" –, erre vonatkozólag határozott ígéretet természetesen nem tehetek, de annyit mindenesetre garantálhatok, hogy a természet törvényei alól kibújni nem fogok. Jelenlegi életmódomon, mely nem a legegészségesebb – változtatni nem fogok, ezt nyugodtan ígérhetem, de erre – ha kívánja – közjegyzői kötelezettséget is vállalhatok. Kérem, döntsön, ajánlatom felől kellő megfontolás alapján, s ne töprengjen túl sokáig. Ne feledje, hogy halandók vagyunk mindannyian, eladók s vevők egyaránt.</w:t>
      </w:r>
    </w:p>
    <w:p>
      <w:pPr>
        <w:pStyle w:val="Csakszveg"/>
        <w:rPr/>
      </w:pPr>
      <w:r>
        <w:rPr>
          <w:rFonts w:cs="Times New Roman" w:ascii="Times New Roman" w:hAnsi="Times New Roman"/>
          <w:sz w:val="24"/>
          <w:szCs w:val="24"/>
        </w:rPr>
        <w:t>Ui.: Apropó, egészséges ön? Mindenesetre vigyázzon magára. Nem szeretném, ha valami baj érné, mielőtt a vételárat kifizeti.</w:t>
      </w:r>
      <w:r>
        <w:br w:type="page"/>
      </w:r>
    </w:p>
    <w:p>
      <w:pPr>
        <w:pStyle w:val="Heading2"/>
        <w:rPr/>
      </w:pPr>
      <w:bookmarkStart w:id="159" w:name="__RefHeading___Toc163569457"/>
      <w:bookmarkEnd w:id="159"/>
      <w:r>
        <w:rPr/>
        <w:t>DIVATREVÜ</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az érzésem, hogy sürgősen szaporítani kellene a divatrevük számát. Ha Párizs karmaiból csakugyan ki akarjuk csavarni a női divat világhegemóniáját, ha csakugyan be akarjuk bizonyítani, hogy – hál' istennek – legfőbb gondunk a divatkultusz ápolása, s leghőbb vágyunk, hogy minden dolgozó nőnek koktélruha főjön a fazekában, ennyi divatrevüvel nem érhetjük be. Nem mintha nem rendeznénk sok divatrevüt. Sokat rendezünk. De nem eleget. Igaz: divatrevü látható már a mozik egy részében is. Divatrevüvel kezdi műsorát az egyik, s ha legközelebb szándékosan elkésel a másikból, mert már megcsodáltad volt az egérszürke kisestélyit buggyantott derékkal és újszerű gallérmegoldással, hát kiderül, hogy amabban a moziban meg a szünetet tölti ki a divatrevü. Láthatsz még divatrevüt reklámfilmen is, olykor a híradóban is persze, nemkülönben a televízióban, divatrevüt hirdetnek az Erkel Színházban is, dizőzökkel és tánczenekarral dúsítva, van divatrevü a belvárosi divatszalonban, szállodahallban, sőt, olykor egy-egy ipari üzemben is. Ám még mindig nem rendeztünk divatrevüt a Tudományos Akadémián, sem a nagyvásárcsarnokban, sem a Nemzeti Múzeum őslénytárában. Súlyos mulasztás. Így még hetekbe is belekerülhet, amíg lefőzzük Párizst.</w:t>
      </w:r>
    </w:p>
    <w:p>
      <w:pPr>
        <w:pStyle w:val="Csakszveg"/>
        <w:rPr>
          <w:rFonts w:ascii="Times New Roman" w:hAnsi="Times New Roman" w:cs="Times New Roman"/>
          <w:sz w:val="24"/>
          <w:szCs w:val="24"/>
        </w:rPr>
      </w:pPr>
      <w:r>
        <w:rPr>
          <w:rFonts w:cs="Times New Roman" w:ascii="Times New Roman" w:hAnsi="Times New Roman"/>
          <w:sz w:val="24"/>
          <w:szCs w:val="24"/>
        </w:rPr>
        <w:t>Sokat szomorkodom emiatt, s valamelyik este is azon rágódtam: ha már felismertük, hogy népi demokráciánk fejlődésében most a női divat a soron következő probléma, akkor mi lehet az a fékezőerő, amely e szép elgondolásnak útjában áll? Ki a felelős például azért, hogy a szemészeti klinikán még mindig nem volt divatbemutató? Megmondom nyíltan. Valaki, aki úgy véli, hogy bár a nők csinos, ízléses és modern öltözködése egyáltalán nem elhanyagolandó kérdés, mégsem igényelhet több energiát, figyelmet és költséget, mint amennyi a női divat ügyét a szocializmus építésében, a mi társadalmunk fejlődésében megilleti, s ha ezt a józan mértéket hajszálnyira eltalálni nem lehet, inkább maradjunk alatta egy ujjnyival, mintsem hogy túllicitáljuk egy tenyérnyivel.</w:t>
      </w:r>
    </w:p>
    <w:p>
      <w:pPr>
        <w:pStyle w:val="Csakszveg"/>
        <w:rPr>
          <w:rFonts w:ascii="Times New Roman" w:hAnsi="Times New Roman" w:cs="Times New Roman"/>
          <w:sz w:val="24"/>
          <w:szCs w:val="24"/>
        </w:rPr>
      </w:pPr>
      <w:r>
        <w:rPr>
          <w:rFonts w:cs="Times New Roman" w:ascii="Times New Roman" w:hAnsi="Times New Roman"/>
          <w:sz w:val="24"/>
          <w:szCs w:val="24"/>
        </w:rPr>
        <w:t>E sorokat egyébként kétsoros poshadtszürke gyapjúzakómban rovom, fekete gombokkal, rátűzött zsebekkel, hátam egyenesen esik lefelé. Hozzá a mellemen fehér inget s a homlokomon lila ereket viselek, előbbi a FEDOSZ-tól, utóbbi a bosszankodástól van. Most azonban mihamarabb átöltözöm fáradtbarna köntösömbe, derékban svájfolva, új vonalú gallérmegoldással, s ez ünnepélyes öltözék magyarázata az, hogy Passuth László kitűnő, új regényét fogom olvasni, amelynek II. kötetében – a birtokomban levő példányban – nyolc oldal szöveg hiányzik. Holnap este viszont könnyű őszi frakkot, valamint szürke lakkcipőt öltök, mert egy jó kis étterembe megyek vacsorázni, de viszek magammal egy gazdagon hímzett fekete kendőt is, hogy legyen mivel bekötnöm a szememet, ha abba a bizonyos helyiségbe megyek, ahol nem játszik a népi zenekar, s ahol a civilizációnak kevés, de egyéb dolgoknak annál több nyoma van. Holnapután pedig mohazöld felöltőt veszek magamra aranyozott vitézkötéssel és érdekes vállmegoldással, mert be fogom járni a várost, hogy öt méter villanydrótot és két tucat képszöget szerezzek valahol. Mindebből pedig látható, hogy én a divatos öltözéket nem tartom a nők kizárólagos privilégiumának, s így a divatrevüket a férfiak részére is kiterjesztendőknek vélem. Ha Párizst már lepipáltuk, pipáljuk le Londont is, onnan az már csak egy macskaugrás.</w:t>
      </w:r>
    </w:p>
    <w:p>
      <w:pPr>
        <w:pStyle w:val="Csakszveg"/>
        <w:rPr>
          <w:rFonts w:ascii="Times New Roman" w:hAnsi="Times New Roman" w:cs="Times New Roman"/>
          <w:sz w:val="24"/>
          <w:szCs w:val="24"/>
        </w:rPr>
      </w:pPr>
      <w:r>
        <w:rPr>
          <w:rFonts w:cs="Times New Roman" w:ascii="Times New Roman" w:hAnsi="Times New Roman"/>
          <w:sz w:val="24"/>
          <w:szCs w:val="24"/>
        </w:rPr>
        <w:t>Égszakadás, földindulás, a fejemen egy koppanás, öltözz te is, pajtás!</w:t>
      </w:r>
      <w:r>
        <w:br w:type="page"/>
      </w:r>
    </w:p>
    <w:p>
      <w:pPr>
        <w:pStyle w:val="Heading2"/>
        <w:rPr/>
      </w:pPr>
      <w:bookmarkStart w:id="160" w:name="__RefHeading___Toc163569458"/>
      <w:bookmarkEnd w:id="160"/>
      <w:r>
        <w:rPr/>
        <w:t>KIMUTA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ütörtök reggel felhívott valaki telefonon, s anélkül, hogy megnevezte volna magát, így szólt: „Mondja, szerkesztő úr, olvasta, hogy a tegnapi két futballmérkőzésen negyvenezer néző volt?" Nem kedvelem a névtelen telefonálókat, ezért megkérdeztem: „Kivel beszélek?" Erre azt mondta: „Tegnap hétköznap volt, munkanap. A két mérkőzést egy időben játszották, és fél négykor kezdték mind a kettőt. Ebből az következik, hogy a negyvenezer ember legkésőbb három órakor elindult a meccsre!" Most már erélyesebben kérdeztem: „Kivel beszélek?" Erre azt mondta: „Számításom szerint összesen nyolcvanezer munkaóra ment veszendőbe. Márpedig ennyi idő alatt igen sok mindent lehet termelni. Mi a véleménye erről?" Újabb követelésemre, hogy most már haladéktalanul nevezze meg magát, letette a kagylót.</w:t>
      </w:r>
    </w:p>
    <w:p>
      <w:pPr>
        <w:pStyle w:val="Csakszveg"/>
        <w:rPr>
          <w:rFonts w:ascii="Times New Roman" w:hAnsi="Times New Roman" w:cs="Times New Roman"/>
          <w:sz w:val="24"/>
          <w:szCs w:val="24"/>
        </w:rPr>
      </w:pPr>
      <w:r>
        <w:rPr>
          <w:rFonts w:cs="Times New Roman" w:ascii="Times New Roman" w:hAnsi="Times New Roman"/>
          <w:sz w:val="24"/>
          <w:szCs w:val="24"/>
        </w:rPr>
        <w:t>Azonnal világos volt előttem, hogy egy provokátor akart a karmai közé keríteni, egy jellemtelen fickó, aki valamilyen okból nem örül annak, hogy nálunk a testedzés olyannyira népszerű dolog. El is határoztam rögvest, hogy nem térek napirendre rosszhiszemű bujtogatása fölött, ellenben felveszem az odadobott kesztyűt, s megvizsgálom, kikből is állt az a bizonyos negyvenezer ember. Abból a feltevésből indultam ki, hogy hazám dolgos népe a lógást elítéli, megveti, sőt, nem is ismeri, s ebből következően a negyvenezer ember nem az aktívan dolgozók sorából került ki. Lelkiismeretes és minden részletre kiterjedő kutatásaim ezt a feltevésemet fényesen igazolták. Íme, a kutatás:</w:t>
      </w:r>
    </w:p>
    <w:p>
      <w:pPr>
        <w:pStyle w:val="Csakszveg"/>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108" w:type="dxa"/>
        <w:tblLayout w:type="fixed"/>
        <w:tblCellMar>
          <w:top w:w="0" w:type="dxa"/>
          <w:left w:w="108" w:type="dxa"/>
          <w:bottom w:w="0" w:type="dxa"/>
          <w:right w:w="108" w:type="dxa"/>
        </w:tblCellMar>
      </w:tblPr>
      <w:tblGrid>
        <w:gridCol w:w="8388"/>
        <w:gridCol w:w="1354"/>
      </w:tblGrid>
      <w:tr>
        <w:trPr/>
        <w:tc>
          <w:tcPr>
            <w:tcW w:w="8388" w:type="dxa"/>
            <w:tcBorders/>
          </w:tcPr>
          <w:p>
            <w:pPr>
              <w:pStyle w:val="Csakszveg"/>
              <w:rPr/>
            </w:pPr>
            <w:r>
              <w:rPr>
                <w:rFonts w:cs="Times New Roman" w:ascii="Times New Roman" w:hAnsi="Times New Roman"/>
                <w:sz w:val="24"/>
                <w:szCs w:val="24"/>
              </w:rPr>
              <w:t>Azok, akiknek a futballpálya a munkahelyük: edzők, segédedzők, szertárosok, jegyszedők, mozgóárusok, pénztárosok, egyesületi funkcionáriusok, rendfenntartók, sportújságírók, fotoriporterek, illemhely-nénikék, partjelzők, labdaszedők stb.:</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142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kik kötetlen munkaidőben dolgoznak:</w:t>
            </w:r>
          </w:p>
          <w:p>
            <w:pPr>
              <w:pStyle w:val="Csakszveg"/>
              <w:rPr/>
            </w:pPr>
            <w:r>
              <w:rPr>
                <w:rFonts w:cs="Times New Roman" w:ascii="Times New Roman" w:hAnsi="Times New Roman"/>
                <w:sz w:val="24"/>
                <w:szCs w:val="24"/>
              </w:rPr>
              <w:t>írók, festőművészek, orvosok, ügyvédek, magánkisiparosok, üzletszerzők, kitartott férfiak, anyagbeszerzők stb.:</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2867 fő</w:t>
            </w:r>
          </w:p>
        </w:tc>
      </w:tr>
      <w:tr>
        <w:trPr/>
        <w:tc>
          <w:tcPr>
            <w:tcW w:w="8388" w:type="dxa"/>
            <w:tcBorders/>
          </w:tcPr>
          <w:p>
            <w:pPr>
              <w:pStyle w:val="Csakszveg"/>
              <w:rPr/>
            </w:pPr>
            <w:r>
              <w:rPr>
                <w:rFonts w:cs="Times New Roman" w:ascii="Times New Roman" w:hAnsi="Times New Roman"/>
                <w:sz w:val="24"/>
                <w:szCs w:val="24"/>
              </w:rPr>
              <w:t>Azok, akik ipari üzemek első műszakjában dolgoznak, s így két órakor már befejezik a munkát:</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8435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zok, akik ipari üzemek harmadik műszakjában dolgoznak, s így csak este kezdik a munkát:</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4866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Gyermekek, diákok és nyugdíjasok:</w:t>
            </w:r>
          </w:p>
        </w:tc>
        <w:tc>
          <w:tcPr>
            <w:tcW w:w="1354" w:type="dxa"/>
            <w:tcBorders/>
          </w:tcPr>
          <w:p>
            <w:pPr>
              <w:pStyle w:val="Csakszveg"/>
              <w:jc w:val="right"/>
              <w:rPr>
                <w:rFonts w:ascii="Times New Roman" w:hAnsi="Times New Roman" w:cs="Times New Roman"/>
                <w:sz w:val="24"/>
                <w:szCs w:val="24"/>
              </w:rPr>
            </w:pPr>
            <w:r>
              <w:rPr>
                <w:rFonts w:cs="Times New Roman" w:ascii="Times New Roman" w:hAnsi="Times New Roman"/>
                <w:sz w:val="24"/>
                <w:szCs w:val="24"/>
              </w:rPr>
              <w:t>3483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zok a dolgozók, akik ezen a napon csúsztattak vagy szabadságon voltak:</w:t>
            </w:r>
          </w:p>
        </w:tc>
        <w:tc>
          <w:tcPr>
            <w:tcW w:w="1354" w:type="dxa"/>
            <w:tcBorders/>
          </w:tcPr>
          <w:p>
            <w:pPr>
              <w:pStyle w:val="Csakszveg"/>
              <w:jc w:val="right"/>
              <w:rPr>
                <w:rFonts w:ascii="Times New Roman" w:hAnsi="Times New Roman" w:cs="Times New Roman"/>
                <w:sz w:val="24"/>
                <w:szCs w:val="24"/>
              </w:rPr>
            </w:pPr>
            <w:r>
              <w:rPr>
                <w:rFonts w:cs="Times New Roman" w:ascii="Times New Roman" w:hAnsi="Times New Roman"/>
                <w:sz w:val="24"/>
                <w:szCs w:val="24"/>
              </w:rPr>
              <w:t>19 605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zok, akik délután háromig betegállományban voltak:</w:t>
            </w:r>
          </w:p>
        </w:tc>
        <w:tc>
          <w:tcPr>
            <w:tcW w:w="1354" w:type="dxa"/>
            <w:tcBorders/>
          </w:tcPr>
          <w:p>
            <w:pPr>
              <w:pStyle w:val="Csakszveg"/>
              <w:jc w:val="right"/>
              <w:rPr>
                <w:rFonts w:ascii="Times New Roman" w:hAnsi="Times New Roman" w:cs="Times New Roman"/>
                <w:sz w:val="24"/>
                <w:szCs w:val="24"/>
              </w:rPr>
            </w:pPr>
            <w:r>
              <w:rPr>
                <w:rFonts w:cs="Times New Roman" w:ascii="Times New Roman" w:hAnsi="Times New Roman"/>
                <w:sz w:val="24"/>
                <w:szCs w:val="24"/>
              </w:rPr>
              <w:t>94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zok, akik csak éjszaka vagy hajnalban dolgoznak: éjjeliőrök, tejkihordók, lokálok dolgozói stb.:</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303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zok, akik a vagyonukból vagy annak kamataiból élnek: nagybirtokosok, magánbankárok, lottónyertesek:</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1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Azok, akik tévedésből vagy félreértésből mentek ki a mérkőzésre: azt hitték, hogy vasárnap van, részegek voltak vagy beugratták őket:</w:t>
            </w:r>
          </w:p>
        </w:tc>
        <w:tc>
          <w:tcPr>
            <w:tcW w:w="1354" w:type="dxa"/>
            <w:tcBorders/>
          </w:tcPr>
          <w:p>
            <w:pPr>
              <w:pStyle w:val="Csakszveg"/>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sakszveg"/>
              <w:jc w:val="right"/>
              <w:rPr>
                <w:rFonts w:ascii="Times New Roman" w:hAnsi="Times New Roman" w:cs="Times New Roman"/>
                <w:sz w:val="24"/>
                <w:szCs w:val="24"/>
              </w:rPr>
            </w:pPr>
            <w:r>
              <w:rPr>
                <w:rFonts w:cs="Times New Roman" w:ascii="Times New Roman" w:hAnsi="Times New Roman"/>
                <w:sz w:val="24"/>
                <w:szCs w:val="24"/>
              </w:rPr>
              <w:t>196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Külföldi állampolgárok:</w:t>
            </w:r>
          </w:p>
        </w:tc>
        <w:tc>
          <w:tcPr>
            <w:tcW w:w="1354" w:type="dxa"/>
            <w:tcBorders/>
          </w:tcPr>
          <w:p>
            <w:pPr>
              <w:pStyle w:val="Csakszveg"/>
              <w:jc w:val="right"/>
              <w:rPr>
                <w:rFonts w:ascii="Times New Roman" w:hAnsi="Times New Roman" w:cs="Times New Roman"/>
                <w:sz w:val="24"/>
                <w:szCs w:val="24"/>
              </w:rPr>
            </w:pPr>
            <w:r>
              <w:rPr>
                <w:rFonts w:cs="Times New Roman" w:ascii="Times New Roman" w:hAnsi="Times New Roman"/>
                <w:sz w:val="24"/>
                <w:szCs w:val="24"/>
              </w:rPr>
              <w:t>4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Munkanélküli:</w:t>
            </w:r>
          </w:p>
        </w:tc>
        <w:tc>
          <w:tcPr>
            <w:tcW w:w="1354" w:type="dxa"/>
            <w:tcBorders/>
          </w:tcPr>
          <w:p>
            <w:pPr>
              <w:pStyle w:val="Csakszveg"/>
              <w:jc w:val="right"/>
              <w:rPr>
                <w:rFonts w:ascii="Times New Roman" w:hAnsi="Times New Roman" w:cs="Times New Roman"/>
                <w:sz w:val="24"/>
                <w:szCs w:val="24"/>
              </w:rPr>
            </w:pPr>
            <w:r>
              <w:rPr>
                <w:rFonts w:cs="Times New Roman" w:ascii="Times New Roman" w:hAnsi="Times New Roman"/>
                <w:sz w:val="24"/>
                <w:szCs w:val="24"/>
              </w:rPr>
              <w:t>3 fő</w:t>
            </w:r>
          </w:p>
        </w:tc>
      </w:tr>
      <w:tr>
        <w:trPr/>
        <w:tc>
          <w:tcPr>
            <w:tcW w:w="8388" w:type="dxa"/>
            <w:tcBorders/>
          </w:tcPr>
          <w:p>
            <w:pPr>
              <w:pStyle w:val="Csakszveg"/>
              <w:rPr>
                <w:rFonts w:ascii="Times New Roman" w:hAnsi="Times New Roman" w:cs="Times New Roman"/>
                <w:sz w:val="24"/>
                <w:szCs w:val="24"/>
              </w:rPr>
            </w:pPr>
            <w:r>
              <w:rPr>
                <w:rFonts w:cs="Times New Roman" w:ascii="Times New Roman" w:hAnsi="Times New Roman"/>
                <w:sz w:val="24"/>
                <w:szCs w:val="24"/>
              </w:rPr>
              <w:t>Összesen:</w:t>
            </w:r>
          </w:p>
        </w:tc>
        <w:tc>
          <w:tcPr>
            <w:tcW w:w="1354" w:type="dxa"/>
            <w:tcBorders/>
          </w:tcPr>
          <w:p>
            <w:pPr>
              <w:pStyle w:val="Csakszveg"/>
              <w:jc w:val="right"/>
              <w:rPr>
                <w:rFonts w:ascii="Times New Roman" w:hAnsi="Times New Roman" w:cs="Times New Roman"/>
                <w:sz w:val="24"/>
                <w:szCs w:val="24"/>
              </w:rPr>
            </w:pPr>
            <w:r>
              <w:rPr>
                <w:rFonts w:cs="Times New Roman" w:ascii="Times New Roman" w:hAnsi="Times New Roman"/>
                <w:sz w:val="24"/>
                <w:szCs w:val="24"/>
              </w:rPr>
              <w:t>39 999 fő</w:t>
            </w:r>
          </w:p>
        </w:tc>
      </w:tr>
    </w:tbl>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dezek alapján, egy néző lógott a munkahelyéről. Beismerem, hogy az illető én voltam. Ezzel azonban meg is van a negyvenezer.</w:t>
      </w:r>
      <w:r>
        <w:br w:type="page"/>
      </w:r>
    </w:p>
    <w:p>
      <w:pPr>
        <w:pStyle w:val="Heading2"/>
        <w:rPr/>
      </w:pPr>
      <w:bookmarkStart w:id="161" w:name="__RefHeading___Toc163569459"/>
      <w:bookmarkEnd w:id="161"/>
      <w:r>
        <w:rPr/>
        <w:t>NON STOP</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jó hírű fővárosi vacsorázóhely este kilenc órától hajnali három óráig úgynevezett nonstopzenét hirdet. Nincs okunk kételkedni abban, hogy a zenekar nem ad mást, mint amit ígér, s a zenészek valóban hat teljes órát muzsikálnak szünet vagy egyéb, más címen tartott pihenő nélkül. Az sem szenvedhet kétséget, hogy az éttermi nonstopzene a fejlődés újabb állomásaként értékelendő. Ok nélkül zenekar ilyen héraklészi munkára nem adja a fejét; bizonyosnak látszik, hogy az étterem törzsvendégei a múltban számtalan esetben tettek keserű megjegyzéseket azért, mert a zenekar cigaretta-vagy vacsoraszünetet tartott, s emiatt részben a tánc, részben a zenés emésztés fennakadást szenvedett. A non-stopzenét ezek szerint a tömegek igénye hívta életre, a nonstopzenekar haladó jellegét tehát el nem ismerni lehetetlenség, s tisztelettel kell adóznunk azoknak a szakembereknek, akik megvalósították.</w:t>
      </w:r>
    </w:p>
    <w:p>
      <w:pPr>
        <w:pStyle w:val="Csakszveg"/>
        <w:rPr>
          <w:rFonts w:ascii="Times New Roman" w:hAnsi="Times New Roman" w:cs="Times New Roman"/>
          <w:sz w:val="24"/>
          <w:szCs w:val="24"/>
        </w:rPr>
      </w:pPr>
      <w:r>
        <w:rPr>
          <w:rFonts w:cs="Times New Roman" w:ascii="Times New Roman" w:hAnsi="Times New Roman"/>
          <w:sz w:val="24"/>
          <w:szCs w:val="24"/>
        </w:rPr>
        <w:t>Tiszteletünket elismeréssel tetézhetjük meg, ha figyelembe vesszük, hogy a hatórás muzsikálás milyen hallatlan fizikai erőkifejtést követel a zenészektől. Háromszázhatvan percig egyfolytában verni a dobot, fújni a pisztont, ütni vagy nyomogatni a billentyűket, mint sportteljesítmény sem lebecsülendő dolog. Ne felejtsük el, hogy e hat óra tartama alatt a zenészek – ha csakugyan igényt tartanak a nonstopzenekar büszke címére – nem ehetnek, nem ihatnak, nem cigarettázhatnak, sőt még kisdolgozni sem mehetnek. Mindehhez a testi felkészültségnek olyan fokára van szükség, mely nem sokkal marad el az űrhajósokétól. Sőt, bizonyos értelemben még felül is múlja azokét, ha figyelembe vesszük, hogy a nonstopzene a szellemnek és a léleknek mily szigorú fegyelmét követeli meg. Az űrhajós tudniillik, ha egyszer útnak indult, űrhajózik, mást mit is tehetne? Ellenben a nonstopzenész földközelben végzi páratlan munkáját, orra előtt a zajló élet, finom ételek, szép nők, s ő csak muzsikál rendületlenül, s nem hagyja abba a muzsikálást még abban a nem várt esetben sem, ha – tegyük fel – az asztalok valamelyikénél régen elveszettnek hitt édesapját pillantja meg. Gondoljunk csak erre is, és elismerésünket a csodálat fogja felváltani. Keményen edzett test, erős lélek és határtalan önfegyelem nélkül nonstopzene nincs. Aki szerzetesi önsanyargatásra magát alkalmasnak nem érzi, választhat bármilyen pályát, de nonstopzenésznek ne menjen.</w:t>
      </w:r>
    </w:p>
    <w:p>
      <w:pPr>
        <w:pStyle w:val="Csakszveg"/>
        <w:rPr/>
      </w:pPr>
      <w:r>
        <w:rPr>
          <w:rFonts w:cs="Times New Roman" w:ascii="Times New Roman" w:hAnsi="Times New Roman"/>
          <w:sz w:val="24"/>
          <w:szCs w:val="24"/>
        </w:rPr>
        <w:t>Muzsikál a nonstopzenekar. Vendégek jönnek-mennek, kint szél fúj vagy nem fúj, esik vagy nem esik, mindegy. A nonstopzenekar játszik. Törökországban földrengés van, valahol Dél-Amerikában államcsíny, repül a Mars-rakéta, tárgyal a Közös Piac, a nonstop-zenekar muzsikál. E nyugtalan és erjedő világ bővelkedik eseményekben és fordulatokban, kormányok buknak, és újra hatalomra kerülnek estéről hajnalra virradóan, de a nonstopzenekar játszik, muzsikál szünet nélkül. Ki, mikor, hol és mit csinál szerte a földkerekségen, senki sem tudhatja. Csak egy fix pont van jó öreg bolygónkon: a jó hírű fővárosi étterem zenekara estétől hajnalig nonstop muzsikál.</w:t>
      </w:r>
    </w:p>
    <w:p>
      <w:pPr>
        <w:pStyle w:val="Csakszveg"/>
        <w:rPr>
          <w:rFonts w:ascii="Times New Roman" w:hAnsi="Times New Roman" w:cs="Times New Roman"/>
          <w:sz w:val="24"/>
          <w:szCs w:val="24"/>
        </w:rPr>
      </w:pPr>
      <w:r>
        <w:rPr>
          <w:rFonts w:cs="Times New Roman" w:ascii="Times New Roman" w:hAnsi="Times New Roman"/>
          <w:sz w:val="24"/>
          <w:szCs w:val="24"/>
        </w:rPr>
        <w:t>Itt aztán érdemes vacsorázni.</w:t>
      </w:r>
      <w:r>
        <w:br w:type="page"/>
      </w:r>
    </w:p>
    <w:p>
      <w:pPr>
        <w:pStyle w:val="Heading2"/>
        <w:rPr/>
      </w:pPr>
      <w:bookmarkStart w:id="162" w:name="__RefHeading___Toc163569460"/>
      <w:bookmarkEnd w:id="162"/>
      <w:r>
        <w:rPr/>
        <w:t>HAJÓTÖRÖTT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szakszervezeti üdülő társalgójának egyik asztala mellett két férfi üldögélt egy pakli kártya társaságában. A kártya ott feküdt a tükörfényes asztalon, s a két férfi végtelenül szomorúnak látszott. Fél tizenkettőre járt az idő. Tíz óra tájban érkeztek meg a távolsági busszal, s immár fél tizenegy óta, tehát csaknem teljes egy órája üldögéltek tétlenül. Az asztalok legtöbbjénél már régen csapkodták a lapokat üdülőtársaik, s innen is, onnan is szilaj csatakiáltások harsantak a cigarettafüstben. A két férfi pedig csak üldögélt elhagyottan, mint Robinson és Péntek Juan Fernandez szigetén. Nem akadtak egy harmadikra sehogy sem. Pedig minden elkövethetőt elkövettek. Eleinte szemérmesen, csak lapos pillantásokkal kellették magukat, ha elment valaki az asztaluk mellett, később kacéran kevergetni kezdték a meglehetősen viseltes kártyát. Semmi, sehol. Házaspárok, magányos nők, ha feltűntek a látóhatáron, azokkal nem törődtek. Ha férfiember haladt arra, kártyafogható férfi, kihívóan néztek a szemébe, sőt, a hajótöröttek egyike, aki sötétkék tréningruhát viselt, egyszer – igaz, már negyed tizenkettőkor – negédes mosollyal provokált egy arra lépkedő fiatalembert, s félre nem érthető mozdulattal az üresen álló harmadik fotelra mutatott.</w:t>
      </w:r>
    </w:p>
    <w:p>
      <w:pPr>
        <w:pStyle w:val="Csakszveg"/>
        <w:rPr>
          <w:rFonts w:ascii="Times New Roman" w:hAnsi="Times New Roman" w:cs="Times New Roman"/>
          <w:sz w:val="24"/>
          <w:szCs w:val="24"/>
        </w:rPr>
      </w:pPr>
      <w:r>
        <w:rPr>
          <w:rFonts w:cs="Times New Roman" w:ascii="Times New Roman" w:hAnsi="Times New Roman"/>
          <w:sz w:val="24"/>
          <w:szCs w:val="24"/>
        </w:rPr>
        <w:t>A fiatalember azonban egy kézmozdulattal udvariasan szabadkozott, s továbbvonult. A két férfi egyre gondterheltebbnek látszott. Nem maradt más hátra, beszélgetniük kelle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ég hideg van itt ... – szólt a tréningruhás, változatlanul komoran bámulva maga elé. A radiátorra tette a kezét, és apró fejbiccentések közben hozzáfűzte: – Jéghideg. Úgy látszik, kevés a szenük.</w:t>
      </w:r>
    </w:p>
    <w:p>
      <w:pPr>
        <w:pStyle w:val="Csakszveg"/>
        <w:rPr/>
      </w:pPr>
      <w:r>
        <w:rPr>
          <w:rFonts w:cs="Times New Roman" w:ascii="Times New Roman" w:hAnsi="Times New Roman"/>
          <w:sz w:val="24"/>
          <w:szCs w:val="24"/>
        </w:rPr>
        <w:t>A másik fáradtan felemelte a fejét, s megtört tekintettel nézett valami távoli, elképzelt pontra. Fásultan, egykedvűen csak ennyit mon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vgazdálkodás.</w:t>
      </w:r>
    </w:p>
    <w:p>
      <w:pPr>
        <w:pStyle w:val="Csakszveg"/>
        <w:rPr>
          <w:rFonts w:ascii="Times New Roman" w:hAnsi="Times New Roman" w:cs="Times New Roman"/>
          <w:sz w:val="24"/>
          <w:szCs w:val="24"/>
        </w:rPr>
      </w:pPr>
      <w:r>
        <w:rPr>
          <w:rFonts w:cs="Times New Roman" w:ascii="Times New Roman" w:hAnsi="Times New Roman"/>
          <w:sz w:val="24"/>
          <w:szCs w:val="24"/>
        </w:rPr>
        <w:t>És magukba süppedtek újra mind a ketten.</w:t>
      </w:r>
    </w:p>
    <w:p>
      <w:pPr>
        <w:pStyle w:val="Csakszveg"/>
        <w:rPr>
          <w:rFonts w:ascii="Times New Roman" w:hAnsi="Times New Roman" w:cs="Times New Roman"/>
          <w:sz w:val="24"/>
          <w:szCs w:val="24"/>
        </w:rPr>
      </w:pPr>
      <w:r>
        <w:rPr>
          <w:rFonts w:cs="Times New Roman" w:ascii="Times New Roman" w:hAnsi="Times New Roman"/>
          <w:sz w:val="24"/>
          <w:szCs w:val="24"/>
        </w:rPr>
        <w:t>Valahol, a társalgó másik végén, valaki duhajul rekontrát kiáltott, a szomszéd asztal felől aprópénz csörgése hallatszott. „Maga pancser, miért nem kente el a piros tizest?! – harsogta egy tömör bariton, viharos derültség közben. Férfiak és nők, fiúk és lányok mászkáltak fel és alá, az élet – a maga teljességében – kezdett kibontakozni. Csak a két számkivetett gubbasztott sötéten a végső és vissza nem vonható kétségbeesés szélén. A tréningruhás ismét a radiátorra helyezte a tenyerét, s így szólt, immár csaknem egészen élettelen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Úgy hallom, hogy a koszt itt elég gyengus .. . – Kettőnyolcvan egy tojás – viszonzá a társa a pusztulásban.</w:t>
      </w:r>
    </w:p>
    <w:p>
      <w:pPr>
        <w:pStyle w:val="Csakszveg"/>
        <w:rPr>
          <w:rFonts w:ascii="Times New Roman" w:hAnsi="Times New Roman" w:cs="Times New Roman"/>
          <w:sz w:val="24"/>
          <w:szCs w:val="24"/>
        </w:rPr>
      </w:pPr>
      <w:r>
        <w:rPr>
          <w:rFonts w:cs="Times New Roman" w:ascii="Times New Roman" w:hAnsi="Times New Roman"/>
          <w:sz w:val="24"/>
          <w:szCs w:val="24"/>
        </w:rPr>
        <w:t>Ekkor feltárult a helyiség párnázott ajtaja, s egy középkorú, testes, szemüveges egyén lépett be rajta. Lassan, körül-körültekingetve elindult a piros futószőnyegen, a hajótöröttek irányában.</w:t>
      </w:r>
    </w:p>
    <w:p>
      <w:pPr>
        <w:pStyle w:val="Csakszveg"/>
        <w:rPr/>
      </w:pPr>
      <w:r>
        <w:rPr>
          <w:rFonts w:cs="Times New Roman" w:ascii="Times New Roman" w:hAnsi="Times New Roman"/>
          <w:sz w:val="24"/>
          <w:szCs w:val="24"/>
        </w:rPr>
        <w:t>Hadd hivatkozzam ismét Robinsonra. Ő nézhette ilyen hitetlen-boldogan azt a bizonyos hajót, mely a sokéves gyötrelem után végre feltűnt a horizonton.</w:t>
      </w:r>
    </w:p>
    <w:p>
      <w:pPr>
        <w:pStyle w:val="Csakszveg"/>
        <w:rPr>
          <w:rFonts w:ascii="Times New Roman" w:hAnsi="Times New Roman" w:cs="Times New Roman"/>
          <w:sz w:val="24"/>
          <w:szCs w:val="24"/>
        </w:rPr>
      </w:pPr>
      <w:r>
        <w:rPr>
          <w:rFonts w:cs="Times New Roman" w:ascii="Times New Roman" w:hAnsi="Times New Roman"/>
          <w:sz w:val="24"/>
          <w:szCs w:val="24"/>
        </w:rPr>
        <w:t>Valóság? Lidércfény? Lázálom? Elcsigázott képzeletének csalóka játéka csupán? A hajó pedig egyre közeledett a szenvedők asztalához. Most már kivehető volt a füstje is; Kossuthot szívott. A két elgyötört ember minden idegszálával fegyelmezte magát. Egy elhibázott, mohó gesztus, egy ellenszenves mozdulat, s a hajó továbbsiklik. Most nem szabad tüsszenteni, orrot fújni sem szabad, beszélgetni isten ments; most csak nézni szabad, szolidan, tartózkodó várakozással, szerényen, elvtársiasan.</w:t>
      </w:r>
    </w:p>
    <w:p>
      <w:pPr>
        <w:pStyle w:val="Csakszveg"/>
        <w:rPr>
          <w:rFonts w:ascii="Times New Roman" w:hAnsi="Times New Roman" w:cs="Times New Roman"/>
          <w:sz w:val="24"/>
          <w:szCs w:val="24"/>
        </w:rPr>
      </w:pPr>
      <w:r>
        <w:rPr>
          <w:rFonts w:cs="Times New Roman" w:ascii="Times New Roman" w:hAnsi="Times New Roman"/>
          <w:sz w:val="24"/>
          <w:szCs w:val="24"/>
        </w:rPr>
        <w:t>A többi már gyorsan megy. Összenézés, bemutatkozás, ingujjra vetkezés, életpír vissza az arcra, keverés, emelés, osztás. A hajó az osztó, a tréningruhás Robinson a felvevő.</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öld és egy ultimó! – kurjantja, és kidobja az adukirályt. Aztán a radiátorra teszi a tenyerét. – Már meleg van! – jelenti röviden és megelégedetten. Odakint felragyog a februári napsütés.</w:t>
      </w:r>
    </w:p>
    <w:p>
      <w:pPr>
        <w:pStyle w:val="Csakszveg"/>
        <w:rPr/>
      </w:pPr>
      <w:r>
        <w:rPr>
          <w:rFonts w:cs="Times New Roman" w:ascii="Times New Roman" w:hAnsi="Times New Roman"/>
          <w:sz w:val="24"/>
          <w:szCs w:val="24"/>
        </w:rPr>
        <w:t>Az üdülő kosztja lassan, de észrevehetően javulni kezd.</w:t>
      </w:r>
    </w:p>
    <w:p>
      <w:pPr>
        <w:pStyle w:val="Csakszveg"/>
        <w:rPr>
          <w:rFonts w:ascii="Times New Roman" w:hAnsi="Times New Roman" w:cs="Times New Roman"/>
          <w:sz w:val="24"/>
          <w:szCs w:val="24"/>
        </w:rPr>
      </w:pPr>
      <w:r>
        <w:rPr>
          <w:rFonts w:cs="Times New Roman" w:ascii="Times New Roman" w:hAnsi="Times New Roman"/>
          <w:sz w:val="24"/>
          <w:szCs w:val="24"/>
        </w:rPr>
        <w:t>A tojás ára végre lefelé tendál.</w:t>
      </w:r>
      <w:r>
        <w:br w:type="page"/>
      </w:r>
    </w:p>
    <w:p>
      <w:pPr>
        <w:pStyle w:val="Heading2"/>
        <w:rPr/>
      </w:pPr>
      <w:bookmarkStart w:id="163" w:name="__RefHeading___Toc163569461"/>
      <w:bookmarkEnd w:id="163"/>
      <w:r>
        <w:rPr/>
        <w:t>ROMÁNC</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örtént velem már megint egy jó kis dolog, de sajnos, a villamoson történt, s így erősen szabódom: szabad-e elmondanom? Vallom, hirdetem, és fiatal pályatársaimat is arra intem ugyanis, hogy a közlekedés kérdéseivel nem illik foglalkozni, a humornak és a szatírának e bővizű forrása, ha ki nem merült is ugyan, de mindenesetre megposhadt, s már régen nem üdít senkit sem; a nagyvárosi közlekedést úgy kell felfogni, mint teszem azt az elmúlás gondolatát; gyötrelmes, de együtt kell élni vele. S íme, most éppen velem és éppen a villamoson történt valami. Mily megpróbáltatás! Mit tegyek hát? Hallgassam el a történetet, vagy tagadjam meg az elveimet? Ha a történetet elhallgatom, megkárosítom a közösséget. Ha az elveimet megtagadom, megszégyenülök önmagam előtt. De hát mégiscsak a közérdek szolgálata az előbbre való! Még áldozatok árán is. Szóval elmesélem. El én.</w:t>
      </w:r>
    </w:p>
    <w:p>
      <w:pPr>
        <w:pStyle w:val="Csakszveg"/>
        <w:rPr>
          <w:rFonts w:ascii="Times New Roman" w:hAnsi="Times New Roman" w:cs="Times New Roman"/>
          <w:sz w:val="24"/>
          <w:szCs w:val="24"/>
        </w:rPr>
      </w:pPr>
      <w:r>
        <w:rPr>
          <w:rFonts w:cs="Times New Roman" w:ascii="Times New Roman" w:hAnsi="Times New Roman"/>
          <w:sz w:val="24"/>
          <w:szCs w:val="24"/>
        </w:rPr>
        <w:t>Felszálltam egy félig üres villamosra, s a kalauzkislány (pisze orr, nagy szemek, feje búbján svájcisapka) udvariasan így fogadott: „Tessék helyet foglalni nálunk!" Már ettől jókedvem támadt, semmi sem hat meg jobban, mint a váratlan kedvesség. Leültem, a kislány odalépett, s így folytatta: „Bérletünk van? Vagy szolgálhatok egy jó kis vonallal?" Most már szinte elgyengültem, ez a tündéri jóság kis híján megríkatott. Akik ismernek, tudják, hogy nem vagyok egy Yves Montand; lelkiekben gazdag, szellemiekben kiváló, de küllemileg erősen középszerű jelenség vagyok – nem lehet minden együtt. S akkor ez a bájos, üde teremtés, aki énbelőlem éppen csak a középszerűt ismeri, úgy bánik velem, mint a mesebeli herceggel! Kötelességemnek tartottam, hogy derűvel viszonozzam a derűt: „Tárgyalhatnánk egy vonaljegyről? – kérdeztem szellemesen. – Ötven fillérig el tudok menni." Kacagott egyet, jeléül annak, hogy humorérzék dolgában is jól áll, s átadott egy vonaljegyet. Ezek után – mivel hosszú megállónak vágtunk neki – leült velem szemben, és kinézett az ablakon. A Margit-hídon mentünk át éppen. Aranyló napfényben fürdött a világ, könnyű, szeptemberi pára lebegett a budai hegyek felett. Szelíd mosollyal nézett ki az ablakon, s anélkül hogy felém fordult volna, azt mondta: „Milyen szépek nálunk a szeptemberek ..." Egyetértően bólogattam: „Igen, a szeptemberek nálunk csakugyan szépek. És különösen szépnek találják azok, akiknek jókedvük van. Magának pedig jókedve van, hála istennek." A mosolyába némi zavar vegyült: „Vasárnap lesz az esküvőm." „Igazán? Sok boldogságot kívánok az utazóközönség nevében." „Köszönöm. Remélem, lesz. A vőlegényem nagyon rendes fiú. Nem is engedi, hogy az esküvőnk után is veszkelődjem ezzel a sok ronda utassal."</w:t>
      </w:r>
    </w:p>
    <w:p>
      <w:pPr>
        <w:pStyle w:val="Csakszveg"/>
        <w:rPr/>
      </w:pPr>
      <w:r>
        <w:rPr>
          <w:rFonts w:cs="Times New Roman" w:ascii="Times New Roman" w:hAnsi="Times New Roman"/>
          <w:sz w:val="24"/>
          <w:szCs w:val="24"/>
        </w:rPr>
        <w:t>Felkelt, mert új utasok szálltak fel. „Tessenek helyet parancsolni!" – invitálta őket beljebb elragadó mosollyal. Azok hálásan és elérzékenyülten pislogtak rá. Szegények.</w:t>
      </w:r>
      <w:r>
        <w:br w:type="page"/>
      </w:r>
    </w:p>
    <w:p>
      <w:pPr>
        <w:pStyle w:val="Heading2"/>
        <w:rPr/>
      </w:pPr>
      <w:bookmarkStart w:id="164" w:name="__RefHeading___Toc163569462"/>
      <w:bookmarkEnd w:id="164"/>
      <w:r>
        <w:rPr/>
        <w:t>MILY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ok szó esik mostanában a magyar filmek színvonaláról. Többen azon a nézeten vannak, hogy filmjeink újabban nem igazán jók. Zordabb bírálók szerint valósággal rosszak. Megint mások úgy vélekednek, hogy nem is olyan rosszak. Akad olyan is, aki azt állítja, hogy jók. És olyasmit is hallottam már, hogy nem is olyan jók. Mindebből kitűnik, hogy a bizonytalanság teljes. A kérdés sürgős tisztázásra szorul. Ezért töltött el örömmel az az újsághír, hogy az írószövetség a közeli jövőben vitát rendez, s a vitának ezt a címet adta: „Miért olyan a magyar film, amilyen?" Nemigen szoktam részt venni nyilvános vitákon, a filmhez pedig vajmi keveset értek; de erre a vitára elmegyek, s ha szót kapok, felszólalok.</w:t>
      </w:r>
    </w:p>
    <w:p>
      <w:pPr>
        <w:pStyle w:val="Csakszveg"/>
        <w:rPr>
          <w:rFonts w:ascii="Times New Roman" w:hAnsi="Times New Roman" w:cs="Times New Roman"/>
          <w:sz w:val="24"/>
          <w:szCs w:val="24"/>
        </w:rPr>
      </w:pPr>
      <w:r>
        <w:rPr>
          <w:rFonts w:cs="Times New Roman" w:ascii="Times New Roman" w:hAnsi="Times New Roman"/>
          <w:sz w:val="24"/>
          <w:szCs w:val="24"/>
        </w:rPr>
        <w:t xml:space="preserve">Felszólalásomban mindenekelőtt rá fogok mutatni arra, hogy bár filmjeinkről sokféle vélemény hangzik el, az bizonyos, hogy a magyar film olyan, amilyen. Nézzük tehát, hogy lehetne-e a magyar film másmilyen, mondjuk, emilyen, vagy amolyan. Természetesen lehetne. Jelenleg ugyan olyan amilyen, de más körülmények között emilyen is lehetne, ezt könnyű megérteni. Mi lenne mármost, ha a magyar film – tegyük fel – emilyen lenne? Ha a magyar film emilyen lenne, akkor persze mint emilyen lenne olyan, amilyen, de ez az olyan ebben az esetben másmilyen lenne. Node milyen? Valamilyen. Foglaljuk össze tehát, hogy bele ne zavarodjunk: a jelenleg olyan magyar film lehetne emilyen is, tehát másmilyen, de mindenesetre valamilyen. Így áll a helyzet az emilyennel. Nos, és ha nem emilyen lenne, hanem amolyan? Ha a magyar film nem olyan, de nem is emilyen, hanem amolyan lenne, akkor is lenne valamilyen, de ez a valamilyen megintcsak másmilyen lenne, tehát nem olyan, mint most, nem is olyan, mint amilyen akkor lenne, ha emilyen lenne, hanem amilyen akkor szokott lenni egy film, ha amolyan. A lényeget ezzel tulajdonképpen már át is tekintettük, s így áttérhetünk a nem kevésbé fontos kérdésre, hogy tudniillik: ha a magyar filmnek nem feltétlenül kell ilyennek lennie, amilyen, akkor mindezek ellenére is miért olyan, amilyen? A kérdés látszólag bonyolult, valójában mégis egyszerű. A magyar film azért olyan, amilyen, mert másmilyen akkor sem volna, ha emilyen vagy amolyan lenne. A liptói túrótól kezdve egészen az űrhajóig a világon minden olyan, amilyen, mert hiszen akármilyen is, olyan, és nem másmilyen. Alapvető természeti törvény, hogy valami bármilyen is, ilyen, olyan, amilyen, emilyen vagy akármilyen, mindig csak olyan, amilyen. Filmgyártásunk komoly erőfeszítéseket tesz, hogy a magyar film ne olyan legyen, amilyen, de el kell készülnünk arra, hogy mégis olyan lesz, amilyen, és még mindig jobb, ha olyan, amilyen, mintha semmilyen. </w:t>
      </w:r>
    </w:p>
    <w:p>
      <w:pPr>
        <w:pStyle w:val="Csakszveg"/>
        <w:rPr/>
      </w:pPr>
      <w:r>
        <w:rPr>
          <w:rFonts w:cs="Times New Roman" w:ascii="Times New Roman" w:hAnsi="Times New Roman"/>
          <w:sz w:val="24"/>
          <w:szCs w:val="24"/>
        </w:rPr>
        <w:t xml:space="preserve">Köszönöm a figyelmet, csak ezt akartam mondani. </w:t>
      </w:r>
      <w:r>
        <w:br w:type="page"/>
      </w:r>
    </w:p>
    <w:p>
      <w:pPr>
        <w:pStyle w:val="Heading2"/>
        <w:rPr/>
      </w:pPr>
      <w:bookmarkStart w:id="165" w:name="__RefHeading___Toc163569463"/>
      <w:bookmarkEnd w:id="165"/>
      <w:r>
        <w:rPr/>
        <w:t>Ugyanakko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öljáróban legyen szabad megállapítanom, hogy szép magyar anyanyelvét hazánk lakossága túlnyomórészt helyesen és szabatosan használja, ugyanakkor azonban meg kell mondani azt is, hogy se szeri se száma azoknak, akik hol a nyelvhelyesség, hol a szórend, hol meg egyéb nyelvi törvények ellen vétenek súlyosan. Mérhetetlen örömmel tölt el, hogy nyelvünk időhatározói általában betöltik szerepüket, ugyanakkor azonban nem hallgathatom el, hogy „ugyanakkor” szavunk az utóbbi évtizedben hűtelenné vált eredeti rendeltetéséhez, s valójában korántsem időhatározó, hanem valami egyéb, hogy ez az egyéb micsoda, azt meghatározni nem könnyű, ugyanakkor azonban rendkívül egyszerű mégis: az „ugyanakkor” azt jelenti, hogy nemcsak az felel meg az igazságnak, amit állítunk, hanem ugyanakkor megfelel az igazságnak annak éppen az ellenkezője is. Újságcikk, szónoklat, felszólalás „ugyanakkor” nélkül szinte már el sem képzelhető, ugyanakkor azonban tény az is, hogy szerencsére igen sok újságcikk, szónoklat és felszólalás kerüli el ezt a kitaposott közhelyet, sikeresen mellőzvén az ugyanakkort.</w:t>
      </w:r>
    </w:p>
    <w:p>
      <w:pPr>
        <w:pStyle w:val="Csakszveg"/>
        <w:rPr>
          <w:rFonts w:ascii="Times New Roman" w:hAnsi="Times New Roman" w:cs="Times New Roman"/>
          <w:sz w:val="24"/>
          <w:szCs w:val="24"/>
        </w:rPr>
      </w:pPr>
      <w:r>
        <w:rPr>
          <w:rFonts w:cs="Times New Roman" w:ascii="Times New Roman" w:hAnsi="Times New Roman"/>
          <w:sz w:val="24"/>
          <w:szCs w:val="24"/>
        </w:rPr>
        <w:t>Olvasom például, hogy „a főváros közlekedése az utóbbi három év alatt jelentékenyen megjavult, ugyanakkor azonban még mindig sok a leküzdeni való hiba, fogyatékosság". Hogy a főváros közlekedése jelentékenyen megjavult, annak az olvasó módfelett örvend, ugyanakkor azonban nem érti, hogy miben áll a jelentékeny javulás, ha még mindig sok a leküzdeni való fogyatékosság és hiba? Az Első Magyar Utolsó Művek igazgatója a vállalat termelési értekezletén kijelentette, hogy az első negyedév termelési eredményeivel a legnagyobb mértékben elégedett, ugyanakkor azonban – mint mondta – nem lehet tovább tűrni a magas selejtszázalékot, az önköltségek emelkedését és a rossz munkafegyelmet. Az értekezlet részvevői büszkék voltak, ugyanakkor azonban szégyellték magukat, az igazgató pedig érezte, hogy nem beszélt nyíltan és egyértelműen, ugyanakkor azonban elégedett volt önmagával, mert sikerült megmondani az igazságot, anélkül hogy az bárkinek is fájt volna.</w:t>
      </w:r>
    </w:p>
    <w:p>
      <w:pPr>
        <w:pStyle w:val="Csakszveg"/>
        <w:rPr>
          <w:rFonts w:ascii="Times New Roman" w:hAnsi="Times New Roman" w:cs="Times New Roman"/>
          <w:sz w:val="24"/>
          <w:szCs w:val="24"/>
        </w:rPr>
      </w:pPr>
      <w:r>
        <w:rPr>
          <w:rFonts w:cs="Times New Roman" w:ascii="Times New Roman" w:hAnsi="Times New Roman"/>
          <w:sz w:val="24"/>
          <w:szCs w:val="24"/>
        </w:rPr>
        <w:t>Nekem az „ugyanakkor" szónak ez az újsütetű használata nem valami rokonszenves, ugyanakkor azonban be kell vallanom, hogy mégsem minden haszon nélkül való. Egyrészt alkalmasabbá teszi nyelvünket az élet sokszínű voltának minél behatóbb érzékeltetésére, másrészt kvázi ostyaként szolgál, melyben a keserű igazságot beadhatjuk vagy bevehetjük. Ennek segítségével mondhatom meg Mariska nénémnek, hogy ő nagylelkű, kedves, jóságos asszony, ugyanakkor azonban egy elviselhetetlen perszóna, s ennek segítségével dicsérhetek meg bárki és bármi mást is, ugyanakkor leszedvén róla a keresztvizet.</w:t>
      </w:r>
    </w:p>
    <w:p>
      <w:pPr>
        <w:pStyle w:val="Csakszveg"/>
        <w:rPr/>
      </w:pPr>
      <w:r>
        <w:rPr>
          <w:rFonts w:cs="Times New Roman" w:ascii="Times New Roman" w:hAnsi="Times New Roman"/>
          <w:sz w:val="24"/>
          <w:szCs w:val="24"/>
        </w:rPr>
        <w:t>Ennek az eszmefuttatásnak, amelynek íme, a végére értem, az volt a célja, hogy ezt az „ugyanakkort" visszaadja eredeti hivatásának, időhatározónak. Meggyőződésem, hogy vélekedésem minden szempontból helytálló, írásom tárgya hasznos, stílusa lebilincselő, ugyanakkor azonban tudom, hogy az égvilágon semmi eredménye sem lesz.</w:t>
      </w:r>
      <w:r>
        <w:br w:type="page"/>
      </w:r>
    </w:p>
    <w:p>
      <w:pPr>
        <w:pStyle w:val="Heading2"/>
        <w:rPr/>
      </w:pPr>
      <w:bookmarkStart w:id="166" w:name="__RefHeading___Toc163569464"/>
      <w:bookmarkEnd w:id="166"/>
      <w:r>
        <w:rPr/>
        <w:t>VADÁSZ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Országos Erdészeti Főigazgatóság közleményét amelyet a vadászati idényekről, valamint az egyéni vadászatról tett közzé, figyelmesen elolvastam. Hogy miért olvastam el, azt nem tudnám megmondani. Vadászni sem társakkal, sem egymagamban nem járok, a vadak és vadászok konfliktusában a vadaknak drukkolok; ha rajtam múlna, szarvasbika, őzbak, fácánkakas, nyúl és vadgalamb mind végelgyengülésben szenderülne jobblétre.</w:t>
      </w:r>
    </w:p>
    <w:p>
      <w:pPr>
        <w:pStyle w:val="Csakszveg"/>
        <w:rPr>
          <w:rFonts w:ascii="Times New Roman" w:hAnsi="Times New Roman" w:cs="Times New Roman"/>
          <w:sz w:val="24"/>
          <w:szCs w:val="24"/>
        </w:rPr>
      </w:pPr>
      <w:r>
        <w:rPr>
          <w:rFonts w:cs="Times New Roman" w:ascii="Times New Roman" w:hAnsi="Times New Roman"/>
          <w:sz w:val="24"/>
          <w:szCs w:val="24"/>
        </w:rPr>
        <w:t>Tanulmányozva az említett közleményt, mégis megelégedést éreztem, mert láttam, hogy az erdők s mezők vadjai csak az esztendőnek egy bizonyos szakában lőhetők agyon, azon túl vagy annak előtte fegyvert fogni reájuk szigorúan tilos. A „vadászati tilalom" fogalmát már eddig is ismertem persze, de kellemesen lepett meg, hogy ennek időbeli határai milyen aprólékos pontossággal, mondhatnám, műgonddal vannak megállapítva, s hogy a közvélemény az esztendő nagyobb részében nyugodt életet biztosít a vadaknak. Csak példaként kívánom megemlíteni, hogy golyóra érett szarvasbikára mindössze szeptember 1-től október 31-ig lehet vadászni, az év tíz hónapjában a szarvasbika minden aggodalom nélkül mászkálhat az erdőben. Az is rokonszenves dolog, hogy csak a golyóra érett szarvasbikát szabad lelőni, de még rokonszenvesebb lenne, ha golyóra érettnek nem a vadász, hanem a bika nyilvánítaná magát. (Ez ma még persze utópia.) A szarvasbikához hasonlóan több hónapos nyugalmat biztosít a közlemény a szárcsának, az őzsutának, a seregélynek, sőt, még a vetési varjúnak is. Ez az emberséges intézkedés valósággal meghatott. Ekkor azonban a közlemény végére értem, s ott ezt olvasom: „Egész évben szabad vadászni a nyestre, a nyusztra, továbbá a verébre és a gatyás ölyvr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gész évben!" Kegyetlen szavak. Ők négyen még egy hónapig, még egy napig sem élvezhetik a biztonság nagyszerű örömét! A nyestnek nincsenek gondtalan napjai. A nyuszt is kapkodhatja a fejét egész évben. S vajon, mit érezhet a gatyás ölyv, teszem azt augusztus harmadikán, amikor látja, hogy az erdei szalonka egész családjával együtt kirándulni megy, s a szembe jövő vadász barátságosan köszön nekik, mivelhogy szeptember elsejéig nem vadászhat rájuk, mit érezhet ilyenkor a gatyás ölyv? S csoda-e, ha a verebek mind feljönnek Pestre ilyen körülmények között?</w:t>
      </w:r>
    </w:p>
    <w:p>
      <w:pPr>
        <w:pStyle w:val="Csakszveg"/>
        <w:rPr>
          <w:rFonts w:ascii="Times New Roman" w:hAnsi="Times New Roman" w:cs="Times New Roman"/>
          <w:sz w:val="24"/>
          <w:szCs w:val="24"/>
        </w:rPr>
      </w:pPr>
      <w:r>
        <w:rPr>
          <w:rFonts w:cs="Times New Roman" w:ascii="Times New Roman" w:hAnsi="Times New Roman"/>
          <w:sz w:val="24"/>
          <w:szCs w:val="24"/>
        </w:rPr>
        <w:t>Még későn, elalvás előtt is miattuk szomorkodtam. S ekkor egészen váratlanul a gatyás ölyvről – tudja az ég, miért – eszembe jutott a Patyolat. Hogy tudniillik a Patyolatra is egész évben szabad vadászni, a Patyolat is lőhető az év minden szakában, s a humoristák élve a vadászati tilalom hiányával, lövik is a Patyolatot, sőt, valamennyi fiókját is. S a verébről eszembe jutott a KIK, ez a lényegében szürke madár, amely szintén lőhető egész évben, nyáron is, télen is. Ha a humorista vadászni akar, de a szarvasbikára tilalom van, nem jön zavarba, ott a KIK-madár, azt nyugodtan lőheti. S a nyestről eszembe jutott a KÖZÉRT s a nyusztról a közlekedés. Megy a humorista az erdőben, vállán a szatíra gyilkos fegyvere, meglát egy fácánkakast, de arra éppen akkor tilalom van, belelő tehát a KÖZÉRT-be. Nem valami nagy vad – gondolja –, de viszont bármikor lőhető, nem lehet belőle kellemetlensége.</w:t>
      </w:r>
    </w:p>
    <w:p>
      <w:pPr>
        <w:pStyle w:val="Csakszveg"/>
        <w:rPr/>
      </w:pPr>
      <w:r>
        <w:rPr>
          <w:rFonts w:cs="Times New Roman" w:ascii="Times New Roman" w:hAnsi="Times New Roman"/>
          <w:sz w:val="24"/>
          <w:szCs w:val="24"/>
        </w:rPr>
        <w:t>Sajátságos ... – mondtam magamban –, miért sajnálom én a gatyás ölyvet, a verebet, a nyestet és a nyusztot, hiszen hozzájuk semmi közöm. És miért nem esik meg a szívem a KIK-en, a közlekedésen, a Patyolaton és a KÖZÉRT-en, akikre olykor magam is fegyvert emelek? S bár már félálomban voltam, meg tudtam felelni magamnak: mert igazán szívből azokat tudja sajnálni az ember, akikre mások vadásznak.</w:t>
      </w:r>
      <w:r>
        <w:br w:type="page"/>
      </w:r>
    </w:p>
    <w:p>
      <w:pPr>
        <w:pStyle w:val="Heading2"/>
        <w:rPr/>
      </w:pPr>
      <w:bookmarkStart w:id="167" w:name="__RefHeading___Toc163569465"/>
      <w:bookmarkEnd w:id="167"/>
      <w:r>
        <w:rPr/>
        <w:t>BUZDÍ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Áthaladva a Vörösmarty téren a minap, a MALÉV irodájának hatalmas üvegablakában egy táblát pillantottam meg, s azon ezt olvas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KÖZÖS ERŐVEL</w:t>
      </w:r>
    </w:p>
    <w:p>
      <w:pPr>
        <w:pStyle w:val="Csakszveg"/>
        <w:jc w:val="center"/>
        <w:rPr>
          <w:rFonts w:ascii="Times New Roman" w:hAnsi="Times New Roman" w:cs="Times New Roman"/>
          <w:sz w:val="24"/>
          <w:szCs w:val="24"/>
        </w:rPr>
      </w:pPr>
      <w:r>
        <w:rPr>
          <w:rFonts w:cs="Times New Roman" w:ascii="Times New Roman" w:hAnsi="Times New Roman"/>
          <w:sz w:val="24"/>
          <w:szCs w:val="24"/>
        </w:rPr>
        <w:t>A SZOCIALISTA</w:t>
      </w:r>
    </w:p>
    <w:p>
      <w:pPr>
        <w:pStyle w:val="Csakszveg"/>
        <w:jc w:val="center"/>
        <w:rPr>
          <w:rFonts w:ascii="Times New Roman" w:hAnsi="Times New Roman" w:cs="Times New Roman"/>
          <w:sz w:val="24"/>
          <w:szCs w:val="24"/>
        </w:rPr>
      </w:pPr>
      <w:r>
        <w:rPr>
          <w:rFonts w:cs="Times New Roman" w:ascii="Times New Roman" w:hAnsi="Times New Roman"/>
          <w:sz w:val="24"/>
          <w:szCs w:val="24"/>
        </w:rPr>
        <w:t>LÉGIKÖZLEKEDÉSÉ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thogy ez a buzdító felirat a táblának nem a belső, hanem az utca felé eső oldalán állt, azonnal nyilvánvaló lett számomra, hogy nem a MALÉV dolgozóit kívánja mozgósítani, hanem a járókelők hatalmas táborát, tehát engemet is. A tábla feliratának olvastán mindenekelőtt a restelkedés nem éppen kellemes érzése vett erőt rajtam; még semmit sem tettem a szocialista légiközlekedésért. Harcoltam már ócskavasgyűjtéssel a népek békéjéért, korszerű takarmányozással gyermekeink jövőjéért, selejtmentes munkával a gyarmati országok felszabadításáért, mind e harcokat azonban elég régen, az ötvenes évek elején vívtam meg. Azóta bőven lett volna alkalmam közös erővel harcolni a szocialista légi-közlekedésért, ha egyáltalán tudomásom lett volna róla, hogy van ilyen, vagyis még nincs ilyen, mert hiszen, ha volna, nem kellene harcolni érte. Ám jobb későn, mint soha! Készséggel veszek részt a harcban, sőt, ígérem, hogy vitézül fogok verekedni, de előbb részletes felvilágosítást kérek arra vonatkozóan, hogy:</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 Mik a szocialista légiközlekedés legjellemzőbb vonásai? Bizonyosra veszem, hogy a szocialista légiközlekedés különb, mint a kapitalista légiközlekedés, hiszen köztudomású, hogy a szocializmus javára elfogult vagyok minden tekintetben. De azért mégiscsak tudnom kell, hogy miért harcolok, ha azt kívánják tőlem, hogy a harcban kellő szenvedélyről és elszántságról tegyek tanúbizonyságot.</w:t>
      </w:r>
    </w:p>
    <w:p>
      <w:pPr>
        <w:pStyle w:val="Csakszveg"/>
        <w:rPr>
          <w:rFonts w:ascii="Times New Roman" w:hAnsi="Times New Roman" w:cs="Times New Roman"/>
          <w:sz w:val="24"/>
          <w:szCs w:val="24"/>
        </w:rPr>
      </w:pPr>
      <w:r>
        <w:rPr>
          <w:rFonts w:cs="Times New Roman" w:ascii="Times New Roman" w:hAnsi="Times New Roman"/>
          <w:sz w:val="24"/>
          <w:szCs w:val="24"/>
        </w:rPr>
        <w:t>2. Hogyan harcoljak? Mit tegyek, hol tegyem, mikor tegyem, meddig tegyem? Nem szaladgálhatok a fronton fel és alá, mint egy szélütött kakas, mert így semmire sem megyünk. Tessék nekem pontosan és világosan megjelölni a harci feladatomat, s akkor én azt vagy elvégzem, vagy ott pusztulok a bástyák tövében. Ha szabad óhajt nyilvánítanom, a szocialista légiközlekedésért mint egyszerű gyalogos kívánok harcolni. Hőn áhítom a szocialista légiközlekedés megvalósulását, de jómagam repülőgépet csak ritkán, sürgős és indokolt esetben veszek igénybe, szívesebben megyek gyalog. Ez egyben garancia a tekintetben is, hogy a harcban önös érdek nem fog vezetni.</w:t>
      </w:r>
    </w:p>
    <w:p>
      <w:pPr>
        <w:pStyle w:val="Csakszveg"/>
        <w:rPr/>
      </w:pPr>
      <w:r>
        <w:rPr>
          <w:rFonts w:cs="Times New Roman" w:ascii="Times New Roman" w:hAnsi="Times New Roman"/>
          <w:sz w:val="24"/>
          <w:szCs w:val="24"/>
        </w:rPr>
        <w:t>Mind e megjegyzéseimet abban a feltevésben róttam papírra, hogy a buzdító felirat szövegéből hiányzó állítmány így hangzik: „Harcoljunk." (Vagyis: „Harcoljunk közös erővel a szocialista légiközlekedésért!") Ez azonban nem bizonyos, mert lehet, hogy az állítmány jelentő módban és nem felszólító módban áll, tehát a felirat így értelmezendő: „Közös erővel harcolunk a szocialista légiközlekedésért!" Ebben az esetben, persze, nem buzdításról van szó, hanem a MALÉV dolgozóinak egyszerű bejelentéséről, melyet megnyugvással és elismeréssel veszek tudomásul. Ez utóbbi esetben személyes részvételemre a harcban nincs szükség, de mert valamiképpen mégiscsak kifejezésre óhajtom juttatni együttérzésemet a bátor harcosokkal, harsányan kiáltom: csak előre, édes fiaim!</w:t>
      </w:r>
      <w:r>
        <w:br w:type="page"/>
      </w:r>
    </w:p>
    <w:p>
      <w:pPr>
        <w:pStyle w:val="Heading2"/>
        <w:rPr/>
      </w:pPr>
      <w:bookmarkStart w:id="168" w:name="__RefHeading___Toc163569466"/>
      <w:bookmarkEnd w:id="168"/>
      <w:r>
        <w:rPr/>
        <w:t>EBÉ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mesélem most egy élményemet, de kétszer is gondolja meg az olvasó, mielőtt a nacionalizmus vagy sovinizmus vádjával illet; távol legyen tőlem mindkettő. Arról van szó csupán, hogy egy osztályonfelüli étteremben ebédeltem a minap, s a szomszédos asztalnál két honfitársam társaságában egy angol úr ebédelt. Ebédjüket akaratlanul is végigszemléltem, s mondhatom, hogy nem bántam meg.</w:t>
      </w:r>
    </w:p>
    <w:p>
      <w:pPr>
        <w:pStyle w:val="Csakszveg"/>
        <w:rPr>
          <w:rFonts w:ascii="Times New Roman" w:hAnsi="Times New Roman" w:cs="Times New Roman"/>
          <w:sz w:val="24"/>
          <w:szCs w:val="24"/>
        </w:rPr>
      </w:pPr>
      <w:r>
        <w:rPr>
          <w:rFonts w:cs="Times New Roman" w:ascii="Times New Roman" w:hAnsi="Times New Roman"/>
          <w:sz w:val="24"/>
          <w:szCs w:val="24"/>
        </w:rPr>
        <w:t>Az angol úr üzletember volt, s mint ilyen, az EXIMPEX Külkereskedelmi Vállalat nagyra becsült vendége. Az egyik magyar az EXIMPEX főtisztviselője volt, a másik magyar, az EXIMPEX egyik szerényebb beosztású dolgozója, tolmácsként ebédelt. Az étkezés költségeit természetesen az EXIMPEX fizette a reprezentációs számláról, de ezt csak a rend kedvéért említem meg.</w:t>
      </w:r>
    </w:p>
    <w:p>
      <w:pPr>
        <w:pStyle w:val="Csakszveg"/>
        <w:rPr>
          <w:rFonts w:ascii="Times New Roman" w:hAnsi="Times New Roman" w:cs="Times New Roman"/>
          <w:sz w:val="24"/>
          <w:szCs w:val="24"/>
        </w:rPr>
      </w:pPr>
      <w:r>
        <w:rPr>
          <w:rFonts w:cs="Times New Roman" w:ascii="Times New Roman" w:hAnsi="Times New Roman"/>
          <w:sz w:val="24"/>
          <w:szCs w:val="24"/>
        </w:rPr>
        <w:t>Már ahogyan a három ember a több nyelvű étlapot tanulmányozta, már abban megmutatkozott a két náció között fennálló figyelemre méltó különbség. Istenkém, mennyivel megfontoltabb a magyar, mint az angol! Szeretett hazámfiai még elmélyülten tanulmányozták az étkek hosszú listáját, amikor az ánglius már régen megrendelte az erőlevest csészében, üresen. A vendéglátók percek elteltével végre két vermutot kértek, továbbá két heringsalátát és két erőlevest, az egyiket tojással, a másikat májgaluskával. Az angol a két vermut láttán elrestellte magát, amiért az italról megfeledkezett, de sivár fantáziájából csak egy üveg ásványvízre futotta. Azt szopogatta, amíg hazámfiai végeztek az előétellel s a levessel.</w:t>
      </w:r>
    </w:p>
    <w:p>
      <w:pPr>
        <w:pStyle w:val="Csakszveg"/>
        <w:rPr>
          <w:rFonts w:ascii="Times New Roman" w:hAnsi="Times New Roman" w:cs="Times New Roman"/>
          <w:sz w:val="24"/>
          <w:szCs w:val="24"/>
        </w:rPr>
      </w:pPr>
      <w:r>
        <w:rPr>
          <w:rFonts w:cs="Times New Roman" w:ascii="Times New Roman" w:hAnsi="Times New Roman"/>
          <w:sz w:val="24"/>
          <w:szCs w:val="24"/>
        </w:rPr>
        <w:t>Nem teszem próbára az olvasó türelmét azzal, hogy az üzletbarátok dús lakomáját aprólékosan leírom, e rovat terjedelme sem engedi meg. Hogy azonban az olvasó megérthesse a keblemet feszegető büszkeség okát, mégis meg kell említenem, hogy honfitársaim fejenként háromszor annyit ettek, mint vendégünk. A tejszínhabos somlói galuskát hazámfiai például már csak üggyel-bajjal tudták begyömöszölni, de végül is eredményesen, ugyanakkor az angol – egy világbirodalom fia! – a nehézségektől visszarettent, s e pompás csemege elfogyasztására kísérletet sem tett. A vendéglátók ekkor egy vegyes kompót révén próbálták meg az angol-magyar kereskedelmi kapcsolatokat még jobban elmélyíteni, de az egykedvű szigetlakó szilárd ellenállásán ez az igyekezetük is hajótörést szenvedett. (Annál is furcsábbnak tartottam ezt, mert a három férfiú köbtartalomra nézve, nagyjából azonosnak látszott; a magyarok alacsonyabbak voltak, de szélesebbek, az angol keskenyebb, de hosszabb.)</w:t>
      </w:r>
    </w:p>
    <w:p>
      <w:pPr>
        <w:pStyle w:val="Csakszveg"/>
        <w:rPr/>
      </w:pPr>
      <w:r>
        <w:rPr>
          <w:rFonts w:cs="Times New Roman" w:ascii="Times New Roman" w:hAnsi="Times New Roman"/>
          <w:sz w:val="24"/>
          <w:szCs w:val="24"/>
        </w:rPr>
        <w:t>Jómagam a lakomát leplezetlen gyönyörűséggel néztem végig. A magyar ember életkedve, szenvedélyesebb vérmérséklete, választékosabb ízlése s ugyanakkor lenyűgöző bőkezűsége fellelkesített. Nem tudtam szabadulni attól a gondolattól, hogy tulajdonképpen a kapitalizmus és a szocializmus közös ebédjét néztem végig. Csak így tudtam megérteni, hogy az angol úr ábrázata miért volt kifejezéstelen, sőt gondterhelt az egész ebéd alatt, s miért ragyogott a két magyar orcáján az öröm és a megelégedettség sugárzó fénye; hogy tudniillik mindez nem furcsa, ha meggondoljuk, hogy az angol gyarmatbirodalom széthullóban van, viszont népi demokráciánk szépen fejlődik, s a tavaszi mezőgazdasági munkákat már mindenhol elkezdték.</w:t>
      </w:r>
      <w:r>
        <w:br w:type="page"/>
      </w:r>
    </w:p>
    <w:p>
      <w:pPr>
        <w:pStyle w:val="Heading2"/>
        <w:rPr/>
      </w:pPr>
      <w:bookmarkStart w:id="169" w:name="__RefHeading___Toc163569467"/>
      <w:bookmarkEnd w:id="169"/>
      <w:r>
        <w:rPr/>
        <w:t>ALKOHO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azánk józan életű polgárai egyre mélyebb részvéttel szemlélik azt a heroikus küzdelmet, amelyet hatósági és társadalmi szerveink az alkoholizmus ellen folytatnak. Mondjuk ki az igazságot kertelés nélkül: e küzdelem eredménye oly szerény, hogy féldecikkel le sem mérhető; az ittasságból származó balesetek száma nem csökken, szintúgy nem csökken a részegeskedésből eredő családi tragédiák száma sem. A szemben álló seregek elszántan kitartanak állásaikban, a frontok megmerevedtek. Az egyik tábor cikket ír, előadást tart, ankétot rendez, plakátot ragaszt és statisztikai kimutatást publikál, a másik tábor keményen állja a harcot, és iszik, mint a kefekötő. Így aztán, persze, semmire sem megyünk.</w:t>
      </w:r>
    </w:p>
    <w:p>
      <w:pPr>
        <w:pStyle w:val="Csakszveg"/>
        <w:rPr>
          <w:rFonts w:ascii="Times New Roman" w:hAnsi="Times New Roman" w:cs="Times New Roman"/>
          <w:sz w:val="24"/>
          <w:szCs w:val="24"/>
        </w:rPr>
      </w:pPr>
      <w:r>
        <w:rPr>
          <w:rFonts w:cs="Times New Roman" w:ascii="Times New Roman" w:hAnsi="Times New Roman"/>
          <w:sz w:val="24"/>
          <w:szCs w:val="24"/>
        </w:rPr>
        <w:t>A kérdés nem egyszerű. Bizonyos mennyiségű alkohol elfogyasztása népgazdasági érdek; ha az alkoholfogyasztás országszerte teljesen megszűnne, a Pénzügyminisztériumban nagyon elkeserednének. Ez nem lehet célunk. De ettől eltekintve is: bizonyos szerény mennyiségű szeszes ital senkinek sem árt. Ezt jómagam is tanúsíthatom. Az alkoholnak semmiféle káros hatását sem érzem, noha évente két-három lityi bort is megiszom, sok szódával. Fájdalom, a mértékletesség ritka erény a szeszkedvelők körében, s ezért helyes, hogy erre a szép erényre céloz az alkoholellenes tábor legújabb jelszava: „Le a túlzott alkoholfogyasztással!" A „túlzott" kifejezés azonban meglehetősen rugalmas. Amíg a szeszfogyasztó józan, az elfogyasztott szesz mennyiségét nem érzi túlzásnak. Ha pedig már berúgott, nem áll módjában a túlzás elvi kérdésével foglalkozni. A jelszó tehát, bár helyes, mégsem fog célra vezetni. Mi hát a megoldás? Azért vagyok itt, hogy megmondjam.</w:t>
      </w:r>
    </w:p>
    <w:p>
      <w:pPr>
        <w:pStyle w:val="Csakszveg"/>
        <w:rPr>
          <w:rFonts w:ascii="Times New Roman" w:hAnsi="Times New Roman" w:cs="Times New Roman"/>
          <w:sz w:val="24"/>
          <w:szCs w:val="24"/>
        </w:rPr>
      </w:pPr>
      <w:r>
        <w:rPr>
          <w:rFonts w:cs="Times New Roman" w:ascii="Times New Roman" w:hAnsi="Times New Roman"/>
          <w:sz w:val="24"/>
          <w:szCs w:val="24"/>
        </w:rPr>
        <w:t>Az alkoholnak nem túlzott fogyasztása, hanem túlzott nem fogyasztása ellen kell harcot hirdetni. Mert ugyebár, mi a helyzet jelenleg? Jelenleg az a helyzet, hogy a szeszipar termelését a lakosságnak csak egy hányada fogyasztja el. Ha kétszer annyian innának, mint amennyien isznak, minden egyes alkoholfogyasztóra feleannyi alkohol jutna. Ha négyszer annyian innának, mint amennyien isznak, negyedannyi jutna egy főre. És ha kivétel nélkül minden felnőtt fogyasztana alkoholt, egy főre már olyan minimális mennyiségű szesz jutna, amennyit a szervezet meg sem érez. Így nem szenvedne kárt sem a népgazdaság, sem a közegészségügy.</w:t>
      </w:r>
    </w:p>
    <w:p>
      <w:pPr>
        <w:pStyle w:val="Csakszveg"/>
        <w:rPr>
          <w:rFonts w:ascii="Times New Roman" w:hAnsi="Times New Roman" w:cs="Times New Roman"/>
          <w:sz w:val="24"/>
          <w:szCs w:val="24"/>
        </w:rPr>
      </w:pPr>
      <w:r>
        <w:rPr>
          <w:rFonts w:cs="Times New Roman" w:ascii="Times New Roman" w:hAnsi="Times New Roman"/>
          <w:sz w:val="24"/>
          <w:szCs w:val="24"/>
        </w:rPr>
        <w:t>Az alkohol túlzott nem fogyasztása már nem relatív fogalom. Túlzásba viszi a nem fogyasztást az, aki egyáltalán nem iszik. Az ilyeneket meg kell győzni arról, hogy nem vonhatják ki magukat az alkoholizmus elleni harcból, hogy naponta egy féldecit meg kell inniuk, ha igényt akarnak tartani a társadalom megbecsülésére. Csak hatmillió felnőttet számítva, a fejenkénti féldecis fogyasztás napi háromszázezer liter szesznek felel meg. Ennyi innivalót az ipar – nézetem szerint – naponta produkálni nem képes. A részegeskedés tehát automatikusan megszűnik, nem úgy a szeszforgalomból eredő állami jövedelem, hál' istennek.</w:t>
      </w:r>
    </w:p>
    <w:p>
      <w:pPr>
        <w:pStyle w:val="Csakszveg"/>
        <w:rPr>
          <w:rFonts w:ascii="Times New Roman" w:hAnsi="Times New Roman" w:cs="Times New Roman"/>
          <w:sz w:val="24"/>
          <w:szCs w:val="24"/>
        </w:rPr>
      </w:pPr>
      <w:r>
        <w:rPr>
          <w:rFonts w:cs="Times New Roman" w:ascii="Times New Roman" w:hAnsi="Times New Roman"/>
          <w:sz w:val="24"/>
          <w:szCs w:val="24"/>
        </w:rPr>
        <w:t>Az alkohol túlzott nem fogyasztása ellen irányuló agitációnak jó kilátásai vannak. Rábeszélni a nem ivókat arra, hogy egy kicsit igyanak, sokkal könnyebb, mint az ivókat rávenni arra, hogy egy kicsit kevesebbet igyanak. Rajta hát! Vegyük fel a harcot a megrögzött absztinensek ellen, ha netán ezek után sem mozdult meg bennük a lelkiismeret! Ha mindannyian iszunk egy keveset, egy csapásra elejét vesszük az alkoholizmusnak, s legégetőbb gondjaink egyikétől máris megszabadultunk. Igyunk, barátaim, hogy ne lássunk több részeg embert! Fogjunk össze, és igyuk meg az alkoholt a részegeskedők elől! Halló, főúr! Egy hosszúlépést!</w:t>
      </w:r>
      <w:r>
        <w:br w:type="page"/>
      </w:r>
    </w:p>
    <w:p>
      <w:pPr>
        <w:pStyle w:val="Heading2"/>
        <w:rPr/>
      </w:pPr>
      <w:bookmarkStart w:id="170" w:name="__RefHeading___Toc163569468"/>
      <w:bookmarkEnd w:id="170"/>
      <w:r>
        <w:rPr/>
        <w:t>SZÉPSÉ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ülföldi turista, ha végigsétál a városon egyszer hosszában, s egyszer széltében, minden esetben megállapítja, hogy a pesti nők felettébb csinosak. Ha a külföldi turista esetleg oly nevezetes személy, hogy valamelyik újság interjút is közöl vele, akkor a pesti nők dicsérete nyomtatásban is megjelenik. „Közhely!" – legyint ilyenkor a magyar újságolvasó, elfelejtkezvén arról, hogy a legtöbb közhely egy-egy kitaposott igazság. Lányaink és asszonyaink szépségét így aztán a külföldiek tulajdonképpen eldicsérik előlünk, s bár ha közömbösek mi magunk sem vagyunk ez irányban, hölgyeink szépségét inkább csak szubjektív alapon, önös érdekből érzékeljük, elvi-esztétikai alapon vagy pláne hazafias büszkeséggel szinte soha.</w:t>
      </w:r>
    </w:p>
    <w:p>
      <w:pPr>
        <w:pStyle w:val="Csakszveg"/>
        <w:rPr>
          <w:rFonts w:ascii="Times New Roman" w:hAnsi="Times New Roman" w:cs="Times New Roman"/>
          <w:sz w:val="24"/>
          <w:szCs w:val="24"/>
        </w:rPr>
      </w:pPr>
      <w:r>
        <w:rPr>
          <w:rFonts w:cs="Times New Roman" w:ascii="Times New Roman" w:hAnsi="Times New Roman"/>
          <w:sz w:val="24"/>
          <w:szCs w:val="24"/>
        </w:rPr>
        <w:t>Én azonban valamelyik nap éppen ilyen szempontból gyönyörködtem három magyar nő vonzó szépségében. Tőlem egy méternyire beszélgettek, fesztelenül és vidáman. Mintha csak valaki agyafúrt módon összeválogatta volna őket, a három közül az egyik szőke, a másik vörös, a harmadik fekete volt. A szőke valódi szőkének látszott, a vörös valódi vörösnek s a fekete valódi feketének. Teltkarcsú volt az egyik, molett a második, vékony a harmadik. És fiatalok valamennyien, ez sem közömbös kérdés. Mogyorós drazsét majszoltak, szikrázóan fehér foguk szorgosan működött, bele-belemélyedvén a csemege sötétbarna gömbjeibe. Egy filmről beszélgettek, hogy melyikről, nem tudom, mert a beszélgetés elején még nem voltam jelen. S a film, amiről szó volt, nem is érdekelt túlságosan; a három szép arcot néztem, a csillogó tekinteteket. A vörös hajúnak kicsi füle volt, pici rózsaszín kagyló, percekig néztem elragadtatva. Néztem a három szép magyar nőt, és arra gondoltam: összeverődik-e véletlenül három ilyen szép nő Londonban, Rómában vagy Stockholmban. A szőke aztán rám nézett, mosolygott, szép nagy sötétkék szeme volt, formás, szép ívű ajka. De nem várta meg, amíg megszólalok, amíg a kábulatból, a szépség okozta narkózisból magamhoz térek; elment. A vörös csatlakozott hozzá, még hallottam a kacagásukat, rossz érzés fogott el, mintha rajtam nevettek volna.</w:t>
      </w:r>
    </w:p>
    <w:p>
      <w:pPr>
        <w:pStyle w:val="Csakszveg"/>
        <w:rPr>
          <w:rFonts w:ascii="Times New Roman" w:hAnsi="Times New Roman" w:cs="Times New Roman"/>
          <w:sz w:val="24"/>
          <w:szCs w:val="24"/>
        </w:rPr>
      </w:pPr>
      <w:r>
        <w:rPr>
          <w:rFonts w:cs="Times New Roman" w:ascii="Times New Roman" w:hAnsi="Times New Roman"/>
          <w:sz w:val="24"/>
          <w:szCs w:val="24"/>
        </w:rPr>
        <w:t>A fekete ott maradt. Talán a legszebb volt mindhárom között. Szelíd mosollyal nézett a barátnői után, szelíd, komoly és megértő mosollyal. Ő látszott a legidősebbnek, érett mosolya mintha azt mondta volna: „Istenkém ... fiatalok, szépek, odakint táncol a júniusi napfény, miért ne legyenek vidámak?" És akkor felém fordult végre, rám függesztette tekintetét, és biztatás sugárzott abból a tengerzöld szempárból. Most már megszólaltam, és elmondhattam, amire vagy tíz perce készülődtem izgatotta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essék mondani, negyvennégyes szandált gumisarokkal kaphatok?</w:t>
      </w:r>
      <w:r>
        <w:br w:type="page"/>
      </w:r>
    </w:p>
    <w:p>
      <w:pPr>
        <w:pStyle w:val="Heading2"/>
        <w:rPr/>
      </w:pPr>
      <w:bookmarkStart w:id="171" w:name="__RefHeading___Toc163569469"/>
      <w:bookmarkEnd w:id="171"/>
      <w:r>
        <w:rPr/>
        <w:t>SZÁMOLJU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t tetszenek szólni ahhoz, hogy – mint olvasom az újságban – tizenötmillió tojást őrzünk a hűtőházakban? Jó érzés, ugye? Tizenötmillió tojás, az nagyon sok tojás; ha egymás mellé rakunk tizenötmillió tojást hosszában, és egy tojásra átlag csak öt centimétert számolunk, akkor hétszázötven kilométert fog kitenni a tojáslánc! Egy modern utasszállító repülőgép teljes egy óra hosszat repülhetne a tojások felett, egy órában háromezer-hatszáz másodperc van, tehát a repülőgép másodpercenként több mint négyezer tojás felett repülne el! Huh, ez már csakugyan lélegzetelállító! Tizenötmillió tojás a hűtőházakban! Ha egy tojás öt deka, akkor tizenötmillió tojás az hétszázötven tonna, ennyi tojást egy hetvenöt tíztonnás vagonból álló szerelvény tudna csak elvinni; ha ez a szerelvény óránként ötven kilométeres sebességgel halad, s én ebből a szerelvényből percenként kidobok egy tojást, akkor kétszázötvenezer óra múlva lesz üres a szerelvény, s ezalatt tizenkét és félmillió kilométert fog megtenni, vagyis tizenhatszor járhatja meg az utat a Föld és a Hold között oda-vissza. Hát ilyen sok tojás a tizenötmillió tojás. Hogy a közfogyasztás céljaira elég-e, s ha igen, meddig, azt nem tudom.</w:t>
      </w:r>
    </w:p>
    <w:p>
      <w:pPr>
        <w:pStyle w:val="Csakszveg"/>
        <w:rPr/>
      </w:pPr>
      <w:r>
        <w:rPr>
          <w:rFonts w:cs="Times New Roman" w:ascii="Times New Roman" w:hAnsi="Times New Roman"/>
          <w:sz w:val="24"/>
          <w:szCs w:val="24"/>
        </w:rPr>
        <w:t>De örültem annak az újsághírnek is, hogy kétszáztízezer televízióképcső készül. Ez se csekélység: mert a tojással ellentétben a képcsőről azt sem tudom, hogy milyen és mekkora, képzeletem szabadon és önfeledten játszani kezd a pompás hírrel. Kétszáztízezer képcső! Csuda sok. Ha egymásra állítanám őket, milyen magas tornyot tudnék építeni? Az Eiffel-torony talán a köldökéig se érne. Hát ha mind a kétszáztízezret meg kellene számolnom, ilyenformán, hogy: „egy televíziókép-cső, két televízióképcső, három televí ..." és így tovább, elég lenne-e a nyári szabadságom reá? Hát a Dunát el tudnám-e rekeszteni ennyi képcsővel? – ez sem érdektelen kérdés. De leginkább azt szeretném tudni, hogy jók lesznek-e ezek a képcsövek, nem kell-e majd szüntelenül a szervizbe szaladgálni azokkal a készülékekkel, amelyekbe ezt a csuda sok képcsövet beleszerelik.</w:t>
      </w:r>
    </w:p>
    <w:p>
      <w:pPr>
        <w:pStyle w:val="Csakszveg"/>
        <w:rPr>
          <w:rFonts w:ascii="Times New Roman" w:hAnsi="Times New Roman" w:cs="Times New Roman"/>
          <w:sz w:val="24"/>
          <w:szCs w:val="24"/>
        </w:rPr>
      </w:pPr>
      <w:r>
        <w:rPr>
          <w:rFonts w:cs="Times New Roman" w:ascii="Times New Roman" w:hAnsi="Times New Roman"/>
          <w:sz w:val="24"/>
          <w:szCs w:val="24"/>
        </w:rPr>
        <w:t>Azt is a héten olvastam, s különös örömömre szolgált, hogy Budapest lakossága vasárnap százhúszezer liter tejet ivott meg. Hinnye! Mekkora lenne az átmérője annak a lábasnak, amelyikben ennyi tejet fel lehet forralni? Lehetne-e vizipólómérkőzést rendezni egy ekkora lábasban és ennyi tejben? Hány tonna rizs kellene hozzá, hogy mindből tejberizs legyen, s vajon hány szem rizs lehet abban a rengeteg tejberizsben? – ez mind izgalmas és érdekes kérdés, de a legérdekesebb az, hogy elég volt-e százhúszezer liter a másfél milliós Budapestnek, és minőségileg megfelelt-e a lakosságnak, amely megitta.</w:t>
      </w:r>
    </w:p>
    <w:p>
      <w:pPr>
        <w:pStyle w:val="Csakszveg"/>
        <w:rPr/>
      </w:pPr>
      <w:r>
        <w:rPr>
          <w:rFonts w:cs="Times New Roman" w:ascii="Times New Roman" w:hAnsi="Times New Roman"/>
          <w:sz w:val="24"/>
          <w:szCs w:val="24"/>
        </w:rPr>
        <w:t>A tej tekintetében egyébként nem nyugodt a lelkiismeretem. Mert vasárnap én is kaptam egy bögre tejet a reggelimhez, de otthagytam. Ha megiszom, Budapest lakossága két decivel többet ivott volna. Legközelebb meg fogom inni a tejecskét, mert most már tudom, hogy nemcsak a jó kisfiú hízik tőle, hanem a statisztika is.</w:t>
      </w:r>
      <w:r>
        <w:br w:type="page"/>
      </w:r>
    </w:p>
    <w:p>
      <w:pPr>
        <w:pStyle w:val="Heading2"/>
        <w:rPr/>
      </w:pPr>
      <w:bookmarkStart w:id="172" w:name="__RefHeading___Toc163569470"/>
      <w:bookmarkEnd w:id="172"/>
      <w:r>
        <w:rPr/>
        <w:t>HADIJELENTÉ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egrázó eset hírét jelentem, feleim: a legendás svájci szabadságharc még legendásabb hősei siralmas pusztulásának voltam tanúja: Tell Vilmos, a Kuoni pásztor, Reding Itell, Harras Rudolf, Fürst Walter immáron nincs többé, követték a megsemmisülésbe a Stüszi vadászt, a páratlan hőst, akit száz évek óta hittünk legyőzhetetlennek. De hadd számolok be részletesen e gyászos esetről.</w:t>
      </w:r>
    </w:p>
    <w:p>
      <w:pPr>
        <w:pStyle w:val="Csakszveg"/>
        <w:rPr/>
      </w:pPr>
      <w:r>
        <w:rPr>
          <w:rFonts w:cs="Times New Roman" w:ascii="Times New Roman" w:hAnsi="Times New Roman"/>
          <w:sz w:val="24"/>
          <w:szCs w:val="24"/>
        </w:rPr>
        <w:t>Barátaim bejelentették magukat hozzám estére; készítsek pénzt és kártyát – ezt üzenték dölyfösen. A kihívást elfogadtam, s ennek megfelelően, mielőtt hazatértem volna, egy dohánytőzsdébe siettem, kártyavásárolt. Celofánba volt csomagolva a harminckét lap, ugyanannyi forintokért. Együgyű kérdésemre, hogy tudniillik tartós-e a kártya, a dohánytőzsde bölcs vezetője nagy-nagy büszkeséggel így fel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 Plasztik! Lemosható!</w:t>
      </w:r>
    </w:p>
    <w:p>
      <w:pPr>
        <w:pStyle w:val="Csakszveg"/>
        <w:rPr>
          <w:rFonts w:ascii="Times New Roman" w:hAnsi="Times New Roman" w:cs="Times New Roman"/>
          <w:sz w:val="24"/>
          <w:szCs w:val="24"/>
        </w:rPr>
      </w:pPr>
      <w:r>
        <w:rPr>
          <w:rFonts w:cs="Times New Roman" w:ascii="Times New Roman" w:hAnsi="Times New Roman"/>
          <w:sz w:val="24"/>
          <w:szCs w:val="24"/>
        </w:rPr>
        <w:t>Otthon megelégedéssel állapítottam meg, hogy mind a harminckét lap megvan, s gyönyörködve tartottam szemlét a fent nevezett társaságon, az egykori svájci szabadságharc mondabeli hősein, akik jelenleg mint makk felső, piros alsó, makk alsó és zöld felsők szolgálják a dolgozó népet. (Kártyáim lemosható voltának nem tulajdonítottam fontosságot; elég ritkán kártyázom, három évig is eltart nálam egy pakli.)</w:t>
      </w:r>
    </w:p>
    <w:p>
      <w:pPr>
        <w:pStyle w:val="Csakszveg"/>
        <w:rPr>
          <w:rFonts w:ascii="Times New Roman" w:hAnsi="Times New Roman" w:cs="Times New Roman"/>
          <w:sz w:val="24"/>
          <w:szCs w:val="24"/>
        </w:rPr>
      </w:pPr>
      <w:r>
        <w:rPr>
          <w:rFonts w:cs="Times New Roman" w:ascii="Times New Roman" w:hAnsi="Times New Roman"/>
          <w:sz w:val="24"/>
          <w:szCs w:val="24"/>
        </w:rPr>
        <w:t>A jelzett időben beállítottak barátaim, s néhány perces teljesen fölösleges beszélgetés után kártyázni kezdtünk. A csata pontosan kilenckor kezdődött, s váltakozó hadiszerencsével folyt fél tízig, amikor a Stüszi vadász sarka kettévált. Nyilván az Achilles-sarka volt – így vélekedtünk, megnyálaztuk a hős csücskét, és küzdöttünk tovább. Amidőn azonban Tell Vilmoson teljes hosszában egy repedés vett erőt, aggódni kezdtünk. A rettenthetetlen férfiú, aki fiának fejéről lelőtte az almát, ily hirtelen összeroppant volna? Balsejtelmeink egyre erősbödtek. És joggal. Dögrovásra került a makk nyolcas és a piros tízes is. Kettéváltak. Kisvártatva megrepedt Gessler Hermann is, fedőnevén a piros felső. Tulajdonképpen örülnünk kellett volna, hogy a császár gyűlölt helytartója is az ebek harmincadjára került végre, örömünknek azonban gátat szabott az a körülmény, hogy sérülésének következtében Gessler Hermann hátulról is felismerhető lett, s így a hitvány elnyomó, azonfelül, hogy annak idején a kalapját nem átallotta megsüvegeltetni, s most még azt is elárulta, hogy kinél lehet pirosból a negyven.</w:t>
      </w:r>
    </w:p>
    <w:p>
      <w:pPr>
        <w:pStyle w:val="Csakszveg"/>
        <w:rPr>
          <w:rFonts w:ascii="Times New Roman" w:hAnsi="Times New Roman" w:cs="Times New Roman"/>
          <w:sz w:val="24"/>
          <w:szCs w:val="24"/>
        </w:rPr>
      </w:pPr>
      <w:r>
        <w:rPr>
          <w:rFonts w:cs="Times New Roman" w:ascii="Times New Roman" w:hAnsi="Times New Roman"/>
          <w:sz w:val="24"/>
          <w:szCs w:val="24"/>
        </w:rPr>
        <w:t>Nem sokkal tíz óra után a csatát kénytelenek voltunk befejezni; a sebesültek jó részén már a leggondosabb nyálazás sem tudott segíteni, a megmaradt maroknyi sereg mindenféle játékhoz kevésnek bizonyult. Összeállítottuk a veszteséglistát, melyet ezúttal is én egyenlítettem ki készpénzben, s barátaim, élve a szabad elvonulás jogával, vidáman hazamentek.</w:t>
      </w:r>
    </w:p>
    <w:p>
      <w:pPr>
        <w:pStyle w:val="Csakszveg"/>
        <w:rPr/>
      </w:pPr>
      <w:r>
        <w:rPr>
          <w:rFonts w:cs="Times New Roman" w:ascii="Times New Roman" w:hAnsi="Times New Roman"/>
          <w:sz w:val="24"/>
          <w:szCs w:val="24"/>
        </w:rPr>
        <w:t>Magamra maradtam a rokkant hősök gárdájával, honi kártyagyárunk lemosható termékével. Felmosni sem lehetett őket.</w:t>
      </w:r>
      <w:r>
        <w:br w:type="page"/>
      </w:r>
    </w:p>
    <w:p>
      <w:pPr>
        <w:pStyle w:val="Heading2"/>
        <w:rPr/>
      </w:pPr>
      <w:bookmarkStart w:id="173" w:name="__RefHeading___Toc163569471"/>
      <w:bookmarkEnd w:id="173"/>
      <w:r>
        <w:rPr/>
        <w:t>BÁLN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óriás bálna tehát befejezte vidéki turnéját, s néhány napig ismét Nagy-Budapesten látható, mielőtt végképpen elhagyja szép hazánkat. De végképpen-e csakugyan? Korántsem vagyok bizonyos benne. A legkevésbé sem leszek meglepve, ha egy vagy két esztendő múlva a bálnát ismét láthatjuk, s nézetem szerint – ha e tekintetben egyáltalán jósolni lehet – a felújításnak sem lesz kisebb sikere, mint a bemutatónak volt. Hamarjában nem is emlékszem olyan közönségsikerre, mint amilyent az óriás bálna nálunk aratott, beleértve a Csárdáskirálynőt is. Keresztül-kasul járta az egész országot, sok százezer nézőt vonzott (ha ugyan nem több milliót), s mindenütt osztatlan megelégedést keltett. Pedig a magyar publikum kényes és igényes, a hírneves Galli-Curcit is megbuktatta évtizedekkel ezelőtt, nem imponált neki az énekesnő világhíre. S íme, jött az óriás bálna, jött, látták, és győzött. A bálnatetem a lehető legkellemesebb emlékekkel hagyhatja el Magyarországot: olyan közönséget talált itt, mely meg tudja becsülni az érdekes látnivalót, s tudja tisztelni a nagyságot. Az óriás bálna tekintélyt szerzett alkotójának, az anyabálnának, közönségünk lelkes szeretetének szívmelengető emlékét viszi magával, s remélhetőleg, jó hírünket fogja gyarapítani a nagyvilágban.</w:t>
      </w:r>
    </w:p>
    <w:p>
      <w:pPr>
        <w:pStyle w:val="Csakszveg"/>
        <w:rPr>
          <w:rFonts w:ascii="Times New Roman" w:hAnsi="Times New Roman" w:cs="Times New Roman"/>
          <w:sz w:val="24"/>
          <w:szCs w:val="24"/>
        </w:rPr>
      </w:pPr>
      <w:r>
        <w:rPr>
          <w:rFonts w:cs="Times New Roman" w:ascii="Times New Roman" w:hAnsi="Times New Roman"/>
          <w:sz w:val="24"/>
          <w:szCs w:val="24"/>
        </w:rPr>
        <w:t>Az ilyen kiugró siker szinte megköveteli az elmélyült elemzést. A siker okainak feltárása mindig tanulságos, megéri tehát azt a néhány percet, melyet a glosszátor rászánni óhajt. Mi is hát a siker magyarázata, mi eredményezte azt, hogy az óriás bálna, melyet – legyünk őszinték – minden remény nélkül, pusztán a darabhiány kényszerére mutattak be nálunk, végül is ilyen fergeteges sikert aratott?</w:t>
      </w:r>
    </w:p>
    <w:p>
      <w:pPr>
        <w:pStyle w:val="Csakszveg"/>
        <w:rPr>
          <w:rFonts w:ascii="Times New Roman" w:hAnsi="Times New Roman" w:cs="Times New Roman"/>
          <w:sz w:val="24"/>
          <w:szCs w:val="24"/>
        </w:rPr>
      </w:pPr>
      <w:r>
        <w:rPr>
          <w:rFonts w:cs="Times New Roman" w:ascii="Times New Roman" w:hAnsi="Times New Roman"/>
          <w:sz w:val="24"/>
          <w:szCs w:val="24"/>
        </w:rPr>
        <w:t>Azt gondolom, hogy az óriás bálna mindenekelőtt egyértelmű és közérthető volt. Mondanivalóját nem burkolta ködös jelképekbe; nem akart sokat markolni, és semmit sem fogni, mint sok más produkció. Aki az óriás bálnához megvette a jegyét, nem csalódhatott. Nem kapott a bálna helyett sem ebihalat, sem elefántot. A bálna a maga műfajában valóban bálna volt, azt adta, amit a bálnának adnia kell. Ha zenét szereztek volna hozzá; és mint musicalt mutatták volna be, a sikere sokkal kisebb lett volna.</w:t>
      </w:r>
    </w:p>
    <w:p>
      <w:pPr>
        <w:pStyle w:val="Csakszveg"/>
        <w:rPr>
          <w:rFonts w:ascii="Times New Roman" w:hAnsi="Times New Roman" w:cs="Times New Roman"/>
          <w:sz w:val="24"/>
          <w:szCs w:val="24"/>
        </w:rPr>
      </w:pPr>
      <w:r>
        <w:rPr>
          <w:rFonts w:cs="Times New Roman" w:ascii="Times New Roman" w:hAnsi="Times New Roman"/>
          <w:sz w:val="24"/>
          <w:szCs w:val="24"/>
        </w:rPr>
        <w:t>A nagy siker második tényezője: a bálna olyan hosszú volt, amilyennek egy bálnának lennie kell. A bálna tudta, hogy mikor kell abbahagynia, huszonkét méteres hossza pontosan megfelelt eszmei tartalmának. Ha rövidebb lett volna, a közönség kielégítetlenül hagyta volna el a produkció színterét. Ha hosszabb lett volna, a farkát már sokan unalmasnak találták volna.</w:t>
      </w:r>
    </w:p>
    <w:p>
      <w:pPr>
        <w:pStyle w:val="Csakszveg"/>
        <w:rPr>
          <w:rFonts w:ascii="Times New Roman" w:hAnsi="Times New Roman" w:cs="Times New Roman"/>
          <w:sz w:val="24"/>
          <w:szCs w:val="24"/>
        </w:rPr>
      </w:pPr>
      <w:r>
        <w:rPr>
          <w:rFonts w:cs="Times New Roman" w:ascii="Times New Roman" w:hAnsi="Times New Roman"/>
          <w:sz w:val="24"/>
          <w:szCs w:val="24"/>
        </w:rPr>
        <w:t>A bálna sikere rácáfol arra a balhiedelemre is, mely szerint a közönségnek feltétlenül valami modern, formabontott produkció kell. Az óriás bálna minden modernkedő trükk nélkül, a lehető legkonzervatívabb formában került a közönség elé. Feje ott volt, ahol az állatok feje általában lenni szokott, testének egyéb részei a helyükön voltak szintén, és csodálatosképpen egyetlenegy néző sem akadt, aki azt mondta volna: jó, jó, de a XX. században egy bálnát azért mégis korszerűbben kellett volna bemutatni.</w:t>
      </w:r>
    </w:p>
    <w:p>
      <w:pPr>
        <w:pStyle w:val="Csakszveg"/>
        <w:rPr>
          <w:rFonts w:ascii="Times New Roman" w:hAnsi="Times New Roman" w:cs="Times New Roman"/>
          <w:sz w:val="24"/>
          <w:szCs w:val="24"/>
        </w:rPr>
      </w:pPr>
      <w:r>
        <w:rPr>
          <w:rFonts w:cs="Times New Roman" w:ascii="Times New Roman" w:hAnsi="Times New Roman"/>
          <w:sz w:val="24"/>
          <w:szCs w:val="24"/>
        </w:rPr>
        <w:t>Közérthető mondanivaló, megfelelő terjedelem, szabatos arányok – íme, ez a nagy siker titka. És még egy. A bálna a kritikusok figyelmét elkerülte. Nem lelkendezett róla gyanús mellékzöngével senki sem, nem szidta egyetlenegy kritikus sem, ankét, vita a bálnáról egy sem volt. Az óriás bálna a nagyérdemű publikumra bízta magát, s a publikum elfogadta. Sikere így tehát nemcsak nagy, de tiszta és megérdemelt is.</w:t>
      </w:r>
    </w:p>
    <w:p>
      <w:pPr>
        <w:pStyle w:val="Csakszveg"/>
        <w:rPr/>
      </w:pPr>
      <w:r>
        <w:rPr>
          <w:rFonts w:cs="Times New Roman" w:ascii="Times New Roman" w:hAnsi="Times New Roman"/>
          <w:sz w:val="24"/>
          <w:szCs w:val="24"/>
        </w:rPr>
        <w:t>Elérzékenyülten veszek búcsút az óriás bálnától, kívánok neki további sikereket, és ígérem, hogy ha újra műsorra tűzik, magam is meg fogom nézni.</w:t>
      </w:r>
      <w:r>
        <w:br w:type="page"/>
      </w:r>
    </w:p>
    <w:p>
      <w:pPr>
        <w:pStyle w:val="Heading2"/>
        <w:rPr/>
      </w:pPr>
      <w:bookmarkStart w:id="174" w:name="__RefHeading___Toc163569472"/>
      <w:bookmarkEnd w:id="174"/>
      <w:r>
        <w:rPr/>
        <w:t>PÁRTONKÍVÜL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Találkoztam tegnap egy Pártonkívüli Becsületessel, s meginvitáltam egy feketére a legközelebbi eszpresszóba, hogy elbeszélgessek vele az időszerű belpolitikai kérdésekről, legfőképpen pedig arról, hogy s mint van.</w:t>
      </w:r>
    </w:p>
    <w:p>
      <w:pPr>
        <w:pStyle w:val="Csakszveg"/>
        <w:rPr>
          <w:rFonts w:ascii="Times New Roman" w:hAnsi="Times New Roman" w:cs="Times New Roman"/>
          <w:sz w:val="24"/>
          <w:szCs w:val="24"/>
        </w:rPr>
      </w:pPr>
      <w:r>
        <w:rPr>
          <w:rFonts w:cs="Times New Roman" w:ascii="Times New Roman" w:hAnsi="Times New Roman"/>
          <w:sz w:val="24"/>
          <w:szCs w:val="24"/>
        </w:rPr>
        <w:t>Pártonkívüli Becsületes – egyébként régi, derék ismerősöm, majdhogynem barátom – készséggel állt rendelkezésemre, mindössze arra kért csupán, hogy a nevét ne írjam ki. Tüstént meg is indokolta, hogy miért n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d, öregem – mondta –, azok az idők, amikor sokan ferde szemmel néztek rám, mert nem vagyok párttag, hál' istennek elmúltak. A légkör most nagyon jó és biztató: már senki sem néz rám ferdén, nemcsak az egyszerű párttagok bíznak bennem, de például a vállalatunk párttitkára is becsül, sőt, dicséretére legyen mondva, előre köszön, ha meglát, noha jóval idősebb, mint én, és hozzá még kétgyermekes anya is. Így aztán persze lehet dolgozni, ha megvan a kölcsönös bizalom, mert persze én sem nézek rá ferdén, eszembe se jut éreztetni vele, hogy én pártonkívüli vagyok. A megbecsülés és tisztelet ezer jele vesz körül, s ha mindehhez még a nevemet is kiírnád az újságban, az Isten se mosná le rólam a személyi kultusz vádját. Ettől viszont meg akarom óvni magamat, mert meggyőződésem, hogy pártonkívülinek lenni nem érdem, még kevésbé dicsőség, senki sem felelős azért, hogy mi volt az apja foglalkozása, az én apám, ugyebár, táborszernagy volt, de hitvány fráter lennék, ha én ebből tőkét kovácsolnék magamnak, nem igaz? Már abból, amit eddig mondtam, sejtheted, hogy a belpolitikai helyzettel a legnagyobb mértékben elégedett vagyok, aminek bizonyítására megemlítem, hogy munkámat feletteseim teljes elismerésére elvégzem, s kiegyensúlyozott lelkiállapotom, bensőm harmóniája természetesen magánéletemre is kedvezően hat ki. Ha mégsem vagyok zavartalanul boldog, azt csak osztályvezetőmnek köszönhetem, aki egy idő óta, sajnos, nem szível. Pontosan azóta, amióta egy alkalommal összekülönböztünk azon, hogy kettőnk közül melyik a pártonkívülibb. Tudod, kérlek szépen, az osztályvezetőm csak ötvenhatos pártonkívüli, s emiatt neki kisebbrendűségi érzései vannak velem szemben, aki már negyvenötben nem léptem be a pártba. A tetejébe még azt is tudja rólam, hogy a háború előtt sem foglalkoztam politikával, az illegális kommunista mozgalomban egyetlen percig sem vettem részt; nem akarok kérkedni, de amikor annak idején megtudtam, hogy a házban egy illegális nyomda működik, átköltöztem Budára. Hát akkor most felelj, kérlek: melyikünk a pártonkívülibb? Őneki persze emiatt ellenszenves vagyok, s karrieristának tart, képzeld. Azt mondja ugyanis, hogy a pártonkívüliek megbecsülése most a párt politikájának egyik fontos jellemzője, de ezt a megbecsülést én túllicitálom, s ezért valójában baloldali túlzó vagyok. Én azonban úgy vélem, hogy semmi túlzás sincs abban, hogy egy olyan régi pártonkívüli, mint én, igenis öntudatos és gerinces. De holnap meg fogja ütni őt a guta, ha reggel meglát, ugyanis éppen most megyek a Corvin Áruházba, és veszek magamnak egy lódenkabátot és egy micisapkát, hogy ezzel is kifejezzem lojalitásomat a szocializmus iránt. Holnaptól kezdve abban járok, miért várjak addig, amikor már minden pártonkívüli azt fogja hordani, hiszen nekem már a nagyapám sem volt párttag, nem igaz?</w:t>
      </w:r>
      <w:r>
        <w:br w:type="page"/>
      </w:r>
    </w:p>
    <w:p>
      <w:pPr>
        <w:pStyle w:val="Heading2"/>
        <w:rPr/>
      </w:pPr>
      <w:bookmarkStart w:id="175" w:name="__RefHeading___Toc163569473"/>
      <w:bookmarkEnd w:id="175"/>
      <w:r>
        <w:rPr/>
        <w:t>KÖRFORGAL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agyon szeretem Pilisi Márton írásait. Nem mondtam ezzel semmi meglepőt, sokan vagyunk így vele. Ha kezembe kerül egy-egy novellája, le nem teszem, amíg végig nem olvastam. Egyszerűen ír, nem cifrázza, talán ezt kedvelem őbenne leginkább. Írásművészetének mesterségbeli titkait azonban még sohasem fürkésztem. Az ilyesmi rám, az olvasóra nem is tartozik. Elolvasom, amit ír, csettintek, megnyalom a tíz ujjamat, és kész. Ez a kapcsolata az átlagolvasónak az íróval, s ennyi elég is. Emberi vonásairól, élettörténetéről semmit sem tudtam. Irodalmi jelentőségét soha fel nem mértem, fejlődését át nem tekintettem. Csak olvastam őt. Ezért aztán hihetetlenül megörültem, amikor kedvelt folyóirataim egyikében „Vallomás Pilisi Mártonról" címmel, egy hosszabb méltató tanulmányt leltem Mecseki Rudolf tollából. Megtudtam, ebből hogy Pilisi csakugyan kivételes tehetségű ember, rokonszenvemet tehát nem pazaroltam méltatlanra. A tanulmány áttekintette Pilisi írói fejlődését, vázolta irodalmi jelentőségét, elém állította emberi s állampolgári arculatát is. Kedvencem hatalmas méretű portréján még egy árva szeplő sem mutatkozott. Nagy-nagy megelégedést éreztem.</w:t>
      </w:r>
    </w:p>
    <w:p>
      <w:pPr>
        <w:pStyle w:val="Csakszveg"/>
        <w:rPr>
          <w:rFonts w:ascii="Times New Roman" w:hAnsi="Times New Roman" w:cs="Times New Roman"/>
          <w:sz w:val="24"/>
          <w:szCs w:val="24"/>
        </w:rPr>
      </w:pPr>
      <w:r>
        <w:rPr>
          <w:rFonts w:cs="Times New Roman" w:ascii="Times New Roman" w:hAnsi="Times New Roman"/>
          <w:sz w:val="24"/>
          <w:szCs w:val="24"/>
        </w:rPr>
        <w:t>Másnap korán reggel arra a kérdésre ébredtem: hátha Mecseki Rudolf velem együtt téved Pilisi Márton megítélésében? Igaz, hogy Mecseki szintén kedvenc íróim közé tartozik, de mégiscsak tévedhet. Ha valaki, hát egy író szubjektív alkat. Mecseki regényeit valósággal falom, jellemfestő ereje lenyűgöz, korfestő tehetsége példátlan. De mint kritikus mégsem csalhatatlan; közelebbről nem ismerem őt, van-e képessége megítélni egy írótársát, nem tudom. S lám, milyen szerencsém van: két nappal utóbb egy irodalmi orgánumban hosszú elemző tanulmányt kaptam „Mecseki Rudolf messzire világít" címmel. A tanulmány áhítatos és lelkes szavakkal méltatta azt a hatást, melyet Mecseki részben utódaira, részben elődeire tett, feltárta írásművészetének hajszálrugóit, kijelölte az író helyét az irodalomtörténetben, s elém állította Mecsekit, az embert, a kommunistát és a családapát. A tanulmány alatt Mátrai Samu neve állott.</w:t>
      </w:r>
    </w:p>
    <w:p>
      <w:pPr>
        <w:pStyle w:val="Csakszveg"/>
        <w:rPr>
          <w:rFonts w:ascii="Times New Roman" w:hAnsi="Times New Roman" w:cs="Times New Roman"/>
          <w:sz w:val="24"/>
          <w:szCs w:val="24"/>
        </w:rPr>
      </w:pPr>
      <w:r>
        <w:rPr>
          <w:rFonts w:cs="Times New Roman" w:ascii="Times New Roman" w:hAnsi="Times New Roman"/>
          <w:sz w:val="24"/>
          <w:szCs w:val="24"/>
        </w:rPr>
        <w:t>Mátrai Samu! Istenkém, hányszor ejtett bámulatba gyönyörűséges költeményeivel! Rajongok érte. Sok évvel ezelőtt, egyszer magam is elszavaltam „Zúgnak a gépek" című versét egy termelési értekezleten, s milyen sikerrel! Az én szívemben Mátrai Samu neve a magyar líra legjobb hagyományaival forrott össze. Gyűjteményes kötetét évek óta hordom magamnál, hogy dedikáltassam, ha találkozom vele; fájdalom, nincs rá remény, mert én a Hungária kávéházban szoktam feketézni, ő viszont a Belvárosiban. Mátrai Samu! Oly nagy visszhangot ver ez a név az én keblemben, hogy belégörnyedek. Ha ő jól ítélte meg Mecsekit, akkor Mecseki nem tévedett Pilisi Márton értékelésében, s akkor én nem tévedhetek, amikor rajongok Pilisiért, lelkesedem Mecsekiért, s leborulok Mátrai előtt. Én a költészetnek hivatott értője nem vagyok. Én Mátrai Samu költészetét imádom, vannak rímei, melyeket soha elfeledni nem fogok, de életművének irodalmi jelentőségét s helyét a magyar lírában nem ismerem. Elvégre lehet valaki nagy költő, de irodalomkritikusnak gyenge. S még a kritikus sem csalhatatlan. Gyulai Pál is mekkorát tévedett olykor! De honnan szerezzek hiteles bírálatot Mátrai Samuról, a költőről, az esztétáról, az emberről s az állampolgárról?</w:t>
      </w:r>
    </w:p>
    <w:p>
      <w:pPr>
        <w:pStyle w:val="Csakszveg"/>
        <w:rPr/>
      </w:pPr>
      <w:r>
        <w:rPr>
          <w:rFonts w:cs="Times New Roman" w:ascii="Times New Roman" w:hAnsi="Times New Roman"/>
          <w:sz w:val="24"/>
          <w:szCs w:val="24"/>
        </w:rPr>
        <w:t>A véletlen – mint már annyiszor – ismét segítségemre sietett. Kedvelt irodalmi folyóirataim egyikében hosszú, alapos és elmélyült méltatást találtam „Mátrai Samu most lesz ötvenhét éves" címmel. Ebből világosan kiderült, hogy amidőn én Mátrai képét oly mélyen a szívembe véstem, nem kergettem délibábot. Mert Mátrai Samu valóban a legnagyobbak közül való, akinek minden sora márványba kívánkozik. A tanulmány meghatározta Mátrai helyét a magyar lírában, s elém állította őt mint költőt, mint forradalmárt, mint embert, mint állampolgárt s mint tekejátékost. Most már végleg bizonyossá lett előttem, hogy irodalmi ízlésem helyes úton jár, s akit becsülök, nem ok nélkül becsülöm. A Mátrai Samuról szóló tanulmányt egyébként Pilisi Márton írta. Az én szeretett Pilisim.</w:t>
      </w:r>
      <w:r>
        <w:br w:type="page"/>
      </w:r>
    </w:p>
    <w:p>
      <w:pPr>
        <w:pStyle w:val="Heading2"/>
        <w:rPr/>
      </w:pPr>
      <w:bookmarkStart w:id="176" w:name="__RefHeading___Toc163569474"/>
      <w:bookmarkEnd w:id="176"/>
      <w:r>
        <w:rPr/>
        <w:t>ÓV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égytagú társasággal találkoztam valamelyik este a szabadtéri színpad bejárata előtt, régi ismerőseimmel. A színházi rendezőnek jobbomat nyújtottam, hitvese, az előadóművésznő nekem nyújtotta jobbját, szervuszszervusszal köszöntöttük egymást a társaság harmadik tagjával, újságíró-kollégámmal, s a negyedik személynek, egy magas és elegáns hölgynek illedelmesen bemutatkoztam. Az ifjú és elegáns hölgy ekkor felkacagott, s levette koromfekete napszemüvegét. Legjelesebb színésznőink egyike állt előttem, akit akkor is ismernék, ha a színházaknak csak a nézőterén lennék ottho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ocsásson meg – hebegtem –, nagyon rossz az arcmemóriám.</w:t>
      </w:r>
    </w:p>
    <w:p>
      <w:pPr>
        <w:pStyle w:val="Csakszveg"/>
        <w:rPr>
          <w:rFonts w:ascii="Times New Roman" w:hAnsi="Times New Roman" w:cs="Times New Roman"/>
          <w:sz w:val="24"/>
          <w:szCs w:val="24"/>
        </w:rPr>
      </w:pPr>
      <w:r>
        <w:rPr>
          <w:rFonts w:cs="Times New Roman" w:ascii="Times New Roman" w:hAnsi="Times New Roman"/>
          <w:sz w:val="24"/>
          <w:szCs w:val="24"/>
        </w:rPr>
        <w:t>Ennél nagyobb ostobaságot hetek óta nem mondtam; mentségemül szolgáljon, hogy rettentő zavarban voltam. Ami az arcmemóriámat illeti, az csakugyan rossz, ezúttal azonban méltatlanul vádoltam. A művésznőt a fekete szemüveg miatt nem ismertem meg, amelyből az OFOTÉRT-nak, úgy látszik, csakugyan sikerült divatot csinálnia, mert hölgyeink már este is hordják, amikor a nap Ausztráliában süt. A kör ezzel bezárult, lányainkat és asszonyainkat immár este sem lehet felismerni. Nézetem szerint sürgős hatósági intézkedésre van szükség.</w:t>
      </w:r>
    </w:p>
    <w:p>
      <w:pPr>
        <w:pStyle w:val="Csakszveg"/>
        <w:rPr>
          <w:rFonts w:ascii="Times New Roman" w:hAnsi="Times New Roman" w:cs="Times New Roman"/>
          <w:sz w:val="24"/>
          <w:szCs w:val="24"/>
        </w:rPr>
      </w:pPr>
      <w:r>
        <w:rPr>
          <w:rFonts w:cs="Times New Roman" w:ascii="Times New Roman" w:hAnsi="Times New Roman"/>
          <w:sz w:val="24"/>
          <w:szCs w:val="24"/>
        </w:rPr>
        <w:t>Mi lenne, ha én fekete álarcban sétálnék a Körúton? Bizonyos, hogy az első rendőr igazoltatna, s ha tovább is vonakodnék felfedni kilétemet, vagy az őrszobára kísérne vagy a tébolydába, vérmérsékletének megfelelően. Joggal. De hát akkor miért szabad a nőnek ugyanez?</w:t>
      </w:r>
    </w:p>
    <w:p>
      <w:pPr>
        <w:pStyle w:val="Csakszveg"/>
        <w:rPr/>
      </w:pPr>
      <w:r>
        <w:rPr>
          <w:rFonts w:cs="Times New Roman" w:ascii="Times New Roman" w:hAnsi="Times New Roman"/>
          <w:sz w:val="24"/>
          <w:szCs w:val="24"/>
        </w:rPr>
        <w:t>Miről ismerünk meg valakit? Például testének magasságáról. A nők magassága azonban igen változó, mert hol egészen sarok nélküli fürdőpapucsban csoszognak, hol meg tíz centiméteres sarkokon illegnek. Ugyanez okból nem ismerhetjük fel őket a járásukról sem, mert hiszen papucsban úgy mozognak, mint a kisdedek, tűsarkon ellenben úgy, mint a kanalas gém. Felismerhetnénk őket alakjukról is. Ámde hol olyan ruhát hordanak, mint egy léggömb, hol olyat, mint egy keskeny, hosszú skatulya. A haj színét, mint ismertetőjelet említeni is nevetséges, úgyszintén a hajviseletet is. Ez utóbbi egyébként még bizonytalanabbá teszi a testmagasságot is; hogy egy nő sudársága testből készült-e vagy hajból, azt bizalmaskodás nélkül megállapítani nem lehetséges. Nyáron a bőr színe sem nyújt tájékoztatást. A szem, a lélek tükre volt eddig az egyetlen, amelynek alapján bizonyos lehettem benne, hogy aki szembejön velem, nem más, mint Ilonka, az unokahúgom. A napszemüveg folytán szem elől vesztettük a szemet is, de azt mondtuk: sebaj, este azért mégiscsak felismerhetők. És most már este sem. Siralmas állapot!</w:t>
      </w:r>
    </w:p>
    <w:p>
      <w:pPr>
        <w:pStyle w:val="Csakszveg"/>
        <w:rPr>
          <w:rFonts w:ascii="Times New Roman" w:hAnsi="Times New Roman" w:cs="Times New Roman"/>
          <w:sz w:val="24"/>
          <w:szCs w:val="24"/>
        </w:rPr>
      </w:pPr>
      <w:r>
        <w:rPr>
          <w:rFonts w:cs="Times New Roman" w:ascii="Times New Roman" w:hAnsi="Times New Roman"/>
          <w:sz w:val="24"/>
          <w:szCs w:val="24"/>
        </w:rPr>
        <w:t>A hatósági intézkedés, melyre az imént céloztam, igen egyszerű lehetne. Kötelezni kell a nőket arra, hogy amennyiben napszemüveget viselnek, táblát kell a nyakukban hordaniuk, melyen nevük és címük jól olvasható írással feltüntetendő. Vagy ha ez mindenféle nem kívánt visszaélésre nyújthat alkalmat, kötelezni kell arra, hogy saját magukról készült és legalább levelezőlap nagyságú fényképet kell viselniük. A képet viselhetik bármilyen, idegen által is jól látható helyen, de a kép művészfotó nem lehet, mert akkor ott vagyunk, ahol voltunk.</w:t>
      </w:r>
    </w:p>
    <w:p>
      <w:pPr>
        <w:pStyle w:val="Csakszveg"/>
        <w:rPr/>
      </w:pPr>
      <w:r>
        <w:rPr>
          <w:rFonts w:cs="Times New Roman" w:ascii="Times New Roman" w:hAnsi="Times New Roman"/>
          <w:sz w:val="24"/>
          <w:szCs w:val="24"/>
        </w:rPr>
        <w:t>És ha ilyen vagy olyan okokból ez sem lehetséges, legalább mondja ki az országgyűlés, hogy áprilistól novemberig a nők kötelesek előre köszönni.</w:t>
      </w:r>
      <w:r>
        <w:br w:type="page"/>
      </w:r>
    </w:p>
    <w:p>
      <w:pPr>
        <w:pStyle w:val="Heading2"/>
        <w:rPr/>
      </w:pPr>
      <w:bookmarkStart w:id="177" w:name="__RefHeading___Toc163569475"/>
      <w:bookmarkEnd w:id="177"/>
      <w:r>
        <w:rPr/>
        <w:t>SZAR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orkig vagyok ezzel a szarkával. Elegem van belőle, tiltakozom ellene, hagyjuk már abba, kartásaim! Már hónapok, sőt, talán évek óta bosszant, már nemegyszer ültem le az írógéphez azzal, hogy no, most aztán megmondom a magamét – mindig lecsillapítottam magamat a végén. De most már nem hallgathatok tovább. Már kedvenc lapom, a Népszabadság is szarkának nevezi a tolvajt.</w:t>
      </w:r>
    </w:p>
    <w:p>
      <w:pPr>
        <w:pStyle w:val="Csakszveg"/>
        <w:rPr>
          <w:rFonts w:ascii="Times New Roman" w:hAnsi="Times New Roman" w:cs="Times New Roman"/>
          <w:sz w:val="24"/>
          <w:szCs w:val="24"/>
        </w:rPr>
      </w:pPr>
      <w:r>
        <w:rPr>
          <w:rFonts w:cs="Times New Roman" w:ascii="Times New Roman" w:hAnsi="Times New Roman"/>
          <w:sz w:val="24"/>
          <w:szCs w:val="24"/>
        </w:rPr>
        <w:t>A cikkecske címe, ami kihozott a sodromból, így hangzik: „Öthónapi szabadságvesztésre ítélték az önkiszolgáló bolt szarkáját." Hét szóból áll a cím, a hétből hat komoly, világos, egyértelmű. Öt hónap, az öt hónap, szabadságvesztés, az szabadságvesztés, ítélték, az ítélték, a névelő, az névelő, önkiszolgáló bolt, az önkiszolgáló bolt. Csak a tolvajjal viccelünk, szarkának nevezzük, hehehehehe. Pompás ötlet. Csak az a kár, hogy már a könyökömön jön ki, mivelhogy éppen ma olvastam százezredszer. Hovatovább a „tolvaj" szó ki is pusztul nyelvünkből, és helyébe lép a szarka. Elfogták az üzemi szarkát. Bevallotta bűnét a szarka. Lecsukták a szarkát. Jó útra tért a szarka. Bagdadi szarkát fogunk mondani Bagdadi tolvaj helyett, és Rossini Tolvaj szarkáját is csak mint szarka szarkát emlegetjük rövidesen. Mire jó ez?</w:t>
      </w:r>
    </w:p>
    <w:p>
      <w:pPr>
        <w:pStyle w:val="Csakszveg"/>
        <w:rPr>
          <w:rFonts w:ascii="Times New Roman" w:hAnsi="Times New Roman" w:cs="Times New Roman"/>
          <w:sz w:val="24"/>
          <w:szCs w:val="24"/>
        </w:rPr>
      </w:pPr>
      <w:r>
        <w:rPr>
          <w:rFonts w:cs="Times New Roman" w:ascii="Times New Roman" w:hAnsi="Times New Roman"/>
          <w:sz w:val="24"/>
          <w:szCs w:val="24"/>
        </w:rPr>
        <w:t>Évtizedekkel (vagy évszázadokkal?) ezelőtt valamelyik jó szándékú törvényszéki tudósító találhatta ki ezt a szarkát, hogy kissé változatossá tegye a rovatát. Frissen hathatott néhányszor, nem mondom, jól jön egy kis humor a száraz bírósági anyagba. De ki mosolyog ma már ezen? Hiszen a szarka ma már madarat nem is igen jelent, városban legalábbis nem. Ha azt mondom: „Ni csak, ott megy egy szarka!" – senki sem fog a szarkára, mint madárra gondolni, ellenben mindenki azt fogja kérdezni: „Hol dolgozik?"</w:t>
      </w:r>
    </w:p>
    <w:p>
      <w:pPr>
        <w:pStyle w:val="Csakszveg"/>
        <w:rPr>
          <w:rFonts w:ascii="Times New Roman" w:hAnsi="Times New Roman" w:cs="Times New Roman"/>
          <w:sz w:val="24"/>
          <w:szCs w:val="24"/>
        </w:rPr>
      </w:pPr>
      <w:r>
        <w:rPr>
          <w:rFonts w:cs="Times New Roman" w:ascii="Times New Roman" w:hAnsi="Times New Roman"/>
          <w:sz w:val="24"/>
          <w:szCs w:val="24"/>
        </w:rPr>
        <w:t>Csakhogy a tolvajlás bűncselekmény, a tolvajra a törvény szigora vár, a tolvajt a társadalom megveti és kiközösíti. A szarkára mindez másként érvényes, mert a szavaknak hangulati értékük van; ha én egy notórius csirkefogót szarkának nevezek, félig-meddig már meg is bocsátottam neki. „Nem is szánja rá magát az ember egykönnyen, hogy rendőrkézre adjon egy szarkát, ejnye, hiszen olyan kedves madár, zöldes-fekete a teste, fehér a hasa, ha letartóztatják, otthon hiába várja tátogó szájú fiókája. Lopkál a szarka, az igaz, elviszi az értékes holmikat a gyárból, eladja az orgazdának vagy az Ecserin, hess, te, pajkos madár, nem tudod, hogy a nép vagyonát nem illik lopdosni?"</w:t>
      </w:r>
    </w:p>
    <w:p>
      <w:pPr>
        <w:pStyle w:val="Csakszveg"/>
        <w:rPr/>
      </w:pPr>
      <w:r>
        <w:rPr>
          <w:rFonts w:cs="Times New Roman" w:ascii="Times New Roman" w:hAnsi="Times New Roman"/>
          <w:sz w:val="24"/>
          <w:szCs w:val="24"/>
        </w:rPr>
        <w:t>Mert ugyebár, csak az a tolvaj neveztetik szarkának, amelyik a népvagyont dézsmálja. Aki az üzemből lopja a drága nyersanyagot, az szarka, de aki a villamoson az én zsebemből lopta ki a pénztárcámat, az tolvaj gazember, hogy az Isten rogyassza rá az eget!</w:t>
      </w:r>
      <w:r>
        <w:br w:type="page"/>
      </w:r>
    </w:p>
    <w:p>
      <w:pPr>
        <w:pStyle w:val="Heading2"/>
        <w:rPr/>
      </w:pPr>
      <w:bookmarkStart w:id="178" w:name="__RefHeading___Toc163569476"/>
      <w:bookmarkEnd w:id="178"/>
      <w:r>
        <w:rPr/>
        <w:t>VIZSGÁLJÁ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Olvastam az újságban, hogy vizsgálják. Nem először olvastam, nem is másodszor. Már számtalanszor olvastam, hogy vizsgálják. De akárhányszor olvasom is, úgy tudok örülni neki, mintha először olvasnám. Nagyon okos dolog, hogy vizsgálják, nagyon jó dolog. Hogy ilyen következetesen vizsgálják. Nagyon helyes. Vizsgálni, vizsgálni, vizsgálni!</w:t>
      </w:r>
    </w:p>
    <w:p>
      <w:pPr>
        <w:pStyle w:val="Csakszveg"/>
        <w:rPr>
          <w:rFonts w:ascii="Times New Roman" w:hAnsi="Times New Roman" w:cs="Times New Roman"/>
          <w:sz w:val="24"/>
          <w:szCs w:val="24"/>
        </w:rPr>
      </w:pPr>
      <w:r>
        <w:rPr>
          <w:rFonts w:cs="Times New Roman" w:ascii="Times New Roman" w:hAnsi="Times New Roman"/>
          <w:sz w:val="24"/>
          <w:szCs w:val="24"/>
        </w:rPr>
        <w:t>Mármint a presszókávé minőségét vizsgálják. Hogy benne van-e az előírt kávémennyiség. Mert annak benne kell lennie, azt a fogyasztó megfizeti. Kiszállnak az ellenőrök a presszóba, egyszerű fogyasztóknak álcázva. Kérnek egy duplát, és elviszik. Kémcsőbe öntik, vegyelemzik, gondosan elmélyülten, tudományosan. Mennyi benne a kávé, mennyi benne a víz, mennyi a rezsi, mennyi a haszon. Engem ez fellelkesít.</w:t>
      </w:r>
    </w:p>
    <w:p>
      <w:pPr>
        <w:pStyle w:val="Csakszveg"/>
        <w:rPr>
          <w:rFonts w:ascii="Times New Roman" w:hAnsi="Times New Roman" w:cs="Times New Roman"/>
          <w:sz w:val="24"/>
          <w:szCs w:val="24"/>
        </w:rPr>
      </w:pPr>
      <w:r>
        <w:rPr>
          <w:rFonts w:cs="Times New Roman" w:ascii="Times New Roman" w:hAnsi="Times New Roman"/>
          <w:sz w:val="24"/>
          <w:szCs w:val="24"/>
        </w:rPr>
        <w:t>Nem arról van szó, hogy jobb lesz-e a kávé a vizsgálattól. Az más kérdés. Ami fellelkesít, az az, hogy törődnek a fogyasztóval. Igen, a törődés. Nagy dolog.</w:t>
      </w:r>
    </w:p>
    <w:p>
      <w:pPr>
        <w:pStyle w:val="Csakszveg"/>
        <w:rPr>
          <w:rFonts w:ascii="Times New Roman" w:hAnsi="Times New Roman" w:cs="Times New Roman"/>
          <w:sz w:val="24"/>
          <w:szCs w:val="24"/>
        </w:rPr>
      </w:pPr>
      <w:r>
        <w:rPr>
          <w:rFonts w:cs="Times New Roman" w:ascii="Times New Roman" w:hAnsi="Times New Roman"/>
          <w:sz w:val="24"/>
          <w:szCs w:val="24"/>
        </w:rPr>
        <w:t>Mert ahhoz, hogy a kávét megvizsgálják, ahhoz sok mindenre szükség van. Mindenekelőtt egy intézményre, melynek a kávé vizsgálata a feladatai közé tartozik. Az intézménynek helyiségre, telefonra, berendezésre és sok egyébre van szüksége. Ezt mind meg kellett szervezni. És szükség volt dolgozókra is, persze. Olyanokra, akik vizsgálnak, olyanokra is, akik megmondják, hogy mit kell vizsgálni, s olyanokra is, akik megmondják, hogyan kell vizsgálni. Amikor mindez együtt volt, csak akkor lehetett hozzáfogni a kávé vizsgálatához.</w:t>
      </w:r>
    </w:p>
    <w:p>
      <w:pPr>
        <w:pStyle w:val="Csakszveg"/>
        <w:rPr>
          <w:rFonts w:ascii="Times New Roman" w:hAnsi="Times New Roman" w:cs="Times New Roman"/>
          <w:sz w:val="24"/>
          <w:szCs w:val="24"/>
        </w:rPr>
      </w:pPr>
      <w:r>
        <w:rPr>
          <w:rFonts w:cs="Times New Roman" w:ascii="Times New Roman" w:hAnsi="Times New Roman"/>
          <w:sz w:val="24"/>
          <w:szCs w:val="24"/>
        </w:rPr>
        <w:t>Ismétlem: nem arról van szó, hogy jobb lesz-e a kávé a vizsgálattól. Az más kérdés. Nem ide tartozik. Ami fellelkesít, az: a tudás. A tudás nagy dolog. Biztosan tudni valamit; ritka, de nagyszerű dolog.</w:t>
      </w:r>
    </w:p>
    <w:p>
      <w:pPr>
        <w:pStyle w:val="Csakszveg"/>
        <w:rPr>
          <w:rFonts w:ascii="Times New Roman" w:hAnsi="Times New Roman" w:cs="Times New Roman"/>
          <w:sz w:val="24"/>
          <w:szCs w:val="24"/>
        </w:rPr>
      </w:pPr>
      <w:r>
        <w:rPr>
          <w:rFonts w:cs="Times New Roman" w:ascii="Times New Roman" w:hAnsi="Times New Roman"/>
          <w:sz w:val="24"/>
          <w:szCs w:val="24"/>
        </w:rPr>
        <w:t>Jómagam is szoktam vizsgálni a pesti kávét, bár meglehetősen primitív vizsgálati módszerrel, mert nem vagyok szakember, lombikjaim, vegyszereim nincsenek. Van egy nagy lyuk közvetlenül az orrom alatt, oda öntöm be a duplát. Ez a lyuk egy csőben folytatódik, ezen lecsurog a megvizsgálandó feketekávé egy tartályba. Ebből a tartályból számtalan vezeték fut széjjel, s közülük egy csomó összeköttetésben áll azzal a szürke masszával, melyet egy erős csontdobozban a nyakamon mindig magammal viszek. Na mármost: ha a megvizsgált kávéban benne van az előírt mennyiségű őrlemény, akkor az említett szürke massza egy kicsit bizsereg, s így jelzi, hogy szabálytalanság nem történt. Csakhogy ez a szerkezet – bár elmés – nem megbízható. Labilis, elavult, könnyen befolyásolható. Ellenben a vegyelemzés abszolút hiteles eredményt ad. Az én módszerem csak azt jelezheti, hogy a kávé nekem nem felel meg. A hivatalos ellenőr módszere bizonyíthatja, hogy a kávé az előírásnak nem felel meg. Amit én csak sejtek – hogy tudniillik az őrlemény nincs benne a kávéban –, azt az ellenőr tudja, az jegyzőkönyvbe kerül, az maga a Bizonyosság.</w:t>
      </w:r>
    </w:p>
    <w:p>
      <w:pPr>
        <w:pStyle w:val="Csakszveg"/>
        <w:rPr/>
      </w:pPr>
      <w:r>
        <w:rPr>
          <w:rFonts w:cs="Times New Roman" w:ascii="Times New Roman" w:hAnsi="Times New Roman"/>
          <w:sz w:val="24"/>
          <w:szCs w:val="24"/>
        </w:rPr>
        <w:t>Hangsúlyozom: nem arról van szó, hogy a vizsgálattól a kávé általában jobb lesz. Az más kérdés. Nem ide tartozik.</w:t>
      </w:r>
      <w:r>
        <w:br w:type="page"/>
      </w:r>
    </w:p>
    <w:p>
      <w:pPr>
        <w:pStyle w:val="Heading2"/>
        <w:rPr/>
      </w:pPr>
      <w:bookmarkStart w:id="179" w:name="__RefHeading___Toc163569477"/>
      <w:bookmarkEnd w:id="179"/>
      <w:r>
        <w:rPr/>
        <w:t>CIP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világ megismerése lankadatlan szorgalommal s lobogó szenvedéllyel folyik. Sarki expedíciók egész sora kutatja az Antarktisz jégvilágát, elszánt turisták egyre-másra kapaszkodnak fel a Himalája legmagasabb csúcsaira, szputnyikok és űrhajók fürkészik a Földet körülölelő végtelen térséget, óceánok mélyére, bolygónk méhébe ereszti le vizsgálóműszereit a tudósok hada, biológusok, vegyészek, orvoskutatók az emberi test legrejtettebb titkait tárják fel, s íme, a lázas kutatásba most belekapcsolódik a mi Cipőnagykereskedelmi Vállalatunk is, a női cipőméretek megállapítására hirdetvén piackutató pályázatot. A pályázat – mely száz értékes díjjal kecsegteti a részvevőket – honunk lottózó hölgyeit szólítja csatasorba; nekik kell lottószelvényeik hátlapjára ráírniuk, hogy hányas számú cipőt viselnek. A több millió lottószelvény egybevetése és gondos elemzése után a szakemberek tudni fogják, hogy a nagyközönség kielégítésére melyik cipőméretből hány párat kell rendelniük az ipartól. Ez ugyanis eddig a legnagyobb rejtélyek közé tartozott.</w:t>
      </w:r>
    </w:p>
    <w:p>
      <w:pPr>
        <w:pStyle w:val="Csakszveg"/>
        <w:rPr>
          <w:rFonts w:ascii="Times New Roman" w:hAnsi="Times New Roman" w:cs="Times New Roman"/>
          <w:sz w:val="24"/>
          <w:szCs w:val="24"/>
        </w:rPr>
      </w:pPr>
      <w:r>
        <w:rPr>
          <w:rFonts w:cs="Times New Roman" w:ascii="Times New Roman" w:hAnsi="Times New Roman"/>
          <w:sz w:val="24"/>
          <w:szCs w:val="24"/>
        </w:rPr>
        <w:t>E kutatás – mely egy-kétszázezer forintjánál többe nem kerül a Cipőnagykereskedelmi Vállalatnak – mindenekelőtt fényt fog deríteni arra a régen vitatott kérdésre, hogy deformálja-e a nők lábát a lottózás. Mert ha a beérkezett szelvények átvizsgálásakor kiderül, hogy a lottózó nők többsége 42-es, 43-as és 44-es cipőt visel, akkor nyilvánvaló, hogy a lottózás nagy lábat csinál. Ellenben: ha az eredmények azt mutatják, hogy a lottózó nők általában 30-as, 31-es és 32-es topánkát hordanak, akkor teljes biztonsággal megállapítható, hogy a lottózás a végtagok egy részét elsorvasztja. Nem szeretek jósolni, de megkockáztatom azt a nézetet, hogy a lottózás nincs befolyással a lábak méreteire, s a kutatás meg fogja erősíteni azt a közismert tényt, hogy a lottózó nők túlnyomó többsége 36-os, 37-es vagy 38-as cipőt visel, csakúgy, mint azok a nők, akik a lottóval szemben a totót részesítik előnyben, vagy azok, akik a szerencsejátékok egyikét sem kedvelik.</w:t>
      </w:r>
    </w:p>
    <w:p>
      <w:pPr>
        <w:pStyle w:val="Csakszveg"/>
        <w:rPr>
          <w:rFonts w:ascii="Times New Roman" w:hAnsi="Times New Roman" w:cs="Times New Roman"/>
          <w:sz w:val="24"/>
          <w:szCs w:val="24"/>
        </w:rPr>
      </w:pPr>
      <w:r>
        <w:rPr>
          <w:rFonts w:cs="Times New Roman" w:ascii="Times New Roman" w:hAnsi="Times New Roman"/>
          <w:sz w:val="24"/>
          <w:szCs w:val="24"/>
        </w:rPr>
        <w:t>A kutatás persze ennek ellenére hasznos dolog, s feltehetően meg fogja szüntetni azt a káoszt, amely a női cipőméretek tekintetében világszerte tapasztalható. Közismert annak a francia gyárosnak a tragédiája aki – nem tudván, hogy a nők hányas cipőt viselnek – százezrével dobta piacra az egyébként jó minőségű, de 48-as méretű női cipőket. E tévedések következtében teljesen tönkrement, holttestét éppen nemrégiben fogták ki a Szajnából. Szomorú sors érte azt az olasz nagykapitalistát is, aki – mert könnyelműen mellőzte a módszeres tudományos kutatást – csupa 32-es női cipőt gyártott; mondanom sem kell, hogy portékája a nyakán maradt, csődbe került, s jelenleg Róma külvárosában mint kintornás keresi meg sovány kenyerét. Egy dán cipőnagyiparos – nem ismervén pontosan a cipővásárló nők igényét – olyan cipőket gyártott, melyeknek a sarka nem hátul, hanem elöl, a cipő orra alatt volt. A dán nők ezeket az újszerű cipőket nem szívesen vásárolták, a gyáros – ki egész vagyonát áruba fektette – megtébolyodott, jelenleg is az aarhusi elmegyógyintézet lakója, felépüléséhez állítólag semmi remény.</w:t>
      </w:r>
    </w:p>
    <w:p>
      <w:pPr>
        <w:pStyle w:val="Csakszveg"/>
        <w:rPr/>
      </w:pPr>
      <w:r>
        <w:rPr>
          <w:rFonts w:cs="Times New Roman" w:ascii="Times New Roman" w:hAnsi="Times New Roman"/>
          <w:sz w:val="24"/>
          <w:szCs w:val="24"/>
        </w:rPr>
        <w:t>Cipőkereskedelmünket ilyen veszélyek nem fenyegetik. Azáltal, hogy a női cipőméretek statisztikai keresztmetszetét megismeri, módjában lesz pontosan olyan méretű cipőket árusítani, amilyenekre szükség van. Az a régi közhit, hogy bizonyos méretű cipők megvételéhez szerencse kell, most már rövidesen talaját veszíti, s ezzel egyben megdől az a babona is, hogy a cipővásárlás és a szerencsejáték között valami rejtélyes összefüggés van.</w:t>
      </w:r>
      <w:r>
        <w:br w:type="page"/>
      </w:r>
    </w:p>
    <w:p>
      <w:pPr>
        <w:pStyle w:val="Heading2"/>
        <w:rPr/>
      </w:pPr>
      <w:bookmarkStart w:id="180" w:name="__RefHeading___Toc163569478"/>
      <w:bookmarkEnd w:id="180"/>
      <w:r>
        <w:rPr/>
        <w:t>TIMS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nnak az embernek olykor teendői, melyek szükségesek, fontosak, mégsem igényelnek különösebb figyelmet, még kevésbé elmélyülést; elintéznivalók, melyekre oda sem kell figyelni, melyek csak néhány mechanikus mozdulatot, néhány sztereotip szót kívánnak, nem jelentenek gondot, nem váltanak ki emóciót még a legérzékenyebb lelkekben sem. Ilyen teendő például a timsóvásárlás. Érdektelen lila holmi a timsó, mellyel a férfiember borotválkozás után bedörzsöli a képét. Olcsó portéka, miből készítik, kik csinálják, nem is érdekel. Hála azonban izgalmas korunknak, még a timsóvásárlás is nyújthat élményt.</w:t>
      </w:r>
    </w:p>
    <w:p>
      <w:pPr>
        <w:pStyle w:val="Csakszveg"/>
        <w:rPr>
          <w:rFonts w:ascii="Times New Roman" w:hAnsi="Times New Roman" w:cs="Times New Roman"/>
          <w:sz w:val="24"/>
          <w:szCs w:val="24"/>
        </w:rPr>
      </w:pPr>
      <w:r>
        <w:rPr>
          <w:rFonts w:cs="Times New Roman" w:ascii="Times New Roman" w:hAnsi="Times New Roman"/>
          <w:sz w:val="24"/>
          <w:szCs w:val="24"/>
        </w:rPr>
        <w:t>Minekutána két héten keresztül mindennap elfelejtettem, a napokban végre bementem egy illatszerboltba, és vettem egy timsót. Amikor a blokkot a kezembe nyomták, meglepődtem: legutóbb sokkal drágább volt; ha jól emlékszem, három és fél forintot fizettem érte. Most meg egyhatvanöt. No, nézd csak – mondtam –, olcsóbb lett a timsó. Ez jó dolog. Befizettem az árát, kiváltottam a timsót. Hát uramisten, egészen kicsi lett a timsó, amióta utoljára láttam. Talán ha a fele a réginek.</w:t>
      </w:r>
    </w:p>
    <w:p>
      <w:pPr>
        <w:pStyle w:val="Csakszveg"/>
        <w:rPr>
          <w:rFonts w:ascii="Times New Roman" w:hAnsi="Times New Roman" w:cs="Times New Roman"/>
          <w:sz w:val="24"/>
          <w:szCs w:val="24"/>
        </w:rPr>
      </w:pPr>
      <w:r>
        <w:rPr>
          <w:rFonts w:cs="Times New Roman" w:ascii="Times New Roman" w:hAnsi="Times New Roman"/>
          <w:sz w:val="24"/>
          <w:szCs w:val="24"/>
        </w:rPr>
        <w:t>Persze, nem azt akarom firtatni, hogy az árával arányosan csökkent-e a súlya. Hanem inkább azt, hogy miért változott meg a terjedelme. Kinek jutott eszébe, hogy a magyar timsó, mely évtizedek óta egyforma nagy volt, ezentúl kicsi legyen? Miért nem lett nagyobb, ha akkora nem maradhatott, amekkora volt?</w:t>
      </w:r>
    </w:p>
    <w:p>
      <w:pPr>
        <w:pStyle w:val="Csakszveg"/>
        <w:rPr>
          <w:rFonts w:ascii="Times New Roman" w:hAnsi="Times New Roman" w:cs="Times New Roman"/>
          <w:sz w:val="24"/>
          <w:szCs w:val="24"/>
        </w:rPr>
      </w:pPr>
      <w:r>
        <w:rPr>
          <w:rFonts w:cs="Times New Roman" w:ascii="Times New Roman" w:hAnsi="Times New Roman"/>
          <w:sz w:val="24"/>
          <w:szCs w:val="24"/>
        </w:rPr>
        <w:t>A tárgyak mostanában izgatottan keresik a megfelelő méretüket. A vonaljegy már olyan kicsi, hogy kesztyűben meg sem lehet fogni. A levélbélyeg ellenben egyre nagyobb. A süteményt már említeni sem érdemes. A cipőfűző sokkal rövidebb lett. A képeslap nagyobb. A nyakkendő keskenyebb és rövidebb. És most a timsó. De hát miért?</w:t>
      </w:r>
    </w:p>
    <w:p>
      <w:pPr>
        <w:pStyle w:val="Csakszveg"/>
        <w:rPr>
          <w:rFonts w:ascii="Times New Roman" w:hAnsi="Times New Roman" w:cs="Times New Roman"/>
          <w:sz w:val="24"/>
          <w:szCs w:val="24"/>
        </w:rPr>
      </w:pPr>
      <w:r>
        <w:rPr>
          <w:rFonts w:cs="Times New Roman" w:ascii="Times New Roman" w:hAnsi="Times New Roman"/>
          <w:sz w:val="24"/>
          <w:szCs w:val="24"/>
        </w:rPr>
        <w:t>Kevés olyan fix pont volt az ember életében, mint a timsó mérete. Mi minden történt a világban az elmúlt ötven esztendő alatt! Évszázadok óta uralkodó dinasztiák tűntek el a történelem süllyesztőjében. Az ember átalakította a természetet. Sívó pusztaságokban virágzó városok létesültek. Földünk nagy részén új társadalmi rend alakult ki. De a timsó mérete állta az idők viharát. A timsó mérete az állandóság örök szimbólumának látszott. És most – vége.</w:t>
      </w:r>
    </w:p>
    <w:p>
      <w:pPr>
        <w:pStyle w:val="Csakszveg"/>
        <w:rPr>
          <w:rFonts w:ascii="Times New Roman" w:hAnsi="Times New Roman" w:cs="Times New Roman"/>
          <w:sz w:val="24"/>
          <w:szCs w:val="24"/>
        </w:rPr>
      </w:pPr>
      <w:r>
        <w:rPr>
          <w:rFonts w:cs="Times New Roman" w:ascii="Times New Roman" w:hAnsi="Times New Roman"/>
          <w:sz w:val="24"/>
          <w:szCs w:val="24"/>
        </w:rPr>
        <w:t>S amidőn mind e keserű gondolataimat megosztom egy hozzám hasonlóan érzékeny lelkű barátommal, így sz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 azt nem vetted észre, hogy nem csíp úgy, mint azelő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omolyan beszél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miért nem csíp úgy, mint rég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udom. Vagy a só kevesebb benne, vagy a tim.</w:t>
      </w:r>
    </w:p>
    <w:p>
      <w:pPr>
        <w:pStyle w:val="Csakszveg"/>
        <w:rPr>
          <w:rFonts w:ascii="Times New Roman" w:hAnsi="Times New Roman" w:cs="Times New Roman"/>
          <w:sz w:val="24"/>
          <w:szCs w:val="24"/>
        </w:rPr>
      </w:pPr>
      <w:r>
        <w:rPr>
          <w:rFonts w:cs="Times New Roman" w:ascii="Times New Roman" w:hAnsi="Times New Roman"/>
          <w:sz w:val="24"/>
          <w:szCs w:val="24"/>
        </w:rPr>
        <w:t>Még ez is! Mi lesz velünk?</w:t>
      </w:r>
      <w:r>
        <w:br w:type="page"/>
      </w:r>
    </w:p>
    <w:p>
      <w:pPr>
        <w:pStyle w:val="Heading2"/>
        <w:rPr/>
      </w:pPr>
      <w:bookmarkStart w:id="181" w:name="__RefHeading___Toc163569479"/>
      <w:bookmarkEnd w:id="181"/>
      <w:r>
        <w:rPr/>
        <w:t>HÍ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ombat reggel. Megittam a kávémat (erős volt), haraptam hozzá egy zsemlét (friss volt), ittam rá egy pohár szódavizet (hideg volt), rágyújtottam egy Kossuth cigarettára (ég), és most megelégedetten bámulok kifelé az utcára. Tavasz van. Plusz tíz fok. Az eső szemerkél ugyan, de a nedves március is szebb, mint a napfényes november. Van még tíz percem, hoci az újságot, átfutom a címeket, hadd látom, mi történik a világban. A harmadik oldalon kéthasábos cím ugrik a szemembe: „Jól működik a hordozható neutrongenerátor."</w:t>
      </w:r>
    </w:p>
    <w:p>
      <w:pPr>
        <w:pStyle w:val="Csakszveg"/>
        <w:rPr>
          <w:rFonts w:ascii="Times New Roman" w:hAnsi="Times New Roman" w:cs="Times New Roman"/>
          <w:sz w:val="24"/>
          <w:szCs w:val="24"/>
        </w:rPr>
      </w:pPr>
      <w:r>
        <w:rPr>
          <w:rFonts w:cs="Times New Roman" w:ascii="Times New Roman" w:hAnsi="Times New Roman"/>
          <w:sz w:val="24"/>
          <w:szCs w:val="24"/>
        </w:rPr>
        <w:t>Ez jó hír. Hogy mi az a neutrongenerátor, azt nem tudom: amikor középiskolai tanulmányaimat végeztem itt, a szomszédos Barcsay utcában, ilyesmiről szó sem volt. De nem is fontos. Hogy mi célt szolgál a neutrongenerátor, az a szakemberek dolga. Rám, az egyszerű újságolvasóra, csak az tartozik, hogy jól működik. Valami ismét sikerült, ez a fontos. A magamfajta átlagember nem érthet mindenhez, ám ha a lelke nem sivár, mindenféle siker örömét élvezheti. Ha az újság azt írja, hogy a hordozható neutrongenerátor jól működik, nyilván működhetett volna rosszul is. Kiderülhetett volna például, hogy nem lehet hordozni. Csekélység. Vagy kiderülhetett volna, hogy nem generálja a neutronokat kellőképpen. De minden a legnagyobb rendben van. Nagyszerű. Főúr, kedves, hozzon még egy duplát!</w:t>
      </w:r>
    </w:p>
    <w:p>
      <w:pPr>
        <w:pStyle w:val="Csakszveg"/>
        <w:rPr>
          <w:rFonts w:ascii="Times New Roman" w:hAnsi="Times New Roman" w:cs="Times New Roman"/>
          <w:sz w:val="24"/>
          <w:szCs w:val="24"/>
        </w:rPr>
      </w:pPr>
      <w:r>
        <w:rPr>
          <w:rFonts w:cs="Times New Roman" w:ascii="Times New Roman" w:hAnsi="Times New Roman"/>
          <w:sz w:val="24"/>
          <w:szCs w:val="24"/>
        </w:rPr>
        <w:t>Szürcsölöm a kávét (forró), az ablakon át bámulom a tavaszt (nedves), és magam elé képzelem a neutrongenerátort (milyen?). Annyi bizonyos, hogy túlságosan nagy nem lehet, ha egyszer hordozható. Bizonyára szürke. Az ilyesmi mindig szürke. Sárga vagy hupikék generátort el sem tudok képzelni. És egyszínű. Pettyes vagy csíkos nem lehet. Számskálának is kell rajta lennie valahol. A számskála előtt egy mutató rezeg ide-oda, abból aztán mindent lehet tudni. Persze, két skála is lehet. Egyik mutatja a neutronmennyiséget, a másik a generálás intenzitását. És az egész dolog úgy megy végbe, hogy valaki hordozza a készüléket, valahol aztán leteszi, bekapcsolja és az működni kezd. Hogy miként működik? Jól.</w:t>
      </w:r>
    </w:p>
    <w:p>
      <w:pPr>
        <w:pStyle w:val="Csakszveg"/>
        <w:rPr>
          <w:rFonts w:ascii="Times New Roman" w:hAnsi="Times New Roman" w:cs="Times New Roman"/>
          <w:sz w:val="24"/>
          <w:szCs w:val="24"/>
        </w:rPr>
      </w:pPr>
      <w:r>
        <w:rPr>
          <w:rFonts w:cs="Times New Roman" w:ascii="Times New Roman" w:hAnsi="Times New Roman"/>
          <w:sz w:val="24"/>
          <w:szCs w:val="24"/>
        </w:rPr>
        <w:t>Az a legnagyobb szomorúságom, hogy a „működik" igen nagyon általános jellegű. Oly sok minden „működik". Működik az ember is. A gép is. Működik a gyomor, működik a szicíliai maffia, működik a szputnyik berendezése. Mindjárt többet tudnék, ha valami más szóval érzékeltették volna a neutrongenerátor tevékenységét. Teszem azt: „Jól szelektál a neutrongenerátor". Vagy: „Jól permetez", „jól savanyít" stb.</w:t>
      </w:r>
    </w:p>
    <w:p>
      <w:pPr>
        <w:pStyle w:val="Csakszveg"/>
        <w:rPr>
          <w:rFonts w:ascii="Times New Roman" w:hAnsi="Times New Roman" w:cs="Times New Roman"/>
          <w:sz w:val="24"/>
          <w:szCs w:val="24"/>
        </w:rPr>
      </w:pPr>
      <w:r>
        <w:rPr>
          <w:rFonts w:cs="Times New Roman" w:ascii="Times New Roman" w:hAnsi="Times New Roman"/>
          <w:sz w:val="24"/>
          <w:szCs w:val="24"/>
        </w:rPr>
        <w:t>Itt tartottam gondolataimban, amikor eszembe jutott valami. Hogy tudniillik mégiscsak helyesebb volna elolvasnom a címhez tartozó cikkecskét is az ostoba képzelgés helyett. Nos, lássuk csak:</w:t>
      </w:r>
    </w:p>
    <w:p>
      <w:pPr>
        <w:pStyle w:val="Csakszveg"/>
        <w:rPr>
          <w:rFonts w:ascii="Times New Roman" w:hAnsi="Times New Roman" w:cs="Times New Roman"/>
          <w:sz w:val="24"/>
          <w:szCs w:val="24"/>
        </w:rPr>
      </w:pPr>
      <w:r>
        <w:rPr>
          <w:rFonts w:cs="Times New Roman" w:ascii="Times New Roman" w:hAnsi="Times New Roman"/>
          <w:sz w:val="24"/>
          <w:szCs w:val="24"/>
        </w:rPr>
        <w:t>,,... üzembe helyeztek egy hordozható neutrongenerátort, amellyel expresszanalízisek végezhetők bizonyos nagy tisztaságú fémekben nyomelemek meghatározására." Hm.</w:t>
      </w:r>
    </w:p>
    <w:p>
      <w:pPr>
        <w:pStyle w:val="Csakszveg"/>
        <w:rPr/>
      </w:pPr>
      <w:r>
        <w:rPr>
          <w:rFonts w:cs="Times New Roman" w:ascii="Times New Roman" w:hAnsi="Times New Roman"/>
          <w:sz w:val="24"/>
          <w:szCs w:val="24"/>
        </w:rPr>
        <w:t>Szóval mégiscsak az a fontos, hogy jól működik. Így szép ez! Ember, gép működjék jól! Működjék jól a neutrongenerátor, de működjem jól én is. Elég volt a tűnődésből, dologra hát! Főúr! Fizetek!</w:t>
      </w:r>
      <w:r>
        <w:br w:type="page"/>
      </w:r>
    </w:p>
    <w:p>
      <w:pPr>
        <w:pStyle w:val="Heading2"/>
        <w:rPr/>
      </w:pPr>
      <w:bookmarkStart w:id="182" w:name="__RefHeading___Toc163569480"/>
      <w:bookmarkEnd w:id="182"/>
      <w:r>
        <w:rPr/>
        <w:t>TANÁC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csütörtöki lapokban jelent meg az áprilisi bérfizetésekről rendelkező hivatalos közlemény, melynek értelmében azok, akik fizetésüket április 30-án, továbbá május 1-én, 2-án vagy 3-án kapták volna kézhez, az ünnepek halmaza miatt már április 29-én megkapják azt. Ez a rendelkezés országszerte nagy nyugtalanságot keltett, elsősorban azokban a dolgozókban, akik kellő önfegyelemmel nem rendelkezvén, attól tartanak, hogy a 2-3 nappal előbb kézhez kapott pénzösszeg alaposan megcsappan, mire rendeltetésszerű felhasználására sor kerülhetne. Ilyen irányú gondjával számos dolgozó keresett fel engem is, segítséget, jó tanácsot kérve.</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nem kapok bölcs útmutatást – írja egyikük –, a teljes anyagi csőd szélére jutok jómagam, kiskorú gyermekeimmel együtt. A fizetésemet fel kell vennem, mert a pénztár nem tarthatja magánál, természetem azonban az aszkézist nem ismeri. Május 3-án néhai fizetésem roncsaival kezdhetem az amúgy is hosszú hónapot. Van kiút ebből a katasztrófából?"</w:t>
      </w:r>
    </w:p>
    <w:p>
      <w:pPr>
        <w:pStyle w:val="Csakszveg"/>
        <w:rPr>
          <w:rFonts w:ascii="Times New Roman" w:hAnsi="Times New Roman" w:cs="Times New Roman"/>
          <w:sz w:val="24"/>
          <w:szCs w:val="24"/>
        </w:rPr>
      </w:pPr>
      <w:r>
        <w:rPr>
          <w:rFonts w:cs="Times New Roman" w:ascii="Times New Roman" w:hAnsi="Times New Roman"/>
          <w:sz w:val="24"/>
          <w:szCs w:val="24"/>
        </w:rPr>
        <w:t>Természetesen: van. Szorongó embertársaim részére, alapos megfontolás után, az alább következő módszereket eszeltem ki. Válasszon közülük ki-ki ízlése, lelki alkata szerint.</w:t>
      </w:r>
    </w:p>
    <w:p>
      <w:pPr>
        <w:pStyle w:val="Csakszveg"/>
        <w:rPr>
          <w:rFonts w:ascii="Times New Roman" w:hAnsi="Times New Roman" w:cs="Times New Roman"/>
          <w:sz w:val="24"/>
          <w:szCs w:val="24"/>
        </w:rPr>
      </w:pPr>
      <w:r>
        <w:rPr>
          <w:rFonts w:cs="Times New Roman" w:ascii="Times New Roman" w:hAnsi="Times New Roman"/>
          <w:sz w:val="24"/>
          <w:szCs w:val="24"/>
        </w:rPr>
        <w:t>1. A fizetést úgy, ahogy megkaptuk, borítékostul haza kell vinni, és be kell zárni egy masszív íróasztal fiókjába. Minekutána ez megtörtént, a fiók kulcsát be kell dobni a szennyvízlevezető csatornába. Rögtön utána keresni kell egy lakatost, aki a fiókot kinyitja. Ezzel az a kritikus három-négy nap eltelik. Meg kell jegyeznünk, hogy bizonyos fegyelem ehhez a szisztémához is kell, s az eljárás nem költségmentes. (Új kulcs ára, lakatos tiszteletdíja kb. 100 forint.)</w:t>
      </w:r>
    </w:p>
    <w:p>
      <w:pPr>
        <w:pStyle w:val="Csakszveg"/>
        <w:rPr>
          <w:rFonts w:ascii="Times New Roman" w:hAnsi="Times New Roman" w:cs="Times New Roman"/>
          <w:sz w:val="24"/>
          <w:szCs w:val="24"/>
        </w:rPr>
      </w:pPr>
      <w:r>
        <w:rPr>
          <w:rFonts w:cs="Times New Roman" w:ascii="Times New Roman" w:hAnsi="Times New Roman"/>
          <w:sz w:val="24"/>
          <w:szCs w:val="24"/>
        </w:rPr>
        <w:t>2. Jelentékenyen olcsóbban jövünk ki, ha fizetésünket azon melegiben, ahogyan megkaptuk, egyszerű postautalványon postára adjuk. De nem a saját címünkre, mert akkor másnap, tehát már 30-án megkapjuk, és ott vagyunk, ahol voltunk. A pénzt egy képzeletbeli névre és ugyancsak képzeletbeli címre kell feladnunk („Frész Ervin, Budapest, X., Liba tér 103."), a magunk nevét és címét csupán mint a feladóét tüntetjük fel. Mire a posta mint „címzett ismeretlen"-t visszahozza, már jócskán benne fogunk járni a májusban. A módszer hátránya: közben eladósodhatunk.</w:t>
      </w:r>
    </w:p>
    <w:p>
      <w:pPr>
        <w:pStyle w:val="Csakszveg"/>
        <w:rPr>
          <w:rFonts w:ascii="Times New Roman" w:hAnsi="Times New Roman" w:cs="Times New Roman"/>
          <w:sz w:val="24"/>
          <w:szCs w:val="24"/>
        </w:rPr>
      </w:pPr>
      <w:r>
        <w:rPr>
          <w:rFonts w:cs="Times New Roman" w:ascii="Times New Roman" w:hAnsi="Times New Roman"/>
          <w:sz w:val="24"/>
          <w:szCs w:val="24"/>
        </w:rPr>
        <w:t>3. Fizetésünket odaadjuk a feleségünknek, s azonnal feljelentjük őt pénzhamisításért. Mire kihallgatják, a nála talált pénzt megvizsgálják és ártatlansága kiderül, az ünnepek véget érnek. Ez az eljárás költségmentes, de a házastársak között keserű civakodásra szolgáltathat okot.</w:t>
      </w:r>
    </w:p>
    <w:p>
      <w:pPr>
        <w:pStyle w:val="Csakszveg"/>
        <w:rPr/>
      </w:pPr>
      <w:r>
        <w:rPr>
          <w:rFonts w:cs="Times New Roman" w:ascii="Times New Roman" w:hAnsi="Times New Roman"/>
          <w:sz w:val="24"/>
          <w:szCs w:val="24"/>
        </w:rPr>
        <w:t>4. Fizetésünket zsebre vágjuk, és jelentkezünk egy kórházban. Előadjuk, hogy most jöttünk Indiából, s egyik útitársunk fekete himlőben szenvedett. Vizsgálatok, megfigyelés, szerencsés esetben vesztegzár; fizetésünk még június közepén is együtt van.</w:t>
      </w:r>
    </w:p>
    <w:p>
      <w:pPr>
        <w:pStyle w:val="Csakszveg"/>
        <w:rPr>
          <w:rFonts w:ascii="Times New Roman" w:hAnsi="Times New Roman" w:cs="Times New Roman"/>
          <w:sz w:val="24"/>
          <w:szCs w:val="24"/>
        </w:rPr>
      </w:pPr>
      <w:r>
        <w:rPr>
          <w:rFonts w:cs="Times New Roman" w:ascii="Times New Roman" w:hAnsi="Times New Roman"/>
          <w:sz w:val="24"/>
          <w:szCs w:val="24"/>
        </w:rPr>
        <w:t>5. Fizetésünket, amint megkaptuk, ötfilléresekre váltjuk fel a Nemzeti Bank legközelebbi fiókjában. Igen szerencsés megoldás ez is, de hátránya, hogy a pénzt soha többé nem tudjuk elkölteni.</w:t>
      </w:r>
    </w:p>
    <w:p>
      <w:pPr>
        <w:pStyle w:val="Csakszveg"/>
        <w:rPr/>
      </w:pPr>
      <w:r>
        <w:rPr>
          <w:rFonts w:cs="Times New Roman" w:ascii="Times New Roman" w:hAnsi="Times New Roman"/>
          <w:sz w:val="24"/>
          <w:szCs w:val="24"/>
        </w:rPr>
        <w:t>Egyelőre talán ennyi is elég. Van persze még egy módszer, lényegében igen egyszerű. Felvesszük a fizetésünket, s úgy viselkedünk, mintha nem vettük volna fel. Erre azonban csak kivételesen fegyelmezett egyének vállalkozzanak, s azok is csak megfelelő orvosi ellenőrzéssel.</w:t>
      </w:r>
      <w:r>
        <w:br w:type="page"/>
      </w:r>
    </w:p>
    <w:p>
      <w:pPr>
        <w:pStyle w:val="Heading2"/>
        <w:rPr/>
      </w:pPr>
      <w:bookmarkStart w:id="183" w:name="__RefHeading___Toc163569481"/>
      <w:bookmarkEnd w:id="183"/>
      <w:r>
        <w:rPr/>
        <w:t>DILIFLEP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Szakszerű magyarázatot akarván adni a „diliflepni" pontos értelméről, felütöttem az Értelmező Szótárt, sajna hiába. Ez a több évtizede meggyökeresedett szó nem szerepel benne. Benne van a dilinós, sőt a diliskedik is (noha ez utóbbi vajmi kevéssé használatos), de a diliflepni nincs benne. Sebaj. Mindannyian tudjuk, hogy a diliflepni mit jelent: hivatalos igazolás arról, hogy az irat birtokosa dilis vagy legalábbis dilis volt, s ez ügyben orvosi gyógykezelés alatt állt vagy áll jelenleg is. Maga a „dilis" szó természetesen nem szerepel a flepni (értsd: irat, igazolás, igazolvány, dokument) szövegében, a dili ugyanis nem orvosi műszó. Értelmével azonban mindenki tisztában van, még maga a flepni birtokosa is. Aki dilis, az nem egészen normális, de nem is őrült, a bolondnál kevesebb, a bolondosnál több. Dilis. Nem beszámítható, illetve nem mindig beszámítható. Amolyan félcédulás.</w:t>
      </w:r>
    </w:p>
    <w:p>
      <w:pPr>
        <w:pStyle w:val="Csakszveg"/>
        <w:rPr>
          <w:rFonts w:ascii="Times New Roman" w:hAnsi="Times New Roman" w:cs="Times New Roman"/>
          <w:sz w:val="24"/>
          <w:szCs w:val="24"/>
        </w:rPr>
      </w:pPr>
      <w:r>
        <w:rPr>
          <w:rFonts w:cs="Times New Roman" w:ascii="Times New Roman" w:hAnsi="Times New Roman"/>
          <w:sz w:val="24"/>
          <w:szCs w:val="24"/>
        </w:rPr>
        <w:t>Nekem nincs diliflepnim. Bevallanám, ha volna, de nincs. Családom körében, barátaim vagy ismerőseim között nincs senkinek, legjobb tudomásom szerint. Mindmáig azt hittem, hogy a diliflepni csak a képzelet terméke, mint például a mumus. Mindenki emlegeti, de senki sem látta. A napokban azonban beszéltem valakivel, aki a tulajdon két szemével látott diliflepnit. Egy illető mutatta neki, celofánból húzta elő a becses iratot, ott tartja, hogy idő előtt tönkre ne menjen.</w:t>
      </w:r>
    </w:p>
    <w:p>
      <w:pPr>
        <w:pStyle w:val="Csakszveg"/>
        <w:rPr>
          <w:rFonts w:ascii="Times New Roman" w:hAnsi="Times New Roman" w:cs="Times New Roman"/>
          <w:sz w:val="24"/>
          <w:szCs w:val="24"/>
        </w:rPr>
      </w:pPr>
      <w:r>
        <w:rPr>
          <w:rFonts w:cs="Times New Roman" w:ascii="Times New Roman" w:hAnsi="Times New Roman"/>
          <w:sz w:val="24"/>
          <w:szCs w:val="24"/>
        </w:rPr>
        <w:t>Nos, ez az illető – vagyis a diliflepni büszke tulajdonosa – bement egy étterembe, és minden látható ok nélkül megvert két békés polgárt. Már-már hozzá akart látni, hogy megverje a többieket is, amikor lefogták. Midőn a garázda fickó hallotta, hogy többen a rendőrséget emlegetik, a zsebébe nyúlt, és elővette a diliflepnit. A jelenlevők meggyőződtek arról, hogy a diliflepni nem hamis, és a verekedőt futni hagyták. „Nem beszámítható ..." – mondta az egyik áldozat vérző orrát törülgetve. Aztán folytatta félbeszakított vacsoráját. Értesülvén e botrányos esetről, kérdést intéztem informátoromhoz, nem gondolja-e, hogy a diliflepni ellenére is rendőrt kellett volna hívni? Meglepődve nézett rám: mi a csudának? Általánosan elfogadott nézet, hogy akinek diliflepnije van, nem felelős azért, amit cselekszik; az ilyen alakot úgy kell tekinteni, mint a földrengést, a mennykőcsapást vagy a szőkőárt. Rendőrt hívni? Jegyzőkönyvek, tanúvallomások, látlelet, idézés, tárgyalás – a végén felmutatja diliflepnijét a nyavalyás, a diliflepnit még a bíróság is tiszteli. Eltűnődtem ez ügyben. Hány diliflepni lehet közforgalomban? Száz? Ezer? Tízezer? Senki sem tudhatja. Hány emberrel találkozol naponta, akinek diliflepni van a zsebében? Nem tudhatod, hiszen csak akkor mutatja fel, ha rendőrt akarsz hívni. Ha megver, rendőrért kiáltasz, akkor előkerül a flepni. De ha csak becsap, megtéveszt, megrágalmaz, vagy más módon okozza károdat, nem kiabálsz. Megtörlöd az orrodat (noha nem véres), és továbbmégy. Kedved szerint felképelnéd, de ahhoz diliflepni kell. Neked pedig nincs.</w:t>
      </w:r>
    </w:p>
    <w:p>
      <w:pPr>
        <w:pStyle w:val="Csakszveg"/>
        <w:rPr>
          <w:rFonts w:ascii="Times New Roman" w:hAnsi="Times New Roman" w:cs="Times New Roman"/>
          <w:sz w:val="24"/>
          <w:szCs w:val="24"/>
        </w:rPr>
      </w:pPr>
      <w:r>
        <w:rPr>
          <w:rFonts w:cs="Times New Roman" w:ascii="Times New Roman" w:hAnsi="Times New Roman"/>
          <w:sz w:val="24"/>
          <w:szCs w:val="24"/>
        </w:rPr>
        <w:t>És mégsem ágálok a diliflepni ellen. Mivelhogy mindenkit, aki rászolgált, nem lehet zárt intézetben tartani, használata szükséges. De a kialakult gyakorlat mégis helytelen. Két intézkedést tartok különösen sürgősnek. Úgymint:</w:t>
      </w:r>
    </w:p>
    <w:p>
      <w:pPr>
        <w:pStyle w:val="Csakszveg"/>
        <w:rPr>
          <w:rFonts w:ascii="Times New Roman" w:hAnsi="Times New Roman" w:cs="Times New Roman"/>
          <w:sz w:val="24"/>
          <w:szCs w:val="24"/>
        </w:rPr>
      </w:pPr>
      <w:r>
        <w:rPr>
          <w:rFonts w:cs="Times New Roman" w:ascii="Times New Roman" w:hAnsi="Times New Roman"/>
          <w:sz w:val="24"/>
          <w:szCs w:val="24"/>
        </w:rPr>
        <w:t>1. Mindenki joga legyen diliflepnit igényelni, aki egy arra illetékes hivatalos bizottság előtt kijelenti, hogy nem tartja magát beszámíthatónak.</w:t>
      </w:r>
    </w:p>
    <w:p>
      <w:pPr>
        <w:pStyle w:val="Csakszveg"/>
        <w:rPr/>
      </w:pPr>
      <w:r>
        <w:rPr>
          <w:rFonts w:cs="Times New Roman" w:ascii="Times New Roman" w:hAnsi="Times New Roman"/>
          <w:sz w:val="24"/>
          <w:szCs w:val="24"/>
        </w:rPr>
        <w:t>2. A diliflepnit tulajdonosa jól látható helyen köteles viselni. A zsebben tartott diliflepni visszaélésnek tekinthető, s mint ilyen, súlyos büntetést von maga után.</w:t>
      </w:r>
    </w:p>
    <w:p>
      <w:pPr>
        <w:pStyle w:val="Csakszveg"/>
        <w:rPr>
          <w:rFonts w:ascii="Times New Roman" w:hAnsi="Times New Roman" w:cs="Times New Roman"/>
          <w:sz w:val="24"/>
          <w:szCs w:val="24"/>
        </w:rPr>
      </w:pPr>
      <w:r>
        <w:rPr>
          <w:rFonts w:cs="Times New Roman" w:ascii="Times New Roman" w:hAnsi="Times New Roman"/>
          <w:sz w:val="24"/>
          <w:szCs w:val="24"/>
        </w:rPr>
        <w:t>Tisztázzuk a helyzetet, emberek!</w:t>
      </w:r>
      <w:r>
        <w:br w:type="page"/>
      </w:r>
    </w:p>
    <w:p>
      <w:pPr>
        <w:pStyle w:val="Heading2"/>
        <w:rPr/>
      </w:pPr>
      <w:bookmarkStart w:id="184" w:name="__RefHeading___Toc163569482"/>
      <w:bookmarkEnd w:id="184"/>
      <w:r>
        <w:rPr/>
        <w:t>REN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agyon-nagyon szeretem a rendet, a rend, nézetem szerint, fél egészség. Azt a közmondást, amely szerint rend a lelke mindennek, napjában többször is emlegetem. Ennek előrebocsátása után bizonyára könnyen érthető, hogy egy újsághírből mily nagy megelégedéssel értesültem a Vízművek házvizsgáló csoportjának tevékenységéről. Áprilisban 1832 ingatlant vizsgált meg a házvizsgáló csoport, s megállapította, hogy a hibás csapok következtében 398 512 köbméter víz folyt el. Gondoljuk csak meg: itt egy olyan víz mennyiségének pontos megállapításáról van szó, amely apránként elfolyt. Hogy a megvizsgált ingatlanok száma 1832 volt, az sem érdektelen, de az ingatlanokat megszámolni nem kunszt. Ellenben az elfolyt víz összköbtartalmát ilyen pontosan meghatározni, az bizony igen szép teljesítmény. Sok ember sok munkája kell az ilyesmihez. És még valami: szenvedélyes rendszeretet, konok és következetes érdeklődés a hibás csapok ügye iránt. Ma már nem érhetjük be azokkal a felszínes frázisokkal, hogy „sok vizet pocsékolunk a rossz csapok miatt", vagy hogy „súlyosbítja a vízhelyzetet a sok hibás csap", egy maroknyi lelkes és precíz ember jóvoltából ma már literre tudjuk, hogy mennyi víz folyt el. Nincs homály, nincs kétely ebben a kérdésben: 398 512 köbméter. Nem több és nem kevesebb. A dolog tehát rendben van. A csapok rendbehozataláról később történik intézkedés.</w:t>
      </w:r>
    </w:p>
    <w:p>
      <w:pPr>
        <w:pStyle w:val="Csakszveg"/>
        <w:rPr/>
      </w:pPr>
      <w:r>
        <w:rPr>
          <w:rFonts w:cs="Times New Roman" w:ascii="Times New Roman" w:hAnsi="Times New Roman"/>
          <w:sz w:val="24"/>
          <w:szCs w:val="24"/>
        </w:rPr>
        <w:t>Ugyanannak a lapnak ugyanazon oldalán olvasom továbbá, hogy a Csepel Művek az év első négy havában 2 842 820 forint kötbért fizetett ki az idejében ki nem ürített tehervagonokért. Igen sokan értesültek megnyugvással erről a pontos, az ügyvitel rendjére valló kimutatásról. Régebben a Csepel Művekben sok és kínos vita volt az álláspénzek összegéről. Voltak, akik két és fél millióra saccolták, mások – a pesszimistábbak – úgy vélték, hogy kitesz az hárommilliót is. Ilyen körülmények között természetesen nem lehetett tisztán látni ebben a fontos ügyben. Ám a pedantéria ebben a kérdésben is meghozta a gyümölcsét. A felületes találgatásnak immár nincsen helye, a pesszimisták szánalmas kudarcot szenvedtek; az ablakon kidobott pénz összege pontosan 2 842 820 forint. Tudnia kell ezt az embernek ahhoz, hogy így szólhasson: rend van a házam táján.</w:t>
      </w:r>
    </w:p>
    <w:p>
      <w:pPr>
        <w:pStyle w:val="Csakszveg"/>
        <w:rPr>
          <w:rFonts w:ascii="Times New Roman" w:hAnsi="Times New Roman" w:cs="Times New Roman"/>
          <w:sz w:val="24"/>
          <w:szCs w:val="24"/>
        </w:rPr>
      </w:pPr>
      <w:r>
        <w:rPr>
          <w:rFonts w:cs="Times New Roman" w:ascii="Times New Roman" w:hAnsi="Times New Roman"/>
          <w:sz w:val="24"/>
          <w:szCs w:val="24"/>
        </w:rPr>
        <w:t>Hogy a jövőben kirakják-e a tehervagonok tartalmát időben vagy sem, arról a jelentés nem beszél, tulajdonképpen nem is tartozik a tárgyhoz, minden nem megy egyszerre, nem is tudom, mért hozom szóba.</w:t>
      </w:r>
    </w:p>
    <w:p>
      <w:pPr>
        <w:pStyle w:val="Csakszveg"/>
        <w:rPr>
          <w:rFonts w:ascii="Times New Roman" w:hAnsi="Times New Roman" w:cs="Times New Roman"/>
          <w:sz w:val="24"/>
          <w:szCs w:val="24"/>
        </w:rPr>
      </w:pPr>
      <w:r>
        <w:rPr>
          <w:rFonts w:cs="Times New Roman" w:ascii="Times New Roman" w:hAnsi="Times New Roman"/>
          <w:sz w:val="24"/>
          <w:szCs w:val="24"/>
        </w:rPr>
        <w:t>Olvasom továbbá, hogy lefüleltek egy illetőt, aki az ellenőrzés hiánya miatt 115 540 forintot sikkasztott. Ez is örvendetes. Nem a sikkasztás tényére értem, mert a sikkasztás csúnya dolog; de ebben a csúnya ügyben mégiscsak van egy felemelő, szívet-lelket üdítő momentum: a pedantéria, mellyel az elsikkasztott pénz összegének megállapítása lehetővé vált. A könyvvizsgálat alapos és gondos volt, az összegszerűség pontos felderítése arra vall, hogy a belégek, a pénztárkönyvek, a kimutatások példás rendben találtattak, s csak sajnálatosnak lehet mondani, hogy az újságközlemény mindennek ellenére is az ellenőrzés hiányáról beszél.</w:t>
      </w:r>
    </w:p>
    <w:p>
      <w:pPr>
        <w:pStyle w:val="Csakszveg"/>
        <w:rPr/>
      </w:pPr>
      <w:r>
        <w:rPr>
          <w:rFonts w:cs="Times New Roman" w:ascii="Times New Roman" w:hAnsi="Times New Roman"/>
          <w:sz w:val="24"/>
          <w:szCs w:val="24"/>
        </w:rPr>
        <w:t>Igen, az ellenőrzés felettébb fontos. Ahol az ellenőrzés rendben van, ott mindig tudni fogjuk, hogy menynyi víz, mennyi pénz, mennyi áru és mennyi munka megy veszendőbe; a fillérre, literre, dekára kiszámított pocsékolás megnyugtatóan hat; a népvagyon itt-ott még a Csáky szalmája ugyan, de előbb-utóbb pontosan fogjuk tudni, hogy hány szálból áll a kazal. Hiába no, rend a lelke mindennek.</w:t>
      </w:r>
      <w:r>
        <w:br w:type="page"/>
      </w:r>
    </w:p>
    <w:p>
      <w:pPr>
        <w:pStyle w:val="Heading2"/>
        <w:rPr/>
      </w:pPr>
      <w:bookmarkStart w:id="185" w:name="__RefHeading___Toc163569483"/>
      <w:bookmarkEnd w:id="185"/>
      <w:r>
        <w:rPr/>
        <w:t>PÁTRIÁR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ány esztendős korában mondhatjuk el valakiről, hogy benőtt a feje lágya? Hát az, aki kenyere javát megette, milyen idős? Élete delén mikor van a férfiember? És főleg: hány éves korban éri el valaki a pátriárkák korát? Tudniillik a pátriárkák korán tűnődtem el valamelyik nap, kedvenc lapom kedvelt munkatársának cikkét olvasván. Egy világhírű publicistáról szólt a cikkecske, aki – úgymond – „hetven és nyolcvan között van, tehát a pátriárkák korát éli". Először elkeseredtem, de nagyon. Ha egy hetvenöt éves ember már pátriárka, akkor húsz esztendő múlva – ha megérem – én is pátriárka leszek. Márpedig húsz év – bizonyság rá a legutóbbi húsz év – nem is olyan nagyon nagy idő. De hát csakugyan a pátriárkák korában van, aki hetvenöt éves? – így tűnődtem, s mihamarább rájöttem, hogy az életkornak efféle meghatározásaival baj van: nem tartottak lépést a civilizáció fejlődésével. Tartom szerencsémnek, hogy e kérdést firtatni és tisztázni engem szemelt ki a sors.</w:t>
      </w:r>
    </w:p>
    <w:p>
      <w:pPr>
        <w:pStyle w:val="Csakszveg"/>
        <w:rPr>
          <w:rFonts w:ascii="Times New Roman" w:hAnsi="Times New Roman" w:cs="Times New Roman"/>
          <w:sz w:val="24"/>
          <w:szCs w:val="24"/>
        </w:rPr>
      </w:pPr>
      <w:r>
        <w:rPr>
          <w:rFonts w:cs="Times New Roman" w:ascii="Times New Roman" w:hAnsi="Times New Roman"/>
          <w:sz w:val="24"/>
          <w:szCs w:val="24"/>
        </w:rPr>
        <w:t>Két-háromszáz évvel ezelőtt, amikor az átlagos emberi életkor negyven esztendő körül mozgott, talán joggal minősült pátriárkának a hetvenöt éves férfi; bár a pátriárkák pontos koráról semmilyen forrásmunkából sem kaptam útmutatást. Ma azonban, amikor a férfiak átlagos életkora hatvanöt év, egy hetvenöt éves ember még pátriárkainasnak is fiatal. Öreg ember nem vén ember, s még kevésbé pátriárka! – kiáltottam dacosan, mintha máris érdekelt volnék az ügyben, s aztán apránként megalkottam azt a kor- és ranglétrát, amely meggyőződésem szerint jobban megfelel az emberi életkor mai szintjének.</w:t>
      </w:r>
    </w:p>
    <w:p>
      <w:pPr>
        <w:pStyle w:val="Csakszveg"/>
        <w:rPr>
          <w:rFonts w:ascii="Times New Roman" w:hAnsi="Times New Roman" w:cs="Times New Roman"/>
          <w:sz w:val="24"/>
          <w:szCs w:val="24"/>
        </w:rPr>
      </w:pPr>
      <w:r>
        <w:rPr>
          <w:rFonts w:cs="Times New Roman" w:ascii="Times New Roman" w:hAnsi="Times New Roman"/>
          <w:sz w:val="24"/>
          <w:szCs w:val="24"/>
        </w:rPr>
        <w:t>Újszülött, csecsemő, csecsszopó, kisded, kölyök, gyerkőc, gyerek, kamasz, siheder, süvölvény, ifjú – mindezt ugorjuk át, s kezdjük a „fiatalember"-rel. Húsztól harminc évig nyugodt lélekkel használható. Harmincéves korától már férfi az illető, s ezen felül: negyvennél már benőtt a feje lágya, ötvennél már élete delén jár, hatvannál megette a kenyere javát. A hetvenéves férfira azt mondjuk: idős. Nyolcvanadik évétől a férfi már nem tiltakozhat, ha öregnek nevezik. Kilencvenéves korában aggastyán az illető (ha ellenségünk: vén), és százéves korában, de egy perccel sem előbb, elérte a pátriárkák korát. Száztíztól felfelé: Matuzsálem, egészen száznegyvenig. (Aki ennél is idősebb, az rosszul emlékszik a születése időpontjára.)</w:t>
      </w:r>
    </w:p>
    <w:p>
      <w:pPr>
        <w:pStyle w:val="Csakszveg"/>
        <w:rPr>
          <w:rFonts w:ascii="Times New Roman" w:hAnsi="Times New Roman" w:cs="Times New Roman"/>
          <w:sz w:val="24"/>
          <w:szCs w:val="24"/>
        </w:rPr>
      </w:pPr>
      <w:r>
        <w:rPr>
          <w:rFonts w:cs="Times New Roman" w:ascii="Times New Roman" w:hAnsi="Times New Roman"/>
          <w:sz w:val="24"/>
          <w:szCs w:val="24"/>
        </w:rPr>
        <w:t>Nézetem szerint ezt a rangsort kell érvényesnek tekintenünk mindaddig, amíg az átlagos életkor a hetvenötöt el nem éri. Onnan kezdve az egész egy lépéssel, vagyis tíz évvel előbbre rukkol.</w:t>
      </w:r>
    </w:p>
    <w:p>
      <w:pPr>
        <w:pStyle w:val="Csakszveg"/>
        <w:rPr/>
      </w:pPr>
      <w:r>
        <w:rPr>
          <w:rFonts w:cs="Times New Roman" w:ascii="Times New Roman" w:hAnsi="Times New Roman"/>
          <w:sz w:val="24"/>
          <w:szCs w:val="24"/>
        </w:rPr>
        <w:t>De mi legyen a nőkkel? Sajátságos tény, hogy a nők életkorának tekintetében a szóhasználat sokkal szűkösebb. Asszony lesz a lányból és – kész. Nem nő be a feje lágya, nem jár élete delén, még azt sem igen mondjuk rá, hogy kenyere javát megette. Asszony marad mindaddig, amíg meg nem adja magát az időnek, s attól kezdve öregasszony, ha pedig még büszke is rá, hogy megöregedett, akkor matróna. Az egyenjogúság ezen a téren még nem érvényesült. Pátriárka, Matuzsálem sohasem lehet az asszonyból, ez a két titulus egyedül a miénk, férfiaké.</w:t>
      </w:r>
    </w:p>
    <w:p>
      <w:pPr>
        <w:pStyle w:val="Csakszveg"/>
        <w:rPr>
          <w:rFonts w:ascii="Times New Roman" w:hAnsi="Times New Roman" w:cs="Times New Roman"/>
          <w:sz w:val="24"/>
          <w:szCs w:val="24"/>
        </w:rPr>
      </w:pPr>
      <w:r>
        <w:rPr>
          <w:rFonts w:cs="Times New Roman" w:ascii="Times New Roman" w:hAnsi="Times New Roman"/>
          <w:sz w:val="24"/>
          <w:szCs w:val="24"/>
        </w:rPr>
        <w:t>Kinn vagyunk vele a vízből.</w:t>
      </w:r>
      <w:r>
        <w:br w:type="page"/>
      </w:r>
    </w:p>
    <w:p>
      <w:pPr>
        <w:pStyle w:val="Heading2"/>
        <w:rPr/>
      </w:pPr>
      <w:bookmarkStart w:id="186" w:name="__RefHeading___Toc163569484"/>
      <w:bookmarkEnd w:id="186"/>
      <w:r>
        <w:rPr/>
        <w:t>TÖKGYALU</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bszurdum, hogy milyenek az asszonyok. Abszurdum, egyebet nem mondhatok. Tessék csak ide figyelni.</w:t>
      </w:r>
    </w:p>
    <w:p>
      <w:pPr>
        <w:pStyle w:val="Csakszveg"/>
        <w:rPr/>
      </w:pPr>
      <w:r>
        <w:rPr>
          <w:rFonts w:cs="Times New Roman" w:ascii="Times New Roman" w:hAnsi="Times New Roman"/>
          <w:sz w:val="24"/>
          <w:szCs w:val="24"/>
        </w:rPr>
        <w:t>Felkeres a napokban H. G.-né, tisztes háziasszony, egy közmegbecsülésben álló utókalkulátor hitvese. Természetesen panasszal. Hogy nem lehet tökgyalut kapni. Sehol a városban, sem égen, sem földön. A Kálvin téri áruházban eladtak neki egy furcsa készüléket, amelyről megmondták, hogy nem tökgyalu ugyan, de lehet vele tököt gyalulni. Nem lehetett. Máshol még ilyet sem kapott. Vasárnap házassági évfordulójuk lesz, a férje tökfőzeléket rendelt fasírthússal. De nincs tökgyalu. Hogyan nézzen mármost a férje szemébe? Vásároljon gyalult tököt – ezt ajánlottam. Neki az szikkadt. Fonnyadt. Poros. Drága. Vastag. Megkísérelné a tököt zsilettpengével vékony csíkokra szabdalni, de a pengéhez nyelet kellene barkácsolni: Az apósa ügyes ember, de kórházban van. A házfelügyelő is vállalná, de az most Kairóban van az IBUSZ-szal. Mi lesz most vele?</w:t>
      </w:r>
    </w:p>
    <w:p>
      <w:pPr>
        <w:pStyle w:val="Csakszveg"/>
        <w:rPr>
          <w:rFonts w:ascii="Times New Roman" w:hAnsi="Times New Roman" w:cs="Times New Roman"/>
          <w:sz w:val="24"/>
          <w:szCs w:val="24"/>
        </w:rPr>
      </w:pPr>
      <w:r>
        <w:rPr>
          <w:rFonts w:cs="Times New Roman" w:ascii="Times New Roman" w:hAnsi="Times New Roman"/>
          <w:sz w:val="24"/>
          <w:szCs w:val="24"/>
        </w:rPr>
        <w:t>Zokogott. Szelíd szóval csitítgatni próbál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om, önnek is kellett már hallania a növekedés nehézségeiről. Nem megy minden egyszerre. A tökgyalu fontos dolog, de nem minden. Most például az Erzsébet-hidat építjük. Mondja meg őszintén: mi kell jobban: híd vagy tökgyalu? Adok egy tanácsot: főzzön vasárnap kelkáposztát, és ebéd után nézzék meg az épülő új hidat. Hogy mire képes a nép állama.</w:t>
      </w:r>
    </w:p>
    <w:p>
      <w:pPr>
        <w:pStyle w:val="Csakszveg"/>
        <w:rPr>
          <w:rFonts w:ascii="Times New Roman" w:hAnsi="Times New Roman" w:cs="Times New Roman"/>
          <w:sz w:val="24"/>
          <w:szCs w:val="24"/>
        </w:rPr>
      </w:pPr>
      <w:r>
        <w:rPr>
          <w:rFonts w:cs="Times New Roman" w:ascii="Times New Roman" w:hAnsi="Times New Roman"/>
          <w:sz w:val="24"/>
          <w:szCs w:val="24"/>
        </w:rPr>
        <w:t>És mit felelt? Hogy köszöni szépen, de éppen abban egyeztek meg a férjével, hogy vasárnap ebéd után megnézik az épülő új hidat. „Édes fiam – mondta a férje tegnap –, gyönyörűen épül az új híd, vasárnap ebéd után megnézzük. Ez lesz aztán az ünnep! Évforduló, tökfőzelék, új híd a Dunán!" Hogyan lehet ebből a koncepcióból kihagyni a tökfőzeléke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om – viszonoztam a szavait kissé ingerülten –, nagyon szegény volnék érvek tekintetében, ha csak az új hidat tudnám ajánlani. Látták már önök azt a csodálatos új lakótelepet, mely az egykori Valéria-telep helyén épült? Ötemeletes házak, távfűtéses lakások, madárfütty, naplemente meg még minden. Főzzön vasárnap spenótot, és midőn az alkony leszáll, sétáljanak ki a külső Üllői útra, hogy lássák, mit jelent az, amikor egy nép a kezébe veszi a sorsát.</w:t>
      </w:r>
    </w:p>
    <w:p>
      <w:pPr>
        <w:pStyle w:val="Csakszveg"/>
        <w:rPr>
          <w:rFonts w:ascii="Times New Roman" w:hAnsi="Times New Roman" w:cs="Times New Roman"/>
          <w:sz w:val="24"/>
          <w:szCs w:val="24"/>
        </w:rPr>
      </w:pPr>
      <w:r>
        <w:rPr>
          <w:rFonts w:cs="Times New Roman" w:ascii="Times New Roman" w:hAnsi="Times New Roman"/>
          <w:sz w:val="24"/>
          <w:szCs w:val="24"/>
        </w:rPr>
        <w:t>És most mit felelt? Hogy mindezt ők nagyon is jól tudják, a férje tizenöt éve párttag, nem kell figyelmeztetnem őket az ilyesmire, ha tudni akarom, a férje azt mondta: „Édes fiam, ha már megcsodáltuk az új hidat, kiballagunk és megnézzük, mit épített a nép állama a Valéria-telep helyére, mire pedig onnan hazaérünk, este lesz, és én megeszem a délről maradt tökfőzeléket hidegen, mert úgy talán még jobb." Az a szegény ember egész héten utókalkulál, csak vasárnap ehetne nyugodtan, évfordulójuk is van, de nincs tökgyalu.</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asszonyom – mondtam fegyelmezetten –, még sincs a rendjén, hogy önök az épülő-szépülő országot a gyomrukon keresztül nézik. Mikor esküdtek önök? A, á, szóval 1946. június 21-én ... Éppen az infláció csúcsán. Melasz, szójakolbász, millpengő – emlékszik, hogyan éltek akkor? Ne legyen feledékeny!</w:t>
      </w:r>
    </w:p>
    <w:p>
      <w:pPr>
        <w:pStyle w:val="Csakszveg"/>
        <w:rPr>
          <w:rFonts w:ascii="Times New Roman" w:hAnsi="Times New Roman" w:cs="Times New Roman"/>
          <w:sz w:val="24"/>
          <w:szCs w:val="24"/>
        </w:rPr>
      </w:pPr>
      <w:r>
        <w:rPr>
          <w:rFonts w:cs="Times New Roman" w:ascii="Times New Roman" w:hAnsi="Times New Roman"/>
          <w:sz w:val="24"/>
          <w:szCs w:val="24"/>
        </w:rPr>
        <w:t>Erre meg kiderült, hogy a férje akkor még gázóra-leolvasó volt, s egyszer éppen akkor kopogtatott be, amikor ő tököt gyalult. Akkor szerették meg egymást – már csak ennek emlékére is tökfőzeléket akar főzni vasárnap, de nincs tökgyalu. – És mi lett azzal a régi tökgyaluval? – Ó, már vagy öt éve a Fóti Gyermekvárosnak ajándékoztuk.</w:t>
      </w:r>
    </w:p>
    <w:p>
      <w:pPr>
        <w:pStyle w:val="Csakszveg"/>
        <w:rPr>
          <w:rFonts w:ascii="Times New Roman" w:hAnsi="Times New Roman" w:cs="Times New Roman"/>
          <w:sz w:val="24"/>
          <w:szCs w:val="24"/>
        </w:rPr>
      </w:pPr>
      <w:r>
        <w:rPr>
          <w:rFonts w:cs="Times New Roman" w:ascii="Times New Roman" w:hAnsi="Times New Roman"/>
          <w:sz w:val="24"/>
          <w:szCs w:val="24"/>
        </w:rPr>
        <w:t>Szóval, nem boldogultam vele. Nem és nem és nem. Mindig a tökgyaluhoz tértünk vissza.</w:t>
      </w:r>
    </w:p>
    <w:p>
      <w:pPr>
        <w:pStyle w:val="Csakszveg"/>
        <w:rPr/>
      </w:pPr>
      <w:r>
        <w:rPr>
          <w:rFonts w:cs="Times New Roman" w:ascii="Times New Roman" w:hAnsi="Times New Roman"/>
          <w:sz w:val="24"/>
          <w:szCs w:val="24"/>
        </w:rPr>
        <w:t>Az ilyenek miatt kellene tökgyalut gyártani. No, persze, majd ha készen leszünk a híddal.</w:t>
      </w:r>
      <w:r>
        <w:br w:type="page"/>
      </w:r>
    </w:p>
    <w:p>
      <w:pPr>
        <w:pStyle w:val="Heading2"/>
        <w:rPr/>
      </w:pPr>
      <w:bookmarkStart w:id="187" w:name="__RefHeading___Toc163569485"/>
      <w:bookmarkEnd w:id="187"/>
      <w:r>
        <w:rPr/>
        <w:t>BÉ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régiben ezen a helyen a tökgyalu keserves problémájával foglalkoztam; eszmefuttatásom termékeny visszhangot keltett. Nem azt a tizennégy levelet nevezem termékeny visszhangnak, melyeknek írói szintén a tökgyalu hiányáról panaszkodnak, hanem azt a három csomagot, melyben egy-egy tökgyalu érkezett becses címemre, áldozatkész olvasóimtól. Mivelhogy én a tökfőzeléket a világ minden kincséért sem eszem meg, a három tökgyalut továbbítottam azoknak a levélíróknak, akik a legmélyebb elkeseredésről tettek tanúságot. Ilyennemű tevékenységre vállalkozni azonban a jövőben nem áll módomban, arra kérem tehát az olvasót, hogy eszébe ne jusson nekem kecskebékát küldeni, ha az alábbiakról értesült. Mert most meg béka nincs. Íme, a levél, mely a békahiányt teszi szóvá:</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r több mint egy hete vagyok a szülőkórház lakója. Igen, a lakója, mert már régen hazamehettem volna, ha a vizsgálathoz szükséges béka a kórház rendelkezésére állana. De nincs béka. Nyolc napja fekszem a kórházban, várva, hogy önként jelentkezik egy hímnemű kecskebéka, aki segít eldönteni, hogy állapotos vagyok-e vagy sem. De nem jelentkezik. Szobatársaim szerint ebben a kórházban már volt példa arra is, hogy a békahiány miatt itt tartott nők egyike már csaknem megszülte gyermekét, amikorra sikerült kideríteni, hogy teherben van. Elkeseredve azonban nem vagyok. Remélem, hogy férjemnek, némi gyakorlás után, sikerül fognia egy békát. Tisztelettel (Pontos név és cím)."</w:t>
      </w:r>
    </w:p>
    <w:p>
      <w:pPr>
        <w:pStyle w:val="Csakszveg"/>
        <w:rPr>
          <w:rFonts w:ascii="Times New Roman" w:hAnsi="Times New Roman" w:cs="Times New Roman"/>
          <w:sz w:val="24"/>
          <w:szCs w:val="24"/>
        </w:rPr>
      </w:pPr>
      <w:r>
        <w:rPr>
          <w:rFonts w:cs="Times New Roman" w:ascii="Times New Roman" w:hAnsi="Times New Roman"/>
          <w:sz w:val="24"/>
          <w:szCs w:val="24"/>
        </w:rPr>
        <w:t>Felhívtam a szóban forgó kórház egyik vezetőjét, hogy e sajnálatos ügyben alaposabb értesüléseket szerezzek. Hogy megtudjam: miért nincs béka, amikor az időjárás az idén tavasszal kedvező volt, s a békaszaporulat 37 százalékkal haladta meg a háború előtti utolsó békaév eredményét. Megtudtam, hogy a vizsgálathoz szükséges kecskebékák gyűjtésével állami szerv nem foglalkozik, a kórház egy vidéki maszek békagyűjtő kényére-kedvére van kiszolgáltatva, ha az illető nem küld elég fiúbékát, megáll a tudományuk.</w:t>
      </w:r>
    </w:p>
    <w:p>
      <w:pPr>
        <w:pStyle w:val="Csakszveg"/>
        <w:rPr>
          <w:rFonts w:ascii="Times New Roman" w:hAnsi="Times New Roman" w:cs="Times New Roman"/>
          <w:sz w:val="24"/>
          <w:szCs w:val="24"/>
        </w:rPr>
      </w:pPr>
      <w:r>
        <w:rPr>
          <w:rFonts w:cs="Times New Roman" w:ascii="Times New Roman" w:hAnsi="Times New Roman"/>
          <w:sz w:val="24"/>
          <w:szCs w:val="24"/>
        </w:rPr>
        <w:t>Hetekig benn tartani egy „beteget" feleslegesen, nem olcsó dolog. Mindenesetre többe kerül, mint amennyi egy kecskebéka értéke. Mit javasoljak? Ha azt mondom, hogy a kórház létesítsen békatenyészetet, joggal nevetnek ki: ilyesmire az amúgy is elfoglalt személyzetnek nincs ideje. Talán az Egészségügyi Minisztérium hozzon létre központi békatelepet? Aligha volna hajlandó erre. A szülőkórház csak békával együtt vegyen fel beteget? Lélektelen bürokráciára vallana. De hát valahonnan mégiscsak biztosítani kellene a békautánpótlást? Hol a kecskebéka?</w:t>
      </w:r>
    </w:p>
    <w:p>
      <w:pPr>
        <w:pStyle w:val="Csakszveg"/>
        <w:rPr>
          <w:rFonts w:ascii="Times New Roman" w:hAnsi="Times New Roman" w:cs="Times New Roman"/>
          <w:sz w:val="24"/>
          <w:szCs w:val="24"/>
        </w:rPr>
      </w:pPr>
      <w:r>
        <w:rPr>
          <w:rFonts w:cs="Times New Roman" w:ascii="Times New Roman" w:hAnsi="Times New Roman"/>
          <w:sz w:val="24"/>
          <w:szCs w:val="24"/>
        </w:rPr>
        <w:t>Mint már oly sokszor, ezúttal is a nép ajkán élő hagyomány adott útmutatást. Azt mondja az idevágó hagyomány, hogy (hej, de) kecskebéka felmászott a fűzfára, annak is a legmagasabb ágára.</w:t>
      </w:r>
    </w:p>
    <w:p>
      <w:pPr>
        <w:pStyle w:val="Csakszveg"/>
        <w:rPr/>
      </w:pPr>
      <w:r>
        <w:rPr>
          <w:rFonts w:cs="Times New Roman" w:ascii="Times New Roman" w:hAnsi="Times New Roman"/>
          <w:sz w:val="24"/>
          <w:szCs w:val="24"/>
        </w:rPr>
        <w:t>Szóval meg kellene próbálkozni apróhirdetéssel. Sokszor vezet célra az ilyesmi. A jó ügy érdekében ingyen teszem közzé az első hirdetés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 xml:space="preserve">NAGY-BUDAPESTI szülőotthon </w:t>
      </w:r>
    </w:p>
    <w:p>
      <w:pPr>
        <w:pStyle w:val="Csakszveg"/>
        <w:jc w:val="center"/>
        <w:rPr>
          <w:rFonts w:ascii="Times New Roman" w:hAnsi="Times New Roman" w:cs="Times New Roman"/>
          <w:sz w:val="24"/>
          <w:szCs w:val="24"/>
        </w:rPr>
      </w:pPr>
      <w:r>
        <w:rPr>
          <w:rFonts w:cs="Times New Roman" w:ascii="Times New Roman" w:hAnsi="Times New Roman"/>
          <w:sz w:val="24"/>
          <w:szCs w:val="24"/>
        </w:rPr>
        <w:t xml:space="preserve">gyakorlott fűzfamászókat azonnal alkalmaz. </w:t>
      </w:r>
    </w:p>
    <w:p>
      <w:pPr>
        <w:pStyle w:val="Csakszveg"/>
        <w:jc w:val="center"/>
        <w:rPr/>
      </w:pPr>
      <w:r>
        <w:rPr>
          <w:rFonts w:cs="Times New Roman" w:ascii="Times New Roman" w:hAnsi="Times New Roman"/>
          <w:sz w:val="24"/>
          <w:szCs w:val="24"/>
        </w:rPr>
        <w:t xml:space="preserve">Ajánlatokat részletes életrajzzal </w:t>
      </w:r>
    </w:p>
    <w:p>
      <w:pPr>
        <w:pStyle w:val="Csakszveg"/>
        <w:jc w:val="center"/>
        <w:rPr>
          <w:rFonts w:ascii="Times New Roman" w:hAnsi="Times New Roman" w:cs="Times New Roman"/>
          <w:sz w:val="24"/>
          <w:szCs w:val="24"/>
        </w:rPr>
      </w:pPr>
      <w:r>
        <w:rPr>
          <w:rFonts w:cs="Times New Roman" w:ascii="Times New Roman" w:hAnsi="Times New Roman"/>
          <w:sz w:val="24"/>
          <w:szCs w:val="24"/>
        </w:rPr>
        <w:t xml:space="preserve">s az eddigi működés megjelölésével </w:t>
      </w:r>
    </w:p>
    <w:p>
      <w:pPr>
        <w:pStyle w:val="Csakszve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szélyességi pótlék" jeligére kérjük a kiadób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 veszélyességi pótlékot az indokolja, hogy a fűzfának kifejezetten a legmagasabb ágáról van szó.</w:t>
      </w:r>
      <w:r>
        <w:br w:type="page"/>
      </w:r>
    </w:p>
    <w:p>
      <w:pPr>
        <w:pStyle w:val="Heading2"/>
        <w:rPr/>
      </w:pPr>
      <w:bookmarkStart w:id="188" w:name="__RefHeading___Toc163569486"/>
      <w:bookmarkEnd w:id="188"/>
      <w:r>
        <w:rPr/>
        <w:t>IDIL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leány (fiatal, karcsú, szőke, vonzó teremtés) bujtogató kacagással menekült, a férfi szilaj kurjongatások közepette öles léptekkel üldözte. Be is érte csakhamar, s nyakánál fogva szelíden megpenderítette; a leány pörgött egyet-kettőt, s máris tovairamodott, cikázott jobbra-balra, de mindhiába, mert üldözője megint csak utolérte, s karját erősen megragadva, könnyű csókot lehelt tarkójának selymes pihéire. Fehér pillangók nászára emlékeztetett e bájos és kacér játék (fehérben volt a lány is, a férfi is), és ki tudja, minő eseményekre került volna még sor, ha a hímet egy éles kiáltás ki nem józanítja: „Főúr! Fizetek!"</w:t>
      </w:r>
    </w:p>
    <w:p>
      <w:pPr>
        <w:pStyle w:val="Csakszveg"/>
        <w:rPr>
          <w:rFonts w:ascii="Times New Roman" w:hAnsi="Times New Roman" w:cs="Times New Roman"/>
          <w:sz w:val="24"/>
          <w:szCs w:val="24"/>
        </w:rPr>
      </w:pPr>
      <w:r>
        <w:rPr>
          <w:rFonts w:cs="Times New Roman" w:ascii="Times New Roman" w:hAnsi="Times New Roman"/>
          <w:sz w:val="24"/>
          <w:szCs w:val="24"/>
        </w:rPr>
        <w:t>A szerelmes férfi fekete bőrtárcáját elővonva az asztalhoz ballagott, ahonnan szólították; a kihevült leányka pedig a pulthoz lépett, s magához vette a tálcát, melyen kenyerek, pogácsák és más efféle holmik pihentek.</w:t>
      </w:r>
    </w:p>
    <w:p>
      <w:pPr>
        <w:pStyle w:val="Csakszveg"/>
        <w:rPr>
          <w:rFonts w:ascii="Times New Roman" w:hAnsi="Times New Roman" w:cs="Times New Roman"/>
          <w:sz w:val="24"/>
          <w:szCs w:val="24"/>
        </w:rPr>
      </w:pPr>
      <w:r>
        <w:rPr>
          <w:rFonts w:cs="Times New Roman" w:ascii="Times New Roman" w:hAnsi="Times New Roman"/>
          <w:sz w:val="24"/>
          <w:szCs w:val="24"/>
        </w:rPr>
        <w:t>Asztaltársammal, több évtizede külföldre származott hazánkfiával néztem végig a fent ismertetett pásztorjátékot, a Duna-kanyar egyik új vendéglátóipari létesítményének teraszán. Engem az idill elandalított, őt azonban meglephette, mert tágra nyitott szemmel bámult rám, és azt kérdezte: „Hát ez mi volt?"</w:t>
      </w:r>
    </w:p>
    <w:p>
      <w:pPr>
        <w:pStyle w:val="Csakszveg"/>
        <w:rPr>
          <w:rFonts w:ascii="Times New Roman" w:hAnsi="Times New Roman" w:cs="Times New Roman"/>
          <w:sz w:val="24"/>
          <w:szCs w:val="24"/>
        </w:rPr>
      </w:pPr>
      <w:r>
        <w:rPr>
          <w:rFonts w:cs="Times New Roman" w:ascii="Times New Roman" w:hAnsi="Times New Roman"/>
          <w:sz w:val="24"/>
          <w:szCs w:val="24"/>
        </w:rPr>
        <w:t>Kérdésén a legkevésbé se csodálkoztam. Abban a világban, melyben ő él, az emberi érzelmeknek ily spontán, természetes megnyilatkozása elképzelhetetlen. A munkaidő amott lélektelen robottal telik el. Abban a világban: lobbanjon bár a főpincér mégoly halálos szerelemre a kenyereslány iránt, űzőbe csak munkaidő után veheti, órák telnek el addig, s azalatt mást is megszerethet a csalfa leány. Minderre azonban mégsem óhajtottam rámutatni; a dicsekvés nem kenyerem, de meg a vendéget sem illik restelkedésre késztetni. Így aztán zavaromban a vállalati kultúrmunkáról ejtettem néhány szót, az öntevékeny színjátszó csoportokról, azok lelkes munkájáról, s végül annak a feltevésemnek adtam hangot, hogy az imént látott kis jelenet nyilván valamely színdarab részlete, melyet a szereplők – a bemutató közeli dátuma miatt – munkaidő alatt is próbálni kénytelenek.</w:t>
      </w:r>
    </w:p>
    <w:p>
      <w:pPr>
        <w:pStyle w:val="Csakszveg"/>
        <w:rPr/>
      </w:pPr>
      <w:r>
        <w:rPr>
          <w:rFonts w:cs="Times New Roman" w:ascii="Times New Roman" w:hAnsi="Times New Roman"/>
          <w:sz w:val="24"/>
          <w:szCs w:val="24"/>
        </w:rPr>
        <w:t>Fejtegetésem szemmel láthatóan lebilincselte asztaltársamat, s elismerő bólogatásokkal hallgatott végig. Elmondta aztán, hogy sajnos a kulturális élet náluk nem nyugszik ilyen széles alapokon, egy étterem tulajdonosa náluk fütyül a művészetre, az, hogy bármelyikük eltűrné a munkahelyen folyó színházi próbát, elképzelhetetlen, ez a magyarázata annak, hogy őt a látvány annyira meglepte. Megjegyeztem erre, hogy annak a felfogásnak is megvan a maga előnye, ha ugyanis az étterem személyzete nem foglalkozik kulturális munkával, több ideje marad a vendégekre. Asztaltársam ebben egyetértett velem, de hozzáfűzte, hogy náluk az ilyesfajta kultúrmunka hiánya miatt nyilván igen sok tehetséges művész kallódik el örökre, amire én azt feleltem, hogy művészek dolgában mi csakugyan jól állunk, de viszont a kiszolgálás kissé lassúbb a kelleténél, erre ő utalt arra, hogy ez is olyan érem, amelynek két oldala van, én pedig megállapítottam, hogy mindkét társadalmi rendnek van mit tanulnia a másiktól. Ebben maradtunk.</w:t>
      </w:r>
      <w:r>
        <w:br w:type="page"/>
      </w:r>
    </w:p>
    <w:p>
      <w:pPr>
        <w:pStyle w:val="Heading2"/>
        <w:rPr/>
      </w:pPr>
      <w:bookmarkStart w:id="189" w:name="__RefHeading___Toc163569487"/>
      <w:bookmarkEnd w:id="189"/>
      <w:r>
        <w:rPr/>
        <w:t>MOGYOR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ak edzett szervezetemnek köszönhetem, hogy betegre nem nevettem magamat azon a fényképpel illusztrált híren, mely a Népszava utolsó oldalán tárult szemem elé, jelentve, hogy:</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áthatatlan mogyoróval készül az újfajta csokoládé. A tejcsokoládéhoz különlegesen kezelt porított mogyorót adnak. Az új termék fél évig is raktározható avasodás nélkül, és intenzívebben mogyoró ízű, mint hasonló társai." A képen három bájos laboránsnő látható, amint megelégedetten nézik az új terméket.</w:t>
      </w:r>
    </w:p>
    <w:p>
      <w:pPr>
        <w:pStyle w:val="Csakszveg"/>
        <w:rPr>
          <w:rFonts w:ascii="Times New Roman" w:hAnsi="Times New Roman" w:cs="Times New Roman"/>
          <w:sz w:val="24"/>
          <w:szCs w:val="24"/>
        </w:rPr>
      </w:pPr>
      <w:r>
        <w:rPr>
          <w:rFonts w:cs="Times New Roman" w:ascii="Times New Roman" w:hAnsi="Times New Roman"/>
          <w:sz w:val="24"/>
          <w:szCs w:val="24"/>
        </w:rPr>
        <w:t>Nagy eredménye ez az élelmezéstechnikának. Sok jeles szakember hosszú ideig dolgozott, amíg végre sikerült megszüntetniük a mogyoró láthatóságát. Felettébb káros tulajdonsága volt ez a mogyorónak. A vásárlók a saját szemükkel láthatták, hogy van-e mogyoró a mogyorós csokoládéban, és ha van, van-e benne annyi, amennyinek lennie kell? Ideje volt megszüntetni ezt a nevetséges állapotot. Legyen a mogyorós csokoládé is a bizalom dolga, mint annyi más élelmezési cikk. Aki tiszta lélek, jól tudja, hogy a porított mogyorót nem azért találták fel, mintha eztán kevesebbet akarnának beletenni belőle, hanem azért, mert por alakban szaporább. És mogyoróbb. Mindannyiunk érdeke, hogy a mogyoró ne csak egyszerűen mogyoró ízű legyen, mert a mogyoró ízű mogyoró ma már nem elégíti ki a fejlődő igényeket. És aki tiszta lélek, akiben nem a gyanakvás ördöge ágaskodik, az szentül hiszi, hogy eztán igenis kétfajta mogyorós csokoládét fognak árusítani: láthatót és láthatatlant, nem pedig kizárólag csak láthatatlant, amiként azt a rosszindulat sugalmazza. És aki tiszta lélek, az a fent idézett hírt más fogalmazásban el sem tudja képzelni, ellentétben azokkal a cinikus alakokkal, akik szerint így kellett volna fogalmazni: „Őrölt mogyoróval készítik az újfajta csokoládét, mert így ki lehet belőle spórolni a mogyoró egy részét, viszont változatlanul meg lehet fizettetni az egészet." Még leírni is restellek ilyesmit. De, sajnos, vannak, akik így gondolkoznak. Ma még.</w:t>
      </w:r>
    </w:p>
    <w:p>
      <w:pPr>
        <w:pStyle w:val="Csakszveg"/>
        <w:rPr>
          <w:rFonts w:ascii="Times New Roman" w:hAnsi="Times New Roman" w:cs="Times New Roman"/>
          <w:sz w:val="24"/>
          <w:szCs w:val="24"/>
        </w:rPr>
      </w:pPr>
      <w:r>
        <w:rPr>
          <w:rFonts w:cs="Times New Roman" w:ascii="Times New Roman" w:hAnsi="Times New Roman"/>
          <w:sz w:val="24"/>
          <w:szCs w:val="24"/>
        </w:rPr>
        <w:t>A fejlődés azonban – mint tudjuk – nem áll meg. Lehet, hogy a kísérletek máris folynak a láthatatlan csokoládé megalkotására. Olyan mogyorós csokoládéra van szükség, amelyből sem a mogyorót, sem a csokoládét nem látni. Úgy gondolom, hogy az ilyen mogyorós csokoládét teljes egy esztendeig is lehet raktározni, csak arra kell vigyázni, hogy a haszonkulcs meg ne dohosodjék.</w:t>
      </w:r>
    </w:p>
    <w:p>
      <w:pPr>
        <w:pStyle w:val="Csakszveg"/>
        <w:rPr/>
      </w:pPr>
      <w:r>
        <w:rPr>
          <w:rFonts w:cs="Times New Roman" w:ascii="Times New Roman" w:hAnsi="Times New Roman"/>
          <w:sz w:val="24"/>
          <w:szCs w:val="24"/>
        </w:rPr>
        <w:t>Hanem azt még elfelejtettem megmondani, hogy min mulattam olyan remekül. Azon, hogy azt az intézményt, amely a látható mogyorót kiküszöbölte, így hívják: Édesipari Kutató Intézet. Tetszik érteni? Kutató Intézet. Holott vagy úgy kellene hívni őt, hogy Édesipari Eldugó Intézet, vagy pedig azon kellene fáradoznia, hogy kutasa, hová lett a mogyoró, amit azelőtt látni lehetett.</w:t>
      </w:r>
      <w:r>
        <w:br w:type="page"/>
      </w:r>
    </w:p>
    <w:p>
      <w:pPr>
        <w:pStyle w:val="Heading2"/>
        <w:rPr/>
      </w:pPr>
      <w:bookmarkStart w:id="190" w:name="__RefHeading___Toc163569488"/>
      <w:bookmarkEnd w:id="190"/>
      <w:r>
        <w:rPr/>
        <w:t>UTÓPI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ála ajánlólevelemnek, a Fűtő hajlandó volt fogadni. Szerény otthonában – itt került sor a beszélgetésre, mely az én kérésemre jött létre –, a radiátor mellett üldögélve találtam, kezében egy szobahőmérővel, amely plusz harmincöt fokot mutatott. Megelégedetten nézegette a jó hosszúra nyúlt higanyszálat. Jöttömre a hőmérőt félredobta, és szívélyesen hellyel kínált, majd megkérdezte, hogy miben állhat rendelkezésemre.</w:t>
      </w:r>
    </w:p>
    <w:p>
      <w:pPr>
        <w:pStyle w:val="Csakszveg"/>
        <w:rPr>
          <w:rFonts w:ascii="Times New Roman" w:hAnsi="Times New Roman" w:cs="Times New Roman"/>
          <w:sz w:val="24"/>
          <w:szCs w:val="24"/>
        </w:rPr>
      </w:pPr>
      <w:r>
        <w:rPr>
          <w:rFonts w:cs="Times New Roman" w:ascii="Times New Roman" w:hAnsi="Times New Roman"/>
          <w:sz w:val="24"/>
          <w:szCs w:val="24"/>
        </w:rPr>
        <w:t>Elfogultságom csakhamar feloldódott, s elébe tártam a problémát, mely már sok éve foglalkoztatja elmémet. Hogy tudniillik az a tapasztalatom, miszerint a fűtők pontosan úgy fűtenek október végén, mint január közepén, vagyis, hogy a hő fejlesztésénél nem veszik tekintetbe a külső hőmérsékletet, mely szeretett hazánkban közismerten változékony. Végül feltettem neki a kérdést: nem gondolt-e még arra, hogy ezt a dolgot valamiképpen mégiscsak meg kellene oldani?</w:t>
      </w:r>
    </w:p>
    <w:p>
      <w:pPr>
        <w:pStyle w:val="Csakszveg"/>
        <w:rPr>
          <w:rFonts w:ascii="Times New Roman" w:hAnsi="Times New Roman" w:cs="Times New Roman"/>
          <w:sz w:val="24"/>
          <w:szCs w:val="24"/>
        </w:rPr>
      </w:pPr>
      <w:r>
        <w:rPr>
          <w:rFonts w:cs="Times New Roman" w:ascii="Times New Roman" w:hAnsi="Times New Roman"/>
          <w:sz w:val="24"/>
          <w:szCs w:val="24"/>
        </w:rPr>
        <w:t>Miközben mondókámat előadtam, sűrűn bólogatott, s ebből könnyű volt megértenem, hogy számára a probléma nem új. Mielőtt nézetét a feltett kérdésre vonatkozólag kifejthette volna, engedélyt kértem, hogy hozzá hasonlóan én is levethessem a zakómat, mert a hátamon már csurgott a verejték. (Kint plusz 15 fok volt, s a Fűtő lakásában megközelítette a 40 Celsius foko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probléma számomra nem új – kezdett hozzá rövid tűnődés után, miközben levetette ingét, és ledobta cipőit –, íme, most is milyen meleg van. A kérdés azonban nem könnyű. Október 15-től április 15-ig nekem 125 000 mázsa kokszot kell eltüzelnem. Ez a kötelességem s egyben prémiumfeladatom is. Ez 180 fűtési napot jelent. Na mármost. Okosabbat nem tehetek, ugyebár, mint hogy a 125 000 mázsát elosztom 18o egyenlő részre, s azt naponta eltüzelem. A rendszeres munka ezt kívánja; ha ugyanis ma nem fűtöttem volna el a napi adagot, holnap már többet s holnapután még többet kellene fűtenem. Az ideális az lenne, ha én aszerint fűtenék, hogy milyen hideg van odakünn. Ez azonban ma még utópia.</w:t>
      </w:r>
    </w:p>
    <w:p>
      <w:pPr>
        <w:pStyle w:val="Csakszveg"/>
        <w:rPr>
          <w:rFonts w:ascii="Times New Roman" w:hAnsi="Times New Roman" w:cs="Times New Roman"/>
          <w:sz w:val="24"/>
          <w:szCs w:val="24"/>
        </w:rPr>
      </w:pPr>
      <w:r>
        <w:rPr>
          <w:rFonts w:cs="Times New Roman" w:ascii="Times New Roman" w:hAnsi="Times New Roman"/>
          <w:sz w:val="24"/>
          <w:szCs w:val="24"/>
        </w:rPr>
        <w:t>Miután megengedte, hogy ingemet és nadrágomat levethessem, megkérdeztem, hogy miért nevezi utópiának az említett állapotot. Kifacsarta alsónadrágját, majd ezeket mondott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itt lakom a hatodik emeleten. A kazán lent van a pincében, természetesen. Reggel hatkor lemegyek fűteni. Hogy kint milyen idő van, sejtelmem sincs. Egyszer javaslatot tettem a lakóbizottságnak, hogy alakítson egy háromtagú bizottságot, mely a kinti hőmérsékletet minden reggel konstatálja, s arról engem informál. Kiderült azonban, hogy ezt társadalmi munkában senki sem vállalja, státust és béralapot teremteni rá pedig nem sikerült. Nem csüggedtem. Olvastam egy angol műszaki folyóiratban, hogy Londonban az egyik műszergyár olyan készüléket gyárt, mely fotometrikus távvezérléssel és egy elektronikus diafragma segítségével megállapítja a kinti hőmérsékletet, s azt indukciós telefonon közli a kazán mellett álló fűtővel. A Házkezelési Igazgatóság hajlandó lett volna 300 000 fontért megvásárolni a becses műszert, de a Devizaigazgatóság a beruházást nem engedélyezte, tekintettel arra, hogy a műszer angolul beszél, nyelvpótlék viszont kazánfűtőnek nem fizethető. így aztán minden maradt a régiben. Ki tudja, meddig!</w:t>
      </w:r>
    </w:p>
    <w:p>
      <w:pPr>
        <w:pStyle w:val="Csakszveg"/>
        <w:rPr>
          <w:rFonts w:ascii="Times New Roman" w:hAnsi="Times New Roman" w:cs="Times New Roman"/>
          <w:sz w:val="24"/>
          <w:szCs w:val="24"/>
        </w:rPr>
      </w:pPr>
      <w:r>
        <w:rPr>
          <w:rFonts w:cs="Times New Roman" w:ascii="Times New Roman" w:hAnsi="Times New Roman"/>
          <w:sz w:val="24"/>
          <w:szCs w:val="24"/>
        </w:rPr>
        <w:t>Hálásan megköszöntem szíves nyilatkozatát, aztán megtörülköztem és felöltöztem. A Fűtő udvariasan kikísért. Már kint a lépcsőházban tettem fel neki az utolsó kérd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dig is, amíg jobb megoldás nem akad, nem volna érdemes reggel kimennie a lakása erkélyére, s ott megállapítani, hogy hideg van-e vagy nincs?</w:t>
      </w:r>
    </w:p>
    <w:p>
      <w:pPr>
        <w:pStyle w:val="Csakszveg"/>
        <w:rPr/>
      </w:pPr>
      <w:r>
        <w:rPr>
          <w:rFonts w:cs="Times New Roman" w:ascii="Times New Roman" w:hAnsi="Times New Roman"/>
          <w:sz w:val="24"/>
          <w:szCs w:val="24"/>
        </w:rPr>
        <w:t>Elnéző mosollyal és nagyon tömören válaszolt: – Az, kérem, nincs benne a kollektívben.</w:t>
      </w:r>
      <w:r>
        <w:br w:type="page"/>
      </w:r>
    </w:p>
    <w:p>
      <w:pPr>
        <w:pStyle w:val="Heading2"/>
        <w:rPr/>
      </w:pPr>
      <w:bookmarkStart w:id="191" w:name="__RefHeading___Toc163569489"/>
      <w:bookmarkEnd w:id="191"/>
      <w:r>
        <w:rPr/>
        <w:t>FELEJTHETETL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deje volna már ezt a jelzőt is a helyére tenni. Ideje volna csak azt nevezni felejthetetlennek, amit nem lehet elfelejteni. Ha mindazt, amit oly könnyedén felejthetetlennek mond a sajtó, rádió vagy az ünnepi szónok, ha mindazt csakugyan nem tudnók elfelejteni, káptalan lenne a fejünk. Holott az én fejem nem káptalan, s a tiéd, sőt az övé sem az.</w:t>
      </w:r>
    </w:p>
    <w:p>
      <w:pPr>
        <w:pStyle w:val="Csakszveg"/>
        <w:rPr>
          <w:rFonts w:ascii="Times New Roman" w:hAnsi="Times New Roman" w:cs="Times New Roman"/>
          <w:sz w:val="24"/>
          <w:szCs w:val="24"/>
        </w:rPr>
      </w:pPr>
      <w:r>
        <w:rPr>
          <w:rFonts w:cs="Times New Roman" w:ascii="Times New Roman" w:hAnsi="Times New Roman"/>
          <w:sz w:val="24"/>
          <w:szCs w:val="24"/>
        </w:rPr>
        <w:t>Vannak az életben felejthetetlen dolgok? Minden bizonnyal. Nem túlságosan gyakran, de vannak. Kivételes művészi élményt vagy a szemünk előtt végbemenő történelmi eseményt bízvást nevezhetünk felejthetetlennek. Ma már azonban ott tartunk, hogy felejthetetlennek mondunk mindent, ami pedig gyakran csak figyelemreméltó, érdekes, jelentékeny vagy emlékezetes. A felületes szóhasználat annyira devalválta a „felejthetetlen" jelző értékét, hogy az egyszerű „szép" ma már meggyőzőbben hangzik. 1945 első szabad májusa valóban felejthetetlen. Aki átélte, nem tudja elfelejteni. Milliók számára volt felejthetetlen, joggal nevezhetjük annak. Azt a halpaprikást azonban, amit 1938-ban én Szegeden ettem, jónak, kitűnőnek, isteninek mondhatom csak, annak ellenére is, hogy számomra felejthetetlen. Mert más a háztáji felejthetetlen és megint más a közös felejthetetlen. És a sajtóban, rádióban, szónoki beszédben csak a közös felejthetetlennek van helye. Ilyesmi pedig vajmi ritkán adódik.</w:t>
      </w:r>
    </w:p>
    <w:p>
      <w:pPr>
        <w:pStyle w:val="Csakszveg"/>
        <w:rPr>
          <w:rFonts w:ascii="Times New Roman" w:hAnsi="Times New Roman" w:cs="Times New Roman"/>
          <w:sz w:val="24"/>
          <w:szCs w:val="24"/>
        </w:rPr>
      </w:pPr>
      <w:r>
        <w:rPr>
          <w:rFonts w:cs="Times New Roman" w:ascii="Times New Roman" w:hAnsi="Times New Roman"/>
          <w:sz w:val="24"/>
          <w:szCs w:val="24"/>
        </w:rPr>
        <w:t>A televízió sportszerkesztője valamelyik nap egy új sportkönyvet ismertetett, amely – úgymond – négyszáz felejthetetlen futballmeccs történetét foglalja magában. Elképedtem ennek hallatára. Hát lehet valami felejthetetlen, amiből négyszáz volt? Hiszen még egyetlenegy futballmérkőzés sem lehet teljes egészében szőröstül-bőröstül felejthetetlen! Legfeljebb adódhatott benne egy felejthetetlen pillanat, teszem azt az, amikor Kovásznai harminc méterről a kapuba fejelte a labdát. De négyszáz felejthetetlen másfél óra? Népünk ennyit még a honfoglalástól számítva sem ért meg. Pedig mennyi minden történt azóta?!</w:t>
      </w:r>
    </w:p>
    <w:p>
      <w:pPr>
        <w:pStyle w:val="Csakszveg"/>
        <w:rPr>
          <w:rFonts w:ascii="Times New Roman" w:hAnsi="Times New Roman" w:cs="Times New Roman"/>
          <w:sz w:val="24"/>
          <w:szCs w:val="24"/>
        </w:rPr>
      </w:pPr>
      <w:r>
        <w:rPr>
          <w:rFonts w:cs="Times New Roman" w:ascii="Times New Roman" w:hAnsi="Times New Roman"/>
          <w:sz w:val="24"/>
          <w:szCs w:val="24"/>
        </w:rPr>
        <w:t>De nem érzi e jelző rangját az a színikritikus sem, aki a kedden látott színdarab kritikájában már csütörtökön felejthetetlennek mondja Péter Pál alakítását. Ha a művész produkcióját kétszer huszonnégy óra alatt még nem felejtette el, az mindenesetre biztató jel. Ám a felejthetetlenség próbája nem két nap, de még csak nem is két hét, hanem még annál is hosszabb idő. Hátha tavaszra már arra sem fog emlékezni, hogy Péter Pált valaha is látta színpadon!? Röviden: bánjunk a jelzőkkel nagyobb felelősséggel, hogy hitele és súlya legyen annak, amit leírunk. A „felejthetetlen" használatának helyes és hibás példáját a legutóbbi Ország-Világ egyazon oldalán tanulmányozhatjuk. Egy interjúban Yehudi Menuhin így nyilatkozik: „Budapestre mindig szívesen jövök, mert nekem is felejthetetlen az első szívélyes fogadtatás ... " stb., stb. Itt az úgynevezett háztáji felejthetetlennel állunk szemben; ezzel nem lehet vitatkozni. Ellenben van egy cikkecske az interjú mellett, mely így kezdődik: „Az idősebb generáció tagjai még jól emlékeznek Jackie Cooganre, a Kölyök című film felejthetetlen gyermekhősére." És e mondat felett a cikk címe így hangzik: „10 éves korában elfeledték."</w:t>
      </w:r>
    </w:p>
    <w:p>
      <w:pPr>
        <w:pStyle w:val="Csakszveg"/>
        <w:rPr/>
      </w:pPr>
      <w:r>
        <w:rPr>
          <w:rFonts w:cs="Times New Roman" w:ascii="Times New Roman" w:hAnsi="Times New Roman"/>
          <w:sz w:val="24"/>
          <w:szCs w:val="24"/>
        </w:rPr>
        <w:t>Nem minden felejthetetlen, amit annak nevezünk. Ezt sose felejtsük el.</w:t>
      </w:r>
    </w:p>
    <w:p>
      <w:pPr>
        <w:pStyle w:val="Heading2"/>
        <w:rPr/>
      </w:pPr>
      <w:bookmarkStart w:id="192" w:name="__RefHeading___Toc163569490"/>
      <w:bookmarkEnd w:id="192"/>
      <w:r>
        <w:rPr/>
        <w:t>NEVELÉ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agy gond a gyerek. Nagy öröm, nagy gond. Már a karon ülő kisded nevelése is sok körültekintést, figyelmet igényel, hát még amikor cseperedni kezd! Úgy tizenhárom-tizennégy éves koráig a nevelés univerzális gondokat ad, akár fiúgyermekről van szó, akár leányról. Onnan kezdve aztán a gond differenciálódik, legalábbis részben. Van ugyanis egy-két speciális veszély, amitől a fiúgyermeket kevésbé kell félteni, a leányt azonban annál inkább. S minő keserű iróniája a természetnek: mennél érettebb, formásabb, élénkebb a leánygyermek, annál nyomasztóbb az anya aggodalma, hogy tudniillik megússza-e bakfiséveit a kislány különösebb kellemetlenségek nélkül. Nem tér-e le a tiszta erkölcs útjáról időnek előtte, a tiszta erkölcsnek ama hófehér útjáról, melyen a mama – legjobb emlékezete szerint – mindig is járt. Mert a kísértés nagy és sokrétű. A mai öltözködés. A mai táncok. A mai fiúk. A mai zene. A mai zsebpénz mai mennyisége. Summa summárum: nagyon kell vigyázni a fiatal lányokra manapság. Legalább annyira, mint amennyire vigyázni kellett húsz, ötven vagy száz évvel ezelőtt. Csakhogy.</w:t>
      </w:r>
    </w:p>
    <w:p>
      <w:pPr>
        <w:pStyle w:val="Csakszveg"/>
        <w:rPr>
          <w:rFonts w:ascii="Times New Roman" w:hAnsi="Times New Roman" w:cs="Times New Roman"/>
          <w:sz w:val="24"/>
          <w:szCs w:val="24"/>
        </w:rPr>
      </w:pPr>
      <w:r>
        <w:rPr>
          <w:rFonts w:cs="Times New Roman" w:ascii="Times New Roman" w:hAnsi="Times New Roman"/>
          <w:sz w:val="24"/>
          <w:szCs w:val="24"/>
        </w:rPr>
        <w:t>Csakhogy manapság a lányos mama sokkal több segítséget kap a társadalomtól, mint annak előtte. Neveléstudományi cikkek, újságriportok, törvényszéki tudósítások, rádió-előadások elemzik és derítik fel egyrészt a veszélyeket, melyek a fiatal lányokat fenyegetik, másrészt ama nevelési módszereket, amelyekkel e veszélyek megelőzhetők. Jeles szakemberek szinte naponta fejtik ki nézeteiket a házibulikról például. Mik a korszerű, de mégis veszélytelen házibuli ismérvei? Mettől meddig tartson? Mivel szórakozzanak a fiatalok leginkább? Meg aztán: mennyi önállóságot engedélyez leánygyermekének a körültekintő szülő? Ad-e lakáskulcsot neki? Hány óráig célszerű a kimaradást engedélyezni? E sok szakvélemény mind a mamák segítségére van. Elmondhatjuk, hogy ma már csak azt a fiatal lányt fenyegeti veszély, akinek szülei nem kísérik figyelemmel a pedagógusok, pszichológusok, rádió-előadók ankétvezetők hasznos tevékenységét.</w:t>
      </w:r>
    </w:p>
    <w:p>
      <w:pPr>
        <w:pStyle w:val="Csakszveg"/>
        <w:rPr>
          <w:rFonts w:ascii="Times New Roman" w:hAnsi="Times New Roman" w:cs="Times New Roman"/>
          <w:sz w:val="24"/>
          <w:szCs w:val="24"/>
        </w:rPr>
      </w:pPr>
      <w:r>
        <w:rPr>
          <w:rFonts w:cs="Times New Roman" w:ascii="Times New Roman" w:hAnsi="Times New Roman"/>
          <w:sz w:val="24"/>
          <w:szCs w:val="24"/>
        </w:rPr>
        <w:t>Hogy a fiatal lányok nevelésének kérdése mennyire tisztázott probléma, annak bizonyítására ismertetem azt az előadást, melyet nemrégiben volt alkalmam végighallgatni a fenti tárgyról. Az eladó elsőnek egy olyan anya történetét ismertette, aki megtagadta lányától a bizalmat, s ragaszkodott hozzá, hogy a kislány este nyolc órára mindennap otthon legyen. Ennek ellenére megtörtént az, amit az anya mindenképpen szeretett volna elkerülni, mert a kislány délután hat órakor került egy szélhámos karmaiba. Egy másik anya, aki azon a nézeten volt, hogy a bizalom a nevelés legbiztosabb bázisa, nem szabott időbeli határt a leány önállóságának, sőt lakáskulcsot is adott neki feltétlen bizalmának jeléül. E módszer hosszú időn át eredményesnek bizonyult, azonban a kislány egy alkalommal megismerkedett egy ál-fotóriporterrel, s ebből rendkívül súlyos következmények származtak. Hogy a túlzott szigor éppúgy helytelen, mint a korlátlan bizalom, azt egy harmadik anya története bizonyította, aki elmondta, hogy ő lakáskulcsot semmi esetre sem adna fiatal lányának, ellenben megköveteli, hogy a kislány legkésőbb este fél tízre otthon legyen. Nos, ez az anya boldog és nyugodt. Kislánya a fél tízes zárórát gondosan megtartja, több szabadságot nem is igényel, de ezzel sem él vissza, illedelmes, tanulmányait sikeresen végzi, három négyese volt mindössze, a többi ötös, és a múltkor megkérdezte anyjától, hogy télen, amikor a gólyák Afrikában időznek, miért nem zárják be a szülészeti klinikákat?</w:t>
      </w:r>
    </w:p>
    <w:p>
      <w:pPr>
        <w:pStyle w:val="Csakszveg"/>
        <w:rPr/>
      </w:pPr>
      <w:r>
        <w:rPr>
          <w:rFonts w:cs="Times New Roman" w:ascii="Times New Roman" w:hAnsi="Times New Roman"/>
          <w:sz w:val="24"/>
          <w:szCs w:val="24"/>
        </w:rPr>
        <w:t>Mindebből következik, hogy a modern szülő fél tízben állapítja meg a bizalom határát. Mamák, jegyezzétek meg ezt jól. S ha ennek ellenére a legkisebb gyanús dolgot észlelitek, azonnal vigyétek el az órát szakképzett órásmesterhez.</w:t>
      </w:r>
      <w:r>
        <w:br w:type="page"/>
      </w:r>
    </w:p>
    <w:p>
      <w:pPr>
        <w:pStyle w:val="Heading2"/>
        <w:rPr/>
      </w:pPr>
      <w:bookmarkStart w:id="193" w:name="__RefHeading___Toc163569491"/>
      <w:bookmarkEnd w:id="193"/>
      <w:r>
        <w:rPr/>
        <w:t>ÚJÍ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z például jó kezdeményezés. Ez például igen jó kezdeményezés. Elismerés illeti azokat, akik kitalálták, s még nagyobb elismerés illeti azokat, akik intézkedtek, hogy az a pompás újítás a gyakorlatba haladéktalanul bevezettessék. Mert az ötlet nagyon fontos, de néhány fabatkánál többet a legjobb ötlet sem ér, ha meg nem valósítják. A jó gondolat s a bátor cselekvés harmóniája – ez a fejlődés legbiztosabb záloga.</w:t>
      </w:r>
    </w:p>
    <w:p>
      <w:pPr>
        <w:pStyle w:val="Csakszveg"/>
        <w:rPr>
          <w:rFonts w:ascii="Times New Roman" w:hAnsi="Times New Roman" w:cs="Times New Roman"/>
          <w:sz w:val="24"/>
          <w:szCs w:val="24"/>
        </w:rPr>
      </w:pPr>
      <w:r>
        <w:rPr>
          <w:rFonts w:cs="Times New Roman" w:ascii="Times New Roman" w:hAnsi="Times New Roman"/>
          <w:sz w:val="24"/>
          <w:szCs w:val="24"/>
        </w:rPr>
        <w:t>A panaszkodás új formáját ünneplem ilyen lelkesen. Azokról a panasz-levelezőlapokról beszélek, melyeket egy élelmiszerértékesítő vállalat újításaként a napokban rendszeresített az élelmiszerboltok felettes szerve, elrendelvén, hogy e panasz-levelezőlapok az ország valamennyi közértjében a nagyközönség rendelkezésére álljanak. Ezek a levelezőlapok a vásárlók részére a legnagyobb kényelmet biztosítják. A vásárló, ha panaszkodni óhajt, csak magához vesz egy levlapot, hazaviszi, teleírja, és postára adja. Minden egyébről, tehát bélyegről, előre nyomott címzésről s a panasz tárgyától az üzlet gondoskodik. Nagy előrelépés ez. Jó kezdeményezés, nagy előrelépés.</w:t>
      </w:r>
    </w:p>
    <w:p>
      <w:pPr>
        <w:pStyle w:val="Csakszveg"/>
        <w:rPr>
          <w:rFonts w:ascii="Times New Roman" w:hAnsi="Times New Roman" w:cs="Times New Roman"/>
          <w:sz w:val="24"/>
          <w:szCs w:val="24"/>
        </w:rPr>
      </w:pPr>
      <w:r>
        <w:rPr>
          <w:rFonts w:cs="Times New Roman" w:ascii="Times New Roman" w:hAnsi="Times New Roman"/>
          <w:sz w:val="24"/>
          <w:szCs w:val="24"/>
        </w:rPr>
        <w:t>A panaszkönyv sem volt rossz éppen, de sajnálatos módon sok panasznak maga a panaszkönyv volt a szülője. Nem adták oda, nem volt kéznél ceruza, állva nem kellemes írni, az üzlet forgatagában nem lehet kellőképpen elmélyülni stb. stb. Továbbá fekete táblán arany betűkkel fel van írva minden üzletben, hogy a panaszkönyvön kívül még hol lehet panaszkodni; kezdve a vállalat központjától egészen a hágai nemzetközi bíróságig. Címek és telefonszámok. Senki sem jegyezte fel őket, ezért aztán sokan panaszkodtak magánál az eladónál vagy az üzlet vezetőjénél. Ezek a panaszok többnyire eredménytelenek voltak, mert a szó elrepül, s az eladó feje nem káptalan, hogy a panaszokat regisztrálja. Kellett tehát, igenis kellett egy új módszer, mely a panaszkodásnak eddiginél fejlettebb formáját jelenti. A panasz-levelezőlapokat a posta illetékes helyen kézbesíti, suskus, ármány, nemtörődömség a panasz útjába nem állhat. Aki a panaszát egy ilyen levelezőlapon megírta, nyugodtan alhat afelől, hogy azt elolvassák.</w:t>
      </w:r>
    </w:p>
    <w:p>
      <w:pPr>
        <w:pStyle w:val="Csakszveg"/>
        <w:rPr/>
      </w:pPr>
      <w:r>
        <w:rPr>
          <w:rFonts w:cs="Times New Roman" w:ascii="Times New Roman" w:hAnsi="Times New Roman"/>
          <w:sz w:val="24"/>
          <w:szCs w:val="24"/>
        </w:rPr>
        <w:t>No de azt jelenti-e mindez, hogy a szóban forgó újítással máris elértük volna a panaszkodás legideálisabb formáját? Erről természetesen szó sincs. A levelezőlap jó kezdeményezés, de még nem tökéletes. A magnetofon előnyeivel például nem rendelkezik. Eljő az idő, amikor minden közértben – könnyen elérhető helyen – magnetofon áll majd, és a nagyközönség élőszóval, de mégis maradandóan mondhatja el észrevételeit a szünet nélkül forgó tekercsre. Hetenként egyszer kijön egy osztályvezető, s lehallgatja a heti anyagot; ily módon nemcsak a panasz tárgyáról nyerve tájékoztatást, de arról is, hogy mily erős indulat fűtötte a panaszkodót.</w:t>
      </w:r>
    </w:p>
    <w:p>
      <w:pPr>
        <w:pStyle w:val="Csakszveg"/>
        <w:rPr>
          <w:rFonts w:ascii="Times New Roman" w:hAnsi="Times New Roman" w:cs="Times New Roman"/>
          <w:sz w:val="24"/>
          <w:szCs w:val="24"/>
        </w:rPr>
      </w:pPr>
      <w:r>
        <w:rPr>
          <w:rFonts w:cs="Times New Roman" w:ascii="Times New Roman" w:hAnsi="Times New Roman"/>
          <w:sz w:val="24"/>
          <w:szCs w:val="24"/>
        </w:rPr>
        <w:t>S ne feledkezzünk meg a film lehetőségeiről sem, melyekkel a panaszkodó gesztusait is könnyen megörökíthetjük.</w:t>
      </w:r>
    </w:p>
    <w:p>
      <w:pPr>
        <w:pStyle w:val="Csakszveg"/>
        <w:rPr/>
      </w:pPr>
      <w:r>
        <w:rPr>
          <w:rFonts w:cs="Times New Roman" w:ascii="Times New Roman" w:hAnsi="Times New Roman"/>
          <w:sz w:val="24"/>
          <w:szCs w:val="24"/>
        </w:rPr>
        <w:t>Mindent egybevetve: panaszkultúránk biztató perspektívát mutat, a panaszkodás mihamarább élvezet lesz. S ha valaki azt mondaná, hogy nem új panaszformákat kéne kitalálni, hanem a régi panaszokat kellene megszüntetni, annak azt felelném: én a tréfát értem, de a demagógiától szigorúan elhatárolom magamat.</w:t>
      </w:r>
      <w:r>
        <w:br w:type="page"/>
      </w:r>
    </w:p>
    <w:p>
      <w:pPr>
        <w:pStyle w:val="Heading2"/>
        <w:rPr/>
      </w:pPr>
      <w:bookmarkStart w:id="194" w:name="__RefHeading___Toc163569492"/>
      <w:bookmarkEnd w:id="194"/>
      <w:r>
        <w:rPr/>
        <w:t>CÍM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ttól fogva, hogy színdarabjával (regényével vagy filmjének forgatókönyvével) az író elkészült, egyre csak azon töpreng, milyen címet adjon neki. Számtalanszor tűnődött ezen már munka közben is, fel is jegyzett vagy harminc ötletet, de egyik sem tetszik neki igazán. Most hát már napok óta a címkeresés boldog izgalmában él; ezen tűnődik reggel, délben, este, ebéd közben és az autóbuszon, éjszaka, elalvás előtt és ébredés után, hajnalban. A remekmű elkészült, de mi legyen a hozzá méltó jó cím? Bizony, ez többnyire súlyos gond.</w:t>
      </w:r>
    </w:p>
    <w:p>
      <w:pPr>
        <w:pStyle w:val="Csakszveg"/>
        <w:rPr>
          <w:rFonts w:ascii="Times New Roman" w:hAnsi="Times New Roman" w:cs="Times New Roman"/>
          <w:sz w:val="24"/>
          <w:szCs w:val="24"/>
        </w:rPr>
      </w:pPr>
      <w:r>
        <w:rPr>
          <w:rFonts w:cs="Times New Roman" w:ascii="Times New Roman" w:hAnsi="Times New Roman"/>
          <w:sz w:val="24"/>
          <w:szCs w:val="24"/>
        </w:rPr>
        <w:t>A mű címe akkor jó, ha érdeklődést kelt. Valamit megsejtet a mű tartalmából, de egészen nem mond ki semmit sem. Azonkívül nem lehet túl hosszú. Azonkívül legyen könnyen megjegyezhető. De ne legyen sablonos mégse. De azért különcködő se legyen nagyon. És lehetőleg ritmusa is legyen, akkor jó igazán. Voltak már szerencsés darabcímek, melyek a sikert valósággal provokálták, s kitűnő művek fölé kerültek olyan balkezes címek, melyek a nagyközönséget elriasztották. Egy mű címe: cégtábla. Rendeltetése az, hogy kedvet ébresszen abban, aki rápillant: no, ez érdekes lehet, bemegyek, és szemügyre veszem, mit árulnak ebben a boltban. Minél szebb, minél hasznosabb, minél jobb a portéka, annál fontosabb, hogy a cégtábla vonzó legyen. Nem akarom ősi közmondásaink hitelét rontani, de nyilvánvaló, hogy nem lesz rosszabb a jó bor attól, ha a cégére is kitűnő.</w:t>
      </w:r>
    </w:p>
    <w:p>
      <w:pPr>
        <w:pStyle w:val="Csakszveg"/>
        <w:rPr>
          <w:rFonts w:ascii="Times New Roman" w:hAnsi="Times New Roman" w:cs="Times New Roman"/>
          <w:sz w:val="24"/>
          <w:szCs w:val="24"/>
        </w:rPr>
      </w:pPr>
      <w:r>
        <w:rPr>
          <w:rFonts w:cs="Times New Roman" w:ascii="Times New Roman" w:hAnsi="Times New Roman"/>
          <w:sz w:val="24"/>
          <w:szCs w:val="24"/>
        </w:rPr>
        <w:t>Miért bocsátom az olvasó elé e szerény elmélkedést? Mert egy bemutató mozi hatalmas transzparensén ezt olvasom: „Asszony a telepen. Új magyar film." Nos, ez a cím például ideálisan alkalmatlan arra, hogy megragadja a közönség figyelmét, s ez éppen azért sajnálatos, mert új magyar filmről van szó. Asszony a telepen ... – motyogja, aki ránéz, és hozzáteszi: – Hm. Hát aztán?</w:t>
      </w:r>
    </w:p>
    <w:p>
      <w:pPr>
        <w:pStyle w:val="Csakszveg"/>
        <w:rPr>
          <w:rFonts w:ascii="Times New Roman" w:hAnsi="Times New Roman" w:cs="Times New Roman"/>
          <w:sz w:val="24"/>
          <w:szCs w:val="24"/>
        </w:rPr>
      </w:pPr>
      <w:r>
        <w:rPr>
          <w:rFonts w:cs="Times New Roman" w:ascii="Times New Roman" w:hAnsi="Times New Roman"/>
          <w:sz w:val="24"/>
          <w:szCs w:val="24"/>
        </w:rPr>
        <w:t>Telep. Érdektelenebb szót hamarjában nem is tudok kigondolni. Telep. Valamilyen (többnyire ipari) célra bekerített terület. Ha csak nem fürdőtelep például. Asszony a fürdőtelepen. Mindjárt érdekesebb. Valami pajzán históriát képzelek mögéje. Van lepratelep is. Asszony a lepratelepen. Nyomasztó cím, de oda kell figyelni. De csak így, egyszerűen: telep? Kerítés, alacsony épületek, füst, gőz vagy korom, éjjeliőr és helyrajzi szám. Nem elég.</w:t>
      </w:r>
    </w:p>
    <w:p>
      <w:pPr>
        <w:pStyle w:val="Csakszveg"/>
        <w:rPr>
          <w:rFonts w:ascii="Times New Roman" w:hAnsi="Times New Roman" w:cs="Times New Roman"/>
          <w:sz w:val="24"/>
          <w:szCs w:val="24"/>
        </w:rPr>
      </w:pPr>
      <w:r>
        <w:rPr>
          <w:rFonts w:cs="Times New Roman" w:ascii="Times New Roman" w:hAnsi="Times New Roman"/>
          <w:sz w:val="24"/>
          <w:szCs w:val="24"/>
        </w:rPr>
        <w:t>Egymagában az asszonnyal, persze, nem lenne baj. Az asszony csaknem mindenütt érdekes. Asszony a kádban. Kitűnő. Asszony a Holdon. Remek. Asszony a lányok között. Izgalmas. Asszony a fiúk között. Még izgalmasabb. Asszony a feje tetején. Mulatságos. Asszony az asszony ellen. Drámai. Asszony a katlanban. Sejtelmes. Ellenben: Asszony a tornateremben. Unalmas. Asszony a pékfiókban. Érdektelen. Asszony a telepen. Ásítok.</w:t>
      </w:r>
    </w:p>
    <w:p>
      <w:pPr>
        <w:pStyle w:val="Csakszveg"/>
        <w:rPr>
          <w:rFonts w:ascii="Times New Roman" w:hAnsi="Times New Roman" w:cs="Times New Roman"/>
          <w:sz w:val="24"/>
          <w:szCs w:val="24"/>
        </w:rPr>
      </w:pPr>
      <w:r>
        <w:rPr>
          <w:rFonts w:cs="Times New Roman" w:ascii="Times New Roman" w:hAnsi="Times New Roman"/>
          <w:sz w:val="24"/>
          <w:szCs w:val="24"/>
        </w:rPr>
        <w:t>Mégis, hogy szegény „telep" szavunk el ne keseredjék, állapítsuk meg, hogy telepen is lehet valami érdekes. Mert teszem azt: Bohócok a telepen. (Nocsak, hát ez mi?) Gyilkosság a telepen. (Jegyüzérek öröme.) Telep a telepen. (Jó kis burleszk.) A baj tehát nem a teleppel, hanem a két szó kapcsolatával van. Aminthogy például Kútásók a telepen – ez unalmas. Ellenben Kútásók a hadügyminisztériumban – ez már érdekes.</w:t>
      </w:r>
    </w:p>
    <w:p>
      <w:pPr>
        <w:pStyle w:val="Csakszveg"/>
        <w:rPr/>
      </w:pPr>
      <w:r>
        <w:rPr>
          <w:rFonts w:cs="Times New Roman" w:ascii="Times New Roman" w:hAnsi="Times New Roman"/>
          <w:sz w:val="24"/>
          <w:szCs w:val="24"/>
        </w:rPr>
        <w:t>Hogy mi minden hol mindenhol érdekes, annak felsorolására nincs helyem. Vonjuk le inkább a kötelező tanulságot: jó művet alkotni nem mindig sikerül, nem is könnyű dolog. De jó címet találni csupán idő és türelem kérdése. Szépen fejlődő filmgyártásunktól jobb címeket vár a szórakozni vágyó nagyközönség!</w:t>
      </w:r>
      <w:r>
        <w:br w:type="page"/>
      </w:r>
    </w:p>
    <w:p>
      <w:pPr>
        <w:pStyle w:val="Heading2"/>
        <w:rPr/>
      </w:pPr>
      <w:bookmarkStart w:id="195" w:name="__RefHeading___Toc163569493"/>
      <w:bookmarkEnd w:id="195"/>
      <w:r>
        <w:rPr/>
        <w:t>CSÓ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Néhány napra vidékre utaztam pihenni, hogy erőt gyűjtsek a közeledő karácsonyi ünnepekhez. Mielőtt útnak indultam – korán reggel –, betértem egy jól ápolt közértbe, hogy remeteségemben ne szűkölködjem őrölt babkávéban, s miközben a kávémat őrölték, az édességek tárháza felé sandítván, szemem megakadt a mézescsókok hegyén. Kedvelem a mézescsókot, már számtalan sokat rágcsáltam el a lét és nemlét nagy kérdésein tűnődve. A csókok hegylánca mögött egy bájos leányka várt rám, talpig fehérbe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reggelt! – köszöntöttem az elutazók hetyke derűj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reggelt ... – viszonozta a Pesten maradók tartózkodó egykedvűség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iss? – tettem föl a sematikus kérdést, és a csókokra mutat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Tessék megnyomogatni – felelte nyájas mosollyal.</w:t>
      </w:r>
    </w:p>
    <w:p>
      <w:pPr>
        <w:pStyle w:val="Csakszveg"/>
        <w:rPr>
          <w:rFonts w:ascii="Times New Roman" w:hAnsi="Times New Roman" w:cs="Times New Roman"/>
          <w:sz w:val="24"/>
          <w:szCs w:val="24"/>
        </w:rPr>
      </w:pPr>
      <w:r>
        <w:rPr>
          <w:rFonts w:cs="Times New Roman" w:ascii="Times New Roman" w:hAnsi="Times New Roman"/>
          <w:sz w:val="24"/>
          <w:szCs w:val="24"/>
        </w:rPr>
        <w:t>Ezek után természetesen nem aláztam meg őt bizalmatlanságommal, hanem kértem a csókból, melyet szüntelenül fejlődő kereskedelmünk jelenleg celofán zacskóban hoz forgalomba. Átnyújtotta a stanicli csókot, és hozzálátott, hogy ellenértékének összegét a blokkomra feljegyezze. Nem tudván ellenállni mohóságomnak, a kezembe adott csókok egyikét megnyomtam. Ujjam erejének szelíden engedett. Friss! A kislány őszinte volt tehát. S már ily korán reggel! Elveszítettem az önuralmamat, és kértem még egy stanicli csókot. Ha ezt is megnyomkodtam volna, most nem ülnék zaklatott lélekkel itt az írógépem előtt. Mert ez a csók már kemény volt, mint a gránit. De ez még hagyján.</w:t>
      </w:r>
    </w:p>
    <w:p>
      <w:pPr>
        <w:pStyle w:val="Csakszveg"/>
        <w:rPr>
          <w:rFonts w:ascii="Times New Roman" w:hAnsi="Times New Roman" w:cs="Times New Roman"/>
          <w:sz w:val="24"/>
          <w:szCs w:val="24"/>
        </w:rPr>
      </w:pPr>
      <w:r>
        <w:rPr>
          <w:rFonts w:cs="Times New Roman" w:ascii="Times New Roman" w:hAnsi="Times New Roman"/>
          <w:sz w:val="24"/>
          <w:szCs w:val="24"/>
        </w:rPr>
        <w:t>Hanem betetőzi fájdalmas tragédiámat az, hogy én a friss csókokból alig ettem egyet-kettőt, mert a többit elkínálgattam az útitársaimnak (abban a hitben, hogy marad nekem elég), hadd lássák, hogy mire képes a magyar sütőipar, ha összefog. Mostoha sors! Nagylelkűségem jutalma az lőn, hogy a száraz, kietlen csók mind nekem maradt. Nagyisten, mivel érdemeltem én ezt ki? Nem szabad jónak lenni.</w:t>
      </w:r>
    </w:p>
    <w:p>
      <w:pPr>
        <w:pStyle w:val="Csakszveg"/>
        <w:rPr>
          <w:rFonts w:ascii="Times New Roman" w:hAnsi="Times New Roman" w:cs="Times New Roman"/>
          <w:sz w:val="24"/>
          <w:szCs w:val="24"/>
        </w:rPr>
      </w:pPr>
      <w:r>
        <w:rPr>
          <w:rFonts w:cs="Times New Roman" w:ascii="Times New Roman" w:hAnsi="Times New Roman"/>
          <w:sz w:val="24"/>
          <w:szCs w:val="24"/>
        </w:rPr>
        <w:t>Most hát itt ülök kényelmes és jól fűtött szobám ablakánál, nézem az őspark zúzmarás fáit s távolabb a hófödte hegyeket, és szomorkodom: legalább a szárazat osztogattam volna el. Hadd látták volna, hogy mire képes a magyar sütőipar, ha nem fog össze.</w:t>
      </w:r>
    </w:p>
    <w:p>
      <w:pPr>
        <w:pStyle w:val="Csakszveg"/>
        <w:rPr>
          <w:rFonts w:ascii="Times New Roman" w:hAnsi="Times New Roman" w:cs="Times New Roman"/>
          <w:sz w:val="24"/>
          <w:szCs w:val="24"/>
        </w:rPr>
      </w:pPr>
      <w:r>
        <w:rPr>
          <w:rFonts w:cs="Times New Roman" w:ascii="Times New Roman" w:hAnsi="Times New Roman"/>
          <w:sz w:val="24"/>
          <w:szCs w:val="24"/>
        </w:rPr>
        <w:t>Nyugtatgatom magamat józan, okos szóval: hát az élet nekem csak friss csókot adhat? Kivel kötöttem én erre szerződést? Én falnám föl a frisset mind – másnak jusson a száraza, ez tetszene? Hogy is mondja a drámaköltő? Az élet mellett ott áll a halál, fénynél az árny, satöbbi, fejből már nem tudom pontosan idézni. Dőre az, aki azt hiszi, hogy a földi élet az örömök szakadatlan láncolata. Egyszer hopp, másszor kopp, már ez így van! De nem tudok megnyugodni. Legalább a koppot osztogattam volna el! Jó lett volna nekik az is.</w:t>
      </w:r>
    </w:p>
    <w:p>
      <w:pPr>
        <w:pStyle w:val="Csakszveg"/>
        <w:rPr>
          <w:rFonts w:ascii="Times New Roman" w:hAnsi="Times New Roman" w:cs="Times New Roman"/>
          <w:sz w:val="24"/>
          <w:szCs w:val="24"/>
        </w:rPr>
      </w:pPr>
      <w:r>
        <w:rPr>
          <w:rFonts w:cs="Times New Roman" w:ascii="Times New Roman" w:hAnsi="Times New Roman"/>
          <w:sz w:val="24"/>
          <w:szCs w:val="24"/>
        </w:rPr>
        <w:t>Próbálkozom tárgyilagos érvekkel. Nem süthetnek pontosan annyi mézescsókot, amennyi elfogy. Ki tudja azt kiszámítani? És mi legyen azzal, ami megszárad? Ki fizeti azt meg, he? Nekem a nép állama fejős tehén? Nem hatnak rám az érvek. Lehet, hogy állampolgári kötelességemet teljesítettem, amikor a száraz csókból is vettem egy halommal, mégis szomorú vagyok. Legalább azt kínáltam volna el, amivel az állampolgári kötelességemet teljesítettem. Azoknak a ronda frátereknek. Nem érdemes jónak lenni.</w:t>
      </w:r>
    </w:p>
    <w:p>
      <w:pPr>
        <w:pStyle w:val="Csakszveg"/>
        <w:rPr>
          <w:rFonts w:ascii="Times New Roman" w:hAnsi="Times New Roman" w:cs="Times New Roman"/>
          <w:sz w:val="24"/>
          <w:szCs w:val="24"/>
        </w:rPr>
      </w:pPr>
      <w:r>
        <w:rPr>
          <w:rFonts w:cs="Times New Roman" w:ascii="Times New Roman" w:hAnsi="Times New Roman"/>
          <w:sz w:val="24"/>
          <w:szCs w:val="24"/>
        </w:rPr>
        <w:t>Megpróbálom felébreszteni a lelkiismeretemet. Öregem – így szólok magamhoz –, ha te színdarabot írsz, nem mindig puhább az első felvonás, mint a második? Örülj, hogy a mézescsóknak csak két felvonása volt. Képzelheted, hogy milyen lett volna a harmadik!</w:t>
      </w:r>
    </w:p>
    <w:p>
      <w:pPr>
        <w:pStyle w:val="Csakszveg"/>
        <w:rPr>
          <w:rFonts w:ascii="Times New Roman" w:hAnsi="Times New Roman" w:cs="Times New Roman"/>
          <w:sz w:val="24"/>
          <w:szCs w:val="24"/>
        </w:rPr>
      </w:pPr>
      <w:r>
        <w:rPr>
          <w:rFonts w:cs="Times New Roman" w:ascii="Times New Roman" w:hAnsi="Times New Roman"/>
          <w:sz w:val="24"/>
          <w:szCs w:val="24"/>
        </w:rPr>
        <w:t>Hiába, nem vigasztal semmi, de semmi. ülök az ablaknál, nézem a ködös horizontot, a varjak fekete keringését. És rágom a kemény csókot.</w:t>
      </w:r>
    </w:p>
    <w:p>
      <w:pPr>
        <w:pStyle w:val="Csakszveg"/>
        <w:rPr/>
      </w:pPr>
      <w:r>
        <w:rPr>
          <w:rFonts w:cs="Times New Roman" w:ascii="Times New Roman" w:hAnsi="Times New Roman"/>
          <w:sz w:val="24"/>
          <w:szCs w:val="24"/>
        </w:rPr>
        <w:t>De hát egyszer majd csak megvigasztalódom. Bízom minden bánat biztos ellenszerében: az idő vasfogában. És addig is a magaméban.</w:t>
      </w:r>
      <w:r>
        <w:br w:type="page"/>
      </w:r>
    </w:p>
    <w:p>
      <w:pPr>
        <w:pStyle w:val="Heading2"/>
        <w:rPr/>
      </w:pPr>
      <w:bookmarkStart w:id="196" w:name="__RefHeading___Toc163569494"/>
      <w:bookmarkEnd w:id="196"/>
      <w:r>
        <w:rPr/>
        <w:t>GERONTOLÓGI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gerontológia az orvostudományoknak az az ága, mely a hajlott korral fellépő bántalmak és betegségek ellen küzd. Egészséges, erőteljes öregkor – ez a gerontológusok szép célja. A gerontológia fejlődése az átlagos emberi életkor megnövekedését fogja eredményezni. Jó dolog.</w:t>
      </w:r>
    </w:p>
    <w:p>
      <w:pPr>
        <w:pStyle w:val="Csakszveg"/>
        <w:rPr>
          <w:rFonts w:ascii="Times New Roman" w:hAnsi="Times New Roman" w:cs="Times New Roman"/>
          <w:sz w:val="24"/>
          <w:szCs w:val="24"/>
        </w:rPr>
      </w:pPr>
      <w:r>
        <w:rPr>
          <w:rFonts w:cs="Times New Roman" w:ascii="Times New Roman" w:hAnsi="Times New Roman"/>
          <w:sz w:val="24"/>
          <w:szCs w:val="24"/>
        </w:rPr>
        <w:t>Őszintén be kell ismernem, hogy a gerontológia engem tíz-húsz évvel ezelőtt egyáltalán nem érdekelt. Az ember érdeklődési köre azonban tágul, s ma már azt a harcot, mely a hosszú és egészséges öregkorért folyik, mindinkább fokozódó érdeklődéssel kísérem; a gerontológusokról, akikről húszéves koromban azt sem tudtam, hogy eszik-e vagy isszák őket, ma már igen nagy véleménnyel vagyok. Amióta olvastam valahol, hogy elképzelésük szerint az átlagos emberi életkor száznegyven-százötven évre emelhető fel, irántuk érzett tiszteletem és megbecsülésem jószerivel határtalan. Áldás kísérje munkásságukat; mily szép perspektíva. Nem egészen kilencven év múlva leszek száznegyven éves (hogy a remélhető életkornak csak az alsó határát említsem). Mennyi sok csudát érhetek még meg addig! S milyen sokat fog fejlődni ennyi idő alatt maga a gerontológia is! Nyilvánvaló, hogy addigra már a kétszázkétszázhúsz éves életkort fogja ostromolni! Ha pedig a gerontológia fejlődése erőteljesebb lesz a közúti közlekedés fejlődésénél, akkor ez a tudomány előbb-utóbb az öröklét lehetőségeit fogja kutatni. Ez már döfi!</w:t>
      </w:r>
    </w:p>
    <w:p>
      <w:pPr>
        <w:pStyle w:val="Csakszveg"/>
        <w:rPr>
          <w:rFonts w:ascii="Times New Roman" w:hAnsi="Times New Roman" w:cs="Times New Roman"/>
          <w:sz w:val="24"/>
          <w:szCs w:val="24"/>
        </w:rPr>
      </w:pPr>
      <w:r>
        <w:rPr>
          <w:rFonts w:cs="Times New Roman" w:ascii="Times New Roman" w:hAnsi="Times New Roman"/>
          <w:sz w:val="24"/>
          <w:szCs w:val="24"/>
        </w:rPr>
        <w:t>Röviden: lelkesedem e tudományért. Ha felkaptatván a harmadik emeletre, földig lóg a nyelvem, ha a rakott káposztától fáj az epém, ha az utcán üde és fiatal lányok libbennek el mellettem, azt dörmögöm az orrom alatt: hajrá, gerontológia! – és erős, lelkes bizakodás fog el. De az ördögbe is, mindig csalódik az ember.</w:t>
      </w:r>
    </w:p>
    <w:p>
      <w:pPr>
        <w:pStyle w:val="Csakszveg"/>
        <w:rPr>
          <w:rFonts w:ascii="Times New Roman" w:hAnsi="Times New Roman" w:cs="Times New Roman"/>
          <w:sz w:val="24"/>
          <w:szCs w:val="24"/>
        </w:rPr>
      </w:pPr>
      <w:r>
        <w:rPr>
          <w:rFonts w:cs="Times New Roman" w:ascii="Times New Roman" w:hAnsi="Times New Roman"/>
          <w:sz w:val="24"/>
          <w:szCs w:val="24"/>
        </w:rPr>
        <w:t>Látok ugyanis valamelyik nap két fénykép-illusztrációt egy népszerű tudományos cikkben. Ugyanazt az öregurat ábrázolja mind a kettő, de az első kép bizonyos gerontológiai eljárás előtt készült az illetőről, a második pedig utána. Nézegetve a két képet mélyen elkeseredtem. Mert az öregúr az első képen csakugyan öregebbnek látszik (ősz haj, ősz bajusz, ősz szemöldök), de mégis: nagyon szép öregúr. Értelmes tekintetében egy hosszú élet sok-sok bölcs tapasztalata, egész ábrázata megnyerő, tiszteletet parancsoló, szinte méltóságteljes. Ugyanő a gerontológiai beavatkozás után kétségkívül fiatalosabb (fekete szőrzet, kevesebb ránc), de mégis ellenszenves: kiguvadt szemével, püffedtebb arcával, markánsabb vonásaival olyan, mint egy idős makimajom. Szemében lobogó vad fény, kevés értelem, mint akinek kizárólag az a gondja, hogy mit kezdjen a fiatalságával, de minél előbb.</w:t>
      </w:r>
    </w:p>
    <w:p>
      <w:pPr>
        <w:pStyle w:val="Csakszveg"/>
        <w:rPr>
          <w:rFonts w:ascii="Times New Roman" w:hAnsi="Times New Roman" w:cs="Times New Roman"/>
          <w:sz w:val="24"/>
          <w:szCs w:val="24"/>
        </w:rPr>
      </w:pPr>
      <w:r>
        <w:rPr>
          <w:rFonts w:cs="Times New Roman" w:ascii="Times New Roman" w:hAnsi="Times New Roman"/>
          <w:sz w:val="24"/>
          <w:szCs w:val="24"/>
        </w:rPr>
        <w:t>Nekem ez így sehogy sem tetszik. Ha arra gondolok, hogy száznegyven éves öregúr leszek – rendben van. De száznegyven éves kamasz nem óhajtok lenni. A gerontológiával tehát csak akkor állok szóba, ha garantálja, hogy a fiatalos öregkorért nem kívánja cserébe a már eddig nagy nehezen megszerzett bölcsességet és tekintélyt, hogy nem tesz ki az emberek jogos megvetésének. „Már száznegyven éves, és még mindig a lányokon jár az esze. Mikor fog már benőni a feje lágya?"</w:t>
      </w:r>
    </w:p>
    <w:p>
      <w:pPr>
        <w:pStyle w:val="Csakszveg"/>
        <w:rPr/>
      </w:pPr>
      <w:r>
        <w:rPr>
          <w:rFonts w:cs="Times New Roman" w:ascii="Times New Roman" w:hAnsi="Times New Roman"/>
          <w:sz w:val="24"/>
          <w:szCs w:val="24"/>
        </w:rPr>
        <w:t>Ha ez nem lehetséges, akkor szakítok a gerontológiával, és megöregszem a saját elképzelésem szerint.</w:t>
      </w:r>
      <w:r>
        <w:br w:type="page"/>
      </w:r>
    </w:p>
    <w:p>
      <w:pPr>
        <w:pStyle w:val="Heading2"/>
        <w:rPr/>
      </w:pPr>
      <w:bookmarkStart w:id="197" w:name="__RefHeading___Toc163569495"/>
      <w:bookmarkEnd w:id="197"/>
      <w:r>
        <w:rPr/>
        <w:t>JAVALL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mentem az orvoshoz, mert úgy éreztem, hogy nagyon ideges vagyok. Az orvos tetőtől talpig megvizsgált, és azt mondta, hogy nagyon ideges vagyok. Felírt nekem éppen ezért egy jó kis orvosságot, melyet én a sarki gyógyszertárban tüstént kiváltottam. Ennek az orvosságnak köszönhetem, hogy nagyfokú idegességem elmúlt, s helyet adott egy még nagyobb fokú idegességnek. Helyesbítek: nem az orvosságnak köszönhetem, hanem annak a kis nyomtatványnak, melyet az orvosság dobozában találtam, s mely velem, a pácienssel ismertette az orvosság javallatát, vagyis azt, hogy mi ellen kell szedni az üvegcsében található kis zöld drazsékat. Tehát: „A psychiatriában indokolt az alkalmazása: schisophrenia paranoid, hebephren, kataton formáinak különösen acut, de chronicus eseteiben is, schisoform reakcióban, mania acut alakjaiban és oligophrenia izgalmi állapotaiban, cerebrovascularis insufficientiában szenvedő psychoticus betegeknél."</w:t>
      </w:r>
    </w:p>
    <w:p>
      <w:pPr>
        <w:pStyle w:val="Csakszveg"/>
        <w:rPr>
          <w:rFonts w:ascii="Times New Roman" w:hAnsi="Times New Roman" w:cs="Times New Roman"/>
          <w:sz w:val="24"/>
          <w:szCs w:val="24"/>
        </w:rPr>
      </w:pPr>
      <w:r>
        <w:rPr>
          <w:rFonts w:cs="Times New Roman" w:ascii="Times New Roman" w:hAnsi="Times New Roman"/>
          <w:sz w:val="24"/>
          <w:szCs w:val="24"/>
        </w:rPr>
        <w:t>Derűsen élcelődnék ezzel a tudományos szöveggel, ha sejtelmem sem lenne róla, hogy mit jelent. Fájdalom, vannak bizonyos ismereteim, s tudom, hogy a latin nyelvű javallat az elmebajok változatos formáira utal. No – gondoltam magamban –, hát így állunk? Az orvost, aki megvizsgált, régen ismerem, és kitűnő szakembernek tartom. Nem ok nélkül írta ezt az orvosságot. De miért hallgatta el a szomorú diagnózist, hogy tudniillik nem ideges vagyok, hanem elmebeteg? Ezt nem vártam volna tőle. Talán attól tartott: nem érem fel ésszel, hogy elmebeteg vagyok? Vagy arra gondolt, hogy szégyenkeznék miatta? De hiszen a betegség nem szégyen. Mindenesetre utánanéztem a lexikonban, hogy mi az a schisophrenia. Gondoltam: hátha a legújabb kutatások kedvezőbb véleménnyel vannak róla? Szó sincs erről. A schisophrenia: „Hasadásos elmezavar. A leggyakoribb elmebetegség. A személyiség sajátosan kettéhasad, a beteg önmagában megosztja élményeit, és két személyként érzékeli." Teljesen elkeseredtem. Hát nem mindegy ezek után, hogy schisophreniám hebephren vagy kataton? A lényeg az, hogy nem vagyok normális. Jelzem, ellenségeim mondtak már rólam ilyesmit, de nem hittem el. Azt gondoltam, hogy csak sértegetni akarnak.</w:t>
      </w:r>
    </w:p>
    <w:p>
      <w:pPr>
        <w:pStyle w:val="Csakszveg"/>
        <w:rPr>
          <w:rFonts w:ascii="Times New Roman" w:hAnsi="Times New Roman" w:cs="Times New Roman"/>
          <w:sz w:val="24"/>
          <w:szCs w:val="24"/>
        </w:rPr>
      </w:pPr>
      <w:r>
        <w:rPr>
          <w:rFonts w:cs="Times New Roman" w:ascii="Times New Roman" w:hAnsi="Times New Roman"/>
          <w:sz w:val="24"/>
          <w:szCs w:val="24"/>
        </w:rPr>
        <w:t>Tessék csak elképzelni rémületemet, amikor egyszerre csak azt veszem észre, hogy élményeimet önmagamban megosztom és két személyként érzékelem. Azt mondja az egyik személy: minek olvastad el, te szamár; nem neked szól az a nyomtatvány, hanem az orvosoknak. Mire azt mondja a másik személy; hát akkor mért tették abba a dobozba, amit a betegnek adnak a kezébe? Azt mondja erre az egyik személy: ne törődj az egésszel, írj róla egy krokantyút vasárnapra, és vegyél a honoráriumon egy szép új kalapot. Mire felel a másik személy: bárha kerülő úton tudtad is meg, hogy elmebeteg vagy, vond le a konzekvenciákat, és kezeltesd magadat. A tudomány nem ismer lehetetlent. És megint megszólal az egyik személy: ne törődj az egésszel, pont rajtad fogják észrevenni, hogy elmebeteg vagy? S mialatt meghasadt személyiségemben így pörlekedett a két fél személyiség, én magam teljesen búskomor lettem. És ez volt a szerencsém. Mert amikor ismét reszkető kezembe vettem a nyomtatványt, láttam, hogy nemcsak a javallat, de az ellenjavallat is fel van sorolva. Vagyis, hogy mily esetekben nem szabad beszedni a drazsékat. Éspedig: „Epilepsia, depressio, súlyos vese- és májártalom stb ...stb."</w:t>
      </w:r>
    </w:p>
    <w:p>
      <w:pPr>
        <w:pStyle w:val="Csakszveg"/>
        <w:rPr/>
      </w:pPr>
      <w:r>
        <w:rPr>
          <w:rFonts w:cs="Times New Roman" w:ascii="Times New Roman" w:hAnsi="Times New Roman"/>
          <w:sz w:val="24"/>
          <w:szCs w:val="24"/>
        </w:rPr>
        <w:t>No, de ha depresszio esetében a drazsé tilalmas, én viszont a szkizofréniától depressziós lettem, akkor az én esetemben a javallat átcsapott az ellenjavallatba, tehát nem szedem, maradok egyszerűen csak ideges, más is ideges, hát aztán? És így aztán nem ettem meg a drazsékat, de magammal cipelem őket az aktatáskámban, s mondhatom, olyan erős szer, hogy még így is rendbe hozott, hál' istennek.</w:t>
      </w:r>
      <w:r>
        <w:br w:type="page"/>
      </w:r>
    </w:p>
    <w:p>
      <w:pPr>
        <w:pStyle w:val="Heading2"/>
        <w:rPr/>
      </w:pPr>
      <w:bookmarkStart w:id="198" w:name="__RefHeading___Toc163569496"/>
      <w:bookmarkEnd w:id="198"/>
      <w:r>
        <w:rPr/>
        <w:t>MACKÓ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yílt titok, hogy a pesti Állatkert igen súlyos gondokkal küzd: nem tudja, hogy mit kezdjen a kismedvékkel. E szomorú helyzetet a nagymedvék szenvedélyes családi élete hozta magával, s a főigazgató egyelőre tanácstalan. Mint a Magyar Nemzet-ben megjelent nyílt levelében írja, bizonyos létszámú medvebocsra az állatóvodának feltétlenül szüksége van, a létszám feletti bocsokat azonban hiába kínálja külföldi állatkertnek vagy belföldi intézménynek, a válasz mindig rideg elutasítás: köszönjük szépen, kismedvékre nincs szükségünk. Ám miként asszony lesz a lányból, a bimbóból rózsa, azonképpen lesz fejlett nagymedve a bocsból, s a fejlett medvék ismét csak bocsokat eredményeznek; ezt az önmagában véve természetes folyamatot tehát valamiképpen mégiscsak meg kell állítani, ha elejét akarjuk venni annak, hogy fővárosunkat a medvék ellepjék.</w:t>
      </w:r>
    </w:p>
    <w:p>
      <w:pPr>
        <w:pStyle w:val="Csakszveg"/>
        <w:rPr>
          <w:rFonts w:ascii="Times New Roman" w:hAnsi="Times New Roman" w:cs="Times New Roman"/>
          <w:sz w:val="24"/>
          <w:szCs w:val="24"/>
        </w:rPr>
      </w:pPr>
      <w:r>
        <w:rPr>
          <w:rFonts w:cs="Times New Roman" w:ascii="Times New Roman" w:hAnsi="Times New Roman"/>
          <w:sz w:val="24"/>
          <w:szCs w:val="24"/>
        </w:rPr>
        <w:t>Egy újságolvasó, kit az ég erős gyakorlati érzékkel áldott meg, kedvenc lapjának hasábjain megpendítette azt a gondolatot, hogy a mackókból ízletes kocsonyát lehetne előállítani. A gyengéd lelkületű nagyközönség felhördült, és a szívéhez kapott: hogyan szabad ilyesmit még csak elképzelni is! (Ha értesüléseim hitelesek, ezt az ötletet maguk a medvék is elvetették.) „Igaz – írja nyílt levelében az Állatkert főigazgatója –, hogy a lipcsei állatkert vendéglőjében medvéből készült ételek is kaphatók, de örömömre szolgált, hogy nem akadt magyar szakács, aki hajlandó lett volna mackóételt készíteni." Ezek szerint ilyen szakács mégiscsak kerestetett, de ez most nem lényeges. A lényeges: mi legyen hát a mackókkal? Mi legyen a mackókkal, akikből kocsonya nem lehet, de akikből nagymedve sem lehet? Hová tegyük őket, mit csináljunk velük? Próbáltam logikusan gondolkozni, ilyenkor ez a legjobb. Ha a bocsot eladni vagy elajándékozni nem lehet, megölni nem szabad, de nagymedve sem lehet belőle, akkor csak egy lehetőség van: olyan helyzetbe kell hozni őt, hogy önkezével vessen véget életének. Utaztassuk őt pesti autóbuszon, havazás után. Esetleg olvassuk fel neki Tennessee Williams legpesszimistább drámáját. De nem, nem! Túlságosan brutális módszerek ezek. Viszont akkor mi legyen a kismedvékkel?</w:t>
      </w:r>
    </w:p>
    <w:p>
      <w:pPr>
        <w:pStyle w:val="Csakszveg"/>
        <w:rPr/>
      </w:pPr>
      <w:r>
        <w:rPr>
          <w:rFonts w:cs="Times New Roman" w:ascii="Times New Roman" w:hAnsi="Times New Roman"/>
          <w:sz w:val="24"/>
          <w:szCs w:val="24"/>
        </w:rPr>
        <w:t>Ezen a kérdésen tépelődve jártam már vagy három napja a bakonyi nagyerdőt, amikor találkoztam Őz Luluval. Személyesen most láttam őt először, egy távoli rokonát éppen nemrégiben üdvözöltem valamelyik jó hírű pesti éttermünkben, ahol makarónival és áfonyával éppen egy tányéron tartózkodott, átmenetil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ó, hogy jön – mondta, és hóna alól előhúzta a Magyar Nemzet fentebb említett számát. – Olvasta a főigazgató nyilatkozatát a medvebocsokr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 feleltem –, és teljes mértékben egyetértek vele. És kegyed?</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gyjuk. Azt mondanák, hogy elfogult vagyok. Tudniillik nem értem, hogy ha maguk megeszik a kedves barikát meg az édes nyuszikát meg a szarvast meg a vaddisznót meg a fácánt, rólam nem is beszélve, akkor miért éppen a medvével kivételeznek? S ha már maguk kivételt tesznek a medvével, hogyan tehet kivételt a főigazgató, akinek hivatalból kell szeretni minden állato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Lulukám, írja meg a véleményét valamelyik lapb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 bolond lennék. Egészen más terveim van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spedi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gának jó összeköttetései vannak. Hozzon be engem medvének a pesti Állatkertb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 tréfáljon. Másnapra kiderülne, hogy maga nem medv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t aztán! Először is: ha már egyszer felvettek, kiderülhet rólam bármi, kitenni úgysem tudnak. Másodszor: minden őz medvének számít, ha protekciója van.</w:t>
      </w:r>
      <w:r>
        <w:br w:type="page"/>
      </w:r>
    </w:p>
    <w:p>
      <w:pPr>
        <w:pStyle w:val="Heading2"/>
        <w:rPr/>
      </w:pPr>
      <w:bookmarkStart w:id="199" w:name="__RefHeading___Toc163569497"/>
      <w:bookmarkEnd w:id="199"/>
      <w:r>
        <w:rPr/>
        <w:t>KAPUKULC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jon mi bukkant fel az utóbbi időkben ábrándjaink rózsaszínű ködtengeréből a napnál is fényesebben csillogva? Vajon mi az az egyszerű vasdarab, mely olyannyira megdobogtatja a pesti lakos szívét? A kapukulcs ő, bizony, a kapukulcs fényeskedik a horizonton, s jő közelébb, egyre közelébb.</w:t>
      </w:r>
    </w:p>
    <w:p>
      <w:pPr>
        <w:pStyle w:val="Csakszveg"/>
        <w:rPr>
          <w:rFonts w:ascii="Times New Roman" w:hAnsi="Times New Roman" w:cs="Times New Roman"/>
          <w:sz w:val="24"/>
          <w:szCs w:val="24"/>
        </w:rPr>
      </w:pPr>
      <w:r>
        <w:rPr>
          <w:rFonts w:cs="Times New Roman" w:ascii="Times New Roman" w:hAnsi="Times New Roman"/>
          <w:sz w:val="24"/>
          <w:szCs w:val="24"/>
        </w:rPr>
        <w:t>Hát ezt is megérjük lassanként. Hogy kulcsa lesz a pesti lakosnak ahhoz a házhoz, amelyben lakik. Ím, közelg az idő, amikor majd a pesti lakos már nem kényszerül éjnek idején a kapu előtt ténferegni süvöltő szélben, ordas hóviharban. Ím, közelg az idő, amikor a pesti partáj – hazatérvén megszokott dáridójából – nem nyomogatja idegesen a csengőt, s nem szidja az édesdeden alvó házfelügyelőt, hanem vidáman fütyürészve, könnyedén a kabátja zsebébe nyúl, és kaput nyit. Mily elmés találmány! Egy darab vas, mely éppen a zárba illik, s mely balról jobbra fordítva, lehetővé teszi a bejárat használatát. S ami még boszorkányosabb, ugyane vasdarab, belülről illesztve a zárba ismét fordítható, s hipp-hopp, a kapu ismét zárva! Hja, a technika századában élünk!</w:t>
      </w:r>
    </w:p>
    <w:p>
      <w:pPr>
        <w:pStyle w:val="Csakszveg"/>
        <w:rPr>
          <w:rFonts w:ascii="Times New Roman" w:hAnsi="Times New Roman" w:cs="Times New Roman"/>
          <w:sz w:val="24"/>
          <w:szCs w:val="24"/>
        </w:rPr>
      </w:pPr>
      <w:r>
        <w:rPr>
          <w:rFonts w:cs="Times New Roman" w:ascii="Times New Roman" w:hAnsi="Times New Roman"/>
          <w:sz w:val="24"/>
          <w:szCs w:val="24"/>
        </w:rPr>
        <w:t>Már elkészült a rendelettervezet, s jóváhagyásra vár. Igen, elmélyült és aprólékos rendelettervezet készült, mely az említett vasdarab használatát szabályozza. Aki még 18-ik életévét be nem töltötte, a kapukulcs büszke tulajdonosa nem lehet. Ez a becses jószág gyermek kezébe nem való. Ám felnőtt sem juthat hozzá felelős fórumok engedélye nélkül. A lakóbizottság dönti el, hogy a ház lakói közül kik azok, akik jellemük, megbízhatóságuk s erkölcsi intaktságuk alapján a kapukulcs viselésére méltók. E személyek névsorára a körzeti házkezelőség tesz előterjesztést, s ugyancsak a házkezelőség ad írást, mellyel a lakó bármikor igazolni tudja, hogy a kapukulcsra jogosult. A kapukulcsot a házfelügyelő számmal látja el, arról nyilvántartást vezet, s ezáltal bármikor áttekintheti, hogy melyik lakónál milyen számú kapukulcs van. Intézkedik végül a rendelettervezet arról, hogy a kapukulcs tulajdonosának mennyit kell fizetnie minden hónap elsején a házfelügyelőnek azért, mert aludni hagyja őt, s legeslegvégül összefoglalását találjuk a kapukulcstulajdonosi magatartás főbb ismérveinek. A körültekintő és bölcs rendelettervezet így aztán lehetővé teszi, hogy a házba tizenegy óra után öt perccel csak illetékes személyek hatolhassanak be, ugyanabba a házba, persze, amelybe tizenegy óra előtt öt perccel bárki behatolhatott.</w:t>
      </w:r>
    </w:p>
    <w:p>
      <w:pPr>
        <w:pStyle w:val="Csakszveg"/>
        <w:rPr>
          <w:rFonts w:ascii="Times New Roman" w:hAnsi="Times New Roman" w:cs="Times New Roman"/>
          <w:sz w:val="24"/>
          <w:szCs w:val="24"/>
        </w:rPr>
      </w:pPr>
      <w:r>
        <w:rPr>
          <w:rFonts w:cs="Times New Roman" w:ascii="Times New Roman" w:hAnsi="Times New Roman"/>
          <w:sz w:val="24"/>
          <w:szCs w:val="24"/>
        </w:rPr>
        <w:t>Mint pesti lakos, s úgy lehet, leendő kapukulcstulajdonos, természetesen helyeslem azt a nagyfokú óvatosságot, amely a rendelet tervezőit jellemzi. Sőt. Az az érzésem, hogy még ez a részletes terv sem akadályoz meg minden visszaélést, s ezért egy ésszerű kiegészítést javasolok. Éspedig:</w:t>
      </w:r>
    </w:p>
    <w:p>
      <w:pPr>
        <w:pStyle w:val="Csakszveg"/>
        <w:rPr/>
      </w:pPr>
      <w:r>
        <w:rPr>
          <w:rFonts w:cs="Times New Roman" w:ascii="Times New Roman" w:hAnsi="Times New Roman"/>
          <w:sz w:val="24"/>
          <w:szCs w:val="24"/>
        </w:rPr>
        <w:t>A házfelügyelő köteles legyen minden esetben személyesen ellenőrizni, hogy a kapukulccsal illetékes személy lépett-e a házba vagy sem. Evégből a lakó, amidőn már bezárta maga mögött a kaput, köteles legyen csengetni a házfelügyelőnek, aki őt megszemléli. Ha pedig vendégeit eresztette ki a kulcstulajdonos, akkor a kiengedett idegen köteles legyen kintről csengetni a házfelügyelőnek, hogy az meggyőződhessék arról, miszerint az idegen elhagyta a házat. Mivelhogy pedig ilyenformán azt a gombot, melyet eddig a lépcsőházban a távozó nyomott meg, ezután az érkező fogja megnyomni és viceverza, a belső és külső csengőgombot fel kell cserélni. Ennek költségeit természetesen a lakók viselik, de tizenkét egyenlő részletben törleszthetik.</w:t>
      </w:r>
      <w:r>
        <w:br w:type="page"/>
      </w:r>
    </w:p>
    <w:p>
      <w:pPr>
        <w:pStyle w:val="Heading2"/>
        <w:rPr/>
      </w:pPr>
      <w:bookmarkStart w:id="200" w:name="__RefHeading___Toc163569498"/>
      <w:bookmarkEnd w:id="200"/>
      <w:r>
        <w:rPr/>
        <w:t>AUTOMA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ehogyan sem akart jönni az autóbusz, türelmetlen voltam, gondoltam, eszem addig egy kis csokoládét. Az automata ott volt kéznél, néhány lépésnyire a megállótól; előkapartam két darab kétforintost, és kiszemelvén az óhajtott áruféleséget, az érméket a megfelelő nyíláson bedobtam. Ezek után az utasítást híven követve, szelíden meghúztam az illetékes fogantyút, s a másik kezemmel kihúztam a kis fémfiókot. Megelégedéssel konstatáltam, hogy nem üres: két darab kétforintos fekszik benne. Mivelhogy az autóbusz még mindig váratott magára, újra bedobtam az érmét ugyanazon a nyíláson. Az eredmény ugyanaz volt. A sikertől mámorosan most egy másik édességet szemeltem ki, s az ahhoz tartozó lyukon dobtam be szerény forgótőkémet. Kihúztam a fiókot, s megtaláltam benne a két pénzdarabot. Igen ám – tűnődtem el –, de azonos-e vajon a két érme azzal, amit bedobtam? Másként feszegetve a kérdést: az én négy forintomat kaptam-e vissza, vagy másik négy forintot talán? A kérdés látszólag fölösleges, mégsem az. Mert én, a tisztességes fogyasztó valóban két darab kétforintost dobtam be, de – mint tudjuk – vannak tisztességtelen fogyasztók is, akik értéktelen vackokkal fejik meg a jóhiszemű automatákat. Ha én másik négy forintot kaptam, akkor két megfelelő súlyú gombért is négy forintot ad a masina, s akkor a becstelenség – mint már oly sokszor a történelem folyamán – haszonnal jár. Hogy végére járjak a kérdésnek, a körmömmel megkarcoltam az egyik kétforintost, és párjával együtt ismét bedobtam. A kihúzott fiókban a saját, megkarcolt kétforintosom feküdt a társával. Most már nem lehetett kétségem afelől, hogy a tökéletes automata fel van találva, hogy az én cukorka-automatám, melyet remélhetőleg mihamarébb rendszeresíteni fognak az egész ország területén, szóval, hogy ez az automata a nálunk lehetséges legjobb automata, mert teljesíti a döntő két feltételt: 1: működik, és 2: megfelelő ellenértéket szolgáltat ki.</w:t>
      </w:r>
    </w:p>
    <w:p>
      <w:pPr>
        <w:pStyle w:val="Csakszveg"/>
        <w:rPr>
          <w:rFonts w:ascii="Times New Roman" w:hAnsi="Times New Roman" w:cs="Times New Roman"/>
          <w:sz w:val="24"/>
          <w:szCs w:val="24"/>
        </w:rPr>
      </w:pPr>
      <w:r>
        <w:rPr>
          <w:rFonts w:cs="Times New Roman" w:ascii="Times New Roman" w:hAnsi="Times New Roman"/>
          <w:sz w:val="24"/>
          <w:szCs w:val="24"/>
        </w:rPr>
        <w:t>Mintegy fél évszázados fejlődés után jutottunk el a fényes eredményhez. Hat-nyolcéves fiúcska voltam, amidőn először találkoztam ezzel a boszorkányos masinával. A Városligeti fasor (most Gorkij fasor, a két világháború között Vilmakirályné útja) végén állott az első ilyen alkotmány, mely – ha jól emlékszem – egy krajcárért medvecukrot, Stollwercket adott. Ez az automata természetesen magántulajdon volt, és a tulajdonos személyes közreműködésével fungált. Az illető – köpcös, kackiás bajszú férfiú – bent ült a bódéban, és saját kezűleg dugta ki az árut, természetesen mindig azon a lyukon, amelyen a krajcárt bedobták volt. A kisöreg nappal, az üzleti órák alatt nem volt látható, de akinek volt türelme kivárni az alkonyatot – s nekem már akkor is volt –, az megleshette, mint bújik ki a szekrényből, csukja össze, s lakatolja le a kirakat fatábláit, s baktat el a Damjanich utca irányába, egy kis bőrtáskában lóbálva a napi lózungot.</w:t>
      </w:r>
    </w:p>
    <w:p>
      <w:pPr>
        <w:pStyle w:val="Csakszveg"/>
        <w:rPr/>
      </w:pPr>
      <w:r>
        <w:rPr>
          <w:rFonts w:cs="Times New Roman" w:ascii="Times New Roman" w:hAnsi="Times New Roman"/>
          <w:sz w:val="24"/>
          <w:szCs w:val="24"/>
        </w:rPr>
        <w:t>Várakozva az autóbuszra arra gondoltam: íme, megadatott nekem, hogy láthattam volt a pesti automaták ősét egykor, s megismerhettem a legfejlettebb típusát is, éppen az imént. Visszaemlékeztem arra a régire, kezdetlegesre, az egyszerű fabódéra, s önkéntelenül elmosolyodtam azon a primitív módszeren, mellyel a fogyasztót a kívánt árucikkel kiszolgálta. Aztán a kortárs büszke tekintetével cirógattam végig a modern, tetőtől talpig korszerű, törhetetlen üvegből és csillogó fémből épített ördöngős szerkezetet, mely ma már minden emberi energia kiküszöbölésével működik, s adja vissza a pénzt, és nem is akármilyent, hanem pontosan ugyanazt, amit bedobtál.</w:t>
      </w:r>
      <w:r>
        <w:br w:type="page"/>
      </w:r>
    </w:p>
    <w:p>
      <w:pPr>
        <w:pStyle w:val="Heading2"/>
        <w:rPr/>
      </w:pPr>
      <w:bookmarkStart w:id="201" w:name="__RefHeading___Toc163569499"/>
      <w:bookmarkEnd w:id="201"/>
      <w:r>
        <w:rPr/>
        <w:t>TÖB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eng a telefon. Női han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maga a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n vagyok. Kivel beszéle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ljesen mindegy. Akar egy jó témá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t meghisz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onja felelősségre a Statisztikai Hivatalt! – Kész örömmel. Milyen ügybe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megint közzétettek egy jelentést, mely szerint Magyarországon több a nő, mint a férfi. Éppen most olvasom a Népszavában, hogy a legutóbbi adatok szerint 1000 férfira 1070 nő jut. Ezt évente legalább tízszer dobra verik. És engem mindannyiszor megüt a guta, most is bevettem egy port. Mondja, mért kell ezt olyan sokszor bejelenteni? Mért acsarkodik ellenünk a Statisztikai Hivatal? Miért járat le minket? És egyáltalán: mért számolja külön a nőket és külön a férfiakat ez a Hivatal? Talán nem tudják, hogy nálunk teljes egyenjogúság van? Ha a férfiak és a nők minden tekintetben azonos elbírálás alá esnek, mért kell őket külön számolni? Tudtam! Fogadni mertem volna, hogy ezt a szamárságot fogja válaszolni: hogy „nők és a férfiak között azért mégiscsak tapasztalhatók bizonyos alapvető különbségek". Csakhogy ezek a különbségek a statisztikai kimutatásokban nem érvényesülnek; ha maga betéve tudná Karinthy Frigyes összes műveit – ami kötelessége volna! –, akkor tudná azt is, hogy a férfi csak akkor férfi, ha egy nő is jelen van, aminthogy a nő is csak abban a pillanatban lesz nő, ha egy férfi mellé állítjuk, vagyishogy férfi és nő pusztán egy viszonylat vagy kölcsönhatás, ha úgy tetszik, amihez a Statisztikai Hivatalnak alapjában véve semmi köze, számolja ő csak az embereket vagy polgárokat vagy lakosokat vagy adófizetőket, de ne számolja külön a férfiakat és külön a nőket, mert ez mélységesen antidemokratikus. És ellenséges. Maga szerint mit csinál egy férfi, amikor újra meg újra azt olvassa, hogy több a nő? Büszkén és elégedetten mosolyog a nyomorult. Nem is csoda. A Hivatal aknamunkájának következtében, mi nők afféle csődtömeg, elfekvő készlet vagyunk, amelyből a férfi tetszése szerint és korlátlanul válogathat, nem pedig becses és ritka ajándék, mely csak a pult alól kapható. Fokozza ez a nők megbecsülését? Nem, ez a nők megbecsülését nem fokozza, sőt valósággal aláássa. Átkozottul hiú a férfi: ha azt olvassa, hogy 1000 férfira 1070 nő jut, mindegyik azt hiszi, hogy ő, az 1000 közül, pontosan ő az, akire 70 nő jut, s nézzen csak körül, mit művelnek a szerencsétlenek, hogy ezt a rögeszméjüket gyakorlatilag is igazolják. Tegye szóvá ezt a dolgot, szólítsa fel a Statisztikai Hivatalt, hogy hagyja abba a nők devalválását, van nekünk elég gondunk enélkül is. Megtesz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 Kegyed hány éve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minc vagyo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ány? Asszony?</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szony vagyok. Negyedszer.</w:t>
      </w:r>
      <w:r>
        <w:br w:type="page"/>
      </w:r>
    </w:p>
    <w:p>
      <w:pPr>
        <w:pStyle w:val="Heading2"/>
        <w:rPr/>
      </w:pPr>
      <w:bookmarkStart w:id="202" w:name="__RefHeading___Toc163569500"/>
      <w:bookmarkEnd w:id="202"/>
      <w:r>
        <w:rPr/>
        <w:t>EGYEDÜ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Beleharapok az alsó ajkamba, sűrűn és nagyokat nyelek, és mindenféle szomorú dolgokra gondolok, csak hogy ki ne pukkadjon belőlem a röhögés. Ugyanis ki vagyok állítva, közszemlére vagyok téve, mint valami őskori lelet a múzeumban. Állok egy szekrényben egyedül és mozdulatlanul, egy szekrényben, melynek elülső fala üvegből van. Néha-néha elmegy előttem valaki, aki futólag rám pillant, és továbbhalad közömbös arccal, nem méltat figyelemre, már látott ilyesmit. A szekrény előtt, melyben kiállításra kerültem, egy bácsi ül a székén, ő a múzeumi őr. Ő vigyáz arra, hogy a nagyközönség meg ne rongáljon, kárt ne tegyen bennem, a ritka, tudományos leletben.</w:t>
      </w:r>
    </w:p>
    <w:p>
      <w:pPr>
        <w:pStyle w:val="Csakszveg"/>
        <w:rPr>
          <w:rFonts w:ascii="Times New Roman" w:hAnsi="Times New Roman" w:cs="Times New Roman"/>
          <w:sz w:val="24"/>
          <w:szCs w:val="24"/>
        </w:rPr>
      </w:pPr>
      <w:r>
        <w:rPr>
          <w:rFonts w:cs="Times New Roman" w:ascii="Times New Roman" w:hAnsi="Times New Roman"/>
          <w:sz w:val="24"/>
          <w:szCs w:val="24"/>
        </w:rPr>
        <w:t>Vagyis hogy állok a liftben, az Országosan Fontos Intézmény felvonójában, és várom, hogy felrepítsen a hatodik emeletre, ahol országosan fontos dolgom van. Állok én, áll a lift, csak a liftes bácsi ül nyugodtan, és képregényt olvas. Mert a lift majd csak akkor indul, ha legalább három utas összeverődik. Egy utassal vagy kettővel a lift nem mén, nem mehet, ez a rendelkezés. Spórolni kell az árammal. Becses és költséges dolog az áram, népgazdasági érdek, hogy én ott álljak a szekrényben, tehetetlenül. Becsesebb dolog az áram, mint az idő, sőt mint a munkaidőm. Becsesebb a tüdőmnél is, felmászhatok a hatodik emeletre gyalog is, ha nincs türelmem kivárni még két utast. A kanizsai gyors elindul egy utassal is. A lift nem. Bali Mihály legyen a nevem, ha ez nem egy jó vicc.</w:t>
      </w:r>
    </w:p>
    <w:p>
      <w:pPr>
        <w:pStyle w:val="Csakszveg"/>
        <w:rPr>
          <w:rFonts w:ascii="Times New Roman" w:hAnsi="Times New Roman" w:cs="Times New Roman"/>
          <w:sz w:val="24"/>
          <w:szCs w:val="24"/>
        </w:rPr>
      </w:pPr>
      <w:r>
        <w:rPr>
          <w:rFonts w:cs="Times New Roman" w:ascii="Times New Roman" w:hAnsi="Times New Roman"/>
          <w:sz w:val="24"/>
          <w:szCs w:val="24"/>
        </w:rPr>
        <w:t>Kisvártatva – mivelhogy még második utas sem érkezett, nemhogy harmadik – kidugom a fejemet a szekrényből, és megkérdezem az öregurat: mi van, ha történetesen délig sem jön senki? A válasz leverő: akkor délig sem indulhatok. Nem kockáztathatja az állását. Ebben igaza van. Egy ilyen jó állást én sem kockáztatnék.</w:t>
      </w:r>
    </w:p>
    <w:p>
      <w:pPr>
        <w:pStyle w:val="Csakszveg"/>
        <w:rPr>
          <w:rFonts w:ascii="Times New Roman" w:hAnsi="Times New Roman" w:cs="Times New Roman"/>
          <w:sz w:val="24"/>
          <w:szCs w:val="24"/>
        </w:rPr>
      </w:pPr>
      <w:r>
        <w:rPr>
          <w:rFonts w:cs="Times New Roman" w:ascii="Times New Roman" w:hAnsi="Times New Roman"/>
          <w:sz w:val="24"/>
          <w:szCs w:val="24"/>
        </w:rPr>
        <w:t>Hát szóval állok a liftben, s miközben várom az útitársakat, elmélkedem. X. kartársnak, aki pontosan tizenegy órára várt, majd elmondom, hogy azért késtem, mert előbb taxit, aztán liftet nem kaptam. Egy negyedórás késést az ügy is elvisel, melyben beszélnem kell vele.</w:t>
      </w:r>
    </w:p>
    <w:p>
      <w:pPr>
        <w:pStyle w:val="Csakszveg"/>
        <w:rPr>
          <w:rFonts w:ascii="Times New Roman" w:hAnsi="Times New Roman" w:cs="Times New Roman"/>
          <w:sz w:val="24"/>
          <w:szCs w:val="24"/>
        </w:rPr>
      </w:pPr>
      <w:r>
        <w:rPr>
          <w:rFonts w:cs="Times New Roman" w:ascii="Times New Roman" w:hAnsi="Times New Roman"/>
          <w:sz w:val="24"/>
          <w:szCs w:val="24"/>
        </w:rPr>
        <w:t>De mi lenne, ha nem én állanék a liftbe fagyasztva, hanem – teszem azt – egy lángelme, korunk zsenije, aki a hatodik emeleten az egész emberiség szempontjából sorsdöntő előterjesztést kívánna benyújtani? Állna a lángelme a liftben, várna, várna, aztán elunná, és hazamenne, sorsára hagyva az emberiséget. És jönne viszont három tökfilkó, belépnének a liftbe, s az máris repülne felfelé.</w:t>
      </w:r>
    </w:p>
    <w:p>
      <w:pPr>
        <w:pStyle w:val="Csakszveg"/>
        <w:rPr>
          <w:rFonts w:ascii="Times New Roman" w:hAnsi="Times New Roman" w:cs="Times New Roman"/>
          <w:sz w:val="24"/>
          <w:szCs w:val="24"/>
        </w:rPr>
      </w:pPr>
      <w:r>
        <w:rPr>
          <w:rFonts w:cs="Times New Roman" w:ascii="Times New Roman" w:hAnsi="Times New Roman"/>
          <w:sz w:val="24"/>
          <w:szCs w:val="24"/>
        </w:rPr>
        <w:t>Vagy teszem azt – kivárom a második utast, aki éppen olyan termetű, mint én vagyok. Ketten nyomunk 18o kilót. A lift nem indul, megátkozzuk és hazamegyünk. Jön ezután három fiatal hölgy, darabonként 50 kiló, és a lift a 150 kilóval máris indul. 30 kiló tiszta ráfizetés.</w:t>
      </w:r>
    </w:p>
    <w:p>
      <w:pPr>
        <w:pStyle w:val="Csakszveg"/>
        <w:rPr>
          <w:rFonts w:ascii="Times New Roman" w:hAnsi="Times New Roman" w:cs="Times New Roman"/>
          <w:sz w:val="24"/>
          <w:szCs w:val="24"/>
        </w:rPr>
      </w:pPr>
      <w:r>
        <w:rPr>
          <w:rFonts w:cs="Times New Roman" w:ascii="Times New Roman" w:hAnsi="Times New Roman"/>
          <w:sz w:val="24"/>
          <w:szCs w:val="24"/>
        </w:rPr>
        <w:t>Vagy – teszem azt – Mariska nénémnek viszek oxigénpalackot, képzelhető, milyen sürgős a dolog. Mariska néném a hatodik emeleten már kékül-zöldül, én meg állok lent a liftben, a földszinten, az oxigénpalackkal. Szép eset.</w:t>
      </w:r>
    </w:p>
    <w:p>
      <w:pPr>
        <w:pStyle w:val="Csakszveg"/>
        <w:rPr>
          <w:rFonts w:ascii="Times New Roman" w:hAnsi="Times New Roman" w:cs="Times New Roman"/>
          <w:sz w:val="24"/>
          <w:szCs w:val="24"/>
        </w:rPr>
      </w:pPr>
      <w:r>
        <w:rPr>
          <w:rFonts w:cs="Times New Roman" w:ascii="Times New Roman" w:hAnsi="Times New Roman"/>
          <w:sz w:val="24"/>
          <w:szCs w:val="24"/>
        </w:rPr>
        <w:t>Vagy teszem azt ... Eddig jutottam tűnődésemben, amikor rájöttem, hogyan lehet megoldani ezt a nyavalyás liftkérdést úgy, hogy a rendelkezés is betartassék, de a dolgozó se dühöngjön. Egyszerű. Alkalmazni kell két nyugdíjast fejenként havi ötszázért, akik beszállnak a liftbe, ha szükség van két emberre ahhoz, hogy elinduljon. Felmennek az utassal, jönnek vissza is mindjárt, és üldögélnek tovább, míg újra szükség nincs rájuk. Ily módon az elektromos áram sem menne veszendőbe, a lift is teljesítené hivatását, s még új munkaalkalmak is adódnának.</w:t>
      </w:r>
    </w:p>
    <w:p>
      <w:pPr>
        <w:pStyle w:val="Csakszveg"/>
        <w:rPr/>
      </w:pPr>
      <w:r>
        <w:rPr>
          <w:rFonts w:cs="Times New Roman" w:ascii="Times New Roman" w:hAnsi="Times New Roman"/>
          <w:sz w:val="24"/>
          <w:szCs w:val="24"/>
        </w:rPr>
        <w:t>Lám, lám, mondtam magamban, kissé restelkedve, nem hepciáskodni kell, hanem meg kell keresni a problémák konstruktív megoldását.</w:t>
      </w:r>
      <w:r>
        <w:br w:type="page"/>
      </w:r>
    </w:p>
    <w:p>
      <w:pPr>
        <w:pStyle w:val="Heading2"/>
        <w:rPr/>
      </w:pPr>
      <w:bookmarkStart w:id="203" w:name="__RefHeading___Toc163569501"/>
      <w:bookmarkEnd w:id="203"/>
      <w:r>
        <w:rPr/>
        <w:t>V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héz idők köszöntenek ránk a héten. Kezdetét veszi a londoni futball-világbajnokság. Már régen nyilvánvaló mindnyájunk előtt, hogy ezen túl kell esnünk.</w:t>
      </w:r>
    </w:p>
    <w:p>
      <w:pPr>
        <w:pStyle w:val="Csakszveg"/>
        <w:rPr>
          <w:rFonts w:ascii="Times New Roman" w:hAnsi="Times New Roman" w:cs="Times New Roman"/>
          <w:sz w:val="24"/>
          <w:szCs w:val="24"/>
        </w:rPr>
      </w:pPr>
      <w:r>
        <w:rPr>
          <w:rFonts w:cs="Times New Roman" w:ascii="Times New Roman" w:hAnsi="Times New Roman"/>
          <w:sz w:val="24"/>
          <w:szCs w:val="24"/>
        </w:rPr>
        <w:t>Mint a lapok jelentik, e vészterhes két hétre még a GELKA is készülődik: új telefont kapcsol be, hogy rögvest rohanhasson a szerelő, ha valahol baj van a képernyő körül. Normális időkben ez nemigen szokott megtörténni. Ez is arra vall, hogy a feszültség kolosszális. Kibírjuk-e vajon?</w:t>
      </w:r>
    </w:p>
    <w:p>
      <w:pPr>
        <w:pStyle w:val="Csakszveg"/>
        <w:rPr/>
      </w:pPr>
      <w:r>
        <w:rPr>
          <w:rFonts w:cs="Times New Roman" w:ascii="Times New Roman" w:hAnsi="Times New Roman"/>
          <w:sz w:val="24"/>
          <w:szCs w:val="24"/>
        </w:rPr>
        <w:t>Minden bizonnyal. De azért nem árt, ha röviden összefoglaljuk, hogy mi az, amit egy ilyen futball-világbajnoksággal kapcsolatban az egyszerű futballdrukkernak feltétlenül tudnia kell. Fogadják ez alkalommal szeretettel egy hajdani sportújságíró tíz pontba foglalt intelmeit.</w:t>
      </w:r>
    </w:p>
    <w:p>
      <w:pPr>
        <w:pStyle w:val="Csakszveg"/>
        <w:rPr>
          <w:rFonts w:ascii="Times New Roman" w:hAnsi="Times New Roman" w:cs="Times New Roman"/>
          <w:sz w:val="24"/>
          <w:szCs w:val="24"/>
        </w:rPr>
      </w:pPr>
      <w:r>
        <w:rPr>
          <w:rFonts w:cs="Times New Roman" w:ascii="Times New Roman" w:hAnsi="Times New Roman"/>
          <w:sz w:val="24"/>
          <w:szCs w:val="24"/>
        </w:rPr>
        <w:t>1. A futballsport jelentősége kétségkívül nagy, de aki gyufaoldatot iszik elkeseredésében, mert a portugáloktól kikaptunk, nem jár el szakszerűen.</w:t>
      </w:r>
    </w:p>
    <w:p>
      <w:pPr>
        <w:pStyle w:val="Csakszveg"/>
        <w:rPr>
          <w:rFonts w:ascii="Times New Roman" w:hAnsi="Times New Roman" w:cs="Times New Roman"/>
          <w:sz w:val="24"/>
          <w:szCs w:val="24"/>
        </w:rPr>
      </w:pPr>
      <w:r>
        <w:rPr>
          <w:rFonts w:cs="Times New Roman" w:ascii="Times New Roman" w:hAnsi="Times New Roman"/>
          <w:sz w:val="24"/>
          <w:szCs w:val="24"/>
        </w:rPr>
        <w:t>2. Futballmeccset nézni csak úgy szabad, ha közben nem felejtjük, hogy a sport jelentősége a sikerrel egyenes arányban nő. A kudarccal végződött sportszereplés jelentősége szinte nevetségesen csekély.</w:t>
      </w:r>
    </w:p>
    <w:p>
      <w:pPr>
        <w:pStyle w:val="Csakszveg"/>
        <w:rPr>
          <w:rFonts w:ascii="Times New Roman" w:hAnsi="Times New Roman" w:cs="Times New Roman"/>
          <w:sz w:val="24"/>
          <w:szCs w:val="24"/>
        </w:rPr>
      </w:pPr>
      <w:r>
        <w:rPr>
          <w:rFonts w:cs="Times New Roman" w:ascii="Times New Roman" w:hAnsi="Times New Roman"/>
          <w:sz w:val="24"/>
          <w:szCs w:val="24"/>
        </w:rPr>
        <w:t>3. Megeshet, hogy Albert Flórián lyukat rúg az ötös vonalon. Ebből azonban a magyar népi demokrácia társadalmi és politikai viszonyaira semmiféle következtetést sem lehet levonni.</w:t>
      </w:r>
    </w:p>
    <w:p>
      <w:pPr>
        <w:pStyle w:val="Csakszveg"/>
        <w:rPr>
          <w:rFonts w:ascii="Times New Roman" w:hAnsi="Times New Roman" w:cs="Times New Roman"/>
          <w:sz w:val="24"/>
          <w:szCs w:val="24"/>
        </w:rPr>
      </w:pPr>
      <w:r>
        <w:rPr>
          <w:rFonts w:cs="Times New Roman" w:ascii="Times New Roman" w:hAnsi="Times New Roman"/>
          <w:sz w:val="24"/>
          <w:szCs w:val="24"/>
        </w:rPr>
        <w:t>4. Vegyük tudomásul, hogy a futballbíró is ember, ennélfogva tévedhet, tehát a világbajnokságon is lesznek lesgólok. Készüljünk fel arra, hogy lesgólt a magyar csapat mindig kaphat, de sohasem rúghat.</w:t>
      </w:r>
    </w:p>
    <w:p>
      <w:pPr>
        <w:pStyle w:val="Csakszveg"/>
        <w:rPr>
          <w:rFonts w:ascii="Times New Roman" w:hAnsi="Times New Roman" w:cs="Times New Roman"/>
          <w:sz w:val="24"/>
          <w:szCs w:val="24"/>
        </w:rPr>
      </w:pPr>
      <w:r>
        <w:rPr>
          <w:rFonts w:cs="Times New Roman" w:ascii="Times New Roman" w:hAnsi="Times New Roman"/>
          <w:sz w:val="24"/>
          <w:szCs w:val="24"/>
        </w:rPr>
        <w:t>5. Alapvető álláspontunk ez legyen: a szövetségi kapitány csak jót akart.</w:t>
      </w:r>
    </w:p>
    <w:p>
      <w:pPr>
        <w:pStyle w:val="Csakszveg"/>
        <w:rPr>
          <w:rFonts w:ascii="Times New Roman" w:hAnsi="Times New Roman" w:cs="Times New Roman"/>
          <w:sz w:val="24"/>
          <w:szCs w:val="24"/>
        </w:rPr>
      </w:pPr>
      <w:r>
        <w:rPr>
          <w:rFonts w:cs="Times New Roman" w:ascii="Times New Roman" w:hAnsi="Times New Roman"/>
          <w:sz w:val="24"/>
          <w:szCs w:val="24"/>
        </w:rPr>
        <w:t>6. Ne felejtsük el, hogy a futball szerencsejáték, melyben a jobbik csapat szokott győzni. Az ugyanis, hogy melyik a jobbik, szerencse dolga.</w:t>
      </w:r>
    </w:p>
    <w:p>
      <w:pPr>
        <w:pStyle w:val="Csakszveg"/>
        <w:rPr>
          <w:rFonts w:ascii="Times New Roman" w:hAnsi="Times New Roman" w:cs="Times New Roman"/>
          <w:sz w:val="24"/>
          <w:szCs w:val="24"/>
        </w:rPr>
      </w:pPr>
      <w:r>
        <w:rPr>
          <w:rFonts w:cs="Times New Roman" w:ascii="Times New Roman" w:hAnsi="Times New Roman"/>
          <w:sz w:val="24"/>
          <w:szCs w:val="24"/>
        </w:rPr>
        <w:t>7. Tiszta helyzetből kapufát már háromezer dolláros havi fizetésért is rúgtak.</w:t>
      </w:r>
    </w:p>
    <w:p>
      <w:pPr>
        <w:pStyle w:val="Csakszveg"/>
        <w:rPr>
          <w:rFonts w:ascii="Times New Roman" w:hAnsi="Times New Roman" w:cs="Times New Roman"/>
          <w:sz w:val="24"/>
          <w:szCs w:val="24"/>
        </w:rPr>
      </w:pPr>
      <w:r>
        <w:rPr>
          <w:rFonts w:cs="Times New Roman" w:ascii="Times New Roman" w:hAnsi="Times New Roman"/>
          <w:sz w:val="24"/>
          <w:szCs w:val="24"/>
        </w:rPr>
        <w:t>8. Nem válóok, ha meccsközvetítés közben az asszony vacsorázni akar.</w:t>
      </w:r>
    </w:p>
    <w:p>
      <w:pPr>
        <w:pStyle w:val="Csakszveg"/>
        <w:rPr>
          <w:rFonts w:ascii="Times New Roman" w:hAnsi="Times New Roman" w:cs="Times New Roman"/>
          <w:sz w:val="24"/>
          <w:szCs w:val="24"/>
        </w:rPr>
      </w:pPr>
      <w:r>
        <w:rPr>
          <w:rFonts w:cs="Times New Roman" w:ascii="Times New Roman" w:hAnsi="Times New Roman"/>
          <w:sz w:val="24"/>
          <w:szCs w:val="24"/>
        </w:rPr>
        <w:t>9. Semmi értelme emlegetni a letűnt idők világhírű magyar futballistáit. Volt már a magyar futball verhetetlen,. és volt már szánalmasan gyenge. Most éppen olyan, amilyen.</w:t>
      </w:r>
    </w:p>
    <w:p>
      <w:pPr>
        <w:pStyle w:val="Csakszveg"/>
        <w:rPr/>
      </w:pPr>
      <w:r>
        <w:rPr>
          <w:rFonts w:cs="Times New Roman" w:ascii="Times New Roman" w:hAnsi="Times New Roman"/>
          <w:sz w:val="24"/>
          <w:szCs w:val="24"/>
        </w:rPr>
        <w:t>10. Bizonyosak lehetünk abban a tekintetben, hogy fiaink szívvel és lélekkel, lábbal és tüdővel, valamint minden egyéb megengedett eszközzel küzdeni fognak színeink sikeréért. Ha a végeredménnyel esetleg ennek ellenére sem leszünk elégedettek, gondoljunk arra, hogy más nemzeteknek is vannak színei.</w:t>
      </w:r>
      <w:r>
        <w:br w:type="page"/>
      </w:r>
    </w:p>
    <w:p>
      <w:pPr>
        <w:pStyle w:val="Heading2"/>
        <w:rPr/>
      </w:pPr>
      <w:bookmarkStart w:id="204" w:name="__RefHeading___Toc163569502"/>
      <w:bookmarkEnd w:id="204"/>
      <w:r>
        <w:rPr/>
        <w:t>LYUKAS ZT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zgalmas kérdés foglalkoztatott a hónap elején néhány napig: mi lesz a lyukasztókkal? Mi lesz a villamoskalauzok lyukasztóival most, hogy az átszállójegy immár a múlté, s ilyenformán nincs lyukasztani való? Abban bizonyos voltam, hogy valaminek történnie kell velük, hogy a Fővárosi Villamosvasútnak valamiképpen túl kell adnia rajtuk, mert a lyukasztók egyszer leltárba vétettek; ki felel értük, ha ebek harmincadjára jutnak, vagy más módon kallódnak el? Rendben van – ekképpen tűnődtem csillagos nyári éjszakákon –, a sokezer lyukasztóból egyet elhelyeznek a Közlekedési Múzeumban, üvegtárlóban, de mi lesz a többivel? Dobra kerülnek? Exportáljuk? Átveszi a MÉH?</w:t>
      </w:r>
    </w:p>
    <w:p>
      <w:pPr>
        <w:pStyle w:val="Csakszveg"/>
        <w:rPr>
          <w:rFonts w:ascii="Times New Roman" w:hAnsi="Times New Roman" w:cs="Times New Roman"/>
          <w:sz w:val="24"/>
          <w:szCs w:val="24"/>
        </w:rPr>
      </w:pPr>
      <w:r>
        <w:rPr>
          <w:rFonts w:cs="Times New Roman" w:ascii="Times New Roman" w:hAnsi="Times New Roman"/>
          <w:sz w:val="24"/>
          <w:szCs w:val="24"/>
        </w:rPr>
        <w:t>Már-már teljesen hatalmába kerített ez a gyötrelmes gond, amikor végre egyik napról a másikra megnyugodtam. A Hétfői Hírek ugyanis cikkecskét tett közzé „Kié lesz a lyukasztó?" címmel, s ebben a Fővárosi Villamosvasút vezérigazgatója bejelentette, hogy a lyukasztókkal megörvendeztetik az óvodásokat. Mily kedves ötlet – mondtam, s más gondok után néztem volna, ha a lelkem mélyén valahol nem ágaskodott volna az újabb kérdés: az ötlet kedves, de jó-e csakugyan? S jöttek az újabb töprengések.</w:t>
      </w:r>
    </w:p>
    <w:p>
      <w:pPr>
        <w:pStyle w:val="Csakszveg"/>
        <w:rPr>
          <w:rFonts w:ascii="Times New Roman" w:hAnsi="Times New Roman" w:cs="Times New Roman"/>
          <w:sz w:val="24"/>
          <w:szCs w:val="24"/>
        </w:rPr>
      </w:pPr>
      <w:r>
        <w:rPr>
          <w:rFonts w:cs="Times New Roman" w:ascii="Times New Roman" w:hAnsi="Times New Roman"/>
          <w:sz w:val="24"/>
          <w:szCs w:val="24"/>
        </w:rPr>
        <w:t>Tudnak-é majd játszani a kicsinyek a nehéz és nagy lyukasztókkal? Hiszen egy négy-öt-hat éves kisgyerek talán össze sem tudja nyomni a lyukasztó két szárát, oly kemény a rugója az igazi lyukasztónak. S nem fogják-é majd egymás ruháját lyukasztgatni vele, vagy rosszabb esetben egymás fülét? S ami a legégetőbb kérdés: akarnak-é majd egyáltalán játszani vele? Mert hiszen méretére való tekintet nélkül a lyukasztó csak addig játék a gyerekeknek, ameddig a villamoson is folyik a lyukasztás. A kisgyerek tudniillik nem a lyukasztóval játszik, a kisgyerek kalauzt játszik, és ha az igazi kalauz nem lyukaszt többé, akkor a gyerekek is vonaljegyesdit, vagy bérletesdit fognak játszani, a gyerek természete már ilyen. Ergo: a sok ezer lyukasztó csakhamar ott fog rozsdásodni az óvodákban, a nagy múltú és becses szerszám fél éven belül a szemétbe kerül, odavész a sok drága fém, ej de kár érte!</w:t>
      </w:r>
    </w:p>
    <w:p>
      <w:pPr>
        <w:pStyle w:val="Csakszveg"/>
        <w:rPr>
          <w:rFonts w:ascii="Times New Roman" w:hAnsi="Times New Roman" w:cs="Times New Roman"/>
          <w:sz w:val="24"/>
          <w:szCs w:val="24"/>
        </w:rPr>
      </w:pPr>
      <w:r>
        <w:rPr>
          <w:rFonts w:cs="Times New Roman" w:ascii="Times New Roman" w:hAnsi="Times New Roman"/>
          <w:sz w:val="24"/>
          <w:szCs w:val="24"/>
        </w:rPr>
        <w:t>S mindezek tetejébe a legeslegfőbb kérdés: nem lett volna helyesebb egy ideig még őrizni a lyukasztókat? Hiszen nem kér kenyeret az a szerény jószág! El tudom képzelni ugyanis, hogy egy idő múlva – két év múlva, három év múlva – életrevaló ötlettel jelentkezik egy közlekedési lángelme: sok papirost lehetne megtakarítani, ha nem kellene minden felszállásnál új jegyet venni, hanem egyazon jegy, mondjuk, négy villamosra volna érvényes, azt pedig, hogy az utas hány villamost vett igénybe a jegyével, elmés módon úgy lehetne ellenőrizni, hogy a kalauz belelyukasztana a jegybe egy lyukat, s amelyik jegyben már négy lyuk van, az további utazásra nem érvényes.</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z új módszer bevezetésére – olvasom lelki szemeimmel –, még egy évig várni kell, ennyi időbe telik ugyanis, amíg a Csepeli Vas- és Fémművek a szükséges hatezer lyukasztót terven felül elkészíti."</w:t>
      </w:r>
    </w:p>
    <w:p>
      <w:pPr>
        <w:pStyle w:val="Csakszveg"/>
        <w:rPr>
          <w:rFonts w:ascii="Times New Roman" w:hAnsi="Times New Roman" w:cs="Times New Roman"/>
          <w:sz w:val="24"/>
          <w:szCs w:val="24"/>
        </w:rPr>
      </w:pPr>
      <w:r>
        <w:rPr>
          <w:rFonts w:cs="Times New Roman" w:ascii="Times New Roman" w:hAnsi="Times New Roman"/>
          <w:sz w:val="24"/>
          <w:szCs w:val="24"/>
        </w:rPr>
        <w:t>Na, gyerekek, adjátok szépen vissza a lyukasztókat, de gyorsan!</w:t>
      </w:r>
      <w:r>
        <w:br w:type="page"/>
      </w:r>
    </w:p>
    <w:p>
      <w:pPr>
        <w:pStyle w:val="Heading2"/>
        <w:rPr/>
      </w:pPr>
      <w:bookmarkStart w:id="205" w:name="__RefHeading___Toc163569503"/>
      <w:bookmarkEnd w:id="205"/>
      <w:r>
        <w:rPr/>
        <w:t>LEGATI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szoktam altatót szedni. Este tíz óra után bármely percben úgy elalszom, hogy a lábam sem éri a földet. Évenként kétszer két héten át mégis altatóval élek: két hétig kora tavasszal, két hétig ilyenkor, kora ősszel. E kétszer két hét alatt szoktam elkészülni az évi színdarabommal.</w:t>
      </w:r>
    </w:p>
    <w:p>
      <w:pPr>
        <w:pStyle w:val="Csakszveg"/>
        <w:rPr>
          <w:rFonts w:ascii="Times New Roman" w:hAnsi="Times New Roman" w:cs="Times New Roman"/>
          <w:sz w:val="24"/>
          <w:szCs w:val="24"/>
        </w:rPr>
      </w:pPr>
      <w:r>
        <w:rPr>
          <w:rFonts w:cs="Times New Roman" w:ascii="Times New Roman" w:hAnsi="Times New Roman"/>
          <w:sz w:val="24"/>
          <w:szCs w:val="24"/>
        </w:rPr>
        <w:t>Színdarabot nézni nem mindig nagy mulatság, de színdarabot írni mindig az. Olyannyira, hogy jószerivel még éj szakára sem lehet abbahagyni. A szereplők ugyanis nem hajlandók velem együtt nyugovóra térni. Egy részük már a kéziratpapíroson elalszik, a többi ellenben az ágyam szélén ül, ott ágál, hadonászik, és nem hagy nyugodtan álomba merülni. Ellenük szedem az altatót ilyenkor, éspedig a legenyhébbet, amit a magyar gyógyszeripar létrehozott: a szelíd és ártalmatlan és recept nélkül kapható derék Legatint. Ebből a lencse nagyságú és csokoládéval bevont nyalánkságból három szemet veszek be, s már alszom is édesdeden.</w:t>
      </w:r>
    </w:p>
    <w:p>
      <w:pPr>
        <w:pStyle w:val="Csakszveg"/>
        <w:rPr>
          <w:rFonts w:ascii="Times New Roman" w:hAnsi="Times New Roman" w:cs="Times New Roman"/>
          <w:sz w:val="24"/>
          <w:szCs w:val="24"/>
        </w:rPr>
      </w:pPr>
      <w:r>
        <w:rPr>
          <w:rFonts w:cs="Times New Roman" w:ascii="Times New Roman" w:hAnsi="Times New Roman"/>
          <w:sz w:val="24"/>
          <w:szCs w:val="24"/>
        </w:rPr>
        <w:t>Kéthetes beutalás a szigligeti alkotóházba is tizenhárom éjszakát jelent. Könnyű kiszámolni, hogy kedvenc csemegémből ezek szerint harminckilenc darabra van szükségem, s mivelhogy egy csomagban húsz darab van belőle igen jutányos áron, két csomagot kell magammal vinnem, s akkor egy szemet még haza is hozok belőle. Mindebből kifolyólag évente kétszer a következő párbeszédet folytatom valamelyik gyógyszertárban: – Kérek két Legatint. – Csak egyet szolgálhatunk ki. – A másodikért tehát el kell mennem egy másik patikába? – Sajnos, igen. Ez a rendelkezés. – Egyenként összeszedhetek akár kétszázat is? – Miért ne? – És ha most a karomon volna egy kosár, s abban kegyed kétezer csomag Legatint látna, azért adna egyet? – Hogyne. – De kettőt nem? – Nem tehetem ... – Nem tetszik gondolni ezek alapján, hogy a rendelkezés egy nagy szamárság? – De igen, kérem, azt mi nagyon is gondoljuk. – A viszontlátásra! – zárom le az üdítő beszélgetést, és elbaktatok egy másik patikába. Ott is kiállom a sort, megkapom a második csomagot, s mehetek haza.</w:t>
      </w:r>
    </w:p>
    <w:p>
      <w:pPr>
        <w:pStyle w:val="Csakszveg"/>
        <w:rPr>
          <w:rFonts w:ascii="Times New Roman" w:hAnsi="Times New Roman" w:cs="Times New Roman"/>
          <w:sz w:val="24"/>
          <w:szCs w:val="24"/>
        </w:rPr>
      </w:pPr>
      <w:r>
        <w:rPr>
          <w:rFonts w:cs="Times New Roman" w:ascii="Times New Roman" w:hAnsi="Times New Roman"/>
          <w:sz w:val="24"/>
          <w:szCs w:val="24"/>
        </w:rPr>
        <w:t>Mehetek haza, és tűnődhetek az élet meg nem változtatható ostobaságain. Az életet említettem? Bocsánat. Az élet nem terem rendelkezéseket. A rendelkezéseket kigondolják, sokszor igen helyesen, sokszor nagyon fölöslegesen. S aki egyszer kigondolta, az köti magát hozzá körömszakadtáig. Sőt, lehet, hogy büszke rá. Hogy életművének tekinti. Akkor is, ha maga is tudja, hogy amit kigondolt: csacskaság, öncélú macera, semmi más. Mint a Legatin esetében is.</w:t>
      </w:r>
    </w:p>
    <w:p>
      <w:pPr>
        <w:pStyle w:val="Csakszveg"/>
        <w:rPr>
          <w:rFonts w:ascii="Times New Roman" w:hAnsi="Times New Roman" w:cs="Times New Roman"/>
          <w:sz w:val="24"/>
          <w:szCs w:val="24"/>
        </w:rPr>
      </w:pPr>
      <w:r>
        <w:rPr>
          <w:rFonts w:cs="Times New Roman" w:ascii="Times New Roman" w:hAnsi="Times New Roman"/>
          <w:sz w:val="24"/>
          <w:szCs w:val="24"/>
        </w:rPr>
        <w:t>Mi lehet az intenciója egy ilyen rendelkezésnek? Akárhogy töröm is rajta a fejemet, csak egyet tudok elképzelni: hogy senki magát Legatinnal meg ne mérgezhesse. Legatinnal. Jó vicc.</w:t>
      </w:r>
    </w:p>
    <w:p>
      <w:pPr>
        <w:pStyle w:val="Csakszveg"/>
        <w:rPr/>
      </w:pPr>
      <w:r>
        <w:rPr>
          <w:rFonts w:cs="Times New Roman" w:ascii="Times New Roman" w:hAnsi="Times New Roman"/>
          <w:sz w:val="24"/>
          <w:szCs w:val="24"/>
        </w:rPr>
        <w:t>Lehet, hogy valaki, aki elunta az életét, éppen ezzel a csecsebecsével akarja magát megmérgezni? Elindul, hogy beszerezze az ehhez szükséges hetven csomagot, és a hatvankilencedik patika előtt rájön, hogy az élet mégis szép? Én ezt nem hiszem. Inkább a rosszul alkalmazott óvatosság esetéről van szó; hogy a dolgozó ne egyen mérget, inkább a méreg egye a dolgozót.</w:t>
      </w:r>
      <w:r>
        <w:br w:type="page"/>
      </w:r>
    </w:p>
    <w:p>
      <w:pPr>
        <w:pStyle w:val="Heading2"/>
        <w:rPr/>
      </w:pPr>
      <w:bookmarkStart w:id="206" w:name="__RefHeading___Toc163569504"/>
      <w:bookmarkEnd w:id="206"/>
      <w:r>
        <w:rPr/>
        <w:t>ILLETÉKE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kem márványra nincs szükségem, és ha nekem márványra lesz szükségem, arról feltehetőleg mások fognak gondoskodni. Ha tehát jellemem alapvető vonása az önzés volna, azt mondhatnám: számomra teljesen mindegy, hogy a siklósi márványbányát megfelelő ütemben fejleszti-e az, aki ebben az ügyben illetékes; ötszáz tonnát termel-e a bánya évenként, vagy ötezret, mi közöm hozzá? Én azonban ily cinikusan gondolkozni képtelen vagyok, én igenis elkeseredetten néztem a televízió ipari rovatának filmriportját, mely keserű bírálat tárgyává tette, hogy ebben az európai hírű márványbányában mindössze tizennyolc ember piszmog a márvány kitermelésével, s ennek következtében nem tudunk eleget tenni az exportigényeknek.</w:t>
      </w:r>
    </w:p>
    <w:p>
      <w:pPr>
        <w:pStyle w:val="Csakszveg"/>
        <w:rPr>
          <w:rFonts w:ascii="Times New Roman" w:hAnsi="Times New Roman" w:cs="Times New Roman"/>
          <w:sz w:val="24"/>
          <w:szCs w:val="24"/>
        </w:rPr>
      </w:pPr>
      <w:r>
        <w:rPr>
          <w:rFonts w:cs="Times New Roman" w:ascii="Times New Roman" w:hAnsi="Times New Roman"/>
          <w:sz w:val="24"/>
          <w:szCs w:val="24"/>
        </w:rPr>
        <w:t>Nézegetvén az említett filmriportot, olthatatlan vágyat éreztem, hogy a siklósi márványbánya elhanyagolt ügyét mielőbb rendbe hozzam. Abból indultam ki, hogy ha ezt a képsort nekem is mutatják, akkor nyilván én is tehetek valamit a jó ügy érdekében; ha csak bosszankodom, attól a márvány kitermelése nem fog meggyorsulni. De mit is tehetnék? – rágódtam tanácstalanul. Leutazhatnék Siklósra, és beállhatnék a bányába tizenkilencediknek – ennél okosabbat nem tudtam kisütni. De felvennének-e vajon? És fel tudnám-e lendíteni a termelést, akárhogyan is buzgólkodnék? A bányamunkát az én koromban elkezdeni ... hm. Persze ha évenként csak tíz kiló márványt termelek, az is több, mint a semmi. Hova fussak, mit csináljak, mihez kezdjek, hogyan segítsek ezen a visszás helyzeten?</w:t>
      </w:r>
    </w:p>
    <w:p>
      <w:pPr>
        <w:pStyle w:val="Csakszveg"/>
        <w:rPr>
          <w:rFonts w:ascii="Times New Roman" w:hAnsi="Times New Roman" w:cs="Times New Roman"/>
          <w:sz w:val="24"/>
          <w:szCs w:val="24"/>
        </w:rPr>
      </w:pPr>
      <w:r>
        <w:rPr>
          <w:rFonts w:cs="Times New Roman" w:ascii="Times New Roman" w:hAnsi="Times New Roman"/>
          <w:sz w:val="24"/>
          <w:szCs w:val="24"/>
        </w:rPr>
        <w:t>Nyilvánvaló, hogy nem én egyedül éreztem ezt a gyötrő nyugtalanságot, nem én vagyok az egyetlen, akit a magyar márványexport érdekel. Nézték kazánkovácsok, fogorvosok, bérelszámolók, fejőgulyások, légtornászok, lírai költők, nyugdíjas éjjeliőrök, nyelvtanárok, kávéfőzőnők, pékek, írásszakértők, rendőr-századosok, gyertyaöntők, kéményseprők, házfelügyelők, halottkémek, óvónők, portások, masszőrök, ügyészek és szőlőcsőszök is, hogy csak néhányat említsek. És közülük mily sokan sóhajtottak fel így valahogy: „Hej, ha ÉN lennék az illetékes a siklósi márvány ügyében, majd tudnám, hogy mit kell tennem! Félredobva minden egyéb dolgomat, három nap alatt megszervezném, elkezdeném és fellendíteném a siklósi márvány hatékonyabb bányászatát, hazám hasznára, valamint a művelt és márványra vágyó emberiség üdvére! De hát sajnos, ebben nem én vagyok az illetékes."</w:t>
      </w:r>
    </w:p>
    <w:p>
      <w:pPr>
        <w:pStyle w:val="Csakszveg"/>
        <w:rPr/>
      </w:pPr>
      <w:r>
        <w:rPr>
          <w:rFonts w:cs="Times New Roman" w:ascii="Times New Roman" w:hAnsi="Times New Roman"/>
          <w:sz w:val="24"/>
          <w:szCs w:val="24"/>
        </w:rPr>
        <w:t>Kétségtelen, hogy így gondolkozik, így érez minden becsületes nem illetékes. És az egyetlen illetékes? Az vajon mit gondol? Nem gondolt semmit, mert nem látta a filmriportot. Véletlenül tudom – ne firtassuk, honnan –, hogy Zsigmendy Zsigmond, a MÁFELALOPEBI (Márványbányák Fellendítésére Alakult Operatív Bizottság) elnöke a tévé-műsorral egyidőben kisfiának keresett 27-es gyermekcipőt, s ez irányú negatív tapasztalatait panaszkönyv útján ajánlotta Illetékesek figyelmébe.</w:t>
      </w:r>
      <w:r>
        <w:br w:type="page"/>
      </w:r>
    </w:p>
    <w:p>
      <w:pPr>
        <w:pStyle w:val="Heading2"/>
        <w:rPr/>
      </w:pPr>
      <w:bookmarkStart w:id="207" w:name="__RefHeading___Toc163569505"/>
      <w:bookmarkEnd w:id="207"/>
      <w:r>
        <w:rPr/>
        <w:t>HELYZETJELENTÉ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Olvasóim egyre-másra panaszolják, hogy nem lehet lila színű háztartási köcsögöt kapni, mert ez a közkedvelt áruféleség egy ideje hiánycikk. Arra kérnek többen is, nézzek utána: mi az oka ennek a tűrhetetlen helyzetnek, s van-e reális remény a kielégítő ellátásra. Eszembe jutott ennek kapcsán egyik lapunk „Körtelefon" című rovata, mely példamutató szívóssággal nyomoz az efféle sajnálatos jelenségek okai után, s követve a népszerű rovat módszerét, körbetelefonáltam mindazon szerveket és illetékeseket, amelyek és akik olvasóim jogos panaszára érdembeli választ adhatnak. Az alábbi információkat gyűjtöttem egybe:</w:t>
      </w:r>
    </w:p>
    <w:p>
      <w:pPr>
        <w:pStyle w:val="Csakszveg"/>
        <w:rPr>
          <w:rFonts w:ascii="Times New Roman" w:hAnsi="Times New Roman" w:cs="Times New Roman"/>
          <w:sz w:val="24"/>
          <w:szCs w:val="24"/>
        </w:rPr>
      </w:pPr>
      <w:r>
        <w:rPr>
          <w:rFonts w:cs="Times New Roman" w:ascii="Times New Roman" w:hAnsi="Times New Roman"/>
          <w:sz w:val="24"/>
          <w:szCs w:val="24"/>
        </w:rPr>
        <w:t>A Csupor- és Köcsögforgalmi Vállalat sükösdi főtelepének helyettes vezetőj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unk a fájdalmas hiányról. A helyzet az, hogy a lila köcsögmázat kemény valutáért a Kanári-szigetekről kellett importálnunk. Három évig folytattunk kísérleteket hazai anyagokkal, de eredménytelenül, mert ami lilára sikerült, az percek alatt lepattogzott, ami pedig nem pattogzott le, az másnapra megsárgult. Örömmel jelenthetem azonban, hogy felettes szerveinkkel egyetértésben ismét megrendelhettük a külföldi máz alapanyagát, az éppen tegnap este érkezett meg a csepeli szabad kikötőbe, és ha a Háztartási Agyagedénykészletező Központtól megrendelést kapunk, már keddre 600 000 lila köcsögöt tudunk a piacra dobni, persze csak óvatosan, hogy el ne törjön. Ez a mennyiség a szükségleteket július 17-én déli fél egyig fedezni fog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Háztartási Agyagedénykészletező Közpon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udunk róla. A megrendelést pillanatnyilag még nem tudjuk feladni, mert közvéleménykutatást rendeztünk, hogy a lakosság igényeinek jobb ellátásához ibolyalila, püspöklila vagy ciklámenlila köcsögökre van-e szükség. A másfél millió kérdőívet éppen ma délután kezdtük szortírozni, a nagy munkával hétfő hajnalra leszünk készen, és ha a Belkereskedelmi Minisztérium Áruterítési Főosztályának Továbbítási Részlegétől lovas heroldot tudunk kapni, a megrendelés hétfő délután fél négy tájban Sükösdön les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Belker Továbbítási Részl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unk róla. A helyzet az, hogy az első negyedben tizenkét fiatal lovas heroldra kaptunk státust és béralapot, lóállományunk azonban feltehetőleg a szeles áprilisi időjárástól nagymértékben leromlott. Örömmel jelenthetem, hogy az Állatorvostudományi Egyetem Tudományos Minősítő Bizottsága éppen ezekben a percekben folytatja vizsgálatát budaörsi ménesünkben, s amennyiben Gyehetovszky Benedek professzor, a bizottság vezetője kielégítő jelentést ad, semmi akadálya sem lesz annak, hogy az Agyagedénykészletező Központ a megfelelő időben lovas heroldot kaphasso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lló! Gyehetovszky professzor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k róla. Éppen ebben a pillanatban írtuk alá a szakértői jelentést a megvizsgált lóállományról. Sajnos, nem sok jót mondhatok. A budaörsi ménes takarmányát ez év elejéig a kalóriában gazdag sükösdi selejtmázzal dúsították, s ez a lovakra rendkívül jó hatással volt. A bevált tápanyag szállítása azonban egyelőre fel nem derített okokból megszűnt, ennek következtében a lóállomány kondíciója nagymértékben leromlott, s futásra ez év végéig nem alkalmas.</w:t>
      </w:r>
    </w:p>
    <w:p>
      <w:pPr>
        <w:pStyle w:val="Csakszveg"/>
        <w:rPr>
          <w:rFonts w:ascii="Times New Roman" w:hAnsi="Times New Roman" w:cs="Times New Roman"/>
          <w:sz w:val="24"/>
          <w:szCs w:val="24"/>
        </w:rPr>
      </w:pPr>
      <w:r>
        <w:rPr>
          <w:rFonts w:cs="Times New Roman" w:ascii="Times New Roman" w:hAnsi="Times New Roman"/>
          <w:sz w:val="24"/>
          <w:szCs w:val="24"/>
        </w:rPr>
        <w:t>Hát mostan ez a helyzet a lila színű háztartási köcsög ügyében.</w:t>
      </w:r>
      <w:r>
        <w:br w:type="page"/>
      </w:r>
    </w:p>
    <w:p>
      <w:pPr>
        <w:pStyle w:val="Heading2"/>
        <w:rPr/>
      </w:pPr>
      <w:bookmarkStart w:id="208" w:name="__RefHeading___Toc163569506"/>
      <w:bookmarkEnd w:id="208"/>
      <w:r>
        <w:rPr/>
        <w:t>GON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élyen egyet értek a kritikussal, aki kabarészínházunk új műsorát elemezve sajnálattal jegyzi meg, hogy a hibák, melyeket a tréfák pellengérre állítanak, javarészt már régen ismert hibák. Csakugyan így van. Jómagam is tapasztalom ezt, amidőn közeledvén a hét vége, téma után nézek. Csupa ismert, sőt többnyire megunt hiba. Bürokratikus ostobaságok, melyek már a könyökén jönnek ki a glosszaírónak. Fonákságok, megvetésre méltó, lélektelen intézkedések – mind-mind régi ismerős. Valamennyi megírva, többszörösen is. Nem témák immár, lerágott csontok, ezerszer kifőzött teafüvek. Régi ismerősök, tizenöt-húsz éve feltárt hibák. Egyetlen füttyentésre odaszaladnak az emberhez, s a kezét nyalogatják. Már szinte szeretjük őket. Odajönnek, nyalogatják a kezemet, megvakarom a szőrt az álluk alatt, na jól van, jól van, nem írlak meg többé, ne félj, öreg hiba.</w:t>
      </w:r>
    </w:p>
    <w:p>
      <w:pPr>
        <w:pStyle w:val="Csakszveg"/>
        <w:rPr>
          <w:rFonts w:ascii="Times New Roman" w:hAnsi="Times New Roman" w:cs="Times New Roman"/>
          <w:sz w:val="24"/>
          <w:szCs w:val="24"/>
        </w:rPr>
      </w:pPr>
      <w:r>
        <w:rPr>
          <w:rFonts w:cs="Times New Roman" w:ascii="Times New Roman" w:hAnsi="Times New Roman"/>
          <w:sz w:val="24"/>
          <w:szCs w:val="24"/>
        </w:rPr>
        <w:t>Új, érdekes, friss hibákra volna szükség. Amíg ilyenek nem lesznek kellő mennyiségben, a kabaré műsora nem lehet újszerű, friss, érdekes. Mert mi a helyzet jelenleg? Világítsuk meg egy közismert hibával, mondjuk azzal, hogy a Kiszerelő Vállalat hibájából a bojtorjángyökér aromáját veszti, mire a fogyasztóhoz kerül.</w:t>
      </w:r>
    </w:p>
    <w:p>
      <w:pPr>
        <w:pStyle w:val="Csakszveg"/>
        <w:rPr>
          <w:rFonts w:ascii="Times New Roman" w:hAnsi="Times New Roman" w:cs="Times New Roman"/>
          <w:sz w:val="24"/>
          <w:szCs w:val="24"/>
        </w:rPr>
      </w:pPr>
      <w:r>
        <w:rPr>
          <w:rFonts w:cs="Times New Roman" w:ascii="Times New Roman" w:hAnsi="Times New Roman"/>
          <w:sz w:val="24"/>
          <w:szCs w:val="24"/>
        </w:rPr>
        <w:t>Ezt a hibát most húsz éve, 1946 nyarán fedezte fel Karmos Károly, a jónevű szatirikus közíró. Máig is emlékezetes az az írása, melyben először mutatott rá arra, hogy a bojtorjángyökér aromáját veszti, mire a fogyasztóhoz kerül. Na végre! – kiáltott fel a közvélemény elégedetten – végre megmondta valaki! Karmos két év múlva „Bojtorján" címmel feldolgozta a hibát egy esztrádszínpad részére, négyszemélyes jelenet volt, dalbetétekkel. Méltán aratott nagy sikert. A közönség harsány kacagása, nem lankadó tapsa azt bizonyította, hogy a szerző jó érzékkel mutatott rá arra a nevetséges állapotra, miszerint a bojtorjángyökér aromáját veszti, mire a fogyasztóhoz kerül.</w:t>
      </w:r>
    </w:p>
    <w:p>
      <w:pPr>
        <w:pStyle w:val="Csakszveg"/>
        <w:rPr>
          <w:rFonts w:ascii="Times New Roman" w:hAnsi="Times New Roman" w:cs="Times New Roman"/>
          <w:sz w:val="24"/>
          <w:szCs w:val="24"/>
        </w:rPr>
      </w:pPr>
      <w:r>
        <w:rPr>
          <w:rFonts w:cs="Times New Roman" w:ascii="Times New Roman" w:hAnsi="Times New Roman"/>
          <w:sz w:val="24"/>
          <w:szCs w:val="24"/>
        </w:rPr>
        <w:t>A későbbi években több más kiváló humorista is tollára tűzte a hibát. Mindannyian emlékszünk például Idey Pipiy bájos sanzonjára (szöveg: Frész Ervin, zene: Hutiray Ottó), melyben arról énekelt, hogy a bojtorjángyökér aromáját veszti, mire a fogyasztóhoz kerül. Készült még ebből a hibából néhány bökvers, tizenkilenc karikatúra a Ludas Matyi-ban, három rádiótréfa, két televíziós játék, egy egész estét betöltő műsor az Egyetemi Színpadon, egy szatirikus vígopera és egy interpelláció a Parlamentben. Csoda-e ily előzmények után, ha ma, 1966-ban, húsz évvel Karmos Károly emlékezetes első cikke után, a kabarészínház közönsége csak bágyadtan tapsol Ménkü Manó egyébként pompásan előadott kupléjának, melyben azt teszi szóvá, hogy a bojtorjángyökér aromáját veszti, mire a fogyasztóhoz kerül.</w:t>
      </w:r>
    </w:p>
    <w:p>
      <w:pPr>
        <w:pStyle w:val="Csakszveg"/>
        <w:rPr/>
      </w:pPr>
      <w:r>
        <w:rPr>
          <w:rFonts w:cs="Times New Roman" w:ascii="Times New Roman" w:hAnsi="Times New Roman"/>
          <w:sz w:val="24"/>
          <w:szCs w:val="24"/>
        </w:rPr>
        <w:t>Ismert hibákkal nem lehet sikert aratni. Magam is sokat szenvedek e kegyetlen igazság miatt. Most is, hogy nyakamon a vasárnap, nézegetek mindenfelé körös-körül, hiába. Minden hibát ismerek. Az olvasó is. Sehol egy új, az eddigiektől eltérő, érdekes, friss hiba.</w:t>
      </w:r>
    </w:p>
    <w:p>
      <w:pPr>
        <w:pStyle w:val="Csakszveg"/>
        <w:rPr>
          <w:rFonts w:ascii="Times New Roman" w:hAnsi="Times New Roman" w:cs="Times New Roman"/>
          <w:sz w:val="24"/>
          <w:szCs w:val="24"/>
        </w:rPr>
      </w:pPr>
      <w:r>
        <w:rPr>
          <w:rFonts w:cs="Times New Roman" w:ascii="Times New Roman" w:hAnsi="Times New Roman"/>
          <w:sz w:val="24"/>
          <w:szCs w:val="24"/>
        </w:rPr>
        <w:t>Ki felelős ezért?</w:t>
      </w:r>
      <w:r>
        <w:br w:type="page"/>
      </w:r>
    </w:p>
    <w:p>
      <w:pPr>
        <w:pStyle w:val="Heading2"/>
        <w:rPr/>
      </w:pPr>
      <w:bookmarkStart w:id="209" w:name="__RefHeading___Toc163569507"/>
      <w:bookmarkEnd w:id="209"/>
      <w:r>
        <w:rPr/>
        <w:t>POSTAFORDULTÁV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Reggeli postámban a minap az itt következő levelet találtam:</w:t>
      </w:r>
    </w:p>
    <w:p>
      <w:pPr>
        <w:pStyle w:val="Csakszveg"/>
        <w:rPr>
          <w:rFonts w:ascii="Times New Roman" w:hAnsi="Times New Roman" w:cs="Times New Roman"/>
          <w:sz w:val="24"/>
          <w:szCs w:val="24"/>
        </w:rPr>
      </w:pPr>
      <w:r>
        <w:rPr>
          <w:rFonts w:cs="Times New Roman" w:ascii="Times New Roman" w:hAnsi="Times New Roman"/>
          <w:sz w:val="24"/>
          <w:szCs w:val="24"/>
        </w:rPr>
        <w:t>Kedves Író Bácsi!</w:t>
      </w:r>
    </w:p>
    <w:p>
      <w:pPr>
        <w:pStyle w:val="Csakszveg"/>
        <w:rPr>
          <w:rFonts w:ascii="Times New Roman" w:hAnsi="Times New Roman" w:cs="Times New Roman"/>
          <w:sz w:val="24"/>
          <w:szCs w:val="24"/>
        </w:rPr>
      </w:pPr>
      <w:r>
        <w:rPr>
          <w:rFonts w:cs="Times New Roman" w:ascii="Times New Roman" w:hAnsi="Times New Roman"/>
          <w:sz w:val="24"/>
          <w:szCs w:val="24"/>
        </w:rPr>
        <w:t>Őrsünk neve: Móka. A mi feladatunk, hogy a táborban a tábortűz műsort összeállítsuk. Régi mókáink azonban már mindenkinek ismerősek. Azt szeretném kérni, ha rá tetszik érni, tessék szíves lenni nekünk egy tábori jelenetet küldeni. Nagyon szépen köszönjük, úttörő köszöntéssel: Előre! Cím: K ... Gyula mókamester, Budapest, XIX., Álmos u. 37.</w:t>
      </w:r>
    </w:p>
    <w:p>
      <w:pPr>
        <w:pStyle w:val="Csakszveg"/>
        <w:rPr/>
      </w:pPr>
      <w:r>
        <w:rPr>
          <w:rFonts w:cs="Times New Roman" w:ascii="Times New Roman" w:hAnsi="Times New Roman"/>
          <w:sz w:val="24"/>
          <w:szCs w:val="24"/>
        </w:rPr>
        <w:t>Tekintettel a fiatal mókamester kérésének általános elvi vonatkozásaira, a levélre nyilvánosan válaszolok, íme:</w:t>
      </w:r>
    </w:p>
    <w:p>
      <w:pPr>
        <w:pStyle w:val="Csakszveg"/>
        <w:rPr>
          <w:rFonts w:ascii="Times New Roman" w:hAnsi="Times New Roman" w:cs="Times New Roman"/>
          <w:sz w:val="24"/>
          <w:szCs w:val="24"/>
        </w:rPr>
      </w:pPr>
      <w:r>
        <w:rPr>
          <w:rFonts w:cs="Times New Roman" w:ascii="Times New Roman" w:hAnsi="Times New Roman"/>
          <w:sz w:val="24"/>
          <w:szCs w:val="24"/>
        </w:rPr>
        <w:t>Kedves Mókamester Kollégám!</w:t>
      </w:r>
    </w:p>
    <w:p>
      <w:pPr>
        <w:pStyle w:val="Csakszveg"/>
        <w:rPr>
          <w:rFonts w:ascii="Times New Roman" w:hAnsi="Times New Roman" w:cs="Times New Roman"/>
          <w:sz w:val="24"/>
          <w:szCs w:val="24"/>
        </w:rPr>
      </w:pPr>
      <w:r>
        <w:rPr>
          <w:rFonts w:cs="Times New Roman" w:ascii="Times New Roman" w:hAnsi="Times New Roman"/>
          <w:sz w:val="24"/>
          <w:szCs w:val="24"/>
        </w:rPr>
        <w:t>Mint a fenti sorokból is láthatod, leveledet megkaptam, s mindenekelőtt engedd meg, hogy irántam tanúsított bizalmadat hálásan megköszönjem. Őszintén fájlalom, hogy kérésedet, amelynek teljesítését pedig már Előre megköszönted, nem viszonozhatom valami jó mókával. Gondold csak el, hogy ha a te mókáid már mind ismertek, noha legfeljebb egy-két esztendeje lehetsz mókamester, mennyire ismertek az én mókáim, aki ezt a szerepkört már évtizedek óta töltöm be. Ám ha tábori jelenetet nem tudok is küldeni neked, egy-két jó tanáccsal szolgálhatok. A legfontosabb: ne kényeztesd el pajtásaidat azzal, hogy egyre újabb és újabb mókákat eszelsz ki a tábortűzhöz, mert ezzel csak a gondjaidat szaporítod fölöslegesen. Számtalan olyan mókamestert ismerek, aki ugyanazzal a mókával már hosszú évek óta arat sikert, előre tudja minden hallgatója, hogy mit fog mondani a mókamester, mégis kacag mindegyik, amikor a mókamester rákezd az ezerszer hallott mókára ezeregyedszer is. Nyugodt lelkiismerettel ajánlhatom tehát, hogy minden tábortűzhöz adjátok elő ugyanazt a mókát, és azoknak, akik emiatt dohognak, mondd szépen azt: „Ha a tábortűz mindig ugyanaz, mér kellene a mókának mindig másnak lennie?" És ha ezek után még mindig akad pajtás, aki elégedetlen, mondd neki szépen azt: „Nézd csak, öregem, ha te unod az én mókáimat, írjál magadnak újakat, legyél te a mókamester, a tűzre pedig majd vigyázok én."</w:t>
      </w:r>
    </w:p>
    <w:p>
      <w:pPr>
        <w:pStyle w:val="Csakszveg"/>
        <w:rPr>
          <w:rFonts w:ascii="Times New Roman" w:hAnsi="Times New Roman" w:cs="Times New Roman"/>
          <w:sz w:val="24"/>
          <w:szCs w:val="24"/>
        </w:rPr>
      </w:pPr>
      <w:r>
        <w:rPr>
          <w:rFonts w:cs="Times New Roman" w:ascii="Times New Roman" w:hAnsi="Times New Roman"/>
          <w:sz w:val="24"/>
          <w:szCs w:val="24"/>
        </w:rPr>
        <w:t>És ezzel már rá is térhetek a második tanácsra. Ne vállald ezt a mókamesterséget túl sokáig, édes fiam, mert hamarosan beleőrülsz. Nemcsak nehéz, de hálátlan feladat is. A pajtásaid most új meg új mókákért nyaggatnak, mert szeretnek nevetni, és hálásan veregetik a válladat, ha mulattatod őket. De ugyanők, amikor te elsietsz, hogy új mókákon törd a fejedet, azt mondják rólad: „Állati jókat lehet röhögni ezen a Gyuszin, tulajdonképpen rendes gyerek, talán még vinné is valamire a szerencsétlen, ha nem törné a fejét mindig marhaságokon." Kell ez neked?</w:t>
      </w:r>
    </w:p>
    <w:p>
      <w:pPr>
        <w:pStyle w:val="Csakszveg"/>
        <w:rPr/>
      </w:pPr>
      <w:r>
        <w:rPr>
          <w:rFonts w:cs="Times New Roman" w:ascii="Times New Roman" w:hAnsi="Times New Roman"/>
          <w:sz w:val="24"/>
          <w:szCs w:val="24"/>
        </w:rPr>
        <w:t>A régi mókákhoz új sikereket kíván, és kollegiális üdvözletét küldi: T. L.</w:t>
      </w:r>
      <w:r>
        <w:br w:type="page"/>
      </w:r>
    </w:p>
    <w:p>
      <w:pPr>
        <w:pStyle w:val="Heading2"/>
        <w:rPr/>
      </w:pPr>
      <w:bookmarkStart w:id="210" w:name="__RefHeading___Toc163569508"/>
      <w:bookmarkEnd w:id="210"/>
      <w:r>
        <w:rPr/>
        <w:t>ÉPÜ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Azt álmodtam valamelyik éjjel, hogy építem az aluljárót az Emkénél. Én, egyedül. Ott állok egy irdatlan nagy gödörben, zsebemben a részletes tervrajz, hogy hol, mit, hogyan kell csinálnom, kezemben a csákány, körülöttem mindenféle eszközök, műszerek, csövek, kábelek egy nagy kupacban, na, mondom magamban, akkor most nekilátok teljes erőmből, és meg sem pihenek, amíg az aluljáró készen nem lesz, már pökök is a markomba, ahogyan azt filmen már olyan sokszor láttam, már emelem is a csákányt, hogy jól belevágjam a porhanyós anyaföldbe, amikor valaki megkocogtatja a vállamat, fordulok hátra, hát egy újságíró áll ott notesszal a kezében, és azt kérdezi, hogy mikorra lesz készen az aluljáró, nyilatkozzam. Mondom neki, hogy pontosan nem tudom megmondani, éppen most látok hozzá, lehet, hogy olaj tör fel valahol, vagy bazaltrétegbe ütközöm, csak azt tudom mondani, hogy szívvel-lélekkel fogok dolgozni, és szólok majd, amikor készen lesz, elég nagy munka, meg aztán nem is szeretem előre megmondani, hogy mikor leszek készen, mert már jártam úgy, hogy később lett készen, és akkor megbíráltak, meg úgy is volt már, hogy előbb lettem készen, akkor meg beszakadt a plafon, érje be a sajtó annyival, hogy amennyi idő alatt tisztességesen meg lehet csinálni, annyi idő alatt én bizony megcsinálom, de most már hagyjon dolgozni, mert máris kések vagy tíz percet. Eltávozik az újságíró, felgyűröm az ingem ujját, akarom belevágni a csákányt a földbe, hát megint megkocogtatja a vállamat valaki, fordulok hátra, egy fotóriporter áll ott, és azt mondja, hogy néhány felvételt szeretne készíteni az aluljáró építéséről, nem volnék-e szíves izzadni egy kevéssé, úgy lenne reális a fotóriport igazán. Mondom neki, hogy most nincs időm, mert építem az aluljárót, hiszen láthatja ő is, majd fényképezze le, ha készen leszek vele, nincs ezen most mit fotografálni még, csurom egy gödör meg homok az egész környék, sose leszek meg vele, ha itt téblábol a talpam alatt. Elmén a fotóriporter, pökök a markomba megint csak, emelem a csákányt, hát nem megkocogtatják a vállamat? Fordulok hátra nagy mérgesen, hát egy fiatalember áll ott, azt mondja, hogy a rádió Esti Krónikájától jött, szedi elő a magnót, hogy milyen érzés aluljárót építeni. Mondom erre, hogy fogalmam sincs róla, mivelhogy nem az érzéseimet figyelem, hanem az aluljárót szeretném építeni, meg aztán kár ilyen nagy felhajtást csinálni a dologból, épült már aluljáró a világon nagyon sok, mindenféle méretben, minőségben és kivitelben, ez sem lesz hitványabb, mint a többi, de hagyjanak már dolgozni végre, mert teljes egy félórája készülök belevágni a csákányt az anyaföldbe, de még nem sikerült. Mondja erre, hogy jó, de akkor legalább felvenne a magnóra egy kis csákánycsattogást, bent aztán majd ír hozzá színes riportot, belerak egynéhány táncdalt, és készen lesz a zenés műsor az aluljáró építőiről, engedjem meg, hogy csákányomra rákötözze a mikrofont. Kezébe adom neki a csákányt, csináljon vele, amit akar, én meg nekiesem az aluljárónak tíz körmömmel, hogy valamicskét azért mégiscsak haladjak a munkával. Még éppen hogy csak belevágom a körmömet az anyaföldbe, amikor megkocogtatja valaki a hátamat. Feltápászkodom, hát egy csinos fiatal nő áll ott, mondja, hogy a televíziótól jött, ankét lesz a tévében arról, hogy kell-e mozgólépcső az aluljáróhoz, délután fél kettőre jöjjek be próbára, holnap délelőtt veszik fel filmre, persze akkor is ott kell lennem egy ideig. Kérdem tőle, hogy ki építi akkor az aluljárót, azt feleli, hogy nem az a lényeges, hanem a közvélemény tájékoztatása, s már nyújt is egy körömpucolót, hogy majd menet közben megtisztálkodom. Hát jó, mondom neki, nincs nekem erőm folyton vitatkozni, azzal mászom ki a gödörből, és követem a nőt, közben még látom, hogy egy helikopter lebeg felettünk, és abban a filmhíradó operatőre nagy buzgalommal csinálja a filmriportot arról, hogy miként épül az aluljáró.</w:t>
      </w:r>
    </w:p>
    <w:p>
      <w:pPr>
        <w:pStyle w:val="Csakszveg"/>
        <w:rPr/>
      </w:pPr>
      <w:r>
        <w:rPr>
          <w:rFonts w:cs="Times New Roman" w:ascii="Times New Roman" w:hAnsi="Times New Roman"/>
          <w:sz w:val="24"/>
          <w:szCs w:val="24"/>
        </w:rPr>
        <w:t>Hát ezt álmodtam, se többet, se kevesebbet.</w:t>
      </w:r>
      <w:r>
        <w:br w:type="page"/>
      </w:r>
    </w:p>
    <w:p>
      <w:pPr>
        <w:pStyle w:val="Heading2"/>
        <w:rPr/>
      </w:pPr>
      <w:bookmarkStart w:id="211" w:name="__RefHeading___Toc163569509"/>
      <w:bookmarkEnd w:id="211"/>
      <w:r>
        <w:rPr/>
        <w:t>PÁRVÁLASZ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párválasztásról, erről a valóban nagy jelentőségű kérdésről rendezett termékeny vitát a televízió, magas képzettségű szakemberek, valamint egyszerű párválasztók részvételével. A vitán – a képernyő innenső oldaláról – jó magam is részt vettem, s nagy örömömre szolgál, hogy az elhangzott magvas véleményekkel minden szempontból egyetérthettem. Azok számára, akik más irányú elfoglaltságuk (teszem azt, szerencsés párválasztásuk) következtében nem ültek a képernyő előtt, a következőkben foglalhatom össze a sikeres ankét jelentékeny megállapításait:</w:t>
      </w:r>
    </w:p>
    <w:p>
      <w:pPr>
        <w:pStyle w:val="Csakszveg"/>
        <w:rPr>
          <w:rFonts w:ascii="Times New Roman" w:hAnsi="Times New Roman" w:cs="Times New Roman"/>
          <w:sz w:val="24"/>
          <w:szCs w:val="24"/>
        </w:rPr>
      </w:pPr>
      <w:r>
        <w:rPr>
          <w:rFonts w:cs="Times New Roman" w:ascii="Times New Roman" w:hAnsi="Times New Roman"/>
          <w:sz w:val="24"/>
          <w:szCs w:val="24"/>
        </w:rPr>
        <w:t>A párválasztás akkor mondható szerencsésnek, ha a párválasztók tartósan szeretik egymást. Párt választani nagyon fiatalon nem tanácsos, nagyon öregen nem érdemes, a párválasztás mindenkinek a legbelsőbb magánügye, amelybe azonban a szülőknek, a nagyszülőknek, a pedagógusnak, a pszichológusnak, a nőgyógyásznak és a kerületi tűzoltóparancsnoknak beleszólása van. Az ankét részvevői gondosan elemezték azt a kérdést is, hogy kell-e pénz a boldogsághoz, vagy kell-e hozzá valami más, és megegyeztek abban, hogy nem kell pénz a boldogsághoz, nem kell ahhoz semmi. Kollektívan elítélték továbbá azokat, akiknek olyan asszony kell, ha beteg is, keljen fel. Abban a kérdésben, hogy a pénz olvasva, az asszony verve jó-e igazán, a vitázók nem tudtak közös nevezőre jutni, amidőn azonban dr. Stokker Gedeon egyetemi tanár kifejtette, hogy nem lehet azt parancsolni senkinek, hogy azt szeresse, kit a szíve nem szeret, nyilvánvaló lett, hogy a szerelem sötét verem, s hogy a férjecskét a gyomrán keresztül lehet megtartani. A nívós vita a párválasztás kérdését teljes mértékben megoldotta, aki ezek után is rosszul választ párt, magára vessen.</w:t>
      </w:r>
    </w:p>
    <w:p>
      <w:pPr>
        <w:pStyle w:val="Csakszveg"/>
        <w:rPr>
          <w:rFonts w:ascii="Times New Roman" w:hAnsi="Times New Roman" w:cs="Times New Roman"/>
          <w:sz w:val="24"/>
          <w:szCs w:val="24"/>
        </w:rPr>
      </w:pPr>
      <w:r>
        <w:rPr>
          <w:rFonts w:cs="Times New Roman" w:ascii="Times New Roman" w:hAnsi="Times New Roman"/>
          <w:sz w:val="24"/>
          <w:szCs w:val="24"/>
        </w:rPr>
        <w:t>Néhány lelkes és tapasztalt párválasztó levélben fordult hozzám, hogy saját tapasztalataikkal egészítsék ki a vitán elhangzott téziseket. Az ügy fontossága megköveteli, hogy néhány levélnek nyilvánosságot biztosítsak a rendelkezésemre álló hely szerény keretei közöt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jesen igaz – írja S. J. többszörösen premizált utókalkulátor Budapestről –, hogy a jó házasság csak szerelemből születhet. Én eddig hétszer nősültem, de mind a hétszer szerelemből, és e magasztos szempont mellett a jövőben is ki fogok tartani."</w:t>
      </w:r>
    </w:p>
    <w:p>
      <w:pPr>
        <w:pStyle w:val="Csakszveg"/>
        <w:rPr>
          <w:rFonts w:ascii="Times New Roman" w:hAnsi="Times New Roman" w:cs="Times New Roman"/>
          <w:sz w:val="24"/>
          <w:szCs w:val="24"/>
        </w:rPr>
      </w:pPr>
      <w:r>
        <w:rPr>
          <w:rFonts w:cs="Times New Roman" w:ascii="Times New Roman" w:hAnsi="Times New Roman"/>
          <w:sz w:val="24"/>
          <w:szCs w:val="24"/>
        </w:rPr>
        <w:t>Figyelemre méltó esetről tudósít B. L. celldömölki olvasóm. „Nem igaz, hogy az érdekből kötött házasság nem lehet jó. Egy rokonom, aki nem szeretett dolgozni, huszonöt éves korában feleségül vett egy ötvenéves, háromlábú özvegyasszonyt, s abból élt, hogy a feleségét búcsúkban, hetivásárokon jó pénzért mutogatta. Saját villájukat már rövid néhány év múltán a vidám és boldog gyermekek zaja verte fel, és további negyven évet éltek a legnagyobb egyetértésben."</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éves volt a vitának azon megállapítása – írja levelében H. K. piripócsi olvasóm –, mely szerint a párválasztóknak azonos intellektuális szinten kell állaniuk. Fivérem atomfizikus, a geológiai tudományok doktora, Nobel-díjas filozófus, a róla elnevezett Spaczek-féle koordinátor feltalálója. Harminchét évvel ezelőtt feleségül vett egy nőt, akit a nagybetűk ismeretére máig sem volt képes megtanítani. Ennek ellenére, ha az asszony öt percet késik a piacról, fivérem elkeseredésében szöget és kötelet keres a fiókban."</w:t>
      </w:r>
    </w:p>
    <w:p>
      <w:pPr>
        <w:pStyle w:val="Csakszveg"/>
        <w:rPr>
          <w:rFonts w:ascii="Times New Roman" w:hAnsi="Times New Roman" w:cs="Times New Roman"/>
          <w:sz w:val="24"/>
          <w:szCs w:val="24"/>
        </w:rPr>
      </w:pPr>
      <w:r>
        <w:rPr>
          <w:rFonts w:cs="Times New Roman" w:ascii="Times New Roman" w:hAnsi="Times New Roman"/>
          <w:sz w:val="24"/>
          <w:szCs w:val="24"/>
        </w:rPr>
        <w:t>Érdemes idézni L. Ny mátrasuhajdai olvasóm leveléből is:</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árválasztásban a véletlennek is nagy szerepe van. Nagyapám annak idején, amikor szerelmének kezét meg akarta kérni, véletlenül egy emelettel lejjebb csengetett be. Tévedésére a nászéjszakán rájött, de felkelni már lusta volt. Hatvanöt évet élt nagyanyámmal a legnagyobb boldogságban, 19 gyermekük, 143 unokájuk és 4562 dédunokájuk született. Mi ez, ha nem a véletlen?"</w:t>
      </w:r>
    </w:p>
    <w:p>
      <w:pPr>
        <w:pStyle w:val="Csakszveg"/>
        <w:rPr/>
      </w:pPr>
      <w:r>
        <w:rPr>
          <w:rFonts w:cs="Times New Roman" w:ascii="Times New Roman" w:hAnsi="Times New Roman"/>
          <w:sz w:val="24"/>
          <w:szCs w:val="24"/>
        </w:rPr>
        <w:t>A többi hozzászólást, köztük két falvédőt, eljuttattam a televízió szerkesztőségébe.</w:t>
      </w:r>
      <w:r>
        <w:br w:type="page"/>
      </w:r>
    </w:p>
    <w:p>
      <w:pPr>
        <w:pStyle w:val="Heading2"/>
        <w:rPr/>
      </w:pPr>
      <w:bookmarkStart w:id="212" w:name="__RefHeading___Toc163569510"/>
      <w:bookmarkEnd w:id="212"/>
      <w:r>
        <w:rPr/>
        <w:t>MIÉ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De most aztán tényleg: miért nincs elég új magyar darab? Mi lehet az oka annak, hogy régi magyar darab van, új francia darab is van, de új magyar darab kevés van, s ha akad is itt-ott, az sem eléggé új, nem eléggé magyar és nem eléggé darab? Teljes szívvel osztozom a kulturális rovatok és ankétok mindig visszatérő gondjában: miért nincs elég új magyar darab? No de igazán: miért?</w:t>
      </w:r>
    </w:p>
    <w:p>
      <w:pPr>
        <w:pStyle w:val="Csakszveg"/>
        <w:rPr>
          <w:rFonts w:ascii="Times New Roman" w:hAnsi="Times New Roman" w:cs="Times New Roman"/>
          <w:sz w:val="24"/>
          <w:szCs w:val="24"/>
        </w:rPr>
      </w:pPr>
      <w:r>
        <w:rPr>
          <w:rFonts w:cs="Times New Roman" w:ascii="Times New Roman" w:hAnsi="Times New Roman"/>
          <w:sz w:val="24"/>
          <w:szCs w:val="24"/>
        </w:rPr>
        <w:t>Sokáig úgy véltem, hogy ezt a kérdést merőben fölösleges feszegetni, mert új magyar darab még attól sem lesz több, ha rájövünk, hogy miért nincs elég. Meg azt is gondoltam, hogy az ilyesmit éppen úgy nem lehet erőltetni, mint teszem azt, a gumipitypangot. Az utóbbi hetekben azonban engem is hatalmába kerített a gyötrő kíváncsiság: miért nincs elég új magyar darab? De csakugyan: miért? Hogy lehet ez? Mi a titok nyitja? Beleőrül az ember.</w:t>
      </w:r>
    </w:p>
    <w:p>
      <w:pPr>
        <w:pStyle w:val="Csakszveg"/>
        <w:rPr>
          <w:rFonts w:ascii="Times New Roman" w:hAnsi="Times New Roman" w:cs="Times New Roman"/>
          <w:sz w:val="24"/>
          <w:szCs w:val="24"/>
        </w:rPr>
      </w:pPr>
      <w:r>
        <w:rPr>
          <w:rFonts w:cs="Times New Roman" w:ascii="Times New Roman" w:hAnsi="Times New Roman"/>
          <w:sz w:val="24"/>
          <w:szCs w:val="24"/>
        </w:rPr>
        <w:t>Nyomozni kezdtem én is. Van némi jártasságom a dologban, s tudom, hogy mi kell egy új magyar darabhoz. Nem sok kell hozzá. Kell mindenekelőtt papiros, amire ráírják az új magyar darabot, kell továbbá íróeszköz, amivel írják, ezenfelül téma, amit megír az, aki írja az új magyar darabot, és kell végül egy ember, mégpedig egy magyar ember, aki írja az új magyar darabot. Sorra vettem mindent.</w:t>
      </w:r>
    </w:p>
    <w:p>
      <w:pPr>
        <w:pStyle w:val="Csakszveg"/>
        <w:rPr>
          <w:rFonts w:ascii="Times New Roman" w:hAnsi="Times New Roman" w:cs="Times New Roman"/>
          <w:sz w:val="24"/>
          <w:szCs w:val="24"/>
        </w:rPr>
      </w:pPr>
      <w:r>
        <w:rPr>
          <w:rFonts w:cs="Times New Roman" w:ascii="Times New Roman" w:hAnsi="Times New Roman"/>
          <w:sz w:val="24"/>
          <w:szCs w:val="24"/>
        </w:rPr>
        <w:t>Papírgyártásunk még nem tudja kielégíteni a honi szükségleteket, de – mint azt illetékes szakember velem közölte – az a száz ív papiros, ami egy új magyar darabhoz feltétlenül kell, mindig előteremthető, arról nem is beszélve, hogy végszükségben egy régi magyar darab hátlapjára is lehetne írni egy új magyar darabot. A papírkérdés tehát nem akadályozza az új magyar dráma fejlődését.</w:t>
      </w:r>
    </w:p>
    <w:p>
      <w:pPr>
        <w:pStyle w:val="Csakszveg"/>
        <w:rPr>
          <w:rFonts w:ascii="Times New Roman" w:hAnsi="Times New Roman" w:cs="Times New Roman"/>
          <w:sz w:val="24"/>
          <w:szCs w:val="24"/>
        </w:rPr>
      </w:pPr>
      <w:r>
        <w:rPr>
          <w:rFonts w:cs="Times New Roman" w:ascii="Times New Roman" w:hAnsi="Times New Roman"/>
          <w:sz w:val="24"/>
          <w:szCs w:val="24"/>
        </w:rPr>
        <w:t>Íróeszköz dolgában zavartalan az ellátás. Új magyar darabot sok mindennel lehet írni, úgymint: ceruzával, golyóstollal, töltőtollal, írógéppel és palavesszővel. Van elég mindenből. Aki új magyar darabot akar írni, dúskálhat az írószerszámokban, ezen a téren tehát ne is keressük a rejtély nyitját.</w:t>
      </w:r>
    </w:p>
    <w:p>
      <w:pPr>
        <w:pStyle w:val="Csakszveg"/>
        <w:rPr>
          <w:rFonts w:ascii="Times New Roman" w:hAnsi="Times New Roman" w:cs="Times New Roman"/>
          <w:sz w:val="24"/>
          <w:szCs w:val="24"/>
        </w:rPr>
      </w:pPr>
      <w:r>
        <w:rPr>
          <w:rFonts w:cs="Times New Roman" w:ascii="Times New Roman" w:hAnsi="Times New Roman"/>
          <w:sz w:val="24"/>
          <w:szCs w:val="24"/>
        </w:rPr>
        <w:t>Hát téma, amit meg lehet írni, van-e elég? Van. A téma – mint azt jól tudjuk – az utcán hever, s a város köztisztasága nem érhet el olyan magas fokot, hogy bokáig ne érjen a sok téma. Ahonnan az új magyar regény, az új magyar novella, az új magyar vers témája előkerül, onnan az új magyar darab témája is előkerülhetne, ha lenne, aki lehajol érte, lefújja róla a port, és megírja. Ezek után nyilvánvaló, hogy mi a fő akadály: kevés az olyan ember, aki azért hajol le egy témáért, hogy abból új magyar darabot írjon.</w:t>
      </w:r>
    </w:p>
    <w:p>
      <w:pPr>
        <w:pStyle w:val="Csakszveg"/>
        <w:rPr>
          <w:rFonts w:ascii="Times New Roman" w:hAnsi="Times New Roman" w:cs="Times New Roman"/>
          <w:sz w:val="24"/>
          <w:szCs w:val="24"/>
        </w:rPr>
      </w:pPr>
      <w:r>
        <w:rPr>
          <w:rFonts w:cs="Times New Roman" w:ascii="Times New Roman" w:hAnsi="Times New Roman"/>
          <w:sz w:val="24"/>
          <w:szCs w:val="24"/>
        </w:rPr>
        <w:t>Miért nem ír például új magyar darabot Krepuska Samu? Megbecsült dolgozója a magyar irodalomnak, több irodalmi díj büszke birtokosa, minden évben megírja a maga regényét, de egy évben sem írja meg a maga darabját. Ki írjon új magyar darabot, ha nem ő? Ugyan mivel tudja indokolni lélektelen magatartását? Ugyan mivel tudja megmagyarázni, hogy akkor, amikor az egész sajtó egyöntetűen követeli az új magyar darabot, ő csak ül a lakásán, és a regényét körmöli, mint egy megszállott?</w:t>
      </w:r>
    </w:p>
    <w:p>
      <w:pPr>
        <w:pStyle w:val="Csakszveg"/>
        <w:rPr/>
      </w:pPr>
      <w:r>
        <w:rPr>
          <w:rFonts w:cs="Times New Roman" w:ascii="Times New Roman" w:hAnsi="Times New Roman"/>
          <w:sz w:val="24"/>
          <w:szCs w:val="24"/>
        </w:rPr>
        <w:t>Felkerestem otthonában, és minden kertelés nélkül felszólítottam: nyíltan és őszintén mondja meg, miért nem ír új magyar darabot? Válasza egyszerű és megdöbbentően cinikus volt: „Nincs kedvem új magyar darabot írni."</w:t>
      </w:r>
    </w:p>
    <w:p>
      <w:pPr>
        <w:pStyle w:val="Csakszveg"/>
        <w:rPr>
          <w:rFonts w:ascii="Times New Roman" w:hAnsi="Times New Roman" w:cs="Times New Roman"/>
          <w:sz w:val="24"/>
          <w:szCs w:val="24"/>
        </w:rPr>
      </w:pPr>
      <w:r>
        <w:rPr>
          <w:rFonts w:cs="Times New Roman" w:ascii="Times New Roman" w:hAnsi="Times New Roman"/>
          <w:sz w:val="24"/>
          <w:szCs w:val="24"/>
        </w:rPr>
        <w:t>Nincs kedve. Hm. Szóval ez a titok nyitja.</w:t>
      </w:r>
    </w:p>
    <w:p>
      <w:pPr>
        <w:pStyle w:val="Csakszveg"/>
        <w:rPr>
          <w:rFonts w:ascii="Times New Roman" w:hAnsi="Times New Roman" w:cs="Times New Roman"/>
          <w:sz w:val="24"/>
          <w:szCs w:val="24"/>
        </w:rPr>
      </w:pPr>
      <w:r>
        <w:rPr>
          <w:rFonts w:cs="Times New Roman" w:ascii="Times New Roman" w:hAnsi="Times New Roman"/>
          <w:sz w:val="24"/>
          <w:szCs w:val="24"/>
        </w:rPr>
        <w:t>Erre nem is gondoltam.</w:t>
      </w:r>
    </w:p>
    <w:p>
      <w:pPr>
        <w:pStyle w:val="Csakszveg"/>
        <w:rPr>
          <w:rFonts w:ascii="Times New Roman" w:hAnsi="Times New Roman" w:cs="Times New Roman"/>
          <w:sz w:val="24"/>
          <w:szCs w:val="24"/>
        </w:rPr>
      </w:pPr>
      <w:r>
        <w:rPr>
          <w:rFonts w:cs="Times New Roman" w:ascii="Times New Roman" w:hAnsi="Times New Roman"/>
          <w:sz w:val="24"/>
          <w:szCs w:val="24"/>
        </w:rPr>
        <w:t>Most itt tartok a nyomozásban.</w:t>
      </w:r>
    </w:p>
    <w:p>
      <w:pPr>
        <w:pStyle w:val="Csakszveg"/>
        <w:rPr>
          <w:rFonts w:ascii="Times New Roman" w:hAnsi="Times New Roman" w:cs="Times New Roman"/>
          <w:sz w:val="24"/>
          <w:szCs w:val="24"/>
        </w:rPr>
      </w:pPr>
      <w:r>
        <w:rPr>
          <w:rFonts w:cs="Times New Roman" w:ascii="Times New Roman" w:hAnsi="Times New Roman"/>
          <w:sz w:val="24"/>
          <w:szCs w:val="24"/>
        </w:rPr>
        <w:t>De hogyan tovább?</w:t>
      </w:r>
      <w:r>
        <w:br w:type="page"/>
      </w:r>
    </w:p>
    <w:p>
      <w:pPr>
        <w:pStyle w:val="Heading2"/>
        <w:rPr/>
      </w:pPr>
      <w:bookmarkStart w:id="213" w:name="__RefHeading___Toc163569511"/>
      <w:bookmarkEnd w:id="213"/>
      <w:r>
        <w:rPr/>
        <w:t>PELÉ</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ála népünk duzzadó életerejének, ma már elmondhatjuk, hogy a Lech mezei ütközet, a tatárjárás és a mohácsi vész után a londoni futball-világbajnokságnak részünkre oly leverő sorsolását is kihevertük. Csak néhány röpke hete még, hogy a vaksors éppen a brazilokkal és a portugálokkal osztott minket egyazon csoportba, csak néhány röpke hete, hogy emiatt a közvélemény a szívéhez kapott, és megtántorodott, s íme, ma már mit látunk és mit hallunk? Íme, ma már azt látjuk, hogy él magyar, áll Buda még, és azt halljuk, hogy továbbverekedhetjük magunkat, ha cokit kiáltunk a kishitűségnek, ha apait, anyait beleadunk és főleg, ha fogjuk Pelét, a brazilok ördöngös csatárát. Igen, Pelét fogni kell! – ebben a felismerésben ma teljesen egységes az ország népe, korra, nemre és világnézetre való tekintet nélkül.</w:t>
      </w:r>
    </w:p>
    <w:p>
      <w:pPr>
        <w:pStyle w:val="Csakszveg"/>
        <w:rPr>
          <w:rFonts w:ascii="Times New Roman" w:hAnsi="Times New Roman" w:cs="Times New Roman"/>
          <w:sz w:val="24"/>
          <w:szCs w:val="24"/>
        </w:rPr>
      </w:pPr>
      <w:r>
        <w:rPr>
          <w:rFonts w:cs="Times New Roman" w:ascii="Times New Roman" w:hAnsi="Times New Roman"/>
          <w:sz w:val="24"/>
          <w:szCs w:val="24"/>
        </w:rPr>
        <w:t>Pelét fogni kell! – egy futballszakember nyilatkozta ezt a sajtóban, egy tekintélyes szakember, ki elsőnek tért magához a sorsolás okozta bénaságból. S az elvetett mag jó talajba hullott: ma már nincs olyan épelméjű polgára a honnak, aki ne vallaná felemelt fejjel, hogy igenis, van esélyünk a futball-világbajnokságon, ha nem felejtjük el, hogy Pelét fogni kell. Most ez a legfontosabb, most ez a soron következő feladat.</w:t>
      </w:r>
    </w:p>
    <w:p>
      <w:pPr>
        <w:pStyle w:val="Csakszveg"/>
        <w:rPr>
          <w:rFonts w:ascii="Times New Roman" w:hAnsi="Times New Roman" w:cs="Times New Roman"/>
          <w:sz w:val="24"/>
          <w:szCs w:val="24"/>
        </w:rPr>
      </w:pPr>
      <w:r>
        <w:rPr>
          <w:rFonts w:cs="Times New Roman" w:ascii="Times New Roman" w:hAnsi="Times New Roman"/>
          <w:sz w:val="24"/>
          <w:szCs w:val="24"/>
        </w:rPr>
        <w:t>Akad néhány szájtáti, aki úgy gondolja, hogy Pelét fogni csak annak az egy (legfeljebb két) magyarnak kell majd, akit a futballkapitány erre a feladatra kijelöl. Szűk látókörre vall ez a felfogás, és főleg szűk prakticizmusra. Mert gyakorlatilag ugyan igaz, hogy Pelét a küzdőtéren csak egy (vagy legfeljebb két) magyar foghatja, ámde az az egy (vagy legfeljebb két) magyar csak úgy foghatja Pelét szívből, igazán, ha lélekben ott tudja maga mögött hazánk egész népét, ha az, hogy Pelét fogni kell, számára nemcsak sablonos taktikai utasítás, de a nép kérése, követelése, parancsa és fohásza is egyben, ha az, hogy Pelét fogni kell, nem csupán alkalmi felismerés, de a közmondások, sőt a nagy tézisek erejével ható eleven erő is ugyanakkor. Rajtunk múlik, hogy mennyire fogjuk Pelét. A lehetőségek skálája széles. Foghatjuk Pelét ímmel-ámmal, éppen csak hogy, tessék-lássék, de foghatjuk úgy is, hogy legendássá válik, s mint közmondást a világ minden népe alkalmazni fogja: „Fogták, mint magyarok a Pelét!"</w:t>
      </w:r>
    </w:p>
    <w:p>
      <w:pPr>
        <w:pStyle w:val="Csakszveg"/>
        <w:rPr/>
      </w:pPr>
      <w:r>
        <w:rPr>
          <w:rFonts w:cs="Times New Roman" w:ascii="Times New Roman" w:hAnsi="Times New Roman"/>
          <w:sz w:val="24"/>
          <w:szCs w:val="24"/>
        </w:rPr>
        <w:t>Persze, vannak kötekedő, fontoskodó, bakafántos kukacoskodók, akik így gondolkoznak: jó, jó, Pelét fogni kell, de a gazdasági irányítás új módszerei, a magyar ipar fejlesztése, a kultúra kérdései is számottevő feladatot jelentenek, ezekről se feledkezzünk meg. Mit feleljünk ezeknek? Csak ennyit: mindezek fontos kérdések, természetesen, és nem volna egészen helyes, ha háttérbe szorulnának, de most, nekünk, itt, számunkra, ezúttal, augusztusig mégiscsak az a legfontosabb, hogy Pelét fogni kell, s ezt a feladatot párhuzamba állítani a nép egyéb (bár nem lényegtelen, de mégsem sorsdöntő) teendőivel nem más, mint hitvány demagógia és körmönfont ködösítés, mely csak a brazilok malmára hajtja a vizet.</w:t>
      </w:r>
      <w:r>
        <w:br w:type="page"/>
      </w:r>
    </w:p>
    <w:p>
      <w:pPr>
        <w:pStyle w:val="Heading2"/>
        <w:rPr/>
      </w:pPr>
      <w:bookmarkStart w:id="214" w:name="__RefHeading___Toc163569512"/>
      <w:bookmarkEnd w:id="214"/>
      <w:r>
        <w:rPr/>
        <w:t>NŐNAP</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Látja ezt a csokor friss ibolyát? Mit gondol, kinek viszem? Ugyan, ezt a csokor friss ibolyát az én kis asszonykámnak viszem, eltalálta. Nagyon sokat dolgozik az én kis asszonykám egész esztendőben, amikor eljő a nőnap, minden évben viszek neki egy csokor ibolyát vagy hóvirágot, amelyik olcsóbb, inkább azt. Az én kis asszonykám reggel nyolctól délután fél ötig állásban van, de már reggel hatkor kel, és lemegy a tejboltba friss kifliért, mert ha van valami, amit nem szeretek, az a másnapos péksütemény. Reggel hatkor kel az én kis asszonykám, fél hétkor már sürög-forog a konyhában, készíti a család reggelijét, miközben a tejet forralja, elmosogatja az esti edényeket, hétre már benn a reggeli az asztalon, megesik olykor, hogy kint felejti a cukrot vagy a vajat, akkor én magam megyek ki érte és behozom, nálunk a munka meg van osztva, kérem, nem azért mondom. Reggel általában nincs valami jó kedvem, de amikor eljő a nőnap, a világért sem feledkeznék meg az én kis asszonykámról, viszek neki egy kis csokor ibolyát, ha látná, milyen hálásan pislog ilyenkor! Elég sok a dolga az én kis asszonykámnak, hat gyereket nevel, kettő van az én első házasságomból, kettő van az ő első házasságából, kettő közös, elég sok munka van hat gyerekkel, sokat kell mosni hat gyerekre, meg varrni is kell eleget, meg kell nézni a leckéjüket, reggel hét és fél nyolc között lesznek nevelve a gyerekek, miközben a tejet isszák, az én kis asszonykám neveli őket, de ha valamelyiket meg kell pofozni, ott vagyok én, mindent nem hagyok az én kis asszonykámra, nálunk a munka otthon meg van osztva. Egész évben bajlódik a hat gyerekkel az én kis asszonykám, csak elnézem a hat kis lurkót, milyen tisztán, rendesen mennek iskolába, szoktam is mondani az asszonykámnak, hogy elég sok bajod van ezzel a hat kis golyhóval, édes fiam, de ezek persze csak szavak, hanem amikor eljő a nőnap, akkor eljő a tettek ideje is, lám, viszem haza ezt a csokor friss ibolyát, vízbe fogja tenni az én kis asszonykám, és könnyezni fog, minden évben meghatja a gyengéd figyelmesség, amivel körülveszem ezen a szép napon. De meg is érdemli az én kis asszonykám, maga azt el sem tudja képzelni, mennyire szereti az otthonát ez a drága teremtés, a múltkor kifestette a lakást egymaga, három nap és három éjjel állt a létrán, de abba nem hagyta volna a munkát semmi pénzért, aztán a nagytakarítás, padlósúrolás, közben nevelni a hat gyereket és főzni, én gyújtottam meg a gázt a víz alatt, nem dicsekvésből mondom, de a munka nálunk meg van osztva. Mit szól ehhez a csokor friss ibolyához, amit én mostan viszek neki, örülni fog az asszonykám, ugye? Azt meghiszem! A tavasz üzen ebből a kis ibolyából, a tavasz, apropó, a tavaszról jut eszembe, hogy tegnap megyek haza délután, kint voltam a Fradi első tavaszi edzésén, hát kivel találkozom a sarkon, az én kis asszonykámmal, amint megy haza a piacról, hátizsákban viszi a hétvégi kosztnak valót, a nyakában spárgán lóg a kosár, menet közben abba pucolja bele a krumplit, mert tudja, hogy ha hétre nincs vacsora, zsörtölődöm. Mondom neki: ne szórd el a krumplihéjat az utcán, édes fiam, szép fővárosunk tisztasága számodra sem lehet közömbös, mert nálunk a munka meg van osztva, a manuális teendőket ő végzi, az eszmei irányítás inkább az én dolgom, a kettő kiegészíti egymást, így szép a házasság igazán. Ma este meleg vacsorát főz az én kis asszonykám, s miközben a finom vacsora ott fog rotyogni a tűzhelyen, kismosást csinál, közben neveli a hat gyereket, és kimossa a dunsztosüvegeket, mert az én kis asszonykám nagyon házias, amikor a lekvárok elfogynak, kimossa az üvegeket, és aprófát tesz el bennük őszre, ő maga hasogatja a pincében késő este. De ma este nem fogok lefeküdni, amíg fel nem jő a pincéből, mert akkor fogom átadni neki ezt a kis csokor friss ibolyát, hiszen itt a nőnap, rászolgált a figyelmességre. Négy forint egy ilyen kis csokor ibolya, mit szól hozzá? Mintha csak le akarnák szoktatni az embert arról, hogy gyengédséggel vegye körül az ő kis asszonykáját.</w:t>
      </w:r>
      <w:r>
        <w:br w:type="page"/>
      </w:r>
    </w:p>
    <w:p>
      <w:pPr>
        <w:pStyle w:val="Heading2"/>
        <w:rPr/>
      </w:pPr>
      <w:bookmarkStart w:id="215" w:name="__RefHeading___Toc163569513"/>
      <w:bookmarkEnd w:id="215"/>
      <w:r>
        <w:rPr/>
        <w:t>KÖZVÉLEMÉNY-KUTAT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közvéleményt mindig érdemes kutatni, mert a közvéleményről, ha szenvedélyesen kutatják, többnyire érdekes dolgok derülnek ki. Ez irányú tapasztalataim arra vallanak, hogy a közvélemény sohasem fedi teljesen az egyén véleményét, annál vagy pozitívabb vagy negatívabb, de mindenképpen más. (Úgy vagyunk ezzel, mint a napi hőmérséklettel, mely vagy magasabb vagy alacsonyabb, mint a sok évi átlag, de sohasem pontosan ugyanannyi. Tudja a jó ég, hogy lehet ez.)</w:t>
      </w:r>
    </w:p>
    <w:p>
      <w:pPr>
        <w:pStyle w:val="Csakszveg"/>
        <w:rPr>
          <w:rFonts w:ascii="Times New Roman" w:hAnsi="Times New Roman" w:cs="Times New Roman"/>
          <w:sz w:val="24"/>
          <w:szCs w:val="24"/>
        </w:rPr>
      </w:pPr>
      <w:r>
        <w:rPr>
          <w:rFonts w:cs="Times New Roman" w:ascii="Times New Roman" w:hAnsi="Times New Roman"/>
          <w:sz w:val="24"/>
          <w:szCs w:val="24"/>
        </w:rPr>
        <w:t>Nos, az Egészségügyi Felvilágosítási Központ munkatársai kutatták a közvéleményt, s azt kérdezték meg 35 000 dolgozótól, hogy a legszívesebben mivel töltik a szabad idejüket. A kérdés érdekes, de az eredmény még érdekesebb: kitűnt ugyanis, hogy a megkérdezetteknek csaknem kétharmada a szabad idejét sétával, turisztikával, sporttal tölti. A fennmaradó egyharmad rész kulturális jellegű elfoglaltsággal delektálja magát szabad idejében. És hol vannak – kérdi az olvasó – azok, akik szabad idejükben heverésznek, talponállókban, presszókban, kávéházakban üldögélnek, kártyáznak, randevúznak vagy egyéb hívságos időtöltésnek hódolnak? Nos, számuk mindössze 1,8 százalék. Vagyis: 100 ember közül 64 sétál, 34 műveli magát szabad idejében s csak 2 (kettő) lebzsel valahol haszontalanul. Bíz én nem hittem volna, hogy ilyen kedvező és örvendetes az összkép, persze annál inkább örültem a kellemes csalódásnak. Talán máig is örülnék, ha – megrögzött kételkedő lévén – nem csináltam volna egy kis szúrópróbát.</w:t>
      </w:r>
    </w:p>
    <w:p>
      <w:pPr>
        <w:pStyle w:val="Csakszveg"/>
        <w:rPr/>
      </w:pPr>
      <w:r>
        <w:rPr>
          <w:rFonts w:cs="Times New Roman" w:ascii="Times New Roman" w:hAnsi="Times New Roman"/>
          <w:sz w:val="24"/>
          <w:szCs w:val="24"/>
        </w:rPr>
        <w:t>Azon a napon, amelyen a közvélemény-kutatás eredményét a lapok közzétették, délután hat órakor bementem mintegy hetven presszóba, italboltba, kávéházba, s valamennyit dugig tömve találtam. Kimentem ezek után a budai hegyekbe, ahol is másfél órányi barangolásom során teremtett lélekkel nem találkoztam. Sehogyan sem értettem a dolgot. Hiszen száz presszóvendégre – a közvélemény-kutatás eredménye szerint – háromezer-kétszáz sétálónak kell jutnia, ezerre pedig harminckétezernek! Ha azt mondom, hogy a főváros területén egy-egy délután legalább tízezer ember kávézik, sörözik, fröccsözik, traccsol és seftel a vendéglátóipar különböző üzemegységeiben, igazán keveset mondtam. Ennek megfelelően háromszázhúszezer embernek kellene túráznia a budai hegyekben ahhoz, hogy a közvélemény-kutatás hitele teljes legyen. Addig-addig tűnődtem ezen a rejtélyen, amíg újabb szúrópróbára határoztam el magamat. Bementem az egyik jó forgalmú talponállóba s egy középkorú vendégnek, ki ott állva szopogatta a borocskáját, feltettem a kérdés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vel tölti ön a szabad idejét, ha szabad kérdezne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ért kérdi? – felelt a kérdésre kérdéssel, s nem minden gyanakvás nélkü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vatalos felmérést végzek – feleltem, és felmutattam egy igazolványt. – Nos?</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kérem, akkor tessék jegyezni! ... Szabad időmben egy órácskát tornászással töltök, aztán a családommal együtt nagy sétát teszek a János-hegyen. Séta közben a gyerekek mai költők verseit memorizálják, én meg a feleségem a külpolitikai helyzetet vitatjuk meg. Ami a szabad időmből még megmarad, azt Németh László műveinek tanulmányozására fordítom. Még két decit, Jóska!</w:t>
      </w:r>
    </w:p>
    <w:p>
      <w:pPr>
        <w:pStyle w:val="Csakszveg"/>
        <w:rPr/>
      </w:pPr>
      <w:r>
        <w:rPr>
          <w:rFonts w:cs="Times New Roman" w:ascii="Times New Roman" w:hAnsi="Times New Roman"/>
          <w:sz w:val="24"/>
          <w:szCs w:val="24"/>
        </w:rPr>
        <w:t>Ez utóbbit, persze, már nem nekem mondta, úgyhogy közvélemény-kutató kérdőívemre fel sem jegyeztem.</w:t>
      </w:r>
      <w:r>
        <w:br w:type="page"/>
      </w:r>
    </w:p>
    <w:p>
      <w:pPr>
        <w:pStyle w:val="Heading2"/>
        <w:rPr/>
      </w:pPr>
      <w:bookmarkStart w:id="216" w:name="__RefHeading___Toc163569514"/>
      <w:bookmarkEnd w:id="216"/>
      <w:r>
        <w:rPr/>
        <w:t>SZU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Jó kis futballista voltam gimnazista koromban. Gyorsan futottam, mint a nyuszi, jól cseleztem, hej, de sokszor megtapsolt az Almássy tér közönsége ... Kevés híján egyszer még az iskolaválogatottba is bekerültem mint jobbszélső, de az utolsó pillanatban közbejött valami, és kihagytak: eh, ne tépjük fel az alig hegedő sebet. Érettségi után megjelentem a Millenárison, és beiratkoztam az NSC-be, de az első tréningmérkőzésen úgy belém rúgott egy illető, hogy az aktív sportolástól egyszer s mindenkorra visszavonultam. Ám kebelemben – ha egyre csendesebben is – futballistaszív dobog.</w:t>
      </w:r>
    </w:p>
    <w:p>
      <w:pPr>
        <w:pStyle w:val="Csakszveg"/>
        <w:rPr>
          <w:rFonts w:ascii="Times New Roman" w:hAnsi="Times New Roman" w:cs="Times New Roman"/>
          <w:sz w:val="24"/>
          <w:szCs w:val="24"/>
        </w:rPr>
      </w:pPr>
      <w:r>
        <w:rPr>
          <w:rFonts w:cs="Times New Roman" w:ascii="Times New Roman" w:hAnsi="Times New Roman"/>
          <w:sz w:val="24"/>
          <w:szCs w:val="24"/>
        </w:rPr>
        <w:t>S nyaranta, amidőn közeleg a SZUR, vagy is a Színészek és Újságírók Rangadó mérkőzése, ez a futballistaszív nemcsak dobog, de sajog is. Hej, ha én is, én is köztetek lehetnék! - sóhajtom ilyenkor, amikor olvasom az újságban, hogy milyen lelkiismeretesen edzi magát az újságírók csapata, hej, ha egyszer szólnának már nekem is, hogy öltsek mezt, haj, ha egyszer visszaadhatnék már valamit a színészeknek abból a sok bosszúságból, amit nekem okoztak a színdarabjaimban ... De nekem nem szól senki, engem mellőznek, nem tesznek be a csapatba, írhatok akármit, akkor sem.</w:t>
      </w:r>
    </w:p>
    <w:p>
      <w:pPr>
        <w:pStyle w:val="Csakszveg"/>
        <w:rPr>
          <w:rFonts w:ascii="Times New Roman" w:hAnsi="Times New Roman" w:cs="Times New Roman"/>
          <w:sz w:val="24"/>
          <w:szCs w:val="24"/>
        </w:rPr>
      </w:pPr>
      <w:r>
        <w:rPr>
          <w:rFonts w:cs="Times New Roman" w:ascii="Times New Roman" w:hAnsi="Times New Roman"/>
          <w:sz w:val="24"/>
          <w:szCs w:val="24"/>
        </w:rPr>
        <w:t>Pedig a SZUR, kulturális életünknek ez a nagy seregszemléje, egyre jelentősebb esemény. Olvasom a Népszavá-ban, hogy a színészválogatott szerdán a szakadó esőben is edzőmérkőzést játszott az Erdészekkel. Olvasom továbbá, hogy lassanként kialakul a színészválogatott, Major Tamás és Zenthe Ferenc lesz a kapus felváltva, Hadics, Komlós és Kazimir lesz a három hátvéd, Garas Dezső fedezet lesz. A színészek az országos sportnapok keretében még egy edzőmérkőzést fognak játszani. A sajtó csapatáról nem tesz említést a riport, tudomásom szerint az újságírók a Hungária kávéházban készülnek a nagy találkozóra. A rendezőség 80 000 nézőt vár a Népstadionba, tavaly sem volt kevesebb.</w:t>
      </w:r>
    </w:p>
    <w:p>
      <w:pPr>
        <w:pStyle w:val="Csakszveg"/>
        <w:rPr>
          <w:rFonts w:ascii="Times New Roman" w:hAnsi="Times New Roman" w:cs="Times New Roman"/>
          <w:sz w:val="24"/>
          <w:szCs w:val="24"/>
        </w:rPr>
      </w:pPr>
      <w:r>
        <w:rPr>
          <w:rFonts w:cs="Times New Roman" w:ascii="Times New Roman" w:hAnsi="Times New Roman"/>
          <w:sz w:val="24"/>
          <w:szCs w:val="24"/>
        </w:rPr>
        <w:t>Érdemes elgondolkozni ezen. Mármint azon, hogy mennyivel több embert érdekel egy színész a futballkapuban, mint – mondjuk – egy drámában. Nem volna érdemes hasznosítani e különös jelenség tanulságait?</w:t>
      </w:r>
    </w:p>
    <w:p>
      <w:pPr>
        <w:pStyle w:val="Csakszveg"/>
        <w:rPr/>
      </w:pPr>
      <w:r>
        <w:rPr>
          <w:rFonts w:cs="Times New Roman" w:ascii="Times New Roman" w:hAnsi="Times New Roman"/>
          <w:sz w:val="24"/>
          <w:szCs w:val="24"/>
        </w:rPr>
        <w:t>Arra gondolok, hogy a futballmérkőzések látogatottsága az utóbbi időben erősen megcsappant. A színházak látogatottságát is lehetne fokozni, kivált így május idején. Ha a színészek telt nézőteret jelentenek a Népstadionban, nem kézenfekvő-e a feltevés, hogy a futballisták viszont telt nézőteret vonzanának a színházakban? Lehet-e kétség abban a tekintetben, hogy a közönség egymást ölné a jegyekért, ha a Nemzeti Színház Shakespeare tragédiáját, a Coriolanust ebben a szereposztásban játszaná: Caius Marcius: Káposzta Benő. Menenius Agrippa: Göröcs János. Titus Lartius: Albert Flórián. Tullus Aufidius: Fenyvesi Máté.</w:t>
      </w:r>
    </w:p>
    <w:p>
      <w:pPr>
        <w:pStyle w:val="Csakszveg"/>
        <w:rPr>
          <w:rFonts w:ascii="Times New Roman" w:hAnsi="Times New Roman" w:cs="Times New Roman"/>
          <w:sz w:val="24"/>
          <w:szCs w:val="24"/>
        </w:rPr>
      </w:pPr>
      <w:r>
        <w:rPr>
          <w:rFonts w:cs="Times New Roman" w:ascii="Times New Roman" w:hAnsi="Times New Roman"/>
          <w:sz w:val="24"/>
          <w:szCs w:val="24"/>
        </w:rPr>
        <w:t>De nem sorolom tovább, ez a színházigazgató dolga.</w:t>
      </w:r>
    </w:p>
    <w:p>
      <w:pPr>
        <w:pStyle w:val="Csakszveg"/>
        <w:rPr/>
      </w:pPr>
      <w:r>
        <w:rPr>
          <w:rFonts w:cs="Times New Roman" w:ascii="Times New Roman" w:hAnsi="Times New Roman"/>
          <w:sz w:val="24"/>
          <w:szCs w:val="24"/>
        </w:rPr>
        <w:t>Ezt az üdvös cserét persze végre lehet hajtani a futball és a sajtó viszonylatában is. Ilyenformán én végre bekerülhetnék a világbajnokságra készülődő magyar csapatba, e rovatot pedig Baróti Lajos gondjaira bíznám. Világbajnoki esélyeinkről adott legutóbbi optimista nyilatkozatából úgy látom, erős érzéke van a humorhoz.</w:t>
      </w:r>
      <w:r>
        <w:br w:type="page"/>
      </w:r>
    </w:p>
    <w:p>
      <w:pPr>
        <w:pStyle w:val="Heading2"/>
        <w:rPr/>
      </w:pPr>
      <w:bookmarkStart w:id="217" w:name="__RefHeading___Toc163569515"/>
      <w:bookmarkEnd w:id="217"/>
      <w:r>
        <w:rPr/>
        <w:t>VI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ogy az a .. .</w:t>
      </w:r>
    </w:p>
    <w:p>
      <w:pPr>
        <w:pStyle w:val="Csakszveg"/>
        <w:rPr/>
      </w:pPr>
      <w:r>
        <w:rPr>
          <w:rFonts w:cs="Times New Roman" w:ascii="Times New Roman" w:hAnsi="Times New Roman"/>
          <w:sz w:val="24"/>
          <w:szCs w:val="24"/>
        </w:rPr>
        <w:t>Oppardon! Akkorát akartam káromkodni, mint ide Lacháza; jó, hogy az utolsó pillanatban eszembe jutott: a magyar papír kényes. Sajnos. Egyelőre. De már nem sokáig. Mert az írószövetség Műfordítói Szakosztályának vitájában szóba került a kényes magyar papír ügye, és ennek kapcsán a Nagyvilág című folyóirat január elsejével ankétot rendez a nemi élet és az emésztés köréből vett trágár kifejezések leírhatóságáról. Sürgető kérdés ez – írja az Élet és Irodalom – „mert a világirodalom nagy műveiben egyre inkább előfordulnak ilyen szavak, s ha a magyar papír továbbra is kényes marad, félő, hogy fontos művek kiadása válik lehetetlenné".</w:t>
      </w:r>
    </w:p>
    <w:p>
      <w:pPr>
        <w:pStyle w:val="Csakszveg"/>
        <w:rPr>
          <w:rFonts w:ascii="Times New Roman" w:hAnsi="Times New Roman" w:cs="Times New Roman"/>
          <w:sz w:val="24"/>
          <w:szCs w:val="24"/>
        </w:rPr>
      </w:pPr>
      <w:r>
        <w:rPr>
          <w:rFonts w:cs="Times New Roman" w:ascii="Times New Roman" w:hAnsi="Times New Roman"/>
          <w:sz w:val="24"/>
          <w:szCs w:val="24"/>
        </w:rPr>
        <w:t>Régebben az volt a szokás, hogy a trágár kifejezések helyét a magyar fordításban kipontozták, szerény útmutatásként legfeljebb a trágár szó kezdőbetűjét nyomtatták le, a többit az ivarérett olvasók fantáziájára bízták. Az álszemérem azonban förtelmes ronda dolog; valami disznóságot elolvasni semmivel sem kisebb paráznaság, mint végiggondolni. Amellett a kipontozás módszere nem volt csalhatatlan, az olvasók egy része néha az emésztés köréből vett kifejezést szimatolt ott, ahol pedig éppen hogy a nemi élet szakterületén kellett volna keresgélnie. így aztán az utóbbi években már minden le vagyon írva a remekművekben, betűről betűre úgy, ahogyan azt a talponállókban vagy a harcterek lövészárkaiban mondani szokás. De nemcsak az amerikai, angol vagy francia remekművekben, hanem azok magyar fordításaiban is. Magam is hadviselt és sokat tapasztalt férfiú vagyok, de itt-ott elpirulok, midőn a világirodalom újabb remekműveinek valamelyikét olvasom. (Most tettem le egy amerikai háborús regényt. Vajon mi lehet az, amit még nem merünk lenyomtatni?)</w:t>
      </w:r>
    </w:p>
    <w:p>
      <w:pPr>
        <w:pStyle w:val="Csakszveg"/>
        <w:rPr>
          <w:rFonts w:ascii="Times New Roman" w:hAnsi="Times New Roman" w:cs="Times New Roman"/>
          <w:sz w:val="24"/>
          <w:szCs w:val="24"/>
        </w:rPr>
      </w:pPr>
      <w:r>
        <w:rPr>
          <w:rFonts w:cs="Times New Roman" w:ascii="Times New Roman" w:hAnsi="Times New Roman"/>
          <w:sz w:val="24"/>
          <w:szCs w:val="24"/>
        </w:rPr>
        <w:t>De lám, a magyar papír még mindig kényes – állítják a műfordítók. Ilyen kényes, prűd papiroson nem lehet a világirodalom remekeit közvetíteni, mert például, amikor a nagy természetű John odamegy a vérbő Mabelhez, és úgy ... – oppardon, az ankét még nem zajlott le, bocsánat.</w:t>
      </w:r>
    </w:p>
    <w:p>
      <w:pPr>
        <w:pStyle w:val="Csakszveg"/>
        <w:rPr>
          <w:rFonts w:ascii="Times New Roman" w:hAnsi="Times New Roman" w:cs="Times New Roman"/>
          <w:sz w:val="24"/>
          <w:szCs w:val="24"/>
        </w:rPr>
      </w:pPr>
      <w:r>
        <w:rPr>
          <w:rFonts w:cs="Times New Roman" w:ascii="Times New Roman" w:hAnsi="Times New Roman"/>
          <w:sz w:val="24"/>
          <w:szCs w:val="24"/>
        </w:rPr>
        <w:t>Minden ankétot pártolok, melyen nekem részt vennem nem kell. így hát lelkesen üdvözlöm a Nagyvilág ankétját is, adja Isten, hogy eredményes legyen. Erősen remélem, hogy a vitázók a trágár kifejezések leírhatósága mellett fognak lándzsát törni, hiszen csak egy ilyen döntés esnék egybe a világirodalom fejlődésének irányával. Aggodalmat csak két szempontból táplálok.</w:t>
      </w:r>
    </w:p>
    <w:p>
      <w:pPr>
        <w:pStyle w:val="Csakszveg"/>
        <w:rPr>
          <w:rFonts w:ascii="Times New Roman" w:hAnsi="Times New Roman" w:cs="Times New Roman"/>
          <w:sz w:val="24"/>
          <w:szCs w:val="24"/>
        </w:rPr>
      </w:pPr>
      <w:r>
        <w:rPr>
          <w:rFonts w:cs="Times New Roman" w:ascii="Times New Roman" w:hAnsi="Times New Roman"/>
          <w:sz w:val="24"/>
          <w:szCs w:val="24"/>
        </w:rPr>
        <w:t>1. Csak a műfordítók kapnak jogot arra, hogy a nemi élet és az emésztés frazeológiájában dúskáljanak? Más szóval: csak a nyugati írók malackodhatnak a magyar irodalomban? Mert ez nem lenne igazságos. Elvégre a magyar íróknak is van nemi életük, ők is emésztenek, őket sem szabad kitiltani a Parnasszus felé vezető útról. Ha egy angol író leírhatja azt, hogy „ ....", de egy magyar író még azt sem írhatja le, hogy „ ....", akkor a magyar irodalom művelői hátrányba kerülnek, s akkor aztán .. .</w:t>
      </w:r>
    </w:p>
    <w:p>
      <w:pPr>
        <w:pStyle w:val="Csakszveg"/>
        <w:rPr/>
      </w:pPr>
      <w:r>
        <w:rPr>
          <w:rFonts w:cs="Times New Roman" w:ascii="Times New Roman" w:hAnsi="Times New Roman"/>
          <w:sz w:val="24"/>
          <w:szCs w:val="24"/>
        </w:rPr>
        <w:t>2. Ha majd mindent le lehet nyomtatni – ami most már csak idő kérdése –, hogyan fog káromkodni az ember, amikor elragadja az indulat? Erre az olykor indokolt esetre szókincsünk egy kisded csoportjából válogathattunk, s leleményes variációival nagy hatást érhettünk el. Ezeket azonban most bekebelezi az irodalmi nyelv. Irodalmi nyelven káromkodni azonban teljesen lehetetlen, hogy az a .. .</w:t>
      </w:r>
    </w:p>
    <w:p>
      <w:pPr>
        <w:pStyle w:val="Csakszveg"/>
        <w:rPr>
          <w:rFonts w:ascii="Times New Roman" w:hAnsi="Times New Roman" w:cs="Times New Roman"/>
          <w:sz w:val="24"/>
          <w:szCs w:val="24"/>
        </w:rPr>
      </w:pPr>
      <w:r>
        <w:rPr>
          <w:rFonts w:cs="Times New Roman" w:ascii="Times New Roman" w:hAnsi="Times New Roman"/>
          <w:sz w:val="24"/>
          <w:szCs w:val="24"/>
        </w:rPr>
        <w:t>Oppardon!</w:t>
      </w:r>
    </w:p>
    <w:p>
      <w:pPr>
        <w:pStyle w:val="Csakszveg"/>
        <w:rPr>
          <w:rFonts w:ascii="Times New Roman" w:hAnsi="Times New Roman" w:cs="Times New Roman"/>
          <w:sz w:val="24"/>
          <w:szCs w:val="24"/>
        </w:rPr>
      </w:pPr>
      <w:r>
        <w:rPr>
          <w:rFonts w:cs="Times New Roman" w:ascii="Times New Roman" w:hAnsi="Times New Roman"/>
          <w:sz w:val="24"/>
          <w:szCs w:val="24"/>
        </w:rPr>
        <w:t>Hogy csípje meg a kánya!</w:t>
      </w:r>
      <w:r>
        <w:br w:type="page"/>
      </w:r>
    </w:p>
    <w:p>
      <w:pPr>
        <w:pStyle w:val="Heading2"/>
        <w:rPr/>
      </w:pPr>
      <w:bookmarkStart w:id="218" w:name="__RefHeading___Toc163569516"/>
      <w:bookmarkEnd w:id="218"/>
      <w:r>
        <w:rPr/>
        <w:t>ŰRLAP</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on nem kevesek közé tartozom, akik sajtónk termékeit igen lelkiismeretesen, úgyszólván az első betűtől az utolsóig elolvassák. Kiváltképpen kedvelt olvasmányaim közé tartoztak hosszú éveken át azok a rovatok, melyekben napi- és hetilapjaink az olvasók panaszainak adnak helyet. Nagyon megszerettem e levelek stiláris tömörségét, az őszinte szenvedély pedig, mely belőlük szinte sütött, nemegyszer magával ragadott. Ily módon beleélvén magamat a panaszkodó olvasók helyébe, bosszúságukat jómagam is átéreztem, felháborodásukat osztottam, vagyis érzelmileg azonosultam velük; nem ritka az olyan irodalmi mű, mely ezt a hatást elérni képtelen.</w:t>
      </w:r>
    </w:p>
    <w:p>
      <w:pPr>
        <w:pStyle w:val="Csakszveg"/>
        <w:rPr>
          <w:rFonts w:ascii="Times New Roman" w:hAnsi="Times New Roman" w:cs="Times New Roman"/>
          <w:sz w:val="24"/>
          <w:szCs w:val="24"/>
        </w:rPr>
      </w:pPr>
      <w:r>
        <w:rPr>
          <w:rFonts w:cs="Times New Roman" w:ascii="Times New Roman" w:hAnsi="Times New Roman"/>
          <w:sz w:val="24"/>
          <w:szCs w:val="24"/>
        </w:rPr>
        <w:t>Nem ok nélkül beszéltem múlt időben. Szomorúan tapasztalom az utóbbi időben azt, hogy az olvasók levelein bizonyos fásultság kezd eluralkodni, az egyéni hangot mindinkább nélkülözik, hadd mondom ki nyíltan: a sematizmus lehangoló jeleit kezdik mutatni.</w:t>
      </w:r>
    </w:p>
    <w:p>
      <w:pPr>
        <w:pStyle w:val="Csakszveg"/>
        <w:rPr>
          <w:rFonts w:ascii="Times New Roman" w:hAnsi="Times New Roman" w:cs="Times New Roman"/>
          <w:sz w:val="24"/>
          <w:szCs w:val="24"/>
        </w:rPr>
      </w:pPr>
      <w:r>
        <w:rPr>
          <w:rFonts w:cs="Times New Roman" w:ascii="Times New Roman" w:hAnsi="Times New Roman"/>
          <w:sz w:val="24"/>
          <w:szCs w:val="24"/>
        </w:rPr>
        <w:t>Ezen a sajnálatos jelenségen borongva jutott az eszembe, hogy mint az már egyéb műfaj okkal is megesett, a panaszos levelek műfaja felett is eljárt az idő. S e felismeréstől már csak egyetlen rövid lépés volt az az ötlet, hogy a közérdekű panaszok tárgyát erre a célra szolgáló űrlapokon kellene Illetékes Hely tudomására hozni. Ez a találmányom tulajdonképpen a panaszkönyv egyesítése a nyílt levéllel; az űrlapnak a panaszkönyvvel szemben az a nagy előnye, hogy csak egy-két szót kell beleírni, minden egyéb – a méltatlankodást vagy felháborodást is beleértve – benne van az előre nyomtatott szövegben.</w:t>
      </w:r>
    </w:p>
    <w:p>
      <w:pPr>
        <w:pStyle w:val="Csakszveg"/>
        <w:rPr/>
      </w:pPr>
      <w:r>
        <w:rPr>
          <w:rFonts w:cs="Times New Roman" w:ascii="Times New Roman" w:hAnsi="Times New Roman"/>
          <w:sz w:val="24"/>
          <w:szCs w:val="24"/>
        </w:rPr>
        <w:t>Mivelhogy a panaszos levelek nyolcvan százaléka kereskedelmi vonatkozású, egyelőre két ilyen űrlap szövegét fogalmaztam meg, kvázi mutatóba. Ha azonban valamelyik erre hivatott hatóságunktól megbízást kapok, örömmel állok rendelkezésre, mondanom sem kel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 sz. űrlap</w:t>
      </w:r>
    </w:p>
    <w:p>
      <w:pPr>
        <w:pStyle w:val="Csakszveg"/>
        <w:rPr>
          <w:rFonts w:ascii="Times New Roman" w:hAnsi="Times New Roman" w:cs="Times New Roman"/>
          <w:sz w:val="24"/>
          <w:szCs w:val="24"/>
        </w:rPr>
      </w:pPr>
      <w:r>
        <w:rPr>
          <w:rFonts w:cs="Times New Roman" w:ascii="Times New Roman" w:hAnsi="Times New Roman"/>
          <w:sz w:val="24"/>
          <w:szCs w:val="24"/>
        </w:rPr>
        <w:t>Az utóbbi napokban feltétlenül szükségem volt egy ....re.</w:t>
      </w:r>
    </w:p>
    <w:p>
      <w:pPr>
        <w:pStyle w:val="Csakszveg"/>
        <w:rPr/>
      </w:pPr>
      <w:r>
        <w:rPr>
          <w:rFonts w:cs="Times New Roman" w:ascii="Times New Roman" w:hAnsi="Times New Roman"/>
          <w:sz w:val="24"/>
          <w:szCs w:val="24"/>
        </w:rPr>
        <w:t xml:space="preserve">Mivelhogy számos újságcikkben írták, hogy kapható, elmentem a .... utca és .... utca sarkán található szaküzletbe. Legnagyobb meglepetésemre az eladó közölte, hogy </w:t>
        <w:tab/>
        <w:t xml:space="preserve"> jelenleg ….as méretben náluk nincs, próbálkozzam a ….Áruházban. Sajnos hiába jártam ott is, onnan a …..be küldtek. Kiderült, hogy az általam keresett ….as méretű sehol sem kapható. Kérdezem, hogy mi a ……nek hirdetnek olyasmit, amit nem lehet kapni?</w:t>
      </w:r>
    </w:p>
    <w:p>
      <w:pPr>
        <w:pStyle w:val="Csakszveg"/>
        <w:rPr>
          <w:rFonts w:ascii="Times New Roman" w:hAnsi="Times New Roman" w:cs="Times New Roman"/>
          <w:sz w:val="24"/>
          <w:szCs w:val="24"/>
        </w:rPr>
      </w:pPr>
      <w:r>
        <w:rPr>
          <w:rFonts w:cs="Times New Roman" w:ascii="Times New Roman" w:hAnsi="Times New Roman"/>
          <w:sz w:val="24"/>
          <w:szCs w:val="24"/>
        </w:rPr>
        <w:t>Tisztelette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 sz. űrlap</w:t>
      </w:r>
    </w:p>
    <w:p>
      <w:pPr>
        <w:pStyle w:val="Csakszveg"/>
        <w:rPr/>
      </w:pPr>
      <w:r>
        <w:rPr>
          <w:rFonts w:cs="Times New Roman" w:ascii="Times New Roman" w:hAnsi="Times New Roman"/>
          <w:sz w:val="24"/>
          <w:szCs w:val="24"/>
        </w:rPr>
        <w:t>Hosszú hónapokig spóroltam a pénzt egy ……..re, amikor folyó hó …..</w:t>
        <w:tab/>
        <w:t>-án végre nagy örömmel megvásároltam. Boldogan vittem haza, de már másnap délután kilyukadt (szétmállott, eltört, felhólyagzott, elgörbült, nem szólt, megrepedt, felpuffadt, csöpögött, pudvás lett, felrobbant, bedugult, recsegett, összeugrott, kinyúlt, beszáradt, megpenészedett – nem kívánt törlendő). A garancialevél birtokában bevittem a …….be, ahol azt mondták, hogy …….., de amikor …… hét múlva elmentem érte, nem volt kész.</w:t>
      </w:r>
    </w:p>
    <w:p>
      <w:pPr>
        <w:pStyle w:val="Csakszveg"/>
        <w:rPr/>
      </w:pPr>
      <w:r>
        <w:rPr>
          <w:rFonts w:cs="Times New Roman" w:ascii="Times New Roman" w:hAnsi="Times New Roman"/>
          <w:sz w:val="24"/>
          <w:szCs w:val="24"/>
        </w:rPr>
        <w:t>Most az a helyzet, hogy vettem …….t, de még sincs ……….m.</w:t>
      </w:r>
    </w:p>
    <w:p>
      <w:pPr>
        <w:pStyle w:val="Csakszveg"/>
        <w:rPr>
          <w:rFonts w:ascii="Times New Roman" w:hAnsi="Times New Roman" w:cs="Times New Roman"/>
          <w:sz w:val="24"/>
          <w:szCs w:val="24"/>
        </w:rPr>
      </w:pPr>
      <w:r>
        <w:rPr>
          <w:rFonts w:cs="Times New Roman" w:ascii="Times New Roman" w:hAnsi="Times New Roman"/>
          <w:sz w:val="24"/>
          <w:szCs w:val="24"/>
        </w:rPr>
        <w:t>Tisztelettel:……….</w:t>
      </w:r>
      <w:r>
        <w:br w:type="page"/>
      </w:r>
    </w:p>
    <w:p>
      <w:pPr>
        <w:pStyle w:val="Heading2"/>
        <w:rPr/>
      </w:pPr>
      <w:bookmarkStart w:id="219" w:name="__RefHeading___Toc163569517"/>
      <w:bookmarkEnd w:id="219"/>
      <w:r>
        <w:rPr/>
        <w:t>ÖTFORINTO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éhány héttel ezelőtt vásároltam valamit egy boltban. A pultra húszforintos bankót tettem le, visszajárt belőle hét forint. Üzleti partnerem két pénzdarabot nyomott a markomba, s már fordult is a soron következő ügyfélhez. „Bocsánatot kérek – szóltam szelíden, de határozottan –, nekem hét forint jár vissza!" „Annyit adtam!" – felelte. Anyagi mohóságom miatt röstelkedve vettem szemügyre a két érmét; valóban csak az egyik volt kétforintos, a másik ötforintos volt az istenadta. Így találkoztam először az új ötössel. Mindjárt ott, azon nyomban felírtam egy cédulára, hogy „ötforintos", és a zakóm bal zsebébe tettem. (Itt gyűjtöm a témákat.)</w:t>
      </w:r>
    </w:p>
    <w:p>
      <w:pPr>
        <w:pStyle w:val="Csakszveg"/>
        <w:rPr>
          <w:rFonts w:ascii="Times New Roman" w:hAnsi="Times New Roman" w:cs="Times New Roman"/>
          <w:sz w:val="24"/>
          <w:szCs w:val="24"/>
        </w:rPr>
      </w:pPr>
      <w:r>
        <w:rPr>
          <w:rFonts w:cs="Times New Roman" w:ascii="Times New Roman" w:hAnsi="Times New Roman"/>
          <w:sz w:val="24"/>
          <w:szCs w:val="24"/>
        </w:rPr>
        <w:t>Mondom, van ennek már egynéhány hete, elő-elő is vettem a cédulát olykor, de vissza is tettem. Minek mérgelődjék az ember olyasmin, amin változtatni eleve lehetetlen. Nem igaz?</w:t>
      </w:r>
    </w:p>
    <w:p>
      <w:pPr>
        <w:pStyle w:val="Csakszveg"/>
        <w:rPr>
          <w:rFonts w:ascii="Times New Roman" w:hAnsi="Times New Roman" w:cs="Times New Roman"/>
          <w:sz w:val="24"/>
          <w:szCs w:val="24"/>
        </w:rPr>
      </w:pPr>
      <w:r>
        <w:rPr>
          <w:rFonts w:cs="Times New Roman" w:ascii="Times New Roman" w:hAnsi="Times New Roman"/>
          <w:sz w:val="24"/>
          <w:szCs w:val="24"/>
        </w:rPr>
        <w:t>Hanem a héten egy cikkecske jelent meg a Népszabadság-ban az új fémpénzek fotográfiájával, s ebben a cikkecskében a Pénzverde illetékese nyilatkozott ama nézetekről, melyek szerint az új ötforintos érme könnyen összetéveszthető a régi kétforintossal. A nyilatkozat ezt a nézetet merőben tévesnek minősítette, mert – úgymond – az új ötforintos nagyobb, súlyosabb és a pereme recés; csak figyelmetlenségből lehet összetéveszteni a kettőt – állította a szakember. Ez a nyilatkozat annyira felkorbácsolta az indulataimat, hogy most már igenis szólok, sőt írásba adom: az új ötforintosunk nem sikerült alkotás. Tervezője nem állt feladata magaslatán, s az sem állt ott, aki a tervet jóváhagyta. Az új ötforintos – a nyilatkozattal ellentétben – igenis összetéveszthető. A szakember nem tudja bizonyítani, hogy nem összetéveszthető, én azonban bizonyítani tudom, hogy az, mivelhogy összetévesztettem, noha látásom kielégítő és elmebeli fogyatékosságban – legjobb tudomásom szerint – nem szenvedek. De nemcsak én tévesztettem össze, hanem sokan mások is (közülük néhányan levélben el is panaszolták nekem), sőt, hallom, hogy a fizetőpincérek például félnek tőle, mint ördög a tömjénfüsttől.</w:t>
      </w:r>
    </w:p>
    <w:p>
      <w:pPr>
        <w:pStyle w:val="Csakszveg"/>
        <w:rPr>
          <w:rFonts w:ascii="Times New Roman" w:hAnsi="Times New Roman" w:cs="Times New Roman"/>
          <w:sz w:val="24"/>
          <w:szCs w:val="24"/>
        </w:rPr>
      </w:pPr>
      <w:r>
        <w:rPr>
          <w:rFonts w:cs="Times New Roman" w:ascii="Times New Roman" w:hAnsi="Times New Roman"/>
          <w:sz w:val="24"/>
          <w:szCs w:val="24"/>
        </w:rPr>
        <w:t>Nagyobb az új ötforintos? Igen. Körös-körül cirka egy milliméterrel nagyobb. Ha egymásra fektetem a két érmét, ez kiderül. De ha csak az ötforintost nézem, ugyanakkora. Súlyosabb? Nem vitatom, lehet. Recés a pereme? Ez kétségtelen. Ha egy pénzdarabnak az volna a rendeltetése, hogy különbözzék egy másik pénzdarabtól, akkor egy szót sem szólhatnánk. Ám ha egy pénzdarab arra szolgál, hogy gyorsan, kényelmesen, súly és méretvizsgálat mellőzésével fizessünk vele, akkor az új ötforintos balul sikerült. Éspedig annál az egyszerű oknál fogva, hogy az 5-ös jelzés szemmel alig látható rajta, mert el van rejtve a felirat betűi között. Ha egy jókora 5-ös szám volna rajta, súly, nagyság és recétlenség tekintetében pontosan olyan is lehetne, mint a kétforintos. Egy pénzdarabon legyen rajta Kossuth Lajos arcmása, legyen rajta persze az állami címer is, de a legfeltűnőbb az legyen rajta, hogy mennyit ér a pénzdarab. Egyszerűen érthetetlen számomra, hogyan lehetett erről megfeledkezni.</w:t>
      </w:r>
    </w:p>
    <w:p>
      <w:pPr>
        <w:pStyle w:val="Csakszveg"/>
        <w:rPr/>
      </w:pPr>
      <w:r>
        <w:rPr>
          <w:rFonts w:cs="Times New Roman" w:ascii="Times New Roman" w:hAnsi="Times New Roman"/>
          <w:sz w:val="24"/>
          <w:szCs w:val="24"/>
        </w:rPr>
        <w:t>„</w:t>
      </w:r>
      <w:r>
        <w:rPr>
          <w:rFonts w:cs="Times New Roman" w:ascii="Times New Roman" w:hAnsi="Times New Roman"/>
          <w:sz w:val="24"/>
          <w:szCs w:val="24"/>
        </w:rPr>
        <w:t>Jó, jó (mondja erre a galambepéjű olvasó), bár lenne nekem ebből az új ötforintosból vagy három zsákkal!" Legyen neki, szívből kívánom. Még azt az egy-két napos időtöltést sem sajnálom tőle, amivel egyenként végig szemelgeti az egészet, hogy kiválassza közülük a kétforintosokat.</w:t>
      </w:r>
      <w:r>
        <w:br w:type="page"/>
      </w:r>
    </w:p>
    <w:p>
      <w:pPr>
        <w:pStyle w:val="Heading2"/>
        <w:rPr/>
      </w:pPr>
      <w:bookmarkStart w:id="220" w:name="__RefHeading___Toc163569518"/>
      <w:bookmarkEnd w:id="220"/>
      <w:r>
        <w:rPr/>
        <w:t>VÍZI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lamelyik nap a reggeli lapokat este, elalvás előtt olvastam el, mert reggel, ébredés után nagyon álmos voltam. Mondhatom, alaposan megjártam; egy látszólag közömbös, úgynevezett színes hír annyira felzaklatott, hogy jóformán le sem hunytam a szememet reggelig. Erről van szó:</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ELEVÍZIÓ ÁLDOZATAI. Dr. Ott amerikai tudós hosszú kísérletezés után azt állapította meg, hogy ha a patkányokat naponta hat órán keresztül – szombaton és vasárnap tíz órán keresztül – a bekapcsolt tévé képernyője előtt hagyják, akkor az állatok tíz nap múlva abnormálisan kezdenek viselkedni, egy hónap múlva letargiába esnek."</w:t>
      </w:r>
    </w:p>
    <w:p>
      <w:pPr>
        <w:pStyle w:val="Csakszveg"/>
        <w:rPr>
          <w:rFonts w:ascii="Times New Roman" w:hAnsi="Times New Roman" w:cs="Times New Roman"/>
          <w:sz w:val="24"/>
          <w:szCs w:val="24"/>
        </w:rPr>
      </w:pPr>
      <w:r>
        <w:rPr>
          <w:rFonts w:cs="Times New Roman" w:ascii="Times New Roman" w:hAnsi="Times New Roman"/>
          <w:sz w:val="24"/>
          <w:szCs w:val="24"/>
        </w:rPr>
        <w:t>Eleinte egyszerűen nem értettem az egészet. Mindenekelőtt már nem értettem azt sem, hogy a hosszadalmas kísérletezésnek mi volt a tulajdonképpeni célja; mennyiben fontos vagy hasznos tudnunk, hogy a patkányokra milyen hatással van a televízió. Meglepett az is, hogy Amerikában az állatvédelem ilyen alacsony fokon áll. Nem vagyok teljesen tisztában azzal, hogy mit csinál a patkány, amikor normálisan viselkedik, így aztán el sem tudom képzelni, hogy mit művel, amikor abnormális magatartást tanúsít. Azt sem tudtam eddig, hogy a patkány alaptermészete vidám, s így könnyen észlelhető, ha letargiába esik. Dr. Ott kísérletét teljes egészében szamárságnak tartottam; még az is felötlött bennem, hogy talán nevelő célzatú közleményről van szó: mivel foglalkozik a kapitalista életformában dr. Ott, s vele ellentétben, milyen nemes munkát végez a szocialista dr. Itt. Mindettől azonban még nyugodtan tölthettem volna az éjszakát, ha nem idegesített volna egy balsejtelem, mely azóta, sajnos, valóra vált.</w:t>
      </w:r>
    </w:p>
    <w:p>
      <w:pPr>
        <w:pStyle w:val="Csakszveg"/>
        <w:rPr>
          <w:rFonts w:ascii="Times New Roman" w:hAnsi="Times New Roman" w:cs="Times New Roman"/>
          <w:sz w:val="24"/>
          <w:szCs w:val="24"/>
        </w:rPr>
      </w:pPr>
      <w:r>
        <w:rPr>
          <w:rFonts w:cs="Times New Roman" w:ascii="Times New Roman" w:hAnsi="Times New Roman"/>
          <w:sz w:val="24"/>
          <w:szCs w:val="24"/>
        </w:rPr>
        <w:t>Amióta fent ismertetett tudományos hírt olvastam, nem tudok tévét nézni anélkül, hogy egy szörnyű kényszerképzet erőt ne vegyen rajtam. Röstellem elmondani, de tévénézés közben az a rögeszmém, hogy valójában nem jószántamból nézem a képernyőt; egy hatalmas patkány folytat kísérletet velem, kinek e kísérlet eredményéről beszámolni a „Csatorna és vidéke" című hetilapban feltett szándéka. Ez a tudós állat rejtekhelyéről kitartóan figyel, és jegyzeteket készít; meddig viselkedem normálisan, higgadtan, fegyelmezetten, mikor kezdek rángatózni és vihogni, s mikor süllyedek letargiába (ami – őszintén szólva – az én esetemben sokkal nehezebben konstatálható, mint egy patkány esetében).</w:t>
      </w:r>
    </w:p>
    <w:p>
      <w:pPr>
        <w:pStyle w:val="Csakszveg"/>
        <w:rPr/>
      </w:pPr>
      <w:r>
        <w:rPr>
          <w:rFonts w:cs="Times New Roman" w:ascii="Times New Roman" w:hAnsi="Times New Roman"/>
          <w:sz w:val="24"/>
          <w:szCs w:val="24"/>
        </w:rPr>
        <w:t>Beteges kényszerképzetem már odáig fajult, hogy egyik este, mindössze három és félórás tévénézés után, felugrottam a karosszékemből, ordítozni kezdtem, hogy ilyen kegyetlen kísérletnek nem vagyok hajlandó alávetni magamat. Képzelheti a nyájas olvasó, hogy környezetem mennyire megrémült, amikor ingerülten kikapcsoltam a készüléket. Sajnálatos kényszerképzetemről nem lévén tudomásuk, megdöbbenve néztek rám, s csak ennyit kérdeztek: „Mi van veled? Ez a film sem volt rosszabb, mint a többi."</w:t>
      </w:r>
      <w:r>
        <w:br w:type="page"/>
      </w:r>
    </w:p>
    <w:p>
      <w:pPr>
        <w:pStyle w:val="Heading2"/>
        <w:rPr/>
      </w:pPr>
      <w:bookmarkStart w:id="221" w:name="__RefHeading___Toc163569519"/>
      <w:bookmarkEnd w:id="221"/>
      <w:r>
        <w:rPr/>
        <w:t>MONOLÓ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zze, szerkesztő úr, az én Sanyi fiam teljes joggal van elkeseredve, s ezt nem azért mondom, mert az én fiam, hanem azért, mert sérelem érte, mert igazságtalanul bántak vele, s hogy egy tizenhét éves kamasz lelkén mekkora csorbát üt, ha megrendül a hite a felnőttekben, azt önnek is tudnia kell. Nem azt akarom mondani ezzel, hogy az én Sanyi fiam hibátlan, megvan neki is a maga gyengéje, nem is egy: pökhendi és lusta is egy kissé, mit tagadjuk. De most készült, igenis, én vagyok a tanú rá, hogy a szívét, a lelkét, minden idegszálát beleadta abba az igyekezetbe, hogy helytálljon, s erre, kérem, kibabrálnak vele, de milyen csúnyán! Kevés híján elájult az a szegény gyerek, amikor alig negyedórával azután, hogy leült, azt mondták neki, hogy keljen fel, és adja át a helyét a bűvésznek.</w:t>
      </w:r>
    </w:p>
    <w:p>
      <w:pPr>
        <w:pStyle w:val="Csakszveg"/>
        <w:rPr>
          <w:rFonts w:ascii="Times New Roman" w:hAnsi="Times New Roman" w:cs="Times New Roman"/>
          <w:sz w:val="24"/>
          <w:szCs w:val="24"/>
        </w:rPr>
      </w:pPr>
      <w:r>
        <w:rPr>
          <w:rFonts w:cs="Times New Roman" w:ascii="Times New Roman" w:hAnsi="Times New Roman"/>
          <w:sz w:val="24"/>
          <w:szCs w:val="24"/>
        </w:rPr>
        <w:t>Nézze, szerkesztő úr, nem azért mondom, mert az én fiam, de a tévé valamennyi nézője el volt ragadtatva tőle, azt mondták, akik hallották az én Sanyi fiamat, hogy nagy tehetség, egészen bizonyosan karriert fog csinálni, olyan képességekkel rendelkezik, amelyek manapság nagyon ritkák. Nem állítom, hogy a produkciója hibátlan volt, nem vagyok elfogult. A malacröfögés, sajnos, nem ment kifogástalanul, tetszik tudni, most mutál a hangja az én Sanyimnak, nem tehet róla. De a mekegés, a nyerítés és főleg a nyávogás valósággal elkápráztatta a hallgatóságot, vastapsot kapott, és teljesen megérdemelten. De ugyanilyen joggal említhetném a bégetést, a huhogást és a hápogást is, a közönség egyik ámulatból a másikba esett, egyszerűen nem hittek a fülüknek, nem tudták elhinni, hogy egy fiatal gimnazista ilyen megdöbbentő hűséggel tudja utánozni az állatok hangját; nem azért mondom, mert az én fiam, de amikor a Sanyi kelepelt, a szomszédom odafordult hozzám, s azt mondta, ő már hallott kelepelni elég sokat, de ilyen tökéletes kelepelésben még nem volt része. És akkor azt mondják az én Sanyimnak, hogy keljen fel, és adja át a helyét a bűvésznek.</w:t>
      </w:r>
    </w:p>
    <w:p>
      <w:pPr>
        <w:pStyle w:val="Csakszveg"/>
        <w:rPr>
          <w:rFonts w:ascii="Times New Roman" w:hAnsi="Times New Roman" w:cs="Times New Roman"/>
          <w:sz w:val="24"/>
          <w:szCs w:val="24"/>
        </w:rPr>
      </w:pPr>
      <w:r>
        <w:rPr>
          <w:rFonts w:cs="Times New Roman" w:ascii="Times New Roman" w:hAnsi="Times New Roman"/>
          <w:sz w:val="24"/>
          <w:szCs w:val="24"/>
        </w:rPr>
        <w:t>Nézze, szerkesztő úr, itt arról van szó, hogy beszélünk, szavalunk, szónokolunk a fiatalok támogatásáról, de a gyakorlatban elütjük őket munkájuk megérdemelt gyümölcsétől. Mennyi lelkesedéssel készült erre a napra az én drága Sanyi fiam! A verseny előtt három napig még iskolába sem ment, kora reggeltől késő estig szünet nélkül próbált, mert úgy érezte, hogy az ugatás és a dorombolás még nem megy kifogástalanul, és a verseny napján már hajnalban kint ült a konyhában, és kukorékolt. És akkor azt mondják neki, hogy keljen fel, és adja át a helyét a bűvésznek.</w:t>
      </w:r>
    </w:p>
    <w:p>
      <w:pPr>
        <w:pStyle w:val="Csakszveg"/>
        <w:rPr/>
      </w:pPr>
      <w:r>
        <w:rPr>
          <w:rFonts w:cs="Times New Roman" w:ascii="Times New Roman" w:hAnsi="Times New Roman"/>
          <w:sz w:val="24"/>
          <w:szCs w:val="24"/>
        </w:rPr>
        <w:t>Hát szóval, szerkesztő úr, így nem lehet erkölcsi nevelést adni a fiataloknak. Mert én ugyan azt vallom, hogy a zsűri tévedett, felületesen ítélt, és nem vádolom részrehajlással Csont Marcellt, aki a zsűri ítéletét indokolta (arra hivatkozott, hogy a röfögésben Sanyi súlyos ritmikai hibákat vétett), de vajon mit szűrt le tanulságul Sanyi? Azt, hogy akinek nincs protekciója, az bégethet akármilyen tökéletesen, nem nyer díjat, ellenben a bűvész, noha mindenki látta, hogy a zsilettpengéket nem az orrából húzza ki, hanem a füle mögül veszi elő, a bűvész igenis nyer díjat, mert isten tudja, ki fia borja. Apropó, borjú ... Akar tökéletes borjúbőgést hallani, szerkesztő úr? Legyen szerencsénk bármikor.</w:t>
      </w:r>
      <w:r>
        <w:br w:type="page"/>
      </w:r>
    </w:p>
    <w:p>
      <w:pPr>
        <w:pStyle w:val="Heading2"/>
        <w:rPr/>
      </w:pPr>
      <w:bookmarkStart w:id="222" w:name="__RefHeading___Toc163569520"/>
      <w:bookmarkEnd w:id="222"/>
      <w:r>
        <w:rPr/>
        <w:t>UTÁNPÓTL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Gondjait, bajait, problémáit az ember mindig is személyes életteréből szerezte be elsősorban. E nem túlságosan meglepő szentenciát a szólásmondás egyszerűbben fejezi ki: kinek-kinek a saját cipője szorít. A szocializmus embere azonban – ha csakugyan joggal tartja magát annak – előbb-utóbb azon veszi észre magát, hogy az a bizonyos személyes élettér egyre bővül, a kör, melyen belül a világ dolgai közelről érintik, egyre nagyobb. Bátran állítható, hogy az egyén szocialista mivolta a kör rádiuszával egyenes arányban nő. Büszkén jelenthetem, hogy valamelyik hajnalon arra riadtam fel: megkapták-e végre hiányzó pótalkatrészeiket a zagyvarékási traktorok? (Előző este egy hasontárgyú tv-riportban volt alkalmam gyönyörködni ugyanis).</w:t>
      </w:r>
    </w:p>
    <w:p>
      <w:pPr>
        <w:pStyle w:val="Csakszveg"/>
        <w:rPr>
          <w:rFonts w:ascii="Times New Roman" w:hAnsi="Times New Roman" w:cs="Times New Roman"/>
          <w:sz w:val="24"/>
          <w:szCs w:val="24"/>
        </w:rPr>
      </w:pPr>
      <w:r>
        <w:rPr>
          <w:rFonts w:cs="Times New Roman" w:ascii="Times New Roman" w:hAnsi="Times New Roman"/>
          <w:sz w:val="24"/>
          <w:szCs w:val="24"/>
        </w:rPr>
        <w:t>Mindezek előrebocsátása után hadd árulom el, hogy az én érdeklődési köröm megint bővült valamelyest. Ám bizonnyal nemcsak az enyém, hanem mindazoké, akik velem együtt olvasták a Hétfői Híreknek ama cikkét, amely a bohócutánpótlás gondjával foglalkozik, és foglalkoztatja egyben az újságolvasót is. „Vajon beletörődünk-e abba – írja a lap –, hogy általában kiöregedett artisták agyonunt tréfái töltsék ki az időt a porondon két műsorszám között, vagy történik-e valami azért, hogy bohócutánpótlást neveljenek?"</w:t>
      </w:r>
    </w:p>
    <w:p>
      <w:pPr>
        <w:pStyle w:val="Csakszveg"/>
        <w:rPr>
          <w:rFonts w:ascii="Times New Roman" w:hAnsi="Times New Roman" w:cs="Times New Roman"/>
          <w:sz w:val="24"/>
          <w:szCs w:val="24"/>
        </w:rPr>
      </w:pPr>
      <w:r>
        <w:rPr>
          <w:rFonts w:cs="Times New Roman" w:ascii="Times New Roman" w:hAnsi="Times New Roman"/>
          <w:sz w:val="24"/>
          <w:szCs w:val="24"/>
        </w:rPr>
        <w:t>Nem minden szégyenkezés nélkül olvastam e szenvedélyes sorokat. Nekem ugyanis a cirkuszművészettel úgy 30-40 esztendővel ezelőtt közeli kapcsolataim voltak. (Anyám bátyja cirkuszigazgató volt.) Eldicsekedhetem azzal, hogy Gérard, ez a máig is emlékezetes bohóc, jó néhányszor vacsorázott nálunk, s hogy az egykori Barocaldi Cirkusznak mindennapos vendége voltam. Ha valakinek, hát nekem észre kellett volna vennem, hogy a bohócművészet hanyatlásnak indult. Úgy is, mint egy hajdani cirkuszigazgató unokaöccsének, úgy is, mint a közügyek éber szemlélőjének. S lám, nem vettem észre semmit sem. Sőt. Legutóbb is, amidőn a ligeti cirkuszban szórakoztam, a legnagyobb mértékben meg voltam elégedve a bohócok produkciójával, bár – őszintén megvallva – volt egy olyan érzésem, hogy több vizet is önthetnének egymásra.</w:t>
      </w:r>
    </w:p>
    <w:p>
      <w:pPr>
        <w:pStyle w:val="Csakszveg"/>
        <w:rPr>
          <w:rFonts w:ascii="Times New Roman" w:hAnsi="Times New Roman" w:cs="Times New Roman"/>
          <w:sz w:val="24"/>
          <w:szCs w:val="24"/>
        </w:rPr>
      </w:pPr>
      <w:r>
        <w:rPr>
          <w:rFonts w:cs="Times New Roman" w:ascii="Times New Roman" w:hAnsi="Times New Roman"/>
          <w:sz w:val="24"/>
          <w:szCs w:val="24"/>
        </w:rPr>
        <w:t>De hadd nyugtatom meg szorongó olvasóimat: a kínzó probléma megoldása jó úton halad. Kiderül ez az említett újságcikk címéből is: „Bohóciskola indul." Ez bizony jó dolog, éppen itt volt az ideje. Iskola lehet sok, de nem lehet elég. Hanem egyvalamivel mégsem értek egyet. Az ősszel induló tanfolyam részvevőit felvételi vizsgákon választják ki. Ez helyes. A vizsgán való részvétel egyik feltétele azonban, a sikeres érettségi. Ez helytelen. Ezt, kérem, tessék törölni a feltételek közül.</w:t>
      </w:r>
    </w:p>
    <w:p>
      <w:pPr>
        <w:pStyle w:val="Csakszveg"/>
        <w:rPr>
          <w:rFonts w:ascii="Times New Roman" w:hAnsi="Times New Roman" w:cs="Times New Roman"/>
          <w:sz w:val="24"/>
          <w:szCs w:val="24"/>
        </w:rPr>
      </w:pPr>
      <w:r>
        <w:rPr>
          <w:rFonts w:cs="Times New Roman" w:ascii="Times New Roman" w:hAnsi="Times New Roman"/>
          <w:sz w:val="24"/>
          <w:szCs w:val="24"/>
        </w:rPr>
        <w:t>Kulturális, népművelési eredményeink egyik beszédes jellemzője, hogy ma már alig akad szakma, amelyhez valaki érettségi nélkül közeledhet. De a bohócmesterség igen sajátos dolog. Ahhoz, hogy valaki falrengető bohóc legyen, igen speciális alkati adottságok szükségeltetnek. A vörös haj, a csíkos trikó és a bő cipő nem minden! Ha ma a bohócművészet ott tart, ahol tart, annak nem utolsósorban ez a bohócsematizmus az oka. Bohócnak csak ritka, kivételes egyéniség alkalmas, százezer közül, ha egy ilyen akad. Ne szűkítsük a fellelhető őstehetségek körét az érettségi egyébként tiszteletre méltó kívánalmával. Én például könnyen el tudom képzelni, hogy kiváló bohóc lehet valakiből annak ellenére, hogy csak négy gimnáziumot végzett, mert az érettségin a cosinustétel miatt elbukott.</w:t>
      </w:r>
    </w:p>
    <w:p>
      <w:pPr>
        <w:pStyle w:val="Csakszveg"/>
        <w:rPr/>
      </w:pPr>
      <w:r>
        <w:rPr>
          <w:rFonts w:cs="Times New Roman" w:ascii="Times New Roman" w:hAnsi="Times New Roman"/>
          <w:sz w:val="24"/>
          <w:szCs w:val="24"/>
        </w:rPr>
        <w:t>Egy-egy bohóc, ha isten élteti, évtizedekig működik. Kis ország vagyunk, nem hinném, hogy egy tucatnyi bohócnál többre van szükségünk. Mennél szélesebb körből választjuk ki őket, annál nagyobbakat fogunk röhögni.</w:t>
      </w:r>
      <w:r>
        <w:br w:type="page"/>
      </w:r>
    </w:p>
    <w:p>
      <w:pPr>
        <w:pStyle w:val="Heading2"/>
        <w:rPr/>
      </w:pPr>
      <w:bookmarkStart w:id="223" w:name="__RefHeading___Toc163569521"/>
      <w:bookmarkEnd w:id="223"/>
      <w:r>
        <w:rPr/>
        <w:t>NEHÉ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héz-e a magyar nyelv? – ezt a kérdést fejtegette Illyés Gyula jó néhány héttel ezelőtt a Népszabadság-ban, s végül megállapította, hogy – ellentétben a tévhittel – a magyar nyelv nem nehéz. Egy-két héttel később a nyelvész jogán hozzászólt a kérdéshez Fodor István, és vitatva Illyés véleményét, annak a nézetének adott hangot, hogy a magyar nyelv nem nehéz, nem is könnyű, pontosan olyan, mint a többi nyelv. Mivelhogy ezt a kérdést azóta nem bolygatja senki, tessék megengedni, hogy most már én is letegyem a garast: nekem fogalmam sincs arról, hogy a magyar nyelv nehéz-e vagy könnyű. Ha arra gondolok, hogy már két-hároméves koromban beszéltem és értettem magyarul, azt kell hinnem, hogy a magyar nyelv nem lehet nehéz. Ha azonban J. S.-re, Párizsból ide származott francia ismerősömre gondolok, azt kell gondolnom, hogy a magyar nyelv mégiscsak nehéz, mert húsz éve él Pesten, de nyelvünket, amit én két-három év alatt megtanultam, még ma sem beszéli igazán jól.</w:t>
      </w:r>
    </w:p>
    <w:p>
      <w:pPr>
        <w:pStyle w:val="Csakszveg"/>
        <w:rPr>
          <w:rFonts w:ascii="Times New Roman" w:hAnsi="Times New Roman" w:cs="Times New Roman"/>
          <w:sz w:val="24"/>
          <w:szCs w:val="24"/>
        </w:rPr>
      </w:pPr>
      <w:r>
        <w:rPr>
          <w:rFonts w:cs="Times New Roman" w:ascii="Times New Roman" w:hAnsi="Times New Roman"/>
          <w:sz w:val="24"/>
          <w:szCs w:val="24"/>
        </w:rPr>
        <w:t>E kérdés kapcsán azon tűnődtem a minap, hogy ha anyanyelvem nem a magyar volna, mi mindent nem tudnék megtanulni ebből a nyelvből. Csak úgy hirtelenében felsoroltam magamban néhány „apróságot", melyet – legjobb hitem szerint – sohasem tudnék megtanulni, ha történetesen nem magyarnak születtem volna.</w:t>
      </w:r>
    </w:p>
    <w:p>
      <w:pPr>
        <w:pStyle w:val="Csakszveg"/>
        <w:rPr>
          <w:rFonts w:ascii="Times New Roman" w:hAnsi="Times New Roman" w:cs="Times New Roman"/>
          <w:sz w:val="24"/>
          <w:szCs w:val="24"/>
        </w:rPr>
      </w:pPr>
      <w:r>
        <w:rPr>
          <w:rFonts w:cs="Times New Roman" w:ascii="Times New Roman" w:hAnsi="Times New Roman"/>
          <w:sz w:val="24"/>
          <w:szCs w:val="24"/>
        </w:rPr>
        <w:t>Mindenekelőtt a tárgyas és a tárgyatlan igeragozást, de ez köztudomásúan nehéz minden idegen ajkúnak. Nem tudnám továbbá megtanulni, hogy a ló tárgyesete lovat, de a hó tárgyesete nem hovat, hanem havat és a só tárgyesete nem sovat, nem is savat, hanem sót. És ha már a tárgyeseteknél tartunk, aligha menne a fejembe, hogy a tű tárgyesete tűt, de a fű tárgyesete füvet, valaki ígérhet nekem füvet és fát, de ha mindent ígér, csak füvet és fát nem, akkor azt mondom: fűt-fát ígér, tehát a füvet is úgy ígéri, mintha tüvet, azaz pardon tűt ígérne.</w:t>
      </w:r>
    </w:p>
    <w:p>
      <w:pPr>
        <w:pStyle w:val="Csakszveg"/>
        <w:rPr>
          <w:rFonts w:ascii="Times New Roman" w:hAnsi="Times New Roman" w:cs="Times New Roman"/>
          <w:sz w:val="24"/>
          <w:szCs w:val="24"/>
        </w:rPr>
      </w:pPr>
      <w:r>
        <w:rPr>
          <w:rFonts w:cs="Times New Roman" w:ascii="Times New Roman" w:hAnsi="Times New Roman"/>
          <w:sz w:val="24"/>
          <w:szCs w:val="24"/>
        </w:rPr>
        <w:t>Nem tudom, valaha is elsajátítanám-e, hogy a kalbász fűszeresebb, mint a kolbász, a randa csúnyább, mint a ronda és a beretva élesebb, mint a borotva. Kétlem azt is, hogy az alszik és az aluszik között különbséget tudnék tenni, hogy tudniillik a kedves és szelíd nagymama (ha így- akarom mondani) aluszik, de a rablógyilkosra már csupán azt mondhatom, hogy alszik, ő bizony nem aluszik, hacsak nem kedves a szívemnek az az akasztófára való gézengúz.</w:t>
      </w:r>
    </w:p>
    <w:p>
      <w:pPr>
        <w:pStyle w:val="Csakszveg"/>
        <w:rPr>
          <w:rFonts w:ascii="Times New Roman" w:hAnsi="Times New Roman" w:cs="Times New Roman"/>
          <w:sz w:val="24"/>
          <w:szCs w:val="24"/>
        </w:rPr>
      </w:pPr>
      <w:r>
        <w:rPr>
          <w:rFonts w:cs="Times New Roman" w:ascii="Times New Roman" w:hAnsi="Times New Roman"/>
          <w:sz w:val="24"/>
          <w:szCs w:val="24"/>
        </w:rPr>
        <w:t>Na és persze az ikes igék! Nem könnyű ügy. Azt bizonyosan megtanulnám, hogy az ember nem esz, hanem eszik, sőt az állat is eszik és nem esz, sőt a fene is eszik, mert ha durván akarom elhárítani az ételt, amivel megkínálnak, így kiáltok fel: eszik a fene! De ha megbánom, hogy nem fogadtam el, akkor már esz a fene, vagyis a fene is csak akkor eszik ikesen, ha nem engem esz, egye meg a fene, de bonyolult.</w:t>
      </w:r>
    </w:p>
    <w:p>
      <w:pPr>
        <w:pStyle w:val="Csakszveg"/>
        <w:rPr/>
      </w:pPr>
      <w:r>
        <w:rPr>
          <w:rFonts w:cs="Times New Roman" w:ascii="Times New Roman" w:hAnsi="Times New Roman"/>
          <w:sz w:val="24"/>
          <w:szCs w:val="24"/>
        </w:rPr>
        <w:t>Kevés nekem itt a helyem arra, hogy a magyar nyelv minden csalafintaságát felsorolni akár csak meg is kíséreljem. Hogy mégsem lehet valami nagyon könnyű nyelv, azt az is bizonyítja, hogy igen sok magyar ajkú sem tud jól magyarul; újságcikkek, de még irodalmi igényű művek is tanúskodnak erről. Nem is beszélve arról, hogy egy-egy szó jelentését még a tanultabbak sem ismerik. Még egy fél éve sincs, hogy egy ismerősömtől (mellékesen: kulturális területen dolgozik az illető), így búcsúztam: „Add át üdvözletemet a kedves nődnek!" Mire az illető méltatlankodva így felelt: „Nem tudod, hogy már feleségül vettem?"</w:t>
      </w:r>
      <w:r>
        <w:br w:type="page"/>
      </w:r>
    </w:p>
    <w:p>
      <w:pPr>
        <w:pStyle w:val="Heading2"/>
        <w:rPr/>
      </w:pPr>
      <w:bookmarkStart w:id="224" w:name="__RefHeading___Toc163569522"/>
      <w:bookmarkEnd w:id="224"/>
      <w:r>
        <w:rPr/>
        <w:t>FODRÁSZNÁ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ivelhogy a dolgot halogatnom nem volt lehetséges, beállítottam a fodrászműhelybe hajat vágatni. Egy fiatal, szőke és rokonszenves lány vett pártfogásába. Férfitársaim közül sokan részesítik előnyben a hímnemű fodrászt, tudja az ég, hogy miért. Én nem tartozom közéjük. Sőt. Tapasztalataim szerint a lányok éppolyan jól vagy rosszul vágnak hajat, mint férfikollégáik, de nem társalognak, és nem dohányoznak közben, s ezáltal azt az érzést keltik bennem, hogy a fejemen kívül semmi más a világon nem érdekli őket. A helyzet azonban ezúttal másként alakult. A kislány ugyanis szemmel láthatóan, sőt, amikor ollójával becsípte a fülemet, füllel is érzékelhetően ideges volt. Megfigyeltem arcát a tükörből; határozottan rosszkedvűnek látszott. Hja, gondoltam magamban, emberek vagyunk és nem gépek, nyilván nem ok nélkül rossz a kedve. Hogy mennyire nem ok nélkül, kisvártatva ki is derült. Odaszólt ugyanis a mellette dolgozó másik lányna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telefonál az a csirkefogó.</w:t>
      </w:r>
    </w:p>
    <w:p>
      <w:pPr>
        <w:pStyle w:val="Csakszveg"/>
        <w:rPr>
          <w:rFonts w:ascii="Times New Roman" w:hAnsi="Times New Roman" w:cs="Times New Roman"/>
          <w:sz w:val="24"/>
          <w:szCs w:val="24"/>
        </w:rPr>
      </w:pPr>
      <w:r>
        <w:rPr>
          <w:rFonts w:cs="Times New Roman" w:ascii="Times New Roman" w:hAnsi="Times New Roman"/>
          <w:sz w:val="24"/>
          <w:szCs w:val="24"/>
        </w:rPr>
        <w:t>Most már én is nyugtalan lettem. Mi lesz, ha az a csirkefogó a továbbiak során sem telefonál? Mert hajat vágni idegesen is lehet, legfeljebb az ember becsípi azt a fület egy kicsit az ollóval, hát aztán. Hanem a borotválkozáshoz már nyugodtabb idegállapotra van szükség. Amúgy is szorongok mindig, ha borotválnak, az a kényszerképzetem, hogy egyszer csak nyissz, elvágja a torkomat az illető, s mire kiderül, hogy váratlan elmezavar tört ki rajta, én már régen elvéreztem, sajnos.</w:t>
      </w:r>
    </w:p>
    <w:p>
      <w:pPr>
        <w:pStyle w:val="Csakszveg"/>
        <w:rPr/>
      </w:pPr>
      <w:r>
        <w:rPr>
          <w:rFonts w:cs="Times New Roman" w:ascii="Times New Roman" w:hAnsi="Times New Roman"/>
          <w:sz w:val="24"/>
          <w:szCs w:val="24"/>
        </w:rPr>
        <w:t>De egyelőre még a hajamat planírozta, ollóval és fésűvel, hál'istennek. És vártuk a telefont, most már ketten. Láttam a készüléket a tükörből, merőn figyeltem, cseng-e végre. De a kagyló hervadtan fityegett a horgon, az volt a benyomásom, hogy ez a telefon nem is fog csöngeni többé.</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egmossuk, vendég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mossuk, kisasszony.</w:t>
      </w:r>
    </w:p>
    <w:p>
      <w:pPr>
        <w:pStyle w:val="Csakszveg"/>
        <w:rPr/>
      </w:pPr>
      <w:r>
        <w:rPr>
          <w:rFonts w:cs="Times New Roman" w:ascii="Times New Roman" w:hAnsi="Times New Roman"/>
          <w:sz w:val="24"/>
          <w:szCs w:val="24"/>
        </w:rPr>
        <w:t>Otthon szoktam hajat mosni, de ez is öt perc, s ki időt nyer, életet nyer. Mit tudom én, mire képes egy ilyen fiatal lány szerelmi bánatában? Amikor fejemet a mosdó kagylójába helyeztem, s a meleg víz zuhogott rá, behunyt szememmel a rendőrtisztet láttam, aki az esetről jegyzőkönyvet vesz fel. „És mért vágta el a vendég torkát, Ibolyka?" „Nem telefonált az a csirkefogó. így akartam bosszút állni a férfiakon."</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Bedörzsöljük szesszel, vendég úr?</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dörzsöljük, kisasszony.</w:t>
      </w:r>
    </w:p>
    <w:p>
      <w:pPr>
        <w:pStyle w:val="Csakszveg"/>
        <w:rPr>
          <w:rFonts w:ascii="Times New Roman" w:hAnsi="Times New Roman" w:cs="Times New Roman"/>
          <w:sz w:val="24"/>
          <w:szCs w:val="24"/>
        </w:rPr>
      </w:pPr>
      <w:r>
        <w:rPr>
          <w:rFonts w:cs="Times New Roman" w:ascii="Times New Roman" w:hAnsi="Times New Roman"/>
          <w:sz w:val="24"/>
          <w:szCs w:val="24"/>
        </w:rPr>
        <w:t>Bedörzsöltük szesszel, megszárítottuk melegfúvóval (életemben először, egyébként kint 30 fok volt árnyékban), bekentük olajjal, hátrasimítottuk fésűvel, kefével, síppal, dobbal, nádihegedűvel. Egyebet kezdeményezni a hajammal végképpen nem lehetett. A kislány ment a partedliért, amit majd az állam alá gyömöszöl. A végzet elkerülhetetlennek látszott. És ekkor csengett a telefon. Kezembe nyomta a fehér kiskendőt, és röpült a készülék felé. Feszülten figyeltem. Ha most kiderül, hogy nem őt keresik, vagy őt keresi az a csirkefogó, de éppen most szakít vele – nem tudom, mihez kezdek.</w:t>
      </w:r>
    </w:p>
    <w:p>
      <w:pPr>
        <w:pStyle w:val="Csakszveg"/>
        <w:rPr>
          <w:rFonts w:ascii="Times New Roman" w:hAnsi="Times New Roman" w:cs="Times New Roman"/>
          <w:sz w:val="24"/>
          <w:szCs w:val="24"/>
        </w:rPr>
      </w:pPr>
      <w:r>
        <w:rPr>
          <w:rFonts w:cs="Times New Roman" w:ascii="Times New Roman" w:hAnsi="Times New Roman"/>
          <w:sz w:val="24"/>
          <w:szCs w:val="24"/>
        </w:rPr>
        <w:t>Minden jól ment. A kislány mindössze három szót szólt: „Szervusz!" És néhány másodperc múlva csak ennyit: „Rendben van!" Letette a kagylót, és visszatért hozzám. Mosolygott a szeme, kisimult a pofikája, ragyogott a boldogságtól. Vidáman dudorászva megfente a kést, nagy műgonddal beszappanozott, pompásan megborotvált, a hajam szála sem görbült meg.</w:t>
      </w:r>
    </w:p>
    <w:p>
      <w:pPr>
        <w:pStyle w:val="Csakszveg"/>
        <w:rPr>
          <w:rFonts w:ascii="Times New Roman" w:hAnsi="Times New Roman" w:cs="Times New Roman"/>
          <w:sz w:val="24"/>
          <w:szCs w:val="24"/>
        </w:rPr>
      </w:pPr>
      <w:r>
        <w:rPr>
          <w:rFonts w:cs="Times New Roman" w:ascii="Times New Roman" w:hAnsi="Times New Roman"/>
          <w:sz w:val="24"/>
          <w:szCs w:val="24"/>
        </w:rPr>
        <w:t>Nemcsak, hogy életben maradtam, de olyan szép lettem, hogy csuda.</w:t>
      </w:r>
      <w:r>
        <w:br w:type="page"/>
      </w:r>
    </w:p>
    <w:p>
      <w:pPr>
        <w:pStyle w:val="Heading2"/>
        <w:rPr/>
      </w:pPr>
      <w:bookmarkStart w:id="225" w:name="__RefHeading___Toc163569523"/>
      <w:bookmarkEnd w:id="225"/>
      <w:r>
        <w:rPr/>
        <w:t>PAPÍ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Levelet kaptam a héten a Magyar Írók Szövetségétől. A levél rövid volt, de nagy örömet szerzett: „Kedves Barátunk! Örömmel értesítjük, hogy az átmeneti papírhiány miatt kéziratpapírszükségletének biztosítására az illetékes szervekkel elintéztük, hogy a mellékelt levél és az Írószövetség tagkönyvének felmutatása esetén igényét folyamatosan kielégítik. Üdvözlettel: Magyar Írók Szövetsége, titkárság."</w:t>
      </w:r>
    </w:p>
    <w:p>
      <w:pPr>
        <w:pStyle w:val="Csakszveg"/>
        <w:rPr>
          <w:rFonts w:ascii="Times New Roman" w:hAnsi="Times New Roman" w:cs="Times New Roman"/>
          <w:sz w:val="24"/>
          <w:szCs w:val="24"/>
        </w:rPr>
      </w:pPr>
      <w:r>
        <w:rPr>
          <w:rFonts w:cs="Times New Roman" w:ascii="Times New Roman" w:hAnsi="Times New Roman"/>
          <w:sz w:val="24"/>
          <w:szCs w:val="24"/>
        </w:rPr>
        <w:t>A levél stiláris szempontból nem mindenben méltó a Magyar Írókhoz, de hát – mint a szólásmondás tartja – a suszter is lyukas cipőben jár, oda se neki. A fő az, hogy az Írószövetség tárgyalásai, melyeket Illetékes Szervekkel a kéziratpapír ügyében folytattak, s amely tárgyalások nyilván az Írószövetség kérésére jöttek létre, végül is eredményre vezettek. Ezzel a magyar irodalom fejlődésének útjából az utolsó akadály is elhárult, hajrá, írótársaim, előre!</w:t>
      </w:r>
    </w:p>
    <w:p>
      <w:pPr>
        <w:pStyle w:val="Csakszveg"/>
        <w:rPr>
          <w:rFonts w:ascii="Times New Roman" w:hAnsi="Times New Roman" w:cs="Times New Roman"/>
          <w:sz w:val="24"/>
          <w:szCs w:val="24"/>
        </w:rPr>
      </w:pPr>
      <w:r>
        <w:rPr>
          <w:rFonts w:cs="Times New Roman" w:ascii="Times New Roman" w:hAnsi="Times New Roman"/>
          <w:sz w:val="24"/>
          <w:szCs w:val="24"/>
        </w:rPr>
        <w:t>Én persze könnyen élcelődöm, mert én csak efféle rövid karcolatokat írok, s azt a heti két szál papírt, amire nekem szükségem van, valahogyan csak előteremtettem eddig is. Hanem a regényírók, azok joggal tapsikolhatnak örömükben, mert írópapírost eddig – átmenetileg hónapok óta – sehol az égvilágon kapni nem lehetett. Márpedig egy regényírónak sok papíros kell, kell vagy ötszáz, de másolatot is kell írnia persze, az már ezer, de ez még mindig semmi, mert a regényt át is kell írni néha, szóval, az Írószövetség akciója nagyon is jól jött, meg tetszenek látni, hogy most majd mennyire fellendül az irodalom. Persze, még jobban is fellendül majd, ha a tevékeny írószövetség egyéb Illetékes Szervekkel is tárgyal, hogy a ripegős-ropogós kéziratpapír mellé ripegős-ropogós valódi, vérbeli és bátran kifejthető konfliktus is kerüljön az író asztalára, mert az is fontos, nemcsak a papíros. Az már persze – legalábbis egyelőre – utópia, hogy a tagsági igazolvány felmutatása ellenében megfelelő bátorságot és tehetséget is kapjon az író valahol.</w:t>
      </w:r>
    </w:p>
    <w:p>
      <w:pPr>
        <w:pStyle w:val="Csakszveg"/>
        <w:rPr/>
      </w:pPr>
      <w:r>
        <w:rPr>
          <w:rFonts w:cs="Times New Roman" w:ascii="Times New Roman" w:hAnsi="Times New Roman"/>
          <w:sz w:val="24"/>
          <w:szCs w:val="24"/>
        </w:rPr>
        <w:t>Szóval, mostan nagy az öröm az írók között, de azért teljesen még nincs rendben a dolog, csak átmenetileg. Mert mit csináljon az, aki nem tagja az Írószövetségnek? Aki például éppen ezekben a papírínséges napokban fedezi fel magában az írói talentumot, és éppen most látna hozzá, hogy nagy feltűnést keltő, pompás regényét megírja? Igazolványa nem lévén szegénynek, amire papírt kaphatna, nem tehet egyebet, mint hogy regényét kőre vési nagy szorgalommal. Jó lenne, ha az ilyenek legalább megfelelő mennyiségű kőtáblához juthatnának. Azt javasolom éppen ezért, hogy az Építésügyi Minisztérium ilyen értelmű levelének felmutatása ellenében a kezdő írók megfelelő mennyiségű követ kapjanak, folyamatosan.</w:t>
      </w:r>
      <w:r>
        <w:br w:type="page"/>
      </w:r>
    </w:p>
    <w:p>
      <w:pPr>
        <w:pStyle w:val="Heading2"/>
        <w:rPr/>
      </w:pPr>
      <w:bookmarkStart w:id="226" w:name="__RefHeading___Toc163569524"/>
      <w:bookmarkEnd w:id="226"/>
      <w:r>
        <w:rPr/>
        <w:t>IDŐJÓSLÁ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gaz örömmel olvastam az újságban, hogy az idei tél minden bizonnyal rövid lesz; legalábbis erre mutat az, hogy a pajzsos vagy más nevükön borzas cankók hazánkban maradtak, s a mocsaras réteket csapatosan járva, táplálék után kutatnak. Örömömet csak az zavarja némileg, hogy még sohasem láttam borzas cankót, vagy ha láttam, nem tudtam, hogy ő az. Ha ugyanis tudnám, hogy milyen a borzas cankó, legközelebb magam  jósolhatnám meg a rövid telet; s nem szorulnék mások szakértelmére.</w:t>
      </w:r>
    </w:p>
    <w:p>
      <w:pPr>
        <w:pStyle w:val="Csakszveg"/>
        <w:rPr>
          <w:rFonts w:ascii="Times New Roman" w:hAnsi="Times New Roman" w:cs="Times New Roman"/>
          <w:sz w:val="24"/>
          <w:szCs w:val="24"/>
        </w:rPr>
      </w:pPr>
      <w:r>
        <w:rPr>
          <w:rFonts w:cs="Times New Roman" w:ascii="Times New Roman" w:hAnsi="Times New Roman"/>
          <w:sz w:val="24"/>
          <w:szCs w:val="24"/>
        </w:rPr>
        <w:t>Budapesten születtem, és – a világháború átkozott éveit nem számítva – néhány hétnél hosszabb ideig nem is voltam távol Pesttől; ha mégis távol voltam, valamelyik másik nagyvárosban időztem. Így aztán nem csoda, hogy hazám flóráját és faunáját csak nagyon felületesen ismerem. Röstellem bevallani, de az a keserű igazság, hogy a rozs és az árpa között nem tudok csalhatatlanul különbséget tenni, aminthogy a legközönségesebb virágokat is csak akkor tudom nevükön nevezni, ha a virágüzletekből már ismerem őket. Egy séta a veteményeskertben siralmas tudatlanságom tökéletes bizonyításával végződne; aminek ismertetőjele a föld alatt van, azt leveléről, száráról megismerni ítéletnapig sem volnék képes. Szégyenletes dolog. Hát még a madarak! Nem mondom, néhányat persze felismerek. A gólyát a papagájjal, a bagolyt a fecskével össze nem tévesztem. De már a csíz, a fülemüle, a pacsirta és a bölömbika között eligazodni képtelen volnék. A borzas cankónak pedig még a nevét sem hallottam eddig. Nem csoda, ha irigylem azokat, akik mindezeket nemcsak hogy tévedhetetlenül felismerik, de még azt is tudják, hogy ilyen vagy olyan viselkedésük ezt meg azt jelenti! Szomorú mulasztásomat úgy próbálom pótolni, hogy amit olvasok róluk, azt igyekszem jól az eszembe vésni. De a fejem nekem sem káptalan; már annyi mindent olvastam, hogy attól félek, kissé összezavarom a dolgokat.</w:t>
      </w:r>
    </w:p>
    <w:p>
      <w:pPr>
        <w:pStyle w:val="Csakszveg"/>
        <w:rPr>
          <w:rFonts w:ascii="Times New Roman" w:hAnsi="Times New Roman" w:cs="Times New Roman"/>
          <w:sz w:val="24"/>
          <w:szCs w:val="24"/>
        </w:rPr>
      </w:pPr>
      <w:r>
        <w:rPr>
          <w:rFonts w:cs="Times New Roman" w:ascii="Times New Roman" w:hAnsi="Times New Roman"/>
          <w:sz w:val="24"/>
          <w:szCs w:val="24"/>
        </w:rPr>
        <w:t>Hogy a borzas cankó hazánkban maradt, rövid telet jelent. Ha jól emlékszem, ugyanezt jelenti az is, ha a büdös csomajka idő előtt rügyezik. Viszont, ha a tátogó nyinyóka csak egyet költ, az hosszú és kietlen télre mutat, ilyenkor ajánlatos elegendő rőzséről gondoskodni. Nagy esőkkel már áprilisban jön meg a május, ha a pitvaros gödlice nem fészkel a kémény tövébe. De az ilyesmi száz évben ha egyszer megtörténik. Ellenben egészen bizonyosan száraz lesz a nyár azokban az években, amelyekben a mézmagos cincellér már februárban megbuggyan. Ha jó korán érkezik meg Afrikából a láposi vagy tyetyergő zsombolainadár, húsvétra felsőkabát nélkül sétálhatunk, de ehhez szerfölött korán kell megérkeznie.</w:t>
      </w:r>
    </w:p>
    <w:p>
      <w:pPr>
        <w:pStyle w:val="Csakszveg"/>
        <w:rPr/>
      </w:pPr>
      <w:r>
        <w:rPr>
          <w:rFonts w:cs="Times New Roman" w:ascii="Times New Roman" w:hAnsi="Times New Roman"/>
          <w:sz w:val="24"/>
          <w:szCs w:val="24"/>
        </w:rPr>
        <w:t>Őszintén meg kell vallanom, hogy a fent elmondottakban itt-ott tévedhettem, állításaimat senki se vegye</w:t>
      </w:r>
    </w:p>
    <w:p>
      <w:pPr>
        <w:pStyle w:val="Csakszveg"/>
        <w:rPr/>
      </w:pPr>
      <w:r>
        <w:rPr>
          <w:rFonts w:cs="Times New Roman" w:ascii="Times New Roman" w:hAnsi="Times New Roman"/>
          <w:sz w:val="24"/>
          <w:szCs w:val="24"/>
        </w:rPr>
        <w:t>szentírásnak. Az viszont minden kétséget kizáróan tény, hogy a Népköztársaság útja és Izabella utca sarkán tegnap délután egy csomó verebet láttam. Ez pedig holtbizonyosan azt jelenti, hogy az idei tél lehet ilyen is meg olyan is.</w:t>
      </w:r>
      <w:r>
        <w:br w:type="page"/>
      </w:r>
    </w:p>
    <w:p>
      <w:pPr>
        <w:pStyle w:val="Heading2"/>
        <w:rPr/>
      </w:pPr>
      <w:bookmarkStart w:id="227" w:name="__RefHeading___Toc163569525"/>
      <w:bookmarkEnd w:id="227"/>
      <w:r>
        <w:rPr/>
        <w:t>ELŐR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Valamelyik nap belépvén kedvelt kávéházamba, a ruhatár pultja fölött tábla fogadott: „A ruhatári díjat kéretik előre fizetni!"</w:t>
      </w:r>
    </w:p>
    <w:p>
      <w:pPr>
        <w:pStyle w:val="Csakszveg"/>
        <w:rPr>
          <w:rFonts w:ascii="Times New Roman" w:hAnsi="Times New Roman" w:cs="Times New Roman"/>
          <w:sz w:val="24"/>
          <w:szCs w:val="24"/>
        </w:rPr>
      </w:pPr>
      <w:r>
        <w:rPr>
          <w:rFonts w:cs="Times New Roman" w:ascii="Times New Roman" w:hAnsi="Times New Roman"/>
          <w:sz w:val="24"/>
          <w:szCs w:val="24"/>
        </w:rPr>
        <w:t>Olykor váratlan események közepette sem veszítem el a lélekjelenlétemet. Ezúttal is találékonynak bizonyultam: a szemem sem rebbent. A tábla feliratát – mivelhogy nyilvánvalóan általános rendelkezést foglalt magában – egy pillanatra sem tartottam személyes megbízhatóságom bírálatának, ellenben előkapartam a zsebemből egy forintot, és a kabátom mellé helyeztem, kvázi ezzel is jelezve, hogy illetékes hely intencióival a legkisebb részletekig egyetértek. Nem így járt el azonban egy nálam is testesebb honfitársam, aki – gondolom, vérnyomásának sugallatára – etikai kérdést csinált az ügyből, s céklavörös arccal így kiáltott fel: „Hallatlan! Mi jogon kérik előre? Ki tudja ezt nekem megmagyarázni?" Hallván e keserű szavakat, szelíden a vállára tettem a kezemet, s csak ennyit mondtam neki: „Én." Ezek után meghívtam őt asztalomhoz, s az itt következő hevenyészett szónoklattal siettem a segítségére:</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Én uraságodat személy szerint nem ismerem, de annál jobban ismerem a típust, melynek ön képviselője. Azok közé tartozik ön, akik minden hatóság minden rendelkezését eleve ellenérzéssel fogadják. Ez helytelen. Van kedve néhány percig logikusan gondolkozni? Igen? Nagyszerű. Nos, ide figyeljen! Ön, ugyebár, azzal, hogy a kabátját ruhatárba adja, valójában éppúgy kereskedelmi ügyletet létesít, mintha egy pár harisnyát vásárolna. A különbség csak az, hogy ez ügylet tárgya nem valami árucikk, hanem szolgáltatás, munka. A meghonosodott gyakorlat szerint önnek előleget kellene adnia, s a többit a munka elvégzése után kellene készpénzben kiegyenlítenie. Ez azonban ebben az esetben körülményes lenne, és túl sok adminisztrációt igényelne. (Nyugták, szerződés stb.) Nem volna kevésbé komplikált módszer az sem, ha ön beadná a kabátját, s aztán tíz-húsz percenként megjelennék a pult előtt, s kiegyenlítené az addig esedékes őrzési díjat. Marad tehát két eset: előre fizetni, vagy utólag. Ön nem óhajtja előlegezni az egy forintot, nyilván a kamatveszteség miatt, a ruhatár nem óhajtja előlegezni a munkát, bizonyára szintén nem ok nélkül. Melyikük vonakodását kell tehát jogosultnak tekinteni – ez a kérdés. Ha ön nem fizet előre, a ruhatár kockáztatja a forintot. Elvégre ön – látva, hogy közben kitavaszodott – elmehet a kávéházból, kabát nélkül is, el is felejtheti, hogy a kabátját ki kell váltania, meg is unhatta az avítt jószágot, s örül, hogy végre megszabadulhat tőle, isten ne adja, szélütés érheti önt, elvégre mindenki halandó. Mindez esetekben a ruhatár ingyen őrizte uraságod kabátját. De mit kockáztat ön, ha előre fizet? Semmit. A ruhatár egészen bizonyosan a helyén marad, s ha a kabátját ellopják, vagy a lángok martaléka lesz, kap helyette másikat. Ön a kávéházban vendég, aki oda megy, ahova akar. A ruhatáros azonban dolgozó, akit köt a munkafegyelem. Elbocsátása esetén kétheti felmondás jár neki, ennyi időt ön nem tölt el egy feketekávé mellett. Hogyan? Hogy mit tetszik mondani? Hogy miért fizesse ön előre a ruhatáros munkáját, amikor az államtól ön is utólag kapja a fizetést? Tisztelt polgártársam, ön fogalomzavarban szenved. Ön a forinttal nem a ruhatárost fizeti. A ruhatáros havi fizetést kap, természetesen ő is utólag. A forintot nem ő kapja, hanem az állam. S az állam utólag fizet. Hol a munkát fizeti utólag pénzzel, hol pedig – mint a ruhatár esetében például – a pénzt fizeti utólag munkával. S ha még most sem érti a dolgot, akkor ön nem érdemli meg, hogy a kabátjáról leszakítsák az akasztót.</w:t>
      </w:r>
      <w:r>
        <w:br w:type="page"/>
      </w:r>
    </w:p>
    <w:p>
      <w:pPr>
        <w:pStyle w:val="Heading2"/>
        <w:rPr/>
      </w:pPr>
      <w:bookmarkStart w:id="228" w:name="__RefHeading___Toc163569526"/>
      <w:bookmarkEnd w:id="228"/>
      <w:r>
        <w:rPr/>
        <w:t>KÉREL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rről a helyről kérem a sajtó igen tisztelt képviselőit, hogy a továbbiakban tekintsenek el a vendéglátóiparban teljesített őrjárataiktól, illetve azok tapasztalatainak nyilvánosságra hozatalától.</w:t>
      </w:r>
    </w:p>
    <w:p>
      <w:pPr>
        <w:pStyle w:val="Csakszveg"/>
        <w:rPr>
          <w:rFonts w:ascii="Times New Roman" w:hAnsi="Times New Roman" w:cs="Times New Roman"/>
          <w:sz w:val="24"/>
          <w:szCs w:val="24"/>
        </w:rPr>
      </w:pPr>
      <w:r>
        <w:rPr>
          <w:rFonts w:cs="Times New Roman" w:ascii="Times New Roman" w:hAnsi="Times New Roman"/>
          <w:sz w:val="24"/>
          <w:szCs w:val="24"/>
        </w:rPr>
        <w:t>Úgy áll a dolog, hogy már zsenge gyermekkorom óta kedvenc ételeim közé tartozik a tomaji csöregefánk (fedőnév). Hosszú éveken keresztül sehol sem szerepelt az étlapon, tudj' isten, miért. Aztán egyszer csak rábukkantam a Vénhuszár étteremben (fedőnév), s attól kezdve minden szerdán tomaji csöregefánkot ehettem nevezett helyen, a patinás óbudai Ménkü utcában (fedőnév). Na jó. Csakhogy egy lelkes, fürge és jó tollú újságíró kollégám a fejébe vette, hogy felderíti és leleplezi a vendéglátóiparban még mindig tapasztalható hiányosságokat, s evégből néhány szigorú szakember kíséretében körsétára indult. A körsétából természetesen riport lett, s ebben határtalan elkeseredésemre azt olvastam, hogy az ellenőrző bizottság többek között rajtaütött a Vénhuszár étterem konyháján is, ahol egészségügyi szempontból tarthatatlan állapotokat konstatált. Az étterem egyik legnépszerűbb eledelét, a tomaji csöregefánkot például nem lisztből, hanem hamuval ízesített kőporból sütötték, a belevaló mazsolát szárított kutyagumival helyettesítették, az előírt csokoládémártást pedig barna lanolinnal (fedőnév) pótolták. Mindezek olvastára a szívemhez kaptam, és szent esküvel fogadtam meg, hogy többé én tomaji csöregefánkot (ami pedig eladdig oly nagyon ízlett) a Vénhuszárban nem eszem. Bánatomat elviselhetővé csak az tette, hogy időközben – egy szerencsés véletlen folytán – megtudtam: a rákospalotai Pitypalatty bisztróban (fedőnév) minden este hamisítatlan zsámbéki tarhonyás bergence kapható (fedőnév). Mit sem kedvelek jobban! Már hetek óta vacsoráztam nevezett csemegét minden szerdán és pénteken, sőt, e kiváló és ősmagyar ételféleség élvezetére szeretteimet is rászoktattam, amikor egy másik kollégám néhány revizor társaságában riportkörútra ment a vendéglátóiparba, s ennek során eljutott a Pitypalatty bisztróba is. Beszámolójából kiderült, hogy az említett üzemegységben tűrhetetlen állapotok uralkodnak; példaképpen a zsámbéki tarhonyás bergence laboratóriumi vizsgálatánál jegyzőkönyvbe vett elrettentő megállapításokat ismertette. Ezek szerint a zsámbéki tarhonyás bergencében Zsámbéknak a nyomát sem találták, a mikrokémiai vizsgálat kimutatta továbbá, hogy a malterből gyúrt tarhonyát nedves helyen (feltehetően a szennyvízcsatornában) szárították, s ezért vitamint nem tartalmazott, végül pedig a bergence nem borjúmájból, hanem műanyag szivacsból készült, melyet a Rudas fürdő kabinosaitól szereztek be uzsoraáron. Mondanom sem kell talán, hogy nevezett üzemegységet azóta elkerülöm, s átmenetileg csak kenyeret eszem. A pékségekről szóló riportok szigorú mellőzése kéretik!</w:t>
      </w:r>
      <w:r>
        <w:br w:type="page"/>
      </w:r>
    </w:p>
    <w:p>
      <w:pPr>
        <w:pStyle w:val="Heading2"/>
        <w:rPr/>
      </w:pPr>
      <w:bookmarkStart w:id="229" w:name="__RefHeading___Toc163569527"/>
      <w:bookmarkEnd w:id="229"/>
      <w:r>
        <w:rPr/>
        <w:t>KRIM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Úgy hallom, hogy megint gazdagabbak lettünk egy gyengén sikerült bűnügyi filmmel. Irodalmi hetilapunk kritikusa bírálatában ezzel kapcsolatban azt kérdi: „Nem kellene-e végre abbahagynunk a kísérletezést a bűnügyi film hazai előállításával?" Erre az indokolt kérdésre harsány igennel válaszolok. Meggyőződésem, hogy hazánk éghajlata alatt a bűnügyi történet éppen úgy nem fog meghonosodni, mint a gumipitypang. Véleményem támogatására előadom az alábbiakat.</w:t>
      </w:r>
    </w:p>
    <w:p>
      <w:pPr>
        <w:pStyle w:val="Csakszveg"/>
        <w:rPr>
          <w:rFonts w:ascii="Times New Roman" w:hAnsi="Times New Roman" w:cs="Times New Roman"/>
          <w:sz w:val="24"/>
          <w:szCs w:val="24"/>
        </w:rPr>
      </w:pPr>
      <w:r>
        <w:rPr>
          <w:rFonts w:cs="Times New Roman" w:ascii="Times New Roman" w:hAnsi="Times New Roman"/>
          <w:sz w:val="24"/>
          <w:szCs w:val="24"/>
        </w:rPr>
        <w:t>A kriminek megvannak a maga sajátos törvényei. Ezek között a legfontosabb mindenekelőtt az, hogy a történet középpontjában legalább egy, de inkább több gyilkosságnak kell állnia. Tekintsünk most el az úgynevezett diverziós krimitől (kérnek és elhárítók küzdelme, ami hovatovább a könyökünkön nő ki), és állapítsuk meg, hogy a krimi gyilkosa mindig anyagi érdekből öl. (Lelki okokkal motivált gyilkosság esetében többnyire nem krimivel, hanem irodalommal állunk szemben.) De vajon krimitéma-e az, ha egy öreg özvegyasszonyt megöltek a hatszáz forintjáért? Nem. A gyilkosságnak igen jelentős anyagi érdekből kell történnie. Milliós vagyonért, életbiztosítás összegéért, örökségért, részvénypakettekért, drágakövekért, mérhetetlen hasznot jelentő találmányokért. Már itt mutatkoznak bizonyos nehézségek; kit öljenek meg ilyesmiért egy szocialista krimiben? Továbbá:</w:t>
      </w:r>
    </w:p>
    <w:p>
      <w:pPr>
        <w:pStyle w:val="Csakszveg"/>
        <w:rPr>
          <w:rFonts w:ascii="Times New Roman" w:hAnsi="Times New Roman" w:cs="Times New Roman"/>
          <w:sz w:val="24"/>
          <w:szCs w:val="24"/>
        </w:rPr>
      </w:pPr>
      <w:r>
        <w:rPr>
          <w:rFonts w:cs="Times New Roman" w:ascii="Times New Roman" w:hAnsi="Times New Roman"/>
          <w:sz w:val="24"/>
          <w:szCs w:val="24"/>
        </w:rPr>
        <w:t>A krimihez szükségeltetik egy ügyes, makacs, tisztességes és minden lében kanál fickó, aki kedvtelésből veti magát a gyilkos után. Ez még csak rendben volna. Hanem kell az igazi krimihez egy hivatásos, de némileg korlátolt és szerfölött hiú detektívfelügyelő is; ilyent azonban a mi államrendőrségünk tagjai között hiába keresnénk. Ez önmagában véve örvendetes dolog, de a magyar krimi megteremtésének nehézségeit fokozza. Még továbbá:</w:t>
      </w:r>
    </w:p>
    <w:p>
      <w:pPr>
        <w:pStyle w:val="Csakszveg"/>
        <w:rPr/>
      </w:pPr>
      <w:r>
        <w:rPr>
          <w:rFonts w:cs="Times New Roman" w:ascii="Times New Roman" w:hAnsi="Times New Roman"/>
          <w:sz w:val="24"/>
          <w:szCs w:val="24"/>
        </w:rPr>
        <w:t>A vérbeli kriminek nélkülözhetetlen velejárója az is, hogy a gaztett megdöbbenti, felháborítja, megrendíti, egyszóval: foglalkoztatja a sajtót, a rádiót s ezeken keresztül az egész közvéleményt. Még nemigen láttam importkrimit, melyben ne láthattuk volna a fotoriporterek siserahadát, melyben a rádió ne állt volna a nyomozás szolgálatába, melyben ne jelent volna meg a mozivásznon egy lepedő nagyságú újság, a lapfej alatt öklömnyi betűkkel szedett címsorában közölve: „Megölték Dorothy Wilkinsont, a milliárdos szexbombát!" Vagy: „Vitorlásán holtan találták John G. Staffordot!! Hova lettek az olajmágnás mesés ékszerei?" A mi sajtónk és egyéb tájékoztató szerveink csak nagyon ritkán traktálják a közvéleményt a bűnesetek részletes ismertetésével. Ugyan mit szólna a mozi közönsége, ha egy magyar bűnügyi film így kezdődnék: „Napilap nyolcadik oldalát látjuk, alul a negyedik hasábon apró betűs cím: »Bravúros nyomozással elfogták a péceli házasságszédelgőt! «"</w:t>
      </w:r>
    </w:p>
    <w:p>
      <w:pPr>
        <w:pStyle w:val="Csakszveg"/>
        <w:rPr>
          <w:rFonts w:ascii="Times New Roman" w:hAnsi="Times New Roman" w:cs="Times New Roman"/>
          <w:sz w:val="24"/>
          <w:szCs w:val="24"/>
        </w:rPr>
      </w:pPr>
      <w:r>
        <w:rPr>
          <w:rFonts w:cs="Times New Roman" w:ascii="Times New Roman" w:hAnsi="Times New Roman"/>
          <w:sz w:val="24"/>
          <w:szCs w:val="24"/>
        </w:rPr>
        <w:t>Meg kell vallanom, hogy barátaim unszolására egyszer jómagam is próbáltam krimit írni. Már ki is gondoltam a történet indítását, de aztán valahogyan elment tőle a kedvem. Elmondom a témát röviden, tessék parancsolni, feldolgozhatja bárki:</w:t>
      </w:r>
    </w:p>
    <w:p>
      <w:pPr>
        <w:pStyle w:val="Csakszveg"/>
        <w:rPr/>
      </w:pPr>
      <w:r>
        <w:rPr>
          <w:rFonts w:cs="Times New Roman" w:ascii="Times New Roman" w:hAnsi="Times New Roman"/>
          <w:sz w:val="24"/>
          <w:szCs w:val="24"/>
        </w:rPr>
        <w:t>Sötét tekintetű férfit kerget egy titkosrendőr. Észbontó hajsza. Villamosra fel, autóbuszról le, a hídról be a Dunába, a Dunából ki a partra, dörren a pisztoly, nem talál, riadóautók, sikoltó asszonyok, az utcák elnéptelenednek, vihar tör ki, a hajsza már az őrület határain, az üldözött felmászik a lakihegyi antennára, ott végre fülön csípik, és beviszik a főkapitányságra. Kihallgatás. Az őrnagy első kérdése: „És mikor határozta el, hogy vizezni fogja a csecsemőtejet?"</w:t>
      </w:r>
      <w:r>
        <w:br w:type="page"/>
      </w:r>
    </w:p>
    <w:p>
      <w:pPr>
        <w:pStyle w:val="Heading2"/>
        <w:rPr/>
      </w:pPr>
      <w:bookmarkStart w:id="230" w:name="__RefHeading___Toc163569528"/>
      <w:bookmarkEnd w:id="230"/>
      <w:r>
        <w:rPr/>
        <w:t>BESZÁMOL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Töltünk a szép Budapest most már kettedik hete nagyon kellemes napok. Kérek bocsánat, ha már beszélem kissé rosszul a magyar nyelvjárás, de kell tudni, hogy vándorolt ki Kanadába papa még hatvan évnek ennek előtte, s bár a mi nyelv angol, de a szív magyar, s ezért most már másodikszor jövünk látogatni ide, hál'istennek. Érezzük magunkat igen-igen jól, és találkázunk sok kedves rokonnal, akik visznek minket mindenhova, de szeretünk még jobban nélkülük, mert úgy sokkal nyugalmasabb is meg olcsóbb is, ami fontos, mert nekünk itt van csak dollár, és a rossz dollárért kapunk csak elég kevés jó forint. Csütörtökön este jött hozzánk a szállodába Marci bácsi és kedves felesége, Rózsika, és mondták, hogy visznek minket vacsorázni fel a Gellérthegynek az ő teteje, fogunk enni finom magyar specialitások, mint például süllő Savarin módra, meg ilyesféle, és vacsorának utána fogjuk nézni panoráma a hegyről, s fogunk látni, hogy a szép Budapest este is milyen nagy. Fogtunk taxiautó, és mentünk fel csakugyan a Gellérthegynek az ő teteje mind a négyen, és amikor akartunk bemenni az étterem, a bejáratban ült egy ember és mondta, hogy kell fizetni nyolc forint, s ő ad érte négy belépőjegy, mert minden személy léphet csak be két forintért az étteremnek a belseje. No persze, mondtam én mindjárt, hogy oké, egy ember két forint az nem is sok, és fizettem a nyolc forintok, és akkor bementünk az étterem, és kerestünk asztal, hol majd eszünk finom magyar specialitás. Csakhogy volt baj nagy, mert az étterem volt annyira megtelve, hogy sehol sem lehetett egy üres szék látni, és jártunk fel meg alá, de szabad hely nem találtunk, és akkor mondtam, na, akkor megyünk máshová enni finom magyar specialitás, és amikor léptünk ki a bejáraton, mondtam az ember, aki ott ült, hogy adja vissza a nyolc forintokat, mert nem találtunk a hely az étterem, de ő mondta, hogy nem adja vissza nekem a pénz, mert az nekem nem jár visszaadni, mire csudálkoztam, hogy mért nem, ha nincs hely az étteremnek az ő belseje, erre mondta, hogy ő már a cédulák tépte le a blokkról teljesen, s ha ő ad vissza két forintok, akkor őt rúgják ki az állása, ami nem jó. És én lettem egy kicsi mérges, mire mondta, hogy a két forint az belépődíj vagyis hogy a két forintért be lehet lépni, és mivel mi beléptünk, a két forintért kaptuk megfelelő ellenszolgáltatás, és erre én kérdezni tőle, hogy kilépődíj nincs-e, és mondta, hogy az nincs, mire nagyon örültünk, amiért hogy az étteremből lehet ingyen kilépni, és mentünk haza vacsorázni a szálloda.</w:t>
      </w:r>
    </w:p>
    <w:p>
      <w:pPr>
        <w:pStyle w:val="Csakszveg"/>
        <w:rPr/>
      </w:pPr>
      <w:r>
        <w:rPr>
          <w:rFonts w:cs="Times New Roman" w:ascii="Times New Roman" w:hAnsi="Times New Roman"/>
          <w:sz w:val="24"/>
          <w:szCs w:val="24"/>
        </w:rPr>
        <w:t>No de másnap megint fogtunk taxiautó, és mentünk megint fel a Gellérthegynek az ő teteje, mert gondoltuk, nagyon finom specialitások lesznek, ha olyan tele volt az étterem. És fizettük megint a nyolc forintok, és volt nekünk szerencse, mert kaptunk az asztal, és ettünk finom vacsora. És akkor az én feleségem akart a vacsorára inni egy kis sör, de a pincér mondta, hogy itt nem lehet inni sör, mert ez borozó, lehet kapni sör kint a teraszon, de ott nincs vacsora. És lettem kicsi mérges, és kérdeztem, miért nem lehet itt bent is sör kapni, mondta erre a pincére, hogy látja, elfelejtettünk az anyanyelvjárás, mert borozó az olyan hely, hol az ember boroz, míg pedig a söröző az olyan hely, ahol az ember söröz. És lett emiatt Marci bácsi igen-igen ideges, és mondta, hogy ő beszél az üzletvezetőnek a feje, és nagyon mérgesen elsietett az asztaltól, pedig én mondtam neki, hogy ne legyen ideges, veszett Mohácsnál több is, mert még emlékszem magyar történelem. De Marci bácsi mégis rohangált az üzletvezető után, és csak sokára került megint elő nekünk, és akkor volt már neki a kedvéje egészen jó, és mesélte, hogy beszélt az üzletvezetőnek a feje, és az mondta, hogy nemsokára a borozónak is lesz sör, mert hála az égnek kezdődik az új mechanizmus. És erre ittunk finom tokaji.</w:t>
      </w:r>
      <w:r>
        <w:br w:type="page"/>
      </w:r>
    </w:p>
    <w:p>
      <w:pPr>
        <w:pStyle w:val="Heading2"/>
        <w:rPr/>
      </w:pPr>
      <w:bookmarkStart w:id="231" w:name="__RefHeading___Toc163569529"/>
      <w:bookmarkEnd w:id="231"/>
      <w:r>
        <w:rPr/>
        <w:t>SÖR</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portélményekben rendkívül gazdag évtizedek állnak mögöttem (annak idején éveken át sportújságíró voltam), de olyan izgalmas versenyt, mint aminőt Fokozódó Termelés vív Növekvő Igényekkel, még nem pipáltam. Ez a páros viadal több versenyszámban is folyik (joghurt, danulon paplan, táskarádióba elem stb.), fentebb említett két versenyző azonban legádázabban a sörben viaskodik egymással. A sok éve tartó küzdelem érdekessége, hogy október végére Fokozódó Termelés mindig felzárkózik a nyáron még körökkel előtte száguldó Növekvő Igények mögé, december táján már-már el is éri, mindenki azt reméli, hogy végre egyszer elébe vág, és maga mögött hagyja; ekkor azonban Fokozódó Termelés lankadni kezd, április végére ismét csak leszakad, s mire eljő a nyár, Növekvő Igény már megint utcahosszal vezet.</w:t>
      </w:r>
    </w:p>
    <w:p>
      <w:pPr>
        <w:pStyle w:val="Csakszveg"/>
        <w:rPr>
          <w:rFonts w:ascii="Times New Roman" w:hAnsi="Times New Roman" w:cs="Times New Roman"/>
          <w:sz w:val="24"/>
          <w:szCs w:val="24"/>
        </w:rPr>
      </w:pPr>
      <w:r>
        <w:rPr>
          <w:rFonts w:cs="Times New Roman" w:ascii="Times New Roman" w:hAnsi="Times New Roman"/>
          <w:sz w:val="24"/>
          <w:szCs w:val="24"/>
        </w:rPr>
        <w:t>Nemrégiben érdekes tájékoztatót tartott erről a kérdésről az Országos Söripari Vállalat vezérigazgatója, úgy is, mint Fokozódó Termelés szakvezetője. Kiderült ebből a tájékoztatóból, hogy az idei első negyedben egymillió hektoliternél is több sör fogyott, de ezzel sem lehetett utolérni Növekvő Igényeket, s erre a nyáron sem lehet számítani, mert az egy főre eső sörfogyasztás az utóbbi tizenegy évben megduplázódott, s az idén eléri az ötven litert. Sok minden van készülőben, hogy Fokozódó Termelés legalább a jövőben élre kerüljön: Pécsett folyik a sörgyár rekonstrukciója, bővítik a soproni sörgyárat és a kőbányai malátagyárat, az NDK-ból új palackozó gépsor érkezik és Miskolc mellett új sörgyár épül.</w:t>
      </w:r>
    </w:p>
    <w:p>
      <w:pPr>
        <w:pStyle w:val="Csakszveg"/>
        <w:rPr/>
      </w:pPr>
      <w:r>
        <w:rPr>
          <w:rFonts w:cs="Times New Roman" w:ascii="Times New Roman" w:hAnsi="Times New Roman"/>
          <w:sz w:val="24"/>
          <w:szCs w:val="24"/>
        </w:rPr>
        <w:t>Eléri-e vajon Fokozódó Termelés valaha is Növekvő Igényeket? Izgalmas kérdés. Közönséges halandó nem is tud válaszolni rá. Nekem azonban (hogy milyen források alapján, maradjon titok) módomban van elárulni, hogyan áll majd a verseny néhány év múlva, mondjuk</w:t>
      </w:r>
    </w:p>
    <w:p>
      <w:pPr>
        <w:pStyle w:val="Csakszveg"/>
        <w:rPr/>
      </w:pPr>
      <w:r>
        <w:rPr>
          <w:rFonts w:cs="Times New Roman" w:ascii="Times New Roman" w:hAnsi="Times New Roman"/>
          <w:sz w:val="24"/>
          <w:szCs w:val="24"/>
        </w:rPr>
        <w:t>1972-ben:</w:t>
      </w:r>
    </w:p>
    <w:p>
      <w:pPr>
        <w:pStyle w:val="Csakszveg"/>
        <w:rPr/>
      </w:pPr>
      <w:r>
        <w:rPr>
          <w:rFonts w:cs="Times New Roman" w:ascii="Times New Roman" w:hAnsi="Times New Roman"/>
          <w:sz w:val="24"/>
          <w:szCs w:val="24"/>
        </w:rPr>
        <w:t>Befejeződött a pécsi sörgyár rekonstrukciója – hallottuk a tájékoztatón – , megjöttek az új gépek az NDK-ból, kibővült a soproni, felépült a miskolci sörgyár, így aztán az idei első negyedben nem kevesebb, mint kilencmillió hektoliter sört gyártottunk. Fájdalom, ezzel a jelentős mennyiséggel sem tudtuk elérni Növekvő Igényeket, s így az idén sem lesz elegendő a sör. Ennek fő oka az, hogy az egy főre eső sörfogyasztás az utóbbi öt évben 50 literről 467 literre emelkedett. Hogy Fokozódó Termelésünk utol tudja érni Növekvő Igényeket, néhány hatékony intézkedést tettünk. Sörgyártásra állítottuk át a lábatlani cementgyárat, a herendi porcelángyárat, az ajkai erőműveket és a kiskécskei tőzegégetőt; megvásároltunk egy holland szabadalmat, melynek segítségével sörré tudjuk átalakítani a Balaton vizét Keszthelytől Keneséig, valamint a Tiszát Szolnoktól Szegedig. Az idén már komlóval vetettük be a Nagy-Alföldet, s végül tárgyalunk a Mértékügyi Hivatallal, hogy júniustól kezdve 1 liter csak 6 decit tartalmazzon. Ily módon erősen remélhetjük, hogy csakhamar utol tudjuk érni Növekvő Igényeket. Persze idén nyáron még nem. Csak télen. Majd ha fagy.</w:t>
      </w:r>
      <w:r>
        <w:br w:type="page"/>
      </w:r>
    </w:p>
    <w:p>
      <w:pPr>
        <w:pStyle w:val="Heading2"/>
        <w:rPr/>
      </w:pPr>
      <w:bookmarkStart w:id="232" w:name="__RefHeading___Toc163569530"/>
      <w:bookmarkEnd w:id="232"/>
      <w:r>
        <w:rPr/>
        <w:t>RACKABUND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feltehetően jómódú kanadai turista a hortobágyi csárdában szórakozott. Meglátott ezenközben egy rackabundát, mely ott lógott a szögön; roppant módon megtetszett neki ez a népies kabátféleség, olyannyira, hogy tüstént hivatta az üzletvezetőt, s ily szavakkal fordult hozzá: „Szívesen megvenném ezt a bundát, közöljék velem, hogy mennyit kérnek érte, és azonnal kifizetem!" Az üzletvezető pedig így felelt a váratlan ajánlatra: „A rackabunda nem eladó, mert leltári tárgy." Ezek után az ügyletből természetesen semmi sem lett, a kanadai turista zsebében ott maradt a dollár, a szögön meg ott maradt a bunda.</w:t>
      </w:r>
    </w:p>
    <w:p>
      <w:pPr>
        <w:pStyle w:val="Csakszveg"/>
        <w:rPr>
          <w:rFonts w:ascii="Times New Roman" w:hAnsi="Times New Roman" w:cs="Times New Roman"/>
          <w:sz w:val="24"/>
          <w:szCs w:val="24"/>
        </w:rPr>
      </w:pPr>
      <w:r>
        <w:rPr>
          <w:rFonts w:cs="Times New Roman" w:ascii="Times New Roman" w:hAnsi="Times New Roman"/>
          <w:sz w:val="24"/>
          <w:szCs w:val="24"/>
        </w:rPr>
        <w:t>Erről az igazán nem túlságosan jelentékeny külkereskedelmi epizódról a múlt vasárnapi Népszabadság egyik riportjából értesültem. A riport a Hortobágy életéről készült, s ennek során mesélte el az eredménytelenül végződött üzleti tárgyalás történetét Kiss János hortobágyi gulyás, annak jellemzésére, hogy bizony-bizony nem mindig használjuk ki valutaszerzési lehetőségeinket. „Egy kapitalista eladta volna ... " – ezzel az ironikus megjegyzéssel zárta nyilatkozatát Kiss János, akit feltétlen dicséret illet, amiért – noha ez nem tartozik szűkebben vett hivatali kötelmei közé – ennyire szívén viseli népgazdaságunk valutáris érdekeit. A gulyás bíráló szavaihoz nem fűzött megjegyzést sem a riporter, sem a szerkesztő, aki a riportot a nyomdába küldte. Ebből arra kell következtetnem, hogy a bírálattal mindketten egyetértettek. Legjobb meggyőződésem szerint nem tették helyesen.</w:t>
      </w:r>
    </w:p>
    <w:p>
      <w:pPr>
        <w:pStyle w:val="Csakszveg"/>
        <w:rPr/>
      </w:pPr>
      <w:r>
        <w:rPr>
          <w:rFonts w:cs="Times New Roman" w:ascii="Times New Roman" w:hAnsi="Times New Roman"/>
          <w:sz w:val="24"/>
          <w:szCs w:val="24"/>
        </w:rPr>
        <w:t>Én ugyanis az üzletvezető álláspontját osztom, s legmelegebb üdvözletemet küldöm neki abból az alkalomból, hogy önérzetes válaszával lehűtötte a nagyvonalú vendéget. Álláspontjának megfogalmazását azonban kissé szűkszavúnak és pedagógiai szempontból éppen ezért hiányosnak vélem. Ha nem érte volna váratlanul a gáláns ajánlat, s ideje lett volna a válaszra felkészülni, bizonyára így felelt volna:</w:t>
      </w:r>
    </w:p>
    <w:p>
      <w:pPr>
        <w:pStyle w:val="Csakszveg"/>
        <w:rPr/>
      </w:pPr>
      <w:r>
        <w:rPr>
          <w:rFonts w:cs="Times New Roman" w:ascii="Times New Roman" w:hAnsi="Times New Roman"/>
          <w:sz w:val="24"/>
          <w:szCs w:val="24"/>
        </w:rPr>
        <w:t>„</w:t>
      </w:r>
      <w:r>
        <w:rPr>
          <w:rFonts w:cs="Times New Roman" w:ascii="Times New Roman" w:hAnsi="Times New Roman"/>
          <w:sz w:val="24"/>
          <w:szCs w:val="24"/>
        </w:rPr>
        <w:t>Tisztelt uram, mind a magam, mind pedig kormányom nevében köszönöm, hogy érdeklődését ily megtisztelő mértékben felkeltette ezen ősi magyar viselet, mely itt lóg a szögön. Legmélyebb sajnálatomra azonban ennek ellenére is közölnöm kell önnel, hogy a szóban forgó holmit eladni nem áll módomban. Több okból sem. Először is azért, mert ez a bunda idegenforgalmi üzemegységünk hangulatkeltési célokra rendszeresített berendezési tárgya lévén, nem az én tulajdonom, sőt, mint ilyen, megfelelő szám alatt annak idején leltárba vétetett; nem áll módomban eladni másodsorban azért, mert bár úgynevezett keményvalutában nem állunk valami jól, annyira siralmasan mégsem állunk, hogy még az utolsó rackabundát is eladjuk a szögről; nem adhatom el harmadsorban azért sem, mert ha ön ezer dollárt fizetne is érte, ez az összeg népgazdasági szinten a nullával egyenlő; és nem adhatom el negyedsorban végül azért sem, mert jobban szeretem, ha ön Torontóban azt meséli, hogy Magyarországon még dollárért sem eladó minden. Felhívom szíves figyelmét arra, hogy ez itt csárda, emléktárgyak eladásával népművészeti boltjaink foglalkoznak, valamint arra is, hogy rackabundák exportjáról természetesen szó lehet, de nem egyesével, a szögről, hanem megfelelő tételben, külkereskedelmi szerveink útján; persze, csak akkor, ha van hozzá elég rackajuhunk; ellenkező esetben ugyanis a rackabunda nálunk is hiánycikk, s nem leszünk bolondok exportálni csak azért, hogy aztán jóval drágábban importáljuk Kanadából, az átmeneti bundahiány enyhítésére."</w:t>
      </w:r>
      <w:r>
        <w:br w:type="page"/>
      </w:r>
    </w:p>
    <w:p>
      <w:pPr>
        <w:pStyle w:val="Heading2"/>
        <w:rPr/>
      </w:pPr>
      <w:bookmarkStart w:id="233" w:name="__RefHeading___Toc163569531"/>
      <w:bookmarkEnd w:id="233"/>
      <w:r>
        <w:rPr/>
        <w:t>ARANYOSKÁ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Jelen felszólalásom tárgya nem új ugyan – arról lesz szó tudniillik, hogyan szólítsuk egymást –, de ebben a tárgykörben vadonatúj javaslatot kívánok előterjeszteni, s ezen az alapon joggal igénylem a nagyérdemű közönség figyelmét. És most a tárgyra térek, szívecskéim!</w:t>
      </w:r>
    </w:p>
    <w:p>
      <w:pPr>
        <w:pStyle w:val="Csakszveg"/>
        <w:rPr>
          <w:rFonts w:ascii="Times New Roman" w:hAnsi="Times New Roman" w:cs="Times New Roman"/>
          <w:sz w:val="24"/>
          <w:szCs w:val="24"/>
        </w:rPr>
      </w:pPr>
      <w:r>
        <w:rPr>
          <w:rFonts w:cs="Times New Roman" w:ascii="Times New Roman" w:hAnsi="Times New Roman"/>
          <w:sz w:val="24"/>
          <w:szCs w:val="24"/>
        </w:rPr>
        <w:t>Mint azt a nálam még kevésbé bölcsek is jól tudják, azokat a problémákat, melyeket az élet felvet, legtöbbnyire maga az élet szokta megoldani is. Az utóbbi húsz esztendőben e problémák egyike volt a megszólítás kérdése. Sok mindennel próbálkoztunk immár, elvtársoztuk, kartársoztuk, szaktársoztuk, magáztuk, tegeztük, önöztük egymást, szólítottuk embertársainkat mesternek, hé, apafejnek, ürgének, tagnak, újabban már szorgosan urazunk és hölgyezünk, ám kialakult és végleges formáról még korántsem beszélhetünk. Azazhogy én már beszélhetek, mert legnagyobb szerencsémre én a napokban találkoztam a tökéletes megszólítással. Ezt kívánom népszerűsíteni a továbbiakban, idesüssenek, kedveskéim.</w:t>
      </w:r>
    </w:p>
    <w:p>
      <w:pPr>
        <w:pStyle w:val="Csakszveg"/>
        <w:rPr>
          <w:rFonts w:ascii="Times New Roman" w:hAnsi="Times New Roman" w:cs="Times New Roman"/>
          <w:sz w:val="24"/>
          <w:szCs w:val="24"/>
        </w:rPr>
      </w:pPr>
      <w:r>
        <w:rPr>
          <w:rFonts w:cs="Times New Roman" w:ascii="Times New Roman" w:hAnsi="Times New Roman"/>
          <w:sz w:val="24"/>
          <w:szCs w:val="24"/>
        </w:rPr>
        <w:t>Egy belvárosi villamossági szaküzlet pultjánál várakoztam soromra. Elfogytak az előttem állók, s akkor az eladó, egy középkorú, barna hajú nő rám nézett, és így szólt: „Mi kell, aranyoskám?" Nos, talán felesleges időt fecsérelnem arra, hogy meggyőzzem az olvasót; nem vagyok tizenhat éves, szőke copfos falusi kislány, akihez az „aranyoskám" passzol. De – és ez az izgalmas kérdés! – mért nem fordultam hátra, hogy kihez szól az eladó, vajon miért hittem el az első pillanatban, hogy rólam van szó? Mert ez a megszólítás jólesett. Mit tagadjam, legyezgette a hiúságomat. Sőt! Megpendítette lelkem egyik érzelmi húrját, ellágyulttá tett; mily ritka pillanat ez vásárló és eladó között! Sőt! Mily ritka pillanat ez ember és ember között!</w:t>
      </w:r>
    </w:p>
    <w:p>
      <w:pPr>
        <w:pStyle w:val="Csakszveg"/>
        <w:rPr>
          <w:rFonts w:ascii="Times New Roman" w:hAnsi="Times New Roman" w:cs="Times New Roman"/>
          <w:sz w:val="24"/>
          <w:szCs w:val="24"/>
        </w:rPr>
      </w:pPr>
      <w:r>
        <w:rPr>
          <w:rFonts w:cs="Times New Roman" w:ascii="Times New Roman" w:hAnsi="Times New Roman"/>
          <w:sz w:val="24"/>
          <w:szCs w:val="24"/>
        </w:rPr>
        <w:t>Ám túllépve a szubjektum korlátain, objektíven nézve is milyen szerencsés lelemény ez az „aranyoskám"! Nem szólít elvtársnak, mert nem bizonyos benne, hogy világnézeti szempontból teljesen azonos platformon vagyunk, nem szólít kartársnak, mert nem tartja valószínűnek, hogy én is éppen kereskedelmi dolgozó vagyok, ugyanez okból szaktársnak sem szólít, elkerüli a nyegle apafejt, a zoológiailag alá nem támasztott ürgét és a szervilis Mestert, a még kissé szokatlan és ironikusan csengő urat, s tagnak sem nevez, mert egyénileg gazdálkodó paraszt is lehete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 kell, aranyoskám?" – kérdezte a derék asszony, mert csak annyit tudott rólam, hogy aranyos vagyok. S mert én is akkor láttam őt először életemben, így feleltem: „Kilenc voltos elemet szeretnék venni, lelkem csücske." Szelíden mosolygott: „Pillanatnyilag nincsen, aranyoskám." „Nem baj, drágám, majd jövök máskor" – feleltem.</w:t>
      </w:r>
    </w:p>
    <w:p>
      <w:pPr>
        <w:pStyle w:val="Csakszveg"/>
        <w:rPr/>
      </w:pPr>
      <w:r>
        <w:rPr>
          <w:rFonts w:cs="Times New Roman" w:ascii="Times New Roman" w:hAnsi="Times New Roman"/>
          <w:sz w:val="24"/>
          <w:szCs w:val="24"/>
        </w:rPr>
        <w:t>Jókedvűbben akkor sem távozhattam volna, ha kaptam volna elemet a rádiómba. Meg tudják ezt érteni, aranyoskáim?</w:t>
      </w:r>
      <w:r>
        <w:br w:type="page"/>
      </w:r>
    </w:p>
    <w:p>
      <w:pPr>
        <w:pStyle w:val="Heading2"/>
        <w:rPr/>
      </w:pPr>
      <w:bookmarkStart w:id="234" w:name="__RefHeading___Toc163569532"/>
      <w:bookmarkEnd w:id="234"/>
      <w:r>
        <w:rPr/>
        <w:t>JÁTÉKVEZET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csütörtökre virradó éjszakán alig aludtam valamit, annyira sajnáltam Rademacher urat, a játékvezetőt. Aki végignézte szerdán a Sparta–Real Madrid futballviadalt a televízióban, és látta, hogy a spanyol futballisták mit műveltek Rademacher úrral egy rongyos gól miatt, aki végignézte szegény Rademacher úr keserves megaláztatását és tanúja volt annak az emberhez nem méltó bánásmódnak, melyben Rademacher úrnak része volt, szóval, aki mindezt végig tudta nézni megrendülés nélkül, bizony annak kőből van a szíve. Ó, szegény Rademacher úr! Beh sajnálom őt még ma is, napokkal az eset után!</w:t>
      </w:r>
    </w:p>
    <w:p>
      <w:pPr>
        <w:pStyle w:val="Csakszveg"/>
        <w:rPr/>
      </w:pPr>
      <w:r>
        <w:rPr>
          <w:rFonts w:cs="Times New Roman" w:ascii="Times New Roman" w:hAnsi="Times New Roman"/>
          <w:sz w:val="24"/>
          <w:szCs w:val="24"/>
        </w:rPr>
        <w:t>Csodálatos találmány a televízió, hadd mondjam el újra, ki tudja, hányadszor. A visegrádi Alkotóház ebédlőjében üldögéltem, ám közelebbről láttam Rademacher urat, mintha a prágai stadion első sorában ültem volna. Premier planban mutatta a kamera Rademacher urat, amint lökdösték és kergették a szenvedélyes spanyolok, láttam Rademacher úr riadt tekintetét, láttam, hogy nagyon bátortalanul visszataszigál ugyan egy-egy spanyolt, de maga se hisz benne, s egy pillanatra, mintha a halálfélelem rémülete fénylett volna fel a szemében, persze, lehet, hogy csak képzelődtem. De nemcsak ezt láttam. Láttam azt is, hogy Rademacher úr minden bizonnyal túl van a negyvenen (vagy legalábbis alig van idébb), Rademacher úr kopasz, kissé hízásnak indult, s arca intelligenciáról tanúskodik. Rademacher úr feltétlenül úgynevezett értelmiségi dolgozó, úgylehet ügyvéd vagy mérnök, esetleg főtisztviselő Kölnben vagy állatorvos Bonnban, az volt az érzésem, hogy kedves. és művelt felesége van, s két szép gyermekét példamutatóan neveli. És Rademacher úr, a jól ápolt és kulturált Rademacher úr, otthagyja szépen berendezett otthonát, és elmegy játékot vezetni a stadionba, ahol tízezrek szidalmazzák őt magát, valamint legközelebbi hozzátartozóit, ahol lökdösik, kergetik és kinevetik. Én ezt nem értem.</w:t>
      </w:r>
    </w:p>
    <w:p>
      <w:pPr>
        <w:pStyle w:val="Csakszveg"/>
        <w:rPr>
          <w:rFonts w:ascii="Times New Roman" w:hAnsi="Times New Roman" w:cs="Times New Roman"/>
          <w:sz w:val="24"/>
          <w:szCs w:val="24"/>
        </w:rPr>
      </w:pPr>
      <w:r>
        <w:rPr>
          <w:rFonts w:cs="Times New Roman" w:ascii="Times New Roman" w:hAnsi="Times New Roman"/>
          <w:sz w:val="24"/>
          <w:szCs w:val="24"/>
        </w:rPr>
        <w:t>Én ezt már nagyon régen nem értem; kenyerem javát megettem, és egyre kevésbé értem. Miért vezet játékot a játékvezető? Miért nem olvas inkább valami jó könyvet helyette, vagy miért nem tesz üdítő sétát a hegyekben, vagy miért nem néz meg inkább egy művészi filmet? Miért?? Talán a hiúságát legyezgeti a dolog? De hiszen ez elképzelhetetlen! Vagy olyan erős a szereplési vágy az emberben, hogy az önérzet utolsó szikráját is elnyomja? Kérdeztem én ezt már régebben nem is egy futballbírótól. Többnyire zavart mosoly volt a válasz. A legtöbbje így felelt: „Sportolok. Nem szeretnék elhízni." Meg hogy „Szeretem a futballt". A legőszintébb bizonyára az volt, aki így válaszolt: „Nem tudom. Rögeszme." Amikor a futballbírói testület egyik jelességét (régen nem él már) megkérdeztem, hogy mit érez, amikor negyvenezer ember hülyézi kórusban, azt mondta: „Istenkém ... Senki sem tökéletes ... "</w:t>
      </w:r>
    </w:p>
    <w:p>
      <w:pPr>
        <w:pStyle w:val="Csakszveg"/>
        <w:rPr>
          <w:rFonts w:ascii="Times New Roman" w:hAnsi="Times New Roman" w:cs="Times New Roman"/>
          <w:sz w:val="24"/>
          <w:szCs w:val="24"/>
        </w:rPr>
      </w:pPr>
      <w:r>
        <w:rPr>
          <w:rFonts w:cs="Times New Roman" w:ascii="Times New Roman" w:hAnsi="Times New Roman"/>
          <w:sz w:val="24"/>
          <w:szCs w:val="24"/>
        </w:rPr>
        <w:t>Egyszer, régen, fiatal sportújságíró koromban elvégeztem egy futballbírói tanfolyamot, hogy riportsorozatot írhassak róla a sportújságba, melynek akkoriban a munkatársa voltam. Amikor a vizsgát sikerrel letettem, megkérdezték: ha már vizsgáztam, nincs-e kedvem megpróbálni a dolgot? Igenlő válaszomra tüstént ki is küldtek egy harmadosztályú amatőr mérkőzésre partjelzőnek, vagyis magyarul taccsbírónak. A Gyöngyösi úton debütáltam. Mindjárt az első percben kirúgták a labdát a pályáról, s én, illően tisztemhez, lelkesen integettem a zászlómmal. S akkor valaki a nézők közül – ott álltak két lépésnyire a hátam mögött – a fülembe ordított: „Mit integetsz, te csirkefogó?"</w:t>
      </w:r>
    </w:p>
    <w:p>
      <w:pPr>
        <w:pStyle w:val="Csakszveg"/>
        <w:rPr>
          <w:rFonts w:ascii="Times New Roman" w:hAnsi="Times New Roman" w:cs="Times New Roman"/>
          <w:sz w:val="24"/>
          <w:szCs w:val="24"/>
        </w:rPr>
      </w:pPr>
      <w:r>
        <w:rPr>
          <w:rFonts w:cs="Times New Roman" w:ascii="Times New Roman" w:hAnsi="Times New Roman"/>
          <w:sz w:val="24"/>
          <w:szCs w:val="24"/>
        </w:rPr>
        <w:t>Ez rosszul esett nekem. Kiváltképpen a sértő tegezés. Megvártam, amíg a játék a pálya túlsó végébe terelődik, akkor diszkréten letettem a zászlót a földre, és minden külön értesítés helyett ruganyos léptekkel eltávoztam. A holló sem károgott utánam.</w:t>
      </w:r>
    </w:p>
    <w:p>
      <w:pPr>
        <w:pStyle w:val="Csakszveg"/>
        <w:rPr/>
      </w:pPr>
      <w:r>
        <w:rPr>
          <w:rFonts w:cs="Times New Roman" w:ascii="Times New Roman" w:hAnsi="Times New Roman"/>
          <w:sz w:val="24"/>
          <w:szCs w:val="24"/>
        </w:rPr>
        <w:t>Ama kevés elhatározásaim egyike volt ez, melyet azóta sem bántam meg.</w:t>
      </w:r>
      <w:r>
        <w:br w:type="page"/>
      </w:r>
    </w:p>
    <w:p>
      <w:pPr>
        <w:pStyle w:val="Heading2"/>
        <w:rPr/>
      </w:pPr>
      <w:bookmarkStart w:id="235" w:name="__RefHeading___Toc163569533"/>
      <w:bookmarkEnd w:id="235"/>
      <w:r>
        <w:rPr/>
        <w:t>NADRÁ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zenei hetek, az öregek hete és a magyar nyelv hete után végre sor került az oly régóta várt nadrághetekre is. Eddig fel nem derített, de mindenképpen sajnálatos okok következtében a magyar nyelv egy hete egybeesett a nadrághetek első hetével, s ennek folytán a nagyközönség figyelme megoszlott édes anyanyelvünk és a nadrág között. A magyar nyelv hete azonban véget ért, s most már minden érdeklődésünkkel a nadrágok felé fordulhatunk.</w:t>
      </w:r>
    </w:p>
    <w:p>
      <w:pPr>
        <w:pStyle w:val="Csakszveg"/>
        <w:rPr>
          <w:rFonts w:ascii="Times New Roman" w:hAnsi="Times New Roman" w:cs="Times New Roman"/>
          <w:sz w:val="24"/>
          <w:szCs w:val="24"/>
        </w:rPr>
      </w:pPr>
      <w:r>
        <w:rPr>
          <w:rFonts w:cs="Times New Roman" w:ascii="Times New Roman" w:hAnsi="Times New Roman"/>
          <w:sz w:val="24"/>
          <w:szCs w:val="24"/>
        </w:rPr>
        <w:t>A nadrághetek beköszöntét öles újsághirdetések adták hírül a múlt vasárnap. E hirdetéseket az áruházak és a ruházati boltok tették közzé, hangoztatván, hogy a nadrághetek alatt férfi- és fiúnadrágok nagy választékban kaphatók. A hirdetmények mottój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vásároljon! Most aktuális!" Tömören megfogalmazott velős igazság: mikor volna időszerűbb a nadrágvásárlás, mint a nadrághetek idején?</w:t>
      </w:r>
    </w:p>
    <w:p>
      <w:pPr>
        <w:pStyle w:val="Csakszveg"/>
        <w:rPr>
          <w:rFonts w:ascii="Times New Roman" w:hAnsi="Times New Roman" w:cs="Times New Roman"/>
          <w:sz w:val="24"/>
          <w:szCs w:val="24"/>
        </w:rPr>
      </w:pPr>
      <w:r>
        <w:rPr>
          <w:rFonts w:cs="Times New Roman" w:ascii="Times New Roman" w:hAnsi="Times New Roman"/>
          <w:sz w:val="24"/>
          <w:szCs w:val="24"/>
        </w:rPr>
        <w:t>A nadrágvásár természetesen csak egyik rendezvénye lehet a nadrágheteknek, mert ha ezzel a hetek teljes programja kimerülne, nem nadrághetekről, hanem pusztán nadrágvásárról lenne szó. A nadrághetek bizonyára sokkal szélesebb és sokrétűbb társadalmi események sorozata lesz. Feltehetőleg előadások, ankétok, nadrágtörténeti kiállítások, a tudományos nadrágkutatás legújabb eredményeinek ismertetése és egyéb ilyen rendezvények fogják mutatni e hetek igazi jelentőségét.</w:t>
      </w:r>
    </w:p>
    <w:p>
      <w:pPr>
        <w:pStyle w:val="Csakszveg"/>
        <w:rPr>
          <w:rFonts w:ascii="Times New Roman" w:hAnsi="Times New Roman" w:cs="Times New Roman"/>
          <w:sz w:val="24"/>
          <w:szCs w:val="24"/>
        </w:rPr>
      </w:pPr>
      <w:r>
        <w:rPr>
          <w:rFonts w:cs="Times New Roman" w:ascii="Times New Roman" w:hAnsi="Times New Roman"/>
          <w:sz w:val="24"/>
          <w:szCs w:val="24"/>
        </w:rPr>
        <w:t>Az a nem remélt megtiszteltetés ért, hogy a nadrághetek ünnepélyes megnyitására engem kértek fel: fogékonyságom az efféle dolgok iránt közismert. Minthogy a Magyar Távirati Iroda – tudja az ég, miért? – nem küldött tudósítót a megnyitó ünnepségre, indíttatva érzem magamat arra, hogy megnyitó beszédemet, melyre egy áruház konfekcióosztályán került sor, ezen a helyen hozzam nyilvánosságra.</w:t>
      </w:r>
    </w:p>
    <w:p>
      <w:pPr>
        <w:pStyle w:val="Csakszveg"/>
        <w:rPr/>
      </w:pPr>
      <w:r>
        <w:rPr>
          <w:rFonts w:cs="Times New Roman" w:ascii="Times New Roman" w:hAnsi="Times New Roman"/>
          <w:sz w:val="24"/>
          <w:szCs w:val="24"/>
        </w:rPr>
        <w:t>„</w:t>
      </w:r>
      <w:r>
        <w:rPr>
          <w:rFonts w:cs="Times New Roman" w:ascii="Times New Roman" w:hAnsi="Times New Roman"/>
          <w:sz w:val="24"/>
          <w:szCs w:val="24"/>
        </w:rPr>
        <w:t>Kedves barátaim, tisztelt egybegyűltek! Kellemes kötelességünknek teszünk eleget, amikor a most következő két hetet a nadrágnak szenteljük. Igen, a nadrágnak, e szerény, de – bízvást állíthatjuk – nélkülözhetetlen ruhadarabnak, melyről az elmúlt évtizedek folyamán oly keveset beszéltünk. A civilizált emberiség ma már tudja, hogy mit jelent a nadrág az egyszerű hétköznapok sodrában, ma már világos, hogy nadrág nélkül az élet egyszerűen elképzelhetetlen volna, ma már köztudott, hogy nadrágot így vagy úgy, de mindenki visel – mégis, ennek ellenére mind a mai napig kellő elmélyüléssel nem vettük szemügyre az ember és nadrág kapcsolatát, s nem mértük fel ama tennivalókat, amelyek nélkül a nadrág igazi jelentőségének felismeréséről szó sem lehet. Nadrág! Egyszerű, kéttagú szó, s mégis mily becses a szívünknek! Igen, mondjuk ki őszintén: szeretünk belebújni reggel, szeretjük levetni este, szeretjük hordani, tisztíttatni, vasaltatni – de beszélünk-e róla eleget? E gondolatok jegyében a nadrágheteket ünnepélyesen megnyitottnak tekintem. Most vásároljunk! Most aktuális! Aki eddig nadrág nélkül járt-kelt, egy percig sem habozhat!"</w:t>
      </w:r>
      <w:r>
        <w:br w:type="page"/>
      </w:r>
    </w:p>
    <w:p>
      <w:pPr>
        <w:pStyle w:val="Heading2"/>
        <w:rPr/>
      </w:pPr>
      <w:bookmarkStart w:id="236" w:name="__RefHeading___Toc163569534"/>
      <w:bookmarkEnd w:id="236"/>
      <w:r>
        <w:rPr/>
        <w:t>BARLANGÁSZ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arról van szó, hogy én barlangászok, hanem arról van szó, hogy feljöttek a barlangászok. Vagyis jelen karcolatunk címe nem ige, hanem egy főnév többes száma. Az olvasó szíves figyelmét azért hívom fel erre, mert ez a szó eleddig ismeretlen volt. Én legalábbis nem ismertem. Megnéztem a magyar nyelv legújabb értelmező szótárát, abban sem találtam. Felütöttem a jó öreg Ballagi értelmező szótárát, abban sem leltem. Sebaj. Sajtónk forgalomba hozta ezt az új szót, s jól tette; a bátor és vállalkozó szellemű barlangkutatók, akik négy teljes hetet töltöttek a budai barlang mélyén, távol a világtól és szeretteiktől, mindenképpen megérdemlik, hogy vállalkozásukat új szóalkotás hirdesse. Négy hetet rostokolni a sötét és kietlen barlangrendszerben – ez már döfi! Én ugyan nem vállalkoztam volna rá, valamilyen ürüggyel kitértem volna előle, akárhogyan noszogattak volna is.</w:t>
      </w:r>
    </w:p>
    <w:p>
      <w:pPr>
        <w:pStyle w:val="Csakszveg"/>
        <w:rPr>
          <w:rFonts w:ascii="Times New Roman" w:hAnsi="Times New Roman" w:cs="Times New Roman"/>
          <w:sz w:val="24"/>
          <w:szCs w:val="24"/>
        </w:rPr>
      </w:pPr>
      <w:r>
        <w:rPr>
          <w:rFonts w:cs="Times New Roman" w:ascii="Times New Roman" w:hAnsi="Times New Roman"/>
          <w:sz w:val="24"/>
          <w:szCs w:val="24"/>
        </w:rPr>
        <w:t>A hír, hogy nyolc barlangász leszáll a barlangba barlangászni, annak idején váratlanul ért, bevallom. A magamfajta tépelődő természetű ember ilyenkor töprengeni kezd: hát ez mi? Mért kell e kisded csapatnak lemenni a barlangba egy hónapra? És ilyen hirtelen. Mi van e furcsa expedíció mögött? Már megint mire készülnek illetékesek? Mert hogy élelemmel, sátorral s temérdek más himmi-hummival felszerelve nyolc fiatalember egyik óráról a másikra ok nélkül nem mászik le egy barlangba, ebben bizonyos voltam. Amíg egy szakember értésemre nem adta, hogy az expedíciónak geológiai, biológiai és barlangászati jelentősége van, addig sok minden megfordult az én fejemben. Talán bizony egy új pinceszínház alapjait rakják le? Attila koporsóját keresik? Számos új aluljáró építése van előkészületben, s azt vizsgálják, hogyan alkalmazkodik az ilyesmihez az emberi szervezet?</w:t>
      </w:r>
    </w:p>
    <w:p>
      <w:pPr>
        <w:pStyle w:val="Csakszveg"/>
        <w:rPr>
          <w:rFonts w:ascii="Times New Roman" w:hAnsi="Times New Roman" w:cs="Times New Roman"/>
          <w:sz w:val="24"/>
          <w:szCs w:val="24"/>
        </w:rPr>
      </w:pPr>
      <w:r>
        <w:rPr>
          <w:rFonts w:cs="Times New Roman" w:ascii="Times New Roman" w:hAnsi="Times New Roman"/>
          <w:sz w:val="24"/>
          <w:szCs w:val="24"/>
        </w:rPr>
        <w:t>Ma már persze értek mindent, és örvendek, hogy a lelkes barlangászok – mint azt az alapos orvosi vizsgálat kiderítette – kitűnő egészségben érkeztek vissza a felszínre. Örvendek, de egy cseppet sem csodálkozom rajta. Semmi sem tesz jobbat az idegrendszernek, mint egypár hetes kikapcsolódás. A barlangászok barlangásztak – annyit, amennyihez kedvük volt –, ettek, ittak, aludtak, beszélgettek, s időnként – amikor telefonon fentről érdeklődtek – jelentették, hogy semmi baj, jól vannak. Azt meghiszem.</w:t>
      </w:r>
    </w:p>
    <w:p>
      <w:pPr>
        <w:pStyle w:val="Csakszveg"/>
        <w:rPr>
          <w:rFonts w:ascii="Times New Roman" w:hAnsi="Times New Roman" w:cs="Times New Roman"/>
          <w:sz w:val="24"/>
          <w:szCs w:val="24"/>
        </w:rPr>
      </w:pPr>
      <w:r>
        <w:rPr>
          <w:rFonts w:cs="Times New Roman" w:ascii="Times New Roman" w:hAnsi="Times New Roman"/>
          <w:sz w:val="24"/>
          <w:szCs w:val="24"/>
        </w:rPr>
        <w:t>Én ezt a harminc napot itt fent töltöttem, s mondhatom: nem volt könnyű. A napi hőmérséklet állandóan ingadozott, viharos szelek fújtak, emiatt kínzó fejfájások gyötörtek, egyszer csaknem lelöktek az autóbuszról, nem ment a munka, ötfelvonásos történelmi tragédiámat azzal küldte vissza a Ceglédi Nagyszínház, hogy nem elég mulatságos. Mariska néném kitagadott, mert nem helyeztem el sztriptíztáncosnőnek egy lokálban, névtelen levélben azt írták, hogy a mások ötleteit lopkodom, vásároltam egy pár cipőt s még sok más kellemetlenség is ért, minek untassam vele az olvasót? Volt úgy, hogy a legszívesebben odarohantam volna a barlang lejáratához, s lekiáltottam volna: „Halló, barlangászok! Nincs még egy hely odalent?"</w:t>
      </w:r>
    </w:p>
    <w:p>
      <w:pPr>
        <w:pStyle w:val="Csakszveg"/>
        <w:rPr/>
      </w:pPr>
      <w:r>
        <w:rPr>
          <w:rFonts w:cs="Times New Roman" w:ascii="Times New Roman" w:hAnsi="Times New Roman"/>
          <w:sz w:val="24"/>
          <w:szCs w:val="24"/>
        </w:rPr>
        <w:t>Megyek is, és megvizsgáltatom magamat orvosilag, hogyan vészeltem át ezt a harminc napot?</w:t>
      </w:r>
      <w:r>
        <w:br w:type="page"/>
      </w:r>
    </w:p>
    <w:p>
      <w:pPr>
        <w:pStyle w:val="Heading2"/>
        <w:rPr/>
      </w:pPr>
      <w:bookmarkStart w:id="237" w:name="__RefHeading___Toc163569535"/>
      <w:bookmarkEnd w:id="237"/>
      <w:r>
        <w:rPr/>
        <w:t>SZENZÁCIÓ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elmúlt hét elején negyvennyolc órán belül két szenzáció híre ejtette bámulatba az újságolvasókat. Szerdán délután az Esti Hírlap jelentette a magyar sajtóban elsőként, hogy a szovjet űrállomás háromszázötven millió kilométeres száguldás után leereszkedett a Vénuszra, s ugyanez a lap pontosan két nappal később részletes beszámolót közölt az Ember egy másik lenyűgöző teljesítményéről: a MAHART Dunaföldvár nevű kirándulóhajója vasárnap délután 5 órakor Dunabogdány partjainál zátonyra futott kétszáz utasával, s a Budapesttől harminc kilométernyire veszteglő hajót csak másnap reggel 8 órakor vontatta le a Kőrös nevű vontatóhajó.</w:t>
      </w:r>
    </w:p>
    <w:p>
      <w:pPr>
        <w:pStyle w:val="Csakszveg"/>
        <w:rPr>
          <w:rFonts w:ascii="Times New Roman" w:hAnsi="Times New Roman" w:cs="Times New Roman"/>
          <w:sz w:val="24"/>
          <w:szCs w:val="24"/>
        </w:rPr>
      </w:pPr>
      <w:r>
        <w:rPr>
          <w:rFonts w:cs="Times New Roman" w:ascii="Times New Roman" w:hAnsi="Times New Roman"/>
          <w:sz w:val="24"/>
          <w:szCs w:val="24"/>
        </w:rPr>
        <w:t>A szovjet űrkutatás történelmi sikerétől hangos a világsajtó. E siker fénye – eléggé sajnálatosan – elhalványítja a MAHART teljesítményét, amely pedig szintén példa nélkül áll az emberiség történetében. Mi kis-ország vagyunk, ma még nem küldhetünk űrállomást a naprendszer egy másik bolygójára; de a magunk lehetőségeihez képest mi is fel tudjuk hívni a figyelmet különleges teljesítményeinkre! Nem az elvakult sovinizmus, hanem a jogos büszkeség szól belőlem, amikor hallgatva lelkiismeretem szavára, néhány dadogó szóval kommentálni próbálom a kirándulóhajó lélegzetelállító történetét.</w:t>
      </w:r>
    </w:p>
    <w:p>
      <w:pPr>
        <w:pStyle w:val="Csakszveg"/>
        <w:rPr>
          <w:rFonts w:ascii="Times New Roman" w:hAnsi="Times New Roman" w:cs="Times New Roman"/>
          <w:sz w:val="24"/>
          <w:szCs w:val="24"/>
        </w:rPr>
      </w:pPr>
      <w:r>
        <w:rPr>
          <w:rFonts w:cs="Times New Roman" w:ascii="Times New Roman" w:hAnsi="Times New Roman"/>
          <w:sz w:val="24"/>
          <w:szCs w:val="24"/>
        </w:rPr>
        <w:t>Tessék csak elképzelni: a fővárostól harminc kilométerre zátonyon pihen egy hajó, telve utasokkal. A hajó a pesti kikötőből és a MAHART hivatalától vízibuszon másfélórányira, gépkocsin félórányira, telefonon három percnyire van. Mi mindennek kellett egybevágnia, hogy ez a hajó délután 5 órától reggel 8-ig, tehát kereken 15 óra hosszat ne mozduljon! Mennyi előre nem látható véletlen veszélyeztette ezt a nagyszerű teljesítményt! Gondoljuk csak meg: megláthatta volna a zátonyon oldalára billent hajót akárki a partról is, telefonálhatott volna Pestre három forintos költséggel, és fellármázhatta volna a Vigadó téri vagy Belgrád rakparti kikötőt. Csak egyetlenegy ilyen meggondolatlan ember a parton, és a kísérlet kudarcot vall. De ez semmi! Mily gondosan kellett megválogatni a hajó legénységét, hogy tagjai közül egy se üljön csónakba, s a partra evezve ne kérdezze meg a pesti kikötőt telefonon (vagy autóstoppal Pestre sietve személyesen), hogy: „Szakikák, nem hiányzik nektek egy hajó? Na ugye! Küldjetek három vízibuszt Dunabogdányba, hozzátok haza a szerencsétlen kirándulókat!" De még továbbá: milyen gondosan kellett megválasztani a Vigadó téri kikötő személyzetét, hogy közülük egy se kezdeményezze a kirándulóhajó felkutatását, mondjuk, este 8 órakor, amikor már nyilvánvalónak kellett lennie, hogy a hajóval valami történt. Csak egyetlen könnyelmű ember, akit ingat, hogy hová lett a Dunaföldvár nevű hajó, aki – ha másként nem megy a dolog – a vezérigazgatót riasztja, csak egyetlen ilyen fontoskodó ember – és oda a dicsőség!</w:t>
      </w:r>
    </w:p>
    <w:p>
      <w:pPr>
        <w:pStyle w:val="Csakszveg"/>
        <w:rPr/>
      </w:pPr>
      <w:r>
        <w:rPr>
          <w:rFonts w:cs="Times New Roman" w:ascii="Times New Roman" w:hAnsi="Times New Roman"/>
          <w:sz w:val="24"/>
          <w:szCs w:val="24"/>
        </w:rPr>
        <w:t>De nem történt baj, szerencsére minden egybevágott. A Dunaföldvárt reggel nyolckor tíz perc alatt lehúzták a homokról, és kétszáz meggémberedett utasával már hétfőn délelőtt fél tizenegykor Pestre ért. Nem akarok ünneprontó lenni, de megállapítom: több mint ötven órával előbb ért Pestre, mint a szovjet űrállomás a Vénuszra. Pedig amazt már június 12-én útnak indították, a hajó meg csak most vasárnap délután négykor indult Visegrádról.</w:t>
      </w:r>
      <w:r>
        <w:br w:type="page"/>
      </w:r>
    </w:p>
    <w:p>
      <w:pPr>
        <w:pStyle w:val="Heading2"/>
        <w:rPr/>
      </w:pPr>
      <w:bookmarkStart w:id="238" w:name="__RefHeading___Toc163569536"/>
      <w:bookmarkEnd w:id="238"/>
      <w:r>
        <w:rPr/>
        <w:t>BŰN-ÜGY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ét bűnügy hatott a kedélyállapotomra a legutóbbi napokban: az egyik felháborított, a másik megnyugtatott.</w:t>
      </w:r>
    </w:p>
    <w:p>
      <w:pPr>
        <w:pStyle w:val="Csakszveg"/>
        <w:rPr>
          <w:rFonts w:ascii="Times New Roman" w:hAnsi="Times New Roman" w:cs="Times New Roman"/>
          <w:sz w:val="24"/>
          <w:szCs w:val="24"/>
        </w:rPr>
      </w:pPr>
      <w:r>
        <w:rPr>
          <w:rFonts w:cs="Times New Roman" w:ascii="Times New Roman" w:hAnsi="Times New Roman"/>
          <w:sz w:val="24"/>
          <w:szCs w:val="24"/>
        </w:rPr>
        <w:t>H. Katalin tizennyolc éves női szabót - mint azt a Népszava megírta - egy jól öltözött fiatalember megszólította a Nagykörúton. „Idegenvezető vagyok - mondta a lánynak -, és egy külföldi diplomatát kísérgetek. Az illető szórakozópartnere azonban megbetegedett, nem vállalná, hogy helyettesíti?" „Kérdése váratlanul ért - válaszolta meglepődve a lány -, gondolkodnom kell." A gondolkodási időt a fiatal lány a Metropol presszóban töltötte el, s annak leteltével hajlandónak mutatkozott az ágynak dőlt szórakozópartner helyettesítésére. Követte a fiatalembert, akihez csakhamar egy másik úr is csatlakozott, s mindhárman a Rózsadombra taxiztak. De aki azt hiszi, hogy valóban egy külföldi diplomata szórakoztatásáról volt szó, téved! Nem! A fiatal lányt ki akarták rabolni a semmirekellők. A két elvetemült fickót államrendőrségünk még aznap fülön csípte.</w:t>
      </w:r>
    </w:p>
    <w:p>
      <w:pPr>
        <w:pStyle w:val="Csakszveg"/>
        <w:rPr>
          <w:rFonts w:ascii="Times New Roman" w:hAnsi="Times New Roman" w:cs="Times New Roman"/>
          <w:sz w:val="24"/>
          <w:szCs w:val="24"/>
        </w:rPr>
      </w:pPr>
      <w:r>
        <w:rPr>
          <w:rFonts w:cs="Times New Roman" w:ascii="Times New Roman" w:hAnsi="Times New Roman"/>
          <w:sz w:val="24"/>
          <w:szCs w:val="24"/>
        </w:rPr>
        <w:t>Engem minden bűncselekmény felháborít, de kiváltképpen az, ha efféle gazemberek a mások becsületes jóhiszeműségével élnek vissza. H. Katalin, noha munkaideje már letelt, vállalta a külföldi diplomata szórakoztatását. Más, léhább ifjú hölgyek a szabad idejükben táncolni mennek, vagy megtekintenek egy művészi filmdrámát. H. Katalin lemondott a szórakozásról, a kulturális fejlődésről, és megragadta a kínálkozó munkaalkalmat. „Munkával építjük a szocializmust - gondolhatta magában, miközben a taxi a Rózsadomb tetejére robogott -, helyt fogok állni, a rám bízott feladatot becsülettel teljesítem!" Mert vannak ilyen fiatalok is! És példájuk fényesen bizonyítja, hogy az elmarasztaló általánosítás milyen igazságtalan.</w:t>
      </w:r>
    </w:p>
    <w:p>
      <w:pPr>
        <w:pStyle w:val="Csakszveg"/>
        <w:rPr>
          <w:rFonts w:ascii="Times New Roman" w:hAnsi="Times New Roman" w:cs="Times New Roman"/>
          <w:sz w:val="24"/>
          <w:szCs w:val="24"/>
        </w:rPr>
      </w:pPr>
      <w:r>
        <w:rPr>
          <w:rFonts w:cs="Times New Roman" w:ascii="Times New Roman" w:hAnsi="Times New Roman"/>
          <w:sz w:val="24"/>
          <w:szCs w:val="24"/>
        </w:rPr>
        <w:t>Ki tudná leírni, vagy akárcsak elképzelni is a fiatal lány keserű csalódását, midőn tudomásul kellett vennie, hogy szórakoztatandó diplomatáról szó sincs, hogy a munka, melyet jóhiszeműen felvállalt, csupán aljas fondorlat szüleménye! Minő súlyos kárt okoztak egy fiatal lány lelkében e becstelen szélhámosok, e lélekkufárok - ki tudná szavakkal ecsetelni? Remélem, hogy a bíróság ítélete keményen fog lesújtani a jóhiszeműség vámszedőire, de még ennél is jobban remélem, hogy Katalin a történtek ellenére sem fog változtatni a munkához való dicséretes viszonyán, és tudja, hogy nemcsak szélhámosok vannak, de vannak igazi, őszintén szórakozni-vágyó külföldiek is.</w:t>
      </w:r>
    </w:p>
    <w:p>
      <w:pPr>
        <w:pStyle w:val="Csakszveg"/>
        <w:rPr>
          <w:rFonts w:ascii="Times New Roman" w:hAnsi="Times New Roman" w:cs="Times New Roman"/>
          <w:sz w:val="24"/>
          <w:szCs w:val="24"/>
        </w:rPr>
      </w:pPr>
      <w:r>
        <w:rPr>
          <w:rFonts w:cs="Times New Roman" w:ascii="Times New Roman" w:hAnsi="Times New Roman"/>
          <w:sz w:val="24"/>
          <w:szCs w:val="24"/>
        </w:rPr>
        <w:t>Ökölbe szorított kezemet még ki sem nyitottam, amikor a rádióhírek között B. S. távolsági autóbuszsofőr ügyéről értesültem. B. S. Csehszlovákiából csempészett sok mindent és hosszú időn át. A bíróság keményen lesújtott rá, és tízhónapi felfüggesztett börtönre ítélte. Engem ez az ítélet viszont elandalított. No de miért?</w:t>
      </w:r>
    </w:p>
    <w:p>
      <w:pPr>
        <w:pStyle w:val="Csakszveg"/>
        <w:rPr>
          <w:rFonts w:ascii="Times New Roman" w:hAnsi="Times New Roman" w:cs="Times New Roman"/>
          <w:sz w:val="24"/>
          <w:szCs w:val="24"/>
        </w:rPr>
      </w:pPr>
      <w:r>
        <w:rPr>
          <w:rFonts w:cs="Times New Roman" w:ascii="Times New Roman" w:hAnsi="Times New Roman"/>
          <w:sz w:val="24"/>
          <w:szCs w:val="24"/>
        </w:rPr>
        <w:t>Öregedni nem a legüdítőbb elfoglaltság. Az öregedésnek nagy és jelentős irodalma van, jómagam is írtam már róla néhány humoreszket, bánatomban. Mindeddig azt hittem, hogy az öregedés valami vigasztalan állapot. Tévedtem. Erre most jöttem rá, amikor a rádió azt is közölte B. S. ügyében, hogy az ötvenhét éves vádlott ítéletét idős korára való tekintettel függesztették fel. Pontosan ötvenhét éves vagyok én is.</w:t>
      </w:r>
    </w:p>
    <w:p>
      <w:pPr>
        <w:pStyle w:val="Csakszveg"/>
        <w:rPr/>
      </w:pPr>
      <w:r>
        <w:rPr>
          <w:rFonts w:cs="Times New Roman" w:ascii="Times New Roman" w:hAnsi="Times New Roman"/>
          <w:sz w:val="24"/>
          <w:szCs w:val="24"/>
        </w:rPr>
        <w:t>Nemhiába mondják, hogy minden kornak megvan a maga öröme.</w:t>
      </w:r>
      <w:r>
        <w:br w:type="page"/>
      </w:r>
    </w:p>
    <w:p>
      <w:pPr>
        <w:pStyle w:val="Heading2"/>
        <w:rPr/>
      </w:pPr>
      <w:bookmarkStart w:id="239" w:name="__RefHeading___Toc163569537"/>
      <w:bookmarkEnd w:id="239"/>
      <w:r>
        <w:rPr/>
        <w:t>ELKÉPZELHETŐ</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492 októberében a visegrádi erdőben vadászgató II. Ulászlót egy paraszt állította meg útjában. „Felség, ha valami érdekeset akar látni, jöjjön el hozzám, de gyorsan! Van nekem otthon egy nagy fadobozom, annak egyik oldala üveg, azon láthatja, amint egy spanyol tengerész, bizonyos Kolumbus Kristóf nevezetű, éppen most száll partra Amerikában!" Nagyot nevetett erre a király: „Bolond vagy te, jóember! Még hogy innen, Visegrádról átláthatok a Föld túlsó felére?" De a paraszt csak erősködött: „Nemcsak odaláthat, felség, de még a hullámok csobogását is hallhatja, meg a tengerészek káromkodását is, no, siessen már!" Hanem a királyok már akkor se szerették, ha bolondnak nézték őket. Ulászló se követte a parasztot, hanem leüttette a fejét a szerencsétlennek. így aztán csak Amerika lett felfedezve, a televízió nem, utóbbira csaknem ötszáz évet kellett még várnia az emberiségnek.</w:t>
      </w:r>
    </w:p>
    <w:p>
      <w:pPr>
        <w:pStyle w:val="Csakszveg"/>
        <w:rPr/>
      </w:pPr>
      <w:r>
        <w:rPr>
          <w:rFonts w:cs="Times New Roman" w:ascii="Times New Roman" w:hAnsi="Times New Roman"/>
          <w:sz w:val="24"/>
          <w:szCs w:val="24"/>
        </w:rPr>
        <w:t>E soha meg nem esett esetet azért meséltem el, mert a tiszteletreméltó tudósok oly fölényes biztonsággal állítják, hogy idegen égitestekről nem származhatnak ama repülőszerkezetek, amelyeket mostanában sokan láttak az égbolton. Pedig a televízió, melyet II. Ulászló joggal tartott volna elképzelhetetlennek, itt a Földön valósult meg, s potom ötszáz év múlva. Mi minden valósulhatott meg a kozmikus térben, tőlünk sok milliárd fényévnyire olyan bolygókon, melyeken valamiféle fejlődés évmilliárdokkal ezelőtt indult meg s melyeknek létéről sejtelmünk sincs! Mennyit tudunk itt a földön a tér és idő végtelenjéhez képest? Alig többet a semminél. És van-e egyáltalán valami is, ami elképzelhetetlen? Hiszen a tudós, miközben részletesen leírja, hogy mi az, ami elképzelhetetlen, már el is képzelte! S hogyan lehet olyan gőgös az Ember, hogy önmagán kívül értelmes lényeket el sem tud képzelni a világűrben? S végül mi jogon merek én ehhez a kérdéshez hozzászólni, amikor ily irányú szakképzettségem nincs?</w:t>
      </w:r>
    </w:p>
    <w:p>
      <w:pPr>
        <w:pStyle w:val="Csakszveg"/>
        <w:rPr>
          <w:rFonts w:ascii="Times New Roman" w:hAnsi="Times New Roman" w:cs="Times New Roman"/>
          <w:sz w:val="24"/>
          <w:szCs w:val="24"/>
        </w:rPr>
      </w:pPr>
      <w:r>
        <w:rPr>
          <w:rFonts w:cs="Times New Roman" w:ascii="Times New Roman" w:hAnsi="Times New Roman"/>
          <w:sz w:val="24"/>
          <w:szCs w:val="24"/>
        </w:rPr>
        <w:t>Erre a kérdésre felelni tudok. A repülő csészealjak rejtélyét a tudomány felől egyelőre nem tudjuk megközelíteni. Ez kiderül abból a számtalan szakcikkből, amelyeknek summázata így foglalható össze: „Nem tudjuk, hogy mi lehet az a repülő izé ott fent." A kérdés csak a képzelőerő felől közelíthető meg, a tekintetben pedig ki-ki adottságai szerint jeleskedhetik. Jómagam például bizonyosra veszem, hogy a repülőszerkezetek igenis kozmikus eredetű járművek, s azokból értelmes lények kukucskálnak le a Földre kíváncsian. Hogy sok mindent megfigyelhettek, arra abból következtetek, hogy még egyikük sem szállt le a mi kis gömböcskénken. De ebben már nem vagyok olyan bizonyos. Könnyen el tudom képzelni, hogy jó néhányan már igenis leszálltak, s itt mászkálnak közöttünk. Hogy nem látjuk őket? Hát aztán. Ha csak az van, ami szemmel látható, akkor baktériumok sincsenek. Pedig ugyebár vannak. El tudok képzelni olyan parányi értelmes lényeket, melyeket mi még a legjobb elektronmikroszkóppal se láthatunk. Hogy ily parányoknak nem lehet értelem a fejükben? Ne tessék viccelni. Ki mondta, hogy fejük van? (Arról nem is beszélve, hogy a fej egymagában véve amúgy sem garantálja az értelmet, ezt még földi viszonylatban is tapasztalhatjuk.)</w:t>
      </w:r>
    </w:p>
    <w:p>
      <w:pPr>
        <w:pStyle w:val="Csakszveg"/>
        <w:rPr>
          <w:rFonts w:ascii="Times New Roman" w:hAnsi="Times New Roman" w:cs="Times New Roman"/>
          <w:sz w:val="24"/>
          <w:szCs w:val="24"/>
        </w:rPr>
      </w:pPr>
      <w:r>
        <w:rPr>
          <w:rFonts w:cs="Times New Roman" w:ascii="Times New Roman" w:hAnsi="Times New Roman"/>
          <w:sz w:val="24"/>
          <w:szCs w:val="24"/>
        </w:rPr>
        <w:t>De különben is: mi az, hogy parányi? Parányi az, amit a földi ember a saját világához mérten annak tart. Más világok értelmes lényei a maguk viszonylatában ugyanezt a lényt gigászinak tarthatják, aki még az extra méretek áruházában sem talál magának való nadrágot. Szóval: minden lehetséges, ami elképzelhető. És annak a szónak, hogy „elképzelhetetlen" – nincs fedezete.</w:t>
      </w:r>
    </w:p>
    <w:p>
      <w:pPr>
        <w:pStyle w:val="Csakszveg"/>
        <w:rPr/>
      </w:pPr>
      <w:r>
        <w:rPr>
          <w:rFonts w:cs="Times New Roman" w:ascii="Times New Roman" w:hAnsi="Times New Roman"/>
          <w:sz w:val="24"/>
          <w:szCs w:val="24"/>
        </w:rPr>
        <w:t>Amikor nemrégiben a szovjet rakéta belezuhant a Vénuszba, két vénuszbeli parány éppen arrafelé ballagott. „Te Matild ... – mondta az egyik –, valami leesett az égből!" „Zsiga – így a másik –, már megint fantáziálsz!" „Miért? Nem tudod elképzelni, hogy idelőttek a Földről?" Mérges lett erre Matild: „Mindig hülye voltál, az is maradsz!"</w:t>
      </w:r>
    </w:p>
    <w:p>
      <w:pPr>
        <w:pStyle w:val="Csakszveg"/>
        <w:rPr>
          <w:rFonts w:ascii="Times New Roman" w:hAnsi="Times New Roman" w:cs="Times New Roman"/>
          <w:sz w:val="24"/>
          <w:szCs w:val="24"/>
        </w:rPr>
      </w:pPr>
      <w:r>
        <w:rPr>
          <w:rFonts w:cs="Times New Roman" w:ascii="Times New Roman" w:hAnsi="Times New Roman"/>
          <w:sz w:val="24"/>
          <w:szCs w:val="24"/>
        </w:rPr>
        <w:t>És egykedvűen osztódtak tovább.</w:t>
      </w:r>
      <w:r>
        <w:br w:type="page"/>
      </w:r>
    </w:p>
    <w:p>
      <w:pPr>
        <w:pStyle w:val="Heading2"/>
        <w:rPr/>
      </w:pPr>
      <w:bookmarkStart w:id="240" w:name="__RefHeading___Toc163569538"/>
      <w:bookmarkEnd w:id="240"/>
      <w:r>
        <w:rPr/>
        <w:t>FURC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 J. Bluff világhírű színműve, a „Hét halott a kopaszodó fákon" nálunk is nagy sikert aratott tavaly; új darabját, melynek címe „Torkig vagyok az életeddel", éppen most készül bemutatni egyik jól ismert kőszínházunk. C. J. Bluff darabjainak előadásáról – mint azt valamennyien tudjuk – a nagyközönség megrendülten, sőt, bátran állíthatjuk: lelkileg teljesen rokkantan távozik. Korunk divatos és sikeres szerzője az emberi lét tökéletes értelmetlenségét ábrázolja műveiben, mégpedig oly drámai erővel, melyhez foghatót keveset találunk. A testi, lelki, szellemi, nemi, erkölcsi és anyagi nyomorúság drámaköltője ő, hősei bénák, süketek, vakok, családalapításra mindenféle okokból egyszer s mindenkorra képtelen, kiégett emberek, akik nemegyszer teljes egy felvonáson keresztül fekszenek magatehetetlenül egymagukban vagy élettársuk oldalán. E kiváló drámaköltő különösen a nemi eltévelyedések színpadra állításában bizonyul utolérhetetlennek; legújabb darabjának hőse egy szélütött kertész, aki a nőkben, férfiakban, gyermekekben és kutyákban végképp csalódva egy filodendronnal tart fenn bizalmas jellegű kapcsolatot. Párizsban, Londonban és New Yorkban már bemutatták, persze óriási siker. A darab egy világváros szennyvízcsatornájában játszódik kora hajnalban, öreg, tüdőbeteg moslékgyűjtők között.</w:t>
      </w:r>
    </w:p>
    <w:p>
      <w:pPr>
        <w:pStyle w:val="Csakszveg"/>
        <w:rPr>
          <w:rFonts w:ascii="Times New Roman" w:hAnsi="Times New Roman" w:cs="Times New Roman"/>
          <w:sz w:val="24"/>
          <w:szCs w:val="24"/>
        </w:rPr>
      </w:pPr>
      <w:r>
        <w:rPr>
          <w:rFonts w:cs="Times New Roman" w:ascii="Times New Roman" w:hAnsi="Times New Roman"/>
          <w:sz w:val="24"/>
          <w:szCs w:val="24"/>
        </w:rPr>
        <w:t>Alkalmam volt meglátogatni a világhírű drámaköltőt tengerparti kastélyában. Meleg szeretettel fogadott, s vitt végig az épület hatvannégy szobáján, melyet – mint elmondta – hatan laknak, ifjú feleségével, ő, valamint négy szép, egészséges gyermeke. (A személyzet, huszonnégy ember, külön villában lakik, a kastély közelében.) A kertben ültünk le, egy virágzó narancsliget mellett. Mondanom sem kell, hogy világraszóló sikereire tereltem a szót. Arra a kérdésemre, hogy népszerűségének titkát miben látja, némi gondolkodás után így fele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lán kérkedésnek fogja tartani, de az a meggyőződésem, hogy színpadi műveimben a ma emberének életérzését fejezem ki. Az emberi faj végső elnyomorodásának korát éljük. Korunk emberének életérzése a dinamikus céltalanság és az örömökre való teljes képtelenség. Ezzel szembe kell néznünk.</w:t>
      </w:r>
    </w:p>
    <w:p>
      <w:pPr>
        <w:pStyle w:val="Csakszveg"/>
        <w:rPr>
          <w:rFonts w:ascii="Times New Roman" w:hAnsi="Times New Roman" w:cs="Times New Roman"/>
          <w:sz w:val="24"/>
          <w:szCs w:val="24"/>
        </w:rPr>
      </w:pPr>
      <w:r>
        <w:rPr>
          <w:rFonts w:cs="Times New Roman" w:ascii="Times New Roman" w:hAnsi="Times New Roman"/>
          <w:sz w:val="24"/>
          <w:szCs w:val="24"/>
        </w:rPr>
        <w:t>Gördülő asztalkán hűsítő italokat tolt elénk egy inas. Vendéglátóm töltött a jéghideg narancslébő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 a specialitásom – mondta. – E percben készült mégis jéghideg. A narancs hamar elveszti aromáját s a jegelés is kárára van. Ezt a narancsligetet egy e célra épített hűtőház fölé telepítették, így aztán a gyümölcs már hideg, amikor megterem, s a fáról leszedve egyenesen a pohárba nyomható.</w:t>
      </w:r>
    </w:p>
    <w:p>
      <w:pPr>
        <w:pStyle w:val="Csakszveg"/>
        <w:rPr>
          <w:rFonts w:ascii="Times New Roman" w:hAnsi="Times New Roman" w:cs="Times New Roman"/>
          <w:sz w:val="24"/>
          <w:szCs w:val="24"/>
        </w:rPr>
      </w:pPr>
      <w:r>
        <w:rPr>
          <w:rFonts w:cs="Times New Roman" w:ascii="Times New Roman" w:hAnsi="Times New Roman"/>
          <w:sz w:val="24"/>
          <w:szCs w:val="24"/>
        </w:rPr>
        <w:t>Megdicsértem az elmés megoldást s egyúttal kastélyának csodálatos szépségét is. Szerényen mosolyg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éhány évvel ezelőtt vásároltam, „Nihil" című drámám szerzői jogdíjaibó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 jelenleg min dolgozik, kedves Mester? – kíváncsiskodtam.</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új drámán. Szeretném a ma emberének életérzését még tömörebben kifejezni. Darabom hősei beteges hajlamú, éhező kriptaszökevények, akik végül egymást falják fel a krematórium pincéjében.</w:t>
      </w:r>
    </w:p>
    <w:p>
      <w:pPr>
        <w:pStyle w:val="Csakszveg"/>
        <w:rPr>
          <w:rFonts w:ascii="Times New Roman" w:hAnsi="Times New Roman" w:cs="Times New Roman"/>
          <w:sz w:val="24"/>
          <w:szCs w:val="24"/>
        </w:rPr>
      </w:pPr>
      <w:r>
        <w:rPr>
          <w:rFonts w:cs="Times New Roman" w:ascii="Times New Roman" w:hAnsi="Times New Roman"/>
          <w:sz w:val="24"/>
          <w:szCs w:val="24"/>
        </w:rPr>
        <w:t>Visszaérkezvén Pestre találkoztam barátommal, a fiatal, de máris tehetséges drámaíróva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Írtam egy darabot – mesélte szomorúan –, egy színművet az ember élni akarásáról, a hitről, a reményről és a szeretetről, „Mért csillog a szemed?" címmel. A színház már fél éve fekteti, sajnos, a minisztériumnak se tetszik valami nagyon. Nem tudnál adni egy százast elsejéig?</w:t>
      </w:r>
      <w:r>
        <w:br w:type="page"/>
      </w:r>
    </w:p>
    <w:p>
      <w:pPr>
        <w:pStyle w:val="Heading2"/>
        <w:rPr/>
      </w:pPr>
      <w:bookmarkStart w:id="241" w:name="__RefHeading___Toc163569539"/>
      <w:bookmarkEnd w:id="241"/>
      <w:r>
        <w:rPr/>
        <w:t>DÖNTS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Kényes természetű és fontos kérdéssel kívánok foglalkozni, tisztelt olvasóim! Még töprengtem is, hogy szabad-e megpendítenem ezt a komoly kérdést éppen nekem, akitől – tudj'isten, miért – mindig valami vidámságot várnak. Végül is azt mondtam magamban: a probléma, melyről szólni akarok, akkor is van, ha nem beszélek róla; foglalkoztatja a széles tömegeket, évek óta vár megoldásra, vagy legalábbis megvitatásra. Nos, hadd nevezem nevén a gyermeket: arról van szó, hogy döntsük el végre: vetkőzünk vagy nem vetkőzünk? Mint jól sejtik, nem arról a mindennapos és mindannyiunk által gyakorolt vetkőzésre gondolok, mely esténként, a jól végzett napi munka tudatával, lefekvés előtt válik időszerűvé. Nem. A publikum előtt folytatott, csak fiatal nők részéről szokásos és erotikus célzatú vetkőzésről beszélek, mely határainktól nyugatra sztriptíz címén folyik, s melynek honi alkalmazásában bizonyos tétovaságot, eszmei bizonytalanságot, sőt, mondjuk ki az igazat bátran: szájtátiságot tapasztalhatunk.</w:t>
      </w:r>
    </w:p>
    <w:p>
      <w:pPr>
        <w:pStyle w:val="Csakszveg"/>
        <w:rPr>
          <w:rFonts w:ascii="Times New Roman" w:hAnsi="Times New Roman" w:cs="Times New Roman"/>
          <w:sz w:val="24"/>
          <w:szCs w:val="24"/>
        </w:rPr>
      </w:pPr>
      <w:r>
        <w:rPr>
          <w:rFonts w:cs="Times New Roman" w:ascii="Times New Roman" w:hAnsi="Times New Roman"/>
          <w:sz w:val="24"/>
          <w:szCs w:val="24"/>
        </w:rPr>
        <w:t>Kulturális életünk úgynevezett szórakoztató szektorában jelenleg az úgynevezett befejezetlen vetkőzés dívik, mely a meg sem kezdett vetkőzés és a teljesen befejezett vetkőzés között afféle harmadik utas, tehát opportunista mutatvány. Köztudomású, hogy a vetkőzés rendkívül hatásos produkció. Nyugatról érkező szemtanúk egybehangzó állítása szerint a meztelenség odakint már régen érdektelen, ha a néző nem lassú és zenével kísért vetkőzés révén jut hozzá. Ha tehát egy fiatal művésznő anyaszült pucéran jönne be a lokál vagy varieté színpadára, jószerivel figyelmet sem keltene. Ezt a sajátságos biológiai jelenséget felismerték hazai szakembereink, ám mégis: mit tapasztalunk? Hogy művésznőink a vetkőzést nagy buzgalommal elkezdik ugyan, de időnek előtte abbahagyják, mindig ugyanannál a ruhadarabnál. Azt kellene mondanunk, hogy e lenge nadrágféleségnél húzódik a szocialista erkölcs határa, ha kedvünk lenne tréfálkozni. De sem kedvünk, sem okunk rá, mert más baj is van. Nemcsak a vetkőzés mértékében tanúsítunk megalkuvást, hanem céljában és jellegében is. És miért? Mert hazánkban a vetkőzés sohasem lehet öncélú léhaság, sohasem történhet azzal az őszintén bevallott céllal, hogy egy szép testű hölgy az aktját mutogassa. Ez erkölcstelen dolog volna. A vetkőzésnek mifelénk mindig valami objektív oka van. Az ifjú művésznő a színdarab vagy filmtörténet során – mondjuk – spenóttal önti le a ruháját, kénytelen levenni, hogy kimoshassa. Más esetekben a pandúrok kényszerítik, hogy levetkőzzék, esetleg Kolcsak fehérterroristái tépik le a ruhát róla. Hetek óta őrzőm a zsebemben a szocialista sztriptíz egyik megható példáját, egy fényképet a színházi hetilapból, mely egy új magyar film egyik jelenetét ábrázolja, s melyen egy csinos fiatal hölgy veti le a ruháját egy önkiszolgáló boltban. E jelenetet a következő kísérő szöveg magyarázza: „Az önkiszolgáló boltban az eladók lopással vádolják Marit. Az önérzetében vérig sértett leány kibújik a ruhájából, hogy bizonyítsa: nem rejtett el semmit."</w:t>
      </w:r>
    </w:p>
    <w:p>
      <w:pPr>
        <w:pStyle w:val="Csakszveg"/>
        <w:rPr>
          <w:rFonts w:ascii="Times New Roman" w:hAnsi="Times New Roman" w:cs="Times New Roman"/>
          <w:sz w:val="24"/>
          <w:szCs w:val="24"/>
        </w:rPr>
      </w:pPr>
      <w:r>
        <w:rPr>
          <w:rFonts w:cs="Times New Roman" w:ascii="Times New Roman" w:hAnsi="Times New Roman"/>
          <w:sz w:val="24"/>
          <w:szCs w:val="24"/>
        </w:rPr>
        <w:t>Hát kérem ... Mi tagadás, a vetkőzésnek ez az erkölcsileg motivált ötlete minden elismerést megérdemel. De esküdni merek rá, hogy az önérzetében vérig sértett Mari is csak az imént említett határig, vagyis a bikini alsórészéig kényes az önérzetére, s azt már akkor se lett volna hajlandó levenni az önkiszolgáló boltban, ha azzal gyanúsították volna, hogy abban egy negyed-kiló csőtésztát rejtett el. Aminthogy bizonyos vagyok abban is, hogy e filmbéli önkiszolgáló boltban sohasem fognak a lopás gyanújával egy hetvenöt éves nénikét illetni, noha bugyija és önérzete annak is van.</w:t>
      </w:r>
    </w:p>
    <w:p>
      <w:pPr>
        <w:pStyle w:val="Csakszveg"/>
        <w:rPr/>
      </w:pPr>
      <w:r>
        <w:rPr>
          <w:rFonts w:cs="Times New Roman" w:ascii="Times New Roman" w:hAnsi="Times New Roman"/>
          <w:sz w:val="24"/>
          <w:szCs w:val="24"/>
        </w:rPr>
        <w:t>Ezért mondom; döntsünk hát: vetkőzünk vagy nem vetkőzünk? Ha igen, tegyük férfias nyíltsággal és a játékszabályok betartásával. Ha pedig nem, ne tegyünk úgy, mintha vetkőznénk, mert könnyen elveszíthetjük a közönség bizalmát, s akkor aztán mutathatunk neki akármit, nem fog hinni benne.</w:t>
      </w:r>
      <w:r>
        <w:br w:type="page"/>
      </w:r>
    </w:p>
    <w:p>
      <w:pPr>
        <w:pStyle w:val="Heading2"/>
        <w:rPr/>
      </w:pPr>
      <w:bookmarkStart w:id="242" w:name="__RefHeading___Toc163569540"/>
      <w:bookmarkEnd w:id="242"/>
      <w:r>
        <w:rPr/>
        <w:t>RUGALMATLA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újságcikkből idézek:</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Fővárosi Vegyészeti Élelmiszervizsgáló Intézet jelentést készített az utóbbi három hónapban végzett munkájáról. Néhány érdekesebb vizsgálati megállapítás: a füstölthúr- és szalonnafélék korábban túlsózottak voltak, az ilyen hibák most jelentősen csökkentek. A hámozott virsli száraz, rugalmatlan, az íze sem olyan jó, mint a juhbélbe töltött virslié."</w:t>
      </w:r>
    </w:p>
    <w:p>
      <w:pPr>
        <w:pStyle w:val="Csakszveg"/>
        <w:rPr/>
      </w:pPr>
      <w:r>
        <w:rPr>
          <w:rFonts w:cs="Times New Roman" w:ascii="Times New Roman" w:hAnsi="Times New Roman"/>
          <w:sz w:val="24"/>
          <w:szCs w:val="24"/>
        </w:rPr>
        <w:t>Ez utóbbi megállapítás szerfölött nagy örömöt keltett a virslikedvelők széles tömegeiben. E tömegeket már régen foglalkoztatta a hámozott virsli kérdése, pontosan azóta, amióta az feltaláltatván egy végzetes percben forgalomba került. Azt beszélik, hogy amikor az első ilyen héjatlan, vagyis hámozott, ismertebb nevén sztriptízvirslit egy pesti ínyenc megkóstolta, így kiáltott fel: „Nocsak! Ez a virsli száraz, rugalmatlan, az íze sem olyan jó, mint a juhbélbe töltött virslié!" Mások azt állítják, hogy csak ennyit mondott: „De hiszen ez nagyon rossz!" Megint más verziók szerint gúnyosan így szólt volna: „Na, ezt jól kifőzték!" Akárhogyan is esett a dolog, az mindenesetre kétségtelen, hogy az új típusú virslit általános ellenszenv fogadta. Voltak, akik továbbra is ették, bár szüntelen szidalmak közepette, igen sokan áttértek a kaszinótojásra, de kivétel nélkül mindenki egyetértett abban, hogy ez a virsliféleség száraz, rugalmatlan, s az íze sem olyan jó, mint a juhbélbe töltött virslié. Egyes jól tájékozottak az okát is tudni vélték: a héjatlan virsliből a vízben minden kifő, amitől íze lehetne; egy jeles esztétánk „Mit ér a forma tartalom nélkül?" című rádióelőadásában hivatkozott is a hámozott virsli esetére.</w:t>
      </w:r>
    </w:p>
    <w:p>
      <w:pPr>
        <w:pStyle w:val="Csakszveg"/>
        <w:rPr>
          <w:rFonts w:ascii="Times New Roman" w:hAnsi="Times New Roman" w:cs="Times New Roman"/>
          <w:sz w:val="24"/>
          <w:szCs w:val="24"/>
        </w:rPr>
      </w:pPr>
      <w:r>
        <w:rPr>
          <w:rFonts w:cs="Times New Roman" w:ascii="Times New Roman" w:hAnsi="Times New Roman"/>
          <w:sz w:val="24"/>
          <w:szCs w:val="24"/>
        </w:rPr>
        <w:t>Ez a készítmény tehát siralmasan megbukott. Ezzel azonban a virsligyár mit sem törődött. A panaszkönyvi bejegyzésekre, valamint azokra a névtelen levelekre, melyekben gyártmányát nyomdafestéket nem tűrő hangon gyalázták, az alábbi véleményeket formálta:</w:t>
      </w:r>
    </w:p>
    <w:p>
      <w:pPr>
        <w:pStyle w:val="Csakszveg"/>
        <w:rPr>
          <w:rFonts w:ascii="Times New Roman" w:hAnsi="Times New Roman" w:cs="Times New Roman"/>
          <w:sz w:val="24"/>
          <w:szCs w:val="24"/>
        </w:rPr>
      </w:pPr>
      <w:r>
        <w:rPr>
          <w:rFonts w:cs="Times New Roman" w:ascii="Times New Roman" w:hAnsi="Times New Roman"/>
          <w:sz w:val="24"/>
          <w:szCs w:val="24"/>
        </w:rPr>
        <w:t>1. Örüljenek, hogy egyáltalán kapnak virslit.</w:t>
      </w:r>
    </w:p>
    <w:p>
      <w:pPr>
        <w:pStyle w:val="Csakszveg"/>
        <w:rPr>
          <w:rFonts w:ascii="Times New Roman" w:hAnsi="Times New Roman" w:cs="Times New Roman"/>
          <w:sz w:val="24"/>
          <w:szCs w:val="24"/>
        </w:rPr>
      </w:pPr>
      <w:r>
        <w:rPr>
          <w:rFonts w:cs="Times New Roman" w:ascii="Times New Roman" w:hAnsi="Times New Roman"/>
          <w:sz w:val="24"/>
          <w:szCs w:val="24"/>
        </w:rPr>
        <w:t>2. Vannak gyepesfejűek, akik minden újítástól irtóznak.</w:t>
      </w:r>
    </w:p>
    <w:p>
      <w:pPr>
        <w:pStyle w:val="Csakszveg"/>
        <w:rPr>
          <w:rFonts w:ascii="Times New Roman" w:hAnsi="Times New Roman" w:cs="Times New Roman"/>
          <w:sz w:val="24"/>
          <w:szCs w:val="24"/>
        </w:rPr>
      </w:pPr>
      <w:r>
        <w:rPr>
          <w:rFonts w:cs="Times New Roman" w:ascii="Times New Roman" w:hAnsi="Times New Roman"/>
          <w:sz w:val="24"/>
          <w:szCs w:val="24"/>
        </w:rPr>
        <w:t>3. Az isten se tud a kedvükre tenni.</w:t>
      </w:r>
    </w:p>
    <w:p>
      <w:pPr>
        <w:pStyle w:val="Csakszveg"/>
        <w:rPr>
          <w:rFonts w:ascii="Times New Roman" w:hAnsi="Times New Roman" w:cs="Times New Roman"/>
          <w:sz w:val="24"/>
          <w:szCs w:val="24"/>
        </w:rPr>
      </w:pPr>
      <w:r>
        <w:rPr>
          <w:rFonts w:cs="Times New Roman" w:ascii="Times New Roman" w:hAnsi="Times New Roman"/>
          <w:sz w:val="24"/>
          <w:szCs w:val="24"/>
        </w:rPr>
        <w:t>4. Még mindig dolgozik a reakció.</w:t>
      </w:r>
    </w:p>
    <w:p>
      <w:pPr>
        <w:pStyle w:val="Csakszveg"/>
        <w:rPr>
          <w:rFonts w:ascii="Times New Roman" w:hAnsi="Times New Roman" w:cs="Times New Roman"/>
          <w:sz w:val="24"/>
          <w:szCs w:val="24"/>
        </w:rPr>
      </w:pPr>
      <w:r>
        <w:rPr>
          <w:rFonts w:cs="Times New Roman" w:ascii="Times New Roman" w:hAnsi="Times New Roman"/>
          <w:sz w:val="24"/>
          <w:szCs w:val="24"/>
        </w:rPr>
        <w:t>5. A hámozott virsli finom, rugalmas és korszerű, mert héj nincs rajta, de haszon annál több. És különben is:</w:t>
      </w:r>
    </w:p>
    <w:p>
      <w:pPr>
        <w:pStyle w:val="Csakszveg"/>
        <w:rPr>
          <w:rFonts w:ascii="Times New Roman" w:hAnsi="Times New Roman" w:cs="Times New Roman"/>
          <w:sz w:val="24"/>
          <w:szCs w:val="24"/>
        </w:rPr>
      </w:pPr>
      <w:r>
        <w:rPr>
          <w:rFonts w:cs="Times New Roman" w:ascii="Times New Roman" w:hAnsi="Times New Roman"/>
          <w:sz w:val="24"/>
          <w:szCs w:val="24"/>
        </w:rPr>
        <w:t>6. Azt csinálok, amit akarok.</w:t>
      </w:r>
    </w:p>
    <w:p>
      <w:pPr>
        <w:pStyle w:val="Csakszveg"/>
        <w:rPr>
          <w:rFonts w:ascii="Times New Roman" w:hAnsi="Times New Roman" w:cs="Times New Roman"/>
          <w:sz w:val="24"/>
          <w:szCs w:val="24"/>
        </w:rPr>
      </w:pPr>
      <w:r>
        <w:rPr>
          <w:rFonts w:cs="Times New Roman" w:ascii="Times New Roman" w:hAnsi="Times New Roman"/>
          <w:sz w:val="24"/>
          <w:szCs w:val="24"/>
        </w:rPr>
        <w:t>Hanem most itt a szenzációs fordulat! A pucér virslit egy arra hivatott intézmény bélyegezte meg, mely éppúgy állami, mint a virsligyár. Ez utóbbi most már nem százezer magánemberrel áll szemben, ami semmi, hanem egyetlen Hivatallal, ami valami, s ez a Hivatal utasította, hogy „vagy töltsék bélbe a virslit, vagy szállítsák le az árát". A virsli ügye tehát a jelek szerint rendbe jön. De azért méltó a tűnődésre.</w:t>
      </w:r>
    </w:p>
    <w:p>
      <w:pPr>
        <w:pStyle w:val="Csakszveg"/>
        <w:rPr>
          <w:rFonts w:ascii="Times New Roman" w:hAnsi="Times New Roman" w:cs="Times New Roman"/>
          <w:sz w:val="24"/>
          <w:szCs w:val="24"/>
        </w:rPr>
      </w:pPr>
      <w:r>
        <w:rPr>
          <w:rFonts w:cs="Times New Roman" w:ascii="Times New Roman" w:hAnsi="Times New Roman"/>
          <w:sz w:val="24"/>
          <w:szCs w:val="24"/>
        </w:rPr>
        <w:t>Miért a Vegyészeti Intézetnek kell megállapítania azt, amit egy gasztronómiai tekintetben tökéletes analfabéta is megállapíthat egyetlen harapás alapján? Miért csak akkor lehet hatálya egy véleménynek, ha hivatalos pecsét van rajta? S ha már így áll a dolog, mért tart egy évig, amíg az Intézet beleharap a virslibe?</w:t>
      </w:r>
    </w:p>
    <w:p>
      <w:pPr>
        <w:pStyle w:val="Csakszveg"/>
        <w:rPr/>
      </w:pPr>
      <w:r>
        <w:rPr>
          <w:rFonts w:cs="Times New Roman" w:ascii="Times New Roman" w:hAnsi="Times New Roman"/>
          <w:sz w:val="24"/>
          <w:szCs w:val="24"/>
        </w:rPr>
        <w:t>Van egy javaslatom. A virsli íze legyen jobb, töltsék juhbélbe, de maradjon rugalmatlan. Rugalmasabb a virsli ellenőrzése legyen.</w:t>
      </w:r>
      <w:r>
        <w:br w:type="page"/>
      </w:r>
    </w:p>
    <w:p>
      <w:pPr>
        <w:pStyle w:val="Heading2"/>
        <w:rPr/>
      </w:pPr>
      <w:bookmarkStart w:id="243" w:name="__RefHeading___Toc163569541"/>
      <w:bookmarkEnd w:id="243"/>
      <w:r>
        <w:rPr/>
        <w:t>TRIP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csoda feszült pillanatok! A kedves arcú lány, aki mint főúr teljesít szolgálatot az osztályon felüli kerthelyiségben, kezében blokkal és ceruzával olyan döbbenten néz rám, mintha az én fényképemet tette volna közzé a rendőrség a reggeli lapokban, s most neki hazafias kötelessége lenne értesíteni az első rendőrőrszemet. Holott egyáltalán nem ez történt, hanem csak az, hogy megrögzött szokásomhoz híven ezúttal is tripla feketét kértem és ittam, és ennek megfelelő triplát óhajtottam fizetni is. (Bár nem tartozik ide szorosan, megemlítem, hogy a triplára azóta tértem át a dupláról, amióta egy beavatott barátom elárulta; a triplában benne van a dupla teljes kávéadag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 tripla kávét fizetek és egy üveg ásványvizet – ez az igénytelen mondatom produkálta a fent említett döbbenetet. (Bár nem tartozik szorosan ide, megemlítem, hogy kivált kánikulában, nem szoktam meginni egy üveg ásványvizet, s ezúttal is otthagytam a kétharmadát, ámde a pohár szóda, mint olyan az előkelő helyeken megszűnt, egy magyar úr palackban rendeli a vizet, ihaj-csuhaj, sose halunk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plát tetszett mondani? – kérdezi a kedves arcú piros-barna magyar kislány, s csak néz, néz azzal a fekete bogárszemével.</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gen. Vagyis az annyi, mint egy dupla meg egy szimpla – magyarázom jóságosan, abban a tévhitben, hogy nincs tisztában a „tripla" jelentéséve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zt tudom – mondja erre kissé sértődötten –, csakhogy nálunk, kérem, nincsen szimpla. Akkor most hogyan számoljam?</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Számoljon három egységet, az lesz a legjobb. Egy dupla az öt forint, egy egység tehát kettő ötven. Három egység hét ötven.</w:t>
      </w:r>
    </w:p>
    <w:p>
      <w:pPr>
        <w:pStyle w:val="Csakszveg"/>
        <w:rPr>
          <w:rFonts w:ascii="Times New Roman" w:hAnsi="Times New Roman" w:cs="Times New Roman"/>
          <w:sz w:val="24"/>
          <w:szCs w:val="24"/>
        </w:rPr>
      </w:pPr>
      <w:r>
        <w:rPr>
          <w:rFonts w:cs="Times New Roman" w:ascii="Times New Roman" w:hAnsi="Times New Roman"/>
          <w:sz w:val="24"/>
          <w:szCs w:val="24"/>
        </w:rPr>
        <w:t>Újabb döbbene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Három szimplát számoljak, amikor nálunk nem hogy három, de még egy szimpla sincs? Nem is értem, hogyan blokkolta a kolléganőm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rdezzük meg őt. Mit szól ehhez az ötlethez?</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ár elment. Lejárt a munkaideje.</w:t>
      </w:r>
    </w:p>
    <w:p>
      <w:pPr>
        <w:pStyle w:val="Csakszveg"/>
        <w:rPr>
          <w:rFonts w:ascii="Times New Roman" w:hAnsi="Times New Roman" w:cs="Times New Roman"/>
          <w:sz w:val="24"/>
          <w:szCs w:val="24"/>
        </w:rPr>
      </w:pPr>
      <w:r>
        <w:rPr>
          <w:rFonts w:cs="Times New Roman" w:ascii="Times New Roman" w:hAnsi="Times New Roman"/>
          <w:sz w:val="24"/>
          <w:szCs w:val="24"/>
        </w:rPr>
        <w:t>Hijj, azannya! Most aztán jól nézünk ki. Már a nyelvem hegyén van, hogy „tudja mit, kedves kisasszony, számoljon két duplát, ezáltal ugyan ráfizetek kettő ötvenet, de egy csinos lányt megmentek a kétségbeeséstől. Nem a világ az a kettő ötven, majd dolgozom egy kicsit többet, és behozom". De mégsem mondom, mert elvi kérdésekben nem pártolhatom az opportunizmust, meg aztán még vissza is utasíthatja, amilyen öntudatos.</w:t>
      </w:r>
    </w:p>
    <w:p>
      <w:pPr>
        <w:pStyle w:val="Csakszveg"/>
        <w:rPr>
          <w:rFonts w:ascii="Times New Roman" w:hAnsi="Times New Roman" w:cs="Times New Roman"/>
          <w:sz w:val="24"/>
          <w:szCs w:val="24"/>
        </w:rPr>
      </w:pPr>
      <w:r>
        <w:rPr>
          <w:rFonts w:cs="Times New Roman" w:ascii="Times New Roman" w:hAnsi="Times New Roman"/>
          <w:sz w:val="24"/>
          <w:szCs w:val="24"/>
        </w:rPr>
        <w:t>Így azonban csak néz szegényke, hol rám, hol az üres blokkra, s a szemén látom, hogy a legszívesebben bőgne. Egy síró főúr – van-e ennél lehangolóbb látvány? S ebben a komisz helyzetben – mint már annyiszor – megint az eszembe jutott valam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árulok magának valamit, kisasszony. Én nem egy olyan triplát ittam, ami egy duplából meg egy szimplából állt, én egy olyan triplát ittam, ami három duplának a fele vo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sakugyan?</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át persze. Tudom én, hogy maguknál nincs szimpla. Három dupla az tizenöt forint, a fele hét ötven, ugye?</w:t>
      </w:r>
    </w:p>
    <w:p>
      <w:pPr>
        <w:pStyle w:val="Csakszveg"/>
        <w:rPr>
          <w:rFonts w:ascii="Times New Roman" w:hAnsi="Times New Roman" w:cs="Times New Roman"/>
          <w:sz w:val="24"/>
          <w:szCs w:val="24"/>
        </w:rPr>
      </w:pPr>
      <w:r>
        <w:rPr>
          <w:rFonts w:cs="Times New Roman" w:ascii="Times New Roman" w:hAnsi="Times New Roman"/>
          <w:sz w:val="24"/>
          <w:szCs w:val="24"/>
        </w:rPr>
        <w:t>Hangtalanul mozgó ajakkal gyorsan utánaszámol, és felszabadult mosollyal azt mondja:</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Így már jó...</w:t>
      </w:r>
    </w:p>
    <w:p>
      <w:pPr>
        <w:pStyle w:val="Csakszveg"/>
        <w:rPr>
          <w:rFonts w:ascii="Times New Roman" w:hAnsi="Times New Roman" w:cs="Times New Roman"/>
          <w:sz w:val="24"/>
          <w:szCs w:val="24"/>
        </w:rPr>
      </w:pPr>
      <w:r>
        <w:rPr>
          <w:rFonts w:cs="Times New Roman" w:ascii="Times New Roman" w:hAnsi="Times New Roman"/>
          <w:sz w:val="24"/>
          <w:szCs w:val="24"/>
        </w:rPr>
        <w:t>Fizetek, még el is kísér örömében néhány lépésnyit, és nyájasan visszaköszön.</w:t>
      </w:r>
    </w:p>
    <w:p>
      <w:pPr>
        <w:pStyle w:val="Csakszveg"/>
        <w:rPr/>
      </w:pPr>
      <w:r>
        <w:rPr>
          <w:rFonts w:cs="Times New Roman" w:ascii="Times New Roman" w:hAnsi="Times New Roman"/>
          <w:sz w:val="24"/>
          <w:szCs w:val="24"/>
        </w:rPr>
        <w:t>Sikeres nap volt. Ismét elhárult egy akadály a szocialista építés útjából, és – csak úgy mellékesen – még egy fiatal lányt is boldoggá tettem.</w:t>
      </w:r>
      <w:r>
        <w:br w:type="page"/>
      </w:r>
    </w:p>
    <w:p>
      <w:pPr>
        <w:pStyle w:val="Heading2"/>
        <w:rPr/>
      </w:pPr>
      <w:bookmarkStart w:id="244" w:name="__RefHeading___Toc163569542"/>
      <w:bookmarkEnd w:id="244"/>
      <w:r>
        <w:rPr/>
        <w:t>TENGERÉSZ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Ide másolom az újsághírt szórul szór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öbb mint húsz percig telefonált Tokio egyik utcai telefonfülkéjében egy 21 éves japán tengerész, amikor a fülke előtt már szinte toporzékoló, hasonló korú fiatalember kést rántott, berontott a fülkébe, és a járókelők szeme láttára agyonszúrta. A gyilkos – jelenti az AP hírügynökség – azzal mentegetőzött, hogy sürgősen telefonálnia kellett, és miután áldozata többszöri figyelmeztetés ellenére sem hagyta abba a beszélgetést, elvesztette az önuralmát."</w:t>
      </w:r>
    </w:p>
    <w:p>
      <w:pPr>
        <w:pStyle w:val="Csakszveg"/>
        <w:rPr/>
      </w:pPr>
      <w:r>
        <w:rPr>
          <w:rFonts w:cs="Times New Roman" w:ascii="Times New Roman" w:hAnsi="Times New Roman"/>
          <w:sz w:val="24"/>
          <w:szCs w:val="24"/>
        </w:rPr>
        <w:t>Hát azért nem hordok én magamnál kést. Tőrt sem, bicskát sem. Ha nekem sürgősen telefonálnom kell, s a fülkét egy japán tengerész tartja megszállva, az önuralmamat elveszíthetem, de gyilkossá nem lehetek. Ötpercnyi türelmes várakozás után komoran körbejárom a fülkét, s időnként erősen a tengerész képébe bámulok. Amikor látom, hogy ő egykedvűen bámul rám vissza és beszél tovább, mutogatni kezdem a karórámat. Látván, hogy ez is hidegen hagyja, megátkozom, és tovasietek. A tokiói fiatalember sem tehetett volna egyebet, ha nem hordott volna kést a zsebében.</w:t>
      </w:r>
    </w:p>
    <w:p>
      <w:pPr>
        <w:pStyle w:val="Csakszveg"/>
        <w:rPr>
          <w:rFonts w:ascii="Times New Roman" w:hAnsi="Times New Roman" w:cs="Times New Roman"/>
          <w:sz w:val="24"/>
          <w:szCs w:val="24"/>
        </w:rPr>
      </w:pPr>
      <w:r>
        <w:rPr>
          <w:rFonts w:cs="Times New Roman" w:ascii="Times New Roman" w:hAnsi="Times New Roman"/>
          <w:sz w:val="24"/>
          <w:szCs w:val="24"/>
        </w:rPr>
        <w:t>Hova is jutnék, ha kés volna a zsebemben, amikor a borbély székében hajat vágat egy piperkőc japán tengeri medve, akit majd én követek soron, ha végez. Nem hoz ki a sodromból, ha egy tinédzser (tizenéves) ifjú hullámosíttatja a fürtjeit, elnézem még egy hunédzsernek (huszonévesnek is), de amikor egy önédzser sőt nem ritkán hanédzser próbálja visszavarázsolni régen letűnt ifjúságát azzal, hogy harminchat szálnyi kese haját légfúvóval száríttatja, bodoríttatja, krémmel kenegetteti, kefével nyomogattatja – és mind ezt az én kevés időmből, idegrendszerem összeroppan, de kés híján csak felugrom, és elrohanok, a hajvágástól és a bitófától egyaránt megmenekedve.</w:t>
      </w:r>
    </w:p>
    <w:p>
      <w:pPr>
        <w:pStyle w:val="Csakszveg"/>
        <w:rPr>
          <w:rFonts w:ascii="Times New Roman" w:hAnsi="Times New Roman" w:cs="Times New Roman"/>
          <w:sz w:val="24"/>
          <w:szCs w:val="24"/>
        </w:rPr>
      </w:pPr>
      <w:r>
        <w:rPr>
          <w:rFonts w:cs="Times New Roman" w:ascii="Times New Roman" w:hAnsi="Times New Roman"/>
          <w:sz w:val="24"/>
          <w:szCs w:val="24"/>
        </w:rPr>
        <w:t>Még csak az kéne, hogy kés legyen a kezem ügyében, amikor a mozipénztárnál éppen előttem vált jegyet egy japán ellentengernagy özvegye, a kérdezős néni. Az idős és egyébként tiszteletreméltó hölgy azt is a pénztárosnőtől kérdezi meg, hogy jó vége van-e a mozidarabnak, s azután addig jegyet nem vált, amíg a filmszínház harminckét sorának látási viszonyait, valamint egyéb sajátosságait soronként, sőt, székenként végig nem kérdezi. Mialatt a pénztárosnő végtelen türelemmel felelget – hiszen neki végeredményben ezzel is telik a munkaideje –, én toporzékolok, tótágast áll minden idegszálam, legázolva a kérdezős nénit kitörök a mozi előcsarnokából, s a lidérces élménytől még mindig reszketeg térdekkel hazatérek. Igaz, hogy nem látom a legújabb magyar krimifilmet, de elkerülöm a dutyit:</w:t>
      </w:r>
    </w:p>
    <w:p>
      <w:pPr>
        <w:pStyle w:val="Csakszveg"/>
        <w:rPr/>
      </w:pPr>
      <w:r>
        <w:rPr>
          <w:rFonts w:cs="Times New Roman" w:ascii="Times New Roman" w:hAnsi="Times New Roman"/>
          <w:sz w:val="24"/>
          <w:szCs w:val="24"/>
        </w:rPr>
        <w:t>Bizony mondom néktek, barátaim, ne hordjunk kést magunknál. Mert egyre többen vagyunk, egyre hosszabb ideig telefonálunk, egyre többet kérdezünk, vagyis egyre több a mások iránt közömbös tengerész. Sőt, az az érzésem, hogy ezen az alapon máris tengeri hatalom vagyunk.</w:t>
      </w:r>
      <w:r>
        <w:br w:type="page"/>
      </w:r>
    </w:p>
    <w:p>
      <w:pPr>
        <w:pStyle w:val="Heading2"/>
        <w:rPr/>
      </w:pPr>
      <w:bookmarkStart w:id="245" w:name="__RefHeading___Toc163569543"/>
      <w:bookmarkEnd w:id="245"/>
      <w:r>
        <w:rPr/>
        <w:t>ÁLMO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Mindenkinek van egy álma, mint azt a költő – nézetem szerint igen találóan – jegyzi meg. Természetesen nekem is van egy álmom. Tulajdonképpen szerény kis álom, de egészen reménytelen. Szokatlan híreket szeretnék olvasni az újságban. Félreértés ne essék: nem érdekes híreket, mert azok még csak akadnak, nem is izgalmas híreket, mert azok szinte fölös számban olvashatók; szokatlan hírekre vágyom, hogy úgy mondjam: meglepő hírekre. Írtam néhányat a magam örömére, ezekből majd tetszenek látni, hogy mire gondol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pPr>
      <w:r>
        <w:rPr>
          <w:rFonts w:cs="Times New Roman" w:ascii="Times New Roman" w:hAnsi="Times New Roman"/>
          <w:sz w:val="24"/>
          <w:szCs w:val="24"/>
        </w:rPr>
        <w:t>Krém Tihamér, annak idején külföldre származott kitűnő hazánkfia néhány napos látogatásra Budapestre érkezett. Ismerőseinek legnagyobb meglepetésére kijelentette, hogy nem kapott egyetemi katedrát New Yorkban, és ilyesmire kilátása sinc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rFonts w:ascii="Times New Roman" w:hAnsi="Times New Roman" w:cs="Times New Roman"/>
          <w:sz w:val="24"/>
          <w:szCs w:val="24"/>
        </w:rPr>
      </w:pPr>
      <w:r>
        <w:rPr>
          <w:rFonts w:cs="Times New Roman" w:ascii="Times New Roman" w:hAnsi="Times New Roman"/>
          <w:sz w:val="24"/>
          <w:szCs w:val="24"/>
        </w:rPr>
        <w:t>Sóhaly Piroska, Jászai-díjas művésznő új szerepére készül a Nagybudapesti Kisszínházban: H. Morbidd amerikai író új darabjának főalakját fogja domborítani. Megkérdeztük a művésznőt, hogyan vélekedik legújabb szerepérő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ár régi vágyam, hogy egyszer találkozzam a nekem való Nagy Szereppel. Amikor elolvastam a darabot, nagyot dobbant a szívem: azonnal éreztem, hogy ez nem az. Kétszer is elolvastam, de hiába, egyetlen betűt sem értettem belőle. Ennek ellenére nagy izgalommal készülök a bemutatóra, mert szerződésem erre kötele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rFonts w:ascii="Times New Roman" w:hAnsi="Times New Roman" w:cs="Times New Roman"/>
          <w:sz w:val="24"/>
          <w:szCs w:val="24"/>
        </w:rPr>
      </w:pPr>
      <w:r>
        <w:rPr>
          <w:rFonts w:cs="Times New Roman" w:ascii="Times New Roman" w:hAnsi="Times New Roman"/>
          <w:sz w:val="24"/>
          <w:szCs w:val="24"/>
        </w:rPr>
        <w:t>Az utóbbi időben nagyon sok a panasz a Krucifix gyártmányú hálóingekre. Szakadnak, gyűrődnek s ami a legnagyobb baj: nyikorgásukkal a zavartalan alvást megnehezítik. Várható-e a minőség javulása? – ezt kérdeztük a vállalat igazgatójától.</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Nem! – felelte a leghatározottabban –, sőt, a minőség további romlására kell elkészülnünk, s ezt termékeink emelkedő ára csak részben fogja feledtetni. Az a helyzet tudniillik, hogy az ingeink nyikorgását kiküszöbölni hivatott filtrált lenolajat kemény valutáért Brazíliába exportáltuk, amivel vállalatunk nyereségét sikerült jelentős mértékben megemelni. Számunkra egyedül ez a fontos, a vásárlók nyavalygásaival nem áll módunkban foglalkozni.</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4</w:t>
      </w:r>
    </w:p>
    <w:p>
      <w:pPr>
        <w:pStyle w:val="Csakszveg"/>
        <w:rPr>
          <w:rFonts w:ascii="Times New Roman" w:hAnsi="Times New Roman" w:cs="Times New Roman"/>
          <w:sz w:val="24"/>
          <w:szCs w:val="24"/>
        </w:rPr>
      </w:pPr>
      <w:r>
        <w:rPr>
          <w:rFonts w:cs="Times New Roman" w:ascii="Times New Roman" w:hAnsi="Times New Roman"/>
          <w:sz w:val="24"/>
          <w:szCs w:val="24"/>
        </w:rPr>
        <w:t>Spanyol–magyar koprodukciós film készül fővárosunkban. A film producerével, Omnia Amigo úrral alkalmunk volt rövid beszélgetést folytatni.</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Először járok Budapesten – mondta –, sokat hallottam az önök fővárosának szépségéről, ezek a hírek azonban szerintem túlzottak voltak. Budapest? Nna.. . éppen csak hogy. A magyar nők nem tettek rám különösebb benyomást. A világhíres magyar ételektől már korán reggel gyomorrontást kapta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5</w:t>
      </w:r>
    </w:p>
    <w:p>
      <w:pPr>
        <w:pStyle w:val="Csakszveg"/>
        <w:rPr/>
      </w:pPr>
      <w:r>
        <w:rPr>
          <w:rFonts w:cs="Times New Roman" w:ascii="Times New Roman" w:hAnsi="Times New Roman"/>
          <w:sz w:val="24"/>
          <w:szCs w:val="24"/>
        </w:rPr>
        <w:t>Figyelmeztetés! Hetilapunk legutóbbi számában terjedelmes cikket közöltünk a második világháború kimeneteléről. Cikkünkben – noha számtalan adatot közölt – eddig fel nem derített okokból egyetlen tévedés sem volt, s ezt a nyomda ördögének kell tekinten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6</w:t>
      </w:r>
    </w:p>
    <w:p>
      <w:pPr>
        <w:pStyle w:val="Csakszveg"/>
        <w:rPr/>
      </w:pPr>
      <w:r>
        <w:rPr>
          <w:rFonts w:cs="Times New Roman" w:ascii="Times New Roman" w:hAnsi="Times New Roman"/>
          <w:sz w:val="24"/>
          <w:szCs w:val="24"/>
        </w:rPr>
        <w:t>Operencia és Bergengócia meghatalmazott nagykövete tegnap átnyújtotta megbízólevelét. A jelen volt személyiségek általános elképedésére megbízólevelének átadásáról a nagykövet elismervényt ké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7</w:t>
      </w:r>
    </w:p>
    <w:p>
      <w:pPr>
        <w:pStyle w:val="Csakszveg"/>
        <w:rPr/>
      </w:pPr>
      <w:r>
        <w:rPr>
          <w:rFonts w:cs="Times New Roman" w:ascii="Times New Roman" w:hAnsi="Times New Roman"/>
          <w:sz w:val="24"/>
          <w:szCs w:val="24"/>
        </w:rPr>
        <w:t>Debré francia külügyminiszter Bonnba érkezett, hogy találkozzék Willy Brandt külügyminiszterrel. Ugyanez időben Willy Brandt hasonló célzattal Párizsba utazott. Így aztán persze elkerülték egymást.</w:t>
      </w:r>
      <w:r>
        <w:br w:type="page"/>
      </w:r>
    </w:p>
    <w:p>
      <w:pPr>
        <w:pStyle w:val="Heading2"/>
        <w:rPr/>
      </w:pPr>
      <w:bookmarkStart w:id="246" w:name="__RefHeading___Toc163569544"/>
      <w:bookmarkEnd w:id="246"/>
      <w:r>
        <w:rPr/>
        <w:t>TECHNIK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int jó hazafihoz illik, én is végignéztem az olimpiai versenyeket a televízióban, szinte az utolsó csöppig. Sőt, még azokat a versenyszámokat is végignéztem, melyekben honfitársaim részt sem vettek. Ez utóbbinak oka nem annyira túlzott sportrajongásom, mint inkább a bámulat, melyet a modern távközlés technikája keltett bennem. Alig találok szavakat, hogy ezt a bámulatot ecseteljem. Hogy én ülök a karosszékben, s nézem azokat, akik tőlem 14 000 kilométernyire rúdugrásban vetélkednek – ez egyszerűen nem ment a fejembe. Jó, jó, tudom, műhold meg relé meg ez meg az, de mégis. Ülök a karosszékemben, s tőlem három méternyire ugrik valaki Mexikóvárosban. Sőt, ha kedvem tartja, lefekszem, s onnan nézem a rúdugrókat. Heverek lágymányosi otthonomban, ők ugrálnak Mexikóban, az orrom előtt. Sőt, én elalszom, s ők még mindig ugrálnak. Mi ez, ha nem csoda. Az Emberi Agy csodája, amivel nem lehet betelni, amitől lúdbőrözik az ember háta, levegő után kapkod, aki jól belegondol. És a Jövő még csak ezután következik!</w:t>
      </w:r>
    </w:p>
    <w:p>
      <w:pPr>
        <w:pStyle w:val="Csakszveg"/>
        <w:rPr/>
      </w:pPr>
      <w:r>
        <w:rPr>
          <w:rFonts w:cs="Times New Roman" w:ascii="Times New Roman" w:hAnsi="Times New Roman"/>
          <w:sz w:val="24"/>
          <w:szCs w:val="24"/>
        </w:rPr>
        <w:t>No de ez mind semmi. Abban a szerencsében volt részem, hogy részt is vehettem a csodában, személyesen. Bizony! Mert az én egykori sportújságíró kollégám, harminc évvel ezelőtt Mexikóba szakadt hazánkfia meghívott egy kis tereferére a rádió kívánságműsorában. És este 10 óra után (amikor más napokon már édesdeden alszom), jött is értem a rádió riportere, beültetett egy egészen mindennapos Volgába, és levitt a műegyetemhez a Duna partjára. (A légköri viszonyok, hiszen tetszenek tudni ...) Na, és abból a Volga kocsiból, amelyből egy szál drót nem sok, de annyi se lógott ki, abból az egészen szokványos Volgából néhány perccel később beszélgettem Mexikóba szakadt hazánkfiával, akit harminc éve nem láttam. És hogyan? Úgy, hogy a fejemre tettek egy fejhallgatót, és a kezembe nyomtak egy mikrofont, amelyből egy szál drót nem sok, de annyi se lógott ki semerre, nem győzöm hangsúlyozni.</w:t>
      </w:r>
    </w:p>
    <w:p>
      <w:pPr>
        <w:pStyle w:val="Csakszveg"/>
        <w:rPr>
          <w:rFonts w:ascii="Times New Roman" w:hAnsi="Times New Roman" w:cs="Times New Roman"/>
          <w:sz w:val="24"/>
          <w:szCs w:val="24"/>
        </w:rPr>
      </w:pPr>
      <w:r>
        <w:rPr>
          <w:rFonts w:cs="Times New Roman" w:ascii="Times New Roman" w:hAnsi="Times New Roman"/>
          <w:sz w:val="24"/>
          <w:szCs w:val="24"/>
        </w:rPr>
        <w:t>Nem, nem, ez lehetetlen! – hebegtem, dermedten a csodától – ez lehetetlen, ez nem fog sikerülni! Hogy én innen a Stoczek utca sarkáról beszélgetni tudjak harminc éve külföldre szakadt hazánkfiával, azt még itt, a Csoda küszöbén sem tudtam elhinni. Hát hol van az Emberi Szellem felső határa, ha ez lehetséges, ha ez sikerül?</w:t>
      </w:r>
    </w:p>
    <w:p>
      <w:pPr>
        <w:pStyle w:val="Csakszveg"/>
        <w:rPr/>
      </w:pPr>
      <w:r>
        <w:rPr>
          <w:rFonts w:cs="Times New Roman" w:ascii="Times New Roman" w:hAnsi="Times New Roman"/>
          <w:sz w:val="24"/>
          <w:szCs w:val="24"/>
        </w:rPr>
        <w:t>És sikerült! Egyszer csak meghallottam az én egykori kollégám hangját a fej hallgatóban, semmi kétség, engem, engem szólított 14 000 kilométerről, s én beleszóltam a mikrofonba, melyből egy szál drót nem sok, de annyi se lógott ki. És beszélgethettünk egymással! Végre! Harminc év után 14000 kilométerről! Nagyjából ezt beszélgettük:</w:t>
      </w:r>
    </w:p>
    <w:p>
      <w:pPr>
        <w:pStyle w:val="Csakszveg"/>
        <w:rPr>
          <w:rFonts w:ascii="Times New Roman" w:hAnsi="Times New Roman" w:cs="Times New Roman"/>
          <w:sz w:val="24"/>
          <w:szCs w:val="24"/>
        </w:rPr>
      </w:pPr>
      <w:r>
        <w:rPr>
          <w:rFonts w:cs="Times New Roman" w:ascii="Times New Roman" w:hAnsi="Times New Roman"/>
          <w:sz w:val="24"/>
          <w:szCs w:val="24"/>
        </w:rPr>
        <w:t>Ő: Szervusz, Laci!</w:t>
      </w:r>
    </w:p>
    <w:p>
      <w:pPr>
        <w:pStyle w:val="Csakszveg"/>
        <w:rPr>
          <w:rFonts w:ascii="Times New Roman" w:hAnsi="Times New Roman" w:cs="Times New Roman"/>
          <w:sz w:val="24"/>
          <w:szCs w:val="24"/>
        </w:rPr>
      </w:pPr>
      <w:r>
        <w:rPr>
          <w:rFonts w:cs="Times New Roman" w:ascii="Times New Roman" w:hAnsi="Times New Roman"/>
          <w:sz w:val="24"/>
          <w:szCs w:val="24"/>
        </w:rPr>
        <w:t>Én: Szervusz, Béla!</w:t>
      </w:r>
    </w:p>
    <w:p>
      <w:pPr>
        <w:pStyle w:val="Csakszveg"/>
        <w:rPr>
          <w:rFonts w:ascii="Times New Roman" w:hAnsi="Times New Roman" w:cs="Times New Roman"/>
          <w:sz w:val="24"/>
          <w:szCs w:val="24"/>
        </w:rPr>
      </w:pPr>
      <w:r>
        <w:rPr>
          <w:rFonts w:cs="Times New Roman" w:ascii="Times New Roman" w:hAnsi="Times New Roman"/>
          <w:sz w:val="24"/>
          <w:szCs w:val="24"/>
        </w:rPr>
        <w:t>Ő: Hogy vagy?</w:t>
      </w:r>
    </w:p>
    <w:p>
      <w:pPr>
        <w:pStyle w:val="Csakszveg"/>
        <w:rPr>
          <w:rFonts w:ascii="Times New Roman" w:hAnsi="Times New Roman" w:cs="Times New Roman"/>
          <w:sz w:val="24"/>
          <w:szCs w:val="24"/>
        </w:rPr>
      </w:pPr>
      <w:r>
        <w:rPr>
          <w:rFonts w:cs="Times New Roman" w:ascii="Times New Roman" w:hAnsi="Times New Roman"/>
          <w:sz w:val="24"/>
          <w:szCs w:val="24"/>
        </w:rPr>
        <w:t>Én: Köszönöm. Megvagyok. Hát te?</w:t>
      </w:r>
    </w:p>
    <w:p>
      <w:pPr>
        <w:pStyle w:val="Csakszveg"/>
        <w:rPr>
          <w:rFonts w:ascii="Times New Roman" w:hAnsi="Times New Roman" w:cs="Times New Roman"/>
          <w:sz w:val="24"/>
          <w:szCs w:val="24"/>
        </w:rPr>
      </w:pPr>
      <w:r>
        <w:rPr>
          <w:rFonts w:cs="Times New Roman" w:ascii="Times New Roman" w:hAnsi="Times New Roman"/>
          <w:sz w:val="24"/>
          <w:szCs w:val="24"/>
        </w:rPr>
        <w:t>Ő: Én is! Hát minden jót!</w:t>
      </w:r>
    </w:p>
    <w:p>
      <w:pPr>
        <w:pStyle w:val="Csakszveg"/>
        <w:rPr>
          <w:rFonts w:ascii="Times New Roman" w:hAnsi="Times New Roman" w:cs="Times New Roman"/>
          <w:sz w:val="24"/>
          <w:szCs w:val="24"/>
        </w:rPr>
      </w:pPr>
      <w:r>
        <w:rPr>
          <w:rFonts w:cs="Times New Roman" w:ascii="Times New Roman" w:hAnsi="Times New Roman"/>
          <w:sz w:val="24"/>
          <w:szCs w:val="24"/>
        </w:rPr>
        <w:t>Én: Neked is!</w:t>
      </w:r>
    </w:p>
    <w:p>
      <w:pPr>
        <w:pStyle w:val="Csakszveg"/>
        <w:rPr>
          <w:rFonts w:ascii="Times New Roman" w:hAnsi="Times New Roman" w:cs="Times New Roman"/>
          <w:sz w:val="24"/>
          <w:szCs w:val="24"/>
        </w:rPr>
      </w:pPr>
      <w:r>
        <w:rPr>
          <w:rFonts w:cs="Times New Roman" w:ascii="Times New Roman" w:hAnsi="Times New Roman"/>
          <w:sz w:val="24"/>
          <w:szCs w:val="24"/>
        </w:rPr>
        <w:t>Tereferénk ezzel véget ért.</w:t>
      </w:r>
    </w:p>
    <w:p>
      <w:pPr>
        <w:pStyle w:val="Csakszveg"/>
        <w:rPr/>
      </w:pPr>
      <w:r>
        <w:rPr>
          <w:rFonts w:cs="Times New Roman" w:ascii="Times New Roman" w:hAnsi="Times New Roman"/>
          <w:sz w:val="24"/>
          <w:szCs w:val="24"/>
        </w:rPr>
        <w:t>14 000 kilométerről!</w:t>
      </w:r>
    </w:p>
    <w:p>
      <w:pPr>
        <w:pStyle w:val="Csakszveg"/>
        <w:rPr>
          <w:rFonts w:ascii="Times New Roman" w:hAnsi="Times New Roman" w:cs="Times New Roman"/>
          <w:sz w:val="24"/>
          <w:szCs w:val="24"/>
        </w:rPr>
      </w:pPr>
      <w:r>
        <w:rPr>
          <w:rFonts w:cs="Times New Roman" w:ascii="Times New Roman" w:hAnsi="Times New Roman"/>
          <w:sz w:val="24"/>
          <w:szCs w:val="24"/>
        </w:rPr>
        <w:t>Hát hol az Emberi Szellem felső határa?</w:t>
      </w:r>
      <w:r>
        <w:br w:type="page"/>
      </w:r>
    </w:p>
    <w:p>
      <w:pPr>
        <w:pStyle w:val="Heading2"/>
        <w:rPr/>
      </w:pPr>
      <w:bookmarkStart w:id="247" w:name="__RefHeading___Toc163569545"/>
      <w:bookmarkEnd w:id="247"/>
      <w:r>
        <w:rPr/>
        <w:t>SÉTÁLO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ívpanaszaimmal felkerestem a nagyhírű orvostudort. Mondtam, hogy belenyilallik, mondta, hogy vetkőzzem le. Minden elképzelhető műszerrel türelmesen megvizsgált, aztán így szól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A szíve egészséges. Semmi kimutatható baja nincs. Szokott ön néha mozogni egy kicsi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professzor úr, mozogni nem szoktam. Miért mozognék?</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zen sürgősen változtatnia kell. Naponta legalább egy órát sétáljon. De ne nagyon lassan. Erőteljesen. – Igenis.</w:t>
      </w:r>
    </w:p>
    <w:p>
      <w:pPr>
        <w:pStyle w:val="Csakszveg"/>
        <w:rPr>
          <w:rFonts w:ascii="Times New Roman" w:hAnsi="Times New Roman" w:cs="Times New Roman"/>
          <w:sz w:val="24"/>
          <w:szCs w:val="24"/>
        </w:rPr>
      </w:pPr>
      <w:r>
        <w:rPr>
          <w:rFonts w:cs="Times New Roman" w:ascii="Times New Roman" w:hAnsi="Times New Roman"/>
          <w:sz w:val="24"/>
          <w:szCs w:val="24"/>
        </w:rPr>
        <w:t>Mi tagadás, kedvetlenül távoztam. Már nem is tudom, hanyadszor megyek orvoshoz, a szívemmel, s egytől egyig mind ugyanezt mondja: semmi bajom, de naponta egy órácskát sétáljak. Az ördögbe is, miért kell nekem naponta egy órát sétálnom, ha semmi bajom. Gyanús.</w:t>
      </w:r>
    </w:p>
    <w:p>
      <w:pPr>
        <w:pStyle w:val="Csakszveg"/>
        <w:rPr>
          <w:rFonts w:ascii="Times New Roman" w:hAnsi="Times New Roman" w:cs="Times New Roman"/>
          <w:sz w:val="24"/>
          <w:szCs w:val="24"/>
        </w:rPr>
      </w:pPr>
      <w:r>
        <w:rPr>
          <w:rFonts w:cs="Times New Roman" w:ascii="Times New Roman" w:hAnsi="Times New Roman"/>
          <w:sz w:val="24"/>
          <w:szCs w:val="24"/>
        </w:rPr>
        <w:t>Ez hétfőn történt. Szerdán reggel olvasgatom a reggeli lapok híreit, s mit olvasok? Nem mást, mint ezt:</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rminc évvel ezelőtt azt tanácsolta az orvos az akkor ötvenéves Joe Dicknek, hogy fusson naponta két kilométert, mert ellenkező esetben meghal. A páciens megfogadta a tanácsot. Azóta mindennap lefutja a maga két kilométerét London közelében."</w:t>
      </w:r>
    </w:p>
    <w:p>
      <w:pPr>
        <w:pStyle w:val="Csakszveg"/>
        <w:rPr>
          <w:rFonts w:ascii="Times New Roman" w:hAnsi="Times New Roman" w:cs="Times New Roman"/>
          <w:sz w:val="24"/>
          <w:szCs w:val="24"/>
        </w:rPr>
      </w:pPr>
      <w:r>
        <w:rPr>
          <w:rFonts w:cs="Times New Roman" w:ascii="Times New Roman" w:hAnsi="Times New Roman"/>
          <w:sz w:val="24"/>
          <w:szCs w:val="24"/>
        </w:rPr>
        <w:t>Megállt bennem az ütő. Azonnal nyilvánvaló lett előttem, hogy e hír megjelenésében az én orvosom keze van. A kíméletlen célzás világos. Semmi kétség, Joe Dick én vagyok, ő az orvos, aki tanácsol, a napi két kilométeres futás utalás az én napi egyórás sétámra, s az ellenkező eset ... Hm! Szóval így állunk!</w:t>
      </w:r>
    </w:p>
    <w:p>
      <w:pPr>
        <w:pStyle w:val="Csakszveg"/>
        <w:rPr>
          <w:rFonts w:ascii="Times New Roman" w:hAnsi="Times New Roman" w:cs="Times New Roman"/>
          <w:sz w:val="24"/>
          <w:szCs w:val="24"/>
        </w:rPr>
      </w:pPr>
      <w:r>
        <w:rPr>
          <w:rFonts w:cs="Times New Roman" w:ascii="Times New Roman" w:hAnsi="Times New Roman"/>
          <w:sz w:val="24"/>
          <w:szCs w:val="24"/>
        </w:rPr>
        <w:t>Reggelről délutánig egyre azon rágódtam: már most mit tegyek?</w:t>
      </w:r>
    </w:p>
    <w:p>
      <w:pPr>
        <w:pStyle w:val="Csakszveg"/>
        <w:rPr>
          <w:rFonts w:ascii="Times New Roman" w:hAnsi="Times New Roman" w:cs="Times New Roman"/>
          <w:sz w:val="24"/>
          <w:szCs w:val="24"/>
        </w:rPr>
      </w:pPr>
      <w:r>
        <w:rPr>
          <w:rFonts w:cs="Times New Roman" w:ascii="Times New Roman" w:hAnsi="Times New Roman"/>
          <w:sz w:val="24"/>
          <w:szCs w:val="24"/>
        </w:rPr>
        <w:t>Meglehetősen lusta vagyok, nem szeretek sétálni, nem is sétálok valami jól. Az viszont kétségtelen, hogy ha mindennap sétálok egy órát, megérem a nyolcvanadik évemet is, mint szegény Joe Dick. Sőt, akár Matuzsálem is lehetek, ha még hatvan esztendőn át sétálok naponta egy órát. (Persze az is lehetséges, hogy tévedés van a dologban; Joe Dick nem azért él, mert naponta fut, hanem azért fut naponta, mert él. Hogy könnyelműen elkezdett futkározni, s most már nem meri abbahagyni. Ez az ő dolga; de mit csináljak – én?)</w:t>
      </w:r>
    </w:p>
    <w:p>
      <w:pPr>
        <w:pStyle w:val="Csakszveg"/>
        <w:rPr>
          <w:rFonts w:ascii="Times New Roman" w:hAnsi="Times New Roman" w:cs="Times New Roman"/>
          <w:sz w:val="24"/>
          <w:szCs w:val="24"/>
        </w:rPr>
      </w:pPr>
      <w:r>
        <w:rPr>
          <w:rFonts w:cs="Times New Roman" w:ascii="Times New Roman" w:hAnsi="Times New Roman"/>
          <w:sz w:val="24"/>
          <w:szCs w:val="24"/>
        </w:rPr>
        <w:t>Ha nem kezdem el a napi sétát, haladéktalanul, s holnap reggel már nem élek, verhetem a fejemet a falba. De azonban: ha most elmegyek sétálni egy órácskát, és reggelre kelve kutya bajom, akkor igazolva van az orvostudomány, s én életem végéig naponta sétálhatok, helyesebben: sétáim végéig naponta élhetek. És végül: ha most juszt sem megyek el sétálni egy órácskát, s ennek ellenére holnap reggel jó egészségben nyitom fel a szememet, akkor az orvostudomány csődöt mondott, s ebből kifolyólag nekem végre van egy jó napom. Mi tehát a helyes álláspont? Ha itthon maradok a jó meleg kályha mellett.</w:t>
      </w:r>
    </w:p>
    <w:p>
      <w:pPr>
        <w:pStyle w:val="Csakszveg"/>
        <w:rPr/>
      </w:pPr>
      <w:r>
        <w:rPr>
          <w:rFonts w:cs="Times New Roman" w:ascii="Times New Roman" w:hAnsi="Times New Roman"/>
          <w:sz w:val="24"/>
          <w:szCs w:val="24"/>
        </w:rPr>
        <w:t>Úgy látszik, nem vagyok valami állhatatos természet, mert kisvártatva nyugtalanság vett erőt rajtam, sőt, mintha bele is nyilallott volna. Erre aztán vettem a kabátomat és elmentem sétálni. Egy órácskát. Erőteljesen. Bevallom, hogy – tán szokatlansága miatt –, szórakoztató időtöltés volt. El is határoztam, hogy valahányszor rám ijesztenek, elmegyek sétálni.</w:t>
      </w:r>
      <w:r>
        <w:br w:type="page"/>
      </w:r>
    </w:p>
    <w:p>
      <w:pPr>
        <w:pStyle w:val="Heading2"/>
        <w:rPr/>
      </w:pPr>
      <w:bookmarkStart w:id="248" w:name="__RefHeading___Toc163569546"/>
      <w:bookmarkEnd w:id="248"/>
      <w:r>
        <w:rPr/>
        <w:t>MEGCSAPPAN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Hová lettek a mozinézők? Ez most napjaink egyik legégetőbb kérdése. Nem tetszenek tudni, hogy hová lettek a mozinézők? Én sem tudok felelni rá. E tárgyban mindössze egyetlen egy mozinéző őszinte vallomása áll rendelkezésemre, ezt ismertetem az alábbiakban. Hogy ez a vallomás ad-e alapot általános érvényű következtetésekre, azt nálam okosabbaknak kell eldönteniök.</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Kérem szépen, én azt mondhatnám, hogy a mozi szeretetét szinte az anyatejjel szívtam magamba, családunk visszamenőleg a nagyapámig lelkes mozirajongó volt. Jómagam egészen a legutóbbi időkig hetenként kétszer jártam moziba; időjárás, helyárrendezés, modern filmművészet sohasem rettentett vissza. Közel a lakásomhoz, a sarkon van egy mozi, a környékbeliek csak kisbüdösnek becézik, bár nem is kicsi. Többnyire ide szoktam volt beülni jól végzett munkámból hazafelé menet, gyakran nem is annyira a film kedvéért, mint megszokásból. A nyolcadik sor szélén van az állandó helyem, ismer a mozi minden dolgozója, a pereces két darab égett sósat mindig félretesz nekem (igazán nem dicsekvésből mondom), s egyszer mintha Elisabeth Taylor is lebiccentett volna felém a vászonról, persze lehet, hogy csak képzelődtem. Ha olykor megesett, hogy nem értettem a filmet, én azt zokon nem vettem, utólag elolvastam a kritikákat, megtudtam én abból mindent az égvilágon. Röviden: én voltam az ideális mozilátogató, igaz, könnyű nekem: felül vagyok a 10, 14, 16, 18 éves korhatáron egyaránt. Körülbelül egy fél évvel ezelőtt kedvenc újságomban egy hosszú cikket olvastam arról, hogy a mozik látogatottsága erősen megcsappant. Rendkívüli módon meglepődtem ezen, mert én eladdig bizony nem vettem észre semmit. Ugyanis én nem csappantam meg, és a kisbüdös törzsvendégein sem vettem észre ilyesmit. Nem tulajdonítottam volna jelentőséget a dolognak, ha néhány nappal utóbb egy másik újságban nem olvasok egy igen érdekes cikket arról, hogy erősen megcsappant a mozik látogatottsága, de senki sem tudja, hogy miért. Kinyitom aznap este a rádiómat, hát éppen valami kerekasztal-beszélgetés folyik arról, hogy miért csappant meg a mozik látogatottsága és hogy mi lehet ennek a magyarázata. Most már nem lehetett kétségem a tekintetben, hogy megcsappant a mozik látogatottsága, s másnap már nem mentem el a moziba, hanem a kávéházba mentem, hogy ott majd nyugodtan gondolkozom azon: mért csappant meg a mozik látogatottsága? Sajnos, rájönni nem tudtam; annyit azonban megsejtettem, hogy valami sajátságos kortünetről van szó, mert éppen aznap állt az újságban egy hosszú cikk arról, hogy világszerte megcsappant a mozik látogatottsága. „Nézd, Árpi – mondtam ekkor magamnak, tudniillik ez a nevem –, itt van végre az ideje annak, hogy egyszer már te is haladj a korral." Ugyanis már sokszor vetették a szememre, hogy nem gondolkozom korszerűen, nem vagyok képes magamévá tenni a legújabb eszmei áramlatokat, ízlésem és gondolkozásom betokosodott, s noha még harmincéves sem vagyok, rövid hajat és nyakkendőt hordok. „Neked is meg kell csappannod, Árpi! – mondtam magamnak – , ha nem akarsz lemaradni a kor jellemző és világméretű áramlatairól." Így azután – nem csekély lelkierővel – abbahagytam a moziba járást, a nyolcadik sor szélén azóta is üres a helyem, találkoztam is tegnapelőtt a jegyszedővel, kérdezte, mi az, hogy újabban nem járok moziba, mondtam, hogy világjelenség, mondta, hogy tudja, és mind a ketten szomorúan bólogattunk. Szabad időmben újabban azon töprengek, hogy mért csappant meg a mozik látogatottsága, de képtelen vagyok rájönni, sajnos. Mozi helyett futballmeccsre járok, nemsokára kezdődik a futballbajnokság, de ezen még gondolkozom, mert éppen tegnap olvastam egy nagy cikket arról, hogy a futballmérkőzések látogatottsága is erősen megcsappant.</w:t>
      </w:r>
      <w:r>
        <w:br w:type="page"/>
      </w:r>
    </w:p>
    <w:p>
      <w:pPr>
        <w:pStyle w:val="Heading2"/>
        <w:rPr/>
      </w:pPr>
      <w:bookmarkStart w:id="249" w:name="__RefHeading___Toc163569547"/>
      <w:bookmarkEnd w:id="249"/>
      <w:r>
        <w:rPr/>
        <w:t>KUVASZ</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eretem a kutyákat, ha nem is vagyok a bolondjuk. A legjobban akkor szeretem őket, ha fényképen találkozom velük, mert ez a hűséges négylábú úgy a legkedvesebb; minden kutyusnak, legyen az tacskó, foxi, agár vagy komondor, kiváló fényképarca van. „Jaj, de aranyos!" – így kiáltottam fel valamelyik reggel is, amikor az egyik képeslapban egy bájos, hófehér eb fotográfiáját pillantottam meg. Mindjárt el is olvastam, mit ír róla a lap. Ezt írta:</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bexport. Alkalmasint a gazdasági mechanizmus bátorította fel a Gyapjú és Textilnyersanyagforgalmi Vállalatot, hogy kutyatenyésztéssel is megpróbálkozzék. A kutyának ugyan nincs gyapja, de az ősi magyar fajta kuvasz igen keresett külföldön. A vállalkozó szellemű cég máris 413 kutyát adott el hazai és külföldi vevőknek. Kép: kuvaszok a cinkotai telepen."</w:t>
      </w:r>
    </w:p>
    <w:p>
      <w:pPr>
        <w:pStyle w:val="Csakszveg"/>
        <w:rPr/>
      </w:pPr>
      <w:r>
        <w:rPr>
          <w:rFonts w:cs="Times New Roman" w:ascii="Times New Roman" w:hAnsi="Times New Roman"/>
          <w:sz w:val="24"/>
          <w:szCs w:val="24"/>
        </w:rPr>
        <w:t>Ismét szemügyre vettem a szépséges cinkotai kuvaszt, s megállapítottam, hogy arckifejezése mód felett értelmes, tekintete szerény, és nyoma sem látszik rajta az önteltségnek, amiért exportra szaporodik. Szemügyre vettem ezek után a magam ábrázatát a tükörben, s úgy találtam, hogy tekintetem roppant csodálkozó, majdhogynem bamba.</w:t>
      </w:r>
    </w:p>
    <w:p>
      <w:pPr>
        <w:pStyle w:val="Csakszveg"/>
        <w:rPr>
          <w:rFonts w:ascii="Times New Roman" w:hAnsi="Times New Roman" w:cs="Times New Roman"/>
          <w:sz w:val="24"/>
          <w:szCs w:val="24"/>
        </w:rPr>
      </w:pPr>
      <w:r>
        <w:rPr>
          <w:rFonts w:cs="Times New Roman" w:ascii="Times New Roman" w:hAnsi="Times New Roman"/>
          <w:sz w:val="24"/>
          <w:szCs w:val="24"/>
        </w:rPr>
        <w:t>Én eddig azt hittem ugyanis, hogy a gazdasági mechanizmus reformja nem arra irányult, hogy a Textil-nyersanyagforgalmi Vállalat kuvaszt tenyésszen. Olyan (nyilván téves) elképzeléseim voltak, hogy az említett vállalatnak a gyapjú, valamint a textilnyersanyag forgalmazásában kell jeleskednie mindenekelőtt, s ebbéli tevékenységét kell soha nem remélt színvonalra fejlesztenie. Álmomban sem gondoltam volna, hogy egy vállalat, melynek a kuvasztenyésztés nem tartozik a feladatai közé, dicséretet kap az ebexport felfuttatásáért. Sőt, inkább azt gondoltam volna, hogy a vállalat felettes hatósága, midőn hírét veszi a kuvasztenyésztésnek, így szól: „Ugyan, ugyan, elvtársak! Minő dolog az, hogy maguk munkaidőben kuvaszt tenyésztenek? Talán bizony már tökéletesen forgalmazzák a textilnyersanyagot?"</w:t>
      </w:r>
    </w:p>
    <w:p>
      <w:pPr>
        <w:pStyle w:val="Csakszveg"/>
        <w:rPr/>
      </w:pPr>
      <w:r>
        <w:rPr>
          <w:rFonts w:cs="Times New Roman" w:ascii="Times New Roman" w:hAnsi="Times New Roman"/>
          <w:sz w:val="24"/>
          <w:szCs w:val="24"/>
        </w:rPr>
        <w:t xml:space="preserve">Mondom: ezt hittem volna. De tévhitem csak újabb bizonyítéka maradiságomnak s minden „új" iránt megmutatkozó értetlenségemnek. Ezt azonban levetkezni sohasem késő. Éppen ezért a jövőben nem fogok meglepődni, </w:t>
      </w:r>
    </w:p>
    <w:p>
      <w:pPr>
        <w:pStyle w:val="Csakszveg"/>
        <w:rPr/>
      </w:pPr>
      <w:r>
        <w:rPr>
          <w:rFonts w:cs="Times New Roman" w:ascii="Times New Roman" w:hAnsi="Times New Roman"/>
          <w:sz w:val="24"/>
          <w:szCs w:val="24"/>
        </w:rPr>
        <w:t xml:space="preserve">ha arról értesülök az újságból, hogy a Ganz Mávagban mogyorós habcsókot sütnek, s ebből a pompás csemegéből havonta 70 vagonnal exportálnak Dániába, továbbá: </w:t>
      </w:r>
    </w:p>
    <w:p>
      <w:pPr>
        <w:pStyle w:val="Csakszveg"/>
        <w:rPr/>
      </w:pPr>
      <w:r>
        <w:rPr>
          <w:rFonts w:cs="Times New Roman" w:ascii="Times New Roman" w:hAnsi="Times New Roman"/>
          <w:sz w:val="24"/>
          <w:szCs w:val="24"/>
        </w:rPr>
        <w:t xml:space="preserve">ha azt olvasom, hogy a Bábolnai Állami Gazdaság szép termelési sikereket ér el indián tolldíszek készítésével, s a negyedik negyedben 300 000 darabot exportál Dakotába, ahol a bábolnai libatollból készült fejdísz igen keresett áru, valamint: </w:t>
      </w:r>
    </w:p>
    <w:p>
      <w:pPr>
        <w:pStyle w:val="Csakszveg"/>
        <w:rPr>
          <w:rFonts w:ascii="Times New Roman" w:hAnsi="Times New Roman" w:cs="Times New Roman"/>
          <w:sz w:val="24"/>
          <w:szCs w:val="24"/>
        </w:rPr>
      </w:pPr>
      <w:r>
        <w:rPr>
          <w:rFonts w:cs="Times New Roman" w:ascii="Times New Roman" w:hAnsi="Times New Roman"/>
          <w:sz w:val="24"/>
          <w:szCs w:val="24"/>
        </w:rPr>
        <w:t xml:space="preserve">ha megtudják, hogy a Budapesti Vágóhíd újabban szép haszonra tesz szert ama kézzel horgolt csipketerítők exportjából, melyeket fehér, halványlila és csontszínben a vágóhíd fiatal férfidolgozói készítenek, nemkülönben: </w:t>
      </w:r>
    </w:p>
    <w:p>
      <w:pPr>
        <w:pStyle w:val="Csakszveg"/>
        <w:rPr/>
      </w:pPr>
      <w:r>
        <w:rPr>
          <w:rFonts w:cs="Times New Roman" w:ascii="Times New Roman" w:hAnsi="Times New Roman"/>
          <w:sz w:val="24"/>
          <w:szCs w:val="24"/>
        </w:rPr>
        <w:t>ha kiderül, hogy az Egyesült Izzó bolhacirkusza hazaérkezett nyugat-európai turnéjáról, melynek során nemesített magyar bolháink a János vitézt adták elő páratlan sikerrel, s a vállalat e melléktevékenység fejlesztésének céljából jelenleg kooperációs tárgyalásokat folytat a Gyapjú és Textilnyersanyagforgalmi Vállalat kuvasztenyészetével.</w:t>
      </w:r>
      <w:r>
        <w:br w:type="page"/>
      </w:r>
    </w:p>
    <w:p>
      <w:pPr>
        <w:pStyle w:val="Heading2"/>
        <w:rPr/>
      </w:pPr>
      <w:bookmarkStart w:id="250" w:name="__RefHeading___Toc163569548"/>
      <w:bookmarkEnd w:id="250"/>
      <w:r>
        <w:rPr/>
        <w:t>SCHIRILL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Nem szűkölködöm erények híján, de természetem legszebb vonásának mindig is azt tartottam, hogy szívemben a rút irigység sohasem tudott tanyát verni. Ifjú koromban nem irigyeltem az időseket, manapság nem irigylem a fiatalokat, a mások ökrét, szamarát, tehetségét vagy szerencséjét sem irigyeltem soha. Amikor még futballoztam, nem irigyeltem Braun Csibit, csak tiszteltem és csodáltam, hegedülni is tanultam hajdanán, de egy percre sem irigyeltem Yehudi Menuhint. Capablancát sem irigyeltem, Lindbergh ezredest sem, Ramon Novarrót sem; csakis önmagammal voltam elfoglalva világéletemben. Ugye, nagyon szép vonásom ez?</w:t>
      </w:r>
    </w:p>
    <w:p>
      <w:pPr>
        <w:pStyle w:val="Csakszveg"/>
        <w:rPr/>
      </w:pPr>
      <w:r>
        <w:rPr>
          <w:rFonts w:cs="Times New Roman" w:ascii="Times New Roman" w:hAnsi="Times New Roman"/>
          <w:sz w:val="24"/>
          <w:szCs w:val="24"/>
        </w:rPr>
        <w:t>S most tessék csak elképzelni: azon kapom magam rajta a múlt héten, hogy irigylem Schirillát. Pedig ez idáig még őt sem irigyeltem. Még akkor sem, amikor Budapestről Moszkvába futott. (Igaz, ezt az utat én is futva tettem meg, bár ellenkező irányban, de még 1943-ban.)</w:t>
      </w:r>
    </w:p>
    <w:p>
      <w:pPr>
        <w:pStyle w:val="Csakszveg"/>
        <w:rPr/>
      </w:pPr>
      <w:r>
        <w:rPr>
          <w:rFonts w:cs="Times New Roman" w:ascii="Times New Roman" w:hAnsi="Times New Roman"/>
          <w:sz w:val="24"/>
          <w:szCs w:val="24"/>
        </w:rPr>
        <w:t>Nos, hogy a lényegre térjek: a tv előtt üldögélvén elfogott el a sárga irigység. Amikor a híradóban láttam, hogy Schirilla milyen fürge léptekkel szökell a jeges Duna felé, hogy aztán a rakpart lépcsőin ledobálva magáról a tréningruhát, üdítő fürdőt vegyen az úszó jégtáblák között, a parton összesereglett mintegy húszezer néző lelkes érdeklődésének közepette. Hadd tegyem gyorsan hozzá, hogy nem erőteljes futását, nem is a szép, fehér tréningruháját, s még kevésbé a jéghideg fürdővizet irigyeltem a kiváló sportembertől, hanem kizárólag a hatalmas közönségsikerét. Hátborzongató fürdőzését nem harangozta be a sajtó, a közönségszervezők nem mozgósítottak, mégis voltak vagy húszezren, akik bohókás mutatványát a metsző hidegben az utolsó cseppig végignézték. Pedig ez a produkció egyszerű fürdésből állt, eszmei mondanivalója, előremutató tendenciája, erkölcsi tanulsága nem volt. Ugyanaznap este a budapesti színházak egyikében, melynek színpadán korunk nagy kérdéseit feszegette egy dráma, mintegy hetvenen ültek a nézőtéren. A jól fűtött helyiség kényelmes zsöllyéiben.</w:t>
      </w:r>
    </w:p>
    <w:p>
      <w:pPr>
        <w:pStyle w:val="Csakszveg"/>
        <w:rPr/>
      </w:pPr>
      <w:r>
        <w:rPr>
          <w:rFonts w:cs="Times New Roman" w:ascii="Times New Roman" w:hAnsi="Times New Roman"/>
          <w:sz w:val="24"/>
          <w:szCs w:val="24"/>
        </w:rPr>
        <w:t>Abban az együgyű feltevésben, hogy Schirilla közönségsikerének titka a mutatvány díjmentes megtekinthetésében rejlik, izgalmas kísérletre határoztam el magamat. Másnap lementem a Duna-partra, s fennhangon szavalni kezdtem néhány versemet. Akár hiszed, akár nem, nyájas olvasóm, senki sem méltatott figyelemre. Sőt két horgász még odébb is húzódott a közelemből. Úgy látszik, nem volt elég hideg az idő.</w:t>
      </w:r>
      <w:r>
        <w:br w:type="page"/>
      </w:r>
    </w:p>
    <w:p>
      <w:pPr>
        <w:pStyle w:val="Heading2"/>
        <w:rPr/>
      </w:pPr>
      <w:bookmarkStart w:id="251" w:name="__RefHeading___Toc163569549"/>
      <w:bookmarkEnd w:id="251"/>
      <w:r>
        <w:rPr/>
        <w:t>ÁLLATVÉDEL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szer régen ismertem egy embert, aki verte a feleségét, de rendőrért sietett, ha azt látta, hogy egy kocsis veri a lovát. A világért sem akarom azt mondani ezzel, hogy mindenki védi a lovat, aki veri a feleségét, sőt, azt sem akarom mondani ezzel, hogy mindenki veri a feleségét, aki védi a lovat, távol álljon tőlem az általánosítás legparányibb szándéka is; nyilvánvaló, hogy a családi élet harmóniája és az állatvédelem között a legcsekélyebb összefüggés sem mutatható ki. Amit említettem, egyedi eset volt; mégis alkalmassá vált arra, hogy engem, aki bizony gyermekkoromban jó néhány macskát megkergettem, az állatok szeretetére egyszer s mindenkorra megtanítson. Amidőn ugyanis arra kértem az illetőt, hogy különös magatartását indokolja meg, így felelt: „Az állatot védeni kell, mert az állat nem tud visszaütni."</w:t>
      </w:r>
    </w:p>
    <w:p>
      <w:pPr>
        <w:pStyle w:val="Csakszveg"/>
        <w:rPr>
          <w:rFonts w:ascii="Times New Roman" w:hAnsi="Times New Roman" w:cs="Times New Roman"/>
          <w:sz w:val="24"/>
          <w:szCs w:val="24"/>
        </w:rPr>
      </w:pPr>
      <w:r>
        <w:rPr>
          <w:rFonts w:cs="Times New Roman" w:ascii="Times New Roman" w:hAnsi="Times New Roman"/>
          <w:sz w:val="24"/>
          <w:szCs w:val="24"/>
        </w:rPr>
        <w:t>Mélyen elgondolkoztam ezen a helytálló észrevételen, s felismertem, hogy az állat (még az olyan erős állat is, mint a ló) csakugyan teljesen védtelen, de olyannyira, hogy még az egyik ló sem védi a másikat, s ilyenformán teljesen világos, hogy mért van szükség Állatvédő és mért nincs szükség Embervédő Egyesületre. E felismerés után alig néhány hónappal kutyát vásároltam, egy mogyoróbarna, lángelméjű korcsot, Putyit. Tizennégy hosszú esztendőt éltem vele egy fedél alatt, hűséges természetére, páratlan intelligenciájára máig is elérzékenyülve gondolok vissza. Annak igazolására említem ezt, hogy jómagam is szeretem az állatot, következésképpen nem a kötekedő kedv, hanem az őszinte tájékozatlanság beszél belőlem, amikor a nálam bölcsebb állatvédőktől megkérdem: hol van az állatvédelem alsó határa? Az állatoknak minő fajtáit kell védelmező szeretetem körébe vonnom, ha ki akarom teljesíteni, s főleg aktivizálni a bennem mostanában csak passzívan mutatkozó állatszeretetet?</w:t>
      </w:r>
    </w:p>
    <w:p>
      <w:pPr>
        <w:pStyle w:val="Csakszveg"/>
        <w:rPr/>
      </w:pPr>
      <w:r>
        <w:rPr>
          <w:rFonts w:cs="Times New Roman" w:ascii="Times New Roman" w:hAnsi="Times New Roman"/>
          <w:sz w:val="24"/>
          <w:szCs w:val="24"/>
        </w:rPr>
        <w:t>Kutya, macska, ló, általában minden háziállat védelmet és szeretetet igényel; ezt eddig is tudtam. Ám hogy az állatvédelem nemcsak az emlősökre, vagyis a gerincesek legfejlettebb osztályára terjed ki, hanem a madarakra is, azt most a héten kellett megtudnom, amikor olvastam a Magyar Nemzet-ben, hogy az Állatvédő</w:t>
      </w:r>
    </w:p>
    <w:p>
      <w:pPr>
        <w:pStyle w:val="Csakszveg"/>
        <w:rPr>
          <w:rFonts w:ascii="Times New Roman" w:hAnsi="Times New Roman" w:cs="Times New Roman"/>
          <w:sz w:val="24"/>
          <w:szCs w:val="24"/>
        </w:rPr>
      </w:pPr>
      <w:r>
        <w:rPr>
          <w:rFonts w:cs="Times New Roman" w:ascii="Times New Roman" w:hAnsi="Times New Roman"/>
          <w:sz w:val="24"/>
          <w:szCs w:val="24"/>
        </w:rPr>
        <w:t>Egyesület megbízottja tiltakozott a pesti galambok összefogása és exportja ellen. (Szegény galambok Olaszhonban a galamblövők célpontjaivá lesznek. Szomorú sors.)</w:t>
      </w:r>
    </w:p>
    <w:p>
      <w:pPr>
        <w:pStyle w:val="Csakszveg"/>
        <w:rPr>
          <w:rFonts w:ascii="Times New Roman" w:hAnsi="Times New Roman" w:cs="Times New Roman"/>
          <w:sz w:val="24"/>
          <w:szCs w:val="24"/>
        </w:rPr>
      </w:pPr>
      <w:r>
        <w:rPr>
          <w:rFonts w:cs="Times New Roman" w:ascii="Times New Roman" w:hAnsi="Times New Roman"/>
          <w:sz w:val="24"/>
          <w:szCs w:val="24"/>
        </w:rPr>
        <w:t>Nekem összeszorult a szívem, amikor a galambok sorsáról értesültem, de hirtelen eszembe jutottak a kecskebékák. Védjük-e a kecskebékákat kellő gonddal? Hiszen őket is összefogdossák, és külföldre szállítják, s még a gyors halált hozó golyónál is kegyetlenebb sors vár reájuk! Vagy talán ne törődjünk velük, mert ők nem turbékolnak, hanem kuruttyolnak s szemre kevésbé tetszetősek? Már bocsánat, de az ilyesmi csak fajüldözők szempontja lehet. És itt vannak a pulykák, a derék és kedves pulykák, hogy mi történik velük ilyenkor karácsony előtt, arról jobb is nem beszélni .. . Ezrével szedi közülük áldozatait az export.</w:t>
      </w:r>
    </w:p>
    <w:p>
      <w:pPr>
        <w:pStyle w:val="Csakszveg"/>
        <w:rPr/>
      </w:pPr>
      <w:r>
        <w:rPr>
          <w:rFonts w:cs="Times New Roman" w:ascii="Times New Roman" w:hAnsi="Times New Roman"/>
          <w:sz w:val="24"/>
          <w:szCs w:val="24"/>
        </w:rPr>
        <w:t>És a halak! Lehet az Állatvédő Egyesület tagja például egy horgász? Fogas kérdés, igaz-e? Hogy kínlódik a horgon az a derék keszeg! Hogy a hal butább, mint a galamb? Ez előítélet. Azért, mert néma? Ugyan kérem. Vannak okos keszegek és vannak buta galambok. Épp ezeken a kérdéseken rágódtam, amikor a nagycsarnok előtt találkoztam egy szép, élő ponttyal. Éppen egy szatyorban vitték. Elmondtam neki, hogy a galambok sorsa milyen általános felháborodást váltott ki. A megdöbbenéstől szóhoz se tudott jutni. Csak tátogott.</w:t>
      </w:r>
      <w:r>
        <w:br w:type="page"/>
      </w:r>
    </w:p>
    <w:p>
      <w:pPr>
        <w:pStyle w:val="Heading2"/>
        <w:rPr/>
      </w:pPr>
      <w:bookmarkStart w:id="252" w:name="__RefHeading___Toc163569550"/>
      <w:bookmarkEnd w:id="252"/>
      <w:r>
        <w:rPr/>
        <w:t>NÁJTKLAB</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legújabb budapesti night club (nájtklab) arról értesíti a nagyérdemű közönséget, hogy „régi kívánságot teljesít korai műsorkezdésével. A negyed 11-kor kezdődő műsor háromnegyed 12-kor ér véget". A kommüniké nem felejti el megemlíteni, hogy a műsoron sztriptíz is szerepel természetesen, sőt a vetkőző művésznő nevét is közli. (Hogy ez mi célt szolgál, nem értem; ha az illetőt nem ismerem, a neve semmit sem mond, ha ismerem, kevésbé vagyok kíváncsi az aktjára. Én így hirdetném: „Nálunk egy vadidegen, soha nem látott hölgy vetkőzik!") No de nem ez a fontos, hanem a korai kezdés. Mert a fent ismertetett közlemény több évtizedes bánatomat enyhíti, s felcsillantja előttem a reményt, hogy végre-valahára én is részesülhetek egy nájtklab, vagyis lokál műsorában. Hogy miért?</w:t>
      </w:r>
    </w:p>
    <w:p>
      <w:pPr>
        <w:pStyle w:val="Csakszveg"/>
        <w:rPr>
          <w:rFonts w:ascii="Times New Roman" w:hAnsi="Times New Roman" w:cs="Times New Roman"/>
          <w:sz w:val="24"/>
          <w:szCs w:val="24"/>
        </w:rPr>
      </w:pPr>
      <w:r>
        <w:rPr>
          <w:rFonts w:cs="Times New Roman" w:ascii="Times New Roman" w:hAnsi="Times New Roman"/>
          <w:sz w:val="24"/>
          <w:szCs w:val="24"/>
        </w:rPr>
        <w:t>Azért, mert életmódomat illetően világéletemben korán fekvő és korán kelő jámbor polgár voltam. Nagyon ritkán fordul elő, hogy az esti 11 óra talpon talál; fél tizenegykor már olyan álmos vagyok, hogy a hamut is mamunak mondom, a napot viszont reggel fél 6 körül kezdem. Ahhoz, hogy én egy nájtklab műsorát végiggyönyörködjem, este 10-kor kellene tollászkodnom, majd útnak indulnom, és éjfélig kellene várnom a világvárosi program kezdetére. Éltem folyamán vagy háromszor kísérleteztem ezzel, de eredménytelenül. Egyszer már a ruhatárból hazatámolyogtam félálomban, kétszer elkínlódtam fél 12-ig, akkor barátaim hazavittek, mert attól tartottak, hogy leesem a székről. Gondoljon ki-ki, amit akar, ez a szomorú igazság.</w:t>
      </w:r>
    </w:p>
    <w:p>
      <w:pPr>
        <w:pStyle w:val="Csakszveg"/>
        <w:rPr>
          <w:rFonts w:ascii="Times New Roman" w:hAnsi="Times New Roman" w:cs="Times New Roman"/>
          <w:sz w:val="24"/>
          <w:szCs w:val="24"/>
        </w:rPr>
      </w:pPr>
      <w:r>
        <w:rPr>
          <w:rFonts w:cs="Times New Roman" w:ascii="Times New Roman" w:hAnsi="Times New Roman"/>
          <w:sz w:val="24"/>
          <w:szCs w:val="24"/>
        </w:rPr>
        <w:t>Az már azonban nem igazság, hogy én emiatt sztriptízt sohasem láthatok. Hej, de sokszor tűnődtem azon szomorúan, hogy mért kezdik a lokálműsorokat olyan istenverte későn? Mi okból kötjük magunkat ehhez az idejemúlt hagyományhoz? Azóta, hogy fordult a világ nálunk, a színházakat is korábban kezdik, a mozik sem tartanak előadást tízórás kezdettel, mint régen; korábban tér nyugovóra a pesti ember, mert kevés kivétellel másnap reggel dolgozni megy. A lokálok azonban a műsort éjfélkor kezdik. Amikor én éppen a másik oldalamra fordulok.</w:t>
      </w:r>
    </w:p>
    <w:p>
      <w:pPr>
        <w:pStyle w:val="Csakszveg"/>
        <w:rPr>
          <w:rFonts w:ascii="Times New Roman" w:hAnsi="Times New Roman" w:cs="Times New Roman"/>
          <w:sz w:val="24"/>
          <w:szCs w:val="24"/>
        </w:rPr>
      </w:pPr>
      <w:r>
        <w:rPr>
          <w:rFonts w:cs="Times New Roman" w:ascii="Times New Roman" w:hAnsi="Times New Roman"/>
          <w:sz w:val="24"/>
          <w:szCs w:val="24"/>
        </w:rPr>
        <w:t>Azért üdvözlöm örömmel a legújabb nájtklab negyed 11-es műsorkezdését, mert jó példája annak, hogy miként kell a mi szocialista viszonyainkra alkalmazni a nyugatról átvett okos kezdeményezéseket. Örömöm azonban korántsem teljes. Mert ez a negyed 11-es kezdés még mindig késői egy kissé. Háromnegyed 12-re ér véget a műsor, mire a dolgozó ágyba kerül legalább fél 1. Persze másnap álmosan áll az esztergapad mellé. De miért ne lehetne teszem azt délután fél 6-kor kezdeni a nájtklab műsorát? 8 órára mindenki hazaér, még a gyerekekkel is foglalkozhat egy kicsit. Sőt: mért ne kezdhetné műsorát egy nájtklab már délelőtt fél 11-kor? Miért ne juthatnának egy kis sztriptízhez azok is, akik esti vagy éjszakai műszakban dolgoznak?</w:t>
      </w:r>
    </w:p>
    <w:p>
      <w:pPr>
        <w:pStyle w:val="Csakszveg"/>
        <w:rPr/>
      </w:pPr>
      <w:r>
        <w:rPr>
          <w:rFonts w:cs="Times New Roman" w:ascii="Times New Roman" w:hAnsi="Times New Roman"/>
          <w:sz w:val="24"/>
          <w:szCs w:val="24"/>
        </w:rPr>
        <w:t>Kezdjen a nájtklab reggel 8 és este 8 óra között bármikor. Csak ebéd után ne. Mert akkor megint csak alszom egy órácskát.</w:t>
      </w:r>
      <w:r>
        <w:br w:type="page"/>
      </w:r>
    </w:p>
    <w:p>
      <w:pPr>
        <w:pStyle w:val="Heading2"/>
        <w:rPr/>
      </w:pPr>
      <w:bookmarkStart w:id="253" w:name="__RefHeading___Toc163569551"/>
      <w:bookmarkEnd w:id="253"/>
      <w:r>
        <w:rPr/>
        <w:t>GYUF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gy rendszerint jól értesült újságíró-kollégám írja a lapjában, hogy jövőre lesz Irinyi János születésének 150-ik évfordulója. Cikkének azonban ez a bejelentés csak apropója: a továbbiakban gyufagyártásunk mai kérdéseiről tájékoztatja olvasóit. Nem mondom, ezt is érdeklődéssel olvastam; szívesebben vettem volna azonban, ha Irinyi Jánossal, a gyufa zseniális feltalálójával kapcsolatban magát a gyufát méltatja, ezt a szerény és közhasznú jószágot, ama kevés találmányok egyikét, melyet létének százhúsz éve alatt sem tett nélkülözhetővé, vagy pláne fölöslegessé valamely új lelemény. Hadd végzem el tehát e kegyeletes munkát én, akit a gyufához a rokonszenv őszinte szálai fűznek, s akit egy-két napnál hosszabb időre a legkacifántosabb öngyújtó sem tudott elcsábítani.</w:t>
      </w:r>
    </w:p>
    <w:p>
      <w:pPr>
        <w:pStyle w:val="Csakszveg"/>
        <w:rPr>
          <w:rFonts w:ascii="Times New Roman" w:hAnsi="Times New Roman" w:cs="Times New Roman"/>
          <w:sz w:val="24"/>
          <w:szCs w:val="24"/>
        </w:rPr>
      </w:pPr>
      <w:r>
        <w:rPr>
          <w:rFonts w:cs="Times New Roman" w:ascii="Times New Roman" w:hAnsi="Times New Roman"/>
          <w:sz w:val="24"/>
          <w:szCs w:val="24"/>
        </w:rPr>
        <w:t>A foszforos gyufa, Irinyi János találmánya azért mondható zseniálisnak, mert a lehető legegyszerűbb s ugyanakkor a legcélravezetőbb eszköz. Oly sok az előnye az öngyújtóval szemben, hogy szinte fel sem sorolható. Mindenekelőtt meggyullad. Ha olykor-olykor egy szál eltörik vagy csütörtököt mond is, üzembiztossága akkor is sokszorosan felülmúlja az öngyújtóét. A gyufa ára különlegesen szerény, csaknem azt mondhatnók, hogy ingyen van; egy doboz harminc fillér, az igényesebb dohányosok, akik a hosszabb szálat kedvelik, negyven fillért fizetnek érte. Ebből következik, hogy a gyufát nyugodtan elveszíthetjük vagy bárhol ott felejthetjük. Zsebeinket ebből kifolyólag ellenőrzés végett nem kell tapogatnunk szüntelen, mint az öngyújtóhívők teszik. A gyufa könnyű, a bélést a világért se lyukasztja ki. Nem kell hozzá üzemanyag, mert ő maga az, tetőtől talpig. Nem kell hozzá benzin, sem gáz, sem benzingőz, tűzkő, kanóc, vattatömés, ángyombütyke – semmi sem kell hozzá, csak gyufa kell hozzá, és kész. A gyufa sohase romlik el. Kereke, ami meglazuljon, kimarjuljon – nincs. Rugója, ami megereszkedjék, csavarja, ami örökre elguruljon, szintén nincs. Csak feje van neki, okos kis feje, fekete vagy piros, külföldön olykor sárga, de láttam már zöldet is. Áldott legyen Irinyi János haló poraiban is, amiért a foszforos gyújtót kigondolta; nincs az az ezüstből készült zenélő, atommeghajtású, csempész látta öngyújtója a világnak, amelyért én a doboz gyufámat odaadnám, a gyufát, amellyel rágyújtani – s ezt még elő sem soroltam eddig! – hangulatos elfoglaltság, ellentétben az öngyújtóval, melynek rideg mechanizmusát a dohányos ember szinte oda se figyelve egy nyomással hozza működésbe. A gyufa lángjába bámulni eltűnődve, az is jó. Ki bámult már egy öngyújtó lángjába? A kutya se.</w:t>
      </w:r>
    </w:p>
    <w:p>
      <w:pPr>
        <w:pStyle w:val="Csakszveg"/>
        <w:rPr>
          <w:rFonts w:ascii="Times New Roman" w:hAnsi="Times New Roman" w:cs="Times New Roman"/>
          <w:sz w:val="24"/>
          <w:szCs w:val="24"/>
        </w:rPr>
      </w:pPr>
      <w:r>
        <w:rPr>
          <w:rFonts w:cs="Times New Roman" w:ascii="Times New Roman" w:hAnsi="Times New Roman"/>
          <w:sz w:val="24"/>
          <w:szCs w:val="24"/>
        </w:rPr>
        <w:t>Hadd dicsekedjem el végül azzal, hogy egészen bizonyosan én vagyok az utolsó élő magyar, aki még Irinyi maga készítette gyufájával rágyújtott. No nem azért, mintha matuzsálem volnék. Hanem:</w:t>
      </w:r>
    </w:p>
    <w:p>
      <w:pPr>
        <w:pStyle w:val="Csakszveg"/>
        <w:rPr>
          <w:rFonts w:ascii="Times New Roman" w:hAnsi="Times New Roman" w:cs="Times New Roman"/>
          <w:sz w:val="24"/>
          <w:szCs w:val="24"/>
        </w:rPr>
      </w:pPr>
      <w:r>
        <w:rPr>
          <w:rFonts w:cs="Times New Roman" w:ascii="Times New Roman" w:hAnsi="Times New Roman"/>
          <w:sz w:val="24"/>
          <w:szCs w:val="24"/>
        </w:rPr>
        <w:t>Süvölvény újságíró koromban egyszer felkerestem Brüll Alfrédot, az MTK egykori elnökét és mecénását. Andrássy úti lakásának szalonjában várakoztam rá, hogy – mint azt megbeszéltük – interjút adjon. Rá akartam gyújtani, de nem volt gyufám. Körülnéztem a műkincsekkel, ritkaságokkal zsúfolt helyiségben, s nagy örömömre az egyik asztalkán egy doboz gyufát találtam. Jóval nagyobb volt a szokottnál, s amikor kinyitottam, csodálkozva láttam, hogy minden szál más-más színű. A fája is, a feje is. Nem voltam válogatós, meggyújtottam egyet. Akkora lángot vetett, mint egy gázkitörés. Ebben a pillanatban lépett be az elnök úr. Összecsapta a kezét, és bánatosan így szól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dja, gyermekem ... Magának éppen az Irinyi János gyufájával kell rágyújtani? .. .</w:t>
      </w:r>
    </w:p>
    <w:p>
      <w:pPr>
        <w:pStyle w:val="Csakszveg"/>
        <w:rPr>
          <w:rFonts w:ascii="Times New Roman" w:hAnsi="Times New Roman" w:cs="Times New Roman"/>
          <w:sz w:val="24"/>
          <w:szCs w:val="24"/>
        </w:rPr>
      </w:pPr>
      <w:r>
        <w:rPr>
          <w:rFonts w:cs="Times New Roman" w:ascii="Times New Roman" w:hAnsi="Times New Roman"/>
          <w:sz w:val="24"/>
          <w:szCs w:val="24"/>
        </w:rPr>
        <w:t>Talán akkor jegyeztem el magamat a gyufával mindörökre.</w:t>
      </w:r>
      <w:r>
        <w:br w:type="page"/>
      </w:r>
    </w:p>
    <w:p>
      <w:pPr>
        <w:pStyle w:val="Heading2"/>
        <w:rPr/>
      </w:pPr>
      <w:bookmarkStart w:id="254" w:name="__RefHeading___Toc163569552"/>
      <w:bookmarkEnd w:id="254"/>
      <w:r>
        <w:rPr/>
        <w:t>MAGYARU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ínes riportot közölt a Magyar Hírlap a BNV úgynevezett Külföldiek Klubjáról; s abban olvastam, hogy egy belga úr hibás akcentussal ugyan, de magyar nyelven köszöntötte üzletbarátait. A belga úrnak ugyanis évekkel ezelőtt páratlan pontossággal és gyorsasággal intéztük el valami kérését, s akkor hálából megígérte, hogy ha csak néhány mondatot is, de megtanul magyarul; ígéretét íme, valóra váltotta.</w:t>
      </w:r>
    </w:p>
    <w:p>
      <w:pPr>
        <w:pStyle w:val="Csakszveg"/>
        <w:rPr/>
      </w:pPr>
      <w:r>
        <w:rPr>
          <w:rFonts w:cs="Times New Roman" w:ascii="Times New Roman" w:hAnsi="Times New Roman"/>
          <w:sz w:val="24"/>
          <w:szCs w:val="24"/>
        </w:rPr>
        <w:t>Megmozgatta a fantáziámat ez a szívhez szóló történet, s ennek eredményeként módomban van közölni ama leveleket, melyeket belga ügyfelünk 1968 és 1970 között küldött haza, Brüsszelb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1</w:t>
      </w:r>
    </w:p>
    <w:p>
      <w:pPr>
        <w:pStyle w:val="Csakszveg"/>
        <w:rPr/>
      </w:pPr>
      <w:r>
        <w:rPr>
          <w:rFonts w:cs="Times New Roman" w:ascii="Times New Roman" w:hAnsi="Times New Roman"/>
          <w:sz w:val="24"/>
          <w:szCs w:val="24"/>
        </w:rPr>
        <w:t>Drága Anyám! Levelemhez egy lapkivágást mellékelek a legújabb magyar napilapból, mely rólam szól, s azt mondja el, hogy miért tanultam meg magyarul. A magyar sajtónak ez a kedves figyelmessége oly jólesett, hogy elhatároztam: a Nemzetközi Vásár végeztével még nem térek haza, hanem további hálám további kifejezéséül fejleszteni fogom magyar nyelvtudásomat. Ez persze időt igényel. Ne aggódj tehát, ha kések. Ölel: fia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2</w:t>
      </w:r>
    </w:p>
    <w:p>
      <w:pPr>
        <w:pStyle w:val="Csakszveg"/>
        <w:rPr/>
      </w:pPr>
      <w:r>
        <w:rPr>
          <w:rFonts w:cs="Times New Roman" w:ascii="Times New Roman" w:hAnsi="Times New Roman"/>
          <w:sz w:val="24"/>
          <w:szCs w:val="24"/>
        </w:rPr>
        <w:t>Drága Anyukám! Tudatom veled, hogy szépen haladok tanulmányaimban. Bár a nehéz magyar nyelvet egyelőre még éppen csak hogy töröm, bárhol van dolgom vagy elintézni való ügyem, legyen az étterem, áruház vagy közhivatal, páratlan udvariasságot és szolgálatkészséget tapasztalok. Bizonyára megérted ezek után, hogy túláradó hálám jeléül most már a tökéletes magyar nyelvtudást tűztem ki célomul, feltett szándékom Petőfit, Arany Jánost és P. Howardot magyar eredetiben olvasni. Ez persze még időbe telik. Csókolok mindenkit: fia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w:t>
      </w:r>
    </w:p>
    <w:p>
      <w:pPr>
        <w:pStyle w:val="Csakszveg"/>
        <w:rPr/>
      </w:pPr>
      <w:r>
        <w:rPr>
          <w:rFonts w:cs="Times New Roman" w:ascii="Times New Roman" w:hAnsi="Times New Roman"/>
          <w:sz w:val="24"/>
          <w:szCs w:val="24"/>
        </w:rPr>
        <w:t>Drága Édesanyám! Hat hónappal ezelőtt írtam neked utoljára, annyira belemerültem a nyelvtanulásba. De hát valamivel csak viszonoznom kell azt a sok kedvességet, melyet itt tapasztalok, valahányszor csak megszólalok magyarul. Örömmel tudatom veled, hogy jelentős előrehaladást tettem: a szórend már nem rejtély előttem, szókincsem tekintélyes, és többnyire különbséget tudok tenni a tárgyas és tárgyatlan igeragozás között is. Terveim szerint újabb fél év múltán már kifogástalanul fogom beszélni ezt a sajátságos nyelvet, akkor aztán siet hozzád haza: szerető fia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4</w:t>
      </w:r>
    </w:p>
    <w:p>
      <w:pPr>
        <w:pStyle w:val="Csakszveg"/>
        <w:rPr/>
      </w:pPr>
      <w:r>
        <w:rPr>
          <w:rFonts w:cs="Times New Roman" w:ascii="Times New Roman" w:hAnsi="Times New Roman"/>
          <w:sz w:val="24"/>
          <w:szCs w:val="24"/>
        </w:rPr>
        <w:t>Édesanyám! Egy rejtélyes jelenségről akarok beszámolni neked, melynek magyarázatát adni egyelőre nem tudom. Amióta egészen tűrhetően beszélek magyarul, mintha kevésbé lenne hozzám szívélyes az itteni lakosság. Ügyeimet sem intézik olyan gyorsan, mint régebben. A különös jelenség oka csak az lehet, hogy a magyarok neheztelnek rám, amiért már másfél éve tanulok magyarul, és a kiejtésem még mindig rossz. Ezért most minden erőmet a szép magyar beszéd elsajátítására szándékozom fordítani. Csókol: fia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5</w:t>
      </w:r>
    </w:p>
    <w:p>
      <w:pPr>
        <w:pStyle w:val="Csakszveg"/>
        <w:rPr/>
      </w:pPr>
      <w:r>
        <w:rPr>
          <w:rFonts w:cs="Times New Roman" w:ascii="Times New Roman" w:hAnsi="Times New Roman"/>
          <w:sz w:val="24"/>
          <w:szCs w:val="24"/>
        </w:rPr>
        <w:t>Anyám! A kórházból írom ezt a levelet, de ne aggódj, semmi baj. Az történt ugyanis, hogy a Tudományos Akadémián tegnap vettem át az oklevelemet, melyet a magyar nyelvről tartott magyar nyelvű előadásomért kaptam. Ezek után részt vettem a Rádióban egy versenyen, ahol aranyérmet nyertem a „Szép magyar beszéd" című vetélkedőn. Boldogan mentem haza, sajnos azonban a villamoson összeszólalkoztam egy magyar úrral, aki végül is lelökött a lépcsőről. Amint felépülök, sietek haza. Addig is csókol: fiad.</w:t>
      </w:r>
      <w:r>
        <w:br w:type="page"/>
      </w:r>
    </w:p>
    <w:p>
      <w:pPr>
        <w:pStyle w:val="Heading2"/>
        <w:rPr/>
      </w:pPr>
      <w:bookmarkStart w:id="255" w:name="__RefHeading___Toc163569553"/>
      <w:bookmarkEnd w:id="255"/>
      <w:r>
        <w:rPr/>
        <w:t>ERKÖLCSTELENSÉG!</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Csütörtökön reggel pontosan fél kilenckor, a Fehérvári út és a Bocskai út sarkán rendszeresített autóbuszmegálló póznájától mintegy két méternyire egy tizennyolc évesnek látszó jól öltözött, de nem rövid szoknyás szőke és csinos lány, valamint egy huszonöt évesnek látszó jóképű fiatalember egyik pillanatról a másikra csókolózni kezdett.</w:t>
      </w:r>
    </w:p>
    <w:p>
      <w:pPr>
        <w:pStyle w:val="Csakszveg"/>
        <w:rPr>
          <w:rFonts w:ascii="Times New Roman" w:hAnsi="Times New Roman" w:cs="Times New Roman"/>
          <w:sz w:val="24"/>
          <w:szCs w:val="24"/>
        </w:rPr>
      </w:pPr>
      <w:r>
        <w:rPr>
          <w:rFonts w:cs="Times New Roman" w:ascii="Times New Roman" w:hAnsi="Times New Roman"/>
          <w:sz w:val="24"/>
          <w:szCs w:val="24"/>
        </w:rPr>
        <w:t>Akik velük együtt a 12-es autóbuszra vártak – s köztük e sorok írója is –, nagy meglepetéssel észlelték az örvendetes családi eseményt. A meglepetés oka az volt, hogy a közelgő autóbusz fehér teteje éppen feltűnt a szemhatáron, a járműnek egy-két percen belül be kellett futnia. Az autóbuszon csókolózó szerelmesek látványa napjainkban immár mindennapos, szinte azt mondhatnók: feltűnést sem kelt. Kiváltképpen dívik e szokás a csuklós autóbuszok enyhén homályos közepén, az úgynevezett forgón, melynek szelíd forgása-mozgása feltehetően előnyösen fokozza a fiatalság szerelmi kábulatát. Bizonyára nem én vagyok az egyetlen, aki az autóbuszokon meghonosodott szerelmi élet magyarázatát a kedvezőtlen lakásviszonyokban látja, s ezért csak átmeneti jelenségnek tartja. Az a körülmény azonban, hogy a fentebb említett szerelmesek már a megállónál egymás karjaiba borultak, arra vall, hogy egyrészt szenvedélyük erősebb volt az átlagosnál, másrészt reggel 8 óra után a 12-es csak ritkán jár.</w:t>
      </w:r>
    </w:p>
    <w:p>
      <w:pPr>
        <w:pStyle w:val="Csakszveg"/>
        <w:rPr>
          <w:rFonts w:ascii="Times New Roman" w:hAnsi="Times New Roman" w:cs="Times New Roman"/>
          <w:sz w:val="24"/>
          <w:szCs w:val="24"/>
        </w:rPr>
      </w:pPr>
      <w:r>
        <w:rPr>
          <w:rFonts w:cs="Times New Roman" w:ascii="Times New Roman" w:hAnsi="Times New Roman"/>
          <w:sz w:val="24"/>
          <w:szCs w:val="24"/>
        </w:rPr>
        <w:t>A szerelmes fiatalok természetesen mindig is szívesen csókolóztak. Erre a célra a ligetek és parkok szolgáltak, azok is inkább csak este. Az idők azonban változnak, s aki nem akar a prüdéria szánalmas vétségébe esni, halad a korral, s szemrebbenés nélkül veszi tudomásul a nyilvános csókot. Még az olyant is, mely nem szabványos, rutincsók, hanem körmönfont, apró kis manőverekkel felcicomázott csókbemutató a serdültebb ifjúság részére, mint ez a megállóbeli volt.</w:t>
      </w:r>
    </w:p>
    <w:p>
      <w:pPr>
        <w:pStyle w:val="Csakszveg"/>
        <w:rPr>
          <w:rFonts w:ascii="Times New Roman" w:hAnsi="Times New Roman" w:cs="Times New Roman"/>
          <w:sz w:val="24"/>
          <w:szCs w:val="24"/>
        </w:rPr>
      </w:pPr>
      <w:r>
        <w:rPr>
          <w:rFonts w:cs="Times New Roman" w:ascii="Times New Roman" w:hAnsi="Times New Roman"/>
          <w:sz w:val="24"/>
          <w:szCs w:val="24"/>
        </w:rPr>
        <w:t>No de el sem mesélem az egészet, ha másnap, vagyis pénteken este a 7-es autóbuszon, annak is az imént jelzett forgóján nem csókolózik az orrom előtt két másik fiatal. Ez aztán már felháborított.</w:t>
      </w:r>
    </w:p>
    <w:p>
      <w:pPr>
        <w:pStyle w:val="Csakszveg"/>
        <w:rPr>
          <w:rFonts w:ascii="Times New Roman" w:hAnsi="Times New Roman" w:cs="Times New Roman"/>
          <w:sz w:val="24"/>
          <w:szCs w:val="24"/>
        </w:rPr>
      </w:pPr>
      <w:r>
        <w:rPr>
          <w:rFonts w:cs="Times New Roman" w:ascii="Times New Roman" w:hAnsi="Times New Roman"/>
          <w:sz w:val="24"/>
          <w:szCs w:val="24"/>
        </w:rPr>
        <w:t>A kislány ezúttal nem volt több tizenhatnál, méregzöld lastexnadrágot és tulipiros pulóvert viselt. A fiatalember közelebb volt a harminchoz, mint a húszhoz, de a legközelebb hozzám volt, s ilyenformán mihamarább feltűnt nekem, hogy mialatt mátkájának jobb karja a nyaka köré fonódik, s úgy tűri a keblére omló leányzó puszijainak áradatát, ő maga közben nem hogy a szemét le nem hunyja – ami elvégre is az odaadás legszerényebb jele –, hanem éppen hogy elnéz a szőke haj fölött, s az autóbusz egy távolabbi pontjára irányítja tárgyilagos pillantását. Követve tekintetének szinte kitapintható irányát megállapítottam, hogy egy érettebb, vele egykorú s igen csinos hölggyel kokettál, ki is a busz másik oldalán áll, s ki őt éppoly kitüntető érdeklődéssel szemléli.</w:t>
      </w:r>
    </w:p>
    <w:p>
      <w:pPr>
        <w:pStyle w:val="Csakszveg"/>
        <w:rPr/>
      </w:pPr>
      <w:r>
        <w:rPr>
          <w:rFonts w:cs="Times New Roman" w:ascii="Times New Roman" w:hAnsi="Times New Roman"/>
          <w:sz w:val="24"/>
          <w:szCs w:val="24"/>
        </w:rPr>
        <w:t>Ily erkölcstelenséget már régen nem láttam. S méghozzá nyilvánosan! Közúti járműveinken serdülőkorú fiúk és lányok is utaznak; mire tanítják őket az efféle szégyenteljes látnivalók? Mivé lesz a szerelem szépsége és tisztasága, mely eddig oly méltó módon domborodott ki közúti járműveinken? Hiszen ha így megy tovább, gyermekeinket nem engedhetjük autóbuszra ülni! Sürgősen belevenném a közlekedési szabályzatba, hogy közúti járműveinken minden meg van engedve, de a házasságtörés szigorúan tilos.</w:t>
      </w:r>
      <w:r>
        <w:br w:type="page"/>
      </w:r>
    </w:p>
    <w:p>
      <w:pPr>
        <w:pStyle w:val="Heading2"/>
        <w:rPr/>
      </w:pPr>
      <w:bookmarkStart w:id="256" w:name="__RefHeading___Toc163569554"/>
      <w:bookmarkEnd w:id="256"/>
      <w:r>
        <w:rPr/>
        <w:t>KÉRDŐÍV</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Olvasom, hogy a MAHART – úgymond – érdekes tervvel foglalkozik: közvélemény-kutatásra készül. Én ugyan az ilyen tervet nem neveztem volna érdekesnek, mert mi sem megszokottabb esemény, mint egy kis közvélemény-kutatás, de ne lovagoljunk a jelzőkön; a közvélemény-kutatás jó dolog, hasznos és egyben szórakoztató, jómagam valósággal tűzbe jövök, ha kutatják a közvéleményemet, s nekem szegezett kérdésekre – tegye fel azokat bárki is – nyíltan és részletesen válaszolok, hiszen a legrosszabb eset az, hogy a közvélemény-kutatás végeztével sem történik semmi – na és?</w:t>
      </w:r>
    </w:p>
    <w:p>
      <w:pPr>
        <w:pStyle w:val="Csakszveg"/>
        <w:rPr>
          <w:rFonts w:ascii="Times New Roman" w:hAnsi="Times New Roman" w:cs="Times New Roman"/>
          <w:sz w:val="24"/>
          <w:szCs w:val="24"/>
        </w:rPr>
      </w:pPr>
      <w:r>
        <w:rPr>
          <w:rFonts w:cs="Times New Roman" w:ascii="Times New Roman" w:hAnsi="Times New Roman"/>
          <w:sz w:val="24"/>
          <w:szCs w:val="24"/>
        </w:rPr>
        <w:t>Ha az újságíró értesülései pontosak – márpedig miért ne volnának azok? – a MAHART kérdőívének első kérdése ez lesz: „Kedveli-e a menetrendszerű járatokat vagy szívesebben utazna különhajóval?"</w:t>
      </w:r>
    </w:p>
    <w:p>
      <w:pPr>
        <w:pStyle w:val="Csakszveg"/>
        <w:rPr>
          <w:rFonts w:ascii="Times New Roman" w:hAnsi="Times New Roman" w:cs="Times New Roman"/>
          <w:sz w:val="24"/>
          <w:szCs w:val="24"/>
        </w:rPr>
      </w:pPr>
      <w:r>
        <w:rPr>
          <w:rFonts w:cs="Times New Roman" w:ascii="Times New Roman" w:hAnsi="Times New Roman"/>
          <w:sz w:val="24"/>
          <w:szCs w:val="24"/>
        </w:rPr>
        <w:t>Nem célom a dicsekvés, de rajongok a fogas kérdésekért. Még hároméves sem voltam, amidőn arra a kérdésre, hogy „ha feldobom, fehér, ha leesik sárga, mi az?" kielégítő választ adtam. Azóta is felajz, ha csalafinta kérdés elé állítanak, a találós versikét, csalimesét egyaránt szeretem, mert bár valami nagyokos nem vagyok, az eszem csavaros, hál'istennek. Most azonban, hogy a MAHART első kérdésén rágódni kezdtem, mintha megállt volna a tudományom. Mit feleljek majd, ha elém teszik a kérdőívet?</w:t>
      </w:r>
    </w:p>
    <w:p>
      <w:pPr>
        <w:pStyle w:val="Csakszveg"/>
        <w:rPr>
          <w:rFonts w:ascii="Times New Roman" w:hAnsi="Times New Roman" w:cs="Times New Roman"/>
          <w:sz w:val="24"/>
          <w:szCs w:val="24"/>
        </w:rPr>
      </w:pPr>
      <w:r>
        <w:rPr>
          <w:rFonts w:cs="Times New Roman" w:ascii="Times New Roman" w:hAnsi="Times New Roman"/>
          <w:sz w:val="24"/>
          <w:szCs w:val="24"/>
        </w:rPr>
        <w:t>Az igazság tudniillik az, hogy én a menetrendszerű járatokat is nagyon kedvelem, de rokonszenvezek a különhajókkal is, az én szívemnek valahogyan mindegyik MAHART-hajó egyformán kedves. De mégis – unszoltam magamat válaszra –, melyik áll közelebb hozzám? Az-e, amelyik menetrend szerint indul, vagy az-e, amelyik attól függetlenül? Aki határozott, erős egyéniség, könnyen felel; a józan, előrelátó, pedáns vagy éppen smokk utasok nyilván a menetrendszerű járatokat kedvelik jobban, a szabadosabban gondolkozók, a szeszélyes természetűek, a váratlan fordulatokat kedvelők s mindenekelőtt persze a sznobok a különhajóra fognak szavazni. Én azonban bonyolult lélek vagyok. Restellem bevallani, de tény, hogy ha különhajón ülök, az az érzés kerít hatalmába, hogy a menetrendszerű lett volna az igazi, ámde ha a menetrendszerűn haladok Dunabogdány felé, sóvárogva s úgy nézem a mellettem elpöfékelő különhajót, mint aki elrontotta az életét.</w:t>
      </w:r>
    </w:p>
    <w:p>
      <w:pPr>
        <w:pStyle w:val="Csakszveg"/>
        <w:rPr>
          <w:rFonts w:ascii="Times New Roman" w:hAnsi="Times New Roman" w:cs="Times New Roman"/>
          <w:sz w:val="24"/>
          <w:szCs w:val="24"/>
        </w:rPr>
      </w:pPr>
      <w:r>
        <w:rPr>
          <w:rFonts w:cs="Times New Roman" w:ascii="Times New Roman" w:hAnsi="Times New Roman"/>
          <w:sz w:val="24"/>
          <w:szCs w:val="24"/>
        </w:rPr>
        <w:t>De hát írhatom-e a kérdőívre azt, hogy mind a kettőt kedvelem? Hogy nekem mindegy, azt írhatom? Természetesen nem. Ha ezt én írhatnám, írhatná mindenki, s akkor hogyan segítené a közvélemény-kutatás a MAHART munkáját? Igen, bármily gyötrelmesen nehéz is a döntés, nem kerülhetem meg. Válaszút elé állított az élet, vállalnom kell a kockázatot. Azt a kockázatot tudniillik, hogy a menetrendszerűre szavazok, de győz a különhajó, s akkor afféle másodrendű, megvetett utas leszek, vagy éppen fordítva: a különhajóra szavazok, mindenki más a menetrendszerűre, s én megint csak restellhetem magamat ósdi nézeteimért.</w:t>
      </w:r>
    </w:p>
    <w:p>
      <w:pPr>
        <w:pStyle w:val="Csakszveg"/>
        <w:rPr/>
      </w:pPr>
      <w:r>
        <w:rPr>
          <w:rFonts w:cs="Times New Roman" w:ascii="Times New Roman" w:hAnsi="Times New Roman"/>
          <w:sz w:val="24"/>
          <w:szCs w:val="24"/>
        </w:rPr>
        <w:t>Legjobb lesz, ha a kérdőívre – mentve a menthetőt – ezt fogom írni: „Sajátos jellegénél fogva előnyben részesítem a különhajót, bár a menetrendszerű járatok előnyei sem ismeretlenek előttem. Helyesnek tartanám, ha a MAHART kizárólag különhajókat indítana, de javaslom, hogy az utazóközönség tájékoztatása végett tegye közzé, hogy a különhajók melyik állomásról hány órakor indulnak és hová, mikor érkeznek."</w:t>
      </w:r>
      <w:r>
        <w:br w:type="page"/>
      </w:r>
    </w:p>
    <w:p>
      <w:pPr>
        <w:pStyle w:val="Heading2"/>
        <w:rPr/>
      </w:pPr>
      <w:bookmarkStart w:id="257" w:name="__RefHeading___Toc163569555"/>
      <w:bookmarkEnd w:id="257"/>
      <w:r>
        <w:rPr/>
        <w:t>ÁR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Számos hírlapi vita, számtalan közvéleménykutatás, ankét, felmérés és statisztikai kimutatás bizonyítja immár egyértelműen, hogy a televízió árt a színházak látogatottságának, árt továbbá a moziknak is, nemkülönben árt a futballmérkőzések nézőszámának, sőt, nemritkán árt a vendéglátóipar esti forgalmának is. Abban a feltevésben, hogy egy ilyen ártalmas dolog, mint a televízió, a fentebb felsoroltakon kívül még sok mindennek kell, hogy ártson, átolvastam a világsajtóban az utóbbi tíz év alatt megjelent ilyen tárgyú értekezéseket, s mondhatom, hogy baljós előérzetem nem csalt: a televízió még sok mindennek árt.</w:t>
      </w:r>
    </w:p>
    <w:p>
      <w:pPr>
        <w:pStyle w:val="Csakszveg"/>
        <w:rPr>
          <w:rFonts w:ascii="Times New Roman" w:hAnsi="Times New Roman" w:cs="Times New Roman"/>
          <w:sz w:val="24"/>
          <w:szCs w:val="24"/>
        </w:rPr>
      </w:pPr>
      <w:r>
        <w:rPr>
          <w:rFonts w:cs="Times New Roman" w:ascii="Times New Roman" w:hAnsi="Times New Roman"/>
          <w:sz w:val="24"/>
          <w:szCs w:val="24"/>
        </w:rPr>
        <w:t>Mindenekelőtt árt a szemnek. Mint egy tudós japán professzor kimutatta, a rendszeres tévénézés kimutatható károsodást idéz elő az emberi szem szivárványhártyáján, s e károsodás következtében a civilizált emberiség látóképessége évenként átlag 0,5 dioptriával romlik.</w:t>
      </w:r>
    </w:p>
    <w:p>
      <w:pPr>
        <w:pStyle w:val="Csakszveg"/>
        <w:rPr/>
      </w:pPr>
      <w:r>
        <w:rPr>
          <w:rFonts w:cs="Times New Roman" w:ascii="Times New Roman" w:hAnsi="Times New Roman"/>
          <w:sz w:val="24"/>
          <w:szCs w:val="24"/>
        </w:rPr>
        <w:t>A norvég tudományos akadémia nemrégiben hallgatta meg egyik új tagjának székfoglaló értekezését, melynek tárgya a tévénézés és a családi élet kapcsolata volt. Mint napnál fényesebben kiderült, a televízió igen káros hatással van a családi életre; a házastársakat elidegeníti egymástól, beszélgetéseik erőteljesen megcsappannak tőle, s kedvezőtlen hatása a népszaporulatra is kimutatható. Indiának egyes részein például, ahol a televízió ma még ismeretlen, 153 százalékkal nagyobb az élveszületések száma, mint Belgiumban. A tudós mint jellemző adalékot említette meg, hogy az amerikai Sing-Sing fegyházban, ahol 12 évvel ezelőtt rendszeresítették a televíziónézést, a születések száma a nullával egyenlő.</w:t>
      </w:r>
    </w:p>
    <w:p>
      <w:pPr>
        <w:pStyle w:val="Csakszveg"/>
        <w:rPr>
          <w:rFonts w:ascii="Times New Roman" w:hAnsi="Times New Roman" w:cs="Times New Roman"/>
          <w:sz w:val="24"/>
          <w:szCs w:val="24"/>
        </w:rPr>
      </w:pPr>
      <w:r>
        <w:rPr>
          <w:rFonts w:cs="Times New Roman" w:ascii="Times New Roman" w:hAnsi="Times New Roman"/>
          <w:sz w:val="24"/>
          <w:szCs w:val="24"/>
        </w:rPr>
        <w:t>Egy hamburgi tudós a múlt év februárjában bebizonyította, hogy a televízió igen rossz hatással van a vérkeringésre, s ezáltal elősegíti az érelmeszesedést. 10 000 csecsemőt vizsgált meg, ezek közül egynek sem volt érelmeszesedése, ugyanakkor hasonló számú 70 éven felüli tévénéző közül 8767 szenvedett az említett bántalomban.</w:t>
      </w:r>
    </w:p>
    <w:p>
      <w:pPr>
        <w:pStyle w:val="Csakszveg"/>
        <w:rPr>
          <w:rFonts w:ascii="Times New Roman" w:hAnsi="Times New Roman" w:cs="Times New Roman"/>
          <w:sz w:val="24"/>
          <w:szCs w:val="24"/>
        </w:rPr>
      </w:pPr>
      <w:r>
        <w:rPr>
          <w:rFonts w:cs="Times New Roman" w:ascii="Times New Roman" w:hAnsi="Times New Roman"/>
          <w:sz w:val="24"/>
          <w:szCs w:val="24"/>
        </w:rPr>
        <w:t>Francia tudósok éppen mostanában bizonyították be, hogy a cecelégy csípése után mindjárt a televízió következik mint az álomkór leggyakoribb oka. Állításuk igazolására felhozták, hogy a pápuák földjén például, ahol még nem ismerik a televíziót, eddig senki sem aludt el ülve, karosszékben. Ugyanekkor Párizsban az ülve elalvók száma évenként 6,7 százalékkal növekszik, s már tavaly elérte a kétmilliót.</w:t>
      </w:r>
    </w:p>
    <w:p>
      <w:pPr>
        <w:pStyle w:val="Csakszveg"/>
        <w:rPr>
          <w:rFonts w:ascii="Times New Roman" w:hAnsi="Times New Roman" w:cs="Times New Roman"/>
          <w:sz w:val="24"/>
          <w:szCs w:val="24"/>
        </w:rPr>
      </w:pPr>
      <w:r>
        <w:rPr>
          <w:rFonts w:cs="Times New Roman" w:ascii="Times New Roman" w:hAnsi="Times New Roman"/>
          <w:sz w:val="24"/>
          <w:szCs w:val="24"/>
        </w:rPr>
        <w:t>Egy olasz tudóskollektíva állítása szerint a televízió súlyos depressziót okoz. 1000 munkanélkülit figyeltek meg, akik közül 345-nek jobb hangulata lett, amint tűrhető áron sikerült eladniok a tévéjüket.</w:t>
      </w:r>
    </w:p>
    <w:p>
      <w:pPr>
        <w:pStyle w:val="Csakszveg"/>
        <w:rPr/>
      </w:pPr>
      <w:r>
        <w:rPr>
          <w:rFonts w:cs="Times New Roman" w:ascii="Times New Roman" w:hAnsi="Times New Roman"/>
          <w:sz w:val="24"/>
          <w:szCs w:val="24"/>
        </w:rPr>
        <w:t>A világsajtó utóbbi hetekben megjelent termékeit összesítve megállapítottam végül, hogy a fentebb felsoroltakon kívül a televízió árt még a következőknek:</w:t>
      </w:r>
    </w:p>
    <w:p>
      <w:pPr>
        <w:pStyle w:val="Csakszveg"/>
        <w:rPr>
          <w:rFonts w:ascii="Times New Roman" w:hAnsi="Times New Roman" w:cs="Times New Roman"/>
          <w:sz w:val="24"/>
          <w:szCs w:val="24"/>
        </w:rPr>
      </w:pPr>
      <w:r>
        <w:rPr>
          <w:rFonts w:cs="Times New Roman" w:ascii="Times New Roman" w:hAnsi="Times New Roman"/>
          <w:sz w:val="24"/>
          <w:szCs w:val="24"/>
        </w:rPr>
        <w:t>az emésztésnek,</w:t>
      </w:r>
    </w:p>
    <w:p>
      <w:pPr>
        <w:pStyle w:val="Csakszveg"/>
        <w:rPr>
          <w:rFonts w:ascii="Times New Roman" w:hAnsi="Times New Roman" w:cs="Times New Roman"/>
          <w:sz w:val="24"/>
          <w:szCs w:val="24"/>
        </w:rPr>
      </w:pPr>
      <w:r>
        <w:rPr>
          <w:rFonts w:cs="Times New Roman" w:ascii="Times New Roman" w:hAnsi="Times New Roman"/>
          <w:sz w:val="24"/>
          <w:szCs w:val="24"/>
        </w:rPr>
        <w:t>az autógyártásnak,</w:t>
      </w:r>
    </w:p>
    <w:p>
      <w:pPr>
        <w:pStyle w:val="Csakszveg"/>
        <w:rPr>
          <w:rFonts w:ascii="Times New Roman" w:hAnsi="Times New Roman" w:cs="Times New Roman"/>
          <w:sz w:val="24"/>
          <w:szCs w:val="24"/>
        </w:rPr>
      </w:pPr>
      <w:r>
        <w:rPr>
          <w:rFonts w:cs="Times New Roman" w:ascii="Times New Roman" w:hAnsi="Times New Roman"/>
          <w:sz w:val="24"/>
          <w:szCs w:val="24"/>
        </w:rPr>
        <w:t xml:space="preserve">a gyümölcstermesztésnek, </w:t>
      </w:r>
    </w:p>
    <w:p>
      <w:pPr>
        <w:pStyle w:val="Csakszveg"/>
        <w:rPr>
          <w:rFonts w:ascii="Times New Roman" w:hAnsi="Times New Roman" w:cs="Times New Roman"/>
          <w:sz w:val="24"/>
          <w:szCs w:val="24"/>
        </w:rPr>
      </w:pPr>
      <w:r>
        <w:rPr>
          <w:rFonts w:cs="Times New Roman" w:ascii="Times New Roman" w:hAnsi="Times New Roman"/>
          <w:sz w:val="24"/>
          <w:szCs w:val="24"/>
        </w:rPr>
        <w:t xml:space="preserve">a népek barátságának, </w:t>
      </w:r>
    </w:p>
    <w:p>
      <w:pPr>
        <w:pStyle w:val="Csakszveg"/>
        <w:rPr>
          <w:rFonts w:ascii="Times New Roman" w:hAnsi="Times New Roman" w:cs="Times New Roman"/>
          <w:sz w:val="24"/>
          <w:szCs w:val="24"/>
        </w:rPr>
      </w:pPr>
      <w:r>
        <w:rPr>
          <w:rFonts w:cs="Times New Roman" w:ascii="Times New Roman" w:hAnsi="Times New Roman"/>
          <w:sz w:val="24"/>
          <w:szCs w:val="24"/>
        </w:rPr>
        <w:t xml:space="preserve">a tőzsdei árfolyamoknak, </w:t>
      </w:r>
    </w:p>
    <w:p>
      <w:pPr>
        <w:pStyle w:val="Csakszveg"/>
        <w:rPr/>
      </w:pPr>
      <w:r>
        <w:rPr>
          <w:rFonts w:cs="Times New Roman" w:ascii="Times New Roman" w:hAnsi="Times New Roman"/>
          <w:sz w:val="24"/>
          <w:szCs w:val="24"/>
        </w:rPr>
        <w:t>az idegenforgalomnak,</w:t>
      </w:r>
    </w:p>
    <w:p>
      <w:pPr>
        <w:pStyle w:val="Csakszveg"/>
        <w:rPr>
          <w:rFonts w:ascii="Times New Roman" w:hAnsi="Times New Roman" w:cs="Times New Roman"/>
          <w:sz w:val="24"/>
          <w:szCs w:val="24"/>
        </w:rPr>
      </w:pPr>
      <w:r>
        <w:rPr>
          <w:rFonts w:cs="Times New Roman" w:ascii="Times New Roman" w:hAnsi="Times New Roman"/>
          <w:sz w:val="24"/>
          <w:szCs w:val="24"/>
        </w:rPr>
        <w:t xml:space="preserve">a szerelmi házasságoknak, </w:t>
      </w:r>
    </w:p>
    <w:p>
      <w:pPr>
        <w:pStyle w:val="Csakszveg"/>
        <w:rPr>
          <w:rFonts w:ascii="Times New Roman" w:hAnsi="Times New Roman" w:cs="Times New Roman"/>
          <w:sz w:val="24"/>
          <w:szCs w:val="24"/>
        </w:rPr>
      </w:pPr>
      <w:r>
        <w:rPr>
          <w:rFonts w:cs="Times New Roman" w:ascii="Times New Roman" w:hAnsi="Times New Roman"/>
          <w:sz w:val="24"/>
          <w:szCs w:val="24"/>
        </w:rPr>
        <w:t xml:space="preserve">az általános műveltségnek, </w:t>
      </w:r>
    </w:p>
    <w:p>
      <w:pPr>
        <w:pStyle w:val="Csakszveg"/>
        <w:rPr>
          <w:rFonts w:ascii="Times New Roman" w:hAnsi="Times New Roman" w:cs="Times New Roman"/>
          <w:sz w:val="24"/>
          <w:szCs w:val="24"/>
        </w:rPr>
      </w:pPr>
      <w:r>
        <w:rPr>
          <w:rFonts w:cs="Times New Roman" w:ascii="Times New Roman" w:hAnsi="Times New Roman"/>
          <w:sz w:val="24"/>
          <w:szCs w:val="24"/>
        </w:rPr>
        <w:t>a térdizületeknek</w:t>
      </w:r>
    </w:p>
    <w:p>
      <w:pPr>
        <w:pStyle w:val="Csakszveg"/>
        <w:rPr>
          <w:rFonts w:ascii="Times New Roman" w:hAnsi="Times New Roman" w:cs="Times New Roman"/>
          <w:sz w:val="24"/>
          <w:szCs w:val="24"/>
        </w:rPr>
      </w:pPr>
      <w:r>
        <w:rPr>
          <w:rFonts w:cs="Times New Roman" w:ascii="Times New Roman" w:hAnsi="Times New Roman"/>
          <w:sz w:val="24"/>
          <w:szCs w:val="24"/>
        </w:rPr>
        <w:t xml:space="preserve">és a polgári perrendtartásnak. </w:t>
      </w:r>
    </w:p>
    <w:p>
      <w:pPr>
        <w:pStyle w:val="Csakszveg"/>
        <w:rPr>
          <w:rFonts w:ascii="Times New Roman" w:hAnsi="Times New Roman" w:cs="Times New Roman"/>
          <w:sz w:val="24"/>
          <w:szCs w:val="24"/>
        </w:rPr>
      </w:pPr>
      <w:r>
        <w:rPr>
          <w:rFonts w:cs="Times New Roman" w:ascii="Times New Roman" w:hAnsi="Times New Roman"/>
          <w:sz w:val="24"/>
          <w:szCs w:val="24"/>
        </w:rPr>
        <w:t>Minden egyébnek használ.</w:t>
      </w:r>
      <w:r>
        <w:br w:type="page"/>
      </w:r>
    </w:p>
    <w:p>
      <w:pPr>
        <w:pStyle w:val="Heading1"/>
        <w:rPr/>
      </w:pPr>
      <w:bookmarkStart w:id="258" w:name="__RefHeading___Toc163569556"/>
      <w:bookmarkEnd w:id="258"/>
      <w:r>
        <w:rPr/>
        <w:t>A HUMORISTA BÚCSÚJA</w:t>
      </w:r>
    </w:p>
    <w:p>
      <w:pPr>
        <w:pStyle w:val="Normal"/>
        <w:rPr/>
      </w:pPr>
      <w:r>
        <w:rPr/>
      </w:r>
    </w:p>
    <w:p>
      <w:pPr>
        <w:pStyle w:val="Heading2"/>
        <w:rPr/>
      </w:pPr>
      <w:bookmarkStart w:id="259" w:name="__RefHeading___Toc163569557"/>
      <w:bookmarkEnd w:id="259"/>
      <w:r>
        <w:rPr/>
        <w:t>Úgy is, mint utósz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Történt egyszer, hogy a humorista haldoklott. Szépen, szabályosan haldoklott a humorista, kényelemmel berendezett főbérleti lakásában, ágyában hanyatt fekve csendesen, csakúgy, mint más rendes ember. Minthogy a humorista tiszteletreméltóan magas kort ért el – százhat éves lett volna júliusban –, egyáltalán nem talált kivetni valót abban, hogy el kell búcsúznia a földi élettől. Az mindenesetre kétségtelen, hogy ezekben az órákban nem görbe tükörben látta a tűnő életet, s távol volt tőle ama sajátságos humoristaszemlélet, amely egész életében minden jelenségnek a fonákját láttatta véle. Egyetlenegy valamirevaló ötlet sem támadt benne a halálról, még csak akkorácska sem, amekkorácskából egy négysoros bökversre futotta volna. Utolsó perceit nagyon komolyan vette, cáfolatául annak a felszínes közhiedelemnek, hogy a humorista mit sem tud komolyan venni. Megértő belenyugvással s némi sajnálkozással várta a véget.</w:t>
      </w:r>
    </w:p>
    <w:p>
      <w:pPr>
        <w:pStyle w:val="Csakszveg"/>
        <w:rPr>
          <w:rFonts w:ascii="Times New Roman" w:hAnsi="Times New Roman" w:cs="Times New Roman"/>
          <w:sz w:val="24"/>
          <w:szCs w:val="24"/>
        </w:rPr>
      </w:pPr>
      <w:r>
        <w:rPr>
          <w:rFonts w:cs="Times New Roman" w:ascii="Times New Roman" w:hAnsi="Times New Roman"/>
          <w:sz w:val="24"/>
          <w:szCs w:val="24"/>
        </w:rPr>
        <w:t>Ágya mellett Kapcsos Rudi ült, kollégája, tisztelő híve és ihletett utánzója. A hű barát szomorúan simogatta az aggastyán karját. Afeletti örömét, hogy a humorista jellegzetes stílusában ezután már csak ő egyedül fog írni, egészen háttérbe szorította a lehangoltság érzése. Már hosszabb ideje üldögélt szótlanul, lehajtott fejjel. Készülő vígjátékának egy groteszk fordulatán tűnődött. Gondolataiban a haldokló szavai zavarták meg.</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udod, Rudikám - szólt a humorista halkan, de tagoltan és jól érthetően -, sokkal könnyebb szívvel mennék el, ha valaha is láttam volna valamit sok évtizedes munkásságom eredményeiből. Körülbelül háromezer kétszáz humoreszket írtam, s volt közöttük néhány valóban mulatságos is. Csaknem két emberöltőt szórakoztattam velük, s ezzel beérem. De írtam másfélezer szatírát is. Éles, kegyetlen szatírákat kortársaim gyarlóságairól. írtam az önzőkről, a törtetőkről, a hazugokról, az álszentekről, a talpnyalókról, a .. .</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t akarsz ezzel mondani? - vágott közbe Rudi, mert már kezdte unni a felsorolást.</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indjárt megérted, de hagyjál beszélni. Add csak ide azt a zöld dobozt a könyvespolcról ... Úgy, köszönöm ... Látod, kedves barátom, ebben a dobozban kilencvennégy szatíra van, valamennyit a nagyképűekről írtam. De mondd csak ... Kevesebb lett a nagyképű? El tudsz hozni nekem egy embert, csak egyetlenegyet, aki az én kilencvennégy szatírám hatására leszokott a nagyképűségről? Hol van az az ember, aki így szólt egyszer: „Ejnye csak, ez a szerencsétlen már annyit ír a nagyképűségről, hogy ideje lesz leszoknom róla. Én bizony, holnaptól kezdve nem leszek nagyképű." Nincs ilyen ember, Rudikám, nincs, nincs, nincs. Abban a másik dobozban százkét szatíra van a hízelgőkről. Hozz ide nekem egy embert, aki valamikor hízelgő volt, s most már nem az, mert olvasta az én százkét szatírámat. Nincs ilyen ember, Rudikám, nincs, nincs, nincs. Az az érzésem, hogy úgy megyek el erről a sártekéről, mintha itt sem lettem volna .. .</w:t>
      </w:r>
    </w:p>
    <w:p>
      <w:pPr>
        <w:pStyle w:val="Csakszveg"/>
        <w:rPr>
          <w:rFonts w:ascii="Times New Roman" w:hAnsi="Times New Roman" w:cs="Times New Roman"/>
          <w:sz w:val="24"/>
          <w:szCs w:val="24"/>
        </w:rPr>
      </w:pPr>
      <w:r>
        <w:rPr>
          <w:rFonts w:cs="Times New Roman" w:ascii="Times New Roman" w:hAnsi="Times New Roman"/>
          <w:sz w:val="24"/>
          <w:szCs w:val="24"/>
        </w:rPr>
        <w:t>Kapcsos Rudi ezt az álláspontot meglehetősen pesszimistának találta, de úgy gondolta, hogy vannak pillanatok, amikor a pesszimizmus megbocsátható. Ezért hát szelíden csak annyit mondot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cs igazad, barátom. Nem éltél hiába. Most nem beszélek arról, hogy néhány jóízű kiszólásod szállóige lett, de szatíráid sem voltak hiábavalók. Százkét szatírád a hízelgőkről ébren tartotta az emberiségben a hízelgés megvetését, a te százkét szatírád segített nekünk felismerni s megutálni a hízelgőket. Gutta cavat lapidem - vízcsepp vájja a követ. De ki tudja megfigyelni egyetlen vízcsepp munkáját.</w:t>
      </w:r>
    </w:p>
    <w:p>
      <w:pPr>
        <w:pStyle w:val="Csakszveg"/>
        <w:rPr>
          <w:rFonts w:ascii="Times New Roman" w:hAnsi="Times New Roman" w:cs="Times New Roman"/>
          <w:sz w:val="24"/>
          <w:szCs w:val="24"/>
        </w:rPr>
      </w:pPr>
      <w:r>
        <w:rPr>
          <w:rFonts w:cs="Times New Roman" w:ascii="Times New Roman" w:hAnsi="Times New Roman"/>
          <w:sz w:val="24"/>
          <w:szCs w:val="24"/>
        </w:rPr>
        <w:t>A haldokló - amennyire hanyatló erejéből tellett - kétkedőn ingatta a fejét:</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gítettem felismerni a hízelgőket, azt mondod. De mit ér mindez, ha mindenki a másikban ismerte fel? Segítettem megutálni a hízelgőket, azt mondod. De mit ér mindez, ha mindenki a másikat utálta meg? Hozz nekem egy embert, csak egyetlenegyet, aki önmagában ismerte fel a szatíra célpontját .. .</w:t>
      </w:r>
    </w:p>
    <w:p>
      <w:pPr>
        <w:pStyle w:val="Csakszveg"/>
        <w:rPr>
          <w:rFonts w:ascii="Times New Roman" w:hAnsi="Times New Roman" w:cs="Times New Roman"/>
          <w:sz w:val="24"/>
          <w:szCs w:val="24"/>
        </w:rPr>
      </w:pPr>
      <w:r>
        <w:rPr>
          <w:rFonts w:cs="Times New Roman" w:ascii="Times New Roman" w:hAnsi="Times New Roman"/>
          <w:sz w:val="24"/>
          <w:szCs w:val="24"/>
        </w:rPr>
        <w:t>Rudi nem felelt. A vita hosszúra nyúlt volna, s a humorista állapotát tekintve nem bizonyos, hogy be lehetett volna fejezni. Azt azonban mégsem állhatta meg, hogy meg ne kérdezze:</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 mondd, drága barátom, hogyan jutott eszedbe ez épp .. .</w:t>
      </w:r>
    </w:p>
    <w:p>
      <w:pPr>
        <w:pStyle w:val="Csakszveg"/>
        <w:rPr>
          <w:rFonts w:ascii="Times New Roman" w:hAnsi="Times New Roman" w:cs="Times New Roman"/>
          <w:sz w:val="24"/>
          <w:szCs w:val="24"/>
        </w:rPr>
      </w:pPr>
      <w:r>
        <w:rPr>
          <w:rFonts w:cs="Times New Roman" w:ascii="Times New Roman" w:hAnsi="Times New Roman"/>
          <w:sz w:val="24"/>
          <w:szCs w:val="24"/>
        </w:rPr>
        <w:t>Elharapta a szót. Majdnem kimondta, amit gondolt: „éppen most, amikor haláloddal vagy elfoglalva?"</w:t>
      </w:r>
    </w:p>
    <w:p>
      <w:pPr>
        <w:pStyle w:val="Csakszveg"/>
        <w:rPr/>
      </w:pPr>
      <w:r>
        <w:rPr>
          <w:rFonts w:cs="Times New Roman" w:ascii="Times New Roman" w:hAnsi="Times New Roman"/>
          <w:sz w:val="24"/>
          <w:szCs w:val="24"/>
        </w:rPr>
        <w:t xml:space="preserve">– </w:t>
      </w:r>
      <w:r>
        <w:rPr>
          <w:rFonts w:cs="Times New Roman" w:ascii="Times New Roman" w:hAnsi="Times New Roman"/>
          <w:sz w:val="24"/>
          <w:szCs w:val="24"/>
        </w:rPr>
        <w:t>Most van ideje elkészítenem életem mérlegét - viszonozta a haldokló gyengülő hangon. - Amit a vízcseppről mondtál, tetszetős hasonlat, de csak hasonlat, csak szavak. A bizonyosság jólesett volna. De hát persze, nem létkérdés. Meghalok nélküle is.</w:t>
      </w:r>
    </w:p>
    <w:p>
      <w:pPr>
        <w:pStyle w:val="Csakszveg"/>
        <w:rPr>
          <w:rFonts w:ascii="Times New Roman" w:hAnsi="Times New Roman" w:cs="Times New Roman"/>
          <w:sz w:val="24"/>
          <w:szCs w:val="24"/>
        </w:rPr>
      </w:pPr>
      <w:r>
        <w:rPr>
          <w:rFonts w:cs="Times New Roman" w:ascii="Times New Roman" w:hAnsi="Times New Roman"/>
          <w:sz w:val="24"/>
          <w:szCs w:val="24"/>
        </w:rPr>
        <w:t>A humorista lehunyta szemét, jeléül annak, hogy a beszélgetést nem kívánja folytatni, s érzi közelegni utolsó percét. Ekkor csengettek.</w:t>
      </w:r>
    </w:p>
    <w:p>
      <w:pPr>
        <w:pStyle w:val="Csakszveg"/>
        <w:rPr/>
      </w:pPr>
      <w:r>
        <w:rPr>
          <w:rFonts w:cs="Times New Roman" w:ascii="Times New Roman" w:hAnsi="Times New Roman"/>
          <w:sz w:val="24"/>
          <w:szCs w:val="24"/>
        </w:rPr>
        <w:t>A postás hozott egy expresszlevelet a humoristának. Rudi bevitte az ágy mellé.</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olvassam?</w:t>
      </w:r>
    </w:p>
    <w:p>
      <w:pPr>
        <w:pStyle w:val="Csakszveg"/>
        <w:rPr>
          <w:rFonts w:ascii="Times New Roman" w:hAnsi="Times New Roman" w:cs="Times New Roman"/>
          <w:sz w:val="24"/>
          <w:szCs w:val="24"/>
        </w:rPr>
      </w:pPr>
      <w:r>
        <w:rPr>
          <w:rFonts w:cs="Times New Roman" w:ascii="Times New Roman" w:hAnsi="Times New Roman"/>
          <w:sz w:val="24"/>
          <w:szCs w:val="24"/>
        </w:rPr>
        <w:t>Az intett, hogy igen.</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dves elvtárs, érdeklődéssel olvastuk humoros írását, amelyben kifogásolja, hogy az orvosságos üvegek dugóit nehezen lehet kipiszkálni. Utasítottuk a hatáskörünkbe tartozó szerveket, hogy a jövőben az üvegek dugóit ne a szélesebb, hanem a keskenyebb végükkel befelé erősítsék bele az üveg nyakába. Értékes bírálatáért köszönetet mondunk, Csomagolásügyi Igazgatóság. Szakócza, főelőadó." – Hallottad?</w:t>
      </w:r>
    </w:p>
    <w:p>
      <w:pPr>
        <w:pStyle w:val="Csakszveg"/>
        <w:rPr/>
      </w:pPr>
      <w:r>
        <w:rPr>
          <w:rFonts w:cs="Times New Roman" w:ascii="Times New Roman" w:hAnsi="Times New Roman"/>
          <w:sz w:val="24"/>
          <w:szCs w:val="24"/>
        </w:rPr>
        <w:t>A humorista még egyszer, utoljára felnézett, mosolygott, s aztán örökre lehunyta szemét. Mégsem élt hiába – ez volt az utolsó gondolata.</w:t>
      </w:r>
    </w:p>
    <w:p>
      <w:pPr>
        <w:pStyle w:val="Csakszveg"/>
        <w:rPr>
          <w:rFonts w:ascii="Times New Roman" w:hAnsi="Times New Roman" w:cs="Times New Roman"/>
          <w:sz w:val="24"/>
          <w:szCs w:val="24"/>
        </w:rPr>
      </w:pPr>
      <w:r>
        <w:rPr>
          <w:rFonts w:cs="Times New Roman" w:ascii="Times New Roman" w:hAnsi="Times New Roman"/>
          <w:sz w:val="24"/>
          <w:szCs w:val="24"/>
        </w:rPr>
        <w:t>Már amennyire az ilyesmit tudni leh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i/>
          <w:sz w:val="24"/>
          <w:szCs w:val="24"/>
        </w:rPr>
        <w:t>Vége az első kötetnek</w:t>
      </w:r>
      <w:r>
        <w:br w:type="page"/>
      </w:r>
    </w:p>
    <w:p>
      <w:pPr>
        <w:pStyle w:val="Csakszveg"/>
        <w:rPr>
          <w:rFonts w:ascii="Times New Roman" w:hAnsi="Times New Roman" w:cs="Times New Roman"/>
          <w:i/>
          <w:i/>
          <w:sz w:val="24"/>
          <w:szCs w:val="24"/>
        </w:rPr>
      </w:pPr>
      <w:r>
        <w:rPr>
          <w:rFonts w:cs="Times New Roman" w:ascii="Times New Roman" w:hAnsi="Times New Roman"/>
          <w:i/>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Felelős kiadó a Szépirodalmi Könyvkiadó igazgatója. </w:t>
      </w:r>
    </w:p>
    <w:p>
      <w:pPr>
        <w:pStyle w:val="Csakszveg"/>
        <w:rPr>
          <w:rFonts w:ascii="Times New Roman" w:hAnsi="Times New Roman" w:cs="Times New Roman"/>
          <w:sz w:val="24"/>
          <w:szCs w:val="24"/>
        </w:rPr>
      </w:pPr>
      <w:r>
        <w:rPr>
          <w:rFonts w:cs="Times New Roman" w:ascii="Times New Roman" w:hAnsi="Times New Roman"/>
          <w:sz w:val="24"/>
          <w:szCs w:val="24"/>
        </w:rPr>
        <w:t xml:space="preserve">Felelős szerkesztő Kőszeg Ferenc. </w:t>
      </w:r>
    </w:p>
    <w:p>
      <w:pPr>
        <w:pStyle w:val="Csakszveg"/>
        <w:rPr>
          <w:rFonts w:ascii="Times New Roman" w:hAnsi="Times New Roman" w:cs="Times New Roman"/>
          <w:sz w:val="24"/>
          <w:szCs w:val="24"/>
        </w:rPr>
      </w:pPr>
      <w:r>
        <w:rPr>
          <w:rFonts w:cs="Times New Roman" w:ascii="Times New Roman" w:hAnsi="Times New Roman"/>
          <w:sz w:val="24"/>
          <w:szCs w:val="24"/>
        </w:rPr>
        <w:t xml:space="preserve">Műszaki vezető Jánosa István. </w:t>
      </w:r>
    </w:p>
    <w:p>
      <w:pPr>
        <w:pStyle w:val="Csakszveg"/>
        <w:rPr>
          <w:rFonts w:ascii="Times New Roman" w:hAnsi="Times New Roman" w:cs="Times New Roman"/>
          <w:sz w:val="24"/>
          <w:szCs w:val="24"/>
        </w:rPr>
      </w:pPr>
      <w:r>
        <w:rPr>
          <w:rFonts w:cs="Times New Roman" w:ascii="Times New Roman" w:hAnsi="Times New Roman"/>
          <w:sz w:val="24"/>
          <w:szCs w:val="24"/>
        </w:rPr>
        <w:t xml:space="preserve">Műszaki szerkesztő Ágotai Béláné. </w:t>
      </w:r>
    </w:p>
    <w:p>
      <w:pPr>
        <w:pStyle w:val="Csakszveg"/>
        <w:rPr>
          <w:rFonts w:ascii="Times New Roman" w:hAnsi="Times New Roman" w:cs="Times New Roman"/>
          <w:sz w:val="24"/>
          <w:szCs w:val="24"/>
        </w:rPr>
      </w:pPr>
      <w:r>
        <w:rPr>
          <w:rFonts w:cs="Times New Roman" w:ascii="Times New Roman" w:hAnsi="Times New Roman"/>
          <w:sz w:val="24"/>
          <w:szCs w:val="24"/>
        </w:rPr>
        <w:t xml:space="preserve">A burkoló-, kötésterv és tipográfia Pólya Lajosné munkája. </w:t>
      </w:r>
    </w:p>
    <w:p>
      <w:pPr>
        <w:pStyle w:val="Csakszveg"/>
        <w:rPr>
          <w:rFonts w:ascii="Times New Roman" w:hAnsi="Times New Roman" w:cs="Times New Roman"/>
          <w:sz w:val="24"/>
          <w:szCs w:val="24"/>
        </w:rPr>
      </w:pPr>
      <w:r>
        <w:rPr>
          <w:rFonts w:cs="Times New Roman" w:ascii="Times New Roman" w:hAnsi="Times New Roman"/>
          <w:sz w:val="24"/>
          <w:szCs w:val="24"/>
        </w:rPr>
        <w:t xml:space="preserve">A szerző portréját Koffán Károly készítette. </w:t>
      </w:r>
    </w:p>
    <w:p>
      <w:pPr>
        <w:pStyle w:val="Csakszveg"/>
        <w:rPr>
          <w:rFonts w:ascii="Times New Roman" w:hAnsi="Times New Roman" w:cs="Times New Roman"/>
          <w:sz w:val="24"/>
          <w:szCs w:val="24"/>
        </w:rPr>
      </w:pPr>
      <w:r>
        <w:rPr>
          <w:rFonts w:cs="Times New Roman" w:ascii="Times New Roman" w:hAnsi="Times New Roman"/>
          <w:sz w:val="24"/>
          <w:szCs w:val="24"/>
        </w:rPr>
        <w:t xml:space="preserve">Megjelent 14 000 példányban, 28,8 A/5 ív terjedelemben, 1 db műmelléklettel. </w:t>
      </w:r>
    </w:p>
    <w:p>
      <w:pPr>
        <w:pStyle w:val="Csakszveg"/>
        <w:rPr/>
      </w:pPr>
      <w:r>
        <w:rPr>
          <w:rFonts w:cs="Times New Roman" w:ascii="Times New Roman" w:hAnsi="Times New Roman"/>
          <w:sz w:val="24"/>
          <w:szCs w:val="24"/>
        </w:rPr>
        <w:t>MSZ 5601-59 és 5602-55</w:t>
      </w:r>
    </w:p>
    <w:p>
      <w:pPr>
        <w:pStyle w:val="Csakszveg"/>
        <w:rPr/>
      </w:pPr>
      <w:r>
        <w:rPr>
          <w:rFonts w:cs="Times New Roman" w:ascii="Times New Roman" w:hAnsi="Times New Roman"/>
          <w:sz w:val="24"/>
          <w:szCs w:val="24"/>
        </w:rPr>
        <w:t>Sz 1287–h-7071</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69.4362 Athenaeum Nyomda, Budapest</w:t>
      </w:r>
    </w:p>
    <w:p>
      <w:pPr>
        <w:pStyle w:val="Csakszveg"/>
        <w:rPr>
          <w:rFonts w:ascii="Times New Roman" w:hAnsi="Times New Roman" w:cs="Times New Roman"/>
          <w:sz w:val="24"/>
          <w:szCs w:val="24"/>
        </w:rPr>
      </w:pPr>
      <w:r>
        <w:rPr>
          <w:rFonts w:cs="Times New Roman" w:ascii="Times New Roman" w:hAnsi="Times New Roman"/>
          <w:sz w:val="24"/>
          <w:szCs w:val="24"/>
        </w:rPr>
        <w:t>Íves magasnyomás</w:t>
      </w:r>
    </w:p>
    <w:p>
      <w:pPr>
        <w:pStyle w:val="Csakszveg"/>
        <w:rPr>
          <w:rFonts w:ascii="Times New Roman" w:hAnsi="Times New Roman" w:cs="Times New Roman"/>
          <w:sz w:val="24"/>
          <w:szCs w:val="24"/>
        </w:rPr>
      </w:pPr>
      <w:r>
        <w:rPr>
          <w:rFonts w:cs="Times New Roman" w:ascii="Times New Roman" w:hAnsi="Times New Roman"/>
          <w:sz w:val="24"/>
          <w:szCs w:val="24"/>
        </w:rPr>
        <w:t>Felelős vezető: Soproni Béla igazgat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Heading3"/>
        <w:ind w:left="170" w:hanging="0"/>
        <w:rPr/>
      </w:pPr>
      <w:bookmarkStart w:id="260" w:name="_TARTALOM"/>
      <w:bookmarkEnd w:id="260"/>
      <w:r>
        <w:rPr/>
        <w:t>TARTALOM</w:t>
      </w:r>
    </w:p>
    <w:sdt>
      <w:sdtPr>
        <w:docPartObj>
          <w:docPartGallery w:val="Table of Contents"/>
          <w:docPartUnique w:val="true"/>
        </w:docPartObj>
      </w:sdtPr>
      <w:sdtContent>
        <w:p>
          <w:pPr>
            <w:pStyle w:val="Contents1"/>
            <w:tabs>
              <w:tab w:val="clear" w:pos="708"/>
              <w:tab w:val="right" w:pos="959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n \h \z \u </w:instrText>
          </w:r>
          <w:r>
            <w:rPr>
              <w:rStyle w:val="IndexLink"/>
              <w:lang w:val="en-US" w:eastAsia="en-US"/>
            </w:rPr>
            <w:fldChar w:fldCharType="separate"/>
          </w:r>
          <w:hyperlink w:anchor="__RefHeading___Toc163569298">
            <w:r>
              <w:rPr>
                <w:rStyle w:val="IndexLink"/>
                <w:lang w:val="en-US" w:eastAsia="en-US"/>
              </w:rPr>
              <w:t>KÉNYSZERKÉPZETEK</w:t>
            </w:r>
          </w:hyperlink>
        </w:p>
        <w:p>
          <w:pPr>
            <w:pStyle w:val="Contents2"/>
            <w:tabs>
              <w:tab w:val="clear" w:pos="708"/>
              <w:tab w:val="right" w:pos="9592" w:leader="dot"/>
            </w:tabs>
            <w:rPr>
              <w:caps w:val="false"/>
              <w:smallCaps w:val="false"/>
              <w:sz w:val="24"/>
              <w:szCs w:val="24"/>
              <w:lang w:val="en-US" w:eastAsia="en-US"/>
            </w:rPr>
          </w:pPr>
          <w:hyperlink w:anchor="__RefHeading___Toc163569299">
            <w:r>
              <w:rPr>
                <w:rStyle w:val="IndexLink"/>
                <w:lang w:val="en-US" w:eastAsia="en-US"/>
              </w:rPr>
              <w:t>HUMORESZK (Úgy is mint előszó)</w:t>
            </w:r>
          </w:hyperlink>
        </w:p>
        <w:p>
          <w:pPr>
            <w:pStyle w:val="Contents2"/>
            <w:tabs>
              <w:tab w:val="clear" w:pos="708"/>
              <w:tab w:val="right" w:pos="9592" w:leader="dot"/>
            </w:tabs>
            <w:rPr>
              <w:caps w:val="false"/>
              <w:smallCaps w:val="false"/>
              <w:sz w:val="24"/>
              <w:szCs w:val="24"/>
              <w:lang w:val="en-US" w:eastAsia="en-US"/>
            </w:rPr>
          </w:pPr>
          <w:hyperlink w:anchor="__RefHeading___Toc163569300">
            <w:r>
              <w:rPr>
                <w:rStyle w:val="IndexLink"/>
                <w:lang w:val="en-US" w:eastAsia="en-US"/>
              </w:rPr>
              <w:t>TÁJÉKOZTATÁS A ZSÍR ÁRÁRÓL</w:t>
            </w:r>
          </w:hyperlink>
        </w:p>
        <w:p>
          <w:pPr>
            <w:pStyle w:val="Contents2"/>
            <w:tabs>
              <w:tab w:val="clear" w:pos="708"/>
              <w:tab w:val="right" w:pos="9592" w:leader="dot"/>
            </w:tabs>
            <w:rPr>
              <w:caps w:val="false"/>
              <w:smallCaps w:val="false"/>
              <w:sz w:val="24"/>
              <w:szCs w:val="24"/>
              <w:lang w:val="en-US" w:eastAsia="en-US"/>
            </w:rPr>
          </w:pPr>
          <w:hyperlink w:anchor="__RefHeading___Toc163569301">
            <w:r>
              <w:rPr>
                <w:rStyle w:val="IndexLink"/>
                <w:lang w:val="en-US" w:eastAsia="en-US"/>
              </w:rPr>
              <w:t>LEVÉL AMERIKÁBÓL</w:t>
            </w:r>
          </w:hyperlink>
        </w:p>
        <w:p>
          <w:pPr>
            <w:pStyle w:val="Contents2"/>
            <w:tabs>
              <w:tab w:val="clear" w:pos="708"/>
              <w:tab w:val="right" w:pos="9592" w:leader="dot"/>
            </w:tabs>
            <w:rPr>
              <w:caps w:val="false"/>
              <w:smallCaps w:val="false"/>
              <w:sz w:val="24"/>
              <w:szCs w:val="24"/>
              <w:lang w:val="en-US" w:eastAsia="en-US"/>
            </w:rPr>
          </w:pPr>
          <w:hyperlink w:anchor="__RefHeading___Toc163569302">
            <w:r>
              <w:rPr>
                <w:rStyle w:val="IndexLink"/>
                <w:lang w:val="en-US" w:eastAsia="en-US"/>
              </w:rPr>
              <w:t>MIT TUD EGY VÖDÖR?</w:t>
            </w:r>
          </w:hyperlink>
        </w:p>
        <w:p>
          <w:pPr>
            <w:pStyle w:val="Contents2"/>
            <w:tabs>
              <w:tab w:val="clear" w:pos="708"/>
              <w:tab w:val="right" w:pos="9592" w:leader="dot"/>
            </w:tabs>
            <w:rPr>
              <w:caps w:val="false"/>
              <w:smallCaps w:val="false"/>
              <w:sz w:val="24"/>
              <w:szCs w:val="24"/>
              <w:lang w:val="en-US" w:eastAsia="en-US"/>
            </w:rPr>
          </w:pPr>
          <w:hyperlink w:anchor="__RefHeading___Toc163569303">
            <w:r>
              <w:rPr>
                <w:rStyle w:val="IndexLink"/>
                <w:lang w:val="en-US" w:eastAsia="en-US"/>
              </w:rPr>
              <w:t>AZ ÉRVÉNYESÜLÉS TITKA</w:t>
            </w:r>
          </w:hyperlink>
        </w:p>
        <w:p>
          <w:pPr>
            <w:pStyle w:val="Contents2"/>
            <w:tabs>
              <w:tab w:val="clear" w:pos="708"/>
              <w:tab w:val="right" w:pos="9592" w:leader="dot"/>
            </w:tabs>
            <w:rPr>
              <w:caps w:val="false"/>
              <w:smallCaps w:val="false"/>
              <w:sz w:val="24"/>
              <w:szCs w:val="24"/>
              <w:lang w:val="en-US" w:eastAsia="en-US"/>
            </w:rPr>
          </w:pPr>
          <w:hyperlink w:anchor="__RefHeading___Toc163569304">
            <w:r>
              <w:rPr>
                <w:rStyle w:val="IndexLink"/>
                <w:lang w:val="en-US" w:eastAsia="en-US"/>
              </w:rPr>
              <w:t>NE VAKARD!</w:t>
            </w:r>
          </w:hyperlink>
        </w:p>
        <w:p>
          <w:pPr>
            <w:pStyle w:val="Contents2"/>
            <w:tabs>
              <w:tab w:val="clear" w:pos="708"/>
              <w:tab w:val="right" w:pos="9592" w:leader="dot"/>
            </w:tabs>
            <w:rPr>
              <w:caps w:val="false"/>
              <w:smallCaps w:val="false"/>
              <w:sz w:val="24"/>
              <w:szCs w:val="24"/>
              <w:lang w:val="en-US" w:eastAsia="en-US"/>
            </w:rPr>
          </w:pPr>
          <w:hyperlink w:anchor="__RefHeading___Toc163569305">
            <w:r>
              <w:rPr>
                <w:rStyle w:val="IndexLink"/>
                <w:lang w:val="en-US" w:eastAsia="en-US"/>
              </w:rPr>
              <w:t>AZ ERKÖLCSI FELELŐSSÉGET VÁLLALNI KELL!</w:t>
            </w:r>
          </w:hyperlink>
        </w:p>
        <w:p>
          <w:pPr>
            <w:pStyle w:val="Contents2"/>
            <w:tabs>
              <w:tab w:val="clear" w:pos="708"/>
              <w:tab w:val="right" w:pos="9592" w:leader="dot"/>
            </w:tabs>
            <w:rPr>
              <w:caps w:val="false"/>
              <w:smallCaps w:val="false"/>
              <w:sz w:val="24"/>
              <w:szCs w:val="24"/>
              <w:lang w:val="en-US" w:eastAsia="en-US"/>
            </w:rPr>
          </w:pPr>
          <w:hyperlink w:anchor="__RefHeading___Toc163569306">
            <w:r>
              <w:rPr>
                <w:rStyle w:val="IndexLink"/>
                <w:lang w:val="en-US" w:eastAsia="en-US"/>
              </w:rPr>
              <w:t>MEGLEPŐ TÖRTÉNETEK</w:t>
            </w:r>
          </w:hyperlink>
        </w:p>
        <w:p>
          <w:pPr>
            <w:pStyle w:val="Contents2"/>
            <w:tabs>
              <w:tab w:val="clear" w:pos="708"/>
              <w:tab w:val="right" w:pos="9592" w:leader="dot"/>
            </w:tabs>
            <w:rPr>
              <w:caps w:val="false"/>
              <w:smallCaps w:val="false"/>
              <w:sz w:val="24"/>
              <w:szCs w:val="24"/>
              <w:lang w:val="en-US" w:eastAsia="en-US"/>
            </w:rPr>
          </w:pPr>
          <w:hyperlink w:anchor="__RefHeading___Toc163569307">
            <w:r>
              <w:rPr>
                <w:rStyle w:val="IndexLink"/>
                <w:lang w:val="en-US" w:eastAsia="en-US"/>
              </w:rPr>
              <w:t>SOMBEREKI NYILATKOZIK</w:t>
            </w:r>
          </w:hyperlink>
        </w:p>
        <w:p>
          <w:pPr>
            <w:pStyle w:val="Contents2"/>
            <w:tabs>
              <w:tab w:val="clear" w:pos="708"/>
              <w:tab w:val="right" w:pos="9592" w:leader="dot"/>
            </w:tabs>
            <w:rPr>
              <w:caps w:val="false"/>
              <w:smallCaps w:val="false"/>
              <w:sz w:val="24"/>
              <w:szCs w:val="24"/>
              <w:lang w:val="en-US" w:eastAsia="en-US"/>
            </w:rPr>
          </w:pPr>
          <w:hyperlink w:anchor="__RefHeading___Toc163569308">
            <w:r>
              <w:rPr>
                <w:rStyle w:val="IndexLink"/>
                <w:lang w:val="en-US" w:eastAsia="en-US"/>
              </w:rPr>
              <w:t>TÜNEMÉNYES PÁLYAFUTÁS</w:t>
            </w:r>
          </w:hyperlink>
        </w:p>
        <w:p>
          <w:pPr>
            <w:pStyle w:val="Contents2"/>
            <w:tabs>
              <w:tab w:val="clear" w:pos="708"/>
              <w:tab w:val="right" w:pos="9592" w:leader="dot"/>
            </w:tabs>
            <w:rPr>
              <w:caps w:val="false"/>
              <w:smallCaps w:val="false"/>
              <w:sz w:val="24"/>
              <w:szCs w:val="24"/>
              <w:lang w:val="en-US" w:eastAsia="en-US"/>
            </w:rPr>
          </w:pPr>
          <w:hyperlink w:anchor="__RefHeading___Toc163569309">
            <w:r>
              <w:rPr>
                <w:rStyle w:val="IndexLink"/>
                <w:lang w:val="en-US" w:eastAsia="en-US"/>
              </w:rPr>
              <w:t>A TÖKÉLETES EMBER</w:t>
            </w:r>
          </w:hyperlink>
        </w:p>
        <w:p>
          <w:pPr>
            <w:pStyle w:val="Contents2"/>
            <w:tabs>
              <w:tab w:val="clear" w:pos="708"/>
              <w:tab w:val="right" w:pos="9592" w:leader="dot"/>
            </w:tabs>
            <w:rPr>
              <w:caps w:val="false"/>
              <w:smallCaps w:val="false"/>
              <w:sz w:val="24"/>
              <w:szCs w:val="24"/>
              <w:lang w:val="en-US" w:eastAsia="en-US"/>
            </w:rPr>
          </w:pPr>
          <w:hyperlink w:anchor="__RefHeading___Toc163569310">
            <w:r>
              <w:rPr>
                <w:rStyle w:val="IndexLink"/>
                <w:lang w:val="en-US" w:eastAsia="en-US"/>
              </w:rPr>
              <w:t>SZÍNDARAB</w:t>
            </w:r>
          </w:hyperlink>
        </w:p>
        <w:p>
          <w:pPr>
            <w:pStyle w:val="Contents2"/>
            <w:tabs>
              <w:tab w:val="clear" w:pos="708"/>
              <w:tab w:val="right" w:pos="9592" w:leader="dot"/>
            </w:tabs>
            <w:rPr>
              <w:caps w:val="false"/>
              <w:smallCaps w:val="false"/>
              <w:sz w:val="24"/>
              <w:szCs w:val="24"/>
              <w:lang w:val="en-US" w:eastAsia="en-US"/>
            </w:rPr>
          </w:pPr>
          <w:hyperlink w:anchor="__RefHeading___Toc163569311">
            <w:r>
              <w:rPr>
                <w:rStyle w:val="IndexLink"/>
                <w:lang w:val="en-US" w:eastAsia="en-US"/>
              </w:rPr>
              <w:t>CSUPASZÍV</w:t>
            </w:r>
          </w:hyperlink>
        </w:p>
        <w:p>
          <w:pPr>
            <w:pStyle w:val="Contents2"/>
            <w:tabs>
              <w:tab w:val="clear" w:pos="708"/>
              <w:tab w:val="right" w:pos="9592" w:leader="dot"/>
            </w:tabs>
            <w:rPr>
              <w:caps w:val="false"/>
              <w:smallCaps w:val="false"/>
              <w:sz w:val="24"/>
              <w:szCs w:val="24"/>
              <w:lang w:val="en-US" w:eastAsia="en-US"/>
            </w:rPr>
          </w:pPr>
          <w:hyperlink w:anchor="__RefHeading___Toc163569312">
            <w:r>
              <w:rPr>
                <w:rStyle w:val="IndexLink"/>
                <w:lang w:val="en-US" w:eastAsia="en-US"/>
              </w:rPr>
              <w:t>GÉPPISZTOLY</w:t>
            </w:r>
          </w:hyperlink>
        </w:p>
        <w:p>
          <w:pPr>
            <w:pStyle w:val="Contents2"/>
            <w:tabs>
              <w:tab w:val="clear" w:pos="708"/>
              <w:tab w:val="right" w:pos="9592" w:leader="dot"/>
            </w:tabs>
            <w:rPr>
              <w:caps w:val="false"/>
              <w:smallCaps w:val="false"/>
              <w:sz w:val="24"/>
              <w:szCs w:val="24"/>
              <w:lang w:val="en-US" w:eastAsia="en-US"/>
            </w:rPr>
          </w:pPr>
          <w:hyperlink w:anchor="__RefHeading___Toc163569313">
            <w:r>
              <w:rPr>
                <w:rStyle w:val="IndexLink"/>
                <w:lang w:val="en-US" w:eastAsia="en-US"/>
              </w:rPr>
              <w:t>ASZTAL</w:t>
            </w:r>
          </w:hyperlink>
        </w:p>
        <w:p>
          <w:pPr>
            <w:pStyle w:val="Contents2"/>
            <w:tabs>
              <w:tab w:val="clear" w:pos="708"/>
              <w:tab w:val="right" w:pos="9592" w:leader="dot"/>
            </w:tabs>
            <w:rPr>
              <w:caps w:val="false"/>
              <w:smallCaps w:val="false"/>
              <w:sz w:val="24"/>
              <w:szCs w:val="24"/>
              <w:lang w:val="en-US" w:eastAsia="en-US"/>
            </w:rPr>
          </w:pPr>
          <w:hyperlink w:anchor="__RefHeading___Toc163569314">
            <w:r>
              <w:rPr>
                <w:rStyle w:val="IndexLink"/>
                <w:lang w:val="en-US" w:eastAsia="en-US"/>
              </w:rPr>
              <w:t>MEGOLDÁS</w:t>
            </w:r>
          </w:hyperlink>
        </w:p>
        <w:p>
          <w:pPr>
            <w:pStyle w:val="Contents2"/>
            <w:tabs>
              <w:tab w:val="clear" w:pos="708"/>
              <w:tab w:val="right" w:pos="9592" w:leader="dot"/>
            </w:tabs>
            <w:rPr>
              <w:caps w:val="false"/>
              <w:smallCaps w:val="false"/>
              <w:sz w:val="24"/>
              <w:szCs w:val="24"/>
              <w:lang w:val="en-US" w:eastAsia="en-US"/>
            </w:rPr>
          </w:pPr>
          <w:hyperlink w:anchor="__RefHeading___Toc163569315">
            <w:r>
              <w:rPr>
                <w:rStyle w:val="IndexLink"/>
                <w:lang w:val="en-US" w:eastAsia="en-US"/>
              </w:rPr>
              <w:t>ÁTOK</w:t>
            </w:r>
          </w:hyperlink>
        </w:p>
        <w:p>
          <w:pPr>
            <w:pStyle w:val="Contents2"/>
            <w:tabs>
              <w:tab w:val="clear" w:pos="708"/>
              <w:tab w:val="right" w:pos="9592" w:leader="dot"/>
            </w:tabs>
            <w:rPr>
              <w:caps w:val="false"/>
              <w:smallCaps w:val="false"/>
              <w:sz w:val="24"/>
              <w:szCs w:val="24"/>
              <w:lang w:val="en-US" w:eastAsia="en-US"/>
            </w:rPr>
          </w:pPr>
          <w:hyperlink w:anchor="__RefHeading___Toc163569316">
            <w:r>
              <w:rPr>
                <w:rStyle w:val="IndexLink"/>
                <w:lang w:val="en-US" w:eastAsia="en-US"/>
              </w:rPr>
              <w:t>HOLD</w:t>
            </w:r>
          </w:hyperlink>
        </w:p>
        <w:p>
          <w:pPr>
            <w:pStyle w:val="Contents2"/>
            <w:tabs>
              <w:tab w:val="clear" w:pos="708"/>
              <w:tab w:val="right" w:pos="9592" w:leader="dot"/>
            </w:tabs>
            <w:rPr>
              <w:caps w:val="false"/>
              <w:smallCaps w:val="false"/>
              <w:sz w:val="24"/>
              <w:szCs w:val="24"/>
              <w:lang w:val="en-US" w:eastAsia="en-US"/>
            </w:rPr>
          </w:pPr>
          <w:hyperlink w:anchor="__RefHeading___Toc163569317">
            <w:r>
              <w:rPr>
                <w:rStyle w:val="IndexLink"/>
                <w:lang w:val="en-US" w:eastAsia="en-US"/>
              </w:rPr>
              <w:t>KÁNIKULA</w:t>
            </w:r>
          </w:hyperlink>
        </w:p>
        <w:p>
          <w:pPr>
            <w:pStyle w:val="Contents2"/>
            <w:tabs>
              <w:tab w:val="clear" w:pos="708"/>
              <w:tab w:val="right" w:pos="9592" w:leader="dot"/>
            </w:tabs>
            <w:rPr>
              <w:caps w:val="false"/>
              <w:smallCaps w:val="false"/>
              <w:sz w:val="24"/>
              <w:szCs w:val="24"/>
              <w:lang w:val="en-US" w:eastAsia="en-US"/>
            </w:rPr>
          </w:pPr>
          <w:hyperlink w:anchor="__RefHeading___Toc163569318">
            <w:r>
              <w:rPr>
                <w:rStyle w:val="IndexLink"/>
                <w:lang w:val="en-US" w:eastAsia="en-US"/>
              </w:rPr>
              <w:t>INTÉZKEDÉST!</w:t>
            </w:r>
          </w:hyperlink>
        </w:p>
        <w:p>
          <w:pPr>
            <w:pStyle w:val="Contents2"/>
            <w:tabs>
              <w:tab w:val="clear" w:pos="708"/>
              <w:tab w:val="right" w:pos="9592" w:leader="dot"/>
            </w:tabs>
            <w:rPr>
              <w:caps w:val="false"/>
              <w:smallCaps w:val="false"/>
              <w:sz w:val="24"/>
              <w:szCs w:val="24"/>
              <w:lang w:val="en-US" w:eastAsia="en-US"/>
            </w:rPr>
          </w:pPr>
          <w:hyperlink w:anchor="__RefHeading___Toc163569319">
            <w:r>
              <w:rPr>
                <w:rStyle w:val="IndexLink"/>
                <w:lang w:val="en-US" w:eastAsia="en-US"/>
              </w:rPr>
              <w:t>VONATON</w:t>
            </w:r>
          </w:hyperlink>
        </w:p>
        <w:p>
          <w:pPr>
            <w:pStyle w:val="Contents2"/>
            <w:tabs>
              <w:tab w:val="clear" w:pos="708"/>
              <w:tab w:val="right" w:pos="9592" w:leader="dot"/>
            </w:tabs>
            <w:rPr>
              <w:caps w:val="false"/>
              <w:smallCaps w:val="false"/>
              <w:sz w:val="24"/>
              <w:szCs w:val="24"/>
              <w:lang w:val="en-US" w:eastAsia="en-US"/>
            </w:rPr>
          </w:pPr>
          <w:hyperlink w:anchor="__RefHeading___Toc163569320">
            <w:r>
              <w:rPr>
                <w:rStyle w:val="IndexLink"/>
                <w:lang w:val="en-US" w:eastAsia="en-US"/>
              </w:rPr>
              <w:t>LE AZ ERNYŐVEL!</w:t>
            </w:r>
          </w:hyperlink>
        </w:p>
        <w:p>
          <w:pPr>
            <w:pStyle w:val="Contents2"/>
            <w:tabs>
              <w:tab w:val="clear" w:pos="708"/>
              <w:tab w:val="right" w:pos="9592" w:leader="dot"/>
            </w:tabs>
            <w:rPr>
              <w:caps w:val="false"/>
              <w:smallCaps w:val="false"/>
              <w:sz w:val="24"/>
              <w:szCs w:val="24"/>
              <w:lang w:val="en-US" w:eastAsia="en-US"/>
            </w:rPr>
          </w:pPr>
          <w:hyperlink w:anchor="__RefHeading___Toc163569321">
            <w:r>
              <w:rPr>
                <w:rStyle w:val="IndexLink"/>
                <w:lang w:val="en-US" w:eastAsia="en-US"/>
              </w:rPr>
              <w:t>BEREZNAY TIBOR SZOMORÚ TÖRTÉNETE</w:t>
            </w:r>
          </w:hyperlink>
        </w:p>
        <w:p>
          <w:pPr>
            <w:pStyle w:val="Contents2"/>
            <w:tabs>
              <w:tab w:val="clear" w:pos="708"/>
              <w:tab w:val="right" w:pos="9592" w:leader="dot"/>
            </w:tabs>
            <w:rPr>
              <w:caps w:val="false"/>
              <w:smallCaps w:val="false"/>
              <w:sz w:val="24"/>
              <w:szCs w:val="24"/>
              <w:lang w:val="en-US" w:eastAsia="en-US"/>
            </w:rPr>
          </w:pPr>
          <w:hyperlink w:anchor="__RefHeading___Toc163569322">
            <w:r>
              <w:rPr>
                <w:rStyle w:val="IndexLink"/>
                <w:lang w:val="en-US" w:eastAsia="en-US"/>
              </w:rPr>
              <w:t>KÉNYSZERKÉPZETEK</w:t>
            </w:r>
          </w:hyperlink>
        </w:p>
        <w:p>
          <w:pPr>
            <w:pStyle w:val="Contents2"/>
            <w:tabs>
              <w:tab w:val="clear" w:pos="708"/>
              <w:tab w:val="right" w:pos="9592" w:leader="dot"/>
            </w:tabs>
            <w:rPr>
              <w:caps w:val="false"/>
              <w:smallCaps w:val="false"/>
              <w:sz w:val="24"/>
              <w:szCs w:val="24"/>
              <w:lang w:val="en-US" w:eastAsia="en-US"/>
            </w:rPr>
          </w:pPr>
          <w:hyperlink w:anchor="__RefHeading___Toc163569323">
            <w:r>
              <w:rPr>
                <w:rStyle w:val="IndexLink"/>
                <w:lang w:val="en-US" w:eastAsia="en-US"/>
              </w:rPr>
              <w:t>VÍGJÁTÉKI PREMIER</w:t>
            </w:r>
          </w:hyperlink>
        </w:p>
        <w:p>
          <w:pPr>
            <w:pStyle w:val="Contents2"/>
            <w:tabs>
              <w:tab w:val="clear" w:pos="708"/>
              <w:tab w:val="right" w:pos="9592" w:leader="dot"/>
            </w:tabs>
            <w:rPr>
              <w:caps w:val="false"/>
              <w:smallCaps w:val="false"/>
              <w:sz w:val="24"/>
              <w:szCs w:val="24"/>
              <w:lang w:val="en-US" w:eastAsia="en-US"/>
            </w:rPr>
          </w:pPr>
          <w:hyperlink w:anchor="__RefHeading___Toc163569324">
            <w:r>
              <w:rPr>
                <w:rStyle w:val="IndexLink"/>
                <w:lang w:val="en-US" w:eastAsia="en-US"/>
              </w:rPr>
              <w:t>FANTASZTIKUS...</w:t>
            </w:r>
          </w:hyperlink>
        </w:p>
        <w:p>
          <w:pPr>
            <w:pStyle w:val="Contents2"/>
            <w:tabs>
              <w:tab w:val="clear" w:pos="708"/>
              <w:tab w:val="right" w:pos="9592" w:leader="dot"/>
            </w:tabs>
            <w:rPr>
              <w:caps w:val="false"/>
              <w:smallCaps w:val="false"/>
              <w:sz w:val="24"/>
              <w:szCs w:val="24"/>
              <w:lang w:val="en-US" w:eastAsia="en-US"/>
            </w:rPr>
          </w:pPr>
          <w:hyperlink w:anchor="__RefHeading___Toc163569325">
            <w:r>
              <w:rPr>
                <w:rStyle w:val="IndexLink"/>
                <w:lang w:val="en-US" w:eastAsia="en-US"/>
              </w:rPr>
              <w:t>MINDENT EL LEHET INTÉZNI</w:t>
            </w:r>
          </w:hyperlink>
        </w:p>
        <w:p>
          <w:pPr>
            <w:pStyle w:val="Contents2"/>
            <w:tabs>
              <w:tab w:val="clear" w:pos="708"/>
              <w:tab w:val="right" w:pos="9592" w:leader="dot"/>
            </w:tabs>
            <w:rPr>
              <w:caps w:val="false"/>
              <w:smallCaps w:val="false"/>
              <w:sz w:val="24"/>
              <w:szCs w:val="24"/>
              <w:lang w:val="en-US" w:eastAsia="en-US"/>
            </w:rPr>
          </w:pPr>
          <w:hyperlink w:anchor="__RefHeading___Toc163569326">
            <w:r>
              <w:rPr>
                <w:rStyle w:val="IndexLink"/>
                <w:lang w:val="en-US" w:eastAsia="en-US"/>
              </w:rPr>
              <w:t>FÁZNAK A NŐK</w:t>
            </w:r>
          </w:hyperlink>
        </w:p>
        <w:p>
          <w:pPr>
            <w:pStyle w:val="Contents2"/>
            <w:tabs>
              <w:tab w:val="clear" w:pos="708"/>
              <w:tab w:val="right" w:pos="9592" w:leader="dot"/>
            </w:tabs>
            <w:rPr>
              <w:caps w:val="false"/>
              <w:smallCaps w:val="false"/>
              <w:sz w:val="24"/>
              <w:szCs w:val="24"/>
              <w:lang w:val="en-US" w:eastAsia="en-US"/>
            </w:rPr>
          </w:pPr>
          <w:hyperlink w:anchor="__RefHeading___Toc163569327">
            <w:r>
              <w:rPr>
                <w:rStyle w:val="IndexLink"/>
                <w:lang w:val="en-US" w:eastAsia="en-US"/>
              </w:rPr>
              <w:t>A SZAKÍTÁS ISKOLÁJA</w:t>
            </w:r>
          </w:hyperlink>
        </w:p>
        <w:p>
          <w:pPr>
            <w:pStyle w:val="Contents2"/>
            <w:tabs>
              <w:tab w:val="clear" w:pos="708"/>
              <w:tab w:val="right" w:pos="9592" w:leader="dot"/>
            </w:tabs>
            <w:rPr>
              <w:caps w:val="false"/>
              <w:smallCaps w:val="false"/>
              <w:sz w:val="24"/>
              <w:szCs w:val="24"/>
              <w:lang w:val="en-US" w:eastAsia="en-US"/>
            </w:rPr>
          </w:pPr>
          <w:hyperlink w:anchor="__RefHeading___Toc163569328">
            <w:r>
              <w:rPr>
                <w:rStyle w:val="IndexLink"/>
                <w:lang w:val="en-US" w:eastAsia="en-US"/>
              </w:rPr>
              <w:t>ELŐKELŐ DOLOG</w:t>
            </w:r>
          </w:hyperlink>
        </w:p>
        <w:p>
          <w:pPr>
            <w:pStyle w:val="Contents2"/>
            <w:tabs>
              <w:tab w:val="clear" w:pos="708"/>
              <w:tab w:val="right" w:pos="9592" w:leader="dot"/>
            </w:tabs>
            <w:rPr>
              <w:caps w:val="false"/>
              <w:smallCaps w:val="false"/>
              <w:sz w:val="24"/>
              <w:szCs w:val="24"/>
              <w:lang w:val="en-US" w:eastAsia="en-US"/>
            </w:rPr>
          </w:pPr>
          <w:hyperlink w:anchor="__RefHeading___Toc163569329">
            <w:r>
              <w:rPr>
                <w:rStyle w:val="IndexLink"/>
                <w:lang w:val="en-US" w:eastAsia="en-US"/>
              </w:rPr>
              <w:t>MEG KELL MÉG GONDOLNI</w:t>
            </w:r>
          </w:hyperlink>
        </w:p>
        <w:p>
          <w:pPr>
            <w:pStyle w:val="Contents2"/>
            <w:tabs>
              <w:tab w:val="clear" w:pos="708"/>
              <w:tab w:val="right" w:pos="9592" w:leader="dot"/>
            </w:tabs>
            <w:rPr>
              <w:caps w:val="false"/>
              <w:smallCaps w:val="false"/>
              <w:sz w:val="24"/>
              <w:szCs w:val="24"/>
              <w:lang w:val="en-US" w:eastAsia="en-US"/>
            </w:rPr>
          </w:pPr>
          <w:hyperlink w:anchor="__RefHeading___Toc163569330">
            <w:r>
              <w:rPr>
                <w:rStyle w:val="IndexLink"/>
                <w:lang w:val="en-US" w:eastAsia="en-US"/>
              </w:rPr>
              <w:t>INFLUENZA</w:t>
            </w:r>
          </w:hyperlink>
        </w:p>
        <w:p>
          <w:pPr>
            <w:pStyle w:val="Contents2"/>
            <w:tabs>
              <w:tab w:val="clear" w:pos="708"/>
              <w:tab w:val="right" w:pos="9592" w:leader="dot"/>
            </w:tabs>
            <w:rPr>
              <w:caps w:val="false"/>
              <w:smallCaps w:val="false"/>
              <w:sz w:val="24"/>
              <w:szCs w:val="24"/>
              <w:lang w:val="en-US" w:eastAsia="en-US"/>
            </w:rPr>
          </w:pPr>
          <w:hyperlink w:anchor="__RefHeading___Toc163569331">
            <w:r>
              <w:rPr>
                <w:rStyle w:val="IndexLink"/>
                <w:lang w:val="en-US" w:eastAsia="en-US"/>
              </w:rPr>
              <w:t>DRÁMA</w:t>
            </w:r>
          </w:hyperlink>
        </w:p>
        <w:p>
          <w:pPr>
            <w:pStyle w:val="Contents2"/>
            <w:tabs>
              <w:tab w:val="clear" w:pos="708"/>
              <w:tab w:val="right" w:pos="9592" w:leader="dot"/>
            </w:tabs>
            <w:rPr>
              <w:caps w:val="false"/>
              <w:smallCaps w:val="false"/>
              <w:sz w:val="24"/>
              <w:szCs w:val="24"/>
              <w:lang w:val="en-US" w:eastAsia="en-US"/>
            </w:rPr>
          </w:pPr>
          <w:hyperlink w:anchor="__RefHeading___Toc163569332">
            <w:r>
              <w:rPr>
                <w:rStyle w:val="IndexLink"/>
                <w:lang w:val="en-US" w:eastAsia="en-US"/>
              </w:rPr>
              <w:t>HA A HAJÓ ELSÜLLYED...</w:t>
            </w:r>
          </w:hyperlink>
        </w:p>
        <w:p>
          <w:pPr>
            <w:pStyle w:val="Contents2"/>
            <w:tabs>
              <w:tab w:val="clear" w:pos="708"/>
              <w:tab w:val="right" w:pos="9592" w:leader="dot"/>
            </w:tabs>
            <w:rPr>
              <w:caps w:val="false"/>
              <w:smallCaps w:val="false"/>
              <w:sz w:val="24"/>
              <w:szCs w:val="24"/>
              <w:lang w:val="en-US" w:eastAsia="en-US"/>
            </w:rPr>
          </w:pPr>
          <w:hyperlink w:anchor="__RefHeading___Toc163569333">
            <w:r>
              <w:rPr>
                <w:rStyle w:val="IndexLink"/>
                <w:lang w:val="en-US" w:eastAsia="en-US"/>
              </w:rPr>
              <w:t>BESZÉLGETÉSEBÉD KÖZBEN</w:t>
            </w:r>
          </w:hyperlink>
        </w:p>
        <w:p>
          <w:pPr>
            <w:pStyle w:val="Contents2"/>
            <w:tabs>
              <w:tab w:val="clear" w:pos="708"/>
              <w:tab w:val="right" w:pos="9592" w:leader="dot"/>
            </w:tabs>
            <w:rPr>
              <w:caps w:val="false"/>
              <w:smallCaps w:val="false"/>
              <w:sz w:val="24"/>
              <w:szCs w:val="24"/>
              <w:lang w:val="en-US" w:eastAsia="en-US"/>
            </w:rPr>
          </w:pPr>
          <w:hyperlink w:anchor="__RefHeading___Toc163569334">
            <w:r>
              <w:rPr>
                <w:rStyle w:val="IndexLink"/>
                <w:lang w:val="en-US" w:eastAsia="en-US"/>
              </w:rPr>
              <w:t>A VEKKER</w:t>
            </w:r>
          </w:hyperlink>
        </w:p>
        <w:p>
          <w:pPr>
            <w:pStyle w:val="Contents2"/>
            <w:tabs>
              <w:tab w:val="clear" w:pos="708"/>
              <w:tab w:val="right" w:pos="9592" w:leader="dot"/>
            </w:tabs>
            <w:rPr>
              <w:caps w:val="false"/>
              <w:smallCaps w:val="false"/>
              <w:sz w:val="24"/>
              <w:szCs w:val="24"/>
              <w:lang w:val="en-US" w:eastAsia="en-US"/>
            </w:rPr>
          </w:pPr>
          <w:hyperlink w:anchor="__RefHeading___Toc163569335">
            <w:r>
              <w:rPr>
                <w:rStyle w:val="IndexLink"/>
                <w:lang w:val="en-US" w:eastAsia="en-US"/>
              </w:rPr>
              <w:t>PANASZ</w:t>
            </w:r>
          </w:hyperlink>
        </w:p>
        <w:p>
          <w:pPr>
            <w:pStyle w:val="Contents2"/>
            <w:tabs>
              <w:tab w:val="clear" w:pos="708"/>
              <w:tab w:val="right" w:pos="9592" w:leader="dot"/>
            </w:tabs>
            <w:rPr>
              <w:caps w:val="false"/>
              <w:smallCaps w:val="false"/>
              <w:sz w:val="24"/>
              <w:szCs w:val="24"/>
              <w:lang w:val="en-US" w:eastAsia="en-US"/>
            </w:rPr>
          </w:pPr>
          <w:hyperlink w:anchor="__RefHeading___Toc163569336">
            <w:r>
              <w:rPr>
                <w:rStyle w:val="IndexLink"/>
                <w:lang w:val="en-US" w:eastAsia="en-US"/>
              </w:rPr>
              <w:t>BUÉK!</w:t>
            </w:r>
          </w:hyperlink>
        </w:p>
        <w:p>
          <w:pPr>
            <w:pStyle w:val="Contents2"/>
            <w:tabs>
              <w:tab w:val="clear" w:pos="708"/>
              <w:tab w:val="right" w:pos="9592" w:leader="dot"/>
            </w:tabs>
            <w:rPr>
              <w:caps w:val="false"/>
              <w:smallCaps w:val="false"/>
              <w:sz w:val="24"/>
              <w:szCs w:val="24"/>
              <w:lang w:val="en-US" w:eastAsia="en-US"/>
            </w:rPr>
          </w:pPr>
          <w:hyperlink w:anchor="__RefHeading___Toc163569337">
            <w:r>
              <w:rPr>
                <w:rStyle w:val="IndexLink"/>
                <w:lang w:val="en-US" w:eastAsia="en-US"/>
              </w:rPr>
              <w:t>NŐK</w:t>
            </w:r>
          </w:hyperlink>
        </w:p>
        <w:p>
          <w:pPr>
            <w:pStyle w:val="Contents2"/>
            <w:tabs>
              <w:tab w:val="clear" w:pos="708"/>
              <w:tab w:val="right" w:pos="9592" w:leader="dot"/>
            </w:tabs>
            <w:rPr>
              <w:caps w:val="false"/>
              <w:smallCaps w:val="false"/>
              <w:sz w:val="24"/>
              <w:szCs w:val="24"/>
              <w:lang w:val="en-US" w:eastAsia="en-US"/>
            </w:rPr>
          </w:pPr>
          <w:hyperlink w:anchor="__RefHeading___Toc163569338">
            <w:r>
              <w:rPr>
                <w:rStyle w:val="IndexLink"/>
                <w:lang w:val="en-US" w:eastAsia="en-US"/>
              </w:rPr>
              <w:t>EGY-KETTŐ!</w:t>
            </w:r>
          </w:hyperlink>
        </w:p>
        <w:p>
          <w:pPr>
            <w:pStyle w:val="Contents2"/>
            <w:tabs>
              <w:tab w:val="clear" w:pos="708"/>
              <w:tab w:val="right" w:pos="9592" w:leader="dot"/>
            </w:tabs>
            <w:rPr>
              <w:caps w:val="false"/>
              <w:smallCaps w:val="false"/>
              <w:sz w:val="24"/>
              <w:szCs w:val="24"/>
              <w:lang w:val="en-US" w:eastAsia="en-US"/>
            </w:rPr>
          </w:pPr>
          <w:hyperlink w:anchor="__RefHeading___Toc163569339">
            <w:r>
              <w:rPr>
                <w:rStyle w:val="IndexLink"/>
                <w:lang w:val="en-US" w:eastAsia="en-US"/>
              </w:rPr>
              <w:t>HŐS</w:t>
            </w:r>
          </w:hyperlink>
        </w:p>
        <w:p>
          <w:pPr>
            <w:pStyle w:val="Contents2"/>
            <w:tabs>
              <w:tab w:val="clear" w:pos="708"/>
              <w:tab w:val="right" w:pos="9592" w:leader="dot"/>
            </w:tabs>
            <w:rPr>
              <w:caps w:val="false"/>
              <w:smallCaps w:val="false"/>
              <w:sz w:val="24"/>
              <w:szCs w:val="24"/>
              <w:lang w:val="en-US" w:eastAsia="en-US"/>
            </w:rPr>
          </w:pPr>
          <w:hyperlink w:anchor="__RefHeading___Toc163569340">
            <w:r>
              <w:rPr>
                <w:rStyle w:val="IndexLink"/>
                <w:lang w:val="en-US" w:eastAsia="en-US"/>
              </w:rPr>
              <w:t>A GERINCES EMBER</w:t>
            </w:r>
          </w:hyperlink>
        </w:p>
        <w:p>
          <w:pPr>
            <w:pStyle w:val="Contents2"/>
            <w:tabs>
              <w:tab w:val="clear" w:pos="708"/>
              <w:tab w:val="right" w:pos="9592" w:leader="dot"/>
            </w:tabs>
            <w:rPr>
              <w:caps w:val="false"/>
              <w:smallCaps w:val="false"/>
              <w:sz w:val="24"/>
              <w:szCs w:val="24"/>
              <w:lang w:val="en-US" w:eastAsia="en-US"/>
            </w:rPr>
          </w:pPr>
          <w:hyperlink w:anchor="__RefHeading___Toc163569341">
            <w:r>
              <w:rPr>
                <w:rStyle w:val="IndexLink"/>
                <w:lang w:val="en-US" w:eastAsia="en-US"/>
              </w:rPr>
              <w:t>OSTOBA FÉRFI MONOLÓGJA</w:t>
            </w:r>
          </w:hyperlink>
        </w:p>
        <w:p>
          <w:pPr>
            <w:pStyle w:val="Contents2"/>
            <w:tabs>
              <w:tab w:val="clear" w:pos="708"/>
              <w:tab w:val="right" w:pos="9592" w:leader="dot"/>
            </w:tabs>
            <w:rPr>
              <w:caps w:val="false"/>
              <w:smallCaps w:val="false"/>
              <w:sz w:val="24"/>
              <w:szCs w:val="24"/>
              <w:lang w:val="en-US" w:eastAsia="en-US"/>
            </w:rPr>
          </w:pPr>
          <w:hyperlink w:anchor="__RefHeading___Toc163569342">
            <w:r>
              <w:rPr>
                <w:rStyle w:val="IndexLink"/>
                <w:lang w:val="en-US" w:eastAsia="en-US"/>
              </w:rPr>
              <w:t>FÉRJ AZ OPERÁBAN</w:t>
            </w:r>
          </w:hyperlink>
        </w:p>
        <w:p>
          <w:pPr>
            <w:pStyle w:val="Contents2"/>
            <w:tabs>
              <w:tab w:val="clear" w:pos="708"/>
              <w:tab w:val="right" w:pos="9592" w:leader="dot"/>
            </w:tabs>
            <w:rPr>
              <w:caps w:val="false"/>
              <w:smallCaps w:val="false"/>
              <w:sz w:val="24"/>
              <w:szCs w:val="24"/>
              <w:lang w:val="en-US" w:eastAsia="en-US"/>
            </w:rPr>
          </w:pPr>
          <w:hyperlink w:anchor="__RefHeading___Toc163569343">
            <w:r>
              <w:rPr>
                <w:rStyle w:val="IndexLink"/>
                <w:lang w:val="en-US" w:eastAsia="en-US"/>
              </w:rPr>
              <w:t>ÉLETKOR</w:t>
            </w:r>
          </w:hyperlink>
        </w:p>
        <w:p>
          <w:pPr>
            <w:pStyle w:val="Contents2"/>
            <w:tabs>
              <w:tab w:val="clear" w:pos="708"/>
              <w:tab w:val="right" w:pos="9592" w:leader="dot"/>
            </w:tabs>
            <w:rPr>
              <w:caps w:val="false"/>
              <w:smallCaps w:val="false"/>
              <w:sz w:val="24"/>
              <w:szCs w:val="24"/>
              <w:lang w:val="en-US" w:eastAsia="en-US"/>
            </w:rPr>
          </w:pPr>
          <w:hyperlink w:anchor="__RefHeading___Toc163569344">
            <w:r>
              <w:rPr>
                <w:rStyle w:val="IndexLink"/>
                <w:lang w:val="en-US" w:eastAsia="en-US"/>
              </w:rPr>
              <w:t>ÖNKRITIKA</w:t>
            </w:r>
          </w:hyperlink>
        </w:p>
        <w:p>
          <w:pPr>
            <w:pStyle w:val="Contents2"/>
            <w:tabs>
              <w:tab w:val="clear" w:pos="708"/>
              <w:tab w:val="right" w:pos="9592" w:leader="dot"/>
            </w:tabs>
            <w:rPr>
              <w:caps w:val="false"/>
              <w:smallCaps w:val="false"/>
              <w:sz w:val="24"/>
              <w:szCs w:val="24"/>
              <w:lang w:val="en-US" w:eastAsia="en-US"/>
            </w:rPr>
          </w:pPr>
          <w:hyperlink w:anchor="__RefHeading___Toc163569345">
            <w:r>
              <w:rPr>
                <w:rStyle w:val="IndexLink"/>
                <w:lang w:val="en-US" w:eastAsia="en-US"/>
              </w:rPr>
              <w:t>TAVASZ</w:t>
            </w:r>
          </w:hyperlink>
        </w:p>
        <w:p>
          <w:pPr>
            <w:pStyle w:val="Contents2"/>
            <w:tabs>
              <w:tab w:val="clear" w:pos="708"/>
              <w:tab w:val="right" w:pos="9592" w:leader="dot"/>
            </w:tabs>
            <w:rPr>
              <w:caps w:val="false"/>
              <w:smallCaps w:val="false"/>
              <w:sz w:val="24"/>
              <w:szCs w:val="24"/>
              <w:lang w:val="en-US" w:eastAsia="en-US"/>
            </w:rPr>
          </w:pPr>
          <w:hyperlink w:anchor="__RefHeading___Toc163569346">
            <w:r>
              <w:rPr>
                <w:rStyle w:val="IndexLink"/>
                <w:lang w:val="en-US" w:eastAsia="en-US"/>
              </w:rPr>
              <w:t>IGAZI PESTI</w:t>
            </w:r>
          </w:hyperlink>
        </w:p>
        <w:p>
          <w:pPr>
            <w:pStyle w:val="Contents2"/>
            <w:tabs>
              <w:tab w:val="clear" w:pos="708"/>
              <w:tab w:val="right" w:pos="9592" w:leader="dot"/>
            </w:tabs>
            <w:rPr>
              <w:caps w:val="false"/>
              <w:smallCaps w:val="false"/>
              <w:sz w:val="24"/>
              <w:szCs w:val="24"/>
              <w:lang w:val="en-US" w:eastAsia="en-US"/>
            </w:rPr>
          </w:pPr>
          <w:hyperlink w:anchor="__RefHeading___Toc163569347">
            <w:r>
              <w:rPr>
                <w:rStyle w:val="IndexLink"/>
                <w:lang w:val="en-US" w:eastAsia="en-US"/>
              </w:rPr>
              <w:t>A VASEMBER</w:t>
            </w:r>
          </w:hyperlink>
        </w:p>
        <w:p>
          <w:pPr>
            <w:pStyle w:val="Contents2"/>
            <w:tabs>
              <w:tab w:val="clear" w:pos="708"/>
              <w:tab w:val="right" w:pos="9592" w:leader="dot"/>
            </w:tabs>
            <w:rPr>
              <w:caps w:val="false"/>
              <w:smallCaps w:val="false"/>
              <w:sz w:val="24"/>
              <w:szCs w:val="24"/>
              <w:lang w:val="en-US" w:eastAsia="en-US"/>
            </w:rPr>
          </w:pPr>
          <w:hyperlink w:anchor="__RefHeading___Toc163569348">
            <w:r>
              <w:rPr>
                <w:rStyle w:val="IndexLink"/>
                <w:lang w:val="en-US" w:eastAsia="en-US"/>
              </w:rPr>
              <w:t>NEKROLÓG</w:t>
            </w:r>
          </w:hyperlink>
        </w:p>
        <w:p>
          <w:pPr>
            <w:pStyle w:val="Contents2"/>
            <w:tabs>
              <w:tab w:val="clear" w:pos="708"/>
              <w:tab w:val="right" w:pos="9592" w:leader="dot"/>
            </w:tabs>
            <w:rPr>
              <w:caps w:val="false"/>
              <w:smallCaps w:val="false"/>
              <w:sz w:val="24"/>
              <w:szCs w:val="24"/>
              <w:lang w:val="en-US" w:eastAsia="en-US"/>
            </w:rPr>
          </w:pPr>
          <w:hyperlink w:anchor="__RefHeading___Toc163569349">
            <w:r>
              <w:rPr>
                <w:rStyle w:val="IndexLink"/>
                <w:lang w:val="en-US" w:eastAsia="en-US"/>
              </w:rPr>
              <w:t>EGY NÉVTELEN LEVÉL TÖRTÉNETE</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63569350">
            <w:r>
              <w:rPr>
                <w:rStyle w:val="IndexLink"/>
                <w:lang w:val="en-US" w:eastAsia="en-US"/>
              </w:rPr>
              <w:t>KETTEN BESZÉLNEK</w:t>
            </w:r>
          </w:hyperlink>
        </w:p>
        <w:p>
          <w:pPr>
            <w:pStyle w:val="Contents2"/>
            <w:tabs>
              <w:tab w:val="clear" w:pos="708"/>
              <w:tab w:val="right" w:pos="9592" w:leader="dot"/>
            </w:tabs>
            <w:rPr>
              <w:caps w:val="false"/>
              <w:smallCaps w:val="false"/>
              <w:sz w:val="24"/>
              <w:szCs w:val="24"/>
              <w:lang w:val="en-US" w:eastAsia="en-US"/>
            </w:rPr>
          </w:pPr>
          <w:hyperlink w:anchor="__RefHeading___Toc163569351">
            <w:r>
              <w:rPr>
                <w:rStyle w:val="IndexLink"/>
                <w:lang w:val="en-US" w:eastAsia="en-US"/>
              </w:rPr>
              <w:t>A MŰVÉSZETRŐL ÉS A GICCSRŐL</w:t>
            </w:r>
          </w:hyperlink>
        </w:p>
        <w:p>
          <w:pPr>
            <w:pStyle w:val="Contents2"/>
            <w:tabs>
              <w:tab w:val="clear" w:pos="708"/>
              <w:tab w:val="right" w:pos="9592" w:leader="dot"/>
            </w:tabs>
            <w:rPr>
              <w:caps w:val="false"/>
              <w:smallCaps w:val="false"/>
              <w:sz w:val="24"/>
              <w:szCs w:val="24"/>
              <w:lang w:val="en-US" w:eastAsia="en-US"/>
            </w:rPr>
          </w:pPr>
          <w:hyperlink w:anchor="__RefHeading___Toc163569352">
            <w:r>
              <w:rPr>
                <w:rStyle w:val="IndexLink"/>
                <w:lang w:val="en-US" w:eastAsia="en-US"/>
              </w:rPr>
              <w:t>AZ IDŐ PÉNZ</w:t>
            </w:r>
          </w:hyperlink>
        </w:p>
        <w:p>
          <w:pPr>
            <w:pStyle w:val="Contents2"/>
            <w:tabs>
              <w:tab w:val="clear" w:pos="708"/>
              <w:tab w:val="right" w:pos="9592" w:leader="dot"/>
            </w:tabs>
            <w:rPr>
              <w:caps w:val="false"/>
              <w:smallCaps w:val="false"/>
              <w:sz w:val="24"/>
              <w:szCs w:val="24"/>
              <w:lang w:val="en-US" w:eastAsia="en-US"/>
            </w:rPr>
          </w:pPr>
          <w:hyperlink w:anchor="__RefHeading___Toc163569353">
            <w:r>
              <w:rPr>
                <w:rStyle w:val="IndexLink"/>
                <w:lang w:val="en-US" w:eastAsia="en-US"/>
              </w:rPr>
              <w:t>A BÁTORSÁGRÓL</w:t>
            </w:r>
          </w:hyperlink>
        </w:p>
        <w:p>
          <w:pPr>
            <w:pStyle w:val="Contents2"/>
            <w:tabs>
              <w:tab w:val="clear" w:pos="708"/>
              <w:tab w:val="right" w:pos="9592" w:leader="dot"/>
            </w:tabs>
            <w:rPr>
              <w:caps w:val="false"/>
              <w:smallCaps w:val="false"/>
              <w:sz w:val="24"/>
              <w:szCs w:val="24"/>
              <w:lang w:val="en-US" w:eastAsia="en-US"/>
            </w:rPr>
          </w:pPr>
          <w:hyperlink w:anchor="__RefHeading___Toc163569354">
            <w:r>
              <w:rPr>
                <w:rStyle w:val="IndexLink"/>
                <w:lang w:val="en-US" w:eastAsia="en-US"/>
              </w:rPr>
              <w:t>A LÁNYOK NEVELÉSÉRŐL</w:t>
            </w:r>
          </w:hyperlink>
        </w:p>
        <w:p>
          <w:pPr>
            <w:pStyle w:val="Contents2"/>
            <w:tabs>
              <w:tab w:val="clear" w:pos="708"/>
              <w:tab w:val="right" w:pos="9592" w:leader="dot"/>
            </w:tabs>
            <w:rPr>
              <w:caps w:val="false"/>
              <w:smallCaps w:val="false"/>
              <w:sz w:val="24"/>
              <w:szCs w:val="24"/>
              <w:lang w:val="en-US" w:eastAsia="en-US"/>
            </w:rPr>
          </w:pPr>
          <w:hyperlink w:anchor="__RefHeading___Toc163569355">
            <w:r>
              <w:rPr>
                <w:rStyle w:val="IndexLink"/>
                <w:lang w:val="en-US" w:eastAsia="en-US"/>
              </w:rPr>
              <w:t>AZ ÉRZÉKENY EMBER</w:t>
            </w:r>
          </w:hyperlink>
        </w:p>
        <w:p>
          <w:pPr>
            <w:pStyle w:val="Contents2"/>
            <w:tabs>
              <w:tab w:val="clear" w:pos="708"/>
              <w:tab w:val="right" w:pos="9592" w:leader="dot"/>
            </w:tabs>
            <w:rPr>
              <w:caps w:val="false"/>
              <w:smallCaps w:val="false"/>
              <w:sz w:val="24"/>
              <w:szCs w:val="24"/>
              <w:lang w:val="en-US" w:eastAsia="en-US"/>
            </w:rPr>
          </w:pPr>
          <w:hyperlink w:anchor="__RefHeading___Toc163569356">
            <w:r>
              <w:rPr>
                <w:rStyle w:val="IndexLink"/>
                <w:lang w:val="en-US" w:eastAsia="en-US"/>
              </w:rPr>
              <w:t>A SZOCIALIZMUS HÁTRÁNYÁRÓL</w:t>
            </w:r>
          </w:hyperlink>
        </w:p>
        <w:p>
          <w:pPr>
            <w:pStyle w:val="Contents2"/>
            <w:tabs>
              <w:tab w:val="clear" w:pos="708"/>
              <w:tab w:val="right" w:pos="9592" w:leader="dot"/>
            </w:tabs>
            <w:rPr>
              <w:caps w:val="false"/>
              <w:smallCaps w:val="false"/>
              <w:sz w:val="24"/>
              <w:szCs w:val="24"/>
              <w:lang w:val="en-US" w:eastAsia="en-US"/>
            </w:rPr>
          </w:pPr>
          <w:hyperlink w:anchor="__RefHeading___Toc163569357">
            <w:r>
              <w:rPr>
                <w:rStyle w:val="IndexLink"/>
                <w:lang w:val="en-US" w:eastAsia="en-US"/>
              </w:rPr>
              <w:t>SZILVESZTERI MURI</w:t>
            </w:r>
          </w:hyperlink>
        </w:p>
        <w:p>
          <w:pPr>
            <w:pStyle w:val="Contents2"/>
            <w:tabs>
              <w:tab w:val="clear" w:pos="708"/>
              <w:tab w:val="right" w:pos="9592" w:leader="dot"/>
            </w:tabs>
            <w:rPr>
              <w:caps w:val="false"/>
              <w:smallCaps w:val="false"/>
              <w:sz w:val="24"/>
              <w:szCs w:val="24"/>
              <w:lang w:val="en-US" w:eastAsia="en-US"/>
            </w:rPr>
          </w:pPr>
          <w:hyperlink w:anchor="__RefHeading___Toc163569358">
            <w:r>
              <w:rPr>
                <w:rStyle w:val="IndexLink"/>
                <w:lang w:val="en-US" w:eastAsia="en-US"/>
              </w:rPr>
              <w:t>A SZÉPSÉG TITKÁRÓL</w:t>
            </w:r>
          </w:hyperlink>
        </w:p>
        <w:p>
          <w:pPr>
            <w:pStyle w:val="Contents2"/>
            <w:tabs>
              <w:tab w:val="clear" w:pos="708"/>
              <w:tab w:val="right" w:pos="9592" w:leader="dot"/>
            </w:tabs>
            <w:rPr>
              <w:caps w:val="false"/>
              <w:smallCaps w:val="false"/>
              <w:sz w:val="24"/>
              <w:szCs w:val="24"/>
              <w:lang w:val="en-US" w:eastAsia="en-US"/>
            </w:rPr>
          </w:pPr>
          <w:hyperlink w:anchor="__RefHeading___Toc163569359">
            <w:r>
              <w:rPr>
                <w:rStyle w:val="IndexLink"/>
                <w:lang w:val="en-US" w:eastAsia="en-US"/>
              </w:rPr>
              <w:t>LEGYÜNK ÓVATOSAK!</w:t>
            </w:r>
          </w:hyperlink>
        </w:p>
        <w:p>
          <w:pPr>
            <w:pStyle w:val="Contents2"/>
            <w:tabs>
              <w:tab w:val="clear" w:pos="708"/>
              <w:tab w:val="right" w:pos="9592" w:leader="dot"/>
            </w:tabs>
            <w:rPr>
              <w:caps w:val="false"/>
              <w:smallCaps w:val="false"/>
              <w:sz w:val="24"/>
              <w:szCs w:val="24"/>
              <w:lang w:val="en-US" w:eastAsia="en-US"/>
            </w:rPr>
          </w:pPr>
          <w:hyperlink w:anchor="__RefHeading___Toc163569360">
            <w:r>
              <w:rPr>
                <w:rStyle w:val="IndexLink"/>
                <w:lang w:val="en-US" w:eastAsia="en-US"/>
              </w:rPr>
              <w:t>A TISZTA AMATŐRSÉGRŐL</w:t>
            </w:r>
          </w:hyperlink>
        </w:p>
        <w:p>
          <w:pPr>
            <w:pStyle w:val="Contents2"/>
            <w:tabs>
              <w:tab w:val="clear" w:pos="708"/>
              <w:tab w:val="right" w:pos="9592" w:leader="dot"/>
            </w:tabs>
            <w:rPr>
              <w:caps w:val="false"/>
              <w:smallCaps w:val="false"/>
              <w:sz w:val="24"/>
              <w:szCs w:val="24"/>
              <w:lang w:val="en-US" w:eastAsia="en-US"/>
            </w:rPr>
          </w:pPr>
          <w:hyperlink w:anchor="__RefHeading___Toc163569361">
            <w:r>
              <w:rPr>
                <w:rStyle w:val="IndexLink"/>
                <w:lang w:val="en-US" w:eastAsia="en-US"/>
              </w:rPr>
              <w:t>EGY FURCSA REJTÉLYRŐL</w:t>
            </w:r>
          </w:hyperlink>
        </w:p>
        <w:p>
          <w:pPr>
            <w:pStyle w:val="Contents2"/>
            <w:tabs>
              <w:tab w:val="clear" w:pos="708"/>
              <w:tab w:val="right" w:pos="9592" w:leader="dot"/>
            </w:tabs>
            <w:rPr>
              <w:caps w:val="false"/>
              <w:smallCaps w:val="false"/>
              <w:sz w:val="24"/>
              <w:szCs w:val="24"/>
              <w:lang w:val="en-US" w:eastAsia="en-US"/>
            </w:rPr>
          </w:pPr>
          <w:hyperlink w:anchor="__RefHeading___Toc163569362">
            <w:r>
              <w:rPr>
                <w:rStyle w:val="IndexLink"/>
                <w:lang w:val="en-US" w:eastAsia="en-US"/>
              </w:rPr>
              <w:t>AZ ÍRÁS HATALMÁRÓL</w:t>
            </w:r>
          </w:hyperlink>
        </w:p>
        <w:p>
          <w:pPr>
            <w:pStyle w:val="Contents2"/>
            <w:tabs>
              <w:tab w:val="clear" w:pos="708"/>
              <w:tab w:val="right" w:pos="9592" w:leader="dot"/>
            </w:tabs>
            <w:rPr>
              <w:caps w:val="false"/>
              <w:smallCaps w:val="false"/>
              <w:sz w:val="24"/>
              <w:szCs w:val="24"/>
              <w:lang w:val="en-US" w:eastAsia="en-US"/>
            </w:rPr>
          </w:pPr>
          <w:hyperlink w:anchor="__RefHeading___Toc163569363">
            <w:r>
              <w:rPr>
                <w:rStyle w:val="IndexLink"/>
                <w:lang w:val="en-US" w:eastAsia="en-US"/>
              </w:rPr>
              <w:t>AZ IGAZI HELYETTESRŐL</w:t>
            </w:r>
          </w:hyperlink>
        </w:p>
        <w:p>
          <w:pPr>
            <w:pStyle w:val="Contents2"/>
            <w:tabs>
              <w:tab w:val="clear" w:pos="708"/>
              <w:tab w:val="right" w:pos="9592" w:leader="dot"/>
            </w:tabs>
            <w:rPr>
              <w:caps w:val="false"/>
              <w:smallCaps w:val="false"/>
              <w:sz w:val="24"/>
              <w:szCs w:val="24"/>
              <w:lang w:val="en-US" w:eastAsia="en-US"/>
            </w:rPr>
          </w:pPr>
          <w:hyperlink w:anchor="__RefHeading___Toc163569364">
            <w:r>
              <w:rPr>
                <w:rStyle w:val="IndexLink"/>
                <w:lang w:val="en-US" w:eastAsia="en-US"/>
              </w:rPr>
              <w:t>A LEGNAGYOBB KÉNYELEMRŐL</w:t>
            </w:r>
          </w:hyperlink>
        </w:p>
        <w:p>
          <w:pPr>
            <w:pStyle w:val="Contents2"/>
            <w:tabs>
              <w:tab w:val="clear" w:pos="708"/>
              <w:tab w:val="right" w:pos="9592" w:leader="dot"/>
            </w:tabs>
            <w:rPr>
              <w:caps w:val="false"/>
              <w:smallCaps w:val="false"/>
              <w:sz w:val="24"/>
              <w:szCs w:val="24"/>
              <w:lang w:val="en-US" w:eastAsia="en-US"/>
            </w:rPr>
          </w:pPr>
          <w:hyperlink w:anchor="__RefHeading___Toc163569365">
            <w:r>
              <w:rPr>
                <w:rStyle w:val="IndexLink"/>
                <w:lang w:val="en-US" w:eastAsia="en-US"/>
              </w:rPr>
              <w:t>EGY SZERENCSÉTLEN FÉRFIRŐL</w:t>
            </w:r>
          </w:hyperlink>
        </w:p>
        <w:p>
          <w:pPr>
            <w:pStyle w:val="Contents2"/>
            <w:tabs>
              <w:tab w:val="clear" w:pos="708"/>
              <w:tab w:val="right" w:pos="9592" w:leader="dot"/>
            </w:tabs>
            <w:rPr>
              <w:caps w:val="false"/>
              <w:smallCaps w:val="false"/>
              <w:sz w:val="24"/>
              <w:szCs w:val="24"/>
              <w:lang w:val="en-US" w:eastAsia="en-US"/>
            </w:rPr>
          </w:pPr>
          <w:hyperlink w:anchor="__RefHeading___Toc163569366">
            <w:r>
              <w:rPr>
                <w:rStyle w:val="IndexLink"/>
                <w:lang w:val="en-US" w:eastAsia="en-US"/>
              </w:rPr>
              <w:t>AZ ELLENTÉTEK OKÁRÓL</w:t>
            </w:r>
          </w:hyperlink>
        </w:p>
        <w:p>
          <w:pPr>
            <w:pStyle w:val="Contents2"/>
            <w:tabs>
              <w:tab w:val="clear" w:pos="708"/>
              <w:tab w:val="right" w:pos="9592" w:leader="dot"/>
            </w:tabs>
            <w:rPr>
              <w:caps w:val="false"/>
              <w:smallCaps w:val="false"/>
              <w:sz w:val="24"/>
              <w:szCs w:val="24"/>
              <w:lang w:val="en-US" w:eastAsia="en-US"/>
            </w:rPr>
          </w:pPr>
          <w:hyperlink w:anchor="__RefHeading___Toc163569367">
            <w:r>
              <w:rPr>
                <w:rStyle w:val="IndexLink"/>
                <w:lang w:val="en-US" w:eastAsia="en-US"/>
              </w:rPr>
              <w:t>AZ IDŐ MÚLANDÓSÁGÁRÓL</w:t>
            </w:r>
          </w:hyperlink>
        </w:p>
        <w:p>
          <w:pPr>
            <w:pStyle w:val="Contents2"/>
            <w:tabs>
              <w:tab w:val="clear" w:pos="708"/>
              <w:tab w:val="right" w:pos="9592" w:leader="dot"/>
            </w:tabs>
            <w:rPr>
              <w:caps w:val="false"/>
              <w:smallCaps w:val="false"/>
              <w:sz w:val="24"/>
              <w:szCs w:val="24"/>
              <w:lang w:val="en-US" w:eastAsia="en-US"/>
            </w:rPr>
          </w:pPr>
          <w:hyperlink w:anchor="__RefHeading___Toc163569368">
            <w:r>
              <w:rPr>
                <w:rStyle w:val="IndexLink"/>
                <w:lang w:val="en-US" w:eastAsia="en-US"/>
              </w:rPr>
              <w:t>IZGALMAS FILM KÉSZÜL</w:t>
            </w:r>
          </w:hyperlink>
        </w:p>
        <w:p>
          <w:pPr>
            <w:pStyle w:val="Contents2"/>
            <w:tabs>
              <w:tab w:val="clear" w:pos="708"/>
              <w:tab w:val="right" w:pos="9592" w:leader="dot"/>
            </w:tabs>
            <w:rPr>
              <w:caps w:val="false"/>
              <w:smallCaps w:val="false"/>
              <w:sz w:val="24"/>
              <w:szCs w:val="24"/>
              <w:lang w:val="en-US" w:eastAsia="en-US"/>
            </w:rPr>
          </w:pPr>
          <w:hyperlink w:anchor="__RefHeading___Toc163569369">
            <w:r>
              <w:rPr>
                <w:rStyle w:val="IndexLink"/>
                <w:lang w:val="en-US" w:eastAsia="en-US"/>
              </w:rPr>
              <w:t>A SORS MOSTOHASÁGÁRÓL</w:t>
            </w:r>
          </w:hyperlink>
        </w:p>
        <w:p>
          <w:pPr>
            <w:pStyle w:val="Contents2"/>
            <w:tabs>
              <w:tab w:val="clear" w:pos="708"/>
              <w:tab w:val="right" w:pos="9592" w:leader="dot"/>
            </w:tabs>
            <w:rPr>
              <w:caps w:val="false"/>
              <w:smallCaps w:val="false"/>
              <w:sz w:val="24"/>
              <w:szCs w:val="24"/>
              <w:lang w:val="en-US" w:eastAsia="en-US"/>
            </w:rPr>
          </w:pPr>
          <w:hyperlink w:anchor="__RefHeading___Toc163569370">
            <w:r>
              <w:rPr>
                <w:rStyle w:val="IndexLink"/>
                <w:lang w:val="en-US" w:eastAsia="en-US"/>
              </w:rPr>
              <w:t>EGY BESTIÁLIS GAZEMBER</w:t>
            </w:r>
          </w:hyperlink>
        </w:p>
        <w:p>
          <w:pPr>
            <w:pStyle w:val="Contents2"/>
            <w:tabs>
              <w:tab w:val="clear" w:pos="708"/>
              <w:tab w:val="right" w:pos="9592" w:leader="dot"/>
            </w:tabs>
            <w:rPr>
              <w:caps w:val="false"/>
              <w:smallCaps w:val="false"/>
              <w:sz w:val="24"/>
              <w:szCs w:val="24"/>
              <w:lang w:val="en-US" w:eastAsia="en-US"/>
            </w:rPr>
          </w:pPr>
          <w:hyperlink w:anchor="__RefHeading___Toc163569371">
            <w:r>
              <w:rPr>
                <w:rStyle w:val="IndexLink"/>
                <w:lang w:val="en-US" w:eastAsia="en-US"/>
              </w:rPr>
              <w:t>SZÓBÓL ÉRT AZ EMBER</w:t>
            </w:r>
          </w:hyperlink>
        </w:p>
        <w:p>
          <w:pPr>
            <w:pStyle w:val="Contents2"/>
            <w:tabs>
              <w:tab w:val="clear" w:pos="708"/>
              <w:tab w:val="right" w:pos="9592" w:leader="dot"/>
            </w:tabs>
            <w:rPr>
              <w:caps w:val="false"/>
              <w:smallCaps w:val="false"/>
              <w:sz w:val="24"/>
              <w:szCs w:val="24"/>
              <w:lang w:val="en-US" w:eastAsia="en-US"/>
            </w:rPr>
          </w:pPr>
          <w:hyperlink w:anchor="__RefHeading___Toc163569372">
            <w:r>
              <w:rPr>
                <w:rStyle w:val="IndexLink"/>
                <w:lang w:val="en-US" w:eastAsia="en-US"/>
              </w:rPr>
              <w:t>KÜZDJÜNK A PROTEKCIONIZMUS ELLEN!</w:t>
            </w:r>
          </w:hyperlink>
        </w:p>
        <w:p>
          <w:pPr>
            <w:pStyle w:val="Contents2"/>
            <w:tabs>
              <w:tab w:val="clear" w:pos="708"/>
              <w:tab w:val="right" w:pos="9592" w:leader="dot"/>
            </w:tabs>
            <w:rPr>
              <w:caps w:val="false"/>
              <w:smallCaps w:val="false"/>
              <w:sz w:val="24"/>
              <w:szCs w:val="24"/>
              <w:lang w:val="en-US" w:eastAsia="en-US"/>
            </w:rPr>
          </w:pPr>
          <w:hyperlink w:anchor="__RefHeading___Toc163569373">
            <w:r>
              <w:rPr>
                <w:rStyle w:val="IndexLink"/>
                <w:lang w:val="en-US" w:eastAsia="en-US"/>
              </w:rPr>
              <w:t>VALAMI NEM STIMMEL</w:t>
            </w:r>
          </w:hyperlink>
        </w:p>
        <w:p>
          <w:pPr>
            <w:pStyle w:val="Contents2"/>
            <w:tabs>
              <w:tab w:val="clear" w:pos="708"/>
              <w:tab w:val="right" w:pos="9592" w:leader="dot"/>
            </w:tabs>
            <w:rPr>
              <w:caps w:val="false"/>
              <w:smallCaps w:val="false"/>
              <w:sz w:val="24"/>
              <w:szCs w:val="24"/>
              <w:lang w:val="en-US" w:eastAsia="en-US"/>
            </w:rPr>
          </w:pPr>
          <w:hyperlink w:anchor="__RefHeading___Toc163569374">
            <w:r>
              <w:rPr>
                <w:rStyle w:val="IndexLink"/>
                <w:lang w:val="en-US" w:eastAsia="en-US"/>
              </w:rPr>
              <w:t>A CSALFA NŐKRŐL</w:t>
            </w:r>
          </w:hyperlink>
        </w:p>
        <w:p>
          <w:pPr>
            <w:pStyle w:val="Contents2"/>
            <w:tabs>
              <w:tab w:val="clear" w:pos="708"/>
              <w:tab w:val="right" w:pos="9592" w:leader="dot"/>
            </w:tabs>
            <w:rPr>
              <w:caps w:val="false"/>
              <w:smallCaps w:val="false"/>
              <w:sz w:val="24"/>
              <w:szCs w:val="24"/>
              <w:lang w:val="en-US" w:eastAsia="en-US"/>
            </w:rPr>
          </w:pPr>
          <w:hyperlink w:anchor="__RefHeading___Toc163569375">
            <w:r>
              <w:rPr>
                <w:rStyle w:val="IndexLink"/>
                <w:lang w:val="en-US" w:eastAsia="en-US"/>
              </w:rPr>
              <w:t>EGY LELKIISMERETES DOLGOZÓ</w:t>
            </w:r>
          </w:hyperlink>
        </w:p>
        <w:p>
          <w:pPr>
            <w:pStyle w:val="Contents2"/>
            <w:tabs>
              <w:tab w:val="clear" w:pos="708"/>
              <w:tab w:val="right" w:pos="9592" w:leader="dot"/>
            </w:tabs>
            <w:rPr>
              <w:caps w:val="false"/>
              <w:smallCaps w:val="false"/>
              <w:sz w:val="24"/>
              <w:szCs w:val="24"/>
              <w:lang w:val="en-US" w:eastAsia="en-US"/>
            </w:rPr>
          </w:pPr>
          <w:hyperlink w:anchor="__RefHeading___Toc163569376">
            <w:r>
              <w:rPr>
                <w:rStyle w:val="IndexLink"/>
                <w:lang w:val="en-US" w:eastAsia="en-US"/>
              </w:rPr>
              <w:t>NEHÉZ MEGTALÁLNI ...</w:t>
            </w:r>
          </w:hyperlink>
        </w:p>
        <w:p>
          <w:pPr>
            <w:pStyle w:val="Contents2"/>
            <w:tabs>
              <w:tab w:val="clear" w:pos="708"/>
              <w:tab w:val="right" w:pos="9592" w:leader="dot"/>
            </w:tabs>
            <w:rPr>
              <w:caps w:val="false"/>
              <w:smallCaps w:val="false"/>
              <w:sz w:val="24"/>
              <w:szCs w:val="24"/>
              <w:lang w:val="en-US" w:eastAsia="en-US"/>
            </w:rPr>
          </w:pPr>
          <w:hyperlink w:anchor="__RefHeading___Toc163569377">
            <w:r>
              <w:rPr>
                <w:rStyle w:val="IndexLink"/>
                <w:lang w:val="en-US" w:eastAsia="en-US"/>
              </w:rPr>
              <w:t>VICCET MESÉLNEK</w:t>
            </w:r>
          </w:hyperlink>
        </w:p>
        <w:p>
          <w:pPr>
            <w:pStyle w:val="Contents2"/>
            <w:tabs>
              <w:tab w:val="clear" w:pos="708"/>
              <w:tab w:val="right" w:pos="9592" w:leader="dot"/>
            </w:tabs>
            <w:rPr>
              <w:caps w:val="false"/>
              <w:smallCaps w:val="false"/>
              <w:sz w:val="24"/>
              <w:szCs w:val="24"/>
              <w:lang w:val="en-US" w:eastAsia="en-US"/>
            </w:rPr>
          </w:pPr>
          <w:hyperlink w:anchor="__RefHeading___Toc163569378">
            <w:r>
              <w:rPr>
                <w:rStyle w:val="IndexLink"/>
                <w:lang w:val="en-US" w:eastAsia="en-US"/>
              </w:rPr>
              <w:t>EGY KÜLFÖLDI HAZANKFIARÓL</w:t>
            </w:r>
          </w:hyperlink>
        </w:p>
        <w:p>
          <w:pPr>
            <w:pStyle w:val="Contents2"/>
            <w:tabs>
              <w:tab w:val="clear" w:pos="708"/>
              <w:tab w:val="right" w:pos="9592" w:leader="dot"/>
            </w:tabs>
            <w:rPr>
              <w:caps w:val="false"/>
              <w:smallCaps w:val="false"/>
              <w:sz w:val="24"/>
              <w:szCs w:val="24"/>
              <w:lang w:val="en-US" w:eastAsia="en-US"/>
            </w:rPr>
          </w:pPr>
          <w:hyperlink w:anchor="__RefHeading___Toc163569379">
            <w:r>
              <w:rPr>
                <w:rStyle w:val="IndexLink"/>
                <w:lang w:val="en-US" w:eastAsia="en-US"/>
              </w:rPr>
              <w:t>A NŐK TERMÉSZETÉRŐL</w:t>
            </w:r>
          </w:hyperlink>
        </w:p>
        <w:p>
          <w:pPr>
            <w:pStyle w:val="Contents2"/>
            <w:tabs>
              <w:tab w:val="clear" w:pos="708"/>
              <w:tab w:val="right" w:pos="9592" w:leader="dot"/>
            </w:tabs>
            <w:rPr>
              <w:caps w:val="false"/>
              <w:smallCaps w:val="false"/>
              <w:sz w:val="24"/>
              <w:szCs w:val="24"/>
              <w:lang w:val="en-US" w:eastAsia="en-US"/>
            </w:rPr>
          </w:pPr>
          <w:hyperlink w:anchor="__RefHeading___Toc163569380">
            <w:r>
              <w:rPr>
                <w:rStyle w:val="IndexLink"/>
                <w:lang w:val="en-US" w:eastAsia="en-US"/>
              </w:rPr>
              <w:t>A TÁRSADALMI TULAJDONRÓL</w:t>
            </w:r>
          </w:hyperlink>
        </w:p>
        <w:p>
          <w:pPr>
            <w:pStyle w:val="Contents2"/>
            <w:tabs>
              <w:tab w:val="clear" w:pos="708"/>
              <w:tab w:val="right" w:pos="9592" w:leader="dot"/>
            </w:tabs>
            <w:rPr>
              <w:caps w:val="false"/>
              <w:smallCaps w:val="false"/>
              <w:sz w:val="24"/>
              <w:szCs w:val="24"/>
              <w:lang w:val="en-US" w:eastAsia="en-US"/>
            </w:rPr>
          </w:pPr>
          <w:hyperlink w:anchor="__RefHeading___Toc163569381">
            <w:r>
              <w:rPr>
                <w:rStyle w:val="IndexLink"/>
                <w:lang w:val="en-US" w:eastAsia="en-US"/>
              </w:rPr>
              <w:t>A SZÍNHÁZI ESEMÉNYEKRŐL</w:t>
            </w:r>
          </w:hyperlink>
        </w:p>
        <w:p>
          <w:pPr>
            <w:pStyle w:val="Contents2"/>
            <w:tabs>
              <w:tab w:val="clear" w:pos="708"/>
              <w:tab w:val="right" w:pos="9592" w:leader="dot"/>
            </w:tabs>
            <w:rPr>
              <w:caps w:val="false"/>
              <w:smallCaps w:val="false"/>
              <w:sz w:val="24"/>
              <w:szCs w:val="24"/>
              <w:lang w:val="en-US" w:eastAsia="en-US"/>
            </w:rPr>
          </w:pPr>
          <w:hyperlink w:anchor="__RefHeading___Toc163569382">
            <w:r>
              <w:rPr>
                <w:rStyle w:val="IndexLink"/>
                <w:lang w:val="en-US" w:eastAsia="en-US"/>
              </w:rPr>
              <w:t>AZ ELVI KÉRDÉSRŐL</w:t>
            </w:r>
          </w:hyperlink>
        </w:p>
        <w:p>
          <w:pPr>
            <w:pStyle w:val="Contents2"/>
            <w:tabs>
              <w:tab w:val="clear" w:pos="708"/>
              <w:tab w:val="right" w:pos="9592" w:leader="dot"/>
            </w:tabs>
            <w:rPr>
              <w:caps w:val="false"/>
              <w:smallCaps w:val="false"/>
              <w:sz w:val="24"/>
              <w:szCs w:val="24"/>
              <w:lang w:val="en-US" w:eastAsia="en-US"/>
            </w:rPr>
          </w:pPr>
          <w:hyperlink w:anchor="__RefHeading___Toc163569383">
            <w:r>
              <w:rPr>
                <w:rStyle w:val="IndexLink"/>
                <w:lang w:val="en-US" w:eastAsia="en-US"/>
              </w:rPr>
              <w:t>AZ IGAZSÁGRÓL</w:t>
            </w:r>
          </w:hyperlink>
        </w:p>
        <w:p>
          <w:pPr>
            <w:pStyle w:val="Contents2"/>
            <w:tabs>
              <w:tab w:val="clear" w:pos="708"/>
              <w:tab w:val="right" w:pos="9592" w:leader="dot"/>
            </w:tabs>
            <w:rPr>
              <w:caps w:val="false"/>
              <w:smallCaps w:val="false"/>
              <w:sz w:val="24"/>
              <w:szCs w:val="24"/>
              <w:lang w:val="en-US" w:eastAsia="en-US"/>
            </w:rPr>
          </w:pPr>
          <w:hyperlink w:anchor="__RefHeading___Toc163569384">
            <w:r>
              <w:rPr>
                <w:rStyle w:val="IndexLink"/>
                <w:lang w:val="en-US" w:eastAsia="en-US"/>
              </w:rPr>
              <w:t>A TÉMAVÁLASZTASRÓL</w:t>
            </w:r>
          </w:hyperlink>
        </w:p>
        <w:p>
          <w:pPr>
            <w:pStyle w:val="Contents2"/>
            <w:tabs>
              <w:tab w:val="clear" w:pos="708"/>
              <w:tab w:val="right" w:pos="9592" w:leader="dot"/>
            </w:tabs>
            <w:rPr>
              <w:caps w:val="false"/>
              <w:smallCaps w:val="false"/>
              <w:sz w:val="24"/>
              <w:szCs w:val="24"/>
              <w:lang w:val="en-US" w:eastAsia="en-US"/>
            </w:rPr>
          </w:pPr>
          <w:hyperlink w:anchor="__RefHeading___Toc163569385">
            <w:r>
              <w:rPr>
                <w:rStyle w:val="IndexLink"/>
                <w:lang w:val="en-US" w:eastAsia="en-US"/>
              </w:rPr>
              <w:t>A KÖZÉRZETRŐL</w:t>
            </w:r>
          </w:hyperlink>
        </w:p>
        <w:p>
          <w:pPr>
            <w:pStyle w:val="Contents2"/>
            <w:tabs>
              <w:tab w:val="clear" w:pos="708"/>
              <w:tab w:val="right" w:pos="9592" w:leader="dot"/>
            </w:tabs>
            <w:rPr>
              <w:caps w:val="false"/>
              <w:smallCaps w:val="false"/>
              <w:sz w:val="24"/>
              <w:szCs w:val="24"/>
              <w:lang w:val="en-US" w:eastAsia="en-US"/>
            </w:rPr>
          </w:pPr>
          <w:hyperlink w:anchor="__RefHeading___Toc163569386">
            <w:r>
              <w:rPr>
                <w:rStyle w:val="IndexLink"/>
                <w:lang w:val="en-US" w:eastAsia="en-US"/>
              </w:rPr>
              <w:t>A HULLÁMOKON</w:t>
            </w:r>
          </w:hyperlink>
        </w:p>
        <w:p>
          <w:pPr>
            <w:pStyle w:val="Contents2"/>
            <w:tabs>
              <w:tab w:val="clear" w:pos="708"/>
              <w:tab w:val="right" w:pos="9592" w:leader="dot"/>
            </w:tabs>
            <w:rPr>
              <w:caps w:val="false"/>
              <w:smallCaps w:val="false"/>
              <w:sz w:val="24"/>
              <w:szCs w:val="24"/>
              <w:lang w:val="en-US" w:eastAsia="en-US"/>
            </w:rPr>
          </w:pPr>
          <w:hyperlink w:anchor="__RefHeading___Toc163569387">
            <w:r>
              <w:rPr>
                <w:rStyle w:val="IndexLink"/>
                <w:lang w:val="en-US" w:eastAsia="en-US"/>
              </w:rPr>
              <w:t>AZ ASSZONY KÖTELMEIRŐL</w:t>
            </w:r>
          </w:hyperlink>
        </w:p>
        <w:p>
          <w:pPr>
            <w:pStyle w:val="Contents2"/>
            <w:tabs>
              <w:tab w:val="clear" w:pos="708"/>
              <w:tab w:val="right" w:pos="9592" w:leader="dot"/>
            </w:tabs>
            <w:rPr>
              <w:caps w:val="false"/>
              <w:smallCaps w:val="false"/>
              <w:sz w:val="24"/>
              <w:szCs w:val="24"/>
              <w:lang w:val="en-US" w:eastAsia="en-US"/>
            </w:rPr>
          </w:pPr>
          <w:hyperlink w:anchor="__RefHeading___Toc163569388">
            <w:r>
              <w:rPr>
                <w:rStyle w:val="IndexLink"/>
                <w:lang w:val="en-US" w:eastAsia="en-US"/>
              </w:rPr>
              <w:t>AZ ALKOTÁSRÓL</w:t>
            </w:r>
          </w:hyperlink>
        </w:p>
        <w:p>
          <w:pPr>
            <w:pStyle w:val="Contents2"/>
            <w:tabs>
              <w:tab w:val="clear" w:pos="708"/>
              <w:tab w:val="right" w:pos="9592" w:leader="dot"/>
            </w:tabs>
            <w:rPr>
              <w:caps w:val="false"/>
              <w:smallCaps w:val="false"/>
              <w:sz w:val="24"/>
              <w:szCs w:val="24"/>
              <w:lang w:val="en-US" w:eastAsia="en-US"/>
            </w:rPr>
          </w:pPr>
          <w:hyperlink w:anchor="__RefHeading___Toc163569389">
            <w:r>
              <w:rPr>
                <w:rStyle w:val="IndexLink"/>
                <w:lang w:val="en-US" w:eastAsia="en-US"/>
              </w:rPr>
              <w:t>ÍGY BÁNJ A NŐKKEL!</w:t>
            </w:r>
          </w:hyperlink>
        </w:p>
        <w:p>
          <w:pPr>
            <w:pStyle w:val="Contents2"/>
            <w:tabs>
              <w:tab w:val="clear" w:pos="708"/>
              <w:tab w:val="right" w:pos="9592" w:leader="dot"/>
            </w:tabs>
            <w:rPr>
              <w:caps w:val="false"/>
              <w:smallCaps w:val="false"/>
              <w:sz w:val="24"/>
              <w:szCs w:val="24"/>
              <w:lang w:val="en-US" w:eastAsia="en-US"/>
            </w:rPr>
          </w:pPr>
          <w:hyperlink w:anchor="__RefHeading___Toc163569390">
            <w:r>
              <w:rPr>
                <w:rStyle w:val="IndexLink"/>
                <w:lang w:val="en-US" w:eastAsia="en-US"/>
              </w:rPr>
              <w:t>ARRÓL, AMI FONTOS</w:t>
            </w:r>
          </w:hyperlink>
        </w:p>
        <w:p>
          <w:pPr>
            <w:pStyle w:val="Contents2"/>
            <w:tabs>
              <w:tab w:val="clear" w:pos="708"/>
              <w:tab w:val="right" w:pos="9592" w:leader="dot"/>
            </w:tabs>
            <w:rPr>
              <w:caps w:val="false"/>
              <w:smallCaps w:val="false"/>
              <w:sz w:val="24"/>
              <w:szCs w:val="24"/>
              <w:lang w:val="en-US" w:eastAsia="en-US"/>
            </w:rPr>
          </w:pPr>
          <w:hyperlink w:anchor="__RefHeading___Toc163569391">
            <w:r>
              <w:rPr>
                <w:rStyle w:val="IndexLink"/>
                <w:lang w:val="en-US" w:eastAsia="en-US"/>
              </w:rPr>
              <w:t>ESEMÉNYTELEN ÉLET</w:t>
            </w:r>
          </w:hyperlink>
        </w:p>
        <w:p>
          <w:pPr>
            <w:pStyle w:val="Contents2"/>
            <w:tabs>
              <w:tab w:val="clear" w:pos="708"/>
              <w:tab w:val="right" w:pos="9592" w:leader="dot"/>
            </w:tabs>
            <w:rPr>
              <w:caps w:val="false"/>
              <w:smallCaps w:val="false"/>
              <w:sz w:val="24"/>
              <w:szCs w:val="24"/>
              <w:lang w:val="en-US" w:eastAsia="en-US"/>
            </w:rPr>
          </w:pPr>
          <w:hyperlink w:anchor="__RefHeading___Toc163569392">
            <w:r>
              <w:rPr>
                <w:rStyle w:val="IndexLink"/>
                <w:lang w:val="en-US" w:eastAsia="en-US"/>
              </w:rPr>
              <w:t>A BOLDOGSÁG KÜSZÖBÉN</w:t>
            </w:r>
          </w:hyperlink>
        </w:p>
        <w:p>
          <w:pPr>
            <w:pStyle w:val="Contents2"/>
            <w:tabs>
              <w:tab w:val="clear" w:pos="708"/>
              <w:tab w:val="right" w:pos="9592" w:leader="dot"/>
            </w:tabs>
            <w:rPr>
              <w:caps w:val="false"/>
              <w:smallCaps w:val="false"/>
              <w:sz w:val="24"/>
              <w:szCs w:val="24"/>
              <w:lang w:val="en-US" w:eastAsia="en-US"/>
            </w:rPr>
          </w:pPr>
          <w:hyperlink w:anchor="__RefHeading___Toc163569393">
            <w:r>
              <w:rPr>
                <w:rStyle w:val="IndexLink"/>
                <w:lang w:val="en-US" w:eastAsia="en-US"/>
              </w:rPr>
              <w:t>CSAK ŐSZINTÉN!</w:t>
            </w:r>
          </w:hyperlink>
        </w:p>
        <w:p>
          <w:pPr>
            <w:pStyle w:val="Contents2"/>
            <w:tabs>
              <w:tab w:val="clear" w:pos="708"/>
              <w:tab w:val="right" w:pos="9592" w:leader="dot"/>
            </w:tabs>
            <w:rPr>
              <w:caps w:val="false"/>
              <w:smallCaps w:val="false"/>
              <w:sz w:val="24"/>
              <w:szCs w:val="24"/>
              <w:lang w:val="en-US" w:eastAsia="en-US"/>
            </w:rPr>
          </w:pPr>
          <w:hyperlink w:anchor="__RefHeading___Toc163569394">
            <w:r>
              <w:rPr>
                <w:rStyle w:val="IndexLink"/>
                <w:lang w:val="en-US" w:eastAsia="en-US"/>
              </w:rPr>
              <w:t>AZ ÉLET ÉRTELMÉRŐL</w:t>
            </w:r>
          </w:hyperlink>
        </w:p>
        <w:p>
          <w:pPr>
            <w:pStyle w:val="Contents2"/>
            <w:tabs>
              <w:tab w:val="clear" w:pos="708"/>
              <w:tab w:val="right" w:pos="9592" w:leader="dot"/>
            </w:tabs>
            <w:rPr>
              <w:caps w:val="false"/>
              <w:smallCaps w:val="false"/>
              <w:sz w:val="24"/>
              <w:szCs w:val="24"/>
              <w:lang w:val="en-US" w:eastAsia="en-US"/>
            </w:rPr>
          </w:pPr>
          <w:hyperlink w:anchor="__RefHeading___Toc163569395">
            <w:r>
              <w:rPr>
                <w:rStyle w:val="IndexLink"/>
                <w:lang w:val="en-US" w:eastAsia="en-US"/>
              </w:rPr>
              <w:t>PSSZT!</w:t>
            </w:r>
          </w:hyperlink>
        </w:p>
        <w:p>
          <w:pPr>
            <w:pStyle w:val="Contents2"/>
            <w:tabs>
              <w:tab w:val="clear" w:pos="708"/>
              <w:tab w:val="right" w:pos="9592" w:leader="dot"/>
            </w:tabs>
            <w:rPr>
              <w:caps w:val="false"/>
              <w:smallCaps w:val="false"/>
              <w:sz w:val="24"/>
              <w:szCs w:val="24"/>
              <w:lang w:val="en-US" w:eastAsia="en-US"/>
            </w:rPr>
          </w:pPr>
          <w:hyperlink w:anchor="__RefHeading___Toc163569396">
            <w:r>
              <w:rPr>
                <w:rStyle w:val="IndexLink"/>
                <w:lang w:val="en-US" w:eastAsia="en-US"/>
              </w:rPr>
              <w:t>AZ ÉPÍTŐ BÍRÁLATRÓL</w:t>
            </w:r>
          </w:hyperlink>
        </w:p>
        <w:p>
          <w:pPr>
            <w:pStyle w:val="Contents2"/>
            <w:tabs>
              <w:tab w:val="clear" w:pos="708"/>
              <w:tab w:val="right" w:pos="9592" w:leader="dot"/>
            </w:tabs>
            <w:rPr>
              <w:caps w:val="false"/>
              <w:smallCaps w:val="false"/>
              <w:sz w:val="24"/>
              <w:szCs w:val="24"/>
              <w:lang w:val="en-US" w:eastAsia="en-US"/>
            </w:rPr>
          </w:pPr>
          <w:hyperlink w:anchor="__RefHeading___Toc163569397">
            <w:r>
              <w:rPr>
                <w:rStyle w:val="IndexLink"/>
                <w:lang w:val="en-US" w:eastAsia="en-US"/>
              </w:rPr>
              <w:t>AZ EGYETLEN AKADÁLYRÓL</w:t>
            </w:r>
          </w:hyperlink>
        </w:p>
        <w:p>
          <w:pPr>
            <w:pStyle w:val="Contents2"/>
            <w:tabs>
              <w:tab w:val="clear" w:pos="708"/>
              <w:tab w:val="right" w:pos="9592" w:leader="dot"/>
            </w:tabs>
            <w:rPr>
              <w:caps w:val="false"/>
              <w:smallCaps w:val="false"/>
              <w:sz w:val="24"/>
              <w:szCs w:val="24"/>
              <w:lang w:val="en-US" w:eastAsia="en-US"/>
            </w:rPr>
          </w:pPr>
          <w:hyperlink w:anchor="__RefHeading___Toc163569398">
            <w:r>
              <w:rPr>
                <w:rStyle w:val="IndexLink"/>
                <w:lang w:val="en-US" w:eastAsia="en-US"/>
              </w:rPr>
              <w:t>A NŐK PONTOSSAGARÓL</w:t>
            </w:r>
          </w:hyperlink>
        </w:p>
        <w:p>
          <w:pPr>
            <w:pStyle w:val="Contents2"/>
            <w:tabs>
              <w:tab w:val="clear" w:pos="708"/>
              <w:tab w:val="right" w:pos="9592" w:leader="dot"/>
            </w:tabs>
            <w:rPr>
              <w:caps w:val="false"/>
              <w:smallCaps w:val="false"/>
              <w:sz w:val="24"/>
              <w:szCs w:val="24"/>
              <w:lang w:val="en-US" w:eastAsia="en-US"/>
            </w:rPr>
          </w:pPr>
          <w:hyperlink w:anchor="__RefHeading___Toc163569399">
            <w:r>
              <w:rPr>
                <w:rStyle w:val="IndexLink"/>
                <w:lang w:val="en-US" w:eastAsia="en-US"/>
              </w:rPr>
              <w:t>A TEHETSÉG HÁTRÁNYÁRÓL</w:t>
            </w:r>
          </w:hyperlink>
        </w:p>
        <w:p>
          <w:pPr>
            <w:pStyle w:val="Contents2"/>
            <w:tabs>
              <w:tab w:val="clear" w:pos="708"/>
              <w:tab w:val="right" w:pos="9592" w:leader="dot"/>
            </w:tabs>
            <w:rPr>
              <w:caps w:val="false"/>
              <w:smallCaps w:val="false"/>
              <w:sz w:val="24"/>
              <w:szCs w:val="24"/>
              <w:lang w:val="en-US" w:eastAsia="en-US"/>
            </w:rPr>
          </w:pPr>
          <w:hyperlink w:anchor="__RefHeading___Toc163569400">
            <w:r>
              <w:rPr>
                <w:rStyle w:val="IndexLink"/>
                <w:lang w:val="en-US" w:eastAsia="en-US"/>
              </w:rPr>
              <w:t>A HÁZASÉLET TITKÁRÓL</w:t>
            </w:r>
          </w:hyperlink>
        </w:p>
        <w:p>
          <w:pPr>
            <w:pStyle w:val="Contents2"/>
            <w:tabs>
              <w:tab w:val="clear" w:pos="708"/>
              <w:tab w:val="right" w:pos="9592" w:leader="dot"/>
            </w:tabs>
            <w:rPr>
              <w:caps w:val="false"/>
              <w:smallCaps w:val="false"/>
              <w:sz w:val="24"/>
              <w:szCs w:val="24"/>
              <w:lang w:val="en-US" w:eastAsia="en-US"/>
            </w:rPr>
          </w:pPr>
          <w:hyperlink w:anchor="__RefHeading___Toc163569401">
            <w:r>
              <w:rPr>
                <w:rStyle w:val="IndexLink"/>
                <w:lang w:val="en-US" w:eastAsia="en-US"/>
              </w:rPr>
              <w:t>EGY ELHIVATOTT FIATALRÓL</w:t>
            </w:r>
          </w:hyperlink>
        </w:p>
        <w:p>
          <w:pPr>
            <w:pStyle w:val="Contents2"/>
            <w:tabs>
              <w:tab w:val="clear" w:pos="708"/>
              <w:tab w:val="right" w:pos="9592" w:leader="dot"/>
            </w:tabs>
            <w:rPr>
              <w:caps w:val="false"/>
              <w:smallCaps w:val="false"/>
              <w:sz w:val="24"/>
              <w:szCs w:val="24"/>
              <w:lang w:val="en-US" w:eastAsia="en-US"/>
            </w:rPr>
          </w:pPr>
          <w:hyperlink w:anchor="__RefHeading___Toc163569402">
            <w:r>
              <w:rPr>
                <w:rStyle w:val="IndexLink"/>
                <w:lang w:val="en-US" w:eastAsia="en-US"/>
              </w:rPr>
              <w:t>ÁBRÁND</w:t>
            </w:r>
          </w:hyperlink>
        </w:p>
        <w:p>
          <w:pPr>
            <w:pStyle w:val="Contents2"/>
            <w:tabs>
              <w:tab w:val="clear" w:pos="708"/>
              <w:tab w:val="right" w:pos="9592" w:leader="dot"/>
            </w:tabs>
            <w:rPr>
              <w:caps w:val="false"/>
              <w:smallCaps w:val="false"/>
              <w:sz w:val="24"/>
              <w:szCs w:val="24"/>
              <w:lang w:val="en-US" w:eastAsia="en-US"/>
            </w:rPr>
          </w:pPr>
          <w:hyperlink w:anchor="__RefHeading___Toc163569403">
            <w:r>
              <w:rPr>
                <w:rStyle w:val="IndexLink"/>
                <w:lang w:val="en-US" w:eastAsia="en-US"/>
              </w:rPr>
              <w:t>EGY „MODERN" FILMRŐL</w:t>
            </w:r>
          </w:hyperlink>
        </w:p>
        <w:p>
          <w:pPr>
            <w:pStyle w:val="Contents2"/>
            <w:tabs>
              <w:tab w:val="clear" w:pos="708"/>
              <w:tab w:val="right" w:pos="9592" w:leader="dot"/>
            </w:tabs>
            <w:rPr>
              <w:caps w:val="false"/>
              <w:smallCaps w:val="false"/>
              <w:sz w:val="24"/>
              <w:szCs w:val="24"/>
              <w:lang w:val="en-US" w:eastAsia="en-US"/>
            </w:rPr>
          </w:pPr>
          <w:hyperlink w:anchor="__RefHeading___Toc163569404">
            <w:r>
              <w:rPr>
                <w:rStyle w:val="IndexLink"/>
                <w:lang w:val="en-US" w:eastAsia="en-US"/>
              </w:rPr>
              <w:t>A REMÉNYTELEN SZERELEMRŐL</w:t>
            </w:r>
          </w:hyperlink>
        </w:p>
        <w:p>
          <w:pPr>
            <w:pStyle w:val="Contents2"/>
            <w:tabs>
              <w:tab w:val="clear" w:pos="708"/>
              <w:tab w:val="right" w:pos="9592" w:leader="dot"/>
            </w:tabs>
            <w:rPr>
              <w:caps w:val="false"/>
              <w:smallCaps w:val="false"/>
              <w:sz w:val="24"/>
              <w:szCs w:val="24"/>
              <w:lang w:val="en-US" w:eastAsia="en-US"/>
            </w:rPr>
          </w:pPr>
          <w:hyperlink w:anchor="__RefHeading___Toc163569405">
            <w:r>
              <w:rPr>
                <w:rStyle w:val="IndexLink"/>
                <w:lang w:val="en-US" w:eastAsia="en-US"/>
              </w:rPr>
              <w:t>JÓLESIK BESZÉLGETNI</w:t>
            </w:r>
          </w:hyperlink>
        </w:p>
        <w:p>
          <w:pPr>
            <w:pStyle w:val="Contents2"/>
            <w:tabs>
              <w:tab w:val="clear" w:pos="708"/>
              <w:tab w:val="right" w:pos="9592" w:leader="dot"/>
            </w:tabs>
            <w:rPr>
              <w:caps w:val="false"/>
              <w:smallCaps w:val="false"/>
              <w:sz w:val="24"/>
              <w:szCs w:val="24"/>
              <w:lang w:val="en-US" w:eastAsia="en-US"/>
            </w:rPr>
          </w:pPr>
          <w:hyperlink w:anchor="__RefHeading___Toc163569406">
            <w:r>
              <w:rPr>
                <w:rStyle w:val="IndexLink"/>
                <w:lang w:val="en-US" w:eastAsia="en-US"/>
              </w:rPr>
              <w:t>EGY KRITIKUSRÓL</w:t>
            </w:r>
          </w:hyperlink>
        </w:p>
        <w:p>
          <w:pPr>
            <w:pStyle w:val="Contents2"/>
            <w:tabs>
              <w:tab w:val="clear" w:pos="708"/>
              <w:tab w:val="right" w:pos="9592" w:leader="dot"/>
            </w:tabs>
            <w:rPr>
              <w:caps w:val="false"/>
              <w:smallCaps w:val="false"/>
              <w:sz w:val="24"/>
              <w:szCs w:val="24"/>
              <w:lang w:val="en-US" w:eastAsia="en-US"/>
            </w:rPr>
          </w:pPr>
          <w:hyperlink w:anchor="__RefHeading___Toc163569407">
            <w:r>
              <w:rPr>
                <w:rStyle w:val="IndexLink"/>
                <w:lang w:val="en-US" w:eastAsia="en-US"/>
              </w:rPr>
              <w:t>ELŐRE A BÉKÉÉRT!</w:t>
            </w:r>
          </w:hyperlink>
        </w:p>
        <w:p>
          <w:pPr>
            <w:pStyle w:val="Contents2"/>
            <w:tabs>
              <w:tab w:val="clear" w:pos="708"/>
              <w:tab w:val="right" w:pos="9592" w:leader="dot"/>
            </w:tabs>
            <w:rPr>
              <w:caps w:val="false"/>
              <w:smallCaps w:val="false"/>
              <w:sz w:val="24"/>
              <w:szCs w:val="24"/>
              <w:lang w:val="en-US" w:eastAsia="en-US"/>
            </w:rPr>
          </w:pPr>
          <w:hyperlink w:anchor="__RefHeading___Toc163569408">
            <w:r>
              <w:rPr>
                <w:rStyle w:val="IndexLink"/>
                <w:lang w:val="en-US" w:eastAsia="en-US"/>
              </w:rPr>
              <w:t>A KORKÜLÖNBSÉGRŐL</w:t>
            </w:r>
          </w:hyperlink>
        </w:p>
        <w:p>
          <w:pPr>
            <w:pStyle w:val="Contents2"/>
            <w:tabs>
              <w:tab w:val="clear" w:pos="708"/>
              <w:tab w:val="right" w:pos="9592" w:leader="dot"/>
            </w:tabs>
            <w:rPr>
              <w:caps w:val="false"/>
              <w:smallCaps w:val="false"/>
              <w:sz w:val="24"/>
              <w:szCs w:val="24"/>
              <w:lang w:val="en-US" w:eastAsia="en-US"/>
            </w:rPr>
          </w:pPr>
          <w:hyperlink w:anchor="__RefHeading___Toc163569409">
            <w:r>
              <w:rPr>
                <w:rStyle w:val="IndexLink"/>
                <w:lang w:val="en-US" w:eastAsia="en-US"/>
              </w:rPr>
              <w:t>ÍRÓ ÉS OLVASÓ</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63569410">
            <w:r>
              <w:rPr>
                <w:rStyle w:val="IndexLink"/>
                <w:lang w:val="en-US" w:eastAsia="en-US"/>
              </w:rPr>
              <w:t>PARDON EGY PERCRE!</w:t>
            </w:r>
          </w:hyperlink>
        </w:p>
        <w:p>
          <w:pPr>
            <w:pStyle w:val="Contents2"/>
            <w:tabs>
              <w:tab w:val="clear" w:pos="708"/>
              <w:tab w:val="right" w:pos="9592" w:leader="dot"/>
            </w:tabs>
            <w:rPr>
              <w:caps w:val="false"/>
              <w:smallCaps w:val="false"/>
              <w:sz w:val="24"/>
              <w:szCs w:val="24"/>
              <w:lang w:val="en-US" w:eastAsia="en-US"/>
            </w:rPr>
          </w:pPr>
          <w:hyperlink w:anchor="__RefHeading___Toc163569411">
            <w:r>
              <w:rPr>
                <w:rStyle w:val="IndexLink"/>
                <w:lang w:val="en-US" w:eastAsia="en-US"/>
              </w:rPr>
              <w:t>SPÁRGA</w:t>
            </w:r>
          </w:hyperlink>
        </w:p>
        <w:p>
          <w:pPr>
            <w:pStyle w:val="Contents2"/>
            <w:tabs>
              <w:tab w:val="clear" w:pos="708"/>
              <w:tab w:val="right" w:pos="9592" w:leader="dot"/>
            </w:tabs>
            <w:rPr>
              <w:caps w:val="false"/>
              <w:smallCaps w:val="false"/>
              <w:sz w:val="24"/>
              <w:szCs w:val="24"/>
              <w:lang w:val="en-US" w:eastAsia="en-US"/>
            </w:rPr>
          </w:pPr>
          <w:hyperlink w:anchor="__RefHeading___Toc163569412">
            <w:r>
              <w:rPr>
                <w:rStyle w:val="IndexLink"/>
                <w:lang w:val="en-US" w:eastAsia="en-US"/>
              </w:rPr>
              <w:t>ALGA</w:t>
            </w:r>
          </w:hyperlink>
        </w:p>
        <w:p>
          <w:pPr>
            <w:pStyle w:val="Contents2"/>
            <w:tabs>
              <w:tab w:val="clear" w:pos="708"/>
              <w:tab w:val="right" w:pos="9592" w:leader="dot"/>
            </w:tabs>
            <w:rPr>
              <w:caps w:val="false"/>
              <w:smallCaps w:val="false"/>
              <w:sz w:val="24"/>
              <w:szCs w:val="24"/>
              <w:lang w:val="en-US" w:eastAsia="en-US"/>
            </w:rPr>
          </w:pPr>
          <w:hyperlink w:anchor="__RefHeading___Toc163569413">
            <w:r>
              <w:rPr>
                <w:rStyle w:val="IndexLink"/>
                <w:lang w:val="en-US" w:eastAsia="en-US"/>
              </w:rPr>
              <w:t>RÉMISZTENEK</w:t>
            </w:r>
          </w:hyperlink>
        </w:p>
        <w:p>
          <w:pPr>
            <w:pStyle w:val="Contents2"/>
            <w:tabs>
              <w:tab w:val="clear" w:pos="708"/>
              <w:tab w:val="right" w:pos="9592" w:leader="dot"/>
            </w:tabs>
            <w:rPr>
              <w:caps w:val="false"/>
              <w:smallCaps w:val="false"/>
              <w:sz w:val="24"/>
              <w:szCs w:val="24"/>
              <w:lang w:val="en-US" w:eastAsia="en-US"/>
            </w:rPr>
          </w:pPr>
          <w:hyperlink w:anchor="__RefHeading___Toc163569414">
            <w:r>
              <w:rPr>
                <w:rStyle w:val="IndexLink"/>
                <w:lang w:val="en-US" w:eastAsia="en-US"/>
              </w:rPr>
              <w:t>STÁTUS</w:t>
            </w:r>
          </w:hyperlink>
        </w:p>
        <w:p>
          <w:pPr>
            <w:pStyle w:val="Contents2"/>
            <w:tabs>
              <w:tab w:val="clear" w:pos="708"/>
              <w:tab w:val="right" w:pos="9592" w:leader="dot"/>
            </w:tabs>
            <w:rPr>
              <w:caps w:val="false"/>
              <w:smallCaps w:val="false"/>
              <w:sz w:val="24"/>
              <w:szCs w:val="24"/>
              <w:lang w:val="en-US" w:eastAsia="en-US"/>
            </w:rPr>
          </w:pPr>
          <w:hyperlink w:anchor="__RefHeading___Toc163569415">
            <w:r>
              <w:rPr>
                <w:rStyle w:val="IndexLink"/>
                <w:lang w:val="en-US" w:eastAsia="en-US"/>
              </w:rPr>
              <w:t>EGYENJOGÚSÁG</w:t>
            </w:r>
          </w:hyperlink>
        </w:p>
        <w:p>
          <w:pPr>
            <w:pStyle w:val="Contents2"/>
            <w:tabs>
              <w:tab w:val="clear" w:pos="708"/>
              <w:tab w:val="right" w:pos="9592" w:leader="dot"/>
            </w:tabs>
            <w:rPr>
              <w:caps w:val="false"/>
              <w:smallCaps w:val="false"/>
              <w:sz w:val="24"/>
              <w:szCs w:val="24"/>
              <w:lang w:val="en-US" w:eastAsia="en-US"/>
            </w:rPr>
          </w:pPr>
          <w:hyperlink w:anchor="__RefHeading___Toc163569416">
            <w:r>
              <w:rPr>
                <w:rStyle w:val="IndexLink"/>
                <w:lang w:val="en-US" w:eastAsia="en-US"/>
              </w:rPr>
              <w:t>SZÉK</w:t>
            </w:r>
          </w:hyperlink>
        </w:p>
        <w:p>
          <w:pPr>
            <w:pStyle w:val="Contents2"/>
            <w:tabs>
              <w:tab w:val="clear" w:pos="708"/>
              <w:tab w:val="right" w:pos="9592" w:leader="dot"/>
            </w:tabs>
            <w:rPr>
              <w:caps w:val="false"/>
              <w:smallCaps w:val="false"/>
              <w:sz w:val="24"/>
              <w:szCs w:val="24"/>
              <w:lang w:val="en-US" w:eastAsia="en-US"/>
            </w:rPr>
          </w:pPr>
          <w:hyperlink w:anchor="__RefHeading___Toc163569417">
            <w:r>
              <w:rPr>
                <w:rStyle w:val="IndexLink"/>
                <w:lang w:val="en-US" w:eastAsia="en-US"/>
              </w:rPr>
              <w:t>ÍRTAM!</w:t>
            </w:r>
          </w:hyperlink>
        </w:p>
        <w:p>
          <w:pPr>
            <w:pStyle w:val="Contents2"/>
            <w:tabs>
              <w:tab w:val="clear" w:pos="708"/>
              <w:tab w:val="right" w:pos="9592" w:leader="dot"/>
            </w:tabs>
            <w:rPr>
              <w:caps w:val="false"/>
              <w:smallCaps w:val="false"/>
              <w:sz w:val="24"/>
              <w:szCs w:val="24"/>
              <w:lang w:val="en-US" w:eastAsia="en-US"/>
            </w:rPr>
          </w:pPr>
          <w:hyperlink w:anchor="__RefHeading___Toc163569418">
            <w:r>
              <w:rPr>
                <w:rStyle w:val="IndexLink"/>
                <w:lang w:val="en-US" w:eastAsia="en-US"/>
              </w:rPr>
              <w:t>LESZ ...</w:t>
            </w:r>
          </w:hyperlink>
        </w:p>
        <w:p>
          <w:pPr>
            <w:pStyle w:val="Contents2"/>
            <w:tabs>
              <w:tab w:val="clear" w:pos="708"/>
              <w:tab w:val="right" w:pos="9592" w:leader="dot"/>
            </w:tabs>
            <w:rPr>
              <w:caps w:val="false"/>
              <w:smallCaps w:val="false"/>
              <w:sz w:val="24"/>
              <w:szCs w:val="24"/>
              <w:lang w:val="en-US" w:eastAsia="en-US"/>
            </w:rPr>
          </w:pPr>
          <w:hyperlink w:anchor="__RefHeading___Toc163569419">
            <w:r>
              <w:rPr>
                <w:rStyle w:val="IndexLink"/>
                <w:lang w:val="en-US" w:eastAsia="en-US"/>
              </w:rPr>
              <w:t>HORTOBÁGY</w:t>
            </w:r>
          </w:hyperlink>
        </w:p>
        <w:p>
          <w:pPr>
            <w:pStyle w:val="Contents2"/>
            <w:tabs>
              <w:tab w:val="clear" w:pos="708"/>
              <w:tab w:val="right" w:pos="9592" w:leader="dot"/>
            </w:tabs>
            <w:rPr>
              <w:caps w:val="false"/>
              <w:smallCaps w:val="false"/>
              <w:sz w:val="24"/>
              <w:szCs w:val="24"/>
              <w:lang w:val="en-US" w:eastAsia="en-US"/>
            </w:rPr>
          </w:pPr>
          <w:hyperlink w:anchor="__RefHeading___Toc163569420">
            <w:r>
              <w:rPr>
                <w:rStyle w:val="IndexLink"/>
                <w:lang w:val="en-US" w:eastAsia="en-US"/>
              </w:rPr>
              <w:t>SZTRIPTÍZ</w:t>
            </w:r>
          </w:hyperlink>
        </w:p>
        <w:p>
          <w:pPr>
            <w:pStyle w:val="Contents2"/>
            <w:tabs>
              <w:tab w:val="clear" w:pos="708"/>
              <w:tab w:val="right" w:pos="9592" w:leader="dot"/>
            </w:tabs>
            <w:rPr>
              <w:caps w:val="false"/>
              <w:smallCaps w:val="false"/>
              <w:sz w:val="24"/>
              <w:szCs w:val="24"/>
              <w:lang w:val="en-US" w:eastAsia="en-US"/>
            </w:rPr>
          </w:pPr>
          <w:hyperlink w:anchor="__RefHeading___Toc163569421">
            <w:r>
              <w:rPr>
                <w:rStyle w:val="IndexLink"/>
                <w:lang w:val="en-US" w:eastAsia="en-US"/>
              </w:rPr>
              <w:t>VÁLASZ</w:t>
            </w:r>
          </w:hyperlink>
        </w:p>
        <w:p>
          <w:pPr>
            <w:pStyle w:val="Contents2"/>
            <w:tabs>
              <w:tab w:val="clear" w:pos="708"/>
              <w:tab w:val="right" w:pos="9592" w:leader="dot"/>
            </w:tabs>
            <w:rPr>
              <w:caps w:val="false"/>
              <w:smallCaps w:val="false"/>
              <w:sz w:val="24"/>
              <w:szCs w:val="24"/>
              <w:lang w:val="en-US" w:eastAsia="en-US"/>
            </w:rPr>
          </w:pPr>
          <w:hyperlink w:anchor="__RefHeading___Toc163569422">
            <w:r>
              <w:rPr>
                <w:rStyle w:val="IndexLink"/>
                <w:lang w:val="en-US" w:eastAsia="en-US"/>
              </w:rPr>
              <w:t>TORMA</w:t>
            </w:r>
          </w:hyperlink>
        </w:p>
        <w:p>
          <w:pPr>
            <w:pStyle w:val="Contents2"/>
            <w:tabs>
              <w:tab w:val="clear" w:pos="708"/>
              <w:tab w:val="right" w:pos="9592" w:leader="dot"/>
            </w:tabs>
            <w:rPr>
              <w:caps w:val="false"/>
              <w:smallCaps w:val="false"/>
              <w:sz w:val="24"/>
              <w:szCs w:val="24"/>
              <w:lang w:val="en-US" w:eastAsia="en-US"/>
            </w:rPr>
          </w:pPr>
          <w:hyperlink w:anchor="__RefHeading___Toc163569423">
            <w:r>
              <w:rPr>
                <w:rStyle w:val="IndexLink"/>
                <w:lang w:val="en-US" w:eastAsia="en-US"/>
              </w:rPr>
              <w:t>JAVUL</w:t>
            </w:r>
          </w:hyperlink>
        </w:p>
        <w:p>
          <w:pPr>
            <w:pStyle w:val="Contents2"/>
            <w:tabs>
              <w:tab w:val="clear" w:pos="708"/>
              <w:tab w:val="right" w:pos="9592" w:leader="dot"/>
            </w:tabs>
            <w:rPr>
              <w:caps w:val="false"/>
              <w:smallCaps w:val="false"/>
              <w:sz w:val="24"/>
              <w:szCs w:val="24"/>
              <w:lang w:val="en-US" w:eastAsia="en-US"/>
            </w:rPr>
          </w:pPr>
          <w:hyperlink w:anchor="__RefHeading___Toc163569424">
            <w:r>
              <w:rPr>
                <w:rStyle w:val="IndexLink"/>
                <w:lang w:val="en-US" w:eastAsia="en-US"/>
              </w:rPr>
              <w:t>KICSI</w:t>
            </w:r>
          </w:hyperlink>
        </w:p>
        <w:p>
          <w:pPr>
            <w:pStyle w:val="Contents2"/>
            <w:tabs>
              <w:tab w:val="clear" w:pos="708"/>
              <w:tab w:val="right" w:pos="9592" w:leader="dot"/>
            </w:tabs>
            <w:rPr>
              <w:caps w:val="false"/>
              <w:smallCaps w:val="false"/>
              <w:sz w:val="24"/>
              <w:szCs w:val="24"/>
              <w:lang w:val="en-US" w:eastAsia="en-US"/>
            </w:rPr>
          </w:pPr>
          <w:hyperlink w:anchor="__RefHeading___Toc163569425">
            <w:r>
              <w:rPr>
                <w:rStyle w:val="IndexLink"/>
                <w:lang w:val="en-US" w:eastAsia="en-US"/>
              </w:rPr>
              <w:t>MOZI</w:t>
            </w:r>
          </w:hyperlink>
        </w:p>
        <w:p>
          <w:pPr>
            <w:pStyle w:val="Contents2"/>
            <w:tabs>
              <w:tab w:val="clear" w:pos="708"/>
              <w:tab w:val="right" w:pos="9592" w:leader="dot"/>
            </w:tabs>
            <w:rPr>
              <w:caps w:val="false"/>
              <w:smallCaps w:val="false"/>
              <w:sz w:val="24"/>
              <w:szCs w:val="24"/>
              <w:lang w:val="en-US" w:eastAsia="en-US"/>
            </w:rPr>
          </w:pPr>
          <w:hyperlink w:anchor="__RefHeading___Toc163569426">
            <w:r>
              <w:rPr>
                <w:rStyle w:val="IndexLink"/>
                <w:lang w:val="en-US" w:eastAsia="en-US"/>
              </w:rPr>
              <w:t>MONGÚZ</w:t>
            </w:r>
          </w:hyperlink>
        </w:p>
        <w:p>
          <w:pPr>
            <w:pStyle w:val="Contents2"/>
            <w:tabs>
              <w:tab w:val="clear" w:pos="708"/>
              <w:tab w:val="right" w:pos="9592" w:leader="dot"/>
            </w:tabs>
            <w:rPr>
              <w:caps w:val="false"/>
              <w:smallCaps w:val="false"/>
              <w:sz w:val="24"/>
              <w:szCs w:val="24"/>
              <w:lang w:val="en-US" w:eastAsia="en-US"/>
            </w:rPr>
          </w:pPr>
          <w:hyperlink w:anchor="__RefHeading___Toc163569427">
            <w:r>
              <w:rPr>
                <w:rStyle w:val="IndexLink"/>
                <w:lang w:val="en-US" w:eastAsia="en-US"/>
              </w:rPr>
              <w:t>PÉLDÁTLAN</w:t>
            </w:r>
          </w:hyperlink>
        </w:p>
        <w:p>
          <w:pPr>
            <w:pStyle w:val="Contents2"/>
            <w:tabs>
              <w:tab w:val="clear" w:pos="708"/>
              <w:tab w:val="right" w:pos="9592" w:leader="dot"/>
            </w:tabs>
            <w:rPr>
              <w:caps w:val="false"/>
              <w:smallCaps w:val="false"/>
              <w:sz w:val="24"/>
              <w:szCs w:val="24"/>
              <w:lang w:val="en-US" w:eastAsia="en-US"/>
            </w:rPr>
          </w:pPr>
          <w:hyperlink w:anchor="__RefHeading___Toc163569428">
            <w:r>
              <w:rPr>
                <w:rStyle w:val="IndexLink"/>
                <w:lang w:val="en-US" w:eastAsia="en-US"/>
              </w:rPr>
              <w:t>TÉMA</w:t>
            </w:r>
          </w:hyperlink>
        </w:p>
        <w:p>
          <w:pPr>
            <w:pStyle w:val="Contents2"/>
            <w:tabs>
              <w:tab w:val="clear" w:pos="708"/>
              <w:tab w:val="right" w:pos="9592" w:leader="dot"/>
            </w:tabs>
            <w:rPr>
              <w:caps w:val="false"/>
              <w:smallCaps w:val="false"/>
              <w:sz w:val="24"/>
              <w:szCs w:val="24"/>
              <w:lang w:val="en-US" w:eastAsia="en-US"/>
            </w:rPr>
          </w:pPr>
          <w:hyperlink w:anchor="__RefHeading___Toc163569429">
            <w:r>
              <w:rPr>
                <w:rStyle w:val="IndexLink"/>
                <w:lang w:val="en-US" w:eastAsia="en-US"/>
              </w:rPr>
              <w:t>MODERN</w:t>
            </w:r>
          </w:hyperlink>
        </w:p>
        <w:p>
          <w:pPr>
            <w:pStyle w:val="Contents2"/>
            <w:tabs>
              <w:tab w:val="clear" w:pos="708"/>
              <w:tab w:val="right" w:pos="9592" w:leader="dot"/>
            </w:tabs>
            <w:rPr>
              <w:caps w:val="false"/>
              <w:smallCaps w:val="false"/>
              <w:sz w:val="24"/>
              <w:szCs w:val="24"/>
              <w:lang w:val="en-US" w:eastAsia="en-US"/>
            </w:rPr>
          </w:pPr>
          <w:hyperlink w:anchor="__RefHeading___Toc163569430">
            <w:r>
              <w:rPr>
                <w:rStyle w:val="IndexLink"/>
                <w:lang w:val="en-US" w:eastAsia="en-US"/>
              </w:rPr>
              <w:t>PLAKÁT</w:t>
            </w:r>
          </w:hyperlink>
        </w:p>
        <w:p>
          <w:pPr>
            <w:pStyle w:val="Contents2"/>
            <w:tabs>
              <w:tab w:val="clear" w:pos="708"/>
              <w:tab w:val="right" w:pos="9592" w:leader="dot"/>
            </w:tabs>
            <w:rPr>
              <w:caps w:val="false"/>
              <w:smallCaps w:val="false"/>
              <w:sz w:val="24"/>
              <w:szCs w:val="24"/>
              <w:lang w:val="en-US" w:eastAsia="en-US"/>
            </w:rPr>
          </w:pPr>
          <w:hyperlink w:anchor="__RefHeading___Toc163569431">
            <w:r>
              <w:rPr>
                <w:rStyle w:val="IndexLink"/>
                <w:lang w:val="en-US" w:eastAsia="en-US"/>
              </w:rPr>
              <w:t>PINGPONG</w:t>
            </w:r>
          </w:hyperlink>
        </w:p>
        <w:p>
          <w:pPr>
            <w:pStyle w:val="Contents2"/>
            <w:tabs>
              <w:tab w:val="clear" w:pos="708"/>
              <w:tab w:val="right" w:pos="9592" w:leader="dot"/>
            </w:tabs>
            <w:rPr>
              <w:caps w:val="false"/>
              <w:smallCaps w:val="false"/>
              <w:sz w:val="24"/>
              <w:szCs w:val="24"/>
              <w:lang w:val="en-US" w:eastAsia="en-US"/>
            </w:rPr>
          </w:pPr>
          <w:hyperlink w:anchor="__RefHeading___Toc163569432">
            <w:r>
              <w:rPr>
                <w:rStyle w:val="IndexLink"/>
                <w:lang w:val="en-US" w:eastAsia="en-US"/>
              </w:rPr>
              <w:t>SZÁMOK</w:t>
            </w:r>
          </w:hyperlink>
        </w:p>
        <w:p>
          <w:pPr>
            <w:pStyle w:val="Contents2"/>
            <w:tabs>
              <w:tab w:val="clear" w:pos="708"/>
              <w:tab w:val="right" w:pos="9592" w:leader="dot"/>
            </w:tabs>
            <w:rPr>
              <w:caps w:val="false"/>
              <w:smallCaps w:val="false"/>
              <w:sz w:val="24"/>
              <w:szCs w:val="24"/>
              <w:lang w:val="en-US" w:eastAsia="en-US"/>
            </w:rPr>
          </w:pPr>
          <w:hyperlink w:anchor="__RefHeading___Toc163569433">
            <w:r>
              <w:rPr>
                <w:rStyle w:val="IndexLink"/>
                <w:lang w:val="en-US" w:eastAsia="en-US"/>
              </w:rPr>
              <w:t>PERSPEKTIVA</w:t>
            </w:r>
          </w:hyperlink>
        </w:p>
        <w:p>
          <w:pPr>
            <w:pStyle w:val="Contents2"/>
            <w:tabs>
              <w:tab w:val="clear" w:pos="708"/>
              <w:tab w:val="right" w:pos="9592" w:leader="dot"/>
            </w:tabs>
            <w:rPr>
              <w:caps w:val="false"/>
              <w:smallCaps w:val="false"/>
              <w:sz w:val="24"/>
              <w:szCs w:val="24"/>
              <w:lang w:val="en-US" w:eastAsia="en-US"/>
            </w:rPr>
          </w:pPr>
          <w:hyperlink w:anchor="__RefHeading___Toc163569434">
            <w:r>
              <w:rPr>
                <w:rStyle w:val="IndexLink"/>
                <w:lang w:val="en-US" w:eastAsia="en-US"/>
              </w:rPr>
              <w:t>VACSORAVERSENY</w:t>
            </w:r>
          </w:hyperlink>
        </w:p>
        <w:p>
          <w:pPr>
            <w:pStyle w:val="Contents2"/>
            <w:tabs>
              <w:tab w:val="clear" w:pos="708"/>
              <w:tab w:val="right" w:pos="9592" w:leader="dot"/>
            </w:tabs>
            <w:rPr>
              <w:caps w:val="false"/>
              <w:smallCaps w:val="false"/>
              <w:sz w:val="24"/>
              <w:szCs w:val="24"/>
              <w:lang w:val="en-US" w:eastAsia="en-US"/>
            </w:rPr>
          </w:pPr>
          <w:hyperlink w:anchor="__RefHeading___Toc163569435">
            <w:r>
              <w:rPr>
                <w:rStyle w:val="IndexLink"/>
                <w:lang w:val="en-US" w:eastAsia="en-US"/>
              </w:rPr>
              <w:t>ORVOSKÉPZÉS</w:t>
            </w:r>
          </w:hyperlink>
        </w:p>
        <w:p>
          <w:pPr>
            <w:pStyle w:val="Contents2"/>
            <w:tabs>
              <w:tab w:val="clear" w:pos="708"/>
              <w:tab w:val="right" w:pos="9592" w:leader="dot"/>
            </w:tabs>
            <w:rPr>
              <w:caps w:val="false"/>
              <w:smallCaps w:val="false"/>
              <w:sz w:val="24"/>
              <w:szCs w:val="24"/>
              <w:lang w:val="en-US" w:eastAsia="en-US"/>
            </w:rPr>
          </w:pPr>
          <w:hyperlink w:anchor="__RefHeading___Toc163569436">
            <w:r>
              <w:rPr>
                <w:rStyle w:val="IndexLink"/>
                <w:lang w:val="en-US" w:eastAsia="en-US"/>
              </w:rPr>
              <w:t>DR.</w:t>
            </w:r>
          </w:hyperlink>
        </w:p>
        <w:p>
          <w:pPr>
            <w:pStyle w:val="Contents2"/>
            <w:tabs>
              <w:tab w:val="clear" w:pos="708"/>
              <w:tab w:val="right" w:pos="9592" w:leader="dot"/>
            </w:tabs>
            <w:rPr>
              <w:caps w:val="false"/>
              <w:smallCaps w:val="false"/>
              <w:sz w:val="24"/>
              <w:szCs w:val="24"/>
              <w:lang w:val="en-US" w:eastAsia="en-US"/>
            </w:rPr>
          </w:pPr>
          <w:hyperlink w:anchor="__RefHeading___Toc163569437">
            <w:r>
              <w:rPr>
                <w:rStyle w:val="IndexLink"/>
                <w:lang w:val="en-US" w:eastAsia="en-US"/>
              </w:rPr>
              <w:t>MŰVÉSZET</w:t>
            </w:r>
          </w:hyperlink>
        </w:p>
        <w:p>
          <w:pPr>
            <w:pStyle w:val="Contents2"/>
            <w:tabs>
              <w:tab w:val="clear" w:pos="708"/>
              <w:tab w:val="right" w:pos="9592" w:leader="dot"/>
            </w:tabs>
            <w:rPr>
              <w:caps w:val="false"/>
              <w:smallCaps w:val="false"/>
              <w:sz w:val="24"/>
              <w:szCs w:val="24"/>
              <w:lang w:val="en-US" w:eastAsia="en-US"/>
            </w:rPr>
          </w:pPr>
          <w:hyperlink w:anchor="__RefHeading___Toc163569438">
            <w:r>
              <w:rPr>
                <w:rStyle w:val="IndexLink"/>
                <w:lang w:val="en-US" w:eastAsia="en-US"/>
              </w:rPr>
              <w:t>LUCIFER</w:t>
            </w:r>
          </w:hyperlink>
        </w:p>
        <w:p>
          <w:pPr>
            <w:pStyle w:val="Contents2"/>
            <w:tabs>
              <w:tab w:val="clear" w:pos="708"/>
              <w:tab w:val="right" w:pos="9592" w:leader="dot"/>
            </w:tabs>
            <w:rPr>
              <w:caps w:val="false"/>
              <w:smallCaps w:val="false"/>
              <w:sz w:val="24"/>
              <w:szCs w:val="24"/>
              <w:lang w:val="en-US" w:eastAsia="en-US"/>
            </w:rPr>
          </w:pPr>
          <w:hyperlink w:anchor="__RefHeading___Toc163569439">
            <w:r>
              <w:rPr>
                <w:rStyle w:val="IndexLink"/>
                <w:lang w:val="en-US" w:eastAsia="en-US"/>
              </w:rPr>
              <w:t>FOGKEFE</w:t>
            </w:r>
          </w:hyperlink>
        </w:p>
        <w:p>
          <w:pPr>
            <w:pStyle w:val="Contents2"/>
            <w:tabs>
              <w:tab w:val="clear" w:pos="708"/>
              <w:tab w:val="right" w:pos="9592" w:leader="dot"/>
            </w:tabs>
            <w:rPr>
              <w:caps w:val="false"/>
              <w:smallCaps w:val="false"/>
              <w:sz w:val="24"/>
              <w:szCs w:val="24"/>
              <w:lang w:val="en-US" w:eastAsia="en-US"/>
            </w:rPr>
          </w:pPr>
          <w:hyperlink w:anchor="__RefHeading___Toc163569440">
            <w:r>
              <w:rPr>
                <w:rStyle w:val="IndexLink"/>
                <w:lang w:val="en-US" w:eastAsia="en-US"/>
              </w:rPr>
              <w:t>HAL</w:t>
            </w:r>
          </w:hyperlink>
        </w:p>
        <w:p>
          <w:pPr>
            <w:pStyle w:val="Contents2"/>
            <w:tabs>
              <w:tab w:val="clear" w:pos="708"/>
              <w:tab w:val="right" w:pos="9592" w:leader="dot"/>
            </w:tabs>
            <w:rPr>
              <w:caps w:val="false"/>
              <w:smallCaps w:val="false"/>
              <w:sz w:val="24"/>
              <w:szCs w:val="24"/>
              <w:lang w:val="en-US" w:eastAsia="en-US"/>
            </w:rPr>
          </w:pPr>
          <w:hyperlink w:anchor="__RefHeading___Toc163569441">
            <w:r>
              <w:rPr>
                <w:rStyle w:val="IndexLink"/>
                <w:lang w:val="en-US" w:eastAsia="en-US"/>
              </w:rPr>
              <w:t>INTELEM</w:t>
            </w:r>
          </w:hyperlink>
        </w:p>
        <w:p>
          <w:pPr>
            <w:pStyle w:val="Contents2"/>
            <w:tabs>
              <w:tab w:val="clear" w:pos="708"/>
              <w:tab w:val="right" w:pos="9592" w:leader="dot"/>
            </w:tabs>
            <w:rPr>
              <w:caps w:val="false"/>
              <w:smallCaps w:val="false"/>
              <w:sz w:val="24"/>
              <w:szCs w:val="24"/>
              <w:lang w:val="en-US" w:eastAsia="en-US"/>
            </w:rPr>
          </w:pPr>
          <w:hyperlink w:anchor="__RefHeading___Toc163569442">
            <w:r>
              <w:rPr>
                <w:rStyle w:val="IndexLink"/>
                <w:lang w:val="en-US" w:eastAsia="en-US"/>
              </w:rPr>
              <w:t>GYÜMÖLCS</w:t>
            </w:r>
          </w:hyperlink>
        </w:p>
        <w:p>
          <w:pPr>
            <w:pStyle w:val="Contents2"/>
            <w:tabs>
              <w:tab w:val="clear" w:pos="708"/>
              <w:tab w:val="right" w:pos="9592" w:leader="dot"/>
            </w:tabs>
            <w:rPr>
              <w:caps w:val="false"/>
              <w:smallCaps w:val="false"/>
              <w:sz w:val="24"/>
              <w:szCs w:val="24"/>
              <w:lang w:val="en-US" w:eastAsia="en-US"/>
            </w:rPr>
          </w:pPr>
          <w:hyperlink w:anchor="__RefHeading___Toc163569443">
            <w:r>
              <w:rPr>
                <w:rStyle w:val="IndexLink"/>
                <w:lang w:val="en-US" w:eastAsia="en-US"/>
              </w:rPr>
              <w:t>JÁTÉK</w:t>
            </w:r>
          </w:hyperlink>
        </w:p>
        <w:p>
          <w:pPr>
            <w:pStyle w:val="Contents2"/>
            <w:tabs>
              <w:tab w:val="clear" w:pos="708"/>
              <w:tab w:val="right" w:pos="9592" w:leader="dot"/>
            </w:tabs>
            <w:rPr>
              <w:caps w:val="false"/>
              <w:smallCaps w:val="false"/>
              <w:sz w:val="24"/>
              <w:szCs w:val="24"/>
              <w:lang w:val="en-US" w:eastAsia="en-US"/>
            </w:rPr>
          </w:pPr>
          <w:hyperlink w:anchor="__RefHeading___Toc163569444">
            <w:r>
              <w:rPr>
                <w:rStyle w:val="IndexLink"/>
                <w:lang w:val="en-US" w:eastAsia="en-US"/>
              </w:rPr>
              <w:t>VALLOMÁS</w:t>
            </w:r>
          </w:hyperlink>
        </w:p>
        <w:p>
          <w:pPr>
            <w:pStyle w:val="Contents2"/>
            <w:tabs>
              <w:tab w:val="clear" w:pos="708"/>
              <w:tab w:val="right" w:pos="9592" w:leader="dot"/>
            </w:tabs>
            <w:rPr>
              <w:caps w:val="false"/>
              <w:smallCaps w:val="false"/>
              <w:sz w:val="24"/>
              <w:szCs w:val="24"/>
              <w:lang w:val="en-US" w:eastAsia="en-US"/>
            </w:rPr>
          </w:pPr>
          <w:hyperlink w:anchor="__RefHeading___Toc163569445">
            <w:r>
              <w:rPr>
                <w:rStyle w:val="IndexLink"/>
                <w:lang w:val="en-US" w:eastAsia="en-US"/>
              </w:rPr>
              <w:t>ÖNKISZOLGÁLÓ</w:t>
            </w:r>
          </w:hyperlink>
        </w:p>
        <w:p>
          <w:pPr>
            <w:pStyle w:val="Contents2"/>
            <w:tabs>
              <w:tab w:val="clear" w:pos="708"/>
              <w:tab w:val="right" w:pos="9592" w:leader="dot"/>
            </w:tabs>
            <w:rPr>
              <w:caps w:val="false"/>
              <w:smallCaps w:val="false"/>
              <w:sz w:val="24"/>
              <w:szCs w:val="24"/>
              <w:lang w:val="en-US" w:eastAsia="en-US"/>
            </w:rPr>
          </w:pPr>
          <w:hyperlink w:anchor="__RefHeading___Toc163569446">
            <w:r>
              <w:rPr>
                <w:rStyle w:val="IndexLink"/>
                <w:lang w:val="en-US" w:eastAsia="en-US"/>
              </w:rPr>
              <w:t>VÍZMEDENCE</w:t>
            </w:r>
          </w:hyperlink>
        </w:p>
        <w:p>
          <w:pPr>
            <w:pStyle w:val="Contents2"/>
            <w:tabs>
              <w:tab w:val="clear" w:pos="708"/>
              <w:tab w:val="right" w:pos="9592" w:leader="dot"/>
            </w:tabs>
            <w:rPr>
              <w:caps w:val="false"/>
              <w:smallCaps w:val="false"/>
              <w:sz w:val="24"/>
              <w:szCs w:val="24"/>
              <w:lang w:val="en-US" w:eastAsia="en-US"/>
            </w:rPr>
          </w:pPr>
          <w:hyperlink w:anchor="__RefHeading___Toc163569447">
            <w:r>
              <w:rPr>
                <w:rStyle w:val="IndexLink"/>
                <w:lang w:val="en-US" w:eastAsia="en-US"/>
              </w:rPr>
              <w:t>RECEPT</w:t>
            </w:r>
          </w:hyperlink>
        </w:p>
        <w:p>
          <w:pPr>
            <w:pStyle w:val="Contents2"/>
            <w:tabs>
              <w:tab w:val="clear" w:pos="708"/>
              <w:tab w:val="right" w:pos="9592" w:leader="dot"/>
            </w:tabs>
            <w:rPr>
              <w:caps w:val="false"/>
              <w:smallCaps w:val="false"/>
              <w:sz w:val="24"/>
              <w:szCs w:val="24"/>
              <w:lang w:val="en-US" w:eastAsia="en-US"/>
            </w:rPr>
          </w:pPr>
          <w:hyperlink w:anchor="__RefHeading___Toc163569448">
            <w:r>
              <w:rPr>
                <w:rStyle w:val="IndexLink"/>
                <w:lang w:val="en-US" w:eastAsia="en-US"/>
              </w:rPr>
              <w:t>FORGÓKERÉK</w:t>
            </w:r>
          </w:hyperlink>
        </w:p>
        <w:p>
          <w:pPr>
            <w:pStyle w:val="Contents2"/>
            <w:tabs>
              <w:tab w:val="clear" w:pos="708"/>
              <w:tab w:val="right" w:pos="9592" w:leader="dot"/>
            </w:tabs>
            <w:rPr>
              <w:caps w:val="false"/>
              <w:smallCaps w:val="false"/>
              <w:sz w:val="24"/>
              <w:szCs w:val="24"/>
              <w:lang w:val="en-US" w:eastAsia="en-US"/>
            </w:rPr>
          </w:pPr>
          <w:hyperlink w:anchor="__RefHeading___Toc163569449">
            <w:r>
              <w:rPr>
                <w:rStyle w:val="IndexLink"/>
                <w:lang w:val="en-US" w:eastAsia="en-US"/>
              </w:rPr>
              <w:t>ANKÉT</w:t>
            </w:r>
          </w:hyperlink>
        </w:p>
        <w:p>
          <w:pPr>
            <w:pStyle w:val="Contents2"/>
            <w:tabs>
              <w:tab w:val="clear" w:pos="708"/>
              <w:tab w:val="right" w:pos="9592" w:leader="dot"/>
            </w:tabs>
            <w:rPr>
              <w:caps w:val="false"/>
              <w:smallCaps w:val="false"/>
              <w:sz w:val="24"/>
              <w:szCs w:val="24"/>
              <w:lang w:val="en-US" w:eastAsia="en-US"/>
            </w:rPr>
          </w:pPr>
          <w:hyperlink w:anchor="__RefHeading___Toc163569450">
            <w:r>
              <w:rPr>
                <w:rStyle w:val="IndexLink"/>
                <w:lang w:val="en-US" w:eastAsia="en-US"/>
              </w:rPr>
              <w:t>TÁSKARÁDIÓ</w:t>
            </w:r>
          </w:hyperlink>
        </w:p>
        <w:p>
          <w:pPr>
            <w:pStyle w:val="Contents2"/>
            <w:tabs>
              <w:tab w:val="clear" w:pos="708"/>
              <w:tab w:val="right" w:pos="9592" w:leader="dot"/>
            </w:tabs>
            <w:rPr>
              <w:caps w:val="false"/>
              <w:smallCaps w:val="false"/>
              <w:sz w:val="24"/>
              <w:szCs w:val="24"/>
              <w:lang w:val="en-US" w:eastAsia="en-US"/>
            </w:rPr>
          </w:pPr>
          <w:hyperlink w:anchor="__RefHeading___Toc163569451">
            <w:r>
              <w:rPr>
                <w:rStyle w:val="IndexLink"/>
                <w:lang w:val="en-US" w:eastAsia="en-US"/>
              </w:rPr>
              <w:t>TERMÉKENYSÉG</w:t>
            </w:r>
          </w:hyperlink>
        </w:p>
        <w:p>
          <w:pPr>
            <w:pStyle w:val="Contents2"/>
            <w:tabs>
              <w:tab w:val="clear" w:pos="708"/>
              <w:tab w:val="right" w:pos="9592" w:leader="dot"/>
            </w:tabs>
            <w:rPr>
              <w:caps w:val="false"/>
              <w:smallCaps w:val="false"/>
              <w:sz w:val="24"/>
              <w:szCs w:val="24"/>
              <w:lang w:val="en-US" w:eastAsia="en-US"/>
            </w:rPr>
          </w:pPr>
          <w:hyperlink w:anchor="__RefHeading___Toc163569452">
            <w:r>
              <w:rPr>
                <w:rStyle w:val="IndexLink"/>
                <w:lang w:val="en-US" w:eastAsia="en-US"/>
              </w:rPr>
              <w:t>IZOTÓP</w:t>
            </w:r>
          </w:hyperlink>
        </w:p>
        <w:p>
          <w:pPr>
            <w:pStyle w:val="Contents2"/>
            <w:tabs>
              <w:tab w:val="clear" w:pos="708"/>
              <w:tab w:val="right" w:pos="9592" w:leader="dot"/>
            </w:tabs>
            <w:rPr>
              <w:caps w:val="false"/>
              <w:smallCaps w:val="false"/>
              <w:sz w:val="24"/>
              <w:szCs w:val="24"/>
              <w:lang w:val="en-US" w:eastAsia="en-US"/>
            </w:rPr>
          </w:pPr>
          <w:hyperlink w:anchor="__RefHeading___Toc163569453">
            <w:r>
              <w:rPr>
                <w:rStyle w:val="IndexLink"/>
                <w:lang w:val="en-US" w:eastAsia="en-US"/>
              </w:rPr>
              <w:t>PLETYKA</w:t>
            </w:r>
          </w:hyperlink>
        </w:p>
        <w:p>
          <w:pPr>
            <w:pStyle w:val="Contents2"/>
            <w:tabs>
              <w:tab w:val="clear" w:pos="708"/>
              <w:tab w:val="right" w:pos="9592" w:leader="dot"/>
            </w:tabs>
            <w:rPr>
              <w:caps w:val="false"/>
              <w:smallCaps w:val="false"/>
              <w:sz w:val="24"/>
              <w:szCs w:val="24"/>
              <w:lang w:val="en-US" w:eastAsia="en-US"/>
            </w:rPr>
          </w:pPr>
          <w:hyperlink w:anchor="__RefHeading___Toc163569454">
            <w:r>
              <w:rPr>
                <w:rStyle w:val="IndexLink"/>
                <w:lang w:val="en-US" w:eastAsia="en-US"/>
              </w:rPr>
              <w:t>KUTATÁS</w:t>
            </w:r>
          </w:hyperlink>
        </w:p>
        <w:p>
          <w:pPr>
            <w:pStyle w:val="Contents2"/>
            <w:tabs>
              <w:tab w:val="clear" w:pos="708"/>
              <w:tab w:val="right" w:pos="9592" w:leader="dot"/>
            </w:tabs>
            <w:rPr>
              <w:caps w:val="false"/>
              <w:smallCaps w:val="false"/>
              <w:sz w:val="24"/>
              <w:szCs w:val="24"/>
              <w:lang w:val="en-US" w:eastAsia="en-US"/>
            </w:rPr>
          </w:pPr>
          <w:hyperlink w:anchor="__RefHeading___Toc163569455">
            <w:r>
              <w:rPr>
                <w:rStyle w:val="IndexLink"/>
                <w:lang w:val="en-US" w:eastAsia="en-US"/>
              </w:rPr>
              <w:t>JEGYSZEDŐ</w:t>
            </w:r>
          </w:hyperlink>
        </w:p>
        <w:p>
          <w:pPr>
            <w:pStyle w:val="Contents2"/>
            <w:tabs>
              <w:tab w:val="clear" w:pos="708"/>
              <w:tab w:val="right" w:pos="9592" w:leader="dot"/>
            </w:tabs>
            <w:rPr>
              <w:caps w:val="false"/>
              <w:smallCaps w:val="false"/>
              <w:sz w:val="24"/>
              <w:szCs w:val="24"/>
              <w:lang w:val="en-US" w:eastAsia="en-US"/>
            </w:rPr>
          </w:pPr>
          <w:hyperlink w:anchor="__RefHeading___Toc163569456">
            <w:r>
              <w:rPr>
                <w:rStyle w:val="IndexLink"/>
                <w:lang w:val="en-US" w:eastAsia="en-US"/>
              </w:rPr>
              <w:t>AJÁNLAT</w:t>
            </w:r>
          </w:hyperlink>
        </w:p>
        <w:p>
          <w:pPr>
            <w:pStyle w:val="Contents2"/>
            <w:tabs>
              <w:tab w:val="clear" w:pos="708"/>
              <w:tab w:val="right" w:pos="9592" w:leader="dot"/>
            </w:tabs>
            <w:rPr>
              <w:caps w:val="false"/>
              <w:smallCaps w:val="false"/>
              <w:sz w:val="24"/>
              <w:szCs w:val="24"/>
              <w:lang w:val="en-US" w:eastAsia="en-US"/>
            </w:rPr>
          </w:pPr>
          <w:hyperlink w:anchor="__RefHeading___Toc163569457">
            <w:r>
              <w:rPr>
                <w:rStyle w:val="IndexLink"/>
                <w:lang w:val="en-US" w:eastAsia="en-US"/>
              </w:rPr>
              <w:t>DIVATREVÜ</w:t>
            </w:r>
          </w:hyperlink>
        </w:p>
        <w:p>
          <w:pPr>
            <w:pStyle w:val="Contents2"/>
            <w:tabs>
              <w:tab w:val="clear" w:pos="708"/>
              <w:tab w:val="right" w:pos="9592" w:leader="dot"/>
            </w:tabs>
            <w:rPr>
              <w:caps w:val="false"/>
              <w:smallCaps w:val="false"/>
              <w:sz w:val="24"/>
              <w:szCs w:val="24"/>
              <w:lang w:val="en-US" w:eastAsia="en-US"/>
            </w:rPr>
          </w:pPr>
          <w:hyperlink w:anchor="__RefHeading___Toc163569458">
            <w:r>
              <w:rPr>
                <w:rStyle w:val="IndexLink"/>
                <w:lang w:val="en-US" w:eastAsia="en-US"/>
              </w:rPr>
              <w:t>KIMUTATÁS</w:t>
            </w:r>
          </w:hyperlink>
        </w:p>
        <w:p>
          <w:pPr>
            <w:pStyle w:val="Contents2"/>
            <w:tabs>
              <w:tab w:val="clear" w:pos="708"/>
              <w:tab w:val="right" w:pos="9592" w:leader="dot"/>
            </w:tabs>
            <w:rPr>
              <w:caps w:val="false"/>
              <w:smallCaps w:val="false"/>
              <w:sz w:val="24"/>
              <w:szCs w:val="24"/>
              <w:lang w:val="en-US" w:eastAsia="en-US"/>
            </w:rPr>
          </w:pPr>
          <w:hyperlink w:anchor="__RefHeading___Toc163569459">
            <w:r>
              <w:rPr>
                <w:rStyle w:val="IndexLink"/>
                <w:lang w:val="en-US" w:eastAsia="en-US"/>
              </w:rPr>
              <w:t>NON STOP</w:t>
            </w:r>
          </w:hyperlink>
        </w:p>
        <w:p>
          <w:pPr>
            <w:pStyle w:val="Contents2"/>
            <w:tabs>
              <w:tab w:val="clear" w:pos="708"/>
              <w:tab w:val="right" w:pos="9592" w:leader="dot"/>
            </w:tabs>
            <w:rPr>
              <w:caps w:val="false"/>
              <w:smallCaps w:val="false"/>
              <w:sz w:val="24"/>
              <w:szCs w:val="24"/>
              <w:lang w:val="en-US" w:eastAsia="en-US"/>
            </w:rPr>
          </w:pPr>
          <w:hyperlink w:anchor="__RefHeading___Toc163569460">
            <w:r>
              <w:rPr>
                <w:rStyle w:val="IndexLink"/>
                <w:lang w:val="en-US" w:eastAsia="en-US"/>
              </w:rPr>
              <w:t>HAJÓTÖRÖTTEK</w:t>
            </w:r>
          </w:hyperlink>
        </w:p>
        <w:p>
          <w:pPr>
            <w:pStyle w:val="Contents2"/>
            <w:tabs>
              <w:tab w:val="clear" w:pos="708"/>
              <w:tab w:val="right" w:pos="9592" w:leader="dot"/>
            </w:tabs>
            <w:rPr>
              <w:caps w:val="false"/>
              <w:smallCaps w:val="false"/>
              <w:sz w:val="24"/>
              <w:szCs w:val="24"/>
              <w:lang w:val="en-US" w:eastAsia="en-US"/>
            </w:rPr>
          </w:pPr>
          <w:hyperlink w:anchor="__RefHeading___Toc163569461">
            <w:r>
              <w:rPr>
                <w:rStyle w:val="IndexLink"/>
                <w:lang w:val="en-US" w:eastAsia="en-US"/>
              </w:rPr>
              <w:t>ROMÁNC</w:t>
            </w:r>
          </w:hyperlink>
        </w:p>
        <w:p>
          <w:pPr>
            <w:pStyle w:val="Contents2"/>
            <w:tabs>
              <w:tab w:val="clear" w:pos="708"/>
              <w:tab w:val="right" w:pos="9592" w:leader="dot"/>
            </w:tabs>
            <w:rPr>
              <w:caps w:val="false"/>
              <w:smallCaps w:val="false"/>
              <w:sz w:val="24"/>
              <w:szCs w:val="24"/>
              <w:lang w:val="en-US" w:eastAsia="en-US"/>
            </w:rPr>
          </w:pPr>
          <w:hyperlink w:anchor="__RefHeading___Toc163569462">
            <w:r>
              <w:rPr>
                <w:rStyle w:val="IndexLink"/>
                <w:lang w:val="en-US" w:eastAsia="en-US"/>
              </w:rPr>
              <w:t>MILYEN?</w:t>
            </w:r>
          </w:hyperlink>
        </w:p>
        <w:p>
          <w:pPr>
            <w:pStyle w:val="Contents2"/>
            <w:tabs>
              <w:tab w:val="clear" w:pos="708"/>
              <w:tab w:val="right" w:pos="9592" w:leader="dot"/>
            </w:tabs>
            <w:rPr>
              <w:caps w:val="false"/>
              <w:smallCaps w:val="false"/>
              <w:sz w:val="24"/>
              <w:szCs w:val="24"/>
              <w:lang w:val="en-US" w:eastAsia="en-US"/>
            </w:rPr>
          </w:pPr>
          <w:hyperlink w:anchor="__RefHeading___Toc163569463">
            <w:r>
              <w:rPr>
                <w:rStyle w:val="IndexLink"/>
                <w:lang w:val="en-US" w:eastAsia="en-US"/>
              </w:rPr>
              <w:t>Ugyanakkor</w:t>
            </w:r>
          </w:hyperlink>
        </w:p>
        <w:p>
          <w:pPr>
            <w:pStyle w:val="Contents2"/>
            <w:tabs>
              <w:tab w:val="clear" w:pos="708"/>
              <w:tab w:val="right" w:pos="9592" w:leader="dot"/>
            </w:tabs>
            <w:rPr>
              <w:caps w:val="false"/>
              <w:smallCaps w:val="false"/>
              <w:sz w:val="24"/>
              <w:szCs w:val="24"/>
              <w:lang w:val="en-US" w:eastAsia="en-US"/>
            </w:rPr>
          </w:pPr>
          <w:hyperlink w:anchor="__RefHeading___Toc163569464">
            <w:r>
              <w:rPr>
                <w:rStyle w:val="IndexLink"/>
                <w:lang w:val="en-US" w:eastAsia="en-US"/>
              </w:rPr>
              <w:t>VADÁSZAT</w:t>
            </w:r>
          </w:hyperlink>
        </w:p>
        <w:p>
          <w:pPr>
            <w:pStyle w:val="Contents2"/>
            <w:tabs>
              <w:tab w:val="clear" w:pos="708"/>
              <w:tab w:val="right" w:pos="9592" w:leader="dot"/>
            </w:tabs>
            <w:rPr>
              <w:caps w:val="false"/>
              <w:smallCaps w:val="false"/>
              <w:sz w:val="24"/>
              <w:szCs w:val="24"/>
              <w:lang w:val="en-US" w:eastAsia="en-US"/>
            </w:rPr>
          </w:pPr>
          <w:hyperlink w:anchor="__RefHeading___Toc163569465">
            <w:r>
              <w:rPr>
                <w:rStyle w:val="IndexLink"/>
                <w:lang w:val="en-US" w:eastAsia="en-US"/>
              </w:rPr>
              <w:t>BUZDÍTÁS</w:t>
            </w:r>
          </w:hyperlink>
        </w:p>
        <w:p>
          <w:pPr>
            <w:pStyle w:val="Contents2"/>
            <w:tabs>
              <w:tab w:val="clear" w:pos="708"/>
              <w:tab w:val="right" w:pos="9592" w:leader="dot"/>
            </w:tabs>
            <w:rPr>
              <w:caps w:val="false"/>
              <w:smallCaps w:val="false"/>
              <w:sz w:val="24"/>
              <w:szCs w:val="24"/>
              <w:lang w:val="en-US" w:eastAsia="en-US"/>
            </w:rPr>
          </w:pPr>
          <w:hyperlink w:anchor="__RefHeading___Toc163569466">
            <w:r>
              <w:rPr>
                <w:rStyle w:val="IndexLink"/>
                <w:lang w:val="en-US" w:eastAsia="en-US"/>
              </w:rPr>
              <w:t>EBÉD</w:t>
            </w:r>
          </w:hyperlink>
        </w:p>
        <w:p>
          <w:pPr>
            <w:pStyle w:val="Contents2"/>
            <w:tabs>
              <w:tab w:val="clear" w:pos="708"/>
              <w:tab w:val="right" w:pos="9592" w:leader="dot"/>
            </w:tabs>
            <w:rPr>
              <w:caps w:val="false"/>
              <w:smallCaps w:val="false"/>
              <w:sz w:val="24"/>
              <w:szCs w:val="24"/>
              <w:lang w:val="en-US" w:eastAsia="en-US"/>
            </w:rPr>
          </w:pPr>
          <w:hyperlink w:anchor="__RefHeading___Toc163569467">
            <w:r>
              <w:rPr>
                <w:rStyle w:val="IndexLink"/>
                <w:lang w:val="en-US" w:eastAsia="en-US"/>
              </w:rPr>
              <w:t>ALKOHOL</w:t>
            </w:r>
          </w:hyperlink>
        </w:p>
        <w:p>
          <w:pPr>
            <w:pStyle w:val="Contents2"/>
            <w:tabs>
              <w:tab w:val="clear" w:pos="708"/>
              <w:tab w:val="right" w:pos="9592" w:leader="dot"/>
            </w:tabs>
            <w:rPr>
              <w:caps w:val="false"/>
              <w:smallCaps w:val="false"/>
              <w:sz w:val="24"/>
              <w:szCs w:val="24"/>
              <w:lang w:val="en-US" w:eastAsia="en-US"/>
            </w:rPr>
          </w:pPr>
          <w:hyperlink w:anchor="__RefHeading___Toc163569468">
            <w:r>
              <w:rPr>
                <w:rStyle w:val="IndexLink"/>
                <w:lang w:val="en-US" w:eastAsia="en-US"/>
              </w:rPr>
              <w:t>SZÉPSÉG</w:t>
            </w:r>
          </w:hyperlink>
        </w:p>
        <w:p>
          <w:pPr>
            <w:pStyle w:val="Contents2"/>
            <w:tabs>
              <w:tab w:val="clear" w:pos="708"/>
              <w:tab w:val="right" w:pos="9592" w:leader="dot"/>
            </w:tabs>
            <w:rPr>
              <w:caps w:val="false"/>
              <w:smallCaps w:val="false"/>
              <w:sz w:val="24"/>
              <w:szCs w:val="24"/>
              <w:lang w:val="en-US" w:eastAsia="en-US"/>
            </w:rPr>
          </w:pPr>
          <w:hyperlink w:anchor="__RefHeading___Toc163569469">
            <w:r>
              <w:rPr>
                <w:rStyle w:val="IndexLink"/>
                <w:lang w:val="en-US" w:eastAsia="en-US"/>
              </w:rPr>
              <w:t>SZÁMOLJUNK</w:t>
            </w:r>
          </w:hyperlink>
        </w:p>
        <w:p>
          <w:pPr>
            <w:pStyle w:val="Contents2"/>
            <w:tabs>
              <w:tab w:val="clear" w:pos="708"/>
              <w:tab w:val="right" w:pos="9592" w:leader="dot"/>
            </w:tabs>
            <w:rPr>
              <w:caps w:val="false"/>
              <w:smallCaps w:val="false"/>
              <w:sz w:val="24"/>
              <w:szCs w:val="24"/>
              <w:lang w:val="en-US" w:eastAsia="en-US"/>
            </w:rPr>
          </w:pPr>
          <w:hyperlink w:anchor="__RefHeading___Toc163569470">
            <w:r>
              <w:rPr>
                <w:rStyle w:val="IndexLink"/>
                <w:lang w:val="en-US" w:eastAsia="en-US"/>
              </w:rPr>
              <w:t>HADIJELENTÉS</w:t>
            </w:r>
          </w:hyperlink>
        </w:p>
        <w:p>
          <w:pPr>
            <w:pStyle w:val="Contents2"/>
            <w:tabs>
              <w:tab w:val="clear" w:pos="708"/>
              <w:tab w:val="right" w:pos="9592" w:leader="dot"/>
            </w:tabs>
            <w:rPr>
              <w:caps w:val="false"/>
              <w:smallCaps w:val="false"/>
              <w:sz w:val="24"/>
              <w:szCs w:val="24"/>
              <w:lang w:val="en-US" w:eastAsia="en-US"/>
            </w:rPr>
          </w:pPr>
          <w:hyperlink w:anchor="__RefHeading___Toc163569471">
            <w:r>
              <w:rPr>
                <w:rStyle w:val="IndexLink"/>
                <w:lang w:val="en-US" w:eastAsia="en-US"/>
              </w:rPr>
              <w:t>BÁLNA</w:t>
            </w:r>
          </w:hyperlink>
        </w:p>
        <w:p>
          <w:pPr>
            <w:pStyle w:val="Contents2"/>
            <w:tabs>
              <w:tab w:val="clear" w:pos="708"/>
              <w:tab w:val="right" w:pos="9592" w:leader="dot"/>
            </w:tabs>
            <w:rPr>
              <w:caps w:val="false"/>
              <w:smallCaps w:val="false"/>
              <w:sz w:val="24"/>
              <w:szCs w:val="24"/>
              <w:lang w:val="en-US" w:eastAsia="en-US"/>
            </w:rPr>
          </w:pPr>
          <w:hyperlink w:anchor="__RefHeading___Toc163569472">
            <w:r>
              <w:rPr>
                <w:rStyle w:val="IndexLink"/>
                <w:lang w:val="en-US" w:eastAsia="en-US"/>
              </w:rPr>
              <w:t>PÁRTONKÍVÜLI</w:t>
            </w:r>
          </w:hyperlink>
        </w:p>
        <w:p>
          <w:pPr>
            <w:pStyle w:val="Contents2"/>
            <w:tabs>
              <w:tab w:val="clear" w:pos="708"/>
              <w:tab w:val="right" w:pos="9592" w:leader="dot"/>
            </w:tabs>
            <w:rPr>
              <w:caps w:val="false"/>
              <w:smallCaps w:val="false"/>
              <w:sz w:val="24"/>
              <w:szCs w:val="24"/>
              <w:lang w:val="en-US" w:eastAsia="en-US"/>
            </w:rPr>
          </w:pPr>
          <w:hyperlink w:anchor="__RefHeading___Toc163569473">
            <w:r>
              <w:rPr>
                <w:rStyle w:val="IndexLink"/>
                <w:lang w:val="en-US" w:eastAsia="en-US"/>
              </w:rPr>
              <w:t>KÖRFORGALOM</w:t>
            </w:r>
          </w:hyperlink>
        </w:p>
        <w:p>
          <w:pPr>
            <w:pStyle w:val="Contents2"/>
            <w:tabs>
              <w:tab w:val="clear" w:pos="708"/>
              <w:tab w:val="right" w:pos="9592" w:leader="dot"/>
            </w:tabs>
            <w:rPr>
              <w:caps w:val="false"/>
              <w:smallCaps w:val="false"/>
              <w:sz w:val="24"/>
              <w:szCs w:val="24"/>
              <w:lang w:val="en-US" w:eastAsia="en-US"/>
            </w:rPr>
          </w:pPr>
          <w:hyperlink w:anchor="__RefHeading___Toc163569474">
            <w:r>
              <w:rPr>
                <w:rStyle w:val="IndexLink"/>
                <w:lang w:val="en-US" w:eastAsia="en-US"/>
              </w:rPr>
              <w:t>ÓVÁS</w:t>
            </w:r>
          </w:hyperlink>
        </w:p>
        <w:p>
          <w:pPr>
            <w:pStyle w:val="Contents2"/>
            <w:tabs>
              <w:tab w:val="clear" w:pos="708"/>
              <w:tab w:val="right" w:pos="9592" w:leader="dot"/>
            </w:tabs>
            <w:rPr>
              <w:caps w:val="false"/>
              <w:smallCaps w:val="false"/>
              <w:sz w:val="24"/>
              <w:szCs w:val="24"/>
              <w:lang w:val="en-US" w:eastAsia="en-US"/>
            </w:rPr>
          </w:pPr>
          <w:hyperlink w:anchor="__RefHeading___Toc163569475">
            <w:r>
              <w:rPr>
                <w:rStyle w:val="IndexLink"/>
                <w:lang w:val="en-US" w:eastAsia="en-US"/>
              </w:rPr>
              <w:t>SZARKA</w:t>
            </w:r>
          </w:hyperlink>
        </w:p>
        <w:p>
          <w:pPr>
            <w:pStyle w:val="Contents2"/>
            <w:tabs>
              <w:tab w:val="clear" w:pos="708"/>
              <w:tab w:val="right" w:pos="9592" w:leader="dot"/>
            </w:tabs>
            <w:rPr>
              <w:caps w:val="false"/>
              <w:smallCaps w:val="false"/>
              <w:sz w:val="24"/>
              <w:szCs w:val="24"/>
              <w:lang w:val="en-US" w:eastAsia="en-US"/>
            </w:rPr>
          </w:pPr>
          <w:hyperlink w:anchor="__RefHeading___Toc163569476">
            <w:r>
              <w:rPr>
                <w:rStyle w:val="IndexLink"/>
                <w:lang w:val="en-US" w:eastAsia="en-US"/>
              </w:rPr>
              <w:t>VIZSGÁLJÁK</w:t>
            </w:r>
          </w:hyperlink>
        </w:p>
        <w:p>
          <w:pPr>
            <w:pStyle w:val="Contents2"/>
            <w:tabs>
              <w:tab w:val="clear" w:pos="708"/>
              <w:tab w:val="right" w:pos="9592" w:leader="dot"/>
            </w:tabs>
            <w:rPr>
              <w:caps w:val="false"/>
              <w:smallCaps w:val="false"/>
              <w:sz w:val="24"/>
              <w:szCs w:val="24"/>
              <w:lang w:val="en-US" w:eastAsia="en-US"/>
            </w:rPr>
          </w:pPr>
          <w:hyperlink w:anchor="__RefHeading___Toc163569477">
            <w:r>
              <w:rPr>
                <w:rStyle w:val="IndexLink"/>
                <w:lang w:val="en-US" w:eastAsia="en-US"/>
              </w:rPr>
              <w:t>CIPŐ</w:t>
            </w:r>
          </w:hyperlink>
        </w:p>
        <w:p>
          <w:pPr>
            <w:pStyle w:val="Contents2"/>
            <w:tabs>
              <w:tab w:val="clear" w:pos="708"/>
              <w:tab w:val="right" w:pos="9592" w:leader="dot"/>
            </w:tabs>
            <w:rPr>
              <w:caps w:val="false"/>
              <w:smallCaps w:val="false"/>
              <w:sz w:val="24"/>
              <w:szCs w:val="24"/>
              <w:lang w:val="en-US" w:eastAsia="en-US"/>
            </w:rPr>
          </w:pPr>
          <w:hyperlink w:anchor="__RefHeading___Toc163569478">
            <w:r>
              <w:rPr>
                <w:rStyle w:val="IndexLink"/>
                <w:lang w:val="en-US" w:eastAsia="en-US"/>
              </w:rPr>
              <w:t>TIMSÓ</w:t>
            </w:r>
          </w:hyperlink>
        </w:p>
        <w:p>
          <w:pPr>
            <w:pStyle w:val="Contents2"/>
            <w:tabs>
              <w:tab w:val="clear" w:pos="708"/>
              <w:tab w:val="right" w:pos="9592" w:leader="dot"/>
            </w:tabs>
            <w:rPr>
              <w:caps w:val="false"/>
              <w:smallCaps w:val="false"/>
              <w:sz w:val="24"/>
              <w:szCs w:val="24"/>
              <w:lang w:val="en-US" w:eastAsia="en-US"/>
            </w:rPr>
          </w:pPr>
          <w:hyperlink w:anchor="__RefHeading___Toc163569479">
            <w:r>
              <w:rPr>
                <w:rStyle w:val="IndexLink"/>
                <w:lang w:val="en-US" w:eastAsia="en-US"/>
              </w:rPr>
              <w:t>HÍR</w:t>
            </w:r>
          </w:hyperlink>
        </w:p>
        <w:p>
          <w:pPr>
            <w:pStyle w:val="Contents2"/>
            <w:tabs>
              <w:tab w:val="clear" w:pos="708"/>
              <w:tab w:val="right" w:pos="9592" w:leader="dot"/>
            </w:tabs>
            <w:rPr>
              <w:caps w:val="false"/>
              <w:smallCaps w:val="false"/>
              <w:sz w:val="24"/>
              <w:szCs w:val="24"/>
              <w:lang w:val="en-US" w:eastAsia="en-US"/>
            </w:rPr>
          </w:pPr>
          <w:hyperlink w:anchor="__RefHeading___Toc163569480">
            <w:r>
              <w:rPr>
                <w:rStyle w:val="IndexLink"/>
                <w:lang w:val="en-US" w:eastAsia="en-US"/>
              </w:rPr>
              <w:t>TANÁCS</w:t>
            </w:r>
          </w:hyperlink>
        </w:p>
        <w:p>
          <w:pPr>
            <w:pStyle w:val="Contents2"/>
            <w:tabs>
              <w:tab w:val="clear" w:pos="708"/>
              <w:tab w:val="right" w:pos="9592" w:leader="dot"/>
            </w:tabs>
            <w:rPr>
              <w:caps w:val="false"/>
              <w:smallCaps w:val="false"/>
              <w:sz w:val="24"/>
              <w:szCs w:val="24"/>
              <w:lang w:val="en-US" w:eastAsia="en-US"/>
            </w:rPr>
          </w:pPr>
          <w:hyperlink w:anchor="__RefHeading___Toc163569481">
            <w:r>
              <w:rPr>
                <w:rStyle w:val="IndexLink"/>
                <w:lang w:val="en-US" w:eastAsia="en-US"/>
              </w:rPr>
              <w:t>DILIFLEPNI</w:t>
            </w:r>
          </w:hyperlink>
        </w:p>
        <w:p>
          <w:pPr>
            <w:pStyle w:val="Contents2"/>
            <w:tabs>
              <w:tab w:val="clear" w:pos="708"/>
              <w:tab w:val="right" w:pos="9592" w:leader="dot"/>
            </w:tabs>
            <w:rPr>
              <w:caps w:val="false"/>
              <w:smallCaps w:val="false"/>
              <w:sz w:val="24"/>
              <w:szCs w:val="24"/>
              <w:lang w:val="en-US" w:eastAsia="en-US"/>
            </w:rPr>
          </w:pPr>
          <w:hyperlink w:anchor="__RefHeading___Toc163569482">
            <w:r>
              <w:rPr>
                <w:rStyle w:val="IndexLink"/>
                <w:lang w:val="en-US" w:eastAsia="en-US"/>
              </w:rPr>
              <w:t>REND</w:t>
            </w:r>
          </w:hyperlink>
        </w:p>
        <w:p>
          <w:pPr>
            <w:pStyle w:val="Contents2"/>
            <w:tabs>
              <w:tab w:val="clear" w:pos="708"/>
              <w:tab w:val="right" w:pos="9592" w:leader="dot"/>
            </w:tabs>
            <w:rPr>
              <w:caps w:val="false"/>
              <w:smallCaps w:val="false"/>
              <w:sz w:val="24"/>
              <w:szCs w:val="24"/>
              <w:lang w:val="en-US" w:eastAsia="en-US"/>
            </w:rPr>
          </w:pPr>
          <w:hyperlink w:anchor="__RefHeading___Toc163569483">
            <w:r>
              <w:rPr>
                <w:rStyle w:val="IndexLink"/>
                <w:lang w:val="en-US" w:eastAsia="en-US"/>
              </w:rPr>
              <w:t>PÁTRIÁRKA</w:t>
            </w:r>
          </w:hyperlink>
        </w:p>
        <w:p>
          <w:pPr>
            <w:pStyle w:val="Contents2"/>
            <w:tabs>
              <w:tab w:val="clear" w:pos="708"/>
              <w:tab w:val="right" w:pos="9592" w:leader="dot"/>
            </w:tabs>
            <w:rPr>
              <w:caps w:val="false"/>
              <w:smallCaps w:val="false"/>
              <w:sz w:val="24"/>
              <w:szCs w:val="24"/>
              <w:lang w:val="en-US" w:eastAsia="en-US"/>
            </w:rPr>
          </w:pPr>
          <w:hyperlink w:anchor="__RefHeading___Toc163569484">
            <w:r>
              <w:rPr>
                <w:rStyle w:val="IndexLink"/>
                <w:lang w:val="en-US" w:eastAsia="en-US"/>
              </w:rPr>
              <w:t>TÖKGYALU</w:t>
            </w:r>
          </w:hyperlink>
        </w:p>
        <w:p>
          <w:pPr>
            <w:pStyle w:val="Contents2"/>
            <w:tabs>
              <w:tab w:val="clear" w:pos="708"/>
              <w:tab w:val="right" w:pos="9592" w:leader="dot"/>
            </w:tabs>
            <w:rPr>
              <w:caps w:val="false"/>
              <w:smallCaps w:val="false"/>
              <w:sz w:val="24"/>
              <w:szCs w:val="24"/>
              <w:lang w:val="en-US" w:eastAsia="en-US"/>
            </w:rPr>
          </w:pPr>
          <w:hyperlink w:anchor="__RefHeading___Toc163569485">
            <w:r>
              <w:rPr>
                <w:rStyle w:val="IndexLink"/>
                <w:lang w:val="en-US" w:eastAsia="en-US"/>
              </w:rPr>
              <w:t>BÉKA</w:t>
            </w:r>
          </w:hyperlink>
        </w:p>
        <w:p>
          <w:pPr>
            <w:pStyle w:val="Contents2"/>
            <w:tabs>
              <w:tab w:val="clear" w:pos="708"/>
              <w:tab w:val="right" w:pos="9592" w:leader="dot"/>
            </w:tabs>
            <w:rPr>
              <w:caps w:val="false"/>
              <w:smallCaps w:val="false"/>
              <w:sz w:val="24"/>
              <w:szCs w:val="24"/>
              <w:lang w:val="en-US" w:eastAsia="en-US"/>
            </w:rPr>
          </w:pPr>
          <w:hyperlink w:anchor="__RefHeading___Toc163569486">
            <w:r>
              <w:rPr>
                <w:rStyle w:val="IndexLink"/>
                <w:lang w:val="en-US" w:eastAsia="en-US"/>
              </w:rPr>
              <w:t>IDILL</w:t>
            </w:r>
          </w:hyperlink>
        </w:p>
        <w:p>
          <w:pPr>
            <w:pStyle w:val="Contents2"/>
            <w:tabs>
              <w:tab w:val="clear" w:pos="708"/>
              <w:tab w:val="right" w:pos="9592" w:leader="dot"/>
            </w:tabs>
            <w:rPr>
              <w:caps w:val="false"/>
              <w:smallCaps w:val="false"/>
              <w:sz w:val="24"/>
              <w:szCs w:val="24"/>
              <w:lang w:val="en-US" w:eastAsia="en-US"/>
            </w:rPr>
          </w:pPr>
          <w:hyperlink w:anchor="__RefHeading___Toc163569487">
            <w:r>
              <w:rPr>
                <w:rStyle w:val="IndexLink"/>
                <w:lang w:val="en-US" w:eastAsia="en-US"/>
              </w:rPr>
              <w:t>MOGYORÓ</w:t>
            </w:r>
          </w:hyperlink>
        </w:p>
        <w:p>
          <w:pPr>
            <w:pStyle w:val="Contents2"/>
            <w:tabs>
              <w:tab w:val="clear" w:pos="708"/>
              <w:tab w:val="right" w:pos="9592" w:leader="dot"/>
            </w:tabs>
            <w:rPr>
              <w:caps w:val="false"/>
              <w:smallCaps w:val="false"/>
              <w:sz w:val="24"/>
              <w:szCs w:val="24"/>
              <w:lang w:val="en-US" w:eastAsia="en-US"/>
            </w:rPr>
          </w:pPr>
          <w:hyperlink w:anchor="__RefHeading___Toc163569488">
            <w:r>
              <w:rPr>
                <w:rStyle w:val="IndexLink"/>
                <w:lang w:val="en-US" w:eastAsia="en-US"/>
              </w:rPr>
              <w:t>UTÓPIA</w:t>
            </w:r>
          </w:hyperlink>
        </w:p>
        <w:p>
          <w:pPr>
            <w:pStyle w:val="Contents2"/>
            <w:tabs>
              <w:tab w:val="clear" w:pos="708"/>
              <w:tab w:val="right" w:pos="9592" w:leader="dot"/>
            </w:tabs>
            <w:rPr>
              <w:caps w:val="false"/>
              <w:smallCaps w:val="false"/>
              <w:sz w:val="24"/>
              <w:szCs w:val="24"/>
              <w:lang w:val="en-US" w:eastAsia="en-US"/>
            </w:rPr>
          </w:pPr>
          <w:hyperlink w:anchor="__RefHeading___Toc163569489">
            <w:r>
              <w:rPr>
                <w:rStyle w:val="IndexLink"/>
                <w:lang w:val="en-US" w:eastAsia="en-US"/>
              </w:rPr>
              <w:t>FELEJTHETETLEN</w:t>
            </w:r>
          </w:hyperlink>
        </w:p>
        <w:p>
          <w:pPr>
            <w:pStyle w:val="Contents2"/>
            <w:tabs>
              <w:tab w:val="clear" w:pos="708"/>
              <w:tab w:val="right" w:pos="9592" w:leader="dot"/>
            </w:tabs>
            <w:rPr>
              <w:caps w:val="false"/>
              <w:smallCaps w:val="false"/>
              <w:sz w:val="24"/>
              <w:szCs w:val="24"/>
              <w:lang w:val="en-US" w:eastAsia="en-US"/>
            </w:rPr>
          </w:pPr>
          <w:hyperlink w:anchor="__RefHeading___Toc163569490">
            <w:r>
              <w:rPr>
                <w:rStyle w:val="IndexLink"/>
                <w:lang w:val="en-US" w:eastAsia="en-US"/>
              </w:rPr>
              <w:t>NEVELÉS</w:t>
            </w:r>
          </w:hyperlink>
        </w:p>
        <w:p>
          <w:pPr>
            <w:pStyle w:val="Contents2"/>
            <w:tabs>
              <w:tab w:val="clear" w:pos="708"/>
              <w:tab w:val="right" w:pos="9592" w:leader="dot"/>
            </w:tabs>
            <w:rPr>
              <w:caps w:val="false"/>
              <w:smallCaps w:val="false"/>
              <w:sz w:val="24"/>
              <w:szCs w:val="24"/>
              <w:lang w:val="en-US" w:eastAsia="en-US"/>
            </w:rPr>
          </w:pPr>
          <w:hyperlink w:anchor="__RefHeading___Toc163569491">
            <w:r>
              <w:rPr>
                <w:rStyle w:val="IndexLink"/>
                <w:lang w:val="en-US" w:eastAsia="en-US"/>
              </w:rPr>
              <w:t>ÚJÍTÁS</w:t>
            </w:r>
          </w:hyperlink>
        </w:p>
        <w:p>
          <w:pPr>
            <w:pStyle w:val="Contents2"/>
            <w:tabs>
              <w:tab w:val="clear" w:pos="708"/>
              <w:tab w:val="right" w:pos="9592" w:leader="dot"/>
            </w:tabs>
            <w:rPr>
              <w:caps w:val="false"/>
              <w:smallCaps w:val="false"/>
              <w:sz w:val="24"/>
              <w:szCs w:val="24"/>
              <w:lang w:val="en-US" w:eastAsia="en-US"/>
            </w:rPr>
          </w:pPr>
          <w:hyperlink w:anchor="__RefHeading___Toc163569492">
            <w:r>
              <w:rPr>
                <w:rStyle w:val="IndexLink"/>
                <w:lang w:val="en-US" w:eastAsia="en-US"/>
              </w:rPr>
              <w:t>CÍMEK</w:t>
            </w:r>
          </w:hyperlink>
        </w:p>
        <w:p>
          <w:pPr>
            <w:pStyle w:val="Contents2"/>
            <w:tabs>
              <w:tab w:val="clear" w:pos="708"/>
              <w:tab w:val="right" w:pos="9592" w:leader="dot"/>
            </w:tabs>
            <w:rPr>
              <w:caps w:val="false"/>
              <w:smallCaps w:val="false"/>
              <w:sz w:val="24"/>
              <w:szCs w:val="24"/>
              <w:lang w:val="en-US" w:eastAsia="en-US"/>
            </w:rPr>
          </w:pPr>
          <w:hyperlink w:anchor="__RefHeading___Toc163569493">
            <w:r>
              <w:rPr>
                <w:rStyle w:val="IndexLink"/>
                <w:lang w:val="en-US" w:eastAsia="en-US"/>
              </w:rPr>
              <w:t>CSÓK</w:t>
            </w:r>
          </w:hyperlink>
        </w:p>
        <w:p>
          <w:pPr>
            <w:pStyle w:val="Contents2"/>
            <w:tabs>
              <w:tab w:val="clear" w:pos="708"/>
              <w:tab w:val="right" w:pos="9592" w:leader="dot"/>
            </w:tabs>
            <w:rPr>
              <w:caps w:val="false"/>
              <w:smallCaps w:val="false"/>
              <w:sz w:val="24"/>
              <w:szCs w:val="24"/>
              <w:lang w:val="en-US" w:eastAsia="en-US"/>
            </w:rPr>
          </w:pPr>
          <w:hyperlink w:anchor="__RefHeading___Toc163569494">
            <w:r>
              <w:rPr>
                <w:rStyle w:val="IndexLink"/>
                <w:lang w:val="en-US" w:eastAsia="en-US"/>
              </w:rPr>
              <w:t>GERONTOLÓGIA</w:t>
            </w:r>
          </w:hyperlink>
        </w:p>
        <w:p>
          <w:pPr>
            <w:pStyle w:val="Contents2"/>
            <w:tabs>
              <w:tab w:val="clear" w:pos="708"/>
              <w:tab w:val="right" w:pos="9592" w:leader="dot"/>
            </w:tabs>
            <w:rPr>
              <w:caps w:val="false"/>
              <w:smallCaps w:val="false"/>
              <w:sz w:val="24"/>
              <w:szCs w:val="24"/>
              <w:lang w:val="en-US" w:eastAsia="en-US"/>
            </w:rPr>
          </w:pPr>
          <w:hyperlink w:anchor="__RefHeading___Toc163569495">
            <w:r>
              <w:rPr>
                <w:rStyle w:val="IndexLink"/>
                <w:lang w:val="en-US" w:eastAsia="en-US"/>
              </w:rPr>
              <w:t>JAVALLAT</w:t>
            </w:r>
          </w:hyperlink>
        </w:p>
        <w:p>
          <w:pPr>
            <w:pStyle w:val="Contents2"/>
            <w:tabs>
              <w:tab w:val="clear" w:pos="708"/>
              <w:tab w:val="right" w:pos="9592" w:leader="dot"/>
            </w:tabs>
            <w:rPr>
              <w:caps w:val="false"/>
              <w:smallCaps w:val="false"/>
              <w:sz w:val="24"/>
              <w:szCs w:val="24"/>
              <w:lang w:val="en-US" w:eastAsia="en-US"/>
            </w:rPr>
          </w:pPr>
          <w:hyperlink w:anchor="__RefHeading___Toc163569496">
            <w:r>
              <w:rPr>
                <w:rStyle w:val="IndexLink"/>
                <w:lang w:val="en-US" w:eastAsia="en-US"/>
              </w:rPr>
              <w:t>MACKÓK</w:t>
            </w:r>
          </w:hyperlink>
        </w:p>
        <w:p>
          <w:pPr>
            <w:pStyle w:val="Contents2"/>
            <w:tabs>
              <w:tab w:val="clear" w:pos="708"/>
              <w:tab w:val="right" w:pos="9592" w:leader="dot"/>
            </w:tabs>
            <w:rPr>
              <w:caps w:val="false"/>
              <w:smallCaps w:val="false"/>
              <w:sz w:val="24"/>
              <w:szCs w:val="24"/>
              <w:lang w:val="en-US" w:eastAsia="en-US"/>
            </w:rPr>
          </w:pPr>
          <w:hyperlink w:anchor="__RefHeading___Toc163569497">
            <w:r>
              <w:rPr>
                <w:rStyle w:val="IndexLink"/>
                <w:lang w:val="en-US" w:eastAsia="en-US"/>
              </w:rPr>
              <w:t>KAPUKULCS</w:t>
            </w:r>
          </w:hyperlink>
        </w:p>
        <w:p>
          <w:pPr>
            <w:pStyle w:val="Contents2"/>
            <w:tabs>
              <w:tab w:val="clear" w:pos="708"/>
              <w:tab w:val="right" w:pos="9592" w:leader="dot"/>
            </w:tabs>
            <w:rPr>
              <w:caps w:val="false"/>
              <w:smallCaps w:val="false"/>
              <w:sz w:val="24"/>
              <w:szCs w:val="24"/>
              <w:lang w:val="en-US" w:eastAsia="en-US"/>
            </w:rPr>
          </w:pPr>
          <w:hyperlink w:anchor="__RefHeading___Toc163569498">
            <w:r>
              <w:rPr>
                <w:rStyle w:val="IndexLink"/>
                <w:lang w:val="en-US" w:eastAsia="en-US"/>
              </w:rPr>
              <w:t>AUTOMATA</w:t>
            </w:r>
          </w:hyperlink>
        </w:p>
        <w:p>
          <w:pPr>
            <w:pStyle w:val="Contents2"/>
            <w:tabs>
              <w:tab w:val="clear" w:pos="708"/>
              <w:tab w:val="right" w:pos="9592" w:leader="dot"/>
            </w:tabs>
            <w:rPr>
              <w:caps w:val="false"/>
              <w:smallCaps w:val="false"/>
              <w:sz w:val="24"/>
              <w:szCs w:val="24"/>
              <w:lang w:val="en-US" w:eastAsia="en-US"/>
            </w:rPr>
          </w:pPr>
          <w:hyperlink w:anchor="__RefHeading___Toc163569499">
            <w:r>
              <w:rPr>
                <w:rStyle w:val="IndexLink"/>
                <w:lang w:val="en-US" w:eastAsia="en-US"/>
              </w:rPr>
              <w:t>TÖBB</w:t>
            </w:r>
          </w:hyperlink>
        </w:p>
        <w:p>
          <w:pPr>
            <w:pStyle w:val="Contents2"/>
            <w:tabs>
              <w:tab w:val="clear" w:pos="708"/>
              <w:tab w:val="right" w:pos="9592" w:leader="dot"/>
            </w:tabs>
            <w:rPr>
              <w:caps w:val="false"/>
              <w:smallCaps w:val="false"/>
              <w:sz w:val="24"/>
              <w:szCs w:val="24"/>
              <w:lang w:val="en-US" w:eastAsia="en-US"/>
            </w:rPr>
          </w:pPr>
          <w:hyperlink w:anchor="__RefHeading___Toc163569500">
            <w:r>
              <w:rPr>
                <w:rStyle w:val="IndexLink"/>
                <w:lang w:val="en-US" w:eastAsia="en-US"/>
              </w:rPr>
              <w:t>EGYEDÜL...</w:t>
            </w:r>
          </w:hyperlink>
        </w:p>
        <w:p>
          <w:pPr>
            <w:pStyle w:val="Contents2"/>
            <w:tabs>
              <w:tab w:val="clear" w:pos="708"/>
              <w:tab w:val="right" w:pos="9592" w:leader="dot"/>
            </w:tabs>
            <w:rPr>
              <w:caps w:val="false"/>
              <w:smallCaps w:val="false"/>
              <w:sz w:val="24"/>
              <w:szCs w:val="24"/>
              <w:lang w:val="en-US" w:eastAsia="en-US"/>
            </w:rPr>
          </w:pPr>
          <w:hyperlink w:anchor="__RefHeading___Toc163569501">
            <w:r>
              <w:rPr>
                <w:rStyle w:val="IndexLink"/>
                <w:lang w:val="en-US" w:eastAsia="en-US"/>
              </w:rPr>
              <w:t>VB</w:t>
            </w:r>
          </w:hyperlink>
        </w:p>
        <w:p>
          <w:pPr>
            <w:pStyle w:val="Contents2"/>
            <w:tabs>
              <w:tab w:val="clear" w:pos="708"/>
              <w:tab w:val="right" w:pos="9592" w:leader="dot"/>
            </w:tabs>
            <w:rPr>
              <w:caps w:val="false"/>
              <w:smallCaps w:val="false"/>
              <w:sz w:val="24"/>
              <w:szCs w:val="24"/>
              <w:lang w:val="en-US" w:eastAsia="en-US"/>
            </w:rPr>
          </w:pPr>
          <w:hyperlink w:anchor="__RefHeading___Toc163569502">
            <w:r>
              <w:rPr>
                <w:rStyle w:val="IndexLink"/>
                <w:lang w:val="en-US" w:eastAsia="en-US"/>
              </w:rPr>
              <w:t>LYUKAS ZTÓ</w:t>
            </w:r>
          </w:hyperlink>
        </w:p>
        <w:p>
          <w:pPr>
            <w:pStyle w:val="Contents2"/>
            <w:tabs>
              <w:tab w:val="clear" w:pos="708"/>
              <w:tab w:val="right" w:pos="9592" w:leader="dot"/>
            </w:tabs>
            <w:rPr>
              <w:caps w:val="false"/>
              <w:smallCaps w:val="false"/>
              <w:sz w:val="24"/>
              <w:szCs w:val="24"/>
              <w:lang w:val="en-US" w:eastAsia="en-US"/>
            </w:rPr>
          </w:pPr>
          <w:hyperlink w:anchor="__RefHeading___Toc163569503">
            <w:r>
              <w:rPr>
                <w:rStyle w:val="IndexLink"/>
                <w:lang w:val="en-US" w:eastAsia="en-US"/>
              </w:rPr>
              <w:t>LEGATIN</w:t>
            </w:r>
          </w:hyperlink>
        </w:p>
        <w:p>
          <w:pPr>
            <w:pStyle w:val="Contents2"/>
            <w:tabs>
              <w:tab w:val="clear" w:pos="708"/>
              <w:tab w:val="right" w:pos="9592" w:leader="dot"/>
            </w:tabs>
            <w:rPr>
              <w:caps w:val="false"/>
              <w:smallCaps w:val="false"/>
              <w:sz w:val="24"/>
              <w:szCs w:val="24"/>
              <w:lang w:val="en-US" w:eastAsia="en-US"/>
            </w:rPr>
          </w:pPr>
          <w:hyperlink w:anchor="__RefHeading___Toc163569504">
            <w:r>
              <w:rPr>
                <w:rStyle w:val="IndexLink"/>
                <w:lang w:val="en-US" w:eastAsia="en-US"/>
              </w:rPr>
              <w:t>ILLETÉKES</w:t>
            </w:r>
          </w:hyperlink>
        </w:p>
        <w:p>
          <w:pPr>
            <w:pStyle w:val="Contents2"/>
            <w:tabs>
              <w:tab w:val="clear" w:pos="708"/>
              <w:tab w:val="right" w:pos="9592" w:leader="dot"/>
            </w:tabs>
            <w:rPr>
              <w:caps w:val="false"/>
              <w:smallCaps w:val="false"/>
              <w:sz w:val="24"/>
              <w:szCs w:val="24"/>
              <w:lang w:val="en-US" w:eastAsia="en-US"/>
            </w:rPr>
          </w:pPr>
          <w:hyperlink w:anchor="__RefHeading___Toc163569505">
            <w:r>
              <w:rPr>
                <w:rStyle w:val="IndexLink"/>
                <w:lang w:val="en-US" w:eastAsia="en-US"/>
              </w:rPr>
              <w:t>HELYZETJELENTÉS</w:t>
            </w:r>
          </w:hyperlink>
        </w:p>
        <w:p>
          <w:pPr>
            <w:pStyle w:val="Contents2"/>
            <w:tabs>
              <w:tab w:val="clear" w:pos="708"/>
              <w:tab w:val="right" w:pos="9592" w:leader="dot"/>
            </w:tabs>
            <w:rPr>
              <w:caps w:val="false"/>
              <w:smallCaps w:val="false"/>
              <w:sz w:val="24"/>
              <w:szCs w:val="24"/>
              <w:lang w:val="en-US" w:eastAsia="en-US"/>
            </w:rPr>
          </w:pPr>
          <w:hyperlink w:anchor="__RefHeading___Toc163569506">
            <w:r>
              <w:rPr>
                <w:rStyle w:val="IndexLink"/>
                <w:lang w:val="en-US" w:eastAsia="en-US"/>
              </w:rPr>
              <w:t>GOND</w:t>
            </w:r>
          </w:hyperlink>
        </w:p>
        <w:p>
          <w:pPr>
            <w:pStyle w:val="Contents2"/>
            <w:tabs>
              <w:tab w:val="clear" w:pos="708"/>
              <w:tab w:val="right" w:pos="9592" w:leader="dot"/>
            </w:tabs>
            <w:rPr>
              <w:caps w:val="false"/>
              <w:smallCaps w:val="false"/>
              <w:sz w:val="24"/>
              <w:szCs w:val="24"/>
              <w:lang w:val="en-US" w:eastAsia="en-US"/>
            </w:rPr>
          </w:pPr>
          <w:hyperlink w:anchor="__RefHeading___Toc163569507">
            <w:r>
              <w:rPr>
                <w:rStyle w:val="IndexLink"/>
                <w:lang w:val="en-US" w:eastAsia="en-US"/>
              </w:rPr>
              <w:t>POSTAFORDULTÁVAL</w:t>
            </w:r>
          </w:hyperlink>
        </w:p>
        <w:p>
          <w:pPr>
            <w:pStyle w:val="Contents2"/>
            <w:tabs>
              <w:tab w:val="clear" w:pos="708"/>
              <w:tab w:val="right" w:pos="9592" w:leader="dot"/>
            </w:tabs>
            <w:rPr>
              <w:caps w:val="false"/>
              <w:smallCaps w:val="false"/>
              <w:sz w:val="24"/>
              <w:szCs w:val="24"/>
              <w:lang w:val="en-US" w:eastAsia="en-US"/>
            </w:rPr>
          </w:pPr>
          <w:hyperlink w:anchor="__RefHeading___Toc163569508">
            <w:r>
              <w:rPr>
                <w:rStyle w:val="IndexLink"/>
                <w:lang w:val="en-US" w:eastAsia="en-US"/>
              </w:rPr>
              <w:t>ÉPÜL</w:t>
            </w:r>
          </w:hyperlink>
        </w:p>
        <w:p>
          <w:pPr>
            <w:pStyle w:val="Contents2"/>
            <w:tabs>
              <w:tab w:val="clear" w:pos="708"/>
              <w:tab w:val="right" w:pos="9592" w:leader="dot"/>
            </w:tabs>
            <w:rPr>
              <w:caps w:val="false"/>
              <w:smallCaps w:val="false"/>
              <w:sz w:val="24"/>
              <w:szCs w:val="24"/>
              <w:lang w:val="en-US" w:eastAsia="en-US"/>
            </w:rPr>
          </w:pPr>
          <w:hyperlink w:anchor="__RefHeading___Toc163569509">
            <w:r>
              <w:rPr>
                <w:rStyle w:val="IndexLink"/>
                <w:lang w:val="en-US" w:eastAsia="en-US"/>
              </w:rPr>
              <w:t>PÁRVÁLASZTÁS</w:t>
            </w:r>
          </w:hyperlink>
        </w:p>
        <w:p>
          <w:pPr>
            <w:pStyle w:val="Contents2"/>
            <w:tabs>
              <w:tab w:val="clear" w:pos="708"/>
              <w:tab w:val="right" w:pos="9592" w:leader="dot"/>
            </w:tabs>
            <w:rPr>
              <w:caps w:val="false"/>
              <w:smallCaps w:val="false"/>
              <w:sz w:val="24"/>
              <w:szCs w:val="24"/>
              <w:lang w:val="en-US" w:eastAsia="en-US"/>
            </w:rPr>
          </w:pPr>
          <w:hyperlink w:anchor="__RefHeading___Toc163569510">
            <w:r>
              <w:rPr>
                <w:rStyle w:val="IndexLink"/>
                <w:lang w:val="en-US" w:eastAsia="en-US"/>
              </w:rPr>
              <w:t>MIÉRT?</w:t>
            </w:r>
          </w:hyperlink>
        </w:p>
        <w:p>
          <w:pPr>
            <w:pStyle w:val="Contents2"/>
            <w:tabs>
              <w:tab w:val="clear" w:pos="708"/>
              <w:tab w:val="right" w:pos="9592" w:leader="dot"/>
            </w:tabs>
            <w:rPr>
              <w:caps w:val="false"/>
              <w:smallCaps w:val="false"/>
              <w:sz w:val="24"/>
              <w:szCs w:val="24"/>
              <w:lang w:val="en-US" w:eastAsia="en-US"/>
            </w:rPr>
          </w:pPr>
          <w:hyperlink w:anchor="__RefHeading___Toc163569511">
            <w:r>
              <w:rPr>
                <w:rStyle w:val="IndexLink"/>
                <w:lang w:val="en-US" w:eastAsia="en-US"/>
              </w:rPr>
              <w:t>PELÉ</w:t>
            </w:r>
          </w:hyperlink>
        </w:p>
        <w:p>
          <w:pPr>
            <w:pStyle w:val="Contents2"/>
            <w:tabs>
              <w:tab w:val="clear" w:pos="708"/>
              <w:tab w:val="right" w:pos="9592" w:leader="dot"/>
            </w:tabs>
            <w:rPr>
              <w:caps w:val="false"/>
              <w:smallCaps w:val="false"/>
              <w:sz w:val="24"/>
              <w:szCs w:val="24"/>
              <w:lang w:val="en-US" w:eastAsia="en-US"/>
            </w:rPr>
          </w:pPr>
          <w:hyperlink w:anchor="__RefHeading___Toc163569512">
            <w:r>
              <w:rPr>
                <w:rStyle w:val="IndexLink"/>
                <w:lang w:val="en-US" w:eastAsia="en-US"/>
              </w:rPr>
              <w:t>NŐNAP</w:t>
            </w:r>
          </w:hyperlink>
        </w:p>
        <w:p>
          <w:pPr>
            <w:pStyle w:val="Contents2"/>
            <w:tabs>
              <w:tab w:val="clear" w:pos="708"/>
              <w:tab w:val="right" w:pos="9592" w:leader="dot"/>
            </w:tabs>
            <w:rPr>
              <w:caps w:val="false"/>
              <w:smallCaps w:val="false"/>
              <w:sz w:val="24"/>
              <w:szCs w:val="24"/>
              <w:lang w:val="en-US" w:eastAsia="en-US"/>
            </w:rPr>
          </w:pPr>
          <w:hyperlink w:anchor="__RefHeading___Toc163569513">
            <w:r>
              <w:rPr>
                <w:rStyle w:val="IndexLink"/>
                <w:lang w:val="en-US" w:eastAsia="en-US"/>
              </w:rPr>
              <w:t>KÖZVÉLEMÉNY-KUTATÁS</w:t>
            </w:r>
          </w:hyperlink>
        </w:p>
        <w:p>
          <w:pPr>
            <w:pStyle w:val="Contents2"/>
            <w:tabs>
              <w:tab w:val="clear" w:pos="708"/>
              <w:tab w:val="right" w:pos="9592" w:leader="dot"/>
            </w:tabs>
            <w:rPr>
              <w:caps w:val="false"/>
              <w:smallCaps w:val="false"/>
              <w:sz w:val="24"/>
              <w:szCs w:val="24"/>
              <w:lang w:val="en-US" w:eastAsia="en-US"/>
            </w:rPr>
          </w:pPr>
          <w:hyperlink w:anchor="__RefHeading___Toc163569514">
            <w:r>
              <w:rPr>
                <w:rStyle w:val="IndexLink"/>
                <w:lang w:val="en-US" w:eastAsia="en-US"/>
              </w:rPr>
              <w:t>SZUR</w:t>
            </w:r>
          </w:hyperlink>
        </w:p>
        <w:p>
          <w:pPr>
            <w:pStyle w:val="Contents2"/>
            <w:tabs>
              <w:tab w:val="clear" w:pos="708"/>
              <w:tab w:val="right" w:pos="9592" w:leader="dot"/>
            </w:tabs>
            <w:rPr>
              <w:caps w:val="false"/>
              <w:smallCaps w:val="false"/>
              <w:sz w:val="24"/>
              <w:szCs w:val="24"/>
              <w:lang w:val="en-US" w:eastAsia="en-US"/>
            </w:rPr>
          </w:pPr>
          <w:hyperlink w:anchor="__RefHeading___Toc163569515">
            <w:r>
              <w:rPr>
                <w:rStyle w:val="IndexLink"/>
                <w:lang w:val="en-US" w:eastAsia="en-US"/>
              </w:rPr>
              <w:t>VITA</w:t>
            </w:r>
          </w:hyperlink>
        </w:p>
        <w:p>
          <w:pPr>
            <w:pStyle w:val="Contents2"/>
            <w:tabs>
              <w:tab w:val="clear" w:pos="708"/>
              <w:tab w:val="right" w:pos="9592" w:leader="dot"/>
            </w:tabs>
            <w:rPr>
              <w:caps w:val="false"/>
              <w:smallCaps w:val="false"/>
              <w:sz w:val="24"/>
              <w:szCs w:val="24"/>
              <w:lang w:val="en-US" w:eastAsia="en-US"/>
            </w:rPr>
          </w:pPr>
          <w:hyperlink w:anchor="__RefHeading___Toc163569516">
            <w:r>
              <w:rPr>
                <w:rStyle w:val="IndexLink"/>
                <w:lang w:val="en-US" w:eastAsia="en-US"/>
              </w:rPr>
              <w:t>ŰRLAP</w:t>
            </w:r>
          </w:hyperlink>
        </w:p>
        <w:p>
          <w:pPr>
            <w:pStyle w:val="Contents2"/>
            <w:tabs>
              <w:tab w:val="clear" w:pos="708"/>
              <w:tab w:val="right" w:pos="9592" w:leader="dot"/>
            </w:tabs>
            <w:rPr>
              <w:caps w:val="false"/>
              <w:smallCaps w:val="false"/>
              <w:sz w:val="24"/>
              <w:szCs w:val="24"/>
              <w:lang w:val="en-US" w:eastAsia="en-US"/>
            </w:rPr>
          </w:pPr>
          <w:hyperlink w:anchor="__RefHeading___Toc163569517">
            <w:r>
              <w:rPr>
                <w:rStyle w:val="IndexLink"/>
                <w:lang w:val="en-US" w:eastAsia="en-US"/>
              </w:rPr>
              <w:t>ÖTFORINTOS</w:t>
            </w:r>
          </w:hyperlink>
        </w:p>
        <w:p>
          <w:pPr>
            <w:pStyle w:val="Contents2"/>
            <w:tabs>
              <w:tab w:val="clear" w:pos="708"/>
              <w:tab w:val="right" w:pos="9592" w:leader="dot"/>
            </w:tabs>
            <w:rPr>
              <w:caps w:val="false"/>
              <w:smallCaps w:val="false"/>
              <w:sz w:val="24"/>
              <w:szCs w:val="24"/>
              <w:lang w:val="en-US" w:eastAsia="en-US"/>
            </w:rPr>
          </w:pPr>
          <w:hyperlink w:anchor="__RefHeading___Toc163569518">
            <w:r>
              <w:rPr>
                <w:rStyle w:val="IndexLink"/>
                <w:lang w:val="en-US" w:eastAsia="en-US"/>
              </w:rPr>
              <w:t>VÍZIÓ</w:t>
            </w:r>
          </w:hyperlink>
        </w:p>
        <w:p>
          <w:pPr>
            <w:pStyle w:val="Contents2"/>
            <w:tabs>
              <w:tab w:val="clear" w:pos="708"/>
              <w:tab w:val="right" w:pos="9592" w:leader="dot"/>
            </w:tabs>
            <w:rPr>
              <w:caps w:val="false"/>
              <w:smallCaps w:val="false"/>
              <w:sz w:val="24"/>
              <w:szCs w:val="24"/>
              <w:lang w:val="en-US" w:eastAsia="en-US"/>
            </w:rPr>
          </w:pPr>
          <w:hyperlink w:anchor="__RefHeading___Toc163569519">
            <w:r>
              <w:rPr>
                <w:rStyle w:val="IndexLink"/>
                <w:lang w:val="en-US" w:eastAsia="en-US"/>
              </w:rPr>
              <w:t>MONOLÓG</w:t>
            </w:r>
          </w:hyperlink>
        </w:p>
        <w:p>
          <w:pPr>
            <w:pStyle w:val="Contents2"/>
            <w:tabs>
              <w:tab w:val="clear" w:pos="708"/>
              <w:tab w:val="right" w:pos="9592" w:leader="dot"/>
            </w:tabs>
            <w:rPr>
              <w:caps w:val="false"/>
              <w:smallCaps w:val="false"/>
              <w:sz w:val="24"/>
              <w:szCs w:val="24"/>
              <w:lang w:val="en-US" w:eastAsia="en-US"/>
            </w:rPr>
          </w:pPr>
          <w:hyperlink w:anchor="__RefHeading___Toc163569520">
            <w:r>
              <w:rPr>
                <w:rStyle w:val="IndexLink"/>
                <w:lang w:val="en-US" w:eastAsia="en-US"/>
              </w:rPr>
              <w:t>UTÁNPÓTLÁS</w:t>
            </w:r>
          </w:hyperlink>
        </w:p>
        <w:p>
          <w:pPr>
            <w:pStyle w:val="Contents2"/>
            <w:tabs>
              <w:tab w:val="clear" w:pos="708"/>
              <w:tab w:val="right" w:pos="9592" w:leader="dot"/>
            </w:tabs>
            <w:rPr>
              <w:caps w:val="false"/>
              <w:smallCaps w:val="false"/>
              <w:sz w:val="24"/>
              <w:szCs w:val="24"/>
              <w:lang w:val="en-US" w:eastAsia="en-US"/>
            </w:rPr>
          </w:pPr>
          <w:hyperlink w:anchor="__RefHeading___Toc163569521">
            <w:r>
              <w:rPr>
                <w:rStyle w:val="IndexLink"/>
                <w:lang w:val="en-US" w:eastAsia="en-US"/>
              </w:rPr>
              <w:t>NEHÉZ</w:t>
            </w:r>
          </w:hyperlink>
        </w:p>
        <w:p>
          <w:pPr>
            <w:pStyle w:val="Contents2"/>
            <w:tabs>
              <w:tab w:val="clear" w:pos="708"/>
              <w:tab w:val="right" w:pos="9592" w:leader="dot"/>
            </w:tabs>
            <w:rPr>
              <w:caps w:val="false"/>
              <w:smallCaps w:val="false"/>
              <w:sz w:val="24"/>
              <w:szCs w:val="24"/>
              <w:lang w:val="en-US" w:eastAsia="en-US"/>
            </w:rPr>
          </w:pPr>
          <w:hyperlink w:anchor="__RefHeading___Toc163569522">
            <w:r>
              <w:rPr>
                <w:rStyle w:val="IndexLink"/>
                <w:lang w:val="en-US" w:eastAsia="en-US"/>
              </w:rPr>
              <w:t>FODRÁSZNÁL</w:t>
            </w:r>
          </w:hyperlink>
        </w:p>
        <w:p>
          <w:pPr>
            <w:pStyle w:val="Contents2"/>
            <w:tabs>
              <w:tab w:val="clear" w:pos="708"/>
              <w:tab w:val="right" w:pos="9592" w:leader="dot"/>
            </w:tabs>
            <w:rPr>
              <w:caps w:val="false"/>
              <w:smallCaps w:val="false"/>
              <w:sz w:val="24"/>
              <w:szCs w:val="24"/>
              <w:lang w:val="en-US" w:eastAsia="en-US"/>
            </w:rPr>
          </w:pPr>
          <w:hyperlink w:anchor="__RefHeading___Toc163569523">
            <w:r>
              <w:rPr>
                <w:rStyle w:val="IndexLink"/>
                <w:lang w:val="en-US" w:eastAsia="en-US"/>
              </w:rPr>
              <w:t>PAPÍR</w:t>
            </w:r>
          </w:hyperlink>
        </w:p>
        <w:p>
          <w:pPr>
            <w:pStyle w:val="Contents2"/>
            <w:tabs>
              <w:tab w:val="clear" w:pos="708"/>
              <w:tab w:val="right" w:pos="9592" w:leader="dot"/>
            </w:tabs>
            <w:rPr>
              <w:caps w:val="false"/>
              <w:smallCaps w:val="false"/>
              <w:sz w:val="24"/>
              <w:szCs w:val="24"/>
              <w:lang w:val="en-US" w:eastAsia="en-US"/>
            </w:rPr>
          </w:pPr>
          <w:hyperlink w:anchor="__RefHeading___Toc163569524">
            <w:r>
              <w:rPr>
                <w:rStyle w:val="IndexLink"/>
                <w:lang w:val="en-US" w:eastAsia="en-US"/>
              </w:rPr>
              <w:t>IDŐJÓSLÁS</w:t>
            </w:r>
          </w:hyperlink>
        </w:p>
        <w:p>
          <w:pPr>
            <w:pStyle w:val="Contents2"/>
            <w:tabs>
              <w:tab w:val="clear" w:pos="708"/>
              <w:tab w:val="right" w:pos="9592" w:leader="dot"/>
            </w:tabs>
            <w:rPr>
              <w:caps w:val="false"/>
              <w:smallCaps w:val="false"/>
              <w:sz w:val="24"/>
              <w:szCs w:val="24"/>
              <w:lang w:val="en-US" w:eastAsia="en-US"/>
            </w:rPr>
          </w:pPr>
          <w:hyperlink w:anchor="__RefHeading___Toc163569525">
            <w:r>
              <w:rPr>
                <w:rStyle w:val="IndexLink"/>
                <w:lang w:val="en-US" w:eastAsia="en-US"/>
              </w:rPr>
              <w:t>ELŐRE</w:t>
            </w:r>
          </w:hyperlink>
        </w:p>
        <w:p>
          <w:pPr>
            <w:pStyle w:val="Contents2"/>
            <w:tabs>
              <w:tab w:val="clear" w:pos="708"/>
              <w:tab w:val="right" w:pos="9592" w:leader="dot"/>
            </w:tabs>
            <w:rPr>
              <w:caps w:val="false"/>
              <w:smallCaps w:val="false"/>
              <w:sz w:val="24"/>
              <w:szCs w:val="24"/>
              <w:lang w:val="en-US" w:eastAsia="en-US"/>
            </w:rPr>
          </w:pPr>
          <w:hyperlink w:anchor="__RefHeading___Toc163569526">
            <w:r>
              <w:rPr>
                <w:rStyle w:val="IndexLink"/>
                <w:lang w:val="en-US" w:eastAsia="en-US"/>
              </w:rPr>
              <w:t>KÉRELEM</w:t>
            </w:r>
          </w:hyperlink>
        </w:p>
        <w:p>
          <w:pPr>
            <w:pStyle w:val="Contents2"/>
            <w:tabs>
              <w:tab w:val="clear" w:pos="708"/>
              <w:tab w:val="right" w:pos="9592" w:leader="dot"/>
            </w:tabs>
            <w:rPr>
              <w:caps w:val="false"/>
              <w:smallCaps w:val="false"/>
              <w:sz w:val="24"/>
              <w:szCs w:val="24"/>
              <w:lang w:val="en-US" w:eastAsia="en-US"/>
            </w:rPr>
          </w:pPr>
          <w:hyperlink w:anchor="__RefHeading___Toc163569527">
            <w:r>
              <w:rPr>
                <w:rStyle w:val="IndexLink"/>
                <w:lang w:val="en-US" w:eastAsia="en-US"/>
              </w:rPr>
              <w:t>KRIMI</w:t>
            </w:r>
          </w:hyperlink>
        </w:p>
        <w:p>
          <w:pPr>
            <w:pStyle w:val="Contents2"/>
            <w:tabs>
              <w:tab w:val="clear" w:pos="708"/>
              <w:tab w:val="right" w:pos="9592" w:leader="dot"/>
            </w:tabs>
            <w:rPr>
              <w:caps w:val="false"/>
              <w:smallCaps w:val="false"/>
              <w:sz w:val="24"/>
              <w:szCs w:val="24"/>
              <w:lang w:val="en-US" w:eastAsia="en-US"/>
            </w:rPr>
          </w:pPr>
          <w:hyperlink w:anchor="__RefHeading___Toc163569528">
            <w:r>
              <w:rPr>
                <w:rStyle w:val="IndexLink"/>
                <w:lang w:val="en-US" w:eastAsia="en-US"/>
              </w:rPr>
              <w:t>BESZÁMOLÓ</w:t>
            </w:r>
          </w:hyperlink>
        </w:p>
        <w:p>
          <w:pPr>
            <w:pStyle w:val="Contents2"/>
            <w:tabs>
              <w:tab w:val="clear" w:pos="708"/>
              <w:tab w:val="right" w:pos="9592" w:leader="dot"/>
            </w:tabs>
            <w:rPr>
              <w:caps w:val="false"/>
              <w:smallCaps w:val="false"/>
              <w:sz w:val="24"/>
              <w:szCs w:val="24"/>
              <w:lang w:val="en-US" w:eastAsia="en-US"/>
            </w:rPr>
          </w:pPr>
          <w:hyperlink w:anchor="__RefHeading___Toc163569529">
            <w:r>
              <w:rPr>
                <w:rStyle w:val="IndexLink"/>
                <w:lang w:val="en-US" w:eastAsia="en-US"/>
              </w:rPr>
              <w:t>SÖR</w:t>
            </w:r>
          </w:hyperlink>
        </w:p>
        <w:p>
          <w:pPr>
            <w:pStyle w:val="Contents2"/>
            <w:tabs>
              <w:tab w:val="clear" w:pos="708"/>
              <w:tab w:val="right" w:pos="9592" w:leader="dot"/>
            </w:tabs>
            <w:rPr>
              <w:caps w:val="false"/>
              <w:smallCaps w:val="false"/>
              <w:sz w:val="24"/>
              <w:szCs w:val="24"/>
              <w:lang w:val="en-US" w:eastAsia="en-US"/>
            </w:rPr>
          </w:pPr>
          <w:hyperlink w:anchor="__RefHeading___Toc163569530">
            <w:r>
              <w:rPr>
                <w:rStyle w:val="IndexLink"/>
                <w:lang w:val="en-US" w:eastAsia="en-US"/>
              </w:rPr>
              <w:t>RACKABUNDA</w:t>
            </w:r>
          </w:hyperlink>
        </w:p>
        <w:p>
          <w:pPr>
            <w:pStyle w:val="Contents2"/>
            <w:tabs>
              <w:tab w:val="clear" w:pos="708"/>
              <w:tab w:val="right" w:pos="9592" w:leader="dot"/>
            </w:tabs>
            <w:rPr>
              <w:caps w:val="false"/>
              <w:smallCaps w:val="false"/>
              <w:sz w:val="24"/>
              <w:szCs w:val="24"/>
              <w:lang w:val="en-US" w:eastAsia="en-US"/>
            </w:rPr>
          </w:pPr>
          <w:hyperlink w:anchor="__RefHeading___Toc163569531">
            <w:r>
              <w:rPr>
                <w:rStyle w:val="IndexLink"/>
                <w:lang w:val="en-US" w:eastAsia="en-US"/>
              </w:rPr>
              <w:t>ARANYOSKÁM</w:t>
            </w:r>
          </w:hyperlink>
        </w:p>
        <w:p>
          <w:pPr>
            <w:pStyle w:val="Contents2"/>
            <w:tabs>
              <w:tab w:val="clear" w:pos="708"/>
              <w:tab w:val="right" w:pos="9592" w:leader="dot"/>
            </w:tabs>
            <w:rPr>
              <w:caps w:val="false"/>
              <w:smallCaps w:val="false"/>
              <w:sz w:val="24"/>
              <w:szCs w:val="24"/>
              <w:lang w:val="en-US" w:eastAsia="en-US"/>
            </w:rPr>
          </w:pPr>
          <w:hyperlink w:anchor="__RefHeading___Toc163569532">
            <w:r>
              <w:rPr>
                <w:rStyle w:val="IndexLink"/>
                <w:lang w:val="en-US" w:eastAsia="en-US"/>
              </w:rPr>
              <w:t>JÁTÉKVEZETŐ</w:t>
            </w:r>
          </w:hyperlink>
        </w:p>
        <w:p>
          <w:pPr>
            <w:pStyle w:val="Contents2"/>
            <w:tabs>
              <w:tab w:val="clear" w:pos="708"/>
              <w:tab w:val="right" w:pos="9592" w:leader="dot"/>
            </w:tabs>
            <w:rPr>
              <w:caps w:val="false"/>
              <w:smallCaps w:val="false"/>
              <w:sz w:val="24"/>
              <w:szCs w:val="24"/>
              <w:lang w:val="en-US" w:eastAsia="en-US"/>
            </w:rPr>
          </w:pPr>
          <w:hyperlink w:anchor="__RefHeading___Toc163569533">
            <w:r>
              <w:rPr>
                <w:rStyle w:val="IndexLink"/>
                <w:lang w:val="en-US" w:eastAsia="en-US"/>
              </w:rPr>
              <w:t>NADRÁG</w:t>
            </w:r>
          </w:hyperlink>
        </w:p>
        <w:p>
          <w:pPr>
            <w:pStyle w:val="Contents2"/>
            <w:tabs>
              <w:tab w:val="clear" w:pos="708"/>
              <w:tab w:val="right" w:pos="9592" w:leader="dot"/>
            </w:tabs>
            <w:rPr>
              <w:caps w:val="false"/>
              <w:smallCaps w:val="false"/>
              <w:sz w:val="24"/>
              <w:szCs w:val="24"/>
              <w:lang w:val="en-US" w:eastAsia="en-US"/>
            </w:rPr>
          </w:pPr>
          <w:hyperlink w:anchor="__RefHeading___Toc163569534">
            <w:r>
              <w:rPr>
                <w:rStyle w:val="IndexLink"/>
                <w:lang w:val="en-US" w:eastAsia="en-US"/>
              </w:rPr>
              <w:t>BARLANGÁSZOK</w:t>
            </w:r>
          </w:hyperlink>
        </w:p>
        <w:p>
          <w:pPr>
            <w:pStyle w:val="Contents2"/>
            <w:tabs>
              <w:tab w:val="clear" w:pos="708"/>
              <w:tab w:val="right" w:pos="9592" w:leader="dot"/>
            </w:tabs>
            <w:rPr>
              <w:caps w:val="false"/>
              <w:smallCaps w:val="false"/>
              <w:sz w:val="24"/>
              <w:szCs w:val="24"/>
              <w:lang w:val="en-US" w:eastAsia="en-US"/>
            </w:rPr>
          </w:pPr>
          <w:hyperlink w:anchor="__RefHeading___Toc163569535">
            <w:r>
              <w:rPr>
                <w:rStyle w:val="IndexLink"/>
                <w:lang w:val="en-US" w:eastAsia="en-US"/>
              </w:rPr>
              <w:t>SZENZÁCIÓK</w:t>
            </w:r>
          </w:hyperlink>
        </w:p>
        <w:p>
          <w:pPr>
            <w:pStyle w:val="Contents2"/>
            <w:tabs>
              <w:tab w:val="clear" w:pos="708"/>
              <w:tab w:val="right" w:pos="9592" w:leader="dot"/>
            </w:tabs>
            <w:rPr>
              <w:caps w:val="false"/>
              <w:smallCaps w:val="false"/>
              <w:sz w:val="24"/>
              <w:szCs w:val="24"/>
              <w:lang w:val="en-US" w:eastAsia="en-US"/>
            </w:rPr>
          </w:pPr>
          <w:hyperlink w:anchor="__RefHeading___Toc163569536">
            <w:r>
              <w:rPr>
                <w:rStyle w:val="IndexLink"/>
                <w:lang w:val="en-US" w:eastAsia="en-US"/>
              </w:rPr>
              <w:t>BŰN-ÜGYEK</w:t>
            </w:r>
          </w:hyperlink>
        </w:p>
        <w:p>
          <w:pPr>
            <w:pStyle w:val="Contents2"/>
            <w:tabs>
              <w:tab w:val="clear" w:pos="708"/>
              <w:tab w:val="right" w:pos="9592" w:leader="dot"/>
            </w:tabs>
            <w:rPr>
              <w:caps w:val="false"/>
              <w:smallCaps w:val="false"/>
              <w:sz w:val="24"/>
              <w:szCs w:val="24"/>
              <w:lang w:val="en-US" w:eastAsia="en-US"/>
            </w:rPr>
          </w:pPr>
          <w:hyperlink w:anchor="__RefHeading___Toc163569537">
            <w:r>
              <w:rPr>
                <w:rStyle w:val="IndexLink"/>
                <w:lang w:val="en-US" w:eastAsia="en-US"/>
              </w:rPr>
              <w:t>ELKÉPZELHETŐ</w:t>
            </w:r>
          </w:hyperlink>
        </w:p>
        <w:p>
          <w:pPr>
            <w:pStyle w:val="Contents2"/>
            <w:tabs>
              <w:tab w:val="clear" w:pos="708"/>
              <w:tab w:val="right" w:pos="9592" w:leader="dot"/>
            </w:tabs>
            <w:rPr>
              <w:caps w:val="false"/>
              <w:smallCaps w:val="false"/>
              <w:sz w:val="24"/>
              <w:szCs w:val="24"/>
              <w:lang w:val="en-US" w:eastAsia="en-US"/>
            </w:rPr>
          </w:pPr>
          <w:hyperlink w:anchor="__RefHeading___Toc163569538">
            <w:r>
              <w:rPr>
                <w:rStyle w:val="IndexLink"/>
                <w:lang w:val="en-US" w:eastAsia="en-US"/>
              </w:rPr>
              <w:t>FURCSA</w:t>
            </w:r>
          </w:hyperlink>
        </w:p>
        <w:p>
          <w:pPr>
            <w:pStyle w:val="Contents2"/>
            <w:tabs>
              <w:tab w:val="clear" w:pos="708"/>
              <w:tab w:val="right" w:pos="9592" w:leader="dot"/>
            </w:tabs>
            <w:rPr>
              <w:caps w:val="false"/>
              <w:smallCaps w:val="false"/>
              <w:sz w:val="24"/>
              <w:szCs w:val="24"/>
              <w:lang w:val="en-US" w:eastAsia="en-US"/>
            </w:rPr>
          </w:pPr>
          <w:hyperlink w:anchor="__RefHeading___Toc163569539">
            <w:r>
              <w:rPr>
                <w:rStyle w:val="IndexLink"/>
                <w:lang w:val="en-US" w:eastAsia="en-US"/>
              </w:rPr>
              <w:t>DÖNTSÜNK!</w:t>
            </w:r>
          </w:hyperlink>
        </w:p>
        <w:p>
          <w:pPr>
            <w:pStyle w:val="Contents2"/>
            <w:tabs>
              <w:tab w:val="clear" w:pos="708"/>
              <w:tab w:val="right" w:pos="9592" w:leader="dot"/>
            </w:tabs>
            <w:rPr>
              <w:caps w:val="false"/>
              <w:smallCaps w:val="false"/>
              <w:sz w:val="24"/>
              <w:szCs w:val="24"/>
              <w:lang w:val="en-US" w:eastAsia="en-US"/>
            </w:rPr>
          </w:pPr>
          <w:hyperlink w:anchor="__RefHeading___Toc163569540">
            <w:r>
              <w:rPr>
                <w:rStyle w:val="IndexLink"/>
                <w:lang w:val="en-US" w:eastAsia="en-US"/>
              </w:rPr>
              <w:t>RUGALMATLAN</w:t>
            </w:r>
          </w:hyperlink>
        </w:p>
        <w:p>
          <w:pPr>
            <w:pStyle w:val="Contents2"/>
            <w:tabs>
              <w:tab w:val="clear" w:pos="708"/>
              <w:tab w:val="right" w:pos="9592" w:leader="dot"/>
            </w:tabs>
            <w:rPr>
              <w:caps w:val="false"/>
              <w:smallCaps w:val="false"/>
              <w:sz w:val="24"/>
              <w:szCs w:val="24"/>
              <w:lang w:val="en-US" w:eastAsia="en-US"/>
            </w:rPr>
          </w:pPr>
          <w:hyperlink w:anchor="__RefHeading___Toc163569541">
            <w:r>
              <w:rPr>
                <w:rStyle w:val="IndexLink"/>
                <w:lang w:val="en-US" w:eastAsia="en-US"/>
              </w:rPr>
              <w:t>TRIPLA</w:t>
            </w:r>
          </w:hyperlink>
        </w:p>
        <w:p>
          <w:pPr>
            <w:pStyle w:val="Contents2"/>
            <w:tabs>
              <w:tab w:val="clear" w:pos="708"/>
              <w:tab w:val="right" w:pos="9592" w:leader="dot"/>
            </w:tabs>
            <w:rPr>
              <w:caps w:val="false"/>
              <w:smallCaps w:val="false"/>
              <w:sz w:val="24"/>
              <w:szCs w:val="24"/>
              <w:lang w:val="en-US" w:eastAsia="en-US"/>
            </w:rPr>
          </w:pPr>
          <w:hyperlink w:anchor="__RefHeading___Toc163569542">
            <w:r>
              <w:rPr>
                <w:rStyle w:val="IndexLink"/>
                <w:lang w:val="en-US" w:eastAsia="en-US"/>
              </w:rPr>
              <w:t>TENGERÉSZEK</w:t>
            </w:r>
          </w:hyperlink>
        </w:p>
        <w:p>
          <w:pPr>
            <w:pStyle w:val="Contents2"/>
            <w:tabs>
              <w:tab w:val="clear" w:pos="708"/>
              <w:tab w:val="right" w:pos="9592" w:leader="dot"/>
            </w:tabs>
            <w:rPr>
              <w:caps w:val="false"/>
              <w:smallCaps w:val="false"/>
              <w:sz w:val="24"/>
              <w:szCs w:val="24"/>
              <w:lang w:val="en-US" w:eastAsia="en-US"/>
            </w:rPr>
          </w:pPr>
          <w:hyperlink w:anchor="__RefHeading___Toc163569543">
            <w:r>
              <w:rPr>
                <w:rStyle w:val="IndexLink"/>
                <w:lang w:val="en-US" w:eastAsia="en-US"/>
              </w:rPr>
              <w:t>ÁLMOM</w:t>
            </w:r>
          </w:hyperlink>
        </w:p>
        <w:p>
          <w:pPr>
            <w:pStyle w:val="Contents2"/>
            <w:tabs>
              <w:tab w:val="clear" w:pos="708"/>
              <w:tab w:val="right" w:pos="9592" w:leader="dot"/>
            </w:tabs>
            <w:rPr>
              <w:caps w:val="false"/>
              <w:smallCaps w:val="false"/>
              <w:sz w:val="24"/>
              <w:szCs w:val="24"/>
              <w:lang w:val="en-US" w:eastAsia="en-US"/>
            </w:rPr>
          </w:pPr>
          <w:hyperlink w:anchor="__RefHeading___Toc163569544">
            <w:r>
              <w:rPr>
                <w:rStyle w:val="IndexLink"/>
                <w:lang w:val="en-US" w:eastAsia="en-US"/>
              </w:rPr>
              <w:t>TECHNIKA</w:t>
            </w:r>
          </w:hyperlink>
        </w:p>
        <w:p>
          <w:pPr>
            <w:pStyle w:val="Contents2"/>
            <w:tabs>
              <w:tab w:val="clear" w:pos="708"/>
              <w:tab w:val="right" w:pos="9592" w:leader="dot"/>
            </w:tabs>
            <w:rPr>
              <w:caps w:val="false"/>
              <w:smallCaps w:val="false"/>
              <w:sz w:val="24"/>
              <w:szCs w:val="24"/>
              <w:lang w:val="en-US" w:eastAsia="en-US"/>
            </w:rPr>
          </w:pPr>
          <w:hyperlink w:anchor="__RefHeading___Toc163569545">
            <w:r>
              <w:rPr>
                <w:rStyle w:val="IndexLink"/>
                <w:lang w:val="en-US" w:eastAsia="en-US"/>
              </w:rPr>
              <w:t>SÉTÁLOK</w:t>
            </w:r>
          </w:hyperlink>
        </w:p>
        <w:p>
          <w:pPr>
            <w:pStyle w:val="Contents2"/>
            <w:tabs>
              <w:tab w:val="clear" w:pos="708"/>
              <w:tab w:val="right" w:pos="9592" w:leader="dot"/>
            </w:tabs>
            <w:rPr>
              <w:caps w:val="false"/>
              <w:smallCaps w:val="false"/>
              <w:sz w:val="24"/>
              <w:szCs w:val="24"/>
              <w:lang w:val="en-US" w:eastAsia="en-US"/>
            </w:rPr>
          </w:pPr>
          <w:hyperlink w:anchor="__RefHeading___Toc163569546">
            <w:r>
              <w:rPr>
                <w:rStyle w:val="IndexLink"/>
                <w:lang w:val="en-US" w:eastAsia="en-US"/>
              </w:rPr>
              <w:t>MEGCSAPPANT</w:t>
            </w:r>
          </w:hyperlink>
        </w:p>
        <w:p>
          <w:pPr>
            <w:pStyle w:val="Contents2"/>
            <w:tabs>
              <w:tab w:val="clear" w:pos="708"/>
              <w:tab w:val="right" w:pos="9592" w:leader="dot"/>
            </w:tabs>
            <w:rPr>
              <w:caps w:val="false"/>
              <w:smallCaps w:val="false"/>
              <w:sz w:val="24"/>
              <w:szCs w:val="24"/>
              <w:lang w:val="en-US" w:eastAsia="en-US"/>
            </w:rPr>
          </w:pPr>
          <w:hyperlink w:anchor="__RefHeading___Toc163569547">
            <w:r>
              <w:rPr>
                <w:rStyle w:val="IndexLink"/>
                <w:lang w:val="en-US" w:eastAsia="en-US"/>
              </w:rPr>
              <w:t>KUVASZ</w:t>
            </w:r>
          </w:hyperlink>
        </w:p>
        <w:p>
          <w:pPr>
            <w:pStyle w:val="Contents2"/>
            <w:tabs>
              <w:tab w:val="clear" w:pos="708"/>
              <w:tab w:val="right" w:pos="9592" w:leader="dot"/>
            </w:tabs>
            <w:rPr>
              <w:caps w:val="false"/>
              <w:smallCaps w:val="false"/>
              <w:sz w:val="24"/>
              <w:szCs w:val="24"/>
              <w:lang w:val="en-US" w:eastAsia="en-US"/>
            </w:rPr>
          </w:pPr>
          <w:hyperlink w:anchor="__RefHeading___Toc163569548">
            <w:r>
              <w:rPr>
                <w:rStyle w:val="IndexLink"/>
                <w:lang w:val="en-US" w:eastAsia="en-US"/>
              </w:rPr>
              <w:t>SCHIRILLA</w:t>
            </w:r>
          </w:hyperlink>
        </w:p>
        <w:p>
          <w:pPr>
            <w:pStyle w:val="Contents2"/>
            <w:tabs>
              <w:tab w:val="clear" w:pos="708"/>
              <w:tab w:val="right" w:pos="9592" w:leader="dot"/>
            </w:tabs>
            <w:rPr>
              <w:caps w:val="false"/>
              <w:smallCaps w:val="false"/>
              <w:sz w:val="24"/>
              <w:szCs w:val="24"/>
              <w:lang w:val="en-US" w:eastAsia="en-US"/>
            </w:rPr>
          </w:pPr>
          <w:hyperlink w:anchor="__RefHeading___Toc163569549">
            <w:r>
              <w:rPr>
                <w:rStyle w:val="IndexLink"/>
                <w:lang w:val="en-US" w:eastAsia="en-US"/>
              </w:rPr>
              <w:t>ÁLLATVÉDELEM</w:t>
            </w:r>
          </w:hyperlink>
        </w:p>
        <w:p>
          <w:pPr>
            <w:pStyle w:val="Contents2"/>
            <w:tabs>
              <w:tab w:val="clear" w:pos="708"/>
              <w:tab w:val="right" w:pos="9592" w:leader="dot"/>
            </w:tabs>
            <w:rPr>
              <w:caps w:val="false"/>
              <w:smallCaps w:val="false"/>
              <w:sz w:val="24"/>
              <w:szCs w:val="24"/>
              <w:lang w:val="en-US" w:eastAsia="en-US"/>
            </w:rPr>
          </w:pPr>
          <w:hyperlink w:anchor="__RefHeading___Toc163569550">
            <w:r>
              <w:rPr>
                <w:rStyle w:val="IndexLink"/>
                <w:lang w:val="en-US" w:eastAsia="en-US"/>
              </w:rPr>
              <w:t>NÁJTKLAB</w:t>
            </w:r>
          </w:hyperlink>
        </w:p>
        <w:p>
          <w:pPr>
            <w:pStyle w:val="Contents2"/>
            <w:tabs>
              <w:tab w:val="clear" w:pos="708"/>
              <w:tab w:val="right" w:pos="9592" w:leader="dot"/>
            </w:tabs>
            <w:rPr>
              <w:caps w:val="false"/>
              <w:smallCaps w:val="false"/>
              <w:sz w:val="24"/>
              <w:szCs w:val="24"/>
              <w:lang w:val="en-US" w:eastAsia="en-US"/>
            </w:rPr>
          </w:pPr>
          <w:hyperlink w:anchor="__RefHeading___Toc163569551">
            <w:r>
              <w:rPr>
                <w:rStyle w:val="IndexLink"/>
                <w:lang w:val="en-US" w:eastAsia="en-US"/>
              </w:rPr>
              <w:t>GYUFA</w:t>
            </w:r>
          </w:hyperlink>
        </w:p>
        <w:p>
          <w:pPr>
            <w:pStyle w:val="Contents2"/>
            <w:tabs>
              <w:tab w:val="clear" w:pos="708"/>
              <w:tab w:val="right" w:pos="9592" w:leader="dot"/>
            </w:tabs>
            <w:rPr>
              <w:caps w:val="false"/>
              <w:smallCaps w:val="false"/>
              <w:sz w:val="24"/>
              <w:szCs w:val="24"/>
              <w:lang w:val="en-US" w:eastAsia="en-US"/>
            </w:rPr>
          </w:pPr>
          <w:hyperlink w:anchor="__RefHeading___Toc163569552">
            <w:r>
              <w:rPr>
                <w:rStyle w:val="IndexLink"/>
                <w:lang w:val="en-US" w:eastAsia="en-US"/>
              </w:rPr>
              <w:t>MAGYARUL</w:t>
            </w:r>
          </w:hyperlink>
        </w:p>
        <w:p>
          <w:pPr>
            <w:pStyle w:val="Contents2"/>
            <w:tabs>
              <w:tab w:val="clear" w:pos="708"/>
              <w:tab w:val="right" w:pos="9592" w:leader="dot"/>
            </w:tabs>
            <w:rPr>
              <w:caps w:val="false"/>
              <w:smallCaps w:val="false"/>
              <w:sz w:val="24"/>
              <w:szCs w:val="24"/>
              <w:lang w:val="en-US" w:eastAsia="en-US"/>
            </w:rPr>
          </w:pPr>
          <w:hyperlink w:anchor="__RefHeading___Toc163569553">
            <w:r>
              <w:rPr>
                <w:rStyle w:val="IndexLink"/>
                <w:lang w:val="en-US" w:eastAsia="en-US"/>
              </w:rPr>
              <w:t>ERKÖLCSTELENSÉG!</w:t>
            </w:r>
          </w:hyperlink>
        </w:p>
        <w:p>
          <w:pPr>
            <w:pStyle w:val="Contents2"/>
            <w:tabs>
              <w:tab w:val="clear" w:pos="708"/>
              <w:tab w:val="right" w:pos="9592" w:leader="dot"/>
            </w:tabs>
            <w:rPr>
              <w:caps w:val="false"/>
              <w:smallCaps w:val="false"/>
              <w:sz w:val="24"/>
              <w:szCs w:val="24"/>
              <w:lang w:val="en-US" w:eastAsia="en-US"/>
            </w:rPr>
          </w:pPr>
          <w:hyperlink w:anchor="__RefHeading___Toc163569554">
            <w:r>
              <w:rPr>
                <w:rStyle w:val="IndexLink"/>
                <w:lang w:val="en-US" w:eastAsia="en-US"/>
              </w:rPr>
              <w:t>KÉRDŐÍV</w:t>
            </w:r>
          </w:hyperlink>
        </w:p>
        <w:p>
          <w:pPr>
            <w:pStyle w:val="Contents2"/>
            <w:tabs>
              <w:tab w:val="clear" w:pos="708"/>
              <w:tab w:val="right" w:pos="9592" w:leader="dot"/>
            </w:tabs>
            <w:rPr>
              <w:caps w:val="false"/>
              <w:smallCaps w:val="false"/>
              <w:sz w:val="24"/>
              <w:szCs w:val="24"/>
              <w:lang w:val="en-US" w:eastAsia="en-US"/>
            </w:rPr>
          </w:pPr>
          <w:hyperlink w:anchor="__RefHeading___Toc163569555">
            <w:r>
              <w:rPr>
                <w:rStyle w:val="IndexLink"/>
                <w:lang w:val="en-US" w:eastAsia="en-US"/>
              </w:rPr>
              <w:t>ÁRT</w:t>
            </w:r>
          </w:hyperlink>
        </w:p>
        <w:p>
          <w:pPr>
            <w:pStyle w:val="Contents1"/>
            <w:tabs>
              <w:tab w:val="clear" w:pos="708"/>
              <w:tab w:val="right" w:pos="9592" w:leader="dot"/>
            </w:tabs>
            <w:rPr>
              <w:b w:val="false"/>
              <w:b w:val="false"/>
              <w:bCs w:val="false"/>
              <w:caps w:val="false"/>
              <w:smallCaps w:val="false"/>
              <w:sz w:val="24"/>
              <w:szCs w:val="24"/>
              <w:lang w:val="en-US" w:eastAsia="en-US"/>
            </w:rPr>
          </w:pPr>
          <w:hyperlink w:anchor="__RefHeading___Toc163569556">
            <w:r>
              <w:rPr>
                <w:rStyle w:val="IndexLink"/>
                <w:lang w:val="en-US" w:eastAsia="en-US"/>
              </w:rPr>
              <w:t>A HUMORISTA BÚCSÚJA</w:t>
            </w:r>
          </w:hyperlink>
        </w:p>
        <w:p>
          <w:pPr>
            <w:pStyle w:val="Contents2"/>
            <w:tabs>
              <w:tab w:val="clear" w:pos="708"/>
              <w:tab w:val="right" w:pos="9592" w:leader="dot"/>
            </w:tabs>
            <w:rPr>
              <w:sz w:val="24"/>
              <w:szCs w:val="24"/>
              <w:lang w:val="en-US" w:eastAsia="en-US"/>
            </w:rPr>
          </w:pPr>
          <w:hyperlink w:anchor="__RefHeading___Toc163569557">
            <w:r>
              <w:rPr>
                <w:rStyle w:val="IndexLink"/>
                <w:caps w:val="false"/>
                <w:smallCaps w:val="false"/>
                <w:lang w:val="en-US" w:eastAsia="en-US"/>
              </w:rPr>
              <w:t>Úgy is, mint utószó</w:t>
            </w:r>
          </w:hyperlink>
          <w:r>
            <w:rPr>
              <w:rStyle w:val="IndexLink"/>
              <w:smallCaps w:val="false"/>
              <w:caps w:val="false"/>
              <w:lang w:val="en-US" w:eastAsia="en-US"/>
            </w:rPr>
            <w:fldChar w:fldCharType="end"/>
          </w:r>
        </w:p>
      </w:sdtContent>
    </w:sdt>
    <w:p>
      <w:pPr>
        <w:pStyle w:val="Csakszveg"/>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Csakszveg"/>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52" w:right="115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6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60" w:after="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60" w:after="0"/>
      <w:ind w:left="170" w:hanging="0"/>
      <w:jc w:val="left"/>
      <w:outlineLvl w:val="2"/>
    </w:pPr>
    <w:rPr>
      <w:rFonts w:cs="Arial"/>
      <w:b/>
      <w:bCs/>
      <w:i/>
      <w:szCs w:val="26"/>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8:53:00Z</dcterms:created>
  <dc:creator>-</dc:creator>
  <dc:description/>
  <cp:keywords/>
  <dc:language>en-US</dc:language>
  <cp:lastModifiedBy>-</cp:lastModifiedBy>
  <dcterms:modified xsi:type="dcterms:W3CDTF">2007-04-05T18:53:00Z</dcterms:modified>
  <cp:revision>2</cp:revision>
  <dc:subject/>
  <dc:title>-</dc:title>
</cp:coreProperties>
</file>