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ŐKE PÉ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KOCKA HATAL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ÓRA FERENC KÖNYVKIADÓ</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Szívesen olvasok példáu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ci-fiket, talán mer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aga módján a sci-fi is játé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ubik Ernő</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Hírek, 1981. ápr. 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őke Péter, 1990</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ubik Ernő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i/>
          <w:iCs/>
          <w:sz w:val="24"/>
          <w:szCs w:val="24"/>
        </w:rPr>
        <w:t>a bűvös kocka feltalálójána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odálatom jeléü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latt fűrészeli az ágat! – dünnyögte Csonti. – Aztán ha elfűrészelte, még csodálkozik is, hogy lepottyan. Igaz, Gab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séééé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lenül bámultam rá, egyik kezemben a tornacipővel, amit föl akartam venni, másikban a levetett utcai surran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így van? – vonta fel a szemöldökét. – Én örülnék a legjobban, ha bebizonyítanád, hogy nincs igaz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lötyögős atlétatrikóját begyűrögette a nadrágba, és kérdően nézet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kezdtem tétován – ha jobban belegondolok… Bár a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figyeltél te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üllentettem elpirulva, mert restelltem bevallani, hogy amíg ő világmegváltó dolgokon elmélkedett, én hétköznapi módon Verára gondoltam; pontosabban arra, miért nem ér rá délután, holott tegnap azt ígérte, ma talál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hogy javíthatatlan vagy! – mérgelődött Csonti, hátrasimítva szőke hajtincseit, melyek időnként a szeme elé lógtak. – Örökké ábrándozol, nem ott jár az eszed, ahol kellene. Nem csoda, ha nincs érzéked az egzakt tudományo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zakt tudományok”-on elsősorban kedvenc tantárgyát, a kémiát értette, másodsorban a biológiát, matekot, fizikát. Az úgynevezett „magolós” tárgyak iránt, mint a magyar vagy a történelem, méla undorral viseltetett, de nem kedvelte különösebben a rajzot meg az éneket sem, a testnevelésről már nem is szólva. „Olyan világban élünk most, öregem – szokta mondogatni –, ahol az életben maradás a legfőbb gond, nem a történelmi múlton való kérődzés, érthetetlen versek elemezgetése! Azon kéne igyekeznünk minden erőnkkel, hogy védjük biológiai környezetünket, nehogy lakhatatlanná tegyük a Földet, nehogy kipusztuljunk, mint a dinoszauruszok! Ha nem koncentrálunk erre az égető kérdésre, egy szép napon mi is történelmi múlttá válunk, mert elfogy az élette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nyezetvédelem, biológiai élettér” – ezekkel a fogalmakkal hajnalig tartó csevegésre bírhatta akárki a barátomat. Én kívülről ismertem már szenvedélyes kifakadásait, s bár tagadhatatlanul volt némi igazság a szavaiban, messze nem értettünk egyet. De persze szélmalomharc volt erről vitázni vele, mert az ellenérveket végig sem hallgatta, csak legyintett, és fújta tovább a magáét. Nem csoda hát, ha az osztályban egy kissé hibbantnak tartotta mindenki, és valósággal szellemi száműzetésben élt, amíg én ide nem jöttem a suliba. „Te más vagy, Gabesz, mint ezek!” – közölte velem már az első napon, s noha jóformán semmiben sem osztottuk egymás véleményét, rövidesen csakugyan összebarátkoz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csak egzakt tudományokra van szükség – igyekeztem védeni ezúttal is az én kedvenc tárgyaimat, elsősorban a magyart és a történelmet, Tihamér azonban most is csak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folytatnod! Az egzakt tudományok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 szöveg! – lökte hátba Prettenhoffer, hogy majdnem leesett Csonti szemüvege. – Siess inkább, mert Füttyös mindjárt itt lesz, és egzakt módon ellátja a baj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befejeztük az átöltözést, és a fogasra szórtuk a gönce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fogsz meggyőzni – súgta a fülembe Csonti, miközben a tornaterembe ügettünk –, hogy a kötélmászás van olyan hasznos, mint a környezetvédelem! Mert ugyan mi lesz jobb attól a világban, ha majmok módján a kötélen mászká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mok módján történő mászkálás” azért enyhe túlzás volt a részéről. Nyápic végtagjaival rendszerint a kötél alsó harmadáig sem tudta feltornázni magát, pedig olyanokat rúgott, hogy az becsületére vált volna akár egy lónak is. A levegő rugdosása azonban nem viszi fölfelé az embert, így ő sem jutott sokkal magasabbra annál, mint amennyire felugr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titokban szeretett volna erős, izmos lenni, ugyanis egyszer rajtakaptam, amint a férfi szépségverseny győzteseit nézegette egy magazinban. „Kíváncsi voltam ezekre a ronda izompacsirtákra” – közölte zavartan, az újságot ledobva, és előhalászta zsebéből a bűvös Rubik-kockát, hogy csontos ujjaival másodpercek alatt megteremtse rajta a 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füttyjel hasított a levegőbe, majd nyomban utána felcsattant „Füttyös” tanár úr bariton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rakozó!… Kissé gyorsabban, ha szabad kérnem! Úgy, mintha élnétek! Tíz menyasszony előbb elkészül az öltözködéssel, mint ti a sorakozással. Vi-gyá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liás termetű Füttyös ellépdelt arcvonalunk előtt, s közben hangtalanul billegette sípját ajk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t lehetne mondani rátok – közölte végül –, csak azt nem, hogy kisportolt alkatú, férfias jelenségek vagytok. Na, de sebaj, majd én változtatok ezen, és nemsokára méltók lesztek a férfi névre. Terpeszállásba ugorj! Kezeket csípőre! Fejkörzés balra: egy, 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bemelegítés után erősítő gyakorlat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élhez! – hangzott a vezényszó, és amikor a sor rám került, én is kapaszkodni kez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amar kivert a verejték, s úgy tűnt, sohasem érek a kötél végére – nem érinthetem ujjaimmal a rásimuló bőrdarabot, nem dughatom ujjam a mennyezeten lógó karikába, és nem sóhajthatok fel határtalan megkönnyebbüléssel. Ámde tudtam, hogy minden rossznak vége szakad egyszer, s ez arra ösztönzött, hogy minden erőm összeszed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Tihamér! En már rég fönn leszek, amikor ő még mindig odalent fog kapálózni, várva a megváltó síp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énél jártam ekkor a kötélnek, s mert szokatlan hangokat, meglepett kiáltásokat hallottam, a mászást abbahagyva lené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övetkező pillanatban, a többiekhez hasonlóan én is kiguvadt szemmel bámultam a csodát: a kötél tetején gubbasztó Csontit, aki zavartan pislogott ránk a szemüvege alól – mintha szégyellené, hogy mindenkit megelőzve, elsőként ért fel, és még csak az erőlködés sem látszik meg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elsikoltott a síp, és olyan csönd lett a tornateremben, mint a matekórán dolgozatírás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lencsér!!! – üvöltötte Füttyös földöntúli hangon, de nem lehetett tudni, örül-e vagy haragszik. – Hogyan csinál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 felmásztam – krákogta Tihamér, elvörösödő fe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gondoltam, hogy nem úgy repültél – világosította meg az elméjét Füttyös. – Sőt azt se tételezem föl rólad, hogy helyből öt métert ugrasz maga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kozásteljesen elhallgatott, de Csonti nem érzett kedvet a nyilatkozásra. Talán egy percig a légy zümmögését is meg lehetett volna hallani, amikor a kövér Langenharmer nem bírta tovább a függeszkedést, és nagyot horkantva lehuppant. Füttyös ekkor rájött: Csontin kívül többen is vagyunk itt, és kegyesen intett, hogy lemászhatunk. Aztán odalépett a vézna fiúhoz, atyáskodón a vállára pas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hamér fiam! – szólt ünnepélyes lassúsággal, gondosan válogatva a szavait. – Az előbb nem láttam egészen jól az új módszeredet. Ezért arra kérlek: mutasd meg még egyszer, hogyan kell más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a kézfejével megtörölte izzadó homlokát, lendületet vett, s a kötélre szökkent. Olyan gyorsan mozgott, hogy nem is láttuk, amint kapaszkodik; az egyik pillanatban a földön volt, a másikban pedig már a plafonnál kuksolt, félszeg vigyorg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le! – motyogta ámultán Füttyös, és mindnyájan elszörnyedve hördültünk fel, amikor Tihamér leugrott… Legalábbis úgy rémlett, mintha leugrott volna, csak azt nem értettem, miért nem horzsolta fel a tenyerét csúszás kö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de nem tudom elhinni – dadogta Füttyös, óvatosan megérintve a fiú karját. – Izmok nélkül lehetetlen véghezvinni ilyen teljesítményt, neked pedig annyi karizmod sincs, mint egy eserny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chnika kérdése az egész – szerénykedett Csonti, nagyot nyelve. – Manapság mindennel takarékoskodni kell, és én kidolgoztam egy módszert az izomenergiával való takarékos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celni mersz velem? – sziszegte Füttyös, megmarkolv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szegte fel Tihamér a fejét. – Az ember az esze révén vált ki az állatvilágból, és logikus, hogy az esze segítségével emelkedjék tovább! Ne pedig izomerővel igyekezzék mászni, mint a majm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megjegyzés akár sértés is lehetett volna, de Füttyös eleresztette a füle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mondta szigorúan. – Tehát az eszeddel má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lényege az – magyarázta Csonti –, hogy olyan gyorsan haladjak végig a kötélen, hogy az izmaimnak ne legyen idejük elfáradni közben. Ugyanis bárki beláthatja: minél tovább mászik az ember, annál jobban elfárad, másként szólva: minél rövidebb ideig mászik, annál kevésbé fárad el. Ha tehát a mászás csak egészen rövid ideig tart, akkor az izmoknak egyáltalán nincs idejük elfá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egyetértek – bólogatott Füttyös. – Folytasd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ovább – vigyorgott rá Csonti. – A felhasználásra kerülő fizikai erőmennyiség egyenesen arányos a felhasználásra fordított id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eljesen hülyének nézel? – förmedt rá Füttyös vészjóslóan. – A teljesítményt az időegység alatt végzett munkával mérjük, vagyis annál nagyobb a teljesítmény, minél több munkát végez valaki adott időn belül; rövid idő alatt tehát sokkal több munkát kell végezni, mint hosszú idő alatt, a több munka pedig nagyobb erőfelhasználást jelent. Semmiből viszont nem használhatsz fel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ből nem – hagyta helyben Csonti. – Csakhogy azért egy kevés izmom nekem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persze nem lehetett letagadni, és Tihamér önérzetesen nézett r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ttyös pár másodpercig nem tudta, mit mondjon. Elengedte a fiú karját, és kockás zsebkendőt húzva elő a zsebéből, megtörölte a homlokát. Aztán a kendőt visszadugta, és mérgesen dörm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életileg talán igazad van… Azonban ne felejtsd, hogy minden elmélet annyit ér, amennyire használható a gyakorlatban. Ha igaz, amit itt most elmondtál nekünk, akkor nemcsak a kötélmászásban kéne jeleskedned, hanem futásban, távolugrásban is, hogy a többi sportágat ne is említ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ártalan ámulatunkra Csonti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inden olyan sportágra érvényesek az előbbiek, ahol az ellenfél egyedül az idő. Ma még az erősebb győz kislabdadobásban, súlyemelésben vagy súlylökésben, de nem tartom kizártnak, hogy idővel ott is az emberi agy felsőbbrendűsége fog diadalmas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ípos, Kőszegi, Prettenhoffer, Csák! – sorolta Füttyös a neveket, oda sem figyelve Csonti utolsó mondatára. – Álljatok a kosár alá!… Tihamér, menj oda közéjük! Füttyszóra indultok! Kíváncsi vagyok, ki ér elsőnek a szemközti f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ngzott a sípszó, és a négy fiú úgy pattant előre, mintha rugók löknék őket. Prettenhoffer tartotta az iskolacsúcsot, hajszállal előzve csak meg Kőszegit, de gyors volt a másik kettő is – sokkal gyorsabb, mit én, Csontiról nem is szólva. Ő egy gondolattal később indult náluk – vagy nem is indult talán, csak úgy rémlett, mintha indult volna? –, ám a következő másodpercben már ott állott a falnál, szendén vigyor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ttenhoffer ettől úgy megzavarodott, hogy lába egymásba akadt, és teljes hosszában elvág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kétség: Csonti, vagyis Gelencsér Tihamér 7. b osztályos tanuló itt és most, a szemünk láttára új, abszolút világcsúcsot f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lehet igaz! – hasított belém a fölismerés. – Ember nem tud ilyen gyorsan futni! Legfőképpen pedig Csonti nem, aki tegnap a lépcsőn fölfelé szivdobogást kapott, s emiatt meg kellett állnia az első és a második emelet között néhány percre. Vagy talán nem is Csonti az ott, a kosár alatt, hanem valaki más? Egy földönkívüli, aki Csonti képmását magára öltve furakodott közénk, s talán a szándékai sem a legtisztább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igborsózott rajtam a rémület, és a legszívesebben ordítva elrohantam volna – a lábam azonban nem engedelmeskedett, és mukkanni se tudtam. Halálos félelemben vártam, hogy ismét ura legyek a mozdulataimnak, s közben az villant eszembe, hogy egy Csonti formájú „jövevény” aligha leplezné le magát csodálatos sportteljesítménnyel, mert hisz akkor mi a csudának öltötte volna fel a fiú alakját? Egyedül az igazi Csontinak – akit számtalanszor csúfoltak gyengesége miatt – állhatott érdekében fantasztikusnak ható eredmények felmutatása, és ha igaz, amit mondott, akkor egy új világcsúcsnál sokkalta fontosabb dolognak voltunk most szemtanú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ttyös tanár úr viszont sportemberhez illőn teljesítményekben gondolkozott, realista volt, és csak azt hitte el, amit a saját szemével lát vagy a sportújságban olvas. Ám ezúttal ő is elbizonytalan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rekord! – motyogta elkerekült szemmel. – Ez a szerencsétlen, zörgő csontkollekció világrekordot futott! És az a legrosszabb, hogy nem tudom elhinni, hiába láttam, és hiába van rá tizenhét tanúm! Pedig ott a helye az olimpián! – Magához intette Csontit, aztán átfogta vállát a karjával, mint régi jó barátét szokás, és rólunk teljesen megfeledkezve, kiballagott vele a ter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bent pedig elszabadult a pok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a maga módján adott kifejezést érzelmeinek, és olyan ordítozás, rohangászás, verekedés kezdődött, hogy bizonyára elhallatszott az iskola túlsó végéb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ddig tartott az őrült tombolás, ám egyszerre csak arra riadtam fel, hogy csönd vesz körül ismét, valaki hátba vág, s az ajtóban egy hang azt kiál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tály, vigyá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d, te ló? – súgta mögöttem a kövér Langenharmer, úgy ütve ki kezemből a nehéz medicinlabdát, hogy az csaknem feldöntötte a kis termetű Csöp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osztály: vigyázz! – kiáltotta újból a „Diri”, Balogh igazgató úr. – Tán megsüketültetek ettől a zsivajtól, amit csaptok? Hol van a tanárotok? Kivel van ór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tudta, közölte velünk, hogy igazgatói intőt kap, aki megmozdul, vagy kiejt egy hangos szót, amíg ő visszajön, aztán magunkra hagyott bennünket. Az ajtót szerencsére nem csukta be, így Gébics, aki az ajtóval szemben állt, rövidesen megkönnyebbülve hozta a tudtunkra, hogy elmúlt a vész, a Diri bement a tanár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mit szednek ki Csontiból! – jegyezte meg Madarász, az osztályelső. – Ha én az ő helyében lennék, nem kötném orrukra a fölfedezésemet! Előbb szabadalmaztatnám, aztán versenytárgyalást írnék ki, és végül eladnám a legtöbbet ígérőnek, azzal a kikötéssel, hogy a haszon egytizede a továbbiakban is engem il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ő helyében senkivel nem tárgyalnék! – mondta Prettenhoffer. – Sejtelmem sincs róla, miként csinálja, és az is biztos, hogy nem fut jobban nálam, de ha egyszerre indulunk el, előttem ér célba, és ez az, ami számít. Ha van egy csöpp esze, akkor benevez a világversenyekre, szépen megnyer mindent, és annyi pénze lesz a díjakból, reklámokból, hogy nem tud majd mit kezden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ióták vagytok! – közölte Langenharmer (rövidebben: Tüdő), akinek a nagybácsija kerületi rendőrkapitány volt. – Nem látjátok, hogy itt egész másról van szó? Aki így tud futni, mászni, ugrani, mint ő, annak gyerekjáték elfogni a gengsztereket! Senki sem menekülhetne el, ha ő üldözőbe venné! Ő lenne az igazi szuperzsaru! Kapna golyóálló ruhát, aztán gye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ért nem adnám, ha hallhatnám, amit most beszélnek! – sóhajtotta Sipőcz, és ebben mindnyájan egyetértettün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jnos egy árva hang sem szűrődött ki a tanáriból, s ahogy teltek-múltak a percek, egyre türelmetlenebbül izegtünk-mozogtunk. A magam részéről meg voltam győződve arról, hogy Csonti nem árulja el Füttyösnek a titkát. Mindig utálta a sportot, a versengést, tehát a tornaórákat is, következésképp nem kedvelte túlzottan Füttyöst sem, aki természetesen észrevette ellenszenvét, és ennek megfelelően bánt vele. Véleményem szerint Füttyös lett volna az utolsó, akit Csonti beavat csodálatos gyorsasága rejtelmébe, kitéve magát a veszélynek, hogy más is elsajátítja a módszert, és akkor megint csak nem ő lesz az első. Persze, ugyanez a veszély fönnállna akkor is, ha másnak árulja el a fölfedezését. Elég jól ismertem Csonti gyakorlatias gondolkozását, így nem tartottam valószínűnek, hogy a Dirit beavatná a titkába. Annál jobban izgatott a kérdés, mit tesz majd képessége birtokában: megváltoztatja-e a sportról alkotott véleményét, benevez-e versenyekre, dőzsölni fog-e a szuper sportolónak kijáró dicsőségben és vagyonban? A lányok holtbiztosan odalesznek érte, és az is biztos, hogy ez tetszik majd Csontinak, hisz titokban mindig áhította a lányok csodálatát, és értetlenül szemlélte rajongásukat például Prettenhoffer iránt, aki – őszerinte – semmivel sem volt szebb fiú nála, csak picivel izmosabb és fürgébb. Érdekes módon a gyengébb nem képviselői valamilyen okból nagyobb jelentőséget tulajdonítottak a sporteredményeknek, mint a kémiából kapott csillagos ötösnek; Csonti szerint ez egyike a világegyetem azon rejtélyeinek, amit talán sohasem fog az ember megfejteni. „Mert kérdezlek én téged – szokta mondogatni, ha a dolog szóba került –, jobb lesz bármi is attól, ha valaki nagyobbat ugrik pár centivel a többieknél? Emel ez az életszínvonalon? Csökken ettől környezetünk szennyezése? Kevesebb ember hal éhen Etiópiában? Míg ha valaki jól tanul, az hasznos eredményeket tud felmutatni; </w:t>
      </w:r>
      <w:r>
        <w:rPr>
          <w:rFonts w:eastAsia="Times New Roman CE" w:cs="Times New Roman CE" w:ascii="Times New Roman CE" w:hAnsi="Times New Roman CE"/>
          <w:i/>
          <w:iCs/>
          <w:sz w:val="24"/>
          <w:szCs w:val="24"/>
        </w:rPr>
        <w:t xml:space="preserve">kézzelfogható </w:t>
      </w:r>
      <w:r>
        <w:rPr>
          <w:rFonts w:eastAsia="Times New Roman CE" w:cs="Times New Roman CE" w:ascii="Times New Roman CE" w:hAnsi="Times New Roman CE"/>
          <w:sz w:val="24"/>
          <w:szCs w:val="24"/>
        </w:rPr>
        <w:t xml:space="preserve">eredményeket, öregem, olyasmit, ami hasznára válhat az emberiségnek! Feltalálhat új gyógyszereket, különleges élelmiszereket, klímajavító berendezést, hogy csak néhányat említsek… Ám a lányok szemében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semmi. Ha meggondolom, egy jó focistának az egész ország tapsol, míg egy jó kémikusról esetleg nem is tudják, hogy lét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rra voltam most a legkíváncsibb, megváltoztatja-e Csonti a sportról, helyesebben a sportbeli eredményekről alkotott véleményét. A dolognak ez a része legalább annyira érdekelt, mint az: miben is áll valójában az új képesség? Egyedül csak az ő személyes tulajdona, vagy más is hozzájut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é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vágódott a tanári ajtaja, és mindnyájan tudtuk, hogy Tihamér a titok lényegét illetően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ttyös pulykavörös képpel kiabált, elmondta a fiút mindennek, a Diri hiába csitította. Kiderült, hogy Csonti nem változtatta meg korábbi véleményét, nem kíván részt venni különféle versenyeken, és esze ágában sincs olimpiára, világbajnoki döntőkre utazni – megfosztva így Füttyöst (a „szuperatléta tornatanárát”!) a neki járó dicsőségtől, anyagi előnyö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ne faggasd, Benedek! – szólt a Diri Füttyösre. – Gelencsér okos gyerek, előbb-utóbb biztosan belátja, hogy ilyen korszakalkotó fölfedezést nem rejthet véka alá. Alkalomadtán majd alaposan megbeszéljük az egészet, és az sem baj, ha nem árul el mindent… Tanítás után gyere be hozzám! – fordult Tihamérhoz. – Csak néhány percről lesz szó; valamit akarok mondani, aztán hazamehe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a legjobb barátom volt a fiúk közül, neki pedig én voltam az egyetlen barátja. Ennek ellenére sem sietett beavatni a titokba, s amikor egyenesen nekiszögeztem a kérdést, annyit válaszolt csak, hogy a „bűvös kockának”, Rubik Ernő zseniális játékának köszön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kockatekergetés közben jöttél rá? – faggattam, helyrenyomkodva Adidas-utánzatú cipőmön a tépőzárakat. – Vagy az agycsavarintónak másként is köze van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fejezte az öltözködést, begyömöszölte holmiját a tornazsákba, előhalászta zsebéből a Rubik-kubust, és szótlanul elindult. Menet közben vadul tekergette a </w:t>
      </w:r>
      <w:r>
        <w:rPr>
          <w:rFonts w:eastAsia="Times New Roman CE" w:cs="Times New Roman CE" w:ascii="Times New Roman CE" w:hAnsi="Times New Roman CE"/>
          <w:i/>
          <w:iCs/>
          <w:sz w:val="24"/>
          <w:szCs w:val="24"/>
        </w:rPr>
        <w:t xml:space="preserve">„Hungarian horrort” – </w:t>
      </w:r>
      <w:r>
        <w:rPr>
          <w:rFonts w:eastAsia="Times New Roman CE" w:cs="Times New Roman CE" w:ascii="Times New Roman CE" w:hAnsi="Times New Roman CE"/>
          <w:sz w:val="24"/>
          <w:szCs w:val="24"/>
        </w:rPr>
        <w:t>a „magyar borzalmat”, ahogy valaki elnevezte –, ám legnagyobb csodálkozásomra nem sikerült rendeznie, holott máskor többször is tudta ennyi idő alatt. Vagy ezúttal nem ez volt a cé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 kérdeztem, mert nagyon hosszúra nyúlt a hallgatás; furcsa módon a többiek nem faggatták Csontit, nem „szálltak rá”, amint várható lett volna, hanem inkább egymás között tárgyalták az eseményt. Nyilván belátták: Tihamérból képtelenség bármit is kihú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próbáld meg! – nyújtotta felém a „borzalmat” válasz helyett, de elhárí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nem kell! Ez nekem magas. Engem csak az elmekiforgató szinonimái érdekelnek. Eddig összegyű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is </w:t>
      </w:r>
      <w:r>
        <w:rPr>
          <w:rFonts w:eastAsia="Times New Roman CE" w:cs="Times New Roman CE" w:ascii="Times New Roman CE" w:hAnsi="Times New Roman CE"/>
          <w:i/>
          <w:iCs/>
          <w:sz w:val="24"/>
          <w:szCs w:val="24"/>
        </w:rPr>
        <w:t xml:space="preserve">akarod </w:t>
      </w:r>
      <w:r>
        <w:rPr>
          <w:rFonts w:eastAsia="Times New Roman CE" w:cs="Times New Roman CE" w:ascii="Times New Roman CE" w:hAnsi="Times New Roman CE"/>
          <w:sz w:val="24"/>
          <w:szCs w:val="24"/>
        </w:rPr>
        <w:t xml:space="preserve">rendezni! – vágott szenvedéllyel a szavamba. – Ugyanis ha az ember </w:t>
      </w:r>
      <w:r>
        <w:rPr>
          <w:rFonts w:eastAsia="Times New Roman CE" w:cs="Times New Roman CE" w:ascii="Times New Roman CE" w:hAnsi="Times New Roman CE"/>
          <w:i/>
          <w:iCs/>
          <w:sz w:val="24"/>
          <w:szCs w:val="24"/>
        </w:rPr>
        <w:t xml:space="preserve">igazán </w:t>
      </w:r>
      <w:r>
        <w:rPr>
          <w:rFonts w:eastAsia="Times New Roman CE" w:cs="Times New Roman CE" w:ascii="Times New Roman CE" w:hAnsi="Times New Roman CE"/>
          <w:sz w:val="24"/>
          <w:szCs w:val="24"/>
        </w:rPr>
        <w:t>akar valamit, azt végül el is éri, ha megvan hozzá a kitartása, és nem reménytelenül tehetségtelen. Persze te most azt szeretnéd tudni, miért titkolózom a legjobb barátom előtt! Ennek két oka van. Az egyik, hogy nem vagyok benne biztos, okosan tenném-e, ha elárulnám. Nem mintha nem bíznék meg benned, és félnék, kiadod a titkomat, hanem azért, mert amíg nem tudod,; addig nem lehet bajod belőle. Addig csak nekem lehet baj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volna megkérdezni tőle, pontosan mit ért a „baj”-on, de erre már nem maradt időm, mert Tüdő utolért bennünket, és Csontit barátságosan hátba veregetve, nagy hangon magasztalni kezdte, majd kifejtette ajánlatát a „szuperzsaru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űnözőket csak keressék meg a rendőrök! – mondta a barátom. – Pillanatnyilag jóval fontosabb dolgok is akadnak, mint egy tolvaj kézre kerítése. Az egész Föld, az egész emberiség sorsa forog kockán, és ennek megakadályozása előbbre való minden, apró-cseprő gaztett kinyomozásánál. Habár végső soron a világméretű pusztulás is emberi bűnökre vezethető vissza – tette hozzá némi fontolgat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 helyeselt élénken Tüdő, mintha ő is épp ezt állította volna. – A gazemberek lekapcsolása a legégetőbb feladat.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 – hagyta helyben Csonti. – Méghozzá a nagystílű gazembereké! Akik felelősek a világméretű katasztrófák előidézésé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 gyorsaságoddal őket is lefülelhetnéd! – lelkesedett Tüdő. – Igazán nagystílű gengszterek persze csak Nyugaton vannak, és fegyveres testőrök, „gorillák” vigyáznak rájuk, de te még a gorillák közül is kihozhatnád őket a fantasztikus gyorsaságoddal! Mire észbe kapnának, már a rendőrségen lennének, megbilincselve… Tessék, itt van a bácsikám otthoni száma; akár éjjel is hívha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 dünnyögte Csonti, zsebébe gyűrve a papírt a telefonszámmal. – A nagystílű gazemberek… Tulajdonképpen ma már mindenki az, aki valamilyen módon hozzájárul a katasztrófa előidézés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ről beszélsz tulajdonképpen? – kérdeztem. – Az atomháborúra gondo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ez csak elméleti veszély. Amikor pedig gyakorlativá válik, már késő tenni ellene bármit is. Persze az elméleti veszélyt is jó lenne elhárítani, de ez még az én képességeimmel is reménytelennek látszik. Van azonban egy másik veszély, a környezetünk szennyezése, és itt eset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értek utol a többiek – nagyhangú megjegyzéseikkel, idétlen javaslataikkal elvágva a további társalgás fon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ere el hozzánk estefelé! – súgta a fülembe Csonti, mintha sejtette volna, hogy előbb nemigen nyílik alkalmunk szót váltani. És ebben igaza lett, mert a suliban futótűzként terjedt el a szupergyorsaság híre, és Csonti mindig „foglalt” volt. Az utolsó órán azért küldött egy cédulát ezzel a szöveggel: </w:t>
      </w:r>
      <w:r>
        <w:rPr>
          <w:rFonts w:eastAsia="Times New Roman CE" w:cs="Times New Roman CE" w:ascii="Times New Roman CE" w:hAnsi="Times New Roman CE"/>
          <w:i/>
          <w:iCs/>
          <w:sz w:val="24"/>
          <w:szCs w:val="24"/>
        </w:rPr>
        <w:t>Ahogy megbeszéltük! Próbáld a kockarende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ha megtanulom rendezni, elárulja a titkát? – tűnődtem. – Talán úgy gondolja, hogy amíg nem adtam tanúbizonyságát »kockaintelligenciámnak«, addig nem vagyok méltó a tit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éseimre egyedül Csonti ismerte a választ, ezért nem maradt más hátra, mint szót fogadni neki és este elmenni hozz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érve gyorsan belapátoltam az ebédet, aztán elhelyezkedtem a fotelomban, és nekiláttam a bűvös hatlapú tekergetés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oldalt különösebb nehézség nélkül összehoztam – természetesen ügyelve arra, hogy ne csak a négyzetek színei legyenek egyformák, hanem a négy másik oldalélre is a megfelelő négyzetek kerüljenek – ami egyúttal azt is jelentette, hogy a négy oldalból is létrejött egy-egy sor. A második réteg rendezése már keményebb dió volt, bár az elején aránylag könnyen ment; a megfelelő kockahármasok megfelelő irányú el- és visszaforgatásával rövidesen eljutottam az utolsó kiskockáig, s némi ügyeskedés után az is a helyére került. Ezután egy második oldalt igyekeztem összehozni, és a legnagyobb meglepetésemre ez is sikerült. Sőt olyan jól soroltak be a kis kockák, hogy a harmadik oldalon már csupán a saroknégyzet színe hibádzott. És itt kezdett igazán nehezedni a dolog. Kétszer is elrontottam a már meglevő második oldalamat, s amikor nagy nehezen ismét létrehoztam, kiderült, hogy a harmadik oldalon most már nem egy négyzet hibás, hanem kettő. Újabb izzasztó tekerések és néhány órai próbálkozás után eljutottam odáig, ahol korábban is voltam: két teljesen kész és egy csaknem kész old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en csaptam le a „magyar agykínt”, és az órámra néztem. Fél ötöt mutatott. Itt volt az idő, hogy Csontihoz indu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metrón is a fránya „agyrémet” tekergettem – hajszállal sem jutva közelebb a megold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mondta Csonti, amikor végre elhelyezkedtem a heverője sarkán –, az a legnagyobb kérdés, mire használnák fel a szupergyorsaságot. Jóra-e vagy rosszra? Mióta ismerem a titkot, állandóan azon töröm a fejemet, mit tegyek… Tulajdonképpen már rég itt kéne lennie értem a rendőrségnek vagy a tudom is én minek… Már csak azért is, hogy meg védelmezzenek az ellenséges ügynököktől, akik bizonyára szeretnének a képességem birtokába jutni! Most már beláthatod, hogy addig vagy biztonságban, amíg nem tudod a titok nyi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áttam. A hátamon pedig a hideg futkározott, elképzelve különféle módszereket, amikkel az ellenséges kémek próbálnak szóra b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van itt még valami – tette hozzá. – Egyáltalán nem tudok magyarázatot adni a fölfedezésemre. Valójában azt se tudom, hogyan fedeztem föl, és leginkább ez düh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ég ha véletlen volt is a fölfedezés, tudnod kell, mit hogyan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éppen tudom – felelt lassan. – Csak nem mindig sikerül, és olyankor úgy érzem, megüt a gu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 hamarjában én sem tudtam, mit mondjak. Odakint már egészen besötétedett, csöndes szitálással hullott az ablak bádogpárkányára a márciusi eső. Sötét volt a szobában is – Csonti szeretett így beszélgetni, mert azt tartotta, sötétben jobban lehet koncentrálni, mint világ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ogy nem sikerült rendezned a nyolcszögletűt – mondta egy idő után. – Ha sikerült volna ma délután, akkor talán megértenéd, 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így nem értem meg? – kérdeztem kissé ep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t! Ugyanis tekergetés közben tettem a fölfedezést. Pontosabban: rendezni akartam, és a kis kockák egy furcsa állásánál hirtelen éreztem, hogy… De ez már azután volt, hogy a rendezés villámgyorsan ment, miáltal szert tettem a különö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elhallgatott, mintha megbánta volna, hogy ennyit is elárult; néhány kenyérmorzsát dobott az ágya melletti dobozban mocorgó aranyhörcsögnek, Pubinak, majd az ablakhoz lépett s kibá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ha te is tudnád mindazt, amit én! De ez csak úgy lehetséges, ha te is megtanulod a rendezést. Méghozzá olyan jól, hogy annál jobban már ne is leh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suttogtam elhűlve. – Azt kívánod tőlem, hogy fölfedezzem a legtökéletesebb tekerési módot? Azt, amit az „Isten algoritmusá”-nak neveznek? Te talán fölfed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bólintott. – Természetesen roppantul örültem neki, és a legszívesebben telekürtölném vele a világot. A fölfedezéssel azonban még valami együtt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upergyorsa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csak később jött. Előbb még… Szóval nagyon örülnék, ha te is megtanulnád, és akkor talán sikerülne meglelnünk a magyarázato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elárulsz valamit – motyogtam csüggedten, és elgondolkozva szemléltem az asztalon heverő bűvös bepörgetőt. Magam se tudom, miért, kinyújtottam felé a kezemet, de mielőtt megérintettem volna, visszakap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az, félsz tőle? – nevetett föl Csonti. – Ugyanolyan nyolcsarkú ez is, mint a többi. Csak időnként megbolondul, és olyankor nem tudom ren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ez lehetetlen! – csodálkoztam. – Te még behunyt szemmel is képes vagy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úgy, hogy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épett az ablaktól, és felém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nem mondhatok többet! Hülye voltam, amikor azt hittem, megtanulhatod estig a rendezést! Ez persze képtelenség. Most jobb, ha hazamész, nehogy szemet szúrj valak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máris figy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Valamiért rossz előérzetem van… Gyere, kikísé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a metrón ültem, amikor villámcsapásként hasított belém a felismerés: hiszen Csonti </w:t>
      </w:r>
      <w:r>
        <w:rPr>
          <w:rFonts w:eastAsia="Times New Roman CE" w:cs="Times New Roman CE" w:ascii="Times New Roman CE" w:hAnsi="Times New Roman CE"/>
          <w:i/>
          <w:iCs/>
          <w:sz w:val="24"/>
          <w:szCs w:val="24"/>
        </w:rPr>
        <w:t>háttal</w:t>
      </w:r>
      <w:r>
        <w:rPr>
          <w:rFonts w:eastAsia="Times New Roman CE" w:cs="Times New Roman CE" w:ascii="Times New Roman CE" w:hAnsi="Times New Roman CE"/>
          <w:sz w:val="24"/>
          <w:szCs w:val="24"/>
        </w:rPr>
        <w:t xml:space="preserve"> állt nekem, az ablakhoz fordulva, amikor meg akartam érinteni az észélesítő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akkor honnan tudta, mit t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ul is van szeme – tűnődtem –, vagy tán a gondolatomban olvas?” Az egyik föltételezés éppolyan fantasztikus volt, mint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tthon Kati, a kishúgom nyitott ajtót, és közölte, hogy apuék váratlanul moziba mentek. „Annál jobb!” – gondoltam, bevéve magam a szobámba. Iskola után nem tanultam semmit, és most már tudtam, hogy vacsoráig sem a könyvet veszem a kezembe. Sőt még vacsora után sem fogok tanulni – hacsak nem sikerül rájönnöm a rendezés módjára. Eszembe jutott, hogy egészen kicsi gyermekek is képesek rendet rakni azon a nyavalyás hat oldalon, nyilván nem magas fokú matematikai eljárással, hanem valamiféle </w:t>
      </w:r>
      <w:r>
        <w:rPr>
          <w:rFonts w:eastAsia="Times New Roman CE" w:cs="Times New Roman CE" w:ascii="Times New Roman CE" w:hAnsi="Times New Roman CE"/>
          <w:i/>
          <w:iCs/>
          <w:sz w:val="24"/>
          <w:szCs w:val="24"/>
        </w:rPr>
        <w:t xml:space="preserve">ösztönösséggel. </w:t>
      </w:r>
      <w:r>
        <w:rPr>
          <w:rFonts w:eastAsia="Times New Roman CE" w:cs="Times New Roman CE" w:ascii="Times New Roman CE" w:hAnsi="Times New Roman CE"/>
          <w:sz w:val="24"/>
          <w:szCs w:val="24"/>
        </w:rPr>
        <w:t>Csonti említette párszor, hogy „érzésből” csinálja, hogy „az ujjai emlékeznek”, de ezt sohasem hittem el neki, még akkor sem, ha hátratett kézzel tekergette. Ám mivel logikám csődöt mondott a kocka esetében, nekem sem maradt más hátra, mint az érzéseimre hagyatkozva ösztönösen megkísérelni a rende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t azonban könnyebb volt elhatározni, mint véghezvinni. Sehogyan se tudtam fejemből a logikát száműzni; mindegyre azon igyekeztem, hogy emlékezetemben tartsam a kis kockák helyzetét, de ez csak rövid ideig sikerült. Legszívesebben falhoz vágtam volna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j meg lazítani…” – hallatszott a szomszéd szobából Kati kedvenc Hofi-száma, és úgy éreztem, ezúttal nekem szól a tanács. Kényelmesen hátradőltem a fotelban, lábamat felraktam az asztallapra, s a dallamot fütyülve könnyedén tekergetni kezdtem a huncut észfacsarót. A rend azonban csak nem akart megszül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nem megy! – láttam be egy idő után. – Térjünk vissza inkább a logikához! Higgadt, hűvös fejjel kell ezt megoldani, elegánsan! Figyeljük, melyik színnégyzet hová kerül forgatás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rőmmel azon voltam, hogy képzeletben azt a három lapot is figyeljem, amit nem láthatok; gondosan szemügyre vettem hát az oldalakat, belevéstem agyamba a kis kockák állását. Ez tulajdonképpen nem is volt túl nehéz, de amikor forgatni kezdtem, egyszeriben elveszítettem az átteki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hülye! Hát mire való a tük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utottam a fürdőszobába, leakasztottam a falról, aztán visszaültem előbbi helyemre, s a térdem közé fogott tükörben most már tisztán láttam a másik három oldalt is, az ujjaimma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kerés azonban így is nehezen ment. Az eszem nem fogta fel összességében a hat oldalt, kezem pedig újra meg újra összezavar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ott tartottam, hogy hagyom az egészet a fenébe, vagy legalábbis a tükröt teszem le, mert a „kétoldali” koncentrálásban jobban kimerültem, mint a normális tekergetésben. Agyam pattanásig feszült az erőlködéstől, szívem egyre gyorsabban vert, és egyszerre csak csodálatos tisztasággal látszott ujjaim között a hatoldalú agynyuvasztó; ezúttal nem kellett róla a tükörbe pillantanom, anélkül is láttam a hátulsó lapokat, és agyamnak, illetve ujjaimnak már semmi nehézséget nem okozott a kis kockák elfordí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könnyen ment. Némi szemlélődés után pontosan megállapíthattam, melyik színnégyzetnek hová kell kerülnie, melyik kockahármast hogyan kell fordítani, és rövid idő múltán elkészü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zusszantva, elégedetten nézegettem a művemet; majd gyorsan elrontottam, és nekiálltam újból a rend megteremtésének. Ezúttal is fényesen sikerült, sőt az volt az érzésem, gyorsabban kissé, mint elő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hány lépésben tudom összerakni?” – tűnődtem, és számolni kezdtem a teker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korábban megfigyeltem, hogy egy-egy alkalommal tizennyolcféle új helyzetet állíthat elő az ember a hat kockalap eltekerésével, ezért most nem kellett mást tennem, mint a tizennyolc lehetőség közül kiválasztani azt az egyet, amelyik a legmegfelelőbb. Kellő fontolgatás után sikerült is majdnem mindig eltalálnom a legjobbikat, s egyben arra is rájöttem, hogy rendezetlenség és rendezetlenség között különbség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nnyi ideig tartott, de végül oda lyukadtam ki, hogy nincs olyan kockakáosz, amelyen maximum húsz tekeréssel ne tudnék úrrá lenni. Ez alighanem azzal állt összefüggésben, hogy az észköszörű mozgatható elemeinek száma húsz, vagyis húsz elemet kell a megfelelő helyre tenni. Egy-egy tekerésnél nyolc kis kocka mozdult, s ha tökéletesen végeztem a dolgot, akkor legalább egy a megfelelő helyre került; ez persze nem biztos, hogy a végleges helyét jelentette, csupán a forgatások összességében volt számára a legmegfelelőbb pillanatnyi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fedeztem az »Isten algoritmusát«! – ujjongtam magamban. – A tekerések tökéletes egymásutánjának a sorrendjét! Nevemet ezentúl együtt említik majd a kocka feltalálója nevével; az algoritmust pedig énutánam »Köményes Gábor-algoritmus«-nak fogják nev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szembe jutott, hogy Csonti megelőzött, és ettől kissé elszontyolo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örted? – nézett be hugicám az ajtón. – Ha megjön anyu, kapsz majd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riadtam fel. – Mit törtem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ükröt – mutatott elém a pad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ugyan ott hevert, darabokra törve – és ekkor végre tudatosult bennem, hogy a szemem „kilépett önmagából”, mintha kocsányon lógna előttem! Döbbenten bámultam Katira; az ő fejét is két oldalról láttam: elölről meg hátu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slogni, hunyorogni kezdtem, de nem használt; változatlanul kétfelől láttam mindent – beleértve magamat is meg a fotelt, amin ültem; csak a nyakamat s a fejemet nem. Ezek szerint mégsem lógtak ki „pótszemek” a fejemből, hisz akkor teljes egészében látnom kellett volna magamat. Ugyanakkor hátrafelé is képes voltam látni, mintha mégiscsak lenne pótszemem – valahol a levegőben, előttem néhány méternyire. Behunytam a bal szememet, s erre a bal pótszem is megszűnt műkö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szösz! Újszerű látásom lett! Ha egy szemmel néz az ember, akkor síkképet lát, kétkiterjedésűt, kétdimenzióst. Ha két szemmel néz, akkor a mélységet is érzékeli, vagyis háromdiaienziósan lát. Én viszont kétfelé érzékelem a mélységet, előttem és mögöttem, vagyis a látásom több mint háromdimenziós: legalább né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tam, tettem pár lépést az ablak felé, s úgy éreztem: egyszerre megyek előre és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ekintve, egy időben láttam a szomszédos panelházakat s a nagyszobánk belsejét, ha meg lefelé néztem, a mélyben parkoló autókra, egyúttal az égboltot is figyelhettem a fejem fölött. Az eső még mindig szemerk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odalent? – kérdezte Kati. Persze sejtelme sem volt az új képességemről, és váratlan fordulattal kiöltötte rám a nyel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tél nyelvet ölteni rám? – csattantam fel, feléje fordu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óbálvánnyá merevedett, de nem vesztette el a lélekjelenlé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csináltam semmit! – rázta meg a fejét. – És különben se láthattad, mivel háttal v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nekem hátul is van szemem! – vágtam rá diadalmasan. Négydimenziós látásom van! Sőt: most jut eszembe, a tudatom is négydimenziós! Ha ugyanis nem az lenne, akkor az agyam képtelen lenne földolgozni a kapott látási informáci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ámra néztem: fél nyolcat mutatott, vagyis nem egészen másfél óra alatt sikerült rájönnöm a rendezés nyitjára! Úgy éreztem, belehalok, ha nem tárgyalhatom meg a dolgot azonnal Csontival, aki most már valószínűleg beavat a szupersebesség titkáb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nnek meg apuék? – kérdeztem Katitól, de választ sem várva, máris öltözkö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ák, legkésőbb fél kilencre. Csak nem akarsz elmenni ilyen kés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fontosat elfelejtettem Csontival megbeszélni – magyarázkodtam. – Holnap kémiadogát írunk, és… szóval kilencre itthon leszek. Ne engedj be senkit! – Kiviharzottam az ajt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épcsőhöz érve majdnem legurultam, mert az újkeletű „körlátástól” összegabalyodott tudatomban a tér, s pillanatokig nem tudtam eldönteni, most értem-e fel a lépcső tetejére, vagy most indulok rajta lefelé. A tény, hogy egyszerre láttam a haladási irányt és a vele ellentétest, ugyan már eddig is zavart, de csak most vett erőt rajtam valami különös félelem: mintha kiszaladna a talaj a lábam alól, vagy mintha háttal készülnék lemenni a lépcsőn. Talán az is erősítette az érzést, hogy a hátam mögött égett a lépcsőházi lámpa, s ösztönösen a világosság felé akartam haladni. Behunytam a szemem néhány másodpercre, majd mély lélegzetet véve megmarkoltam a korlátot, s a szememet kinyitva, olyan óvatosan indultam el, mintha hosszú betegségből gyógyultan most tenném az első lép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már kissé jobban ment a dolog; a lábam „tudta”, merre kell mennie, csak a tudatomat kellett hozzá hangolnom, s lehetőleg minél kevesebb figyelmet szentelni a mögöttem fölfelé kúszó lépcsőso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on elég tűrhetően haladtam, a metró mozgólépcsőjénél azonban csaknem elvágódtam, mert ismét összezavarodott bennem az „előre” s a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an azt hitték, részeg vagyok, és hangos megjegyzéseket tettek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cseri útig mentem a metróval, ott villamosra szálltam, s csak az utolsó pár száz métert kellett megtennem gyalog. Sötét volt az utcában – már megint defektet kaphatott a közúti világítás –, ám ennek ellenére tűrhetően láttam, valószínűleg a kétirányú információ következménye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kezdtem megszokni az új érzékelésmódot, bár még mindig előfordult, hogy a lábam abba az irányba mozdult, amerről több fény áradt felém. Ilyenkor ismét összpontosítani kellett a figyelmemet és kényszeríteni magam az előrehaladásra – jóllehet az volt az érzésem, oldalazva megyek, esetleg hátrálok. Különösen akkor tűnt így, ha sötét helyen a lábamat se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ék családi házához érve megnyomtam a csengő gombját, aztán vártam, de nem jött ki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allották volna a csengetést? Fény nem szűrődött ki az ablakokból, de azt gondoltam, talán hátul, valamelyik szobában vannak. Nem valószínű, hogy lefeküdtek volna nyolc órakor; Csonti gyakran említette, tíznél előbb ritkán bújik ágyba. Persze az is lehet, hogy elmentek vala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omat a drótkerítéshez tapasztva igyekeztem áthatolni tekintetemmel a sötétségen, és csaknem szívszélhűdést kaptam, amikor egy nagy, fekete alak tompa morgással felugrott előttem, s két zölden izzó szem meredt rám. Egy pillanattal később aztán fölismertem az ijesztő alakot, és megkönnyebbült sóhaj szakadt ki b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per! Amper! Megisme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rgást felváltó halk nyüszítés „igen”-t jelentett. Csonti adta a szokatlan Amper nevet a dobermannjuknak, s időnként Ampónak becézte. Amper komolyan vette feladatát; nem kötötte fölösleges ugatással az érkező orrára, hogy nem őrizetlen a ház. Engem nagyon kedvelt, és tudtam, hogy tőle nyugodtan bemehetek. Illetve bemehetnék, ha a kapu nyitva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hon vannak, Amper? – kérdeztem, hirtelen ötlettel lenyomva a kilinc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tárult, a csuromvizes kutya boldogan ugrott a nyakamba. Aztán elindultunk a ház háta mögé, mert úgy gondoltam, fölösleges az ajtón dörömbölni: elég, ha Csontinál kopo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a azonban sötét volt, és sötét a társalgó is, ahol a szülei szoktak tartózkodni; csak Gelencsér Balázsnál, a nyolcesztendős „Öcsi”-nél égett a lámpa. Lábujjhegyre ágaskodva bekukkantottam, s láttam, hogy az ágyban olv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t tegyek? Az öregek nincsenek itthon, ez nyilvánvaló, de Csonti hollétéről halvány gőzöm se volt. Egyetlen szóval se mondta, hogy este készül valahová, pedig ha közös programja akadt a szüleivel, az rendszerint nem tetszett neki, s olyankor panaszkodni szokott. De különben sem valószínű, hogy hármasban mentek el; miért hagyták volna itthon Ö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hülye!” – csaptam a homlokomra, mert eszembe jutott a legvalószínűbb megoldás; Csonti egész biztosan itt van a szobában, sötétben fekszik a heverőn, és vagy elmélkedik, vagy kedvenc zeneszámait hallgatja fülhallgat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ek, Ampó? – súgtam a kutyának. – Bekopogjak hozzá? Vagy inkább Öcsihez? Az ajtón zörgessek be, ahogy il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értette volna a szavaimat, a hátsó lábaira állt – feje egy magasságba került az enyémmel! –, mellső lábait a falnak támasztotta, és benézett a barátomhoz. A teste megfeszült, hegyes fülét előrefordította, orra hangosan szimatolt; váratlanul tompa morgás tört fel a torkából, egy pillanattal később pedig vad ugatásba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ni sem tudtam, mit láthat, érezhet odabent, és másodpercek alatt a legkülönfélébb szörnyűségek fordultak meg a fej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borzasztóan szeretett volna bejutni. Aprókat szökkent a hátulsó lábain – hol az egyiket, hol a másikat vetve a rücskös vakolatú falnak –, mellső tappancsai a párkányon csúszkáltak, tompa körmei bántón csikorogtak a bádogon. Aztán elugrott a faltól, ugatva megperdült a tengelye körül, majd ismét az ablak felé lendült, mintha be akarná törni az üveget – ám az utolsó pillanatban meggondolta magát, és hangosan nyüszítve, őrült izgalomban bámult a szoba sötétj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hogy elgyengülök; a lábam megroggyant, s nem tudom, mi lett volna velem, ha nem nyitja ki Öcsi az ablakát, és nem kérdezi hang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pó! Mi bajod? – Derékig kihajolva, zseblámpával a szemembe világított. – Ki az? – tudakolta megszeppenve, mert a fejemre húzott csuklya miatt nem ismer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ményes Gábor – dadogtam határtalan megkönnyebbüléssel, és lassan visszatért az erőm. – Tihamért keresem, de a kutya valamit látott a szobájában, és ugatott. A kapu nyitva volt, bejöttem rajta,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te vagy az? – örült meg, nem törődve a magyarázkodásommal. – Tihi a szobájában van; azt mondta, fáradt, le akar feküdni, és megtiltotta, hogy zavarjam. Apuék elmentek valami gyári bulira. Be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enge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perccel később benn voltam a kellemes melegben, és levethettem végre a csuromvíz kabá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n termett Amper is; gyorsan megrázta magát, összevizezte az egész előszobát, aztán lenyomta mellső lábával a társalgó kilin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per! – kiáltott rá Öcsi. – Azonnal gyere ki! Egy blökinek odakint a he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onban már Tihamér ajtaját kaparta, vadul nyüszí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történt Csontival! – lihegtem újjáéledő rémülettel, és Öcsi után a lakásba rontottam. – Már odakint is ezt csinálta! Talán rosszul lett a bátyád. Nem kísérletezett veszélyes anya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ban sohasem kísérletezik – tájékoztatott Öcsi a tényről, amit magam is jól tudtam. Megrugdosta az ajtót. – Tihi! Alszol? Gyere ki, itt van a Gab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rángatta a kilincset, az ajtó zárv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per felváltva szűkölt és ugatott, majd jókorát tüsszentett. Most már az én orromat is facsarni kezdte valami szag – furcsán ismerős, de mégsem hétközna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ömlés? – motyo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ában nem gázzal fűtünk – közölte Öcsi. – De valamilyen szagot én is érzek. Lehet, hogy titokban mégiscsak kísérlet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iii! – ordítottam, összeszedve magam, és dörömbölni kezdtem. – Nyisd ki, vagy betör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lcs a zárban van – jelentette Öcsi lehajolva. – Ezek szerint bent van a szobában. De miért nem nyitja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tudja! – világosítottam fel, nekivetve a vállam az ajtónak. – Törjü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z erősebb volt nálunk; Balázs elszaladt, és kisvártatva baltával tér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szítsük ki a zárat! – liheg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i próbálkozás után hatalmas reccsenéssel szakadt ki az ajtó; Amper elsőként rontott be… Orrunk nyomban megtelt azzal a jellegzetes szaggal, amit már odakint éreztünk, és ösztönszerűen lefogtam Öcsi kezét, hogy ne gyújtsa fel a villanyt. A kapcsolónál keletkező szikra ugyanis felrobbanthatná a gá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homályban hiába meresztgettük a szemünket, sehol sem láttuk a barátomat. Amper nyugtalanul téblábolt körülöttünk, csaknem feldöntve minket a szűk he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szekrényben vagy az ágy alatt lehet – mondtam, akár egy nyomozó, és legelőször is kitártam mindkét ablakszárnyat, hogy kiszellőzzék a szo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azonban nem lapult az említett hely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 titkos folyosótok vagy valami rejtekajtó? – kérdeztem Öcsitől, de a fejét rá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ácsorogtunk, majd Amper vakkantott egyet – valami elkapta a bokámat, és a rémülettől felnyögve a padlóra zuhan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utya ugatott, Öcsi visított, én meg rájöttem végre, hogy a bokámat szorító valami nem más, mint a barátom keze… Egyesült erővel húztuk elő az ágy alól. Tihamér arca falfehér volt, teste pedig remegett, mintha szörnyűségeken ment volna keresztül. A kellemetlen szag valamilyen okból ismét erősebbé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udában bujkáltál? – támadt rá Öcsi gyakorlatiasan. – Merthogy az ágy alatt nem, arra mérget v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 az ágyban… – nyögte Csonti. – Elvágtam néhány hevedert, és bebújtam a rugók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nem bukkant rád Amper a szimatjával? – hüledeztem pofonegyszerű magyarázaton, letörölve homlokomról a hideg verejt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zon elrontotta a szaglását – magyarázta. – Öcsi, szaladj a fürdőbe, és hozd ide a vöröskeresztes dobo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ebesültél? – kérdeztem döbbenten. Válasz helyett felhúzta az egyik nadrágszárát, és elszörnyedve láttuk, hogy a térde alatt csupa vér a 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rugó felsértett – motyogta. – Hozod már azt a dobozt? Balázs elrohant, Csonti pedig hirtelen felcsillanó szemmel felém s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fölfedezést tettem, Gabesz! Még csodálatosabb, mint a szupergyors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rendeztem az elmesmirglit – súgtam vissza! – És a lát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t nem mondhattam, mert Öcsi visszatért, és egy másodperccel később nyílt az előszobaajtó: megérkeztek a Gelencsér szül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űveltek? – kérdezte szigorúan Gelencsér bácsi, aki gyáregységvezető volt, és nyomban észrevette, ha valahol nem a rendes kerékvágásban haladtak a dolgok. – Szervusz, fiam! – biccentett felém. – Nem kellene már otthon lenned ilyen kés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dadogtam. – Épp ind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kám! – kiáltott fel Csonti. – Ampó, azonnal add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láttuk csak, mit tart a kutya a szájában. A felszólításra engedelmesen Csonti tenyerébe tette, s a vékony ujjak úgy markolták meg, mintha fölbecsülhetetlen érté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zatok el szépen egymástól! – lépett oda hozzánk Gelencsér néni, és kedves mosollyal, de ellentmondást nem tűrően az ajtóhoz ter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itől lettél véres? – hallottam Gelencsér bácsi elhűlő hangját a szobából. – Azonnal orvoshoz kell v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korábban gyere! – szólt Gelencsér néni, becsukva mögöttem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kigyulladt már az utcai világítás, és mert a körszerű látást kezdtem megszokni, aránylag gyorsan értem a megállóhoz, ahol bőven volt időm elmélkedni a villamos megérkeztéig. Sehogyan sem akartam elhinni, hogy Csonti a rugók közt rejtőzött; nem szabadulhattam a gondolattól, hogy a barátom titokzatos eltűnése és a szupergyorsaság közt szoros kapcsolat van, vagyis az iménti rejtély is kapcsolatban áll a koc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biztosan nem volt a szobában! Amper észrevette volna; ha az orra nem működött is jól, a lélegzését hallania kellett, ha csakugyan ott rejtőzködött az ágyban… De ha nem volt a szobában, akkor hol?! És hogyan került később az ágy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antasztikus könyveken köszörült agyamnak természetesen gyerekjáték volt a válasz: Csonti egy </w:t>
      </w:r>
      <w:r>
        <w:rPr>
          <w:rFonts w:eastAsia="Times New Roman CE" w:cs="Times New Roman CE" w:ascii="Times New Roman CE" w:hAnsi="Times New Roman CE"/>
          <w:i/>
          <w:iCs/>
          <w:sz w:val="24"/>
          <w:szCs w:val="24"/>
        </w:rPr>
        <w:t xml:space="preserve">idegen dimenzióban </w:t>
      </w:r>
      <w:r>
        <w:rPr>
          <w:rFonts w:eastAsia="Times New Roman CE" w:cs="Times New Roman CE" w:ascii="Times New Roman CE" w:hAnsi="Times New Roman CE"/>
          <w:sz w:val="24"/>
          <w:szCs w:val="24"/>
        </w:rPr>
        <w:t xml:space="preserve">tartózkodott a kérdéses időpontban – vagyis egy olyan térben, amely a többdimenziós világmindenségnek ugyanazt a részét foglalja el, mint a mi univerzumunk… A fantasztikus magyarázat tehát pofonegyszerű volt, csak éppen egy baja volt: az, hogy </w:t>
      </w:r>
      <w:r>
        <w:rPr>
          <w:rFonts w:eastAsia="Times New Roman CE" w:cs="Times New Roman CE" w:ascii="Times New Roman CE" w:hAnsi="Times New Roman CE"/>
          <w:i/>
          <w:iCs/>
          <w:sz w:val="24"/>
          <w:szCs w:val="24"/>
        </w:rPr>
        <w:t>fantasz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m, szétrobbanok az izgalomtól, ha nem tárgyalhatom meg valakivel az esemé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im persze szóba sem jöhettek. Miután alaposan összeszidtak a késői kimaradásért, rám parancsoltak, hogy tanuljam meg tüstént a leckémet, és addig nem fekhetek ágyba, amíg nem fújok mindent gombnyomásra. Kati még kicsi, Vera pedig – akivel egy idő óta járok – este tízkor elérhetetlen a számomra; azonkívül abban sem voltam biztos, hogy elmondhatom-e neki. Most kezdtem csak megérteni Csontit, aki napokon át fontolgatta, beavasson-e engem a titokba. Nyilván nem merte vállalni egyedül a döntést, ezért biztatott a kockarendezésre – abban a reményben, hogy talán én is hasonló eredményre jutok, mint ő, és akkor alaposan meghányjuk-vetjük majd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 szokottnál korábban indultam, mert az első telefonfülkéből fel akartam hívni a barátomat; de csak a harmadikból sikerült. Öcsi vette fel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 Tihi az este szép kötést kapott a lábára, de nem komoly a baja. Na, cső! Átado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 köszönt Csonti. – Szóval te is megtanultad összerakni az agyvízlötyögte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ebben mindig kockát mondott, ha az észsenyvesztőről társalogtunk, de miután felvilágosítottam róla, hogy ez mennyire egyhangú, és felsoroltam neki néhány rokon értelmű szót és kifejezést, kedvet kapott a változtatásra, beszédstílusa gazdagításán, és attól kezdve ki nem mondott versengés folyt köz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könnyű – ismertem be. – A tükrünk összetört mi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ágult a látóköröd? – kérdezte virágnyelven, nem zárva ki a lehetőséget, hogy máris lehallgatják a telefon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rá a helyes kifej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uliban majd mindent megbeszélünk – ígérte, és letette a kagy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nem érkezett meg az iskolába. És még este hatkor sem volt otth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kor került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őrségi autón szállították, s a fiatal nyomozó hosszan beszélt a szül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ét után öt perccel felhívtam telefonon, Csonti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ha idejönnél! Bedilizek már ettől a vacak verselemzéstől, és azt ígérted, segítesz, ha nem megy. Tudom, hogy késő, de sajnos, délután nem értem rá. Elengednek az őse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Bár elég sok a dolgom – tettem hozzá ravaszul, kedvetlenséget színlelve az esetleges hallgatózók miatt. – De ha tényleg olyan fontos, azért oda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k hála! – sóhajtotta drámaian. – Ha sietsz, fél kilencre végez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ra vettem, hogy „beszélgettek” vele, és most szeretné mielőbb megvitatni velem a dolgot. A verselemzés persze ugyanúgy fikarcnyit sem érdekelte, mint az egész költészet. Ő ugyanis egyszerűen el szokta hadarni a bemagolt verseket; mit sem törődve a szöveg értelmével, nem érzékelve az egyes szavak finom ritmusát, hangok összecsendülését, a szöveg mögött megbúvó művészi formát és tartalmat. Megelégedett azzal, hogy nem kapott egyest, mert Szakáll tanár úr csak azt buktatta meg magyarból, aki a szöveget sem tudta. Én viszont a verseket szerettem legjobban az egész tananyagból, „fej” voltam magyarból; legfőképpen a versmondást élveztem – azt, hogy mindenki rám figyel, hogy kedvemre ordíthatok, suttoghatok, gesztikulálhatok, s ha jól csinálok mindent, a végén még meg is dicsérnek érte. Egy-egy jól sikerült szavalat után diadalittasan tértem a helyemre, és Vera csodáló pillantása láttán ilyenkor a felhőkben éreztem magamat. Sajnos, ez az állapot nem tartott sokáig; a legközelebbi matek-, földrajz- vagy oroszóra mindig meghozta számomra a kijózanodást, keserűen ráébresztett, hogy az életnek a költészet csak elenyésző része. Ilyenkor aztán Vera irántam érzett rajongása is alábbhagyott, és nemegyszer kiderült, hogy a magyarórán megbeszélt randiből aznap semmi sem lesz, mert sajnos elfelejtette, hogy délután más dolg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nyolc után érkeztem Csontihoz, és rögtön bekapcsolta a magnóját, harsogott a kemény rock, az asztalán ott hevert az irodalmi olvasókönyv, de tudtam, hogy nem lesz rá szükség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ünk elég óvatosak! – súgta a fülembe. – Még nem volt időm tüzetesen átvizsgálni a szobát, és egyáltalán nem elképzelhetetlen, hogy elhelyeztek itt néhány „polo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allgató készülék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per feltűnően álmos volt, amikor hazaértem – magyarázta –, holott kialudhatta magát nap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től volt álm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attól, hogy elaltatták, akik azalatt jártak itt, amíg senki nem volt itthon. Biztos látta őket valamelyik szomszéd, csak nem mer szólni, nehogy kellemetlensége legyen… Mi van a hátad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ztönszerűleg hátra akartam fordulni, aztán elvigyor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udom… – kezdtem, majd rövid szünet után felsoroltam mindent, ami mögöttem volt, sőt leírtam a tárgyak pontos színét, formáját, méreté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arcán láttam, elégedett az eredménnyel, de azért tett még egy utolsó próbát. Intett, hogy fordítsak hátat neki, majd előhúzott a zsebébő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 ke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öld üveggolyó – válaszoltam. – S ha nem tévedek, van benne egy sárga meg egy kék csí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fordulhatsz. Ne haragudj, hogy ilyen alaposan próbára tetjelek, de muszáj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körben látsz? – kérdeztem moh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ólintott, majd töprengve bámult maga 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l már valamit! – nógattam. – Mit tudsz a látáson kívül? Hogyan jön létre a szupergyorsaság? Hol voltál tegnap, mielőtt az ágy alól előbújtál? És hol voltál ma egész nap? Mikor tudok 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legjobb, ha az elején kezdem – szakított félbe, az irodalomkönyvet lapozgatva. – Nincs értelme tovább titkolnom előtted a dolgot, hiszen nemsokára alighanem te is tudod mindazt, amit most én… Évekkel ezelőtt kezdődött, a bűvös észcsavarosítóval. A hatodik születésnapomra azt kértem,és borzasztóan szerettem játszani vele. Aránylag hamar kitapasztaltam, mit hogyan kell csinálni a rendezéshez, és lassan úgy belejöttem, hogy becsukott szemmel is sikerült, amint erről magad is meggyőződhettél nemegyszer. Föl akartam fedezni „Isten algoritmusát”, azt az eljárást, amellyel minden helyzetből a lehető legkevesebb lépéssel összerakhatom. Évekig foglalkoztam vele, de csak két hete sikerült, és egyedül Öcsinek árultam el, aki persze egy kukkot sem értett az egészből, csak azt tudta, hogy valamire roppant büszke vagyok. Talán irigykedett is rám, mert ő képtelen a rendezésre, és bevallom, néha cikiztem emiatt, de ez most mellékes. Aztán a fölfedezést követő napokban egyszerre csak kialakult nálam a körlátás. Pár nappal később, amikor szokás szerint kezembe vettem az agysejtrezegtetőm, egyszerűen nem tudtam rendezni… Ja, és még valami! A körlátással egy időben megjavult a rövidlátásom is. Addig háromdioptriás szemüveget hordtam, most viszont tökéletesen l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ott van az okuláré az orrodon! – hüledeztem. – Talán időközben „visszaromlott” a szem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kapta le a pápaszemet, s a kezembe nyomta. – Közönséges ablaküveg van benne! Természetesen nyomban csináltattam egy újat, itthon pedig azt hazudtam, hogy a régi eltört. De térjünk a tárgyra! Néhány nap vagy talán néhány óra múlva te is birtokában lehetsz a szupergyorsas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lig várom! De mintha azt mondtad volna az előbb, hogy egyik nap nem tudtad rendezni… Vagy csak én hallottam rossz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d – biccentett. – Egy este az ágyamon hevertem, Bozay 9. vonósnégyesét hallgattam behunyt szemmel, és szórako-zottan forgattam a hatlapú agyköszörűt. Nem vettem észre a belopódzó Öcsit. Hirtelen kikapta a kezemből, és vihogva elszaladt. Szörnyű dühbe gurultam! Nyomban utánarohantam, hogy felpofozzam, de aztán megúszta egy alapos fejmos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ülyéskedsz mindig? – fejeztem be a fejmosást. – Tudod, hogy nem szeretem, ha zenehallgatás közben zav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tam moondani – vigyorgott fülig érő szájjal –, hogy én is megtanultam rend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űltem a megdöbbenéstől, mert az jutott eszembe, hogy talán ő is ráhibázott az algoritmu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Mutasd meg! – nóg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nyd be a szemedet! – vezényelt. Hallottam, amint tekerget, s amikor a huszadik csavarást elhagyta, már tudtam, hogy nem fedezte föl az algoritmust. Aztán azt mondta „jaj”, és mert kinyitottam kissé a szememet, láttam, hogy a „borzadály” kiesett a kezéből, s a lábfejéről a dívány alá gu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tó ügyetlen vagyok! – ismerte be, majd fürgén lehasalt, és előkotorta, tökéletesen rend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anított meg rá?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Magamtól jöttem rá. Még gyakorlok egy kicsit, de aztán biztosan legyőzlek 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rra befizetek! Akármibe lefogadom, hogy gyorsabb vagyok nálad! Sőt nemcsak nálad, de bárkinél! Azt hiszem, elindulok a legközelebbi kockaforgató világbajnokságon, és holtbiztos, hogy én nyerem meg a tízezer dolláros díj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er dollárt? – nyílt karikára a szeme. – De hisz az reng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lesz egy darabig zsebpénzem – közöltem vele, aztán a szobámba m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elfelejtettem magammal vinni a mágikus elmerémet a suliba. Amikor hazajöttem, Öcsi javában teke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készen vagyok! – intett már messziről, és pár pillanattal később felém tartotta a tenyerén. – Két másodperc alatt rendezem minden helyzetből! – közölte büsz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hög a vakbelem! Az még nekem is kevés lenne, nemhogy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yerem meg a tízezer dollárt! – erősködött. – Te hány másodperc alatt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d az időt! – nyúltam az agyegyengetőért, de elkapta tőlem, és ő maga rontott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csalni tudjál! – vigyorgott, miközben visszaadta. – Ha azt mondom: „rajta!”, kezdheted!…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yomta a stopperóra gombját, én meg könnyedén tekergetni kezdtem… Ám az algoritmus ezúttal cserbenhagyott! Kivert a verejték, égett az arcom és a fülem. Egy idő után Öcsi megjegyezte, hogy leállítja a stoppert, mert úgy látszik, nem vagyok form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j, ha elkészültél! – mondta, azzal otthagyott a hallban. Nehéz elmondani, mit éreztem akkor. Olyan volt az egész, mint egy lidércnyomásos álom, ám ebből nem volt felébredés. Nem ebédeltem, nem is vacsoráztam, csak tekertem, tekertem, de a rend nem akart létrejönni rajta. Apuék már azt fontolgatták, orvoshoz visznek, mert komolyan tartottak attól, hogy begolyóztam. Végül akkor nyugodtak meg, amikor éjféltájban önként átadtam nekik a nyolcszögletű kelekótyásítót, bekaptam néhány falatot, és lefeküdtem. Egyhuzamban aludtam reggelig, de az álmaimat jobb, ha nem mondom el, mert rémesek voltak… Reggel mégis frissen, kipihenten ébredtem, és első gondolatom az volt, hogy álmodtam a tegnapi sikertelenséget. Elkértem a kockát, amit vonakodva bár, de odaadtak, tekertem rajta néhányat, és – csodák csodája! – ismét „működött” az algoritmus: néhány mozdulattól helyreállott a re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eg hogy lehet? – hüledeztem, de Csonti helyreigaz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t kérdezd, miért nem tudtam rendezni előző nap? Ezt ugyanis még most sem értem, pedig jó lenne, mert azóta többször is előfordul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elebolondulnék, ha ilyesmi történne velem – bizonyk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ttól féltem, hogy bedilizek. Másnap ugyanis megint nem tudtam rendezni! Talán be is zsongtam volna, ha nem fedezem föl tekergetés közben a szupergyorsaságot. Természetesen gondoltam arra is, hogy ez nem az én nagyagysanyargatóm, ám az egyik kis kockán ott volt a titkos jel, amit azért karcoltam rá, hogy felismerjem, ha az iskolában véletlenül elcserélődne másé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upergyorsaság… – makogtam, mert ez mindennél jobban érdekelt. – Hogyan fedezted föl a szupergyorsa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lajdonképpen nem azt fedeztem föl, hanem egy </w:t>
      </w:r>
      <w:r>
        <w:rPr>
          <w:rFonts w:eastAsia="Times New Roman CE" w:cs="Times New Roman CE" w:ascii="Times New Roman CE" w:hAnsi="Times New Roman CE"/>
          <w:i/>
          <w:iCs/>
          <w:sz w:val="24"/>
          <w:szCs w:val="24"/>
        </w:rPr>
        <w:t xml:space="preserve">idegen dimenziót – </w:t>
      </w:r>
      <w:r>
        <w:rPr>
          <w:rFonts w:eastAsia="Times New Roman CE" w:cs="Times New Roman CE" w:ascii="Times New Roman CE" w:hAnsi="Times New Roman CE"/>
          <w:sz w:val="24"/>
          <w:szCs w:val="24"/>
        </w:rPr>
        <w:t>mondta nyomatékosan. – Az egyik fordítás után megremegett a szoba körülöttem, és szétfolyt a semmibe. Orromba jellegzetes szag csapott, ózondús közegbe kerültem. Körülöttem különös növények, fölöttem felhős ég… Azt hiszem, fölösleges mondani, mennyire megijedtem; egyetlen vágyam az volt, hogy újra itthon legyek. Sejtettem, hogy az észtisztítóm a ludas a dologban, ezért gyorsan elvégeztem visszafelé az utolsó tekerést, mire ismét otthon találtam magamat, és csak a köröttem terjengő ózonszag utalt az iménti fantasztikus esemén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lélegzetet véve elhallgatott, és megtapogatta a térde alatt díszelgő tekintélyes kö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 kérdeztem rekedten, s mert nem válaszolt rögtön, hozzátettem: – Azért ezt a… dimenziódolgot nem könnyű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nnyebb, mint a szupergyorsaságot. Az valójában csak a következménye ennek; úgy is mondhatnám, hogy a dimenzióugrás nélkül nem volna lehetséges a szupergyorsaság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lencsér néni lépett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re jár, Gabesz – mondta szigorúan. – Tihamérnak fárasztó napja volt. Jobb, ha befejezitek a tanulást. A verselemzés nem annyira fontos, mint az, hogy meggyógy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semmi bajom… – kezdte Csonti, de a mamája leintette, és ellentmondást nem tűrően ugyanúgy az ajtóig kísért, mint tegnap. Az előszobában megvárta, amíg belebújok a dzsekimbe, aztán kulcsra zárta mögöttem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okba merülten értem a megállóhoz, s amikor a villamos megjött, egy ülésre dőlve előhúztam kabátom zsebéből a kockát. Rendezetlen volt, mert Csonti szeme láttára akartam összehozni a színeket, de végül is nem került sor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foghatatlan, miért nem tudta rendezni! – tűnődtem tekergetés közben. – Ezt nem lehet úgy elfelejteni, mint egy bemagolt szabályt! Ez olyan, mint az egyszeregy; ha az ember rájött, hogyan kell szorozni, mindig kihozza a végered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éztem, és végigfutott rajtam a hideg: tudtam, hogy a helyén kellene lennie minden kis kockának, ám nem ez volt a helyzet! – a rend nem állt elő! Pedig jól csináltam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újra, aztán újra és még egyszer, de hasztalan: Jtem tudtam többé megteremteni a 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algoritmusa” engem is cserbenhagy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él éjszaka pörgettem a gyagya agymotollát, és most már pontosan tudtam, mit érezhetett Csonti! Azt hittem, szétrobbanok a méregtől, s minden fordítás gyötrelem volt számomra; ugyanis élénken emlékeztem Csonti szavaira, és egyáltalán nem tartottam kizártnak, hogy velem is megesik, ami ővele: az egyik fordulat „átköltöztet” az idegen dimenzióba! Biztonsági okból minden tekerést feljegyeztem a noteszomba, amit a zsebembe dugtam, nehogy odaát maradjak, ha nem tudom pontosan „visszacsinálni” a dolgot. Hajnal felé aztán úgy elálmosodtam, hogy abba kellett hagynom a próbál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az osztályban hiába kerestem Tihamért, még senki sem látta. Csengetéskor esett be az ajtón, másodpercekkel előzve csak meg Aldrovandát, a biológia-tanárnő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rnővel együtt új lány is érkezett: középmagas, karcsú, vállig érő, szőke haja két varkocsba fogva. Fakózöld márvány farmert viselt, sárgászöld pulóvert, a varkocsán levő masni borsózöld, lábán a félcipő tompa olaj zöld. Nagy, barna szemével kissé álmosan pillogott, de ez jól állt neki; határozottan csinos teremtés volt – még a nőgyűlölő hírben álló Csonti is érdeklődve nézett végig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u! – szisszentem fel, mert a mellettem ülő Vera bokán rú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llalok szemfelszedést! – sziszegte. – Mit nézel ezen a zöld levelibé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nem vagy féltékeny? – súgtam vissza. – Egy ilyen </w:t>
      </w:r>
      <w:r>
        <w:rPr>
          <w:rFonts w:eastAsia="Times New Roman CE" w:cs="Times New Roman CE" w:ascii="Times New Roman CE" w:hAnsi="Times New Roman CE"/>
          <w:i/>
          <w:iCs/>
          <w:sz w:val="24"/>
          <w:szCs w:val="24"/>
        </w:rPr>
        <w:t>bék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fiúk néha kiismerhetetlenek vagytok! – vetette föl durcásan a fejét. – Az ízlésetek meg néha egészen kificam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új osztálytársatokat, Pataky Beátát – mondta Aldrovanda. – Egy külső kerületből költöztek ide, és ezentúl veletek fog járni. Fogadjátok szeretettel! Ott van egy üres hely, Bea – mutatott Csonti mellé. – Egyelőre ülj oda, aztán majd az osztályfőnök eldönti, hol lesz a végleges hel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bájos mosollyal libegett oda Tihamérhoz – akit egyszerre minden fiú irigyelni kezdett –, ám ő csak hűvösen biccentett; úgy látszott, semmi hatással nincs rá Bea mosolygása. A lányt azonban ez csöppet sem zavarta, s miután elhelyezkedett a padban, és könyvét, füzetét kirakta, Aldrovandára függesztette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 tapsolt a tanárnő. Leült, és felütötte az osztály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ményes Gábor! Mi volt feladva 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latok szaporodása” – olvastam ki füzetemből az anyag 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i, és beszélj nekünk erről! Ugye tudod, hogy javítanod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át, hogyne tudtam volna, csak a tanárnő nem tudta, hogy a mai alkalom nem javításra való… Vagy még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szerű látásommal „körülpillantottam” a teremben, és máris válogathattam a nyitott könyvek, füzetek közt, hogy melyikből olvassam ki a bölcsességet! Arra kellett csak ügyelnem, nehogy szerint mondjam a szöveget, és néha úgy tettem, mintha gondolkoznom ké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ötös – közölte Aldrovanda, amikor végeztem. – Látod,, tudsz te tanulni, ha akarsz! Van annyira érdekes a biológia is, mint a magyar,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anárnő – feleltem szolga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kapsz egy ismétlő kérdést is. Ha ezt nem tudod, akkor négyest adok. Mondd meg nekem, mi a lényege a növények kettős megtermékenyítés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nsztom sem volt róla, de úgy tettem, mintha erősen törném fejemet, s közben arra vártam, hogy valaki majd csak felüti a könyvét vagy füzetét a megfelelő helyen. Végül Csete a negyedik padban megtalálta az anyagot; én erre homlokomat ráncolva egyet léptem előre, mert ő már majdnem túl volt a szuperlátásom hatósuga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va jobban megy? – emelte fel a tollát Aldrovanda, de mielőtt beírhatta volna a négyest, megadtam a választ a kérd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később a mögöttem ülő Zsák meghúzta a karomat, és papírdarabot nyomott ujjaim közé. „Gratulálok az ügyességedhez! – olvastam Csonti kézírását. – szünetben gyere a mosdóba! Gyanús az új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a után rögtön odasiettem; rövidesen Csonti is megérkezett, és mert magunkban voltunk, kitört belőlem az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én se tudom rendezni a hatoldalú begolyósítómat! Hiába próbáltam az éjjel, nem 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gy-két nap múlva te is mehetsz az Idibe! – szakított félbe felcsillanó sz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ibe. így hívom az idegen dimenziót; a szókezdő betűk</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összevonásával. Most még rá kell jönnöd a beállításra, és akkor te is eléred a szupergyorsa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egyszerűbb, ha elárulnád? – firtattam merő izgalo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tos – hümmintett. – Lehet, hogy csak akkor működik a dolog, ha az ember maga jön rá. Ha pedig így van, hiába árulnám el neked, semmit nem érnél el vele. És utána már nem jöhetnél rá magadtól, mert hiszen tudnád. Azt hiszem, nem egyszerűen a kis kockák bizonyos helyzetbe hozása jelenti a kulcsot az Idibe, hanem a forgató személynek is bizonyos kapcsolatba kell kerülni a „kulccsal”. Persze lehet, hogy tévedek, de nem szeretném, ha elszúrnánk a dolgot. Később esetleg kipróbálhatjuk másvalakivel, egy megbízható személlyel, akinek egyszerűen eláruljuk a beállítást anélkül, hogy a tudomására hoznánk, miről van szó való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ár más is megtalálta ezt a „kulcsot”? – buggyant ki belőlem a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lképzelhető. Az elmezsibongatón a mintavariációk száma meghaladja a negyvenháromtrilliót; ezek között véletlenül rábukkanni a kulcsalakzatra iszonyúan nehéz, de valójában mégsem nehezebb, mint maga a rendezés, amely szintén </w:t>
      </w:r>
      <w:r>
        <w:rPr>
          <w:rFonts w:eastAsia="Times New Roman CE" w:cs="Times New Roman CE" w:ascii="Times New Roman CE" w:hAnsi="Times New Roman CE"/>
          <w:i/>
          <w:iCs/>
          <w:sz w:val="24"/>
          <w:szCs w:val="24"/>
        </w:rPr>
        <w:t xml:space="preserve">egyetlen </w:t>
      </w:r>
      <w:r>
        <w:rPr>
          <w:rFonts w:eastAsia="Times New Roman CE" w:cs="Times New Roman CE" w:ascii="Times New Roman CE" w:hAnsi="Times New Roman CE"/>
          <w:sz w:val="24"/>
          <w:szCs w:val="24"/>
        </w:rPr>
        <w:t>állapotot jelent, s amely számtalan embernek sikerül. Állítólag többen belebolondultak a kockaforgatásba, házasságok bomlottak fel miatta, barátok vesztek össze, szóval nem egy embernek megváltoztatta az egész életét. Egy azonban biztos: ha fölfedezte is még valaki a szupergyorsaságot, egyelőre ugyanúgy titokban tartja, m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hallgatott, és a vízcsapot kinyitva fölnevetett, mintha viccet hallott volna t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úgy tettem, mintha befejeztem volna a fésülködést, mert kinyílt az ajtó, és belépett a kövér Langenharmer, vagyis Tü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ondolkoztál már a dolgon? – fordult Tihamérhoz. – Egy szavadba kerül, és szólok a nagybácsimnak, hogy alkalmazzon nyomozóként, magas fizetéssel! Annyi pénzed lenne, hogy el sem tudnád köl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 fütyül a pénzre! – közöltem vele, és kiléptem az ajtón. Verával szerettem volna beszélni, de semerre sem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viszont alig pár lépésre támaszkodott a falhoz, épp a fogason lógó kabátomnak dőlt; a fején fülhallgató, a nyakában parányi sétálómagnó, inkább csak magnó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áttam még ennyire kicsit – léptem oda hozzá. – Milyen gyártm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pán – felelte barátságosan elmosoly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zépen tudott mosolyogni, s miközben azon tűnődtem, mivel folytassam a beszélgetést, úgy rémlett, Bea idősebb nálam. Ez végül is előfordulhatott, noha nehezen képzeltem el osztályismétlőnek. De talán betegség vagy utazás miatt veszített egy évet. és az se lehetetlen, hogy csak képzelőd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jártál eddig? – érdeklődtem, de semmit sem mondott számomra az iskolája neve, így hát visszakanyarodtam a magnóhoz: – Látom, rádió is van benne… Mit tudsz fogni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ilágvevő! – lépett oda mellénk Vera valahonnan. – Nem akartok befáradni az osztál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engettek? – kapta fel a fejét Bea. – Nem is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 szóltam, utánuk sie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a alatt megint levelet küldött Cso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egyél délután két gázálarcot szűrőbetétekkel. Nem tudom, hol kapni. Háromkor találkozzunk a Kun Béla-parkban, az emlékműnél! Hozd őket maga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vélnek azonban még nem volt vége. Csonti kézírása után Tüdő is firkantott néhány sort: </w:t>
      </w:r>
      <w:r>
        <w:rPr>
          <w:rFonts w:eastAsia="Times New Roman CE" w:cs="Times New Roman CE" w:ascii="Times New Roman CE" w:hAnsi="Times New Roman CE"/>
          <w:i/>
          <w:iCs/>
          <w:sz w:val="24"/>
          <w:szCs w:val="24"/>
        </w:rPr>
        <w:t>Azt hiszitek, csak úgy lehet venni gázálarcot? Ne is álmodjatok róla! Csak közületnek lehet! De ha jók lesztek, Tüdő bácsi szerez hármat. Feltéve, ha engem is bevesztek 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uliba. Mi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t leveleztek állandóan? – kíváncsiskodott Vera. – Ez a Tihamér újabban olyan titokzatos! Készültök valamire azzal a… szupergyorsa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ááá, nem erről van szó – próbáltam lehűteni. – Valami ártalmas festékkel dolgozik, és kér, hogy vegyek neki gázálarcot. De nem tudom, hol áru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álarcot? – csodálkozott. – Micsoda marhaság! Okosabban eltölthetné az idejét! Miért nem ő vesz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fáj a lába, és nehezen tud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újabb levél érkezett Csontitól – ezúttal elölről gondosan leragasz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áttam, hogy Tüdő elolvasta az előzőt, és azt is, hogy mit írt bele. Nem avatjuk be semmibe, és nem kell tőle gázálarc sem. Háromkor a Planetáriumnál találkozunk. Legyél óvatos! Nincs kizárva, hogy átjött velem az Idiből valami, és lehet, hogy veszé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hiszem, lerítt rólam, hogy Csonti utolsó mondata kissé megijesztett, mert Vera aggódva oda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eem… nincsen semmi bajom… – motyogtam, igyekezve összeszedni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nád az arcod, nem ezt mondanád! Olyan fehér lettél hirtelen,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bathelyi! Megtudhatnám én is, mi az a fontos, amit Köményesnek mon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tanár úr, kérem… – hebegte Vera, fülig elpiru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úgy vélem, hogy nem lehet fontos – világosította fel az öreg Berekkúti. – Csak azt nem értem, akkor miért zavarod vele az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rre persze Vera nem tudott felelni; ez amolyan </w:t>
      </w:r>
      <w:r>
        <w:rPr>
          <w:rFonts w:eastAsia="Times New Roman CE" w:cs="Times New Roman CE" w:ascii="Times New Roman CE" w:hAnsi="Times New Roman CE"/>
          <w:i/>
          <w:iCs/>
          <w:sz w:val="24"/>
          <w:szCs w:val="24"/>
        </w:rPr>
        <w:t xml:space="preserve">költői kérdés </w:t>
      </w:r>
      <w:r>
        <w:rPr>
          <w:rFonts w:eastAsia="Times New Roman CE" w:cs="Times New Roman CE" w:ascii="Times New Roman CE" w:hAnsi="Times New Roman CE"/>
          <w:sz w:val="24"/>
          <w:szCs w:val="24"/>
        </w:rPr>
        <w:t>volt az öreg részéről. Hozzám szerencsére nem szólt, s miután lopva megnéztem magam a zsebtükrömben, megállapítottam, hogy valóban sápadt vagyok. Közben azon járt az eszem, miféle szerzet jöhetett át az Idiből, s agyamban különböző rémalakok képei váltogatták egymást, melyek Csontival együtt engem is ízekre akartak szag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apon szereztem volna néhány elégtelent, mert minden órán többször is rám szóltak, de szerencsére szuperlátásommal mindig sikerült kiolvasnom valahonnan, amire kíváncsiak voltak, azt a látszatot keltve így, mintha figyelemmel kísérném az órát, és tökéletesen készültem volna mindenből. Csak Vera tudta az igazat, hogy nem figyelek, s ezért nem értette, miként tudok mégis mindent, ha kérdeznek, holott korábban akkor sem nagyon szoktam tudni, ha figyeltem. Finom női ösztönével megérezte, hogy valami nem tiszta körülöttem, sőt talán még azt is, hogy Csontival készülök valamire, de rövidke válaszaim lelombozták. Amikor vége volt a tanításnak, azzal vált el tőlem, hogy ha lesz mondanivalóm a számára, este menjek el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magyarázok mindent! – fogadkoztam. – Hidd el, a te érdeked is, hogy most még ne áruljak el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 felelte tömören. – De jól gondold meg, mielőtt valamilyen ostobaságra adod a fejedet! Ahol gázálarc kell, ott nem jó a levegő, és ha rám hallgatsz, akkor nem mész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 meg nem fordult a fejében a gázmaszkokkal kapcsolatban! Csak abban voltam biztos, hogy az igazságot nem sej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érve gyorsan megcsináltam a leckémet, és három óra előtt pár perccel értem a Planetáriumhoz, ahol Csonti már türelmetlenül v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vettek? – kérdezte a szája sar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em észre senkit – feleltem ugyanúgy. – Miféle lény jött át az Idi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tos, hogy csakugyan átjött valami. Ezt csak feltételezem, és az is lehet, hogy tévedek. Az óvatosság azonban nem 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oké! De most már tényleg elárulhatnál pár dolgot, mert egyre szaporodik, amivel nem vagyok tisztában. Mi lett a lábaddal? Hol voltál tegnap? Miért hiszed, hogy van itt egy idegen lény? Mire kellett volna a gázálarc? Miért gyanús Bea? S a többi s a több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 fogta meg engesztelőn a karom. – Gyere, sétáljunk, és közben mindent elmesélek. Itt talán nem tudnak lehallgatni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unk a Planetáriumnál húzódó kövesúton, melyet magas bokrok szegélyeztek, és tulajdonképpen ideális búvóhelyet nyújthattak volna egy hallgatózó számára. Most azonban még nem volt levél a bokrokon, így észrevétlenül senki nem rejtőzhetett el közöt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or voltam eddig az Idiben – kezdte a barátom. – A második alkalommal levegőmintákat vettem, és megállapítottam, hogy nagyjából megegyezik a miénkkel, de magasabb az ózonértéke a földinél, azonkívül több szén-monoxid, szén-dioxid és kén-dioxid is van benne. Kábé olyan összetételű a levegő, mint a földi nagyvárosok legforgalmasabb helyén, ahol bőven van kipufogógáz, sőt gyár is akad a környéken. Egyszóval az egészségre rendkívül ártalmas. A sok ózon állandóan kaparta a torkom, mialatt ott voltam, és a visszatértem után jó ideig nem tudtam megkülönböztetni a szagokat. Az ózon a természetben normális körülmények között csak a légkör toposzféra nevű rétegében fordul elő, 15–50 kilométer magasságban gömbhéjként fogva körül a Földünket. A levegő oxigénmolekuláiból keletkezik a Nap ibolyántúli sugarainak a hatására, ám ugyanezek a sugarak bontják is az ózont; így hát az egész „ózonoszféra” állandó átalakulásban van: szüntelenül keletkeznek és szétbomlanak az ózonmolekulák, a számuk azonban nagyjából állan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Ezért kellett volna a gázálarc? – kérdeztem okosan. – De miért ket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ik természetesen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én nem tudok… átmenni… oda! – nyögtem ki az i izgalomtól elszorult torokkal. – Vagy mégiscsak elárulod a módsz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hogy átviszlek magammal. A hónom alá foglak, é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sikerü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ha nem? Ha csak… </w:t>
      </w:r>
      <w:r>
        <w:rPr>
          <w:rFonts w:eastAsia="Times New Roman CE" w:cs="Times New Roman CE" w:ascii="Times New Roman CE" w:hAnsi="Times New Roman CE"/>
          <w:i/>
          <w:iCs/>
          <w:sz w:val="24"/>
          <w:szCs w:val="24"/>
        </w:rPr>
        <w:t xml:space="preserve">félig </w:t>
      </w:r>
      <w:r>
        <w:rPr>
          <w:rFonts w:eastAsia="Times New Roman CE" w:cs="Times New Roman CE" w:ascii="Times New Roman CE" w:hAnsi="Times New Roman CE"/>
          <w:sz w:val="24"/>
          <w:szCs w:val="24"/>
        </w:rPr>
        <w:t xml:space="preserve">sikerülne? Vagy </w:t>
      </w:r>
      <w:r>
        <w:rPr>
          <w:rFonts w:eastAsia="Times New Roman CE" w:cs="Times New Roman CE" w:ascii="Times New Roman CE" w:hAnsi="Times New Roman CE"/>
          <w:i/>
          <w:iCs/>
          <w:sz w:val="24"/>
          <w:szCs w:val="24"/>
        </w:rPr>
        <w:t>negy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odik alkalommal végeztem egy állatkísérletet: átvittem Pubit, és semmi baja sem lett. Tehát más élőlényre is érvényes a dolog. De ha nem akarsz, nem kötelező átjönnöd. Nagyon is meg tudom érteni a félelm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Csak nem szeretem a fölösleges kockázatot. Meg aztán gázálarc nélkül nem is érdemes átmenni… Ööööö… Tüdő esetleg szerez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nem avatjuk be Tüdőt, majd csak boldogulunk nélküle is. Néhány percig nyugodtan ott lehet az ember, nem éri károsodás. Az utolsó alkalommal csak akkor indultam vissza, amikor már hasogatott a fejem, és piros pontok táncoltak a szemem előtt, mégsem lett semmi bajom. Érdekes, hogy mindig pont arra a helyre érek vissza, ahonnan az Idibe léptem. Szóval, hogy hiába teszek meg az Idiben száz métert, a végén hajszálra ott találom magam, ahonnan indultam. Ez bizonyos értelemben jó, mert így nem kell attól félnem, hogy valami forgalmas úttesten kötök ki, vagy egy kemenc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 a biztosíték, hogy az Idiben jó helyre érsz? Vagy ott is mindig egyazon helyen kötsz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shonnan indulok, az Idibe is más helyre érkezem. Eddig még mindig aránylag jó helyre érkeztem, persze ez változhat is. Amikor az ágy alól indultam, különös növények vettek körül; óriási mohaféleségek. Élőlényt azonban nem láttam; sem sem madarat, sem rovart. A növényeket vizsgálgatva egyszerre csak valami mocorogni kezdett mögöttem. Szuperlátásommal nyomban észrevettem, hogy néhány sárgászöld, méteres „mohaszár” lassan felém hajol. A szárak csúcsán levő barna „spóratokok” kampóvá görbültek, és az volt az érzésem, rögtön szétpattannak, mérges magvakat lőnek rám. Nem ez történt, hanem még szörnyűbb! Villámgyorsan zajlott le az egész, és szerencse, hogy az „Idi-kulcsot” már a kezemben tartottam, mert így elvégezhettem a visszatérést okozó fordítást, amikor a szárak rám ugrottak. Nem tudom, mit akartak velem, de az egyiknek sikerült elkapnia a lábamat. Borzasztóan megijedtem, mert ekkor fejeztem be a tekerést, és az jutott eszembe, hogy a lábam esetleg ott marad az Idiben. De mégsem lett nagyobb baj, legalábbis egyelőre. Visszaérkezésem után azt hittem, a növény leszakadt rólam, de később – amikor te már elmentél, és én bekötözött lábbal az ágyamban feküdtem – megvizsgáltam a nadrágom szárát; furcsa, zöldes nedvet fedeztem fel, és az nem származhatott máshonnan, csak a mohaszártól. Nyomban elővettem a fiókból a tőrömet, és tűvé tettem az egész szobát, de a növényt nem találtam meg. Azóta már biztos kimászott a kertbe, vagy még inkább „kirepült”, mert Amper se bukkant a nyomára, pedig ővele is végigszagoltattam minden zegzugot. Az ágy alatt ugyan morgott egy keveset, de aztán abbahagyta. Végül is nincs kizárva, hogy mégse jött át velem a ragadozó moha, hanem kettészakadt; a lábamról levált rész felsértette a bőröm, a szárból pedig kifolyt a n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ha mégis átjött?! – kockáztattam meg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beláthatatlan következményei lehetnek; a „moha” elszaporodhat valahol, új szárakat növeszthet, hadjáratot indíthat az emberek ellen – jobb, ha nem is gondolunk ilyesmire! De az is lehet, hogy nem hoz ránk semmi bajt, sőt idővel elpusztul az idegen körülmény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kibújt a felhők mögül, és fakó sugarai rátaláltak a Planetárium patinás kupolájára, melynek belsejében a jénai Zeiss Művek gyártotta bonyolult szerkentyűk a néző elé tudják vetíteni a csillagos ég bármelyik, a Földről látható ré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bajt jelenthetne egy moha – szóltam. – Még ha sok van is belőle, elég, ha az ember kikerüli, és akkor bámulhat utána. Egy mohatelepet gyerekjáték lenne kii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ve ha nem megy el onnan a moha. A közönséges édesvízi hidra szabályosan cigánykerekezik, ha kedve tartja, és hasonló módszert a ragadozó moháról is feltételezhetünk. De hát lehet, hogy nem is jött át ide, és csak az időt fecséreljük, ha rágódunk a tém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vettem mély lélegzetet, mert azért kissé nyomasztott ez a mohaügy. – Inkább azt áruld el, hogyan működik a szupergyorsaság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menzióugrással áll kapcsolatban, vagyis azzal a kockaalakzattal, amely a dimenzióugráshoz szükséges. Ha élénken magam elé képzelem a beállítást, akkor a másodperc törtrészéig kilépek a saját dimenziónkból, anélkül hogy az Idibe kerülnék, és arra a helyre térek vissza, amit előzőleg kinéztem magamnak; legalábbis így próbálom magyarázni a dolgot. A kinézett hely elvileg bárhol lehet, még a levegőben is; ha aztán gyorsan újabb helyet szemelek ki, és újra elképzelem a beállítást, akkor nem esem le, hanem az új helyre érek. Némi gyakorlattal ily módon utazhatok a levegőben vagy akár a víz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ntasztikus! – álmélkodtam. – Ezek szerint valóságos szuperember lett belő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át… az erőm az nem nőtt meg… De óriási lehetőség rejlik a dologban! Gondold csak el, milyen csodás távlat nyílik az emberiség előtt, ha ez közkinccsé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az a kérdés, jól fogja-e felhasználni az emberiség a fölfedezésedet! Az atomenergiát sem csak világításra, fűtésre haszná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 bólintott. – Beláthatatlan lehetőségek nyílnának a repülő gonosztevők előtt. Most már nyilván te is érted, miért nem olyan könnyű döntenem az ügyben. Az egész emberiséget érinti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ve hallgatott el, én pedig éreztem, hogy itt a jó alkalom az előbbre jutásra: most kell a vasat ütni, amíg me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tál-e már arra, mi lenne a dimenziókulccsal, ha veled </w:t>
      </w:r>
      <w:r>
        <w:rPr>
          <w:rFonts w:eastAsia="Times New Roman CE" w:cs="Times New Roman CE" w:ascii="Times New Roman CE" w:hAnsi="Times New Roman CE"/>
          <w:i/>
          <w:iCs/>
          <w:sz w:val="24"/>
          <w:szCs w:val="24"/>
        </w:rPr>
        <w:t>történne</w:t>
      </w:r>
      <w:r>
        <w:rPr>
          <w:rFonts w:eastAsia="Times New Roman CE" w:cs="Times New Roman CE" w:ascii="Times New Roman CE" w:hAnsi="Times New Roman CE"/>
          <w:sz w:val="24"/>
          <w:szCs w:val="24"/>
        </w:rPr>
        <w:t xml:space="preserve"> valami? – tettem föl ravaszul a kérdést. – Végül is bármikor a fejedre pottyanhat egy tégla, két napja is csaknem ott maradtál az Idiben. Nem ártana, ha leírnád a fölfedezésedet vagy elmondanád… vala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nem könnyű a döntés! – ráncolta Csonti a homlokát. – És ha rosszul döntök? Ha avatatlanok kezébe kerül a ti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i vagy nem tenni, ez itt a kérdés!” – idéztem Hamletet módosítva, majd hozzátettem egy népies intelmet: – Amit ma megtehetsz, ne halaszd holna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azad van – habozott. – Estig még meggondo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bokrok közül kiröppent egy sárgászöld, ujj vastagságú, méteres „bot”, és kampós, barna végével Tihamér nyaka felé vág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ábam a földbe gyökerezett a rémülettől, de szerencsére Csontinak helyén volt az esze, s amikor a mohaszár – mert biztosan tudtam, hogy ez az Idiből jött ragadozó moha! – odaért a levegőben, ahol a barátom nyakának kellett volna lennie, az már nem volt ott; Csontival együtt rejtélyesen eltűnt, és ez a tény bizonyára jobban meglepte a mohát, mint engem; Csonti természetesen szupergyorsasággal odébb szökkent kiss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gadozó moha egy pillanatig tanácstalanul időzött a levegőben, majd a kampós végét felém for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 – kiáltott Csonti valahonnan, de nem kellett biztatni: úgy rohantam, mint még soha életemben. Másodpercek alatt elsüvítettem a bokrok mellett, aztán keresztülvágtam a füves részen, az úttest felé. Szentül hittem, hogy sikerült lerázni magamról a mohát, annál nagyobb volt a rémületem, amikor hátrafelé is látó szememmel váratlanul alig egy méterre mögöttem pillantotta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m van! – hasított belém a fölismerés. – Sokáig nem bírom ezt az őrült tempót, és ha lelassítok, meg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avalyás! – nyögte ekkor Csonti, aki a semmiből megjelent, és halálmegvető bátorsággal, puszta kézzel akarta a mohát megragadni. Ám az eltűnt, mielőtt az ujjai hozzáérte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colás innen! – hadarta falfehéren. – Ez is rendelkezik a szupergyorsasággal! Bármelyik pillanatban, bárhol ránk támadhat, és ha a nyakunkra fonódik, végün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csak el se futhatok előle! – ziháltam, és úgy éreztem, megőrülök a félelemtől. – Nem árulnád el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 szakított félbe, de már én is észrevettem Tüdőt, aki hevesen integetve közeledett a liget f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tok! – bömbölte. – Mit kerestek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lanetáriumnál voltunk – mondtam, nyugalmat erőszakolva magamra. – És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metróhoz igyekszem… Na? Tudtatok venni gázál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van egyáltalán bőr a képeden? – förmedt rá Csonti. – Hogy jössz ahhoz, hogy elolvasd másnak a lev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agy úgy oda? – vonta meg Tüdő a vállát. – Ha azt akarod, hogy ne olvassák el a leveledet, ragaszd le! Amikor átvettem, véletlenül szétnyílt, és én véletlenül belepillan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ak úgy véletlenül végigolvas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 „gázálarc” szó fölkeltette a figyelmemet. Nem tehetek arról, hogy ilyen kíváncsi természetű vagyok. Amellett segíteni is akartam; nem értem, mi a bajod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nál szerezni álarcot? – kérdezte Tiham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ukámnak van. Azonkívül ő vigyáz két barátjáéra is, mert azoknál nincs megfelelő hely, ahová elzárhatnák a kisgyerekek elől. Ha akarjátok, kikölcsönözhetem őket, amikor apuék nem használják. Persze csak ha eláruljátok, mire kell, mert sötét ügyekbe nem szeretnék belekeveredni. Remélem, nem bankrablás, benzinkúttámadás meg hasonló jár a fejet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an méregetett minket, és akaratlanul az jutott eszembe, hogy lám, „az alma nem esik messze a fájától”! A rendőrkapitány nagybácsi láthatóan törvénytisztelő polgárt faragott Tüdőből; ami persze nem baj, csak lehet, hogy a mi terveinket gátolná egy kiss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r el is újságoltad az apádnak, hogy légszűrőkre van szükségünk? – förmedt rá Tihamér, aki nyilván az enyémhez hasonló következtetésre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 azonban hevesen tiltakozott a gyanúsítás ellen, és égre-földre esküdözött, hogy nem szólt senkinek egy szót se, hiszen akkor biztos elzárnák őelőle is a maszk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érdemes foglalkozni ezzel a dologgal! – fogta halkabbra a hangját, és cinkosan ránk vigyorgott. – Tudom, miben sántikál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pillanatban hangosan csikorogva egy autó fékezett mellettünk, és polgári ruhás öregúr pattant ki belőle, korát meghazudtoló fürge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ség! – közölte, felénk mutatva az igazolványát. – Ha aem tévedek, Gelencsér Tihamér, Köményes Gábor és Langenharmer László tanulókhoz van szerencs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 megdörzsölte a szemét, mert Csonti eltűnt mellő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 motyogta. – Na, szálljatok be! Esküdni mertem volna, hogy hárman vagytok… Úgy látszik, öregszem, és látási zavaraim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nyilván úgy döntött, nem kísér el minket, és kissé odébb „szökkent”; láttam, hogy az út túloldaláról, az újságosbódé mögül fig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elyezkedtünk a hátsó ülésen; az úttest felől be akart lépni az öreg is, de majd hanyatt esett a meglepetéstől, mert Csonti szólt, hogy ne az ölébe üljön, elöl van még egy hely… Mégiscsak meggondolta magát, és amikor a rendőr kinyitotta az ajtót, aröppent mellénk az ül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 úr csuklani kezdett, és reszkető kézzel nyitotta ki az első kocsi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hatunk – mondta reszelősen, amikor az ülésen elhelyezkedett, ám attól kezdve egy pillanatra se vette le a szemét ró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em, a kerületi rendőrkapitányságra visznek, de nem így rtént. Tekervényes autózás után egy kis utcába kanyarodtunk be, olyan hirtelen, hogy az utca nevét se tudtuk elolvasni. Aztán máris begördültünk egy magas téglafallal körülzárt udvarba, és hangtalanul becsukódott mögöttünk egy automatikus garázs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kora teremben voltunk, melynek nagyobbik fele homályba veszett, csak a kocsink körüli rész úszott fény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nnan jól öltözött férfi lépett hozzánk, és amikor kiszálltunk, széles mosollyal nyújtotta felénk a tenye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eiweisz Elek vagyok. Üdvözöllek benneteket az Olimpiai Bizottság nevében! – mondta ünnepélyesen, sorban kezet rázva velünk. – Bocsássatok meg, hogy csak így letámadtunk benneteket, de az idő sürget, Szöul itt van a küszöbön, és így láttuk a legjobbnak… Tessék! Fáradjatok be az irodá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ajtón át pazarul berendezett szobába léptünk, ahol a falakon neves sportolók képei díszlettek, olimpiai plakátok lógtak. Egy rendőregyenruhás férfi szótlanul felállt a sarokból, és kivonult mell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szoros a kapcsolatunk a rendőrséggel – jegyezte meg Bleiweisz. – Ma már a sport nem az, ami régen volt. Többek között hatalmas pénzek forognak itt kockán, és néhány ország semmitől sem riad vissza az eredményességért. Azért is hoztuk létre ezt a titkos bázisunkat, hogy még véletlenül se fedezhessék fel a terveinket. Foglaljatok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a puha székekre, Bleiweisz úr pedig terebélyes íróasztalához, és máris a tárgyra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sztegessük az időt, mert az idő pénz! Sok pénz! Arra pedig nagy szüksége van most az országnak… Mint tudjátok, hatalmas erőfeszítéseket teszünk a gazdasági élet stabilizálására, kölcsöneink visszafizetésére, és csupán tőlünk függ, mikor sikerül egyenesbe jutnunk, mikor emelhetjük ismét az életszínvonalat szép Magyarországun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beszélt, keze az asztal mögött matatott, s igencsak meglepődött volna, ha tudja, hogy Csonti és én látjuk, amit csinál. „Pótszemünkkel” megfigyelhettük, amint a kihúzott fiókban elindít egy magnót, a mellette fekvő jókora pisztolyt pedig kibiztos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m, hogy kiszárad a torkom, és nagyot nyelve kerestem szememmel Csonti tekintetét. Biztosra vettem, hogy ő is meglátta a fegyvert, de fölfedezésének nem adta tanúj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leiweisz úr pedig tovább beszélt a nehéz gazdasági helyzetről, a sportolókra háruló nemes pénzszerző feladatról, és – természetesen – oda lyukadt ki, hogy Csontinak kutya kötelessége csodálalatos képességével elindulni különféle versenyeken, megnyerni minden díjat, amit lehet, és minél több valutát szerezni az országnak. Ha nem lett volna ott a pisztoly, talán el is hisszük, hogy az Olimpiai Bizottság szóvivője puhítja Tihamért, de így csak arra gondolhattunk, ravaszul kitervelt csapdáról van szó: talán a rendőrség próbál ily módon a csodás felfedezés nyomára jutni, hogy az iménti rendőr álruhás volt, és Bleiweisz minden cimborája közönséges gengsz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egkérdezni Tüdőt, vagyis Lacit! – mondta Csonti szendén mosolyogva. – Ő a menedzserem, őtőle függ, hogy mit t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Tüdő? – fordult a kövér felé az állítólagos Bleiweisz, levéve kezét a pisztolyról, hogy a fiúra szegezhesse mutatóujját. – Mi a 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azonban nem jutott, mert Csonti már ott állott mellette, ráfogta a piszto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a kezekkel! – szólt szigorúan. – Azt hiszi, átverhet minket ilyen gyermeteg mesé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án… csakugyan… gyors vagy! – makogta Bleiweisz elhűlten. – Most már látom, nem túloztak a rólad szóló információk! De honnan tudtad, hogy mi van a fiók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 szöveg! – lépett hátrább Csonti, majd hirtelen mellettünk termett. – Vezessen ki innen bennünket, vagy rögtön golyót eresztek a has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beváltotta volna-e a fenyegetést, Bleiweisz úr azonban úgy vélhette, igen, mert engedelmesen az ajtó felé indult… Aztán váratlanul meggondolta magát, és a barátomnak ugr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kezében nagyot durranva sült el a piszto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leiweisz megtorpant, különös vigyor ült ki az arcára, és a világ rogni kezdett körül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nészes odúban tértem maga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zetről lógó csupasz villanykörte halvány fénye alig világította be a helyiséget, amelynek falairól málladozott a vakolat, s a kőpadlóját vastagon fedte a p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m a padlón Tüdő feküdt hanyatt, és tele szájjal horkolt, őmellette pedig Csonti szuszogott ál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sikerült életet pofoznom beléjük, majd elsősorban azt szerettem volna tudni, hogy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vert bennünket a nyavalyás Bleiweisz! – suttogta Tihamér. – Nem igazi pisztoly volt az, hanem gáztöltésű, altatógázzal, és amikor meghúztam a ravaszt, csak mi vettünk levegőt… Ezért vigyorgott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hoz lopózott, de nem talált rést rajta, amin kinézhetett volna, ablak pedig nem volt a helyisé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jutnunk innen bármi áron! – sziszegte. – Ezek alighanem eltökélték, hogy itt tartanak minket, amíg el nem árulom nekik a titkomat, vagy amíg meggebed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ett mellém, és szótlanul tapogatni kezdte a zsebeimet… Amikor megtalálta a kockámat, felderült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enni fog a dolog! Az én észvasalóm sajnos ottho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enni? – kérdeztem gyanakvón, arra gondolva, hogy faképnél hagy bennünket valamilyen mó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Üljünk le a földre! – mondta válasz helyett. – Öleljük át egymást szorosan, egyszóval igyekezzünk </w:t>
      </w:r>
      <w:r>
        <w:rPr>
          <w:rFonts w:eastAsia="Times New Roman CE" w:cs="Times New Roman CE" w:ascii="Times New Roman CE" w:hAnsi="Times New Roman CE"/>
          <w:i/>
          <w:iCs/>
          <w:sz w:val="24"/>
          <w:szCs w:val="24"/>
        </w:rPr>
        <w:t xml:space="preserve">eggyé </w:t>
      </w:r>
      <w:r>
        <w:rPr>
          <w:rFonts w:eastAsia="Times New Roman CE" w:cs="Times New Roman CE" w:ascii="Times New Roman CE" w:hAnsi="Times New Roman CE"/>
          <w:sz w:val="24"/>
          <w:szCs w:val="24"/>
        </w:rPr>
        <w:t>v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ttük, amit kért, de csak én sejtettem, mire készül, Tüdő egész biztosan nem – annak ellenére, hogy a parkban azt mondta, tudja, miben sántikálunk… A szívem hangosan dobogott, de Csonti közölte, hogy kár izgulnom, minden a legnagyobb rendben lesz, és Tüdőt átölelve a kabátja alá rejtette a varázskubust markoló mindkét kezét; részben azért, hogy én ne láthassam a beállítást, részben pedig titkos leselkedőre gondolva, aki a falba vájt lyukon át figyel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 szuszogta Tüdő, és szakadt róla a verejték. – Legalább annyit árulj el, nem fá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felelte Csonti, aztán elfordult kezében a dimenziónyi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nagyot kiáltottam ekkor, de ez nem egészen biztos… Fájdalmat mindenesetre nem éreztem, és Tüdő is csak az izgalomtól nyögött, amikor hirtelen eltűntek a penészes falak meg a fakó villanykörte, és idegen helyen találtuk mag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ünk felhőkkel borított ég, alattunk kemény, sziklás talaj; arcunkba hideg szél cs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iben vagyunk? – kérdeztem tompa, síri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válaszolta a barátom. – Most azonban nem érzek ózonszagot; ez tiszta leve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 – makogta Tüdő is. – A Föld ez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ásik dimenzió – magyarázta Csonti. – De úgy látszik, nem mindenhol egyforma a levegője… És a növényzete sem, szerenc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tválogattuk a végtagjainkat, és tettünk néhány lépést. Túl messzire nem tudtunk ellátni a fehéres ködgomolyagok vagy felhők miatt. A fű, vagyis inkább fűszerű mohafélék között különböző színű, apró virágok nyíltak itt is, ott is. Metsző szél fújt, és szerettem volna én is apró virág lenni, aki védelmező mohák közé bújva kinevetheti a sz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delmező mohák, jó vicc!” – jutott az eszembe, s megkockáztattam a kijelentést, hogy alighanem csöbörből vödörbe kerültünk, mire Csonti csak dörmögött valamit. Tüdő viszont megjegyezte, hogy ideje lenne tájékoztatni őt is a dolgok állásáról, feltéve, ha ez nem esik túlságosan nehezün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upergyorsasággal függ össze minden – magyarázta a barátom. – Az pedig a bűvös koc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szóval elmesélte a fölfedezést, csak a körszerű látásról hallgatott, ezért jobbnak láttam, ha én sem említe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ez a Bleiweisz a rendőrség embere? – tettem fel a kérdést. – Vagy valamilyen titkos állambiztonsági szer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 nem dolgozik ilyen piszkos módszerekkel – védte rokonságát Tüdő. – Azok, ha kíváncsiak valamire, egyszerűen bekísérnek, és addig beszélnek a lelkedre, amíg belátod, hogy nekik van igazuk, és mindent el nem mondasz. Mellesleg most is az a véleményem, hogy ez lenne a helyes! Ha ez a szuperképesség fülébe jut idegen hatalmaknak, hemzsegni fognak a kémek körülötted, arra mérget vehetsz! Előbb-utóbb aztán valamelyik bizonyosan elcsíp, és kipasszírozza belőled a titkot, ami jog szerint minket, magyarokat il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oltam a rendőrségen ez ügyben – szólt csöndesen Tihamér. – Tegnap reggel vittek be, amikor suliba akartam indulni. Valahonnan értesültek a szupergyorsaságról, és fölkeltette az érdeklődésüket. Eleinte persze tagadtam a dolgot, de amikor részletesen elmesélték, mi történt azon a bizonyos tornaórán, beláttam, nem tagadhatok tovább. Megpróbáltam beadni egy mesét nekik az agy bioáramairól, az emberi akaratról, de ők jól felkészültek a beszélgetésre; hatan voltak a szobában, egy fizikus, kémikus, biológus, pszichológus, egy magas rangú rendőr és még valaki. Ezek kapásból megcáfolták minden kijelentésemet, és biztosra veszem, tudtak az észtekerentyűről is, noha nem kérdeztek rá egyenesen. Végül nem maradt más választásom, mint bevallani, hogy a kubus a ludas a dologban. Elárultam nekik annyit, amennyit jónak láttam, de nem érték be ezzel. Délben remek kaját adtak, többfogásos ebédet saját választásom szerint, és utána tovább „beszélgettünk”. Egyre többet szedtek ki belőlem, és azzal váltunk el este, hogy gondolkozom a dolgon. Természetesen be is kellett mutatnom nekik a szupergyorsaságot, és bármikor könnyűszerrel megszökhettem volna tőlük, ám ennek nem sok értelme volt. Óriási pénzt ígértek, biztosra veszem, hogy megadnák az egymilliárdot is, ha akarnám. Láthatjátok, nem volt könnyű a helyzetem, és ha lelkiismeretlen volnék, gondolkozás nélkül elfogadom az ajánlatot, nem törődve azzal, mi lesz a világgal, ha rászabadítom a dimenziókulcsot. Gondoljátok csak el: minden megváltozna! Az emberek agyenergiával röppennének egyik helyről a másikra, a közlekedési eszközökre alig lenne szükség – leszámítva a repülőgépeket meg a távolsági vonatokat, tengeri hajókat. Idővel persze azok is kiszorulnának, ahogy a szupergyorsasági módszer tökéletesedne. Lépcsők ugyan továbbra is épülnének az emeletes házakhoz, de egyre kevesebben használnák azokat. Kerítésnek, zárt ajtónak nem volna értelme, úgy röppennének be az emberek, mint a galambok; a boltokat, bankokat teljesen át kellene alakítani a repülő tolvajok miatt, s bárkihez bármikor be lehetne menni az ablakon, nyitott erkélyajtón. Feje tetejére állna a világ, és nem tudom, mi lenne a végső következ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rögtön közkinccsé akarnák tenni a titkodat – véltem. – Vagy ezt áll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kezőleg! Biztosítottak róla, hogy a titok „köztük majd”, csak a legszükségesebb esetekben fogják alkalmazni a módszeremet, alapos megfontolás után, és minden intézkedést megtesznek annak megakadályozására, hogy a dolog kiszivárogha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mek persze mindenütt lehetnek – dünnyögte Tüdő. – Hiszen még a hétpecsétes államtitkok is kiszivárognak oly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Így van! – helyeselt Tihamér. – És amint látod, nemcsak a szupergyorsaságról van szó, hanem dimenzióugrásról is. A módszeremmel rászabadítanánk az emberiséget egy idegen világra, esetleg </w:t>
      </w:r>
      <w:r>
        <w:rPr>
          <w:rFonts w:eastAsia="Times New Roman CE" w:cs="Times New Roman CE" w:ascii="Times New Roman CE" w:hAnsi="Times New Roman CE"/>
          <w:i/>
          <w:iCs/>
          <w:sz w:val="24"/>
          <w:szCs w:val="24"/>
        </w:rPr>
        <w:t xml:space="preserve">világokra, </w:t>
      </w:r>
      <w:r>
        <w:rPr>
          <w:rFonts w:eastAsia="Times New Roman CE" w:cs="Times New Roman CE" w:ascii="Times New Roman CE" w:hAnsi="Times New Roman CE"/>
          <w:sz w:val="24"/>
          <w:szCs w:val="24"/>
        </w:rPr>
        <w:t xml:space="preserve">és ki tudja, hogy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hová vezetne? Azonkívül van még egy apróság, ami tovább bonyolítja az egészet. Gabesznak már mondtam, de elárulhatom neked is: néha sikerül beállítanom a megfelelő alakzatot, néha pedig nem… És ezt éppúgy képtelen vagyok megmagyarázni, mint azt, miként működik az iegész. Szóval bizonyos értelemben megbízhatatlan a mód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lehet, hogy nem is tudunk visszatérni innen? – hűlt el Langenharmer. – Jó kis vicc lenne, mond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szatérés eddig még mindig sikerült – közölte Csonti fölösle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hogy nem rendeltek melléd védőőrizetet – jegyeztem meg, igyekezve elhessegetni magamtól az Idiben maradás rémségét. – Nem gondoltak rá, hogy másokat is érdekelhet a szupergyors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endeltek – felelte. – Azt mondták, többen is ügyelni fognak a biztonságomra, amíg el nem árulom a titkot, és ne lepődjek meg, ha látok a sarkamban valakit. Arra is figyelmeztettek, hogy az illetők nem mindig lesznek majd szem előtt, és ne akarjak beszélgetni velük, csak ha úgy vélem, veszélyben forgok. Meggyőződésem, hogy a rendőrség embere az új lány, Bea is, aki a suliban vigyáz rám. Ő ugyan tagadta, amikor megkérdeztem tőle, de attól még az lehet. Nincs kizárva, hogy a rendőrségen nem bíznak a „józan belátásomban”, és más úton is igyekeznek megtudni a titk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rra számítanak, hogy Bea majd elcsavarja a fejedet, és mindent kiszed belőled? – vigyorogtam. – Te, ezek nem tudják, hogy te nőgyűlölő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 bólogatott Csonti. – Kár, hogy semmit sem tudunk a lányról! A végén még az is kiderülhet róla, hogy a Bleiweisz-bandának dolg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tthon leszünk, én majd kinyomozom! – fogadkozott Tüdő. – Tulajdonképpen mi a csudára vár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hogy Bleiweiszék észrevegyék az eltűnésünket, kinyissák a penészes odú ajtaját, és keresni kezdjenek minket a környéken. Akkor szépen visszamegyünk az odú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kapkodott levegő után Tü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választásunk – magyarázta Csonti. – Oda kell visszatérnünk, ahonnan indultunk. Ha váratlanul felbukkanunk ott, és az ajtó nyitva, akkor könnyűszerrel elmenekül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te a szupergyorsasággal könnyen leléphetsz! – zsörtölődött Tüdő. – Na de mi lesz velem és Gabes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összekapaszkodunk, megint sikerül a dolog – vélte Csonti. – Bár kissé nehézkesen. Azt hiszem, az lenne a legokosabb, ha itthagynálak benneteket egy időre, otthon eligazítanám a terepet, lefüleltetném a bandát, és amikor tiszta a levegő, visszajönnék ide ér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arról, hogy egyedül menj! – kapta fel a fejét Tüdő. – És ha nem sikerül visszajönnöd? Magad mondtad, hogy néha nem si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ekkor előhúzta zsebéből a kockát – talán ő maga sem tudta pontosan, miért –, és Tüdő úgy értelmezhette mozdulatát, hogy bennünket faképnél hagyva máris vissza akar térni a Földre. Rekedt nyögés tört ki a torkából, a barátomnak ugrott, és alaposan mellbe vágta, miközben baljával az észpumpát akarta elkapni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megtántorodott a váratlan ütéstől, lába megcsúszott a mohos köveken, és hanyatt esett – csúnya koppanással ütve fejét egy sziklába… Hátralendülő kezének erőtlenné vált ujjai közül kirepült a kocka, és széles ívben hullott a szakadékba, melynek alján – több száz méterrel alattunk – hömpölygő, zúgó víztömeg látszott; ha oda beleesik, nincs ember, aki megtalálja, és akkor örökre az Idiben mara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iii! – kiáltottam, de ő eszméletlenül nyúlt el a köv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Földön esik szakadékba egy tárgy, eltart néhány másodpercig, amíg az aljára ér – a szakadék mélységétől függően –, s mert a súlyomat nagyjából akkorának éreztem, mint odahaza, a nehézségi gyorsulás itt sem volt nagyobb a földinél, vagyis eltarthatott néhány másodpercig, amíg a kocka leér. Cselekednem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ismertem a kis kockáknak azt az elrendeződését, melynek segítségével az Idibe jutottunk, s aminek révén – ha Csonti igazat mondott – lehetséges a szupergyorsaság, úgy, hogy élénken magam elé képzelem az alak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rt be kell vallanom, hogy a penészes odúban kilestem szegény barátom titkát, figyelmen kívül hagyva az elméletét, hogyha nem magamtól találom meg a dimenziókulcsot, akkor az értéktelen lehet a számomra. Úgy okoskodtam azonban, hogy a tudás mindenképpen tudás, akármilyen módon szerzi is meg az ember, ez a lényegen mit sem változtat. Így hát, amikor Tihamér utasítása szerint igyekeztünk eggyé olvadni a poros kőpadlón, előhúztam bőrtokos zsebtükrömet, és bal kézzel úgy tartottam Tüdő kabátja – és a kabát alá rejtett kocka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latt, hogy barátom ne vehesse észre a körlátásával, én azonban figyelemmel kísérhessek minden fordulatot. „Isten algoritmusán” köszörült agyam aztán megjegyezte a „kulcs”-hoz vezető beállításokat és persze magát a végső elrendeződé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bozásra nem volt idő, s miközben hátamon végigszaladt a borzalom, fölidéztem a kiskockamin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ratlanul nagyot kiáltottam, amikor a levegőben találtam magamat – alig fél méterre a kockától! –, és zuhanni kezdtem az alattunk sistergő hegyi folyó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m van!” – hasított belém a gondolat, s a félelemtől csaknem elhagyott minden önuralmam. Holtra váltan kaptam föl a fejem, s a sziklafal csúcsára nézve ismét magam elé idéztem a bűvös áb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határtalan megkönnyebbüléssel éreztem talpam alatt a földet, ám olyan gyengeség tört rám, hogy csaknem elszédültem. Borzasztóan szerettem volna leülni, a kockám viszont továbbra is lefelé tartott, már csak apró pontocskának látszott – sőt talán már nem is láttam, csak képzeltem, hogy lá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szívesebben ordítottam volna a kétségbeeséstől! Tekintetemet a mélységbe szögezve, fölidéztem az alakzatot, és újra belém nyilallt a rémület, amikor szabadesésben szálltam lefelé a négyzetlapú idom mellett. Kinyújtottam feléje a karomat, görcsösen belekapaszkodtam, és föltekintettem a sziklaor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ulról vészes gyorsasággal közelítettek a sustorgó habok – még egy másodperc, és eltűnök köz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elfelejtettem a színmozaikot?” – cikázott át rajtam a kétség, de megnyugodva tapasztaltam, hogy az agyam máris előáll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zonban valami nem stimm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lehet mindent ugyanúgy végeztem, mint kevéssel ezelőtt, úgy rémlett, ólomsúly húzza lefelé a láb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utottam magasabbra a fal közepénél, és újból hatni kezdett rám a nehézk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rbenhagyott a szupergyorsaság! – döbbentem rá a szörnyű valóságra. – Éppúgy cserbenhagyott, mint »Isten algoritmusa« a rendezésnél! Csontinak volt igaza az önerőből szerzett és a kapott tudást illet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etlen elbeszélni, mi zajlott le bennem… A pilóta érezhet így, amikor váratlanul szétesik alatta a gépe, s ő, aki eddig a levegő ura volt, egyszeriben annak a halálraítéltje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nikba estem. Agyam csücskében azért fölcsillant még egy utolsó reménysugár, és kétségbeesett ötlettel a szakadék oldalát vettem célba – talán legeslegutoljára idézve föl képzeletemben a kis kockák bűverejű mozaik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mondhatatlan megkönnyebbülésemre ezúttal a módszer sikerrel járt: egy pillanattal később a sziklán álltam, mohákkal, zuzmókkal fedett keskeny kis párkányon, mely minden kicsinysége mellett az életet jelentette számomra – sőt a barátaimnak is, mert talán mégsem kell lemondaniuk a hazautazá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ddig állhattam ott, egész testemben reszketve, görcsösen markolva a repedésekben nőtt növényeket, amikor úgy hallottam, a nevemen szólítanak. Föltekintve Tüdőt láttam a szakadék peremén, amint hevesen integet. Kiáltott is pár bátorító szót, hogy ne hagyjam el magam, de nem nagyon figyeltem rá. Jobb szerettem volna, ha Csonti szupergyorsasággal a segítségemre siet. A barátom azonban még nem tért magához, így nem maradt más hátra, mint valahogyan „feltornázni” magam. Nem tűnt lehetetlen vállalkozásnak; a falon számtalan kisebb-nagyobb repedés nyílt, talán fel lehet kapaszkodni rajtuk. Már csaknem elindultam, amikor ráeszméltem, hogy szupergyorsaságom végül is bevált, s most csak azért nem sikerült a manőver, mert bizonyos távolságig emelkedhet a föld felszínétől az ember. Próbáljuk csa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mra most a szurdok alja jelentette a talajt, s noha lefelé semmi sem akadályozta utamat, fölfelé a nehézségi erő érvényesülhetett – vagy valamilyen más, előttem nem ismert törvényszerűség. Próbaképpen néhány méterrel följebb „képzeltem” magamat a falon, s amikor a kísérlet sikerült, már tudtam, igazam van. Ezúttal a sziklán elfoglalt helyem jelentette a talajt, és attól kellett számítanom a magassági határt, mely – a tapasztalatom szerint – száz-kétszáz méter közt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illanat múlva Tüdő mellett voltam, és gondosan a zsebembe süllyesztettem hazautazásunk mágikus eszközét. Aztán élesztgetni kezdtük ájult barát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 dadogta Laci falfehéren. – Nem mondtad, hogy te is tudod, amit Csonti! Amikor eltűntél a mélyben, azt hittem, leugrot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takokban folyt a verejték az arcán, és nem irigyeltem azért a néhány másodpercért, amíg meggyőződött arról, hogy élek, sőt megszereztem a dimenzióba ugratót is. Ennek ellenére megérdemelte a leto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oka mindennek… – olvastam a fejére, nehezen forgó nyelvvel. – Ha nem bántod Tihamért, mindez nem történt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m még mindig úgy reszketett, mintha a hideg rázna, s táncoló ujjaimmal hasztalan igyekeztem Csonti ingnyakát kigomb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ismerem… – motyogta. – De teljesen megvesztem, amikor előhúzta zsebéből azt a vacakot. Azt hittem, itt h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hogy nem akart itt hagyni – mondtam szilárd meggyőződéssel. – Csak elméleti lehetőségként említette, és természetesen megbeszélte volna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 nyöszörögte Csonti erőtlenül, a szemét kinyitva. – A lehető legjobb megoldáson törtem a fejemet, amikor Tüdő vette kézbe a fejtörés üg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szegve tapogatta a tarkóján nőtt búbot, és Langenharmer együttérzően hajolt feléje – ami ugyan semmivel se csökkentette barátom fájd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ocka? – kérdezte hirtelen Tihamér. – Remélem, nem esett bele a szakadé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m drámaian. – Láttam, amint zuh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elveszett – sóhajtott letörten. – Most már csak az a kérdés, milyenek az itteni lakosok meg a körülm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dekes a kérdés – mondtam –, és alkalmasint megkeressük rá a választ… Előbb azonban kukkantsunk haza, milyenek </w:t>
      </w:r>
      <w:r>
        <w:rPr>
          <w:rFonts w:eastAsia="Times New Roman CE" w:cs="Times New Roman CE" w:ascii="Times New Roman CE" w:hAnsi="Times New Roman CE"/>
          <w:i/>
          <w:iCs/>
          <w:sz w:val="24"/>
          <w:szCs w:val="24"/>
        </w:rPr>
        <w:t xml:space="preserve">otthon </w:t>
      </w:r>
      <w:r>
        <w:rPr>
          <w:rFonts w:eastAsia="Times New Roman CE" w:cs="Times New Roman CE" w:ascii="Times New Roman CE" w:hAnsi="Times New Roman CE"/>
          <w:sz w:val="24"/>
          <w:szCs w:val="24"/>
        </w:rPr>
        <w:t>a viszo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orogva húztam elő zsebemből az agykanyarcsava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nálad még egy? – kérdezte örömmel. – Vagy ez Tüdő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 az egy volt – közöltem. – „Utánaröppentem” a szakadékba, és elcsíptem, mielőtt a vízbe es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upergyorsasággal? – kérdezte hökkenten. – Ezek szerint te is rájöttél, csak titkoltad előttem! De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felvilágosítottam a tényállásról, duzzogott egy keveset, de végül is belátta, hogy „tolvajlásom” mentette meg az életünket, és kegyesen meg bocsá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ítsatok meg rá engem is, jó? – kunyerált Tüdő; ezt azonban Csonti ellenezte, s én is osztottam a véleményét a már korábban felsorolt okok miatt, úgyhogy Laci végül beletörődött a megváltoztathatatlanba, s csak annyit jegyzett meg, hogy hazaérve rögtön előszedi kockáját a szekrényfiókból, és nem nyugszik addig, amíg nem lesz szupergyors ő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nem a „szupergyorsaság” a helyes elnevezés – szóltam. – Amíg csak vízszintesen mozdul el az ember, vagy mászást utánoz, addig talán helyes, de a repülést illetően már iemmi esetre sem. Fantasztikus könyvekben </w:t>
      </w:r>
      <w:r>
        <w:rPr>
          <w:rFonts w:eastAsia="Times New Roman CE" w:cs="Times New Roman CE" w:ascii="Times New Roman CE" w:hAnsi="Times New Roman CE"/>
          <w:i/>
          <w:iCs/>
          <w:sz w:val="24"/>
          <w:szCs w:val="24"/>
        </w:rPr>
        <w:t>teleportálás</w:t>
      </w:r>
      <w:r>
        <w:rPr>
          <w:rFonts w:eastAsia="Times New Roman CE" w:cs="Times New Roman CE" w:ascii="Times New Roman CE" w:hAnsi="Times New Roman CE"/>
          <w:sz w:val="24"/>
          <w:szCs w:val="24"/>
        </w:rPr>
        <w:t>nak hívják azt a módszert, amikor valaki pusztán a gondolata révén, „agyenergiával” jut el egyik helyről a másikra, és mi épp ezt tesszük, hiszen a fejünkben végezzük mindazt, ami szükséges a helyváltoztat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portás… – próbálgatta Tüdő a szót. – Mi köze ennek a port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ortás”, hanem „portálás” – javítottam ki. – Ez latin szó, és szállítást jelent. A „tele” görögül van, és azt jelenti: messze, távol. A teleportálás te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ávolba szállítottátok magatokat – dörmögte Tüdő. – Igazán megtaníthatnátok rá engem is! Akkor nem kéne bérletet váltanom,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gyan, ne hülyéskedj! – intettem le. – Azon gondolkozom, nem lenne-e helyes, ha „teleportálom magamat” helyett egyszerűbben azt mondanám: teleportálok valahová. A teleportálás végül is mozgást jelöl, az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mozgásomat, testemnek a saját akararomból, saját erőmből történő helyváltoztatását, nem pedig „szállítását” vagyis nem „szállítom magamat”, hanem „szállítódom”, helyesebben „szállok”. Azt hiszem, hogy a lemegyek, elsétálok, felmászom, átrepülöm s a többi mintájára egyszerűen mondhatjuk azt, hogy leteleportálok vagy odateleport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őlem még egyszerűbben azt is mondhatjátok, hogy „ideportálok meg odaportálok” – dörmögte Tüdő rosszkedvűen. – De tényleg nem ártana hazamenni! Most már biztos felfedezték a szökésünket, és elmentek az őr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űrű felhőtakaró lebegett fölöttünk, és alacsonyan szálló foszlányai belénk ütköztek. A világító égitestet vagy égitesteket nem tudtuk megpillantani, sem az idegen ég színét – csak az állandóan fújó szelet éreztük, mely néha esőpermetet vágott az arcun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r csakugyan elmentek – jegyeztem meg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elyezkedtünk úgy, ahogy idejövetelkor, aztán Csonti Tüdő háta mögött elvégezte a beállí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nészes odúban ténfergő két, rendőrnek álcázott gengszter nagyot ugrott ijedtében, mikor megjelentünk, az ajtóban lebzselő civil ruhás pedig felénk fordította a kezében tartott pisztolyt, amelyben ezúttal talán igazi golyók sora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t azonban nem láttam sem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z Idiben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ehető legrosszabbkor érkeztünk, de talán még nem volt veszve minden. Ha Csonti gyorsan elvégzi a szükséges forgatást, visszatérhetünk az Idibe – faképnél hagyva a gonosztevőket, s egyúttal megörvendeztethetjük Tüdőt is, aki valamilyen ismeretlen okból „lemaradt”. Más kérdés, hogy mihez kezdtünk volna ezután, hiszen a gengszterek most már biztosan kikövetkeztetnék, hogy csak ide tudunk visszatérni eltűnésünk után, és legközelebb olyan fogadtatásban részesíthetnének, amely gátat vet az elmenekülésnek. Ha elegendő idő áll a rendelkezésünkre, s ha megbeszélhetjük egymás közt a dolgot, bizonyára megtaláltuk volna a megoldást – így azonban azt tettük, ami pillanatnyilag a legokosabbnak látszott: a bőrünket próbáltuk me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őnk közül Csonti volt a gyorsabb. Odateleportált a civil ruhás mellé, kiütötte kezéből a fegyvert, s mielőtt a fickó magához tért volna a meglepetéstől, úgy hasba bokszolta, hogy az kétrét görnyedt. Ekkor már én is megmozdultam: kiteleportáltam a nyitott ajtón túlra, abban a reményben, hogy egy ablakon át a szabadba juthatok, de csak egyetlen csukott ajtót láttam a helyiség végében, s előtte két rendőregyenruhást, a kezükben géppisztoll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ra céloztak mindketten, de nem mertek lőni, nehogy a civil ruhást érjék a golyóik, s amikor észrevettek engem, felém rántották a kelepelő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máris eltűntem helyemről, és közvetlen mögöttük öltöttem alakot. Bud Spencer-filmekben látott módszerrel összeütöttem a meglepetéstől sóbálványként álló két gazember fejét, mire mindketten térdre rogy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ivágódott mögöttem az ajtó, s egy belépő szálfatermetű álrendőr oly gyorsan átnyalábolt medvekarjával, hogy a sebtében végrehajtott teleportálásom őt is velem hozta. Meglepetésében akkorát horkantott, hogy majd megsüketültem, de mégsem eresztett el, s amikor egymás után több teleportálást végeztem, hogy lerázzam magamról, annyit értem csak el, hogy megszokta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d csak, csináld, kisöreg! – dörmögte. – Csináld, amíg belefáradsz! Én ugyan el nem engedlek többé, arra mérget vehe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üggedten abbahagytam az egészet, és nem tudtam, mit tegyek… Szerencsére Tihamér még szabadon mozgott, s kihasználva az általam keltett zűrzavart, magához kaparintotta a civil pisztolyát, aztán a fickó mögé állt, bal karjával átfogta a derekát, és jobbjával a hátának szegezte a csö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ja el mindenki a fegyvert! – kiáltotta. – Ha nem engedelmeskednek, lelövöm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enészes odú ajtajában állott, háttal a benn levő két banditának, s a szavait természetesen őhozzájuk is intézte, bár azok azt hihették, nem látja őket, sőt talán meg is feledkezett róluk. Így aztán, míg az ajtónál levő, kissé még szédelgő álrendőrök tanácstalanul eldobták fegyvereiket, ők ravasz vigyorral nyúltak pisztolytáskái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is! – mondta Csonti nyomatékkal, ám a „rendőrök” most is azt hitték, nem nekik szól. Egyikük már előhalászta a pisztolyt, és a legszívesebben odakiáltottam volna Csontinak, hogy vigyázzon, le akarják lőni, de tudtam, hogy ő is látja őket. Bizonyosra vettem, idejében csele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só figyelmeztetés! – makogta Tihamér kétségbeesetten; nem tudom, mi lett volna a következő lépése, ha a másik álrendőr nem fogja le társa célzásra emelkedő karját, s nem súg a fülébe valamit. Az bólintott, fegyverét visszadugta, majd lábujjhegyen Csonti háta mögé lopa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átom akkor végre rájött, hol követte el a hibát, és úgy vélte, az a legjobb, ha a többiekkel együtt most ő is csöndben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rendőrök már csaknem odaértek hozzá, és az egyikük jobb kezével Csonti pisztolyt tartó karját készült a civil ruhás testéről elrántani, miközben másik kezével barátom torka felé nyúlt. A társa ezalatt a magasba emelte fegyveres jobbját, hogy a kellő pillanatban Tihamér fejére sújth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mban nevetve vártam, mi lesz most, hogyan fognak ezek mindjárt meglepődni, ám egyelőre csak én lepődtem meg, mert váratlanul a számra tapadt fogva tartóm lapátnyi tenyere. A „medvének” végre eszébe jutott, hogy mindent látok, egyetlen kiáltással meghiúsíthatom tervüket, s így akarta megakadály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Csonti is megmozdult: mindkét térdét belenyomta a civil térdhajlatába, s amikor az hirtelen hátratántorodott, odateleportált foglyul ejtőm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melt pisztolyú álrendőr nem tudta már visszafogni lendülő karját, s a markolat kemény puffanással csapódott a civil kobakjának – ugyanakkor, amikor a „medvém” feje is vassal találkozott Csonti jóvoltából, s a karja ernyedten lehullott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jtón! – súgta a barátom, s a „medve” még a földre sem ért, amikor mi már a nyitott ajtó mögött voltunk – abban a garázs formájú helyiségben, ahová bekanyarodott velünk az autó. A garázs ajtaja félig tárva, s könnyűszerrel kiteleportálhattunk volna rajta, ám ekkor tucatnyi rendőregyenruhás alak nyomult befelé. Mögöttük rendőrségi autókat láttunk, villogó kék fénnyel, s nyilván csak azért nem kapcsolták be a szirénát is, hogy kisebb legyen a feltűnés. Az egyik autóból Tüdő nagybácsija szállt ki: Szabó ezredes, kerületi rendőr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emmi kétség: </w:t>
      </w:r>
      <w:r>
        <w:rPr>
          <w:rFonts w:eastAsia="Times New Roman CE" w:cs="Times New Roman CE" w:ascii="Times New Roman CE" w:hAnsi="Times New Roman CE"/>
          <w:i/>
          <w:iCs/>
          <w:sz w:val="24"/>
          <w:szCs w:val="24"/>
        </w:rPr>
        <w:t xml:space="preserve">ezek </w:t>
      </w:r>
      <w:r>
        <w:rPr>
          <w:rFonts w:eastAsia="Times New Roman CE" w:cs="Times New Roman CE" w:ascii="Times New Roman CE" w:hAnsi="Times New Roman CE"/>
          <w:sz w:val="24"/>
          <w:szCs w:val="24"/>
        </w:rPr>
        <w:t>igazi rendőrök voltak, és nagyot sóhajtottunk a megkönnyebbüléstől! Aztán észrevettük, hogy a mögöttünk levő ajtóból kilép a két álrend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most következik, nem tartozik ránk. Kiteleportáltunk hát a rendőrök feje fölött, s a kerítésnél megállva vártuk a filmekből ismert, bántó kelepelést. Ám a lövöldözés elmaradt; a banditák nyilván belátták, túlerővel állnak szemben, és megadtá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most? – kérdeztem Csontit, miközben egy üres vashordó mögött lapultunk. – Visszamenjünk Tüdőért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garázsajtóból kilépett Szabó kapitány, és hangosbeszélőt emelve a szájához,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hamér! Gábor! Tudom, hogy itt vagytok valahol. Gyertek elő, nem bántunk benneteket! Szükségünk van a segítségetekre, hogy elkapjuk a bandát, akik magukkal vitték Lac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csakugyan szemmel tartottak – állapította meg Csonti. – És amikor elhajtottak velünk a gengszterek, már tudták, mi a dörgés, és nyomban intézkedtek. Most persze azt hiszik, hogy az elmenekült gazfickók túszként magukkal vitték Tüdőt, akit velünk együtt rabolta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damegyünk, elfoghatnak minket – jegyeztem meg. – Azonkívül mi tudjuk, hol van Tü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 torkolt le Csonti. – Miért fognának el? Nem vagyunk gonosztevők. Na, gye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zen fogott, és odateleportáltunk az ezredeshez, aki csaknem elejtette a hangerősítőjét, mikor testet öltöttünk előtte. Önkéntelenül tett hátra egy lépést, majd krákogva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szokatlan számomra ez a… gyorsaság, amivel mozogtok! Adjátok csak ide azt a fegyvert, és áruljátok el, hol hagytátok Lac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iben” – akartam mondani, de Csonti megelő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dő… vagyis Laci jó helyen van – mondta, átadva a pisztolyt. – Nem vitték el a gengszterek; megbeszéltük, hogy majd érte m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endben van! – sóhajtott az ezredes, és láthatóan nagy kő esett le a szívéről. A rendőrökhöz fordult, akik most támogatták ki az ajtón a civil ruhást; alapos ütést kaphatott, mert a lába megroggyant néha. – Hogy van, Bakonyi elvtár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rhetően… – motyogta a civil. – Lehetnék rosszabbul is… Átkozottul kemény keze van ennek a Parto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ogyan történt? – kíváncsiskodott Szabó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tudja! Mindegyikünk meg volt zavarodva ettől a… szupergyorsaságtól, és egy csöppet mindnyájan idegesek voltunk. Közönséges gazfickókkal szemben egész másként viselkedtünk volna! És persze nem is használhattunk fegyvert, csak ijeszthettünk vele. Azonban félreértették szándékunkat a kisöregek! – nézett felénk nem titkolt rosszall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a mindenségit! – szakadt ki Csontiból, s éreztem, hogy engem is elönt a forr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ink észlelték az elrablásotokat – magyarázta a kapitány –, de ezt a bűnbarlangot csak nagyobb erővel támadhattuk meg, s mire ideértünk, az egész banda elpárolgott a csatornarendszeren keresztül. Természetesen folyik a nyomozás utánuk. Igazán szerencse, hogy minden legényünknek megparancsoltuk: csak a legvégső esetben lőj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ek túlélnék azt is! – dörmögte Bakonyi, a fején nőtt búbot tapogatva. – Csak az vigasztal, hogy nem vagyok egyedül a bajban; szegény Kicsi is megkapta! Na de ne vesztegessük az időt! Ma még sok a dolg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ó ezredes egy járőrkocsiba szállt, mi pedig Bakonyival és a szintén fejét fájlaló Kicsivel – aki a Csonti által fejbe koppintott rendőrrel volt azonos – egy sötétkék Volga hátsó ül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Tüdővel? – súgtam Csont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vont vállat, áe nem beszélhettük meg a dolgot, mert akkor a rendőrök rájöttek volna mindenre, és ezt Csonti nem akarta. Biztosan úgy vélte, Tüdő kibír egy kis időt az Idiben egyedül, s mihelyt lehet, rögtön érte m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kocsija mögött kanyarodtunk az utcára, és hirtelen oldalba böktem a barát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 – vágtam hátra a szememmel; persze neki se kellett hátrafordulnia, hogy meglássa, amit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lépett ki egy távolabbi kapu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rrefelé lak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nézni? – kíváncsiskodott Bakonyi. – Nekem is elárulhat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piros autót, ott a járda mellett – hazudtam kapásból. – Alighanem turb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rbó a fejed! – dörmögte Kicsi, aki mellettem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valami hideget éreztem a csukló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t akar ezzel?! – csattant fel Tihamér. – Ki engedte meg, hogy ezt rám t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rendőr alattomban megbilincselt minket, aztán pedig a bilincsek másik karikáját elégedetten csattintották saját csuklóju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z elővigyázatosságra azért van szükség – magyarázta Bakonyi –, nehogy eszetekbe jusson szupergyorsan meglépni tőlünk. Mellesleg a kulcsokat nem tartjuk magun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á semmi okunk, hogy meglépjünk! – méltatlankodott Csonti, teljes jo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talán nem, de a barátodnak lehet… Rólad ugyanis tudjuk, hol voltál iskola után, mert figyeltünk. Ő azonban akárhol lehetett; még nálato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 néztem a szemébe. – Miért ne lettem volna Csontiéknál? Ha épp tudni akarja, igenis jártam ott dél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 bólintott Bakonyi. – Akkor most már csak azt kéne tisztáznunk, mit tudsz Regényi Elemér rendőr tizedes meggyilkolás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ééék…? – kérdeztem elhű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tájban, úgy tizenkettő és három óra között meggyilkolták a tizedest Gelencsérék házában. A tett elkövetése idején láttak egy fiút a közelben, és a kapott személyleírás pontosan rád illik. Miután pedig beismerted, hogy ott jártál a kérdéses időpon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be semmit! – szakítottam félbe. – És szóljon azonnal Szabó kapitánynak! Beszélni akaro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ó ezredes nem ér rá – vigyorgott Bakonyi. – Várják a kerületében. Itt el is válnak az útjai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eszteződésnél elfordultunk a járőrkocsi mögül, és nagy sebességgel, szirénázva kezdtünk szágul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visznek? – kérdezte Csonti idegesen. – A… rendőrs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kisöreg! – adta meg Bakonyi a felvilágo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erre lak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lezárás miatt kell erre mennünk – közölte Kicsi. – De nem szeretnénk, ha nyugtalankodn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gós kést vett elő a zsebéből, és kiugrasztotta tízcentis pengé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ést a combjára tette, majd előhalászott valahonnan egy jókora, sötétvörös almát, és a szemembe nézve, szigorúa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gy kézzel nem tudom szétvágni, de nem ajánlom, hogy valami butaságot csinálj, ha a kezed a késem közelébe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könnyebb, ha levenné rólam a bilincset? – kérdeztem merész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tán meglógjál, mi? – vigyorgott. – Arról ne is álmodj, paj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baljába fogta az almát, négyfelé metszette, miközben hozzábilincselt jobb kezem tehetetlenül himbálózott a leveg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gjam a magházat is, százados elvtárs? – fordult Bakonyi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 biccentett az. – Sajnos, ma már az alma sem olyan, mint régen. Rengeteg függ attól, honnan származik, mennyi vegyszert kapott, míg nőtt, mennyire egészséges talajon áll a fa, milyen közel van hozzá az úttest, és azon milyen a forg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bocsáss, főnök, de te mindenből rejtvényt csinálsz! Ugyan mi köze van az alma fogyaszthatóságához a közelében zajló forgalom sűrűség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 hogy a földre lerakódnak a kipufogógáz szilárd részecskéi, és a gyökereken át az ólom szépen a gyümölcsbe szívódik. Ha nagy a forgalom, sok ólom szívódik fel, az pedig tudvalevően árt az egészségnek. Úgyszintén meggondolandó olyan helyről szedett gyümölcsöt enni, ahol vegyi gyár vagy hasonló van a közelben. Csekély vigasz, hogy az ilyen szennyezett helyekről végül a fák is kipusztulnak, és nem hoznak több termést… Ha azonban biokertész nevelte az almát, aki nem használ permetezőszert, műtrágyát és más effélét, ráadásul a kertje jó levegőjű helyen van, és a talajvizébe sem kerül máshonnan szeny-nyeződés, akkor az alma – meg a többi zöldség, gyümölcs – olyan, mint a „régi szép időkben”, amikor még nem voltak vegyszerek. Bár az is igaz, hogy akkor meg sok más egyéb baj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közelebb tiszta csapvízzel kínállak meg – nevetett Kicsi, felénk is nyújtva egy-egy almagerez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konyi százados úgy látszik figyelemmel kísérte a környezetvédelem alakulását, vagy legalábbis érdekelte a probléma, s ezzel máris belopta magát a barátom szív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nálunk is kezdik komolyan venni a környezeti ártalmakat – jegyezte meg Csonti, mintha egyenrangúakkal társalogna. – A tévében egész jó műsorokat látni a tém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ét nézni sem túl egészséges – szögezte le Bakonyi, tele szájjal. – A rádió, a magnó és a lemezjátszó pedig szükségtelenül növelik a zajárt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 az újság és a könyv – közölte Kicsi. – Azok legalább nem kiabálnak. Habár azt hallottam, nyomtatnak már hangos újságot is valam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höz, az újsághoz papír kell – világosította fel Bakonyi. – A papírhoz pedig fa. Van fogalmad arról, mennyi fa kell a világon egy nap alatt megjelenő összes nyomtatványhoz? És vedd figyelembe, hogy egy fa nem egy nap alatt nő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be veszem – ígérte Kicsi. – Akkor hát marad a tiszta emberi hang mint hírforrás, a bölcsességek hordozója. Még talán megérjük, hogy motorbiciklis rikkancsok fognak száguldozni a fővárosban, és lapárulás helyett a fülébe súgják a legújabb híreket annak, aki befizet egy „hangúj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ízűen nevetett a tréfán, de Bakonyi nem tartot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csakugyan megérjük, ha kiapadóban lesznek a Föld energiaforrásai, és nem lesz elég papír. De akkor sem motorbicikliken fognak száguldozni, hanem napenergiával hajtott járműveken. A robbanómotorok kipufogógáza ugyanis tönkreteszi a levegőt. Na, megérkeztünk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lencsérék háza előtt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t álló rendőr tisztelgett, és kinyitotta a kaput. Amper láncra fűzve hasalt a háza mellett, szemlátomást nyomott hangulatban. Gelencsérék pedig a társalgóban ültek, semmivel sem derűsebben, mint a doberman. Csak Öcsi köszöntött vidáman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sietett megnyugtatni a családot Bakonyi százados. – A fiuk épségben előkerült, és igazán csak azért tettünk rá bilincset, mert furcsa elképzelései vannak a közlekedésről. Nem szerettük volna, ha faképnél hagy, mielőtt ideérünk. És ugyanez vonatkozik a barátjár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jétek meg, hogy a segítségünkre lesztek, és nem fogtok meglógni! – nézett a szemünkbe. – Ha megígéritek, levesszük a bilincset ról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szólt Tihamér rövid habozás után. – Segítünk, amennyire tu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ák a bilincseinket, majd levetettük a dzsekinket, és a társalgóba men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ka! – kapott a zsebéhez Csonti. – Elvesztettem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szett el – nyugtatta meg a százados. – Ott lapul a kabátom zsebében, a fogason. Majd ha végeztünk, visszaadom; tisztában vagyok vele, mennyire szereted. Persze csak akkor kapod vissza, ha szépen elmondasz nekünk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omé! – érvelt Csonti, mintha ez valamit jelentene. – Tőle kaptam kölcsön,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akkor visszaadom majd a barátodnak. Ha mindent elmondotok… Menjünk a szobá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hárman léptünk be. Kicsi, Bakonyi utasítására az ajtónál maradt, állítólag azért, hogy senki se hallhassa, amiről beszélünk. Nem értettem, miért kell titkolózni a háziak előtt, de hát a százados bizonyára tudta, és amikor az ajtó becsukódott mögöttünk, rögtön a tárgyra is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tem róla, hogy mindketten rendelkeztek a Tihamér által szupergyorsaságnak nevezett tulajdonsággal és talán egyébbel is, amiről eddig még nem beszéltetek. De mielőtt erről szót ejtenénk, arra szeretnék választ kapni, mit tudtok arról a méteres, sárgászöld kígyóról, ami a Planetáriumnál megtámadott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volt az érzésem, a vesénkbe lát szúrós szemével… Egymás mellett ültünk az ágy szélén, és a százados felkapcsolta a kis asztali lámpát, mert odakint közben sötét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mondta a barátom. – Magyarországon nem él ilyen kíg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így tudom – felelt a százados. – De hát oroszlán vagy tigris sem él nálunk, és mégis van itt, Budapesten mindegyikből,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 – hagyta helyben Csonti. – Repülő kígyóról viszont még sohasem hallottam, és bennünket ilyen támado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rejtélyesebb az egész ügyben – ismerte el Bakonyi. – Él ugyan egy kígyófaj a trópusokon, amely nagy távolságot képes megtenni a levegőben úgy, hogy magas fáról aláveti magát, és kígyózó mozgást végez, de itt nem erről volt szó; ez a kígyó megállt a levegőben, mintha belétek akarna marni vagy a nyakatokra tekeredni. Regényi tizedes halálának a szemtanúja azt állítja, a szerencsétlen a torkához kapkodott, mintha valamit le akarna tépni onnan; sajnos a szemtanú eléggé rövidlátó, s mire előkereste a szemüvegét, a tizedes már a földön feküdt mozdulatlanul. A szemtanú, Szokolainé ezután látott egy embert hátulról, aki bemászott Gelencsérék házának ablakán. Ő ekkor annyira rosszul lett, hogy be kellett vennie a gyógyszereit, s mire jobban lett egy kissé, és ismét kinézhetett, az előbbi alakot látta kijönni a házból. Az arcát, sajnos, nem figyelhette meg, de pontosan olyan ruhát viselt, mint te, és a nagysága is körülbelül ekkora volt – fordult felém. – Szokolainé természetesen rögtön telefonált nekünk, és nem sokkal később már a helyszínre érkeztünk. Kiderült az is, hogy a kutyát csúnyán fejbe verték valamivel, és elvesztette az eszméletét; azért nem ugatott, és azért nem tudta elkapni a gaz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ően nézett rám, én pedig közöltem véle, hogy akkortájt nem jártam itt, és különben sem öltem meg Regényi tized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skedem a barátomért – mondta halkan Csonti. Bakonyi szótlanul hátat fordított, s az ablakhoz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nincs, ott ne keress! – dünnyögte maga elé, ráébredve, hogy nálam rossz helyen keres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en fel akartam lélegezni, mert borzasztóan nyomasztott, hogy gyilkosnak tartanak, amikor meghűlt bennem a vér, és láttam, hogy Csonti is elsáp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unk mögött, az ágy és a fal közötti résből sárgászöld kígyó dugta ki a fejét, és egyre magasabbra nyúlva, lassú imbolygással felénk 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 kiáltottam felpattanva az ágyról. – Itt a ragadozó m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zökkentem előre, ugyanúgy, mint Csonti, és csaknem feldöntöttük a felénk forduló századost, aki roppantul meglepettnek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atok? – kérdezte. – Hol láttok ti ragadozó mo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gy mögött! – nyögtem kétségbeesetten. – Hát nem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foghatatlan volt, hogy nem veszi észre a méteres, bot formájú testet, amely kitartóan imbolygott a fal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látod? – fordult a barátomhoz, és legnagyobb meglepetésemre Csonti akadozva fe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én csak… Gabesz mondta, hogy…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már elég a bújócskából! – csattant fel Bakonyi mérgesen. – Gyökér, előjö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hallatszott valahonnan lentről, és egy pillanattal később kis termetű rendőr mászott ki Csonti ágya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Gyökér, igazán jól mozgattad a csövet. Elmehe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kiment – kezében tartva a zöld műanyag csövet, melynek egyik végét betömték valamivel, hogy ne legyen rajta ly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 mondta a százados az ajtó előtt strázsálónak. – Légy szíves kísérd át Szokolainét egy percre. Mondd meg neki, hogy azonosítás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 elsietett, Bakonyi pedig egyenesen nekünk szegezte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azt áruljátok el, hogyan láttátok a csövet, ha az a hátatok mögött volt? Én ugyanis végig néztelek benneteket az ablaküvegben, ahol remekül tükröződik minden, és tudom, hogy egyszer sem fordítottátok hátra a feje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 kezdte Csonti, de a százados lein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hazudozz nekem! Te ugyanolyan rémülten pattantál fel, mint a barátod, és ugyanúgy szükségtelennek tartottad, hogy hátrafelé tekints, mint ő, még akkor is, amikor pontosan megmondta, hol a ragadozó moha. Ez afféle </w:t>
      </w:r>
      <w:r>
        <w:rPr>
          <w:rFonts w:eastAsia="Times New Roman CE" w:cs="Times New Roman CE" w:ascii="Times New Roman CE" w:hAnsi="Times New Roman CE"/>
          <w:i/>
          <w:iCs/>
          <w:sz w:val="24"/>
          <w:szCs w:val="24"/>
        </w:rPr>
        <w:t xml:space="preserve">szuperlátás, </w:t>
      </w:r>
      <w:r>
        <w:rPr>
          <w:rFonts w:eastAsia="Times New Roman CE" w:cs="Times New Roman CE" w:ascii="Times New Roman CE" w:hAnsi="Times New Roman CE"/>
          <w:sz w:val="24"/>
          <w:szCs w:val="24"/>
        </w:rPr>
        <w:t>igaz? Hasonlóan rejtélyes, mint a szupergyorsaság, amivel mozogtok néha? De mi az a „ragadozó m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tartozik a rendőrségre! – vágtam ki merészen. – Akárhogyan látunk, az csak a mi dolgunk! És nem azt mondtam: ragadozó moha, hanem azt, hogy: ragadozó boa! A boa egy kígyóf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jó! – biccentett hűvösen, majd Csontihoz fordult. – Tihamér, mutasd a kocká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 polcon, a könyveim mögött – felelt a 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zd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engedelmesen a polcához lépett, de hiába turkált be a könyvek mögé, nem talált ott semmit. Végül az összes könyvet lepakolta, sőt tűvé tette az egész szobát, de h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jelentette ki zavartan. – Valaki eldugta; talán Öcsi tudja, hogy merr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érdeztük tőle. Azt mondta, biztosan nálad van. Más nem hiányzik a szobád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 nézett szét. – De ha nem Öcsi volt, akkor csak apuék tehették; egyszer már eldugták el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dugták el? – kíváncsiskodott a felügy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 dadogta Csonti, de nem jutott semmi elfogadható hazugság az eszébe, az igazat pedig nem szerette volna bevall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tek, hogy belebolondulsz, igaz? – mondta ki helyette Bakonyi. – Állandóan a kockát tekergetted, és úgy viselkedtél, mint akinek búcsúzik az esze! És mindez nem is olyan régen történt; alig néhány hete. Nagyjából akkor, amikor fölfedezted a szupergyorsaságot és a szuperlátásmódot. És arra is kíváncsi lennék, hová dugtátok el Szabó ezredes unokaöccsét. Ugyanis pontosan tudom, hogy hármatokat fogtak el a gazemberek, ám te magad mondtad, hogy őt nem vitték el, hanem veletek volt. Hol volt veletek? És hol tartózkodik most? Hol voltatok ti, amíg fel, nem bukkantatok abban a penészbűzű lyu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lenne az agyáramegyenítőm, minderre választ tudnék adni – mondta rejtélyesen a 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ás kockája nem jó? – kérdezte az éles eszű Bakonyi. – Például a barátod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közölte Csonti. – Az is éppolyan jó! Behoz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 mondta a felügyelő. – Csak előbb megvárjuk Kicsit, mert egy percre sem akarlak egyedül hagyni benneteket, nehogy kifőzzetek valamit elle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vártatva, amikor Szokolainé megérkezett, föl kellett vennem a kabátot, sapkát és futnom néhány métert a hall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átulról láttam – közölte a néni –, de így egészen olyan, mint aki délben itt volt. A kabátja, a haja, a ruhája teljesen ugyanaz… Ja és még valami! Táska is volt nála. Elég különös alakú, amilyent a zenészek hordanak. De nem olyan hosszúkás, mint a hegedűtok, hanem inkább kerek vagy szögletes; mintha trombita vagy harmonika lett volna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öszönjük, Szokolainé – mondta a százados, az ajtóig kísérve a nénit. – Már végeztünk is. A viszontlátásra! Furcsa, hogy eddig egy szóval sem említette ezt a táskát. Gábort mindenesetre le kell tartóztat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bátzsebéből előhúzta a bilincset, és sajnálkozó arckifejezéssel felém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nyílt az udvarajtó; Gelencsér bácsi lépett be, kezében tányérral, amin Ampernak vitt ki ennivalót röviddel ez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határoztam! A nyitott ajtón át kiteleportáltam az udvarra, onnan az utca távoli végébe, és megkönnyebbülten sóhajtottam fel. Majd rövid töprengés után úgy döntöttem, visszatérek a házhoz, és ha sikerül észrevétlen maradnom, talán szökéshez segíthetem a barátomat is. Néhány pillanattal később a ház falánál lapultam, és bekukucskáltam a napp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t nem láttam sehol, csak az izgatottan nyüzsgő rendőröket, s a viselkedésükből azt olvashattam ki, hogy ő is elszök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sűrűsödött a sötétség mellettem, és Tihamér vigyorgó arcára esett a tekint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ta. – Ha tudnád, milyen hülye pofával állsz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szerettelek volna megtalálni – magyaráztam. – De most már csak a kubusom kellene, aztán mehetnénk Tüdőért. A tied csakugyan elve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hol lehet – vonta meg a vállát. – Ha nem a családtagjaim dugták el, akkor a rendőrök vitté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 a gyilkos, aki megölte azt a tizedest. Tulajdonképpen miért ölte meg szeg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ég senki sem tudja. De nem hinném, hogy a kockám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a mohaszár fojtotta meg?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felelte tétován. – Mi köze lenne a tizede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mohának mindegy, hogy kit öl meg – találgattam. – Talán ilyen ragadozó a termész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hának énrám fáj a foga! – jelentette ki határozottan. – Ez egészen biztos, különben nem támadott volna meg a parkban. Gőzöm sincs, hogyan talált rám, de a jelek szerint úgy ismeri Pestet, akár a tenyerét, és pontosan tudta, hol t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hogy otthonról követett, és mindvégig a nyomod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Egy méteres, kígyóforma moha, amint mindenfelé kö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detektívek kinyomozzák – mondtam kitérőleg. – Most elsősorban a kockát kell visszaszereznünk, aztán kiszabadítani Tü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van – vigyorgott a zsebére ütve. – Amikor a százados utánad bámult az udvarra, mögéje röppentem, kikaptam a kabátja zsebéből, s mire felocsúdtak, már kinn voltam én is. Most már csak vissza kell mennünk az odúba, hogy onnan induljunk az Idibe. Előbb azonban szerezzünk egy pisztolyt, mert szükségünk lehe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haditanács után akcióba lép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nál őrködő rendőr csaknem hanyatt esett a meglepetéstől, amikor váratlanul odatartottam neki a csukló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ilincsbe verni! – szipogtam. – Nem leszek szökev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lanul nyúlt az oldaltáskájában lapuló bilincsért, és közben nem vette észre, hogy Csonti a háta mögött kiemeli a piszto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dketten eltűntünk a színről, és igazán nem tudom, milyen ábrázatot vágott, amikor a fegyvere hiányát fölfe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uffantónk már van – állapítottam meg. – Most még nekem is kell egy, aztán indul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elég – vélte a barátom. – Siessünk, mert már kezdek aggódni Tüdőért! Még a végén elbőgi magát, és nem győzzük majd vigasztalni. Bár az is lehet, hogy békésen alszik valami szélvédett zu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mindketten aggódtunk Laciért, s alighanem Csonti fejében is megfordult párszor, hogy talán mégis jobb lett volna fölfedni Szabó ezredes előtt az igazságot, és csapot-papot itt hagyva visszamenni már előbb az Idibe. A történteken azonban nem lehetett változtatni, így hát amilyen gyorsan csak tudtunk, egymás kezét fogva, „hétmérföldes léptekkel” szálltunk a fekete ég alatt, nemegyszer hajszállal kerülve el az összeütközést valamivel vagy valakivel, földet éréskor. Másodpercek alatt értünk a rossz emlékű helyre, és óvatosan bemerészked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va-nyitva állt mindegyik ajtó; látszott, hogy itt már egy lélek sincs. Barátom zsebéből akkumulátoros lámpa került elő, s annak a fényénél csakhamar megtaláltuk a penészes falú helyiséget, ahonnan startolnunk kellett. Elhelyezkedtünk a padlón, átöleltük egymást, aztán Csonti forgatni kezdte a kocká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két perc is eltelt, és még mindig teker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már? – sürg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 nyögte idegesen. – Átkozott tébolyt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 szóltam. – Talán ugyanúgy állt, mint amikor visszajöttün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még csavartam rajta, nehogy más megtudja a dimenziókulcsot, ha elvennék tőlem. De attól még könnyen megtaláltam volna; a baj az, hogy a rendőrök is tekergették, és összekevertek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nem bírod kiforgatni az alakzatot? – hördültem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zt – felelte letörten. – Hasonló a helyzet, mint az algoritmussal szokott lenni a rendezésnél. Ha az algoritmus hagy cserben, akkor nem tudok rendezni, de megtalálom a dimenziókulcsot; ha viszont a rendezés sikerül,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 kérdeztem rosszat sejtve, de már láttam is, amitől tar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tenyerén ott feküdt a kocka, tökéletesen rend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Tüdő! – suttogta Tihamér. – Bocsáss meg, hogy nem mehetünk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akító fénycsóva csapott a szemünkbe, és kemény hang dörrent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zduljatok, mert lövünk! Fölemelni a kez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rmészetesen eszünk ágában sem volt engedelmeskedni a parancsnak; még egészen el sem hangzott, mi már kiteleportáltunk a nyitott ajtóban álló két ember közt, majd a hangáron át a szabadba. Én egy magas ház kéménye mellett „anyagizálódtam”, de hogy Csonti hol kötött ki, arról halvány gőzöm sem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szállt felém a kiáltás valahonnan; a barátomnak több esze volt, mint nekem, és megtalálta kapcsolatfelvételünk mó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 – ordítottam bele a sötét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zt a három ké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üvöltöttem, miután sikerült fölfedeznem jobb kéz felé őket a távoli háztetők egyi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mellettük – mondta Csonti, s egy pillanattal később már ott álltam 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 csapott nyomban a válla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ntó csikorgással vágódott a kémények tégláinak néhány golyó, s ahogy gellert kapva elsivítottak felettünk, úgy éreztem, elérkezett a v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 szólt Tihamér, megszorítva a karom, de repedtfazékhangon. – Ebben a sötétségben legfeljebb véletlenül találhatnak el. Csak azt nem értem, miért akarnak most egyszerre megölni. Ha ez lett volna a céljuk, már eddig is megtehették volna, akkor azonban sohasem tudnák meg tőlünk a beáll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zek… nem a… Bleiweisz… emberei? – kérdeztem fogvacogva; nem tehettem róla, de kirázott a hideg az újdonságtól, hogy lövöldöztek rám, mint egy nyúlra vagy fácá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ez egy másik banda… És őket nem érdekli a mi felfedezésünk. Legalábbis a jelek azt mutatják. Eddig csupán az óriásmohának állt érdekében a mi elintézésünk. Az viszont meredek föltételezés volna, hogy az óriásmohák és a géppisztolyosok fennáll valami kapcso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rénahang szállt felénk a csillagtalan égbolt alatt, s egyre erősödött; talán meghallották a lövöldözést, és járőrkocsi igyekezett a helyszí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ugyan ciki föltevés. Nekem viszont az jutott eszembe, hogy ha más is rájött arra a beállításra, és értesült arról, hogy nekünk is sikerült, akkor azt kívánja az érdeke, hogy félreállítson bennünket. Így ő lenne az egyedüli, aki ismeri a dimenziókul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 vagy, Gabesz! – ismerte be Csonti. – Azt hiszem, fején találtad a szöget. Most már csak azt kellene tudni, ki a fölfedező, vagyis kinek a megbízásából lövöldöznek ránk ezek a gaz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ckó már nem látott bennünket, de a közelgő szirénát nyilván hallották, mert szaladni kezdtek a kocsi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ípjük el őket! – javasolta Csonti. – Te a bal oldalit intézed el, én a jobb oldalit! Egyszerre induljunk, ha azt mondom: rajt!… Vigyázz! Kész! Ra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portáltunk, és a futók mögött anyagizálódva, egy időben zuhantunk a hátukra, úgy döntve a földre őket, mint a magasból lecsapó ragadozó madár a kiszemelt zsákmányt. Az ütés erejétől mindkét gazfickó elvesztette az eszméletét, de nem tört el semmijük, és bizonyosra vettük, hogy rövidesen magukhoz térnek, s felelni tudnak a nyomozók kérdéseire. Gyorsan kiforgattuk a zsebeiket. Mindegyiküknél találtunk egy pár bilincset, egy rugós kést, egy-egy pisztolyt a hónuk alá szíjazva és hozzá néhány tárat. Egyikük zsebéből gyűrött papírdarab került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kisimította a lapot, és az arca elé tartva próbálta elolvasni, ami rajt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 Hangjából határtalan megdöbbenés csengett. – Mindenre gondoltam, csak err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ögd már ki, mi van a papíron! – sürgettem, mert a sarkon most fordult be a rendőrautó, és vadul szirénázva felénk rohant; a környező házakból itt is, ott is emberek bukkantak ki, s a legfőbb ideje volt, hogy kereket oldj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örmögő szobornál találkozunk! – szólt Csonti, és eltűnt mel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ldáját követve én is „felszívódtam”, s egy pillanattal később öt emelet magasságban támasztottam egy kéményt a hátammal – szememmel a környéket kutatva Csonti után, aki sajnos elfelejtette közölni velem, hol találom a „dörmögő szobrot”, leendő találkánk színhe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t azonban elnyelte már a sötétség, így hát törhettem a fejem, mihez kezd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üdő elhűlve döbbent rá, hogy egyedül maradt az idegen világban! Kétségbeesetten tapogatta meg a sziklás földet maga körül, mintha titkon azt remélte volna, nem hagyták el a barátai, hanem csupán egy új „szupertrükkel” láthatatlanná változtak, és most kuncogva figyelik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zedve magát úgy tett, mintha egyáltalán nem ijedt volna meg a hirtelen egyedüllét miatt, és vidámságot színlelve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ülyéskedtek itt? Semmi szükség az ilyen tréfákra! Tudom, hogy láthatatlanok vagy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 bizonytalanul nézett szét, mintha a láthatatlanokat szerette volna megpillantani – de rövidesen meggyőződéssé vált benne, amit eddig is sej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tak a nyavalyások! Ezt tervezték elejétől fogva! Itt hagytak az Idiben, hogy felfaljanak azok az átkozott ragadozó mohák meg egyeb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zósan húzta összébb magán a kabátját, és igyekezett áthatolni tekintetével a sűrű ködfüggönyön, de hasztalan; pillantása útját ötven-száz méter után végérvényesen elzárta a gomolygó, fehér légtömeg, rejtélyes alakokat, ismeretlen veszedelmet idézve fel lelki szeme előtt… Elszántan húzta elő a bicskáját, s miután kipattintotta a pengét, előregörnyedve védekező állásba helyez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madás azonban váratott magára, és Tüdő egy idő után kiegyenesítette zsibbadó dere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nem kell valamit! – gondolta. – Nem várhatom jámbor birka módján, hogy lemészároljanak; ez nem méltó egy rendőr ezredes unokaöccséhez! Elsősorban meg kell szerveznem a védelmemet, aztán gondoskodnom kell az élelmezésemről s végül berendezkedni az itt-tartózkod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Robinson </w:t>
      </w:r>
      <w:r>
        <w:rPr>
          <w:rFonts w:eastAsia="Times New Roman CE" w:cs="Times New Roman CE" w:ascii="Times New Roman CE" w:hAnsi="Times New Roman CE"/>
          <w:sz w:val="24"/>
          <w:szCs w:val="24"/>
        </w:rPr>
        <w:t>mindig is kedvenc könyvei közé tartozott, s valahányszor elolvasta, úgy érezte, ő is szívesen élne egy lakatlan szigeten, ahol nincs korán kelés meg iskola, ahol nem parancsolgatnak neki, ahol azt teheti, ami épp jólesik. Most azonban rá kellett döbbennie, hogy a magányos hajótörött élete csak az olvasó számára érdekes és izgalmas, a valóságban nyomasz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jesen védtelen vagyok itt a nyílt terepen. Okvetlenül keresnem kell valami barlangfélét, ahol a vadállatok elől meghúzhatom magam! Remélhetőleg nem élnek a környéken ragadozó moh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erősen fújt, időnként esőt permetezett, és hömpölygette a fehér ködgomolyagokat. Tüdőnek most ötlött először az eszébe, hogy talán nem is köd ez a fehérség, hanem felhőzet. A lényegen ez persze mit sem változtatott, de ha felhő volt, akkor a sziklás táj minden bizonnyal hegyvidék, és nem elképzelhetetlen, hogy lejjebb haladva barátságosabb légköri viszonyok uralko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ngenharmer a tettek embere volt. Gyors elhatározással összehordott egy csomó kődarabot – olyan fej nagyságúakat –, és úgy rendezte el őket a földön, hogy nyilat képezve bizonyos irányba mutass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az esetre, ha mégis eszükbe jutna, hogy megkeressenek – dörmögte, azzal megindult a maga jelölte irányban, lefelé a lejt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darabig nem látott semmi különöset, hallani meg éppenséggel nem hallott semmit sem, csak a szél zúgását, hol gyengébben, hol meg erősebben. Talán száz métert mehetett, mikor megpillantotta az első bokrot, és újabb százat, amikor az első fa felbukkant előtte. Először azt hitte, különös, hosszú nyakú, nagy fejű állat bontakozik ki a homályból, és eltelt pár másodperc, amíg felismerte a szélben bólogató, görbe törzsű, satnya koronájú fácskát, mely csaknem vízszintes irányban nőtt a talaj fölött, s a lombozata áramvonalas versenyautóra hasonl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sszantott egy nagyot, kézfejével megtörülte verejtékező homlokát, aztán folytatta az utat. Most már gyakrabban került fa és bokor az útjába, de egyik sem „rendes” – mindnek furcsán deformálódott alakja volt, mintha fantasztikus filmhez tervezték volna őket, girbegurba ágakkal és törzzsel, vízszintesen elnyúló lombokkal. Minden pillanatban várta, hogy a levelek, a mohafedte törzsek vagy az ágakon torzonborz szakállként libegő zuzmók közül felbukkan valami szörnyeteg, s az izgalomtól a torkában dobogott a szí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em látott sokkal távolabbra, mint odafent; a fehéren kavargó foszlányok ugyan ritkultak, ám a mind sűrűbb, mind kuszább erdő eltakarta a kilá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zajtalanul, lopakodva haladt, szüntelenül a környéket vizslatva, s bár nem sok oka volt a vidámságra, egyvalami mégis örömmel töltö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Csontinak nem volt igaza a levegő minőségét illetően! Határozottan kényelmetlen lenne álarcban, azonkívül nem tudom, hogyan pótolnám az elhasználódó beté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onatúj gázmaszkot húzott elő a zsebéből, és próbaképp az arcára helyezte; szorosan tapadt az orr és a száj köré, alul kellett hozzáilleszteni azt a lapos kerek tárcsát, amiben a szűrőbetét volt. Egy pillanatra elővette a nejlontasakot is, a két kerek tárcsával, s velük együtt kihullott a zsebéből a bolti számla. Tüdő felvette a papírt, majd gondosan kisimítva visszadugta a kabátja zseb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ötszáz forintba került az egész – morfondírozott. – Most már csak azt szeretném tudni, kidobott pénz volt-e vagy jó befekt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reccsenést hallott jobb felől, s úgy torpant meg, mintha falhoz ért volna. Óvatosságból még a lélegzetét is visszafojtotta, s a tekintetét erőlködve fúrta az ágak, lombok, mohák, zuzmók zöldes-szürkés-barna dzsung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vártatva megmozdult egy barna „faág”, s már azt hitte, kígyót lát, amikor az „ág” alatt egy fej is előbukkant, és néhány másodperccel később teljes életnagyságában alig húsz lépésre tőle – szarvas külsejű, kecses, sötétbarna állat jelent meg, a fején kétágú aganccsal. Testmagasságát méteresre becsülte a fiú, s egyáltalán nem csodálkozott azon, hogy az nem fél tőle – hisz nyilvánvalóan sosem találkozott még emberrel, s nem tudta, hogy az ellen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rvas most megindult feléje, és Tüdőt elöntötte a forróság a gondolattól, hogy mitévő legyen, ha fejét leszegve váratlanul fel akarná nyárs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nem akar…” – reménykedett, s egy pillanattal később már holtbiztosan tudta, hogy nem kell félnie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ldes szövevényből ugyanis vérfagyasztó hördüléssel nagy testű ragadozó robbant elő, földre döntötte a szarvast, és torkába vágta a fogait. A megtámadott állat hányta-vetette magát, kétségbeesett hangokat hallatott, ám a támadó erősebb volt nála, keményen lenyomta, miközben a nyakát marcangolta, s a szerencsétlen patás végül kiszenv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 elkerekült szemmel figyelte a drámát, és még arról is megfeledkezett, hogy kereket oldjon. Földbe gyökerezett lábbal állt a süppedő mohában, és tisztában volt azzal, hogy menekülni se tudna, nemhogy megküzdeni a ragadozóval, ha az észreven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nem vesz észre…” – kapaszkodott a remény szalmaszálába néhány másodpercig, de mikor tompa hördülést hallott maga mögött, már tudta, hogy elve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iesen fordult a hang irányába – nem is törődve különösebben azzal, hogy a szarvas elejtője fejét felkapva ránéz. Azon már meg sem lepődött, hogy ugyanolyan nagy testű, macskaforma ragadozó lapul ugrásra készen előtte, mint az a másik. Ezüstös bundája tompán csillogott a fényben, a fején, hátán és az oldalán rozsdavörös foltok sora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r, hogy nem vagyok én is teleportás…” – villant még át Tüdő agyán, amikor feléje szökkent a ragado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sem hallottam „dörmögő” szobo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éneklőről, sem beszélő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upán zenélő, mozgó szobrokról, úgynevezett </w:t>
      </w:r>
      <w:r>
        <w:rPr>
          <w:rFonts w:eastAsia="Times New Roman CE" w:cs="Times New Roman CE" w:ascii="Times New Roman CE" w:hAnsi="Times New Roman CE"/>
          <w:i/>
          <w:iCs/>
          <w:sz w:val="24"/>
          <w:szCs w:val="24"/>
        </w:rPr>
        <w:t xml:space="preserve">mobilokról </w:t>
      </w:r>
      <w:r>
        <w:rPr>
          <w:rFonts w:eastAsia="Times New Roman CE" w:cs="Times New Roman CE" w:ascii="Times New Roman CE" w:hAnsi="Times New Roman CE"/>
          <w:sz w:val="24"/>
          <w:szCs w:val="24"/>
        </w:rPr>
        <w:t>volt tudomásom, de ilyeneket csak modern szobrászati kiállításokon lehet látni, és azt nem föltételeztem Csontiról, hogy egy kiállítási csarnokban akar randevúzni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törtem is a fejemet, nem lettem okosabb, s végül oda lyukadtam ki, hogy ha többet akarok tudni a dologról, felvilágosításért kell fordulnom valak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ékat nem hívhatom fel. Pedig nincs kizárva, hogy Öcsi tudja, hol a szobor. De ha lehallgatják a beszélgetésünket, akkor perceken belül ott lehet egy rendőrjárőr, s mire én megtalálom ebben a sötétben, már nyakon is csípi a barátomat, ha ő nem figyel elég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era jutott az eszembe, és biztosra vettem, hogy ő tud majd segíteni, hiszen tősgyökeres pesti – nem úgy, mint én, aki vidékről kerültem fel a fővárosba alig másfél éve, mikor apu itteni munkát vállalt –, és nyilván ismeri a várost, akár a tenyerét. Valamiért úgy gondoltam, hogy a kérdéses szobor régebbi keletű, s a „dörmögő” jelző afféle becenév, amit a fővárosiak ragasztotta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elindultam, helyesebben elteleportáltam a tetőről, és egyetlen „ugrással” a Keleti pályaudvar fölé értem. Veráék annak a közelében laktak egy régi bérházban, s mivel felülről nem tudtam eligazodni a terepen, kénytelen-kelletlen leszálltam a földre – csaknem feldöntve egy köpcös öregurat, aki nadrágját igazítva lépett elő egy hirdetőoszlop árnyé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akogtam, megszaporázva lépteimet; néhány perccel később már ott álltam Veráék házának udvarán, ahol a kapu alatti lámpát kitörte valaki, s emiatt jótékony sötétségbe burkolózott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esen a harmadik emeleti gangra érkeztem, majd rövid habozás után kétszer megnyomtam a csen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nyitott ajtót, s bár a szokott puszival fogadott, éreztem, hogy valami nincsen rendben nála, illetve köztünk, mert arcáról hiányzott a jóked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t valami? – szögeztem neki a kérdést, mikor az ajtó becsukódott a hátam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áá, semmi… – felelte. – Csak nem tetszik, hogy kihagysz ebből az egészből. De ha nem tévedek, végre megjött az eszed, és elárulod, mi ez a nagy titkolózás?! Tudod, hogy rendőrök nyomoznak után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ök? – adtam a bambát. – Mit akarnak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is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kérdeztem – mondta nyomatékkal –, és azt felelték, egy gyilkosság kapcsán nyomoznak. Persze tudom, hogy te nem öltél meg senkit, de mégis érdekelne, milyen szereped van ebben. Láttad, ahogy…? Láttad, ami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ról van szó – feleltem suttogva. – Nincs itthon senki? Nyugodtan beszél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i ketten vagyunk a lakásban – mondta, és felnevetve a szobába szal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sen üldöztem volna, még szupergyorsaság nélkül is, de rá kellett jönnöm, hogy ilyesmire most nincs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igyelj! – szóltam, lassan utánalépdelve, mire kissé csalódottan fordult vissza, de arcáról lerítt a kíváncsiság. – Hallottál te </w:t>
      </w:r>
      <w:r>
        <w:rPr>
          <w:rFonts w:eastAsia="Times New Roman CE" w:cs="Times New Roman CE" w:ascii="Times New Roman CE" w:hAnsi="Times New Roman CE"/>
          <w:i/>
          <w:iCs/>
          <w:sz w:val="24"/>
          <w:szCs w:val="24"/>
        </w:rPr>
        <w:t xml:space="preserve">dörmögő </w:t>
      </w:r>
      <w:r>
        <w:rPr>
          <w:rFonts w:eastAsia="Times New Roman CE" w:cs="Times New Roman CE" w:ascii="Times New Roman CE" w:hAnsi="Times New Roman CE"/>
          <w:sz w:val="24"/>
          <w:szCs w:val="24"/>
        </w:rPr>
        <w:t>szobo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rmögőről? – csodálkozott. – Soha életemben! Hogy mik jutnak az esze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kell, hogy legyen ilyen szobor – erősködtem –, mert ott van randevúm Csont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áá, szóval te Csontival randevúzol inkább, mint hogy velem legyél! – sziszegte. – Most már akkor sem árulnám el a szobor helyét, ha tudnám, erre mérget ve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hülyéskedj! – léptem közelebb hozzá, kinyújtva felé a karomat, de elhajolt előlem, és rám rip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onnal nem mondasz el mindent, akkor köztünk vége mindennek, érted? Mind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re gondoltam, aki talán halálos veszélyben forog az Idi ege alatt, és nagyot sóhajt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bólintottam. – Elmondom, ha megígéred, hogy utána a föld alól is előkeríted azt a szobrot, mert okvetlenül találkoznom kell Csontival. Tüdő ugyanis életveszélyben van, és csak mi ketten tudjuk megmenteni… Sőt az is lehet, hogy mi sem – tettem hozzá, „hatlapú agyboronáink”, bűvös kockáink érthetetlen viselkedésére gondo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a díványra, és amilyen röviden csak tudtam, elbeszéltem Verának az egész történetet. Amikor végeztem, tágra nyílt szemmel meredt rám,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portálj a szoba vég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ttem, amit kért, majd felszólítás nélkül „visszaröppentem” a díványra, és a karomba zártam. Hagyta, hogy megcsókoljam, aztán eltolt mag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 szobrot kell megtalálnunk, hogy fölvehesd Csontival a kapcsolatot, aztán pedig a kockádat kell jobb belátásra bírni! Szegény Tüdő! És mondd csak, tudsz utazni az időben is? Úgy értem, a múltba vagy jövő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ajnos, nem – ismertem be, majd csalódott arcát látva, gyorsan hozzáfűztem: – De nem kizárt, hogy ilyen hatalma is van a bűvösnek, csak ezt még nem fedeztü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yekezzetek! – mondta révetegen a messzeségbe n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an szeretnék az időben utazni! Felhívom a különleges tudako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könyvben kikereste a számot, tárcsázott, és amikor a vonal másik végén fölvették a kagylót, megkérdezte, mit tudnak a szobor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óla információnk – hangzott a fel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ve álltam az üveges vitrin előtt, melyben apró csecsebecsék, porcelánfigurák, tengeri csigaház, különleges kupicák sorakoztak, és egy kis pocakos medvét vettem észre, amint csizmában, feltűrt ingujjal jókora bödön mézet szorít a hóna alá. Porcelánfigura volt, úgy tíz centi magas; kíváncsi lettem, herendi gyártmány-e vagy valami más. Kinyitottam a vitrinajtót, és nyakon csíptem a mackót, hogy megnézzem a talpára festett védjegyet, de Vera rám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atosan! Az a legkedvesebb nippem. Méghozzá heren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Mézes Mackó” a kedvenced – szóltam, visszatéve a hel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mézes mackó”, hanem Sebők mesefigur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ők? – ízlelgettem a szót. – Soha életemben nem hallottam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om! – felelte kissé epésen. – Pedig te mindig azzal hencegsz, hogy jó magyaros vagy, szereted az irodalmat… Sebők Zsigmond a magyar gyermekirodalom egyik klasszikusa – hadarta, mintha leckét mondana fel. – A századforduló táján írta meséit, és leghíresebb alakja Mackó úr vagy más néven Dörmögő Dömötör; róla kapta nevét a Dörmögő Dömötör című gyerekújságunk, a herendi gyár pedig porcelánmacit készített, Ludas Matyihoz, csizmás kandúrhoz hasonl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onnan tudod? – hebegtem, én, a „jó magya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ga bácsi mesélte a múlt órán – ismerte be kissé elpiru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mondta, hogy igazi szobor is van róla. Te persze hiányoz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 voltam – emlékeztettem a tényre, aztán belém hasított a felismerés: a Dörmögő-szobor! Dörmögő Dömötör szobra! Hát persze! Erre gondolt Csonti, aki nyilván elfelejtette, hogy hiányoztam a múlt magyarórán, és így a szoborról se tudok. – Hol van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nn a Várban. A Bécsi kapu mellett, a játszótéren. Csak nem akarsz máris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 legalább negyedórája vár – mondtam az ablakhoz lépve, és kinyitottam az egyik szárnyat. – Amint lehet, visszajövök – ígértem, azzal a Duna fölé teleport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eleredt az eső, s amikor a levegőben megálltam egy pillanatra, az erős szél vízcseppeket csapott az arcomnak. Jeges hideg járta át a felsőtestem, és elhűlve eszméltem rá, hogy a dzsekim Veránál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tbiztosan tüdőgyulladást kapok nélküle ebben az id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hézségi erő hatni kezdett, és ha nem akartam lezuhanni, cselekednem kellett. Visszateleportáltam a Keletihez, s mert ezúttal már jobban kiismertem magam, némi keresgélés után sikerült oda érkeznem, ahonnan indultam: Vera ablakába. Szerencsémre nyitva volt, és már csaknem beugrottam, amikor hangokat hallottam a másik szoba felől. Vera meg az új lány, Bea állt ott, szorosan egymás mellett – Bea kezében parányi készülék, a szája elé tartva beszélt b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hegy, Európa-liget, Mackó-szobor” – hallottam az utolsó szavakat, aztán megcsikordult az ablaktábla, és mindketten rám né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emben nem csalódtam még ekkorát, mint most Verában… Költőien szólva: egy világ omlott össze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ó! – léptem oda hozzá; a legszívesebben kipofoztam volna, de hát azt mégs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olt Csontinak! – fordultam Beához. – Te csakugyan a rendőrség besúgója vagy! Na, majd számolunk veled, ha visszatérünk, de most fontosabb dolgu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tam a dzsekimet a székről, kiteleportáltam a szobából, s keserűséggel a szívemben pácolódva, vad iramban igyekeztem a találkahely felé. Szakadt már az eső, mire hosszas kutatás után a szobor közelébe értem; csak abban bízhattam, hogy talán még így is gyorsabb voltam, mint azok, akiket Bea rádión értesített, és nem kapták még el a barát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bits Mihály sétány süppedő kavicsán állva kihajoltam a várfal fölött, és a játszótéren sötétlő emlékmű környékét kutattam, szem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t egyelőre sehol sem láttam, de gyanús alakokat sem, s ez némi reményt öntött belém. Rövid habozás után fojtottan kiáltozni kez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 Hahó! Merre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or mellett – hangzott tompán a felelet; örömömben fel sem tűnt, hogy a hang egészen más, mint a barátom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röppentem a kőtalpazatra, ám Tihamér jól ismert arca helyett sima, tojásdad bogárfej hajolt felém a sötétből, melynek két kerekded szeme alatt rövid ormány ló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Csonti közölte a találka helyét, és elteleportált a sötétbe, meg sem fordult a fejében, hogy a barátja esetleg nem tudja követni. Nem egészen fél perc alatt odaért a célhoz, és csak azért ilyen soká, mert valaki éppen keresztülvágott a játszótéren, amikor landolni akart; így jobbnak látta, ha a Halászbástya egyik tornyában ér földet, s akkor folytatja az útját, amikor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ckót és Róka Miskát ábrázoló szobor szélvédett oldalára húzódott, bízva abban, hogy egyik irányból sem érheti meglepetés, hiszen újszerű látásával mindent észrevenne. Egyelőre azonban nem közelgett senki, és Tihamér jobb híján a talapzaton körbefutó feliratot betűzgette – élvezve, hogy egy helyből tudja elolvasni –, míg hosszúnak nem találta a vára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 csudában bujkálhat? – tűnődött. – Csak nem történt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bánta, hogy nem kézen fogva indultak ú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gyek!” – határozta el hirtelen, s pár másodperccel később újra ott volt, ahol a két gengsztert fellökték, s látta, amint a rendőrkocsiba tuszkolják őket. Gabesznak viszont nyoma veszett. Miután egy darabig hasztalanul „szökkent” tetőről tetőre, eszébe villant, hogy hiszen Köményes nem volt ott a legutóbbi magyarórán! Ezért valószínűleg nem tudja, hol is van a szo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 ő helyében felhívnám a különleges tudakozót” – vélte Csonti, és töprengeni kezdett, addig mivel üsse agyon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emélhetőleg Tüdő nincs veszélyben – elmélkedett. – Mindenesetre jó, hogy legalább a levegő nem rossz ott, ahol van. Érthetetlen, hogy nálunk nem lehet vásárolni gázálarcot! És ha valaki olyan helyen dolgozik, ahol rossz a levegő? Tulajdonképpen kellene lenni egy központnak, ahol az ilyen védőeszközöket be lehet szerezni. Mintha a Nyugatinál lenne is egy ilyen üzlet! Gyerünk!” – adta ki magának a jelszót, és rövidesen ott lebegett a Nyugatinál, nem sokkal a Skála Metró fölött. Leteleportált a Bajcsy-Zsilinszky útra, és máris ott állt a bolt előtt, amelyben munkavédelmi cikkeket árultak; odabent emberek mozogtak, az ajtón nagybetűs felirat hirdette: </w:t>
      </w:r>
      <w:r>
        <w:rPr>
          <w:rFonts w:eastAsia="Times New Roman CE" w:cs="Times New Roman CE" w:ascii="Times New Roman CE" w:hAnsi="Times New Roman CE"/>
          <w:i/>
          <w:iCs/>
          <w:sz w:val="24"/>
          <w:szCs w:val="24"/>
        </w:rPr>
        <w:t>Leltár miatt zár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zörgetett, s amikor egy férfi ajtót nyitott, merészen beröppent a résen. A férfi még magához sem tért a meglepetéstől, ő már „feltérképezte” a földszintet – hol itt, hol ott bukkanva fel, s miután megállapította, hogy az emeleten van, amit keres, máris odaröpp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sikította egy nő. – Rendőr!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n-nyolcan lehettek csak az áruházban, de mindenki elvesztette fejét a szokatlanul közlekedő fiú látványától, és egy idősebb hölgy tűzoltó készülékkel próbált szembeszállni vele. Csonti helyett azonban egy kollégáját fújta be a fehér habbal, aki nem győzött tüsszögni, köpködni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pedig végre megtalálta a pulton felhalmozott holmik közt a gázálarcokat: kerek üvegablakokkal a szem előtt, fél karhosszúságú bordás csővel az orr alatt, melyhez henger alakú szűrőtartály csatlakozott, benne légtisztító anyaggal. Kettőt felkapott közülük, és a pultra helyezett egy ban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lég, majd holnap elhozom a többit – ígérte a sóbálvánnyá dermedt leltározóknak, és a nyitva felejtett ajtón át kiteleportált az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zonban elhagyta a jó szerencse, mert épp egy hatalmas agár előtt öltött testet, s a vékony lábú, csupa ideg állat feléje kapott. Csúnyán megharaphatta volna, ha nem simul a fejére szájkosár, de így is nagy kavarodás támadt, hűhó meg kiáltozás, járókelők siettek köréjük, és mert a bolt sem volt túl messze, Csonti jobbnak látta felszívódni. Egy pillanattal később már csak hűlt helye volt; az emberek izgatottan tárgyalták a csodát, egy öregasszony pedig „Jaj, istenem, ez maga volt az ördög!” kiáltással hányni kezdte magára a keresz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mindebből semmit sem látott, mert mire az asszony a második keresztet vetette, ő már ott ácsorgott ismét a szobornál, a mézesbödönt szorongató mackó alatt felpróbálta az egyik álar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dályozza a szuperlátást” – állapította meg elégedetten, s amikor Gabesz kiáltását meghallotta, fele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 mondta az „óriásbogár”, és hirtelen mozdulattal lekapta fejéről a masz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 – nyögtem határtalan megkönnyebbüléssel. – Már azt hittem, az Idiből jött értem egy szörnyet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tem álarcokat – világosított fel. – Nem tudtad, hol van ez a szo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ismertem be. – De kinyomoz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st már csak azt kéne kisütnünk, hogyan mehettünk el szegény Tüdő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yavalyás varázskubus a megmondhatója! – sóhajtottam, majd hirtelen eszembe jutott Bea a rádióval, és tájékoztattam róla barát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innen! – fogta meg a karom; kevéssel később már a Hilton Szálló sarkánál levő beton „faköpenyben” szorong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kezdettől fogva gyanús volt az a lány! – dünnyögte? Tihamér. – Ha így visszagondolok, az sem lehetetlen, hogy minden szavunkat kihallgatta, s talán ismerte minden lépésünket is. Csak azt kellene tudnunk, kinek az emb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t csalódtam Verában – panaszkodtam, mire Csonti hüm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kben nem lehet megbízni, öregem! De nincs kizárva, hogy Verát kényszerítették az együttműködésre. Magad is mondtad, hogy nem látszott valami vidámnak, amikor fölkeres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nehéz elképzelni a kényszerítést – tűnődtem. – Ha máskor nem, amikor megcsókoltam, a fülembe súghatott volna valamit. Illetve előtte… Esetleg utána… Mert abban biztos vagyok, hogy Bea egész idő alatt ott rejtőzködött, és Vera tudott er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most ezen elmélkedni! Inkább a csűrcsavar rejtélyét oldju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húzta zsebéből, és belefogott a tekergetésbe. A percek lassan mú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 dühöngött Csonti, öklével a betonfalra csapva. – Lehet, hogy mégiscsak bele fogok dili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éne próbálni a te kockáddal! – mondtam. – Az enyém most csinált ilyet először, de a tieddel már máskor is elő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az enyém eltűnt. Úgy látszik, ellopta Regényi tizedes gyilkosa. Nyilván azt hitte, leolvashatja róla a beáll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setleg azt, hogy a tied </w:t>
      </w:r>
      <w:r>
        <w:rPr>
          <w:rFonts w:eastAsia="Times New Roman CE" w:cs="Times New Roman CE" w:ascii="Times New Roman CE" w:hAnsi="Times New Roman CE"/>
          <w:i/>
          <w:iCs/>
          <w:sz w:val="24"/>
          <w:szCs w:val="24"/>
        </w:rPr>
        <w:t>különle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idő, amikor magam is azt hittem – biccentett. – Ezért nem is hiszed, milyen öröm volt a számomra, amikor kiderült, hogy a tied is tudja mindazt, amit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 szóltam felvillanyozódva. – Talán a bűvös elmeszélesítők is „felejtenek”! Ez így persze hülyén hangzik, de szerintem nem elképzelhetetlen, hogy az Idiben töltött idő valamiképpen hatással van rájuk, és utána egy darabig „nem tudják hozni a formáj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leg hülyén hangzik – ismerte el a barátom. – De ha így lenne, akkor az enyémen most már esetleg ki lehetne forgatni azt az alakzatot. Kár, hogy nem ellenőrizhet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ott van az észkatalizátor valahol a házban. Talán nem emlékeztél jól, hová tetted. Lehet, hogy Öcsi játszott vele, és ott hagyta valahol. Esetleg a szekrény alá gurult. Mellesleg még nem is mondtad, mi volt azon a papíron, amit elvesztett a gengsz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év… Rubik Er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űvtekerenc feltalá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másik Rubik Ernőt nem ismerek – felelte vállat vonva. Persze attól még lehet, hogy van. A két bandita bizonyára tudja, mi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őt is el akarják tenni láb alól, mint az előbb minket? – hűlt meg bennem a vér. – Azonnal értesítenünk kell a rendőr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rre nem gondoltam! – csapott a homlokára Csonti. – Igaz, hogy ezt a két bérgyilkost már lefülelték, de lehet, hogy többen is vannak; talán egy egész ban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agadta a kezem, és a tér sarkán álló telefonfülkéhez teleportá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ó, hogy Tüdő ideadta nekem a bácsikája számát. Ilyenkor már biztos nincs benn a rendőrségen, az otthoni szám pedig valószínűleg titk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csázott, s amikor egy hang azt mondta, hogy „tessék”, gyorsan elhadarta, amit ak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beszélsz, Tihamér? – kérdezte Szabó ezredes. – Laci velete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ndulunk érte – füllentette. – Miattunk ne tessék aggódni, tudunk vigyázni magunkra. De Rubik Ernő talán veszély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öviden elmondta gyanú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utánanézek ennek a dolognak – ígérte a kapitány. – Most rögtön bemegyek, és magam beszélek a támadóitokkal. Ha Laci előkerül, hívjatok fel! Az lenne a legjobb, ha mindjárt hazavinnétek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természetes! – készségeskedett Csonti, és letette a kagylót. – Vajon mi lehet Tüdővel? – nézett rám csüggedten, mintha én ismerném a választ. – Ha valami baja történik az Idiben, engem terhel a felelősség érte! Csak tudnám, miért nem jött velünk vissza! Hiszen mindent ugyanúgy csináltunk, mint iautaz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mindent. Amikor az Idiben megtekerted az észoszlatót, úgy láttam, mintha Tüdő orrát csavarta volna valami. Szóval mintha tüsszenteni akarna… Hát persze hogy tüsszentett! Épp amikor a világ szétfolyt körülöttem; most már határozottan emlékszem rá! Ez lehet az oka a lemaradásának: a tüsszentés valamiképp befolyásolta a műve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n igazad van – vélte –, de mindenképpen én vagyok a hibás, mert én vittem el oda. Gyere, menjünk haza, kutassuk át a házunkat, és ha tényleg ott van még a kocka, akkor megtaláljuk. Ha pedig nem, közben a tied </w:t>
      </w:r>
      <w:r>
        <w:rPr>
          <w:rFonts w:eastAsia="Times New Roman CE" w:cs="Times New Roman CE" w:ascii="Times New Roman CE" w:hAnsi="Times New Roman CE"/>
          <w:i/>
          <w:iCs/>
          <w:sz w:val="24"/>
          <w:szCs w:val="24"/>
        </w:rPr>
        <w:t xml:space="preserve">kipihenheti </w:t>
      </w:r>
      <w:r>
        <w:rPr>
          <w:rFonts w:eastAsia="Times New Roman CE" w:cs="Times New Roman CE" w:ascii="Times New Roman CE" w:hAnsi="Times New Roman CE"/>
          <w:sz w:val="24"/>
          <w:szCs w:val="24"/>
        </w:rPr>
        <w:t>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ta a kezem, és együtt indultunk el „hétmérföldes” szökkenéssel. Húsz másodperc alatt értünk a házukhoz, majd hol itt, hol ott bukkanva fel, alaposan szemrevételeztük a terepet. Egyedül Amper vett észre bennünket, és ijedt nyüszítéssel adta tudtunkra, hogy szokatlan neki, ahogy közleked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mindenki otthon volt, rendőr azonban semerre sem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jutnunk! Legalábbis nekem; Öcsit kell elcsípnünk, amikor egyedül van, és jelbeszéddel a tudtára adni, hogy engedjen be. Aztán meg kell értetnem apuékkai, hogy ne szóljanak hozzám, engedjék le a redőnyöket, mert egészen biztos, hogy távolról figyelik a házat, és fogadom, hogy felszereltek már lehallgató készülékek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zlink volt: nemsokára Öcsi vécére ment, és itt Csonti a kis ablakon át jelt adott neki. Hamarosan nyílt a pinceablak – Tihamér becsusszant a ré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dalmas várakozásra számítottam, de nagy meglepetésemre alig tíz perccel később kibújt a pinc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fogta meg a kezem, s egy pillanat múlva messze a magasban anyagizálódtunk. Valami az arcomnak csapódott, kelletmetlen szag ütötte meg az orrom, de az egész csak egy másodpercig 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nevér! – nyugtatott meg a barátom, miközben lefelé zuhantunk, aztán teleportálásra váltott, és a Nemzeti Múzeum oszlopai között kötöttün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kubus! – közölte ragyogó képpel. – Természetesen Öcsi dugta el tréfából, de először nem akarta elárulni, később pedig már nem merte bevallani a rendőröknek, mert félt, hogy apu kipofoz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 és? – kérdeztem izgatottan. – </w:t>
      </w:r>
      <w:r>
        <w:rPr>
          <w:rFonts w:eastAsia="Times New Roman CE" w:cs="Times New Roman CE" w:ascii="Times New Roman CE" w:hAnsi="Times New Roman CE"/>
          <w:i/>
          <w:iCs/>
          <w:sz w:val="24"/>
          <w:szCs w:val="24"/>
        </w:rPr>
        <w:t xml:space="preserve">Kipihente </w:t>
      </w:r>
      <w:r>
        <w:rPr>
          <w:rFonts w:eastAsia="Times New Roman CE" w:cs="Times New Roman CE" w:ascii="Times New Roman CE" w:hAnsi="Times New Roman CE"/>
          <w:sz w:val="24"/>
          <w:szCs w:val="24"/>
        </w:rPr>
        <w:t>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kiderül – válaszolta, és tekergetni kezdte a kockanyolcasokat. Egyszerre csak nagyot ugrott a mag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a kulcs! – bömbölte. – Öregem, zseni vagy! Még két fordulat, és az Idiben les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őbb ideje! Tüdő már biztosan megőszült a félelem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dú” közelében értünk földet, s a tőlünk telő legnagyobb körültekintéssel óvakodtunk be ismét az elhagyottnak tűnő építménybe. Csonti zseblámpájával a nagy csarnok minden szögletét bevilágítottuk, és csak azután mentünk a belső ter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zonban meglepetés várt r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ssziről látszott, hogy az odú ajtaja zárva van: hatalmas lakat lóg a rozsdás vasajtón, az ajtó mellett pedig Bea áll hunyorogva a fénytől, és integet fel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Gábor! Szia, Cso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jtély volt számomra, honnan tudja a sötétben, hogy mi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ilyen eszközökhöz kellett folyamodnom, mint ez lakat itt, de ha be akartok jutni, az csak tőletek füg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van szó? – kérdezte Csonti, pillanatig se fordítva el a lányról a fénysuga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z Idibe készültök – szólt a lány. – Elsősorban Tüdőt akarjátok megmenteni, de más terveitek is vannak. Bizonyos okokból, amit most nem árulhatok el, életbe vágóan fontos, hogy veletek tartsak. Ha megígéritek, hogy magatokkal visztek, kinyitom a lakato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álarc nélkül megfulladsz az Idiben – közölte Tihamér, mire Bea előhúzott egy légszűrő maszkot a kabátja zsebéből, és elmu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lcs nálad van? – érdeklődtem ravasz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lcs? – nevetett Bea. – Miféle kulcs? Hogy aztán elszedjétek tőlem? Ez komputeres lakat, tizenhat jegyű számkombinációval, és megöregednél, ha magad akarnád kinyi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választásunk – súgta felém Csonti, majd hangosan: – Rendben van. Nyisd ki a lak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gyerte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teleportáltunk melléje, és Bea kézen fogott minket. A kézfogással egyidejűleg vékony láncú acélbilincs szorult a csuklónkra – nekem a jobbra, Csontinak a balra –, és mindketten hozzákapcsolódtunk a lányhoz, akinek két karját a bilincsek másik fele öv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helyt az Idiben leszünk, leveszem rólatok – ígérte lebilincselő mosollyal, majd </w:t>
      </w:r>
      <w:r>
        <w:rPr>
          <w:rFonts w:eastAsia="Times New Roman CE" w:cs="Times New Roman CE" w:ascii="Times New Roman CE" w:hAnsi="Times New Roman CE"/>
          <w:i/>
          <w:iCs/>
          <w:sz w:val="24"/>
          <w:szCs w:val="24"/>
        </w:rPr>
        <w:t xml:space="preserve">kiakasztotta </w:t>
      </w:r>
      <w:r>
        <w:rPr>
          <w:rFonts w:eastAsia="Times New Roman CE" w:cs="Times New Roman CE" w:ascii="Times New Roman CE" w:hAnsi="Times New Roman CE"/>
          <w:sz w:val="24"/>
          <w:szCs w:val="24"/>
        </w:rPr>
        <w:t>a lakatot s a földre dob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olt bezár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persze nem is volt kompute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atok! – mentegetőzött Bea, s az odúba rántott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kezéből kihullott a lámpa, s földre simuló fényénél mozgó alakokat 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úlyos test zuhant rám, valami a karomra, nyakamra fonódott – Csonti torkából rekedt kiáltás szakad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világ meglódult körülöttem, szétfolyt a semmi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deg szél csapott arcomba, tekintetem ismerős tájon suhant végig: az Idiben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kamon, karomon megszűnt a szorítás – a bőrkesztyűs ujjak lecsúsztak rólam; nagydarab, szőke férfit pillantottam meg, amint fölegyenesedik, és falfehér arccal körül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 – motyogta Bea elkerekült szemmel. – Egyszerűen nem tudom elhi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ttől függetlenül azért levehetnéd rólunk a bilincseket – jegyezte meg a barátom, néhány fordítással elrontva kockáján az alakzatot; nem tehettem róla, kirázott a hideg a gondolattól, mi lesz, ha ismét </w:t>
      </w:r>
      <w:r>
        <w:rPr>
          <w:rFonts w:eastAsia="Times New Roman CE" w:cs="Times New Roman CE" w:ascii="Times New Roman CE" w:hAnsi="Times New Roman CE"/>
          <w:i/>
          <w:iCs/>
          <w:sz w:val="24"/>
          <w:szCs w:val="24"/>
        </w:rPr>
        <w:t xml:space="preserve">elfárad… </w:t>
      </w:r>
      <w:r>
        <w:rPr>
          <w:rFonts w:eastAsia="Times New Roman CE" w:cs="Times New Roman CE" w:ascii="Times New Roman CE" w:hAnsi="Times New Roman CE"/>
          <w:sz w:val="24"/>
          <w:szCs w:val="24"/>
        </w:rPr>
        <w:t>Vajon az enyém kipiheni-e magát akk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gyem róluk? – fordult Bea a férfihoz, aki lassan ocsúdott fel a megdöbbenés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ésszerű-e? – dadogta, aztán összeszedte magát, és folyékonyabban folytatta: – Ha szabadok lesznek, bármely pillanatban faképnél hagyhatnak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így is megtehetjük – mondta a barátom, kézen fogva minket, s egy pillanattal később ötven méterről néztünk a fickóra. Aztán Csonti visszateleportált a köze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dvünk támad, bármikor faképnél hagyjuk magát – világosította fel. – Ha pedig azon töri a fejét, hogy összebilincseli magát velünk, hát közlöm: ezzel már elkésett. Mire ideérne hozzánk, mi már nem leszünk itt, és nem is találkozunk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homlokán verejtékcseppek gyöngyöztek. Nyelt egy nagyot, majd rekedte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tetek… Bea, vedd le róluk a bilincseket! És azt hiszem, lesz a legjobb, ha őszintén elmondunk mindent, nehogy azt higgyétek, az ellenségeitek vagyunk. Mellesleg még be sem mutatkoztam: Pongrác Pálnak hívnak. Kinyújtott kézzel közeledett felénk, de rákiál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Előbb a bilinc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 könnyű kifogni rajtatok! – vigyor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levette rólunk a bilincseket, és Csonti felszólítására a közeli szakadékba dob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dobja be, ha van magánál! – mondtam Pongrácnak, mire széttárta a karját, és azt felelte, minden bilincset elvehetek, amit találok nála; a motozástól végül is el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rnyezetvédelmi Minisztérium különleges alosztályán dolgozunk – kezdte Bea. – Az úgynevezett „akciócsoportban”. Én valójában tizenkilenc éves vagyok, bár nem látszom annyinak, ezért esett rám a választás, amikor ez az ügy terítékre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ügy”? – horkant fel Csonti. – A szupergyorsaság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ndjuk inkább kockaügynek… De bennünket tulajdonképpen nem is ez érdekel, vagy mondjuk inkább: nem is </w:t>
      </w:r>
      <w:r>
        <w:rPr>
          <w:rFonts w:eastAsia="Times New Roman CE" w:cs="Times New Roman CE" w:ascii="Times New Roman CE" w:hAnsi="Times New Roman CE"/>
          <w:i/>
          <w:iCs/>
          <w:sz w:val="24"/>
          <w:szCs w:val="24"/>
        </w:rPr>
        <w:t xml:space="preserve">csak </w:t>
      </w:r>
      <w:r>
        <w:rPr>
          <w:rFonts w:eastAsia="Times New Roman CE" w:cs="Times New Roman CE" w:ascii="Times New Roman CE" w:hAnsi="Times New Roman CE"/>
          <w:sz w:val="24"/>
          <w:szCs w:val="24"/>
        </w:rPr>
        <w:t>ez. A helyzet az, hogy az emberiség léte veszélyben forog. Amint azt talán ti is tudjátok, a Föld szennyeződése különböző anyagokkal óriási ütemben halad előre, s ha ezt a folyamatot nem sikerül idejében megállítani, rövidesen alkalmatlan lesz bolygónk az emberi életre. Legalábbis a mai formájú életre, mert csak szűrőberendezésekkel lehet majd lélegezni és olyan öltözékben járni, amely negvéd az erős ibolyántúli sugaraktól. Mindehhez még hozzájárul a tengerszint emelkedése, miáltal Nyugat-Európa, Észak-Amerika nagy része és sok más, jelenleg sűrűn lakott földterület víz alá kerül. A bekövetkező éghajlati változásokat, az úgynevezett „klímasokk”-ot, a kialakuló új sivatagokat a mai termőföldek helyén már talán nem is említem. És nehogy azt higgyétek, távoli jövőről beszélek! Évtizedekről van szó csupán; fel tudjátok fogni, ez mit je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n – mondta Csonti, de hangjából kiérződött a bizonytalanság; én pedig igyekeztem nem felfogni ezt a világvége-jellegű jóslatot. Persze ha </w:t>
      </w:r>
      <w:r>
        <w:rPr>
          <w:rFonts w:eastAsia="Times New Roman CE" w:cs="Times New Roman CE" w:ascii="Times New Roman CE" w:hAnsi="Times New Roman CE"/>
          <w:i/>
          <w:iCs/>
          <w:sz w:val="24"/>
          <w:szCs w:val="24"/>
        </w:rPr>
        <w:t xml:space="preserve">valóban </w:t>
      </w:r>
      <w:r>
        <w:rPr>
          <w:rFonts w:eastAsia="Times New Roman CE" w:cs="Times New Roman CE" w:ascii="Times New Roman CE" w:hAnsi="Times New Roman CE"/>
          <w:sz w:val="24"/>
          <w:szCs w:val="24"/>
        </w:rPr>
        <w:t xml:space="preserve">igaz Bea állítása, ha </w:t>
      </w:r>
      <w:r>
        <w:rPr>
          <w:rFonts w:eastAsia="Times New Roman CE" w:cs="Times New Roman CE" w:ascii="Times New Roman CE" w:hAnsi="Times New Roman CE"/>
          <w:i/>
          <w:iCs/>
          <w:sz w:val="24"/>
          <w:szCs w:val="24"/>
        </w:rPr>
        <w:t xml:space="preserve">csakugyan </w:t>
      </w:r>
      <w:r>
        <w:rPr>
          <w:rFonts w:eastAsia="Times New Roman CE" w:cs="Times New Roman CE" w:ascii="Times New Roman CE" w:hAnsi="Times New Roman CE"/>
          <w:sz w:val="24"/>
          <w:szCs w:val="24"/>
        </w:rPr>
        <w:t>ilyen sötét a helyzet, ahogy mondja, akkor cselekedni kéne – ha még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lehet menteni a Földet? – kérdeztem kertelé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ürgősen cselekszünk, akkor igen – válaszolta Bea. – Ezért is van szükség ránk, illetve arra, hogy mindenki védje a biológiai környezetet. Hajlandók vagytok segíteni nekünk a Föld megment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természetes – válaszolta Csonti. – Előbb azonban okvetlenül meg kell találnunk a barátunkat. Ha Tüdő meglesz, máris következhet a Föld. Ezt a kőrakást itt alighanem ő emelte, és ha jól látom, ez a nyúlvány egy nyí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lé mutat – bólintott Pongrác. – A barátotok nyilván elunta a várást, és felfedezőútra indult. Tulajdonképpen miért hagytáto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ül – magyarázta Csonti. – Épp tüsszentett egyet, amikor a kockán beállítottam a szükséges alakzatot, és úgy látszik, meglazult a szorítása rajtunk. Mellesleg miért támadtak ránk abban az odúban, ha ilyen nemesek a szándékaik? Nem lett volna egyszerűbb elmondani mindent már a legel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 válaszolta Pongrác, miközben Tüdő nyomait próbáltuk követni –, hogy eleinte magunk se tudtuk, mit tegyünk. Túl zavaros volt minden. Egyébként most is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d a legelején, Pali! – mondta Be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az lesz a legjobb. Magyarország elég későn ismerte fel a környezetvédelem fontosságát, és csak nemrég alakult meg nálunk a Környezetvédelmi és Vízgazdálkodási Minisztérium. Ráadásul még mindig akadnak páran, akik nem tudják belátni, hogy a helyzet katasztrofális. A világban ma már mindenütt szólnak a vészharangok, egymástól elszigetelt csoportok harangjai, akik fölismerték, hogy a Föld napjai meg vannak számlálva, még abban az esetben is, ha nem kerül sor a sokat emlegetett harmadik világháborúra, az atombombák okozta pusztításra. A kór sokkal alattomosabban támad, s valójában már akkor elkezdődött a vég, amikor az emberiség fölfedezte a széntüzelést, vagyis időszámításunk előtt. A szén égésekor sok szennyező anyag, többek között szén-dioxid kerül a levegőbe, s talán hihetetlen, de történelmi tény, hogy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Edward angol király 1273-ban ezért megtiltotta Londonban a széntüzelést. Még hihetetlenebbül hangzik, hogy egy embert, aki nem tartotta be a rendeletet, néhány évvel később le is fejeztek emiatt. A világméretű széntüzelés azonban nem állt meg, hanem egyre fokozódott, és nem árulok el titkot azzal, hogy a kipufogógázok, a vegyi üzemek égéstermékei sem éppen a levegőminőség javítására szolgálnak. AZ USA-ban a légszennyezés fele a gépkocsiktól ered, de hogy ne menjünk túl messze, közlöm: Budapest ma Európa legrosszabb városai között foglal helyet. Zárójelben megemlíthetném még a savas esőket is, melyek kéntartalmú ásványi anyagok tüzelése következtében jönnek létre, és egyebek közt pusztulnak tőlük az erdők. A környezetszennyezés nem szorítkozik csupán a levegőre, de számunkra most ez a legfontosabb. Bea az imént szólt néhány szót a tengerszint emelkedéséről, amihez csak annyit tennék hozzá, hogy ez az úgynevezett „melegházhatás” következménye, amit a levegőben feldúsuló szén-dioxid okoz. A szén-dioxidban gazdag légkör ugyanis jól átengedi a napfényt, miáltal a Föld felmelegszik, viszont a Földről a világűrbe áramló hőt már rosszul vezeti, következésképpen emelkedni fog a hőmérséklet, ami a sarki jégtömegek elolvadásához vezet. A jégből pedig víz lesz, tengernyi víz, hetven-nyolcvan méterrel magasabb szinttel, mint a m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ongrác szusszantott egy nagyot, és a homlokát ráncolta; láthatóan azon igyekezett, minél világosabban, minél inkább a lényegre szorítkozóan fogalmazzon, és közben ne tévessze el szem elől a célt sem, nevezetesen, hogy mit segíthetünk </w:t>
      </w:r>
      <w:r>
        <w:rPr>
          <w:rFonts w:eastAsia="Times New Roman CE" w:cs="Times New Roman CE" w:ascii="Times New Roman CE" w:hAnsi="Times New Roman CE"/>
          <w:i/>
          <w:iCs/>
          <w:sz w:val="24"/>
          <w:szCs w:val="24"/>
        </w:rPr>
        <w:t xml:space="preserve">mi </w:t>
      </w:r>
      <w:r>
        <w:rPr>
          <w:rFonts w:eastAsia="Times New Roman CE" w:cs="Times New Roman CE" w:ascii="Times New Roman CE" w:hAnsi="Times New Roman CE"/>
          <w:sz w:val="24"/>
          <w:szCs w:val="24"/>
        </w:rPr>
        <w:t>a világméretű probléma megold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 szerepetek tulajdonképpen az ózonnal kezdődött – folytatta. – Ööööö… ismertessem előbb az ózont, vagy térjek a tár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ban vagyunk az ózonnal és a jelentőségével – közölte Csonti nagyképűen. – Lehet, hogy rövidesen ózondús közegbe jutunk; ezért is hoztuk a gázálarcokat magun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is van – mondta Pongrác. – Talán hallottatok arról, hogy az Antarktisz fölött jelenleg mintegy öt kilométeres, az észak-amerikai kontinens szélességével nagyjából azonos átmérőjű lyuk van a Földünket körülvevő ózonpajzson. A lyukat a tudósok a hetvenes években fedezték föl, és megállapították, hogy évről évre nő. A jelenség okának a vizsgálata még folyik, de annyi már most is bizonyosnak látszik, hogy elsősorban az ember felelős érte, mert a mesterséges freonvegyületek hatalmas pusztítást végeznek az ózonmolekulák között. A freon nevű gázt egyebek között különféle szprékben használják, de szerencsére már számos országban betiltották az alkalmazását. Az ózonlyuk növekedése viszont még nem állt meg – többek közt azért sem, mert a károsító anyagok egy része csak hosszú idő múlva jut el a Földről az ózonövbe – és a szervezetünk arra gyanakodott, más forrásból is áramlanak ózonromboló anyagok, melyek siettetik a katasztrófát. A földi élet szempontjából ugyanis létfontosságú az ózonöv, mert elnyeli a káros ibolyántúli sugárzás nagy részét, ugyanakkor pedig a földről érkező infravörös hősugarakat nem engedi ki a világűrbe, s így hozzájárul az éghajlat melegebbé válás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het, hogy mégsem lesz katasztrófa! – szóltam közbe. – Ha ugyanis a szén-dioxidtól melegházhatás lesz, a csökkenő ózonréteg viszont lehűlést eredményez, akkor esetleg a két hatás épp kiegyenlíti majd egymást,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adalmasan néztem szét a társaimon, mintha én mentettem volna meg a Földet e pillanatban, de Pongrác szavai hideg zuhanyként ér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nem ilyen egyszerű. A két hatás lehet, hogy kiegyenlíti egymást idővel, de az is lehet, hogy nem. Azonkívül ne feledkezz meg a káros ibolyántúli sugarakról; ugyanis pár héttel ezelőtt az ózonöv ugrásszerűen gyengül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áramvonalas bokrok bukkantak ki a széltől állandóan hullámzó fehér felhőgomolyokból, és kicsivel később megjelentek az első fák – áramvonalas, satnya koronákkal, ferdén a föld felé hajló, furcsán meggörbült törzs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hol tanyáznak azok a ragadozó mohák – szólt csöndesen B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hogyan tudsz te mindezekről? – kérdezte Csonti. – Kihallgattál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mosolygott. – Az a kis készülék, ami a nyakamban szokott lógni, valójában nagy hatású lehallgató és egyúttal rádió adó-vevő is, amivel bizonyos határokon belül mindent hallok, és rögtön továbbítani is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ság! – dünnyögte Csonti. – Csupán azt hozhatod fel a mentségedre, hogy a célod nemes, mi több, életfontosság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így van. Mi minden eszközzel készek vagyunk a Föld és az emberiség megmentésére. Szilárd meggyőződésünk, hogy e cél elérése szentesíti a célhoz vezető eszközö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azad lehet – értett egyet a barátom. – De úgy látom, nem hallgattad ki minden szavunkat, mert különben tudnád, hogy ez nem az a hely, ahol az óriásmohák tanyáznak. Ez az Idi </w:t>
      </w:r>
      <w:r>
        <w:rPr>
          <w:rFonts w:eastAsia="Times New Roman CE" w:cs="Times New Roman CE" w:ascii="Times New Roman CE" w:hAnsi="Times New Roman CE"/>
          <w:i/>
          <w:iCs/>
          <w:sz w:val="24"/>
          <w:szCs w:val="24"/>
        </w:rPr>
        <w:t>nem az az I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 kérdezte egyszerre Pongrác és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indulási helyről más Idibe jutunk – magyarázta Csonti. – Az óriásmohás Idi, ahol az ózon van, nem a penészes odúból érhető el, hanem a szobámból; legalábbis a gyakorlat ezt mutatja. Persze lehet, hogy tévedek, és ez ugyanaz az Idi, csupán különböző életkörülmények uralkodnak rajta. Hiszen a Földön is vannak jégsivatagok meg buja őserdők, tenger borította részek és szárazföldek. Ha jól meggondolom, óriási szerencsénk volt eddig, hogy mindig szárazföldre érkeztünk, sőt aránylag elviselhető körülménye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zavaros az Idi-elméleted – hümmögött Bea. – Elárulnád nekünk, hol is van az I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sajnos, nem tudom, de ha nem tévedek, a miénkkel párhuzamos dimenzióban; vagyis helyileg ott, ahol a Föl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 az, hogy </w:t>
      </w:r>
      <w:r>
        <w:rPr>
          <w:rFonts w:eastAsia="Times New Roman CE" w:cs="Times New Roman CE" w:ascii="Times New Roman CE" w:hAnsi="Times New Roman CE"/>
          <w:i/>
          <w:iCs/>
          <w:sz w:val="24"/>
          <w:szCs w:val="24"/>
        </w:rPr>
        <w:t xml:space="preserve">ott? – </w:t>
      </w:r>
      <w:r>
        <w:rPr>
          <w:rFonts w:eastAsia="Times New Roman CE" w:cs="Times New Roman CE" w:ascii="Times New Roman CE" w:hAnsi="Times New Roman CE"/>
          <w:sz w:val="24"/>
          <w:szCs w:val="24"/>
        </w:rPr>
        <w:t>horkant fel Pongrác. – Hát hol a fenében lenne, ha nem a jó öreg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ég! – hüledezett a barátom, és én is hökkenten torpantam meg. – Ezek szerint azt hiszik, hogy most a Földö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udában lennénk? – hápogott a férfi. – A Marson talán? Vagy a Vénuszon? Esetleg a Jupite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nem jól hallgattál ki minket – fordult Csonti Be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idegeskedett a lány. – Az óriásmohák és az ózondús, mérgező levegő, amiről beszéltél, itt vannak a Földön. Az általad Idinek nevezett helyet szeretnénk mi megtalálni, mert az a meggyőződésünk, ott rejlik az ózonpajzs ugrásszerű gyengülésének a kulcsa. Ha nem találjuk meg ezt a helyet, akkor már esetleg hónapok múlva is bekövetkezhet a katasztró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di nincs a Földön! – jelentette ki nyomatékkal a barátom. – A Földön nincsenek ragadozó mohák! Vagy ha mégis vannak, azok nem utaznak Pestre a kiszemelt áldozatuk után. El tudod képzelni, hogy eddig elkerülték volna a fölfedezést? Mint a jeti vagy a Loch Ness-i ször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ítékaink vannak… – kezdte Bea, de Csonti heves mozdulattal lei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l élnek </w:t>
      </w:r>
      <w:r>
        <w:rPr>
          <w:rFonts w:eastAsia="Times New Roman CE" w:cs="Times New Roman CE" w:ascii="Times New Roman CE" w:hAnsi="Times New Roman CE"/>
          <w:i/>
          <w:iCs/>
          <w:sz w:val="24"/>
          <w:szCs w:val="24"/>
        </w:rPr>
        <w:t xml:space="preserve">ilyenek </w:t>
      </w:r>
      <w:r>
        <w:rPr>
          <w:rFonts w:eastAsia="Times New Roman CE" w:cs="Times New Roman CE" w:ascii="Times New Roman CE" w:hAnsi="Times New Roman CE"/>
          <w:sz w:val="24"/>
          <w:szCs w:val="24"/>
        </w:rPr>
        <w:t>a Földön? – kérdezte, kinyújtott karral előremut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rbe törzsű fák, a fantasztikus alakú bokrok közül hatalmas szörny emelkedett ki – tüskés hátú, sárkány, ragadozó dinoszauruszféle? –, ám az első pillanatokban még nem vett észre minket. Egy aprócska lényt üldözött, aki kétségbeesett futással igyekezett menekülni előle – már amennyire futásnak lehet nevezni azt a fajta mozgást, amikor valaki kétlépésenként elesik valami ágban vagy gödörben, majd felugorva tovább csetlik-bot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dő! – ordítottam a menekülőnek, nem is gondolva rá, hogy hangommal felhívom magunkra a sündisznó küllemű szörnyeteg figyelmét. – Itt vagyunk! Eljöttünk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 meghallotta a hangomat, észrevett bennünket, és felénk vette ú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i, az ég szerelmére – súgta Bea halotthaloványan –, csinálj már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grác válasz helyett furcsa pisztolyt kapott elő a hóna alól, s a szörny fejére cél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gszámlálhatatlanul sok karvastagságú tüske ágaskodott a szörnyeteg hátán, egészen úgy, mint egy igazi sündisznón, s ahogy a sűrűségből, felhőfoszlányokból kibukkant előttünk, láttuk, hogy feje is hasonlít a földi sündisznóéhoz – jóllehet tányérnyi szeme, hangos szuszogása meg a szájából kivillanó arasznyi, hegyes fogak inkább mesébe illő sárkányra, ragadozó dinoszauruszra emlékeztettek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Pongrác elsütötte különös alakú fegyverét, nem csapott ki láng a torkolatán, füstöt se láttam felszállni belőle, dörrenés sem ütötte meg a fülemet, csak valami egész halk csettenést hallottam – hasonlót, mint a légpisztolyé, de még annál is halkabbat. Titokban azt vártam, hogy a felénk csörtető szörnyeteg úgy fog elzuhanni a beléje csapódó különleges lövedéktől, mintha villámcsapás érte volna, ám semmi ilyesmi nem történt, és a következő pillanatban a lény már egészen a közelünkbe j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eküljetek! – zihálta Tüdő mellénk érve, és választ se várva nyargalt tovább, hegynek fölfelé, amerről jö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grác még háromszor sütötte el a csettentyűt, de az óriássünnek meg sem kottyant, így Tüdő nyomában mi is futásra vettük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ontinak végre megjött az esze: derékon kapta Beát, és szempillantás alatt eltűnt vele a szemünk elől. Mire felocsúdhattunk volna, már ismét megjelent egyedül, és az ereje fogytán levő Tüdőt karolta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ílhoz! – kiáltotta felém, Pongrácra mutatva, és Lacival együtt kámforrá 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velem jönni! – ugrottam Pongrác mellé. – Visszateleportálunk a hegytet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lihegte. – Még egy próbát teszek. A töltetekben azonnali bénulást okozó anyag van; felfoghatatlan, miért nem hatnak! Lehet, hogy nem ütötték át a bő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etlen – hagytam rá, s kinyújtottam felé a kezem, hogy megragadjam, de elugrott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mébe kell lőnöm! – zihálta elszántan. – Csak az a kár, hogy ebből a szögből majdnem reménytelen a szemet eltal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jó ötletem támadt; meglehetősen vakmerő, s ha csak egy pillantással később reagálok a kelleténél, könnyen megeshet, hogy mind a ketten az Idiben hagyjuk a fogunkat. Azonban úgy véltem, megéri a kockázatot, és Pongrácnak is szerettem volna megmutatni, milyen gyakorlati haszonnal jár a teleportálás. A formációt magam elé képzelve, mögéje pattantam, és átöleltem a dere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röppenünk a szörnyhöz! Lőjön a sze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cel később a dülöngélve futó sün méteres koponyája mellett voltunk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grác gyors egymásutánban négyszer rántotta el a csettegő ravaszát, amíg a „sündisznó” észrevett bennünket, és a fejét felénk fordította. Több lövésre amúgy sem volt időnk, mert a nehézségi erő hatni kezdett. Fölteleportáltam a magasba, majd ismét „odaszálltam” a megtorpanó szörnyhöz – ezúttal az öt méter hosszú, tüskés test fö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 – bömböltem Pongrác fülébe, de már magam is láttam, hogy ez lehetetlen, mert az állat feje úgy eltűnt előlünk, mintha sohasem 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telen voltam magyarázatot adni a dologra, ezért gyorsan elteleportáltam, és nem sokkal később újra együtt voltunk a hegytetőn Csontié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udában kóvályogtatok? – förmedt rám Tihamér. – Már azt hittük, elkapott benneteket a fenev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kartuk ölni! – magyaráztam. – De váratlanul eltűnt a f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itattuk a különös jelenséget, de egyikünk sem talált kielégítő választ. Még Pongrác föltevése látszott a legvalószínűbbnek; ő ugyanis emlékeztetett arra, hogy például a halak hasa nem véletlenül fehéres, csillogó, aminthogy a hátuk sem véletlenül sötétebb színű. Ha ugyanis valaki felülről próbál észrevenni például egy csukát, annak nem könnyű a dolga, mert a sötét, mintás hátszín beleolvad a vízfenék színébe, és valósággal láthatatlanná teszi. Míg ha alulról nézi az ember a halakat, a hasuk a csillogó, világos felszínnel harmoniz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úttal is egyfajta rejtőszínnel lehet dolgunk – magyarázta Pali. – Illetve egy sokkal tökéletesebb rejtő módszerrel, mint amit a Földön élő állatoknál eddig tapasztaltunk. És egyúttal kénytelen vagyok elismerni azt is, hogy nektek volt igazatok: ilyen állat csakugyan nem létezik a Földön, következésképpen ez itt nem is a Föl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 vont vállat Tihamér. – Maguk erőskö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tok volt – bólintott a férfi. – És ha nem tévedek, most nektek köszönhetjük az életünket, mert ez a tüskés valószínűleg bekapott volna néhányunkat. Legfőképpen azért, mert nincsenek hatással rá az ideggolyók… Egyébként azt hiszem, én vagyok az idősebb; mostantól fogva tegezh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ünnepélyesen kezet rázott mindhármun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isztáztuk Tüdővel itt maradásának okát, s miután lemostuk magunkról a „cserbenhagyás” vádját, elmesélte, mi történt vele, mióta nem lát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ig se tudom, miért nem téptek szét azok a ragadozók – fejezte be az elbeszélést –, de nem ettek meg, és ez a fő. Az egyik elölről rohant rám, a másik hátulról, s én hirtelen ötlettel beugrottam egy közeli bokorba. A két vadállat meg valamiképpen összeakaszkodott, verekedni kezdett; énrólam teljesen megfeledkeztek, és elkúszhattam a közelükből. Még messziről is hallottam az üvöltözésüket! Nem tudom, miként végződött a harc, de nem lepődnék meg, ha mindketten beledöglenének a sérüléseikbe. Igyekeztem minél távolabb jutni a helytől, és úgy döntöttem, visszatérek a hegytetőre, hátha időközben mégis értem jöttök. Órákig eltartott, amíg sikerült meglelnem a saját nyomomat. Alig tettem rajta néhány lépést, felbukkant a süni, és mindenáron meg akart kajálni… Szerencsére éppen jókor futottatok be! Egy perccel később már talán nem találtato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 érdeme! – vigyorgott gálánsán Csonti. – Ő annyira sietett ide, hogy a részleteket sem ért rá velünk közölni, hanem hanyatt-homlok átráncig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n tájékoztattuk Tüdőt a fejleményekről, aztán megvitattuk, mit te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ajnos, ezúttal tévedtünk – ismerte be Pali. – Felfoghatatlan, miként történt a dolog, ám a tények magukért beszélnek, és a bizonyítékokkal nem lehet vitatkozni. Nem a Földön vagyunk, következésképpen nincs itt mit keresnünk. Most már csak egy dologban bízom: abban, hogy Tihamér ágya alól </w:t>
      </w:r>
      <w:r>
        <w:rPr>
          <w:rFonts w:eastAsia="Times New Roman CE" w:cs="Times New Roman CE" w:ascii="Times New Roman CE" w:hAnsi="Times New Roman CE"/>
          <w:i/>
          <w:iCs/>
          <w:sz w:val="24"/>
          <w:szCs w:val="24"/>
        </w:rPr>
        <w:t xml:space="preserve">valóban </w:t>
      </w:r>
      <w:r>
        <w:rPr>
          <w:rFonts w:eastAsia="Times New Roman CE" w:cs="Times New Roman CE" w:ascii="Times New Roman CE" w:hAnsi="Times New Roman CE"/>
          <w:sz w:val="24"/>
          <w:szCs w:val="24"/>
        </w:rPr>
        <w:t>oda juthatnánk el, ahová készültünk, vagyis a ragadozó mohák tanyájára, ami viszont a Földö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éptelenség! – állította Csonti. – Egyszer már tisztáztuk ezt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ól beszéltünk, hogy ez a hely nem az, ahol te először voltál – mondta Bea. – Magad is mondtad, hogy ez talán egy másik boly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ez a tájék sokkal földibb, mint az, ahol a mohák élnek – jegyezte meg a barátom. – Leszámítva persze a szörn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nem érdemes vitatkozni – zárta le a vitát Pali. – Ha Tihamér tényleg segíteni akar nekünk, akkor most szépen visszavisz minket oda, ahonnan elindultunk, aztán bebújunk nála az ágy alá, és meglátogatjuk az óriásmohákat. Ha pedig ott leszünk, kiderítjük majd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tok egy pillanatra! – szólt Langenharmer; elsietett néhány méternyire, lehajolt a kövek közé, és fölvett valamit. Aztán a kezét a háta mögé dugva, visszatalp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Beának adom, amiért idejében érkeztetek – mondta fülig elpirulva, és átnyújtott a lánynak egy lila, tölcsér formájú virágot, melynek a szirmai lakkfényűen villoglak. Kétségkívül ez volt a legszebb fajta az összes virág közül, amit a környéken találni lehetett, s talán a legnagyobb is: apró, babér formájú leveleket tartó szára jó tízcentis volt, s a földet borító mohák, zuzmók közül itt is, ott is kiemelte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i szépen! – mondta Bea bájos mosollyal, és egy puszit nyomott Tüdő kép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indulhatnánk! – mondtam. – Kapaszkodjunk össze,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lálom a kockát! – szólt közbe idegesen a barátom. – Nincs az egyik zsebemben sem! Nem adtam vissza neked, Gab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m. – Nálam csak az enyé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vesztettem. Valahol kipottyanhatott a zseb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od kereséssel tölteni az időt? – szólt rá Pali, mert Tihamér máris vizsgálgatni kezdte a nyíltól elvezető csapásunkat. – Ha otthon leszünk, veszek neked tíz más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hogy nekem </w:t>
      </w:r>
      <w:r>
        <w:rPr>
          <w:rFonts w:eastAsia="Times New Roman CE" w:cs="Times New Roman CE" w:ascii="Times New Roman CE" w:hAnsi="Times New Roman CE"/>
          <w:i/>
          <w:iCs/>
          <w:sz w:val="24"/>
          <w:szCs w:val="24"/>
        </w:rPr>
        <w:t xml:space="preserve">ez </w:t>
      </w:r>
      <w:r>
        <w:rPr>
          <w:rFonts w:eastAsia="Times New Roman CE" w:cs="Times New Roman CE" w:ascii="Times New Roman CE" w:hAnsi="Times New Roman CE"/>
          <w:sz w:val="24"/>
          <w:szCs w:val="24"/>
        </w:rPr>
        <w:t>kell – jelentette ki Tihamér, és egyedül én tudtam makacssága 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veszélyben van! – figyelmeztetett Be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bus nélkül nem tudunk hazamenni – magyarázta a barátom. – Azt hittem, tudod, hogy be kell állítanom rajta bizonyos alak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udom – mondta Bea. – Épp ezért én is hoztam, sőt Gabesz kezében is van 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ajnos még mindig nem pihent eleget – mondtam kockámat tekerge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elvette Beától az övét és forgat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dig még nem tanulta meg – közölte egy idő után –, de majd foglalkozo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ünk, és kitört belőlünk a nev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atok?? – érdeklődött Tüdő, a homlokát ránco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hogy Csonti kockája nélkül egyelőre nem tudunk hazamenni – magyaráztam, abbahagyva a nevetést. – De ha nincs kedvetek keresni, le is ülhettek itt, és néhány óra múlva talán mégiscsak elindulhatunk. Addigra talán az enyém kipihen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kitört a röhögés bel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mulatságos – jegyezte meg Pali. – Üldögélésről azonban nem lehet szó. Ahhoz kissé túlságosan nagy itt a társ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óriássün bontakozott ki a ködből, és felénk hömpölygött. Lassan, megfontoltan jöttek, mint akiknek nem sürgős a dolog – mint akik tudják, hogy a kiszemelt áldozat nem menekülhet el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ündisznóknak” azonban nem volt teljesen igazuk: a kiszemelt zsákmány el tudott menek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mondta Csonti, átkarolva Palit –, most eltűnünk innen, és tíz perc múlva itt találkozunk. Ha esetleg még itt lennének akkor, később ismét visszajöv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szóltam, derékon ragadva Beát és Tüdőt. – Nem lenne jobb, ha elcsalogatnánk innen őket? Ha ugyanis eltűnünk a szemük elől, esetleg leheveredne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ötlet – bólintott, és Palival a karja közt ott termett a két szörnyetegnél. Azok egyszerre kaptak felé kapunyi szájukkal, de Csontiék persze már nem voltak ott, hanem néhány méterrel mögöttük; a két ormótlan állat esetlenül fordult irányu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nem figyelhettem őket, mert a harmadik lény már egészen közel ért hozz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ötlettel bal kéz felé teleportáltam, s amikor a sün felém lódult, hátrálni kez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 egyre közelebb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 lihegte Tüdő hátratekingetve. – Rögtön a szakadékhoz é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 mondtam. – Szeretném ezt a dögöt belecsal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lépésre voltunk a mélység szélétől, amikor társaimat magamhoz szorítva, hátrább teleportáltam néhány mét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torkából ijedt sikoltás szakadt ki, de szerencsére nem kapálózott, nem igyekezett szabadulni tőlem, hanem épp ellenkezőleg, még jobban belém kapaszkodott; Tüdő is úgy fogott, mintha az élete függne tőlem, s teljesen igazuk volt e pillan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nnünket üldöző sünszörny túllendült a talaj szélén; rövid mellső végtagjai a levegőbe nyúltak, s egy másodperccel később a soktonnás test zuhan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eleportáltam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tszememmel láttam, ahogy a sün esik – anélkül hogy a szurdok peremére kellett volna lépnem –, s amikor hatalmas puffanással elérte a lent rohanó vizet, és magasra csaptak a hullámok körülötte, megkönnyebbülten jelen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Ettől az egytől már nem kell tartanunk! Most gyerünk Csontié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pillanatban éles csattanás hallatszott, és mindhárman csodálkozva kaptuk fel a fejünket a nagyon is földi hangra: a filmekből jól ismert fegyverdörren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k vannak itt? – lehelte Bea alig hallhat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 feleltem. – Csontinál pisztoly van; nyilván azzal próbálja megölni a sünöket. Kapaszkodjatok bel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teleportáltam a magasba, majd arra indultam, amerről érzésem szerint a lövés hangzott; meg is pillantottam Csontiékat, épp amikor a barátom ismét tüzelt – közvetlen közelről lőve az egyik lény szemébe, miközben a másik hátulról őt támad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 az az ólomcsúzli semmit ekkora húshegyek ellen! – állapította meg Tüdő, és neki volt igaza, mert a lövés látszólag semmi kárt nem tett a feneva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elkerülte a hátulról érkező támadást, és a sün felé intett – jelezve, hogy átengedi nekünk, szórakozzun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röppentem a szörnyeteg mellé, azzal a szándékkal, hogy a [társához hasonlóan ezt is tőrbe csalom, de nem állt kötélnek, s valahányszor a szakadék felé indultam, mindannyiszor visszakanyarodott Csontié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irányba kell mennünk – mondtam. – Talán az erdőben is találunk alkalmas helyet, ahol megszabadulhatunk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 feje elé szálltam, kiöltöttem rá a nyelvem – Tüdő meg köpött felé egy hegyeset –, majd pár méterrel hátrább zökkentem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már nem tűrhette a tüskés fenevad, és fogát csattogtatva rohant fel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méteres „szökkenésekkel” távolodtam tőle, háttal a menetirány, arccal az üldöző felé – élvezve, hogy hátrafelé is látok, s egy csöpp félelem se volt bennem, csak valami jóleső izgalom; játszottam a szörnnyel, mint macska az egérrel, és meg se fordult fejemben, hogy rosszul is alakulhat a játszadozás. Pedig történt mégis; hirtelen szembe kellett néznem a halállal… Már jócskán lejjebb jártunk; a sűrűsödő bokrok azt mutatták, hamarosan az erdőhöz érünk, ahol a szörny még lassabban tud mozogni, s ahol akad talán valami nagy lyuk, iszapos kátyú vagy más efféle, amiben örökre bennragad. A közmondás azonban, mely szerint aki másnak vermet ás, maga esik bele ezúttal is igaznak bizonyult, s egyik földet érésünkkor a lábam térdig szorult egy sziklareped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sün zizegő tüskékkel közel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jatok! – taszítottam el Tüdőt és a lányt, ők viszont rengem akartak kihúzni a résből, sikerte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rtálj el! – bömbölte Tüdő falfehé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akad a lábam! – nyögtem halálos rémülettel, és nem volt merszem a teleportál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 és Bea végül elugrottak tőlem – épp abban a pillanatban, amikor a szörny kitátott szájjal felém kapott; talán még lett volna időm teleportálni, de a félelem megbénította agyamat, és már semmire se tudtam gond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ig meredtem a kitátott szájba vagy százig? Sejtelmem sincs róla. Csak azt tudom, hogy végtelenül hosszú idő után a sün állkapcsa lassan becsukódott, a hordónyi fej elfordult tőlem, aztán az állat imbolyogva eltűnt a sűrűben, a kö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ondani szokás: éveket öregedtem másodpercek alatt! Legalábbis olyan öregnek, erőtlennek éreztem magam, mint akibe már csak hálni jár a lélek. Reszkettem, mint a nyárfalevél, a szívem vonatként zakatolt, a fülemben támadt zúgástól semmit se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nnan Tüdő és Bea közeledtek felém. Holtsápadtak voltak mind a ketten, s láttam, hogy beszélnek hozzám, de nem hallottam, mit. Bea letérdelt a lábam mellé, karcsú ujjaival benyúlt a sziklarésbe, kifűzte a cipőmet. Némi erőlködés után egyszerre csak szabad volt a lábam, és nagyot sóhaj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 ezután a cipőmet húzta ki, s mire fölvettem, már újból hallottam egy kev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kis süni ez! – mondta éppen Tüdő. – Tudta, hogy nem szabad téged bekapnia, mert a zsebedben van a bűvös koc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r kipihente magát – motyogtam nehezen forgó nyelvvel, a dzsekim zsebébe nyúlva, és ekkor ismét belém nyillalt a rémü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ka! – nyögtem. – Elveszett valahol! Okvetlenül meg kell talá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 vigyorgott Tüdő teli szájjal, előhúzva a mohák közül. – Csak azt szeretném tudni, mit vagytok úgy oda a saját szerkentyűitekért, amikor azok időnként cserbenhagynak?! Miért nem próbáljátok meg Beáén kiforgatni azt az alak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úgysem értenéd meg, hiába magyaráznám – szóltam, átvéve a kubusomat, és miután letöröltem róla a piszkot, tekergetni kezd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ak örömteli bizsergés futott végig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áá! – ordítottam. – Mehetünk haza! Kapaszkodjatok elém, és visszamegyünk a nyílhoz. Csonti már biztosan oda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átom és Pongrác csakugyan vártak ránk, s amikor meghallották a hírt, hogy az észmixerem „kipihente magát”, nagyon megör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Gabesz? – szólt Csonti. – A tiéddel te vigyél vissza minket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m. – Csak előbb még azt kéne tisztázni, mit csinálnak velünk a környezetvédelmisek? Ugyanis, ha nem tévedek, kitárt karral várnak az odú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természetes – helyeselt Bea. – De emiatt nem kell aggódnotok. Mihelyt megérkezünk, Pali meg én elkiáltjuk a jelszót, és ebből a többiek már tudják, hogy barátok vagyunk. Illetve ők eddig is a barátaitok voltak, csak ti nem tudt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indu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apaszkodtunk, és én Bea háta mögött elvégeztem a szükséges teker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az odúban voltunk – vakító fény csapott a szemünkbe, csuklómra hideg fémpánt feszült, a kockát kitépték kezemből… Bea és Pali kiáltottak ugyan valamit, de foglyul lejtőink nem törődte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gúnyosan nevetett, ajtó csik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nem a mi embereink! – sikította a lány. – Csinálj valamit, Gab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pasztaltam már, hogy adódnak helyzetek, amikor nem ér rá gondolkozni, mérlegelni az ember, és úgy cselekszik, ahogy az ösztöne diktálja. Utólag aztán kiderülhet persze, hogy az eljárása nem volt szerencsés, és ilyenkor – ha túlélte a dolgot az ember ünnepélyes fogadalmakat tesz a jövőre nézve. Egyszer én is tettem lilyen fogadalmat, és be is tartottam egészen idáig; most azonban megfeledkeztem róla, és Bea még be se fejezte a mondatát, már akcióba lép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dú nagyságát eléggé ismertem, és úgy rémlett, alig fél méterről világítanak a lámpák a szemembe, vagyis mögöttük és a fal között még kábé két méter széles hely van. Itt állnak a lámpákat tartó s ránk leső személyek. Így hát nyomban a lámpák mögé teleportáltam – ledöntve lábáról egy álarcos alakot és a falhoz vágva másik kettőt. Egyikük kezében fölfedeztem a kockámat, és elrántottam tőle, szempillantás alatt szétrombolva rajta a dimenziókulcsot. Sajnos, ez a pillantás kicsivel hosszabbra nyúlt a kelleténél, és valaki a nadrágon át belém döfött egy injekcióstűvel. Az ajtó ugyanakkor döngve becsapódott, elzárva előlem a menekülés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 – kiáltottam a barátomnak, de lehunyódó szemhéjait látva tudtam, hogy őt is megszúr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sötétült minden, és a világ forogni kezdett körülöttem… Nem tudtam, meddig tartott ez a forgás, mert amire megszűnt, levették csuklómról az órát, s az ott feküdt lapjával lefelé egy hosszú asztalon a gázálarcom meg néhány más holmi társaságában, amelyek korábban a zsebeimbe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oncsövekkel megvilágított teremben, fogorvosi székhez hasonló alkalmatosságon ültem, a kezemet és a lábamat széles vaspántokkal hozzáerősítették. Vacogott a fogam a hidegtől, és hamarjában elképzelni se tudtam a rám váró borzalmakat. Szerencsére – vagy inkább szerencsétlenségre? – nem voltam egyedül a bajban: tőlem néhány méterrel bal felé Csonti ugyanolyan székben ült, mint én, keze-lába ugyanúgy bilincsekbe verve. Barátom azonban még nem nyitotta ki a szemét – úgy látszik, őnála tovább tartott a kábító injekció hatása. Az ő holmijai is az asztalon hevertek; amennyire láttam, a foglyul ejtőink semmit sem vittek el – az észbirizgámat kivé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 – szólalt meg Csonti, kinyitv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róla – feleltem. – De ha nem tévedek, rövidesen ki fogják sajtolni belőlünk a dimenzióugrás tit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om a homlokát ráncolta, és sóhajtott egy nagy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an viseljük el a kínz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pillanatban nyílt az ajtó, és, nyolcan jöttek a terembe. Ruhájuk, alkatuk után ítélve mindannyian férfiak voltak, az arcukat azonban nem láttuk, mert farsangi álarcot viseltek. Az egyik álarc békafej volt, a másik Miki egér, a harmadik Goofy, de volt malacfej is meg ördög és egyeb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gyan, ugyan, Tihamér! Ki beszél itt kínzásokról? – emelte el csitítóan a kezét a Miki egér fejű. – Csak nem képzeled, hogy ilyen brutális eszközökhöz folyamodunk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ban? A technikai csodák korában? Édes gyermekem, egy csöpp fájdalmat se fogsz érezni, ezt garantálom… Az persze lehetséges, hogy a szérum következtében kissé majd megromlanak a szellemi képességeid, egyszerűbben fogalmazva: lehet, hogy meghülyülsz, de csak tőled függ, hogy beléd fecskendezzük-e az igazságszérumot, vagy önként elmondasz itt nekünk szépen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melt kezében injekciós fecskendőt tartott, és várakozón meredt Csont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kozik természetesen mindez Gáborra is – fordult felém. – A végeredmény nem kétséges: mindenképpen meg fogjuk tudni, amire kíváncsiak vagyunk, ezért azt javaslom, magatoktól beszéljetek ink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étezik olyan szérum, ami kiszedhetné belőlem a titkot! – jelentette ki Csonti magabiztosan. – Egyszerűen azért, mert nincs is szó tito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 hökkent meg a Miki egér. – Ne próbálj átverni! Tisztában vagyunk azzal, hogy a bűvös kockán kell beállítanod bizonyos alakzatot, és annak a segítségével ott teremsz, ahol akarsz. Feltéve persze, ha nem vagy bilincsekbe verve… Sajnos, hiába vizsgáltuk meg a kockáitokat, sem a tieden, sem a barátodén nem találtunk semmi különöset. Goofy megpróbálta rendezni is a tiedet, és mondhatom, fényesen sikerült neki nem egészen két pere alatt, ami ugyan nem különös, hiszen ügyes köpönyegforgató a fiú. Gábor kockáját egyébként, amivel érkeztetek, még vizsgáljuk, mert ő csak néhány tekeréssel rontotta el az alakzatot, és most komputer segítségével próbálunk visszatérni az eredetihez. Előbb-utóbb rá is jön majd a gép, de mi roppant kíváncsiak vagyunk, és szeretnénk minél előbb tisztán látni a dologban, így hát nem várhatunk tovább. Nos? Beszé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ük egyszerre, de ordított bennem a f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 magyarázta kedvesen Csonti –, hogy a kockáik maguktól jöttek rá a formációra. De ez nagyon kimerítő a számukra, és ha párszor beállítjuk rajtuk, akkor utána hosszabb ideig kényszerpihenőt tart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jó! – bólintott a Miki egér. – Lássuk a széru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ett a barátomhoz, feléje döf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 Csonti helyett a szék karján levő párnába fúródott, és a Miki egér döbbenten hátraugr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pár pillanatig a mennyezet alatt lebegett, majd odateleportált mellém, és rám 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abesz! Mozdulj! Ki a bilincse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át nyeltem, hogy megfájdult tőle a torkom, de végül összeszedtem magam, és mikor vagy hárman felém ugrottak, a terem sarkába teleport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 is lettem volna megbilincselve! Most már tudtam, hogy beszorult lábam ellenére baj nélkül elteleportálhattam volna a szörny közeléből, s hirtelen az is tudatosult bennem, hogy már nem kell a művelet előtt a kis kockák mozaikjára gondolnom: megtanultam mankó nélkül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átok el őket! – bömbölte a malac. – Nehogy kirepüljenek az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an megpróbálták a parancsot követni, de valahányszor rárohantak egyikünkre, mindig más helyre „röppentünk”, míg végül belátták, így nem mennek sem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zt! – üvöltött a malac, és az ördög máris mozdult az egyik szekrény felé. De mielőtt kinyithatta volna, a semmiből mögéje érkezett Csonti, és úgy hátba rúgta, hogy csattanva esett az ajtónak. Lassan lecsúszott a földre, és nem mozdult; elvesztette az eszm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máris „továbbugrott”, elkerülve ily módon a tarkójának irányzott széket, amit persze látott hátulról is, és aki a csapást mérte, elzuhant a lendület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em unatkoztam közben, mert a béka, Goofy meg a hörcsög vett üldözőbe, de mindig kicseleztem őket. Kezdtem élvezni ezt a fogócskát, különösen akkor, amikor rájöttem, hogy egy-egy jól irányzott rúgással, hatalmas pofonnal jól lehuthetem az álarcosok harci kedvét. Ámde egy kupán vágás után Goofy hatalmas mordályt húzott elő a hóna alól, és a dolog komolyabbra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őj! – üvöltötte Miki egér. – Ha meghalnak, sohasem tudjuk meg… auuuu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rét görnyedve csuklott össze, mert Csonti hasba bokszolta – Goofy pedig semmibe véve a parancsot, barátomra emelte a fegy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pillanatban sikerült félrecsapnom a csövet, s a kiröppenő golyó a hörcsögálarcos lába mellett a padlóba fúr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mok! – ordított a malac. – Eltenni a stukk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ugrott a szekrényhez, föltépte az ajtót, és ki akart venni egy palackot az egyik polc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pnyára kábító gáz volt benne, a farsangi álarcok alatt pedig föltehetően gázmaszkot viseltek a gazemberek, így egyedül mi voltunk kitéve a szer hatásának. Csonti azonban résen állt, és úgy rúgta bokán a malacot, hogy az a palackot elejtve, hanyatt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a „stukkert” rántottam ki Goofy kezéből, s a terem sarkába teleportálva, ráordítottam az „állatseregl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op! Senki se mozd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pillantás alatt megszűnt a nyüzsgés, mindenki felém fordult, és Csonti mellém teleport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nem engedelmeskedik, azt lelövöm! – mondtam szigorúan, azon töprengve, magázzam-e vagy tegezzem-e a bandát; végül a tegezés mellett döntöttem. – Nehogy azt higgyétek, nem merem megtenni! Ti is tudjátok, hogy nincs vesztenivalónk, és semmi okunk rá, hogy kíméljünk benneteket. Álljatok arccal a fal mellé, és emeljétek föl a kez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lanul teljesítették a parancsomat, s mialatt sakkban tartottam őket, Tihamér a holmiját rakta vissza a zsebébe. Eltette a rendezett Rubik-kockát is – ami persze nem az övé, hanem Beáé volt, s akkor vágta zsebre, amikor a sünök ránk támadtak. Aztán átadtam neki a pisztolyt, és én is bezsebeltem a holmi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kell szereznünk a kubusomat! – súgtam a fülébe, mire ő biccentett, és így szólt a foglyain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lenne a legjobb, ha szépen lepuffantanánk benneteket! De hogy lássátok, kivel van dolgotok, nem tesszük, ha jól viselitek magatokat a továbbiakban. Mindenekelőtt forduljatok felém, és vegyétek le az álarco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ogva engedelmeskedtek, és ekkor láttuk, hogy csakugyan viselnek légszűrő maszkot, mely az orrukra, szájukra simult; miután azt is levették, kiderült, hogy régi ismerőseink: Bleiweisz és csap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mindjárt, hogy ti vagytok! – mondta a barátom. – Dobjatok mindent oda a sarokba, aztán forduljatok újra a fal felé! Úgy ni! Most pedig halljuk: hol van Gabesz kock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senki se felelt, és Csonti vészjóslóa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sajnos nincs időnk az igazságszérummal vacakolni, ezért sokkal egyszerűbb eszközhöz nyúlunk. Balról jobb felé haladva szépen ledurrantjuk, aki nem felel rögtön a kérdésün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közelebb ment a bal szélsőhöz, és ráemelte a fegyvert úgy, hogy az is lássa a szeme sar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jára kérdem,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őj! – kiáltott az ember. – Itt van a másik szobában! Jocó foglalkozik vele a komput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De figyelmeztetlek, ha becsapsz, ütött az utolsó ór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t mondok – nyöszörgött a fickó, s én is úgy éreztem, megbízhatun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intésére fejemre húztam a gázálarcomat, majd amikor ő is fölvette az övét, kinyitottuk azt a palackot, amit néhány perccel előbb a „malacképű” Bleiweisz akart. Igen remek gáz volt, azonnal hatott, s a gazemberek úgy omlottak össze, akár a kártyavár; másodpercekkel később hortyogásuk betöltötte a helyi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óvatosan kinyitottuk az ajtót, ám az állítólagos Jocónak már csak hűlt helye volt… És ami a legszomorúbb: magával vitte a kockámat, amely nélkül nem juthattunk át többé az Idibe, s ha csakugyan igazuk volt Beáéknak a Föld aggasztó sorsát illetően, akkor a továbbiakban nem sok szerepünk lehetett bolygónk megment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hol van Bea, Tüdő meg Pali? – kérdezte Tiham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bizony elfelejtettük megkérdezni az alvó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udán voltunk, egy rózsadombi villa pincéjében; miután a gengszterekre rázártuk az ajtót, átkutattuk a házat pincétől a padlásig, de egy lelket se talá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int föl kellene hívnunk Szabó bácsit – mondtam, és Csonti már nyomogatta is a számbillentyűket a hallban levő telefon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nk volt, a kapitány az imént ért haza. Röviden elmondtuk, mi történt, és addig letettük a kagylót, amíg ő telefonon intéz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edórán belül ott lesz a salátáskocsi a fickókért – mondta Szabó bácsi, mikor újra hívtuk. – Ha tudják, hol van Laci meg a másik kettő, akkor kiszedjük belőlük. Sajnos, a korábbi támadóitokkal nincs szerencsénk. Játsszák itt a hülyét nekünk, és úgy tesznek, mintha kukkot se tudnának magyarul. Bár nem lehetetlen, hogy csakugyan úgy van, mert a hozzátok intézett felszólítást megtaláltuk náluk egy kis magnetofonon, melyhez hangerősítőt kapcsoltak. Tehát nem az ő szavukat hallottátok abban a helyiségben, hanem a magnót… Öööö… azt talán fölösleges mondanom nektek, hogy én tudom, mindketten ártatlanok vagytok… Illetékes helyen azonban úgy tartják jónak, ha látszólag folytatjuk utánatok a nyomozást. Bevallom, annyira zavaros ez az ügy a kockával, a repülő kígyóval és a gengszterekkel, hogy nem merem vállalni a felelősséget a nyomozás menetének a megváltoztatásáért. Úgysem fognak el titeket, ha nem akarjátok, ezt mindenki tudja, s talán ezért is nem állítják le a körö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egészen értem – vallotta be Csonti, mire a kapitány azt mondta, „nem baj, a lényeg az, hogy a végén minden jóra ford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tuk megkeresni Rubik Ernőt – folytatta aztán. – Azt a választ kaptuk, hogy Dél-Amerikába utazott egy kongresszusra, és a hét vége előtt nem érkezik haza. Másik Rubikot nem találtunk, így nagy valószínűséggel az ő neve szerepelt azon a papírlap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ó bácsi – mondta váratlanul Csonti –, mikor alakult meg a Környezetvédelmi Minisztériumban az akciócsop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tudtam róla, hogy megalakult – hallatszott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van! – erősködött Csonti, azután arra kérte a kapitányt, szerezzen információkat Beáról, Pali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ajnali ötkor ez sajnos nem áll módomban, de nyolc után rögtön megpróbálom – ígérte az ezredes, és abban maradtunk, hogy majd visszahív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ük újra a gengsztereket, de még aludtak. Elszedtük tőlük fegyvereiket és kidobáltuk az ablakon. Egyet azért magamnál tartottam, Csonti pedig a rendőrtől elcsent pisztolyt dugta zsebre, ami eddig Bleiweisznél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et nem érdemes vinni – mondta –, sőt valószínűleg ezekre se lesz szükségünk. De a helyzet azt mutatja, nem árt, ha van ilyen nálunk, mivel erősebb érv, mint a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terved? – szögeztem neki a kérdést. – Megkeressük Tüdőt meg a többi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Valami azt súgja, hogy Beának igaza volt: a Föld csakugyan komoly veszélyben van, a veszély forrása pedig az a hely, ahol a ragadozó mohák élnek. A legszívesebben rögtön elindulnék oda, hogy kissé körülnézzünk a terepen. Sajnos a kockáink nélkül ez szóba sem jöhet, azok pedig elves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i a magyarázata annak, hogy olyan könnyen kiszabadultunk a vaspántokból? – firtattam a dolgot. – Beával is csak bilincsek kapcsoltak össze bennünket, amikor az Idibe mentünk, és ő mégis átjött velünk. Sőt Pali is, pedig vele csupán összekapaszkod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nincs ellentmondás a dologban – tűnődött. – A testünk valójában atomjaira bomlik a teleportáció során, s így logikus, hogy akadálytalanul kiszabadul például a bilincsekből. A bennünket körülvevő falak se jönnek velünk, ám ugyanakkor a ruhánk, a zsebünkben levő holmik vagy a szemüvegem igen. Talán arról van szó, hogy azok a dolgok, amelyek szorosan kapcsolódnak hozzánk, és ugyanakkor </w:t>
      </w:r>
      <w:r>
        <w:rPr>
          <w:rFonts w:eastAsia="Times New Roman CE" w:cs="Times New Roman CE" w:ascii="Times New Roman CE" w:hAnsi="Times New Roman CE"/>
          <w:i/>
          <w:iCs/>
          <w:sz w:val="24"/>
          <w:szCs w:val="24"/>
        </w:rPr>
        <w:t xml:space="preserve">gondolatilag </w:t>
      </w:r>
      <w:r>
        <w:rPr>
          <w:rFonts w:eastAsia="Times New Roman CE" w:cs="Times New Roman CE" w:ascii="Times New Roman CE" w:hAnsi="Times New Roman CE"/>
          <w:sz w:val="24"/>
          <w:szCs w:val="24"/>
        </w:rPr>
        <w:t xml:space="preserve">is együtt vannak velünk, úgy értem, tudatosan vagy a tudatalattinkkal </w:t>
      </w:r>
      <w:r>
        <w:rPr>
          <w:rFonts w:eastAsia="Times New Roman CE" w:cs="Times New Roman CE" w:ascii="Times New Roman CE" w:hAnsi="Times New Roman CE"/>
          <w:i/>
          <w:iCs/>
          <w:sz w:val="24"/>
          <w:szCs w:val="24"/>
        </w:rPr>
        <w:t xml:space="preserve">akarjuk, </w:t>
      </w:r>
      <w:r>
        <w:rPr>
          <w:rFonts w:eastAsia="Times New Roman CE" w:cs="Times New Roman CE" w:ascii="Times New Roman CE" w:hAnsi="Times New Roman CE"/>
          <w:sz w:val="24"/>
          <w:szCs w:val="24"/>
        </w:rPr>
        <w:t>hogy a teleportálás során velünk tartsanak, az agyunkból áradó bioáramparancs révén bekapcsolódnak a kis kockák elrendeződése által keltett erőtérbe, és csakugyan velünk jönnek. Élőlények esetében viszont, úgy látszik, az is elegendő a teleportáláshoz, ha a lény belénk kapaszkodik; mint a ragadozó moha vagy Pongrác Pa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feledkeztél arról, hogy Beát </w:t>
      </w:r>
      <w:r>
        <w:rPr>
          <w:rFonts w:eastAsia="Times New Roman CE" w:cs="Times New Roman CE" w:ascii="Times New Roman CE" w:hAnsi="Times New Roman CE"/>
          <w:i/>
          <w:iCs/>
          <w:sz w:val="24"/>
          <w:szCs w:val="24"/>
        </w:rPr>
        <w:t xml:space="preserve">bilincsek, </w:t>
      </w:r>
      <w:r>
        <w:rPr>
          <w:rFonts w:eastAsia="Times New Roman CE" w:cs="Times New Roman CE" w:ascii="Times New Roman CE" w:hAnsi="Times New Roman CE"/>
          <w:sz w:val="24"/>
          <w:szCs w:val="24"/>
        </w:rPr>
        <w:t>élettelen dolgok kapcsolták hozzánk az odú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 ezenkívül az ujjaimat is fogta. Alig bírtam elvégezni a fordít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ujjaimat is szorította – ötlött fel az emlékezetemben. – Nem a bilincsnél, hanem a kezemnél fogva rántott az odúba, és ott sem engedett el. Sőt az Idiben is fogtam a kezét, mikor összebilincselve elteleportáltunk Pongrác közel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vigyorgott Csonti. – Olyan meleg kis keze van; igazán jólesett 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ában elvörösödött, mint a rák a forró víztől, én pedig jót nevettem a „nőgyűlölőn”, s amikor mérgesen hátba akart vágni, egyszerűen odébb teleport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allottuk, hogy megérkezik a rendőrség, és mert nem akartunk találkozni velük, kiröppentünk a nyitott ablakon, s a Lánchíd budai hídfőjére szálltunk. Ott azonban kegyetlenül erős szél fújt, így hát rögtön továbbmentünk, és nem sokkal később a Déli pályaudvar kellemesen meleg üvegcsarnokában tárgyaltuk a teend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k álmos lenni – vallotta be a bar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éhes. – És mindjárt vettem két szendvic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esett volna üldögélni a piros műanyag székeken, de inkább felálltunk, nehogy elaludjunk. Emberek jöttek-mentek körülöttünk, s egyre világosabb lett odak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ak eszembe jutott az iménti fölfedezé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csaptam a vállára. – Tudod, mi a legnagyobb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hunyorgott rám álm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élkül is tudok teleportálni, hogy magam elé képzelném a kockamozai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ártam, leesik az álla a csodálkozástól, de csak elhúzta a száját, és vállat v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már én is rájöttem, de nem akartam szólni neked; úgy gondoltam, előbb-utóbb te is rájössz. Szétrobbanok a türelmetlenségtől! – csattant föl hirtelen. – Bajban van a Föld, nincsenek meg a barátaink, és mi itt kóválygunk, ahelyett hogy tennénk valami hasznosat! Még ha legalább alhatnánk pár órát, az is jobb lenne, mert alig tudom már nyitva tartani a szem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unk be egy hotelba! – javasoltam. – A Hilton éppen megfelelő lenne, ott most bizonyára van üres szoba. Így kora tavasszal nincs sok turista, talán nem veszik észre, ha beköltö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om – egyezett bele tétován. – Mindig szerettem volna a Hiltonban aludni. Azt mondják, piros bársonyszőnyeg van a folyosóin, minden szobában jégszekrény, különböző italokkal, és a lift gombjára nem is kell rátenni a kezet, csak a közelébe… Most legalább ellenőrzöm, csakugyan így va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étáltunk az egyik üvegajtón, és hirtelen oldalba böktem a barát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őkabátos fickó támaszkodott a váróterem előtti lámpaoszlopnak. Nagyjából akkora volt, mint én, hozzám hasonlóan ellenzős sapkát viselt meg ugyanolyan farmert és Adidas cipőt; a hóna alatt pedig különös formájú, fekete táskát szorított – olyasfélét, mint a zenészek. De hogy milyen hangszer lapulhatott benne, arról halvány gőzöm se volt. A fickó valahová a messzeségb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be lefogadom, hogy őt látta Szokolai néni a házatoknál a gyilkosság idején! Szeretném tudni, mit visel az esőkabát alatt, de biztos vagyok abban, olyan dzsekit,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matag képű mintha meghallotta volna a szavaimat, lassan kigombolta a kabátját, és elhűlve láttuk, hogy igazam van: a dzsekije hajszálra megegyezett az enyé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ó, hogy legalább az arcunk különböző! – fortyogott bennem a düh. – Hátulról nézve persze megtévesztő, és igazán nem lehet Szokolai nénit hibáztatni, hogy azt hitte, engem lát. A táska viszont minden kétséget kizáró bizonyíték. Most már csupán az a kérdés, véletlen egybeesésről van-e szó, vagy ravasz gyilkossal állunk sz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en odamegyünk hozzá, és kérdőre vonjuk – mondta Csonti. – Vagy az a véleményed, rögtön csípjük nyakon, és utána beszélgessün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 haboztam. – Ha valóban gyilkos, akkor tartogathat néhány meglepetést. Például ha úgy véli, felismertük, előránthat valamilyen fegyv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ünk könnyelműek – dörmögte Tihamér. – Nem kockáztathatunk semmit; inkább lőjünk nagyágyúval, és legföljebb nevetségesek leszünk a végén. Még mindig jobb, mint a fűbe harapni. Teleportáljunk oda hozzá, és szólítsuk fel megadásra, mintha detektívek lennénk. Ha tiszta a lelkiismerete, nyugodtan felel majd a kérdéseinkre, és megmutatja azt is, mi van a táskájában. Ha viszont nem tiszta, akkor pisztolyaink elveszik a kedvét attól, hogy ostobaságot csináljon. Háromig számolok: egy, kettő, há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értünk oda a lámpához, és egyszerre szegeztük fegyverünket a hasonmás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vény nev… – kezdtem, de elállt a szavam a meglepetéstől, mert az idegen úgy eltűnt előlünk, mintha a föld nyelte volna el! Vagy legalábbis elteleportált volna valam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esett állal néztünk össze a barátommal, s nem tudom, melyikünk szólalt volna meg először, ha a közelben álló kocsi árnyékából nem vágódik felénk a ragadozó m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hamér kapásból rálőtt, de nem találta el – én pedig hiába húztam meg a ravaszt, mert elfelejtettem a pisztolyt kibiztos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ttőnk közt torpant meg a levegőben a sárgászöld mohaszár, s egy pillanatig tisztán láttam barna „fejét” – a spóratokot –, mely olyan volt, mint egy repedezett, hosszúkás dugó. Úgy látszik, hamarjában nem tudta eldönteni, melyikünk nyakára fonódjék, és ez volt a szerencsénk, mert egy pillanattal később már nem álltunk ott. Én száz méterrel odébb egy vagon tetején lapultam, de Csontit semerre s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 – kiáltott rám lentről egy vasutas. – Mi az ördögöt keresel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feleltem az igazsághoz híven, és úgy tettem, mintha leugranék a másik oldalon, de valójában továbbteleportáltam a pályaudvari peron tetejére, és kutatva néztem szét Csonti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volna megpillantani a fekete táskás alakot is, ám egyiküket sem láttam; ami persze nem jelentette azt, hogy nem lehettek mégis a közel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ötlettel leteleportáltam a földre, aztán hol itt, hol ott bukkantam fel az emberek között – nem kis zavarodást, megrökönyödést keltve, úgyhogy néhányan rendőrért kezdtek kiabálni. Ekkor egyszerűen „felugrottam” az egyik négykarú óriáslámpa tetejére, és ez az akcióm végre sikerrel járt… Természetesen Csonti is szeretett volna megtalálni, de a véletlen úgy akarta, hogy ne akadjunk össze. A lámpán azonban messziről látszottam, és mire odalent néhányan kiáltozni kezdtek, és az öklüket rázták felém, fölbukkant mell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fogott kézen, és máris a Moszkva tér fölött találtam magamat, úgy száz méterre a talajtól. A „Gyorsbüfé” pavilonja mellett anyagizálódtunk; Csonti nyomban vásárolt két hot dogot meg két tejeská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endvics csak arra volt elég, hogy fölpiszkálja az étvágyamat – mormolta teli szájjal. – Mit szólsz ehhez a zenész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zenész – feleltem. – Abban a táskában valamit cipel, és azt is lefogadom, hogy nem jókedvéből viszi, mert elég súlyosnak tű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ért szüksége van rá – bólintottam. – De akármi van benne, az bizonyos, hogy a fickó és a ragadozó moha között kapcsolat áll fenn, mert valahányszor ez megjelenik, ott van a moha is… Talán nem említettem neked, de a Planetáriumnál is észrevettem; csak akkor még nem gondoltam arra, hogy a mohának és neki közük van egym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elyikünket akarta megfojtani a moha? – érdeklődtem, nagyot húzva a meleg ita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indkettőnket… Ezért menekülhettünk el. De azt hiszem, most hibázott uto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abbahagyja az üldözés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llenkezőleg! Legközelebb csak egyikünket fogja célba venni, és ha ilyen váratlanul támad, biztosan el is kap. Nem sok reményünk lehet, hogy élve kerülünk ki a szorításából, ha egyszer az a rendőr se b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ldokló köhögés tört rám a cigányútra ment tejeskávétól, és Tihamér nagyokat csapott a háta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ziháltam egy idő után. – Szerinted mi köze lehet a mohának a zenészkülleműhö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dolog látszik biztosnak – töprengett hangosan. – Valami vagy valaki, esetleg valamik vagy valakik el akarnak tenni bennünket láb alól. És ezek nem Bleiweiszék, hiszen azoknak a titkunkra fáj a foguk. Akik meg akarnak ölni, azok vagy ismerik a titkot, vagy nem érdekli őket. A legutóbbi eset azt mutatja, hogy a zenész tud teleportálni, tehát ismeri a titkot. Kézenfekvőinek tűnik, hogy ő bérelte fel azt a két embert is, akik ránk lőttek, vagy ha nem ő, akkor azok, akik őt is felbér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hogy jön ide a ragadozó m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mit én sem értek, bár magyarázat több is akad rá, helyesebben nem is magyarázat, inkább csak elmélet. Mivel úgysem deríthetjük ki, melyik az igazi, nem érdemes az időt vesztegetni. Két dolgot kellene csak tudnunk! Az egyik az, hogy a mohák-e az értelmes, intelligenciával bíró lények, akik a szolgálatukba állítottak néhány embert, vagy az emberek használják fel a mohákat idomított vérebek módján. Ha erre a kérdésre választ kapnánk, azt hiszem, még két dologra is. Egy: vajon az Idiben élő óriásmohák a puszta létüket védik-e, s a felfedeztetéstől való félelem ösztönzi őket az elpusztításunkra? Kettő: vajon nagyszabású támadást terveznek-e a jövőben az emberiség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 és Pali szerint az óriásmohák itt élnek a Földön – emlékeztette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lenne az első dolog, amiben tévednek. Tegnap is azt hitték, hogy a Földön vagyunk. Kíváncsi vagyok, mit derít ki róluk Szabó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ene kideríte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tudom. De valamiért gyanúsak elő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nem azok, akiknek kiadjá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De ha a kapitány minden kétséget kizáróan megállapítja, hogy igazat mondtak, akkor elismerem, hogy tévedtem. Az utóbbi időben mindenütt kezdek rémeket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lán még azt is elképzelhetőnek tartod, hogy az óriásmohák bérencei? – kérdeztem gúnyosan. – </w:t>
      </w:r>
      <w:r>
        <w:rPr>
          <w:rFonts w:eastAsia="Times New Roman CE" w:cs="Times New Roman CE" w:ascii="Times New Roman CE" w:hAnsi="Times New Roman CE"/>
          <w:i/>
          <w:iCs/>
          <w:sz w:val="24"/>
          <w:szCs w:val="24"/>
        </w:rPr>
        <w:t xml:space="preserve">A finom meleg kezű </w:t>
      </w:r>
      <w:r>
        <w:rPr>
          <w:rFonts w:eastAsia="Times New Roman CE" w:cs="Times New Roman CE" w:ascii="Times New Roman CE" w:hAnsi="Times New Roman CE"/>
          <w:sz w:val="24"/>
          <w:szCs w:val="24"/>
        </w:rPr>
        <w:t>B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rémeket látok! – tért ki Csonti az egyenes válasz elől. – Én örülnék a legjobban, ha bebizonyosodna az ártatlanságuk. Amit az ózonövről meg a klímaváltozásról mondtak, az nem hazugság, azt ma már minden műveltebb ember tudja. Csak az a kérdés, mi céljuk volt a felvilágosításunkkal. Sehogy sem tudok szabadulni a gondolattól, hogy ők is a titkunkra pályáznak. Egy azonban biztos: mindenképpen tisztáznunk kell, mi rejlik az ózondús közegben viruló ragadozó mohák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tlapú agygyalu nélkül nem juthatunk el soha az Id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ikerül másikat is megtanítanunk az alakzatra! Például Beá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ette a zsebéből, nézegette kissé, aztán visszadu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ugyanolyan, mint az enyém vagy a tied – magyarázta tele szájjal. – A különbség annyi, hogy a mieinkkel foglalkoztunk, úgyszólván </w:t>
      </w:r>
      <w:r>
        <w:rPr>
          <w:rFonts w:eastAsia="Times New Roman CE" w:cs="Times New Roman CE" w:ascii="Times New Roman CE" w:hAnsi="Times New Roman CE"/>
          <w:i/>
          <w:iCs/>
          <w:sz w:val="24"/>
          <w:szCs w:val="24"/>
        </w:rPr>
        <w:t xml:space="preserve">megdolgoztuk </w:t>
      </w:r>
      <w:r>
        <w:rPr>
          <w:rFonts w:eastAsia="Times New Roman CE" w:cs="Times New Roman CE" w:ascii="Times New Roman CE" w:hAnsi="Times New Roman CE"/>
          <w:sz w:val="24"/>
          <w:szCs w:val="24"/>
        </w:rPr>
        <w:t xml:space="preserve">őket. Bizonyosra veszem, hogy ha kellő elmélyüléssel foglalkozom vele, előbb-utóbb rajta is sikerül létrehoznom… Sőt az is lehet, hogy talán </w:t>
      </w:r>
      <w:r>
        <w:rPr>
          <w:rFonts w:eastAsia="Times New Roman CE" w:cs="Times New Roman CE" w:ascii="Times New Roman CE" w:hAnsi="Times New Roman CE"/>
          <w:i/>
          <w:iCs/>
          <w:sz w:val="24"/>
          <w:szCs w:val="24"/>
        </w:rPr>
        <w:t xml:space="preserve">megérzi, </w:t>
      </w:r>
      <w:r>
        <w:rPr>
          <w:rFonts w:eastAsia="Times New Roman CE" w:cs="Times New Roman CE" w:ascii="Times New Roman CE" w:hAnsi="Times New Roman CE"/>
          <w:sz w:val="24"/>
          <w:szCs w:val="24"/>
        </w:rPr>
        <w:t>mit akarok tőle, és a segítségemre lesz. Talán rövidesen elsajátítja a formác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ettük a hot dogot, majd ismét a barátom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nemrég én is tettem egy komoly fölfede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igyekeztem nem túl nagy érdeklődést mutatni a dolog iránt. – És ez miben nyilvánul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a lábamra! – mondta, kihörpintve a maradék ká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ttem. A látványtól végigborsózott a hátam, és talán még a hajam is égnek állt néhány pillanatra, pedig az utóbbi napokban hozzáedződhettem a csodá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hamér nem a földön állt, hanem a </w:t>
      </w:r>
      <w:r>
        <w:rPr>
          <w:rFonts w:eastAsia="Times New Roman CE" w:cs="Times New Roman CE" w:ascii="Times New Roman CE" w:hAnsi="Times New Roman CE"/>
          <w:i/>
          <w:iCs/>
          <w:sz w:val="24"/>
          <w:szCs w:val="24"/>
        </w:rPr>
        <w:t>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ökével szelíden támaszkodott a sokszögletű étkezőpultra, s emiatt kissé előregörnyedt, de nyilvánvalóan nem a könyöke tartotta. Mikor látta, hogy még mindig hitetlenkedve bámulom, elvette kezét az alumíniumlemezről, miközben a lába továbbra is a levegőben ló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smét a földre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ezt a jelenséget hívják </w:t>
      </w:r>
      <w:r>
        <w:rPr>
          <w:rFonts w:eastAsia="Times New Roman CE" w:cs="Times New Roman CE" w:ascii="Times New Roman CE" w:hAnsi="Times New Roman CE"/>
          <w:i/>
          <w:iCs/>
          <w:sz w:val="24"/>
          <w:szCs w:val="24"/>
        </w:rPr>
        <w:t>levitációnak,</w:t>
      </w:r>
      <w:r>
        <w:rPr>
          <w:rFonts w:eastAsia="Times New Roman CE" w:cs="Times New Roman CE" w:ascii="Times New Roman CE" w:hAnsi="Times New Roman CE"/>
          <w:sz w:val="24"/>
          <w:szCs w:val="24"/>
        </w:rPr>
        <w:t xml:space="preserve"> magyarul lebegésnek – mondta. – Akkor jöttem rá, hogy ilyet tudok, amikor kiszabadultam a bilincsekből. Talán emlékszel, hogy a mennyezetnél időztem egy csöppet. Valójában már rég hatni kellett volna rám a gravitációnak, de nem ez történt. Mintha ratlanul súlytalansági állapotba kerültem volna! Persze nem maradhattam soká a plafon alatt, mert téged is ösztökélni kellett a szabadulásra, így akkor nem értem rá spekulálni. Egy időre meg feledkeztem a dologról, de most ismét eszembe jutott, s amint látod, nem volt képzelő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hogyan csinálod?! – tört ki belőlem a kíváncsi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onegyszerűen – vigyorgott. –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 ordítottam, nagyot lökve rajta, mert észrevettem, hogy a híd lépcsője mögött álló villamoskocsik közül fegyvercső mered ránk. Ösztönszerűen hasra vágtam magam, s hallottam, hogy a lövedék valahol fölöttem csapódik a betonoszlopba. Hangtompítós pisztolyt használt a gazember, s az uralkodó zajban senki sem gyanakodott volna merényletre, ha összeesni lát bennünket – kivéve persze egy esetleges szemtan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ra gyakorolt lökésem mellesleg nem várt következménnyel járt. Barátom ugyanis éppen „lebegett”, s a taszítás olyasféle hatással volt rá, mint a súlytalansági állapotban lévő űrhajósra: nagy erővel suhant el vízszintes irányban, a feje lefelé lógott, lába az égnek meredt. Feldöntött egy reggelizőpultot meg egy reggeliző asszonyt – nem kis zavart kel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rénylő ismét lőtt, de nem a barátomat találta el, hanem az egyik büféablakot. Az üveg kilyukadt, valaki sikolto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chíd! – ordította felém Csonti fejen „állva”; úgy látszik, felfogta végre, mi történt, és eltűnt a szemem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gyorsan a magasba teleportáltam, és a levegőből felismertem a támadónkat: a hozzám hasonlóan öltözött fickó volt, hóna alatt a zenésztáskával. Ezúttal nem viselte az esőkabátot; valamilyen okból jobbnak látta, ha a feltűnést keltő mohaszár helyett hangtompítós fegyverrel próbál elintézni minket. Csak azt nem értettem, miként tudott ránk tal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ent a fickó beugrott az üres villamosba, és tudtam, hogy a következő pillanatban elteleportál a környékről; a félrevonulásra csak azért volt szüksége, hogy ne az emberek szeme előtt váljék kámforrá; ugyanis már többeknek szemet szúrt, ujjal mutogattak rá, sőt néhányan a bátrabbak közül feléje indultak. Kíváncsi lettem, mit szólnak, ha hűlt helyét lelik a kocsiban, ezért egy közeli háztetőn öltöttem testet, ahonnan jól láthattam. Nem kis meglepetésemre a fickó felbukkant a villamos túloldalán, és futva igyekezett egérutat ny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meg hogy lehet? – ámultam. – Talán elfelejtette a teleportációt? Vagy ugyanúgy cserbenhagyta ez a képesség, mint bennünket a kockánk néhány alk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határozással úgy döntöttem, nem hagyom kihasználatlanul a lehetőséget, és eléje teleportá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a kezekkel! – dörrentem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pillanatra láttam az arcát, aztán eltűnt a semmiben, én pedig ott álltam, pisztolyomat a fickót üldöző, hirtelen megtorpanó férfiakra f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 – sikított valaki. – Ez egy ámokfu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ak közül kivált egy magas, ősz hajú ember, és a pillantását szigorúan rám szegezve, kinyújtott tenyérrel felém közel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őr vagyok – mondta. – Add ide szépen azt a fegyvert, és akkor talán sikerül megúsznod néhány hónappal a dolgot! A téren szerencsére nem sebeztél meg senkit, kár lenne, ha most rontanál a helyzeteden. A végén úgyis elkapnak, ez 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t hiszik, a mohaszáras merénylő áll előttük most is!” Habozva álltam egy-két másodpercig, aztán – mert jobb megoldás nem jutott eszembe – elteleport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chíd budai hídfőjén nem találtam Csontit, ezért rögtön továbbszálltam a pestire, de ott sem volt… Tanácstalanul toporog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bukkant fel mögöttem a semmiből. Az örömteli mosoly azonban ajkamra fagyott, mert barátom átölelt a bal karjával, míg a jobbal pisztolyt nyomott a hát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hebe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válaszolta, és elengedett. – Egyszerű elővigyázatosság volt. Hátulról annyira hasonlítasz a zenészkülleműre, hogy úgy gondoltam, jobb, ha kiderítem, melyikőtök van itt. Szerencsére az arcotok nem egyfor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ogyan tudott ránk 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zen töröm a fejemet. És nemcsak most talált ránk, hanem a Planetáriumnál meg a Déli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tszően hideg szél fújt, s odalent a Duna szürke vizén fehér tarajos hullámok futottak, mintha kergetné őket valaki. A magasság ellenére éreztük az autók kipufogógázát, és megborzongtam a gondolatra: a világon e percben mennyi égéstermék kerülhet a levegőbe – mennyi kerülhet minden óra </w:t>
      </w:r>
      <w:r>
        <w:rPr>
          <w:rFonts w:eastAsia="Times New Roman CE" w:cs="Times New Roman CE" w:ascii="Times New Roman CE" w:hAnsi="Times New Roman CE"/>
          <w:i/>
          <w:iCs/>
          <w:sz w:val="24"/>
          <w:szCs w:val="24"/>
        </w:rPr>
        <w:t xml:space="preserve">mindegyik </w:t>
      </w:r>
      <w:r>
        <w:rPr>
          <w:rFonts w:eastAsia="Times New Roman CE" w:cs="Times New Roman CE" w:ascii="Times New Roman CE" w:hAnsi="Times New Roman CE"/>
          <w:sz w:val="24"/>
          <w:szCs w:val="24"/>
        </w:rPr>
        <w:t>perc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je lenne napenergiával működtetni a járműveket – morfondíroztam. – A fűtésről és a gyárak üzemeltetéséről nem is szó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már ilyen autók – világosított fel a barátom. – És vannak napenergiát felhasználó házak is. Szerte a világon foglalkoznak ezzel, csak az a kérdés, sikerül-e megoldani minden részproblémát, amíg nem késő… De most menjünk szélvédettebb lelyre, mert le fogok vetkő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él?! – hebegtem másodszor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Csak eszembe jutott egy lehetőség, aminek szeretnék a végére járni. Mellesleg javaslom, hogy te is tartsd lövésre készen a pisztolyt. Ha ugyanis igaz, amire gondolok, akkor bármely pillanatban mellettünk teremhet a hasonmásod, és tüzet nyithat ránk. Na, gye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ta a kezemet, és odaszökkentünk az Akadémia épülete fölé, majd egy közeli ház nyitott tetőablakánál kötöttünk ki, s óvatosan a padlásra ereszkedtünk. Nagy, tarka macska menekült előlünk riadt nyávogással, de különben nem tapasztaltunk semmi gyanús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nünk kell! – suttogta Tihamér. – Célozz az ablakra, és ha felbukkan a fickó, lőj! Az életünk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 közé kapta a pisztolyt, és vetkőzni kezdett; én pedig „kidugva pótszememet” a padlásablakon, igyekeztem minden irányba figy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pőrére vetkőzött, és aprólékos gonddal átvizsgálta a ruhadarabj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sejtettem! – húzott elő a cipője sarkából egy parányi tárgyat. – Késsel fölmetszette a gumit a gazember; oda szorította be a miniad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földre, s egy közelben heverő fél téglával széjjellap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van-e több is raj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szer tüzetesen átvizsgált mindent, s a kabátja hajtókájából húzta elő a második irányjelzőt, mely különbözött az elsőtől. Megsemmisítette ezt is, aztán felölt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zsekidbe talán Bleiweiszék tették – szóltam. – Számíthattak arra, hogy eltűnünk előlük, és úgy vélték, az iránysugárzó segítségével a nyomunkra bukkanhatnak. És meg is találtak, merthogy a penészes odúban nem véletlenül vártak ránk, arra mérget ve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 bólogatott. – Velem együtt azonban téged is elkaptak, és ebből látszik, milyen önző vagyok; azt hittem, körülöttem forog minden, csak engem akarnak megkaparintani, sőt hidegre tenni – holott te is ugyanúgy veszélyben voltál mindvégig. Mutasd a gallér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 keresgélés után diadallal húzta elő ruhámból az irányítómütyürt, és nyomban szétpaszír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csukámat vette szemügyre, és végül nekem is le kellett vetkőznöm, de nálam nem talált még egy jelzőbigy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égis engem tartottak fontosabbnak – csengett némi elégedettség a hangjában. – Viszont ha a „zenész” csempészte be az elsőt, nem tudhatta, melyiket fogom hordani. Ezért én az ő helyében mindegyik cipőmbe tettem volna. Ha megnézhetnénk a többit, kideríthetnénk az igazságot, és talán közelebb jutnánk a rejtély megoldásához. Aznap este ugyanis, amikor az óriás ragadozó moha megsebzett, és összevérezte a lábamat, zokniban vittek a kórházba kötözésre, erre jól emlékszem, mert a bocskorom véres lett, és nem akartak másikat rám húzni. Apu ölben vitt a kocsihoz, miután elmentél. Föl sem tudom fogni, hogyan nyomozták ki ilyen gyorsan a lakásunkat, pedig holtbiztos, hogy a „zenész” vagy valaki más ekkor helyezte el a miniadót. Másnap ugyanis már „rendőrségi üggyé” váltam, és attól kezdve állandóan megfigyelés alatt tar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beszélt, felöltözködtem, aztán elteleportáltunk egy telefonfülkéhez, ahonnan ismét hívtuk Szabó ezredest. A felesége vette föl a kagylót, és azt mondta, a kapitány már a munkahelyén van, de üzenetet hagyott a számunkra. Az üzenet úgy szólt, hogy a Környezetvédelmi és Vízgazdálkodási Minisztériumnak nincsen akciócsoportja, továbbá senki nem hallott Pataky Bea vagy Pongrác Pál nevű környezetvédelmi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kívül Laci sem került még elő! – fejezte be Szabó néni beszélgetést. – Megnézték ott is, ahol elfogtak benneteket, de nem bukkantak a nyomukra, és már nagyon aggódik az egész család… Nem tudnátok megkeresni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jtott remegés bujkált a hangjában, mint aki talán a legrosszabbtól tart, így hát megígértük neki, hogy minden tőlünk elhetőt megteszünk Tüdő felkutatására, és letettük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gőzöm sincs, hol keressük – vallotta be Csonti szomorúan. – Ha Bleiweiszék nem árulják el, akkor valószínűleg mi sem tudnánk kiszedni belőlük. Ha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nem próbálnának zsarolni minket, mint a terroristák a túszokkal! Vagyis vagy eláruljuk a kubus titkát, vagy végeznek a barátainkkal… Jó, hogy nem létezik ilyen követelés! – folytatta Csonti. – Ebből pedig az következik, hogy Bleiweiszék nem tartják a hatalmukban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ég nem tértek magukhoz a gáztól, azért nem zsarolnak… Szabó bácsival kéne beszélnünk; ő biztosan többet tud, mint a fele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 kapitányságra telefonáltunk. Némi dünnyögés után a központos kapcsolt, és végre-valahára meghallottuk az ezredes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lában elfogott gengszterek magukhoz tértek már? hadarta Csonti, be sem mutatkozva, a kapitány azonban megismerte a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Tihamér? Nem, még nem tértek magukhoz, de a Jocó nevű egyént holtan találták a villa közelében. Ugyanolyan módszerrel végeztek vele, mint Regényi tizede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ka nála volt? – tudakolta Csonti, és visszafojtott lélegzettel vártuk 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nála. És nem találtuk a villában sem, pedig mindent felforga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üdő, vagyis Laci? Meg Be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 ho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ajnos megszakadt az összeköttetés, mert az automata szerint már letelt a három perc, és nekünk nem volt több kettes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haza! – mondta a barátom, helyére akasztva a kagylót, és néhány másodperccel később a házuk közelében álltunk egy fa mögött. A bejárat előtt őrködő két rendőr nem vett észre minket; az épület mögé teleportáltunk, és belestünk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ágyban fekszik – jelentette Csonti. – Úgy látszik, b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d pedig a konyhában van – mondtam. – Most mit t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 helyett kopogott Öcsinek, aki rögtön beengedett minket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suttogta Csonti. – Nekünk egy kis dolgunk van a szobámban, de nem akarjuk, hogy anyu észrevegyen. Most kilopódzunk a haliba, és te kiálts érte! Találj ki valamit, hogy bejöjjön! Azalatt mi a szobámba slisszanunk, és akkor ő visszamehet a konyhába. Pontosan tíz perccel később újra beóbégatod, ő ide, mi a haliba, ő ki, mi ide, te pedig kiengedsz bennünket.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vakablak! – fogadkozott Öcsi. – De aztán megmondhatom neki, hogy itt jártál? Tudod, nagyon aggódi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mondhatod! Várj, levetem a dzsekit, mert túl meleg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levetettem a kabátom, s a gázálarcokkal együtt mindent bevágtunk Öcsi ágya alá. Bea kockája közben kiesett Tihamér zsebéből, és Öcsi kölcsönk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t jól csinálsz, örökre neked adom – ígérte Csonti „nagylelkűen”, aztán kilopakodtunk az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vel később Balázs kiáltott Gelencsér néninek, aki természetesen besietett hozzá, s mi bemehettünk Tihamér szob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 aljában ott sorakoztak a surranók; két perc alatt meggyőződtünk róla, hogy mindegyiknek a sarkában egy miniadó lap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ra akart menni a nyavalyás! – sziszegte Cso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lehetséges, hogy a rendőrség műve? Őnekik bőven volt idejük rá, amíg nem voltatok itthon. Ők is kíváncsiak lehettek arra, hol kódoro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m rajta, hogy elbizonytalanodik, de aztán meg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zenésznek állhatott érdekében, hogy figyelje minden lépésemet. Nyilván arra volt kíváncsi, kikkel vagyok összeköttetésben, kik tudnak még rajtam kívül átmenni az Idibe. Amikor aztán kiderült, hogy egyedül én rendelkezem e csodás képességgel, máris el akart tenni láb alól a Planetáriumnál. Ott azonban elvesztette a nyomunkat, helyesebben Bleiweiszék elcsíptek engem az orra elől, a másik Idibe pedig, ahol Tüdővel és később Beáékkal voltunk, nyilván nem is tudott volna utánunk jönni. Visszaérkezésünkkor azonban ismét ránk állt, követett bennünket Bleiweiszék búvóhelyére, és amikor a Jocó nevű menekülni próbált, végzett vele. Természetesen elvette tőle az agyrosttilolódat, abban a reményben, hogy kiokoskodhat belőle valamit… Hű, a mindenségit! Most jut eszembe, hogy tulajdonképpen ezután tapasztaltuk nála a teleportációt! Lehet, hogy ez az alak megfejtette a tit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zelhető – mondtam óvatosan. – De az biztos, hogy ezután már mindkettőnkkel végezni ak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így van! És most már sehol sem lehetünk biztonságban tőle; valószínűleg idegen dimenziókba is utánunk jö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hallottuk Öcsi kiáltását, és tudtuk, hogy letelt a tíz perc. Gelencsér mama elsietett az ajtónk előtt, mi pedig kiosontunk a hallba, és rövidesen Öcsinél vo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t intéztetek? – kérdezte, majd választ sem várva, földhöz vágta a kockát. – Nem ér ez semmit! Nem si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vagy még ehhez! – vigyorgott rá Csonti, felkapva a bezsongatót. – Ide süs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tekergetni kezdte, majd hirtelen abbahagyta, és kipirult az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suttogta elcsukló hangon. – Kutya legyek, ha értem, de még két mozdulat, és az Idibe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dobogva láttam, hogy igazat mond: a kis kockák pontosan úgy álltak, ahogy a dimenzióugrást megelőző két fordulatnál állniuk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sztegethetjük az időt! – mondta a barátom a dzsekijébe bújva. – Azonnal indu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tam én is a kabátom, és az ablak felé léptem – csodálkozva bámulva Tihamérra, aki az ajtóhoz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kiálts újra anyunak, hogy bemehessünk a szobá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tek el engem is! – kunyerált a legifjabb Gelencsér, de Csonti felvilágosította, hogy gázmaszk és pisztoly nélkül az Idibe életveszélyes belépni, mire duzzogva elállt szándék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perccel később már Csonti ágya alatt voltunk, és Tihamér beállította a szükséges alak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meglódult körülö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 suttogta Csonti. – Ez az óriásmohás Idi. Most nagyon kell vigyáz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zálarc alól tompán szűrődött ki a hangja, s ez volt az egyedüli zaj, amit hallottam. Nyomasztó csend honolt az idegen tájon; és fenyegető söté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ilyenkor alusznak a mohák! – súgtam kalapáló szív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utóbb nem volt ilyen sötét – lehelte Csonti. – Jó, hogy elhoztam a lámp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vány fénykör jelent meg a földön a lábunknál, majd Csonti lassan a közeli tárgyakra siklatta a zseblámpa csóv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ánylag kemény, kopár talajon álltunk, néhány centis mohák meg hasonlók között, tőlünk pár méterrel arrébb viszont fantasztikus küllemű növényzet burjánzott! Virágot, levelet, gyümölcsöt nem láttam a több méter magasra nőtt, tekervényes szárakon, de az águkat se tudtam megkülönböztetni a törzsüktől, ahogy kibogozhatatlanul egymásba szövődtek. A színük fakó, zöldesfehér, halványsárga, de akadtak köztük barnák és lilás árnyalatúa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ok, mint valami óriási zuzmó – hümmögte Csonti, majd egy másfajta növényekből álló csoportra világ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riásmoh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obbant a szívem a méteres szálak láttán, melyek mozdulatlanul és – a termetüktől eltekintve – teljesen mohaszerűen álltak az éjszakában, szelíden lefelé hajló, barna spóratokkal a felső végük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ámadnak ránk? – tudakoltam, de a barátom csak a vállát von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nagy ívben elkerüljük őket… Talán hasonlítanak a Földön élő ragadozó növényekre, vagyis csak akkor támadnak, ha közelükbe jut a zsákmány – pontosabban akkor, ha érzékelik a jelenlétét… Azt azonban ne kérdezd, meddig terjed ki az érzékelési kör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elindult, én pedig követtem, de rövidesen meg kellett állnunk, mert áthatolhatatlanul tömörült előttünk a növényi f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zmaszkom ablakai bepárásodtak, ezért lehúztam a fejemről, hogy megtörölhessem; próbaképpen szippantottam egy keveset a levegőből, de rögtön kaparni kezdte a torkomat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 a szén-dioxid is – közölte Csonti. – Olyan ez a levegő, amilyen a Földön lesz pár évtized múlva, ha nem teszünk ellene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együnk tovább? Teleportál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keveset látnánk. Inkább lebegjünk. Egy pillanat alatt megtanulhatod. Nem kell mást tenned, mint a szupergyorsaságot előidéző alakzat tükörképét képzelnéd magad elé. Ezáltal „szuperlassúságot” érsz el: képes leszel egy helyben állni a levegőben és úszó mozdulatokkal haladni. Figyeld, hogy csi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rugaszkodott a földről, és megállt a levegőben; majd vízszintes helyzetbe fordult, és mellúszó tempókkal távolod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szólt rám. – Ne vesztegessük az id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lélegzetet véve magam elé képzeltem a szupergyorsaságmozaik fordítottját, és elrugaszkodtam a talajról. A következő pillanatban Csonti mellett úsztam a levegőben, és határtalan jó érzés töltött el! Nem voltam többé kétdimenziós lény, aki csak a sík irányaiban tud közlekedni, hanem madárként elmozdulhattam a térben: „háromdimenziós” 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 súgtam izgalomtól elfúló hangon. – Lehet, hogy most váltunk igazán emberré? Lehet, hogy a bűvös agybarázda-billegető jelenti a kulcsot az ember </w:t>
      </w:r>
      <w:r>
        <w:rPr>
          <w:rFonts w:eastAsia="Times New Roman CE" w:cs="Times New Roman CE" w:ascii="Times New Roman CE" w:hAnsi="Times New Roman CE"/>
          <w:i/>
          <w:iCs/>
          <w:sz w:val="24"/>
          <w:szCs w:val="24"/>
        </w:rPr>
        <w:t xml:space="preserve">igazi </w:t>
      </w:r>
      <w:r>
        <w:rPr>
          <w:rFonts w:eastAsia="Times New Roman CE" w:cs="Times New Roman CE" w:ascii="Times New Roman CE" w:hAnsi="Times New Roman CE"/>
          <w:sz w:val="24"/>
          <w:szCs w:val="24"/>
        </w:rPr>
        <w:t>felsőbbrendű lénnyé válásához? Hiszen most már valóságos szuperemberek vagyunk: a levegőben szállunk, kiszabadulunk a bilincsekből, szempillantás alatt egyik helyről a másikra jutunk, és ha kedvünk tartja, ellátogathatunk idegen dimenziókb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áát… kezdetnek nem rossz, amit elértünk – szerénykedett Csonti. – De a szuperemberségtől még elég mesze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siklottunk néhány méternyire a burjánzó dzsungel fölött, s bizonyára különös látványt nyújtottunk volna egy helybéli lakosnak (persze ha lenne ilyen): levegőben úszó, kétlábú, kétkarú lények, sima fejünkön nagy, kerek szempár, lágyan himbálódzó, a végén kiszélesedő ormány a szájunk helyén. Valószínűleg idegen bolygóról érkezett vérszopó szörnyeknek vélne, s ki tudja, nem lőne-e felénk valamivel? Elvégre ellenséges terep fölött jártunk, és valójában nem lett volna szabad használnunk a lámpát, de nélküle nem látnánk, s nem térhetnénk ki a ránk törő veszedelem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és persze, hogy a zseblámpa fénye elég-e ahhoz, hogy idejében felismerjük a veszélyt. Hiszen oldalról vagy akár felülről is jö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idegszálammal a támadást vártam, és csaknem felordítottam a rémülettől, amikor apró ütések sokaságát éreztem mag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 mi az?! – dadogtam holtra vál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ik – válaszolta Csonti. – Méghozzá elég ren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nyalábban most már én is láttam a hosszan elnyúló cseppeket, és megkönnyebbülten sóhajtottam. Barátom szavai azonban újabb aggodalommal töltöt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n csodálkoznék, ha ez </w:t>
      </w:r>
      <w:r>
        <w:rPr>
          <w:rFonts w:eastAsia="Times New Roman CE" w:cs="Times New Roman CE" w:ascii="Times New Roman CE" w:hAnsi="Times New Roman CE"/>
          <w:i/>
          <w:iCs/>
          <w:sz w:val="24"/>
          <w:szCs w:val="24"/>
        </w:rPr>
        <w:t xml:space="preserve">rendes </w:t>
      </w:r>
      <w:r>
        <w:rPr>
          <w:rFonts w:eastAsia="Times New Roman CE" w:cs="Times New Roman CE" w:ascii="Times New Roman CE" w:hAnsi="Times New Roman CE"/>
          <w:sz w:val="24"/>
          <w:szCs w:val="24"/>
        </w:rPr>
        <w:t>eső lenne! – dünnyögött. – Ha nem tévedek, ez ugyanolyan egészségtelen számunkra, mint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írcsíkokat húzott elő a zsebéből, s kitartotta az es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ek </w:t>
      </w:r>
      <w:r>
        <w:rPr>
          <w:rFonts w:eastAsia="Times New Roman CE" w:cs="Times New Roman CE" w:ascii="Times New Roman CE" w:hAnsi="Times New Roman CE"/>
          <w:i/>
          <w:iCs/>
          <w:sz w:val="24"/>
          <w:szCs w:val="24"/>
        </w:rPr>
        <w:t xml:space="preserve">Merck </w:t>
      </w:r>
      <w:r>
        <w:rPr>
          <w:rFonts w:eastAsia="Times New Roman CE" w:cs="Times New Roman CE" w:ascii="Times New Roman CE" w:hAnsi="Times New Roman CE"/>
          <w:sz w:val="24"/>
          <w:szCs w:val="24"/>
        </w:rPr>
        <w:t>indikátorcsíkok – felelte. – Megmérem velük az esővíz pH-ját, vagyis hidrogénion-koncentrációját. A Földön 6,5 pH alatt kezdődik a veszélyhelyzet, és kevéssel öt alatt kipusztulnak a halak a vízből. Ha ennél tovább csökken a pH, azt már csak a szívósabb vízirovarfajok és a mohák élik túl egy darab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a csudától csökken a pH? Csak úgy fogja magát, és csökkenni kez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vas esőtől, öregem. Az ipar égéstermékei sajnos nem tűnnek él nyomtalanul a levegőben, hanem a felhők vizével találkozva különböző savakká alakulnak, és savas esőként hullanak a földre, a vizekbe. Norvégia déli részén például a folyók és a tavak nyolcvan százalékából már kipusztult miatta az élet… Jól sejtettem! – bólogatott, a papírcsíkokat szemlélve. – A pH öt ala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s elpusztulunk tőle? – borzadtam el, de Tihamér megnyugtatott, hogy közvetlen veszélytől mégsem kell tarta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em túl okos dolog ilyen vízben mosakodni – mondta. – Ezért is választottam ezt a fejre húzható álarcot az egyszerűbb szájmaszk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ő már valósággal szakadt, és akkora erővel nyomott le bennünket, hogy alig bírtunk a magasban ma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ell szállnunk egy alkalmas helyen – mondta Csonti. – Szólj, ha látsz valahol tisz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bban tempóztunk, és szemünket meresztve kutattuk az elsuhanó tájat, de csak különféle alakú zuzmókat láttunk, meg foltokban óriásmohákat, melyek kísértetiesen imbolyogtak, ahogy elszálltunk fölöttük; nem tudtam volna megmondani, azért-e, mert észrevettek minket, vagy az eső hat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 kiáltott fel hirtelen Csonti, előremut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megláttam a tisztást a ragadozó mohák között, és néhány húzással odaértünk hozzá. Csonti letottyant a földre, én azonban tehetetlenül lebegtem – sehogy sem bírtam a talajra ál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magad elé újra az előbbi alakzatot! – oktatott ki a barátom, s amikor megtettem, újra hatott rám a nehézk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ilyen súlyos vagyok! – nyögtem, mert úgy éreztem, mintha teli zsákot dobtak volna a hátamra. – Még szerencse, hogy ezen a bolygón nagyjából akkora a nehézségi erő, mint a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ontosan akkora! – világosított fel Csonti. – És ha hinnék az időutazásban, talán az is megfordulna a fejemben, hogy Beáéknak van igazuk: mi </w:t>
      </w:r>
      <w:r>
        <w:rPr>
          <w:rFonts w:eastAsia="Times New Roman CE" w:cs="Times New Roman CE" w:ascii="Times New Roman CE" w:hAnsi="Times New Roman CE"/>
          <w:i/>
          <w:iCs/>
          <w:sz w:val="24"/>
          <w:szCs w:val="24"/>
        </w:rPr>
        <w:t xml:space="preserve">csakugyan </w:t>
      </w:r>
      <w:r>
        <w:rPr>
          <w:rFonts w:eastAsia="Times New Roman CE" w:cs="Times New Roman CE" w:ascii="Times New Roman CE" w:hAnsi="Times New Roman CE"/>
          <w:sz w:val="24"/>
          <w:szCs w:val="24"/>
        </w:rPr>
        <w:t>a Földön vagyunk, valahol a talán nem is túl távoli jöv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az óriásmoháknak semmi szükségük nem lenne arra, hogy visszajárjanak gyilkolni a múltba! – ellenkeztem. – Hiszen ami elmúlt, azon már úgysem lehet változtatni, vagyis mi a múltból nem tudnánk megváltoztatni a jövőt, nem akadályozhatnánk meg,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 vágott a szavamba Csonti. – Mit nem akadályozhatnánk meg? A melegházhatás kialakulását? Az óriásmohák létrejöttét? Hohó! Ezt talán nagyon is meg tudnánk akadályozni, ha akarnánk! Úgy értem: az emberiség tudná megakadályozni! Ha tehát mi most a Föld jövőjében vagyunk, akkor az itt élők ugyancsak aggódhatnak a létü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állítását kívánnák igazolni, megvonaglottak a körülöttünk sokasodó mohaszárak, és többen is felénk nyújtották a spóratok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barátságos népség! – mondtam. – Szívesebben időznék a zuzmók közelében! Figyeld csak! Mintha ott valami nyílás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ő függönyén át valóban úgy rémlett, rés van a zuzmóerdő falán, s amikor odateleportáltunk, meglepetve tapasztaltuk, hogy ösvény kezdődik ott, mintegy két méter szélességben hatolva a zuzmók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terséges útnak látszik – vélte Tihamér. – Legalábbis nem valószínű, hogy a növények ilyen éles határvonalat alkossanak idegen beavatkozá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mégiscsak élnek itt magasabb rendű lén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lacsonyabb rendűek. Afféle zuzmóevő csúszómászók vagy hasonlók. Talán sikerül találkoznunk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elindult a kanyargó ösvényen, én pedig követtem. Az órát sajnos nem néztük meg elinduláskor, így csak találgatni tudtuk később, mennyit gyalogoltunk a szakadó esőben; becsléseink szerint legalább két órát, ami körülbelül tíz kilométer utat jel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csak jobb lett volna, ha előbb kialusszuk magunkat a Hiltonban! – morogtam bágyadtan, amikor az eső hirtelen elállt, és megtorpantunk. – Te már nem vagy álm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sonmásod kiverte az álmot a szememből – vallotta be Csonti. – Most már úgy érzem, akármeddig kibírnám alvá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s azonban kegyesnek bizonyult hozzánk, és megengedte, hogy aludjunk. Váratlanul erős ütést éreztem a hátamon, és a földre buktam. Csonti kezéből kihullott a lámpa, és fölfelé meredő keskeny fénypászmája táncolni kezdett a szemem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2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ssú remegés futott végig a zuzmókon, mintha hideg lelné őket; a kar- és combvastagságú ágak megvonaglottak, nyújtózkodni kezdtek – alapjaiban rázták meg a telepüket, és egymás után szakadtak el a talajtól. Halványsárga, fehér, sárgászöld és fakóbarna növényóriások közeledtek felém vészjósló némasággal, hogy elpusztítsák a betolakodó idegent, aki meggondolatlanul közéjük merészkedett – egy idegen világ idegen teremtményei közé. A tekergőző ágak fodros sallangjai reszketni látszottak – talán az izgalomtól, amit a zsákmány közeli birtokba vétele váltott ki belőlük: a vágy, hogy karjaik közé szorítsák a préda tehetetlen testét, és maró enzimeket bocsátva ki pórusaikból, feloldják azt, emésztőnedveikkel pedig megeméss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észen közel voltak hozzám, alig pár lépésnyire, és én teleportálva könnyen elmenekülhettem volna, de hasztalan képzeltem magam elé a színfoltmozaikot: ugyanúgy cserbenhagyott, mint máskor az algoritmus. Sem a kezemet, sem a lábamat nem voltam képes mozdítani, valósággal összeroskadtam a saját súlyom alatt, mint mikor valaki váratlanul olyan bolygóra kerül, ahol a nehézségi erő sokszorosa a föld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hófehér zuzmóág átkarolt, egy csipkés fodrú sallang a kezemet ragadta meg, s egy harmadik ág tojás formájú végével az arcomhoz közel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mondta a tojásdad zuzmóvég. – Ébredj, Gab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ág hevesen megrázott – mire kinyitottam szem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makogtam nem túl szellem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szó sem volt beszélő zuzmóról, ölelő ágakról; Csonti próbált lelket rázni belém, s félálomban őt hittem óriásnövény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k elkaptak bennünket – súgta a fülembe –, és bezártak ebbe a cellába! Sőt elvették a ruháink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sónadrágban ültünk a sima padlón, amely szerencsére nem volt túlságosan hideg, mintha alulról fűtenék. A helyiség nagyjából öt méter hosszú, négy méter széles és ugyanolyan magas lehetett, mindkét végén falba süllyedő ajtóval s az ajtók felső részén apró lyukacskákkal, melyekből friss levegő áramlott be. A mennyezet teljes egészében világított egyfajta opálos, szűrt fénn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d, kik fogtak el? – kérdeztem felkászáló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szédelgett a fejem, de azért elég tűrhetően 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Valamivel elkábítottak bennünket a sötétben. Olyasféle eszközzel, mint a vadállatok elaltatására szolgáló kilőhető injekció. A hátadon látszik a becsapódás nyoma: kék folt, közepén piros pötty: a tűszúrás helye. Engem az oldalamon találtak el – mutatta kiálló bordáin a kékes fol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halk surrogás hallatszott – az előttünk levő ajtó egyik oldala kicsúszott a falból, s a másikba süllyedt. Ezzel azonban nem nyílt meg a szabadulás útja, mert mögötte ugyanolyan „cella” látszott, mint a miénk, és a kettő között vastag üveg- vagy műanyag lap zárta el az utat. Mikor megkocogtattuk ujjunkkal, kemény, csengő hangot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ni merek, hogy golyóálló páncélüveg – dünnyögte Csonti. – Még akkor se tudnánk betörni, ha kalapácsunk lenne… Odané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sleges volt szólnia, mert én is láttam, hogy a második terem ajtaja megnyílik, és a mögötte levő koromsötétségből három alak lép be a helyi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 Bea és Pongrác Pa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 ordítottam nagyot csapva az üvegre. – Itt vagyunk m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lük botját se mozgatták; úgy tettek, mintha nem látnának minket. Pedig többször felénk pillantottak – és egyszerűen felfoghatatlan volt, miért nem lá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üveg átlátszatlan a túloldalról? – kockáztattam meg a kérdést, mire a barátom letor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csudába lehetne átlátszatlan, amikor a „pótszemünk” az üvegen túlról is figyel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csakugyan igaz volt, a pótszemek szembenéztek velünk, és saját fejünk kivételével mindent láttunk a cellánkban. Váratlanul kialudt a fény körülöttünk; Tüdőék cellája azonban világos maradt, és ők tárgyaltak valamit, fel-alá járkálva. Ruhában voltak, ugyanúgy öltözve, mint ahogy utoljára láttuk őket; Bea kabátján még most is ott kapaszkodott az a bogáncsféle, ami a másik Idiben ráragadt. Sajnos nem hallottuk egy szavukat sem, mert a páncélüveg tökéletesen szigetelte a han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ről beszélhetnek? – tűnődött Csonti. – És egyáltalán hogy kerülnek ide? Talán mégiscsak Beáéknak volt igazuk az Ildi helyét illet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jó darabig vitatkozhattunk volna, ám ekkor világosság gyúlt a harmadik helyiségben, ahonnan Tüdőék jöttek ki az előbb, és egy alacsony termetű férfi jelent meg. Középkorú, barna hajú, vékony ember volt, és valahogy ismerősnek tűnt az ar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bökött oldalba Tihamér. – Ism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már láttam volna – mondtam. – Tévében, moziban, esetleg újságban; de az is lehet, hogy a sarki csemegében… Úgy van! Ott eladó a pa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vagy! – jelentette ki határozottan. – Akármibe lefogadom, hogy ez Rubik Ernő, a bűvös kocka feltalálója! Őt is elcsípték a gazemberek; nem véletlenül állt a neve azon a papíron! És én már azt hittem, hogy talán ő is a gengszterekkel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dőék látható örömmel üdvözölték a feltalálót; úgy tetszett, már korábban is találkoztak, mert nem lepődtek meg túlságosan a jelenlétén. Barátságosan kezet ráztak vele, Bea még egy puszit is nyomott az arcára, aztán társalogni kezdtek, és mi ismét találgathattuk, mi a csudáról besz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e csak Rubik úr elbúcsúzott tőlük, és felénk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évedek, döntő eseménynek nézünk elébe – jegyezte meg a barátom. – El se tudom képzelni, milyen szerepet játszik ő ebben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tos, hogy a helyes oldalon áll – szögeztem le. – Különben Pongrác és Bea sem volnának olyan barátságosak hozzá. Tüdőt persze könnyű palira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a kár, hogy Bea és Pongrác működése kissé homályos. A kapitány nem tud az akciócsoportról, a Környezetvédelmi Minisztériumban pedig nem hallottak ról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szer titkos a csoportjuk, akkor persze hogy nem adnak róluk felvilágosítást! – mondtam, de Csonti tovább füstöl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üdő is becsapott minket gázálarcügyben! Igenis bárki vásárol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tette, mert velünk akart jönni – védtem Langenharmert, de nem értünk rá vitatkozni, mert Rubik bácsi megállt a szoba közepén, és ránk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 szólt. – Azt hittük, már sohasem tértek magato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ismét világítani kezdett a plafo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csóklom! – köszöntünk egyszerre, majd Csonti azt kérdezte, ho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egy gyomrában – hangzott a felelet. Valahonnan fentről, rejtett hangszóróból áradt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de hol van ez a hegy? – sürgette Tihamér eléggé tiszteletlenül, ám a jelenlegi helyzetben szerintem is indokol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majd később visszatérünk – mondta a feltaláló –, de amúgy sincs semmi jelentősége. Ami bennünket érdekel, elsősorban az: hogyan tudtátok megtalálni a zuzmótele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mótelepet? – kérdeztük egysz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átok mondani, fogalmatok sincs arról, hogy a zuzmóültetvényen kószáltatok? Méghozzá nem is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iségben szinte vágni lehetett a csöndet, s ahogy ott álltunk, sok minden megfordult fejemben. Pillantásom elkalandozott Tüdőék cellájába, és láttam, hogy végre kegyeskedtek észrevenni, és buzgón integetnek fel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csak most vesznek észre minket? – kérdeztem, mintha ez volna a legfontosabb dolog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aitok nem akarták elárulni, hogy ismernek titeket. Az előbb még nem tudták biztosan, kik tartják őket fogva, mert az elfogóik talán kissé túlzásba is vitték a titkolózást. Ezért aztán, amikor kinyílt az ajtó, megjátszották, hogy nem látnak benneteket. Ti azt is gondolhattátok volna, hogy csakugyan nem látnak, hisz nem ismeretlen az egyik oldaláról átlátszó tükörfal. Azt persze nem tudták, hogy nektek pótszemetek is van, mert akkor másként viselked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bármit is elárulunk – mondta Csonti –, szeretnénk egy kissé többet tudni erről a zuzmóügyről! És legfőképpen az érdekelne: miért gyilkolnak a ragadozó mohák?! Meg az is, hogy milyen szerepet tetszik játszani ebben az egés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ngem még az is érdekel – tettem hozzá –, miért nem jönnek ide Tüdőék, miért üvegfalon keresztül társalgunk, miért nem ülünk le valamennyien egy terített asztalhoz a főnökségge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ok válaszolni a kérdéseitekre – mosolygott a feltaláló. – Hogy a legkönnyebbel kezdjem: én az összekötő vagyok, aki közvetít a főnökség és tiközöttetek. A főnökök természetesen nem tartózkodnak itt, csak az ültetvény személyzete, akik nem értenek magyarul; mellesleg én sem itt lennék most, ha nem bukkantatok volna fel újra, és nem csípnek fülön benneteket. Mondjuk úgy, hogy mint a szervezetünk „legmozgékonyabb” tagját, engem kértek fel a veletek való tárgyalásra. Ugyanis nemcsak ti rendelkeztek a teleportáció képességével, hanem én is. Mindazt tudom, amit ti, sőt egy kicsivel többet is, mert én kocka nélkül is képes vagyok hazamenni innen bármely pillan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i nem… – bólogatott Csonti. – De ne tessék rossz néven venni, ha kételkedünk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bik bácsi meg se várta, míg befejezi a mondatot, eltűnt a szoba közepéről, és az ajtó mellett öltött testet. Még kétszer megismételte ezt, majd hátat fordított nekünk, és arra kért, győződjünk meg arról, hogy neki is van „pótszeme”. Különféle jeleket mutogattunk neki, s ő rendben megnevezett mindent. Aztán visszafordult, és közölte, hogy hazalátogat egy perc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eltűnt a szemünk elől, ám csakhamar megjelent, kezében a Magyar Nemzet legfrissebb számával, és felénk tartotta, hogy elolvashassuk rajta a dátumot: 1988. márci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sikerült eloszlatnom a kételyeiteket? – kérdezte felvont szemöldökkel. – Ami pedig a barátaitokat illeti, arra azt kell válaszolnom, pillanatnyilag jó okunk van rá, hogy távol tartsuk őket. Ugyanis ne vegyétek rossz néven, de szeretnénk ellenőrizni az állításaitokat, és ez csak úgy lehetséges, ha ők nem hallják, amit mondtok nekünk. A főnökséggel pedig természetesen leülünk majd egy asztalhoz, ha eljön az id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az üvegfal közöttünk? – kérdeztem újra, mikor el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z fölösleges – vonta meg a vállát –, de a nagyfőnök így látta jónak, nehogy váratlanul rám támadj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evette magát, aztá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nézzük a zuzmóügyet! Azt talán tudjátok, hogy a zuzmók és a mohák a növényvilág úttörői. Nincs szükségük tápanyagokban dús termőtalajra, megélnek akár a csupasz sziklákon is, miközben savaikkal felbomlasztják a kőzetet, és a fejlettebb növények számára alkalmas talajjá alakítják át. Elsőként jelentek meg a Földön, amikor még nem nyíltak virágok, és talán akkor is fognak élni, amikor a Földön már a legutolsó növény is kipusztult. Tűrik a hideget, a tűző forróságot, s ha látszólag teljesen összeszáradtak már, akkor is elég egy kiadós eső a föléledésükhöz. Kártékony, mérgező, emberre vagy állatra káros nincs köztük, de annál több hasznos! A mannazuzmó például emberi táplálék csakúgy, mint a japán „ivataka”, amelyből sokat exportálnak külföldre is. A rénszarvaszuzmót főleg a rénszarvasok eszik, az izlandi zuzmóból és a tüdőzuzmóból gyógyhatású tea készül; a kutyazuzmót veszettség ellen használta a nép, más fajokból gyógyszert, festéket, illatszert készítenek… Egyedül a légszennyeződést nem kedvelik a zuzmók. Különböző módszerekkel végül sikerült elérni, hogy ott is megéljenek, ahol már az ember is csak segédeszközökkel képes. Több éves kutatómunka eredményeként jött létre az a kísérleti telep, amit már láttatok. Ezek a zuzmók rendkívül gazdagok tápanyagokban, minden lényeges vitamin megtalálható bennük, és joggal állíthatom, hogy a jövő emberének legfontosabb eledelét alkotják majd, talán nem is olyan hosszú idő múlva. Hasonló telep működik a tengerben is, ahol algákkal folynak kísérletek, szinte a végsőkig szennyezett vízben. Épp a napokban sikerült előállítani azt az új algafajt, amely a zuzmóinkhoz hasonlóan vígan él és virul, s ráadásul hatalmas a tápérté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szükség van erre? – értetlenk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z emberek egy borúlátó része nem hisz abban, hogy sikerül megakadályozni a Föld szennyeződését, vagyis hogy a normális élet még hosszú évszázadokon, évezredeken át fenntartható lesz. Ők úgy látják helyesnek, ha már most megtesszük a lépéseket a jövő nemzedék – amely valószínűleg a föld alatt vagy kupolák védelmében él majd – táplálkozásának a biztosítására. A hagyományos élettől megfosztott Földön óriási területek válnak kopár sivataggá, s azoknak kis részén is bőven elegendő óriászuzmó nőhet a tápanyagszükséglet fedezésére; az új algafaj pedig egyenesen a bőséget fogja jelen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ú összegbe kerülhetett mindez! – szörnyülködött Csonti. – Nem lett volna jobb ezt a rengeteg pénzt a szennyeződések megakadályozására ford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szennyeződéseket emberek okozzák – magyarázta a feltaláló. – Úgy is mondhatnám, hogy </w:t>
      </w:r>
      <w:r>
        <w:rPr>
          <w:rFonts w:eastAsia="Times New Roman CE" w:cs="Times New Roman CE" w:ascii="Times New Roman CE" w:hAnsi="Times New Roman CE"/>
          <w:i/>
          <w:iCs/>
          <w:sz w:val="24"/>
          <w:szCs w:val="24"/>
        </w:rPr>
        <w:t xml:space="preserve">egyes </w:t>
      </w:r>
      <w:r>
        <w:rPr>
          <w:rFonts w:eastAsia="Times New Roman CE" w:cs="Times New Roman CE" w:ascii="Times New Roman CE" w:hAnsi="Times New Roman CE"/>
          <w:sz w:val="24"/>
          <w:szCs w:val="24"/>
        </w:rPr>
        <w:t xml:space="preserve">emberek. Elméletileg persze volna lehetőség a szennyezésmentes Föld létrehozására, de a gyakorlatban már kevésbé biztató a kép. Gondoljatok csak bele: mit tettünk eddig mi, magyarok a környezetünk tisztán tartásáért? A rendszabályaink olyanok voltak, hogy a bűnösöknek inkább megérte bírságot fizetni, mint elkerülni a környezetszennyezést! No persze gazdasági okai vannak mindennek, aminthogy más országokban is, de a helyzet időközben annyira rosszabbodott, hogy ma már a környezetvédelem is gazdasági ok: vagyis ha nincs, akkor több a kár belőle, mint a haszon, és ez már nem éri meg senkinek sem. A Föld szennyezettsége nem fokozható tovább. Ezért az ENSZ, a Világegészségügy, a </w:t>
      </w:r>
      <w:r>
        <w:rPr>
          <w:rFonts w:eastAsia="Times New Roman CE" w:cs="Times New Roman CE" w:ascii="Times New Roman CE" w:hAnsi="Times New Roman CE"/>
          <w:i/>
          <w:iCs/>
          <w:sz w:val="24"/>
          <w:szCs w:val="24"/>
        </w:rPr>
        <w:t>Greenpeace</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2"/>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s még néhány szervezet a legnagyobb titokban létrehozta a „Túlélési Tervezet”-et, melynek célja az emberi élet fenntartása a katasztrófahelyzet kialakulás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egyet szeretnék tudni – mondta halkan a barátom. – Miért költ a világ annyi rengeteg pénzt fegyverkezésre, ha a Föld veszély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világon nem mindig úgy alakulnak a dolgok, mint kellene – bólogatott Rubik bácsi. – Ezért mondtam az előbb, hogy a szennyeződéseket az </w:t>
      </w:r>
      <w:r>
        <w:rPr>
          <w:rFonts w:eastAsia="Times New Roman CE" w:cs="Times New Roman CE" w:ascii="Times New Roman CE" w:hAnsi="Times New Roman CE"/>
          <w:i/>
          <w:iCs/>
          <w:sz w:val="24"/>
          <w:szCs w:val="24"/>
        </w:rPr>
        <w:t xml:space="preserve">egyes </w:t>
      </w:r>
      <w:r>
        <w:rPr>
          <w:rFonts w:eastAsia="Times New Roman CE" w:cs="Times New Roman CE" w:ascii="Times New Roman CE" w:hAnsi="Times New Roman CE"/>
          <w:sz w:val="24"/>
          <w:szCs w:val="24"/>
        </w:rPr>
        <w:t xml:space="preserve">emberek okozzák. Szerencsére nemrég komoly lépések történtek a teljes leszerelés felé… Ami pedig utolsó kérdéseteket, a ragadozó óriásmohákat illeti, arra csak azt válaszolhatom: sajnálatos esemény. A mohákkal is folytak, sőt még mindig folynak hasonló célzatú kísérletek, mint a zuzmókkal, de az új, ellenálló mohafajoknál váratlanul agresszív tulajdonságok jelentek meg. A telepről letépett mohaszár, a </w:t>
      </w:r>
      <w:r>
        <w:rPr>
          <w:rFonts w:eastAsia="Times New Roman CE" w:cs="Times New Roman CE" w:ascii="Times New Roman CE" w:hAnsi="Times New Roman CE"/>
          <w:i/>
          <w:iCs/>
          <w:sz w:val="24"/>
          <w:szCs w:val="24"/>
        </w:rPr>
        <w:t xml:space="preserve">seta, </w:t>
      </w:r>
      <w:r>
        <w:rPr>
          <w:rFonts w:eastAsia="Times New Roman CE" w:cs="Times New Roman CE" w:ascii="Times New Roman CE" w:hAnsi="Times New Roman CE"/>
          <w:sz w:val="24"/>
          <w:szCs w:val="24"/>
        </w:rPr>
        <w:t>valósággal üldözni kezdi az embert, s ami a legérdekesebb, nem is mindenkit, hanem „válogat”. Ha valakit kiszemel magának, a többi jelenlevőt szinte észre sem veszi. A Tihamérral Pestre érkezett mohaszár először elbújt, majd követte őt, és különböző helyeken próbált elbán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hozzám hasonlóan öltözött személy, aki ránk lőtt? – kíváncsisko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róla! – tárta szét a feltaláló a karját. – Ugyan miért akarna megölni titeket valaki? Talán azért, mert sikerült megfejtenetek a kockám titkát? Ez értelmetlen dolog volna, hiszen akkor a titkot magatokkal vinnétek a sí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valakinek állhat érdekében az eltávolításunk – mondta a barátom. – Csak annak, aki maga is képes mindarra, amire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rajtam kívül akad ilyen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biztos vagyok – válaszolta Cso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a másik cellában bukkant fel Ernő bácsi mellett, és megfogta a fü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találó ekkor eltűnt a szemünk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yere! – kiáltotta Csonti, s én az </w:t>
      </w:r>
      <w:r>
        <w:rPr>
          <w:rFonts w:eastAsia="Times New Roman CE" w:cs="Times New Roman CE" w:ascii="Times New Roman CE" w:hAnsi="Times New Roman CE"/>
          <w:i/>
          <w:iCs/>
          <w:sz w:val="24"/>
          <w:szCs w:val="24"/>
        </w:rPr>
        <w:t xml:space="preserve">üvegen </w:t>
      </w:r>
      <w:r>
        <w:rPr>
          <w:rFonts w:eastAsia="Times New Roman CE" w:cs="Times New Roman CE" w:ascii="Times New Roman CE" w:hAnsi="Times New Roman CE"/>
          <w:sz w:val="24"/>
          <w:szCs w:val="24"/>
        </w:rPr>
        <w:t>át hallottam a han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hogyan menjek? – hűlt meg bennem a vér. – Keresztül az üvegf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rra gondoltam, ha őneki sikerült, nekem is menni fog, és mély lélegzetet véve teleport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akamat behúzva, minden tagomban reszketve anyagizálódtam Tihamér mellett, és nagy örömömre kiderült, hogy fölösleges volt az aggodalmam: az üveg nem jelentett akadályt szám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gikus, hogy így van – világosított fel Csonti. – Ugyanaz a helyzet, mint a bilincsekkel; csak a falak kissé távolabb állnak a testünktől. Azt hiszem, bármilyen falon keresztülmehetünk ily módon, csak ismernünk kell a terepet a túlold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vá lett Rubik bácsi? És miért fogtad fül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vá lett – felelte. – És nem fogtam fülön, csak akartam; elillant, mielőtt hozzáértem volna… Gyerünk Tüdőé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úgy szemléltek minket a túlsó helyiségből, mintha kővé váltak volna, majd váratlanul kihunyt náluk a fény, és helyére csusszant az elválasztó 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keresztülmehetünk rajta? – kérdeztem sutt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győződve róla! – szólt, összeszorítva az ajkát. – Add ide a ke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nézz! – nyögtem elhagyott „zárkánkba” mut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ulsó falnál levő ajtó félrecsúszott, és mögötte ugyanolyan tüskés szörnyeteg látszott, mint amilyen a másik Idiben kergetett: bennünket, csak valamivel kis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áéknak volt igazuk! – suttogta Csonti elkerekült szemmel. – Nincs itt semmiféle idegen dimenzió: a jó öreg Földön vagyunk, s ezek a szörnyetegek valamiféle állatkísérletnek az „eredményei”! A házőrző kutyák szerepét töltik be, ha nem téved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sün észrevett bennünket, és szuszogva felénk rohant. Rémülten láttam, hogy az üveglap becsusszan a fal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magad elé Tüdőék börtönét! – sziszegte Csonti a homlokát ráncolva. – És bízzál benne, hogy épségben odaju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 sündisznó már szinte hozzánk ért hegyes bajuszával, amikor teleportáltunk a barátainkhoz; a művelet sikerült, de Tüdőék már nem voltak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tték őket a nyavalyások! – csikorogta Csonti, ámde nem értünk rá keseregni, mert a túloldali ajtó itt is félrecsusszant, és újabb „sündisznó” bukkant fel mög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 nyögtem halálos rémületben, mikor az innenső ajtó is kinyílott, és két tűz közé kerül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veglapok még a helyükön vannak – állapította meg a barátom. – Talán mégsem akarják a halál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akarnák? A Rubik azt mondta,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gság volt minden szava! – sziszegte. – Egy szó sem igaz a Túlélési Tervezetből, arra mérget veszek! Mert ha igaz lenne, nem így bánnának velünk, akik meg akarjuk menteni a Földet! És ha nem láttam volna a saját szememmel, hogy mindazt tudja, amit mi, azt hinném, a titkunkra kíváncs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én még többet is tudok nálatok – hallatszott ebben a pillanatban valahol előttünk. – Most éppen láthatatlan vagyok. Figyeljetek! Amit az előbb elmondtam, az szóról szóra igaz. A célunk nemes cél, az emberi faj fennmaradásának az elősegítése, és egyszerűen nem értem, mi okból támadtál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 utolsó próbám – motyogta Tihamér. – Arra voltam kíváncsi, hogy tetszik reagálni a fülön fogásra. Ugyanis az volt a meggyőződésem, hogy be tetszett csapni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ni emberi dolog – mondta a feltaláló. – Remélem, beláttad már a tévedés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válaszolta Csonti. – És most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 alatt vagyunk több kilométer mélyen – hangzott a felelet. – A kockátok nélkül nem juthattok ki innen épségben, és ha úgy döntötök, faljanak fel inkább a szörnyetegek, az ellen sincs semmi kifogásom. Talán mondanom sem kell, hogy a barátaitok is hasonlóképpen végzik. Csak egy módon kerülhetitek el a pusztulást: ha eláruljátok azokat a beállításokat, amelyek segítségével a trükkjeiteket megvalósít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t maga is tudja! – tört ki b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 ti módszeretek más, mint az enyém, bár az is lehet, hogy teljesen ugyanaz. Ezt azonban csak akkor dönthetem el, ha megismerem a tiéteket… Nos? Mi a válasz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kezet fogni önnel! – jelentette ki ünnepélyesen Tihamér.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Ha teljesíti a kérésemet, cserébe elárulom a beállít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következett. Aztán így szólt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észrevetted az előbb, hogy nem anyagi a testem? Na, nem baj, előbb-utóbb úgyis kitudódott volna. A helyzet az, hogy én kissé más módon közlekedem, mint ti. Amit az előbb láttatok, az nem én voltam személyesen, hanem a képmá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jelent előttünk a falnál, és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stem jelenleg máshol tartózkodik; csak a gondolataim vannak itt és a hangom. Most már talán érthető a kíváncsiságom a ti eljárásot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igen… De sajnos nem árulhatjuk el, mert az a meggyőződésem, hogy egészen más van a zuzmóügy hátterében, mint amit be akarnak adni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 ingatta anyagtalan fejét a feltaláló. – De az idő sürget, nem érünk rá vitatkozni. Ha egy percen belül nem áruljátok el az alakzatot, mindannyiótokat felfalnak a szörn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gytekervényeimben oly sebesen áramlottak a gondolatok, hogy attól tartottam, felforr az agyvizem, és gőzfelhő árad ki a fül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elt a perc! – szólt a feltaláló. – Mi a válaszo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ljanak fel hát a szúrós szörnyek, ha kell! – közöltem drámaian, kihúzva magamat, aztán egy módosított Petőfi-idézettel folytattam: – Itt essem el én, a harc mez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mhez kapva összeomlottam, s elnyúltam a pad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hetnek a tüskebö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nyilván azt hitte, megőrültem, a „hasonmás” pedig láthatóan nem tudta mire vélni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 lassan. – Ez az utolsó szav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 megváltó halál, ölelj kebledre! – szőttem a szót, szétvetve kezem-lábam, és érdeklődéssel figyeltem, amint az egyik üveglap félresiklik, utat nyitva a benyomakodó tüské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suttogta Csonti falfehéren. – Ne hagyd, hogy felfaljon! Ha elteleportálsz előle, egy idő után megunja az üldözés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zonban tudtam, mit csinálok, és hagytam, hogy a sün egészen a közelembe jöjjön. Már csak alig egy méterre volt tőlem, és félelmetes hörgés áradt a torkából, amikor Tihamér nem bírta tovább, mellém teleportált, majd velem együtt a legtávolabbi sar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eteg máris mozdult, és kitátott szája úgy kapott felénk, mint a kutyáé a repülő légy után. Csonti nyomban elteleportált előle, pontosan oda, ahol egy pillanattal előbb még a Rubik-hasonmás állt, de a „bökős” is fordult, másodpercnyi pihenőt sem engedve számunkra… Tihamér nyilvánvalóan félt, ez látszott az arcán, a szemén, s noha lelkem mélyén bennem is élt egy szikrányi kétely, tudtam, hogy meg kell nyugtatnom őt, mielőtt teljesen kibor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nézz! – kiáltottam, kitépve magam a kezéből, és ráugrottam a sündisznó há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eztem a húsomba fúródó tüskéket – a barátom arcát figyeltem, és jóleső elégedettséggel láttam rajta a megdöbben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hipnotizáltán emelte magasba a karját, és bedugta a szörnyeteg kitátott sz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 sündisznószörny hirtelen semmivé fosz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udtad… ezt…? – hebegte Csonti. – De hát honnan tud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inkább, hogy sejtettem; úgy kilencvenkilenc százalékig voltam biztos benne, de amikor egymás mellé illesztgettem a sok furcsaságot, egyetlen logikus magyarázat maradt a dologra: az, hogy a szörnyek is illúziók, Rubik Ernőhöz hasonl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pillanatban tompa csattanással helyére csúszott a két ajtó, a hátunk mögötti fal pedig résnyire szétnyílott, és két puskacső búj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 – kiáltottam odébb teleportálva, s a kiröppenő injekciós fecskendő a falnak csapódott helyettem. Ugyanúgy járt a másik tű is, mert szerencsére Csonti sem késlekedett, s amikor eltűntek a flinták, gyanítottam, hogy újratölti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ogytak a cseleikből! – mondtam. – Szeretnének újra elaltatni minket, hogy más módszerrel szerezhessék meg az agymasszírozóink tit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megjelentek a csövek, és mi újból teleportáltunk, de ezúttal nem siettek a lövéssel: lassan mozdultak irányunkba, talán azzal a céllal, hogy kifárasszanak, mint a horogra akadt halat szo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alájuk! – javasolta Csonti, s az ötlet remeknek bizonyult, mert nem tudtak felénk haj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ünk azonban korai volt, mert ekkor a szemközti tömlöcoldal is széjjelcsúszott kiss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 teleportálással sikerült elkerülnünk az újabb lövedékeket, de alig öltöttünk testet, máris újabb injekciók elől kellett menekülnünk, és mind a ketten tisztában voltunk azzal, hogy nem mehet így sok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puskacsőrándulás – újabb teleport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beesve erőltettem az agyamat, szememmel a menekülés útját kut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kaptam kézen Csontit, melléje szökkenve, és bizonyára nagyon elcsodálkoztak a lövöldözők, amikor egy pillanattal később már csak hűlt helyünket lá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szél csapott arcunkba, felhőfoszlányok úsztak el mellettünk, és meglepetten tapasztaltuk, hogy testünk térdig a földben áll – jóllehet úgy éreztük, a levegőben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illúzió! – nyögtem, feljebb teleportá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begés! – vezényelte Csonti, s amikor súlytalanná váltunk, mind a ketten nagyot sóhajtot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ördögbe sejtetted, mennyire vagyunk a föld alatt? – kérdezte Tihamér. – Vagy csak úgy találomra indultál föl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am, egyáltalán nem vagyunk a földben. Legalábbis a kóter teteje nem. És amikor bebizonyosodott, hogy a szörnyetegek is illúziók, akkor már majdnem biztos voltam benne. De a végső lökést az adta, hogy észrevettem egy madár árnyékát, amint a mennyezet fölött elsuhant. Ekkor már tudtam, hogy igaza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 dermesztőn hideg volt, s ellenállhatatlanul sodort bennünket előre – egyre messzebb a titokzatos létesítménytől, amely ott rejtőzött az áldomboldal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ell szállítunk! – jegyezte meg Csonti. – Ha túl messzire sodródunk, hosszú időbe telhet, amíg megtaláljuk a bázist. Mert biztosra veszem, hogy nem az egész hegy látszatkép, hanem csak kis részét álcázták ezzel a módsz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éloztunk egy lapos sziklatömböt, és odateleportáltunk hozzá, visszafojtott lélegzettel figyelve, leér-e a talpunk, vagy zuhanni kezdünk az „alsó régióba” – a szikla azonban igaz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hallottam még ilyen rejtő módszerről – ismertem be. – Úgy látszik, a haditechnika fejlesztésére költött dollármilliárdok mégiscsak hoznak valami eredm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 bólogatott Csonti. – Ez az eljárás valószínűleg a holográfia egyik fajtája, amihez nem kell lézersugár, hanem közönséges napfénnyel működik. Ezzel a módszerrel vetítették elénk Rubik Ernőt meg a sündisznókat is. Most már világos, miért nem akart bekapni téged korábban az a sün, amikor ezt megtehette volna: nyomban kiderült volna a turpisság! És Tüdő is könnyen elmenekülhetett a macskaszerű ragadozók elől, mert azok sem voltak igaziak. Gabesz! Óriási ötletem támadt ebben a pillanatban! – csapott a vállamra Csonti. – Lehetséges, hogy Beáék sem igaziak? Úgy értem: az imént látott Bea, Tüdő, Pongrá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etlen – véltem óvatosan. – És ez jól megmagyarázná, miért nem beszélhettünk velük, miért nem néztek a szemünkbe, miért nem jöttek egész közel hozzánk. De ha „vetítmények” voltak, attól még itt lehetnek az igaziak is, és akkor minél előbb ki kell szabadítanun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Csak azt akartam mondani, hogy ezek után én már semmit sem tartok lehetetl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értettem vele, s miután a hidegtől vacogva meghánytuk-vetettük a teendőket, akcióba lép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laj fölött két méter magasan lebegve siklottunk előre, kezünkkel evezve s az ágakon húzva magunkat a kívánt irányba, mintha víz alatt haladnánk. A hőmérséklet „kora tavaszi” volt, s talán ha nem fúj a szél, nem fázunk annyira; de mégis jobb lett volna már a göncein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mondta Csonti, hasztalan próbálva megfogni egy ágat, melyen akadálytalanul hatoltak át az ujjai. – Itt vagyunk a hely szél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ereszkedtünk bele a vetített táj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világrészben vagyunk? – kérdeztem, de Csonti intett, hogy hallgassak, és teljes csöndben, minden fedezéket kihasználva lebegtünk a lapos épületsor felé, amelyben fogva tartottak bennünket. Itt már feltehetően több méter volt a távolság a talaj s az általaj között, bár felülről – repülőről – nézve ezt valószínűleg nem lehetett észrevenni. Az idevezető utakat bizonyára szigorúan őrizték, ha pedig valaki mégis betévedt, az elé odavetítettek néhány szörnyeteget, és az illető ész nélkül menekült. Óriási sündisznókról, macskaféle ragadozókról szóló meséit persze senki sem hitte el – választhatott a bolondokháza vagy a hallgatás közt. Ha pedig újabb felfedezőútra vállalkozott, akkor alighanem mégiscsak „hagyományos módszerekkel” bírták örök hallgatásra a zuzmóültetvény tulajdono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j egyébként ugyanolyan „földöntúli” volt, mint amin eddig jöttünk, s amin korábban a sünök kergettek bennünket: fantasztikusan görbe fák, különös alakú bokrok, süvítő szél, gomolygó felhőfoszlányok. Az épületkomplexum közelébe érve látszott a lapos építmények mögötti terület, mely valójában egyetlen óriási melegház volt, több méter magas, minden irányban a végtelenbe nyúló műanyag kupolával. Kiterjedését még felbecsülni se tudtuk, mert a felhőzet a legkedvezőbb esetben is csak néhány száz méterig engedett ellátni. Őröket, megfigyelőtornyot vagy hasonlót nem fedeztünk fel, de biztosra vettük, nem őrizetlen a telep, sőt talán máris figyelik minden lépés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babőrös volt az egész testem, a fogam vacogott, bár lehet, hogy nemcsak a hidegtől, hanem az izgalomtól is. Váratlanul nagyot tüsszentettem, és Csonti mérgesen szisz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sz uralkodni magadon? A hangérzékelőkkel nyomban meghallják, és ha bemérik a helyet, ahol tüsszentettél, odaküldenek egy távirányítású rakétát, aztán befellegzett nekünk! Ide a mancs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eportált velem a komplexum túloldalára, de vagy nem észlelték a tüsszentést, vagy nem volt távirányítású rakétájuk, amit ránk pazarolhattak volna, mert nem történt robbanás előbbi helyünkön. Az óvatosság persze nem árthatott, ezért igyekeztem nem túlságosan f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 oldalon több kerek ablak sötétlett a falon, s noha becsukták őket, egyiken sem húzták le a redőnyt; bár lehet, hogy nem is volt raj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nekem ez a csönd! – dünnyögte Csonti. – Mintha lélegzet-visszafojtva várna minden és mind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bennünket várnak. Nyilván csapdát állítottak az elfogásun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encsére nem olyan könnyű elfogni minket! Lelőni sokkal könnyebb volna, de ahhoz mindenképpen felénk kell tartani a fegyvert, és azt észrevesszük… Igazán nem tudom, mit tennék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az ő helyü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olyan eljárást kell kitalálniuk, ami nem vallhat kudarcot. Valami holtbiztos módszert. Szerintem nem igaz, hogy jóléti célokat szolgál ez az egész, mert ha úgy lenne, semmi szükség nem volna a nagy titkolózásra, a hazudozásra, hogy a gyilkosságokról ne is beszéljünk; nekem ugyanis az a véleményem, hogy a Rubik-hasonmás a ragadozó mohát illetően sem mondott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És ha igaz, amire gondolok, hogy itt egy világraszóló bűntényt készítenek elő, akkor az életünk fabatkát sem ér. Nyilván örültek volna, ha mellékesen kicsikarhatják a titkunkat, de most már ők vannak veszélyben, ezért minden eszközzel törekedni fognak az elpusztításunkra… Te hogyan intéznél el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mindenesetre olyan csapdát állítanék, amelyből még a különleges képességeink sem húzhatnak ki minket… Persze az is kérdés, hogy </w:t>
      </w:r>
      <w:r>
        <w:rPr>
          <w:rFonts w:eastAsia="Times New Roman CE" w:cs="Times New Roman CE" w:ascii="Times New Roman CE" w:hAnsi="Times New Roman CE"/>
          <w:i/>
          <w:iCs/>
          <w:sz w:val="24"/>
          <w:szCs w:val="24"/>
        </w:rPr>
        <w:t xml:space="preserve">ők </w:t>
      </w:r>
      <w:r>
        <w:rPr>
          <w:rFonts w:eastAsia="Times New Roman CE" w:cs="Times New Roman CE" w:ascii="Times New Roman CE" w:hAnsi="Times New Roman CE"/>
          <w:sz w:val="24"/>
          <w:szCs w:val="24"/>
        </w:rPr>
        <w:t>mire képe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etlen, ami biztos – töprengett Csonti –, hogy van egy vetítőkészülékük, amely különleges képeket produkál. Ha ezt a vetítőt megtalálnánk és tönkretennénk vagy egyszerűen kikapcsolnánk, akkor már csak közönséges gengszterekkel állnánk szemben, akiknek közönséges eszközeik vannak. A vetítőkészülék viszont akárhol is lehet, mivel nem ismerjük a vetítés mó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intem valahol </w:t>
      </w:r>
      <w:r>
        <w:rPr>
          <w:rFonts w:eastAsia="Times New Roman CE" w:cs="Times New Roman CE" w:ascii="Times New Roman CE" w:hAnsi="Times New Roman CE"/>
          <w:i/>
          <w:iCs/>
          <w:sz w:val="24"/>
          <w:szCs w:val="24"/>
        </w:rPr>
        <w:t xml:space="preserve">felül </w:t>
      </w:r>
      <w:r>
        <w:rPr>
          <w:rFonts w:eastAsia="Times New Roman CE" w:cs="Times New Roman CE" w:ascii="Times New Roman CE" w:hAnsi="Times New Roman CE"/>
          <w:sz w:val="24"/>
          <w:szCs w:val="24"/>
        </w:rPr>
        <w:t>van – véltem. – A pszeudotáj fölött. Méghozzá elég magasan, hisz óriási területre kell vetíteni. Azonkívül a szörnyek feje is akkor tűnt el, ha fölötte voltunk, vagyis a vetítősugár útjában… Mellesleg ez volt az a homokszem, ami elindította bennem a lavinát. Már ami a sünök hamis voltát illeti. Ugyanis amikor fülön akartad csípni az ál-Rubikot, úgy láttam, mintha eltűnt volna az oldala, ahogy a válla fölé ért a ke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ús volt a pasas – ismerte be Csonti. – Nem tudtam volna megmondani, miért, de nem éreztem valódinak; így hát azt gondoltam, próbát teszek vele. És egyúttal arról is megbizonyosodom, amit egy ideje sejtek már: hogy képesek vagyunk keresztülhatolni bármilyen zárt falon. De most ne ezen kérőddzünk! A vetítőállomás szerintem is fönt van, méghozzá kint a világűrben, és szinkronban forog a Földdel. Hogy a nekünk szánt szörnyeket miként vetítették, arra nézve több megoldás lehet, de valószínűnek tartom, hogy itt a Földön van az irányítóbázis. Egyszóval én az ő helyükben a vetítővel állítanék csapdát, csak azt nem tudom, 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mint az egérnek. A csapdába sajt kell, és az egér bemegy… Nézzünk csak be az ablakokon, melyik mögött van „sa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zen fogva teleportáltunk az első ablak mellé, és pótszemünkkel a szobába lestünk. Az ablak két oldalán kommandóruhás férfiak lapultak, géppisztolyt szorítva markukban, és semmi kétségünk sem volt afelől, hogy bennünket várnak. A szobában mellesleg számunkra ismerős és ismeretlen dolgok, berendezési tárgyak látszottak – csakúgy, mint a többi helyiségben, ahová hasonló módon sikerült beles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egyik ablaknál nagyot dobbant a szívünk: Bea, Tüdő és Pongrác odabent ültek, egészen hétköznapi módon hozzákötve a székükhöz, háttal az ablak felé; a fejüket néha oldalra fordítva beszélgettek, s ilyenkor jól látszottak a vonásaik. Mellettük egy kis asztalkán a ruháink heve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lehetnek vetítmények is – óvatoskodott Csonti, és máris a tetőre „ugrott”, hogy megnézze, milyen anyagbó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üveg – jelentette ki néhány másodperccel visszatérte után. – És nem is átlátszó műanyag, hanem kemény beton vagy ilyesmi. Azon nem hatolhatnak át a vetítősugarak… De hogy a csudába kerülhettek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töprengek én is – vallottam be. – Végül is nem lehetetlen, hogy elfogták és idehozták őket. Ám akárhogyan van is, ez nagyszerű csapdának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dályozhatják meg, hogy beteleportáljunk, és kihozzuk onnan őket a ruháinkkal együtt. A helyiségben nincsen senki, s elég egyetlen másodperc arra, hogy székestül megragadjuk kettőjüket. A harmadikért pedig visszajövünk. Mire valaki észrevesz bennünket, már el is tűntünk inn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d a vetítőkészüléket meg a kezelőjét. Az nemcsak a saját figuráit látja, hanem bennünket is. Mérget vehetsz rá, hogy e pillanatban is figyeli minden lépésünket, és ha eltűnünk innen, ha nem lát bennünket, tudni fogja, hogy a szobában vagyunk, és akármit is t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tud tenni – jelentette ki magabiztosan Tihamér. – Halálsugárra gondolsz, igaz? A világűrből gyilkoló lézerre? Ha ilyenje volna, már rég alulról szagolnánk az ibol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fejezte be a mondatot, a szobában bukkant fel, a székek mögött. Egyetlen mozdulattal felkapta a ruháinkat, aztán Beát akarta megragadni, de valahogy elvesztette az egyensúlyát, és rázu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ebben nem is a lányra zuhant – mert azon úgy átment a teste, akár a levegőn! –, hanem a padlóra, és mozdulatlanul fekve mar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ámsebesen cikáztak agyamban a gondolatok: Csonti meghalt! Talán mégsem? Mi történhetett vele? Beáék vetítmények. A ruháink igaziak. Fegyvert nem látni sehol. Mégis hogyan bántak el Csontival? Meg tudom-e menteni, ha én is bemegyek? Vagy mellézuhanok? Ha Csonti nem halt meg, életben maradna-e, ha kihoznám? De hogyan hozhatom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eztem a hideget, a testemet marcangoló szelet, csak az járt a fejemben, miként menthetném meg a barátomat – lehetőleg úgy, hogy én se pusztuljak bele a ment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z! – villant fel agyamban a magyarázat. – Mérges gázzal ölték meg! Vagy csak elkábították? Kérdés: lemondtak-e végképp a kocka titkáról az ültetvény tulajdonosai, vagy továbbra is érdekli még őket? Ha lemondtak, akkor semmi érdekük nem fűződik az életünk megkíméléséhez, de ha nem, akkor csupán kábító gáz volt a szobában, és Csonti még életben van! És akkor sürgősen ki kell onnan hoz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beteleportáltam, amikor eszembe ötlött, hogy hiába tartanám vissza a lélegzetem, ha olyan gázt használnak, amely a bőrön át felszívódva jut a szervez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 kell törnöm az ablakot, hogy a szél kifújhassa a szert!” – állapítottam meg, de sehol sem láttam alkalmas eszközt. Talán egy megfelelő méretű kődarab is jó lett volna, de csak óriási sziklatömbök hevertek mindenütt, amiket nem tudtam fölemelni. Elkeseredésemben öklömmel az üvegre csaptam – persze meg se rez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gyveresek! Szereznem kell tőlük egy golyóvetőt és szétlőnöm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smét belém mart a bizonytalanság: mi van akkor, ha a szobákban lapuló kommandóruhások is csak vetítmények? S ha a többi szobában is gáz van, arra várva, hogy elbánjon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z őrült cikáztam egyik ablaktól a másikhoz, de bármennyire szerettem volna rájönni, igaziak-e a szobákban levő emberek, képtelen voltam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kell, hogy legyen valami megoldás! – csikorgattam a fogaimat. – Kell, hogy legyen áruló jel, amely megmutatja, ki igazi, ki vet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ember észrevett odabent, és vigyorogva nézett a szemembe. Aztán oldalba bökte a társát, rám mutatott, és mind a ketten felém vigyor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zólalásig hús-vér ember volt mindkettő, és akármibe lefogadtam volna, hogy igaziak, de mégse mertem kockáztatni a behatolást. Nemcsak a saját életem, hanem talán Csontié is az én cselekedetemtől függött, és a tévedésem az utolsó lenne, ebben biztos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t hogyan lehet, hogy Beáék vetítmények, ha egyszer fölöttük olyan fal van, amin nem hatol át a fénysugár?” – suhant át fejemen újra meg újra a gondolat; egyszerre csak rájöttem a magyarázatára, amely pofonegyszerű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érítették a felülről érkező vetítősugarat, és az más irányból hatolt a szobába! Az eltérítéshez talán egy közönséges tükör is elegendő volt, s ha feltevésem nem csalt, akkor nem kellett mást tennem, mint megvizsgálni az ál-Beáék szobája melletti helyi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teleportáltam a kérdéses helyhez, és elégedetten tapasztaltam, hogy annak a mennyezete ugyanolyan fényáteresztő anyagú, mint a celláinké; belátni ugyan nem tudtam rajta, de biztosra vettem, hogy igazam van az eltérített sugarakat illetően, mert Csonti a Bea-képmás és az üveges falú helyiség között feküdt a földön, „kioltva” a lány lábát, vagyis a lábat alkotó sugarakat… A vetítő kezelője nyilván nem vette észre ezt a csekély hibát, és mert úgy gondolta, becsalogathat engem is, nem tüntette el a képmásokat, hanem rémületet rajzolt az arcukra, és úgy működtette őket, mintha kiabálnának. Most már persze arra is rájöttem, hogy az egyik szobafal szintén nem igazi, vagyis „többrétegű” vetítésről van szó. Ez végül is nem meglepő, hisz valójában minden vetítmény, ami a pszeudotalaj alatt keletkezett, „másodvetítmény” volt. A feltalálóknak nem jelentett nehézséget a kétszeres, a három- vagy akár a négyszeres vetítmény létrehozása sem… Ezek után nem kellett mást tennem, mint keresnem egy olyan helyiséget, amelybe oldalról sem juthat be a vetítősugár, s ha abban embereket látok, azok igaziak, tehát mérges gáz sem lehet oda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elmondottak, gondolataim és cselekedeteim alig vettek igénybe valamicske időt. Nem hinném, hogy két percnél több eltelt volna Csonti elzuhanásától odáig, hogy beteleportáltam az egyik szobába, amelyben öt kommandóruhás fickó ácsorgott cigarettázva, arcukon a feszült várakozás jeleivel. Egyikük épp letette kicsiny méretű géppisztolyát egy asztalra, hogy új cigarettára gyújtson, s mielőtt felocsúdhatott volna, én már a kereplővel újra a szabadban voltam – és száz méterrel odébb, egy sziklatömb mögött lapulva próbáltam kiismerni a termész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kanika Uru” olvastam le a nevét. „Made in Brazil”… A ravasz elhúzása önmagában még nem nyitotta meg a tüzet, de csakhamar megtaláltam a biztosítót a műanyag burkolat bal felén, és akkor kiszökkent a csőből egy rövid sorozat. Válltámasz vagy tusa nem volt hozzá, ezért erősen kellett fogni mind a két kezemmel, és tudtam, hogy pontos lövést nem tehetek. Mégis bíztam abban, hogy elérem vele a célomat: Csonti kiszabadí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teleportáltam a barátomat rejtő helyiséghez, és három méterről lőttem az ablakra; ripityára törött, záporoztak a szilánkjai, és már csak azt szerettem volna tudni, mennyi idő alatt tisztul ki a levegő oda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dkeztem meg róla, hogy nem vagyok egyedül a környéken, s amikor bal kéz felől nyílt egy ablak, és kibújt egy puskacső, máris elteleportáltam; a kicsapó sorozat a levegőt lyuggatta ott, ahol még az imént álltam. Ezúttal azonban nem mentem messzire, csak az ablak túlsó oldalára, s a banditára kiáltottam – angol nyelv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Hands u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tette-e a felszólítást, vagy a hangomtól ijedt meg, nem tudom, de mindenesetre ledobta a puskát, és magasba tartotta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eggyőződtem róla, hogy semerről sem fenyeget a lelövés veszélye, a fickóhoz teleportáltam, villámgyorsan megragadtam a hóna alatt, s máris ott álltam vele a szétlőtt ablaknál. Csonti még mindig mozdulatlanul feküdt a földön, a vetítmények azonban eltű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aszítottam el magamtól a férfit, hogy az felső testével az ablaknyílásba esett, majd lehuppanva a földre, hátába nyomtam a csö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Go in! </w:t>
      </w:r>
      <w:r>
        <w:rPr>
          <w:rFonts w:eastAsia="Times New Roman CE" w:cs="Times New Roman CE" w:ascii="Times New Roman CE" w:hAnsi="Times New Roman CE"/>
          <w:sz w:val="24"/>
          <w:szCs w:val="24"/>
        </w:rPr>
        <w:t>– mondtam, hasznosítva az iskolában tanultakat; a pasas ezúttal is megértett, mert habozás nélkül a helyiségbe mászott. Közben egy másik ablakból kinézett valaki; gyorsan feléje küldtem egy sorozatot, mire visszakapta a fejét. Foglyom viszont azt hitte, félrefordulva nem látom, ezért lopva a zsebéhez nyúlt. De még félig sem húzta ki a pisztolyt, amikor rászegeztem az Urut; noha ezúttal nem tudtam, mit mondjak, kiolvasta a szememből a parancsot, és feltartotta a ka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ngszter nem esett össze – állapítottam meg magamban. – Ezek szerint a gáz elosz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Csonti mellett álltam, karjaimba vettem, s bár láttam, hogy hátam mögött a férfi előrántja a pisztolyát, bíztam a gyorsaságomban. Egy tizedmásodperccel később már odakint voltam a barátommal, és hallottam az eldördülő löv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i szikla mögé vittem Csontit; határtalan megkönnyebbüléssel tapasztaltam, hogy a szíve erősen ver, a lélegzése is normális. A teste azonban lúdbőrös volt, és jobb módszer híján dörzsölni, ütögetni kezdtem, hogy felélesszem, átmelegít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ásodperccel később kinyitotta szemét, és álmosan pis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biztonságban – mondtam, nem egészen az igazat állítva, mert egy felénk kúszó alakot pillantottam meg, tőlünk úgy harminclépésnyire. Valami titkos rejtekajtón mászhatott ki az illető, s hogy nem a legtisztább szándékkal, azt a nyakában lógó halálosztó s a kezében szorongatott tojás formájú tárgy bizonyította; az utóbbi nyilvánvalóan gránát volt, amivel bennünket akart jobblétre szender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állni? – kérdeztem Csontit, és némi erőlködéssel sikerült föltámogatnom. Aztán odébb teleportáltam vele néhány száz lépéssel, mert a mászó hirtelen felugrott, a gránátot a bennünket takaró sziklatömb mögé hajította. Remekül célzott: ha ott maradunk, nem lett volna többé semmi gondunk a világon – mégis örültünk, hogy elkerültünk onnan; Tihamérba pedig végképp visszaköltözött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támadás! – vezényelte vészjósló arccal, és kirántva kezemből az Urut, eltűnt mel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ránátos merénylő mögött öltött testet ütésre emelt fegyverrel, s úgy vágta kupán, hogy az egyetlen hang nélkül összecsuklott. Tihamér lehajolt, hogy elvegye tőle a fegyvert, ám ekkor mintha a földből nőtt volna ki, mögötte termett egy másik bandi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zdulj! – kiáltott magyarul; Csonti megdermedt a váratlan hangtól, és az egyik ablakból valaki szintén célba 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első hang sugallatára az ablakban levő gengszterhez teleportáltam, és épp akkor ütöttem félre a csövet, amikor rányomódott ujja a ravaszra. A kicsattanó sorozat ártalmatlanul süvített el a levegőben, Csonti pedig végre észbe kapott, és eltűnt valam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hogy sem értettem, miért szólt rá a mögötte felbukkanó gengszter ahelyett, hogy lelőtte volna, de nem volt időm ezen elmélkedni, mert ketten is felém fordították a fegyverük csövét, s gyorsan elteleport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tlőtt ablak mellett anyagizálódtam. Csonti a szobában épp akkor nyalábolta fel a ruhái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klához! – kiáltotta és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ogy arra a helyre gondol, ahol majdnem felrobbantunk, így odateleportáltam é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kissé messzebb – mondta. – Fogd meg a karomat, és gye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kapaszkodtam, és vagy kétszáz méterrel odébb kötöttünk ki – éppen a két „világ” határán, derékig állva az áltáj mohafedte földjében; ha valaki meglátott volna, amint beszélgetünk, s ruhadarabokat húzunk elő a föld alól, hogy magunkra öltsuk, bizonyára esze nélkül menekült volna a közelünkből. Öltözködés közben szemmel tartottuk mind a két „világot”, s egyszerre csak megpillantottunk egy macska formájú ragadozót, mely kifejlett leopárd nagyságú volt, ám a bundája ezüstös színű, nagy vörös folt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egkedvelt bennünket a vetítő – vigyorgott Csonti. – Mindenáron szórakoztatni akar, pedig ennek már semmi értelme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lődve figyeltem a közelgő vetítményt, mely csodálatos életszerűséggel mozgott. Puhán, ruganyosan lépdelt, csak néha roppant meg egy ág súlyos teste alatt, s nagy, barna szeméből néma fenyegetés áradt. Még a szájából kicsapódó páráról sem feledkezett meg a vetítő, a hasa alá némi árnyékot is festett, s amikor tőlünk háromméternyire – ahol az általaj kezdődött – megállt, szinte éreztük a belőle áradó vadszagot. A tekintetét le nem véve rólunk, óvatosan megszaglászta az anyagtalan földet, kinyújtotta lábát egy mohos álszikla felé, s amikor a talpa belesüppedt, úgy rántotta vissza, mintha megégette volna. Lassan, óvatosan hátrálni kezdett, halk, kurrogó hangot bocsátva ki a torkából, majd hirtelen megperdült, és egyetlen ugrással eltűnt a sűrű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űvészi munka volt, öregem! – csettintett Csonti elismerően. – A vetítő ezúttal túltett önmagán is! Milliókat, ha nem milliárdokat kereshetne ezzel a módszerrel a filmiparban! Egyszeriben szükségtelenné válna a bábok fáradságos előállítása, a mozgatásukról meg az igazi figurákkal való összekopírozásról nem is szólva. Természetesen komputerrel csinál mindent; a megtervezett állatot „megtanítja” mozogni, viselkedni, betáplál minden lehetséges viselkedésformát a memóriatárba, aztán úgy játszik a gép billentyűzetén, mint a zenész a hangszerén, és a vetítmény mozog, lélegzik, szökken és hörög… Arra is kíváncsi lennék, hogyan továbbítja a hangot, a morgást, az ágak recsegését; talán ugyanazok a fény természetű sugarak hordozzák a hangjeleket is, amelyek létrehozzák a vetít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lehet – szóltam, befejezve az öltözködést, és ahogy lassan átmelegedtem, úgy javult a kedélyállapo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értem a fickót – tűnődött Tihamér, helyére rántva dzsekijén a cipzárt. – Vajon mennyit kaphat a zuzmóakcióban való részvételért, hogy lemond érte a moziüzletről? Talán kevesli az ott elérhető hírnevet és dicsőséget? Vagy másfajta sikerekre vágy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lyen nagyobb sikerre számíthat, mint az emberek csodálata, a gazdagság és a világhír együttesen – jegyeztem meg. – Szerinted lehet ennél nagy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bb talán nem, legfeljebb </w:t>
      </w:r>
      <w:r>
        <w:rPr>
          <w:rFonts w:eastAsia="Times New Roman CE" w:cs="Times New Roman CE" w:ascii="Times New Roman CE" w:hAnsi="Times New Roman CE"/>
          <w:i/>
          <w:iCs/>
          <w:sz w:val="24"/>
          <w:szCs w:val="24"/>
        </w:rPr>
        <w:t xml:space="preserve">másmilyen! </w:t>
      </w:r>
      <w:r>
        <w:rPr>
          <w:rFonts w:eastAsia="Times New Roman CE" w:cs="Times New Roman CE" w:ascii="Times New Roman CE" w:hAnsi="Times New Roman CE"/>
          <w:sz w:val="24"/>
          <w:szCs w:val="24"/>
        </w:rPr>
        <w:t>– válaszolta bölcsen. – Ha a vetítő világuralomra vágyik, akkor a politikában kell tevékenykednie. És ha nem tévedek, ő éppen ezt teszi. Az ál-Rubiknak bizonyos mértékig igaza lehetett a zuzmóültetvényt illetően, ám a teljes igazságot elhall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a teljes igazság?” – akartam kérdezni, de nem maradt rá időm, mert e pillanatban kommandóruhás gengszterek bújtak elő körülöt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kiáltotta Csonti karon ragadva, s a látóhatár széléig teleportált velem. Ámde ott is voltak fegyveresek, és csak a gyorsaságunknak köszönhettük, hogy nem fúródtak belénk a golyóik. Bármerre „szökkentünk”, akárhol öltöttünk is testet, géppisztolyok csöve rándult felénk, és mindketten éreztük, hogy változtatnunk kell a módszerünk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felé! – nyögtem kétségbeesetten egy teleportálás után, s ezúttal az én gondolati parancsomtól bomlottunk atomjainkra és forrtunk össze ismét, száz méterrel a talaj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esség vett körül, bonyolult műszereket, képernyőket láttunk, majd bogárfejű szörnyalakra esett a tekint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öntelek benneteket az emberek által </w:t>
      </w:r>
      <w:r>
        <w:rPr>
          <w:rFonts w:eastAsia="Times New Roman CE" w:cs="Times New Roman CE" w:ascii="Times New Roman CE" w:hAnsi="Times New Roman CE"/>
          <w:i/>
          <w:iCs/>
          <w:sz w:val="24"/>
          <w:szCs w:val="24"/>
        </w:rPr>
        <w:t>repülő csészealj</w:t>
      </w:r>
      <w:r>
        <w:rPr>
          <w:rFonts w:eastAsia="Times New Roman CE" w:cs="Times New Roman CE" w:ascii="Times New Roman CE" w:hAnsi="Times New Roman CE"/>
          <w:sz w:val="24"/>
          <w:szCs w:val="24"/>
        </w:rPr>
        <w:t>nak nevezett egységünk fedélzetén! – csikorogta földöntúli hangon. – Innen nincs menekvés, mert falaink ellenállnak a teleportáci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érzésem támadt, mintha zuhantam volna, s a gyomrom a torkomba nyom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j meg te is! – kiáltottam a halálra ítéltek kétségbeesésével, s a bogár felé rántottam fegyverem csövét. Mielőtt azonban a ravaszt elhúztam volna, Csonti figyelmeztetőn megszorította a kar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már nem a csészealjban voltunk, hanem ismét a levegőben – alig pár méterre a földből kiálló mohos sziklák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sejtettem! – zihálta Tihamér, mikor lehuppantunk. – A vetítő ezúttal körénk vetített, azt a látszatot keltve, hogy űrhajóban vagyunk; ha még egy másodperccel tovább hiszünk neki, akkor agyonzúztuk volna magunkat, mivel a vetítménnyel együtt szabadesésben zuhan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mandóruhások észrevettek bennünket, és minden irányból futni kezdtek felénk. Ráadásul hirtelen sötét lett: nem láttunk el az orrunk hegyéig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abb vetítmény! – nyögte a bará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eportáltunk pár száz lépésnyire, s amikor a levegőben anyagizálódtunk, láttuk, hogy gömb alakú feketeség van ott, ahol egy pillanattal előbb időztünk… Aztán újra körülvett bennünket a söté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ta Csonti odébb teleportálva. – Találnunk kell egy fedezéket, ahová nem lehet felülről be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fegyveresek lőni készültek ránk, így hát gyorsan feljebb szökkentünk – alig kerülve el az iménti helyünkön megjelenő fekete „gömböt”. Itt valami okból sűrűbb volt a felhőzet, mint lejjebb, és Csonti hirtelen ötlettel „lebegés”-t vezé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lról nem fedezhetnek föl minket, a sötétség meg végül is nem zavar – közölte. – Pihenünk egy keveset, és kifőzünk egy használható ter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örődve a hirtelen ránk boruló feketeséggel, súlytalanul lebegtünk a lé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találnunk a vetítőt – mondtam. – Ha csakugyan a földön tartózkodik, és nem a világűrben, akkor az a legvalószínűbb, hogy valahol itt van a székhelye, a bázis egyik helyiségében. Nem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 – helyeselt Tihamér. – Ha összehozott magának egy ilyen pszeudotájat, aminél tökéletesebb rejtekhelyet elképzelni sem lehet, értelmetlen lenne máshol rendezni be a főhadiszállását. Két helyet ugyanis kétszer olyan könnyű felfedezni, mint egyet; arról nem is szólva, hogyha itt van, állandó kapcsolatban lehet az ültetvényen dolgozókkal, és mindenről azonnal értes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 fütyülés hallatszott valahol, s mintha közeledne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ünk körül! – javasolta Csonti, megfogva a karomat, s a bennünket körülvevő fekete gömb fölé teleport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hűlt bennünk a vér az elénk táruló látványtól, mert egy </w:t>
      </w:r>
      <w:r>
        <w:rPr>
          <w:rFonts w:eastAsia="Times New Roman CE" w:cs="Times New Roman CE" w:ascii="Times New Roman CE" w:hAnsi="Times New Roman CE"/>
          <w:i/>
          <w:iCs/>
          <w:sz w:val="24"/>
          <w:szCs w:val="24"/>
        </w:rPr>
        <w:t xml:space="preserve">repülő csészealj </w:t>
      </w:r>
      <w:r>
        <w:rPr>
          <w:rFonts w:eastAsia="Times New Roman CE" w:cs="Times New Roman CE" w:ascii="Times New Roman CE" w:hAnsi="Times New Roman CE"/>
          <w:sz w:val="24"/>
          <w:szCs w:val="24"/>
        </w:rPr>
        <w:t>készült elnyelni bennünket! Oldalvást állt a levegőben, s az alján egyre nagyobbra nyílt egy kör alakú lyuk – mind széjjelebb csúsztatva ív alakú zárólemezeit, mintha a hajó egyetlen óriási fényképezőgép volna, s a lyuk a rekesznyílás. Meglepő, hogy akkor jelent meg, amikor sötétben voltunk, amikor nem láthat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igazi?” – gondoltam bénultan, s mert a teleportációs parancs egyúttal megszüntette lebegő állapotunkat, éreztem, hogy hatni kezd rám a nehézk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 mondta ekkor a barátom, még mindig a kezemet fogva, s egy pillanattal később a hajó fölé ér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dülledt szemmel néztünk az alattunk lebegő, matt fényű hatalmas korongra, melyen a legcsekélyebb „lyuk” sem látszott, annak ellenére, hogy </w:t>
      </w:r>
      <w:r>
        <w:rPr>
          <w:rFonts w:eastAsia="Times New Roman CE" w:cs="Times New Roman CE" w:ascii="Times New Roman CE" w:hAnsi="Times New Roman CE"/>
          <w:i/>
          <w:iCs/>
          <w:sz w:val="24"/>
          <w:szCs w:val="24"/>
        </w:rPr>
        <w:t xml:space="preserve">fölötte </w:t>
      </w:r>
      <w:r>
        <w:rPr>
          <w:rFonts w:eastAsia="Times New Roman CE" w:cs="Times New Roman CE" w:ascii="Times New Roman CE" w:hAnsi="Times New Roman CE"/>
          <w:sz w:val="24"/>
          <w:szCs w:val="24"/>
        </w:rPr>
        <w:t>voltunk. Ez pedig csupán egyet jelent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di! – makogtuk egyszerre, s mikor a hajó hirtelen billenve úgy fordult, hogy a táguló nyílás ismét felénk nézett, ketten kétfelé teleportá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fölfelé „szálltam”, és újra meg újra hatalmasat „szökkenve” igyekeztem minél messzebb kerülni a csészealj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ak helikopterek váltak ki előttem a felhőgomolyagokból. Lehettek vagy tízen-tizenöten, de úgy rémlett, mintha többet is rejtene a felh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iak vagy sem?” – tettem fel a mostanában időszerű kérdést, majd hirtelen ötlettel az egyik gép alá teleportáltam, és kinyújtottam kezem a síléc formájú leszállótalp felé. Ujjaim kemény anyagba ütköztek – a helikopter valódi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jon igazi-e a többi is, vagy csak néhány?” – töprengtem a talpon csimpaszkodva, s az jutott eszembe, hogy a földön levő kommandósoknak talán a tizedrésze sem igazi, s rettentően buták voltunk, hogy erre nem jöttünk rá előbb. Persze ha tíz közül kilenc a vetítmény, és tíz harci eszköz közül egy lő csupán halált hozó golyót, attól még nem könnyebb a megtámadott sorsa: ugyanis őneki mind a tíz ellen harcolnia kell, hisz nem tudhatja, melyik a veszél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pruhás férfiak ültek a helikopterekben, s az egyikük észrevett. Felém mutatott, a társa a puskájához kapott – én pedig tovább teleportáltam egy másik gép alá, mely szintén valódinak bizonyult. Most már többen is fölfigyeltek rám, s épp arra gondoltam, csöndesen lelépek, amikor újabb helikopterek jelentek meg a raj előtt, és tüzet nyi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nyomban visszalőttek – a nyomjelző lövedékek simán keresztülhatoltak a gépek testén s a benn ülő embereken, szemernyi kárt sem okozva semmiben. A támadók vetítmények voltak, s ettől egyszeriben olyan jó kedvem lett, hogy felordítottam a boldogság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i helikopterek tehát a „mieink”! A gengszterekkel akarnak elbánni, a titokzatos vetítő üzelmeinek véget vetni s elhárítani a Földet fenyegető katasztróf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 be akartam „szállni” az egyik kopterba, amikor a felhők közül lapos, korong alakú test – a csészealj – bukkant ki, és a következő pillanatban szétrobbant a világ a fejem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limpálva zuhanok lefelé – hol a fejem van lent, hol a lábam, hol a földet látom fölül, hol a felhő borította eget, és a felrobbant helikopter darabjai tőlem nem messze szállnak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ttentő légnyomás nem oltotta ugyan ki a tudatomat, de megfosztott a cselekvőképességtől; tehetetlen bábként tartok a halálba, s az a legszörnyűbb, hogy nem érdekel a dolog. Életem jelentéktelen valami, fuvallat a szélben, porszem a sivatagban, s ha meghalok, néhány közeli hozzátartozón, ismerősön kívül senkinek sem fogok hiány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et azért megmenthettük volna!” – jut eszembe saját fontosságom, s ettől furcsa bizsergés fut végig a gerincem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sem mindegy, mikor halok meg?” – támad fel bennem a kétség, de már nem jut időm gondolataim rendezésére, mert e pillanatban érek a talaj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bbal előre fúródom bele a sziklába, aztán továbbesem a másik, az </w:t>
      </w:r>
      <w:r>
        <w:rPr>
          <w:rFonts w:eastAsia="Times New Roman CE" w:cs="Times New Roman CE" w:ascii="Times New Roman CE" w:hAnsi="Times New Roman CE"/>
          <w:i/>
          <w:iCs/>
          <w:sz w:val="24"/>
          <w:szCs w:val="24"/>
        </w:rPr>
        <w:t xml:space="preserve">igazi </w:t>
      </w:r>
      <w:r>
        <w:rPr>
          <w:rFonts w:eastAsia="Times New Roman CE" w:cs="Times New Roman CE" w:ascii="Times New Roman CE" w:hAnsi="Times New Roman CE"/>
          <w:sz w:val="24"/>
          <w:szCs w:val="24"/>
        </w:rPr>
        <w:t>föld felé, ahol ugyanolyan küllemű, ám sokkal keményebb sziklák rohannak felém, mint a fölöttem levő általaj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sem találják meg a helikopterek a bázist! – ötlik az eszembe. – Talán Csontit is lelőtték, és rajtunk kívül senki sem tud a vetítőről, a vetítmény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ig ösztönösen, félig tudatosan formálom agyamban a képzeletbeli kis kockák állását, és a talajtól háromméternyire már nem esem tovább, hanem egy helyben lebegek. Alighanem a szél is fúj, bár nem érzem, mert lassan sodródom bal felé, az épületkomplexum irányába, ahol négy vagy öt ember ácsorog géppisztollyal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k felkiált, rám mutat, és máris tüzelni ke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jtaütésszerűen szakadtam ki a kábulatból! Az első golyók alig hagyták el a csövet, én már a fickók mögött álltam, és kemény hangon szólítottam fel őket a megadásra. Néhányan lopva hátrapillantottak, meglátták a kezemben feketéllő Urut, és meggyőzve a földre dobták gyilkos szerszám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 lett volna jó, ha megbilincselhetném őket, de sajnos, nem voltak bilincseim, így nem tudtam, mit t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szinte egykedvűen álltak, én pedig ordítani szerettem volna kínomban… Aztán felkiáltottam a meglepetéstől, mert Csonti bukkan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klához! – kiáltja, s arrafelé mutat, ahol majdnem felrobban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intek az Uruval, és máris a szikla mögött vagyok. Itt jut az eszembe, hogy Csontinál nincs fegyver, és… egyáltalán: mi az ördögnek küldött engem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ámgyorsan odébb szökkenek száz métert, és elzsibbadva látom, ahogy a sziklatömb izzó lávává változik, több méteres körzetében lángra gyullad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títő tehát újra fölfedezett, és eltávolított az épület közeléből, nehogy a csészealjról leadott lövés megrongálja a komplexumot. A csészealjban ülők talán nem is láttak, csak a vetítő „szeme” irányította a löveg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örögve zuhan le egy helikopter a felhőgomolyagok közül, s amint a földre ér, felrobban. Kicsivel távolabb másik gép hull alá lobogó fáklya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 embernek, akiket az imént elfogtam, már nyoma sincs; elbújtak az épü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esz! – kiált felém Csonti a fal mellől, és hirtelen nagy kedvet érzek, hogy beleeresszek egy sorozatot ebbe a vetítmény-Csontiba, de mégsem teszem. Rá se hederítek, hanem odébb teleportálok pár száz lépésnyire az építmény sarka mögé, nehogy ideje legyen célba venni a csészealj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dolgot tehetek – szögezem le gondolatban. – Elmenekülhetek, sorsára hagyva a helikoptereket azért, hogy később nagy erőkkel térjek vissza, amely képes eltörölni a föld színéről a bázist… Vagy felvehetem a harcot a vetítővel, aki itt bujkál valahol, és könnyen lehet, hogy nem földi ember… Sőt talán nem is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helikopter zuhan le föntről – ezúttal a bázistól távol; valószínűleg menekülni próbálnak a katonák a csészealj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eleportálok a szétlőtt ablakhoz, és a biztonság kedvéért beleküldök egy sorozatot; erre azért van szükség, nehogy gázzal elárasztott helyiségbe menjek, amit esetleg újabb üveggel zártak légmentesen. Ez azonban nem jutott eszükbe, mert golyóim ellenállás nélkül röppennek a túlsó üvegfalig – amely mögött az ál-Beáékat vetítő tükör rejlik –, ripityára törve mindket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en kis ajtón át jutok be egy nagyobb helyiségbe, mely laboratóriumnak látszik, bár sok minden egyéb is van benne, többek közt egy pingpongasztal meg egy Flipper nevű játékautomata. Azt hiszem, én vagyok a legtökéletesebb felderítő, aki valaha is járt a földön, mert egyszerre nézek minden irányba, így semerről sem érhet váratlan támadás. A gyanús helyekre először „odapörkölök”, s csak miután abszolút biztonságosnak ítélem az utat, megyek tovább. Végszükségben teleportálással még meglóghatok, és csak egy dolog tölt el aggodalommal: a repülő csészealj. Ha a vetítő még sincs a bázisban, vagy ha a csészealjon ülők úgy döntenek, többet ér nekik az elpusztulásom, mint az épülettömb, amit újraépíthetnek, akkor a szuperágyújukkal bizonyára nem lenne túl nehéz fejemre rogyasztani a fal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mör vasajtó állja el az utam; zárat vagy kilincset nem látok rajta – talán gombnyomásra vagy távirányítással működik. Gomb nincsen semerre, a távirányítót hasztalan keresem. Kiteleportálok a szabadba, és a magasból szemlélem az előttem levő épületré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a komplexum közepén járok – állapítom meg, magamban. – Most az a kérdés, más irányból is ide juthat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em a lapos tetőn döglött madarak hevernek félkör alakban; elképzelni sem tudom, mért vannak ott, de most nem érek rá gondolkozni ezen. Oda teleportálok a bal oldali falhoz, és pótszememmel bekukkantok az ablakon. Nem látok bent senkit, ezért az ablak elé lépek, és ráeresztek egy rövid sorozatot. Aztán másik ablakra lövök, majd egy harmadikra, negyedikre, s mire az ötödikkel végzek, már úgy vélem, kiszellőzhetett az első helyiség, akármilyen gáz volt is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haladok előre a keskeny folyosón, s amikor egy falmélyedésbe húzódva két embert látok magam előtt fegyverrel a kézben, megtorpanok. Ők nem láthatnak engem, mert a pótszememmel vettem észre őket, de hallják, hogy megálltam, és arcukon feszült várakozás. Semmi kétségem afelől, hogy meg akarnak ölni, s bár szeretném elkerülni a vérontást, úgy rémlik, ezúttal nem lesz rá mó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ndékosan nem tompítom le a lépteimet, ahogy folytatom az utat; már szinte egy magasságba érek a két gonosztevővel, és tudom, hogy a következő pillanatban kiugranak elém, és megrántják a ravaszt, így hát túlteleportálok a veszélyes helyen, és mögöttük öltök testet a folyos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időzítettem! A két ember előreperdül, fülsértően felugat a két Mekanika Uru, s amikor kiáltok hátulról, felém perdülnek a csöv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gondolattal később már a folyosó elejéről nézem, ahogy mindketten a földre buknak – halálra sebezve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gyek egész addig, amíg újabb vasajtó nem zárja el az utam. A kiröppenő golyók belefúródnak, de egyik sem üti át… Nagyjából ismét az építmény közepénél vagyok, és sejtem, hogy itt, közvetlenül előttem lapul az egész rejtély nyi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kellene robbantani az ajtót!” – gondolom dühösen, ám ettől két dolog tart vissza. Az egyik az, hogy nincs robbanóanyagom, a másik pedig, hogy fölmérhetetlen következményei lehetnének a robbantásnak – esetleg az egész környék a levegőbe repülne, velem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 magasba teleportálok, és csodálkozva látom, hogy itt is döglött madarak hevernek félkörben a tetőn; egyikük még nem teljesen halott, meg-meglebbenti néha szárnytollait, utolsókat rúg a lábával… Lebegésre váltok; úgy érzem, hogy itt valami titok lappang karnyújtásnyira tőlem, és megmagyarázhatatlan erőtől hajtva lassan előrenyújtom a kar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meg sem lepődöm, amikor ujjaim szilárd anyagba ütköznek ott, ahol levegőt látok… Óvatosan követem kezemmel a formát, igyekszem fogalmat alkotni magamnak róla: hatalmas, tökéletesen átlátszó kupola rémlik fel a lelki szemem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ányítócentrum! A titokzatos vetítőközpont kupolája! Természetesen a madarak sem látták az akadályt, és nekirepülve, halálra zúzódtak ezen a „negatív vetítmény”-en; élettelen testük aztán lecsúszott a kupola aljához, és szerencsémre senki sem igyekezett túlságosan gyakran eltakaríta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gondolkozom tovább, hanem ellököm magam a kupolától, és két méterről tüzelni kezdek rá. A taszítóerő papírként sodorja hátrafelé súlytalan testemet, a kupolán pedig lyukak keletkeznek a becsapódó lövedékek nyomán; ahogy a lyukak nőnek, egymásba szakadnak – a keletkező résen át hatalmas terem ötlik a szem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 szólal meg mellettem Csonti. – Ez a fölfedezés egyszerűen zseniális volt, öregem! Szálljunk a tet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s szerzett valahol egy Urut. Lehuppanunk, és állva lőjük egyre tágabbra a ly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két bandita bukkan fel a semmiből mögöttünk, szilaj ordítással felénk rántva fegyvere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 velük! – vigyorgok Csontira, és különös élvezettel nézzük, ahogy a vetítményfegyverekből kicsap a vetítménylá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rájöhetne már a fickó, hogy kiismertük a fortélyait – mondja a barátom, megállás nélkül nyomva az Uru ravaszát, majd hirtelen hátrafordítja a csövet a tető szélén felbukkant kommandóruhás felé, aki nyaktörő ugrással menekül áz ólomeső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ez is vetítmény… – motyogja Tihamér elfehér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polán most már akkora nyílás tátong, hogy teljes egészében láthatjuk, mi van benne. Valójában egyetlen gép tölti ki a helyiséget – rendkívül bonyolult szerkezet tekervényes kábelekkel, különböző színű és vastagságú csövekkel meg a legkülönbözőbb pontokon ülő, más és más nagyságú és színű gömbökkel, melyek úgy csillognak, mint a karácsonyfadíszek. Amennyire megállapíthatjuk, minden kábel és cső egy helyre fut össze, a félgömb fókuszába, ahol félkör alakú pult mögött alacsony ember ül, a fején különös sisakkal; a sisakból számtalan drót vezet a pult fölött lógó méteres, aranycsillogású gömbhöz… Az ember ugyanolyan ruhát visel, mint én, s ahogy felénk fordítja a fejét, megismerem: ő akart lelőni bennünket a Moszkva tér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is ott vagyunk mellette, rászegezzük az Urukat; a fickó tisztában van vele, hogy elvesztette a játszmát, mert leveszi ujjait a billentyűkről, és feltartja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z általunk lőtt hasadékon óriásmohák nyomulnak befelé! Kapásból tüzelünk, és látjuk, amint néhány szétforgácsolódik. A többség azonban felénk tart, repülő sétabotok módján – még egy pillanat, és ideé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ótszemem ekkor mozgást vesz észre az irányítópult alatt, és jobban odanézve látom, hogy a „zenész” mezítelen lábujjai vad táncot járnak egy különös formájú szerkezet gombjain; a szerkezet olyan, mint a harmonika meg a trombita ötvözete, és alighanem pontosan beleillik a mellette heverő, hasonló alakú, fekete táskába – amit már otthon is lá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zelést abbahagyva, hirtelen a „művész úr” arcához szorítom az átforrósult, lyukacsos fegyvercsövet, mire ordítva ugrik fel, s a mohák semmivé foszl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títmények voltak! – nyögte Csonti megkönnyebbülten. – Kötözd meg ezt az alakot valamivel, nehogy újra kezdje a trükkjeit! Én kikapcsolom a vetítőt, ha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ulmányozni kezdte a pulton sorakozó billentyűket, de nem okosodott ki belőlük, s amikor befejeztem a „muzsikus” kezének hátrakötözését egy kábeldarabbal, csak a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lmem sincs róla, melyik gomb mire szolgálhat… Főkapcsolófélét pedig sehol sem látok. Nincs más megoldás, mint rövidzárlatot idézni elő, abban a reményben, hogy nem károsodik túlságosan a szerkezet, és közkinccsé válhat a tit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ha így hagynánk, ahogy van? – vetettem ellen. – Ha nincs, aki irányítsa, az majdnem annyi, mintha nem működ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majdnem. Biztosra veszem, hogy a pszeudotájat automatika vetíti állandóan, s amíg a vetítő működőképes, addig a helikopteresek nem látják az igazi földet, a bázist és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elmondhatjuk nekik, mi a helyzet – érveltem. – És ha a vetítő ép, akkor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nézz! – vágott Csonti szemével a fejünk fölött függő aranygömbre, melynek a belseje hullámzani kezdett, mintha füst töltené ki. A „füst”-ből kis repülő csészealj bújt elő, és blendeszerűen tágult az alsó f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ész” ijedten kiáltott, a szeme kimeredt a rémület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colás innen! – kiáltotta Csonti rosszat sej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on ragadtuk a fickót, aztán Tihamér kiteleportált velünk a szabadba, s amikor testet öltve megláttuk a bázis helyén felvillanó óriás tűzgömböt, nyomban távolabb szökkentünk a látóhatár legszélé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detonáció tompa dörrenése ért el hozzánk: a telep megsemmisült. „Zenész” hasonmásom szeméből kicsordult a könny, és görcsös zokogás rázta meg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éne zárni valahová, ahonnan nem szökhet el – szóltam, tekintetemmel barlang után kutatva a sziklás hegygerincen. – Mi pedig menjünk vissza, és próbáljuk megmenteni a helikoptereket a csészealj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mból vetted ki a szót – bólintott Csonti, egy távolban magasló kőszálra mutatva. – Barlangot nem látni sehol, de ha feltesszük annak a tetejére, ott marad addig, amíg érte jöv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cel később már fenn állt a fickó a kőtorony tetején, mi pedig kéz a kézben visszateleportáltunk a csata szín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ig ismertünk rá a telepre! A felhőgomolyagok csaknem teljesen eltűntek, ragyogó napsütés árasztotta el a sziklás dombvidéket, s a messzeség ködéből a tenger csillant felénk, óriás tükörként. Ha nincs a domboldalon tátongó hatalmas kráter az egykori bázis helyén meg a többé-kevésbé ép, nagy kiterjedésű „fóliasátor”, azt is hihettük volna, hogy álmodtunk mindent: sündisznószörnyeket, vetítménytájat, repülő csészealjat. A még égő vagy füstölgő helikopterroncsok és a halottak azonban komor valóságról tanúskodtak, s csupán annak örültünk, hogy a csészealj már semerre sem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vagy nyolc helikopter körözött kevéssel alattunk, mintha tanakodnának a teendőjüket illetően, és alighanem pontosan ezt tették, mert egyszerre határozottan lefelé libbentek, és kisvártatva földet értek a füstölgő kráter mellett. Terepruhás alakok ugráltak ki a gépekből, lövésre készen tartva golyószóróikat; egyikük szőke haja két varkocsba volt fogva, két borsózöld masn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 – hördült fel Csonti, oldalba bökve az Uru tusával, mire több métert sodródtam bal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 vagyok vak! – sziszegtem az oldalamat tapogatva, és visszalebegtem a közelébe. – Leszál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ent most észrevett valaki, hangos kiáltással hívta fel ránk a többiek figyelmét – néhány cső az irányunkba rándult… Már éppen eltűnni készültem, amikor Bea kiáltott valamit, és leengedték a fegyver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egismert! – szusszantotta Csonti. – Na, gyere, ne várassu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a lány mellett landoltunk, és a találkozás örömére összeölelkeztünk. Aztán Tüdő meg Pongrác felől érdeklődtünk, és szomorúan vettük tudomásul, hogy Pali meghalt az iménti légi harcban. Tüdőnek viszont kutya baja sem volt, erről máris meggyőződhettünk a saját szemünkkel, mert egy érkező csapatszállító helikopterből a katonákkal együtt ő is kiugrott, és harsányan ordítva rohant fel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ellőképpen kiörvendeztük magunkat, nekiláttunk a környék felkutatásának, és a lebegve közlekedő Csonti észrevett egy bujkáló kommandóruhást. A fickónak szerencsére volt annyi esze, hogy nem vette föl velünk a harcot, így remélhettük, hogy megtudjuk tőle mindazt, amire kíváncsiak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kavarodásban csaknem megfeledkeztünk foglyunkról, a „zenész” vetítőről, s hogy a hibánkat némileg jóvátegyük, a lassú helikopterközlekedés helyett teleportálva tértünk vissza hozzá. Ámde hiába kerestük, sem a kőtornyon, sem a környéken nem találtuk, s ilyenformán két dolog történhetett vele; vagy a saját erejéből menekült el valamilyen általunk nem ismert fondorlatos módon, és a közeli dzsungelben talált menedéket, vagy a csészealj érte jött, és magával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emléltük a zuzmóültetvényt is; néhány nejlonzsákba mintákat tettünk a növényekből, majd húsz katonát hátrahagytunk őrnek, mi pedig elrepültünk a közeli tengeren állomásozó hadihaj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ég egy meglepetés várt ránk, Rubik Ernő bácsi személyében, aki ezúttal minden kétséget kizáróan igazi volt, mert barátságosan kezet rázott velünk, és vállon vere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mosakodtunk, ettünk egy keveset, úgy-ahogy rendbe szedtük a ruháinkat, aztán siettünk a társalgóba, ahol már folyt az elfogott gengszter kihallgatása. Rövidesen fény derült mindenre – helyesebben </w:t>
      </w:r>
      <w:r>
        <w:rPr>
          <w:rFonts w:eastAsia="Times New Roman CE" w:cs="Times New Roman CE" w:ascii="Times New Roman CE" w:hAnsi="Times New Roman CE"/>
          <w:i/>
          <w:iCs/>
          <w:sz w:val="24"/>
          <w:szCs w:val="24"/>
        </w:rPr>
        <w:t xml:space="preserve">majdnem </w:t>
      </w:r>
      <w:r>
        <w:rPr>
          <w:rFonts w:eastAsia="Times New Roman CE" w:cs="Times New Roman CE" w:ascii="Times New Roman CE" w:hAnsi="Times New Roman CE"/>
          <w:sz w:val="24"/>
          <w:szCs w:val="24"/>
        </w:rPr>
        <w:t>mindenre –, s amikor Beával is megtárgyaltuk a dolgot, kibontakozott előttünk az a világméretű katasztrófa, melynek gyors bekövetkezését sikerült megakadályoznunk, bár a fenyegető veszély nem múlt el telj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ügy – ha hinni lehetett a kommandóruhásnak – valójában nem is a Földön kezdődött, hanem egy távoli bolygón, melyen előttünk ismeretlen okból megváltoztak az életfeltételek, és az ott lakó értelmes lények kénytelenek voltak elhagyni hazájukat. Hatalmas űrhajókat vagy még inkább űrállomásokat, „űrvárosokat” építettek, és elindultak a világűr különböző irányaiba, hogy valamilyen alkalmas bolygón letelepedjenek. Úgy ötven évvel ezelőtt érkeztek el a mi naprendszerünkhöz, és a Földet szemelték ki táborver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pp akkor dúlt a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világháború, és a „csészések” biztosra vették, hogy a földlakók rövidesen kipusztítják magukat – akár a háborúzás, akár a környezeti ártalmak révén. Utóbbinak számos jelét fedezték föl a bolygónkon. Úgy látták jónak, ha nem avatkoznak be a dolgok menetébe, hanem megvárják azt a néhány évtizedet, ami feltevésük szerint még hátravolt az embereknek, s amely alatt a Földön majd bekövetkeznek azok a változások, amelyeket különben nekik kellene létrehozniuk fáradságos munkával. Az idegenek ugyanis a szén-monoxidban, szén- és kéndioxidban gazdagabb, magas ózontartalmú levegőt kedvelték, csakúgy, mint a savas esőket meg a – földi normákkal mérve – szennyezett talajt és vizeket. A Földet körülvevő ózonpajzs gyengülése azonban aggasztotta a csészéseket, mert az ibolyántúli sugárzás még veszélyesebb volt rájuk nézve, mint az emberekre, és – bizonyos határértéken túl – végezhetett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etvenes években kezdődött folyamatra fölfigyeltek az emberek is, de hathatós intézkedések helyett csak tessék-lássék foglalkoztak a veszély elhárításával, melyért elsősorban a vegyipar egyik termékét, a </w:t>
      </w:r>
      <w:r>
        <w:rPr>
          <w:rFonts w:eastAsia="Times New Roman CE" w:cs="Times New Roman CE" w:ascii="Times New Roman CE" w:hAnsi="Times New Roman CE"/>
          <w:i/>
          <w:iCs/>
          <w:sz w:val="24"/>
          <w:szCs w:val="24"/>
        </w:rPr>
        <w:t xml:space="preserve">freon </w:t>
      </w:r>
      <w:r>
        <w:rPr>
          <w:rFonts w:eastAsia="Times New Roman CE" w:cs="Times New Roman CE" w:ascii="Times New Roman CE" w:hAnsi="Times New Roman CE"/>
          <w:sz w:val="24"/>
          <w:szCs w:val="24"/>
        </w:rPr>
        <w:t>vegyületcsaládot tartották felelősnek. Az idegenek jól látták, hogy az emberiség nem fordít kellő figyelmet az ózonövre, így hát kénytelen-kelletlen cselekedniük kellett, mert az ibolyántúli sugarakkal elárasztott Földet nem vehették volna birtokukba. Felderítő hajójuk már korábban is ellátogatott néhányszor bolygónkra – szigorúan tudományos, megfigyelési, gyűjtögető célokat követve –, most azonban embereket hurcoltak magukkal; a felelős beosztású személyeket egyfajta hipnotikus eljárásnak vetették alá, környezetromboló parancsokat ültetve agyukba, s miután visszavitték őket, az illetők valósággal ontották magukból a környezetszennyezésre vonatkozó utasításokat. Az volt az idegenek célja, hogy meggyorsítsák a környezetszennyezést, vagyis az emberiség hamarább tegye a maga számára lakhatatlanná a Földet, mintsem elpusztíthatná az ózonpajz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 kezdetben jónak tűnt, de csakhamar kiderült, hogy a felfokozott környezetszennyezés miatt, helyesebben bizonyos környezeti ártalmaktól meggyorsult az ózonöv ritkulása is. Az idegenek ekkor változtattak a módszerükön, és kapcsolatba léptek egy New York-i bandavezérrel, maffiafőnökkel, aki mérhetetlen vagyonával, töméntelen gengszterével, az egész világot behálózó kapcsolataival és szinte korlátlan lehetőségeivel ideális partnernak bizonyult számukra. A maffiavezér hajlandónak mutatkozott az együttműködésre, és csak azt kérte cserébe, hogy ha bekövetkezik a katasztrófa, ha a Földön az emberi élet csak barlangok mélyén, üvegkupolák alatt létezhet ideig-óráig, ő lehessen majd a maradék emberiség teljhatalmú ura, a „Föld császára”, amíg természetes halállal ki nem múlik. „Két esztendő alatt elintézem ezt a sártekét!” – ígérte a gengszter; mindenhová eljuttatta az embereit, és mindenkit rávett a környezet szennyezésére; aki nem engedelmeskedett neki, azzal rövid úton végzett, és az illető utódja aztán már sietett a kedvében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gárküllemű idegenek elégedetten szemlélték a fejleményeket, és közben sejtelmük sem volt róla, hogy a maffiavezér már az ő elpusztításukon is munkálkodik. Az volt a terve, hogy a földi életforma átalakulása után, amikor az idegenek birtokba veszik a földfelszínt, egy csapásra végez valamennyiükkel. Tervét időzített „freonbombá”-val akarta elérni; egy titkos gyárukban a freonnak olyan, gáznemű vegyületét próbálták előállítani, amely az ózonövbe jutva, egyenletesen szétszóródna, és csak „füttyszóra” kezdené romboló munkáját. A „füttyszó” a megfelelő pillanatban fellőtt katalizátorbomba lett volna, melytől láncreakció-szerűen szabdulna ki a freon a vegyületből, és percek alatt szétbomlasztaná az ózonpajzsot – kiszolgáltatva így a földre költözött bogárlényeket a gyilkos ibolyántúli sugaraknak. Egy kísérletük során azonban a felbocsátott anyag hatására váratlanul ritkulni kezdett az ózonréteg; erre figyelt fel Beáék csoportja… A véletlen úgy akarta, hogy időközben Csonti megfejtse a Rubik-kocka titkát, és teleportáció révén eljusson az idegenek bázisára, a zuzmóültetvényre, mely a csészések élelmezését hivatott biztosítani a szennyezett levegőjű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atagónia déli csücskén volt a támaszpont, egészen közel a Tűzföldhöz – magyarázta Bea. – Az a fényes szirmú virág árulta el, amit Laci adott nekem. Mikor visszatérésünk után a gengszterek elfogtak titeket, velünk nem törődtek, hanem egyszerűen az odúba zártak. Az embereink persze ránk találtak, s mialatt néhányan a felkutatásotokra indultak, én a virággal elmentem valakihez, aki felismerte benne a tűzföldi </w:t>
      </w:r>
      <w:r>
        <w:rPr>
          <w:rFonts w:eastAsia="Times New Roman CE" w:cs="Times New Roman CE" w:ascii="Times New Roman CE" w:hAnsi="Times New Roman CE"/>
          <w:i/>
          <w:iCs/>
          <w:sz w:val="24"/>
          <w:szCs w:val="24"/>
        </w:rPr>
        <w:t>Philesia buxifoliá</w:t>
      </w:r>
      <w:r>
        <w:rPr>
          <w:rFonts w:eastAsia="Times New Roman CE" w:cs="Times New Roman CE" w:ascii="Times New Roman CE" w:hAnsi="Times New Roman CE"/>
          <w:sz w:val="24"/>
          <w:szCs w:val="24"/>
        </w:rPr>
        <w:t xml:space="preserve">t, amelyet a helybeliek </w:t>
      </w:r>
      <w:r>
        <w:rPr>
          <w:rFonts w:eastAsia="Times New Roman CE" w:cs="Times New Roman CE" w:ascii="Times New Roman CE" w:hAnsi="Times New Roman CE"/>
          <w:i/>
          <w:iCs/>
          <w:sz w:val="24"/>
          <w:szCs w:val="24"/>
        </w:rPr>
        <w:t>coycopihué</w:t>
      </w:r>
      <w:r>
        <w:rPr>
          <w:rFonts w:eastAsia="Times New Roman CE" w:cs="Times New Roman CE" w:ascii="Times New Roman CE" w:hAnsi="Times New Roman CE"/>
          <w:sz w:val="24"/>
          <w:szCs w:val="24"/>
        </w:rPr>
        <w:t>nak neveznek. Nem sokkal később megtudtuk, hogy visszateleportáltatok a bázisra, ezért a leggyorsabb iramban siettünk a megmentéset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honnan tudtátok, hol vagyunk pontosan? – kérdezte Csonti. – Ki mondta, hogy Patagóniába men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suliban elrejtettem egy apró iránysugárzót a kabátgalléraitokban, és a jeleit elég nagy távolságban lehetett venni. Amikor összetörtétek az irányjelzőket, már csak a kockámban rejlő rádióadó működött. Nagy erővel indultunk a felkutatására, de váratlanul abból sem érkezett jel. Nem tudtuk, mit tegyünk, de egyszerre csak közölték velem, hogy a „kockarádió” jeleit fogta a műholdunk, és ezután már könnyű volt ide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a Környezetvédelmi Minisztériumnak műholdja van! – ámult a barátom, mire Bea fülig pirult, s zavarta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kapcsolatban állunk más szervezetekke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ért nem hagytátok otthon Tüdőt? – kérdeztem végre én is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nagy volt a tét – ismerte be a lány. – Nem mertük kockáztatni, hogy az ellenfél esetleg elkapja, és kiszedje belőle, amit tud… Mellesleg a Bleiweisz-csoport tősgyökeres magyar bűnszövetkezet, semmi köze sincs a maffi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helyzet a repülő ősmohákkal? – tudakolta Tü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hák léteznek, de nem öltek meg senkit. Tény, hogy reagálnak a mozgásra, és a szőlőindához hasonlóan rátekerednek a közelükbe jutó tárgyra, élőlényre, ám a szorításuk nem okoz halált, és repülni sem tudnak. A Gáborhoz hasonlóan öltözött maffiózó cipelte magával az eszközt, amellyel a megfelelő helyre vetítette az óriásmohát. A bogárküllemű idegeneket az a zöldes nedv vezette Csonti nyomára, amely a leszakadt mohaszárból kifolyt a nadrágjára; különleges kisugárzása van, és az idegenek szupertechnikája segítségével több ezer mérföldről észlelhető. Az, hogy magát a zenésznek álcázott vetítőt repítették perceken belül Budapestre, jól bizonyítja, nem becsülték le a dolog fontosságát. A cipőkben elhelyezett irányjelzők egyébként közvetítették a pár méteres távolságban elhangzott szavakat, és amikor egy beszélgetésből megtudták, hogy Csonti attól tart, eljött vele egy ragadozó moha, a csészések vetítménymohával próbálták rémisztgetni őt, hogy elvegyék a kedvét az újabb látogatás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rra is kíváncsiak voltak, kik irányítják a fiút, és hogyan juthatott be a bázisukra. A zenészküllemű vetítő azért ölte meg Regényi tizedest, hogy bemehessen a házba a mágikus kockáért. Apró gáztöltényt lőtt ki az áldozatra, mely annak arcán széttörött, és kivonta a környező levegőből az oxigént, alkalmatlanná téve így a lélegzésre. A vetítőkészülék egyébként csak napfénynél működött, így a patagóniai pszeudotáj csak nappal létezett; ám arrafelé alig lakik ember, és az a néhány sem mászkál éjjel a hegyekben. További álcázásul még felhőket is vetítettek a vidék fölé, és olyan sebességgel áramoltatták őket, mint a szél, mely szinte szünet nélkül fúj „odalent”… A „zenész” saját magáról is készített vetítményt, azt a látszatot keltve ezáltal, hogy képes teleportálásra, vagyis Csontiéknak semmi esélyük a menekülésre – következésképpen jobb, ha többé nem szaglásznak az „Idiben”. Amikor a Moszkva téri beszélgetésből kiderült, hogy a fiúk mégis a harc folytatása mellett döntenek, a csészések elrendelték a meggyilkolásukat. A célt tévesztett lövések után az üres villamoskocsiba ugrott „muzsikus” helyett a vetítmény „bújt elő” a másik ajtón, és a tömeg azt üldözte, miközben a merénylő csöndesen elszelelt, majd Gabesz felbukkanásakor eltüntette a vetítményt. Csak találgatni lehet, miért öltöztették olyan ruhába, amilyent Gabesz hor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nem találta meg az elmerokkámat, mert Öcsi eldugta! – dünnyögte Tihamér. – Ezért nem volt a szokott helyén a könyvek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a saját kubusát tette oda – magyarázta Bea –, így a „zenész” azt vitte el,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döngös vetítőgép! – vágott közbe mérgesen Tüdő. – Azt hittem, meghalok a rémülettől, amikor az a két vetítménymacska rám rohant! Pedig, ha tudtam volna,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ok igaziak voltak – kacagott Bea. – Patagónia déli részén a puma nagy termetű, ezüstös színű alfaja él, a bundáján vöröses foltokkal. A szarvas, amit az első elfogott, valószínűleg egy </w:t>
      </w:r>
      <w:r>
        <w:rPr>
          <w:rFonts w:eastAsia="Times New Roman CE" w:cs="Times New Roman CE" w:ascii="Times New Roman CE" w:hAnsi="Times New Roman CE"/>
          <w:i/>
          <w:iCs/>
          <w:sz w:val="24"/>
          <w:szCs w:val="24"/>
        </w:rPr>
        <w:t xml:space="preserve">huemul </w:t>
      </w:r>
      <w:r>
        <w:rPr>
          <w:rFonts w:eastAsia="Times New Roman CE" w:cs="Times New Roman CE" w:ascii="Times New Roman CE" w:hAnsi="Times New Roman CE"/>
          <w:sz w:val="24"/>
          <w:szCs w:val="24"/>
        </w:rPr>
        <w:t xml:space="preserve">volt, egy </w:t>
      </w:r>
      <w:r>
        <w:rPr>
          <w:rFonts w:eastAsia="Times New Roman CE" w:cs="Times New Roman CE" w:ascii="Times New Roman CE" w:hAnsi="Times New Roman CE"/>
          <w:i/>
          <w:iCs/>
          <w:sz w:val="24"/>
          <w:szCs w:val="24"/>
        </w:rPr>
        <w:t xml:space="preserve">Hippocameleus bisulcus; </w:t>
      </w:r>
      <w:r>
        <w:rPr>
          <w:rFonts w:eastAsia="Times New Roman CE" w:cs="Times New Roman CE" w:ascii="Times New Roman CE" w:hAnsi="Times New Roman CE"/>
          <w:sz w:val="24"/>
          <w:szCs w:val="24"/>
        </w:rPr>
        <w:t>a zsákmányoló azt hihette, az újonnan jött puma el akarja venni tőle, ezért támadott rá, megmentve így tég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esen kavargattuk a teánkat, majd Csonti az asztal végén ülő férfi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szeretném még tudni, mi volt a szerepe Ernő bácsinak az ü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én is kíváncsi vagyok – mosolyodott el a kérdezett. – Talán Bea kisasszony szolgálhat magyarázattal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ubik úr aránylag későn kapcsolódott be az ügybe – kezdte a lány. – Nem utolsósorban azért, mert egy idő óta nyoma veszett, és senki sem tudta,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újabb találmányomon dolgoztam – vallotta be a feltaláló. – A bűvös órán… A kockám sikere óta sajnos megszűnt körülöttem a korábbi nyugalom, és ha igazán elmélyülten akarok dolgozni valamin, el kell tűnnöm az emberek szeme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ltűnés volt Rubik úr szerencséje – folytatta Bea –, mert így nem találták meg a maffiózók, akik szerettek volna a teleportálás birtokába jutni, és biztosra vették, hogy Rubik úr is rendelkezik ezzel a képességgel. Az ő művük volt a géppisztolyos merénylet is Budapesten, mely azt a hitet igyekezett erősíteni az idegenekben, hogy a gengszterek a fiúk halálát akarják – miközben gondosan ügyeltek arra, hogy ne találják el a golyóik őket. Fényképek és filmfelvételek alapján elkészítették a Rubik-vetítményt, és valószínűleg együtt akarták felhasználni az igazival; talán oly módon, hogy az ál-Rubik kérdezett és hazudott volna, az igazi Rubik pedig segített volna kiszedni a fiúkból, amire ők kíváncs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bocsásson, ez mégiscsak…! – pattant fel Rubik bácsi rendkívül mérgesen, de Bea tündéri mosollyal a szavába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rmészetesen nem </w:t>
      </w:r>
      <w:r>
        <w:rPr>
          <w:rFonts w:eastAsia="Times New Roman CE" w:cs="Times New Roman CE" w:ascii="Times New Roman CE" w:hAnsi="Times New Roman CE"/>
          <w:i/>
          <w:iCs/>
          <w:sz w:val="24"/>
          <w:szCs w:val="24"/>
        </w:rPr>
        <w:t xml:space="preserve">szándékosan </w:t>
      </w:r>
      <w:r>
        <w:rPr>
          <w:rFonts w:eastAsia="Times New Roman CE" w:cs="Times New Roman CE" w:ascii="Times New Roman CE" w:hAnsi="Times New Roman CE"/>
          <w:sz w:val="24"/>
          <w:szCs w:val="24"/>
        </w:rPr>
        <w:t>segítette volna a gazfickókat. Valószínűleg hamis ürüggyel csalták volna el egy beszélgetésre, és az ön puszta jelenléte az ügy bizonyítéka lett volna a két fiú szemében. Ők ugyanis nem tudták, hogy korábban a vetítmény Rubikkal találkoztak. Nekünk azért mégiscsak sikerült meglelnünk a feltaláló urat, s mivel feltételeztük, hogy veszély fenyegeti, rábeszéltük, tartson velünk az elkövetkező pár ó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pár óra! – ingatta a fejét Ernő bácsi. – Nemsokára lemegy a 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dapesten nemsokára felkel – vigasztalta Bea. – A két hely között öt óra az időeltoló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i ekkor előhúzott a zsebéből egy rendezetlen kubust, és drámai mozdulattal az asztalra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Gabesz nyolcsarkú kótyagosítója már kipihente volna magát, másodperceken belül otthon lennénk! – világosított fel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hogy az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kockám?! – hebegtem, hasztalan erőltetve az agyam újabb szinonima után. – Az enyém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mboldalon találtam – magyarázta a barátom. – Azt hittem, az enyém, de nincs a sarkán a jel, amit rákarcoltam. Beáét elvették tőlünk a bázison; azonkívül az még nem „fáradhatott” el, vagyis ki lehetne forgatni rajta az alak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az enyém! – jelentette ki Bea rövid szemlélődés után. – Azon is van jel, amiről megismerem. Ezek szerint, amikor Gabesz elvesztette az övét, mi Csontiét találtuk meg helyette, és azt adtuk neki; azzal tértünk vissza Budapes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bólintott Tihamér. – És azóta már a maffiavezérnél vagy a csészéseknél van. Idő kérdése csak, mikor jönnek rá a tit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bik bácsi bal kezébe fogta a bűvös kockát, és néhány mozdulattal megteremtette rajta a ren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el – szólt –, hogy valaki egy másodperc alatt egy tekerést végez, és így minden alkalommal új mintát hoz létre. Ha ezt a sebességet tartani tudja, és nem pihen közben, akkor ezernégyszáz-milliárd év alatt előállíthatja az összes lehetőséget, és természetesen rábukkan a kulcsalakzatra is. Persze, ha szerencséje van az illetőnek, már néhány évmillióval előbb megtalálhatja. Most azonban kapaszkodjunk össze – nyújtotta felénk a kezét –, Tihamér pedig képzelje maga elé a formációt, amely a téridő-kontinuumhatár átlépéséhez szük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menzióugrásra tetszik gondolni? – dadogta Cso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mondhatjuk. Az a lényeg, hogy nagyon intenzíven képzeld magad elé, és a világért se téveszd el egyetlen kis kocka helyzeté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belső meglódult körülöttünk, és egy pillanattal később rettentő súly nehezedett r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 zihálta Bea. – Megfull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feküdt legalul, mi rajta és mellette, a hátunkon pedig Csonti nehéz á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3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t nappal később került sor a sajtókonferenciára, ahol egy idősebb úr próbált fényt deríteni a további részlet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lajdonképpen Öcsi a főbűnös – állapította meg. – Őt kellene megbüntetni, helyesebben: </w:t>
      </w:r>
      <w:r>
        <w:rPr>
          <w:rFonts w:eastAsia="Times New Roman CE" w:cs="Times New Roman CE" w:ascii="Times New Roman CE" w:hAnsi="Times New Roman CE"/>
          <w:i/>
          <w:iCs/>
          <w:sz w:val="24"/>
          <w:szCs w:val="24"/>
        </w:rPr>
        <w:t xml:space="preserve">kitüntetni </w:t>
      </w:r>
      <w:r>
        <w:rPr>
          <w:rFonts w:eastAsia="Times New Roman CE" w:cs="Times New Roman CE" w:ascii="Times New Roman CE" w:hAnsi="Times New Roman CE"/>
          <w:sz w:val="24"/>
          <w:szCs w:val="24"/>
        </w:rPr>
        <w:t>az egész felfordulásért. Ugyanis nem tudja rendezni a Rubik-kockát, és efölötti mérgében sorra gyártotta a rendezhetetlen elmebosszantókat, hogy más se látsszék ügyesebbnek, mint ő. A dolgot úgy érte el, hogy egy kis élkockán felcserélte a színes oldalakat, egyszerűen lehúzva róluk és új helyre ragasztva az öntapadós fólialapocskákat. Rendszerint két kocka volt a keze ügyében, egy rendezett meg egy átragasztott, és különböző ügyeskedésekkel sikerült elérnie velük a célját: bátyja és annak barátja bosszantását. Alkalmas pillanatokban Tihamér és Gábor szerkentyűin elvégezte a módosításokat, majd egy másik alkalommal visszaragasztotta eredeti helyükre a négyzeteket – kétségbeesésbe kergetve ezáltal a fiúkat. Vakmerőségében odáig ment, hogy kilopta Bakonyi százados zsebéből Gábor kockáját, majd a módosítás után szépen visszadu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ogy a témánál maradjunk: az átragasztással kiragadta a hexaédert a mi univerzumunkból, és részévé tette egy másik, a miénknél magasabb dimenziószámú – háromnál több kiterjedésű – univerzumnak, vagyis egy olyan téridő-kontinuumnak, amelynek a miénk csak parányi részét képezi. A bűvös kocka hatalmának titka a hármas elemekben rejlik, amelyeket a természet végső építőköveihez, az atommagokban levő </w:t>
      </w:r>
      <w:r>
        <w:rPr>
          <w:rFonts w:eastAsia="Times New Roman CE" w:cs="Times New Roman CE" w:ascii="Times New Roman CE" w:hAnsi="Times New Roman CE"/>
          <w:i/>
          <w:iCs/>
          <w:sz w:val="24"/>
          <w:szCs w:val="24"/>
        </w:rPr>
        <w:t>kvark</w:t>
      </w:r>
      <w:r>
        <w:rPr>
          <w:rFonts w:eastAsia="Times New Roman CE" w:cs="Times New Roman CE" w:ascii="Times New Roman CE" w:hAnsi="Times New Roman CE"/>
          <w:sz w:val="24"/>
          <w:szCs w:val="24"/>
        </w:rPr>
        <w:t>okhoz lehetne hasonlítani. A kvarkok a természetben csak hármasával fordulnak elő, egyedül sohasem, legfeljebb kvark-antikvark kettősként. Ha a Rubik-kocka elemei közül kiválasztunk egyet, és átragasztjuk rajta a lapokat, olyan kiskockahalmazt hozunk létre, amelyet nem tudunk rendezni, mert az új állapot nincs benne a mágikus objektum világában, vagyis a miénkben. A módosított kockát csak a miénknél magasabb rendű világban lehetne rendezni, s amikor a tekergető eléri azt az állapotot, ahonnan már csak az új univerzumban lehetne továbblépni a rend felé, a kubus átugrik az idegen világba, magával rántva a tekerőt; de mert a mi háromdimenziós testünk csak a mi háromdimenziós terünkben képes létezni, mindjárt vissza is löki oda, jóllehet nem arra a helyre, ahonnan kirántotta. Az indulási helyre történő visszaérkezéshez újabb tekerés vagy az alakzat élénk elképzelése szükséges, amint azt már a gyakorlat igaz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a helyzet a körlátással, a teleportálással és a levitációval, amik szerves részét képezik a magasabb rendű téridő-kontinuumban való létezésnek, bár önmagukban nem elegendőek az ott-tartózkod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i vizsgálatok szükségesek annak a tisztázására is, hogy miért éppen a dél-amerikai kontinens déli részén tértek vissza világunkba a kulcsalakzat előállítói. Annyi azonban bizonyos, hogy a Rubik-kocka hármas elemei, a három oxigénatomból álló ózonmolekula, továbbá az ózonövnek a bázis fölött bekövetkezett hirtelen gyengülése között szoros kapcsolat van. Ezzel nem azt akarom mondani, hogy a háromdimenziós agymanipulátor-játék ózonromboló hatású, hanem épp ellenkezőleg: a meglevő kapcsolat tette lehetővé, hogy elháríthassunk egy világméretű katasztrófát. A hármas szám ismételt előfordulása láttán önkéntelenül vetődik fel a gondolat, vajon ősi mondásunk, mely szerint „három a magyar igazság”, és a fenti események között nincs-e összefüggés, továbbá véletlen-e, hogy éppen mi, magy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mellettem ült, pillanatra sem bocsátva el a kezemet – mintha attól félne, elteleportálok a közeléből –, és unatkozva hallgatta az előa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 bökött oldalba hirtelen. – Mit gondolsz, az új találmánynak, a Rubik-órának szintén lehet a kockáéhoz hasonló hatalma? Úgy értem: képessé teheti az embert… szóval elképzelhető, hogy esetleg… az </w:t>
      </w:r>
      <w:r>
        <w:rPr>
          <w:rFonts w:eastAsia="Times New Roman CE" w:cs="Times New Roman CE" w:ascii="Times New Roman CE" w:hAnsi="Times New Roman CE"/>
          <w:i/>
          <w:iCs/>
          <w:sz w:val="24"/>
          <w:szCs w:val="24"/>
        </w:rPr>
        <w:t xml:space="preserve">időben </w:t>
      </w:r>
      <w:r>
        <w:rPr>
          <w:rFonts w:eastAsia="Times New Roman CE" w:cs="Times New Roman CE" w:ascii="Times New Roman CE" w:hAnsi="Times New Roman CE"/>
          <w:sz w:val="24"/>
          <w:szCs w:val="24"/>
        </w:rPr>
        <w:t>utazz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 elképzelhetetlen – válaszolt helyettem Csonti, miközben szorgalmasan nyomogatott egy-egy alkarerősítő gumigyűrűt. Tekintetét érdeklődést színlelve nyugtatta az előadón, én azonban tudtam, hogy pótszemével a mögöttünk lévő ajtókat figyeli – Beát várva, akinek megérkezésünk után sürgősen el kellett utaznia egy rendkívül fontos és szigorúan titkos akciór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ÉL TŐKE PÉTER MUNKÁJ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Alföldi Nyomda (1955.66–15–2), Debrecen, 199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Benkő István vezérigazgat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6587 6</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Ifjúsági Könyvkiadó, Budapes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ziládi János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Dani Erzséb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get gondozta: Simon Mária</w:t>
      </w:r>
    </w:p>
    <w:p>
      <w:pPr>
        <w:pStyle w:val="Normal"/>
        <w:jc w:val="center"/>
        <w:rPr/>
      </w:pPr>
      <w:r>
        <w:rPr>
          <w:rFonts w:eastAsia="Times New Roman CE" w:cs="Times New Roman CE" w:ascii="Times New Roman CE" w:hAnsi="Times New Roman CE"/>
          <w:sz w:val="24"/>
          <w:szCs w:val="24"/>
        </w:rPr>
        <w:t>Műszaki vezető: Szakálos Mihál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Kiss Tib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Fazekas Attiláné</w:t>
      </w:r>
    </w:p>
    <w:p>
      <w:pPr>
        <w:pStyle w:val="Normal"/>
        <w:jc w:val="center"/>
        <w:rPr/>
      </w:pPr>
      <w:r>
        <w:rPr>
          <w:rFonts w:eastAsia="Times New Roman CE" w:cs="Times New Roman CE" w:ascii="Times New Roman CE" w:hAnsi="Times New Roman CE"/>
          <w:sz w:val="24"/>
          <w:szCs w:val="24"/>
        </w:rPr>
        <w:t>Terjedelem: 11,5 (A/5) ív. IF 6366</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jtsd: grínpísz („zöld béke”). Az egyik legnagyobb és legeredményesebben működő, független környezetvédelmi szervezet. 1971-ben alakult a kanadai Vancouverben, azzal a céllal, hogy harcoljon a Föld mint biológiai élettér megőrzéséért. Tagjai nem tartozhatnak politikai csoportosuláshoz; adományokból és önerőből szerzett pénzzel – például rockkoncertek szervezésével – tartják fenn magukat. Tizennyolc országgal van kiépített kapcsolatuk, de a világ minden részén akadnak szövetségeseik, akik révén tudomást szereznek a fellépő környezeti ártalmakról.</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55:00Z</dcterms:created>
  <dc:creator>W</dc:creator>
  <dc:description/>
  <dc:language>en-US</dc:language>
  <cp:lastModifiedBy>W</cp:lastModifiedBy>
  <dcterms:modified xsi:type="dcterms:W3CDTF">2004-09-25T23:05:00Z</dcterms:modified>
  <cp:revision>324</cp:revision>
  <dc:subject/>
  <dc:title/>
</cp:coreProperties>
</file>