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i/>
          <w:i/>
          <w:sz w:val="24"/>
          <w:szCs w:val="24"/>
        </w:rPr>
      </w:pPr>
      <w:r>
        <w:rPr>
          <w:rFonts w:cs="Arial" w:ascii="Arial" w:hAnsi="Arial"/>
          <w:b/>
          <w:i/>
          <w:sz w:val="24"/>
          <w:szCs w:val="24"/>
        </w:rPr>
        <w:t>TŐKE PÉTER</w:t>
      </w:r>
    </w:p>
    <w:p>
      <w:pPr>
        <w:pStyle w:val="Csakszveg"/>
        <w:ind w:left="540" w:right="1322" w:firstLine="360"/>
        <w:jc w:val="both"/>
        <w:rPr>
          <w:rFonts w:ascii="Arial" w:hAnsi="Arial" w:cs="Arial"/>
          <w:sz w:val="24"/>
          <w:szCs w:val="24"/>
        </w:rPr>
      </w:pPr>
      <w:r>
        <w:rPr>
          <w:rFonts w:cs="Arial" w:ascii="Arial" w:hAnsi="Arial"/>
          <w:sz w:val="24"/>
          <w:szCs w:val="24"/>
        </w:rPr>
        <w:t>A SZERZŐ RAJZAIVA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DELFIN KÖNYVEK</w:t>
      </w:r>
    </w:p>
    <w:p>
      <w:pPr>
        <w:pStyle w:val="Csakszveg"/>
        <w:ind w:left="540" w:right="1322" w:firstLine="360"/>
        <w:jc w:val="both"/>
        <w:rPr>
          <w:rFonts w:ascii="Arial" w:hAnsi="Arial" w:cs="Arial"/>
          <w:sz w:val="24"/>
          <w:szCs w:val="24"/>
        </w:rPr>
      </w:pPr>
      <w:r>
        <w:rPr>
          <w:rFonts w:cs="Arial" w:ascii="Arial" w:hAnsi="Arial"/>
          <w:sz w:val="24"/>
          <w:szCs w:val="24"/>
        </w:rPr>
        <w:t>Szerkeszti: RÓNASZEGI MIKLÓS</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t>A NYEVIGÁK</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FANTASZTIKUS ELBESZÉLÉSE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2181225"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2181225" cy="1952625"/>
                    </a:xfrm>
                    <a:prstGeom prst="rect">
                      <a:avLst/>
                    </a:prstGeom>
                  </pic:spPr>
                </pic:pic>
              </a:graphicData>
            </a:graphic>
          </wp:inline>
        </w:drawing>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MÓRA FERENC KÖNYVKIADÓ</w:t>
      </w:r>
    </w:p>
    <w:p>
      <w:pPr>
        <w:pStyle w:val="Csakszveg"/>
        <w:ind w:left="540" w:right="1322" w:firstLine="360"/>
        <w:jc w:val="center"/>
        <w:rPr>
          <w:rFonts w:ascii="Arial" w:hAnsi="Arial" w:cs="Arial"/>
          <w:sz w:val="24"/>
          <w:szCs w:val="24"/>
        </w:rPr>
      </w:pPr>
      <w:r>
        <w:rPr>
          <w:rFonts w:cs="Arial" w:ascii="Arial" w:hAnsi="Arial"/>
          <w:sz w:val="24"/>
          <w:szCs w:val="24"/>
        </w:rPr>
        <w:t>Budapest, 1982</w:t>
      </w:r>
      <w:r>
        <w:br w:type="page"/>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 xml:space="preserve">HU ISSN 0324—3222 </w:t>
      </w:r>
    </w:p>
    <w:p>
      <w:pPr>
        <w:pStyle w:val="Csakszveg"/>
        <w:ind w:left="540" w:right="1322" w:firstLine="360"/>
        <w:jc w:val="center"/>
        <w:rPr>
          <w:rFonts w:ascii="Arial" w:hAnsi="Arial" w:cs="Arial"/>
          <w:sz w:val="24"/>
          <w:szCs w:val="24"/>
        </w:rPr>
      </w:pPr>
      <w:r>
        <w:rPr>
          <w:rFonts w:cs="Arial" w:ascii="Arial" w:hAnsi="Arial"/>
          <w:sz w:val="24"/>
          <w:szCs w:val="24"/>
        </w:rPr>
        <w:t>ISBN 963 11 2978 0</w:t>
      </w:r>
    </w:p>
    <w:p>
      <w:pPr>
        <w:pStyle w:val="Csakszveg"/>
        <w:ind w:left="540" w:right="1322" w:firstLine="360"/>
        <w:jc w:val="center"/>
        <w:rPr/>
      </w:pPr>
      <w:r>
        <w:rPr>
          <w:rFonts w:cs="Arial" w:ascii="Arial" w:hAnsi="Arial"/>
          <w:sz w:val="24"/>
          <w:szCs w:val="24"/>
        </w:rPr>
        <w:t>Móra Ferenc Ifjúsági Könyvkiadó, Budapest</w:t>
      </w:r>
    </w:p>
    <w:p>
      <w:pPr>
        <w:pStyle w:val="Csakszveg"/>
        <w:ind w:left="540" w:right="1322" w:firstLine="360"/>
        <w:jc w:val="center"/>
        <w:rPr>
          <w:rFonts w:ascii="Arial" w:hAnsi="Arial" w:cs="Arial"/>
          <w:sz w:val="24"/>
          <w:szCs w:val="24"/>
        </w:rPr>
      </w:pPr>
      <w:r>
        <w:rPr>
          <w:rFonts w:cs="Arial" w:ascii="Arial" w:hAnsi="Arial"/>
          <w:sz w:val="24"/>
          <w:szCs w:val="24"/>
        </w:rPr>
        <w:t>Felelős kiadó: Szilvásy György igazgató</w:t>
      </w:r>
    </w:p>
    <w:p>
      <w:pPr>
        <w:pStyle w:val="Csakszveg"/>
        <w:ind w:left="540" w:right="1322" w:firstLine="360"/>
        <w:jc w:val="center"/>
        <w:rPr>
          <w:rFonts w:ascii="Arial" w:hAnsi="Arial" w:cs="Arial"/>
          <w:sz w:val="24"/>
          <w:szCs w:val="24"/>
        </w:rPr>
      </w:pPr>
      <w:r>
        <w:rPr>
          <w:rFonts w:cs="Arial" w:ascii="Arial" w:hAnsi="Arial"/>
          <w:sz w:val="24"/>
          <w:szCs w:val="24"/>
        </w:rPr>
        <w:t>Szikra Lapnyomda (82—1615), Budapest, 1982</w:t>
      </w:r>
    </w:p>
    <w:p>
      <w:pPr>
        <w:pStyle w:val="Csakszveg"/>
        <w:ind w:left="540" w:right="1322" w:firstLine="360"/>
        <w:jc w:val="center"/>
        <w:rPr>
          <w:rFonts w:ascii="Arial" w:hAnsi="Arial" w:cs="Arial"/>
          <w:sz w:val="24"/>
          <w:szCs w:val="24"/>
        </w:rPr>
      </w:pPr>
      <w:r>
        <w:rPr>
          <w:rFonts w:cs="Arial" w:ascii="Arial" w:hAnsi="Arial"/>
          <w:sz w:val="24"/>
          <w:szCs w:val="24"/>
        </w:rPr>
        <w:t>Felelős vezető: Csöndes Zoltán vezérigazgató</w:t>
      </w:r>
    </w:p>
    <w:p>
      <w:pPr>
        <w:pStyle w:val="Csakszveg"/>
        <w:ind w:left="540" w:right="1322" w:firstLine="360"/>
        <w:jc w:val="center"/>
        <w:rPr>
          <w:rFonts w:ascii="Arial" w:hAnsi="Arial" w:cs="Arial"/>
          <w:sz w:val="24"/>
          <w:szCs w:val="24"/>
        </w:rPr>
      </w:pPr>
      <w:r>
        <w:rPr>
          <w:rFonts w:cs="Arial" w:ascii="Arial" w:hAnsi="Arial"/>
          <w:sz w:val="24"/>
          <w:szCs w:val="24"/>
        </w:rPr>
        <w:t>Felelős szerkesztő: Rónaszegi Miklós</w:t>
      </w:r>
    </w:p>
    <w:p>
      <w:pPr>
        <w:pStyle w:val="Csakszveg"/>
        <w:ind w:left="540" w:right="1322" w:firstLine="360"/>
        <w:jc w:val="center"/>
        <w:rPr>
          <w:rFonts w:ascii="Arial" w:hAnsi="Arial" w:cs="Arial"/>
          <w:sz w:val="24"/>
          <w:szCs w:val="24"/>
        </w:rPr>
      </w:pPr>
      <w:r>
        <w:rPr>
          <w:rFonts w:cs="Arial" w:ascii="Arial" w:hAnsi="Arial"/>
          <w:sz w:val="24"/>
          <w:szCs w:val="24"/>
        </w:rPr>
        <w:t>Műszaki vezető: Haas Pál</w:t>
      </w:r>
    </w:p>
    <w:p>
      <w:pPr>
        <w:pStyle w:val="Csakszveg"/>
        <w:ind w:left="540" w:right="1322" w:firstLine="360"/>
        <w:jc w:val="center"/>
        <w:rPr>
          <w:rFonts w:ascii="Arial" w:hAnsi="Arial" w:cs="Arial"/>
          <w:sz w:val="24"/>
          <w:szCs w:val="24"/>
        </w:rPr>
      </w:pPr>
      <w:r>
        <w:rPr>
          <w:rFonts w:cs="Arial" w:ascii="Arial" w:hAnsi="Arial"/>
          <w:sz w:val="24"/>
          <w:szCs w:val="24"/>
        </w:rPr>
        <w:t>Képszerkesztő: Szecskó Tamás</w:t>
      </w:r>
    </w:p>
    <w:p>
      <w:pPr>
        <w:pStyle w:val="Csakszveg"/>
        <w:ind w:left="540" w:right="1322" w:firstLine="360"/>
        <w:jc w:val="center"/>
        <w:rPr/>
      </w:pPr>
      <w:r>
        <w:rPr>
          <w:rFonts w:cs="Arial" w:ascii="Arial" w:hAnsi="Arial"/>
          <w:sz w:val="24"/>
          <w:szCs w:val="24"/>
        </w:rPr>
        <w:t>Műszaki szerkesztő: Tóth Endre</w:t>
      </w:r>
    </w:p>
    <w:p>
      <w:pPr>
        <w:pStyle w:val="Csakszveg"/>
        <w:ind w:left="540" w:right="1322" w:firstLine="360"/>
        <w:jc w:val="center"/>
        <w:rPr>
          <w:rFonts w:ascii="Arial" w:hAnsi="Arial" w:cs="Arial"/>
          <w:sz w:val="24"/>
          <w:szCs w:val="24"/>
        </w:rPr>
      </w:pPr>
      <w:r>
        <w:rPr>
          <w:rFonts w:cs="Arial" w:ascii="Arial" w:hAnsi="Arial"/>
          <w:sz w:val="24"/>
          <w:szCs w:val="24"/>
        </w:rPr>
        <w:t xml:space="preserve">80000 példány. </w:t>
      </w:r>
    </w:p>
    <w:p>
      <w:pPr>
        <w:pStyle w:val="Csakszveg"/>
        <w:ind w:left="540" w:right="1322" w:firstLine="360"/>
        <w:jc w:val="center"/>
        <w:rPr>
          <w:rFonts w:ascii="Arial" w:hAnsi="Arial" w:cs="Arial"/>
          <w:sz w:val="24"/>
          <w:szCs w:val="24"/>
        </w:rPr>
      </w:pPr>
      <w:r>
        <w:rPr>
          <w:rFonts w:cs="Arial" w:ascii="Arial" w:hAnsi="Arial"/>
          <w:sz w:val="24"/>
          <w:szCs w:val="24"/>
        </w:rPr>
        <w:t xml:space="preserve">Terjedelem: 14,55 (A/5) ív. </w:t>
      </w:r>
    </w:p>
    <w:p>
      <w:pPr>
        <w:pStyle w:val="Csakszveg"/>
        <w:ind w:left="540" w:right="1322" w:firstLine="360"/>
        <w:jc w:val="center"/>
        <w:rPr>
          <w:rFonts w:ascii="Arial" w:hAnsi="Arial" w:cs="Arial"/>
          <w:sz w:val="24"/>
          <w:szCs w:val="24"/>
        </w:rPr>
      </w:pPr>
      <w:r>
        <w:rPr>
          <w:rFonts w:cs="Arial" w:ascii="Arial" w:hAnsi="Arial"/>
          <w:sz w:val="24"/>
          <w:szCs w:val="24"/>
        </w:rPr>
        <w:t>IF 4656</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Ozzie Black" w:hAnsi="Ozzie Black" w:cs="Arial"/>
          <w:i/>
          <w:i/>
          <w:sz w:val="32"/>
          <w:szCs w:val="32"/>
        </w:rPr>
      </w:pPr>
      <w:r>
        <w:rPr>
          <w:rFonts w:cs="Arial" w:ascii="Ozzie Black" w:hAnsi="Ozzie Black"/>
          <w:i/>
          <w:sz w:val="32"/>
          <w:szCs w:val="32"/>
        </w:rPr>
        <w:t>TARTALOM</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Sárga bolygó</w:t>
        <w:tab/>
        <w:tab/>
      </w:r>
    </w:p>
    <w:p>
      <w:pPr>
        <w:pStyle w:val="Csakszveg"/>
        <w:ind w:left="540" w:right="1322" w:firstLine="360"/>
        <w:jc w:val="both"/>
        <w:rPr>
          <w:rFonts w:ascii="Arial" w:hAnsi="Arial" w:cs="Arial"/>
          <w:sz w:val="24"/>
          <w:szCs w:val="24"/>
        </w:rPr>
      </w:pPr>
      <w:r>
        <w:rPr>
          <w:rFonts w:cs="Arial" w:ascii="Arial" w:hAnsi="Arial"/>
          <w:sz w:val="24"/>
          <w:szCs w:val="24"/>
        </w:rPr>
        <w:t>A nyevigák</w:t>
        <w:tab/>
        <w:tab/>
      </w:r>
    </w:p>
    <w:p>
      <w:pPr>
        <w:pStyle w:val="Csakszveg"/>
        <w:ind w:left="540" w:right="1322" w:firstLine="360"/>
        <w:jc w:val="both"/>
        <w:rPr>
          <w:rFonts w:ascii="Arial" w:hAnsi="Arial" w:cs="Arial"/>
          <w:sz w:val="24"/>
          <w:szCs w:val="24"/>
        </w:rPr>
      </w:pPr>
      <w:r>
        <w:rPr>
          <w:rFonts w:cs="Arial" w:ascii="Arial" w:hAnsi="Arial"/>
          <w:sz w:val="24"/>
          <w:szCs w:val="24"/>
        </w:rPr>
        <w:t xml:space="preserve">Ipiapacs! Egy, kettő, három! </w:t>
      </w:r>
    </w:p>
    <w:p>
      <w:pPr>
        <w:pStyle w:val="Csakszveg"/>
        <w:ind w:left="540" w:right="1322" w:firstLine="360"/>
        <w:jc w:val="both"/>
        <w:rPr>
          <w:rFonts w:ascii="Arial" w:hAnsi="Arial" w:cs="Arial"/>
          <w:sz w:val="24"/>
          <w:szCs w:val="24"/>
        </w:rPr>
      </w:pPr>
      <w:r>
        <w:rPr>
          <w:rFonts w:cs="Arial" w:ascii="Arial" w:hAnsi="Arial"/>
          <w:sz w:val="24"/>
          <w:szCs w:val="24"/>
        </w:rPr>
        <w:t>Szuperagy</w:t>
        <w:tab/>
        <w:tab/>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Cselefendi vagyok!"</w:t>
        <w:tab/>
      </w:r>
    </w:p>
    <w:p>
      <w:pPr>
        <w:pStyle w:val="Csakszveg"/>
        <w:ind w:left="540" w:right="1322" w:firstLine="360"/>
        <w:jc w:val="both"/>
        <w:rPr>
          <w:rFonts w:ascii="Arial" w:hAnsi="Arial" w:cs="Arial"/>
          <w:sz w:val="24"/>
          <w:szCs w:val="24"/>
        </w:rPr>
      </w:pPr>
      <w:r>
        <w:rPr>
          <w:rFonts w:cs="Arial" w:ascii="Arial" w:hAnsi="Arial"/>
          <w:sz w:val="24"/>
          <w:szCs w:val="24"/>
        </w:rPr>
        <w:t>Automatizmus óriásgombával</w:t>
      </w:r>
    </w:p>
    <w:p>
      <w:pPr>
        <w:pStyle w:val="Csakszveg"/>
        <w:ind w:left="540" w:right="1322" w:firstLine="360"/>
        <w:jc w:val="both"/>
        <w:rPr>
          <w:rFonts w:ascii="Arial" w:hAnsi="Arial" w:cs="Arial"/>
          <w:sz w:val="24"/>
          <w:szCs w:val="24"/>
        </w:rPr>
      </w:pPr>
      <w:r>
        <w:rPr>
          <w:rFonts w:cs="Arial" w:ascii="Arial" w:hAnsi="Arial"/>
          <w:sz w:val="24"/>
          <w:szCs w:val="24"/>
        </w:rPr>
        <w:t>A tűzfal titka</w:t>
        <w:tab/>
      </w:r>
    </w:p>
    <w:p>
      <w:pPr>
        <w:pStyle w:val="Csakszveg"/>
        <w:ind w:left="540" w:right="1322" w:firstLine="360"/>
        <w:jc w:val="both"/>
        <w:rPr>
          <w:rFonts w:ascii="Arial" w:hAnsi="Arial" w:cs="Arial"/>
          <w:sz w:val="24"/>
          <w:szCs w:val="24"/>
        </w:rPr>
      </w:pPr>
      <w:r>
        <w:rPr>
          <w:rFonts w:cs="Arial" w:ascii="Arial" w:hAnsi="Arial"/>
          <w:sz w:val="24"/>
          <w:szCs w:val="24"/>
        </w:rPr>
        <w:t xml:space="preserve">Bíborerdő </w:t>
        <w:tab/>
        <w:t xml:space="preserve"> </w:t>
      </w:r>
    </w:p>
    <w:p>
      <w:pPr>
        <w:pStyle w:val="Csakszveg"/>
        <w:ind w:left="540" w:right="1322" w:firstLine="360"/>
        <w:jc w:val="both"/>
        <w:rPr>
          <w:rFonts w:ascii="Arial" w:hAnsi="Arial" w:cs="Arial"/>
          <w:sz w:val="24"/>
          <w:szCs w:val="24"/>
        </w:rPr>
      </w:pPr>
      <w:r>
        <w:rPr>
          <w:rFonts w:cs="Arial" w:ascii="Arial" w:hAnsi="Arial"/>
          <w:sz w:val="24"/>
          <w:szCs w:val="24"/>
        </w:rPr>
        <w:t xml:space="preserve">Elveszett a kesztyűm </w:t>
      </w:r>
    </w:p>
    <w:p>
      <w:pPr>
        <w:pStyle w:val="Csakszveg"/>
        <w:ind w:left="540" w:right="1322" w:firstLine="360"/>
        <w:jc w:val="both"/>
        <w:rPr>
          <w:rFonts w:ascii="Arial" w:hAnsi="Arial" w:cs="Arial"/>
          <w:sz w:val="24"/>
          <w:szCs w:val="24"/>
        </w:rPr>
      </w:pPr>
      <w:r>
        <w:rPr>
          <w:rFonts w:cs="Arial" w:ascii="Arial" w:hAnsi="Arial"/>
          <w:sz w:val="24"/>
          <w:szCs w:val="24"/>
        </w:rPr>
        <w:t xml:space="preserve">A fogadás </w:t>
        <w:tab/>
      </w:r>
    </w:p>
    <w:p>
      <w:pPr>
        <w:pStyle w:val="Csakszveg"/>
        <w:ind w:left="540" w:right="1322" w:firstLine="360"/>
        <w:jc w:val="both"/>
        <w:rPr>
          <w:rFonts w:ascii="Arial" w:hAnsi="Arial" w:cs="Arial"/>
          <w:sz w:val="24"/>
          <w:szCs w:val="24"/>
        </w:rPr>
      </w:pPr>
      <w:r>
        <w:rPr>
          <w:rFonts w:cs="Arial" w:ascii="Arial" w:hAnsi="Arial"/>
          <w:sz w:val="24"/>
          <w:szCs w:val="24"/>
        </w:rPr>
        <w:t xml:space="preserve">Libikóka-módszer </w:t>
      </w:r>
    </w:p>
    <w:p>
      <w:pPr>
        <w:pStyle w:val="Csakszveg"/>
        <w:ind w:left="540" w:right="1322" w:firstLine="360"/>
        <w:jc w:val="both"/>
        <w:rPr>
          <w:rFonts w:ascii="Arial" w:hAnsi="Arial" w:cs="Arial"/>
          <w:sz w:val="24"/>
          <w:szCs w:val="24"/>
        </w:rPr>
      </w:pPr>
      <w:r>
        <w:rPr>
          <w:rFonts w:cs="Arial" w:ascii="Arial" w:hAnsi="Arial"/>
          <w:sz w:val="24"/>
          <w:szCs w:val="24"/>
        </w:rPr>
        <w:t>Beszélő márványszobor</w:t>
        <w:tab/>
        <w:tab/>
      </w:r>
    </w:p>
    <w:p>
      <w:pPr>
        <w:pStyle w:val="Csakszveg"/>
        <w:ind w:left="540" w:right="1322" w:firstLine="360"/>
        <w:jc w:val="both"/>
        <w:rPr>
          <w:rFonts w:ascii="Arial" w:hAnsi="Arial" w:cs="Arial"/>
          <w:sz w:val="24"/>
          <w:szCs w:val="24"/>
        </w:rPr>
      </w:pPr>
      <w:r>
        <w:rPr>
          <w:rFonts w:cs="Arial" w:ascii="Arial" w:hAnsi="Arial"/>
          <w:sz w:val="24"/>
          <w:szCs w:val="24"/>
        </w:rPr>
        <w:t xml:space="preserve">Meghiúsult kísérlet </w:t>
      </w:r>
    </w:p>
    <w:p>
      <w:pPr>
        <w:pStyle w:val="Csakszveg"/>
        <w:ind w:left="540" w:right="1322" w:firstLine="360"/>
        <w:jc w:val="both"/>
        <w:rPr>
          <w:rFonts w:ascii="Arial" w:hAnsi="Arial" w:cs="Arial"/>
          <w:sz w:val="24"/>
          <w:szCs w:val="24"/>
        </w:rPr>
      </w:pPr>
      <w:r>
        <w:rPr>
          <w:rFonts w:cs="Arial" w:ascii="Arial" w:hAnsi="Arial"/>
          <w:sz w:val="24"/>
          <w:szCs w:val="24"/>
        </w:rPr>
        <w:t xml:space="preserve">A suszterbogár </w:t>
      </w:r>
    </w:p>
    <w:p>
      <w:pPr>
        <w:pStyle w:val="Csakszveg"/>
        <w:ind w:left="540" w:right="1322" w:firstLine="360"/>
        <w:jc w:val="both"/>
        <w:rPr>
          <w:rFonts w:ascii="Arial" w:hAnsi="Arial" w:cs="Arial"/>
          <w:sz w:val="24"/>
          <w:szCs w:val="24"/>
        </w:rPr>
      </w:pPr>
      <w:r>
        <w:rPr>
          <w:rFonts w:cs="Arial" w:ascii="Arial" w:hAnsi="Arial"/>
          <w:sz w:val="24"/>
          <w:szCs w:val="24"/>
        </w:rPr>
        <w:t xml:space="preserve">Szuperszendvics </w:t>
      </w:r>
    </w:p>
    <w:p>
      <w:pPr>
        <w:pStyle w:val="Csakszveg"/>
        <w:ind w:left="540" w:right="1322" w:firstLine="360"/>
        <w:jc w:val="both"/>
        <w:rPr>
          <w:rFonts w:ascii="Arial" w:hAnsi="Arial" w:cs="Arial"/>
          <w:sz w:val="24"/>
          <w:szCs w:val="24"/>
        </w:rPr>
      </w:pPr>
      <w:r>
        <w:rPr>
          <w:rFonts w:cs="Arial" w:ascii="Arial" w:hAnsi="Arial"/>
          <w:sz w:val="24"/>
          <w:szCs w:val="24"/>
        </w:rPr>
        <w:t>Kék arcú srác</w:t>
        <w:tab/>
        <w:tab/>
      </w:r>
    </w:p>
    <w:p>
      <w:pPr>
        <w:pStyle w:val="Csakszveg"/>
        <w:ind w:left="540" w:right="1322" w:firstLine="360"/>
        <w:jc w:val="both"/>
        <w:rPr>
          <w:rFonts w:ascii="Arial" w:hAnsi="Arial" w:cs="Arial"/>
          <w:sz w:val="24"/>
          <w:szCs w:val="24"/>
        </w:rPr>
      </w:pPr>
      <w:r>
        <w:rPr>
          <w:rFonts w:cs="Arial" w:ascii="Arial" w:hAnsi="Arial"/>
          <w:sz w:val="24"/>
          <w:szCs w:val="24"/>
        </w:rPr>
        <w:t>Pulóveres szaurusz</w:t>
        <w:tab/>
        <w:tab/>
      </w:r>
    </w:p>
    <w:p>
      <w:pPr>
        <w:pStyle w:val="Csakszveg"/>
        <w:ind w:left="540" w:right="1322" w:firstLine="360"/>
        <w:jc w:val="both"/>
        <w:rPr>
          <w:rFonts w:ascii="Arial" w:hAnsi="Arial" w:cs="Arial"/>
          <w:sz w:val="24"/>
          <w:szCs w:val="24"/>
        </w:rPr>
      </w:pPr>
      <w:r>
        <w:rPr>
          <w:rFonts w:cs="Arial" w:ascii="Arial" w:hAnsi="Arial"/>
          <w:sz w:val="24"/>
          <w:szCs w:val="24"/>
        </w:rPr>
        <w:t>Fémvilág</w:t>
        <w:tab/>
        <w:tab/>
      </w:r>
    </w:p>
    <w:p>
      <w:pPr>
        <w:pStyle w:val="Csakszveg"/>
        <w:ind w:left="540" w:right="1322" w:firstLine="360"/>
        <w:jc w:val="both"/>
        <w:rPr>
          <w:rFonts w:ascii="Arial" w:hAnsi="Arial" w:cs="Arial"/>
          <w:sz w:val="24"/>
          <w:szCs w:val="24"/>
        </w:rPr>
      </w:pPr>
      <w:r>
        <w:rPr>
          <w:rFonts w:cs="Arial" w:ascii="Arial" w:hAnsi="Arial"/>
          <w:sz w:val="24"/>
          <w:szCs w:val="24"/>
        </w:rPr>
        <w:t>Négyéltű szerkentyű</w:t>
        <w:tab/>
        <w:tab/>
      </w:r>
    </w:p>
    <w:p>
      <w:pPr>
        <w:pStyle w:val="Csakszveg"/>
        <w:ind w:left="540" w:right="1322" w:firstLine="360"/>
        <w:jc w:val="both"/>
        <w:rPr>
          <w:rFonts w:ascii="Arial" w:hAnsi="Arial" w:cs="Arial"/>
          <w:sz w:val="24"/>
          <w:szCs w:val="24"/>
        </w:rPr>
      </w:pPr>
      <w:r>
        <w:rPr>
          <w:rFonts w:cs="Arial" w:ascii="Arial" w:hAnsi="Arial"/>
          <w:sz w:val="24"/>
          <w:szCs w:val="24"/>
        </w:rPr>
        <w:t>Zöld hó</w:t>
        <w:tab/>
        <w:tab/>
      </w:r>
    </w:p>
    <w:p>
      <w:pPr>
        <w:pStyle w:val="Csakszveg"/>
        <w:ind w:left="540" w:right="1322" w:firstLine="360"/>
        <w:jc w:val="both"/>
        <w:rPr>
          <w:rFonts w:ascii="Arial" w:hAnsi="Arial" w:cs="Arial"/>
          <w:sz w:val="24"/>
          <w:szCs w:val="24"/>
        </w:rPr>
      </w:pPr>
      <w:r>
        <w:rPr>
          <w:rFonts w:cs="Arial" w:ascii="Arial" w:hAnsi="Arial"/>
          <w:sz w:val="24"/>
          <w:szCs w:val="24"/>
        </w:rPr>
        <w:t xml:space="preserve">Luna Park </w:t>
      </w:r>
    </w:p>
    <w:p>
      <w:pPr>
        <w:pStyle w:val="Csakszveg"/>
        <w:ind w:left="540" w:right="1322" w:firstLine="360"/>
        <w:jc w:val="both"/>
        <w:rPr>
          <w:rFonts w:ascii="Arial" w:hAnsi="Arial" w:cs="Arial"/>
          <w:sz w:val="24"/>
          <w:szCs w:val="24"/>
        </w:rPr>
      </w:pPr>
      <w:r>
        <w:rPr>
          <w:rFonts w:cs="Arial" w:ascii="Arial" w:hAnsi="Arial"/>
          <w:sz w:val="24"/>
          <w:szCs w:val="24"/>
        </w:rPr>
        <w:t>A hős</w:t>
      </w:r>
      <w:r>
        <w:br w:type="page"/>
      </w:r>
    </w:p>
    <w:p>
      <w:pPr>
        <w:pStyle w:val="Csakszveg"/>
        <w:ind w:left="540" w:right="1322" w:firstLine="360"/>
        <w:jc w:val="right"/>
        <w:rPr>
          <w:rFonts w:ascii="Arial" w:hAnsi="Arial" w:cs="Arial"/>
          <w:i/>
          <w:i/>
          <w:sz w:val="24"/>
          <w:szCs w:val="24"/>
        </w:rPr>
      </w:pPr>
      <w:r>
        <w:rPr>
          <w:rFonts w:cs="Arial" w:ascii="Arial" w:hAnsi="Arial"/>
          <w:i/>
          <w:sz w:val="24"/>
          <w:szCs w:val="24"/>
        </w:rPr>
        <w:t>„</w:t>
      </w:r>
      <w:r>
        <w:rPr>
          <w:rFonts w:cs="Arial" w:ascii="Arial" w:hAnsi="Arial"/>
          <w:i/>
          <w:sz w:val="24"/>
          <w:szCs w:val="24"/>
        </w:rPr>
        <w:t xml:space="preserve">A lehetetlent megkísérelni nem lehetetlen </w:t>
      </w:r>
    </w:p>
    <w:p>
      <w:pPr>
        <w:pStyle w:val="Csakszveg"/>
        <w:ind w:left="540" w:right="1322" w:firstLine="360"/>
        <w:jc w:val="right"/>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 xml:space="preserve">zümmögött a komputer —, </w:t>
      </w:r>
    </w:p>
    <w:p>
      <w:pPr>
        <w:pStyle w:val="Csakszveg"/>
        <w:ind w:left="540" w:right="1322" w:firstLine="360"/>
        <w:jc w:val="right"/>
        <w:rPr>
          <w:rFonts w:ascii="Arial" w:hAnsi="Arial" w:cs="Arial"/>
          <w:i/>
          <w:i/>
          <w:sz w:val="24"/>
          <w:szCs w:val="24"/>
        </w:rPr>
      </w:pPr>
      <w:r>
        <w:rPr>
          <w:rFonts w:cs="Arial" w:ascii="Arial" w:hAnsi="Arial"/>
          <w:i/>
          <w:sz w:val="24"/>
          <w:szCs w:val="24"/>
        </w:rPr>
        <w:t>és kiderülhet, hogy a látszat csal."</w:t>
      </w:r>
    </w:p>
    <w:p>
      <w:pPr>
        <w:pStyle w:val="Csakszveg"/>
        <w:ind w:left="540" w:right="1322" w:firstLine="360"/>
        <w:jc w:val="right"/>
        <w:rPr>
          <w:rFonts w:ascii="Arial" w:hAnsi="Arial" w:cs="Arial"/>
          <w:i/>
          <w:i/>
          <w:sz w:val="24"/>
          <w:szCs w:val="24"/>
        </w:rPr>
      </w:pPr>
      <w:r>
        <w:rPr>
          <w:rFonts w:cs="Arial" w:ascii="Arial" w:hAnsi="Arial"/>
          <w:i/>
          <w:sz w:val="24"/>
          <w:szCs w:val="24"/>
        </w:rPr>
      </w:r>
    </w:p>
    <w:p>
      <w:pPr>
        <w:pStyle w:val="Csakszveg"/>
        <w:ind w:left="540" w:right="1322" w:firstLine="360"/>
        <w:jc w:val="right"/>
        <w:rPr/>
      </w:pPr>
      <w:r>
        <w:rPr>
          <w:rFonts w:cs="Arial" w:ascii="Arial" w:hAnsi="Arial"/>
          <w:i/>
          <w:sz w:val="24"/>
          <w:szCs w:val="24"/>
        </w:rPr>
        <w:t>A fogadás</w:t>
      </w:r>
      <w:r>
        <w:rPr>
          <w:rFonts w:cs="Arial" w:ascii="Arial" w:hAnsi="Arial"/>
          <w:sz w:val="24"/>
          <w:szCs w:val="24"/>
        </w:rPr>
        <w:t xml:space="preserve"> </w:t>
      </w:r>
      <w:r>
        <w:br w:type="page"/>
      </w:r>
    </w:p>
    <w:p>
      <w:pPr>
        <w:pStyle w:val="Csakszveg"/>
        <w:ind w:left="540" w:right="1322" w:firstLine="360"/>
        <w:jc w:val="right"/>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i/>
          <w:i/>
          <w:sz w:val="24"/>
          <w:szCs w:val="24"/>
        </w:rPr>
      </w:pPr>
      <w:r>
        <w:rPr>
          <w:rFonts w:cs="Arial" w:ascii="Arial" w:hAnsi="Arial"/>
          <w:b/>
          <w:i/>
          <w:sz w:val="24"/>
          <w:szCs w:val="24"/>
        </w:rPr>
        <w:t>SÁRGA BOLYGÓ</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Páfrányszerű növények sárga, imbolygó levelei között törtettek előre, bujkáltak a sárga pihés folyondárok alatt, kerülgették a barnássárga fatörzseket. Aranyszínű szkafanderükön s az apró sisakantennákon megcsillant néha a lombok közt betűző napsugá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helyt sötétsárga, csalánszerű növénycsoport állta útjukat, s ők jobbnak látták kikerülni, mert nem volt lehetetlen, hogy a maró növényi nedv lyukat éget az űrruh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nen már a radarral észrevehetnek minket — mondta X-157 —, ezért úgy haladjunk, hogy mindig legyen előttünk fedezék! Meg csöndben is legyünk, persz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ogikus — dünnyögött a navigáto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ibasorban mentek; elöl X-157, mögötte a többi. Humanoid volt mindegyik — műanyag mellkasukban szuperacél szívmotor pumpált szintetikus folyadékot „érrendszerükbe". Tervezőik azt akarták, hogy minél jobban hasonlítsanak az emberekhez, és ezt sikerült is elérniük; külsőre nem, lehetett megkülönböztetni a humanoidot az igazi embertől. A belső fémvázat, mely pontos mása volt az emberi csontrendszernek, rugalmas műanyagból készült izmok fedték, azon feszült a bőrszerű kültakaró. Természetesen műanyag hajuk és szempillájuk is volt, egyéni árnyalatokban, különböző szín, hosszúság és alak szerint. Alkotóik még arra is ügyeltek, hogy változatos legyen a műemberek nagysága, izomereje, járása, taglejtése. Komputerrel dolgozták ki a tenyér és talp vonalainak formáit, így nem létezhetett két egyforma ujjlenyomatú humanoid, aminthogy ember sem volt ilyen. Ugyanez állt a hangjukra is; egyéni hangolású orgánuma volt mindegyik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egmodernebb humanoidok irányítócentrumába — melynek helye az agykoponyában volt — még egy úgynevezett bizonytalansági tényezőt is bekódoltak; ettől — a nem létfontosságú helyzetekben — néha nem a legésszerűbb megoldást választották, miáltal még jobban hasonlítottak az emberekhez. Stresszhelyzetekben persze a komputeragy százszázalékos pontossággal döntött, mindig a legmegfelelőb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ázat! — szisszent föl X-157, megkerülve egy kidőlt fatörzset. — Ismeretlen ragadozó közelí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Ráérősen heverésztek kényelmes vízágyaikon a bolygólakók, bízva tökéletesnek hitt védelmi berendezéseikben. A csepp alakú báziskomplexum tetején megnyugtatón forgott a két radarantenna — a belőlük áradó, láthatatlan rádióhullámok végigpásztázták a sárga színű tájat, és visszaverődve tudósították a védőket a környék eseményeiről. Az egyik radar képernyőjén világító pontként jelentek meg a távolban mozgó testek, míg a másik készülék a mozgások zaját közvetít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nfravörös felderítők képernyői a környezet „hőképét" mutatták — különböző színekkel jelölve a különböző hőt sugárzó tárgyakat; a bokrok napsütötte levelei érettsárgán virítottak, az árnyékos, hűvös részek zöldeskéken sötétlettek, a Naptól áthevült talaj sejtelmes bíborszínben izzott. A hőképeken kirajzolódott néha egy-egy bozótban, rejtőző állat meleg vörös foltja, élesen elütve a hidegebb lomboktó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merítő dolog a várakozás — mondta Re-fa, nagyot nyújtózkodva. — A humanoidok határozott előnyben vannak; ők szabják meg a támadás idejét, irányát, és addig sem unatkoznak, amíg ideérnek. Ki tudja, milyen szörnyekkel kell megküzdeniük?... Lehet, hogy ebben a pillanatban épp egy kardfogú denevérrel harcol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ágyakozva csillogó szeme, egész lénye a harcias nomádot sugallta, aki már gyerekkorától hozzáedződött világa rémségeihez, a velük vívott szakadatlan küzdelem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em lenne energiafalunk — tűnődött —, akkor mi sem unatkozná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ár rég felfaltak volna a rozetta-rákok! — legyintett Zi-ra, a bázisparancsnok. — Esetleg a zörgecsev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ell mindjárt a legrosszabbra gondolni! Egy kis repülő akvatikuszban is kiegyezn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fának igaza van — szólt közbe Ka-te. — Ha még sokáig kell várni, engem is megöl az unal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üntessük meg talán az energiaharangot? — kérdezte gúnyosan Zi-ra. — Megtehetjük, ha nagyon akarjátok!...</w:t>
      </w:r>
    </w:p>
    <w:p>
      <w:pPr>
        <w:pStyle w:val="Csakszveg"/>
        <w:ind w:left="540" w:right="1322" w:firstLine="360"/>
        <w:jc w:val="both"/>
        <w:rPr/>
      </w:pPr>
      <w:r>
        <w:rPr>
          <w:rFonts w:cs="Arial" w:ascii="Arial" w:hAnsi="Arial"/>
          <w:sz w:val="24"/>
          <w:szCs w:val="24"/>
        </w:rPr>
        <w:t>Egy okkersárga bokor mögül ormótlan állat bukkant elő. Dárdaszerű szarvai voltak, rövid ormánya, pikkelyes, sárga bőre, vaskos lábai. Hosszú farka idegesen kaszált törzse mögött.</w:t>
      </w:r>
    </w:p>
    <w:p>
      <w:pPr>
        <w:pStyle w:val="Csakszveg"/>
        <w:ind w:left="540" w:right="1322" w:firstLine="360"/>
        <w:jc w:val="both"/>
        <w:rPr>
          <w:rFonts w:ascii="Arial" w:hAnsi="Arial" w:cs="Arial"/>
          <w:sz w:val="24"/>
          <w:szCs w:val="24"/>
        </w:rPr>
      </w:pPr>
      <w:r>
        <w:rPr>
          <w:rFonts w:cs="Arial" w:ascii="Arial" w:hAnsi="Arial"/>
          <w:sz w:val="24"/>
          <w:szCs w:val="24"/>
        </w:rPr>
        <w:t>A csapat megtorpa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hogy ragadozó? — súgta a sisakmikrofonba P-162, matrózállományú humanoid, optikáit az állatra irányít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mert karmai és hegyes fogai vannak — felelte X-157 határozottan. — Viselkedéséből arra következtetek; hogy nekünk támad…  Vagy azt hiszitek, bájcsevegni aka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rsogva nevettek a műemberek; alkotóik ellátták őket humorérzékelőkkel, mert úgy vélték, humor nélkül nem igazi humanoid a humanoid — csak egyszerű robotember, pontosabban: robotgép. A félelemérzést viszont — mint negatív töltésű, káros indulatot — megtagadták tőlük; ennek ellenére most szokatlan bizsergés járta át egyes részei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zeledik — állapította meg C-514. — Nem kellene elbánni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olygólakók észrevehetik a villanást — vetette ellen a leghátsó humanoid. Neki, mint a sorban az utolsónak, a legkevésbé kellett tartania attól, hogy kárt tesznek benne a vad természetes fegyverei, így sem ítélte szükségesnek a harc felvétel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nem is támad — biggyesztette le ajkát P-162.</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ámad! — mondta X-157. — Ne mozduljatok! Majd én elintéz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zepes pászmára állította a sugárvetőt, lehasalt, és kúszni kezdett a ragadozó felé. A többiek szenvtelen arccal figyelték, csak a szemük csillogott élénkeb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nevad fújt és topogott, a fogait csattogtatta. Rövid kis ormánya szimatolva mozgott a levegőben — igyekezett felfogni a jövevények felől áradó idegen szagokat. Aztán leszegte a fejét, és elbődült; hangjától megremegtek a bokrok, s amikor rohamra indult, lábai alatt rázkódott a föl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n — közölte P-162.</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állat már majdnem elérte a humanoidvezért, de az még mindig nem tüze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őj! — ordította a navigátor. — Hiszen már rajtad van! Lőj!</w:t>
      </w:r>
    </w:p>
    <w:p>
      <w:pPr>
        <w:pStyle w:val="Csakszveg"/>
        <w:ind w:left="540" w:right="1322" w:firstLine="360"/>
        <w:jc w:val="both"/>
        <w:rPr>
          <w:rFonts w:ascii="Arial" w:hAnsi="Arial" w:cs="Arial"/>
          <w:sz w:val="24"/>
          <w:szCs w:val="24"/>
        </w:rPr>
      </w:pPr>
      <w:r>
        <w:rPr>
          <w:rFonts w:cs="Arial" w:ascii="Arial" w:hAnsi="Arial"/>
          <w:sz w:val="24"/>
          <w:szCs w:val="24"/>
        </w:rPr>
        <w:t>A fenevad hatalmas ugrással vetette magát a vezérr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drawing>
          <wp:inline distT="0" distB="0" distL="0" distR="0">
            <wp:extent cx="4619625" cy="670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619625" cy="6705600"/>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halványsárga égbolton különös, repülő szerkezetek suhantak át a bázis fölött. Néhány leszállt közülük, automatikus gépkarok kirakták belsejükből a védőknek szánt rakományt, aztán függőlegesen felemelkedtek, és repültek tovább. Agymotorokkal felszerelt, önirányítású egységek voltak, saját energiaburokkal — gyakorlatilag sérthetetlen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Tulajdonképpen biztos az, hogy az energiaburok mindentől megvéd? — firtatta Re-fa.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tbiztos — biccentett Zi-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m igenis lehetnek sugarak vagy élőlények amelyek át bírnak törni raj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haság! Ilyesmiről még senki sem hall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kkor nincs is, ugy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fa hangja valósággal sütött a méregtől. Indulatosan járt-kelt a teremben, veszettül hadonászott, s úgy tűnt, menten pofon üt valakit; a ráerőszakolt tétlenség elemi erővel fordult a visszájára... Hirtelen mozdulatlanná vált; majd felemelte a kezét, odamutatott az erdő sárga bokraira, s rekedten suttog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ét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aktalan tömeg mozgolódott a sűrűben; még az infravörös képen sem lehetett látni, hogy pontosan micso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lehet az? — kíváncsiskodott Ka-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ígyónak nézem — erőltette a szemeit Co-ka. — Alighanem sárkánykígy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kább óriásbogár — vélte Pa-ri. — Csiborusz giganteusz vagy más effél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páncélos óriásteknős — találgatta Zi-ra is.</w:t>
      </w:r>
    </w:p>
    <w:p>
      <w:pPr>
        <w:pStyle w:val="Csakszveg"/>
        <w:ind w:left="540" w:right="1322" w:firstLine="360"/>
        <w:jc w:val="both"/>
        <w:rPr/>
      </w:pPr>
      <w:r>
        <w:rPr>
          <w:rFonts w:cs="Arial" w:ascii="Arial" w:hAnsi="Arial"/>
          <w:sz w:val="24"/>
          <w:szCs w:val="24"/>
        </w:rPr>
        <w:t>Re-fa levette a távcsövet szeme el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áncélos medúza — közölte vizsgálódása eredményét. — Hat méter magas lehet; páncélos félgömbbel fölül és kígyózó lábakkal alul. Vibrálni látszik az egész, mintha forrna körülötte a levegő; lehet, hogy magasfeszültség alatt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Zi-ra mormogott valamit, leakasztotta kábítófegyverét az állványról, és kibiztosítot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óriásmedúza előbújt a fák közül, kicsit tétovázott; egy helyben toporgott, majd megindult a támaszpont felé.</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X-157 hűvös nyugalommal nyomta meg a paralizátor kioldógombját, s bénító sugárnyaláb villant a támadó lábaira. Bukfencezve zuhant el a hatalmas test — legyőzője csak villámgyors oldalt gurulással tudta elkerül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vigátor torkából önkéntelen kiáltás tört fel; összeránduló hipergumi ujjai elsütötték fegyverét, minek következtében a sárgálló növénytömeg hosszú pillanatokra fehérré vált az energianyaláb fényét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X-157 felállt, lepöccintett űrruhájáról némi ág-bogat, szöszmöszt, levéldarab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670! — mondta szigorúan. — Én már elkábítottam az ellenfelem; percekig nem tér magához. Miért pazarlod rá az energi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zé... — motyogta a navigátor. — Nem is tud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avar lehet az idegpályáidban. Kapcsolj át tartalékra, mielőtt túlságosan felhevülsz! Az akció végeztével szervizbe mé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ogikus — bólintott N-670.</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A medúza döcögve közeledett. Páncélos félgömbje narancsszínben tündökölt, számtalan kar-lába piszkossárgán hullámzott menés közben, gőzfelhő szállt fel a nyom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Re-fa... — suttogta izgalomtól elszorult torokkal Co-ka —, lehetségesnek tartod, hogy ez... bejön i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képzelhető... Majd mindjárt megtudjuk, hisz már csak pár méterre van az energiafal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örnyeteg most hozzáért a védőburokhoz. Borzalmas csattanás hallatszott — villámok cikáztak, a kupolán lángok futottak szét, az épület megremegett. Aztán kihunytak a fények, és a Sárga bolygó növényszagú levegője beáramlott a terem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semmisült az energiaharang! — bömbölte Re-fa. — Lője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űz! — vezényelt Zi-r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énító energiacsóvák zúdultak az elektromos medúzára, ám az egyre közelebb jött. Acélkígyókhoz hasonló lábai rövidesen már a vezérlőterem üvegfalait tapogatták, a lőréseken pedig fullasztó hőség hömpölygött a védők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úk! — zihálta Re-fa. — Ez magába szívja az energiát! Még hízik is tőle!</w:t>
      </w:r>
    </w:p>
    <w:p>
      <w:pPr>
        <w:pStyle w:val="Csakszveg"/>
        <w:ind w:left="540" w:right="1322" w:firstLine="360"/>
        <w:jc w:val="both"/>
        <w:rPr>
          <w:rFonts w:ascii="Arial" w:hAnsi="Arial" w:cs="Arial"/>
          <w:sz w:val="24"/>
          <w:szCs w:val="24"/>
        </w:rPr>
      </w:pPr>
      <w:r>
        <w:rPr>
          <w:rFonts w:cs="Arial" w:ascii="Arial" w:hAnsi="Arial"/>
          <w:sz w:val="24"/>
          <w:szCs w:val="24"/>
        </w:rPr>
        <w:t>Abbahagyták a hiábavaló tüzelé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lesz mo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 vagytok gyulladva, mi? — kérdezte akasztófahumorral Zi-ra. Haja csapzottan lógott a homlokába, de azért kajánul vigyorgott. — Most legyetek hősö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élegzetelállító csörömpöléssel szakadt be az egyik üvegtábla, s a keletkezett nyíláson benyomakodott a medúz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egészen közel van a bázis — mondta a humanoidvezér —, ezért széthúzzuk a mezőnyt, és bekerítő harcmodort alkalmazunk. P-162 négy taggal a 208-as irányból támad, C-514 három taggal a 78-as átló mentén, N-670 fuzionál K-238 csoportjával, és együtt támadnak a 19-es szektorból. Én innen indulok. Egyeztessük az órákat! Most 17 óra 12 perc van. Nyolc percet kap mindenki a kijelölt stratégiális pozíció elfoglalásá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nat — szólt közbe K-238. — Nem tartom kizártnak, hogy a támaszpontról észrevették a fényvillanásainkat, s ha így van, akkor számolnunk kell az ellentámadással. Ha pedig kiküldtek elénk egy őrjáratot, akk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rlegeltem — válaszolt nyugodtan X-157. — A fény észrevételének valószínűsége a bázisvédők által tizenhétezred százalék, vagyis gyakorlatilag zérus. A terven nem változtatunk. Az infravörös felderítés miatt mindenki ügyeljen rá, hogy a szkafander kisugárzott hője megegyezzen a mindenkori környezet kisugárzott hőjével! További kérdés? Nincs? Akkor indulás! 17 óra 22 perc 00 másodperckor megadom a jelt a támadásra.</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ázbombát neki! — ordította Co-ka. — Attól majd elkábu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gy egy tucat fémtojás repült a medúza irányába; volt, amelyik a félgömbjén pukkant, volt, amelyik előtte, néhány pedig a kígyózó karok között. A páncélszörnynek azonban meg sem kottyantak. Már szinte elérte karjaival az őslakókat — gigászi tömege úgy tornyosult előttük, akár egy eleven kemence, forróságot, pusztulást lehelve magából; a vég elkerülhetetlennek látszo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kkor az erdőből fénypászmák villantak, eget verő diadalordítás hallatszott, és előbukkantak a humanoidok. Leszegett fejjel rohantak — pillanatokra nézve csak fel, hogy kábító sugarakat küldjenek a bázis védői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óriásmedúza megremegett, összeomlott, megsemmis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dezékbe! — kiáltotta Zi-ra, de egy gondolattal elkésett. — Végem van — nyögte a fejéhez kap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odpercekkel később Re-fa és Ka-te vált harcképtelenné; majd kisvártatva Co-ka és Pi-ra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umanoidok közül mindössze P-162 kapott találatot, így a győzelmük úgyszólván teljesnek bizonyult.</w:t>
      </w:r>
    </w:p>
    <w:p>
      <w:pPr>
        <w:pStyle w:val="Csakszveg"/>
        <w:ind w:left="540" w:right="1322" w:firstLine="360"/>
        <w:jc w:val="both"/>
        <w:rPr/>
      </w:pPr>
      <w:r>
        <w:rPr>
          <w:rFonts w:cs="Arial" w:ascii="Arial" w:hAnsi="Arial"/>
          <w:sz w:val="24"/>
          <w:szCs w:val="24"/>
        </w:rPr>
        <w:t>X-157 jókedvűen állt Zi-ra elő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őztünk — mondta. — Mégiscsak a humanoidok a jobb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zerencsétek volt — fanyalgott Zi-ra. — Legközelebb majd mi győzün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mit hülyültetek itt összevissza, ahelyett hogy fedezékben vártátok volna, amíg ideérünk? Vagy esetleg elénk jöttetek volna? — tudakolta a humanoidvezé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tinó Kovács az oka! — mutatott Zi-ra Re-fára. — Kitalálta, hogy egy elektromos medúza felrobbantja a védőharangunkat, és ránk támad. Aztán meg nem bírtunk elbánni vele, és olyan izgalmas volt, hogy el is feledkeztünk rólatok... Tudod, Sólymosi, annyira unatkoz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lükék vagytok, Pityukám — vigyorgott Sólymosi. — A számháborúhoz ész is kell, nemcsak fej; a fej csak arra való, hogy a papírt rátegye az emb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zal lehúzta homlokáról az X-257 feliratú papírlapot. A sárga celofános kartonszemüveget már az előbb levetette.</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pPr>
      <w:r>
        <w:rPr>
          <w:rFonts w:cs="Arial" w:ascii="Arial" w:hAnsi="Arial"/>
          <w:b/>
          <w:i/>
          <w:sz w:val="24"/>
          <w:szCs w:val="24"/>
        </w:rPr>
        <w:t>A NYEVIGÁK</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Hárman álltak a rekettyebokornál; az egyik zöld volt, a másik kék, a harmadik sokszínű. Miközben beszéltek, tekergőzve mozgatták a csápjaikat, és hadonásztak a kezükkel.</w:t>
      </w:r>
    </w:p>
    <w:p>
      <w:pPr>
        <w:pStyle w:val="Csakszveg"/>
        <w:ind w:left="540" w:right="1322" w:firstLine="360"/>
        <w:jc w:val="both"/>
        <w:rPr>
          <w:rFonts w:ascii="Arial" w:hAnsi="Arial" w:cs="Arial"/>
          <w:sz w:val="24"/>
          <w:szCs w:val="24"/>
        </w:rPr>
      </w:pPr>
      <w:r>
        <w:rPr>
          <w:rFonts w:cs="Arial" w:ascii="Arial" w:hAnsi="Arial"/>
          <w:sz w:val="24"/>
          <w:szCs w:val="24"/>
        </w:rPr>
        <w:t>Szájtátva lestük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 súgta egy idő után Zergenyaki. — Mit gondolsz, marslakók ez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képzelhető — súgtam vissza —, de az is lehet, hogy Vénusz-lakó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zerinted mivel jöttek? </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pülő csészealjon. Azt hiszem ott van a bokor mög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lenne megné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lenne, de ha innen kimozdulunk és ezek észreveszn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s a fű, nem vesznek észre — állította Zergenya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próbálhatjuk — mondtam. — De nagyon vigyázz! Majd én megyek elöl.</w:t>
      </w:r>
    </w:p>
    <w:p>
      <w:pPr>
        <w:pStyle w:val="Csakszveg"/>
        <w:ind w:left="540" w:right="1322" w:firstLine="360"/>
        <w:jc w:val="both"/>
        <w:rPr/>
      </w:pPr>
      <w:r>
        <w:rPr>
          <w:rFonts w:cs="Arial" w:ascii="Arial" w:hAnsi="Arial"/>
          <w:sz w:val="24"/>
          <w:szCs w:val="24"/>
        </w:rPr>
        <w:t>Laposkúszásban kanyarodtunk ki a fűzfa mögül, és nagy ívben, oldalról közeledtünk a rekettyéhez. Ám a fáradságunk hiábavaló volt; nyomát sem láttuk csészealj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shol rejtették el — vontam le a következteté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a Kiserdőnél — vélte Zergenya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ti mit csináltok? — kérdezte ekkor egy hang a hátunk mögö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fordultunk, és elállt a szívverésem — mint később megtudtam, Zergenyakié is —, mert a sokszínű, csápos lény tornyosult mögöttü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zé... — hebegtem — mi cs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gylábúak vagytok? — kérdezte a kék lény, bal felől érkezv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eeem, csak most...</w:t>
      </w:r>
    </w:p>
    <w:p>
      <w:pPr>
        <w:pStyle w:val="Csakszveg"/>
        <w:ind w:left="540" w:right="1322" w:firstLine="360"/>
        <w:jc w:val="both"/>
        <w:rPr/>
      </w:pPr>
      <w:r>
        <w:rPr>
          <w:rFonts w:cs="Arial" w:ascii="Arial" w:hAnsi="Arial"/>
          <w:sz w:val="24"/>
          <w:szCs w:val="24"/>
        </w:rPr>
        <w:t>Oldalba böktem Zergenyakit, és felugrottu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ttük, lakatlan a vidék — mondta a Zöld, aki szintén odajö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élkörben álltak előttünk. Nagy, gömbszerű fejük volt, hengeres testük, két vékony kezük és lábuk meg két csápjuk a fejük búbján. Végtagjaik úgy hajladoztak minden mozdulatnál, mintha gumiból lennének. Öt kis szemükkel kíváncsian hunyorogtak. </w:t>
      </w:r>
    </w:p>
    <w:p>
      <w:pPr>
        <w:pStyle w:val="Csakszveg"/>
        <w:ind w:left="540" w:right="1322" w:firstLine="360"/>
        <w:jc w:val="both"/>
        <w:rPr>
          <w:rFonts w:ascii="Arial" w:hAnsi="Arial" w:cs="Arial"/>
          <w:sz w:val="24"/>
          <w:szCs w:val="24"/>
        </w:rPr>
      </w:pPr>
      <w:r>
        <w:rPr>
          <w:rFonts w:cs="Arial" w:ascii="Arial" w:hAnsi="Arial"/>
          <w:sz w:val="24"/>
          <w:szCs w:val="24"/>
        </w:rPr>
        <w:t xml:space="preserve">Nyeltem egye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vednek. Ez lakott terület, de a házak odább vannak, az erdő mellett. Ez ugyanis r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vel jöttek? — firtatta Zergenyaki. — Csészealjon?</w:t>
      </w:r>
    </w:p>
    <w:p>
      <w:pPr>
        <w:pStyle w:val="Csakszveg"/>
        <w:ind w:left="540" w:right="1322" w:firstLine="360"/>
        <w:jc w:val="both"/>
        <w:rPr/>
      </w:pPr>
      <w:r>
        <w:rPr>
          <w:rFonts w:cs="Arial" w:ascii="Arial" w:hAnsi="Arial"/>
          <w:sz w:val="24"/>
          <w:szCs w:val="24"/>
        </w:rPr>
        <w:t>Magas fejhangon kezdtek nyeríteni, és kezeikkel a hasukat csapdost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 jót már régen nevettem! — mondta a Zöld, amikor végre szóhoz jutott a nyerítéstől. — Csészealj!... Nem mondom, hasonlít kissé a csészealjho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á dugták? — kérd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n a bokor mellett. Most éppen láthatatl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ergenyaki lépett kettőt a mutatott irányba, aztán felordított és hanyatt esett; homlokát tapogatva tápászkodott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n óvatosan, kinyújtott kézzel mentem előre, és ujjaim hideg, sima falba ütköztek ott, ahol látszólag csak levegő volt. Három helyen a fű kör alakban nyomódott a földre — itt lehettek a láthatatlan űrhajó lába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csodák maguk? — kérdezte mérgesen Zergenya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evigák vagyunk, — mondta a Sokszínű. — Ti emberek vagytok, igaz?... Vagy csak gyerek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jából — feleltem. — Mi az, hogy „cs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ól beszélj — szólt a kék nyeviga —, hogy mit érdemes megnézni i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ugyanis turisták vagyunk — tette hozzá a Zöl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ívánjuk ingyen! — így a Sokszínű.</w:t>
      </w:r>
    </w:p>
    <w:p>
      <w:pPr>
        <w:pStyle w:val="Csakszveg"/>
        <w:ind w:left="540" w:right="1322" w:firstLine="360"/>
        <w:jc w:val="both"/>
        <w:rPr>
          <w:rFonts w:ascii="Arial" w:hAnsi="Arial" w:cs="Arial"/>
          <w:sz w:val="24"/>
          <w:szCs w:val="24"/>
        </w:rPr>
      </w:pPr>
      <w:r>
        <w:rPr>
          <w:rFonts w:cs="Arial" w:ascii="Arial" w:hAnsi="Arial"/>
          <w:sz w:val="24"/>
          <w:szCs w:val="24"/>
        </w:rPr>
        <w:t>Összenéztünk Zergenyakival: bolondok ez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itt semmi látnivaló — mondt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nivaló mindenhol van — erősködött a Sokszínű.</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ézzék meg a kanálist! — ajánlotta hanyagul Zergenyaki. — Most virágzik a vízitök, és az bizony rendkívül érdekes. </w:t>
      </w:r>
    </w:p>
    <w:p>
      <w:pPr>
        <w:pStyle w:val="Csakszveg"/>
        <w:ind w:left="540" w:right="1322" w:firstLine="360"/>
        <w:jc w:val="both"/>
        <w:rPr>
          <w:rFonts w:ascii="Arial" w:hAnsi="Arial" w:cs="Arial"/>
          <w:sz w:val="24"/>
          <w:szCs w:val="24"/>
        </w:rPr>
      </w:pPr>
      <w:r>
        <w:rPr>
          <w:rFonts w:cs="Arial" w:ascii="Arial" w:hAnsi="Arial"/>
          <w:sz w:val="24"/>
          <w:szCs w:val="24"/>
        </w:rPr>
        <w:t>Felcsillant az összes szem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re van a kanális? — kérdezték egyszerre.</w:t>
      </w:r>
    </w:p>
    <w:p>
      <w:pPr>
        <w:pStyle w:val="Csakszveg"/>
        <w:ind w:left="540" w:right="1322" w:firstLine="360"/>
        <w:jc w:val="both"/>
        <w:rPr>
          <w:rFonts w:ascii="Arial" w:hAnsi="Arial" w:cs="Arial"/>
          <w:sz w:val="24"/>
          <w:szCs w:val="24"/>
        </w:rPr>
      </w:pPr>
      <w:r>
        <w:rPr>
          <w:rFonts w:cs="Arial" w:ascii="Arial" w:hAnsi="Arial"/>
          <w:sz w:val="24"/>
          <w:szCs w:val="24"/>
        </w:rPr>
        <w:t>Mutattam nekik az irány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e, egyene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tek velünk! — kérte a Kék. — Hátha eltévedünk nélküle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indultunk. Ők mentek elöl — ruganyos, imbolygó járással, néha szökellve egyet; volt egy szemük hátul is, azzal időnként ránk kacsintott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élsz? — súgta szája sarkából Zergenya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ől? — súgtam vissz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élúton lehettünk, amikor a Sokszínű fejének felső része lassan szétlapult, elvékonyodott, majd olyanféle formát vett fel, mint a szegfűgomba kalapja. Pár pillanattal később a másik kettőnek is olyan lett a fej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rős a fény — magyarázta a Zöld. — Kénytelenek vagyunk kinyitni a napernyőn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ssze van még a kanális? — érdeklődött a Ké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járt odaérünk — mondtam.</w:t>
      </w:r>
    </w:p>
    <w:p>
      <w:pPr>
        <w:pStyle w:val="Csakszveg"/>
        <w:ind w:left="540" w:right="1322" w:firstLine="360"/>
        <w:jc w:val="both"/>
        <w:rPr>
          <w:rFonts w:ascii="Arial" w:hAnsi="Arial" w:cs="Arial"/>
          <w:sz w:val="24"/>
          <w:szCs w:val="24"/>
        </w:rPr>
      </w:pPr>
      <w:r>
        <w:rPr>
          <w:rFonts w:cs="Arial" w:ascii="Arial" w:hAnsi="Arial"/>
          <w:sz w:val="24"/>
          <w:szCs w:val="24"/>
        </w:rPr>
        <w:t>A Sokszínű felemelkedett, a levegő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van, ahol szép, magas a fű, igaz? — kérdezte odafent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ű, hanem nád! — oktatta ki Zergenya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ásik kettő is felszállt, elröppentek a kanálishoz, és érthetetlen szavakat kiáltozva lebuktak a nád közé. Amikor odaértünk, már benn álltak a vízben, s két kézzel tömték szájukba a tökleveleket meg a sárga tökvirágot. Evés közben testük megnyúlt, tömlőszerű lett, — napernyőjük bordázott töklevélre kezdett hasonlít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töklevél, ugye? — kérdezte tele szájjal a sokszínű nyeviga.</w:t>
      </w:r>
    </w:p>
    <w:p>
      <w:pPr>
        <w:pStyle w:val="Csakszveg"/>
        <w:ind w:left="540" w:right="1322" w:firstLine="360"/>
        <w:jc w:val="both"/>
        <w:rPr>
          <w:rFonts w:ascii="Arial" w:hAnsi="Arial" w:cs="Arial"/>
          <w:sz w:val="24"/>
          <w:szCs w:val="24"/>
        </w:rPr>
      </w:pPr>
      <w:r>
        <w:rPr>
          <w:rFonts w:cs="Arial" w:ascii="Arial" w:hAnsi="Arial"/>
          <w:sz w:val="24"/>
          <w:szCs w:val="24"/>
        </w:rPr>
        <w:t>Bólintot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igazam volt — állapította meg, majd társaira mutatva kezével, felröhögött: — Olyanok vagytok, mint a töklev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sem panaszkodhatsz! — vihogtak amazok. — Már zöldülsz is szép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án lassan elveszítették a levélformát, visszanyerték eredeti alakjuk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hetünk tovább! — mondta a Zöld. — Mi van mé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zé... itt van a halastó, nem messze — makogta Zergenyaki, mielőtt szólhattam voln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yevigák azt sem mondták „vaskalap!"; repültek a tóho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ellett volna odaküldeni őket — mondtam Zergenyaki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ért, ni! — mutattam a kanálisba, ahol a megevett levelek helyett újak bukkantak ki összesodrottan a víz alól, és szemlátomást növekedve, egyre nagyobbakká lettek. — Most rögtön rohanj haza, kérd el anyámtól a fényképezőgépemet meg az összes temperámat! És ott van a festékeknél az a bőrtokos borotválkozótükör, ami a nagyapámé volt; azt is hozd 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nincs idő magyarázni; fuss, ahogy a lábad bírja! Szólj a Farkasevőnek, hogy azonnal jöjjön! Meg a halőrt is hívd! Habár az alighanem itt van a tóná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Zergenyaki elnyargalt, én pedig átugrottam a kanálison, és toronyiránt igyekeztem a tóhoz; a stég felé tartottam, mert a környező nádas miatt máshonnan nem lehetett a vizet belátni. Elsősorban a nyevigákkal akartam szót érteni, ha mód van rá; másodsorban a halőrt akartam figyelmeztetni a veszélyre, mely a nyevigák oldaláról fenyegeti a halastav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eszkákra érve ámultan néztem körül; számítottam ugyan hasonlóra, de a valóság mégis megdöbbentett. A víztükör jó részét tenyérnyire nőtt békalencsék borították, köztük asztallapnyi töklevelek terpeszkedtek fej nagyságú virágokkal; öles levelű, fűrészfogas kolokánok lebegtek úszó bokrokként a vízen; a part mellett háromméteres mételykórók ágaskodtak, egyre növekedve. Mindezekből korábban csak néhány akadt a tó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yevigákat nem láttam sehol. Lehet, hogy átváltoztak óriási töklevéll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lőr ladikja ott pihent a vízen, hozzáláncolva a stég egy oszlopához; ettől persze az öreg még a közelben lehetett, mert nagy kedvelője volt a sűrűben való bóklászás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zsi bácsi! — kiáltottam. — Hahó! Józsi bács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án a nyevigáknak kiabáltam — majd újra a halőrnek, de senki sem válaszolt; közben a növények egyre jobban ellepték a tav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re — nagy sokára — csörtetés hallatszott; a sűrűségből kiugrott Zergenyaki, és feldobogott mellém. Nyakában olt lógott a Szmena, zsebei duzzadtak a tubusoktól, kezében a tükröt fog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ű, mekkora itt minden! — lihegte. — Hol vannak azok a... venyig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azt akarom megtudni; talán a tükörrel sikerül. Jön a Farkasevő?</w:t>
        <w:tab/>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n a fenét! Amikor ezekről a... vanyigákról beszéltem neki, egy szavamat sem hitte. Szép kis önkéntes rendő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Józsi bács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t nem láttam. Nincs itt valaho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ükröt úgy tartottam, hogy rásüssön a Nap, és a visszavert fényt rávetítettem a töklevelek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csinálsz? — bámult Zergenya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resem a nyevigák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és? Nincs elég világos, hogy tükörrel is világítasz?</w:t>
      </w:r>
    </w:p>
    <w:p>
      <w:pPr>
        <w:pStyle w:val="Csakszveg"/>
        <w:ind w:left="540" w:right="1322" w:firstLine="360"/>
        <w:jc w:val="both"/>
        <w:rPr>
          <w:rFonts w:ascii="Arial" w:hAnsi="Arial" w:cs="Arial"/>
          <w:sz w:val="24"/>
          <w:szCs w:val="24"/>
        </w:rPr>
      </w:pPr>
      <w:r>
        <w:rPr>
          <w:rFonts w:cs="Arial" w:ascii="Arial" w:hAnsi="Arial"/>
          <w:sz w:val="24"/>
          <w:szCs w:val="24"/>
        </w:rPr>
        <w:t>Lassan mozgattam a fényfoltot a növények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 nyevigák napernyővel védekeznek a napsütés ellen — magyaráztam —, akkor a rájuk vetített vakító fény cseppet sem lesz ínyükre, és elárulják magu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az összes vízitököt végigpásztáztam eredmény nélkül, amikor pillantásom a part mellett álló mételykórókra esett, jóllehet teljes szélcsend volt, néhányuk mégis lágyan imbolygott! Rájuk irányoztam a fényt, mire vad hajlongásba kezdt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ne... csikland... — motyogták a kórok, fenyegetőn mozgatva sokleveles, fehér virágú ágai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vannak! — kiáltottam. — Mételykórót ettek, és azzá változtak 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porán villogtattam rájuk, mert azt akartam, hogy elmenjenek a tóból — sőt, hogy a Földről is elmenjenek. Úgy láttam, szeretnének is menni — látszott, amint erőlködnek —, de nem sikerült nekik. Talán a megevett kórok mérge elkábította őket, azért nem tudtak visszaváltozni. Csakhamar a motyogást, integetést is abbahagyták, s attól kezdve ugyanolyan mozdulatlanul álltak, akár a többi mételykór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végleg átváltoztak — mondt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i lesz? — kérdezte Zergenya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esetre lefényképezem őket. Te pedig rohanj, kend be festékkel a csészealjat, hogy azt is le tudjam fotóz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szóval sem mondtad, hogy ecset is kell! — fortyant fö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kell, mert úgy nagyon lassan menne. A kezeddel ken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mért nem jös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várok, hátha visszaváltoznak ezek, s akkor az eredeti alakjukban is lefotózom ő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ergenyaki elszaladt, én meg lefényképeztem az óriási növényeket — nemcsak a vízi mételykórókat, hanem a tökleveleket is, a köztük levő békalencsével és békatutajokkal —, aztán vártam, vártam és vártam, de a nyevigák semmi hajlandóságot nem mutattak a visszaváltozás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úgy véltem, Zergenyaki végezhetett a csészealj befestésével, utánamentem. Éppen az utolsó tubussal kente. Nem lett valami szép, de a körvonalai élesen elváltak a háttértől — olyan volt, mint két összefordított csészealj —, ezért bíztam benne, hogy elfogadható képet tudok csinálni róla. Három kockát rácsettintettem, sőt még egy negyediket is akartam, amikor az egész alkotmány megbillent, felemelkedett, és halk: fütyüléssel elszállt a tó felé; a magas fű egykettőre eltakarta szemünk el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rátom! — hüledezett Zergenyaki. — Ezek szerint ebben is volt egy nyeviga, aki most elment a többiek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nném — mondtam. — Ha lett volna benne nyeviga, akkor az nem hagyta volna bekenni a hajójukat. Nyilván automatikus vezérlésű volt, és úgy programozták, hogy magától elinduljon, ha a nyevigák nem térnek vissza egy kijelölt időpontra, így akarták megakadályozni, hogy a kezünkbe kerüljö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het, hogy a nyevigák gondolati paranccsal odahívták maguk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sincs kizárva... Lehet, hogy magukhoz tértek, és most elrepülnek vissza. Siessünk! Talán megláthatjuk őket.</w:t>
      </w:r>
    </w:p>
    <w:p>
      <w:pPr>
        <w:pStyle w:val="Csakszveg"/>
        <w:ind w:left="540" w:right="1322" w:firstLine="360"/>
        <w:jc w:val="both"/>
        <w:rPr>
          <w:rFonts w:ascii="Arial" w:hAnsi="Arial" w:cs="Arial"/>
          <w:sz w:val="24"/>
          <w:szCs w:val="24"/>
        </w:rPr>
      </w:pPr>
      <w:r>
        <w:rPr>
          <w:rFonts w:cs="Arial" w:ascii="Arial" w:hAnsi="Arial"/>
          <w:sz w:val="24"/>
          <w:szCs w:val="24"/>
        </w:rPr>
        <w:t>Megiramodtu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d mit akarnak ezek? — kérdezte Zergenya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a csud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m felderítők voltak; a többiek még csak ezután jön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 csészealjuk üresen megy haza, akkor nem hiszem, hogy újabbak jönnek. És egyáltalán nem biztos, hogy nem üresen ment. De hát ezt rögtön megtudjuk: ha a nyevigák nincsenek már a kórok között, akkor elrepültek… A nagyobbik baj az, hogy az óriásnövények kiszívják a vizet a tóból, aztán megdöglenek a hal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egtaláljuk az öreget, akkor bemegyünk a ladikkal, kihúzgáljuk a növény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Feltéve, ha ki tudjuk húzgálni őket! — vetettem ellen. </w:t>
      </w:r>
    </w:p>
    <w:p>
      <w:pPr>
        <w:pStyle w:val="Csakszveg"/>
        <w:ind w:left="540" w:right="1322" w:firstLine="360"/>
        <w:jc w:val="both"/>
        <w:rPr>
          <w:rFonts w:ascii="Arial" w:hAnsi="Arial" w:cs="Arial"/>
          <w:sz w:val="24"/>
          <w:szCs w:val="24"/>
        </w:rPr>
      </w:pPr>
      <w:r>
        <w:rPr>
          <w:rFonts w:cs="Arial" w:ascii="Arial" w:hAnsi="Arial"/>
          <w:sz w:val="24"/>
          <w:szCs w:val="24"/>
        </w:rPr>
        <w:t>Zergenyaki előttem futott valamivel, így ő látta meg elsőnek a tav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da nézz! — rikkantotta. — Eltűntek a növény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övények nem voltak nagyobbak a szokásosnál, és a számuk sem volt nagy; itt-ott imbolygott csak néhány kéttenyérnyi töklevél, mákfejnyi virágokkal, s néhol foltokban apró békalencsék lebegtek; a mételykórók sem voltak magasabbak egy méterné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mentek — dünnyögte Zergenya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 mitől nőtt olyan nagyra minden? És miért változtak át a nyevig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ölcsönhatási effektus alapján… — magyaráztam. — A nyevigák szöveteinek molekuláris szerkezete indukálta a folyamatot. És alighanem pszichológiai tényezők is közrejátszottak.</w:t>
        <w:tab/>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honnan vesze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vastam ilyesmi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ár csak az a kérdés, végleg elmente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hogy elmentek-e — töprengtem. — Sehogy sem bírom megállapítani, hiányzik-e három a mételykórók közül; amíg nagyok voltak, egészen másképp festettek... Lehet, hogy kicsivé változtak, és ott vannak most is a kórok között.;. De az sincs kizárva, hogy azután nyerték vissza eredeti formájukat, amikor a csészealj már elröpült, és most itt bujkálnak valamer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szerencse, hogy csak vízinövényt esznek! Így csak a tóra kell vigyá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általán nem biztos, hogy csak növényt esznek! — mondtam. — Az is lehet, hogy mindenevő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zaj hallatszott a nád közül — az egymáson súrlódó nádszálak zaja, ahogy a köztük mozgó, nagy test elől széthajlanak; meg valami ijesztő cuppogás, huppogás, — mintha óriásajkak cuppantgatnának finom falat remény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yevigák! — dadogta Zergenyaki. — Jönnek és megesznek min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émülten hátráltunk, készen arra, hogy a vízbe ugorjunk, úszásban keressünk menedéket, ha ránk támad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evigák helyett azonban a halőr borostás, napbarnított arca bukkant el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járatban vagytok? — kérdezte az öreg, cuppogó, huppogó, combig érő halászcsizmáiban fellépve mellénk a deszkák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napot, Józsi bácsi! — köszöntünk fellélegez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ényképeztek? — bökött ujjával a Szmen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yevigákat akartuk — töröltem le homlokomról a verejté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ák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volt itt három venyiga — hadarta Zergenyaki. — Az egyik zöld volt, a másik kék, a harmadik tarka. Repülő csészealjon jöttek, ami láthatatlan, de mi láthatóvá tettük. És hosszú csápjaik vannak meg olyan a fejük, hogy napernyő is egyszerre. És a növények egészen benőtték tőlük a tavat, mert akkorák lettek, mint a kocsikerék, sőt még annál is nagyobbak. Aztán a venyigék átváltoztak töklevéllé, de vissza is változtak, aztán mételykóró lett belőlük, de akkor már nem bírtak visszaváltozni. De lehet, hogy mégis visszaváltoztak, 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menjetek, amíg jókedvem van! — szakította félbe a halőr, és lepöndörített bennünket a stégről. — Nyomás haza! Nincs itt semmi keresnivalót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otóimnak nem hitt senki. „Közelről fényképezted — mondták —, azért nagyok a növények! Ez pedig két, egymásra tett csészealj!"</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öbbször nem találkoztunk nyevigákkal, de ma is azt tartom, hogy itt bujkálnak a vizek körül, s nekik köszönhető, ha valamelyik vízigyom feltűnő gyorsan elszaporodik.</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IPIAPACS! EGY, KETTŐ, HÁROM!</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kilencven, száz! Tíz, húsz, harminc, negyven, ötven, hatvan, hetven, nyolcvan, kilencven, kétszáz! Tíz, hú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örös, a hunyó, hangosan számolta a tízeseket, mi pedig rohantunk. Mindegyikünk tudott néhány remek búvóhelyet az utcában — a boltozatos kapuk alatt, a gazzal benőtt udvarokban, a hűvös, nyirokszagú pincelejárók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sti a Kovácsék kapualjában tűnt el, Colos a Király-házban, Janika a Gebauer-udvarban, az autóroncsok között. Én a Horváthékhoz akartam beslisszolni, de legnagyobb csalódásomra zárva találtam a kapu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negyven, ötven, hatvan... — hadarta a hunyó.</w:t>
      </w:r>
    </w:p>
    <w:p>
      <w:pPr>
        <w:pStyle w:val="Csakszveg"/>
        <w:ind w:left="540" w:right="1322" w:firstLine="360"/>
        <w:jc w:val="both"/>
        <w:rPr>
          <w:rFonts w:ascii="Arial" w:hAnsi="Arial" w:cs="Arial"/>
          <w:sz w:val="24"/>
          <w:szCs w:val="24"/>
        </w:rPr>
      </w:pPr>
      <w:r>
        <w:rPr>
          <w:rFonts w:cs="Arial" w:ascii="Arial" w:hAnsi="Arial"/>
          <w:sz w:val="24"/>
          <w:szCs w:val="24"/>
        </w:rPr>
        <w:t>Hová bújj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ok időm nem volt a válogatásra, így hát odarohantam a legközelebbi ajtóhoz, és benyitottam. Aprócska udvar, fülledt nyári félhomály, csend és nyugalom foga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ókolom! — suttogtam udvariasan a levegőnek. Miközben becsuktam az ajtót, azon tűnődtem, vajon ki lakhat itt.</w:t>
      </w:r>
    </w:p>
    <w:p>
      <w:pPr>
        <w:pStyle w:val="Csakszveg"/>
        <w:ind w:left="540" w:right="1322" w:firstLine="360"/>
        <w:jc w:val="both"/>
        <w:rPr/>
      </w:pPr>
      <w:r>
        <w:rPr>
          <w:rFonts w:cs="Arial" w:ascii="Arial" w:hAnsi="Arial"/>
          <w:sz w:val="24"/>
          <w:szCs w:val="24"/>
        </w:rPr>
        <w:t>—</w:t>
      </w:r>
      <w:r>
        <w:rPr>
          <w:rFonts w:cs="Arial" w:ascii="Arial" w:hAnsi="Arial"/>
          <w:sz w:val="24"/>
          <w:szCs w:val="24"/>
        </w:rPr>
        <w:t>...ötszáz! — kiáltotta Vörös. — Aki bújt, aki nem: megyee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ondoltam, kipillantok, ám az ajtó nem akart nyílni, hiába rángattam. Úgy látszik, elfordult a zárnyelv... Na, most szólhatok a háziak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pualj faláról nagy foltokban málladozott a vakolat, a mennyezetről pókhálók csüngtek alá, s amint elindultam az udvar felé, lábam alatt rémisztőén recsegett a deszkapadló. A lakás bejárata az udvarról nyílt. Kopogtam. Aztán zörögtem, és mert arra sem válaszoltak, lenyomtam a kilincs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Üres, elhanyagolt helyiség tárult elém, padlóját por borította. Lakatlan há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leborzongtam a nagyszerű felfedezésbe!... Már-már visszafordultam, hogy akárhogyan is kimenjek a kapun, szóljak a srácoknak, és az ipiapacsot abbahagyva átkutassuk az épületet, de jobb ötletem támadt: először inkább én kutatom 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ső helyiségben poron kívül semmit sem láttam, ezért egy tapétaborítású ajtón rögtön átmentem a következőbe. Ez már eléggé homályos volt. A villanykapcsolót ugyan sikerült megtalálnom, és drótszálon körte is lógott a mennyezetről, csak éppen fény nem gyulladt. Itt sem volt semmi érdeke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öksötét, harmadik helyiségben óvatosan lépkedtem előre, kezemmel a levegőt, lábammal a földet tapogatva. Négy-öt métert mehettem, amikor ujjaim falba ütközt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kkor megszólalt egy hang a falon túlról, és, azt kérdez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javította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 felelte egy másik han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nyleg!? — csodálkozott az els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 helyzet — folytatta a másik —, hogy képtelen voltam rájönni, merre van a plusz és merre a mínusz... Elmozdítottam balra. Bízzunk benne, hogy ez lesz a plu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ez a mínu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késni fo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eldübörgött az utcán egy traktor, így néhány mondatot nem értettem.</w:t>
      </w:r>
    </w:p>
    <w:p>
      <w:pPr>
        <w:pStyle w:val="Csakszveg"/>
        <w:ind w:left="540" w:right="1322" w:firstLine="360"/>
        <w:jc w:val="both"/>
        <w:rPr/>
      </w:pPr>
      <w:r>
        <w:rPr>
          <w:rFonts w:cs="Arial" w:ascii="Arial" w:hAnsi="Arial"/>
          <w:sz w:val="24"/>
          <w:szCs w:val="24"/>
        </w:rPr>
        <w:t>—</w:t>
      </w:r>
      <w:r>
        <w:rPr>
          <w:rFonts w:cs="Arial" w:ascii="Arial" w:hAnsi="Arial"/>
          <w:sz w:val="24"/>
          <w:szCs w:val="24"/>
        </w:rPr>
        <w:t>... akkor nem tudunk visszamenni — hallottam tovább a párbeszéd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izt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feljebb itt maradunk...</w:t>
      </w:r>
    </w:p>
    <w:p>
      <w:pPr>
        <w:pStyle w:val="Csakszveg"/>
        <w:ind w:left="540" w:right="1322" w:firstLine="360"/>
        <w:jc w:val="both"/>
        <w:rPr>
          <w:rFonts w:ascii="Arial" w:hAnsi="Arial" w:cs="Arial"/>
          <w:sz w:val="24"/>
          <w:szCs w:val="24"/>
        </w:rPr>
      </w:pPr>
      <w:r>
        <w:rPr>
          <w:rFonts w:cs="Arial" w:ascii="Arial" w:hAnsi="Arial"/>
          <w:sz w:val="24"/>
          <w:szCs w:val="24"/>
        </w:rPr>
        <w:t>A hangok eltávolodtak.</w:t>
      </w:r>
    </w:p>
    <w:p>
      <w:pPr>
        <w:pStyle w:val="Csakszveg"/>
        <w:ind w:left="540" w:right="1322" w:firstLine="360"/>
        <w:jc w:val="both"/>
        <w:rPr>
          <w:rFonts w:ascii="Arial" w:hAnsi="Arial" w:cs="Arial"/>
          <w:sz w:val="24"/>
          <w:szCs w:val="24"/>
        </w:rPr>
      </w:pPr>
      <w:r>
        <w:rPr>
          <w:rFonts w:cs="Arial" w:ascii="Arial" w:hAnsi="Arial"/>
          <w:sz w:val="24"/>
          <w:szCs w:val="24"/>
        </w:rPr>
        <w:t>Óráról beszéltek volna? Az ébresztőórák hátulján vannak ilyen „plusz" és „mínusz" jelölések, a beállító mellett... Az is lehet, hogy valami más óraműves gépről volt szó; úgy látszik, elromlott, az egyik beszélő pedig megjavította... Miféle gép lehetett? ...Hová nem tudnak visszamen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Időgép! — villant át agyamon a gondolat. — Időutazókat hallgattam ki!... Azonnal szólok a srácoknak!"</w:t>
      </w:r>
    </w:p>
    <w:p>
      <w:pPr>
        <w:pStyle w:val="Csakszveg"/>
        <w:ind w:left="540" w:right="1322" w:firstLine="360"/>
        <w:jc w:val="both"/>
        <w:rPr>
          <w:rFonts w:ascii="Arial" w:hAnsi="Arial" w:cs="Arial"/>
          <w:sz w:val="24"/>
          <w:szCs w:val="24"/>
        </w:rPr>
      </w:pPr>
      <w:r>
        <w:rPr>
          <w:rFonts w:cs="Arial" w:ascii="Arial" w:hAnsi="Arial"/>
          <w:sz w:val="24"/>
          <w:szCs w:val="24"/>
        </w:rPr>
        <w:t>Futni kezdtem, aztán bevágtam a homlokomat valamibe.</w:t>
      </w:r>
    </w:p>
    <w:p>
      <w:pPr>
        <w:pStyle w:val="Csakszveg"/>
        <w:ind w:left="540" w:right="1322" w:firstLine="360"/>
        <w:jc w:val="both"/>
        <w:rPr>
          <w:rFonts w:ascii="Arial" w:hAnsi="Arial" w:cs="Arial"/>
          <w:sz w:val="24"/>
          <w:szCs w:val="24"/>
        </w:rPr>
      </w:pPr>
      <w:r>
        <w:rPr>
          <w:rFonts w:cs="Arial" w:ascii="Arial" w:hAnsi="Arial"/>
          <w:sz w:val="24"/>
          <w:szCs w:val="24"/>
        </w:rPr>
        <w:t>Megtántorodtam... Zúgó fejjel, szédelegve botorkáltam az ajtó felé, de a testem egyre nehezebbé vált: mintha mázsás súlyt cipeltem volna... Végül lábam megunva az erőlködést, kicsúszott alóla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ámasz után kapkodó ujjaim kilincsbe akadtak, megrántották, a fal egy darabja elfordult kissé. Benéztem a rés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ókora terem közepén hatalmas, legalább három méter átmérőjű gömb lebegett, arasznyira a földtől. Az egész gömb üvegből volt — kristálytiszta, helyenként csillogó üvegből. Belsejében különböző vastagságú csövek kanyarogtak, tekeregtek, ágaztak szét és olvadtak nyalábbá; bonyolult kinézetű műszerlapok villogtak, vibráltak és lüktettek; kimondhatatlan alakú készülékek izzottak és lobogtak, surrogtak és dönögtek, zümmögtek és zizegtek — ritmusuk átragadt a falakra, a padlóra, egész testemre; A műszerek közt virágok sarjadtak: nagy szirmú tulipánok, kerek fejű margaréták, tárt kelyhű liliomok, cifra mintás orchideák. De akadtak gombák is meg szép szemű szőlők, indás futónövény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odálatosképpen mindennek egyforma színe volt; sajátságos kékezüst, se hideg, se meleg, vagy inkább hideg is, meleg is. Magukból a tárgyakból pedig sejtelmes kék fény áradt, s elömlött minden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ömbben két ember tartózkodott, egy magas meg egy alacsony. Csillogó kékezüst ruhát hordtak, s kékezüst volt az arcuk, a kezük is. A műszereket nézegetté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űködik a vibrátor? — kérdezte a maga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űködik — felelte az alacson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tirezonáto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ndeláb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ltratá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ilof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hu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gas körbejáratta tekintetét, letépett egy szőlőszemet, s a szájába dug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kkor, azt hiszem, indulhatunk... Ha szerencsénk van, jól állítottad be a mikroidőt, de ha nem, akkor a dimenziókapu már zárva lesz, nem tudunk bejutni raj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visszajövünk ide, megpróbáljuk még egysz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téve, hogy elég az energi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lacsony válasz helyett megnyomott egy szelíden pislogó gombafej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ömb rezegni kezdett. Először lassan, majd egyre gyorsabban. Körvonalai elhomályosultak, a virágokat már nem lehetett megkülönböztetni a műszerektől, az embereket a csövektől, minden összefolyt. A zümmögés fokozatosan vékonyodott, szúnyogzenévé alakult; aztán pukkanás hallatszott, vakító fény villant, légvonat csapott rám, eltaszított, megforgatott, és újra beütöttem a homlokom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már borzasztóan fájt. Nem törődtem sem az időgéppel, sem mással, feltápászkodtam, kibotorkáltam a szobákból, át az udvaron, a kapuhoz. Az persze változatlanul nem akart kinyí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ühödt rángatásomra a falról levált egy vakolatdarab, ráesett a kezemre, szétpattant, pora az orromba szállt, és tüsszentenem kellett. Hátratartottam a fejem, s ekkor megláttam egy riglit fönn az ajtókeretbe csavarozva... Attól nem nyílhatott! Én hülye! Ez a kampó biztosan laza már, s amikor becsuktam a kaput, magától lebillent! Felkapaszkodtam a faragványokon, és elfordítottam. Az ajtó kitárult.</w:t>
      </w:r>
    </w:p>
    <w:p>
      <w:pPr>
        <w:pStyle w:val="Csakszveg"/>
        <w:ind w:left="540" w:right="1322" w:firstLine="360"/>
        <w:jc w:val="both"/>
        <w:rPr>
          <w:rFonts w:ascii="Arial" w:hAnsi="Arial" w:cs="Arial"/>
          <w:sz w:val="24"/>
          <w:szCs w:val="24"/>
        </w:rPr>
      </w:pPr>
      <w:r>
        <w:rPr>
          <w:rFonts w:cs="Arial" w:ascii="Arial" w:hAnsi="Arial"/>
          <w:sz w:val="24"/>
          <w:szCs w:val="24"/>
        </w:rPr>
        <w:t>Vörös, a hunyó a szomszéd ház falánál támaszkod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apacsolhatsz — mondtam. — Nem játszok.... Fáj a fej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bolondultál? — kérdez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bolondultál te! Mondom, hogy fáj a fej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ost nem játszunk! Miért apacsoljak l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vég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sztára hülye vagy! Tegnap játszottunk utoljára... Különben miért nem jöttél ma suli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 nem mentem? Együtt feleltünk föciből, nem emléksz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gnap volt az, öregem. Ma ellógtál! Apád ék benn is voltak, és kérdezték, merre vagy... Ezek szerint otthon sem voltál, m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lém hasított a felismerés. Hát persze! Ahogy az időgép elment, engem az erőterének szele arrább lökött kissé — de nemcsak térben, hanem időben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lág lassan megfordult körülöttem, és nem tudom, miért, az jutott eszembe: mikor tartsam ezentúl a szülinapomat. Aztán sötétség zuhant rá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kigyógyultam az agyrázkódásból, rögtön elmentem a lakatlan házhoz. Zseblámpával tüzetesen átkutattam, de csak a falból kiálló balvégzetű gerendát találtam meg; az ajtót, amely mögött az időgép volt, azt nem.</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1322" w:firstLine="360"/>
        <w:rPr>
          <w:rFonts w:ascii="Arial" w:hAnsi="Arial" w:cs="Arial"/>
          <w:b/>
          <w:b/>
          <w:i/>
          <w:i/>
          <w:sz w:val="24"/>
          <w:szCs w:val="24"/>
        </w:rPr>
      </w:pPr>
      <w:r>
        <w:rPr>
          <w:rFonts w:cs="Arial" w:ascii="Arial" w:hAnsi="Arial"/>
          <w:b/>
          <w:i/>
          <w:sz w:val="24"/>
          <w:szCs w:val="24"/>
        </w:rPr>
        <w:t>SZUPERAGY</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Különös lény törtetett ki a bokrok közül. Akkora volt, mint egy közepes teherautó — feldomborodó, hosszában elvágott féltojás-testtel, tucatnyi, méteres lólábbal, az oldalán tarkabarka, kötélszerű leffentyűkkel. A tojástest színe fénytelen sötétkék volt, a lábaké narancssárga. Jóllehet fület, orrot, szemét nem láttam rajta, mégis észrevett bennünket, és megállt.</w:t>
      </w:r>
    </w:p>
    <w:p>
      <w:pPr>
        <w:pStyle w:val="Csakszveg"/>
        <w:ind w:left="540" w:right="1322" w:firstLine="360"/>
        <w:jc w:val="both"/>
        <w:rPr/>
      </w:pPr>
      <w:r>
        <w:rPr>
          <w:rFonts w:cs="Arial" w:ascii="Arial" w:hAnsi="Arial"/>
          <w:sz w:val="24"/>
          <w:szCs w:val="24"/>
        </w:rPr>
        <w:t>Elemér arca elzöldült; Síposé elfehéred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vagytok begyulladva?! — szóltam. — Nem látjátok, hogy közönséges gépez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épezet? — dadogták egyszer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hát!... A filmesek egyik szerkentyűje. Ezek szerint itt forgat a stáb a közel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ez az izé...elszabadult!... — vacogta Sipos.</w:t>
      </w:r>
    </w:p>
    <w:p>
      <w:pPr>
        <w:pStyle w:val="Csakszveg"/>
        <w:ind w:left="540" w:right="1322" w:firstLine="360"/>
        <w:jc w:val="both"/>
        <w:rPr/>
      </w:pPr>
      <w:r>
        <w:rPr>
          <w:rFonts w:cs="Arial" w:ascii="Arial" w:hAnsi="Arial"/>
          <w:sz w:val="24"/>
          <w:szCs w:val="24"/>
        </w:rPr>
        <w:t>Egy pillanatra az én fejemben is megfordult ez a lehetőség — na de mi van akkor? Mit tud csinálni egy ilyen elszabadult szerkentyű? Megy előre, amíg neki nem ütközik valaminek; esetleg — ha úgy készítették — kikerüli az akadályt, vagy megáll, mint most. Valószínűleg beépített ultrahangos szenzorok érzékeltek minket, mert radarantennát nem láttam rajta. Aztán más jutott eszem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etek csakl — suttogtam. — Azt hiszem, nem erről van itt szó. Nem szabadult el ez, hanem a filmesek észrevették a közeledésünket és meg akarnak tréfálni. Szépen elénk küldték ezt a lábas tojást, ők pedig a bokrok mögül figyelnek, és már előre röhögnek, hogyan fogunk rémülten elszaladni... De mi kitolunk velük! Lassan visszatért arcukba a szí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rátom! — hüledezett Elemé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tolunk ki? — firtatta Sip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gyünk úgy — magyaráztam —, mintha sejtelmünk sem lenne az egészről; tegyünk úgy, mintha ezt egy idegen bolygóról jött lénynek tartanánk, és legyünk irtó bátrak! Akkor a végén mi röhöghetünk a felsült filmes band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é! — mondta hangosan Sipos. — Szóval szerinted a Marsról jött? — mutatott hanyagul a láb-tojá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inkább a Jupiterről — feleltem. — Mindenesetre nézzük, meg közelebbről, aztán majd meglátjuk, hogyan bánjunk vel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pva körülpillantottam — de a filmesek jól elbújtak, senkit sem fedeztem föl.</w:t>
      </w:r>
    </w:p>
    <w:p>
      <w:pPr>
        <w:pStyle w:val="Csakszveg"/>
        <w:ind w:left="540" w:right="1322" w:firstLine="360"/>
        <w:jc w:val="both"/>
        <w:rPr>
          <w:rFonts w:ascii="Arial" w:hAnsi="Arial" w:cs="Arial"/>
          <w:sz w:val="24"/>
          <w:szCs w:val="24"/>
        </w:rPr>
      </w:pPr>
      <w:r>
        <w:rPr>
          <w:rFonts w:cs="Arial" w:ascii="Arial" w:hAnsi="Arial"/>
          <w:sz w:val="24"/>
          <w:szCs w:val="24"/>
        </w:rPr>
        <w:t>Óvatosan mentünk közelebb. A gép nem mozdu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rankón összeszedték! — bólogatott Elemé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ülye! — súgtam. — Ez élőlé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d, hogy ez egy értelmes Jupiter-lakó? — kérdezte kapcsolv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kizárv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tapogattam a lelógó leffentyűket; olyanok voltak, akár a rafia.</w:t>
      </w:r>
    </w:p>
    <w:p>
      <w:pPr>
        <w:pStyle w:val="Csakszveg"/>
        <w:ind w:left="540" w:right="1322" w:firstLine="360"/>
        <w:jc w:val="both"/>
        <w:rPr>
          <w:rFonts w:ascii="Arial" w:hAnsi="Arial" w:cs="Arial"/>
          <w:sz w:val="24"/>
          <w:szCs w:val="24"/>
        </w:rPr>
      </w:pPr>
      <w:r>
        <w:rPr>
          <w:rFonts w:cs="Arial" w:ascii="Arial" w:hAnsi="Arial"/>
          <w:sz w:val="24"/>
          <w:szCs w:val="24"/>
        </w:rPr>
        <w:t>Sipos a fülemhez haj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het valaki a belsejében?</w:t>
      </w:r>
    </w:p>
    <w:p>
      <w:pPr>
        <w:pStyle w:val="Csakszveg"/>
        <w:ind w:left="540" w:right="1322" w:firstLine="360"/>
        <w:jc w:val="both"/>
        <w:rPr>
          <w:rFonts w:ascii="Arial" w:hAnsi="Arial" w:cs="Arial"/>
          <w:sz w:val="24"/>
          <w:szCs w:val="24"/>
        </w:rPr>
      </w:pPr>
      <w:r>
        <w:rPr>
          <w:rFonts w:cs="Arial" w:ascii="Arial" w:hAnsi="Arial"/>
          <w:sz w:val="24"/>
          <w:szCs w:val="24"/>
        </w:rPr>
        <w:t>Erre nem is gondoltam, pedig igazán kézenfekvő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 mondtam bizonytalanul. — Bá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kkor a gép életre kelt! Három zöld óriáskéz nyúlt ki a lólábak közül, elkapta a derekunkat, s berántott a fél tojás alá. Mielőtt felocsúdtunk volna, benne voltunk a szerkezet gyomrá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gítség! — kiáltotta Sip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yuuuu! — bömbölt Elemér.</w:t>
      </w:r>
    </w:p>
    <w:p>
      <w:pPr>
        <w:pStyle w:val="Csakszveg"/>
        <w:ind w:left="540" w:right="1322" w:firstLine="360"/>
        <w:jc w:val="both"/>
        <w:rPr/>
      </w:pPr>
      <w:r>
        <w:rPr>
          <w:rFonts w:cs="Arial" w:ascii="Arial" w:hAnsi="Arial"/>
          <w:sz w:val="24"/>
          <w:szCs w:val="24"/>
        </w:rPr>
        <w:t>Engem is elfogott a félsz, ám igyekeztem uralkodni magamon. Az óriáskezek elengedtek, és visszahúzódtak valahová. Töksötétség vett kör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djetek ki! — bőgte Elemér. — Haza akarok menni!</w:t>
      </w:r>
    </w:p>
    <w:p>
      <w:pPr>
        <w:pStyle w:val="Csakszveg"/>
        <w:ind w:left="540" w:right="1322" w:firstLine="360"/>
        <w:jc w:val="both"/>
        <w:rPr>
          <w:rFonts w:ascii="Arial" w:hAnsi="Arial" w:cs="Arial"/>
          <w:sz w:val="24"/>
          <w:szCs w:val="24"/>
        </w:rPr>
      </w:pPr>
      <w:r>
        <w:rPr>
          <w:rFonts w:cs="Arial" w:ascii="Arial" w:hAnsi="Arial"/>
          <w:sz w:val="24"/>
          <w:szCs w:val="24"/>
        </w:rPr>
        <w:t>Sipos ordítva dörömbölt a fal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adjatok csöndben! —szóltam. — Azt akarjátok, hogy kiröhögje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 nehezen elcsitultak, de tudtam, hogy mindegyik begyulladt, s az első alkalommal meglógnak, ha nem vigyáz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áva nyulak! — mormogtam. — Nekem is mindig pont ilyenekkel kell összehaverkodn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öcögő, sebes mozgással haladt a szerkentyű — emiatt minduntalan egymásra estünk, s ez némileg változatossá tette az utazást. Aztán a döcögés abbamaradt, láthatatlan óriáskezek derékon fogtak, a tojástető széjjelnyílt, és kirepültünk a szabadba.</w:t>
      </w:r>
    </w:p>
    <w:p>
      <w:pPr>
        <w:pStyle w:val="Csakszveg"/>
        <w:ind w:left="540" w:right="1322" w:firstLine="360"/>
        <w:jc w:val="both"/>
        <w:rPr/>
      </w:pPr>
      <w:r>
        <w:rPr>
          <w:rFonts w:cs="Arial" w:ascii="Arial" w:hAnsi="Arial"/>
          <w:sz w:val="24"/>
          <w:szCs w:val="24"/>
        </w:rPr>
        <w:t>Puffanva értünk föld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rra számítottam, hogy most egetverő hahota zendül föl, a filmesek hasukat fogják nevettükben, de semmi ilyesmi nem történt. Csak az látszott, hogy a forgatás színhelyén vagyunk, mert a magas fűből embernél is nagyobb, fantasztikus növények ágaskodtak, óriási virágokkal, levelekk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bújtak a nyavalyások! — nyöszörgött Sipos, a térdét simogatva. — Gyertek, menjünk haza, unom az egész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 szólt Elemér. — Ezt azért megnézem, ha már itt vagy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dament az egyik kancsóforma óriásvirághoz, és kíváncsian megnyomogatta hordónyi szirmait. A következő pillanatban a virág könyékig bekapta jobb kez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áááááá! — üvöltött Elemér. — Megesz!</w:t>
      </w:r>
    </w:p>
    <w:p>
      <w:pPr>
        <w:pStyle w:val="Csakszveg"/>
        <w:ind w:left="540" w:right="1322" w:firstLine="360"/>
        <w:jc w:val="both"/>
        <w:rPr>
          <w:rFonts w:ascii="Arial" w:hAnsi="Arial" w:cs="Arial"/>
          <w:sz w:val="24"/>
          <w:szCs w:val="24"/>
        </w:rPr>
      </w:pPr>
      <w:r>
        <w:rPr>
          <w:rFonts w:cs="Arial" w:ascii="Arial" w:hAnsi="Arial"/>
          <w:sz w:val="24"/>
          <w:szCs w:val="24"/>
        </w:rPr>
        <w:t>Vadul rángatta karját, de nem bírta kihúzni.</w:t>
      </w:r>
    </w:p>
    <w:p>
      <w:pPr>
        <w:pStyle w:val="Csakszveg"/>
        <w:ind w:left="540" w:right="1322" w:firstLine="360"/>
        <w:jc w:val="both"/>
        <w:rPr>
          <w:rFonts w:ascii="Arial" w:hAnsi="Arial" w:cs="Arial"/>
          <w:sz w:val="24"/>
          <w:szCs w:val="24"/>
        </w:rPr>
      </w:pPr>
      <w:r>
        <w:rPr>
          <w:rFonts w:cs="Arial" w:ascii="Arial" w:hAnsi="Arial"/>
          <w:sz w:val="24"/>
          <w:szCs w:val="24"/>
        </w:rPr>
        <w:t>Odarohan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t kell feszíteni a szirmokat! — mondtam Sípos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az alsót húzd, én meg a felsőt!</w:t>
      </w:r>
    </w:p>
    <w:p>
      <w:pPr>
        <w:pStyle w:val="Csakszveg"/>
        <w:ind w:left="540" w:right="1322" w:firstLine="360"/>
        <w:jc w:val="both"/>
        <w:rPr>
          <w:rFonts w:ascii="Arial" w:hAnsi="Arial" w:cs="Arial"/>
          <w:sz w:val="24"/>
          <w:szCs w:val="24"/>
        </w:rPr>
      </w:pPr>
      <w:r>
        <w:rPr>
          <w:rFonts w:cs="Arial" w:ascii="Arial" w:hAnsi="Arial"/>
          <w:sz w:val="24"/>
          <w:szCs w:val="24"/>
        </w:rPr>
        <w:t>Sikerült is meglazítanunk annyira a szorítást, hogy Elemér kiszabadulhatott. Jobb karja könyöktől az ujjai hegyéig rikító türkizkék l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áj? — kérdez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og! — sziszegte. — Mi a fenétől lettem kék?</w:t>
      </w:r>
    </w:p>
    <w:p>
      <w:pPr>
        <w:pStyle w:val="Csakszveg"/>
        <w:ind w:left="540" w:right="1322" w:firstLine="360"/>
        <w:jc w:val="both"/>
        <w:rPr/>
      </w:pPr>
      <w:r>
        <w:rPr>
          <w:rFonts w:cs="Arial" w:ascii="Arial" w:hAnsi="Arial"/>
          <w:sz w:val="24"/>
          <w:szCs w:val="24"/>
        </w:rPr>
        <w:t>Próbálta ledörzsölni — nem m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színűleg festékes a virág belseje, és összekent. Majd a vízben lemoso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s nagy ló, aki ezt a hülye viccet kitalálta! — dühöngött Elemé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k vagy! — vihogott Sipos. — Ilyen is maradsz! Bruhah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öhögsz?! — támadt rá Elemér. — Majd mindjárt összekenl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kiugrott, de Sipos elszökött előle, és Elemér belerohant egy másik kancsóvirágba. Az óriásszirmok baljós suhogással zárultak össze a fej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j! — kiáltott fel. — Megint megfogott ez a...</w:t>
      </w:r>
    </w:p>
    <w:p>
      <w:pPr>
        <w:pStyle w:val="Csakszveg"/>
        <w:ind w:left="540" w:right="1322" w:firstLine="360"/>
        <w:jc w:val="both"/>
        <w:rPr/>
      </w:pPr>
      <w:r>
        <w:rPr>
          <w:rFonts w:cs="Arial" w:ascii="Arial" w:hAnsi="Arial"/>
          <w:sz w:val="24"/>
          <w:szCs w:val="24"/>
        </w:rPr>
        <w:t>Gyorsan kiszabadítottuk — aztán hahotázva gurultunk a fűben.</w:t>
      </w:r>
    </w:p>
    <w:p>
      <w:pPr>
        <w:pStyle w:val="Csakszveg"/>
        <w:ind w:left="540" w:right="1322" w:firstLine="360"/>
        <w:jc w:val="both"/>
        <w:rPr/>
      </w:pPr>
      <w:r>
        <w:rPr>
          <w:rFonts w:cs="Arial" w:ascii="Arial" w:hAnsi="Arial"/>
          <w:sz w:val="24"/>
          <w:szCs w:val="24"/>
        </w:rPr>
        <w:t>Elemér rosszat sejtve tapiskálta az arc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öld, apuskám! Spenótzöld! Egész a nyakadig! — nyerített Sipos.</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4572000" cy="657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4572000" cy="6572250"/>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durva, szőrös mancsok ragadtak meg két oldalról — fölrántottak, megpörgettek, és lecsaptak a föld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ssé imbolyogva álltam... Támadóm két méter magas volt és teljesen pókszerű. Nyolc gömbszeme szabályos rendben helyezkedett el a homlokán, s pillanatokra úgy tűnt, mind a nyolcból fenyegetés árad. Fekete gömbteste szőrös végtagokra támaszkod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eböketöcövaripacik! — csipogta szétnyíló szájréss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z' csók' lom! — köszöntem automatikusan, annyira meglepődtem ettől az újabb szerkentyű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Kiceropönepefi? — csicseregte a gép-pók. </w:t>
      </w:r>
    </w:p>
    <w:p>
      <w:pPr>
        <w:pStyle w:val="Csakszveg"/>
        <w:ind w:left="540" w:right="1322" w:firstLine="360"/>
        <w:jc w:val="both"/>
        <w:rPr/>
      </w:pPr>
      <w:r>
        <w:rPr>
          <w:rFonts w:cs="Arial" w:ascii="Arial" w:hAnsi="Arial"/>
          <w:sz w:val="24"/>
          <w:szCs w:val="24"/>
        </w:rPr>
        <w:t>Határozottan jópofa volt! Már azon tűnődtem, felelek valamit, amikor hatalmas ugrással átröpült fölöttem, s az elrohanó Siposék után szökdelt.</w:t>
      </w:r>
    </w:p>
    <w:p>
      <w:pPr>
        <w:pStyle w:val="Csakszveg"/>
        <w:ind w:left="540" w:right="1322" w:firstLine="360"/>
        <w:jc w:val="both"/>
        <w:rPr>
          <w:rFonts w:ascii="Arial" w:hAnsi="Arial" w:cs="Arial"/>
          <w:sz w:val="24"/>
          <w:szCs w:val="24"/>
        </w:rPr>
      </w:pPr>
      <w:r>
        <w:rPr>
          <w:rFonts w:cs="Arial" w:ascii="Arial" w:hAnsi="Arial"/>
          <w:sz w:val="24"/>
          <w:szCs w:val="24"/>
        </w:rPr>
        <w:t>A gyávák!... De hát mitől félnek egyáltalán?!"</w:t>
      </w:r>
    </w:p>
    <w:p>
      <w:pPr>
        <w:pStyle w:val="Csakszveg"/>
        <w:ind w:left="540" w:right="1322" w:firstLine="360"/>
        <w:jc w:val="both"/>
        <w:rPr/>
      </w:pPr>
      <w:r>
        <w:rPr>
          <w:rFonts w:cs="Arial" w:ascii="Arial" w:hAnsi="Arial"/>
          <w:sz w:val="24"/>
          <w:szCs w:val="24"/>
        </w:rPr>
        <w:t>Az óriáspók szerencsére utolérte őket, és visszacaplatott a két díszpéldánnyal. Vastag damillal gúzsba is kötötte mindegyi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határoztam, hogy semmi áron nem rontom el a filmesek tréfáját; hiszen könnyen tehet, hogy felveszik a jelenetet, és belekerülünk a filmbe. Nem egy filmet forgattak már úgy, hogy a szereplők nem színészek, hanem egyszerű, hétköznapi emberek voltak; így biztosan olcsóbb is a filmesek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Remek, soha vissza nem térő alkalom, hogy filmszínészek legyünk!... Vagy legyek!" — vontam le a következtet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ápicepevök! — mondta a pók, ledobva Siposékat a gaz köz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tetszett megkötözni a barátaimat? — kérdeztem udvaria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ekiciröci! — közölte, s ezt akár úgy is érthettem, hogy „az elszaladás megakadályozása vég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ndoltam, megpróbálok pókul beszélni én is, a móka kedvé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cipicipaci! — mosolyogtam. Aztán, mert éreztem, hogy ez még kevés, hozzátettem: — Ripiropinece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óriáspók barátságosan bólogatott, és bal első lábával a közelben ácsorgó másik micsodára mut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icölik! — csipogta.</w:t>
      </w:r>
    </w:p>
    <w:p>
      <w:pPr>
        <w:pStyle w:val="Csakszveg"/>
        <w:ind w:left="540" w:right="1322" w:firstLine="360"/>
        <w:jc w:val="both"/>
        <w:rPr/>
      </w:pPr>
      <w:r>
        <w:rPr>
          <w:rFonts w:cs="Arial" w:ascii="Arial" w:hAnsi="Arial"/>
          <w:sz w:val="24"/>
          <w:szCs w:val="24"/>
        </w:rPr>
        <w:t>„</w:t>
      </w:r>
      <w:r>
        <w:rPr>
          <w:rFonts w:cs="Arial" w:ascii="Arial" w:hAnsi="Arial"/>
          <w:sz w:val="24"/>
          <w:szCs w:val="24"/>
        </w:rPr>
        <w:t>Picölik-nek hívnák a láb-toj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hülyéskedsz? — szólt fojtott hangon Sípos. — Oldozz el, és menjünk vissza az üdülőbe! Nekem egyáltalán nem tetszik az egész; bár inkább fürödni mentünk volna! De azt várhatod, hogy én még egyszer hallgatok rá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ciköcileveci! — mondtam a gép-póknak, megveregetve az egyik rafia-szőrös lábát, és nekiláttam kioldozni a fogly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ögöjöcök! — vetette ellen a pók, azzal engem is gúzsba kötött; hogy a damilt honnan húzta elő, nem bírtam megfigye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 szürke madár szállt el a fejünk fölött; hasonlított a gólyára, de a nyakát nem kinyújtva tartotta, hanem behúzta a vállai közé... A picölik hátából vékony fénysugár tört fel — neki a madárnak, mire az kalimpáló mozgással lezuhant. Az óriáspók meg a picölik odarohantak hozzá, s különös füttyöket, sziszegést hallattak; sajnos a magas fűtől nem láttuk, mi törté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idő múlva visszakocogtak. A picölik kezei megragadtak minket, beledugtak a tojástestbe, és elindul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Laci — súgta Elemér —, ez a pók meg a másik... ezek megették azt a madar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ették volna, te hullám egyengető! Láttál te már olyan gépet, ami es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 hiszem, hogy gépek — szipogott Sipos. — Túlságosan életszerűek ah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tudsz te erről! — torkolltam le. — Azt hiszed, ezek is olyanok, mint a játékautód?... Tudjátok meg, hogy a filmesek statisztákat keresnek a filmjükhöz, és mi éppen kapóra jöttünk! Nagyon valószínű, hogy filmezik, ami velünk történik. Ha minden jól megy, főszerepet is kaphat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ot zökkenve állt meg a picölik. Az óriáskezek ismét kihajítottak, s ezúttal picit megijedtem, mert összekötözött állapotunkban megüthettük volna magunkat. A levegőből aztán láttam, hogy jókora, damilból készült hálóba zuhanunk — ha nem szakad el, akkor semmi hiba. A háló hasonlított a vitorláspók fűszálakra szőtt, vízszintes hálójára, sőt azt is észrevettem, hogy az egész környék tele van ilyenekkel — mintha nylonlepleket teregettek volna a bokrokra, fákr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A pókháló beváltotta hozzá fűzött reményeimet; rövid ugrándozás után kényelmesen hevertünk rajta. Az óriáspók azonban felmászott rá, hátára vett minket, és iszonyatos dülöngéléssel kezdett futni a hálórengeteg tetején; sokkal rosszabb volt, mint a tegnapi hajóút a Csobánccal a hullámzó Balatonon — éreztem, hogy a gyomrom felkavaro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efebiculi! — jelentette az óriáspók, lelódítva minket a földre. A hálók alatt voltunk, derengő félhomály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 a fuvart, pók bácsi! — nyögtem. — Mennyivel tartoz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szétváltak az előttünk lévő bokor ágai, s előbukkant egy traktorkerék nagyságú üveggömb. Irtó muris volt, mert a belsejében sűrű, halványzöld füstgomoly kavargott. Hamarjában nem is jöttem rá, mi tartja a levegőben; csak később kapcsoltam, hogy nyilván a benne lévő gáz vagy meleg füst szolgáltatja a felhajtóerő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közben felénk lebegett, vékony szálak bújtak ki belőle; a szálak végén parányi korongok voltak, amik elektródákra emlékeztettek... Nyomasztó érzés kerített hatalm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Lehet, hogy nem is gépek ezek, hanem élőlények? — villant át az agyamon. — Lehet, hogy az újsághír, mely szerint ma kezdik forgatni a </w:t>
      </w:r>
      <w:r>
        <w:rPr>
          <w:rFonts w:cs="Arial" w:ascii="Arial" w:hAnsi="Arial"/>
          <w:i/>
          <w:sz w:val="24"/>
          <w:szCs w:val="24"/>
        </w:rPr>
        <w:t>Csillagvilág</w:t>
      </w:r>
      <w:r>
        <w:rPr>
          <w:rFonts w:cs="Arial" w:ascii="Arial" w:hAnsi="Arial"/>
          <w:sz w:val="24"/>
          <w:szCs w:val="24"/>
        </w:rPr>
        <w:t xml:space="preserve"> című új, magyar fantasztikus filmet, csak félrevezetés a világűrbeli látogatók részéről, hogy feltűnés nélkül itt lehesse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íposnak igaza volt: túlságosan élethű minden! Az eddig látott tudományos-fantasztikus filmeken mindig észrevettem valami hibát, technikai hiányosságot, amin nevetni kel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Összeszorítottam a fogamat, nyugalmat erőltettem magamra, és árgus szemmel kezdtem vizsgálni foglyul ejtőinket.</w:t>
        <w:tab/>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 xml:space="preserve">A következő pillanatban felfedeztem, hogy az óriáspók lábán szétfeslett a varrás, és kilátszik a fémízület; amikor pedig az arcomhoz közeledő szál tapadókorongján megláttam egy kis domború </w:t>
      </w:r>
      <w:r>
        <w:rPr>
          <w:rFonts w:cs="Arial" w:ascii="Arial" w:hAnsi="Arial"/>
          <w:i/>
          <w:sz w:val="24"/>
          <w:szCs w:val="24"/>
        </w:rPr>
        <w:t>p</w:t>
      </w:r>
      <w:r>
        <w:rPr>
          <w:rFonts w:cs="Arial" w:ascii="Arial" w:hAnsi="Arial"/>
          <w:sz w:val="24"/>
          <w:szCs w:val="24"/>
        </w:rPr>
        <w:t xml:space="preserve"> betűt, végképp helyreállt a lelki egyensúly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íz korong tapadt rám; kettő a két térdemre, kettő a karjaimra, egy a hasamra, egy a mellkasomra, kettő az arcomra, kettő a homlokomra. Tompa bizsergés áradt szét bennem, s távoli hangokat hallottam: „Nem jó, Fricikém! Ez így sehogy sem jó!... Több beleéléssel! Gondolj arra, hogy halálosan szerelmes vagy Riolába!... Kezdjük elölről! Tehát: a Gyula csinál egy svenket... Figyelsz, Gyula? A mennydörgő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Ki vagy?" — kérdezte ekkor közvetlenül a fejemben egy lágy, idegenszerű hang. Teljesen váratlanul ért, akár az előbbi szóáradat — de míg abban megnyugvással ismertem a filmesekre, emezt nem tudtam hová tenni. Mindenesetre nyilvánvaló volt, hogy a filmesek is benne vannak a buliban, tehát nem kell félni semmitől. Valószínűleg az a helyzet, hogy mialatt a stáb forgatja a Csillagvilágot, egy ráérő operatőr mellékesen mivelünk foglalkozik, és teleobjektívvel filmezi, ami történik velünk.</w:t>
      </w:r>
    </w:p>
    <w:p>
      <w:pPr>
        <w:pStyle w:val="Csakszveg"/>
        <w:ind w:left="540" w:right="1322" w:firstLine="360"/>
        <w:jc w:val="both"/>
        <w:rPr>
          <w:rFonts w:ascii="Arial" w:hAnsi="Arial" w:cs="Arial"/>
          <w:sz w:val="24"/>
          <w:szCs w:val="24"/>
        </w:rPr>
      </w:pPr>
      <w:r>
        <w:rPr>
          <w:rFonts w:cs="Arial" w:ascii="Arial" w:hAnsi="Arial"/>
          <w:sz w:val="24"/>
          <w:szCs w:val="24"/>
        </w:rPr>
        <w:t>Gyorsan visszazökkentem a szerepem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vagyok! — felelt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Nem kell beszélni! — fuvolázta a hang. — Elég, ha csak elgondolod, amit mondani akarsz... Ha nem tévedek, ti egyazon kategóriába tartoztok mindhárman, ugy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Nem egészen" — gondoltam lassan, azon töprengve, mit is jelent pontosan a „kategória".</w:t>
      </w:r>
    </w:p>
    <w:p>
      <w:pPr>
        <w:pStyle w:val="Csakszveg"/>
        <w:ind w:left="540" w:right="1322" w:firstLine="360"/>
        <w:jc w:val="both"/>
        <w:rPr/>
      </w:pPr>
      <w:r>
        <w:rPr>
          <w:rFonts w:cs="Arial" w:ascii="Arial" w:hAnsi="Arial"/>
          <w:sz w:val="24"/>
          <w:szCs w:val="24"/>
        </w:rPr>
        <w:t>„</w:t>
      </w:r>
      <w:r>
        <w:rPr>
          <w:rFonts w:cs="Arial" w:ascii="Arial" w:hAnsi="Arial"/>
          <w:sz w:val="24"/>
          <w:szCs w:val="24"/>
        </w:rPr>
        <w:t>Csak a külsőtök hasonlít?" — tudakolta a hang.</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Igen. Ez a másik kettő voltaképpen alacsonyabb rendű... kategira. ők a majomfélékhez tartoz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ukkadoztam az elfojtott röhögéstől, a gömb azonban nem vett észre semmit.</w:t>
      </w:r>
    </w:p>
    <w:p>
      <w:pPr>
        <w:pStyle w:val="Csakszveg"/>
        <w:ind w:left="540" w:right="1322" w:firstLine="360"/>
        <w:jc w:val="both"/>
        <w:rPr/>
      </w:pPr>
      <w:r>
        <w:rPr>
          <w:rFonts w:cs="Arial" w:ascii="Arial" w:hAnsi="Arial"/>
          <w:sz w:val="24"/>
          <w:szCs w:val="24"/>
        </w:rPr>
        <w:t>„</w:t>
      </w:r>
      <w:r>
        <w:rPr>
          <w:rFonts w:cs="Arial" w:ascii="Arial" w:hAnsi="Arial"/>
          <w:sz w:val="24"/>
          <w:szCs w:val="24"/>
        </w:rPr>
        <w:t>Miben nyilvánul meg a különbség?" — firtatta.</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Hát ezt így... pontosan... nem is tudom..." — dadogtam gondolatban.</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Jó — mondta a Gömb. Akkor megvizsgállak benneteket. Kíváncsi vagyok, milyen különbségeket találok... Hívom a villogá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smét elöntött az előbbi bizsergés, újra meghallottam a távoli hangokat:</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 nem működik! Képtelen vagyok elindítani! — hadarta vala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hogy nem működik? — csattant föl másvala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 képtelen vagy?... Na jó! Akkor következzen a medúz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sem működ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Téged vizsgálunk először — szólott a Gömb, kiszorítva tudatomból a filmesek beszédjét". — Hol kell kinyitni?"</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Tessék?" — hökkentem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első felépítésedre vagyok kíváncsi — magyarázta. Előbb a tiedet nézem meg, aztán a másik kettőét... Ehhez természetesen ki kell nyitni a burkolatodat."</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Engem nem lehet kinyitni" — feleltem.</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Nem lehet? — csodálkozott. — És ha valami elromlik benned, azt hogyan javítják ki?"</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Önjavító vagyok."</w:t>
      </w:r>
    </w:p>
    <w:p>
      <w:pPr>
        <w:pStyle w:val="Csakszveg"/>
        <w:ind w:left="540" w:right="1322" w:firstLine="360"/>
        <w:jc w:val="both"/>
        <w:rPr/>
      </w:pPr>
      <w:r>
        <w:rPr>
          <w:rFonts w:cs="Arial" w:ascii="Arial" w:hAnsi="Arial"/>
          <w:sz w:val="24"/>
          <w:szCs w:val="24"/>
        </w:rPr>
        <w:t>„</w:t>
      </w:r>
      <w:r>
        <w:rPr>
          <w:rFonts w:cs="Arial" w:ascii="Arial" w:hAnsi="Arial"/>
          <w:sz w:val="24"/>
          <w:szCs w:val="24"/>
        </w:rPr>
        <w:t>Hallatlanul érdekes! — ámuldozott a Gömb. — Most már mindenképpen át kell tanulmányozzal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Sajnos nem lehet — feleltem kárörömmel. — Nem csináltak rám ajt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Nem baj — nyugtatott meg. — Majd a villogár felvág egy darabon... Persze, vissza is ragaszt a végén — tette hozzá sietve, mert észrevette megdöbbenésemet. — Mindjárt itt le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a felelős? — ordított a távoli hang, a bevezető bizsergés után. — Miért nem vizsgálta felül ő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gnap kifogástalanul működött mindegyik — makogta valaki. — El sem tudom képzelni, mi lehet a baj.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ki tudja? Talán én?... Biztos hőgutát kaptak, mint én fogok, ha ez így megy tovább!... Jocóóóó!</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egjött a villogár — mondta a Gömb, rámutatva egy előtopogó, fürdőkád alakú szerkezetre. Barnásvörös páncéljával orrszarvúbogárra hasonlított kissé, ám az egész alkotmány valami belső fénytől lüktetve villogott. Labdányi gömbszemei hideg közönnyel tekintettek rám, s amikor karhosszúságú száját eltátotta, jól látszottak kefeszerű sörtefogai.</w:t>
      </w:r>
    </w:p>
    <w:p>
      <w:pPr>
        <w:pStyle w:val="Csakszveg"/>
        <w:ind w:left="540" w:right="1322" w:firstLine="360"/>
        <w:jc w:val="both"/>
        <w:rPr/>
      </w:pPr>
      <w:r>
        <w:rPr>
          <w:rFonts w:cs="Arial" w:ascii="Arial" w:hAnsi="Arial"/>
          <w:sz w:val="24"/>
          <w:szCs w:val="24"/>
        </w:rPr>
        <w:t>„</w:t>
      </w:r>
      <w:r>
        <w:rPr>
          <w:rFonts w:cs="Arial" w:ascii="Arial" w:hAnsi="Arial"/>
          <w:sz w:val="24"/>
          <w:szCs w:val="24"/>
        </w:rPr>
        <w:t>Akkor most kinyitunk" — közölte a Göm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isztában voltam vele, hogy mindez csak játék, s a megfelelő pillanatban leállítják a műveletet — a torkom azonban mégis kiszáradt, míg a villogárt figyeltem. Már csaknem odaért hozzám, és mellső bogárlábaival hatalmas konzervnyitót emelt a magas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i lesz, ha nem tudják kellő időben leállítani? — hasított belém a félsz. — Nem azt mondták a filmesek, hogy elromlott valamilyük?... Hátha éppen az romlott el, amivel ezeket irányítják!"</w:t>
      </w:r>
    </w:p>
    <w:p>
      <w:pPr>
        <w:pStyle w:val="Csakszveg"/>
        <w:ind w:left="540" w:right="1322" w:firstLine="360"/>
        <w:jc w:val="both"/>
        <w:rPr>
          <w:rFonts w:ascii="Arial" w:hAnsi="Arial" w:cs="Arial"/>
          <w:sz w:val="24"/>
          <w:szCs w:val="24"/>
        </w:rPr>
      </w:pPr>
      <w:r>
        <w:rPr>
          <w:rFonts w:cs="Arial" w:ascii="Arial" w:hAnsi="Arial"/>
          <w:sz w:val="24"/>
          <w:szCs w:val="24"/>
        </w:rPr>
        <w:t>Most már komolyan megijed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csinálom tovább! — mondtam hangosan. — Oldozzatok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iába ellenkezel — fortyogott a Gömb. — Felnyitunk, szétszedünk, majd ugyanúgy összerakunk, és leragasztunk; észre sem fogod venni jóformán... Sőt, ha akarod, lejjebb szállítjuk kissé a feszültségi szintedet is, hogy nyugodtabb legyél, j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nal engedjetek el! — kiáltottam rekedten. — Vagy följelentjük az egész band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onzervnyitó hegyes pengéje alig volt már tőlem egy arasznyira... Hirtelen megremegett, elolvadt, szétfolyt a semmibe. Szétfolyt a villogár is meg a Gömb és az óriáspók. A ránk tekert damilnak csak a nyoma maradt. Eltűntek fölülünk a pókhálók, s a félhomályt ragyogó napsütés váltotta fe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A bokor mellett kempinggatyás, kövér ember állt, ellenzős sapkában; széles, barna hátán fénylett a verejté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d volt, Főnök! — kiáltotta. — Úgy látszik, a meleg kitágította fémrészeiket, azért nem tudtak mozogni. Most, hogy a ventillátorral rájuk fújattam, ismét jó mindegy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állította a földre a ventillátort, és ujjaival mindenféle gombokat, billentyűket kezdett nyomogatni. Az előtte lévő asztalkán kábé húszcentis bábfigurák mocorogtak; a pókbáb mellső lábai buzgón kaszálták a levegőt, az orrszarvú-bogár-báb szaporán villogott, a láb- tojás-báb helyben futott aprócska lábaival, egy kis állványon meg-megdöccent a tízcentis üveggömb. Az asztal sarkára tett dobozban kancsóforma virágok támaszkod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ti hogy kerültök ide?! — rikoltotta egy nagy orrú, szeplős alak, a képembe bámulva. — Nem tudjátok, hogy itt forgatás van?</w:t>
      </w:r>
    </w:p>
    <w:p>
      <w:pPr>
        <w:pStyle w:val="Csakszveg"/>
        <w:ind w:left="540" w:right="1322" w:firstLine="360"/>
        <w:jc w:val="both"/>
        <w:rPr>
          <w:rFonts w:ascii="Arial" w:hAnsi="Arial" w:cs="Arial"/>
          <w:sz w:val="24"/>
          <w:szCs w:val="24"/>
        </w:rPr>
      </w:pPr>
      <w:r>
        <w:rPr>
          <w:rFonts w:cs="Arial" w:ascii="Arial" w:hAnsi="Arial"/>
          <w:sz w:val="24"/>
          <w:szCs w:val="24"/>
        </w:rPr>
        <w:t>Felugrattu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mberek álltak mindenütt. Az egyik fürdőnadrágban volt, és jókora, tükörfényes fémlapot tartott a kezében; az ágyékkötős férfi fején átlátszó sisak volt, kezében furcsa fegyver; a párducbőrös vézna ember idegesen lóbált egy láncra fűzött, görögdinnyényi vasgolyót; a faragott trónuson csinos néni ült, talpig ezüstruh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áll az eszem! — hápogott egy atléta trikós körszakállas, és a kezében tartott szócsövet ránk irányozva bömbö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karodjatok innen, vagy bekaplak!</w:t>
      </w:r>
    </w:p>
    <w:p>
      <w:pPr>
        <w:pStyle w:val="Csakszveg"/>
        <w:ind w:left="540" w:right="1322" w:firstLine="360"/>
        <w:jc w:val="both"/>
        <w:rPr/>
      </w:pPr>
      <w:r>
        <w:rPr>
          <w:rFonts w:cs="Arial" w:ascii="Arial" w:hAnsi="Arial"/>
          <w:sz w:val="24"/>
          <w:szCs w:val="24"/>
        </w:rPr>
        <w:t>Úgy elrohantunk, mint a sz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zdjük! — kiáltotta a szakállas. — Tehát: Szuperagy lassan, lebegve közeledik... Zsiga! Irányítsd! Felvétel! Csapó!</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trafordulva láttam, hogy a kis gömb lelibben az állványról, és szelíden lebeg a füvek fölött.</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w:t>
      </w:r>
      <w:r>
        <w:rPr>
          <w:rFonts w:cs="Arial" w:ascii="Arial" w:hAnsi="Arial"/>
          <w:b/>
          <w:i/>
          <w:sz w:val="24"/>
          <w:szCs w:val="24"/>
        </w:rPr>
        <w:t>CSELEFENDI VAGYOK!"</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arkas! — vélte Jani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óka! — állította a kopasz Wasserman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lyökróka! — bólintott Húszfillé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lyökróka ott ült a gödör fenekén: lompos farka lábaira hajolt, hegyes orra felénk szimatolt, fekete golyószemei kíváncsian meredtek ránk. Vörös volt — mint a rókák általában —, és olyan barátságosnak tűnt, hogy nekem akaratlanul Móra Ferenc Cselefendije jutott az eszem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vusz, Cselefendi! — köszöntem le a kisróká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rre ásított egy hatalmasat — elővillantak apró, hegyes fogai meg hosszú, rózsaszín nyelve —, aztán felállt, körbesétált a meredek homokfalak mentén, és megpróbált felkapaszkodni. A laza homok azonban minduntalan legördült lába alatt; végül abbahagyva a próbálkozást, kérlelő szemekkel nézett bennü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leesett a gödörbe, és most szeretne kijönni — állapította meg a tényállást Húszfillér, az őrsvezetőnk. Ő erősebb és fél évvel idősebb volt mindnyájunknál, s rendkívüli alkalmakkor természetesen mindig ő vitte a sz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juk — szóltam, hogy én is mondjak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 kell menni, ki kell emelni! — vezényelte Húszfillé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 mondta a kopasz Wassermann. — Menj le, és emeld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iért én?... Én kitaláltam, hogy mi a teendő! Majd a Sügér lemegy és felhozza! Ez a munkamegosztás, ha nem tudná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éppen én menjek le? — kérdeztem, mert valahogy nem akarózott lemenni a rókához; tudja csuda, mi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 mondta Húszfillér —, mert nektek van kutyátok. Sőt még a Kutya újságot is járatjá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óka nem kutya! — feleltem. — És különben is: a rókák büdös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róka még nem büdös — közölte Wassermann. — Csak a tanyájuk büdös, mert rendetlenek. Nyugodtan felhozhato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jét félrefordítva, farkát hátranyújtva, nagy figyelemmel követte a rókakölyök a beszélgetést. Nekem úgy tűnt, túlságosan is nagy figyelemmel! Szerintem egy rókához az illett volna, hogy behúzott farokkal sompolyogjon a gödör fala mentén, esetleg igyekezzen bebújni előlünk a kiálló gyökerek köz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iszkos lenne a nadrágom — érveltem. — Menjen le a Janika, ő úgyis rövidgatyában v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elbírnám, le is mennék — válaszolta Janika. — Kár, hogy ilyen n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agy — mondtam. — Egészen kicsi róka ez még! Ekkora lehetett a Cselefendi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ülyeség — legyintett Húszfillér. — Mit vitatkoztok itt? Megmondtam, hogy a Sügér menjen, és ké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egyek! — jelentettem ki határozottan. — Ez ves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esz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 róka. Veszett róka. </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meg honnan vesz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ttam, hogy a róka csak akkor szelíd, ha ves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veszett lenne, akkor habzana a szája! — okoskodott Jani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még nem egészen veszett — véltem. — Lehet, hogy csak később fog habozni.</w:t>
      </w:r>
    </w:p>
    <w:p>
      <w:pPr>
        <w:pStyle w:val="Csakszveg"/>
        <w:ind w:left="540" w:right="1322" w:firstLine="360"/>
        <w:jc w:val="both"/>
        <w:rPr/>
      </w:pPr>
      <w:r>
        <w:rPr>
          <w:rFonts w:cs="Arial" w:ascii="Arial" w:hAnsi="Arial"/>
          <w:sz w:val="24"/>
          <w:szCs w:val="24"/>
        </w:rPr>
        <w:t>Húszfillér gondosan begyűrögette kicsúszott trikóját a farmernadrág öve mentén, és töprengve figyelte a rókakölykö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játok, hogy ves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szett a fenét! — legyintett Wassermann. — Nem ilyen a veszett róka! Apu mondta, hogy az lompos, nyáladzik és nagyon gyönge. Azon látszik, hogy beteg! Ez pedig olyan egészséges, mint a makk! A Sügér csak azért mondja, mert nem mer lemen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ó, ami szó, magam sem nagyon hittem, hogy veszett; inkább csak kimondtam az első jónak tűnő kifogást, ami eszembe jutott.</w:t>
      </w:r>
    </w:p>
    <w:p>
      <w:pPr>
        <w:pStyle w:val="Csakszveg"/>
        <w:ind w:left="540" w:right="1322" w:firstLine="360"/>
        <w:jc w:val="both"/>
        <w:rPr>
          <w:rFonts w:ascii="Arial" w:hAnsi="Arial" w:cs="Arial"/>
          <w:sz w:val="24"/>
          <w:szCs w:val="24"/>
        </w:rPr>
      </w:pPr>
      <w:r>
        <w:rPr>
          <w:rFonts w:cs="Arial" w:ascii="Arial" w:hAnsi="Arial"/>
          <w:sz w:val="24"/>
          <w:szCs w:val="24"/>
        </w:rPr>
        <w:t>Húszfillér megvetően nézett r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ig sejtettem, hogy alapjában véve gyáva vagy — mondta ajkbiggyesztve —, de most már biztosan is tud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gyok gyáva! — húztam ki magam. — Menj le te, ha olyan bátor v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zt akarod, hogy én menjek le tehelyetted, akkor még inkább gyáva vagy! — felelte. — Gyerünk fiúk! Egy ilyen alakkal ne játsszunk!</w:t>
      </w:r>
    </w:p>
    <w:p>
      <w:pPr>
        <w:pStyle w:val="Csakszveg"/>
        <w:ind w:left="540" w:right="1322" w:firstLine="360"/>
        <w:jc w:val="both"/>
        <w:rPr>
          <w:rFonts w:ascii="Arial" w:hAnsi="Arial" w:cs="Arial"/>
          <w:sz w:val="24"/>
          <w:szCs w:val="24"/>
        </w:rPr>
      </w:pPr>
      <w:r>
        <w:rPr>
          <w:rFonts w:cs="Arial" w:ascii="Arial" w:hAnsi="Arial"/>
          <w:sz w:val="24"/>
          <w:szCs w:val="24"/>
        </w:rPr>
        <w:t xml:space="preserve">Elindulta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atok! — kiáltottam. — Ha lemegyek, akkor nem vagyok gyá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n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lemegyek...</w:t>
      </w:r>
    </w:p>
    <w:p>
      <w:pPr>
        <w:pStyle w:val="Csakszveg"/>
        <w:ind w:left="540" w:right="1322" w:firstLine="360"/>
        <w:jc w:val="both"/>
        <w:rPr>
          <w:rFonts w:ascii="Arial" w:hAnsi="Arial" w:cs="Arial"/>
          <w:sz w:val="24"/>
          <w:szCs w:val="24"/>
        </w:rPr>
      </w:pPr>
      <w:r>
        <w:rPr>
          <w:rFonts w:cs="Arial" w:ascii="Arial" w:hAnsi="Arial"/>
          <w:sz w:val="24"/>
          <w:szCs w:val="24"/>
        </w:rPr>
        <w:t>Odaléptem a gödörhöz, és lenéz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ókafi várakozásteljesen meresztette rám a tekintetét. Ügy éreztem: érdeklődve, sőt bizonyos gúnnyal figyel, mintha tudatában lenne egészségi állapotára vonatkozó kétségeimnek — mintha tudná, hogy félek tő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ültem a gödör szélére, lelógattam a lábaimat, de mielőtt lecsusszantam volna, odaszóltam neki kutyanyelv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uszu! Szuszu 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orj már, te ló, vagy itthagyunk! — kiáltotta Wassermann.</w:t>
      </w:r>
    </w:p>
    <w:p>
      <w:pPr>
        <w:pStyle w:val="Csakszveg"/>
        <w:ind w:left="540" w:right="1322" w:firstLine="360"/>
        <w:jc w:val="both"/>
        <w:rPr>
          <w:rFonts w:ascii="Arial" w:hAnsi="Arial" w:cs="Arial"/>
          <w:sz w:val="24"/>
          <w:szCs w:val="24"/>
        </w:rPr>
      </w:pPr>
      <w:r>
        <w:rPr>
          <w:rFonts w:cs="Arial" w:ascii="Arial" w:hAnsi="Arial"/>
          <w:sz w:val="24"/>
          <w:szCs w:val="24"/>
        </w:rPr>
        <w:t>Leugrottam.</w:t>
      </w:r>
    </w:p>
    <w:p>
      <w:pPr>
        <w:pStyle w:val="Csakszveg"/>
        <w:ind w:left="540" w:right="1322" w:firstLine="360"/>
        <w:jc w:val="both"/>
        <w:rPr>
          <w:rFonts w:ascii="Arial" w:hAnsi="Arial" w:cs="Arial"/>
          <w:sz w:val="24"/>
          <w:szCs w:val="24"/>
        </w:rPr>
      </w:pPr>
      <w:r>
        <w:rPr>
          <w:rFonts w:cs="Arial" w:ascii="Arial" w:hAnsi="Arial"/>
          <w:sz w:val="24"/>
          <w:szCs w:val="24"/>
        </w:rPr>
        <w:t>Nem volt mély a gödör; az alja is homokos, így puhára es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csakhogy rászántad magad! — mondta enyhe rosszallással a kölyökróka. — Már azt hittem, egyiktek sem j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úszfillér! — ordítottam elrémülten. — Húszfillééér! Beszél a róka! — Remegve nyomódtam a falhoz. A szívem úgy dörömbölt, hogy majd kiugrott a mellkasomból, és egész testem libabőrös 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a fejére esett — szólalt meg Janika valahol odafent. — Beszédnek hiszi a rókaugatást! De az is lehet, hogy hülyéske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ülyéskedik hát! — morogta Húszfillér. — Fogd meg, Sügér, aztán add föl! Majd én elveszem től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szél! — dadogtam. — Nem hallottátok, hogy beszélt az előbb?</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hogy beszélek! — mondta a rókafi. — Mi van ezen csodálatos? Vagy úgy! Tinálatok az állatok nem beszélnek az emberekkel? Ez baj, erre nem számítot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játok? — kérdeztem fogvacog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gyunk süketek! — mordult le Húszfillér. — Azért róka, hogy ugasson. De nem kell félni tő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itek, mit mondott? — nyögtem ki reked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ókául még nem tanultunk meg! — vihogta a kopasz Wasserman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k nem értik a beszédemet — magyarázta a kisróka. — Az ő fülükben ugatásnak hangzik. Te viszont beugrottal a dimenzió-modulátorba, ezért érte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édült a fejem kissé, de már nem féltem annyira; tudományos-fantasztikus könyvekben gyakran adódnak ilyen találkozások, és én mindig szerettem volna részese lenni egynek. Persze csak egy „barátságos" találkozásnak — s ez éppen ilyennek ígérkezett, mert a rókakölyök csöppet sem volt ijesztő, ha jobban szemügyre vettem. Felébredt bennem a kíváncsiság. — Te igazi róka v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elefendi vagyok! — válaszolta, biccentve hozzá a fejé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étek. A Sügér tud rókául! — nevetett Janika, majd ugat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u, vau! Vavau!</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u, vau! — csaholta Húszfillér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hülyéskedtek? — szóltam fel nekik. — Ez egy földönkívüli találkoz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u, vau! Vavau, vau! Vau! — ugattak most már mind a hárm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törődj velük! — intett a fejével Cselefendi. — A hangjukat csak te hallod ugatásnak, ők beszédnek hallj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hogy a modulátorban töltött bizonyos idő után módosulnak a dolg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Ördöngös szerkezet ez a modulátor!" — akartam mondani, de torkomra forrt a szó, mert Cselefendi egyszerre csak nem volt róka többé, hanem óriás termetű suhanc; úgy kellett felnézni rá! A színe pedig teljesen lila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á lettél? — kérdeztem bamb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gyok! — felelte a lila óriásfiú. — Nem értem ugyan, amit mondasz, csak az ugatásodat hallom, de sejtem, mire vagy kíváncsi. A helyzet az, hogy róka lettél… Én viszont egyáltalán nem vagyok óriás!</w:t>
      </w:r>
    </w:p>
    <w:p>
      <w:pPr>
        <w:pStyle w:val="Csakszveg"/>
        <w:ind w:left="540" w:right="1322" w:firstLine="360"/>
        <w:jc w:val="both"/>
        <w:rPr>
          <w:rFonts w:ascii="Arial" w:hAnsi="Arial" w:cs="Arial"/>
          <w:sz w:val="24"/>
          <w:szCs w:val="24"/>
        </w:rPr>
      </w:pPr>
      <w:r>
        <w:rPr>
          <w:rFonts w:cs="Arial" w:ascii="Arial" w:hAnsi="Arial"/>
          <w:sz w:val="24"/>
          <w:szCs w:val="24"/>
        </w:rPr>
        <w:t>Neve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néztem a lábaimra: vörös szőrű rókalábakat láttam, s egyszeriben tudatára ébredtem, hogy róka vagyok, négykézláb áll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 — bólogatott a lila óriás. — Most te vagy a Cselefendi!... Hát én nem vagyok ismerős?</w:t>
      </w:r>
    </w:p>
    <w:p>
      <w:pPr>
        <w:pStyle w:val="Csakszveg"/>
        <w:ind w:left="540" w:right="1322" w:firstLine="360"/>
        <w:jc w:val="both"/>
        <w:rPr/>
      </w:pPr>
      <w:r>
        <w:rPr>
          <w:rFonts w:cs="Arial" w:ascii="Arial" w:hAnsi="Arial"/>
          <w:sz w:val="24"/>
          <w:szCs w:val="24"/>
        </w:rPr>
        <w:t>„</w:t>
      </w:r>
      <w:r>
        <w:rPr>
          <w:rFonts w:cs="Arial" w:ascii="Arial" w:hAnsi="Arial"/>
          <w:sz w:val="24"/>
          <w:szCs w:val="24"/>
        </w:rPr>
        <w:t>Dehogynem! — akartam mondani. — Te egészen olyan vagy, mint... mint 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dermedtem az ijedtségtől: lehet, hogy kicserélt bennünket a modulát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m, magadra ismertél — bólintott vigyorogva az ál-Sügér. — Egyébként azt hiszem, lilának látsz, de ez ne zavarjon; ez a művelet utóhatása, idővel elmúlik majd... Hogy tetszenek a többi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pillantottam, de sehol sem láttam a srácokat. Csak három kölyökrókát láttam... Ők lennének a barátai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úszfillér! — ordítot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u, vau! — csaholt le válaszképp a középső kisróka.</w:t>
      </w:r>
    </w:p>
    <w:p>
      <w:pPr>
        <w:pStyle w:val="Csakszveg"/>
        <w:ind w:left="540" w:right="1322" w:firstLine="360"/>
        <w:jc w:val="both"/>
        <w:rPr/>
      </w:pPr>
      <w:r>
        <w:rPr>
          <w:rFonts w:cs="Arial" w:ascii="Arial" w:hAnsi="Arial"/>
          <w:sz w:val="24"/>
          <w:szCs w:val="24"/>
        </w:rPr>
        <w:t>„</w:t>
      </w:r>
      <w:r>
        <w:rPr>
          <w:rFonts w:cs="Arial" w:ascii="Arial" w:hAnsi="Arial"/>
          <w:sz w:val="24"/>
          <w:szCs w:val="24"/>
        </w:rPr>
        <w:t>Mi lesz most?" — akartam kérdezni, de annyira szorított a félsz, hogy nem jött ki hang a torkomon.</w:t>
      </w:r>
    </w:p>
    <w:p>
      <w:pPr>
        <w:pStyle w:val="Csakszveg"/>
        <w:ind w:left="540" w:right="1322" w:firstLine="360"/>
        <w:jc w:val="both"/>
        <w:rPr/>
      </w:pPr>
      <w:r>
        <w:rPr>
          <w:rFonts w:cs="Arial" w:ascii="Arial" w:hAnsi="Arial"/>
          <w:sz w:val="24"/>
          <w:szCs w:val="24"/>
        </w:rPr>
        <w:t>Az óriásfiú — aki én voltam! —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mondom, mi fog történni... A modulátor felcserélte kettőnk alakját, így a továbbiakban rókaként élsz majd. A fejedben levő tudásanyag viszont néhány perc múlva átszivárog az én agyamba, így az emberek számára én leszek a Sügér... Hogy erre miért van szükség? Azért, hogy választ kapjunk azokra a kérdésekre, amelyek veletek kapcsolatban érdekelnek minket. Én egyfajta felderítő vagyok... Ha majd végeztem, visszacseréljük az alakunkat. Na, megyek, mert várnak odafen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Kém egy másik dimenzióból!" — kristályosodott ki bennem végre a felismerés. Első gondolatom az volt, hogy a lábába harapok, de aztán mégsem tettem, mert semmi értelme nem lett volna; inkább leültem gondolko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ál-Sügér közben odament a gödör falához, felszólt a kölyökrókáknak, hogy húzzák fel, és felnyújtotta a kezét.</w:t>
      </w:r>
    </w:p>
    <w:p>
      <w:pPr>
        <w:pStyle w:val="Csakszveg"/>
        <w:ind w:left="540" w:right="1322" w:firstLine="360"/>
        <w:jc w:val="both"/>
        <w:rPr>
          <w:rFonts w:ascii="Arial" w:hAnsi="Arial" w:cs="Arial"/>
          <w:sz w:val="24"/>
          <w:szCs w:val="24"/>
        </w:rPr>
      </w:pPr>
      <w:r>
        <w:rPr>
          <w:rFonts w:cs="Arial" w:ascii="Arial" w:hAnsi="Arial"/>
          <w:sz w:val="24"/>
          <w:szCs w:val="24"/>
        </w:rPr>
        <w:t>Sürgősen cselekednem kel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árcsak meg tudtam volna értetni magam a három kisrókával, akik a barátaim! Végül is, miért ne értenénk meg egymást?! Hiszen mindnyájan rókák lettünk, következésképp lehetetlen, hogy ne értsük a rókanyelv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úzzátok föl! — szóltam oda nekik. — Értitek, amit mond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hogy értjük! — dörmögte az egyik rókakölyök Húszfillér hangján. — Hülyének tartasz mi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om, hogy fejre esett! — dünnyögte Janika hangján a bal oldali kisró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fej ez a Sügér! — mondta a harmadik, a Wassermann-hangú rókakölyök. — El akarja hitetni velünk, hogy begolyózott, aztán ha lemegyünk, és kihozzuk, akkor majd röhög egy nagy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em is róka, hanem kém! — magyaráztam. — Semmi körülmények között ne húzzátok föl! Izé... a rókát azt fölhúzhatjátok, de engem, vagyis az ál-Sügért azt nem... Ugyanis én most ő vagyok, teh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em hallgatsz, ellátom a bajod! — mordult rám fenyegetőn az ál-Sügér, aki hiába várta, hogy felsegíts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rre már én is felálltam, és védekező állásba helyezked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ázz, Sügér! — hallatszott Janika hangja. — Neked megy! Hol egy kavics? Nesze!</w:t>
      </w:r>
    </w:p>
    <w:p>
      <w:pPr>
        <w:pStyle w:val="Csakszveg"/>
        <w:ind w:left="540" w:right="1322" w:firstLine="360"/>
        <w:jc w:val="both"/>
        <w:rPr/>
      </w:pPr>
      <w:r>
        <w:rPr>
          <w:rFonts w:cs="Arial" w:ascii="Arial" w:hAnsi="Arial"/>
          <w:sz w:val="24"/>
          <w:szCs w:val="24"/>
        </w:rPr>
        <w:t>Feljajdultam, mert a kő vállon talá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engem dobáljatok! — kiáltottam. Az fel sem tűnt nekem, hogyan tud egy róka követ dobni, pedig, ha ezt a furcsaságot észreveszem, akkor már majdnem minden rendben lett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arra gondoltam, hogy talán nem is engem dobtak meg, hanem az ál-Sügért, csak az „átszivárgó" tudatom miatt már én érzem azt, ami ővele történ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ragudj, Sügér, a rókát akartam! — hallatszott akkor odafent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dobálózzatok! — csattant Húszfillér hangja. — Bírsz vele, Sügér, vagy lemenjek segíte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ne mukkanj! — sziszegte az ál-Sügér közelebb lépve. A színe egyébként már nem lila volt, hanem rendes emberszín.</w:t>
      </w:r>
    </w:p>
    <w:p>
      <w:pPr>
        <w:pStyle w:val="Csakszveg"/>
        <w:ind w:left="540" w:right="1322" w:firstLine="360"/>
        <w:jc w:val="both"/>
        <w:rPr/>
      </w:pPr>
      <w:r>
        <w:rPr>
          <w:rFonts w:cs="Arial" w:ascii="Arial" w:hAnsi="Arial"/>
          <w:sz w:val="24"/>
          <w:szCs w:val="24"/>
        </w:rPr>
        <w:t>Lázasan kavarogtak agyamban a gondolatok: „Hogy is van ez? Janika — illetve a Janika-hangú kisróka — a rókát akarta megdobni; ez a szavaiból világosan kitetszett. A róka helyett azonban engem talált el. Most az a kérdés: tudja-e a Janika, hogy a rókabőrben tulajdonképpen én vagyok, és a »róka« nevet az ál-Sügérre értette-e? Ha viszont tudja, akkor honnan tudja? Hiszen ők nem jöttek le a modulátorba, ővelük senki sem cserélt alakot, és abból, hogy valami rejtélyes módon rókává változtak, még nem következik, hogy a kettőnk között lejátszódott alakcserével tisztában vannak. Az ál-Sügér maga mondta, hogy a fiúk nem értik, amit beszélünk... Persze, hazudhatott is! Az biztos, hogy a kisrókák én velem — az igazi Sügérrel — beszél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ttem volna, hogy ennyire félsz tőle! — szólt rám gúnyosan a Húszfillér-hangú rókakölyök. — Mér nem csíped nyakon?</w:t>
      </w:r>
    </w:p>
    <w:p>
      <w:pPr>
        <w:pStyle w:val="Csakszveg"/>
        <w:ind w:left="540" w:right="1322" w:firstLine="360"/>
        <w:jc w:val="both"/>
        <w:rPr/>
      </w:pPr>
      <w:r>
        <w:rPr>
          <w:rFonts w:cs="Arial" w:ascii="Arial" w:hAnsi="Arial"/>
          <w:sz w:val="24"/>
          <w:szCs w:val="24"/>
        </w:rPr>
        <w:t>Hozzám beszélt, a róka alakú, igazi Sügérhez; tehát tisztában vannak az alakcserével... Na de hogyan csípjem nyakon a Sügér-alakú rókát? Normálisak ezek? És egyáltalán: miért nem ejtenek egyetlen szót sem a fantasztikus átváltozásokról? Vagy ők talán nem érzékelik? Minek látnak engem? És minek látják magukat? Ha rókák, akkor hogyan várhatta az ál-Sügér, hogy kihúzzák őt a gödörből? No és miért nem mászott ki maga, ha azok nem húzták ki? Hiszen nem nehéz kimászni innen; csak egy kölyökrókának nehéz! De miért viselkednek úgy a fiúk, mintha mi i történt volna? Lehet, hogy nem is történt semmi, csak nekem tűnik úgy? Hohó! És hogyan tudott megdobni engem egy rókakölyök? Hiszen keze sincs, amivel fogja a kavicsot! Itt valami csalás lappang! Minden jel arra mutat, hogy semmi sincs úgy, ahogyan látom... Lehet, hogy ez a dimenzió-róka hipnotizál engem; szó sincs alakcseréről meg hasonlók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nem vagy én! — mondtam óvatosan az ál-Sügérnek. — Te vagy a ró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hogyan volnék én a róka, amikor te vagy az! — nézett rám szigorú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érted, amit mondok! — szögeztem le örvendezve. — Miért mondtad, hogy nem érted a beszédemet, mi?</w:t>
      </w:r>
    </w:p>
    <w:p>
      <w:pPr>
        <w:pStyle w:val="Csakszveg"/>
        <w:ind w:left="540" w:right="1322" w:firstLine="360"/>
        <w:jc w:val="both"/>
        <w:rPr>
          <w:rFonts w:ascii="Arial" w:hAnsi="Arial" w:cs="Arial"/>
          <w:sz w:val="24"/>
          <w:szCs w:val="24"/>
        </w:rPr>
      </w:pPr>
      <w:r>
        <w:rPr>
          <w:rFonts w:cs="Arial" w:ascii="Arial" w:hAnsi="Arial"/>
          <w:sz w:val="24"/>
          <w:szCs w:val="24"/>
        </w:rPr>
        <w:t>Csak hebegett, de semmi értelmeset nem bírt kinyög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 válaszoltam helyette —, hogy könnyebben elhiggyem az alakcsere-mesét, és belenyugodjak a dologba! Mert az alakcserével szemben tehetetlen lennék, de a hipnózis ellen lehet védekezni. Ide süss! Te a róka vagy, mert logikusan végiggondoltam, hogy más nem lehetsz. Rókának akarlak lát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hunytam a szememet egy pillanatra, és amikor kinyitottam, az ál-Sügér már ismét kisróka volt! Éppen be akart surranni egy lyukba a gyökerek közt, de a farkánál fogva kirántot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essz el! — visította.</w:t>
      </w:r>
    </w:p>
    <w:p>
      <w:pPr>
        <w:pStyle w:val="Csakszveg"/>
        <w:ind w:left="540" w:right="1322" w:firstLine="360"/>
        <w:jc w:val="both"/>
        <w:rPr/>
      </w:pPr>
      <w:r>
        <w:rPr>
          <w:rFonts w:cs="Arial" w:ascii="Arial" w:hAnsi="Arial"/>
          <w:sz w:val="24"/>
          <w:szCs w:val="24"/>
        </w:rPr>
        <w:t>Én azonban inkább a nyakán ragadtam meg a bőrt. Akkor elcsendes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őztél — ismerte be. — Illetve: győztetek... És azt is tudom, mi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 kérdez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már nyugodt voltam, mert tudtam, hogy nincs mitől tartanom többé. A gödör szélén Húszfillér kihúzta kezét a nadrágzsebből, aztán forgatni kezdte a madzagra kötött, lyukas húszfillérest. Ez kedvenc szórakozása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mondom, ha leteszel a földre, mert a nyakam nagyon húzódik — felelte a dimenzió-rók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tettem a földre, mellékuporodtam, de a nyakát nem engedtem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u, vau! Vavau! — hülyéskedtek odafönn Húszfillér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elyzet az, hogy a szuperhipnózis kudarcot vallott veletek — beszélte a dimenzió-róka. — Veled ugyan ment a dolog, és külön-külön a többiekkel is ment volna, de így együtt nem sikerült. Négyetek között ugyanis olyan erős összetartozás-érzés van, hogy a hipnotizátor nem tudott különálló egységként kezelni benneteket; a négyszeres erősségű bioáram-tudatpajzsot pedig képtelen volt áttörni. A szuperhipnózis sikerének előfeltétele, hogy az alanyok bízzanak az eljárás sikerében, vagy legalább közömbösek legyenek iránta — mert az indukálódó pozitív töltésű bioáramhangulat-egységek segítik, a negatív töltésűek viszont gátolják a folyamatot. Tenálad azért sikerült, mert benne voltál a modulátorban, és ez gyengítette a kollektív tudatpajzs hozzád tartozó részét. Még így sem ment volna azonban, ha nem félsz; a félelem következtében személyes bioenergiád nagy része ellentétes töltetként csapódott a tudatpajzsodnak, tovább gyengítette azt, és ez lehetővé tette a behatolást. Sajnos, ezzel mit sem értünk, mert a többiek számára nem cserélődött fel az alakunk, s az ő révükön végül is kiszabadultál... Számunkra ez az érzés összekapcsolás teljesen ismeretlen... Mitől vagytok ilye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mindenben összetartunk — mondtam. — Barátok vagyunk és őrstag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sszetartás? Barátok? Őrstagok?... Mit jelent ez? — csodálkozott. — Nálunk ilyesmik nem létez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álunk viszont mindez természetes — közöltem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hát teljesen reménytelen... — dünnyögte maga 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u, vau! Vavau! Vau! — hülyéskedtek odafönn a srác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ási hallucináció a kezdeti és befejező stádiumban — motyogta a dimenzió-róka, aztán kimeredt a szeme a rémülettől, és felvonított: — Oda nézz!</w:t>
      </w:r>
    </w:p>
    <w:p>
      <w:pPr>
        <w:pStyle w:val="Csakszveg"/>
        <w:ind w:left="540" w:right="1322" w:firstLine="360"/>
        <w:jc w:val="both"/>
        <w:rPr/>
      </w:pPr>
      <w:r>
        <w:rPr>
          <w:rFonts w:cs="Arial" w:ascii="Arial" w:hAnsi="Arial"/>
          <w:sz w:val="24"/>
          <w:szCs w:val="24"/>
        </w:rPr>
        <w:t>Ijedten kaptam fejemet a jelzett irányba, a róka pedig kirántotta magát a markomból, beleharapott a lábamba, s eltűnt a lyuk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óka! — ordított Janika. — Megharapott a róka!</w:t>
      </w:r>
    </w:p>
    <w:p>
      <w:pPr>
        <w:pStyle w:val="Csakszveg"/>
        <w:ind w:left="540" w:right="1322" w:firstLine="360"/>
        <w:jc w:val="both"/>
        <w:rPr>
          <w:rFonts w:ascii="Arial" w:hAnsi="Arial" w:cs="Arial"/>
          <w:sz w:val="24"/>
          <w:szCs w:val="24"/>
        </w:rPr>
      </w:pPr>
      <w:r>
        <w:rPr>
          <w:rFonts w:cs="Arial" w:ascii="Arial" w:hAnsi="Arial"/>
          <w:sz w:val="24"/>
          <w:szCs w:val="24"/>
        </w:rPr>
        <w:t>Felálltam, kinyújtottam a kezeim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úzzatok föl!</w:t>
      </w:r>
    </w:p>
    <w:p>
      <w:pPr>
        <w:pStyle w:val="Csakszveg"/>
        <w:ind w:left="540" w:right="1322" w:firstLine="360"/>
        <w:jc w:val="both"/>
        <w:rPr>
          <w:rFonts w:ascii="Arial" w:hAnsi="Arial" w:cs="Arial"/>
          <w:sz w:val="24"/>
          <w:szCs w:val="24"/>
        </w:rPr>
      </w:pPr>
      <w:r>
        <w:rPr>
          <w:rFonts w:cs="Arial" w:ascii="Arial" w:hAnsi="Arial"/>
          <w:sz w:val="24"/>
          <w:szCs w:val="24"/>
        </w:rPr>
        <w:t>Felrántot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megharapott? — kérdezte Wasserman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érzést el kell állítani! — mondta Húszfillér. — Ülj le, tűrd föl a nadrágszárad! Janika, hozzál vizet a patakból!</w:t>
      </w:r>
    </w:p>
    <w:p>
      <w:pPr>
        <w:pStyle w:val="Csakszveg"/>
        <w:ind w:left="540" w:right="1322" w:firstLine="360"/>
        <w:jc w:val="both"/>
        <w:rPr>
          <w:rFonts w:ascii="Arial" w:hAnsi="Arial" w:cs="Arial"/>
          <w:sz w:val="24"/>
          <w:szCs w:val="24"/>
        </w:rPr>
      </w:pPr>
      <w:r>
        <w:rPr>
          <w:rFonts w:cs="Arial" w:ascii="Arial" w:hAnsi="Arial"/>
          <w:sz w:val="24"/>
          <w:szCs w:val="24"/>
        </w:rPr>
        <w:t>Lerántotta a trikóját, hogy bekötözze a seb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ek ugattál annyit azzal a rókával? Ha mindjárt nyakon csíped, nem hülyéskedsz vele, akkor most nincsen semmi bajod!</w:t>
      </w:r>
    </w:p>
    <w:p>
      <w:pPr>
        <w:pStyle w:val="Csakszveg"/>
        <w:ind w:left="540" w:right="1322" w:firstLine="360"/>
        <w:jc w:val="both"/>
        <w:rPr/>
      </w:pPr>
      <w:r>
        <w:rPr>
          <w:rFonts w:cs="Arial" w:ascii="Arial" w:hAnsi="Arial"/>
          <w:sz w:val="24"/>
          <w:szCs w:val="24"/>
        </w:rPr>
        <w:t>Behunytam a szemem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Nem is igaz, hogy megharapott a róka! — gondoltam erősen. — Nem is haraphatott meg, mert nem is róka volt, hanem valami más. — A rókaalakot csak úgy magára vette, mint az én alakomat; ugyanolyan szuperhipnotikus csalás volt az is!"</w:t>
      </w:r>
    </w:p>
    <w:p>
      <w:pPr>
        <w:pStyle w:val="Csakszveg"/>
        <w:ind w:left="540" w:right="1322" w:firstLine="360"/>
        <w:jc w:val="both"/>
        <w:rPr>
          <w:rFonts w:ascii="Arial" w:hAnsi="Arial" w:cs="Arial"/>
          <w:sz w:val="24"/>
          <w:szCs w:val="24"/>
        </w:rPr>
      </w:pPr>
      <w:r>
        <w:rPr>
          <w:rFonts w:cs="Arial" w:ascii="Arial" w:hAnsi="Arial"/>
          <w:sz w:val="24"/>
          <w:szCs w:val="24"/>
        </w:rPr>
        <w:t>Közben Wassermann már feltűrte a nadrágom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átom a sebet! — hüledezett. — Lehet, hogy meg sem harap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ábamon nyoma sem volt rókafognak; csak a nadrágszáron találtunk valami zöld nyálkát, ahol a „harapás" ért.</w:t>
      </w:r>
      <w:r>
        <w:br w:type="page"/>
      </w:r>
    </w:p>
    <w:p>
      <w:pPr>
        <w:pStyle w:val="Csakszveg"/>
        <w:ind w:left="540" w:right="1322" w:firstLine="360"/>
        <w:jc w:val="both"/>
        <w:rPr/>
      </w:pPr>
      <w:r>
        <w:rPr>
          <w:rFonts w:cs="Arial" w:ascii="Arial" w:hAnsi="Arial"/>
          <w:b/>
          <w:i/>
          <w:sz w:val="24"/>
          <w:szCs w:val="24"/>
        </w:rPr>
        <w:t>AUTOMATIZMUS ÓRIÁSGOMBÁVAL</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Öt lépésre állt tőlünk. Olyan volt, mint egy gyapjas tintagomba — csakhogy száznyolcvan centi magas, fehér kucsmakalappal, nyúlánk tönktesttel, két tömpe lábbal a tönk alján, két, kötélszerű karral teste középtáján. Két teniszlabdányi gömbszeme a kucsma alsó harmadánál helyezkedett el, és bizonyára látott vele bennünket; legalábbis erre utalt a viselkedés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kinyitotta a szemek alatt húzódó, keskeny szájrését, sajátságos, cincogó hangokat hallott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sóm nyomogatni kezdte az övén függő fordítókészülék gombjait, ám a kis zöld lámpa nem gyulladt ki, néni jött létre a szinkr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hetetlen! — dünnyögte. — Ez az óriásgomba értelmesnek látszik, és úgy tűnik, beszél hozzánk; mégsem fordít a fordí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agytál ki egy pe... pre... per... — akartam kérdezni, de sehogy sem tudtam kimond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permutációt? Nem hinném, de azért megismétlem; figyelj cs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jjai végigfutottak a billentyűkön, megnyomogatták őket különböző sorrendben; aztán vártuk a jelzőlámpa felvillanását — hi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en szinkron — közölte. — Valami elromolhatott a fordítóban. Nincs más hátra, jelbeszéddel kell érintkezn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a gomba, karjait széttárva, felénk indult, mintha régi ismerősök vagy rokonok lennénk, s lomha, döcögő járással egyre közelebb jött; valószínűleg meg is ölelt volna — sőt talán hátba is vereget! —, ha nem ütközik bele az energiaharangba, melyet a biztonság kedvéért bekapcsoltunk magunk kör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óriásgomba megtorpant, megtapogatta kezeivel a láthatatlan energiafalat, és újra cinc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kizárva, hogy a cincogás csupán érzelemnyilvánítás — vélte a tesóm. — Lehetséges, hogy az érintkezés gondolati úton, telepátiával folyik. Ez esetben persze a fordítót tényleg nem lehet haszná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kapcsolta a készüléket, lekuporodott, s a puha talajon rajzolni kezdett; a gomba figyel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őször két emberalakot rajzolt — egy nagyot meg egy kisebbet —, aztán hol a rajzokra, hol miránk mutatott, jelezve, hogy a két figura mi vagyunk. Lerajzolta a Vándort is, amivel jöttünk, sőt minket is belerajzolt. A következő rajzon a gép mellett álltunk, mellettünk volt a tintagomba képmás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rre az kissé megélénkült, izgatottan hadonászott, hol a Vándorra, hol ránk, hol magára mutatva. Rajzolni azonban, nem akart vagy nem tudott, hasztalan próbáltuk rávenni. Végül odament a Vándorhoz, négyujjú kezével feléje nyúlt, és — természetesen — a levegőbe markolt. Ettől megdöbbenhetett, mert fehér színe hirtelen lilává vált; csak másodpercek múlva fehéredett vis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nem tudja, miről van szó — dörmögte tesóm. — Ezek szerint nem fejlettebb az intelligenciája a miénkn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is alighanem mi vagyunk az okosabbak — fordítottam érthetőre. Igaz, először nekem sem volt tiszta ez a dolog a dimenzió-járóval, de amikor a tesóm megmagyarázta, akkor már értettem mindent. Egész egyszerűen belepréselte a gépet a negyedik dimenzió — az idő — egyik határfelületébe; úgy is mondhatnám, hogy a másodperc tört részével elküldte a múltba vagy a jövőbe, s a jelenben, csak annyira látszott, amennyire a szem ez alatt a rövid idő alatt képes volt észrevenni: tehát elmosódottan. Ha a jövőbe küldte, és nem állította le a légpárnát, akkor a felkavart por állandóan lebegett körülötte, mint egy elhaladó autó után; ha viszont a múltba küldte, akkor nem láttuk a port, mert az nem jutott még el a jelenbe. A mindenkori helyzettől függött, hogy mikor, hová célszerű küldeni; általában a jövőbe küldtük, mert így védve volt a támadásoktól — hisz bármit csináltak vele, az a jelenben történt, nem ért el a jövőbe. A múltba küldésnél persze más volt a helyz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intagomba félénken körüljárta a Vándort, majd halk cincogás kíséretében megfordult, elindult visszafelé, kezével pedig ugyanakkor hívogató mozdulatokat 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vessük! — szólt a tesóm. — Alighanem a többiekhez vezet... Kíváncsi vagyok, hordában élnek-e vagy törzs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etleg fatörzsben — humorizáltam.</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ab/>
        <w:t>Nem járhat magasan a fejlődés lépcsőjén — magyarázta —, hisz a képírást a primitív népek is ismerték...</w:t>
      </w:r>
    </w:p>
    <w:p>
      <w:pPr>
        <w:pStyle w:val="Csakszveg"/>
        <w:ind w:left="540" w:right="1322" w:firstLine="360"/>
        <w:jc w:val="both"/>
        <w:rPr/>
      </w:pPr>
      <w:r>
        <w:rPr>
          <w:rFonts w:cs="Arial" w:ascii="Arial" w:hAnsi="Arial"/>
          <w:sz w:val="24"/>
          <w:szCs w:val="24"/>
        </w:rPr>
        <w:t>Hosszú ideig kocogtunk a gomba után; a korábban sík, homokos talaj hepehupássá változott, halványlila bokrok kezdték. borítani. A mélyedésekben citromsárga, borostyánszerű növényzet burjánzott, helyenként kuszán a magasba csavarodva. A laposabb részeken görögdinnyeforma, méteres gömbnövények nőttek; el is határoztam, hogy visszafelé meglékelek egyet, hátha jóízű.</w:t>
      </w:r>
    </w:p>
    <w:p>
      <w:pPr>
        <w:pStyle w:val="Csakszveg"/>
        <w:ind w:left="540" w:right="1322" w:firstLine="360"/>
        <w:jc w:val="both"/>
        <w:rPr/>
      </w:pPr>
      <w:r>
        <w:rPr>
          <w:rFonts w:cs="Arial" w:ascii="Arial" w:hAnsi="Arial"/>
          <w:sz w:val="24"/>
          <w:szCs w:val="24"/>
        </w:rPr>
        <w:t>Aztán az egyik nagy kiterjedésű katlanban elénk tárult a gombatelep. Csonkakúp alakú építmények emelkedtek a legteljesebb összevisszaságban; a kúpok alján nyílások voltak, a tetejükön antennára emlékeztető nyúlványok. Néhol tüskés vadgesztenyeburokra hasonlító félgömbök púposodtak, máshol spirális tornyok tekeredtek az ég felé. Az épületek között különféle alakú óriásgombák mászká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gondolsz, barátságosak lesznek? — kérd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 felelte a tesóm. — Egy ilyen felderítésen mindenre el lehet készülve az ember. Az energiaharang ugyan megvéd a veszélytől, de talán jobb lett volna, ha otthon marad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incs veszély, akkor miért maradnék otth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sohasem lehet tudni... Látod, a fordító is elromlott, fogalmam sincs, mi van ve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egszélső kúpházból óriás termetű, csaknem háromméteres kucsmagomba bújt elő, s heves gesztikulálással futni kezdett felénk. Rövidesen csatlakozott hozzá két, másfél méteres, hófehér pöfeteg- meg néhány trombitagomba; hátul pedig jött egy csomó méter magas, piszkosfehér gombalény, de hogy erdőszéli csiperkék vagy gyilkos galócák-e, nem tudtam eldönte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ez valami gombavilág — vélte a tesóm. — Ha megtudnák, hogy szeretem a gombapörköltet és a rántott gombafejeket tartármártással, alighanem ellátnák a bajunkat! Nézd csak azt a nagy gombát, piros kalapban, kalapján a fehér pöttyökkel! Mi a neve, nem tud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sonlít a légyölő galócára — feleltem némi töprengés után. — Minálunk mérges; kérdés, hogy itt is az-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szerre csak azt vettük észre, hogy nem tudunk továbbmenni, mert a gombák elállták az utat. Az óriás kucsmagombának viszont tiszteletteljesen utat nyitottak — valószínűleg az volt a főnökük —, s egészen közel jött hozzánk. Csak az energiaharang állította meg, amit ő is csodálkozva megtapoga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megállt előttünk, és felénk fordulva cincog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cincogás túl hosszú ahhoz, hogy érzelemnyilvánítás legyen — mondta a tesóm, amikor már vagy fél perce hallgattuk a váltakozó, hosszabb-rövidebb ciccegéseket. — A biztonság kedvéért bekapcsolom megint a fordítót.</w:t>
      </w:r>
    </w:p>
    <w:p>
      <w:pPr>
        <w:pStyle w:val="Csakszveg"/>
        <w:ind w:left="540" w:right="1322" w:firstLine="360"/>
        <w:jc w:val="both"/>
        <w:rPr/>
      </w:pPr>
      <w:r>
        <w:rPr>
          <w:rFonts w:cs="Arial" w:ascii="Arial" w:hAnsi="Arial"/>
          <w:sz w:val="24"/>
          <w:szCs w:val="24"/>
        </w:rPr>
        <w:t>Ujjai végigfutottak a billentyűkön, eljátszva a szükséges permutációkat, de a jelzőlámpa most sem gyulladt ki, a szinkron nem jött lét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döglött — mond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előrefurakodott a légyölő galóca, sebes cincogásba, hadonászásba kezdett, s mindegyre felénk mutogatott. Úgy tűnt, szörnyen mérges valami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ucsmagomba azonban leintette, majd előrehajolt, és ujjával rajzolni kezdett a homok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ső rajz minket ábrázolt — itt hol ránk, hol a rajzra mutatott, jelezve a tartalmi összefüggést. A második képen egy pohárféleségből ittunk valamit; a harmadikon kinyújtózva feküdtünk egy pulpitu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 súgtam. — Ezek meg akarnak mérgezni minket!</w:t>
      </w:r>
    </w:p>
    <w:p>
      <w:pPr>
        <w:pStyle w:val="Csakszveg"/>
        <w:ind w:left="540" w:right="1322" w:firstLine="360"/>
        <w:jc w:val="both"/>
        <w:rPr>
          <w:rFonts w:ascii="Arial" w:hAnsi="Arial" w:cs="Arial"/>
          <w:sz w:val="24"/>
          <w:szCs w:val="24"/>
        </w:rPr>
      </w:pPr>
      <w:r>
        <w:rPr>
          <w:rFonts w:cs="Arial" w:ascii="Arial" w:hAnsi="Arial"/>
          <w:sz w:val="24"/>
          <w:szCs w:val="24"/>
        </w:rPr>
        <w:t>A tesóm csak hümmögött, de láttam rajta, ő is így véleke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jó lesz, ha visszafordulunk — jegyezte meg egy idő után. — Nem valami barátságos népség!... Mint látom, egyre többen lesz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óban: mindenfelől újabb gombák sereglettek körénk, míg végül olyan érzésem volt, mintha gombatengerben állná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olvasnak a gondolatainkban, és kiolvasták, hogy szeretjük a gombaételeket — elmélkedtem. — És elhatározták, hogy bosszút állnak raj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sem lehetetlen, hogy ők az emberhúst szeretik annyira, mint mi a gombát — tűnődött a tesó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ünk haza! — mondtam megborzong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ndulni akartunk, de hiába: az energiaharang megvédett ugyan a külső, hatásoktól, erőnket azonban nem növelte, a sokaságon nem bírtunk áttör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most láthatod — szólt a tesóm —, nem vagyunk mentesek a veszélytől. Ha valami okos gondolatod volna a továbbhaladással kapcsolatban, akkor elsüthete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gyverünk nem volt; korábban ugyan esett szó róla, hogy bizonyos ártalmatlan füstbombákkal ellátják a felderítőket, de mert senki sem tudta megmondani, hogy az általunk ártalmatlannak ítélt szerek az idegen lényekre is ártalmatlanok-e, így végül elálltak ettől. A felderítő elitcsapat tagjai csupán a saját ravaszságukra támaszkodhattak veszély eset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lenne, ha kijjebb terjesztenénk az energiafalat? — kérd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tehetjük, de nem nyerünk vele semmit. Legfeljebb akkor nem egy háromméteres átmérőjű burokban leszünk, hanem egy ötméteresben; ennél jobban ugyanis nem tudjuk növe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kerni kezdte az energiaszabályozót, mire a burok lassan megnagyobbodott, hátrább szorítva az izgatottan cincogó gombasereg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hogy néztem őket, egyszeriben ráébredtem a burok erejére, s azt is tudtam már, mi a teendő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lj! — kiáltot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van fél méter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 jó! Az éppen elég lesz játéktér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átéktérnek? — nézett bambán a tesóm. — Elment az esz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értem, a fél méter pontosan elegendő tér ahhoz, hogy az energiafalnak kellő játéka legyen — magyaráz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ak pislogott értetlenül... Hiába no! Ahol gyakorlati gondolkozás kellett, ott én voltam a J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d ide azt a szerkentyűt — mondtam —, és egykettőre ott leszünk a Vándornál, megláto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a elrontod, akk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lehet ezen elrontani? — kérdeztem, átvéve a manipuláto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fogtam a szabályzókereket, visszavettem kissé az energiát — a gombáktól úgy félméternyire —, majd hirtelen maximumra növeltem. Ezáltal az első sorokban állókat tekintélyes lökés érte, mire nekiestek a mögöttük állóknak, s az egész tömeg hátrább nyomódott.</w:t>
      </w:r>
    </w:p>
    <w:p>
      <w:pPr>
        <w:pStyle w:val="Csakszveg"/>
        <w:ind w:left="540" w:right="1322" w:firstLine="360"/>
        <w:jc w:val="both"/>
        <w:rPr/>
      </w:pPr>
      <w:r>
        <w:rPr>
          <w:rFonts w:cs="Arial" w:ascii="Arial" w:hAnsi="Arial"/>
          <w:sz w:val="24"/>
          <w:szCs w:val="24"/>
        </w:rPr>
        <w:t>Előrelépve megismételtem a mókát — ugyanezzel az eredménnyel; lassan haladtunk előre, helyesebben visszafelé, amerről jöt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 vagy, Öcsi! — áradozott a tesóm, bár láttam rajta, bántja, hogy nem őneki jutott eszébe a dolo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gy tettem, mintha nem hallottam volna a dicséretet, s egyre gyorsabban lépkedtem. A gombák végül megunva a folytonos taszigálást, elkotródtak előlünk, csak mellettünk meg mögöttünk kocogtak, szapora ügetéss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kettőre megtettük a visszautat. Ám örömünk korai volt, mert amikor az utolsó domb mögül kikanyarodva megpillantottuk a Vándort, még a tesóm is megije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da nézz! — kiálto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imenzió-járó körül méteres szarvasgombák sürgölődtek, kiásták alatta a talajt, a gép pedig mind mélyebbre süllyedt; már jóformán csak a teteje látszott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hülye! — csapott homlokára a tesóm. — Elfelejtettem, hogy a szerviz technikai okokból megcserélte a múlt és a jövő kapcsolóit, így a múltba küldtem a gépet a jövő hely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jelenben ásott gödör persze fokozatosan átkerült a múltba, s ahogy mélyült, vele süllyedt a múltbeli talajon álló járművünk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nem nézted meg a kapcsolót, amikor bekapcsoltad? — kérdeztem dühö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ek néztem volna?! — fortyant föl. — Te talán szemügyre veszed a villanykapcsolót, mielőtt felkapcsolod?! Tudja a kezed magától is, hogy mit tegyen, hiszen számtalanszor csinálta már, beléidegződött!... Egyébként úgy hívják ezt, hogy automatikus cselekvés, automatizmus, ha nem tudná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is figyelmetlen voltál! — szögeztem 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h, nem erről van itt szó! — legyintett dühösen. — Ha szerencsénk van, még ki tudom emelni a gépet a légpárnával, de ha nincs, akkor el kell zavarnunk a gombákat innen, és kaparhatjuk ki a földet a tíz körmünkk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ávirányítással működtetni kezdte a légpárnát, s nagy megkönnyebbüléssel figyeltük, amint a dimenzió-járó függőlegesen felemelkedve ellebeg a gödör föl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arvasgombák riadtan ugrottak szét előle, mi meg odamentünk hozzá, olyan közel, hogy beférjen a harang alá. Mivel a múltban volt, ez megtehettük, hiszen a jelennel még nem volt semmi kapcsolata. Ha a jövőben lett volna, akkor ki kellett volna nyitnunk az energiaharangot; hogy pontosan miért, azt a tudósok sem tudják, tény azonban, hogy az energiaburok s a jövőbeli tárgy egymásba hatolásakor hatalmas robbanás keletkezik. Aztán visszahoztuk a gépet a jelenbe, mire vakítóan csillant meg a fémszerkezet, s a felkavart por pedig mindent elborí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lljunk be gyorsan! — kiáltot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orfelhőből ugyanis nagy termetű, fehér kalapos gomba lépett elő — alighanem földtoló galambgomba —, és fenyegetően közeledett; a csoda tudja, hogyan került a védőharang alá! Talán a földben lapult edd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empillantás alatt beugrottunk a gépbe; a tesóm gyakorlott mozdulattal megrántott egy fogantyút, lenyomott egy gombot — és már otthon is voltunk a támaszpont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kibabráltunk velük, mi? — vigyor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 gondolkozom — mondtam lassan —, hogy miért nem működött a fordító... A Központ szerint minden készülék kifogástalan állapotban volt, a technikusok mindent ellenőriz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tudom én? — felelte vállat vonva. — Majd a szervizben megmondják, hol a hi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zal oda sem nézve, automatikusan megragadta a kilincset, lenyomta, és ki akart szál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 szóltam. — Nem lehetséges, hogy a fordítónál is az automatizmus a luda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ináld csak még egyszer azokat a permutáció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egy elképzelés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ot sóhajtva kezdte nyomogatni a gombokat, én pedig merően figyeltem a kezét. Amikor az utolsó gombot is benyomta, egy pillanatra megálltak ujjai, majd két másodperc múlva a kisujja összerándult. Aztán leengedte a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vagy elégedve? — kérdezte gúnyos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rándult meg a kisujja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isujjam? Ja, erre gondolsz?... Ez szokta lenyomni a hangosítót, amikor a szinkront jelző zöld fény kigyullad. Akkor halljuk is a beszédet; ha nem nyomnám le, csak a magnószalag rögzíten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kerd vissza a szalagot az elejére, és nyomd le a hangosítót! — mondtam határozottan, nagyot nyelve az izgalom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ótlanul megtette, csupán a szemeiben s a szája szélén bujkált holmi gúnyos kifejezé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honnan jöttök?" — kérdezte a hangszóróból egy vékony, cincogó hang.</w:t>
      </w:r>
    </w:p>
    <w:p>
      <w:pPr>
        <w:pStyle w:val="Csakszveg"/>
        <w:ind w:left="540" w:right="1322" w:firstLine="360"/>
        <w:jc w:val="both"/>
        <w:rPr>
          <w:rFonts w:ascii="Arial" w:hAnsi="Arial" w:cs="Arial"/>
          <w:sz w:val="24"/>
          <w:szCs w:val="24"/>
        </w:rPr>
      </w:pPr>
      <w:r>
        <w:rPr>
          <w:rFonts w:cs="Arial" w:ascii="Arial" w:hAnsi="Arial"/>
          <w:sz w:val="24"/>
          <w:szCs w:val="24"/>
        </w:rPr>
        <w:t>Majd a tesóm hangja hallats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Érthetetlen! Ez az óriásgomba értelmesnek látszik, úgy tűnik, beszél hozzánk; mégsem fordít a fordít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ordító tehát működött, s a magnó mindent fölvett, amikor be volt kapcsolva!</w:t>
      </w:r>
    </w:p>
    <w:p>
      <w:pPr>
        <w:pStyle w:val="Csakszveg"/>
        <w:ind w:left="540" w:right="1322" w:firstLine="360"/>
        <w:jc w:val="both"/>
        <w:rPr>
          <w:rFonts w:ascii="Arial" w:hAnsi="Arial" w:cs="Arial"/>
          <w:sz w:val="24"/>
          <w:szCs w:val="24"/>
        </w:rPr>
      </w:pPr>
      <w:r>
        <w:rPr>
          <w:rFonts w:cs="Arial" w:ascii="Arial" w:hAnsi="Arial"/>
          <w:sz w:val="24"/>
          <w:szCs w:val="24"/>
        </w:rPr>
        <w:t>Diadalittasan hallgattam.</w:t>
      </w:r>
    </w:p>
    <w:p>
      <w:pPr>
        <w:pStyle w:val="Csakszveg"/>
        <w:ind w:left="540" w:right="1322" w:firstLine="360"/>
        <w:jc w:val="both"/>
        <w:rPr/>
      </w:pPr>
      <w:r>
        <w:rPr>
          <w:rFonts w:cs="Arial" w:ascii="Arial" w:hAnsi="Arial"/>
          <w:sz w:val="24"/>
          <w:szCs w:val="24"/>
        </w:rPr>
        <w:t>„</w:t>
      </w:r>
      <w:r>
        <w:rPr>
          <w:rFonts w:cs="Arial" w:ascii="Arial" w:hAnsi="Arial"/>
          <w:sz w:val="24"/>
          <w:szCs w:val="24"/>
        </w:rPr>
        <w:t>... köszöntünk benneteket! — hangzottak az óriás kucsmagomba szavai. — Bár nem tudjuk, kik vagytok, honnan jöttetek és mit akartok, de egyelőre feltételezzük, hogy jó szándék vezérel. Ezért gyertek velem, s a főházban megisszuk a barátság italát. Utána kipihenhetitek magatokat kényelmes heverőink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szerint mégsem méregpohárról volt szó! — motyogta a tesóm. — Csak azt nem értem, miért működött a fordító mégis, ha egyszer nem jelzett a lámp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nem jelzett — magyaráztam —, mert bizonyára kiégett a körte. A kisujjad viszont megszokta, hogy a lámpa felvillanásakor magától, automatikusan nyomja le a hangosító gombját; mivel a lámpa nem gyulladt ki, a kisujjad nem mozdult, így, bár a szinkron létrejött, nem tudtad, hol a hiba, mert az utolsó műveletet a kisujjadra bíztad, amelynek nincsen esze... A sikertelen kapcsolatfelvétel miatt most elbúcsúzhatsz a célprémiumodtól; sőt, ha jól meggondolom, talán még le is fokoz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ühösen rúgta ki az ajtót, és oda sem nézve leugrott — egyenest a csirkeitatóba, amit valaki odatett a góréajtó elé, amíg átruccantunk egy idegen dimenzióba.</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A TŰZFAL TITKA</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áldóját! — visított Zolika. — Fennmaradt a tégla, nézzé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n? — kérdezte Letenyei. — Nem látom seh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lement a falba — mondtam.</w:t>
      </w:r>
    </w:p>
    <w:p>
      <w:pPr>
        <w:pStyle w:val="Csakszveg"/>
        <w:ind w:left="540" w:right="1322" w:firstLine="360"/>
        <w:jc w:val="both"/>
        <w:rPr>
          <w:rFonts w:ascii="Arial" w:hAnsi="Arial" w:cs="Arial"/>
          <w:sz w:val="24"/>
          <w:szCs w:val="24"/>
        </w:rPr>
      </w:pPr>
      <w:r>
        <w:rPr>
          <w:rFonts w:cs="Arial" w:ascii="Arial" w:hAnsi="Arial"/>
          <w:sz w:val="24"/>
          <w:szCs w:val="24"/>
        </w:rPr>
        <w:t>Horváth megvonta á vál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volt ott egy lyuk, és beletalál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innen is látszana — érvelt Zolika. — Nincs ott lyuk, öreg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ikünk sem látott lyukat, ám ez nem jelentett semmit. Igaz, Horváth volt köztünk a legerősebb, és már elsőre csaknem a tűzfal tetejéig dobta fel a fél téglát, de az még tőle sem telne ki, hogy a falat átlyukas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képesztően hülyék vagytok — jelentette ki Anakonda a maga nagyképű módján, — Hát ide figyeljetek! Fennmaradhat a tégla a levegő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feleltük egyszer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fennragadhat ezen a tűzfalon, mint egy légy az enyves papír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zárt dolog — dünnyögte Horváth.</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akkor hogyan maradhat fenn a tégla a fal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nakonda magasba emelte a mutatóujját, és kissé félrefordított fejjel, behúzott nyakkal, szemét tágra nyitva, lófogait kivillantva várta a válas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hogy — feleltem oko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zopotámiai vadszamár vagy, Szabó! — közölte. — Csak úgy maradhat fenn, ha —van ott valami lyuk vagy kiszögellés, amiben fennakadhat. Mivel pedig a kiszögellést látnunk kellene — de nem látjuk —, ezért csak lyukról lehet s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lyukat sem látunk! — vetettem ellen, noha egy véleményen voltam Anakondával, csupán a modora bőszített.</w:t>
      </w:r>
    </w:p>
    <w:p>
      <w:pPr>
        <w:pStyle w:val="Csakszveg"/>
        <w:ind w:left="540" w:right="1322" w:firstLine="360"/>
        <w:jc w:val="both"/>
        <w:rPr/>
      </w:pPr>
      <w:r>
        <w:rPr>
          <w:rFonts w:cs="Arial" w:ascii="Arial" w:hAnsi="Arial"/>
          <w:sz w:val="24"/>
          <w:szCs w:val="24"/>
        </w:rPr>
        <w:t>Anakonda fölényesen vigyorogva méregetett; láthatóan élvezte logikus következtetése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yuk azért nem látszik — mondta lassan, szinte szótagolva —, mert a tégla, amit a Horváth feldobott, éppen beleszorult, tehát betömte!</w:t>
      </w:r>
    </w:p>
    <w:p>
      <w:pPr>
        <w:pStyle w:val="Csakszveg"/>
        <w:ind w:left="540" w:right="1322" w:firstLine="360"/>
        <w:jc w:val="both"/>
        <w:rPr/>
      </w:pPr>
      <w:r>
        <w:rPr>
          <w:rFonts w:cs="Arial" w:ascii="Arial" w:hAnsi="Arial"/>
          <w:sz w:val="24"/>
          <w:szCs w:val="24"/>
        </w:rPr>
        <w:t>Na persze! Nem is lehetett másk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zt nem értem — szólt Horváth —, hogy az én téglám egészen sötét volt, ott meg, ahová dobtam, ahol az a világos folt van, sehol sincs sötét tégla.</w:t>
      </w:r>
    </w:p>
    <w:p>
      <w:pPr>
        <w:pStyle w:val="Csakszveg"/>
        <w:ind w:left="540" w:right="1322" w:firstLine="360"/>
        <w:jc w:val="both"/>
        <w:rPr>
          <w:rFonts w:ascii="Arial" w:hAnsi="Arial" w:cs="Arial"/>
          <w:sz w:val="24"/>
          <w:szCs w:val="24"/>
        </w:rPr>
      </w:pPr>
      <w:r>
        <w:rPr>
          <w:rFonts w:cs="Arial" w:ascii="Arial" w:hAnsi="Arial"/>
          <w:sz w:val="24"/>
          <w:szCs w:val="24"/>
        </w:rPr>
        <w:t>Anakonda legy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 fénytörés miatt van. Másként esik rá a fény, mint itt, ezért egybeolvad a környezetével... De ezt én már unom. Gyertek, nézzük meg az új futballpály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ánam! — kiáltott Zolika, és rohanni kezdtek.</w:t>
      </w:r>
    </w:p>
    <w:p>
      <w:pPr>
        <w:pStyle w:val="Csakszveg"/>
        <w:ind w:left="540" w:right="1322" w:firstLine="360"/>
        <w:jc w:val="both"/>
        <w:rPr/>
      </w:pPr>
      <w:r>
        <w:rPr>
          <w:rFonts w:cs="Arial" w:ascii="Arial" w:hAnsi="Arial"/>
          <w:sz w:val="24"/>
          <w:szCs w:val="24"/>
        </w:rPr>
        <w:t>Én is futottam volt, Horváth azonban megragadta a karom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 szó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 tudom elhinni, amit az Anakonda összegagyog... Pontosan láttam, hogy a tégla belement a falba. Belement öregem, akár a vajba! Te is láttad, ig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ször nekem is úgy tűnt — feleltem tétovázva —, de hát ez hülyeség; a tégla nem bír átmenni a falon, ezért csak úgy történhetett, amint Anakonda mond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öregem, jobban hiszek annak, amit látok, mint annak, amit mondanak nekem! Ezért most felmegyek, és megnézem, hová lett a téglám... Ha akarsz, velem jöhet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de hogyan mész fö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ízd csak ide!</w:t>
      </w:r>
    </w:p>
    <w:p>
      <w:pPr>
        <w:pStyle w:val="Csakszveg"/>
        <w:ind w:left="540" w:right="1322" w:firstLine="360"/>
        <w:jc w:val="both"/>
        <w:rPr>
          <w:rFonts w:ascii="Arial" w:hAnsi="Arial" w:cs="Arial"/>
          <w:sz w:val="24"/>
          <w:szCs w:val="24"/>
        </w:rPr>
      </w:pPr>
      <w:r>
        <w:rPr>
          <w:rFonts w:cs="Arial" w:ascii="Arial" w:hAnsi="Arial"/>
          <w:sz w:val="24"/>
          <w:szCs w:val="24"/>
        </w:rPr>
        <w:t>Bementünk a kapu alá, és szép csöndben fellopakodtunk a második emeletre; mázlink volt, nem találkoztunk senki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égebben itt laktunk — magyarázta Horváth. — Mindjárt ott leszünk a padlásajtónál; a kulcs benne szokott lenni a zár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Üvegezett erkélyen át értünk a padlásfeljáróhoz. A zárban valóban benne volt a kulcs, és nagyot kattant, amikor elfordítottuk. Szerencsére nem hallotta meg senki; vagy legalábbis nem tartották érdemesnek törődni a zajj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sikorogva táruló, nehéz vasajtón beóvakodtunk a porszagú, meleg félhomályba. Recsegő falépcső vezetett föl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ost itt végigmegyünk — mondta Horváth fölérve —, akkor éppen oda jutunk, ahová a téglát dob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ábunk alatt megbillentek néha a padlatba ágyazott téglák, s tompa koccanásaik meg szapora lélegzésünk volt az egyetlen nesz idefönn. A cserepek közti réseken betűző napfényben kavarogva táncoltak a porszemek, mintha örülnének a váratlan látogatók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al kéz felé, ahol a nagy padlás egészen elsötétült, fehér ruhás alakok szálltak a levegőben!... Térdeim megroggyantak a félelmes látványtól, testemen végigbizsergett a rémület, torkomban gombóc keletkezett az ijedtségt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megnyugodva láttam, hogy nem kísértetekről van szó, hanem ruhák lógnak kiteregetve a szárítókötélen, és nagyokat nyelve siettem Horváth u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n az a hely — mondta a falhoz érve. — Valahová ide, erre a részre dobtam a tégl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zével bizonytalan körvonalat írt le a vakolatlan téglafal elő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an ez? — kérdeztem, hogy én is mondjak valam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berekedtél? — tekintett rám fürkésző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csak a por... — magyaráztam. — összeragasztja az ember szá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ot köptem a padlatra, s ettől egyszeriben eltűnt torkomból a „kísértet-gombóc", és megszűnt a rekedts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honnan tudod ilyen pontosan? — kíváncsiskod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nnan, öregem, hogy tudom, és kész! Ahová én dobtam, az kábé másfél méterre volt a tető alatt, a kéménytől balra, kábé kétméternyire; vagyis nagyjából i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jból leírt egy kört a kezével, aztán tapogatni kezdte a téglá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felszisszent, és kiguvadt szemekkel bámult maga elé: jobb karja csuklóig benn volt a téglák közö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látod! — mondtam. — Mégis igaza volt Anakondának; persze hogy van itt lyuk. Ráadásul a belső téglák meg lazák, így a te fél téglád visszalökte őket az előbb... Most viszont te lökted őket kifelé; a külső biztos le is esett a földre. Remélhetőleg nem állt senki odalenn, mert akkor jó kis búb nőne a fej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rváth arca szokatlanul sápadtnak tűnt, egész teste reszketett az izgalom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ijedtél, apuskám? — vigyorogtam. — Nyugi, nyugi! Úgy sem állt senki odalenn, ne izgulj!</w:t>
      </w:r>
    </w:p>
    <w:p>
      <w:pPr>
        <w:pStyle w:val="Csakszveg"/>
        <w:ind w:left="540" w:right="1322" w:firstLine="360"/>
        <w:jc w:val="both"/>
        <w:rPr/>
      </w:pPr>
      <w:r>
        <w:rPr>
          <w:rFonts w:cs="Arial" w:ascii="Arial" w:hAnsi="Arial"/>
          <w:sz w:val="24"/>
          <w:szCs w:val="24"/>
        </w:rPr>
        <w:t>Kirántotta kezét a falból, s rémülten felnyög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égla! Benn volt a kezem a téglában! Érted, Szabó? Nem a lyukban, hanem a tégl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kintetét a falra szegezve, rémülten hátrált a lépcső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tudtam, mitől ijedt meg ennyire, de mert én a száradó ruhákat az imént szellemeknek néztem, nem akartam ezúttal valami más marhaságtól begyulladni. Közelebb hajoltam, hogy megfogjam a téglát — amit Horváth visszahúzott a helyére, mikor kirántotta kezét a falból — ám ujjaim nem érdes felületet, hanem üres levegőt érintett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 a szemnek volt az tégla, a kéz számára azonban leveg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inte magam sem tudtam, mit teszek, amikor önkéntelen mozdulattal jobbra és balra, fölfelé és lefelé mozgatva karomat megállapítottam, hogy pár pillanat után minden irányban ellenállásba ütközö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integy félméteres átmérőjű, kör alakú nyílás van itt, látszat-téglákból!" — hasított belém a felismeré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áébredve a helyzet rémisztő különösségére, ordítva ugrottam hátra — aztán rohantunk végig a padláson, le a falépcsőn, neki a vasajtónak; ám az ajtó legnagyobb rémületünkre zárva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ki bezárta! — makogta Horváth. — Biztos az öreg Kovács bács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Üvölteni és dörömbölni kezdtünk — szemünk sarkából a lépcső tetejét figyelve, ahol minden pillanatban vártuk valami soha nem látott, más világbeli szörnyeteg felbukkanását; ugyanis azzal már mindketten tisztában voltunk, hogy a látszat-téglákkal álcázott hely valóban titkos átjáró egy idegen dimenzióba!</w:t>
      </w:r>
    </w:p>
    <w:p>
      <w:pPr>
        <w:pStyle w:val="Csakszveg"/>
        <w:ind w:left="540" w:right="1322" w:firstLine="360"/>
        <w:jc w:val="both"/>
        <w:rPr/>
      </w:pPr>
      <w:r>
        <w:rPr>
          <w:rFonts w:cs="Arial" w:ascii="Arial" w:hAnsi="Arial"/>
          <w:sz w:val="24"/>
          <w:szCs w:val="24"/>
        </w:rPr>
        <w:t>Horváth hagyta abba elsőnek a dorombol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ába zörgünk — lihegte. — Alattunk az öreg Kovács lakik, az meg nagyotha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akkor... mi lesz?... — dadogtam.</w:t>
      </w:r>
    </w:p>
    <w:p>
      <w:pPr>
        <w:pStyle w:val="Csakszveg"/>
        <w:ind w:left="540" w:right="1322" w:firstLine="360"/>
        <w:jc w:val="both"/>
        <w:rPr/>
      </w:pPr>
      <w:r>
        <w:rPr>
          <w:rFonts w:cs="Arial" w:ascii="Arial" w:hAnsi="Arial"/>
          <w:sz w:val="24"/>
          <w:szCs w:val="24"/>
        </w:rPr>
        <w:t>Elszántan kihúzta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 — mondta. — Megnézzük azt az átjár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nne jobb, ha itt maradnánk? — vetettem ell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öregem... Ha itt maradunk, akkor továbbra is félni fogunk; ha viszont benézünk oda, akkor lehet, hogy olyasmit látunk, amitől nem is kell fé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és ha megtámad vala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vigyázunk... Jössz?</w:t>
      </w:r>
    </w:p>
    <w:p>
      <w:pPr>
        <w:pStyle w:val="Csakszveg"/>
        <w:ind w:left="540" w:right="1322" w:firstLine="360"/>
        <w:jc w:val="both"/>
        <w:rPr>
          <w:rFonts w:ascii="Arial" w:hAnsi="Arial" w:cs="Arial"/>
          <w:sz w:val="24"/>
          <w:szCs w:val="24"/>
        </w:rPr>
      </w:pPr>
      <w:r>
        <w:rPr>
          <w:rFonts w:cs="Arial" w:ascii="Arial" w:hAnsi="Arial"/>
          <w:sz w:val="24"/>
          <w:szCs w:val="24"/>
        </w:rPr>
        <w:t>Mentem hát; naná, majd itt cidrizek egyedül a sötét lépcső alján!</w:t>
      </w:r>
    </w:p>
    <w:p>
      <w:pPr>
        <w:pStyle w:val="Csakszveg"/>
        <w:ind w:left="540" w:right="1322" w:firstLine="360"/>
        <w:jc w:val="both"/>
        <w:rPr>
          <w:rFonts w:ascii="Arial" w:hAnsi="Arial" w:cs="Arial"/>
          <w:sz w:val="24"/>
          <w:szCs w:val="24"/>
        </w:rPr>
      </w:pPr>
      <w:r>
        <w:rPr>
          <w:rFonts w:cs="Arial" w:ascii="Arial" w:hAnsi="Arial"/>
          <w:sz w:val="24"/>
          <w:szCs w:val="24"/>
        </w:rPr>
        <w:t>Elsőnek Horváth bújt a lyuk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 kérdeztem, amikor már jól benne já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meglátod — dörmögte. — Gyere nyugodt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 levegőt vettem, mintha víz alá készülnék, aztán bemásztam utá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einte sötét volt odabenn, majd a sötétség oszladozni kezdett, s néhány méter után feltűnt a lyuk vége. A szélére jutva, ámultan tekintettem szét. Nem tudom, mit vártam tulajdonképpen, de a valóság mégis váratlanul ért: egy teljesen olyan padláson voltunk, mint az elő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kérdezte Horváth a farmerét porolgat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áttam, ő is másra számított, s ekkor végre leesett nálam az egy fori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mi ez? — kérdeztem izgatottan. — öregem! Ez az Antivilág! Itt minden olyan, mint nálunk; akár egy tükörkép! Kisebb eltérések azért lehetségesek persze... Keressünk valami kacatot, amit magunkkal vihe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össze tudjuk hasonlítani a mi világunkbelivel, és megnézhetjük, van-e különbség... Meg aztán, kell bizonyíték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bizonyít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ha ezt elmondjuk valakinek, az kinevet minket, és azt hiszi, hazudunk. De ha viszünk bizonyítékokat, akkor!... Képzeld: mi vagyunk az antivilági átjáró felfedezői! Szuper, mi? Tanítani fognak rólunk a suliban, és aki nem tanul, az megbukik belől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indultunk a bicegő antitéglákon, és kutatni kezdtünk az antiporos antifélhomály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ozoga keretben, foltos, régi tükör árválkodott egy gerendánál. Vágtam feléje néhány grimaszt, sőt a muszklimat is mutogattam neki; —sajnos, elég vastagon volt rajta a por, emiatt csak homályosan láttam magam. Gondoltam, letörlöm a tenyeremmel, ám üveg helyett levegőt ért a kezem; a következő pillanatban egyensúlyomat vesztve a tükörbe zuhantam.  </w:t>
      </w:r>
    </w:p>
    <w:p>
      <w:pPr>
        <w:pStyle w:val="Csakszveg"/>
        <w:ind w:left="540" w:right="1322" w:firstLine="360"/>
        <w:jc w:val="both"/>
        <w:rPr/>
      </w:pPr>
      <w:r>
        <w:rPr>
          <w:rFonts w:cs="Arial" w:ascii="Arial" w:hAnsi="Arial"/>
          <w:sz w:val="24"/>
          <w:szCs w:val="24"/>
        </w:rPr>
        <w:t>„</w:t>
      </w:r>
      <w:r>
        <w:rPr>
          <w:rFonts w:cs="Arial" w:ascii="Arial" w:hAnsi="Arial"/>
          <w:sz w:val="24"/>
          <w:szCs w:val="24"/>
        </w:rPr>
        <w:t>Nincs is üveg a tükörben! — döbbentem rá. — De akkor engem hogyan tükrözött?!"</w:t>
      </w:r>
    </w:p>
    <w:p>
      <w:pPr>
        <w:pStyle w:val="Csakszveg"/>
        <w:ind w:left="540" w:right="1322" w:firstLine="360"/>
        <w:jc w:val="both"/>
        <w:rPr/>
      </w:pPr>
      <w:r>
        <w:rPr>
          <w:rFonts w:cs="Arial" w:ascii="Arial" w:hAnsi="Arial"/>
          <w:sz w:val="24"/>
          <w:szCs w:val="24"/>
        </w:rPr>
        <w:t>Nyögve kászálódtam fel; közben a szemem sarkából láttam, amint velem szemben egy másik alak is éppen kászálódik. Egymásra néztünk, s akkor már láttam, hogy a másik alak is én vagy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ükörképem volt! Helyesebben én voltam az ő képmása, hiszen én voltam benne a tükörben. Meg akartam vakarni az orromat, mert szörnyen viszketett, de egy porcikámat sem tudtam mozdítani saját akaratomból; azokat a mozdulatokat kellett utánoznom, amiket a tükör előtt álló hasonmásom vég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ltál valamit? — kérdezte Horváth, előbújva a gerendák mög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egy rossz tükröt — felelt a hasonmásom, jobb kezével felém mutat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n is ugyanúgy kinyitottam a szám, elfordítottam a fejem, és feléje mutattam a bal kezemmel; mindezt anélkül, hogy akartam volna — egyszerűen nem volt többé saját akaratom. Aztán odament melléje Horváth, és amikor egymásra néztek, én is összenéztem a tükörben Horváth képmásával, aki valahonnan mellettem term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itt semmi érdekes — mondta a hasonmásom. — Azt hiszem, jobb lesz visszamen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nagy csikorgással, zörgéssel nyitni kezdték a padlásajt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tás vissza! — vezényelt Horváth, mire megfordultak.</w:t>
      </w:r>
    </w:p>
    <w:p>
      <w:pPr>
        <w:pStyle w:val="Csakszveg"/>
        <w:ind w:left="540" w:right="1322" w:firstLine="360"/>
        <w:jc w:val="both"/>
        <w:rPr/>
      </w:pPr>
      <w:r>
        <w:rPr>
          <w:rFonts w:cs="Arial" w:ascii="Arial" w:hAnsi="Arial"/>
          <w:sz w:val="24"/>
          <w:szCs w:val="24"/>
        </w:rPr>
        <w:t>Mi a tükörben szintén megfordultunk, és rohantunk az antipadlás tükörképében... Aztán minden elsötétült, valami pattant valahol — fémes pengessél, akár egy elszakadt gitárhúr —, s a következő másodpercben ott álltam a lyuk előtt. Horváth már benne volt, mire gyorsan bemásztam én is.</w:t>
      </w:r>
    </w:p>
    <w:p>
      <w:pPr>
        <w:pStyle w:val="Csakszveg"/>
        <w:ind w:left="540" w:right="1322" w:firstLine="360"/>
        <w:jc w:val="both"/>
        <w:rPr/>
      </w:pPr>
      <w:r>
        <w:rPr>
          <w:rFonts w:cs="Arial" w:ascii="Arial" w:hAnsi="Arial"/>
          <w:sz w:val="24"/>
          <w:szCs w:val="24"/>
        </w:rPr>
        <w:t>Alig értünk ki, alig vertük le magunkról a port, már kapaszkodott föl a lépcsőn egy pirospozsgás, derékbő néni, szuszogva, hóna alatt üres ruháskosárr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ókolom, Szita néni! — köszönt rá Horváth.</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csak, a Jenci! — ámuldozott a néni. — Hát te honnan kerülsz ide?... És ki ez a más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arátom... Csak feljöttünk, mert meg akartam neki mutatni a padlást, aztán valaki ránk zárta az ajtót; de már megyünk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hogy nem szabad ilyenkor mászkálni itt, amikor száradnak a ruhák! — mondta szigorúan Szita néni, azzal komótosan szedni kezdte a kötelekről a megszáradt ruhanemű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egy pillanatig! — súgtam Horváthnak, aki már indult a lépcső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sszaosontam, és hozzáérintettem a tenyeremet az antivilági átjáró áltégláihoz: már igazi tégla volt mindegyik!</w:t>
      </w:r>
    </w:p>
    <w:p>
      <w:pPr>
        <w:pStyle w:val="Csakszveg"/>
        <w:ind w:left="540" w:right="1322" w:firstLine="360"/>
        <w:jc w:val="both"/>
        <w:rPr/>
      </w:pPr>
      <w:r>
        <w:rPr>
          <w:rFonts w:cs="Arial" w:ascii="Arial" w:hAnsi="Arial"/>
          <w:sz w:val="24"/>
          <w:szCs w:val="24"/>
        </w:rPr>
        <w:t>Azóta néha úgy érzem, hogy a világ kissé megváltozott. Pontosan nem tudom megmagyarázni, mit értek ezen, de megesik, hogy az ajtó bal oldalán keresem a villanykapcsolót, ami a jobb oldalon van; esetleg jobbra indulok, ha megyek valahová, és csak pár lépés után jövök rá, hogy bal felé kell mennem. Horváthtal sem értjük meg olyan jól egymást, mint eddig, a szélső padban ülő Kalász Zita viszont időnként rám mosolyog, amit korábban sohasem tett. Szóval sok minden más, mint régen, és nem tudok szabadulni a gondolattól, hogy a padlásról nem azon az ajtón jöttem le, amelyiken fölmentem — vagyis hogy nem arról a padlásról jöttem le, amelyikre felmentem.</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BÍBORERDŐ</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A hajtómű leállt, műszereink többsége bemondta az unalmast, és rejtélyes módon megnövekedett a mesterséges gravitáció. Csak akkor tudtuk meg az igazat, amikor a gravitátort kiiktattuk: óriás tömegvonzás hatott ránk, húzva, vonszolva hajónkat egy idegen világ fel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uhantunk tehát lassan, de, biztosan. Felszakadozott kissé a ködtakaró, és kivillant a bolygó felszíne. Bíborszínű dzsungel látszott — hatalmas, tekervényes törzsű fákból álló dzsungel, melyet sejtelmes fény varázsolt meseszerűv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nünket azonban hidegen hagyott a látvány mesébe illő szépsége, mindegyikünk azon rágódott ugyanis, élünk-e majd a leérkezés után, vagy beadjuk a kulcsot.</w:t>
      </w:r>
    </w:p>
    <w:p>
      <w:pPr>
        <w:pStyle w:val="Csakszveg"/>
        <w:ind w:left="540" w:right="1322" w:firstLine="360"/>
        <w:jc w:val="both"/>
        <w:rPr>
          <w:rFonts w:ascii="Arial" w:hAnsi="Arial" w:cs="Arial"/>
          <w:sz w:val="24"/>
          <w:szCs w:val="24"/>
        </w:rPr>
      </w:pPr>
      <w:r>
        <w:rPr>
          <w:rFonts w:cs="Arial" w:ascii="Arial" w:hAnsi="Arial"/>
          <w:sz w:val="24"/>
          <w:szCs w:val="24"/>
        </w:rPr>
        <w:t>Az Öreg hangja egykedvűen szűrődött a hangszórókb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alom, fiúk! Semmi ők az aggodalomra. Két percünk még mindenképpen van, és ez is valami... Nincs egy rövid vicced, Kovács? Az alkalomhoz ill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 motyogta Kovács, a viccláda —, de nem jut eszem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 perccel később a Zerge földet ért. Sok ezer láb magas növénytakaró fogta fel esését, s a csodával határos módon komolyabb baja nem történt. Orrával a kemény, szívós talaj számtalan —repedésének egyikébe fúródott — úgy, hogy törzse nagyobb része domboldalon feküdt, maga alá temetve a raktárhelyiség kijáratát. Nekünk nem esett bajunk, csak a biológus Holz repült ki az ülésből, mert rosszul kapcsolta be a biztosítóövet. Eltörte a lábát. Amikor a kedélyek lecsillapodtak, az öreg rövid beszédet tar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 lehetőségünk van — tért rögtön a lényegre. — Az egyik: ülünk a hajóban és csipicsókát játszunk, amíg az élelem tart. A másik: felderítjük a bolygót, megkeressük az őslakókat, kapcsolatot teremtünk velük. Közben az itthon-maradottak üzemképes állapotba helyezik a rakétát... Mi a véleménye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álom a csipicsókát! — dörmögte Watson, az asztrofizikus, mély basszus hangj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őnök! — szólt Töm, a másodpilóta. — Én valami városfélét láttam, mielőtt a fák közé estü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zel vagy messz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nám megmondani; egy villanás volt az egész. De az az érzésem, hogy nincs túl messz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z mindenesetre azt bizonyítja, hogy van élet a bolygón; ha ki nem haltak időközben a lakosok — vonta le a következtetést az Öreg. — Most már csak az a kérdés, élnek-e vagy sem, s ha igent akkor ellenségesek-e vagy jóindulatúak? Mindenesetre meg kell keresni őket.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égkör vegyelemzése kimutatta, hogy lélegzésre alkalmatlan, így csak űrruhában, oxigénpalackkal indulhattak a felderítő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lassz hely! — vigyorgott Bölömbika. — Imádok szkafanderben kutyagolni; olyan, mintha gőzfürdőben lenne az emb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zenkét órára elég az oxigénetek — szavalta az öreg —, tehát a szabályzat értelmében ötórai előrehaladás után visszafordultok. Állandó irányjelző rádió-összeköttetésben leszünk; ha észre veszitek, hogy gyengül a jel, azonnal jelente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ölömbika lépett ki elsőnek a hajóból; mihelyt leért, megcsúszott, és teljes hosszában elterült — mintha erős kéz nyomta volna lassan a földre, a bokáig érő, síkosán nyúlós anyagba. Káromkodva tápászkodott föl, s ekkor újabb tapasztalattal gazdagodott: a sűrű, vízszerű levegőben, melyhez még nagy gravitáció is járult, minden mozdulat tetemes erőkifejtésser já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juk fel edzőtábornak! — kedélyeskedtem. — Hiszen, mint Shakespeare mondja: „Semmi sem jó vagy rossz, a gondolat teszi azz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égbe csavarodó fák alatt félhomály honolt, lámpafénynél azonban tűrhetően lehetett látni. Igaz, nem tovább néhány száz lépésnél, mert a fehér köd függönye mögé rejtette a távolabbi tárgya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atörzsek áttetsző, vájatosan bordázott, kemény anyagból álltak; belsejükben méteres, sötét „szál" húzódott, üveghez hasonló testüket szabálytalan, bíborszínű foltok, elágazó, kusza vonalak tarkították. Mélyedésekből nyúltak kifelé, és a környéküket vastag iszapréteg borította; százötven-kétszáz lépésenként nőttek, átmérőjük pedig úgy két méter körül lehetett. Nyolc-tíz méterenként keresztirányú metszés volt rajtuk, hasonlóan a bambusznád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öld" is átlátszott néhány méterig, ahol nem csúfította nyálkás iszap. A réteges, zárványos felső részt alulról sötétlila felület határolta; a repedésekből néhol gáz vagy füst szivárgott, és térd magasságú, piszkossárga lepelt alko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csmány vidék! — vélte Bölömbi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ártam rosszabb helyen is — mondta Watson, mély meggyőződéss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atektanszéken szigorlatko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rasznyi vastag lemezek meredeztek a talajból, fantasztikus alakokba gyűrődve; helyenként csak kis darabon forrtak össze a felszínnel, másutt teljesen szabadon hevertek. Hatalmas sziklaforgácsra emlékeztetett valamenny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ha óriások ócskavastelepen járnánk, ahol a fémhulladék üvegsziklává változott! — dünnyögte az asztrofiziku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erném állítani, hogy szikla — tamáskodott Bölömbika. — Akkor ugyanis a hajó nem fúródott volna bele, és nem kellene most kerülgetnünk ezt a sok nyavalyás dombot, repedést, miegymást... Mit gondoltok, találunk valak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úgy fest a dolo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havi fizetésem rá, hogy találunk értelmes lényeket — szól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avasz vagy, Bábrabló! — mondta Bölömbika. — Azt hiszed, nem látok át rajtad? Ha megtaláljuk az értelmes lényeket, akkor kapóra jönne a nyereség hazatérés után, gondolod; ha viszont nem találjuk meg őket, akkor valószínűleg kampec nekünk... Na és mit szólnál, ha értelmes, rosszindulatú szörnyekkel találkozná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fogadok veled — szólt Watson. — Szerintem előbb elmegyünk innen, mintsem találnánk valakit.</w:t>
      </w:r>
    </w:p>
    <w:p>
      <w:pPr>
        <w:pStyle w:val="Csakszveg"/>
        <w:ind w:left="540" w:right="1322" w:firstLine="360"/>
        <w:jc w:val="both"/>
        <w:rPr/>
      </w:pPr>
      <w:r>
        <w:rPr>
          <w:rFonts w:cs="Arial" w:ascii="Arial" w:hAnsi="Arial"/>
          <w:sz w:val="24"/>
          <w:szCs w:val="24"/>
        </w:rPr>
        <w:t>A besötétedés gyorsan, alig pár perc alatt ment végbe, félórával később pedig ugyanolyan hirtelen kivilágosod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ótlanul battyogtunk tovább. Szerencsére nem mindenütt volt latyakos a talaj; a tiszta helyeken tűrhetően lehetett járn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color w:val="0000FF"/>
          <w:sz w:val="24"/>
          <w:szCs w:val="24"/>
        </w:rPr>
      </w:pPr>
      <w:r>
        <w:rPr>
          <w:rFonts w:cs="Arial" w:ascii="Arial" w:hAnsi="Arial"/>
          <w:color w:val="0000FF"/>
          <w:sz w:val="24"/>
          <w:szCs w:val="24"/>
        </w:rPr>
        <w:t>Feer felállt, a könyvet az asztalra tette, és bement a kamrába. Nem gyújtott villanyt, emiatt majdnem leverte a polc szélén álló dobozt — de sikerült elkapnia. Az üveg egyébként a helyén volt, nem kellett keresgélni; jót húzott belőle, aztán visszament a verandára, hogy a szelíd fényű alkonyban még olvasson kicsit.</w:t>
      </w:r>
    </w:p>
    <w:p>
      <w:pPr>
        <w:pStyle w:val="Csakszveg"/>
        <w:ind w:left="540" w:right="1322" w:firstLine="360"/>
        <w:jc w:val="both"/>
        <w:rPr>
          <w:rFonts w:ascii="Arial" w:hAnsi="Arial" w:cs="Arial"/>
          <w:color w:val="0000FF"/>
          <w:sz w:val="24"/>
          <w:szCs w:val="24"/>
        </w:rPr>
      </w:pPr>
      <w:r>
        <w:rPr>
          <w:rFonts w:cs="Arial" w:ascii="Arial" w:hAnsi="Arial"/>
          <w:color w:val="0000FF"/>
          <w:sz w:val="24"/>
          <w:szCs w:val="24"/>
        </w:rPr>
      </w:r>
    </w:p>
    <w:p>
      <w:pPr>
        <w:pStyle w:val="Csakszveg"/>
        <w:ind w:left="540" w:right="1322" w:firstLine="360"/>
        <w:jc w:val="both"/>
        <w:rPr/>
      </w:pPr>
      <w:r>
        <w:rPr>
          <w:rFonts w:cs="Arial" w:ascii="Arial" w:hAnsi="Arial"/>
          <w:sz w:val="24"/>
          <w:szCs w:val="24"/>
        </w:rPr>
        <w:t>Az ásórészleget Larsen, a geológus vezette. A Zergét elméletileg nem volt nehéz kiszabadítani a földből s a talpára állítani; ha a dombot, amelyen feküdt, a hajóval ellentétes oldalon óvatosan szétrobbantják, gödörré mélyítik, akkor a hajót le lehet billenteni és — megfelelő eljárással — fel is lehet állítani. Ha viszont közben a raktárajtó kiszabadításával is foglalkoznak, akkor a domb megsérülhet, leomolhat a Zerge súlya alatt, ami a gödör tetemes mélyítését tenné szükségessé. Ezért az Öreg úgy döntött, hogy a hajó az első; ha az biztonságban lesz, egyúttal a raktár ajtót is ki lehet majd nyitni, és kihozhatjuk a röpcsit. Így később repülhetünk ugyan a Városhoz, de jó csomó melót megtakarít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rsen tehát talajmintát vett a dombból, majd a rakétához legközelebb eső részeket fejtőkalapáccsal meglazíttatta, hogy kevesebb robbanóanyagra legyen szükség, és a rétegződésre mérőlegesen lyukakat fúratott a fél dombtetőbe. A töltények gyutacsán beállították a robbantások időpontját — ötezred másodperces késleltetési időt jelölve ki, hogy az egyes robbanások által keltett talajrezgések minél jobban erősítsék egymást. Aztán a tölteteket elhelyezték a fúrólyukakban, plasztikdugókkal lefojtották őket és eltávolodtak a dombtól.</w:t>
      </w:r>
    </w:p>
    <w:p>
      <w:pPr>
        <w:pStyle w:val="Csakszveg"/>
        <w:ind w:left="540" w:right="1322" w:firstLine="360"/>
        <w:jc w:val="both"/>
        <w:rPr>
          <w:rFonts w:ascii="Arial" w:hAnsi="Arial" w:cs="Arial"/>
          <w:sz w:val="24"/>
          <w:szCs w:val="24"/>
        </w:rPr>
      </w:pPr>
      <w:r>
        <w:rPr>
          <w:rFonts w:cs="Arial" w:ascii="Arial" w:hAnsi="Arial"/>
          <w:sz w:val="24"/>
          <w:szCs w:val="24"/>
        </w:rPr>
        <w:t>Közben a biztosítócsoport is serényked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vács rádiós vezetésével kiválasztottak két közeli fát, gyorsan kötő műanyagból járdát húztak a törzseknél sárgálló iszapra, és nekiláttak a mászás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öldön használatos mászóvasak itt nem váltak be, így végül durva fogú villanyfűrészekkel vágtak kapaszkodó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ögös meló! — jelentetté Kovács, amikor az Öreg érdeklődött a munkamenetről. — Óránként öt lépcs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llő magasságban másfél csavarmenetet faragtak a törzsekre, a csavarmenetekbe kábeleket fektettek, a kábelek földre lógó részét csőri ökre erősítették, a csörlőket a talajhoz csavarozták. A kábelek másik végét ráhurkolták az űrhajó felül került lábaira, és megfeszítették őket. A feszes, kötelek megakadályozzák majd a hajó lezökkenését, ha robbantáskor túlságosan megrongálódna a domb, illetve lehetővé teszik a „billentés" elvégzés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obbanóerő meg is tette, amit vártak tőle, és nem sérült meg a Zerge sem. Larsen elégedetten szemlélte munkájuk gyümölc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gy-öt nap múlva talajszinten leszünk. Onnan már csak a gödröt kell kiás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 szállítjuk el a köveket? — kérdezte a tohonya Bösendorfer. — A targoncák a raktárban vannak, a röpcsi mell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átunkon — felelte Larsen, és úgy hasba bökte, hogy Bösendorfer szirénahangon felüvöltö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4591050" cy="678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4591050" cy="6781800"/>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jóóra szerint végéhez közeledett a Bíborerdőben töltött második nap. A robbantás szépen haladt előre, csupán a törmelék elszállítása volt megerőltető. Én természetesen sportnak fogtam fel, és lefekvéskor megmérve a bicepszemet azt tapasztaltam, hogy fél centit nőtt a kerülete. „Ha még három hétig hordom ezt az üvegkövet — morfondíroztam —, akkor tíz centivel lesz nagyobb a karizmom, és jó eséllyel nevezhetnék be egy férfiszépségversenyre... Kérdés: van-e ezen a bolygón szépségverseny, s ha igen, milyen a férfiideá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íg én ezen kérődztem, Kovács valamiképp észrevette, hogy a Zerge már nem úgy fekszik a dombon, mint korábban, hanem rés van a törzs és a felszín között. Felfedezésével nem akart mindjárt az öreghez rohanni, gondolta, megbeszéli előbb velem ezt a furcsasá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brabló!— súgta a fülembe, és megfá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sz? — förmedtem rá, mert nem szerettem, ha zavarnak az elmélkedés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nőnek a fák, és a köteleknél fogva egyre magasabbra emelik a hajó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i van? </w:t>
      </w:r>
    </w:p>
    <w:p>
      <w:pPr>
        <w:pStyle w:val="Csakszveg"/>
        <w:ind w:left="540" w:right="1322" w:firstLine="360"/>
        <w:jc w:val="both"/>
        <w:rPr/>
      </w:pPr>
      <w:r>
        <w:rPr>
          <w:rFonts w:cs="Arial" w:ascii="Arial" w:hAnsi="Arial"/>
          <w:sz w:val="24"/>
          <w:szCs w:val="24"/>
        </w:rPr>
        <w:t>Nehezen fogtam fel a dolog lényegét; először azt hittem, ez is egy Kovács-vicc — egy különlegesen hülye Kovács-favicc —, pedig igaz volt, meggyőződtem róla. Természetesen rögtön közöltük mindenki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tudnám, mitől nőnek ilyen gyorsan! — dühöngött Golyóbis, aki már ötödik hónapja kenegette-dörzsölgette csillogóan kopasz fejét a csodaszernek kikiáltott hajnövesztővel, de mindössze azt érte el, hogy kipirult a feje búb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trágyázzák őket — mondtam. — Nincs kizárva, hogy ez a helyes módsz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ttől kezdve egy ember mindennap ellenőrizte a csörlőket, és szükség esetén lazított a kábeleken. Úgy találtuk, hogy huszonnégy óra alatt általában ötvenhét centimétert nőttek a f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nap végre élőlényekre akadtunk. Persze, nem rendelkeztek értelemmel, legalábbis semmi olyat nem csináltak, amiből erre következtethettünk volna. Mozdulatlanul lapultak a talaj kiszögellésein, mélyedéseiben, csak kocsonyás testük belső részei remegtek meg néha-néh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lakra nézve messzemenően különböztek egymástól: voltak gömbszerű, rücskös felületűek és sima hosszúkásak; voltak átlátszók és átlátszatlanok, lavór és kígyó alakúak, csáposak és csáp nélküliek; voltak aprók, de voltak méteresek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ínük meglehetősen beleolvadt a környezetbe. Ez a körülmény s a mozdulatlanságuk némileg megmagyarázta, miért kerülték el napokig a figyelmünket. Talán fel sem fedezzük őket, ha Bölömbika nem lép rá egyikükre, nem csúszik el a ruganyos testen, és nem esik hasra — sisakjával szétszakítva egy nagyobb kocsonyás élőlényt; utálkozva törölte le magáról a nyálkás maradvány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ek lehetnek a bacilusok! — mormog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ó név volt, és attól kezdve „baci"-nak hívtuk az undorító férgeket.</w:t>
      </w:r>
    </w:p>
    <w:p>
      <w:pPr>
        <w:pStyle w:val="Csakszveg"/>
        <w:ind w:left="540" w:right="1322" w:firstLine="360"/>
        <w:jc w:val="both"/>
        <w:rPr/>
      </w:pPr>
      <w:r>
        <w:rPr>
          <w:rFonts w:cs="Arial" w:ascii="Arial" w:hAnsi="Arial"/>
          <w:sz w:val="24"/>
          <w:szCs w:val="24"/>
        </w:rPr>
        <w:t>Egyszer a navigátort alaposan megijesztette egy repülő baci, amely a fejére ereszkedett. A Melák akkorát bömbölt a rémülettől, hogy társai majdnem megsüketültek. Ordítva rázta le a támadót, és csak akkor állt el a szava, amikor az a fejéről lekerülve már a földön vonagl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ne gondolta, hegy ezek a dögök repülni is tudnak! — szitkozód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 xml:space="preserve">A baciknál fejlettebb szervezetekkel nem találkoztunk, ezért a bolygólakókat illetően megoszlottak a vélemények. Általában úgy véltük, őskorát éli a bolygó, vagy valamilyen katasztrófa elpusztította a magasabb rendű létformákat; esetleg mesterséges körülmények között élnek a lakosok. Talán a föld alatt — vagy a Városban.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áros, amit Tom, a másodpilóta látott, lassan a rögeszménkké vá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elég közel járunk hozzá, és ha a köd elég ritka — elmélkedtem hangosan — akkor egy fatetőről megpillanthatnánk. Csupán előbb fel kéne mászni a f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látástalan feladat. A számítások kimutatták, hogy egy, a görbületekkel együtt körülbelül négy kilométer hosszú fatörzs megmászása — tekintettel a lépcsővágás nehézségére — minimum ezernégyszáz órát igényelne. Annak valószínűsége pedig, hogy az illető fa magasabb a körülötte állóknál, továbbá, hogy a köd ritkább fönt, mint lent, elméletileg a nullával egyenl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reg szerint nem volt érdemes a fákkal törődni; inkább a hajó kiszabadítására kellett összpontosítani a munkáskeze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Sűrű, éjjeli levegőt pásztázott három fénycsó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értelme az egésznek! — csattant föl a melák jellegű navigát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 — kérdezte Meng-csu.</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hogy mi itt hiába koptatjuk a talpunkat, nem találunk senkit. A nyakam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 Vár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áros!... A Város az marhaság! Tom álmodta az egészet. Nem is láthatott semmit ebben, a köd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széltem az Öreggel — szólt Katamarán —, és ő azt mondta, Tomnak igaza van. Valami távoli csillogást ő is látott. A Város léte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kkor keresse ő! — dühöngött a Melák. — Én már beleun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őrült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em, de nem is akarok — holmi „Város" miatt! Lefeküdt egy domboldalra. A többiek mellételeped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a biológusnak — mondta Meng-csu. — Fekszik reggeltől estig, és nem csinál sem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törd el te is a lábad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llgattak. Aztán Meng-csu felállt, és kapaszkodni kezdett a dombra.</w:t>
      </w:r>
    </w:p>
    <w:p>
      <w:pPr>
        <w:pStyle w:val="Csakszveg"/>
        <w:ind w:left="540" w:right="1322" w:firstLine="360"/>
        <w:jc w:val="both"/>
        <w:rPr>
          <w:rFonts w:ascii="Arial" w:hAnsi="Arial" w:cs="Arial"/>
          <w:sz w:val="24"/>
          <w:szCs w:val="24"/>
        </w:rPr>
      </w:pPr>
      <w:r>
        <w:rPr>
          <w:rFonts w:cs="Arial" w:ascii="Arial" w:hAnsi="Arial"/>
          <w:sz w:val="24"/>
          <w:szCs w:val="24"/>
        </w:rPr>
        <w:t>Fölérve elkiáltotta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indenit! Ezt nézzé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ársai azonnal talpra ugrottak, utánamásztak, és csodálkozva állták körül a hatalmas, több méter átmérőjű, nagyjából kör alakú nyílást; a nyílás széle befelé lejtett, nem volt tanácsos közel menni hozz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lehet ez? — lihegte izgatottan Meng-csu. — Talán lejárat egy föld alatti város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 válaszolta Melák —, de nem ártana szemügyre venni belül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tkapcsolt a hajó hullámhosszára, és jelentést tett az akná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tek vissza! — felelte az öreg. — Ezt érdemes megbeszé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 órával később jól felszerelt, nyolctagú csapat menetelt a nyílás felé a navigátor vezetésével.</w:t>
      </w:r>
    </w:p>
    <w:p>
      <w:pPr>
        <w:pStyle w:val="Csakszveg"/>
        <w:ind w:left="540" w:right="1322" w:firstLine="360"/>
        <w:jc w:val="both"/>
        <w:rPr>
          <w:rFonts w:ascii="Arial" w:hAnsi="Arial" w:cs="Arial"/>
          <w:sz w:val="24"/>
          <w:szCs w:val="24"/>
        </w:rPr>
      </w:pPr>
      <w:r>
        <w:rPr>
          <w:rFonts w:cs="Arial" w:ascii="Arial" w:hAnsi="Arial"/>
          <w:sz w:val="24"/>
          <w:szCs w:val="24"/>
        </w:rPr>
        <w:t>Ezalatt Kovács a rádiónál görnyedt, az étert kutat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itt semmi! — kesergett. — Mintha nem is a mi világunkban lennénk! Ráadásul ez a gyakori súlyponteltolód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ötétség beállta óta már több alkalommal érezte, hogy a nehézkedés iránya megváltozik. Egyszer balra tolódott el — majd kis idő múlva jobbra. Aztán újra más irány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ádiós aggódott csörlőiért, és minden változáskor rápillantott a képernyőkre; látszólag rendben volt minden, ám ő mégis egyre nyugtalanabb lett. Végül nem bírta idegekkel; szkafanderbe bújt, és kinézett a zsilipajtó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flektorok fényében élesen rajzolódott ki a közelebbi csörlő. A mögötte álló fa most egyenesen, csaknem függőlegesen állt, pattanásig feszítve a rácsavart kötelet. A hajótest jó egy méterrel lebegett a föld föl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a a kábel elszakad, lezökkenünk, és elzáródhat a kijárati ajtó! — villant át Kovács agyán. — Vagy felülre kerül a raktárajtó, és kihozhatjuk a kolit. De ha mind a két ajtó alulra ker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jtók elhelyezkedése ugyanis olyan volt, hogy az egyik jobbról, a másik balról érintette a rakéta egy képzeletbeli alkotóvonal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ugrott a földre; a lába rögtön térdig süllyedt a nyúlós iszapba, mely a fa tövénél tört fel néma hömpölygéss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Iszapkitörés! — dörmögte. — Na, már csak ez hiányzott!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 nehezen odaküzdötte magát a csörlőhöz, s ekkor észrevette, hogy a másik kötél is feszes, hogy a másik fa is egyenesen áll, hogy annak az aljából is iszap nyomódik kifelé. Ha tehermentesíti az egyik kábelt, a másik elszakadhat a megnövekedett súly ala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mozdította a gép finombeállítóját, lejjebb engedve kissé a rakétát, aztán a másik csörlőhöz gázolt, ott is engedett valamicskét, majd újra visszament az elsőhöz — és így tovább, amíg á hajó le nem ereszkedett a talajra. Közben remek ötlete támadt: „Ha a hajót megemelnénk, s aládúcolnánk az ajtók felőli oldalon, utána pedig lassan leengednénk, akkor a törzs elfordulna, szabaddá téve mindkét ajt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ombközépig érő sárban indult vissza. A kimerültségtől piros karikák táncoltak szeme előtt, fülében egyre hangosabb zúgással dörömbölt a vé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hülye! Ha bekapcsoltam volna a hangszórót, akkor segítséget kérhetnék! Így legfeljebb a kabinban hallhatnak... De talán van valaki odaben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gélykérő szavakat lihegett a mikrofonba. Senki sem válasz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ltfáradtan ért a zsiliphez, bemászott, végigterült a padlón, és csak kihunyó öntudata utolsó lobbanásakor döbben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ödörben dolgozna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Közben mi megérkeztünk a lyukhoz, és Melák jelentést 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Rendben — válaszolt az öreg. — Szereljétek fel a csörlőt, aztán egy önként jelentkező ereszkedjen le!</w:t>
      </w:r>
    </w:p>
    <w:p>
      <w:pPr>
        <w:pStyle w:val="Csakszveg"/>
        <w:ind w:left="540" w:right="1322" w:firstLine="360"/>
        <w:jc w:val="both"/>
        <w:rPr>
          <w:rFonts w:ascii="Arial" w:hAnsi="Arial" w:cs="Arial"/>
          <w:sz w:val="24"/>
          <w:szCs w:val="24"/>
        </w:rPr>
      </w:pPr>
      <w:r>
        <w:rPr>
          <w:rFonts w:cs="Arial" w:ascii="Arial" w:hAnsi="Arial"/>
          <w:sz w:val="24"/>
          <w:szCs w:val="24"/>
        </w:rPr>
        <w:t>Watson szállt a mély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ámpája fényében nyirkosán csillogott az akna fala. Színtelen, kissé áttetsző, görbe vonalú kőlapok burkolták — kezdetben keskenyek, később szélesebbek. Színük lila, majd halványpiros lett. Az enyhén csavarodó falon bacik kapaszkodtak. Az asztrofizikus buzgón tájékoztatta társait a látvány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áz métert mehetett, amikor valami megcsillant .alatta, újabb húsz méter után pedig mézszínű folyadék állta út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gállomás! — közölte.</w:t>
      </w:r>
    </w:p>
    <w:p>
      <w:pPr>
        <w:pStyle w:val="Csakszveg"/>
        <w:ind w:left="540" w:right="1322" w:firstLine="360"/>
        <w:jc w:val="both"/>
        <w:rPr>
          <w:rFonts w:ascii="Arial" w:hAnsi="Arial" w:cs="Arial"/>
          <w:sz w:val="24"/>
          <w:szCs w:val="24"/>
        </w:rPr>
      </w:pPr>
      <w:r>
        <w:rPr>
          <w:rFonts w:cs="Arial" w:ascii="Arial" w:hAnsi="Arial"/>
          <w:sz w:val="24"/>
          <w:szCs w:val="24"/>
        </w:rPr>
        <w:t>A folyadék közeledett.</w:t>
        <w:tab/>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hák! — ordította. — Mondtam, hogy ne eresszetek tová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resztünk, te hidasgyík! — nyugtattam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majdnem beleér a lábam a lébe! Azonnal húzzatok felje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tettük, mire lecsillapult. Lámpáját körbetáncoltatta a falakon, és elmerült gondolataiban:</w:t>
      </w:r>
    </w:p>
    <w:p>
      <w:pPr>
        <w:pStyle w:val="Csakszveg"/>
        <w:ind w:left="540" w:right="1322" w:firstLine="360"/>
        <w:jc w:val="both"/>
        <w:rPr/>
      </w:pPr>
      <w:r>
        <w:rPr>
          <w:rFonts w:cs="Arial" w:ascii="Arial" w:hAnsi="Arial"/>
          <w:sz w:val="24"/>
          <w:szCs w:val="24"/>
        </w:rPr>
        <w:t>„</w:t>
      </w:r>
      <w:r>
        <w:rPr>
          <w:rFonts w:cs="Arial" w:ascii="Arial" w:hAnsi="Arial"/>
          <w:sz w:val="24"/>
          <w:szCs w:val="24"/>
        </w:rPr>
        <w:t>Mi a ménkű lehet e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rra riadt fel, hogy valami nyomja a talpát. Bokáig merült a mézszerű anyag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úzzatok! — rikolto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tél emelkedni kezdett, de a ragadós folyadék nem akarta ereszteni; felülete megnyúlt, s csak amikor Watson már azt hitte, lábai leszakadnak, akkor engedte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elkedik a massza! — hadarta felérve. — Valami láva vagy mi... Talán kitö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illanatok alatt leszereltük a csörlőt, lecsúsztattuk a domboldalon, és magunk is utánaszánkáztunk. Aztán futás haza — már amennyire futásnak lehetett nevezni azt a különös mozgást, melyre a sűrű levegő meg a nagy gravitáció kényszerí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ost moziban ülnék, és látnám magam a vásznon, amint így repesztek — bölcselkedtem —, azt hinném, hogy régi vágású vígjátékot látok, és ez a lajhárok finise a cél elő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fa be! — üvöltött Bölömbika. — Nem elég a bajunk, még Bábrabló is nyomas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ívesebben hallgatnál Kovács-vicceket? — tettem fel a költői kérdést.</w:t>
      </w:r>
    </w:p>
    <w:p>
      <w:pPr>
        <w:pStyle w:val="Csakszveg"/>
        <w:ind w:left="540" w:right="1322" w:firstLine="360"/>
        <w:jc w:val="both"/>
        <w:rPr>
          <w:rFonts w:ascii="Arial" w:hAnsi="Arial" w:cs="Arial"/>
          <w:sz w:val="24"/>
          <w:szCs w:val="24"/>
        </w:rPr>
      </w:pPr>
      <w:r>
        <w:rPr>
          <w:rFonts w:cs="Arial" w:ascii="Arial" w:hAnsi="Arial"/>
          <w:sz w:val="24"/>
          <w:szCs w:val="24"/>
        </w:rPr>
        <w:t>Erre természetesen nem tudott fele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gyedúton jártunk, amikor egy dombról aranysárga folyadék hömpölygött alá, elzárva utun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kerülni! — bömbölte Mélák. — Főnök! Kitört egy vulkán vagy gejzír vagy mi a szö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bjatok el minden felesleges terhet — felelte az öreg a hajóból. — A legfontosabb, hogy minél előbb visszaérje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ák közt itt is, ott is mézszínű massza csillámlott; úgy látszik, több helyen történt kitörés. A talajon egyre vastagodott az iszaprét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rizzük meg a nyugalmunkat! — mondtam nem sok meggyőződéssel, amikor derékmagas folyadékfalat láttam közele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paszkodjatok össze! — lihegte Melák, megragadva a mellette caplató asztrofizikust. — Kapaszkodjatok össze, és feküdjünk óvatosan a felszínére!... Talán nem süllyedünk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vel jobbat nem tudtunk, megfogadtuk a tanácsát, és ráhasaltunk az áttetsző anyagra. A felületi feszültség valóban nem engedett elsüllyedni, de moccanásra képtelenül odaragadtun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color w:val="0000FF"/>
          <w:sz w:val="24"/>
          <w:szCs w:val="24"/>
        </w:rPr>
      </w:pPr>
      <w:r>
        <w:rPr>
          <w:rFonts w:cs="Arial" w:ascii="Arial" w:hAnsi="Arial"/>
          <w:color w:val="0000FF"/>
          <w:sz w:val="24"/>
          <w:szCs w:val="24"/>
        </w:rPr>
        <w:t>Feer nagyot nyújtózkodott; a könnyű torna felüdítette kissé, ám ugyanakkor el is álmosodott. Szeretett így, sötétben tornázni — valahogy sokkal meghittebb volt az egész.</w:t>
      </w:r>
    </w:p>
    <w:p>
      <w:pPr>
        <w:pStyle w:val="Csakszveg"/>
        <w:ind w:left="540" w:right="1322" w:firstLine="360"/>
        <w:jc w:val="both"/>
        <w:rPr>
          <w:rFonts w:ascii="Arial" w:hAnsi="Arial" w:cs="Arial"/>
          <w:color w:val="0000FF"/>
          <w:sz w:val="24"/>
          <w:szCs w:val="24"/>
        </w:rPr>
      </w:pPr>
      <w:r>
        <w:rPr>
          <w:rFonts w:cs="Arial" w:ascii="Arial" w:hAnsi="Arial"/>
          <w:color w:val="0000FF"/>
          <w:sz w:val="24"/>
          <w:szCs w:val="24"/>
        </w:rPr>
        <w:t>Végigfeküdt a heverőn, s néhány pillanattal később már aludt.</w:t>
      </w:r>
    </w:p>
    <w:p>
      <w:pPr>
        <w:pStyle w:val="Csakszveg"/>
        <w:ind w:left="540" w:right="1322" w:firstLine="360"/>
        <w:jc w:val="both"/>
        <w:rPr>
          <w:rFonts w:ascii="Arial" w:hAnsi="Arial" w:cs="Arial"/>
          <w:color w:val="0000FF"/>
          <w:sz w:val="24"/>
          <w:szCs w:val="24"/>
        </w:rPr>
      </w:pPr>
      <w:r>
        <w:rPr>
          <w:rFonts w:cs="Arial" w:ascii="Arial" w:hAnsi="Arial"/>
          <w:color w:val="0000FF"/>
          <w:sz w:val="24"/>
          <w:szCs w:val="24"/>
        </w:rPr>
      </w:r>
    </w:p>
    <w:p>
      <w:pPr>
        <w:pStyle w:val="Csakszveg"/>
        <w:ind w:left="540" w:right="1322" w:firstLine="360"/>
        <w:jc w:val="both"/>
        <w:rPr/>
      </w:pPr>
      <w:r>
        <w:rPr>
          <w:rFonts w:cs="Arial" w:ascii="Arial" w:hAnsi="Arial"/>
          <w:sz w:val="24"/>
          <w:szCs w:val="24"/>
        </w:rPr>
        <w:t>„</w:t>
      </w:r>
      <w:r>
        <w:rPr>
          <w:rFonts w:cs="Arial" w:ascii="Arial" w:hAnsi="Arial"/>
          <w:sz w:val="24"/>
          <w:szCs w:val="24"/>
        </w:rPr>
        <w:t>Szerencse — gondolta az öreg —, hogy a rádiós idejében észlelte az iszapkitörést; ez megmentette a gödörben dolgozókat... Na de ki hitte volna, hogy nemcsak itt, hanem egyszerre több helyen van kitörés? Hiszen az egész erdő úszik ebben a massz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őnök! — motyogta Kovács. — Mi lesz a... navigátor csapatával?</w:t>
      </w:r>
    </w:p>
    <w:p>
      <w:pPr>
        <w:pStyle w:val="Csakszveg"/>
        <w:ind w:left="540" w:right="1322" w:firstLine="360"/>
        <w:jc w:val="both"/>
        <w:rPr>
          <w:rFonts w:ascii="Arial" w:hAnsi="Arial" w:cs="Arial"/>
          <w:sz w:val="24"/>
          <w:szCs w:val="24"/>
        </w:rPr>
      </w:pPr>
      <w:r>
        <w:rPr>
          <w:rFonts w:cs="Arial" w:ascii="Arial" w:hAnsi="Arial"/>
          <w:sz w:val="24"/>
          <w:szCs w:val="24"/>
        </w:rPr>
        <w:t>Az Öreg hallgatott egy ideig, aztán így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tűnik, ez a lé nem marja szét a szkafandereket, ez a veszély tehát nem fenyeget. Nagyobb baj, hogy nem tudnak hazajönni, mi pedig nem tudunk kimenni hozzá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úk! — szólt kemény hangon a mikrofonba. — Nincs értelme a mellébeszélésnek. Hat órára elég a levegőtök; ha a lé idejében elfolyik valamerre vagy megszilárdul — tudom is én! —, akkor még minden rendbe jöhet... Szóval, ha van valakinek egy igazán jó ötlete, az mondja minél előbb. Az a kérdés: hogyan lehet mozogni a masszában?</w:t>
      </w:r>
    </w:p>
    <w:p>
      <w:pPr>
        <w:pStyle w:val="Csakszveg"/>
        <w:ind w:left="540" w:right="1322" w:firstLine="360"/>
        <w:jc w:val="both"/>
        <w:rPr>
          <w:rFonts w:ascii="Arial" w:hAnsi="Arial" w:cs="Arial"/>
          <w:sz w:val="24"/>
          <w:szCs w:val="24"/>
        </w:rPr>
      </w:pPr>
      <w:r>
        <w:rPr>
          <w:rFonts w:cs="Arial" w:ascii="Arial" w:hAnsi="Arial"/>
          <w:sz w:val="24"/>
          <w:szCs w:val="24"/>
        </w:rPr>
        <w:t>Igen hosszú, süket csönd következett.</w:t>
      </w:r>
    </w:p>
    <w:p>
      <w:pPr>
        <w:pStyle w:val="Csakszveg"/>
        <w:ind w:left="540" w:right="1322" w:firstLine="360"/>
        <w:jc w:val="both"/>
        <w:rPr/>
      </w:pPr>
      <w:r>
        <w:rPr>
          <w:rFonts w:cs="Arial" w:ascii="Arial" w:hAnsi="Arial"/>
          <w:sz w:val="24"/>
          <w:szCs w:val="24"/>
        </w:rPr>
        <w:t>Újabb láva nem tört már fel, a meglévő viszont nem akart szilárdulni, és mozogni továbbra is képtelenség volt benne.</w:t>
      </w:r>
    </w:p>
    <w:p>
      <w:pPr>
        <w:pStyle w:val="Csakszveg"/>
        <w:ind w:left="540" w:right="1322" w:firstLine="360"/>
        <w:jc w:val="both"/>
        <w:rPr/>
      </w:pPr>
      <w:r>
        <w:rPr>
          <w:rFonts w:cs="Arial" w:ascii="Arial" w:hAnsi="Arial"/>
          <w:sz w:val="24"/>
          <w:szCs w:val="24"/>
        </w:rPr>
        <w:t>Végül természetesen én találtam fel a bűvös koc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hallgassatok, suvernyákok! — mondtam. — Mint látjátok, nem merülünk el a folyadékban, mert fenntart a felületi feszültség. Ha azonban kilyukasztanánk a folyadékfelszínt, akkor valószínűleg elmerülnénk. Ig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 igaz. De milyen igaz! — helyeselt Bölömbika. — Te egy született lángész vagy, Bábrabló! Csak vigyázz, le ne égjen a haja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is — folytattam rá se hederítve — ha nem lyukasztjuk ki a felszínt, akkor nem merülünk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nem ragadnánk hozzá a felszínhez, akkor talán még menni is tudnánk rajta; körülbelül úgy, mint egy gumiszőnye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képzelhető — dünnyögte Melák. — Feltéve, hogy a talpaink alatt nem lyukadna ki a felület; hisz ott nagyobb 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tudom — szakítottam félbe. — Ide figyeljetek, otthoniak! Nézzetek körül a hajón, van-e olyan anyag, ami nem ragad bele ebbe a masszába. Aztán csináljatok gyorsan póttalpakat, olyan félméteres átmérőjűeket a nyomóerő miatt, vonjátok be azzal az anyaggal, és hozzátok ide! Itt várunk bennet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rossz ötlet! — dörmögte az Öreg. — Rögtön utánanézü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ddig vicceket mesélek nektek, hogy ne unatkozzatok — élénkült meg Kovács. — Elültet a bürokrata egy atommagot a kertjében, é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tározott mozdulattal kapcsoltam ki a rádiót; Kovács viccei mindig az idegeimre men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árom óra múlva befutott Tom és Katamarán egy rakomány jókora szupertalpp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lubhelyiség bútorhuzatait áldoztuk fel — magyarázta Katamarán. — Csináltunk rá merevítőket, a Kémikus meg bekente őket valami meszes löttyel, ami nem ragad a masszára, és kész. Remekül lehet járni vele, csak ugrálni nem szaba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után két napig pihentünk, mert a ragadós anyag lehetetlenné tette a külső munkálatokat. Valakinek eszébe jutott, hogy fényjeleket adjunk; előszedtük hát az egyik reflektort, és buzgón villogtattunk vele — eredmény nélk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ásodik nap végére a massza részben elpárolgott, részben sokszögletű tömbökké szilárdult, melyek a szivárvány színeiben pompáztak, elborítva az egész erdőtalajt. Egyik-másik tömb belsejében szikladarabok meg bacik látszottak, mint plasztikkockás, szemléltető preparátum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ödör színültig feltöltődött, s a benne lévő folyadék egyetlen hatalmas tömbbé szilárdult; először ezt kellett szétrobbantani, csak utána folytathattuk a mélyítést. Itt már puhább rétegeket jelzett a próbafúrás, sőt nyomokban nedvesség is elő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nnyebbedik a dolgunk — állapította meg Larsen. — Ha nem jön közbe semmi, egy hét alatt elkészül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 nap telt el a hétből, amikor egy robbantás után színtelen massza kezdett kitüremleni a visszahullott kövek köz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ázat, emberek! — kiáltotta a geológus.</w:t>
      </w:r>
    </w:p>
    <w:p>
      <w:pPr>
        <w:pStyle w:val="Csakszveg"/>
        <w:ind w:left="540" w:right="1322" w:firstLine="360"/>
        <w:jc w:val="both"/>
        <w:rPr>
          <w:rFonts w:ascii="Arial" w:hAnsi="Arial" w:cs="Arial"/>
          <w:sz w:val="24"/>
          <w:szCs w:val="24"/>
        </w:rPr>
      </w:pPr>
      <w:r>
        <w:rPr>
          <w:rFonts w:cs="Arial" w:ascii="Arial" w:hAnsi="Arial"/>
          <w:sz w:val="24"/>
          <w:szCs w:val="24"/>
        </w:rPr>
        <w:t>Sietve másztunk fel a gödör oldalán.</w:t>
      </w:r>
    </w:p>
    <w:p>
      <w:pPr>
        <w:pStyle w:val="Csakszveg"/>
        <w:ind w:left="540" w:right="1322" w:firstLine="360"/>
        <w:jc w:val="both"/>
        <w:rPr/>
      </w:pPr>
      <w:r>
        <w:rPr>
          <w:rFonts w:cs="Arial" w:ascii="Arial" w:hAnsi="Arial"/>
          <w:sz w:val="24"/>
          <w:szCs w:val="24"/>
        </w:rPr>
        <w:t>A massza megtöltötte a lyukat, majd lassan kifolyt belőle. Különös alakú testek úszkáltak benne, kisebbek és nagyobb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momban sem láttam ilyen furcsa helyet — dörmögte Nepomuki, a tűzmest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kem viszont úgy tűnik, mintha láttam volna hasonlót — motyogta Holz, aki egy ideje már mankóira támaszkodva sétákat tehetett a hajó körül. — Csak azt nem tudom, mikor és hol.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modban, öregem! — röhögött Nepomuki.</w:t>
      </w:r>
    </w:p>
    <w:p>
      <w:pPr>
        <w:pStyle w:val="Csakszveg"/>
        <w:ind w:left="540" w:right="1322" w:firstLine="360"/>
        <w:jc w:val="both"/>
        <w:rPr/>
      </w:pPr>
      <w:r>
        <w:rPr>
          <w:rFonts w:cs="Arial" w:ascii="Arial" w:hAnsi="Arial"/>
          <w:sz w:val="24"/>
          <w:szCs w:val="24"/>
        </w:rPr>
        <w:t>Fatörzsszerű fonatokban szilárdult meg a gödröt és tájékát ellepő folyadék. A gumiszerű, nem túl kemény „törzsek" szorosan tapadtak egymáshoz, jóval a talaj fölé púposodva, és a robbantásuk nem bizonyult gazdaságosnak. Végül körfűrészekkel estek neki a kupacnak, hatalmas darabokat hasítottak ki belőle, és egy hét múlva újra elérték a gödör al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sz újabb kiömlés, ha tovább robbantotok? — kérdezte az ör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más választásunk — felelte Larsen. — Mindenesetre előbb próbafúrást végzek néhány hely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gezz próbafúrást a raktárajtó és a hajóorr környékén is!</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color w:val="0000FF"/>
          <w:sz w:val="24"/>
          <w:szCs w:val="24"/>
        </w:rPr>
      </w:pPr>
      <w:r>
        <w:rPr>
          <w:rFonts w:cs="Arial" w:ascii="Arial" w:hAnsi="Arial"/>
          <w:color w:val="0000FF"/>
          <w:sz w:val="24"/>
          <w:szCs w:val="24"/>
        </w:rPr>
        <w:t>Amikor felébredt, a Nap már magasan járt az égen; sugarai bearanyozták a távoli dombokat. Kidörzsölte szeméből az álmot, megvakarta a feje búbját, és hunyorogva az ablakhoz lépett.</w:t>
      </w:r>
    </w:p>
    <w:p>
      <w:pPr>
        <w:pStyle w:val="Csakszveg"/>
        <w:ind w:left="540" w:right="1322" w:firstLine="360"/>
        <w:jc w:val="both"/>
        <w:rPr>
          <w:rFonts w:ascii="Arial" w:hAnsi="Arial" w:cs="Arial"/>
          <w:color w:val="0000FF"/>
          <w:sz w:val="24"/>
          <w:szCs w:val="24"/>
        </w:rPr>
      </w:pPr>
      <w:r>
        <w:rPr>
          <w:rFonts w:cs="Arial" w:ascii="Arial" w:hAnsi="Arial"/>
          <w:color w:val="0000FF"/>
          <w:sz w:val="24"/>
          <w:szCs w:val="24"/>
        </w:rPr>
      </w:r>
    </w:p>
    <w:p>
      <w:pPr>
        <w:pStyle w:val="Csakszveg"/>
        <w:ind w:left="540" w:right="1322" w:firstLine="360"/>
        <w:jc w:val="both"/>
        <w:rPr>
          <w:rFonts w:ascii="Arial" w:hAnsi="Arial" w:cs="Arial"/>
          <w:sz w:val="24"/>
          <w:szCs w:val="24"/>
        </w:rPr>
      </w:pPr>
      <w:r>
        <w:rPr>
          <w:rFonts w:cs="Arial" w:ascii="Arial" w:hAnsi="Arial"/>
          <w:sz w:val="24"/>
          <w:szCs w:val="24"/>
        </w:rPr>
        <w:t>Oszladozott a hetekig tartó sötéts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rsen egyedül dolgozott a gödörben; végezte a próbafúrásokat, melyek eldöntik majd, hiábavaló volt-e az eddigi munka vagy sem. Amikor végzett, a raktárajtóhoz ment — melynek csupán a csücske látszott ki —, lerakta a felszerelést, és beindította a fúrót; lassú forgással haladt előre a cső.</w:t>
      </w:r>
    </w:p>
    <w:p>
      <w:pPr>
        <w:pStyle w:val="Csakszveg"/>
        <w:ind w:left="540" w:right="1322" w:firstLine="360"/>
        <w:jc w:val="both"/>
        <w:rPr>
          <w:rFonts w:ascii="Arial" w:hAnsi="Arial" w:cs="Arial"/>
          <w:sz w:val="24"/>
          <w:szCs w:val="24"/>
        </w:rPr>
      </w:pPr>
      <w:r>
        <w:rPr>
          <w:rFonts w:cs="Arial" w:ascii="Arial" w:hAnsi="Arial"/>
          <w:sz w:val="24"/>
          <w:szCs w:val="24"/>
        </w:rPr>
        <w:t>Ekkor jelent meg a „hegy".</w:t>
      </w:r>
    </w:p>
    <w:p>
      <w:pPr>
        <w:pStyle w:val="Csakszveg"/>
        <w:ind w:left="540" w:right="1322" w:firstLine="360"/>
        <w:jc w:val="both"/>
        <w:rPr/>
      </w:pPr>
      <w:r>
        <w:rPr>
          <w:rFonts w:cs="Arial" w:ascii="Arial" w:hAnsi="Arial"/>
          <w:sz w:val="24"/>
          <w:szCs w:val="24"/>
        </w:rPr>
        <w:t>Lomhán, ráérősen közeledett, maga alá gyűrve a fákat, végigsimítva a talajt — elvonult a rakéta fölött, meglökte kissé és elszakította az egyik tartókötelet; ha Larsen nem ugrik el idejében, a mozduló hajótest maga alá temette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jában nem láttam semmit — mesélte a geológus, amikor már biztonságban volt. — Csak úgy gondoltam, hogy „hegy". Egyszerre sötét lett körülöttem, a fák lenyomódtak valamitől, majdnem a földig, és meglökték a hajót. Néhány másodpercig tartott az egész, aztán minden olyan lett, mint volt; a fák is visszaegyenesed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m óriásállat lehetett — mondt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etleg borzalmas erejű szélroham — vélte Bölömbi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sincs kizárva, hogy óriásember volt! — nézett rám Watson jelentőségtelje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ropó: óriás! — vidult fel Kovács. — Két óriás a sivatagban. Megszólal az egyik: „Te!" „Mér' pont én?" kérdezi a másik... Jó, m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úrócsövek tartalmának átvizsgálása kimutatta, hogy nem lehet tovább mélyíteni a gödröt, mert lejjebb csak folyadék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foglalkozzunk a koleopterrel! — mondta rezignáltan az Öreg. — Nem igaz, hogy ne legyen mód a kiszabadítás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rá mód — felel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 ordították egyszerre vagy hatan, na igen, a szupertalpak óta kezdték tisztelni észbeli képességeim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t kell szedni a röpcsit apró darabokra, kihozni a belső raktárajtón a kijárati zsiliphez, onnan a szabadba, és odakinn összerakni — világosítottam fel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vács! — szólt az öreg, emelt hangon. — Ez a vicc sokkal jobb, mint a tieid. Ajánlom, hogy erőltesd meg magad! A vége az lett, hogy a raktárajtónál is megpróbáltuk a gödörásást. Eleinte szépen haladt, és egész nekividámodtunk, hisz a koleopterrel percek alatt a fák fölé szállhatunk, betájolhatjuk a Várost, és odaröppenhetünk. Onnan aztán mentőexpedíciót indítanak, felállítják a Zergét, kijavítják a hibáit, és minden jóra fordul. Arra persze senki sem akart gondolni, hogy a városlakók ellenséges érzületűek is lehet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újra megjelent a Hegy — most már csak így hívtuk —, beljebb nyomta a rakéta orrát a földbe, elcsúsztatta a raktárajtót a gödör fölül, és kezdhettük elölről a meló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A biológus komor tekintettel meredt begipszelt lábfejére; borostás arca, karikás szemei álmatlan éjszakáról, túlfeszített munkáról tanúskodtak. Körülötte laboratóriumi eszközök, csipeszek, lombikok, jegyzetek hevertek széjjelszórva. A laborban vágni lehetett a cigarettafüstöt. Kiszáradt ajakkal motyog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tam... éreztem... eltérő építőkövek... minden más... mozgó Heg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haraggal megragadta az előtte álló mikroszkópot és földhöz vágta. Majd pár pillanattal később nevetni kezdett; egyre hangosabban nevetett, míg végül nyerített, mint egy l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Megbolondultál? — kérdeztem benyitva, mert éppen ott mentem el az ajtó elő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 nehezen lecsillapult kissé, csak az arcizmai rángatóz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anyos Bábrabló! — vihogott — Ki fogsz nevetni, ha én ezt elmondom neked! Utána pedig szaladsz az öreghez, hogy húzassa rám a vizes lepedőt. Ezért inkább nem mondok sem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zal ismét hahotázni kezd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tudtam, mit mondjak, csak néztem átható tekintettel — mint egy tévékrimiben a felügyelő, aki már sejt valamit, a döntő bizonyítéka azonban hiányz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lz ettől még jobban röhögött, mire szó nélkül kimentem, és bevágtam az ajtót magam u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 kiáltotta. — Tudod, min neve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 — dugtam be a fejem ism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zembe jutott Kovácsnak a vicce, amikor egy zokogó pávián csücsül a pálmafán és...</w:t>
      </w:r>
    </w:p>
    <w:p>
      <w:pPr>
        <w:pStyle w:val="Csakszveg"/>
        <w:ind w:left="540" w:right="1322" w:firstLine="360"/>
        <w:jc w:val="both"/>
        <w:rPr>
          <w:rFonts w:ascii="Arial" w:hAnsi="Arial" w:cs="Arial"/>
          <w:sz w:val="24"/>
          <w:szCs w:val="24"/>
        </w:rPr>
      </w:pPr>
      <w:r>
        <w:rPr>
          <w:rFonts w:cs="Arial" w:ascii="Arial" w:hAnsi="Arial"/>
          <w:sz w:val="24"/>
          <w:szCs w:val="24"/>
        </w:rPr>
        <w:t>Végérvényesen becsuktam az ajt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rep felderítése ötórás körzetben befejeződött; az egyetlen, amit megtudtunk, az volt, hogy a mindenfelé található dombocskák mindegyike egy-egy lávakutat rejtett magában. Az Öreg aztán velünk egyetértve és a szabályzatot felrúgva félórás időtartamúra csökkentette a biztonsági tartaléklevegőt; ezáltal másfél órával meghosszabbodott kinntartózkodásunk — vagyis negyvenöt perccel mehettünk messzebbre, mint edd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zben Larsenék is újrakezdték a gödörásást, de a rejtélyes akármicsoda állandóan kibabrált velük, s a hét folyamán hol erre, hol arra mozdította a Zergét. Nem volt elképzelhetetlen, hogy egyszerre csak felülre kerül a raktárajtó, és kihozhatjuk a röpcsit, de az sem volt kizárt, hogy esetleg mindkét ajtó alulra kerül; az utóbbi lehetőség különös ízzel gazdagította a kintlevés varázs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gyedik órája baktattunk, amikor felberregett a haji hívó jele, s Kovács a fülünkbe ordí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olt a Hegy! Meglökte a hajót, és mindkét nyilás felülre került! Most emelik a röpszerkentyűt! Az Öreg üzeni, hogy ne pocsékoljátok tovább az oxigént hanem igyekezzetek haza!... Megyek segíteni én is a raktárba! Vég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urrá! — ordítottunk szinte vezényszóra.</w:t>
      </w:r>
    </w:p>
    <w:p>
      <w:pPr>
        <w:pStyle w:val="Csakszveg"/>
        <w:ind w:left="540" w:right="1322" w:firstLine="360"/>
        <w:jc w:val="both"/>
        <w:rPr/>
      </w:pPr>
      <w:r>
        <w:rPr>
          <w:rFonts w:cs="Arial" w:ascii="Arial" w:hAnsi="Arial"/>
          <w:sz w:val="24"/>
          <w:szCs w:val="24"/>
        </w:rPr>
        <w:t>Én néhány kecses bakugrást végeztem, Watson tapsolt örömében, Katamarán pedig a masszai harcosok ősi haditáncát mutatta be, ám ez á sűrű közeg miatt inkább medvetáncnak ha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Örömteli várakozással siettünk hazáig, így annál keserűbb volt a ránk váró csalódás. A Zerge orra nem fúródott már a talajba, hanem a test egész hosszában a földön feküdt, és mindkét ajtó alulra került.</w:t>
      </w:r>
    </w:p>
    <w:p>
      <w:pPr>
        <w:pStyle w:val="Csakszveg"/>
        <w:ind w:left="540" w:right="1322" w:firstLine="360"/>
        <w:jc w:val="both"/>
        <w:rPr>
          <w:rFonts w:ascii="Arial" w:hAnsi="Arial" w:cs="Arial"/>
          <w:sz w:val="24"/>
          <w:szCs w:val="24"/>
        </w:rPr>
      </w:pPr>
      <w:r>
        <w:rPr>
          <w:rFonts w:cs="Arial" w:ascii="Arial" w:hAnsi="Arial"/>
          <w:sz w:val="24"/>
          <w:szCs w:val="24"/>
        </w:rPr>
        <w:t>Átkapcsoltunk a hajó hullámhossz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Kovács? — kérdezte vészjósló hangon Watson. — Vicceltél megint?</w:t>
      </w:r>
    </w:p>
    <w:p>
      <w:pPr>
        <w:pStyle w:val="Csakszveg"/>
        <w:ind w:left="540" w:right="1322" w:firstLine="360"/>
        <w:jc w:val="both"/>
        <w:rPr>
          <w:rFonts w:ascii="Arial" w:hAnsi="Arial" w:cs="Arial"/>
          <w:sz w:val="24"/>
          <w:szCs w:val="24"/>
        </w:rPr>
      </w:pPr>
      <w:r>
        <w:rPr>
          <w:rFonts w:cs="Arial" w:ascii="Arial" w:hAnsi="Arial"/>
          <w:sz w:val="24"/>
          <w:szCs w:val="24"/>
        </w:rPr>
        <w:t>Nagy sokára válaszolt a rádiós savanyú orgánum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olt vicc... Azonban néhány perc múlva ismét jött a Hegy, s akkor minden megváltozott. Szerencsére csak ti hárman voltatok odaki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án szerencse — mondtam. — Nem is tudok hová lenni örömöm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hogy nem így értettem... Sokkal többen is kinnrekedhettünk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ségtelen... És most mi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akozó álláspontra helyezked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vár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visszajöjjön a Hegy, és elfordítsa megint a Zergét... Addig mesélek vicceket, hogy ne unatkozzatok, jó?</w:t>
      </w:r>
    </w:p>
    <w:p>
      <w:pPr>
        <w:pStyle w:val="Csakszveg"/>
        <w:ind w:left="540" w:right="1322" w:firstLine="360"/>
        <w:jc w:val="both"/>
        <w:rPr>
          <w:rFonts w:ascii="Arial" w:hAnsi="Arial" w:cs="Arial"/>
          <w:sz w:val="24"/>
          <w:szCs w:val="24"/>
        </w:rPr>
      </w:pPr>
      <w:r>
        <w:rPr>
          <w:rFonts w:cs="Arial" w:ascii="Arial" w:hAnsi="Arial"/>
          <w:sz w:val="24"/>
          <w:szCs w:val="24"/>
        </w:rPr>
        <w:t>És máris rákezd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 egér beszélget. „Te — mondja az egyik —, láttalak tegnap a parkban egy elefánttal. Egymás kezét fogva sétáltatok." „Az lehetetlen!" — tiltakozik a másik. „Már miért volna lehetetlen?" — kérdezi az első. „Azért, mert én egy mamuttal járok!" Jó, mi?... Vagy itt van ez: „Megy haza a kibernetikus a Mars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kapcsoltam a rádiót, és elindultam a fák között. Nem tudnám megmondani, miért, de valahogy sokkal világosabb volt, mint korábban, s a fák bíboros törzse különös tűzben ragyogott. Úgy éreztem magam, mintha parányi törpe lennék az óriások erdejében, ahol üvegfák nőnek az üvegföldből, ahol különös lények tanyáznak a föld repedéseiben — s egy pillanatra megfordult a fejemben, igaz-e mindez, vagy csak álmodom a puha ágyikóban, a nyolcas; kabin bal alsó fekhely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megbotlottam egy üvegtömbben és visszazökkentem a valóságba. A csörlőknél voltam. A földön karvastagságú műanyag csövek árválkodtak; rajtuk keresztül akarták kiszivattyúzni Larsenék a gödörbe került folyadékot, s mivel nem sikerült, egyszerűen itthagyták őket. Lehajoltam, felvettem egyet; könnyű volt, de ugyanakkor rendkívül kemény. Megkíséreltem kettétörni, ráléptem mind a két lábammal — hiába. Egy darabig a gerelyvetést gyakoroltam velük, aztán vívni próbáltam, s miközben egy kissé ferdén álló, bordás törzsű üvegfát csapkodtam, eszembe jutott egy régi természetfilm. A film valahol a trópusokon készült, és abban egy bennszülött úgy mászott a fára, hogy husángokból két háromszög alakú idomot eszkábált a törzsek köré. A háromszögek, ha megfelelően fordították őket nem csúsztak le a pálmáról, hanem erősen rátapadtak, sőt a pasast is elbírták. Ő aztán úgy ment felfelé, hogy az alsó háromszögre ráállt, a felül levőt pedig magasabbra csúsztatta, majd belekapaszkodott, és az alul levőt maga utál húzta, így elég gyorsan haladt, sőt amikor akart, pihenhetett is.</w:t>
      </w:r>
    </w:p>
    <w:p>
      <w:pPr>
        <w:pStyle w:val="Csakszveg"/>
        <w:ind w:left="540" w:right="1322" w:firstLine="360"/>
        <w:jc w:val="both"/>
        <w:rPr/>
      </w:pPr>
      <w:r>
        <w:rPr>
          <w:rFonts w:cs="Arial" w:ascii="Arial" w:hAnsi="Arial"/>
          <w:sz w:val="24"/>
          <w:szCs w:val="24"/>
        </w:rPr>
        <w:t>„</w:t>
      </w:r>
      <w:r>
        <w:rPr>
          <w:rFonts w:cs="Arial" w:ascii="Arial" w:hAnsi="Arial"/>
          <w:sz w:val="24"/>
          <w:szCs w:val="24"/>
        </w:rPr>
        <w:t>Megpróbálom — gondoltam —, hátha nekem is siker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árom csövet a talajra fektettem, az üvegfa köré, és nálam levő szuperittel szépen összeragasztottam. A műveletet megismételve néhány perccel később két szilárd háromszögidom feküdt egymáson, a fa kör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t részletezzem? Az elején nem nagyon ment a dolog de végül rájöttem a nyitjára, s úgy tíz perc múlva már olyan magasan voltam, hogy a földet eltakarta alattam a kö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ölfelé haladva erősödött a világosság, a köd azonban nem nagyon ritkult, ezért kísérteties hangulatot teremtettek a megcsavarodott hol erről, hol arról előnyúló fatörzs-részletek. Az én fám sem nőtt többé fölfelé, hanem egyre inkább vízszintessé vált; jóllehet voltak még fák fölöttem is.</w:t>
      </w:r>
    </w:p>
    <w:p>
      <w:pPr>
        <w:pStyle w:val="Csakszveg"/>
        <w:ind w:left="540" w:right="1322" w:firstLine="360"/>
        <w:jc w:val="both"/>
        <w:rPr>
          <w:rFonts w:ascii="Arial" w:hAnsi="Arial" w:cs="Arial"/>
          <w:sz w:val="24"/>
          <w:szCs w:val="24"/>
        </w:rPr>
      </w:pPr>
      <w:r>
        <w:rPr>
          <w:rFonts w:cs="Arial" w:ascii="Arial" w:hAnsi="Arial"/>
          <w:sz w:val="24"/>
          <w:szCs w:val="24"/>
        </w:rPr>
        <w:t>És egyszerre csak megláttam a Váro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ssan úszott a levegőben, alig kétszáz lépésnyire; hatalmas, sárgás árnyalatú gömbökből, gúlákból és kockákból álló építmény volt, csillogó, mintha üvegből lenne. Amikor közelebb ért, messze beláthattam az óriásgömbökbe, de semmi életet nem bírtam felfedezni. Hogy az egész mekkora volt, azt elképzelni sem tudtam, mert szélei, teteje a távolság ködébe vesz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lyan közel repült hozzám, hogy tisztán láttam rajta egy díszítésmentes, fém fényű párkányzatot, s ha akartam volna, fel is ugorhatok rá. Valami azonban visszatartott; talán az ismeretlentől való félel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ssé távolabb a Város leereszkedett, maga alá gyűrte a fákat — lehajlítva az enyémet is, hogy majdnem leveszekedtem háromszögeimről —, majd ismét felemelkedett, a fák kiegyenesedtek, és a Város eltűnt a messzeség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vábbmásznom nem volt érdemes; valamiért teljes biztonsággal tudtam, hogy a repülő Várostól nem remélhetünk segítséget. De erre már nem is volt szükségünk. Ha a hajó ugyanúgy fekszik, mint az előbb, akkor az én mászó-módszerem segítségével egy óra alatt talpra állíthatjuk; csupán egy jó erős kötelet kell az orrára hurkolni, egy megfelelő fán csavarmenetet vágni a megfelelő magasságban, beleilleszteni a kötelet, és csörlővel húzni, amíg egyenesen nem áll a Zerge... Persze, honnan veszünk kötel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De hát hülyék ezek? — dühöngtem. — Hiszen ha az ajtók alulra kerültek, attól még ki lehet nyitni őket, s ha kinyitották, akkor semeddig sem tart egy olyan alagutat fúrni, amin mi bejuthatunk!"</w:t>
      </w:r>
    </w:p>
    <w:p>
      <w:pPr>
        <w:pStyle w:val="Csakszveg"/>
        <w:ind w:left="540" w:right="1322" w:firstLine="360"/>
        <w:jc w:val="both"/>
        <w:rPr>
          <w:rFonts w:ascii="Arial" w:hAnsi="Arial" w:cs="Arial"/>
          <w:sz w:val="24"/>
          <w:szCs w:val="24"/>
        </w:rPr>
      </w:pPr>
      <w:r>
        <w:rPr>
          <w:rFonts w:cs="Arial" w:ascii="Arial" w:hAnsi="Arial"/>
          <w:sz w:val="24"/>
          <w:szCs w:val="24"/>
        </w:rPr>
        <w:t>Bekapcsoltam a rádi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Zerge!... Nem gondoltatok rá, hogy alagutat is lehetne ás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bujkálsz, Bábrabló? — kérdezte Kovács válasz helyett. — A hajó áll a talpain, indulásra kész, már csak te hiányz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vicc?</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icc... Váratlanul elsötétült, minden, a fák lenyomódtak csaknem a talajig, aztán újra világos lett, a fák visszaegyenesedtek, a Zerge pedig egyenesen állt. Alighanem megnyomta egy törzs a felső lábát, és szépen talpra állította... De miért nem jelentkezt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kapcsoltam a rádiót a vicceid miatt — feleltem, sebes iramban haladva lefelé. — Tényleg nem gondoltatok alagútásá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nem. Éppen befejeztem a viccet, amikor elkészült. Meglepetésnek szántam...</w:t>
        <w:tab/>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 xml:space="preserve">Alig értem be az ajtón, felrántották a létrát, elhelyezkedtünk, és megkezdődött a visszaszámlálás unalmas rutinja. </w:t>
      </w:r>
    </w:p>
    <w:p>
      <w:pPr>
        <w:pStyle w:val="Csakszveg"/>
        <w:ind w:left="540" w:right="1322" w:firstLine="360"/>
        <w:jc w:val="both"/>
        <w:rPr>
          <w:rFonts w:ascii="Arial" w:hAnsi="Arial" w:cs="Arial"/>
          <w:sz w:val="24"/>
          <w:szCs w:val="24"/>
        </w:rPr>
      </w:pPr>
      <w:r>
        <w:rPr>
          <w:rFonts w:cs="Arial" w:ascii="Arial" w:hAnsi="Arial"/>
          <w:sz w:val="24"/>
          <w:szCs w:val="24"/>
        </w:rPr>
        <w:t>Aztán emelkedni kezdtünk.</w:t>
        <w:tab/>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chnikusoknak sikerült, kijavítaniuk az összes hibát, és kifogástalanul működött a televízió is. Eleinte csak kanyargó üvegfákat láttuk, de aztán föléjük kerültünk, akkor végre szemügyre vehettük magát az erdőt is. Zegzugos, hullámos felület terült el előttünk; az óriásfák néha összefonódtak nyalábokká, máshol magányosan meredeztek, csavarodtak. Majd az egész erdő megmozdult alattunk, végtelen lassúsággal lefelé hajolt, és megpillantottuk a Várost, amint messze kiemelkedve sárgállik a bíborszínű fák fölött. A fehér ködből óriás „valami" bontakozott ki, és a Város felé tart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hajó megrándult az irányítókomputer váratlan manővere következtében, mellyel az összeütközést igyekezett elkerülni. Szerencsére sikerült neki, s amikor újra a képernyőre néztünk, óriás méretű, halványzöld kezet láttunk, amint ujjai megragadják a Várost, elidőznek rajta, és kínos lassúsággal felemelik.  </w:t>
      </w:r>
    </w:p>
    <w:p>
      <w:pPr>
        <w:pStyle w:val="Csakszveg"/>
        <w:ind w:left="540" w:right="1322" w:firstLine="360"/>
        <w:jc w:val="both"/>
        <w:rPr/>
      </w:pPr>
      <w:r>
        <w:rPr>
          <w:rFonts w:cs="Arial" w:ascii="Arial" w:hAnsi="Arial"/>
          <w:sz w:val="24"/>
          <w:szCs w:val="24"/>
        </w:rPr>
        <w:t>Most már gyorsan távolodtunk. Az erdő egyre inkább hasonlított egy bíborszínű hajtömeghez, s alatta felsejlett egy halványzöld óriásarc. Aztán újra megjelent az óriáskéz, és mutatóujjával megvakarta a feje búb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zket a feje az óriásnak — mondta flegmán Holz. — Nem csoda, hisz több mint egy éjszakán át voltunk a haja között relatív óriásidő szerint... A „Város" persze közönséges fejék, a „Hegy" pedig az óriás uj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 lávakitörés? — hebeg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tornázott este, és megizzadt egy picit...</w:t>
      </w:r>
    </w:p>
    <w:p>
      <w:pPr>
        <w:pStyle w:val="Csakszveg"/>
        <w:ind w:left="540" w:right="1322" w:firstLine="360"/>
        <w:jc w:val="both"/>
        <w:rPr/>
      </w:pPr>
      <w:r>
        <w:rPr>
          <w:rFonts w:cs="Arial" w:ascii="Arial" w:hAnsi="Arial"/>
          <w:sz w:val="24"/>
          <w:szCs w:val="24"/>
        </w:rPr>
        <w:t>(Fölébredve azt tapasztaltam, hogy én is megizzadtam; azóta nem nézek fantasztikus filmet lefekvés előtt.)</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ELVESZETT A KESZTYŰ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t xml:space="preserve">Tegnap majdnem elkéstem az iskolából, mert sehol találtam a kesztyűmet. Pedig világosan emlékeztem rá, hogy este az előszobában hagytam, a tükör előtti polcon. Reggel azonban nem volt ott. Hová tűnhetett?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kérdeztem anyut és az öcsit, de ők sem tudtak róla. Talán tévedésből apu vitte el? Lehetetlen, hiszen még csak össze sem lehet téveszteni az én kesztyűmet az övével, különben is: akkor az övének itthon kellett volna maradni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etted azt a tükör elé, fiam! — mondta anyu. — Ha odatetted volna, akkor most is ott lenne! Elhagytad valah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én odatettem, biztosan tudom! — védek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 szúnyog vitte el a vállán — dalolta Öcsi fülig érő szájj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uta vagy! — förmedtem rá. — Ilyenkor nincs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egy kicsit, keresgéltem, aztán futnom kellett, mert már elmúlt háromnegyed nyolc. Csöngetéskor értem az osztályba. Szerencsére Füstös, a matektanár, saját órája után igazodik, s az rendszerint pár percet késni szokott az iskolaórához képe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aludtál? — kérdezte Pali, a padtárs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esztyűmet kerestem... Elveszett.</w:t>
      </w:r>
    </w:p>
    <w:p>
      <w:pPr>
        <w:pStyle w:val="Csakszveg"/>
        <w:ind w:left="540" w:right="1322" w:firstLine="360"/>
        <w:jc w:val="both"/>
        <w:rPr>
          <w:rFonts w:ascii="Arial" w:hAnsi="Arial" w:cs="Arial"/>
          <w:sz w:val="24"/>
          <w:szCs w:val="24"/>
        </w:rPr>
      </w:pPr>
      <w:r>
        <w:rPr>
          <w:rFonts w:cs="Arial" w:ascii="Arial" w:hAnsi="Arial"/>
          <w:sz w:val="24"/>
          <w:szCs w:val="24"/>
        </w:rPr>
        <w:t>Pali döbbenten nézett r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ied is? — dadog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r'? A tied is elveszett? — csodálkoz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a Bíróé is — bólintott. Most már én is furcsállottam a dol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esztetted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ez az, hogy nem is vesztettem el, csak egyszerűen eltűnt. Tegnap este még ott volt a ládán, a konyhában, és reggel már nem volt 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het, hogy a tegnapi hócsata közben veszítetted 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Fenét! Pontosan tudom, hogy a ládára tettem. Hát te? A tied hogy veszett el? </w:t>
      </w:r>
    </w:p>
    <w:p>
      <w:pPr>
        <w:pStyle w:val="Csakszveg"/>
        <w:ind w:left="540" w:right="1322" w:firstLine="360"/>
        <w:jc w:val="both"/>
        <w:rPr/>
      </w:pPr>
      <w:r>
        <w:rPr>
          <w:rFonts w:cs="Arial" w:ascii="Arial" w:hAnsi="Arial"/>
          <w:sz w:val="24"/>
          <w:szCs w:val="24"/>
        </w:rPr>
        <w:t>Elmeséltem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hetetlen — dörmögte.</w:t>
      </w:r>
    </w:p>
    <w:p>
      <w:pPr>
        <w:pStyle w:val="Csakszveg"/>
        <w:ind w:left="540" w:right="1322" w:firstLine="360"/>
        <w:jc w:val="both"/>
        <w:rPr/>
      </w:pPr>
      <w:r>
        <w:rPr>
          <w:rFonts w:cs="Arial" w:ascii="Arial" w:hAnsi="Arial"/>
          <w:sz w:val="24"/>
          <w:szCs w:val="24"/>
        </w:rPr>
        <w:t>Ekkor bejött a Füstös, és abba kellett hagynunk a beszélgetést, mert az öregnek olyan a hallása, mint az egérnek, és olyan a szeme, mint a sasnak — mindent meghall, mindent megl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Óra után Bírót is kifaggattuk, de ő sem tudott újat mondani. Este az almáriumra tette a kesztyűjét, reggelre pedig eltűnt.</w:t>
      </w:r>
    </w:p>
    <w:p>
      <w:pPr>
        <w:pStyle w:val="Csakszveg"/>
        <w:ind w:left="540" w:right="1322" w:firstLine="360"/>
        <w:jc w:val="both"/>
        <w:rPr/>
      </w:pPr>
      <w:r>
        <w:rPr>
          <w:rFonts w:cs="Arial" w:ascii="Arial" w:hAnsi="Arial"/>
          <w:sz w:val="24"/>
          <w:szCs w:val="24"/>
        </w:rPr>
        <w:t>Zsebre dugott kézzel ballagtam hazafelé, lábam alatt ropogott a frissen hullott hó. Milyen nagyszerű lenne hógolyózni délután! Kár, hogy holnap matekdogát írunk, de még nagyobb kár, hogy én egy csomó dolgot nem tudok. A fene egye meg! A Sipőczék biztos kinn lesznek!...</w:t>
      </w:r>
    </w:p>
    <w:p>
      <w:pPr>
        <w:pStyle w:val="Csakszveg"/>
        <w:ind w:left="540" w:right="1322" w:firstLine="360"/>
        <w:jc w:val="both"/>
        <w:rPr/>
      </w:pPr>
      <w:r>
        <w:rPr>
          <w:rFonts w:cs="Arial" w:ascii="Arial" w:hAnsi="Arial"/>
          <w:sz w:val="24"/>
          <w:szCs w:val="24"/>
        </w:rPr>
        <w:t>Délután elmentem Palihoz, hogy néhány részt közösen átvegyünk. A konyhában kellett tanulni, mert ők a szobában nem fűtenek, oda csak aludni jár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olt a ládán a kesztyűm — szólt mellékesen Pali, amikor leült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zönséges faláda volt, fehérre festve, kockás linóleummal letakarva. Fölötte jókora tükör lógott, aranyozott blondelkeret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 olyan tükrötök van, mint nekünk — állapítottam meg.</w:t>
      </w:r>
    </w:p>
    <w:p>
      <w:pPr>
        <w:pStyle w:val="Csakszveg"/>
        <w:ind w:left="540" w:right="1322" w:firstLine="360"/>
        <w:jc w:val="both"/>
        <w:rPr/>
      </w:pPr>
      <w:r>
        <w:rPr>
          <w:rFonts w:cs="Arial" w:ascii="Arial" w:hAnsi="Arial"/>
          <w:sz w:val="24"/>
          <w:szCs w:val="24"/>
        </w:rPr>
        <w:t>Nem tudtam miért, de ettől a ténytől, hogy a Paliéknak olyan a tükrük, mint a miénk, szörnyen izgatott lettem. Csak a legnagyobb erőfeszítéssel tudtam a matekra figyelni, és amikor Pali kijelentette, hogy ő mégiscsak jobban szeretne egyedül tanulni, kapva az ajánlaton, azonnal elbúcsúz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enesen a Bíróékhoz mentem. Csöngetésemre Bíró néni nyitott ajt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ókolom! — köszöntem. — A Bíró itthon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hon, fiacskám. Gyere be! Te vagy a Kövecses Jancsi ug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ia Jancsi! — szólt a Bíró, kilépve a szobá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ia! —mondtam. — Ráérsz egy kics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li! Gyere csak!</w:t>
        <w:tab/>
      </w:r>
    </w:p>
    <w:p>
      <w:pPr>
        <w:pStyle w:val="Csakszveg"/>
        <w:ind w:left="540" w:right="1322" w:firstLine="360"/>
        <w:jc w:val="both"/>
        <w:rPr>
          <w:rFonts w:ascii="Arial" w:hAnsi="Arial" w:cs="Arial"/>
          <w:sz w:val="24"/>
          <w:szCs w:val="24"/>
        </w:rPr>
      </w:pPr>
      <w:r>
        <w:rPr>
          <w:rFonts w:cs="Arial" w:ascii="Arial" w:hAnsi="Arial"/>
          <w:sz w:val="24"/>
          <w:szCs w:val="24"/>
        </w:rPr>
        <w:t xml:space="preserve">Az almárium a szobában volt, a két ablak között. Fölötte ugyanolyan blondelkeretes tükör lógott, mint nálunk vagy a Páliaknál.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mi van, öregem? — kérdezte a Bír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fogsz röhögni... — mond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ha vagy! Miért röhögnélek 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elmondom, amit gondol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röhöglek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csszó?</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csszó!</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 kezdtem —, én sok fantasztikus könyvet olvastam, meg krimit is, és most egy kis magánnyomozást vég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észrevettem néhány érdekességet. Például mind a hármunknak ugyanazon az éjszakán veszett el a kesztyűnk, jóllehet máskor is ugyanoda, szoktuk tenni, ahová tegnap este. Aztán mind a hármunknál ugyanolyan tükör lóg a fal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 csodál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én arra gondoltam — de megígérted, hogy nem röhögsz ki! —, hogy ez nem lehet véletlen. A tükör vagy talán a blondelkeret az összekötő kapocs. Talán... Talán valamilyen idegen lények megszerezték a kesztyűi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idegen lény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öldön kívüli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író nagyon komolyan nézett. Még a homlokát is összeráncolta, és úgy tűnt, a nyelvét harapdálja. Amikor megszólalt, rekedt volt a hang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képzelem, hogy a tükör vagy talán a keret révén sikerült beférkőzniük a bolygónkra, a mi dimenziónkba. És valami előttünk ismeretlen okból szükségük van a kesztyűink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gondolod, hogy a tükör: űrhaj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etl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akasztotta a tükröt, és alaposan megvizsgáltuk. Sem az üvegen, sem pedig az aranyozott kereten nem fedeztünk fel semmi gyanúsat. Ennek ellenére éreztem, hogy jó nyomon vagyok, s hazafelé eszembe is jutott, mit kell tenn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pdát állítok nekik! Igen, ez az. Csapda... De mi legyen a csalétek? Természetesen egy pár kesztyű! Na de honnan vegyek kesztyűt? Apué nem jó, mert úgy látszik, csak gyerekkesztyű kell nek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ül felugrottam a Tóthékhoz, kölcsönkértem egy párat a Pistitől, este pedig kitettem a polcra, a tükör al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mindenki elaludt, kilopakodtam a szobából, magammal vittem a kisszéket, s leültem az előszoba egy sötét sarkába, ahonnan a tükröt szemmel tarthattam. Meg apu kabátját is magamra terítettem, nehogy véletlenül észrevegyenek az idegenek, és elmaradjanak. A gomblyukon át les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tudom, mennyi idő telt el, de egyszer csak neszezés hallatszott, a tükör felülete szétvált egy darabon, s a nyíláson előbukkant valami emberkeszerű. Nagy, kerek feje; volt, rajta két csápantenna és kerek fülek. Golyó alak teste, két ormótlan keze meg lába volt. Óvatosan nyomakodott ki a rés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teljesen kibújt, a nyílás becsukódott, ő pedig a keret cirádáin letornázta magát a polcra. Odarohant kesztyűkhöz, a hóna alá kapta őket, aztán — uzsgyi! vissz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a kereten lógott, amikor felocsúdva utánaugrottam, s az utolsó pillanatban derékon csíp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vagy, gazemb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méltem, hogy a hangom elég hidegen, fölényesen cseng, a szívem azonban a torkomban dobogott, s egész testem reszketett, mintha a hideg rázna — holott valójában melegem volt.</w:t>
        <w:tab/>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dj el — zihálta az emberke —, mert megfullad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bb add vissza a kesztyűket! Utána majd beszélhetünk a dologról!</w:t>
      </w:r>
    </w:p>
    <w:p>
      <w:pPr>
        <w:pStyle w:val="Csakszveg"/>
        <w:ind w:left="540" w:right="1322" w:firstLine="360"/>
        <w:jc w:val="both"/>
        <w:rPr>
          <w:rFonts w:ascii="Arial" w:hAnsi="Arial" w:cs="Arial"/>
          <w:sz w:val="24"/>
          <w:szCs w:val="24"/>
        </w:rPr>
      </w:pPr>
      <w:r>
        <w:rPr>
          <w:rFonts w:cs="Arial" w:ascii="Arial" w:hAnsi="Arial"/>
          <w:sz w:val="24"/>
          <w:szCs w:val="24"/>
        </w:rPr>
        <w:t>Most már nem féltem annyira. Ugyanis, ha ő fél tőlem, akkor én vagyok az erősebb. Azonnal ledobta a két kesztyű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itt van! De most már engedj!</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 többi? — kérd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król nem tudok — ficánkolt a markom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nem engedlek vis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alább a fejemet hadd dugjam be, mert itt nem tudok lélege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ánom, vegyél egy-két mély lélegzetet — mondtam.</w:t>
        <w:tab/>
      </w:r>
    </w:p>
    <w:p>
      <w:pPr>
        <w:pStyle w:val="Csakszveg"/>
        <w:ind w:left="540" w:right="1322" w:firstLine="360"/>
        <w:jc w:val="both"/>
        <w:rPr/>
      </w:pPr>
      <w:r>
        <w:rPr>
          <w:rFonts w:cs="Arial" w:ascii="Arial" w:hAnsi="Arial"/>
          <w:sz w:val="24"/>
          <w:szCs w:val="24"/>
        </w:rPr>
        <w:t>Az emberke kapirgált a tükrön, belenyúlt, kétfelé húzta a felületét, a keletkezett lyukon bedugta a koponyáját. Kis idő múlva visszahúz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g lesz egyelőre. Hol vannak a kesztyűk?... Ha nem mondod meg, nincs több lélegz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nnak a tükör másik sarkában... Vigyél oda!</w:t>
      </w:r>
    </w:p>
    <w:p>
      <w:pPr>
        <w:pStyle w:val="Csakszveg"/>
        <w:ind w:left="540" w:right="1322" w:firstLine="360"/>
        <w:jc w:val="both"/>
        <w:rPr>
          <w:rFonts w:ascii="Arial" w:hAnsi="Arial" w:cs="Arial"/>
          <w:sz w:val="24"/>
          <w:szCs w:val="24"/>
        </w:rPr>
      </w:pPr>
      <w:r>
        <w:rPr>
          <w:rFonts w:cs="Arial" w:ascii="Arial" w:hAnsi="Arial"/>
          <w:sz w:val="24"/>
          <w:szCs w:val="24"/>
        </w:rPr>
        <w:t>Odavittem. Az emberke belekotort a tükörbe, előhúzta Bíró kesztyű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w:t>
      </w:r>
    </w:p>
    <w:p>
      <w:pPr>
        <w:pStyle w:val="Csakszveg"/>
        <w:ind w:left="540" w:right="1322" w:firstLine="360"/>
        <w:jc w:val="both"/>
        <w:rPr/>
      </w:pPr>
      <w:r>
        <w:rPr>
          <w:rFonts w:cs="Arial" w:ascii="Arial" w:hAnsi="Arial"/>
          <w:sz w:val="24"/>
          <w:szCs w:val="24"/>
        </w:rPr>
        <w:t>—</w:t>
      </w:r>
      <w:r>
        <w:rPr>
          <w:rFonts w:cs="Arial" w:ascii="Arial" w:hAnsi="Arial"/>
          <w:sz w:val="24"/>
          <w:szCs w:val="24"/>
        </w:rPr>
        <w:tab/>
        <w:t>Hohó! Ez nem az enyém!</w:t>
      </w:r>
    </w:p>
    <w:p>
      <w:pPr>
        <w:pStyle w:val="Csakszveg"/>
        <w:ind w:left="540" w:right="1322" w:firstLine="360"/>
        <w:jc w:val="both"/>
        <w:rPr>
          <w:rFonts w:ascii="Arial" w:hAnsi="Arial" w:cs="Arial"/>
          <w:sz w:val="24"/>
          <w:szCs w:val="24"/>
        </w:rPr>
      </w:pPr>
      <w:r>
        <w:rPr>
          <w:rFonts w:cs="Arial" w:ascii="Arial" w:hAnsi="Arial"/>
          <w:sz w:val="24"/>
          <w:szCs w:val="24"/>
        </w:rPr>
        <w:t>Erre gyorsan még két pár kesztyűt dobott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lassz! — cincogta. — De addig is hadd lélegezzek!</w:t>
      </w:r>
    </w:p>
    <w:p>
      <w:pPr>
        <w:pStyle w:val="Csakszveg"/>
        <w:ind w:left="540" w:right="1322" w:firstLine="360"/>
        <w:jc w:val="both"/>
        <w:rPr>
          <w:rFonts w:ascii="Arial" w:hAnsi="Arial" w:cs="Arial"/>
          <w:sz w:val="24"/>
          <w:szCs w:val="24"/>
        </w:rPr>
      </w:pPr>
      <w:r>
        <w:rPr>
          <w:rFonts w:cs="Arial" w:ascii="Arial" w:hAnsi="Arial"/>
          <w:sz w:val="24"/>
          <w:szCs w:val="24"/>
        </w:rPr>
        <w:t>Az egyik pár kesztyű Palié volt, a másik az enyé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kesztyű itt marad! — jelentettem ki ellentmondást nem tűrő hangon. — De ha elmondod, hogy te ki vagy, és mire kellettek neked a kesztyűk, akkor talán eleresztle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4705350" cy="6886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4705350" cy="6886575"/>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tükrinca vagyok. Itt lakom a tükörben... Mi tükrincák mind a tükörben lakunk, ez a világ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és... — kezdtem, de a tükrinca kirántotta magát a kezemből, besuttyant a résen, s a rés bezáru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hasem tudtam meg, kik is tulajdonképpen a tükrincák, hogyan élnek, mire kellett nekik a kesztyű. Abban azonban biztos vagyok, hogy nagy szükségük volt rá, mert azon a télen még egyszer eltűnt a. kesztyűm, méghozzá egy tükörtől távol eső helyről, és nem is került elő többé. Később elveszett a Pali kesztyűje is…</w:t>
      </w:r>
    </w:p>
    <w:p>
      <w:pPr>
        <w:pStyle w:val="Csakszveg"/>
        <w:ind w:left="540" w:right="1322" w:firstLine="360"/>
        <w:jc w:val="both"/>
        <w:rPr>
          <w:rFonts w:ascii="Arial" w:hAnsi="Arial" w:cs="Arial"/>
          <w:sz w:val="24"/>
          <w:szCs w:val="24"/>
        </w:rPr>
      </w:pPr>
      <w:r>
        <w:rPr>
          <w:rFonts w:cs="Arial" w:ascii="Arial" w:hAnsi="Arial"/>
          <w:sz w:val="24"/>
          <w:szCs w:val="24"/>
        </w:rPr>
        <w:t>Csak a Bíróé van meg.</w:t>
      </w:r>
    </w:p>
    <w:p>
      <w:pPr>
        <w:pStyle w:val="Csakszveg"/>
        <w:ind w:left="540" w:right="1322" w:firstLine="360"/>
        <w:jc w:val="both"/>
        <w:rPr>
          <w:rFonts w:ascii="Arial" w:hAnsi="Arial" w:cs="Arial"/>
          <w:sz w:val="24"/>
          <w:szCs w:val="24"/>
        </w:rPr>
      </w:pPr>
      <w:r>
        <w:rPr>
          <w:rFonts w:cs="Arial" w:ascii="Arial" w:hAnsi="Arial"/>
          <w:sz w:val="24"/>
          <w:szCs w:val="24"/>
        </w:rPr>
        <w:t>De őnáluk összetört a tükör.</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A FOGADÁS</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d ezt a zúgást? — kérd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hogy hallom — felelte Zsíroskenyé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d mitől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_a villanydrótok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fej vagy! A villanydrótokat régen elhagyt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nyleg! — állapította meg. — De hát akkor mi az ördög leh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a föld alól jö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hasaltunk a fűbe, a földre szorítottuk a fülünket; a láng azonban nem onnan jött, hanem felülről, a levegő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gép lehet itt a közelben — tűnődtem. — Valami nagy erőgép.</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síroskenyér! Lappantyú! — hallatszott ekkor a hátunk mög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majom Rozoga utánunk jött! — sziszegte Zsíroskenyér. — Észrevehetné már, hogy nem jó nál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gyunk, ne ordíts! — szóltam feláll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iasztok! — köszönt Rozoga. — Láttam, amint eljöttetek előttünk, és mert éppen kész voltam a leckével, gondoltam, veletek megy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tisztel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újság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különö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óra men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játok, van ott vízibolha? Ugyanis az jó volna halaim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Zsíroskenyér válasz helyett köpött egyet, aztán elindult. Természetesen követtem. A fák közül már látszottak a szeméttelep hatalmas kupacai, melyek előtt sűrű nádasba rejtve lapult a kis tó, kedvenc játszóhely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játok ezt a zúgást? — kérdezte Rozog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m vagyunk süketek! — csattant föl Zsíroskenyér. — De ha folyton járatod a szád, akkor jobb, ha visszafordulsz! </w:t>
      </w:r>
    </w:p>
    <w:p>
      <w:pPr>
        <w:pStyle w:val="Csakszveg"/>
        <w:ind w:left="540" w:right="1322" w:firstLine="360"/>
        <w:jc w:val="both"/>
        <w:rPr/>
      </w:pPr>
      <w:r>
        <w:rPr>
          <w:rFonts w:cs="Arial" w:ascii="Arial" w:hAnsi="Arial"/>
          <w:sz w:val="24"/>
          <w:szCs w:val="24"/>
        </w:rPr>
        <w:t>A bozótból kilépve nyomát se láttuk nádasnak, tónak. Sík volt az egész terep; földdel feltöltötték, úthengerekkel ledöngölték... A sivárság közepén, téglakerítés mögött kacifántos épület pöffeszkedett. Megszámlálhatatlan cső, gömb, fűrészfog, tekervény, miegymás ékítette. Fölötte vibrált a levegő, mintha ontaná magából a h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indenit! — horkant föl Zsíroskenyér. — Hát ezt mikor csinálták ide? A nyáron még itt semmi sem volt! Igaz Lappantyú?</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igaz — bólogattam. — Mindenesetre a zúgás innen jön. Mi lehet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mindjárt megtudjuk. Gyer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menjetek! — kiabált Rozoga. — Lehet, hogy tilos a közelébe men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a bambaságon csak nevetni tudtunk; hahotázva rohantunk az építmény felé. Hátranézve láttam, hogy Rozoga is szalad utánunk — rövidnadrágos, nyápic lábait csámpásan emelgetve, egyik kezével pápaszemét tartva nehogy leessen az orrá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úsz métert futhattunk, amikor lángnyelvek csaptak ki a földből, átugrottak a fejünk fölött, körülvettek minket, a következő pillanatban lángburokban álltunk.</w:t>
      </w:r>
    </w:p>
    <w:p>
      <w:pPr>
        <w:pStyle w:val="Csakszveg"/>
        <w:ind w:left="540" w:right="1322" w:firstLine="360"/>
        <w:jc w:val="both"/>
        <w:rPr/>
      </w:pPr>
      <w:r>
        <w:rPr>
          <w:rFonts w:cs="Arial" w:ascii="Arial" w:hAnsi="Arial"/>
          <w:sz w:val="24"/>
          <w:szCs w:val="24"/>
        </w:rPr>
        <w:t>Amikor kihunytak a lángok, ismeretlen táj terült el a szemünk előtt. A talaj sötétkék volt, az égbolt sárgás-zöld; sehol egy fűszál, bokor, kiemelkedés; a végtelenben az ég összeolvadni látszott a földdel.</w:t>
      </w:r>
    </w:p>
    <w:p>
      <w:pPr>
        <w:pStyle w:val="Csakszveg"/>
        <w:ind w:left="540" w:right="1322" w:firstLine="360"/>
        <w:jc w:val="both"/>
        <w:rPr>
          <w:rFonts w:ascii="Arial" w:hAnsi="Arial" w:cs="Arial"/>
          <w:sz w:val="24"/>
          <w:szCs w:val="24"/>
        </w:rPr>
      </w:pPr>
      <w:r>
        <w:rPr>
          <w:rFonts w:cs="Arial" w:ascii="Arial" w:hAnsi="Arial"/>
          <w:sz w:val="24"/>
          <w:szCs w:val="24"/>
        </w:rPr>
        <w:t>A fülemben zúgott a csen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jól megcsináltátok — nyekergett Rozoga.</w:t>
      </w:r>
    </w:p>
    <w:p>
      <w:pPr>
        <w:pStyle w:val="Csakszveg"/>
        <w:ind w:left="540" w:right="1322" w:firstLine="360"/>
        <w:jc w:val="both"/>
        <w:rPr/>
      </w:pPr>
      <w:r>
        <w:rPr>
          <w:rFonts w:cs="Arial" w:ascii="Arial" w:hAnsi="Arial"/>
          <w:sz w:val="24"/>
          <w:szCs w:val="24"/>
        </w:rPr>
        <w:t>Mindig jól fésült, hirtelenszőke haja most ziláltan lógott a homlokába, néhány hajtincse viszont égnek állt az ijedtség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szólsz ehhez? — kérdezte Zsíroskenyé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ááááát... — nyújtottam a szót — nem is tudom. Hacs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cs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ighanem átkerültünk egy másik dimenzió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menzióba. Az tulajdonképpen egy tér, ahol élni lehet. A mi világunk is egy ilyen dimenzió. Állítólag sok más dimenzió is létezik szorosan egymás mellett vagy egymásban. Elég nehéz megérteni, de a fantasztikus könyvekben már találkoztam vel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haság! — mondta tömören Zsíroskenyé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hallottam valahol több dimenzióról! — fújta ki az orrát Rozoga, ronda, sárga pöttyös zsebkendőjé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jó! — legyintett Zsíroskenyér. — Ebből elegem van. Menj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á?</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ressünk valakit, aki visszatesz minket oda, ahol volt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ima, gumiszerű talajon cipőink nem hagytak nyomot. Fogalmunk sem volt, hová megyünk, valamint azt sem bírtuk megállapítani, honnan jön a fény; úgy tűnt, mindenfelől, hisz árnyékot nem vetett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tudom, meddig mehettünk, de a nyelvünk már lógott a fáradtságtól, s a lábunk időnként megroggyant. A nyamvadt Rozoga vagy tíz méterre vánszorgott mögöttünk.</w:t>
      </w:r>
    </w:p>
    <w:p>
      <w:pPr>
        <w:pStyle w:val="Csakszveg"/>
        <w:ind w:left="540" w:right="1322" w:firstLine="360"/>
        <w:jc w:val="both"/>
        <w:rPr>
          <w:rFonts w:ascii="Arial" w:hAnsi="Arial" w:cs="Arial"/>
          <w:sz w:val="24"/>
          <w:szCs w:val="24"/>
        </w:rPr>
      </w:pPr>
      <w:r>
        <w:rPr>
          <w:rFonts w:cs="Arial" w:ascii="Arial" w:hAnsi="Arial"/>
          <w:sz w:val="24"/>
          <w:szCs w:val="24"/>
        </w:rPr>
        <w:t>Megáll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alább vizünk lenne! — sóhajtotta Zsíroskenyér.</w:t>
      </w:r>
    </w:p>
    <w:p>
      <w:pPr>
        <w:pStyle w:val="Csakszveg"/>
        <w:ind w:left="540" w:right="1322" w:firstLine="360"/>
        <w:jc w:val="both"/>
        <w:rPr/>
      </w:pPr>
      <w:r>
        <w:rPr>
          <w:rFonts w:cs="Arial" w:ascii="Arial" w:hAnsi="Arial"/>
          <w:sz w:val="24"/>
          <w:szCs w:val="24"/>
        </w:rPr>
        <w:t>Olyan érdes volt a hangja, akár egy százas csiszolópapír.</w:t>
      </w:r>
    </w:p>
    <w:p>
      <w:pPr>
        <w:pStyle w:val="Csakszveg"/>
        <w:ind w:left="540" w:right="1322" w:firstLine="360"/>
        <w:jc w:val="both"/>
        <w:rPr/>
      </w:pPr>
      <w:r>
        <w:rPr>
          <w:rFonts w:cs="Arial" w:ascii="Arial" w:hAnsi="Arial"/>
          <w:sz w:val="24"/>
          <w:szCs w:val="24"/>
        </w:rPr>
        <w:t>Nekem is kiszáradt már a torkom; pedig amúgy nem volt hőség — egészen kellemes hőmérséklet uralkod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zé... — lihegte Rozoga — van egy almám…</w:t>
      </w:r>
    </w:p>
    <w:p>
      <w:pPr>
        <w:pStyle w:val="Csakszveg"/>
        <w:ind w:left="540" w:right="1322" w:firstLine="360"/>
        <w:jc w:val="both"/>
        <w:rPr/>
      </w:pPr>
      <w:r>
        <w:rPr>
          <w:rFonts w:cs="Arial" w:ascii="Arial" w:hAnsi="Arial"/>
          <w:sz w:val="24"/>
          <w:szCs w:val="24"/>
        </w:rPr>
        <w:t>Úgy tettünk, mintha nem hallottuk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dd meg magad! — mondta Zsíroskenyér ajkbiggyesztve.</w:t>
      </w:r>
    </w:p>
    <w:p>
      <w:pPr>
        <w:pStyle w:val="Csakszveg"/>
        <w:ind w:left="540" w:right="1322" w:firstLine="360"/>
        <w:jc w:val="both"/>
        <w:rPr/>
      </w:pPr>
      <w:r>
        <w:rPr>
          <w:rFonts w:cs="Arial" w:ascii="Arial" w:hAnsi="Arial"/>
          <w:sz w:val="24"/>
          <w:szCs w:val="24"/>
        </w:rPr>
        <w:t>Összefutott a nyál a számban, és titokban Rozogára pillantottam: szép, sárga-piros almát húzott elő a zsebé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sz, Lappantyú?</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ll is a te almád!</w:t>
      </w:r>
    </w:p>
    <w:p>
      <w:pPr>
        <w:pStyle w:val="Csakszveg"/>
        <w:ind w:left="540" w:right="1322" w:firstLine="360"/>
        <w:jc w:val="both"/>
        <w:rPr>
          <w:rFonts w:ascii="Arial" w:hAnsi="Arial" w:cs="Arial"/>
          <w:sz w:val="24"/>
          <w:szCs w:val="24"/>
        </w:rPr>
      </w:pPr>
      <w:r>
        <w:rPr>
          <w:rFonts w:cs="Arial" w:ascii="Arial" w:hAnsi="Arial"/>
          <w:sz w:val="24"/>
          <w:szCs w:val="24"/>
        </w:rPr>
        <w:t>Hersegve hasadt az alma, ahogy beleharap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Rozoga — szóltam —, milyen alma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li aranyparmen.</w:t>
      </w:r>
    </w:p>
    <w:p>
      <w:pPr>
        <w:pStyle w:val="Csakszveg"/>
        <w:ind w:left="540" w:right="1322" w:firstLine="360"/>
        <w:jc w:val="both"/>
        <w:rPr>
          <w:rFonts w:ascii="Arial" w:hAnsi="Arial" w:cs="Arial"/>
          <w:sz w:val="24"/>
          <w:szCs w:val="24"/>
        </w:rPr>
      </w:pPr>
      <w:r>
        <w:rPr>
          <w:rFonts w:cs="Arial" w:ascii="Arial" w:hAnsi="Arial"/>
          <w:sz w:val="24"/>
          <w:szCs w:val="24"/>
        </w:rPr>
        <w:t>Zajosan őröltek a foga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zért kérdem, mert a nagybátyáméknál is vannak almafák, de ott ilyen hosszúkás, sötétpiros almák van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rdás az aljuk és hegyesed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sféle.</w:t>
      </w:r>
    </w:p>
    <w:p>
      <w:pPr>
        <w:pStyle w:val="Csakszveg"/>
        <w:ind w:left="540" w:right="1322" w:firstLine="360"/>
        <w:jc w:val="both"/>
        <w:rPr>
          <w:rFonts w:ascii="Arial" w:hAnsi="Arial" w:cs="Arial"/>
          <w:sz w:val="24"/>
          <w:szCs w:val="24"/>
        </w:rPr>
      </w:pPr>
      <w:r>
        <w:rPr>
          <w:rFonts w:cs="Arial" w:ascii="Arial" w:hAnsi="Arial"/>
          <w:sz w:val="24"/>
          <w:szCs w:val="24"/>
        </w:rPr>
        <w:t>Ismét beleharapott az alm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arking — mondta. — Az csak októberben érik. De ez sokkal finomabb.</w:t>
      </w:r>
    </w:p>
    <w:p>
      <w:pPr>
        <w:pStyle w:val="Csakszveg"/>
        <w:ind w:left="540" w:right="1322" w:firstLine="360"/>
        <w:jc w:val="both"/>
        <w:rPr>
          <w:rFonts w:ascii="Arial" w:hAnsi="Arial" w:cs="Arial"/>
          <w:sz w:val="24"/>
          <w:szCs w:val="24"/>
        </w:rPr>
      </w:pPr>
      <w:r>
        <w:rPr>
          <w:rFonts w:cs="Arial" w:ascii="Arial" w:hAnsi="Arial"/>
          <w:sz w:val="24"/>
          <w:szCs w:val="24"/>
        </w:rPr>
        <w:t>Hatalmasat nyel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agyhatnál egy kicsit, hogy össze tudjam hasonlítani. </w:t>
      </w:r>
    </w:p>
    <w:p>
      <w:pPr>
        <w:pStyle w:val="Csakszveg"/>
        <w:ind w:left="540" w:right="1322" w:firstLine="360"/>
        <w:jc w:val="both"/>
        <w:rPr>
          <w:rFonts w:ascii="Arial" w:hAnsi="Arial" w:cs="Arial"/>
          <w:sz w:val="24"/>
          <w:szCs w:val="24"/>
        </w:rPr>
      </w:pPr>
      <w:r>
        <w:rPr>
          <w:rFonts w:cs="Arial" w:ascii="Arial" w:hAnsi="Arial"/>
          <w:sz w:val="24"/>
          <w:szCs w:val="24"/>
        </w:rPr>
        <w:t>Rozoga felém nyújtotta a megmaradt fél alm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 — mondtam kikapva kezéből, s rögtön falni kezd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nyleg olyan jó? — kérdezte Zsíroskenyé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járja.</w:t>
      </w:r>
    </w:p>
    <w:p>
      <w:pPr>
        <w:pStyle w:val="Csakszveg"/>
        <w:ind w:left="540" w:right="1322" w:firstLine="360"/>
        <w:jc w:val="both"/>
        <w:rPr>
          <w:rFonts w:ascii="Arial" w:hAnsi="Arial" w:cs="Arial"/>
          <w:sz w:val="24"/>
          <w:szCs w:val="24"/>
        </w:rPr>
      </w:pPr>
      <w:r>
        <w:rPr>
          <w:rFonts w:cs="Arial" w:ascii="Arial" w:hAnsi="Arial"/>
          <w:sz w:val="24"/>
          <w:szCs w:val="24"/>
        </w:rPr>
        <w:t>Még egyet haraptam, a többit odaadtam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ttem rosszabbat is — jegyezte meg tele szájjal.</w:t>
      </w:r>
    </w:p>
    <w:p>
      <w:pPr>
        <w:pStyle w:val="Csakszveg"/>
        <w:ind w:left="540" w:right="1322" w:firstLine="360"/>
        <w:jc w:val="both"/>
        <w:rPr>
          <w:rFonts w:ascii="Arial" w:hAnsi="Arial" w:cs="Arial"/>
          <w:sz w:val="24"/>
          <w:szCs w:val="24"/>
        </w:rPr>
      </w:pPr>
      <w:r>
        <w:rPr>
          <w:rFonts w:cs="Arial" w:ascii="Arial" w:hAnsi="Arial"/>
          <w:sz w:val="24"/>
          <w:szCs w:val="24"/>
        </w:rPr>
        <w:t>Ekkor észrevettem valami fehérséget a távol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étek! — kiáltottam. — Mi lehet az?</w:t>
      </w:r>
    </w:p>
    <w:p>
      <w:pPr>
        <w:pStyle w:val="Csakszveg"/>
        <w:ind w:left="540" w:right="1322" w:firstLine="360"/>
        <w:jc w:val="both"/>
        <w:rPr>
          <w:rFonts w:ascii="Arial" w:hAnsi="Arial" w:cs="Arial"/>
          <w:sz w:val="24"/>
          <w:szCs w:val="24"/>
        </w:rPr>
      </w:pPr>
      <w:r>
        <w:rPr>
          <w:rFonts w:cs="Arial" w:ascii="Arial" w:hAnsi="Arial"/>
          <w:sz w:val="24"/>
          <w:szCs w:val="24"/>
        </w:rPr>
        <w:t>Odarohant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ami négylábú állat csontváza feküdt a földön, teljes épségben; vakító fehéren ragyogtak csontja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utya volt — közölte Rozoga, miután gondosan megvizsgálta.</w:t>
      </w:r>
    </w:p>
    <w:p>
      <w:pPr>
        <w:pStyle w:val="Csakszveg"/>
        <w:ind w:left="540" w:right="1322" w:firstLine="360"/>
        <w:jc w:val="both"/>
        <w:rPr>
          <w:rFonts w:ascii="Arial" w:hAnsi="Arial" w:cs="Arial"/>
          <w:sz w:val="24"/>
          <w:szCs w:val="24"/>
        </w:rPr>
      </w:pPr>
      <w:r>
        <w:rPr>
          <w:rFonts w:cs="Arial" w:ascii="Arial" w:hAnsi="Arial"/>
          <w:sz w:val="24"/>
          <w:szCs w:val="24"/>
        </w:rPr>
        <w:t>Zsíroskenyér benyúlt a csontok alá, és felemelt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biléta! — szólt. — Szöveg is van rajta. „Springer Zoltán, Győr, Újkapu út 4." Te! Ez a Springerek kutyája! Tegnap még semmi baja nem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zoga fehér lett, mint a fal, én pedig úgy éreztem, elszállt minden erő a lábaimból. Leültem. Kellemes meleg volt a „föld", ezért végigfeküdtem rajta, és kezemet összekulcsoltam a fejem al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csinálsz? — förmedt rám Zsíroskenyér. — Tovább kell mennünk, ha ki akarunk kerülni inn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értelme... Ez a kutya biztos ugyanúgy került ide, mint mi; biztos ez is futott jobbra-balra, hogy kiutat találjon... És egy nap alatt ez lett belő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 kutya nem talált is kiutat, attól mi még találhatunk. Nem igaz, Rozog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ööööö... izé... — makogta Rozoga. — Végig kellene gondolni ezt az egész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kell itt végiggondolni?! Hülyék vagytok, mind a ketten! Ha nem jöttök, megyek egyed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zoga lassan leült mellém. Bal kezével levette a pápaszemét, jobbjával előhúzta zsebkendőjét, rálehelt az üvegre, és törölgetni kezd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 mondta. — Mi majd itt megvár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hogy „itt"? Azt hiszitek, visszajövök két ilyen északi-sarki pingvin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szaki—sarkon nincsenek pingvinek — közölte Rozoga. — Különben, ha nem tudnád, minden élőlény teste egy kicsit aszimmetrikus, vagyis nem teljesen egyforma a jobb és bal oldala. Emiatt egyik lábával kicsit nagyobbat lép, mint a másikkal, s ezért hosszú távon akkor is körben mozog, ha azt hiszi, hogy egyenesen megy. Ha tehát most elindulsz, akkor egy idő után ide érsz majd vissza...</w:t>
      </w:r>
    </w:p>
    <w:p>
      <w:pPr>
        <w:pStyle w:val="Csakszveg"/>
        <w:ind w:left="540" w:right="1322" w:firstLine="360"/>
        <w:jc w:val="both"/>
        <w:rPr/>
      </w:pPr>
      <w:r>
        <w:rPr>
          <w:rFonts w:cs="Arial" w:ascii="Arial" w:hAnsi="Arial"/>
          <w:sz w:val="24"/>
          <w:szCs w:val="24"/>
        </w:rPr>
        <w:t>Egyébként valószínűleg a kutya is így tett: csak futott körbe-körbe, mindig ugyanazon a körö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zoga feltartotta pápaszemét, megszemlélte, elég tiszta-e az üveg, majd törölgette tovább.</w:t>
      </w:r>
    </w:p>
    <w:p>
      <w:pPr>
        <w:pStyle w:val="Csakszveg"/>
        <w:ind w:left="540" w:right="1322" w:firstLine="360"/>
        <w:jc w:val="both"/>
        <w:rPr>
          <w:rFonts w:ascii="Arial" w:hAnsi="Arial" w:cs="Arial"/>
          <w:sz w:val="24"/>
          <w:szCs w:val="24"/>
        </w:rPr>
      </w:pPr>
      <w:r>
        <w:rPr>
          <w:rFonts w:cs="Arial" w:ascii="Arial" w:hAnsi="Arial"/>
          <w:sz w:val="24"/>
          <w:szCs w:val="24"/>
        </w:rPr>
        <w:t>Zsíroskenyér hümmögött egy darabig, aztán így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lehet, hogy a kutya körbe járt, de az is biztos, hogy egy kört csak egyszer járt végig, másodszorra másfelé m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mert a kutyának több esze van, mint egyes jó tanulóknak! Másodszorra már érezte a szagról, hogy egyszer járt arra, és akkor másfelé indult... Te cerkófmajom!</w:t>
      </w:r>
    </w:p>
    <w:p>
      <w:pPr>
        <w:pStyle w:val="Csakszveg"/>
        <w:ind w:left="540" w:right="1322" w:firstLine="360"/>
        <w:jc w:val="both"/>
        <w:rPr>
          <w:rFonts w:ascii="Arial" w:hAnsi="Arial" w:cs="Arial"/>
          <w:sz w:val="24"/>
          <w:szCs w:val="24"/>
        </w:rPr>
      </w:pPr>
      <w:r>
        <w:rPr>
          <w:rFonts w:cs="Arial" w:ascii="Arial" w:hAnsi="Arial"/>
          <w:sz w:val="24"/>
          <w:szCs w:val="24"/>
        </w:rPr>
        <w:t>Rozoga feljebb tolta orrán a szemüve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d van — mondta. — Ilyenformán lehet, hogy a kutya itt nagy területen mindent összejá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égsem ért vele semmit — vontam le a következtetést.</w:t>
      </w:r>
    </w:p>
    <w:p>
      <w:pPr>
        <w:pStyle w:val="Csakszveg"/>
        <w:ind w:left="540" w:right="1322" w:firstLine="360"/>
        <w:jc w:val="both"/>
        <w:rPr/>
      </w:pPr>
      <w:r>
        <w:rPr>
          <w:rFonts w:cs="Arial" w:ascii="Arial" w:hAnsi="Arial"/>
          <w:sz w:val="24"/>
          <w:szCs w:val="24"/>
        </w:rPr>
        <w:t>—</w:t>
      </w:r>
      <w:r>
        <w:rPr>
          <w:rFonts w:cs="Arial" w:ascii="Arial" w:hAnsi="Arial"/>
          <w:sz w:val="24"/>
          <w:szCs w:val="24"/>
        </w:rPr>
        <w:tab/>
        <w:t>Azt hiszem — tűnődött Rozoga —, hogy nekünk egyenes irányban kellene próbálkoznunk. Ha mindig egyenesen megyünk, okvetlenül messzebbre jutunk, mint a kutya; következésképp megvan az esélyünk rá, hogy találunk valamit vagy valakit... és hazakerülhe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ünk! — sürgetett Zsíroskenyér. — Mindezt menet közben is meg lehet tárgyalni. Ki tudja, mennyi időnk van m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de hogyan megyünk egyenesen? — kérdeztem. — Hiszen nincs semmi támpont, amit kitűzhetnénk magunknak.</w:t>
      </w:r>
    </w:p>
    <w:p>
      <w:pPr>
        <w:pStyle w:val="Csakszveg"/>
        <w:ind w:left="540" w:right="1322" w:firstLine="360"/>
        <w:jc w:val="both"/>
        <w:rPr>
          <w:rFonts w:ascii="Arial" w:hAnsi="Arial" w:cs="Arial"/>
          <w:sz w:val="24"/>
          <w:szCs w:val="24"/>
        </w:rPr>
      </w:pPr>
      <w:r>
        <w:rPr>
          <w:rFonts w:cs="Arial" w:ascii="Arial" w:hAnsi="Arial"/>
          <w:sz w:val="24"/>
          <w:szCs w:val="24"/>
        </w:rPr>
        <w:t>Rozogára néztü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tudjuk — kezdte, megigazítva kihajtott inggallérjait a pulóverén —, hogy két pont meghatároz egy egyenest. Ha tehát van két pontunk, akkor tudunk rajta húzni egyene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ol van ez a két pont? — firtatta Zsíroskenyé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leszünk a pontok! — ugrott fel Rozoga. — Ha Lappantyú előremegy, te pedig itt maradsz, akkor kettőtök között húzható egy képzeletbeli egyenes. Ha most én elindulok az egyenes mentén, és túljutok Lappantyún, akkor úgy kell haladnom, hogy Lappantyú mindig eltakarjon előled; vagyis mind a hárman rajta legyünk az egyenesen.</w:t>
      </w:r>
    </w:p>
    <w:p>
      <w:pPr>
        <w:pStyle w:val="Csakszveg"/>
        <w:ind w:left="540" w:right="1322" w:firstLine="360"/>
        <w:jc w:val="both"/>
        <w:rPr/>
      </w:pPr>
      <w:r>
        <w:rPr>
          <w:rFonts w:cs="Arial" w:ascii="Arial" w:hAnsi="Arial"/>
          <w:sz w:val="24"/>
          <w:szCs w:val="24"/>
        </w:rPr>
        <w:t>Egy jó darabig megyek, akkor megállók és te indulsz el. Túlmész rajtam, s közben Lappantyú ügyel rá, hogy mindig eltakarjalak előle. Amikor már elég sokat mentél, megállsz, és elindul a Lappantyú... Egyszerű, n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indultunk, mentünk, mentünk — kerülgettük egymást borzasztó sokáig —, de nem találkoztunk senkivel, nem láttunk semmi újat.</w:t>
      </w:r>
    </w:p>
    <w:p>
      <w:pPr>
        <w:pStyle w:val="Csakszveg"/>
        <w:ind w:left="540" w:right="1322" w:firstLine="360"/>
        <w:jc w:val="both"/>
        <w:rPr/>
      </w:pPr>
      <w:r>
        <w:rPr>
          <w:rFonts w:cs="Arial" w:ascii="Arial" w:hAnsi="Arial"/>
          <w:sz w:val="24"/>
          <w:szCs w:val="24"/>
        </w:rPr>
        <w:t>És elérkeztünk a világ végére.</w:t>
      </w:r>
    </w:p>
    <w:p>
      <w:pPr>
        <w:pStyle w:val="Csakszveg"/>
        <w:ind w:left="540" w:right="1322" w:firstLine="360"/>
        <w:jc w:val="both"/>
        <w:rPr/>
      </w:pPr>
      <w:r>
        <w:rPr>
          <w:rFonts w:cs="Arial" w:ascii="Arial" w:hAnsi="Arial"/>
          <w:sz w:val="24"/>
          <w:szCs w:val="24"/>
        </w:rPr>
        <w:t>A talajnak egyszerűen vége szakadt; kezünkkel meg tudtuk markolni a szélét, be tudtunk nyúlni alá; ugyanolyan sima volt alul is, mint fölül. Sűrű, fekete köd borított mindent odalenn, s a szemhatáron az égbolt sárgászöldje összeolvadt ezzel a feketé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itt volnánk! — heveredett le Zsíroskenyér. — Mindig arra vágytam, hogy sétálhassak a világ vég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gondolsz, Rozoga — kérdeztem —, ha elindulnánk itt, a széle mentén, visszaérkeznénk i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éz kérdés... Mindenesetre valószínű, hogy véges felülettel van dolgunk; ugyanis teljesen találomra indultunk el ebben az irányban, és mégis a felület végéhez érkeztünk. Ez azt jelenti, hogy más irányban elindulva is valószínűleg elértünk volna egy másik széléhez. Persze ez azért nem biztos; lehet, hogy némely irányban a felület a végtelenbe nyúl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mondani akartam — dünnyögött Zsíroskenyér. — Arról beszélj inkább, hogy mit tegy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rmely irányban — elmélkedett Rozoga — egyforma a valószínűsége annak, hogy találunk valamit. Ez a valószínűség nagyjából akkora, mint az eddig bejárt irányok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is: valószínűleg nem találunk semmit — fejeztem be a gondolatmenet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színűleg... Most az a kérdés, hogyha egészen más irányba haladnánk, nem lenne-e ott nagyobb a valószínűs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ldául milyen irány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 tér irányaiban. Fölfelé vagy lefelé.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gondolat — helyeselt Zsíroskenyér. — Ugorj le itt mélybe, nézd meg, nem vagyok-e odalen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előbb röpülj föl a magasba, hátha onnan többet látni! — tettem hozzá vigyorog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ölfelé nem mehetünk — mondta Rozoga. — Ez lehetetlen. Marad tehát a lefel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síroskenyér felállt, odalépett a világ széléhez, letérdelt, leengedte lábát a feketeségbe, és utánacsúsztatta a testét. Olyan mélyre ereszkedett, hogy csak az ujjai tartott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sincs itt — mondta. — Nem érek fene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sszahúzódzkodott, lefeküdt új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rtó erős vagy, Zsíroskenyér! — pöntyögött Rozog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e tehát nincs út — szögeztem le, — Mi lenne, ha lyukat vágnánk valahol a földbe, ott próbálnánk lemás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járt elő is vettem a bicskámat, de — bár puha volt a „föld" —, sehol sem sikerült belevág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ük, mi a helyzet föl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tapogattam fejem fölött a levegőt, sőt ugrottam néhány hatalmasat, de persze ott sem találtam semmit; magam sem gondoltam komoly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ktor Rozoga, a tudománya csődöt mondott — szavalta Zsíroskenyér. — Ezért megvonom öntől a doktori címet az év végén pedig leselejtezz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ikünk sem nevetett. Éhesek, szomjasak voltunk, alig álltunk lábunkon a fáradtságtól. Végignyúltunk a föld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azt szeretném tudni — morfondíroztam —, hogy a kutyának miért csak a csontvázát találtuk meg, tisztára pucol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letisztogatta, és kész — dörmögte Zsíroskenyér. — Ne ezen törd a fej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szerint kell itt lenni valaminek, ami letisztog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a levegőben van a tisztogató anyag — vélte Rozog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lehet... Aztán meg azt is szeretném tudni, természetes vagy mesterséges helyen vagyunk-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ppantyú, zseni vagy! — ugrott fel Rozoga. Kis gülüszeme kimeredt az izgalomtól. — Ha ugyanis természetes környezetben vagyunk, akkor ki vagyunk szolgáltatva az itteni természeti viszonyoknak. Ha viszont mesterséges a környezet, akkor egészen más a helyzet.</w:t>
      </w:r>
    </w:p>
    <w:p>
      <w:pPr>
        <w:pStyle w:val="Csakszveg"/>
        <w:ind w:left="540" w:right="1322" w:firstLine="360"/>
        <w:jc w:val="both"/>
        <w:rPr>
          <w:rFonts w:ascii="Arial" w:hAnsi="Arial" w:cs="Arial"/>
          <w:sz w:val="24"/>
          <w:szCs w:val="24"/>
        </w:rPr>
      </w:pPr>
      <w:r>
        <w:rPr>
          <w:rFonts w:cs="Arial" w:ascii="Arial" w:hAnsi="Arial"/>
          <w:sz w:val="24"/>
          <w:szCs w:val="24"/>
        </w:rPr>
        <w:t>Felvillanyozód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mi van? Miért vagyok zse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juk, Rozoga, ne húzd az idegei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ól van szó, hogy ha a környezetünk mesterséges, akkor itt minden jelenségnek logikus oka van — feltéve, hogy nem egy őrült műve az egész. Ez azt jelenti, hogy felhasználhatjuk a logikus gondolkodást... Ha jól meggondolom, minden jel arra mutat, hogy ez a környezet mesterséges, sőt hogy egyenest ránk szabták: van levegő, kellemes a hőmérsékl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éppen kaja nincs. Meg vízcsap.</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ilván azért, hogy ne érezzük magunkat túlságosan jól, s ezáltal ösztökélve legyünk a kiútkeresésre. Mindez viszont azt jelenti, hogy valaki készakarva idehozott minket. Kérdés: mi volt a célja ezzel? Ha el akart volna pusztítani, eddig is megtehette volna, sokkal valószínűbb, hogy arra kíváncsi, mire képes három srác egy ilyen helyzetben, azaz: képesek vagyunk-e megtalálni a szabadulás út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utya is elpusztult — szóltam közbe. — Nem azt jelenti ez, hogy a végén mi is úgy jár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utya pusztulásának több oka lehet. Az a tény azonban, hogy a csontvázat nem tüntette el ez a... izé... arra enged következtetni, hogy ezzel akart nekünk útmutatást a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figyelmeztet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sincs kizárva. Viszont a csontváz azt is jelentheti, hogy a feladat annyira egyszerű, hogy akár egy kutya is képes a megoldás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 is lehet, hogy a csontvázzal rémisztgetni akart mi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s elképzelhető. Ez esetben gonosz az illető, s akkor úgyis minden hiába; így ezzel a lehetőséggel nem érdemes foglalkozni. Ha viszont Kaptunk lehetőséget a szabadulásra, akkor azt meg is lehet találni. Továbbá: mivel ez a környezet hosszas tartózkodásra nem alkalmas, ezért a megoldásnak olyannak kell lenni, amely nem kíván hosszas tartózkodást. Mivel a felület teljes bejárása rendkívül hosszú időt venne igénybe, ezért ezekben az irányokban nem kereshetjük a szabadulást. Másrészről viszont a szabadulás lehetőségének olyannak kell lennie, hogy az a felület bármely pontján a rendelkezésünkre álljon — hiszen azt még az idegen intelligencia sem tudhatja, hogy hol kezdjük el keres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is a szabadulás lehetősége egy olyan lehetőség — összegeztem —, amelyet egyik irányban sem kereshetünk, mert nincs ott, ugyanakkor minden irányban ott van, ezért nem is kell keres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 bólintott Zsíroskenyér. — így már világos. Jó, ha az ember ilyen agytrösztökkel van körülvéve; mindjárt nem reménytelen a helyze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z arra mutat — folytatta Rozoga —, hogy a szabadulás lehetősége csakis abban az irányban lehet, amely a felület minden pontján nyitva áll előttünk, vagyis föl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már próbáltuk! — horkant föl Zsíroskenyé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ogikailag ez az egyetlen lehetséges megoldás — állította Rozog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ogikailag, logikailag! Miért nem gyakorlatilag keresed a megold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yakorlat csak a végső próbak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ezt a próbát nem állta ki a következtet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is nem kaptunk lehetőséget a szabadulás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mondhatnám, hogy valami derűsen éreztük, magunkat; Rozoga fehér volt, Zsíroskenyér zöld. Én? Talán sárga. Vágy k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zoga — szóltam, magam is meglepődve azon a kenetlen nyikorgáson, ami a torkomból hang gyanánt előtört —, az nem lehetséges, hogy valahol tévedtél a logikádban? Tudod, olyasmire gondolok, mint egy matekpélda megoldásánál; az ember elnéz valamit, lefelejt egy tizedesvesszőt, aztán marhaság jön ki a végén... Nem néznéd át még egyszer a... számításaidat?</w:t>
      </w:r>
    </w:p>
    <w:p>
      <w:pPr>
        <w:pStyle w:val="Csakszveg"/>
        <w:ind w:left="540" w:right="1322" w:firstLine="360"/>
        <w:jc w:val="both"/>
        <w:rPr>
          <w:rFonts w:ascii="Arial" w:hAnsi="Arial" w:cs="Arial"/>
          <w:sz w:val="24"/>
          <w:szCs w:val="24"/>
        </w:rPr>
      </w:pPr>
      <w:r>
        <w:rPr>
          <w:rFonts w:cs="Arial" w:ascii="Arial" w:hAnsi="Arial"/>
          <w:sz w:val="24"/>
          <w:szCs w:val="24"/>
        </w:rPr>
        <w:t>Rozoga arcába lassan visszatért az él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tehetem — motyogta. — Bár itt nem nagyon lehetett kifelejteni vala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merült gondolataiban, mi pedig csöndben voltunk, hogy ne zavarjuk, és szintén gondolkoztunk. Legalábbis én. Eszembe jutott a csontváz, amint ott feküdt a pusztaság közepén, és arra gondoltam, hogy talán a kutyának is feladták ezt a feladatot, és elvárták tőle, hogy megoldja. Igaz, nem tudta megoldani; de .végül is egyedül volt, mi pedig hárman vagyunk, s állítólag sokkal eszesebbek... Talán nem is ész kell a megoldáshoz, hanem valami ösztönösség. Valami primitív, magától értetődő, pofon egyszerű dolog. Vagy talán csúfot űz belőlünk ez az. idegen intelligencia, és most jókat nevet a markába, hogy mi itt kínlódu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d, Rozoga — mondta csendesen Zsíroskenyér —, ha nem csapódtál volna hozzánk, akkor most Lappantyúval csak ketten lennénk a slamasztikában. Így azon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rman vagyunk — suttogta Rozoga. — Hárman. Ez amit nem vettem figyelembe. Hárman vagyunk, tehát logikus, hogy a feladat megoldásához is hárman legyünk szükségesek. Köszönöm, Zsíroskenyé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sz ezzel mondani? — csodálkoz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ogy az egyetlen logikus irányban egyszerre kell hármunknak próbálkoznunk. Lappantyú! Én fölállok a válladra, te pedig fölállsz velem együtt Zsíroskenyér vállára. Ha így sem érjük el a nyílást, akkor sehog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volt könnyű vállalkozás — különösen Zsíroskenyérnek nem —, de végül sikerült, és Rozoga felordí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 ly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éreztem, hogy elrúgja magát a vállamról; feltekintve csak hónaljtól lefelé láttam a testét, feje, karja semmibe vesz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gíts! — nyögte erőlköd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 xml:space="preserve">Megfogtam a lábát, és feltoltam, míg el nem tűnt egészen. </w:t>
      </w:r>
    </w:p>
    <w:p>
      <w:pPr>
        <w:pStyle w:val="Csakszveg"/>
        <w:ind w:left="540" w:right="1322" w:firstLine="360"/>
        <w:jc w:val="both"/>
        <w:rPr>
          <w:rFonts w:ascii="Arial" w:hAnsi="Arial" w:cs="Arial"/>
          <w:sz w:val="24"/>
          <w:szCs w:val="24"/>
        </w:rPr>
      </w:pPr>
      <w:r>
        <w:rPr>
          <w:rFonts w:cs="Arial" w:ascii="Arial" w:hAnsi="Arial"/>
          <w:sz w:val="24"/>
          <w:szCs w:val="24"/>
        </w:rPr>
        <w:t>Pár pillanattal később megjelent a fej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rendben. Gyer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ttetsző műanyag létra csavarodott le a láthatatlan nyílásból. Megragadtam és felmásztam raj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lványzöld terembe értem, ahol bonyolult kábeltekervények húzódtak mindenfelé, akár egy óriásagy tekervényei. A „padló" teljesen átlátszó volt — úgy tűnt, a levegőben állunk. A kör alakú nyílást, ahol feljutottunk, alig lehetett észrevenni; ha nem lett volna ott a létra s a létrán Zsíroskenyér, talán nem is látom. Barátom arca fénylett a verítékt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ez a piramis-agyú mókamester? — kérdezte fölér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gyok — hallatszott valahonn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 kérdeztük egyszer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indenütt — zümmögte a hang. — Az egész komplexum én vagyok. XRQ—511 017, szuperpotenciális tranzit-komputer, a makro családból, a 244. bolygóról, mínusz 92. dimenzió, a Nagy Ködtől számítva... A feladat megoldása túlságosan sokáig tartott. Beszippantásotok után azonnal gondolkoznotok kellett volna, és végigpróbálni a szabadulási irányokat — kezdve a legegyszerűbbel, vagyis felfelé. Amikor láttam, hogy nem a logika útjain haladtok, figyelmeztetésül — s egyben útmutatásként — elétek tettem egy ismerős kutya csontvázát. Ez ráébresztett benneteket a helyzet komolyságára, és gondolkozásra késztetett. A megváltoztatott alapfeltételek következtében azonban számomra negatív irányban kényszerültem módosítani KKZ-882 145-tel kötött fogadásomat; szerencsére az időfaktor nem determináns, csak befolyásoló szerepet játszott, így a fogadást 72,028%-ban megnyertem. </w:t>
      </w:r>
    </w:p>
    <w:p>
      <w:pPr>
        <w:pStyle w:val="Csakszveg"/>
        <w:ind w:left="540" w:right="1322" w:firstLine="360"/>
        <w:jc w:val="both"/>
        <w:rPr/>
      </w:pPr>
      <w:r>
        <w:rPr>
          <w:rFonts w:cs="Arial" w:ascii="Arial" w:hAnsi="Arial"/>
          <w:sz w:val="24"/>
          <w:szCs w:val="24"/>
        </w:rPr>
        <w:t>Rozoga lesütött szemekkel, pirulva motyog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ogikailag valóban számításba jöhetett a „fölfelé", de az az út gyakorlatilag lehetetlennek tű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hetetlent megkísérelni nem lehetetlen — zümmögött a komputer —, és kiderülhet, hogy a látszat cs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mputer — szóltam — azért a Springer kutyáját nem kellett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utyának semmi baja; amit láttatok, közönséges térmásolat volt a kutya csontvázáról. A kapcsolatot megszüntetem. Vég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kító fény villant, s a következő pillanatban ott álltunk az erdő szélén. A simára döngölt terepen csupán a téglakerítés terpeszkedett; a kacifántos építménynek nyoma sem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zt nem tudom — mondtam —, hogyan értük volna el a nyílást, ha Zsíroskenyér nem olyan erős, hogy elbír kettőn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a komputer ezt is bekalkulálta — vélte Zsíroskenyé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De az is lehet, hogy a nyílásmagasság meghatározásánál egyszerűen csak összeadta a testmagasságainkat. Hiszen a gyönge Rozogát még így is segítenem kellett a kapaszkodás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nnyen lehet, hogy igazad van — dünnyögte Rozoga, s a fejével ütemesen bólogatott hozzá.</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LIBIKÓKA-MÓDSZER</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A szörnyeteg lassan közeledett. Zöld volt, kicsi és elképesztően ronda; a feje békafejre hasonlított, kabátgombnyi szemei fölött két, araszos csáp ágaskodott, fazéknyi testét halpikkelyek fedték, lábai vastag kacsalábak voltak, farka méteres pézsmafar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yors pillantást vetettem hátrafelé, a magas, nád azonban eltakarta a többieket.</w:t>
      </w:r>
    </w:p>
    <w:p>
      <w:pPr>
        <w:pStyle w:val="Csakszveg"/>
        <w:ind w:left="540" w:right="1322" w:firstLine="360"/>
        <w:jc w:val="both"/>
        <w:rPr>
          <w:rFonts w:ascii="Arial" w:hAnsi="Arial" w:cs="Arial"/>
          <w:sz w:val="24"/>
          <w:szCs w:val="24"/>
        </w:rPr>
      </w:pPr>
      <w:r>
        <w:rPr>
          <w:rFonts w:cs="Arial" w:ascii="Arial" w:hAnsi="Arial"/>
          <w:sz w:val="24"/>
          <w:szCs w:val="24"/>
        </w:rPr>
        <w:t>A szörny egyre közelebb jött.</w:t>
      </w:r>
    </w:p>
    <w:p>
      <w:pPr>
        <w:pStyle w:val="Csakszveg"/>
        <w:ind w:left="540" w:right="1322" w:firstLine="360"/>
        <w:jc w:val="both"/>
        <w:rPr/>
      </w:pPr>
      <w:r>
        <w:rPr>
          <w:rFonts w:cs="Arial" w:ascii="Arial" w:hAnsi="Arial"/>
          <w:sz w:val="24"/>
          <w:szCs w:val="24"/>
        </w:rPr>
        <w:t>„</w:t>
      </w:r>
      <w:r>
        <w:rPr>
          <w:rFonts w:cs="Arial" w:ascii="Arial" w:hAnsi="Arial"/>
          <w:sz w:val="24"/>
          <w:szCs w:val="24"/>
        </w:rPr>
        <w:t>Ha még egyet lép, elfutok" — döntöttem, amikor már csak négy méterre lehetett tőlem.</w:t>
      </w:r>
    </w:p>
    <w:p>
      <w:pPr>
        <w:pStyle w:val="Csakszveg"/>
        <w:ind w:left="540" w:right="1322" w:firstLine="360"/>
        <w:jc w:val="both"/>
        <w:rPr>
          <w:rFonts w:ascii="Arial" w:hAnsi="Arial" w:cs="Arial"/>
          <w:sz w:val="24"/>
          <w:szCs w:val="24"/>
        </w:rPr>
      </w:pPr>
      <w:r>
        <w:rPr>
          <w:rFonts w:cs="Arial" w:ascii="Arial" w:hAnsi="Arial"/>
          <w:sz w:val="24"/>
          <w:szCs w:val="24"/>
        </w:rPr>
        <w:t>Ekkor megállt, és azt mon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i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ő! — feleltem gépiesen, majdnem lenyelve számból a rágógumit; csak pillanatokkal később gondoltam rá, hogy talán mégis inkább „jó napot" illett volna köszönnö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m, zavarban vagy — szólt. — Ebből arra következtetek, hogy szokatlan lehetek számod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s-sé... — dadog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értelek. A helyedben valószínűleg én sem lennék máské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ülönös, bugyborékoló hangja volt, mintha vízzel telt pohárba beszélne. Ismét hátrapillantottam, de most sem láttam a srác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arsz libikókázni? — kérdezte a szörn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 arra kér, adjam kölcsön neki a rágómat egy kicsit, azon sem csodálkoztam volna annyira, mint ezen az ajánlat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nincsen... libikóka... — hebeg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csinálunk! — biztatott. — Nézd! Ott egy kéve. Azt ráfektetjük az ösvényre, és kész a libikók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arnásvörös, átlátszó vízben húsevő rencék levélbokrai lebegtek, víz fölé emelve sárga virágú, ceruzányi száraikat. A rencék közt vízbe süppedve árválkodott égy jókora nádkéve; a szörny odatotyogott hozzá, mellső lábaival megragadta, és cibálni kezdte. Persze, nem tudta kihú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gíts! — szuszogta. — Egyedül nem bírom. Furcsa módon meg sem fordult a fejemben, kicsoda, micsoda ez a lény, honnan jön, mit akar, mitől tud beszélni és más efféle. Természetes volt, hogy odamegyek, és segítek neki felhúzni a kévét az ösvényre; úgy helyeztük el, hogy a két vége beleért kétoldalt a vízbe — aztán ő felmászott a rögtönzött mérleghinta egyik oldalára, én a másikra, és elkezdtünk hintá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örny nehezebb volt nálam, így én egészen a kévefelem végére álltam, míg ő beljebb helyezkedett el, hogy kiegyenlítsük a nyomóérőt. Ezután aprókat döccentett magán, s olyan ügyesen változtatta súlypontja helyzetét, hogy jóformán mozdulnom sem kellett, mégis szépen süllyedtem, emelked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uhé! — rikoltott. — Ugye, mondtam, hogy klassz!... Most vigyázz!</w:t>
      </w:r>
    </w:p>
    <w:p>
      <w:pPr>
        <w:pStyle w:val="Csakszveg"/>
        <w:ind w:left="540" w:right="1322" w:firstLine="360"/>
        <w:jc w:val="both"/>
        <w:rPr/>
      </w:pPr>
      <w:r>
        <w:rPr>
          <w:rFonts w:cs="Arial" w:ascii="Arial" w:hAnsi="Arial"/>
          <w:sz w:val="24"/>
          <w:szCs w:val="24"/>
        </w:rPr>
        <w:t>Hatalmasat zökkentett a libikókán, mire felrepültem a magas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orsabban! — visított. — Még! Mé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mi megtaszított, a nádas összefolyt a szemem előtt, és repültem valahov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vegőnél sűrűbb, ködszerű közegben tértem magamhoz. Vízszintesen lebegtem, a föld fölött alig másfél méternyire; a talajt fehér homok borította, rajta különböző nagyságú kövek és csigaházak tarkállottak.</w:t>
      </w:r>
    </w:p>
    <w:p>
      <w:pPr>
        <w:pStyle w:val="Csakszveg"/>
        <w:ind w:left="540" w:right="1322" w:firstLine="360"/>
        <w:jc w:val="both"/>
        <w:rPr/>
      </w:pPr>
      <w:r>
        <w:rPr>
          <w:rFonts w:cs="Arial" w:ascii="Arial" w:hAnsi="Arial"/>
          <w:sz w:val="24"/>
          <w:szCs w:val="24"/>
        </w:rPr>
        <w:t>„</w:t>
      </w:r>
      <w:r>
        <w:rPr>
          <w:rFonts w:cs="Arial" w:ascii="Arial" w:hAnsi="Arial"/>
          <w:sz w:val="24"/>
          <w:szCs w:val="24"/>
        </w:rPr>
        <w:t>Ez valami tengerfenék" — véltem — csodálkozva, azzal úszni akartam felfelé, hogy a felszínre érjek és levegőt vehessek. Mozdulataim azonban nem jártak sikerrel, mert a híg közeg nem nyújtott kellő ellenállást, így nem haladtam elő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egfulladok!" — rémültem el, de szinte ezzel egy időben ráébredtem, hogy hiszen lélegzem, tehát semmi ok az aggodalom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ot szívtam a sűrű levegőből, s abbahagyva a hiábavaló kapálózást, mozdulatlanul lebegtem egy ideig. A tompa fény egyenletesen áradt mindenfelől, nem lehetett kivenni, merre a forrás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esszeségből alaktalan, több méter átmérőjű, sötét tömeg hullámzott felém, akár egy óriás, fekete kocsony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ia! — köszönt a közelembe érve. — Gondolom, nem ismersz meg, mi? Pedig az előbb együtt hintáz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 kérdeztem. — Hol vagyok? Ki vagy 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most az én dimenziómban vagy — felelte —, vagyis az én világomban. Ami a nevemet illeti... hívj csak „Kocsonyá"-nak; látom a fejedben, hogy szerinted erre hasonlítok. Az előbb azért voltam más, mert tetszeni akartam neked, és a környéken élő állatokból összegyúrtam magamnak egy szuggesztív megjelenési form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de hol vagyok most? — kanyarodtam vissza a lényegre, mert ez izgatott a legjob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tudod, a világegyetem végtelen kiterjedésű — magyarázta. De azt talán nem tudod, hogy nemcsak kifelé, a világűr irányában végtelen, hanem befelé, az atomok világában is, ami nem más, mint önmagában való végtelenség. Világ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jából — feleltem, mivel nem akartam teljesen hülyének látszani. — Csak azt nem, értem, hol vagyok, és hogyan kerültem id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z önmagában való végtelenség azt jelenti — folytatta —, hogy a világegyetem minden pontján nem csupán egy pont van, hanem végtelenül sok. Ez nem lehetetlen, hiszen a pont kiterjedés nélküli test, tehát elméletileg azt lehet mondani, nem is foglal el helyet. Gyakorlatilag azonban mégis létezik, hiszen ezekből a felfoghatatlanul kicsi pont-építőkövekből tevődnek össze a vonalak, a vonalakból a síkok, a síkokból a testek, a testekből az egész világegyetem. Ugyanakkor pedig a minden ponthoz tartozó végtelen sok más pont mindegyike építőkő-pontot jelent egy-egy másik világegyetem számára, vagyis a mi világegyetemünkkel azonos helyen még végtelen sok világegyetem is létezik! Mivel azonban egy háromdimenziós térben egy hely csak egy tárgy fér el, ezért a többi tárgy — amelyet ugyanazon a helyen vannak — csak másik háromdimenziós terekben, úgynevezett másik dimenziókban lehetnek. Ezt persze teljes egészében képtelenség felfogni a mi szűkreszabott, háromdimenziós agyunkkal, de a helyzet az, hogy te most itt vagy az én dimenziómban, vagyis világomban. </w:t>
      </w:r>
    </w:p>
    <w:p>
      <w:pPr>
        <w:pStyle w:val="Csakszveg"/>
        <w:ind w:left="540" w:right="1322" w:firstLine="360"/>
        <w:jc w:val="both"/>
        <w:rPr/>
      </w:pPr>
      <w:r>
        <w:rPr>
          <w:rFonts w:cs="Arial" w:ascii="Arial" w:hAnsi="Arial"/>
          <w:sz w:val="24"/>
          <w:szCs w:val="24"/>
        </w:rPr>
        <w:t>Kezdtem érteni kissé, amit gagyogott, csak éppen felfogni nem tudtam. De végül is nem ez volt a lényeg, hanem az: miként jutok haza inn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gyes dimenziókat energia-határfelület választja el egymástól — folytatta a Kocsonya. — Ez a felület végtelenül vékony; úgy is mondhatnám, hogy vastagsága a nullához tart. Elenyésző vastagsága miatt aránylag könnyű átjutni rajta, bár ennek semmi értelme sincs; én is véletlenül kerültem át hozzátok... A visszajutás azonban már nehezebb; egyedül nem is ment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ért volt szükséged a libikók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Meg rád is... A dimenzióhatár áttöréséhez elég nagy mozgási energia szükséges, a ti levegőtök azonban túlságosan híg nekem, a vizetek pedig túlságosan, sűrű, emiatt egyikben sem tudtam kellő sebességgel mozogni. Ezért kellett a libikó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 én repültem a levegőben, nem te! — vetettem ellen. — Nekem lett nagy a mozgási energi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kor, felrepültél, én elkezdtem nyúlni, és löktem is rajtad egyet, hogy még gyorsabban repülj. Ugyanakkor beléd is kapaszkodtam, így szépen átrántottál ide... De most már megyek, mert jobban szeretek egyedül lenni és bölcselkedni, mint hiábavaló fecsegéssel tölteni az időmet. Távolod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 szóltam. — Nem igaz, hogy én rántottalak át, hiszen sokkal nehezebb vagy nálam! Amikor belém kapaszkodtál, semmiképp sem repülhettem tová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kellett tovább repülnöd. Akkor te már félig ideát voltál, azáltal viszont, hogy beléd kapaszkodtam, tested folytatásává váltam, a dimenziók közti egyensúly-törvény értelmében mindketten átrántódtunk a mozgási energia hatásirányában fekvő dimenzióba, vagyis i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még! — kiáltottam, látva, hogy menni akar. — Hogyan jutok vissza inn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sehogy — mondta közömbösen. — Legalábbis remélem. Semmi szükség rá, hogy otthon elmondd mindezt, aztán átjárjatok ide hétvégeken zajongani, szemete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Járjon át a nyavalya!" — gondoltam, hangosan viszont kérlelőre fogtam a dol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ép tőled — érveltem —, hogy nem akarsz segíteni rajtam! Hát ez a hála?... Énnélkülem ott lennél most is a mocsárban; talán el is pusztultál volna!</w:t>
      </w:r>
    </w:p>
    <w:p>
      <w:pPr>
        <w:pStyle w:val="Csakszveg"/>
        <w:ind w:left="540" w:right="1322" w:firstLine="360"/>
        <w:jc w:val="both"/>
        <w:rPr>
          <w:rFonts w:ascii="Arial" w:hAnsi="Arial" w:cs="Arial"/>
          <w:sz w:val="24"/>
          <w:szCs w:val="24"/>
        </w:rPr>
      </w:pPr>
      <w:r>
        <w:rPr>
          <w:rFonts w:cs="Arial" w:ascii="Arial" w:hAnsi="Arial"/>
          <w:sz w:val="24"/>
          <w:szCs w:val="24"/>
        </w:rPr>
        <w:t>Megállt egy pillanat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 dimenzióhatárra merőlegesen kellő sebességgel elmozdulsz, nagyjából azon a helyen, ahol átestél — hadarta —, akkor ugyanoda érsz vissza, ahonnan jöttél.</w:t>
      </w:r>
    </w:p>
    <w:p>
      <w:pPr>
        <w:pStyle w:val="Csakszveg"/>
        <w:ind w:left="540" w:right="1322" w:firstLine="360"/>
        <w:jc w:val="both"/>
        <w:rPr>
          <w:rFonts w:ascii="Arial" w:hAnsi="Arial" w:cs="Arial"/>
          <w:sz w:val="24"/>
          <w:szCs w:val="24"/>
        </w:rPr>
      </w:pPr>
      <w:r>
        <w:rPr>
          <w:rFonts w:cs="Arial" w:ascii="Arial" w:hAnsi="Arial"/>
          <w:sz w:val="24"/>
          <w:szCs w:val="24"/>
        </w:rPr>
        <w:t>Ismét elin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és hol a dimenzióhatár? — kiáltot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 a helyen, ahol a sejtmagodban bizsergést érzel — közölte, majd testé megnyúlt, csapott magán egy hatalmas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 nincs is sejtmagom! — ordítottam. — Hé! Te!...</w:t>
      </w:r>
    </w:p>
    <w:p>
      <w:pPr>
        <w:pStyle w:val="Csakszveg"/>
        <w:ind w:left="540" w:right="1322" w:firstLine="360"/>
        <w:jc w:val="both"/>
        <w:rPr/>
      </w:pPr>
      <w:r>
        <w:rPr>
          <w:rFonts w:cs="Arial" w:ascii="Arial" w:hAnsi="Arial"/>
          <w:sz w:val="24"/>
          <w:szCs w:val="24"/>
        </w:rPr>
        <w:t>A Kocsonya eltűnt a derengő messzeségben; csak a fenék fölött kavargó, lassan leülepedő homokfelhő tanúskodott a hatalmas ütésről, meg a testem ringott enyhén a keletkezett örvények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avalyás Kocsonya! — üvöltöttem. — Csak kapjalak a kezeim közé, azt megemlegeted!</w:t>
      </w:r>
    </w:p>
    <w:p>
      <w:pPr>
        <w:pStyle w:val="Csakszveg"/>
        <w:ind w:left="540" w:right="1322" w:firstLine="360"/>
        <w:jc w:val="both"/>
        <w:rPr/>
      </w:pPr>
      <w:r>
        <w:rPr>
          <w:rFonts w:cs="Arial" w:ascii="Arial" w:hAnsi="Arial"/>
          <w:sz w:val="24"/>
          <w:szCs w:val="24"/>
        </w:rPr>
        <w:t>Bőgni volt kedvem, de ehelyett inkább összeszedtem magam.</w:t>
      </w:r>
    </w:p>
    <w:p>
      <w:pPr>
        <w:pStyle w:val="Csakszveg"/>
        <w:ind w:left="540" w:right="1322" w:firstLine="360"/>
        <w:jc w:val="both"/>
        <w:rPr/>
      </w:pPr>
      <w:r>
        <w:rPr>
          <w:rFonts w:cs="Arial" w:ascii="Arial" w:hAnsi="Arial"/>
          <w:sz w:val="24"/>
          <w:szCs w:val="24"/>
        </w:rPr>
        <w:t>Valahol olvastam, hogy nincs olyan szorult helyzet, amelyből ne lehetne kikecmeregni, ha az embernek megvan hozzá az esze és megvannak az eszközei; a legfontosabb, hogy az ember ne veszítse el a fejét, és bízzon benne, hogy igenis létezik kiú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tehát kellően kidühöngtem magam, elkezdtem módszeresen gondolko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Kiindulási alaphelyzet: egyedül vagyok egy idegen dimenzióban, vagyis világban. A rendelkezésemre álló eszközök: én magam, egy rövidre vágott farmergatya, egy ballábas fapapucs — a jobblábas ott maradt a mocsárban; sajnos a rágógumit is lenyeltem valamiképp, így azt sem vehettem számításba. Továbbá: nincs sejtmagom se, amivel! érzékelhetném a dimenzióhatárt... Alapvető tények: nem tudok felfelé estefelé mozogni, csak a talajjal párhuzamos síkban, és ott is egész lassan. Ez azt jelenti, hogy lebegek; ebben a közegben, vagyis fajsúlyom megegyezik a körülöttem lévő anyag fajsúlyával. Célom: megkeresni a dimenzióhatárt, majd arra merőlegesen nagy sebességgel elmozdulni — azon a helyen, ahol átjöttem ide. Célom elérési módja: mivel nincs sejtmagom, ezért nem tudom megtalálni a dimenzióhatárt, s ha meg is tudnám, nem törhetném át nagy sebességgel, hiszen alig bírok mozog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ó, ha az ember képes logikus gondolkozásra, mert így percek alatt rájöhet helyzete reménytelen voltára, és nem kell hiábavaló erőlködéssel fárasztania ma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Ezek szerint nekem befellegzett!" — állapítottam meg. s önkéntelenül összerázkódtam, a hátamon pedig végigfutott. a hideg. A hideg borzongástól eszembe jutott valam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A borzongás majdnem olyan, mint a bizsergés! Borzongani viszont tudok. Nem lehetséges, hogy borzongással is lehet érzékelni a dimenzióhatárt?... Igaz, a Kocsonya bizsergést mondott, de hát nincs kizárva, hogy rossz szót használt; végül is nem ismerheti pontosan a nyelvünket... Hiszen azzal sem volt tisztában, hogy nincsen sejtmagom!”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gy véltem, valahol itt eshettem át ebbe a világba, ahol most is vagyok — hiszen nem nagyon tudtam változtatni a helyemet —, ezért kézenfekvőnek tűnt, ha óvatos, apró mozdulatokkal evezgetni kezdek előre és hátra, jobbra és balra — erősen remélve, hogy nem valahol fölöttem vagy alattam húzódik a határfelül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hirtelen különös bizsergés futott végig rajtam! Bizsergett a hátam, a lábam, a nyelvem, az orrom hegye, sőt a fogam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dimenzióhatár! — kiáltottam. — Hurrá!</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iztosan tudtam, hogy az, mert némely irányban mozogva nem szűnt a bizsergés, más irányokban viszont azonnal vége szakadt. Némi próbálkozás után megállapítottam, hogy nagyjából sík felülettel van dolgom, amely ferdeszöget zár be a talajjal. Most már csak kellő sebességgel, merőlegesen neki kellett volna süvítenem, áttörnöm rajta, s ha a Kocsonya igazat mondott, akko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Elsősorban láthatóvá kell tennem a határsíkot — tűztem ki az újabb feladatot magamnak. — Ha ez megvan, akkor pedig a rá merőleges irányt kell meghatározni. Ezeket úgy érhetjük el, hogy... hog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jnos, semmi sem akart az eszembe jutni, így hát azon kezdtem el, gondolkozni, mi van akkor, ha már láthatóvá tettem a síktot. Hogyan teszek szert akkora sebességre, ami elegendő? Persze, ha a Kocsonya itt lenne, és taszítana rajtam, akkor menne a dolog! Vagy ha legalább helyzeti energiám lenne, azt esetleg át lehetne alakítani valamiképp mozgási energiává... Mivel azonban pillanatnyi helyzetemben a rám ható felhajtóerő semlegesíti a nehézségi erőt — vagyis súlytalan vagyok —, így még helyzeti energiám, sincs. Márpedig állítólag energia semmiből nem keletkezik... Az izomenergia is energia ugyan; csak hát mit érek vele, ha nem tudom hasznosítani. Vagy tud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apkodni, rugdalni kezdtem magam körül, jókora ütésekkel lyuggatva át az energiasíkot, de mindössze azt értem el, hogy eltávolodtam kissé a határfelülettől, kifáradtam, mint egy víziló, s a papucsom lecsúszva lábamról megindult fölfelé — alig bírtam elkap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adjunk lépésről lépésre! — intettem nyugalomra magam. — Tegyük először láthatóvá a síkot, aztán majd meglátjuk a többit! Nézzük csak... Tulajdonképpen nem kell az egész sík minden pontját láthatóvá tenni, elég, ha néhányat... Három pontja ugyanis már tökéletesen meghatározza; vagy két vonala; vagy egy vonal és egy pont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Egy vonalnak jó lenne a határsík metszésvonala az alattam levő tengerfenéksíkkal — okoskodtam. — Ha le tudnék jutni oda, egyszerűen meghúznám a homokban a kezemmel."</w:t>
      </w:r>
    </w:p>
    <w:p>
      <w:pPr>
        <w:pStyle w:val="Csakszveg"/>
        <w:ind w:left="540" w:right="1322" w:firstLine="360"/>
        <w:jc w:val="both"/>
        <w:rPr/>
      </w:pPr>
      <w:r>
        <w:rPr>
          <w:rFonts w:cs="Arial" w:ascii="Arial" w:hAnsi="Arial"/>
          <w:sz w:val="24"/>
          <w:szCs w:val="24"/>
        </w:rPr>
        <w:t>Ekkor eszembe jutottak a tengeralattjárók, melyek fajsúlyuk változtatásával merülnek és emelkednek; ha ugyanis légtartályaikból kiengedik a levegőt, s helyükbe vizet szivattyúznak, megnövekszik a fajsúlyuk és lemerülnek; ha viszont emelkedni akarnak, kifújják magukból a viz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ot szusszanva fújtam ki magamból a levegőt, és — noha nem is szívtam vizet a helyébe — szépen süllyedni kezdtem. Közben egyik kezemet rajta tartottam a ferde energiafalon, a másikkal meg evezgettem kissé, hogy el ne távolodjak tőle. Pár másodperc alatt le is értem a fenékre és gyorsan megrajzoltam a metszésvonalat. Ekkorra azonban már csaknem megfulladtam, s kénytelen voltam levegőt venni; természetesen rögtön felrepültem a korábbi helyemre, sőt egy kicsivel még magasabbra is.</w:t>
      </w:r>
    </w:p>
    <w:p>
      <w:pPr>
        <w:pStyle w:val="Csakszveg"/>
        <w:ind w:left="540" w:right="1322" w:firstLine="360"/>
        <w:jc w:val="both"/>
        <w:rPr>
          <w:rFonts w:ascii="Arial" w:hAnsi="Arial" w:cs="Arial"/>
          <w:sz w:val="24"/>
          <w:szCs w:val="24"/>
        </w:rPr>
      </w:pPr>
      <w:r>
        <w:rPr>
          <w:rFonts w:cs="Arial" w:ascii="Arial" w:hAnsi="Arial"/>
          <w:sz w:val="24"/>
          <w:szCs w:val="24"/>
        </w:rPr>
        <w:t>Ettől egyszeriben megvilágosodott előttem minden!</w:t>
      </w:r>
    </w:p>
    <w:p>
      <w:pPr>
        <w:pStyle w:val="Csakszveg"/>
        <w:ind w:left="540" w:right="1322" w:firstLine="360"/>
        <w:jc w:val="both"/>
        <w:rPr/>
      </w:pPr>
      <w:r>
        <w:rPr>
          <w:rFonts w:cs="Arial" w:ascii="Arial" w:hAnsi="Arial"/>
          <w:sz w:val="24"/>
          <w:szCs w:val="24"/>
        </w:rPr>
        <w:t>Örömömben ugrálni és ordítani szerettem volna, mert volt már energiám, helyzeti is, mozgási is, amilyent akartam; hogy elég lesz-e, azt persze nem tudtam, de úgy véltem, a korábbi libikókamódszernél sem kellett olyan borzasztóan sok; annyi talán ezúttal is le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még egy pontot kellett kijelölnöm a síkon, hogy tökéletesen meg legyen határozva, majd a síkra merőleges irányt kellett kitűznöm... De vajon fontos-e ez? Ki tudja, hová kerülök, ha nem pontos a merőleges?</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Csináljuk csak szépen, ahogy a Kocsonya mond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buktam ismét a fenékre, telemertem a fapapucs bőr részét, homokkal, és levegőt véve felemelkedtem újra. A papucs most jóval nehezebb volt, mint az előbb, s egyáltalán nem akart fölfelé szállni; sőt engem is húzott le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ekkor végre feltaláltam a spanyolviaszt! Lebuktam ismét, zsebeimbe két nagy követ tettem; így már nem emelkedtem fel, bármennyi levegőt szívtam is magam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öbbi gyerekjáték volt. A metszésvonalra állítottam a homokban egy merőlegest, úgy két méter hosszúságban, majd a papucsba annyi homokot mertem, hogy fejmagasságban lebegjen a talaj fölött, és ráhelyeztem az energiafalra. Aztán egy kisebb kavicsot odaérintettem a talpa közepéhez, és elengedtem; függőlegesen esett, félarasznyira a metszésvonalra állított merőlegestől. Kissé arrébb toltam a papucsot, s a következő kő már a vonalra pottyant. Ez azt jelentette, hogy a papucs és a metszésvonalra rajzolt merőleges rajta vannak azon a síkon, amely merőleges a dimenziósík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ár lépést oldalra lépve, most oldalról néztem a papucsot, s kezemmel képzeletbeli merőlegest állítottam rajta keresztül a dimenziósíkra, a homokba húzott merőlegesig. Visszalépve berajzoltam a homokon a két egyenes metszéspontját, kivettem zsebeimből a köveket, s a markomba szorítva őket, leguggoltam a metszéspont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Próba szerencse — gondoltam. — Én ennél jobb merőleges irányt nem tudok csiná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zal teleszívtam magam levegővel, s fejemmel megcélozva a mintegy méternyire levő papucsot, teljes erővel elrugaszkodtam. Az ugrással egyidejűleg elengedtem á köveket, s a felhajtóerő és lábizmaim együttes hatására rakétaként vágódtam a fapapucsna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vetkező pillanatban nyakig ültem az iszapos vízben, a puhán bökő rencék köz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csinálsz, te kafferbivaly? — kérdezte Kovacsics a nádösvényről. — Dagonyáz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fulladok! — nyögtem. — Segíts!</w:t>
      </w:r>
    </w:p>
    <w:p>
      <w:pPr>
        <w:pStyle w:val="Csakszveg"/>
        <w:ind w:left="540" w:right="1322" w:firstLine="360"/>
        <w:jc w:val="both"/>
        <w:rPr>
          <w:rFonts w:ascii="Arial" w:hAnsi="Arial" w:cs="Arial"/>
          <w:sz w:val="24"/>
          <w:szCs w:val="24"/>
        </w:rPr>
      </w:pPr>
      <w:r>
        <w:rPr>
          <w:rFonts w:cs="Arial" w:ascii="Arial" w:hAnsi="Arial"/>
          <w:sz w:val="24"/>
          <w:szCs w:val="24"/>
        </w:rPr>
        <w:t>Az iszap egyre jobban húzott le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vacsics odalökött hozzám egy nádkévét, hogy belekapaszkodjak, majd maga is fellépett rá, és kiráncigált a posványból.</w:t>
      </w:r>
    </w:p>
    <w:p>
      <w:pPr>
        <w:pStyle w:val="Csakszveg"/>
        <w:ind w:left="540" w:right="1322" w:firstLine="360"/>
        <w:jc w:val="both"/>
        <w:rPr>
          <w:rFonts w:ascii="Arial" w:hAnsi="Arial" w:cs="Arial"/>
          <w:sz w:val="24"/>
          <w:szCs w:val="24"/>
        </w:rPr>
      </w:pPr>
      <w:r>
        <w:rPr>
          <w:rFonts w:cs="Arial" w:ascii="Arial" w:hAnsi="Arial"/>
          <w:sz w:val="24"/>
          <w:szCs w:val="24"/>
        </w:rPr>
        <w:t>Addigra odaértek a többiek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rácok! — lihegtem. — Voltam egy másik dimenzióban!... Állati érdeke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yorsan elmeséltem nekik az egészet, de nem akarták hinni, csak röhögtek raj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n az ösvényen — a dimenzióhatár — mondtam, s némi keresgélés után tényleg rábukkantam, mert végigfutott rajtam a jól ismert különös bizsergés.</w:t>
      </w:r>
    </w:p>
    <w:p>
      <w:pPr>
        <w:pStyle w:val="Csakszveg"/>
        <w:ind w:left="540" w:right="1322" w:firstLine="360"/>
        <w:jc w:val="both"/>
        <w:rPr>
          <w:rFonts w:ascii="Arial" w:hAnsi="Arial" w:cs="Arial"/>
          <w:sz w:val="24"/>
          <w:szCs w:val="24"/>
        </w:rPr>
      </w:pPr>
      <w:r>
        <w:rPr>
          <w:rFonts w:cs="Arial" w:ascii="Arial" w:hAnsi="Arial"/>
          <w:sz w:val="24"/>
          <w:szCs w:val="24"/>
        </w:rPr>
        <w:t>Kovacsics odaállt mellé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ugye bizseregsz? — kérdeztem diadalmasan, jól látva, hogy csupa libabőr a kar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Bizsergek — felelte —, de ez a hidegtől van. Azt hiszem, jégeső lesz.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tt is; meg vihar hozzá, olyan, hogy a libikókás ösvényt teljesen szétszabdalta, s talán akkor sem tudtuk volna megtalálni a dimenzióhatárt, ha akarjuk.</w:t>
      </w:r>
    </w:p>
    <w:p>
      <w:pPr>
        <w:pStyle w:val="Csakszveg"/>
        <w:ind w:left="540" w:right="1322" w:firstLine="360"/>
        <w:jc w:val="both"/>
        <w:rPr>
          <w:rFonts w:ascii="Arial" w:hAnsi="Arial" w:cs="Arial"/>
          <w:sz w:val="24"/>
          <w:szCs w:val="24"/>
        </w:rPr>
      </w:pPr>
      <w:r>
        <w:rPr>
          <w:rFonts w:cs="Arial" w:ascii="Arial" w:hAnsi="Arial"/>
          <w:sz w:val="24"/>
          <w:szCs w:val="24"/>
        </w:rPr>
        <w:t>De őszintén szólva, nem is akartuk nagyo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BESZÉLŐ MÁRVÁNYSZOBOR</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Kő volt mindenütt; előttünk, mögöttünk, jobbra és balra, Volt sima kő, volt rücskös, volt kicsi és volt nagy; voltak akkora kőtömbök, akár egy ház, sőt voltak egész kőhegyek is. Az egyik kő átlátszott, mint az üveg, a másik aranyként csillogott — a harmadik zöldesen, á negyedik szénfeketén. Némelyik kő porhanyó sárrögre hasonlított, de amikor megfogtam, éreztem, hogy kő.</w:t>
      </w:r>
    </w:p>
    <w:p>
      <w:pPr>
        <w:pStyle w:val="Csakszveg"/>
        <w:ind w:left="540" w:right="1322" w:firstLine="360"/>
        <w:jc w:val="both"/>
        <w:rPr>
          <w:rFonts w:ascii="Arial" w:hAnsi="Arial" w:cs="Arial"/>
          <w:sz w:val="24"/>
          <w:szCs w:val="24"/>
        </w:rPr>
      </w:pPr>
      <w:r>
        <w:rPr>
          <w:rFonts w:cs="Arial" w:ascii="Arial" w:hAnsi="Arial"/>
          <w:sz w:val="24"/>
          <w:szCs w:val="24"/>
        </w:rPr>
        <w:t>Ahogy mentünk, csikorgott a kő a lábunk al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ne ezt a barlangot! — mérgelődött Gabesz. — Mióta kijöttünk belőle, mást se látunk, csak követ. Kezdem u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 mondtam. — Kíváncsi vagyok, meddig ilyen a terep... Figyelj csak! Mi lenne, ha felmásznék erre, és körültekinten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gasba nyúló kőtoronyra mutattam, melynek repedésekkel szabdalt, rücskös felületén könnyűnek látszott a kapaszkod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ötlet — bólintott Gabesz. — Mássz fel; én itt megvárl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ült az árnyékba, én meg nekiveselkedtem, s néhány perc múlva már fenn is voltam a kőtorony tetej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gasztalan kép tárult elém: kőhalmok, kőgombák, kőmezők, kőhegyek, kővárak, kőgátak, kőhidak mindenhol —ameddig a szem ellát. Egyszerre csak úgy tűnt, mintha a távolban mozdulna valami! Ott, ahol a napsugarak táncot jártak egy arányló sziklatömb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sz valamit?! — kiáltott fel Gab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rémlik — feleltem. — Arrafelé, ahol az a nagy, fehér kavicsforma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lát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Meg kellene nézni közelebbr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visszatalálunk i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jeleket hagyunk — feleltem lefelé kapaszkodva. — Innen a barlangig nem nehéz visszatalá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újtott léptekkel mentünk, s időnként megjelöltük néhány kupacba rakott kődarabbal az ut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rányló sziklatömb egyre közelebbről látszott; kivehetők voltak rései, lyukai, oldalán a hordónyi kitüremkedések, ék alakú, meredező kőszálkák. A kövek egyre furcsábbak lettek; mintha már nem is kövek, hanem különféle ásványtömbök között haladnánk. Sárga és kék, topázszerű tömbök, halványlila óriási ametisztek maradtak el mögöttünk, átküzdöttük magunkat egy méter magas, kékeszöld akvamarinhasábokból álló völgykatlanon, keresztülegyensúlyoztunk egy kőhídon, és lemásztunk egy közönséges, szürke kőgombá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mi? — kérdezte Gabesz egy sötétlila tárgyra mutatva. Olyan volt, mint egy kétméteres átmérőjű papírgalacsin, ujjnyi vastag anyagból, néhol sima, máshol gyűrött részekkel összegyúrva, nyomogatva, helyenként szálkás élű lapokk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próbáltam odébblökni, s némi erőlködés után sikerült is; döccenve gurult kicsit, majd imbolyogva megállt, akár egy papírbá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öngyöleg lehet — véltem. — Alighanem szállítottak benne valamit. Habár az is lehet, hogy szigetelőanya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m ne menjünk tovább! — szólt a barátom homlokát törülgetve. — Állati meleg van; mintha a nap most sokkal erősebben sütne, mint koráb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Jó fej vagy! Délfelé mindig melegebben süt, mint reggelfelé, amikor elindultun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 nézett körül bizonytalanul. — Valahogy nem tetszik nekem ez az egé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Őszintén szólva nekem sem tetszett, de mert semmi olyan dolgot nem láttam, ami nyugtalanságra adhatna okot, ezért úgy döntöttem: ha eljöttünk, akkor most már megnézzük az aranyhegyet, csak utána fordulunk vis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járt odaérünk — mondtam. — Körülnézünk kicsit, és ha nem látunk semmi érdekeset, jövünk vissza. Negyedóra alatt ott vagyunk a barlangn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ddig már biztos észrevették, hogy hiányzunk! — aggodalmaskodott Gab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és? Majd azt mondjuk, eltéved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hogy Antracit nem szereti az ilyes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Épp ezért siess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gyorsítottuk a lépteinket, s egy vasvirágra hasonlító, ágas-bogas, fehér kupac mögött rábukkantunk a kőember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méteres, áttetsző, halványzöld turmalinkristályok között ült, maga alá vont lábbal, behunyt szemmel, kezét ölében nyugtatva. Hófehér szakálla és göndörödő kőhaja volt, finom mívű kőlemezkékből készült rövid kis nadrágja. Csupasz, fehér lábán és felsőtestén vakítóan csillogott a nap.</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yű, de menő! — ámult el Gab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ványból van — mond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oldalt szabályos félkörben embernagyságú homokkőszobrok fogták közre a márványembert. Hosszúkás alakja volt mindegyiknek, sehol egy él vagy szöglet rajtuk, minden részüket puhán kanyargó ívek alkották. Az egyik kancsóra hasonlított, a másik emberalakra, a harmadik göcsörtös fatörzsre, a negyedik csontdarabra, az ötödik megint má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modern szobrász csinálhatta őket — tűnődtem. — Talán az angol Henry Moore; az ő szobrai ilyenek, csak az inkább bronzot csinál. Persze, van neki kőszobra is meg fa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besz odament a márványemberhez, megkopogtatta a térdét, aztán fellépett a talapzatra, s az orrát fogta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a szobor kinyitotta a szemét, két kezét lassan a magasba emelte, és csikorgó hangon mondott valamit — hogy mit, azt nem értettem.</w:t>
      </w:r>
    </w:p>
    <w:p>
      <w:pPr>
        <w:pStyle w:val="Csakszveg"/>
        <w:ind w:left="540" w:right="1322" w:firstLine="360"/>
        <w:jc w:val="both"/>
        <w:rPr>
          <w:rFonts w:ascii="Arial" w:hAnsi="Arial" w:cs="Arial"/>
          <w:sz w:val="24"/>
          <w:szCs w:val="24"/>
        </w:rPr>
      </w:pPr>
      <w:r>
        <w:rPr>
          <w:rFonts w:cs="Arial" w:ascii="Arial" w:hAnsi="Arial"/>
          <w:sz w:val="24"/>
          <w:szCs w:val="24"/>
        </w:rPr>
        <w:t>A barátom ordítva ugrott le, és rohant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rkabarka onixtömbök, sárgászöld meg fekete kvarckövek mellett száguldottunk el, aztán fehérlő mészkősziklák, barnásvörös kovák következtek, majd karfiolszerű dezmintömbök, ívesen szabdalt májopál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 lihegtem — azt hiszem, rosszfelé megy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óriási, fehér békasónál megálltunk, és kifújtuk magun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letre kelt a szobor! — zihálta Gabesz. — Láttad? Agyon akart ütni, amiért megfogtam az orr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lond vagy — feleltem, mert futás közben elgondolkoztam a dolgon. — Valószínűleg az orrában van az indító mechanizmus, amivel működésbe hozta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d, hogy... azt gondolod, hogy... — hebeg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át! Mi lenne más, te, güzüegér?! Közönséges gépezet, semmi egyé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ég sohasem hallottam ilyen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Élő márványszoborról talán hallottál? Most inkább azon rágódjunk, hogyan kerülünk vissza a barlanghoz! Ezt a tájékot egyre különösebbnek találom... Tudod, hogy ismerem az ásványokat, s eddig legalább harmincféle óriási méretű ásványtömböt láttam, mintha valaki szánt-szándékkal idehordta volna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 idehor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amit én sem értek. Hogyan lehet ilyesmit egy helyre összehordani, és mi az értelme? Látod azt a fém fényű, aranyszínben tündöklő dombot? Ami olyan, mintha krómozott fémkockák lennének beleágyaz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Az egy közönséges piritre hasonlít; csak persze az sokszorta kisebb ennél... Vagy itt ez a másik tömb; ha kisebb lenne, azt mondanám: borsókő. Nekem is van egy darab a gyűjteményem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tudtam, hogy ekkora ásványok is vannak! Antracit csak mindig egész aprókat mutatott; neked is csak picik van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 éppen ez az! Ezek nem lehetnek igazi ásványok, hanem közönséges makettek, afféle színházi díszletek, amiket az eredeti minták után készítettek, óriási méretek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bolondultál? Miért csinálna valaki ilyes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éppenséggel lenne értelme... Hiszen itt úgy sétálhatunk az ásványok között, mint egy állatkertben az állatok köz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d tehát ez egy „ásványke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kizárva... Hát persze! Antracit ezt szánta meglepetésnek, azért jöttünk pont ide osztálykirándulásra! Illetve ásványt gyűjte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ott gyémánt, igaz? — mutatott Gabesz egy kunyhó nagyságú, csillogó tömbre bal kéz felé. Két, alapjával egymásnak fordított piramisból állt, üvegszerűen áttetsző volt, és szivárványszínekben csill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émánt vagy briliáns! — jelentette ki határozottan a barátom, elárulva tudatlansá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pedig ázalag vagy! — közöltem vele. — A briliáns maga is gyémánt, csak a csiszolása miatt hívják így, mert ez azt jelenti: ragyogó! Ez itt, fiam, közönséges kvarckristály; minden valamirevaló gyűjteményben akad belőle... Gyere, menjünk vissza! Már igazán itt az idej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veregettem a békasót, és megállapítottam, hogy teljesen kőszerű. A piritdomb fémszerű volt, s amikor egy tompán csillogó grafittömbön végighúztam a tenyeremet, sötétszürkére szennyezett a pora.</w:t>
      </w:r>
    </w:p>
    <w:p>
      <w:pPr>
        <w:pStyle w:val="Csakszveg"/>
        <w:ind w:left="540" w:right="1322" w:firstLine="360"/>
        <w:jc w:val="both"/>
        <w:rPr/>
      </w:pPr>
      <w:r>
        <w:rPr>
          <w:rFonts w:cs="Arial" w:ascii="Arial" w:hAnsi="Arial"/>
          <w:sz w:val="24"/>
          <w:szCs w:val="24"/>
        </w:rPr>
        <w:t>Szótlanul ballagtunk, csupán a kőmorzsalék csikorgott a lábunk al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rcsa! — szólt Gabesz egy idő után. — Helyenként egész sima a talaj.</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óban: ahol szétrugdalta a törmeléket, fényes, fehér felület tűnt elő. Olyan kemény volt, hogy a körmünk nem hagyott nyomot rajta, sőt egy éles kővel is csak alig bírtuk megkarcolni. Először azt hittem, elásott ládára bukkantunk — tele kincsekkel! —, de amikor több helyen is hasonlónak bizonyult az altalaj, akkor már tudtam, hogy nem így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ásványkert egész földjét bevonták valami műanyaggal — magyaráztam —, hogy az eső le ne mossa, szóval, hogy stabil legyen... De tulajdonképpen jófelé megyünk m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idő óta ugyanis az volt az érzésem, hogy eltévesztettük az irányt. A szobrokhoz kellett visszatalálnunk — de sajnos rohanás közben nem értünk rá útjelzőket készítem, most aztán kereshettük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körülnézek — mondta Gabesz, azzal felkapaszkodott egy ágas-bogas, rücskös-fekete limonitutánzat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m őket — jelentette odafentről. — Majdnem jó irányban jött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halk zúgás hallatszott valamerről, egyre erősödött, fülsértővé lett, s amikor már be kellett fogni a fülemet, sötét árny suhant el fölöttünk; aztán a zúgás elhalt a távolban.</w:t>
      </w:r>
    </w:p>
    <w:p>
      <w:pPr>
        <w:pStyle w:val="Csakszveg"/>
        <w:ind w:left="540" w:right="1322" w:firstLine="360"/>
        <w:jc w:val="both"/>
        <w:rPr/>
      </w:pPr>
      <w:r>
        <w:rPr>
          <w:rFonts w:cs="Arial" w:ascii="Arial" w:hAnsi="Arial"/>
          <w:sz w:val="24"/>
          <w:szCs w:val="24"/>
        </w:rPr>
        <w:t>Gabesz hanyatt-homlok sietett le a limonit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sohasem láttam ilyen repülőt! — motyogta. — Visszajön! Hallod?</w:t>
      </w:r>
    </w:p>
    <w:p>
      <w:pPr>
        <w:pStyle w:val="Csakszveg"/>
        <w:ind w:left="540" w:right="1322" w:firstLine="360"/>
        <w:jc w:val="both"/>
        <w:rPr>
          <w:rFonts w:ascii="Arial" w:hAnsi="Arial" w:cs="Arial"/>
          <w:sz w:val="24"/>
          <w:szCs w:val="24"/>
        </w:rPr>
      </w:pPr>
      <w:r>
        <w:rPr>
          <w:rFonts w:cs="Arial" w:ascii="Arial" w:hAnsi="Arial"/>
          <w:sz w:val="24"/>
          <w:szCs w:val="24"/>
        </w:rPr>
        <w:t>A zúgás ismét közele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m hát! — feleltem, — Csak azt nem értem, miért éppen itt manőverez? Hiszen az erős hangtól megrepedhetnek ezek a makettek, aztán csinálhatják őket új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zúgás ezúttal is az elviselhetetlenségig fokozódott, és most megpillantottam magát a gépet is. Az eleje félgömb alakú volt, két rövid antennával, a törzse orsó forma, alatta pedig holmi rudak látszottak, valószínűleg a futómű vagy más leszállószerkezet. A legkülönösebb az egészen az volt, hogy a szárnyai sebesen pörögtek, nem úgy, mint a rendes lökösökn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újfajta modell — vélte a barát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g ocsmány — jegyeztem meg. — Akár egy óriási légy vagy dong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pülőgép ezután nem jött többet, és rövidesen visszajutottunk a szobrok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en minek ide ez a márványszobor? — tűnődött hangosan Gabe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csak a móka kedvéért — feleltem. — Nekem is van egy-két löszbabám a gyűjteményemben felállít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egy hosszú, vékony rudat vettem észre, amint kinyúlik a szobor mögül. Világosbarna színe volt, és sűrűn egymás mellé rakott gyűrűkből állt, mint a kézitusolónk gégecsöve odahaza, azzal a különbséggel, hogy a vége felé egyre kisebbedtek a gyűrűk. Mind hosszabbra nyúlt a cső, majd egy másik — az előzőhöz teljesen hasonló — is csatlakozott hozzá, s mindketten illegtek-billegtek, hajladoz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besz épp a homokkőszobrokat nézegette, a csöveket nem lá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az a véleményem... — kezdte hangosan, de karonragadtam, hogy felszisszent. — Na! Mit akar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szt! — súgtam. — Oda néz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 kérdezte elhűl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Azt hiszem, jó lesz olajra lépnünk!</w:t>
      </w:r>
    </w:p>
    <w:p>
      <w:pPr>
        <w:pStyle w:val="Csakszveg"/>
        <w:ind w:left="540" w:right="1322" w:firstLine="360"/>
        <w:jc w:val="both"/>
        <w:rPr>
          <w:rFonts w:ascii="Arial" w:hAnsi="Arial" w:cs="Arial"/>
          <w:sz w:val="24"/>
          <w:szCs w:val="24"/>
        </w:rPr>
      </w:pPr>
      <w:r>
        <w:rPr>
          <w:rFonts w:cs="Arial" w:ascii="Arial" w:hAnsi="Arial"/>
          <w:sz w:val="24"/>
          <w:szCs w:val="24"/>
        </w:rPr>
        <w:t>Volt valami veszélyt sejtető abban a két hajladozó csőben, így óvatosságból lopódzni kezdtünk el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sövek pedig egyre hosszabbodtak; már a két métert is meghaladták, és még mindig nőttek! Aztán előbukkant egy nagy, sötétbarna, háromszögletű talapzat, melyen üveges foglalatba ágyazódtak a csövek. A talapzat alatt hosszú — helyenként halványlila, máshol üvegszerűen áttetsző — rudak mozdultak előre, mint póznaláb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tás! — vezényeltem fojtott hangon.</w:t>
      </w:r>
    </w:p>
    <w:p>
      <w:pPr>
        <w:pStyle w:val="Csakszveg"/>
        <w:ind w:left="540" w:right="1322" w:firstLine="360"/>
        <w:jc w:val="both"/>
        <w:rPr>
          <w:rFonts w:ascii="Arial" w:hAnsi="Arial" w:cs="Arial"/>
          <w:sz w:val="24"/>
          <w:szCs w:val="24"/>
        </w:rPr>
      </w:pPr>
      <w:r>
        <w:rPr>
          <w:rFonts w:cs="Arial" w:ascii="Arial" w:hAnsi="Arial"/>
          <w:sz w:val="24"/>
          <w:szCs w:val="24"/>
        </w:rPr>
        <w:t>Rohanni kezdt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átrapillantva láttam, hogy a két, ívesen hajló cső felénk rándul, a sötétbarna talapzat kiszökken a szobor mögül, a tüskés póznalábak megrezdülnek, egyre több jön elő, egyre hosszabbodik a lábak fölé feszülő test — amely olyan volt egymásra hajló sárga-szürke-lila áttetsző lemezeivel, mint egy üvegpáncélos csatagép.</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jesztő külsejű gépezet felénk lódult, s bár tudtuk, hogy nem él — hisz ilyen állat nem létezik —, s azzal is tisztában voltunk, hogy az életünkre sem tör — miért is törne? mégis menekült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gy szaladtunk, mint még soha! Pillanatok alatt végigviharzottunk a már ismerős útvonalon, s egykettőre odaértünk a barlangbejárathoz; semmivel sem előbb a kelleténél, mert a gépszörny már ott csörtetett közvetlenül a sarkunk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sőnek Gabesz ugrott be a nyíláson, utána én — de ekkor az üldözőnk már olyan közel került, hogy tisztán hallottam lábai alatt a kövek csikorgás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nem voltam belül egészen, amikor újabb kérdés tört rám: nem tud-e bejönni a gép a barlang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yílás ugyan meglehetősen szűknek látszott, de nem volt lehetetlen, hogy mégsem eléggé szűk, így a rosszabbik esetet tételezve fel, azonnal torlaszolni kezdtem, mihelyt beugrottam rajta; szerencsére akadt néhány alkalmatos szikladarab a kezem ügy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épszörny olyan erővel zúdult a rögtönzött torlasznak, hogy azt hittem, menten bedönti!... Ámde kitartott, és kis idő múlva úgy tűnt, a szörnyeteg távolod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résen kipillantva két magasba nyúló, rovátkás fémrudat láttam, amint maguk közé szorítják támadónkat. Aztán a fémrudak lassan emelkedtek vitték magukkal a csapkodó, tekergőző szörnyeteget — s az egyre inkább hasonlított egy óriás méretű százlábú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obban kitekintve a két fémrúd híd nagyságú csipesznek bizonyult, melyet szálfányi ujjak tartottak; a napot pedig óriási rózsaszín folt, egy óriásarc takarta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ázz! — kiáltott a hátam mögött Gabesz. — Omlik a mennyez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reztem, hogy valami a fejemre zuhan, aztán minden elsötétede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mikor kiengedtek a kórházból, Antracit az egész osztály előtt ünnepélyesen összeszidott a barátommal együtt, és osztályfőnöki intőt helyezett kilátásba, ha még egyszer probléma lesz vel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jnos, Gabesz, akinek egy kő szintén a fejére esett, amikor leomlott a fal, semmire sem bírt visszaemlékezni. Én, meg egyedül hiába erősködtem, hogy a barlang tulajdonképpen átjáró az óriások dimenziójába — méghozzá egy óriás ásványgyűjteményén keresztül —, szavamat sem hit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ünidőre pedig az egész kődombot szétbányászták, elhordták valami építkezéshe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MEGHIÚSULT KÍSÉRL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Dermesztő hideg volt; nagy tömeg toporgott a megálló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íváncsi vagyok, felférünk-e? — aggodalmaskodott egy fehér usankás, vékony né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m nem hagynak itt, az biztos! — jelentette ki magabiztosan a társnője, aki jóval terebélyesebb volt, és harciasan összefogta orra alatt a feltűrt kabátgall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Ne menj busszal! — súgta egy hang a fülembe. — Úgysem férsz fel rá... Meg aztán gyalogolni sokkal egészségese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rülnéztem, hogy ki szólhatott, de persze nem láttam senkit; tulajdon képzeletem űzött tréfát vel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ajd bolond leszek gyalog menni ilyen időben" — feleltem gondolatban a hangnak. A nyugtalanság azonban egyre jobban erőt vett raj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dig nem vagyok ideges természetű; akárhányszor fapofával nézek a tanárok szemébe felelés előtt, s emiatt nem is hívnak ki sokszor, mert azt hiszik, hogy tudom a leckét. Szóval nem vagyok ideges, ezért magam is csodálkoztam a nyugtalanságomon. Igaz, jó ideje ácsorgunk már itt a hóesésben — egy járat teljesen kimaradt, ez a másik pedig késik egyelőre —, ám az idegességre még ez sem elég 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re! A sarkon beforduló jármű lámpái megvilágították a hulló hópelyheket, s a vadonatúj panorámabusz finom rugózással, méltóságteljes csendben simult a járdá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Ne menj!" — súgta ismét egy hang, de ügyet sem vetettem rá.</w:t>
      </w:r>
    </w:p>
    <w:p>
      <w:pPr>
        <w:pStyle w:val="Csakszveg"/>
        <w:ind w:left="540" w:right="1322" w:firstLine="360"/>
        <w:jc w:val="both"/>
        <w:rPr>
          <w:rFonts w:ascii="Arial" w:hAnsi="Arial" w:cs="Arial"/>
          <w:sz w:val="24"/>
          <w:szCs w:val="24"/>
        </w:rPr>
      </w:pPr>
      <w:r>
        <w:rPr>
          <w:rFonts w:cs="Arial" w:ascii="Arial" w:hAnsi="Arial"/>
          <w:sz w:val="24"/>
          <w:szCs w:val="24"/>
        </w:rPr>
        <w:t>Amikor a tömeg nekirohant a nyílódó ajtónak, ügyesen beálltam két bácsi közé, s hagytam, hadd sodorjanak. Régi, jól bevált taktikám ez; nem szólhatnak meg, hiszen nem tolakszom, csupán arra ügyelek, hogy jó irányba taszigáljanak. Fel is értem szerencsésen; utánam már csak öten szálltak fel, s a busz megtelt.</w:t>
      </w:r>
    </w:p>
    <w:p>
      <w:pPr>
        <w:pStyle w:val="Csakszveg"/>
        <w:ind w:left="540" w:right="1322" w:firstLine="360"/>
        <w:jc w:val="both"/>
        <w:rPr>
          <w:rFonts w:ascii="Arial" w:hAnsi="Arial" w:cs="Arial"/>
          <w:sz w:val="24"/>
          <w:szCs w:val="24"/>
        </w:rPr>
      </w:pPr>
      <w:r>
        <w:rPr>
          <w:rFonts w:cs="Arial" w:ascii="Arial" w:hAnsi="Arial"/>
          <w:sz w:val="24"/>
          <w:szCs w:val="24"/>
        </w:rPr>
        <w:t>Elindult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aki oldalba bökött, hátraléptem kissé; úgy látszik, összébb húzódtak a busz hátuljában, így végre feljöhetett az idős néni az első lépcsőről. Hajlott hátú néniké volt, tekintete fürgén kutatta az ülőhelyet, de nem szánta meg sen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Jobb lett volna, ha gyalog mész" — súgta ismét a belső hang, újjáélesztve bennem a kissé elszunnyadt nyugtalanság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ülye vagy! — torkoltam le. — Ostoba, tökkelütött, hülye vagy! Mi történhetne, éppen most?! Karambolozni bármikor leh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ohasem adtam a megérzésre, és ezután sem szándékoz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illanyrendőrnél éles szögben kanyarodtunk fel a hídra; mint mindig, most is úgy láttam, hogy kidöntjük az útközépen álló oszlopot, és ezúttal is csodálkoztam, hogy baj nélkül haladtunk tovább. A Wesselényi útról befordultunk a Bartók Béla útra; jóllehet többen várakoztak a megállóban, változatlan sebességgel rohantunk el mellett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jlott hátú néniké mérgesen zörgetett a vezetőfülke ablak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át maga? — pattogott. — Fel akartak szál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le vagyunk — hallatszott a vezető hangja a fejem fölött. — Ameddig nem lesz leszálló, addig nem állunk meg; úgysem férne fel egy légy sem a kocsira.</w:t>
      </w:r>
    </w:p>
    <w:p>
      <w:pPr>
        <w:pStyle w:val="Csakszveg"/>
        <w:ind w:left="540" w:right="1322" w:firstLine="360"/>
        <w:jc w:val="both"/>
        <w:rPr/>
      </w:pPr>
      <w:r>
        <w:rPr>
          <w:rFonts w:cs="Arial" w:ascii="Arial" w:hAnsi="Arial"/>
          <w:sz w:val="24"/>
          <w:szCs w:val="24"/>
        </w:rPr>
        <w:t>A következő megállónál ugyanúgy elrobogtunk, noha két helyen is égett az ajtó fölötti jelzőlámpa, tehát lett volna leszálló.</w:t>
      </w:r>
    </w:p>
    <w:p>
      <w:pPr>
        <w:pStyle w:val="Csakszveg"/>
        <w:ind w:left="540" w:right="1322" w:firstLine="360"/>
        <w:jc w:val="both"/>
        <w:rPr>
          <w:rFonts w:ascii="Arial" w:hAnsi="Arial" w:cs="Arial"/>
          <w:sz w:val="24"/>
          <w:szCs w:val="24"/>
        </w:rPr>
      </w:pPr>
      <w:r>
        <w:rPr>
          <w:rFonts w:cs="Arial" w:ascii="Arial" w:hAnsi="Arial"/>
          <w:sz w:val="24"/>
          <w:szCs w:val="24"/>
        </w:rPr>
        <w:t>Felháborodott kiáltások hallatszot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 áll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megőr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nal álljon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Ugye megmondtam, hogy menj gyalog! — súgta a hang. —Megmondtam! Megmondtam! Megmon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Kuss! — hitettem rendre szigorúan. — Még eddig minden rendben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persze nem volt igaz; leszámítva a vezető furcsa eljárását, egy idő óta az volt az érzésem, hogy figyelnek. Néztem jobbra, néztem balra, de nem tudtam megállapítani, ki figyel és miért. Mindenesetre kellemetlen volt, s egyre jobban növelte nyugtalanságom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usz rohant. Nem tudom, mi történt volna, ha a kereszteződésnél pirosat mutat a jelzőlámpa, de szerencsére zöld volt, így lassítás nélkül vehettük a. kanyart. Jó gyorsan mentünk már, s talán fel is borultunk volna a kocsiban a centrifugális erőtől, ha nem vagyunk összepréselődve. A tömeg morajló méhkassá változott, többen meg akarták verni a vezetőt, a vészjelző szünet nélkül csöngött.</w:t>
      </w:r>
    </w:p>
    <w:p>
      <w:pPr>
        <w:pStyle w:val="Csakszveg"/>
        <w:ind w:left="540" w:right="1322" w:firstLine="360"/>
        <w:jc w:val="both"/>
        <w:rPr>
          <w:rFonts w:ascii="Arial" w:hAnsi="Arial" w:cs="Arial"/>
          <w:sz w:val="24"/>
          <w:szCs w:val="24"/>
        </w:rPr>
      </w:pPr>
      <w:r>
        <w:rPr>
          <w:rFonts w:cs="Arial" w:ascii="Arial" w:hAnsi="Arial"/>
          <w:sz w:val="24"/>
          <w:szCs w:val="24"/>
        </w:rPr>
        <w:t>Kezdtem érezni, hogy jogos nálam a belső nyugtalansá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alom, kedves utasok! — szólt a sofőr a hangszóróból. — Egy kis műszaki hiba történt, de aggodalomra semmi ok. Ha most megállok, akkor nem tudok újra elindulni. Ezért majd a Verseny Áruháznál állok csak meg; az nagyjából félúton van, onnan gyalog is hazamehetnek, és ez mindenkivel szemben igazságo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Ez éppen jó nekem! — örvendeztem megkönnyebbülten. — Ott lakom, szemben a Versennyel, pillanatok alatt hazaérek, és minden oké! Mégiscsak jó, hogy nem hallgattam a belső hangra."</w:t>
      </w:r>
    </w:p>
    <w:p>
      <w:pPr>
        <w:pStyle w:val="Csakszveg"/>
        <w:ind w:left="540" w:right="1322" w:firstLine="360"/>
        <w:jc w:val="both"/>
        <w:rPr/>
      </w:pPr>
      <w:r>
        <w:rPr>
          <w:rFonts w:cs="Arial" w:ascii="Arial" w:hAnsi="Arial"/>
          <w:sz w:val="24"/>
          <w:szCs w:val="24"/>
        </w:rPr>
        <w:t>Felbőgött a motor, ahogy ráadták a gázt, és egyre növekvő sebességgel száguldottunk végig a Felszabadulás út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ssítson, ember! — ordított valaki. — Nem látja, hogy most kapunk piros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igavér — mondta flegmán a sofőr. — Azért gyorsítok, hogy ne kelljen megállni. Most nem jön semmi a kereszteződésnél, és ha idejében átcsúszunk, akkor nem kell itt leszállni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usz tovább növelte a sebességét; hallatszott, ahogy a szél süvít odakint az ablakoknál, és egy szempillantás alatt elhagytuk az útkereszteződést.</w:t>
      </w:r>
    </w:p>
    <w:p>
      <w:pPr>
        <w:pStyle w:val="Csakszveg"/>
        <w:ind w:left="540" w:right="1322" w:firstLine="360"/>
        <w:jc w:val="both"/>
        <w:rPr>
          <w:rFonts w:ascii="Arial" w:hAnsi="Arial" w:cs="Arial"/>
          <w:sz w:val="24"/>
          <w:szCs w:val="24"/>
        </w:rPr>
      </w:pPr>
      <w:r>
        <w:rPr>
          <w:rFonts w:cs="Arial" w:ascii="Arial" w:hAnsi="Arial"/>
          <w:sz w:val="24"/>
          <w:szCs w:val="24"/>
        </w:rPr>
        <w:t>A vezető tovább gyorsí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smét erőt vett rajtam az a különös érzés, hogy szemmel tartanak, nyugtalanságom pedig — minden okoskodás ellenére — egyre fokozó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issák ki az ajtót! — kiabált egy köpcös bácsi előrefurakodva. — Majd én megállítom ezt a kocs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ülkéhez érve rángatni kezdte a kilincset, de az ajtó zárva mar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tüstént nem áll meg, széttöröm a buszt! — ordí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em, hogy sikerülni fog — felelte gúnyosan a vezető. — Maradjon nyugodtan, rögtön megérkezü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usz sebessége iszonyúan megnövekedett, még jobban összepréselődtünk — ugyanakkor éles sivítás hallatszott, kissé megbillentünk, majd zuhanást éreztem, sötét lett egy pillanatra, végül rózsaszínű derengés vett körül.</w:t>
      </w:r>
    </w:p>
    <w:p>
      <w:pPr>
        <w:pStyle w:val="Csakszveg"/>
        <w:ind w:left="540" w:right="1322" w:firstLine="360"/>
        <w:jc w:val="both"/>
        <w:rPr>
          <w:rFonts w:ascii="Arial" w:hAnsi="Arial" w:cs="Arial"/>
          <w:sz w:val="24"/>
          <w:szCs w:val="24"/>
        </w:rPr>
      </w:pPr>
      <w:r>
        <w:rPr>
          <w:rFonts w:cs="Arial" w:ascii="Arial" w:hAnsi="Arial"/>
          <w:sz w:val="24"/>
          <w:szCs w:val="24"/>
        </w:rPr>
        <w:t>Mindenki dermedten ál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ezetőfülke ajtaján letekeredett az üveg, és kinézett a sofő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érkeztünk — mond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nnyed mozdulattal lekapta sapkáját, ledobta a földre, majd a fejét markolta meg, és azt is ledobta. Az emberálarc alatt csőszerű, krómozott képződmény látszott, két teniszlabdányi, recés üvegszemm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dvözlöm önöket az 526-os bolygón, a tizenhetes dimenzióban — hadarta. — Őrizzék meg nyugalmukat, senkinek nem lesz bántódása. Ez a busz pillanatnyilag az Interdim tulajdonát képezi, a mi buszunk, a mi utasaink viszont jelenleg önöknél vannak, és éppen kiszállnak a végállomáson. A feltűnés elkerülése végett ilyenkor az önök buszát kénytelenek vagyunk „befagyasztani", ez azonban nem jár önökre nézve káros következménnyel, csupán a jármű elhasználódását sietteti, amin sajnos ma még nem változtathatunk. A társasutazásra kiszabott idő leteltével buszunk visszaérkezik, önök pedig ezzel a busszal ugyanott folytatják majd útjukat, ahol abbahagyták. Az időmodulátor megszünteti az időkiesést, tehát időben sem károsodnak. Apró, térbeli differenciák előadódhatnak — például rossz irányba fordul a sofőr, mert azt hiszi, hogy másik járaton van, vagy elfelejt megállni, hiába jeleznek neki, esetleg a megállókban várakozóknak úgy tűnhet, hogy egy járat kimaradt. Ezeknek a hibáknak a kiküszöbölése folyamatban van, addig azonban számítunk a szíves megértésük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tudom, mitől jött az ötlet — talán abbéli igyekezetemből, hogy eltűnjek szem elől —, de azon kaptam magam, hogy kezdek leguggolni. Egyre kisebb lettem, egyre jobban közeledtem a buszpadlóhoz; végül már lejjebb voltam a mellettem álló bácsi térde kalácsán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hető okokból — beszélt tovább a robotsofőr — természetesen nem fognak emlékezni semmire sem, erről gondoskodik a memória-diszkvalifikátor, amely a padlótól negyven centiméternél magasabban lévő élőlények agyából kitörli az ide vonatkozó emlékképeket. Köszönöm figyelmüket az Interdim Utazási Iroda nev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lványkék fény fal feszült ki fölöttem — eltakarva mindent a szemem elől, csak a lábakat hagyva meg térdmagasságig.</w:t>
      </w:r>
    </w:p>
    <w:p>
      <w:pPr>
        <w:pStyle w:val="Csakszveg"/>
        <w:ind w:left="540" w:right="1322" w:firstLine="360"/>
        <w:jc w:val="both"/>
        <w:rPr>
          <w:rFonts w:ascii="Arial" w:hAnsi="Arial" w:cs="Arial"/>
          <w:sz w:val="24"/>
          <w:szCs w:val="24"/>
        </w:rPr>
      </w:pPr>
      <w:r>
        <w:rPr>
          <w:rFonts w:cs="Arial" w:ascii="Arial" w:hAnsi="Arial"/>
          <w:sz w:val="24"/>
          <w:szCs w:val="24"/>
        </w:rPr>
        <w:t>Aztán eltűnt a fény, újra látszottak az emberek, és kemény kéz markolt a galléromba, húzott felfelé kíméletlen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a jegyet! — mondta az ellenő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Lehet, hogy nem is igazi ember, hanem robot!" — futott át fejemen a gondolat; az ellenőr szájából áradó kolbászillat azonban szétfoszlatta ezt a feltev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érletem van — felel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utasd!</w:t>
      </w:r>
    </w:p>
    <w:p>
      <w:pPr>
        <w:pStyle w:val="Csakszveg"/>
        <w:ind w:left="540" w:right="1322" w:firstLine="360"/>
        <w:jc w:val="both"/>
        <w:rPr>
          <w:rFonts w:ascii="Arial" w:hAnsi="Arial" w:cs="Arial"/>
          <w:sz w:val="24"/>
          <w:szCs w:val="24"/>
        </w:rPr>
      </w:pPr>
      <w:r>
        <w:rPr>
          <w:rFonts w:cs="Arial" w:ascii="Arial" w:hAnsi="Arial"/>
          <w:sz w:val="24"/>
          <w:szCs w:val="24"/>
        </w:rPr>
        <w:t>Benyúltam a zsebembe, odaadtam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tízesre szól — mondta. — Mi viszont a tizenhetesen vagyu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tszik tudni, olyan sokáig nem jött a tízes, hogy gondol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hiúsult a kísérlet, kisöreg! — közölte ellentmondást nem tűrő hangon. — Az első megállónál leszállunk és elbeszélge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és a sofőr miért nem állt meg sehol? — csattantam fel. — Az talán rendben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et beszélsz?! — nézett rám értetlen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Wesselényi útról befordultunk a Bartók Béla útra, a megállóban szépen megálltunk, és leszállt a három ellenőr meg én.</w:t>
      </w:r>
    </w:p>
    <w:p>
      <w:pPr>
        <w:pStyle w:val="Csakszveg"/>
        <w:ind w:left="540" w:right="1322" w:firstLine="360"/>
        <w:jc w:val="both"/>
        <w:rPr>
          <w:rFonts w:ascii="Arial" w:hAnsi="Arial" w:cs="Arial"/>
          <w:sz w:val="24"/>
          <w:szCs w:val="24"/>
        </w:rPr>
      </w:pPr>
      <w:r>
        <w:rPr>
          <w:rFonts w:cs="Arial" w:ascii="Arial" w:hAnsi="Arial"/>
          <w:sz w:val="24"/>
          <w:szCs w:val="24"/>
        </w:rPr>
        <w:t>Az ördög vigye ezt a pontatlan Interdimet!</w:t>
      </w:r>
      <w:r>
        <w:br w:type="page"/>
      </w:r>
    </w:p>
    <w:p>
      <w:pPr>
        <w:pStyle w:val="Csakszveg"/>
        <w:ind w:left="540" w:right="1322" w:firstLine="360"/>
        <w:jc w:val="both"/>
        <w:rPr/>
      </w:pPr>
      <w:r>
        <w:rPr>
          <w:rFonts w:cs="Arial" w:ascii="Arial" w:hAnsi="Arial"/>
          <w:b/>
          <w:i/>
          <w:sz w:val="24"/>
          <w:szCs w:val="24"/>
        </w:rPr>
        <w:t>A SUSZTERBOGÁR</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Pergő szárnyakkal, meredek ívben ereszkedett alá a suszterbogár, földközelben megtorpant egy pillanatra, leejtett valamit, aztán irányt változtatva, sebesen elrep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uszterszék! — kiáltotta öcsi. — Elejtette a suszterszék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zal feledve az autó-kártyát, kutatni kezdett a fűben, az élénksárga pitypangok köz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ot nyújtózva dőltem hanyatt, és magamban nevettem rajta, öcsi még gyerek, ő még készpénznek veszi, amit a mesékben olvas; őszerinte a tücsöknek hegedűje, a sáskának-szöcskének citerája, s suszterbogárnak suszterszéke van. Csak persze nem hordják magukkal, ha mennek valahová, azért nem lehet náluk megtalálni... Igaz, én is láttam leesni valamit a repülő bogárról — valami piszkot, egy kis ráragadt, nedves földdarabot, amely kiszáradva megszűnt tapadni tová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van! — mondta öcsi. — Megtaláltam! Ide nézz!</w:t>
      </w:r>
    </w:p>
    <w:p>
      <w:pPr>
        <w:pStyle w:val="Csakszveg"/>
        <w:ind w:left="540" w:right="1322" w:firstLine="360"/>
        <w:jc w:val="both"/>
        <w:rPr/>
      </w:pPr>
      <w:r>
        <w:rPr>
          <w:rFonts w:cs="Arial" w:ascii="Arial" w:hAnsi="Arial"/>
          <w:sz w:val="24"/>
          <w:szCs w:val="24"/>
        </w:rPr>
        <w:t>Csodálkozva bámultam a tenyerébe, tenyerén az icipici, csillogó valamire. Akkora volt, mint egy kisebbfajta gombostűfej; ha nagyon erőltettem a szemem, három parányi nyúlványt láttam raj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ez, te? — kérd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uszterszék! Tudtam én, hogy találok egyszer! Mit szólsz hozz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 nézzük meg nagyítóval!</w:t>
      </w:r>
    </w:p>
    <w:p>
      <w:pPr>
        <w:pStyle w:val="Csakszveg"/>
        <w:ind w:left="540" w:right="1322" w:firstLine="360"/>
        <w:jc w:val="both"/>
        <w:rPr>
          <w:rFonts w:ascii="Arial" w:hAnsi="Arial" w:cs="Arial"/>
          <w:sz w:val="24"/>
          <w:szCs w:val="24"/>
        </w:rPr>
      </w:pPr>
      <w:r>
        <w:rPr>
          <w:rFonts w:cs="Arial" w:ascii="Arial" w:hAnsi="Arial"/>
          <w:sz w:val="24"/>
          <w:szCs w:val="24"/>
        </w:rPr>
        <w:t>Kezdett érdekelni a dolog.</w:t>
      </w:r>
    </w:p>
    <w:p>
      <w:pPr>
        <w:pStyle w:val="Csakszveg"/>
        <w:ind w:left="540" w:right="1322" w:firstLine="360"/>
        <w:jc w:val="both"/>
        <w:rPr>
          <w:rFonts w:ascii="Arial" w:hAnsi="Arial" w:cs="Arial"/>
          <w:sz w:val="24"/>
          <w:szCs w:val="24"/>
        </w:rPr>
      </w:pPr>
      <w:r>
        <w:rPr>
          <w:rFonts w:cs="Arial" w:ascii="Arial" w:hAnsi="Arial"/>
          <w:sz w:val="24"/>
          <w:szCs w:val="24"/>
        </w:rPr>
        <w:t>Beszaladtunk a házba, fölrohantunk a harmadik emeletre, beviharzottunk a lakásajtó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á rohantok? — nézett ki anyu a konyhából. — Tudjátok jól, hogy elromlott a tévé! A cipőt pedig tessék leve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agyítóért megyünk — liheg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rugdaltuk a csukáinkat, bementünk a szobánkba, aztán előkerestem a nyolcszoros nagyítású kézilup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 álljunk ide az ablak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fogtam a kezét, hogy ne mozogjon, és a nagyítóval szemügyre vettem a háromlábú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encse alakú, sima testből apró, botszerű nyúlványok meredeztek; üvegfénnyel csillogott az egész, s ahogy ott feküdt a tenyér rózsaszínű barázdáin, olyan volt, mint egy különös űrhajó egy idegen bolygó különös talaján... Apróbb részleteket sajnos nem tudtam kive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ősebb nagyító ké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roszkóp nem jó? — kérdezte öcs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nem! Látod, nem is vagy te olyan buta! Hol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a szekrény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íróasztal legalsó fiókjában bukkantunk rá, helyes kis papírdobozban. Tavaly vették nekem apuék bizonyára azzal a titkos gondolattal, hogy kedvet csináljanak a biológia tanulásához —, eddig azonban mindössze kétszer nézegettem vele... Akkor is csak udvariasság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kkorát nagyít? — tudakolta öcsi, miközben felállítottam a mikroszkópot az asztal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romszázszoros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tárgylemezre elhelyeztem a háromlábút, és az egészet óvatosan felcsíptettem a tárgyasztal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ikroszkópba nézve, először semmit sem láttam, de amikor a tükörrel beirányoztam a fényt, és az élességet is beállítottam, akkor már igen... Valóban hasonlított a suszterszékre, csak áttetsző volt, akár a borostyán. A belsejében pedig, mintha lett volna valami. Maximumra állítottam a nagyítást, és ekkor furcsa tekervények tűntek elő a lencsetestben... Megpöccintettem a tűvel, megfordítottam, szemügyre vettem a másik oldalát: ugyanolyan volt az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Öcsi is nézegette, aztán vacsorázni kellett; majd lámpafénynél tovább folytattuk a megfigyelést egészen lefekvés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ágyban kifejtettem, hogy nézetem szerint űrhajó a háromlábú, vagy legalábbis része egy űrhajó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szétrobbant egy kicsi űrhajó — vélte Öcsi —, és ez egy ronc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roncs — tűnődtem —, vagy valamilyen szerkezet... Lehet, hogy speciális szerkez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ciál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manipulátor vagy kódoló... Esetleg dezintegrációs készül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d? — bámult Öcs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 De azt hiszem, mégis inkább űrhajó lesz.</w:t>
      </w:r>
    </w:p>
    <w:p>
      <w:pPr>
        <w:pStyle w:val="Csakszveg"/>
        <w:ind w:left="540" w:right="1322" w:firstLine="360"/>
        <w:jc w:val="both"/>
        <w:rPr/>
      </w:pPr>
      <w:r>
        <w:rPr>
          <w:rFonts w:cs="Arial" w:ascii="Arial" w:hAnsi="Arial"/>
          <w:sz w:val="24"/>
          <w:szCs w:val="24"/>
        </w:rPr>
        <w:t>Fülledt éjszaka volt. Sokáig feküdtem nyitott szemmel, hallgatva a környék zajait — a beszédhangokat, elmosódott zeneszót, kutyaugatást, távoli vonatdübörgé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sőbb, amikor Öcsi már mélyen, egyenletesen lélegzett, a hangok pedig eltompultak, megfogyatkoztak, én még mindig nem tudtam aludni. Lerúgtam a takarót, felültem az ágyban, és felkapcsoltam az asztali lámp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ikroszkóp ott állt az íróasztalon, közvetlenül az ágyam mellett. Tárgylemezén változatlanul ott pihent a „suszterszék".</w:t>
      </w:r>
    </w:p>
    <w:p>
      <w:pPr>
        <w:pStyle w:val="Csakszveg"/>
        <w:ind w:left="540" w:right="1322" w:firstLine="360"/>
        <w:jc w:val="both"/>
        <w:rPr/>
      </w:pPr>
      <w:r>
        <w:rPr>
          <w:rFonts w:cs="Arial" w:ascii="Arial" w:hAnsi="Arial"/>
          <w:sz w:val="24"/>
          <w:szCs w:val="24"/>
        </w:rPr>
        <w:t>„</w:t>
      </w:r>
      <w:r>
        <w:rPr>
          <w:rFonts w:cs="Arial" w:ascii="Arial" w:hAnsi="Arial"/>
          <w:sz w:val="24"/>
          <w:szCs w:val="24"/>
        </w:rPr>
        <w:t>Ki tudja — gondoltam —, nem lehet-e éppen most valami mozgást látni benn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dahajoltam a szemlencse fölé, beállítottam a fényt, de mindent olyannak láttam, mint lefekvés elő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a suszterszék borostyán színe megváltozott, narancsvörös lett, belsejében a tekervényes csőrendszer vibrálni látszott, majd megmozdult az egész, és lassan emelkedve felém közeled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jedten kaptam el a szemem a lencséről; ám a suszterszék továbbra is mozdulatlanul feküdt a tárgylemezen. Ismét belenéztem a mikroszkóp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kergő csöveket most már nagyon nagynak láttam, s megértettem végre, hogy nem a tárgy mozog, nem az közeledik a tárgylencse felé, hanem a nagyítás mértéke változik rejtélyes mód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sövek egyre jobban nőttek, egyre kevesebb fért belőlük a látómezőbe. Végül már csak egyetlen csövet láttam, aztán már azt sem, csak magát a csőfalat; és a fal nőtt és nőtt, és ajtó nyílott rajta — engem meg valami fölkapott, s a következő pillanatban benne voltam a csőben, az ajtó mögött. Sűrű sötétség fogott kör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került! — mondta egy han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pcsoló kattant, és kellemes, szórt fény ömlött el a helyiség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ábam bokáig érő, puha szőnyegbe süppedt, a falakat tekervényes csőrendszer borította. Csövek nyúltak fel a padlóból is, a magasban megcsavarodtak, különféle ákom-bákom alakot öltöttek, aztán visszabújtak a padló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érzed magad? — kérdezte valaki a hátam mögött.</w:t>
      </w:r>
    </w:p>
    <w:p>
      <w:pPr>
        <w:pStyle w:val="Csakszveg"/>
        <w:ind w:left="540" w:right="1322" w:firstLine="360"/>
        <w:jc w:val="both"/>
        <w:rPr>
          <w:rFonts w:ascii="Arial" w:hAnsi="Arial" w:cs="Arial"/>
          <w:sz w:val="24"/>
          <w:szCs w:val="24"/>
        </w:rPr>
      </w:pPr>
      <w:r>
        <w:rPr>
          <w:rFonts w:cs="Arial" w:ascii="Arial" w:hAnsi="Arial"/>
          <w:sz w:val="24"/>
          <w:szCs w:val="24"/>
        </w:rPr>
        <w:t>Megperdül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Óriás termetű suszterbogár nézett velem farkasszemet! Majdnem akkora volt, mint én, hatalmas szemei, hosszú, ízeit csápjai voltak; három pár végtagja közül a középső párt „csípőjére" támasztotta, a felső párt összefonta teste előtt, az alsó páron pedig állt.</w:t>
      </w:r>
    </w:p>
    <w:p>
      <w:pPr>
        <w:pStyle w:val="Csakszveg"/>
        <w:ind w:left="540" w:right="1322" w:firstLine="360"/>
        <w:jc w:val="both"/>
        <w:rPr>
          <w:rFonts w:ascii="Arial" w:hAnsi="Arial" w:cs="Arial"/>
          <w:sz w:val="24"/>
          <w:szCs w:val="24"/>
        </w:rPr>
      </w:pPr>
      <w:r>
        <w:rPr>
          <w:rFonts w:cs="Arial" w:ascii="Arial" w:hAnsi="Arial"/>
          <w:sz w:val="24"/>
          <w:szCs w:val="24"/>
        </w:rPr>
        <w:t>Szólni sem tudtam a döbbenet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sz beszélni? — kérdezte az óriásbog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 nyögtem ki végre. — Tud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hát akkor! Már azt hittem, néma példányt fogtunk 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mbolyogva mozogtak a csápjai, furcsa, idegenszerű kiejtése sértette a fülem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kérdezte a suszterbog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zé... — hebegtem. — Hogy kerülök én i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iatűrizációs-transzfer-moduláció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Nemrég fejlesztettük ki az eljárást; te vagy az első ember, akin kipróbált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de hogyan megyek vissza?</w:t>
      </w:r>
    </w:p>
    <w:p>
      <w:pPr>
        <w:pStyle w:val="Csakszveg"/>
        <w:ind w:left="540" w:right="1322" w:firstLine="360"/>
        <w:jc w:val="both"/>
        <w:rPr>
          <w:rFonts w:ascii="Arial" w:hAnsi="Arial" w:cs="Arial"/>
          <w:sz w:val="24"/>
          <w:szCs w:val="24"/>
        </w:rPr>
      </w:pPr>
      <w:r>
        <w:rPr>
          <w:rFonts w:cs="Arial" w:ascii="Arial" w:hAnsi="Arial"/>
          <w:sz w:val="24"/>
          <w:szCs w:val="24"/>
        </w:rPr>
        <w:t>Vállat v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lőre itt maradsz... Közben majd kifejlesztjük az antitranszferátort, és ha nem lesz rád szükségünk, akkor visszarepí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újra nagy lesz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A maxizátor kifogástalanul műkö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maxi, ez valami nagyítógép?</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nézhe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iért ne?!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ntett, hogy kövessem, azzal hat lábra ereszkedett, nekilódult a csőrendszernek, és úgy átment rajta, mint a semmin. Rövid habozás után én is megpróbáltam — nekem is siker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Talán nem is igazi csövek, hanem csak sztereokép!" — villant át az agyamon, de elfelejtettem megkérdezni, mert a következő helyiség tele volt mindenféle érdekes szerkezett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maxiterem — mondta a suszterbogá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ocka alakú terem négy falát tükör borította; ahogy néztem, megsokszorozva láttam magam — mintha végtelen sok példányban léteznék egy végtelen nagyságú terem gyomrában. A mennyezetről hatalmas nagyítólencse függött, alatta kocka alakú műszerpult. Mindenfelé gömb-, félgömb- és tölcsérforma készülékek sorakoztak, a fekete padló pedig tele volt gombokk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uszterbogár megnyomott egy gombot, mire a kockapult bíborszínben kezdett izz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tárgyasztal — mondta. — Tegyél rá vala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yik gomb már lazán függött a pizsamámon, letéptem, és odatettem a tárgyasztalra, a nagyítólencse al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padlóba épített képernyőről elénk tűnt a kocka, a rajta levő gombbal. A képernyő teljes szélességén mértékbeosztás volt, ezt a bogár a gomb fölé igazította.</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4686300" cy="674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 r="-8" b="-5"/>
                    <a:stretch>
                      <a:fillRect/>
                    </a:stretch>
                  </pic:blipFill>
                  <pic:spPr bwMode="auto">
                    <a:xfrm>
                      <a:off x="0" y="0"/>
                      <a:ext cx="4686300" cy="6743700"/>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 mit akartok tőlem? — kérdeztem, amíg a beosztással bíbelő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akarunk vizsgálni — felelte. — Tanulmányozni akarunk, teszteket csinálunk veled... Szeretnénk tudni rólatok, emberekről, egyet-m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em tartozik rád.</w:t>
      </w:r>
    </w:p>
    <w:p>
      <w:pPr>
        <w:pStyle w:val="Csakszveg"/>
        <w:ind w:left="540" w:right="1322" w:firstLine="360"/>
        <w:jc w:val="both"/>
        <w:rPr/>
      </w:pPr>
      <w:r>
        <w:rPr>
          <w:rFonts w:cs="Arial" w:ascii="Arial" w:hAnsi="Arial"/>
          <w:sz w:val="24"/>
          <w:szCs w:val="24"/>
        </w:rPr>
        <w:t>Kezdtem sejteni, hogy ez a bogárnépség rosszban sántik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 — mondta a suszterbogá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gombnyomástól vakító fény villant; a tárgyasztalon tálcanagyságú lett a pizsamagom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szólsz hozzá? — fordult felém, kihúzva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űrhető — feleltem ajkbiggyeszt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bbet vártál? — csodál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számítottam, hogy eredeti nagyságú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az nagyobb, mint az egész haj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ttem, akármekkorára tudtok nagyít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unk is! De akkor széttörnek a fal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kkora nagyítástól lenne eredeti méretű a gom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z előbb tíz kitre növeltem volna, akkor most tízezerszeres nagyítást kellene alkalmaznom. Ezek — mutatott egy sor különböző jeleket viselő gombra — különféle nagyításokra szolgálnak; ez például a tízszeres nagyítású, ez a hússzoros, ez a tízezerszeres, ez a százezres... Ez a villogó a nagyítási méretek összeszorzására való... Ezzel pedig a szorzatok reciprokat képezzük, vagyis ez szolgál a kicsinyítés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m is ezzel kicsinyítette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lágos! összeszo... De ez nem tartozik rá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a kit? — kérdeztem csak úgy mellékesen, noha a szívem izgatottan vert, mert ettől függött mind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 mi egységünk a Xuor-rendszerben. Ekkora — mutatta a képernyő beosztás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ind szép — mondtam —, de ha engem megnagyíttok, akkor fuccs a berendezésnek, ig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odj meg — felelte —, mire végzünk a tanulmányozásoddal, addigra sikerül összekapcsolni a maxizátort a transzferátorral, s akkor a nagyítás pillanatában egyszerűen kirepítünk a hajó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nem lehetne a hajón kívül felállítani a maxizáto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túlságosan bonyolult lenne... Eddig még nem is volt rá szüks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ost már van! — jelentettem ki határozottan. — Mert nekem semmi kedvem ehhez az egészhez. Azonnal nagyítsatok vissza, és hazamegy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maradsz! — mondta az óriásbogár ellentmondást nem tűrő hang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áttam, nem lehet értelmesen beszélni, vele, ezért elhatároztam, hogy megszököm. A tervem már kész volt, csak előbb még szerettem volna tudni egyet-m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k vagytok, és honnan jöttetek? — kérdeztem. — Egyáltalán: mit akartok itt? Hogyan tudtok beszélni magyar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eszéd nagyon egyszerű — felelte. — Közönséges, beépített Go-besz transzformátorral történik... A többihez pedig semmi közö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nem engedem tanulmányozni mag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uszterbogár rám nézett összetett szemeivel, s én azon nyomban megbántam az elhamarkodott kijelentést, mert pillantásától teljesen legyengültem — még a kezemet sem tudtam mozdítani... Amikor pedig hat lábra ereszkedve futni kezdett, valami megmagyarázhatatlan erő hatására gépiesen utánaüget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lványlila termen futottunk át. A falakon képek lógtak, rajtuk emberek, rovarok voltak ábrázolva. Mindenütt apró emberek, s azoknál sokszorosan nagyobb, óriásrovar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Lehetséges — tépelődtem —, hogy merénylet készül az emberiség ellen? Lehet, hogy ezek a titokzatos suszterbogarak meg akarják fordítani a Földön uralkodó méreteket: apró embereket és óriás méretű rovarokat akarnak létrehozni?"</w:t>
      </w:r>
    </w:p>
    <w:p>
      <w:pPr>
        <w:pStyle w:val="Csakszveg"/>
        <w:ind w:left="540" w:right="1322" w:firstLine="360"/>
        <w:jc w:val="both"/>
        <w:rPr/>
      </w:pPr>
      <w:r>
        <w:rPr>
          <w:rFonts w:cs="Arial" w:ascii="Arial" w:hAnsi="Arial"/>
          <w:sz w:val="24"/>
          <w:szCs w:val="24"/>
        </w:rPr>
        <w:t>Összeszedtem minden lelkierőm, még a szememet is behunytam az erőlködéstől — és egyszerre ismét ura voltam mozdulataimnak. Megáll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ogár nem vett észre semmit, nyugodtan átszaladt a következő ajtón. Az alacsony kis ajtó mellett fémrudak sorakoztak.,. Egyet felkaptam közülük, két végét az ajtókeret alsó és felső fája elé állítottam, s a középső részét befeszítettem a kilincs mögé. Mivel az ajtó a bogár felé nyílódott, ezért az hiába rángatta néhány pillanattal később, nem tudta kinyitni.</w:t>
      </w:r>
    </w:p>
    <w:p>
      <w:pPr>
        <w:pStyle w:val="Csakszveg"/>
        <w:ind w:left="540" w:right="1322" w:firstLine="360"/>
        <w:jc w:val="both"/>
        <w:rPr/>
      </w:pPr>
      <w:r>
        <w:rPr>
          <w:rFonts w:cs="Arial" w:ascii="Arial" w:hAnsi="Arial"/>
          <w:sz w:val="24"/>
          <w:szCs w:val="24"/>
        </w:rPr>
        <w:t>Megnyugodva iramodtam vissza, kezemben egy másik rúddal.</w:t>
      </w:r>
    </w:p>
    <w:p>
      <w:pPr>
        <w:pStyle w:val="Csakszveg"/>
        <w:ind w:left="540" w:right="1322" w:firstLine="360"/>
        <w:jc w:val="both"/>
        <w:rPr>
          <w:rFonts w:ascii="Arial" w:hAnsi="Arial" w:cs="Arial"/>
          <w:sz w:val="24"/>
          <w:szCs w:val="24"/>
        </w:rPr>
      </w:pPr>
      <w:r>
        <w:rPr>
          <w:rFonts w:cs="Arial" w:ascii="Arial" w:hAnsi="Arial"/>
          <w:sz w:val="24"/>
          <w:szCs w:val="24"/>
        </w:rPr>
        <w:t>Feladatom egyszerű volt: vissza kellett nagyítanom magam! Ha a szerencse kedvez, ha lesz néhány másodperc időm, s ha elég ügyes vagyok, akkor könnyedén megvalósítható. Hiszen nem hiába kérdeztem annyit a bogártól a nagyítással kapcsolat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izsamagombom eredeti mérete fél kit — ezt mindjárt az elején leolvastam a képernyő méretes beosztásáról, csak persze akkor még nem tudtam, hogy kit a nagy egység neve; ezt a bogár csak később mutatta meg. Ha tíz kitre nagyítottuk volna a gombomat — vagyis hússzoros nagyítást végzünk —, akkor további tízezerszeres nagyítástól lett volna eredeti méretű. Ez összesen kétszázezerszeres nagyítást jelent... Tehát nem kellett mást tennem, mint magamat kétszázezerszeresre felnagyíta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xiterembe érve azonnal munkához láttam. Sorban megnyomtam a hússzoros nagyítási gombot, a tízezerszerest, a szorzatképző villogót, aztán fölpattantam a bíborszínű tárgyasztalra, és a kezemben levő rúd végével igyekeztem eltalálni a folyamat indítógombját. Ezt ugyan a bogár nem említette, de hát engem sem kőbölcsőben ringattak: természetes, hogy kilestem, melyikkel indítja a nagyít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úd nehéz volt, a gomb messze, sehogy sem sikerült megnyomn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Toldi bezzeg megnyomná — ötlött az eszembe. — Még petrencésrúddal is! Vagy Kinizsi Pá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t nem adtam volna, ha egy percre olyan erős lehetek, mint a bukott Göbölös, aki fél kézzel, könnyedén emeli magasba a tanári szoba súlyos, faragott szék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mpa zúgással röppent be az ajtón a suszterbogár. Lábaival hadonászott, csápjait mereven széttartotta; olyan volt, akár egy mérges repülőgépmodel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re megérintettem a nagyítógombot, de mielőtt lenyomhattam volna, a bogár odaért hozzám, megragadta a rudat, s én hanyatt estem a tárgyasztalon. Vakító fény villant, aztán sötét lett körülöttem. Helyesebben félhomály.</w:t>
      </w:r>
    </w:p>
    <w:p>
      <w:pPr>
        <w:pStyle w:val="Csakszveg"/>
        <w:ind w:left="540" w:right="1322" w:firstLine="360"/>
        <w:jc w:val="both"/>
        <w:rPr>
          <w:rFonts w:ascii="Arial" w:hAnsi="Arial" w:cs="Arial"/>
          <w:sz w:val="24"/>
          <w:szCs w:val="24"/>
        </w:rPr>
      </w:pPr>
      <w:r>
        <w:rPr>
          <w:rFonts w:cs="Arial" w:ascii="Arial" w:hAnsi="Arial"/>
          <w:sz w:val="24"/>
          <w:szCs w:val="24"/>
        </w:rPr>
        <w:t>Pislogva néztem sz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tt voltam a szobánkban a padlón; mellettem hevert a mikroszkóp, az asztali lámpa, a feldöntött sz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estél? — kuncogott öcs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d be a csuszalesőd! — mordultam rá. Feltápászkodtam, és végigdőltem az ágyon. Most éreztem csak, mennyire fáradt vagyok a kiállott izgalmak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álmodtál? — kíváncsiskodott öcs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t... Miután te elaludtál, én még mikroszkópoztam... Pszt! Jönnek!</w:t>
      </w:r>
    </w:p>
    <w:p>
      <w:pPr>
        <w:pStyle w:val="Csakszveg"/>
        <w:ind w:left="540" w:right="1322" w:firstLine="360"/>
        <w:jc w:val="both"/>
        <w:rPr>
          <w:rFonts w:ascii="Arial" w:hAnsi="Arial" w:cs="Arial"/>
          <w:sz w:val="24"/>
          <w:szCs w:val="24"/>
        </w:rPr>
      </w:pPr>
      <w:r>
        <w:rPr>
          <w:rFonts w:cs="Arial" w:ascii="Arial" w:hAnsi="Arial"/>
          <w:sz w:val="24"/>
          <w:szCs w:val="24"/>
        </w:rPr>
        <w:t>Apu nézett be, de mi úgy tettünk, mintha aludnánk. Amikor becsukta az ajtót, és visszament az ágyba, elmeséltem öcsinek a történt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egem!_ — lelkendezett. — Ezt be kéne jelentenünk! Talán meg is jutalmaznak, amiért elhárítottad a veszélyt! Mondd csak: tulajdonképpen mekkora voltál? Egycent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kal kisebb... Majd holnap kiszámítom. Azért, ha rágondolok, állati szerencsém volt, hogy a suszterbogár lenyomta a gombot a rúddal! Sőt: hogy a megfelelő gombot nyomta 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biztos! Képzeld, mi lett volna, ha mindig kicsi marad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ha óriássá válo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SZUPERSZENDVICS</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egy szuperszendvics — mondta komoly képpel a nagybácsim. — Kifejleszti rejtett pszichológiai képességeidet, vagyis képessé tesz „pszí-jelenség" létrehozás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mi? — kérdeztem, igyekezve komolynak látszani, miközben szemügyre vettem a szuperszendvicset. Külsőleg alig különbözött egy vajas-szalámis-sajtos-zöldpaprikás szendvicstől, de volt rajta valami barnás por meg néhány csepp kék színű kulimász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ldául, ha én azt mondom neked — beszélt a nagybácsim —, hogy hozd ide azt a vödröt a diófa alól, és te idehozod, akkor az normális cselekvés. Ha viszont nem hozod i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szófogadatlanság — állapítottam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amíg befejezem — torkolt le szigorúan. — Ha nem hozod ide, hanem kinyúlsz érte innen a pszí-energiáddal, felemeled, ideröpteted, és leteszed elém, akkor az pszí-cselekvés. Érthet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gészen... — hebegtem. — Miről is van s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új dolog — magyarázta —, hogy az embernek van agyi energiája; ez az úgynevezett bioenergia vagy újabb nevén pszí-energia. Ennek segítségével valósul meg a gondolatátvitel, a telepátia, és ennek segítségével lehet „távmozgatni" is, amit telekinézisnek hívnak. Az orosz Nyina Kulagina világhírű a távmozgatás terén, de te persze nem hallottál róla, ig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rémlik — füllentettem elpirul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berobbant az udvarba a nagydumájú Verőce, és lehetetlenné tette a további társalg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zia, Csabi! — üvöltötte. — Kéz' csóklom! — vetette oda a nagybácsimnak, aztán ismét hozzám intézte szavai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 focizni, most alakul a csapat, egy ember hiányzik, éppen jó leszel kapusnak, ahhoz nem kell tudás, te is megfelelsz, nálatok városon miért nem fociznak a srácok, na gyere már, ne vacakolj anny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legyömöszöltem a szalvétába tett szuperszendvicset a zsebembe, és rohantam Verőce ut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éten már tényleg együtt volt a banda, és nagy ordítással köszöntöt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jött a Városi! Élj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urrá, Váro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pusnak jó lesz — ígérte Verőc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ánom, bevesszük — legyintett Dzsidás, az abszolút középcsatá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rsze adóztunk, és amikor már mindenkit választottak, végül odakerültem én is az egyik csapathoz; amelyikben Verőce volt a balhátvé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ső kapura lövést beengedtem, nehogy elmenjen a kedve az ellenfélnek, pedig kár volt, mert a második is bement, bár azt nem akartam. De hát megesik ilyesmi. A harmadikat tulajdonképpen megfogtam volna, ha el nem csúszok a füvön, és a negyedik már a kezemben is volt, csak sajnos a gólvonalon bel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az ötödik gól után kutattam a labdát a bokrok között, megszólalt vala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zt kerese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darab, suttyó kamasz állt az egyik bokor mellett, kezében a labdánk. Két másik fiú a bokor túloldalán 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gen — mondtam. — Dobhat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mikor! — vigyorgott a suttyó. Azzal a labdát hóna alá dugta, intett a társainak, és ballagni kezdtek el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visszaadni a labdánkat! — ismételtem nyomatékkal.</w:t>
      </w:r>
    </w:p>
    <w:p>
      <w:pPr>
        <w:pStyle w:val="Csakszveg"/>
        <w:ind w:left="540" w:right="1322" w:firstLine="360"/>
        <w:jc w:val="both"/>
        <w:rPr>
          <w:rFonts w:ascii="Arial" w:hAnsi="Arial" w:cs="Arial"/>
          <w:sz w:val="24"/>
          <w:szCs w:val="24"/>
        </w:rPr>
      </w:pPr>
      <w:r>
        <w:rPr>
          <w:rFonts w:cs="Arial" w:ascii="Arial" w:hAnsi="Arial"/>
          <w:sz w:val="24"/>
          <w:szCs w:val="24"/>
        </w:rPr>
        <w:t>Azok csak ballag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rőce! — kiáltottam. — Elviszik a labdánkat.</w:t>
      </w:r>
    </w:p>
    <w:p>
      <w:pPr>
        <w:pStyle w:val="Csakszveg"/>
        <w:ind w:left="540" w:right="1322" w:firstLine="360"/>
        <w:jc w:val="both"/>
        <w:rPr/>
      </w:pPr>
      <w:r>
        <w:rPr>
          <w:rFonts w:cs="Arial" w:ascii="Arial" w:hAnsi="Arial"/>
          <w:sz w:val="24"/>
          <w:szCs w:val="24"/>
        </w:rPr>
        <w:t>Hátranéztem a többiekre, de azok úgy tettek, mintha nem is látnának minket — céltalanul ténferegtek, a füvet rugdalták, hátba verték egymást, az eget figyelték. Dzsidás a földön ült törökülésben, s egy fűszálat pörgetett a fogai kö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lvajok! — ordítot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fa be! — vakkant vissza a sutty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aj! — tette hozzá az alacsonya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allod, Fafejű? — nézett rám sötéten a harmadik, és lassan felém indult. A másik kettő is visszafordult.</w:t>
      </w:r>
    </w:p>
    <w:p>
      <w:pPr>
        <w:pStyle w:val="Csakszveg"/>
        <w:ind w:left="540" w:right="1322" w:firstLine="360"/>
        <w:jc w:val="both"/>
        <w:rPr>
          <w:rFonts w:ascii="Arial" w:hAnsi="Arial" w:cs="Arial"/>
          <w:sz w:val="24"/>
          <w:szCs w:val="24"/>
        </w:rPr>
      </w:pPr>
      <w:r>
        <w:rPr>
          <w:rFonts w:cs="Arial" w:ascii="Arial" w:hAnsi="Arial"/>
          <w:sz w:val="24"/>
          <w:szCs w:val="24"/>
        </w:rPr>
        <w:t>Ijedten léptem hát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nal adjátok ide a labdánkat! — mondtam minden meggyőződés nélk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rre az, aki azt mondta „olaj", leköpött. Miközben arcomról törölgettem a nyálát, vadul kavarogtak bennem a gondolat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Ütnöm kellene; nem éri meg, összeverhetnek; nyomorék lehet belőlem, kiverhetik a szememet; nagy ember akarok lenni; az emberiségért akarok dolgozni; szüksége van rám a világnak, nem verekedhetek; az a nagy ember, aki legyőzi önmagát; én most legyőzöm magam, és nem verekszem; így nem lehet bajom, az emberiség előbbre való; nem magamat fél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gett a képem a szégyentől — tudtam, mit várnak től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áva kukac! — mondta megvetően az, aki leköpött.</w:t>
      </w:r>
    </w:p>
    <w:p>
      <w:pPr>
        <w:pStyle w:val="Csakszveg"/>
        <w:ind w:left="540" w:right="1322" w:firstLine="360"/>
        <w:jc w:val="both"/>
        <w:rPr/>
      </w:pPr>
      <w:r>
        <w:rPr>
          <w:rFonts w:cs="Arial" w:ascii="Arial" w:hAnsi="Arial"/>
          <w:sz w:val="24"/>
          <w:szCs w:val="24"/>
        </w:rPr>
        <w:t>Most előpattant egy nálam fejjel kisebb srác — a „Pici" —, és szó nélkül kiütötte a labdát a kamasz hóna alól. Kapott is érte akkora pofont, hogy fölhempered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abda elgurult, társaim pedig egy emberként ugrottak a fiúknak. Parázs verekedés támadt. Én szégyenkezve álltam mellettük, és nem tudtam, mit tegyek. Aztán a suttyóék futásra vették a dol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őztünk — mormogtam, de nem éreztem a szó ízét.</w:t>
      </w:r>
    </w:p>
    <w:p>
      <w:pPr>
        <w:pStyle w:val="Csakszveg"/>
        <w:ind w:left="540" w:right="1322" w:firstLine="360"/>
        <w:jc w:val="both"/>
        <w:rPr>
          <w:rFonts w:ascii="Arial" w:hAnsi="Arial" w:cs="Arial"/>
          <w:sz w:val="24"/>
          <w:szCs w:val="24"/>
        </w:rPr>
      </w:pPr>
      <w:r>
        <w:rPr>
          <w:rFonts w:cs="Arial" w:ascii="Arial" w:hAnsi="Arial"/>
          <w:sz w:val="24"/>
          <w:szCs w:val="24"/>
        </w:rPr>
        <w:t>Fociztunk tovább. Húszas volt a meccs, és amikor a tizediket is berúgták hozzám, kaput cseréltü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kapus ez a Fafejű — jegyezte meg Dzsidás, aki ellenünk játszott. — Velünk van! Mondd, honnan tudták ezek a neved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orzasztó röhögés támadt, és én legszívesebben a föld alá bújtam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jutott eszembe a nadrágzsebemben lapuló szuperszendvic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rmészetesen tisztában voltam vele, hogy a nagybácsi tréfál, hiszen ilyesmi nem létezhet, legalábbis még nem találták fel, mert ha feltalálták volna, akkor nagy port vert volna az ügy. Akkor a nagybácsi már milliomos lenne, nem pedig egyszerű nyugdíjas falusi tanító, akinek a kémia meg a pszichológia a hobbija.</w:t>
      </w:r>
    </w:p>
    <w:p>
      <w:pPr>
        <w:pStyle w:val="Csakszveg"/>
        <w:ind w:left="540" w:right="1322" w:firstLine="360"/>
        <w:jc w:val="both"/>
        <w:rPr/>
      </w:pPr>
      <w:r>
        <w:rPr>
          <w:rFonts w:cs="Arial" w:ascii="Arial" w:hAnsi="Arial"/>
          <w:sz w:val="24"/>
          <w:szCs w:val="24"/>
        </w:rPr>
        <w:t>„</w:t>
      </w:r>
      <w:r>
        <w:rPr>
          <w:rFonts w:cs="Arial" w:ascii="Arial" w:hAnsi="Arial"/>
          <w:sz w:val="24"/>
          <w:szCs w:val="24"/>
        </w:rPr>
        <w:t>De ha éppen most találta fel a csodaszert? — ötlött fel bennem a gondolat. — És éppen rajtam akarja kipróbálni?" Kivert a víz az izgalomtól! Ha ez igaz, akkor én... akkor mo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íg a kapucsere zajlott, gyorsan befaltam a szuperszendvicset — egész jó íze volt! —, és kezdtem figyelni a hat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ami határozottan bizsergett, mocorgott az izmaimban, idegeimben; majd a fejemben éreztem sajátságos szöszmötölést, amitől égnek állt a hajam. Aztán elmúlt mindez, és látszólag minden olyan volt, mint régen; én azonban tudtam, hogy ez csak a látszat, világosan éreztem agyamban a benne zümmögő, felszabadított pszí-energi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eredmény, Verőce? — kérdez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 xml:space="preserve">Keményen, magabiztosan csendült a hangom — sőt mintha mélyebb is lett volna egy árnyalattal —, és Verőce csodálkozva pillantott rám.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íz:három — mondta — a javuk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őzni fogunk! — jelentettem ki összedörzsölve a tenyereim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erőce furcsán nézett egy darabig, és odasúgott valamit a középhátvédnek. Nem értettem a szavait, de alighanem rólam lehetett szó, mert időnként felém pillantottak. Majd a többi srác is meghallott valamit — sőt a Dzsidásék is, mert azok is rám néztek; aztán Dzsidás legyintett és köpött, mire páran hangosan felröhög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gy tettem, mintha nem vennék tudomást minderről; gondosan megszemléltem a kapufélfát, a talajt a gólvonalnál, sőt a sarkammal újrahúztam a megrongált vonalat. Néhány apró kavicsot kirugdaltam a földből, és behajítottam a fák közé.</w:t>
      </w:r>
    </w:p>
    <w:p>
      <w:pPr>
        <w:pStyle w:val="Csakszveg"/>
        <w:ind w:left="540" w:right="1322" w:firstLine="360"/>
        <w:jc w:val="both"/>
        <w:rPr>
          <w:rFonts w:ascii="Arial" w:hAnsi="Arial" w:cs="Arial"/>
          <w:sz w:val="24"/>
          <w:szCs w:val="24"/>
        </w:rPr>
      </w:pPr>
      <w:r>
        <w:rPr>
          <w:rFonts w:cs="Arial" w:ascii="Arial" w:hAnsi="Arial"/>
          <w:sz w:val="24"/>
          <w:szCs w:val="24"/>
        </w:rPr>
        <w:t>Dzsidásék kezdtek.</w:t>
      </w:r>
    </w:p>
    <w:p>
      <w:pPr>
        <w:pStyle w:val="Csakszveg"/>
        <w:ind w:left="540" w:right="1322" w:firstLine="360"/>
        <w:jc w:val="both"/>
        <w:rPr/>
      </w:pPr>
      <w:r>
        <w:rPr>
          <w:rFonts w:cs="Arial" w:ascii="Arial" w:hAnsi="Arial"/>
          <w:sz w:val="24"/>
          <w:szCs w:val="24"/>
        </w:rPr>
        <w:t>Dzsidás balra adta a labdát egy magas gyereknek, az megindult vele, ketten rárohantak, kicselezte őket — még mindig nála volt a labda —, akkor a kövér fedezetünk tört rá, becsúszott neki, és kikerült a labda az oldalvonalon túlra. Bedobás után Dzsidásék hozták játékba a labdát, s néhány adogatás után átkerült a balszélre, ahol a karikalábú szélső elrohant véle, önmagát szöktetve, s rendre kicselezte a védelmünket. Középen Dzsidás tört előre, jobb szélen egy lakli, s amikor Verőce mellett is elrohant a karikalábú, láttam, hagy ismét szorul a kapc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ljesen nyugodt voltam. Eddig még nem igyekeztem kinyújtani agyamból a pszí-energiát; gondoltam, csak a végére tartogatom, akkor nem lesz feltűn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rikalábú lövőhelyzetben volt, de Dzsidás intett, hogy ő akarja berúgni, ezért leadta neki a labdát. Dzsidás elhúzott a középhátvéd mellett, kárörvendőn a szemembe vigyorgott, és teljes erővel rárúg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ombalövés volt, egyenesen a jobb felső sarokba tartott — úgy tűnt, védhetetlen.</w:t>
      </w:r>
    </w:p>
    <w:p>
      <w:pPr>
        <w:pStyle w:val="Csakszveg"/>
        <w:ind w:left="540" w:right="1322" w:firstLine="360"/>
        <w:jc w:val="both"/>
        <w:rPr/>
      </w:pPr>
      <w:r>
        <w:rPr>
          <w:rFonts w:cs="Arial" w:ascii="Arial" w:hAnsi="Arial"/>
          <w:sz w:val="24"/>
          <w:szCs w:val="24"/>
        </w:rPr>
        <w:t>„</w:t>
      </w:r>
      <w:r>
        <w:rPr>
          <w:rFonts w:cs="Arial" w:ascii="Arial" w:hAnsi="Arial"/>
          <w:sz w:val="24"/>
          <w:szCs w:val="24"/>
        </w:rPr>
        <w:t>Most! — szóltam magamban. — Pszí-energi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gyanakkor ugrottam is a labda felé, hogy közelebb legyek hozzá, hogy minél erősebben hasson az energiám. Éreztem, hogy az agyamból kinyúlik egy láthatatlan kéz — hatalmas, erős, anyagtalan energiamarok —, megragadja a labdát a kapu előtt, és odalöki kitárt ujjú kezeim köz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uppanva estem a földre; gurultam párat, aztán kezemben a lasztival felegyenesedtem.</w:t>
      </w:r>
    </w:p>
    <w:p>
      <w:pPr>
        <w:pStyle w:val="Csakszveg"/>
        <w:ind w:left="540" w:right="1322" w:firstLine="360"/>
        <w:jc w:val="both"/>
        <w:rPr>
          <w:rFonts w:ascii="Arial" w:hAnsi="Arial" w:cs="Arial"/>
          <w:sz w:val="24"/>
          <w:szCs w:val="24"/>
        </w:rPr>
      </w:pPr>
      <w:r>
        <w:rPr>
          <w:rFonts w:cs="Arial" w:ascii="Arial" w:hAnsi="Arial"/>
          <w:sz w:val="24"/>
          <w:szCs w:val="24"/>
        </w:rPr>
        <w:t>Mindenki döbbenten állt, és engem nézett.</w:t>
      </w:r>
    </w:p>
    <w:p>
      <w:pPr>
        <w:pStyle w:val="Csakszveg"/>
        <w:ind w:left="540" w:right="1322" w:firstLine="360"/>
        <w:jc w:val="both"/>
        <w:rPr>
          <w:rFonts w:ascii="Arial" w:hAnsi="Arial" w:cs="Arial"/>
          <w:sz w:val="24"/>
          <w:szCs w:val="24"/>
        </w:rPr>
      </w:pPr>
      <w:r>
        <w:rPr>
          <w:rFonts w:cs="Arial" w:ascii="Arial" w:hAnsi="Arial"/>
          <w:sz w:val="24"/>
          <w:szCs w:val="24"/>
        </w:rPr>
        <w:t>Dzsidás szája tátva maradt a meglepetéstől.</w:t>
        <w:tab/>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puskirúgás — motyogta Verőc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kifutás után kézből végeztem el a kirúgást. Egyúttal kinyújtottam agyamból az energiakezet, megfogtam vele a labdát, és úgy irányítottam, hogy pontosan a középcsatárunk — egy mokány, vörös hajú srác elé ess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rövid lerohanást végzett, elment a mafla hátvédek mellett, s mire a kapus észbe kapott volna, úgy berúgta a gólt, mint a pint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íz: négy — mondtam hangosan, érthető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ttől kezdve megfordult a kocka. Voltak ugyan némi aggályaim, hogy nem egészen „ferül" cselekszem — mert hisz olyan módszerrel dolgoztam, amiről a többiek nem tudtak, amit nem ismertek, ami nem volt meg egyiküknél sem —, ám a szabályok sehol sem tiltják a bioenergia alkalmazását, így végül is nem követtem el szabálysérté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z izomenergia is bioenergia, sőt a gondolkodás is igényel agyenergiát — nyugtattam meg magam. — Az én felszabadított pszí-energiám is agyenergia, csak épp a neve más meg az alkalmazási mód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más után rúgtuk a gólokat. Ha úgy láttam, hogy elveszik tőlünk a labdát, egyszerűen kinyúltam a pszí-kezemmel, s odapöccintettem valamelyik játékosunk elé. Egyszer még a kapusuk elől is elpöcköltem a levegőből, de ezt többet nem fogom tenni, mert láttam rajta, hogy gondolkodóba ejti az eset.</w:t>
      </w:r>
    </w:p>
    <w:p>
      <w:pPr>
        <w:pStyle w:val="Csakszveg"/>
        <w:ind w:left="540" w:right="1322" w:firstLine="360"/>
        <w:jc w:val="both"/>
        <w:rPr/>
      </w:pPr>
      <w:r>
        <w:rPr>
          <w:rFonts w:cs="Arial" w:ascii="Arial" w:hAnsi="Arial"/>
          <w:sz w:val="24"/>
          <w:szCs w:val="24"/>
        </w:rPr>
        <w:t>A Vöröst hét gólhoz segítettem hozzá, kettőt viszont teljesen egyedül szerzett; egy öngólt rúgattam Dzsidással a „Fafejű"-ért, mert úgy éreztem, szükségtelenül ragasztotta rám ezt a csúf nevet; hármat rúgattam a kövér fedezettel — ő lett a nap hőse, a bátor Pici után —, egyet egy csatárunkkal, kettőt Verőcével. A huszadik gólt először magam akartam berúgni, de mert nem voltam benne biztos, érvényes-e a kapusrúgás, ezért inkább úgy intéztem, hogy a kopasz hátvédünk rúgja, és Dzsidás combját érintve kerüljön a laszti a kapuba, így végül is Dzsidás két öngólt könyvelhetett el magának, amitől majd megette a mér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dőnként azért beengedtem egy-egy gólt magamhoz is, nehogy túlságosan feltűnő legyen, sőt a Picivel — aki ellenünk játszott centerhalfot — direkt rúgattam magamnak egyet. A Dzsidás labdáit azonban mindig megfogtam; ebből majdnem botrány is lett, mert egy alkalommal — látva, hogy semmiképp sem érhetem már el — leszorítottam a földre a gólvonal előtt, s felütöttem a magasba, hogy átíveljen a kapu fölött. Ezt jó ideig tárgyalták a többiek, míg aztán oda lyukadtak ki, hogy a labda gellert kapott, s valószínűleg Dzsidás lábában vagy cipőjében van, a hi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zsidás elgondolkozva méregette hegyes orrú csukáit, meg is tapogatta őket, közben sötét pillantásokat vetett rám.</w:t>
      </w:r>
    </w:p>
    <w:p>
      <w:pPr>
        <w:pStyle w:val="Csakszveg"/>
        <w:ind w:left="540" w:right="1322" w:firstLine="360"/>
        <w:jc w:val="both"/>
        <w:rPr>
          <w:rFonts w:ascii="Arial" w:hAnsi="Arial" w:cs="Arial"/>
          <w:sz w:val="24"/>
          <w:szCs w:val="24"/>
        </w:rPr>
      </w:pPr>
      <w:r>
        <w:rPr>
          <w:rFonts w:cs="Arial" w:ascii="Arial" w:hAnsi="Arial"/>
          <w:sz w:val="24"/>
          <w:szCs w:val="24"/>
        </w:rPr>
        <w:t>Sejtett volna vala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eredményben húsz:tizennégy arányban legyőztük az ellenfelet, és nagyon elégedetten mentünk haza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ak a Dzsidásék morogtak. Váratlanul megszólalt egyik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vást emel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bolondultatok? — fortyant föl a Vörös. — Miféle óv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tam, hogy a kapusotok bevett valamit, amikor cseréltünk! — mondta Karikalábú.</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ppingszer használata tilos! — emelte fel a hangját Dzsidás. — Mit zabáltál, 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egy szalámis szendvicset — feleltem. — A szabályok nem tiltj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tudja, mi volt abban a szendvicsben! — acsark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különö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zsidás úgy jött felém, mintha meg akarna verni, ezért kénytelen voltam ismét aktivizálni a pszí-energiámat. Tekintetem a szemeibe fúrva, kinyúltam láthatatlan kezemmel, s összezárt pszí-öklömet az orra elé nyom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torpant. Tekintetünk egymásba kapcsolódott, s ezzel egyidejűleg növeltem a pszí-energia hatásfokát.</w:t>
      </w:r>
    </w:p>
    <w:p>
      <w:pPr>
        <w:pStyle w:val="Csakszveg"/>
        <w:ind w:left="540" w:right="1322" w:firstLine="360"/>
        <w:jc w:val="both"/>
        <w:rPr>
          <w:rFonts w:ascii="Arial" w:hAnsi="Arial" w:cs="Arial"/>
          <w:sz w:val="24"/>
          <w:szCs w:val="24"/>
        </w:rPr>
      </w:pPr>
      <w:r>
        <w:rPr>
          <w:rFonts w:cs="Arial" w:ascii="Arial" w:hAnsi="Arial"/>
          <w:sz w:val="24"/>
          <w:szCs w:val="24"/>
        </w:rPr>
        <w:t>Dzsidás hátrál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Jól van, na — makogta. — Nem azért mondtam. Végül is egész jó kapus vagy. Hogy is hívnak tulajdonképpen?...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gybácsim elmélyült arccal hallgatta beszámolómat a szuperszendvics hatásáról, aztán megkért, hogy mutassam be a dolgot gyakorlatban is; ám egy fűszálat sem bírtam már meghajlítani a pszí-energiámm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kizárva, hogy csak focinál működik — mondta elgondolkodva. — A keletkező nagyfokú idegfeszültség miatt... Esetleg másfajta stressz-helyzeteknél, olyanoknál, mint amikor a Dzsidás neked akart me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s lehet, hogy időleges hatású — véleked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nap éjjel kigyulladt a fészer, ahol a nagybácsim kísérletezni szokott, és bennégett az összes kémikus cucc a szuperszendvics vegyi leírásával egyetem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baj — mondta, mikor az utolsó vödörrel is ráöntöttük a füstölgő romokra. — Ennél nagyobb bajunk soha ne legyen!... Majd azért egyszer, ha lesz kedvem hozzá és veszek új eszközöket, lehet, hogy újra feltalálom azt a szuperszendvics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tása egyébként tartósnak bizonyult a focival kapcsolatban, csak nem vitt rá a lelkiismeret, hogy ilyen képesség birtokában futballozzak. Ehelyett inkább azt szoktam csinálni, hogy kijárogatok a meccsekre, s bele-beleszólok a játékba a magam módján — elpöccintem pszí-kezemmel a gólhelyzetben lévő labdát, öngólt rúgatok néha, kapu fölé lövetek két méterről, becsavarom a léc alá a szögletlabdát; esetleg lefújatom idő előtt a meccset a bíróval.</w:t>
      </w:r>
    </w:p>
    <w:p>
      <w:pPr>
        <w:pStyle w:val="Csakszveg"/>
        <w:ind w:left="540" w:right="1322" w:firstLine="360"/>
        <w:jc w:val="both"/>
        <w:rPr>
          <w:rFonts w:ascii="Arial" w:hAnsi="Arial" w:cs="Arial"/>
          <w:sz w:val="24"/>
          <w:szCs w:val="24"/>
        </w:rPr>
      </w:pPr>
      <w:r>
        <w:rPr>
          <w:rFonts w:cs="Arial" w:ascii="Arial" w:hAnsi="Arial"/>
          <w:sz w:val="24"/>
          <w:szCs w:val="24"/>
        </w:rPr>
        <w:t>Ilyenkor remekül szórakozo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KÉK ARCÚ SRÁC</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w:t>
      </w:r>
      <w:r>
        <w:rPr>
          <w:rFonts w:cs="Arial" w:ascii="Arial" w:hAnsi="Arial"/>
          <w:sz w:val="24"/>
          <w:szCs w:val="24"/>
        </w:rPr>
        <w:t>Jó ötlet volt, ide a cseresznyefára kötni a függőágyat — dicsértem meg magam gondolatban. — Kevés jobb dolog lehet, mint fekve szedni és enni a csereszny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nyúltam egy újabb szemért — ezúttal kicsit nyújtózkodnom kellett, mert elég magasan volt —, és már éppen megfogtam volna, amikor ellibbent elől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szerűen levált az ágról, odébbröppent egy arasznyira, és a levegőben megállapod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igbizsergett rajtam a félsz. Tekintetemet a cseresznyére szegezve igyekeztem kikecmeregni a függőágyból, ám minduntalan beleakadtam a fonadékba.</w:t>
      </w:r>
    </w:p>
    <w:p>
      <w:pPr>
        <w:pStyle w:val="Csakszveg"/>
        <w:ind w:left="540" w:right="1322" w:firstLine="360"/>
        <w:jc w:val="both"/>
        <w:rPr>
          <w:rFonts w:ascii="Arial" w:hAnsi="Arial" w:cs="Arial"/>
          <w:sz w:val="24"/>
          <w:szCs w:val="24"/>
        </w:rPr>
      </w:pPr>
      <w:r>
        <w:rPr>
          <w:rFonts w:cs="Arial" w:ascii="Arial" w:hAnsi="Arial"/>
          <w:sz w:val="24"/>
          <w:szCs w:val="24"/>
        </w:rPr>
        <w:t>A cseresznye ütemesen himbálózott a szárán fölöt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Segítség!" — akartam mondani, hisz látszott, hogy ismeretlen erőkkel állok szemben; viszont az is megfordult a fejemben, mi lesz, ha kiáltásomra iderohan apu, s közben a cseresznye meggondolja magát, és leesik a földre. Mit mondok akkor, miért kiabáltam?</w:t>
      </w:r>
    </w:p>
    <w:p>
      <w:pPr>
        <w:pStyle w:val="Csakszveg"/>
        <w:ind w:left="540" w:right="1322" w:firstLine="360"/>
        <w:jc w:val="both"/>
        <w:rPr>
          <w:rFonts w:ascii="Arial" w:hAnsi="Arial" w:cs="Arial"/>
          <w:sz w:val="24"/>
          <w:szCs w:val="24"/>
        </w:rPr>
      </w:pPr>
      <w:r>
        <w:rPr>
          <w:rFonts w:cs="Arial" w:ascii="Arial" w:hAnsi="Arial"/>
          <w:sz w:val="24"/>
          <w:szCs w:val="24"/>
        </w:rPr>
        <w:t>Halk nevetés hallatszott, majd valaki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m, beijedtél! Ne félj semmit, csak meg akartam ismerkedni veled. Ide néz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seresznye mellett megjelent egy világoskék gyerekarc; de csak úgy, mintha kivágták volna valahonnan, mert a homlokától az álla közepéig látszott, meg a két füle. A fogai vakító fehéren ragyogtak, szinte világítottak.</w:t>
      </w:r>
    </w:p>
    <w:p>
      <w:pPr>
        <w:pStyle w:val="Csakszveg"/>
        <w:ind w:left="540" w:right="1322" w:firstLine="360"/>
        <w:jc w:val="both"/>
        <w:rPr>
          <w:rFonts w:ascii="Arial" w:hAnsi="Arial" w:cs="Arial"/>
          <w:sz w:val="24"/>
          <w:szCs w:val="24"/>
        </w:rPr>
      </w:pPr>
      <w:r>
        <w:rPr>
          <w:rFonts w:cs="Arial" w:ascii="Arial" w:hAnsi="Arial"/>
          <w:sz w:val="24"/>
          <w:szCs w:val="24"/>
        </w:rPr>
        <w:t>Behunytam a szemem.</w:t>
      </w:r>
    </w:p>
    <w:p>
      <w:pPr>
        <w:pStyle w:val="Csakszveg"/>
        <w:ind w:left="540" w:right="1322" w:firstLine="360"/>
        <w:jc w:val="both"/>
        <w:rPr>
          <w:rFonts w:ascii="Arial" w:hAnsi="Arial" w:cs="Arial"/>
          <w:sz w:val="24"/>
          <w:szCs w:val="24"/>
        </w:rPr>
      </w:pPr>
      <w:r>
        <w:rPr>
          <w:rFonts w:cs="Arial" w:ascii="Arial" w:hAnsi="Arial"/>
          <w:sz w:val="24"/>
          <w:szCs w:val="24"/>
        </w:rPr>
        <w:t>Felordítot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uuuuuu!</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kiabálsz? — nézett föl apu a kert végéből, ahol a hagymákat kapá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cseresznye van itt a levegőben, és egy kék fej beszélt hozzám! — hadartam kinyitva újból a szememet, de már egyiket sem láttam. Illetve a cseresznyét, azt igen: ott feküdt a földön, a fa al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modtál, fiam! — nevetett apu. — Máskor tele hassal ne aludj el rögtön! És főleg ne kiabálj! Még a szomszédok is idenéznek.</w:t>
      </w:r>
    </w:p>
    <w:p>
      <w:pPr>
        <w:pStyle w:val="Csakszveg"/>
        <w:ind w:left="540" w:right="1322" w:firstLine="360"/>
        <w:jc w:val="both"/>
        <w:rPr>
          <w:rFonts w:ascii="Arial" w:hAnsi="Arial" w:cs="Arial"/>
          <w:sz w:val="24"/>
          <w:szCs w:val="24"/>
        </w:rPr>
      </w:pPr>
      <w:r>
        <w:rPr>
          <w:rFonts w:cs="Arial" w:ascii="Arial" w:hAnsi="Arial"/>
          <w:sz w:val="24"/>
          <w:szCs w:val="24"/>
        </w:rPr>
        <w:t>Csakugyan, mindenki engem bám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semmi, csak rosszat álmodtam — mondtam hangosan, hogy mindenki hallja. Aztán elhelyezkedtem ismét, néztem tovább a cseresznyéket meg a leveleket.</w:t>
      </w:r>
    </w:p>
    <w:p>
      <w:pPr>
        <w:pStyle w:val="Csakszveg"/>
        <w:ind w:left="540" w:right="1322" w:firstLine="360"/>
        <w:jc w:val="both"/>
        <w:rPr>
          <w:rFonts w:ascii="Arial" w:hAnsi="Arial" w:cs="Arial"/>
          <w:sz w:val="24"/>
          <w:szCs w:val="24"/>
        </w:rPr>
      </w:pPr>
      <w:r>
        <w:rPr>
          <w:rFonts w:cs="Arial" w:ascii="Arial" w:hAnsi="Arial"/>
          <w:sz w:val="24"/>
          <w:szCs w:val="24"/>
        </w:rPr>
        <w:t>Kisvártatva újra megszólalt a han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vagyok megint. De ne ordíts, nem eszlek meg! Ugyanolyan fiú vagyok, mint te; eltekintve néhány apróságtól. Viszont szörnyen unatkoz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a újból kiabálok — gondoltam —, akkor végképp bolondnak hisz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sz? — súgtam a szám sarkából a levegő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nék játszani vel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vagy tulajdonképp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másik bolygóról jöttünk kirándulni. Persze megtiltották, hogy szóba álljunk az őslakókkal, de ez végtére is hülyeség.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ára — feleltem meggyőződés nélkül. — De miért nem látl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most láthatatlan vagyok... Tegyél úgy, mintha sétálni mennél, aztán a réten beszélgetünk, j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Őszintén szólva tartottam kissé a következményektől, de úgy véltem, ha ártani akar nekem, azt itt is megtehetné, ha viszont nem akar ártani, akkor semmi okom sincs, hogy ne menjek el vele. Lemásztam hát a függőágy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megyek egy kicsit a rétre, ha már nem kapálhatok — mondtam apu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de ne nagyon ugrálj! Tegnap ugyanis még beteg voltál. Holnap már kapálhat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lesz mit — dünnyögtem, kiballagva a kertajtón.</w:t>
      </w:r>
    </w:p>
    <w:p>
      <w:pPr>
        <w:pStyle w:val="Csakszveg"/>
        <w:ind w:left="540" w:right="1322" w:firstLine="360"/>
        <w:jc w:val="both"/>
        <w:rPr/>
      </w:pPr>
      <w:r>
        <w:rPr>
          <w:rFonts w:cs="Arial" w:ascii="Arial" w:hAnsi="Arial"/>
          <w:sz w:val="24"/>
          <w:szCs w:val="24"/>
        </w:rPr>
        <w:t>Amikor már elég messze voltam a lejtős kaszálón, megszólalt a han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egmutatom újra az arcom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zal ugyanúgy, mint előbb, feltűnt előttem egy arc — ezúttal kissé oldalról. Alapjában véve barátságosan vigyorgott, csak a kék színe meg a fénylő fogai zavartak némil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rcsa fejed van — mondtam közönyt színlelve. — És hol a többi rész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hatatlanban vagyok — felelte. — Ez egy ruhafajta; hasonlít a ti tréningruhátokra meg a szkafanderekre, amit az űrhajósaitok visel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arkas Bercire gondolsz? — kérdeztem könnyedén, hogy lássa, nem újság nekünk az ilyes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bbek köz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neki nem volt láthatatlan a ruhá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sem láthatatlan. Pofon egyszerű az egész. Figyelj cs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rülnézett, hogy nem lát-e valaki bennünket, majd behúzódott egy bokor mellé, s a következő pillanatban teljes egészében láthatóvá vált. Picivel lehetett magasabb nálam; testét űrruhára hasonlító, ám tükörfényesen csillogó öltözék fedte tetőtől talpig; fején feltolt elejű sisak gömbölyö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rossz — állapítottam meg. — De mitől csillog? És mitől lett látha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kétrétegű ruha — magyarázta. — A két réteg között speciális tulajdonságú gáz .van. Emiatt a levegőből ráeső fénysugár visszaverődik a külső felületről, az erős csillogás pedig elhomályosítja a testemről a szemedbe jutó gyengébb fénysugarakat, tehát nem látsz engem. Egyébként hasonlóan keletkezik a délibáb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gyük fel, hogy értem — adtam az okosat. — De az előbb nem csillogott a ruhá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őbb is csillogott, de van nálam egy modulátor, melynek segítségével a ruha felületéből fényhatásra kilépő szabad elektronok egy része körkörös pályára kényszerül a ruha körül — azt nyilván tudod, hogy a fény elektromágneses hullám? —, és elektromágneses örvényt alkot körülöttem. Ez az örvény magával ragadja a rólam vissza verődő fénysugarakat, megperdíti őket egyszer — miáltal némi késéssel jutnak a szemedbe, s közben összeolvadnak a hátam mögül feléd tartó fénysugarakkal, melyek a táj képét mutatják. Mivel pedig az utóbbiak erősebbek a körmozgás során legyengült fénysugaraknál, kioltják ezeket, vagyis gyakorlatilag nem látod sem a ruhámat, sem engem, hanem csupán a mögöttem levő látványt... Világ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a vakablak! — legyintettem fölényesen. Még csak az hiányzik, hogy butának tartson bennünket, földlakó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fogócskázzunk! — javasolta. — Addig legalább levethetem ezt a göncö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bújt a láthatatlanból, igazított valamit a derekán, amitől megszűnt a csillogása — most közönséges, szürke tréningruhának látszott —, és bedugta egy bokor alá. Azt hittem, nem lesz rajta más, de tévedtem; testhez álló, narancssárga kezeslábast viselt, mint a balettosok, csupán a feje meg kék színű kezei maradtak szabadon. Sárgászöld kefehaja volt, kis, kerek fülei, és a nyakát is vékonynak láttam; különben elég fürgén mozgott, mert mindjárt utolért, mikor futni kezdtem. Aztán én kergettem jó ideig, s végül nekem is sikerült elkapnom.</w:t>
      </w:r>
    </w:p>
    <w:p>
      <w:pPr>
        <w:pStyle w:val="Csakszveg"/>
        <w:ind w:left="540" w:right="1322" w:firstLine="360"/>
        <w:jc w:val="both"/>
        <w:rPr>
          <w:rFonts w:ascii="Arial" w:hAnsi="Arial" w:cs="Arial"/>
          <w:sz w:val="24"/>
          <w:szCs w:val="24"/>
        </w:rPr>
      </w:pPr>
      <w:r>
        <w:rPr>
          <w:rFonts w:cs="Arial" w:ascii="Arial" w:hAnsi="Arial"/>
          <w:sz w:val="24"/>
          <w:szCs w:val="24"/>
        </w:rPr>
        <w:t>Amikor kimelegedtem, megáll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ihenjünk — lihegtem. — Később versenyezhetünk fára mászásban, ha van kedved hozzá... Közben viszont szeretném felpróbálni ezt a... láthatatlan szerelést. Fölvehe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 De inkább hozóik egy másikat, mert van tartalékom is. Rögtön itt lesz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rántotta magára a szkafandert, lecsukta a sisakellenzőt, tekert valamit a derekán, és eltűnt. A hajladozó füvekről láttam, hogy merre megy, de csak az útig; a köveken nem hagyott nyom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Ezt se látom többet! — gondoltam. — Megijedt, hogy ellopom a ruhát, és kibeszélem a titkukat... Pedig milyen jó lett volna láthatatlankodni egyet! Mennyi mindent lehetne csinálni, ha az ember láthatatlan lenne! Se szeri, se száma a különféle klassz lehetőségeknek; nem kellene tartani senkitől és semmitől, azt tehetnék, amit akarok; minden filmet ingyen megnézhetnék, nem kellene fizetnem az uszodában, belóghatnék a cirkuszba, a suliban meg egyszerűen eltűnnék, ha felelnem kéne. Ha pedig valaki belém-kötne,— azt ú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itt is vagyok — szólalt meg ekkor a Kékfiú, mire nagyot ugrottam ijedtem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bb is szólhatnál! — jegyeztem meg dühösen. — Az embert kitöri a frász, ha így váratlanul rádörren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ig elfelejtem, hogy nem vagy telepatikus — mentegetőzött. — Mi ugyanis gondolatilag érintkezünk, amikor nem látjuk egymást, és pontosan tudjuk, melyikünk hol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ert én nem vagyok olyan... patikus — szögeztem le —, ezért én nem tudom. Hol a ruh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kapcsolta magán a modulátort, és feltolta a sisakellenzőt. Kezében ruhakupacot tar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ürdőnadrágban voltam meg trikóban, mezítláb, így le sem kellett vetkőznöm, hogy magamra öltsem. Mikor már benne voltam, és lecsappantottam a sisak elejét, akkor láttam, hogy az állam táján elmésen elhelyezett légzőlyukak szükségtelenné teszik holmi oxigénpalack cipelé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csak a modulátort kell bekapcsolnod, és láthatatlan leszel — mutatott a Kék a derekamra szerelt készülék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tekertem a gombot, de semmi változást nem észlel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romlott? — kérd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 romlott! Láthatatlan vagy mindenki számára, akár 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ánéztem a kinyújtott kezemre — de csak a környező tájat láttam meg a sisak belsejét s az orrom hegy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á menjünk? — kérdezte a Kékfiú, szintén láthatatlan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tudom — feleltem töprengve. Most, hogy láthatatlan voltam, igazán nem is tudtam, hol kezdjem a cécót, annyi minden kavargott a fejemben. — Nézzük meg a Szalay bácsit! — mondtam végül. — Itt van a szőlője nem messze; ilyenkor ott szokott len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tt is volt; már messziről látszott, amint szöszmötöl a tőkék között, el-eltűnik, ha lehajol, s felállva ismét kibukkanik gyűrt szélű kalapja, mellényes há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a múltkor megkergetett; amikor imádkozó sáskát kerestem a szőlőjében — magyaráztam. — Göröngyöket hajított utánam, és csúnyán megfenyegetett. Most visszafizetem neki a kölcsö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sz te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em tudom, de valahogy kitolok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áthatatlan sokat kibír — jegyezte meg —, de azért sérülékeny. Azonkívül— arra kérlek, ne fedd fel a ruha titkát más elő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ízd csak rám! Nem ma szálltam le a falvédő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héz volt így menni, hogy nem láttam a lábamat; eleinte meg is botlottam párszor, de azért belejöttem, és mire a szőlőhöz értünk, már meg tudtam fogni láthatatlan ujjaimmal a kiválasztott virágot, levelet.</w:t>
      </w:r>
    </w:p>
    <w:p>
      <w:pPr>
        <w:pStyle w:val="Csakszveg"/>
        <w:ind w:left="540" w:right="1322" w:firstLine="360"/>
        <w:jc w:val="both"/>
        <w:rPr/>
      </w:pPr>
      <w:r>
        <w:rPr>
          <w:rFonts w:cs="Arial" w:ascii="Arial" w:hAnsi="Arial"/>
          <w:sz w:val="24"/>
          <w:szCs w:val="24"/>
        </w:rPr>
        <w:t>Odalopakodtunk az öreg mellé, s amikor felegyenesedett, hogy szusszanjon egyet, megpöccintettem kissé a kalapja peremét.</w:t>
      </w:r>
    </w:p>
    <w:p>
      <w:pPr>
        <w:pStyle w:val="Csakszveg"/>
        <w:ind w:left="540" w:right="1322" w:firstLine="360"/>
        <w:jc w:val="both"/>
        <w:rPr>
          <w:rFonts w:ascii="Arial" w:hAnsi="Arial" w:cs="Arial"/>
          <w:sz w:val="24"/>
          <w:szCs w:val="24"/>
        </w:rPr>
      </w:pPr>
      <w:r>
        <w:rPr>
          <w:rFonts w:cs="Arial" w:ascii="Arial" w:hAnsi="Arial"/>
          <w:sz w:val="24"/>
          <w:szCs w:val="24"/>
        </w:rPr>
        <w:t>A kalap előrecsúszott Szalay bácsi orr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Ütésre emelt kézzel perdült meg az öreg, de persze nem látott senkit, hiába meresztette a szemét. A hátamon azért futkosott a hideg, mert hátha mégsem jó a láthatatlan, s akkor olyan pofont kapok!... A készülék azonban működött, és Szalay bácsi hüledezve nyúlt a kalapjához, hogy visszatolja. Aztán jobbra nézett, majd balra, végül megtörülte izzadó homlokát, és dörmögött vala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endben álltunk egy darabig; Szalay bácsi idegesen pödörgette szalmasárga bajuszvégeit, sokráncú arcából éberen villogtak szeme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smét odanyúltam a kalapjához, ezúttal elölről, s egy könnyed mozdulattal lehúztam az orrá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reg hátrafordult — nyilván azt hitte, mögötte áll valaki —, de hát hiába tekingetett... Végül lekapta fejéről a kalapot, s úgy forgatta, tapogatta, mintha azon keresné a rejtély megoldás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csuda lehet evvel a kalappal? — dünnyögte. — Harminc éve szógál böcsülettel, oszt eddig soha nem vót panasz raja! Lehet, hogy megbabonázta vala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tisztogatta, megtörülte szépen a kalapot, és visszahelyezte a fejére. Gondosan eligazgatta, lehajlította elöl a karimáját, a tetejét picit becsippentette — aztán csak állt, szemével a kalap szélét figyelve az orra fölött.</w:t>
      </w:r>
    </w:p>
    <w:p>
      <w:pPr>
        <w:pStyle w:val="Csakszveg"/>
        <w:ind w:left="540" w:right="1322" w:firstLine="360"/>
        <w:jc w:val="both"/>
        <w:rPr>
          <w:rFonts w:ascii="Arial" w:hAnsi="Arial" w:cs="Arial"/>
          <w:sz w:val="24"/>
          <w:szCs w:val="24"/>
        </w:rPr>
      </w:pPr>
      <w:r>
        <w:rPr>
          <w:rFonts w:cs="Arial" w:ascii="Arial" w:hAnsi="Arial"/>
          <w:sz w:val="24"/>
          <w:szCs w:val="24"/>
        </w:rPr>
        <w:t>Én pedig újból előrelöktem az orr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lay bácsi megmérgedt, lekapta fejéről a kalapot, a földhöz vágta. Megtaposta jól, sőt a csizmája talpát is beletörülte. Mikor kimérgelődte magát, keresztet vetett, és orra alatt mormolva imádkozni kezdett.</w:t>
      </w:r>
    </w:p>
    <w:p>
      <w:pPr>
        <w:pStyle w:val="Csakszveg"/>
        <w:ind w:left="540" w:right="1322" w:firstLine="360"/>
        <w:jc w:val="both"/>
        <w:rPr/>
      </w:pPr>
      <w:r>
        <w:rPr>
          <w:rFonts w:cs="Arial" w:ascii="Arial" w:hAnsi="Arial"/>
          <w:sz w:val="24"/>
          <w:szCs w:val="24"/>
        </w:rPr>
        <w:t>Végigoldalogtam a szőlősoron, a homokos út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gy? — kérdeztem fojtott hang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 felelte a Kék. — Most hov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keressük a Havas Lacit. Azoknak a horgasban van a telkük, és mindig hozzánk jár cseresznyét lopni. Ráadásul a múltkor elgáncsolt, és van egy ronda kutyája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utyákkal vigyázni kell! Azok a szagról észre vesznek minket, még ha nem is lát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nem félsz, hogy megtámad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nálam egy kábítópisztoly veszély esetére.</w:t>
      </w:r>
    </w:p>
    <w:p>
      <w:pPr>
        <w:pStyle w:val="Csakszveg"/>
        <w:ind w:left="540" w:right="1322" w:firstLine="360"/>
        <w:jc w:val="both"/>
        <w:rPr/>
      </w:pPr>
      <w:r>
        <w:rPr>
          <w:rFonts w:cs="Arial" w:ascii="Arial" w:hAnsi="Arial"/>
          <w:sz w:val="24"/>
          <w:szCs w:val="24"/>
        </w:rPr>
        <w:t>Letértünk az útról, s a réten átvágva közeledtünk Havasék tanyájá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en kivel jöttél? — kérd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yámmal. A keper végén mindig kiruccanunk valahov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a kep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zennyolc napos idősz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és hol lak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ahoton. Elég messze van ide, de hát a távolsága dimenzióelmélet felfedezése óta nem játszik szerepet...</w:t>
      </w:r>
    </w:p>
    <w:p>
      <w:pPr>
        <w:pStyle w:val="Csakszveg"/>
        <w:ind w:left="540" w:right="1322" w:firstLine="360"/>
        <w:jc w:val="both"/>
        <w:rPr>
          <w:rFonts w:ascii="Arial" w:hAnsi="Arial" w:cs="Arial"/>
          <w:sz w:val="24"/>
          <w:szCs w:val="24"/>
        </w:rPr>
      </w:pPr>
      <w:r>
        <w:rPr>
          <w:rFonts w:cs="Arial" w:ascii="Arial" w:hAnsi="Arial"/>
          <w:sz w:val="24"/>
          <w:szCs w:val="24"/>
        </w:rPr>
        <w:t>Veszett ugatással tört ránk egy kutya a bozót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avas kutyája! — kiáltottam. — Gyorsan csinálj vala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onda fekete dög megállt előttünk, füleit hátracsapva, felhúzott ínyekkel morgott és vicsorgott. Támadni azonban nem mert — kissé szokatlanok lehettünk szám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szerre csak abbahagyta a morgást, feje lekókadt, s végigdőlt a föld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aludt — mondta a Kék. — Mehetünk tová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nipi! — kiáltotta valaki a bokrok mögül. — Snipi! Gyere vissz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Havas! — súgtam. — Most végre elbánhatok vele! Először az orrát csavarom meg, aztán belecsípek jól, és belököm a bogáncsok közé... Azután ped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nipi! Kiskutyám! Kutyuli! — kiabált Havas a lompos dögnek. — Hol vag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kilépett a bokrok közül, és megpillantotta az alvó korcsot, örömteli megkönnyebbülés látszott az arc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csakhogy itt vagy! — sóhajtotta. — Már azt hittem, történt veled valam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daszaladt az undok ebhez, letérdelt melléje; az meg se moccant, csak visszataszítóan szuszogott, álmában is vicsorgó fogakk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bredj, kiskutyám! Itt a gazdi — mondta Havas, és kissé megráz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kete rondaság a hátára fordult, lábait feltartotta, s aludt rendületlenül.</w:t>
      </w:r>
    </w:p>
    <w:p>
      <w:pPr>
        <w:pStyle w:val="Csakszveg"/>
        <w:ind w:left="540" w:right="1322" w:firstLine="360"/>
        <w:jc w:val="both"/>
        <w:rPr>
          <w:rFonts w:ascii="Arial" w:hAnsi="Arial" w:cs="Arial"/>
          <w:sz w:val="24"/>
          <w:szCs w:val="24"/>
        </w:rPr>
      </w:pPr>
      <w:r>
        <w:rPr>
          <w:rFonts w:cs="Arial" w:ascii="Arial" w:hAnsi="Arial"/>
          <w:sz w:val="24"/>
          <w:szCs w:val="24"/>
        </w:rPr>
        <w:t>Óvatosan lépkedtem közele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ogy fog ez csodálkozni mindjárt! — nevettem magamban. — Most majd megtanítom kesztyűbe dudá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egy ág megroppant a lábam alatt, mire Havas ijedten feltekintett. Persze, nem látott senkit, így hát visszafordult ismét a kutyá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lett veled, kutyulikám? — kérdezte. A kutya fejét két kezébe fogta, megcirógatta az orrát, a füle tövét, a nyakát és az álla alatt, majd a zsebébe nyúlt zsebkendőért, és szortyogva kifújta az orr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nipikém! — szipogta. — Mit tettek veled? Megütött valaki? Vagy mérget ettél? Ha valami bajod lesz, én nem is tudom, mit csinálok! Mérgeskígyó mart meg? De hisz errefelé nincsen vipera! Vagy még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zsgálgatta a kutya lábát, párnás talpait, rövid szőrű hasa al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itt semmi kígyómarás! — mondta egy idő után. — Akkor az lehet, hogy valaki beléd rúgott vagy megütött, amiért megugattad. Pedig te jó kiskutya vagy, nem bántasz senkit, csak a szád nagy egy kicsit, igaz? Jól van, kiskutyám, jól! Nem lesz semmi baj.</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gához szorította a loboncos fejet, szelíden ringatni kezdte. A kutya nyüszített álmában, majd kirugdalt a hátsó lábaiv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ég három perc — súgta a Kékfiú. — Akkor az állat felébred, és újra el kell kábítani. </w:t>
      </w:r>
    </w:p>
    <w:p>
      <w:pPr>
        <w:pStyle w:val="Csakszveg"/>
        <w:ind w:left="540" w:right="1322" w:firstLine="360"/>
        <w:jc w:val="both"/>
        <w:rPr/>
      </w:pPr>
      <w:r>
        <w:rPr>
          <w:rFonts w:cs="Arial" w:ascii="Arial" w:hAnsi="Arial"/>
          <w:sz w:val="24"/>
          <w:szCs w:val="24"/>
        </w:rPr>
        <w:t>Néztem a Havast, amint térdel egy szál gatyában, dagadó izmú karjai közt babusgatva a kutyáját — s egyszer csak azt láttam, hogy a szeméből kicsordul valami, és rácsöppen a Snipi orr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fordultam, kilopóztam az útra, és indultam visszafelé. Az út porában feltűntek lábnyomaim mellett a Kékfiú nyoma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gondoltad magad? — kérdezte. — Nem látod el a ba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értelme — mondtam. — Semmi értelme sincs.</w:t>
      </w:r>
    </w:p>
    <w:p>
      <w:pPr>
        <w:pStyle w:val="Csakszveg"/>
        <w:ind w:left="540" w:right="1322" w:firstLine="360"/>
        <w:jc w:val="both"/>
        <w:rPr>
          <w:rFonts w:ascii="Arial" w:hAnsi="Arial" w:cs="Arial"/>
          <w:sz w:val="24"/>
          <w:szCs w:val="24"/>
        </w:rPr>
      </w:pPr>
      <w:r>
        <w:rPr>
          <w:rFonts w:cs="Arial" w:ascii="Arial" w:hAnsi="Arial"/>
          <w:sz w:val="24"/>
          <w:szCs w:val="24"/>
        </w:rPr>
        <w:t>Egy iszalaggal sűrűn benőtt bokornál megálltam, kikapcsoltam a modulátort, és levetettem a láthatatl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untad? — kérdezte a Kék, felnyitva sisak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élkül sokkal kényelmesebb — felel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sem hordjuk odahaza; csak ha állatokat akarunk megfigyelni, meg néhány más terület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íg beszélt, felnyalábolta a láthatatlant, és összehajtog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úgyis mennem kell, a zivil hívott az előbb, csak nem akartalak zavarni. Ha legközelebb eljövünk, meglátogatlak, j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 feleltem. — Akkor majd kimegyünk a vízhez, megfigyeljük a szárcsákat meg a vadkacsákat. Talán gémet is lá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ia, és kösz! — mondta a Kékfiú, lecsukva a sisakfedőt. Egy darabig láttam, amerre megy, de az útnál eltűnt a ny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sszamentem, lefeküdtem a függőágyba, s azon tűnődtem, vajon én is lopnék-e cseresznyét, mint a Havas, ha nekünk nem teremn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PULÓVERES SZAURUSZ</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 szólt be valaki az ablakom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pillantottam a könyvből, s ijedtemben leestem az asztal alá, mert egy félméteres sárkányfej nézett szembe vel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keszöld, megnyúlt orra kacsacsőrre hasonlított, eszembe juttatva a múlt heti „bigyó"-szakkört, ahol ilyesféle őslényeket mutatott Laci bácsi... Ez persze nem őslény volt, hanem a padtársam, Kerekes, aki titokban már régóta bütyköl magának egy őslény jelmezt; úgy látszik, most elkészült vele, és rajtam próbálja ki a hat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sz, te csőrös emlős?! — förmedtem rá. — Nem látod, hogy tanul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gyok csőrös emlős — felelte elmásított, rekedtes hangon. — Kacsacsőrű ősgyík vagyok a dinoszauruszok dicső nemzetségé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hagyjuk ezt! Mi a fenének kell ez az ősállatjelm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 makog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gas nyakú, mintás sípulóvert viselt, ami persze egyáltalán nem illett az ősgyíkfejhez, de amúgy klassz álarc volt, még fogak is voltak a szájában; amikor pedig benyúlt az ablakon, láttam, hogy a kezére is húzott egy négyujjas, pikkelyes bőrkesztyűt.</w:t>
      </w:r>
    </w:p>
    <w:p>
      <w:pPr>
        <w:pStyle w:val="Csakszveg"/>
        <w:ind w:left="540" w:right="1322" w:firstLine="360"/>
        <w:jc w:val="both"/>
        <w:rPr>
          <w:rFonts w:ascii="Arial" w:hAnsi="Arial" w:cs="Arial"/>
          <w:sz w:val="24"/>
          <w:szCs w:val="24"/>
        </w:rPr>
      </w:pPr>
      <w:r>
        <w:rPr>
          <w:rFonts w:cs="Arial" w:ascii="Arial" w:hAnsi="Arial"/>
          <w:sz w:val="24"/>
          <w:szCs w:val="24"/>
        </w:rPr>
        <w:t>Kezet fog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ragudj! — mondtam. — Most nem érek rá. Gyere vissza egy óra múl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éhány percre elég a xlipurom — felelte, azzal elengedve a kezemet, az ingemet markolta meg, kiemelt az ablakon, és letett a virágágy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hűlten jöttem rá, hogy sző sincs itt Kerekesről!... Ez a lény majdnem két méter magasan állt izmos hátsó lábain, vaskos gyíkfarkára támaszkodva! A pulóveren kívül más ruhát nem hordott, testét azonban durva, pikkelyes bőr boríto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eg jó, hogy a kacsaosőrű szauruszok növényevők" — gondoltam megnyugodva. De máris kételyeim támadtak, hiszen azt tanultuk, hogy a dinoszauruszok hetvenmillió évvel ezelőtt kihaltak. Ráadásul a kacsacsőrűek sokkal nagyobbra nőttek, mint ez; állítólag négy-öt méter magasan hordták a fejü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élj! — szólt a lény. — Nem bántalak, csak látogatóba jöttem. Egyúttal mindjárt meg is hívlak vendégség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igazi ősállat vagy? — szegeztem neki a kérdést, mert az egyenes beszédet szere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úgy festek? — hökken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dinoszauruszok már régen kivesztek — mondtam — így hát nem lehetsz igaz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az vagyok — bólintott. — A múltból jöttem, százmillió évvel ezelőttről... Ott az időugróm a fáná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eggyfa alatt kétméteres átmérőjű, lepényforma tárgy éktelenkedett; egyik felén fogantyúk, gombok, kerekek és hasábok kusza összevisszaságban, a másikon tarka zsinórgombolyagok... A fáról fehér virágszirmok hullottak rá lassú imbolygáss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indulhatunk! — mondta a szaurusz. Mielőtt védekezhettem volna, megragadott, beszorított a hóna alá, s felugrott a lepényr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4638675" cy="6648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 r="-8" b="-5"/>
                    <a:stretch>
                      <a:fillRect/>
                    </a:stretch>
                  </pic:blipFill>
                  <pic:spPr bwMode="auto">
                    <a:xfrm>
                      <a:off x="0" y="0"/>
                      <a:ext cx="4638675" cy="6648450"/>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gítség! — ordítottam veszettül rugdalózva, de nem törődött velem. Megnyomott néhány billentyűt, megrántott egy-két fogantyút, megtekert egy kereket — tompa zúgás vett körül, megremegtek A fák, az ég fejtetőre fordult, a föld kiesett alólunk, a fény elhalványodott; aztán újra teljes erejével ragyogott a Nap, sokkal melegebben, mint az előbb, és nagyot zökkenve megállt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ülönös vidék terült el a szemem előtt — hasonló a szakkörön látott ősvilági tájképekhez. Közvetlenül mellettünk jókora gingkófa magaslott, bal kéz felé zsurlóerdő állt a vízben, a mocsaras parton páfrányok lengették terebélyes leveleiket; a homokon hordószerű, nagy virágú cikászfélék díszlettek meg nyújtózkodó pálmaszerűségek. A levegőben öklömnyi rovarok szálltak erős zúgással — igyekezve menekülni a rájuk vadászó, hosszú farkú repülőgyíkok elől. A távoli szélvízben hatalmas állat lépdelt, s hosszú nyakán, aprócska fejével kíváncsian kémlelt minket; brontoszaurusznak tűnt, de nem volt lehetetlen, hogy más, mert két-három hasonló külsejű ősgyíkra is emlék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érkeztünk — mondta a szauru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onnal ki akartam ugrani a gépből, de mégsem tettem, mert pontosan előttünk teherautó nagyságú szörnyeteg terpeszkedett! Két karhosszúságú, fehér szarv nőtt a szeme fölött, egy harmadik, rövidebb, pedig az orrán; a szája elöl csőrszerűen lefelé görbült; a feje mögött félkör alakú csontperem díszelgett, mint feltűrt kabátgallér; felpúposodó teste négy elefántlábon nyug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romszarvú ősgyík! — motyog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ell félni tőle! — szólt a pulóveres. — Az energiaburok megvéd mindentől. Anélkül azonban nem szabad idekint tartózko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vettem csak észre, hogy sejtelmesen vibrál a levegő, mintha láthatatlan tűz égne körülöttünk; elég ijesztő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képzelsz, hogy csak egyszerűen elhozol magaddal?! — súgtam oda neki. — Azonnal vigyél vissza, vagy nem tudom, mi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tam, hogy vendégségbe hívlak — felelt, kilépve az időugróból. — Beszélgetünk egy jót, aztán hazaviszlek. Majd meglátod, milyen vidám társaság van együtt! Itt a házunk; szép ugy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re mutatott, szemétdombra hasonlított, tele különböző színű óriásbögrével, kancsóval, ládával, százféle lim-lommal. A kupac alján kerek nyílás feketedett, melyből két kacsacsőrű ősgyík rohant felénk rövid ujjas, sárga-zöld csíkos trikó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áratlanul kis csengetés hangzott, megvillant körülöttünk az energiaburok, és elenyészett; csupán a hátunk mögött s fönn a magasban rezgett a leveg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 kérd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nergiaburkunk beleolvadt a házat védő energiaburokba — magyarázta a pulóveres, majd az érkezőkre mutatott. — A barátaim! Ők is vendég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ásik kettő nagy lelkendezve karattyolt valamit, megveregették a vállam, összekócolták a hajamat, és ugrándoztak örömük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átha azért hoztak ide — tűnődtem hátralépve, mivel nem szeretem az effajta bizalmaskodást —, hogy váltságdíjat követeljenek értem? Vagy talán túszként akarnak fogva tarta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már nagyon bántam, hogy egyáltalán szóba álltam ezzel az ősgyíkkal, de hát ki gondolt volna rosszra a helyemben?! És még az is lehet, hogy tényleg hazavisznek egy kis idő múl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yukon belépve kanyargó folyosóra értünk, melyet a falakból előderengő fény homályosan megvilágított. Különböző alakú, reteszre zárt ajtók sorakoztak egymás mellett. Az egyiknél megálltunk, a pulóveres kinyitotta, és bementünk raj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játékterem — intett körbe széles gesztuss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adlón és a falakon virágcserép alakú tartályok dinnyeszerű gömbökkel és hengerekkel váltakoztak, tarkabarka körlapok illeszkedtek egymásba nyakatekert módon; a mennyezetről színes, vékony drótkuszadék lógott pókháló gyaná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lj ide, a tojás mellé! — mutatott a pulóveres szaurusz egy hordó nagyságú tojásra. — Mi még ide állunk félkörben eléd, és kezdhetjük... Szeretsz foci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lyik a kedvenc fagylalt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aramell... De a kókusz is j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étálni szokt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agyon... Miért érdekel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reggeliztél? — folytatta, elengedve füle mellett a kérdésem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közöd hozzá! — fortyantam föl. — Miért kérdez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úgy; kíváncsiságból... Szeretsz iskolába jár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sem mondom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érdes nesz hallatszott, mintha üvegpapírral farost lemezt csiszolnának, s ugyanakkor kék fénnyel lüktetni kezdett a sarokban lógó, másfél méteres lopótö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eretsz beszélgetni? — kérdezte az ősgyík.</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Most hogyan mondjam meg, hogy csak azt nem szeretem, ha értelmetlenül kell járatni a szá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zé... — kezdtem — tulajdonképpen... alapjában véve... szóval... a helyzet a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adlón fekvő méteres, krumpliszerű valami vörös fénnyel izzani kezdett, majd fokozatosan elhalványult, és megfeketedett. Ugyanekkor bántó sercegéssel villant föl az egyik falra akasztott műanyag henger, s rángatózni kezdett a jobbról álló, trikós szaurusz bal válla; egy darabig rángatózott, majd fémes kattanás hallatszott, s az ősgyík tompa puffanással felborult. A másik kettő tehetetlenül topogott, hol egymásra, hol a fekvő harmadikra tekintve, végül — mintha vezényszóra tennék — lehajoltak, felmarkolták, és kiügettek vele a teremb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tánuk lopakodtam, erősen remélve, hogy megtudok valamit, mert egyre kevésbé értettem az egész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szürkére festett ajtón mentek be, amit szerencsére elfelejtettek becsukni maguk után, így beleshet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ágas helyiségben jóformán semmi sem volt egy búbos kemencére hasonlító építményen meg néhány szanaszét heverő, strandlabdányi gömbön kívül. A két ősgyík felfektette a kemencepadkára a harmadikat, bal karját egyszerűen leakasztották, s az előbukkanó alkatrészek között kezdtek matat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botgyík volt a fekvő! És valószínűleg a másik kettő is! Aztán azt is észrevettem, hogy a trikójuk csak festve van a felső testükön; egyedül a sípulóver volt valód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robotgyík hirtelen megfordult, rám meredt, és jókora ugrással felém lódult; csupán annyi időm maradt, hogy kiperdüljek a folyosóra, becsapjam az ajtót az orruk előtt, meg rátoljam a retes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nal engedj ki! — rikoltotta a pulóveres. — Micsoda viselkedés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csaptál! — kiáltottam. — Nem is vagy igazi őshüllő!</w:t>
      </w:r>
    </w:p>
    <w:p>
      <w:pPr>
        <w:pStyle w:val="Csakszveg"/>
        <w:ind w:left="540" w:right="1322" w:firstLine="360"/>
        <w:jc w:val="both"/>
        <w:rPr>
          <w:rFonts w:ascii="Arial" w:hAnsi="Arial" w:cs="Arial"/>
          <w:sz w:val="24"/>
          <w:szCs w:val="24"/>
        </w:rPr>
      </w:pPr>
      <w:r>
        <w:rPr>
          <w:rFonts w:cs="Arial" w:ascii="Arial" w:hAnsi="Arial"/>
          <w:sz w:val="24"/>
          <w:szCs w:val="24"/>
        </w:rPr>
        <w:t>Erre nem tudott mit válaszolni, ezért mérgében dörömbölni kezdett.</w:t>
      </w:r>
    </w:p>
    <w:p>
      <w:pPr>
        <w:pStyle w:val="Csakszveg"/>
        <w:ind w:left="540" w:right="1322" w:firstLine="360"/>
        <w:jc w:val="both"/>
        <w:rPr>
          <w:rFonts w:ascii="Arial" w:hAnsi="Arial" w:cs="Arial"/>
          <w:sz w:val="24"/>
          <w:szCs w:val="24"/>
        </w:rPr>
      </w:pPr>
      <w:r>
        <w:rPr>
          <w:rFonts w:cs="Arial" w:ascii="Arial" w:hAnsi="Arial"/>
          <w:sz w:val="24"/>
          <w:szCs w:val="24"/>
        </w:rPr>
        <w:t>Töprengve indultam a kijárat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a nem engedem ki őket, hogyan jutok haza? Ha viszont kiengedem őket, hazavisznek-e?"</w:t>
      </w:r>
    </w:p>
    <w:p>
      <w:pPr>
        <w:pStyle w:val="Csakszveg"/>
        <w:ind w:left="540" w:right="1322" w:firstLine="360"/>
        <w:jc w:val="both"/>
        <w:rPr>
          <w:rFonts w:ascii="Arial" w:hAnsi="Arial" w:cs="Arial"/>
          <w:sz w:val="24"/>
          <w:szCs w:val="24"/>
        </w:rPr>
      </w:pPr>
      <w:r>
        <w:rPr>
          <w:rFonts w:cs="Arial" w:ascii="Arial" w:hAnsi="Arial"/>
          <w:sz w:val="24"/>
          <w:szCs w:val="24"/>
        </w:rPr>
        <w:t xml:space="preserve">Ebben a pillanatban kopogtak a mellettem lévő ajtón.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csi — szólt egy férfihang —, húzd el a retes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az? — kérdeztem elámul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ber vagyok — felelte —, elektromérnök. Hallottam, hogy bezártad őket, és ez jó alkalom a szökésre... Nyisd már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biztos, hogy ember vagy — mondtam halkan. — Honnan tudjam, hogy nem robotgyík vagy, és el akarsz fog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ülyeség! — dörmögte. — Hát kérdezz valamit, amit egy embernek tudnia kell, de egy robotgyík nem tudh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m... de 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gy, csak siess, nincs sok idő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zé... a bácsi elektromérnö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hát! Mondtam már egysz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lyen név jut az eszébe arról, hogy „az ellenállás álland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hm! — felelte habozás nélkül, én pedig elhúztam a retesz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zépkorú kecskeszakállas bácsi bukkant elő, kockás ingben, sínadrágban, fekete bakancs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ünk! — súgta. — Merre van az időugró?</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 ház előtt, a gingkófán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ívül az energiaharang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ív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kkor várj egy kicsit!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szaladt a játékterembe, hóna alá vett két narancsszínben lüktető műanyag gömböt, aztán rohan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z energiafal? — kérdeztem. — Hogyan megyünk át raj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hozom ezeket az energiatárolókat — felelte. — Ha hozzávágom őket az energiafalhoz, kisülnek, a megnövelt energia pedig kivágja a biztosítékot, ha van ilyen, vagy kiégeti a falgerjesztőt; legalábbis remélem, hogy így le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zal, csak úgy futtában, elhajította az egyik gömböt, neki az energiafalnak; éles csattanás hallatszott, pillanatokig lángolni látszott a levegő, majd kihunytak a lángok; az energiafal megsemmis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ögöttünk különös zúgás támadt, mintha fésűre tett selyempapírt fújna egy óriás, egyre erőseb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nnek az ilorhok! — zihálta a mérnök.</w:t>
      </w:r>
    </w:p>
    <w:p>
      <w:pPr>
        <w:pStyle w:val="Csakszveg"/>
        <w:ind w:left="540" w:right="1322" w:firstLine="360"/>
        <w:jc w:val="both"/>
        <w:rPr/>
      </w:pPr>
      <w:r>
        <w:rPr>
          <w:rFonts w:cs="Arial" w:ascii="Arial" w:hAnsi="Arial"/>
          <w:sz w:val="24"/>
          <w:szCs w:val="24"/>
        </w:rPr>
        <w:t>Hátrapillantva különböző színekben izzó gömböket, méteres lepényformákat, nagyra nőtt lopótökféléket láttam kitódulni az építmény bejáratán, melyek ijesztő gyorsasággal repültek utánunk!</w:t>
      </w:r>
    </w:p>
    <w:p>
      <w:pPr>
        <w:pStyle w:val="Csakszveg"/>
        <w:ind w:left="540" w:right="1322" w:firstLine="360"/>
        <w:jc w:val="both"/>
        <w:rPr>
          <w:rFonts w:ascii="Arial" w:hAnsi="Arial" w:cs="Arial"/>
          <w:sz w:val="24"/>
          <w:szCs w:val="24"/>
        </w:rPr>
      </w:pPr>
      <w:r>
        <w:rPr>
          <w:rFonts w:cs="Arial" w:ascii="Arial" w:hAnsi="Arial"/>
          <w:sz w:val="24"/>
          <w:szCs w:val="24"/>
        </w:rPr>
        <w:t>Ekkor megbotlottam, és elvágódtam a homokos talajon.</w:t>
      </w:r>
    </w:p>
    <w:p>
      <w:pPr>
        <w:pStyle w:val="Csakszveg"/>
        <w:ind w:left="540" w:right="1322" w:firstLine="360"/>
        <w:jc w:val="both"/>
        <w:rPr/>
      </w:pPr>
      <w:r>
        <w:rPr>
          <w:rFonts w:cs="Arial" w:ascii="Arial" w:hAnsi="Arial"/>
          <w:sz w:val="24"/>
          <w:szCs w:val="24"/>
        </w:rPr>
        <w:t>Mellettem szénásszekérnyi, lomha test mozdult, domború hátán méteres lemezdarabok ágaskodtak, rücskös páncéltestét nagy karmú lábak támasztották; földön fekvő, fatörzsvastag farkán — amin keresztülbuktam — négy jókora tüske merede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Lemeztarajos gyík!" — ismertem fel kapásból a jellegzetes őshüll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ázz! — kiáltotta a mérnök hozzám ugorva, s elrántott a hosszúkás fej el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övényevő! — lihegtem. — De azért kö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nnen már szerencsére nem volt messze az időugró, néhány szökéssel elértük. A mérnök feléje dobta a magával hozott másik gömböt, mire a gép körül is meggyulladt a levegő; most jöttem csak rá, hogy azt is védte egy energiaharan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lorhok szélsebesen közeledtek, az „óriásfésű" zúgása szirénaszerű zajt csapott, s a parton ragadozó zsarnokgyík rohant felénk a két hátsó lábán — testét előredöntve, hosszú farkát gerendaként tartva háta mögött, ajtónyi száját kitátva, becsuk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pattantunk az időugróra; a mérnök működésbe hozta a megfelelő billentyűket, gombokat — a világ megperdült körülöttünk, s a következő másodpercben otthon voltunk a kertben, a meggyfák al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k voltak ezek, tessék mondani? — kérdeztem kikászálódva a gépb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orhoknak hívják magukat — felelte a szakállas szintén kiszállva. — Mi az, már tavasz van? Ó, hogy a ménkű csapjon bele! Hát nem ott maradt a pulóverem azon a csámpáson? Kölcsönkérte egy kicsit, mert tetszett neki, visszaadni azonban elfelejtette...</w:t>
      </w:r>
    </w:p>
    <w:p>
      <w:pPr>
        <w:pStyle w:val="Csakszveg"/>
        <w:ind w:left="540" w:right="1322" w:firstLine="360"/>
        <w:jc w:val="both"/>
        <w:rPr>
          <w:rFonts w:ascii="Arial" w:hAnsi="Arial" w:cs="Arial"/>
          <w:sz w:val="24"/>
          <w:szCs w:val="24"/>
        </w:rPr>
      </w:pPr>
      <w:r>
        <w:rPr>
          <w:rFonts w:cs="Arial" w:ascii="Arial" w:hAnsi="Arial"/>
          <w:sz w:val="24"/>
          <w:szCs w:val="24"/>
        </w:rPr>
        <w:t>Halk, tompa zúgással lassan eltűnt az időugr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fogyott belőle a xlipur — dörmögte a mérnök. — Na mindegy! Fő, hogy itthon vagyunk! Pest ez egyáltalán? — tette hozzá körültekint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st? — csodálkoztam. — Az százötven kilométer inn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És megy innen valami Pest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most jön a busz — mutattam ki a kerítésen. — Ha siet, még elérheti.</w:t>
      </w:r>
    </w:p>
    <w:p>
      <w:pPr>
        <w:pStyle w:val="Csakszveg"/>
        <w:ind w:left="540" w:right="1322" w:firstLine="360"/>
        <w:jc w:val="both"/>
        <w:rPr>
          <w:rFonts w:ascii="Arial" w:hAnsi="Arial" w:cs="Arial"/>
          <w:sz w:val="24"/>
          <w:szCs w:val="24"/>
        </w:rPr>
      </w:pPr>
      <w:r>
        <w:rPr>
          <w:rFonts w:cs="Arial" w:ascii="Arial" w:hAnsi="Arial"/>
          <w:sz w:val="24"/>
          <w:szCs w:val="24"/>
        </w:rPr>
        <w:t>Erre se szó, se beszéd elroh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rnök bácsit — kiáltottam. — Mit akartak ezek az álgyík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k semmit! Azok csak egyszerű gépek voltak! Az ilorhok viszo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öbbi szavát sajnos nem értettem, mert elnyomta a motorzúgás; csak a száján láttam, hogy beszél.</w:t>
      </w:r>
    </w:p>
    <w:p>
      <w:pPr>
        <w:pStyle w:val="Csakszveg"/>
        <w:ind w:left="540" w:right="1322" w:firstLine="360"/>
        <w:jc w:val="both"/>
        <w:rPr>
          <w:rFonts w:ascii="Arial" w:hAnsi="Arial" w:cs="Arial"/>
          <w:sz w:val="24"/>
          <w:szCs w:val="24"/>
        </w:rPr>
      </w:pPr>
      <w:r>
        <w:rPr>
          <w:rFonts w:cs="Arial" w:ascii="Arial" w:hAnsi="Arial"/>
          <w:sz w:val="24"/>
          <w:szCs w:val="24"/>
        </w:rPr>
        <w:t>Aztán búcsút intett, felszállt a buszra, és elrobogott...</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FÉMVILÁG</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Sárga-vörös, rézcsillogású tollai voltak a madárnak, kiterjesztett szárnyai pedig az öt métert is meghaladták. Lomha, egyenletes szárnyalással repült — széles farkát széttárva, karmos lábait behúzva a hasa alá, kampós csőrű, acélkék fejét hol erre, hol arra fordít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ájtátva figyeltem. Másodpercekig úgy éreztem magam, mintha a mesében lennék, s ez a madár a rokmadár lenne, amely hajókat süllyeszt el a magasból rajiak ejtett szikladarabokkal, és elefántokat hord a fiainak vacsorára. Lopva körültekintettem, hogy ott van-e még a Radnóti-szobor, a platánfa, a horgászladik, az újságot olvasó öregember, s megnyugodva láttam mindegyiket.</w:t>
      </w:r>
    </w:p>
    <w:p>
      <w:pPr>
        <w:pStyle w:val="Csakszveg"/>
        <w:ind w:left="540" w:right="1322" w:firstLine="360"/>
        <w:jc w:val="both"/>
        <w:rPr>
          <w:rFonts w:ascii="Arial" w:hAnsi="Arial" w:cs="Arial"/>
          <w:sz w:val="24"/>
          <w:szCs w:val="24"/>
        </w:rPr>
      </w:pPr>
      <w:r>
        <w:rPr>
          <w:rFonts w:cs="Arial" w:ascii="Arial" w:hAnsi="Arial"/>
          <w:sz w:val="24"/>
          <w:szCs w:val="24"/>
        </w:rPr>
        <w:t>Ezek szerint mégsem voltam a mes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Talán nem is élőlény ez, hanem valami újfajta repülő-modell? — tűnődtem. — Esetleg távirányítással működ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 nem volnék tökfej, egyszer még meg is érthetném az ilyen technikai ügyeskedéseket; sajnos éppen ma lett fa a fizikadogám — a matekról jobb, ha nem is beszélünk —, így nem sok reményem van rá, hogy valaha megértek ilyes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észrevett a madár! Teste hirtelen oldalra dőlt, ferdén elfordult, és őrült sebességgel zuhant a bokor felé, amely mögött lapul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gítség! — ordítottam, kiugorva a cseppet sem biztonságos fedezékből. — Bácsi! Segíts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akállas öreg meg sem rezdült a padon; teljesen elmerült az olvasásban. Fogalmam sem volt, hová bújjak, de nem maradt időm a keresgélésre, mert az arasznyi fémkarmok megragadták a dzsekimet, felrántottak a levegőbe, s mivel a dzsekimben én is benne voltam, emelkedtem én is föl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re magasabban szállt a csodamadár. A város összezsugorodott alattunk, a parkok összefolytak a lakótelepekkel, a házak a terekkel; csak a gyárkémények füstje látszott a magasból is, amint lassan szétterülve, áttetsző füstködbe burkol minde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már olyan magasságba értünk, hogy kékes homályba borult a földgolyó, szédítő gyorsasággal kezdtünk ereszke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re nehezebben tudtam lélegezni, olyan gyorsan süvített el a levegő az arcom előtt; minden erőmet össze kellett szednem, hogy ura maradjak érzékeimnek, és figyelmemet a szabadulásra tudjam összpontosíta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telennek tűnő zuhanás után kerek, csillogó sziklatetőt láttam kibukkanni az alanti sokszínű növényszövevényből. A tetőn óriási fészek terpeszkedett, benne három rémisztően ronda, nagy csőrű madárfióka — valószínűleg a rokmadár fia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a leejt közéjük, végem!" — cikázott át rajtam a gondol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Zuhanásunk üteme már egészen lelassult, így a fulladás veszélye nem fenyegetett, ám a helyzetem mégsem volt derűsnek mondható, hisz nem sok remény látszott a menekülésre.</w:t>
      </w:r>
    </w:p>
    <w:p>
      <w:pPr>
        <w:pStyle w:val="Csakszveg"/>
        <w:ind w:left="540" w:right="1322" w:firstLine="360"/>
        <w:jc w:val="both"/>
        <w:rPr/>
      </w:pPr>
      <w:r>
        <w:rPr>
          <w:rFonts w:cs="Arial" w:ascii="Arial" w:hAnsi="Arial"/>
          <w:sz w:val="24"/>
          <w:szCs w:val="24"/>
        </w:rPr>
        <w:t>A sziklatető tíz méterre lehetett a növényzet fölött; tövében sűrűn álltak a bokrok, s a bokrok közét tekervényes indák meg kuszadék borította. Amikor a fémtollú rokmadár odaért a fészekhez, és heves szárnycsapkodással lefékezve iramát, pillanatokra szinte megállt a levegőben, végigrántottam a dzsekimen a zippzárt, és kibújtam belőle. Kődarabként zuhantam lefelé — el a magasló szirt mellett, a bokrok irányában...</w:t>
      </w:r>
    </w:p>
    <w:p>
      <w:pPr>
        <w:pStyle w:val="Csakszveg"/>
        <w:ind w:left="540" w:right="1322" w:firstLine="360"/>
        <w:jc w:val="both"/>
        <w:rPr/>
      </w:pPr>
      <w:r>
        <w:rPr>
          <w:rFonts w:cs="Arial" w:ascii="Arial" w:hAnsi="Arial"/>
          <w:sz w:val="24"/>
          <w:szCs w:val="24"/>
        </w:rPr>
        <w:t>Szerencsére jó sűrű volt az összefonódott növényzet, sőt még ruganyos is, mert gumimatracként dobott ismét a magasba, újra és újra — míg végül teljes biztonságban megállapod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a különös kuszadék hasonlított kissé az esztergagépek csigavonal-forgácsaiból álló hulladékhalmokhoz, amit nagy kupacokban látni a MÉH-telepen; mindössze abban különbözött, hogy az indák és növényszárak nem voltak élesek, így nem vágtak bele a ruhámba, a sásszerű levelektől azonban tartottam kiss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ívesen megszemléltem volna mindent közelebbről, de a szárnyas ragadozó ismét támadt, — így csupán arra jutott időm, hogy egy laposan szétterülő bokor vastag, drótszerű ágai közé bepréseljem mag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eérkező rokmadár súlyától megzördült a bokor, az ágak lejjebb hajoltak, lenyomtak a földre, s egyúttal eltakartak a szeme elől; az egy darabig még cibálta, rugdalta a leveleket, aztán megunva a meddő próbálkozást, felrúgta magát, és elrepült; bizonyára könnyebben elérhető zsákmány ut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csit lapultam még, majd — amikor már biztosra vettem, hogy eltisztult a környékről — óvatosan kikecmeregtem, és körülszemlélőd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lacsony bokrokon s a fű között fazék nagyságú virágok pompáztak, sárga, kék, vörös meg ezüstszínű, fémfényű szirmokkal; a levegőben öklömnyi fémlegyek és fémdarazsak zúgtak repülő dinamóként; a bokrok s az apróbb virágok levelei alumíniumfóliára hasonlítot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nyegető veszedelmet semerre sem láttam, ám az mit sem bizonyított, hisz a többi fenevad el is rejtőzhetett; mert hogy nemcsak egyedül a rokmadárral kell számolnom itt, arra mérget vettem volna. Egyébként nem tudtam, hol vagyok, melyik részén a világnak; biológián nem tanultunk ilyen növényekről — legalábbis én nem tanultam, ami persze nem zárja ki... Például a múltkor is hiányoztam, és nem lehetetlen, hogy éppen akkor esett szó ilyenekről... Habár a biológiát tudom, abból megvan a jó erős kette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yik bokron —fennakadva ott lógott a dzsekim; odamentem hozzá — kényelmes járás esett az összefonódott növényeken —, leakasztottam és felvet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ssé távolabb rücskös törzsű, polírozottnak ható fák álltak; tekervényes ágaikon arányló levelek csillogtak, fémfényű indák lógtak vastag kötelekké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frikában volnék?" — tűnődtem, bár akkor a pálmákat is látnom kellett volna. Igaz, oroszlánokat vagy tigrist sem láttam, de ezek nem is hiányoztak; sőt abban nem is voltam egészen biztos, hogy tigrisek élnek-e Afrikában... Mindenesetre nem volt lehetetlen, hogy egy ragadozó a közelben tanyázik, ezért fokozott óvatossággal indultam a fák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úsz lépést mehettem, és éppen kikerültem egy hatalmas, fémtüskés bogáncsbokrot, amikor tompa fényű, higanyszerűen hömpölygő folyócska állta az utamat. Nem lehetett szélesebb négy méternél, és talán sekély is volt, de semmi kedvet sem éreztem a belegázolásra. Kíváncsiságból merítettem belőle a kezemmel, de el is engedtem mindjárt, mert nehéz volt, akár az ólom és jéghideg. Gondoltam, megyek tovább a partja mentén, hátha eljutok valahová; tanultuk ugyanis, hogy a folyók mellett gyakoriak a települések — a víz miatt persz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ó ideje tapodtam már a fémes növényzetet, követtem a kanyargó higanyfolyót, amikor váratlanul halk zene ütötte meg a fülemet. Valójában nem is annyira zene volt, mint inkább különös hangok áradása, melyek idegenszerűségük mellett valamiért zenére hasonlítottak. Ahogy mentem tovább, a hangok egyre erősödtek, csakhamar egészen tisztán hallottam őket, s egy kardformájú levelekből álló bokor mögül kilépve megpillantottam magát a zenélő készüléket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célosan csillogó, felállított hordóra emlékeztetett; felül egy gömbölyű része is volt, mintha jókora dinnyét tettek volna a hordóra, s a dinnyén valami sisakszerűség díszelgett. A hordó két szemközti oldalából egy-egy görbe cső kanyarodott elő, melyek méteres fémrudat tartottak a folyó fölé; a rúdról pedig — úgy láttam — vékony drót lóg a folyó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orgászó zenegép!" — ámultam el, mivel teljesen olyan volt. És nem is tévedtem; a következő pillanatban megrándult a drót, a rúd vége lefelé görbült, s amikor a zenegép megrántotta a rudat, félméteres, csapkodó ezüsthalat emelt ki a folyóból. Ugyanakkor a zene vidámabb lett, diadalmas jelleget öltött — de csak néhány másodpercig, mert a fémhal nagyot csapva elszakította a drótot, és elmerült. A zene most dühödt csikorgássá, pattogássá alakult, alig lehetett kibírni — majd minden átmenet nélkül elhallgatott, s a gép lassan felállt lábszerű nyúlványai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ásik parton nagy termetű, hasonló szerkezet tornyosult, színe azonban nem csillogó acélkék, hanem komor fekete volt; nem tudtam, honnan jött, azt sem, hogy mit akar — ám a horgászó tudhatta, mert hirtelen megfordult, és fémes csattogással rohanni kezdett, el a folyótól. A túloldali hordógép erre fenyegetőn felsüvített, egyetlen hatalmas szökkenéssel átívelt a folyón, s a menekülő nyomába-eredt. Pár pillanatig még láttam őket, aztán eltűntek a növények közt, csak a csörtetésük zaja hallatszott egyre távolod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lighanem tilosban pecázott a kicsi — elmélkedtem —, a nagy pedig észrev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ttetsző szárnyú, fémesen tündöklő szitakötők szálltak zörögve a folyó felett, fémes ragyogású madarak csicseregtek a bokrok fémágain, egy dús lombú fémfán csikorogva lengedeztek a szívlapátnyi fémlevel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Ez valami fém világ lesz! — vontam le a következtetést. — Nem is lehet más... Vajon merre van mindez? Talán földrajzból kellett volna hallanom róla? Végül is nincs kizárva...."</w:t>
        <w:tab/>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yik fáról iszonyú csattogással, cserregéssel repült fel egy apró fémmadarakból álló csapat — mint felriasztott, lakmározó seregélyek a cseresznyefár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rről mindjárt eszembe jutott, milyen éhes vagyok, és odarohantam a fához. Göcsörtös, rézszínű törzse volt, comb vastagságú ágai, tenyérnyi, kerek levelei; a levelek közt tojás nagyságú, lila gyümölcsök lógtak, holmi nagyra nőtt fémszilv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a a madarak eszik, akkor nekem is jó lesz" — gondoltam, azzal máris kapaszkodtam fölfelé.</w:t>
      </w:r>
    </w:p>
    <w:p>
      <w:pPr>
        <w:pStyle w:val="Csakszveg"/>
        <w:ind w:left="540" w:right="1322" w:firstLine="360"/>
        <w:jc w:val="both"/>
        <w:rPr/>
      </w:pPr>
      <w:r>
        <w:rPr>
          <w:rFonts w:cs="Arial" w:ascii="Arial" w:hAnsi="Arial"/>
          <w:sz w:val="24"/>
          <w:szCs w:val="24"/>
        </w:rPr>
        <w:t>Egyik-másik szemen tisztán látszottak a madárcsőrök nyomai, s a csípések helyéről sűrű, mézszínű nedv szivárgott. Le akartam tépni egy szemet, de sehogy sem sikerült. Ezen már begurul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z fekvőtámaszt csinálok minden reggel meg kétszáz guggolást — mondtam hangosan. — Délutánonként két órát súlyzózok, másnaponként futok, és hetenként kétszer cselgáncsozni járok. Én vagyok a megyei általános iskolás súlylökőbajnok, és alig pár centivel vagyok lemaradva a középiskolás rekord mögött... Állítólag még olimpiai bajnok is lehet belőlem, a suliban pedig én vagyok a legerősebb, senki sem mer velem ujjat húzni... És mégsem bírom letépni ezt a fémszilvát! Kész röhej!</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ühödten rángattam, de akármit csináltam, nem szakadt le. Végül hajlítgatni kezdtem, mint a drótot szokás; így aztán nagy sokára a kezemben maradt, az ujjaim viszont kutyául megfájdultak.</w:t>
      </w:r>
    </w:p>
    <w:p>
      <w:pPr>
        <w:pStyle w:val="Csakszveg"/>
        <w:ind w:left="540" w:right="1322" w:firstLine="360"/>
        <w:jc w:val="both"/>
        <w:rPr/>
      </w:pPr>
      <w:r>
        <w:rPr>
          <w:rFonts w:cs="Arial" w:ascii="Arial" w:hAnsi="Arial"/>
          <w:sz w:val="24"/>
          <w:szCs w:val="24"/>
        </w:rPr>
        <w:t>Vigyázva haraptam a gyümölcsbe, és helyénvaló is volt az óvatosság, mert majd kitörtek a fogaim, mégsem tudtam harapni belőle; be kellett érnem a mézes nedv nyalogatásával. Amúgy tűrhető íze volt, csak épp jól nem laktam tőle, hiába nyaltam le fél tucat megcsipkedett szilvaszemet. Egy különösen szép, barnáslila példány felé nyújtottam ki éppen sajgó ujjaimat, amikor az előttem lévő ág életre kelt: kar vastagságú rézkígyó emelkedett ki a levelek közül, s arasznyi fejével a képembe bámult. Hegyes, kétágú nyelv bújt ki a szájából, s alighanem meg is harapott volna, ha el nem engedem a kapaszkodót, és le nem ugrom a föld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rsze, azonnal elrohantam a fa alól, és meg sem álltam, míg egy kerek, ezüstfényű tisztásra nem értem, ahol lihegve nyúltam el az érdes szemcséjű fémtalaj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mde jóformán még el sem helyezkedtem, a tisztás egyik fele emelkedni kezdett, s ijesztő gyorsasággal hajolt a másik rész felé — mintha füzet csukódna be, én pedig préselésre váró virág lennék az alsó füzetlap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jedten pattantam fel, hogy elszaladjak onnan, de elkéstem; csattanva záródtak össze a fémlapok... Szerencsére maradt köztük némi rés, így nem lapultam palacsintává, csak éppen kimenni nem tudtam közülük; a lapok szélén ugyanis félméteres fémcövekek kapcsolódtak egymásba, ritka fogak gyanánt — olyan erővel, hogy nem lehetett őket szétfeszíte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gykézlábra ereszkedve az összes fogat végigpróbáltam, s bár lejött a bőr a térdemről, és fölsértettem több helyen a kezemet, nem jutottam eredmény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a fémlapok „izzadni" kezdtek; ökölnyi folyadék-cseppek jelentek meg rajtuk, s puha tottyanással estek a fejemre, hátamra... Nem emlékeztem, hol láttam ilyesmit, de homályosan rémlett valami, egy rovarevő növényről, amely megeszi a levélre került legyeket, s emiatt légycsapónak hívják. Mivel azonban szája nincs, nedvekkel emészti meg elevenen a zsákmány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jem búbjától a lábujjam hegyéig elzsibbadtam a rémülettől, majd összeszedve minden erőmet, ismét megkíséreltem szétnyitni a csapdalemezeket.</w:t>
      </w:r>
    </w:p>
    <w:p>
      <w:pPr>
        <w:pStyle w:val="Csakszveg"/>
        <w:ind w:left="540" w:right="1322" w:firstLine="360"/>
        <w:jc w:val="both"/>
        <w:rPr/>
      </w:pPr>
      <w:r>
        <w:rPr>
          <w:rFonts w:cs="Arial" w:ascii="Arial" w:hAnsi="Arial"/>
          <w:sz w:val="24"/>
          <w:szCs w:val="24"/>
        </w:rPr>
        <w:t>Hasztalan... Tompa levertség fogott el.</w:t>
      </w:r>
    </w:p>
    <w:p>
      <w:pPr>
        <w:pStyle w:val="Csakszveg"/>
        <w:ind w:left="540" w:right="1322" w:firstLine="360"/>
        <w:jc w:val="both"/>
        <w:rPr/>
      </w:pPr>
      <w:r>
        <w:rPr>
          <w:rFonts w:cs="Arial" w:ascii="Arial" w:hAnsi="Arial"/>
          <w:sz w:val="24"/>
          <w:szCs w:val="24"/>
        </w:rPr>
        <w:t>„</w:t>
      </w:r>
      <w:r>
        <w:rPr>
          <w:rFonts w:cs="Arial" w:ascii="Arial" w:hAnsi="Arial"/>
          <w:sz w:val="24"/>
          <w:szCs w:val="24"/>
        </w:rPr>
        <w:t>Hiába vagyok erős — gondoltam —, ha ez a fémnövény még erőse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egyszeriben rádöbbentem, hogy az erő mennyire viszonylagos, hogy mindig a szembenálló erő nagyságától függ, erős-e valaki vagy sem. Ha mondjuk egy elefánt lenne most a helyemben, az talán szét bírná nyitni ezt a csapdát, de egy elefánt engem is széttapos, ha aka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Nem lett volna jobb, ha a sok erősítés mellett okosítom is magam? — töprengtem, fejemre húzva a dzsekimet, hogy védve legyek kissé az »izzadmány«-tól. — Talán, ha úgy vág az eszem, mint a borotva, akkor most találhatnék valami kiutat. Bár ez korántsem bizto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szerre csak hangokat hallottam; valaki odalépett a csapda széléhez, felemelte a felső csapdafedelet, és kimászhat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üstbőrű lány volt, aki kiengedett; egybeszabott, tűzpiros fürdőruhát hordott, rövid, rézvörös haja sisakként borult a fejére. Egész csinos volt, s amikor megszólalt, látszott, hogy a fogai is ezüstből van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jnos egy kukkot sem értettem a beszédjéből. Ő viszont az én szövegemet nem értette, így hát kvittek voltunk. Az egészben csak az dühített, hogy egy csaj a megmentőm, de ezen már nem lehetett változtat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hogy álltunk egymással szemben, megfogott egy ujjvastagságú virágszárat, letépte, és szagolgatni kezdte a fej nagyságú fémrózsát.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próbáltam én is szakítani egyet, ám hiába erőlködtem.</w:t>
      </w:r>
    </w:p>
    <w:p>
      <w:pPr>
        <w:pStyle w:val="Csakszveg"/>
        <w:ind w:left="540" w:right="1322" w:firstLine="360"/>
        <w:jc w:val="both"/>
        <w:rPr>
          <w:rFonts w:ascii="Arial" w:hAnsi="Arial" w:cs="Arial"/>
          <w:sz w:val="24"/>
          <w:szCs w:val="24"/>
        </w:rPr>
      </w:pPr>
      <w:r>
        <w:rPr>
          <w:rFonts w:cs="Arial" w:ascii="Arial" w:hAnsi="Arial"/>
          <w:sz w:val="24"/>
          <w:szCs w:val="24"/>
        </w:rPr>
        <w:t>A lány elnevette mag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nevetsz? — kérdeztem dühösen. — Igaz, hogy megmentettél, de arról nem tehetek, ha gyöngébb vagyok nálad! Különben is... Különben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amit akartam még mondani neki — csak magam sem tudtam pontosan, micsodát.</w:t>
      </w:r>
    </w:p>
    <w:p>
      <w:pPr>
        <w:pStyle w:val="Csakszveg"/>
        <w:ind w:left="540" w:right="1322" w:firstLine="360"/>
        <w:jc w:val="both"/>
        <w:rPr/>
      </w:pPr>
      <w:r>
        <w:rPr>
          <w:rFonts w:cs="Arial" w:ascii="Arial" w:hAnsi="Arial"/>
          <w:sz w:val="24"/>
          <w:szCs w:val="24"/>
        </w:rPr>
        <w:t>Ekkor kilépett a virágzó alumínium bokrok közül egy fickó, és odajött hozzánk. Tökalsó srác volt, ezüstszínű, akár a lány, gombaforma, zöldes hajjal, alig ért a hónom aljáig. Villogó szemekkel méregetett; rögtön éreztem, nem vagyok jó ná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i, öcsi! — mondtam. — Nem esz meg a bács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ökalsó hihetetlen gyorsasággal nekem ugrott, megragadta a hasamon a dzsekit, s mielőtt bemutathattam volna neki egy külső gáncsdobást, fölkapott a feje fölé, megforgatott, és nagy érővel elhají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ekkenve értem földet; ám a tökalsó máris fölöttem állt, vadul rázva a vállam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keresel itt? — kérdezte. — Nem gondolod, hogy otthon lenne a helyed inkább?</w:t>
      </w:r>
    </w:p>
    <w:p>
      <w:pPr>
        <w:pStyle w:val="Csakszveg"/>
        <w:ind w:left="540" w:right="1322" w:firstLine="360"/>
        <w:jc w:val="both"/>
        <w:rPr>
          <w:rFonts w:ascii="Arial" w:hAnsi="Arial" w:cs="Arial"/>
          <w:sz w:val="24"/>
          <w:szCs w:val="24"/>
        </w:rPr>
      </w:pPr>
      <w:r>
        <w:rPr>
          <w:rFonts w:cs="Arial" w:ascii="Arial" w:hAnsi="Arial"/>
          <w:sz w:val="24"/>
          <w:szCs w:val="24"/>
        </w:rPr>
        <w:t>Kábultan néztem az arcát, s akkor döbbentem rá, hogy borostás férfiarcba nézek. Fel tápászkod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korban alszunk? — kérdezte gúnyosan a parkőr. — Nem mersz hazamenni talán? Pedig már kilenc óra van, rég otthon a helyed!</w:t>
      </w:r>
    </w:p>
    <w:p>
      <w:pPr>
        <w:pStyle w:val="Csakszveg"/>
        <w:ind w:left="540" w:right="1322" w:firstLine="360"/>
        <w:jc w:val="both"/>
        <w:rPr>
          <w:rFonts w:ascii="Arial" w:hAnsi="Arial" w:cs="Arial"/>
          <w:sz w:val="24"/>
          <w:szCs w:val="24"/>
        </w:rPr>
      </w:pPr>
      <w:r>
        <w:rPr>
          <w:rFonts w:cs="Arial" w:ascii="Arial" w:hAnsi="Arial"/>
          <w:sz w:val="24"/>
          <w:szCs w:val="24"/>
        </w:rPr>
        <w:t>Miközben a táskát lóbálva hazafelé mentem, azon kérődztem: okosabb is nálam a tökalsó vagy csak erősebb? Sehogy sem bírtam eldönteni.</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pPr>
      <w:r>
        <w:rPr>
          <w:rFonts w:cs="Arial" w:ascii="Arial" w:hAnsi="Arial"/>
          <w:b/>
          <w:i/>
          <w:sz w:val="24"/>
          <w:szCs w:val="24"/>
        </w:rPr>
        <w:t>NÉGYÉLTŰ SZERKENTYŰ</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Amikor a stopli megmoccant a vízben, azt hittem kapás, ezért gyorsan bevágtam a horgot. A kapcson azonban csak a rátűzött paprikás gombóc árválkodott, halnak nyoma sem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fodrozódni kezdett a vízfelszín, s lassan fölbukott egy tompa fényű, ezüstösen csillogó gépezet. Egyre jobban kiemelkedett a vízből, sőt nem állt meg a felszínen sem, hanem felszállt a víz fölé, s ott lebegett fél méter magasság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marjában nem tudtam volna megmondani, mire hasonlít; talán leginkább egy félbe vágott körtére vagy kiflikrumplira, melynek az elmetszett, lapos oldala nézett a föld felé. Először azt hittem, légpárnája van, azon lebeg, de mégsem erről volt szó, mert akkor a lenyomódó levegőtől minden irányban szétfröcskölt volna a víz, márpedig az meg sem moccant a gép alatt — némi csekély hullámzástól eltekintve, a fölmerülés utóhatásaké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iztonságba helyeztem horgomat a parton, aztán kiemeltem a vízből a lábamat, és talpra álltam, hogy jobban szemügyre vehessem a szerkentyű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lyan három-négy méter körül lehetett a hossza, szélessége talán másfél méter, magassága nem több egy méternél. A krumplitest szélesebbik végén, amely felém fordult, halványan lüktető két kerek lapot fedeztem fel, alig nagyobbat, mint egy futball-lab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vagy? — kérdezte egy hang a gép belsejé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vagyok — feleltem rövid habozás után. — Kit tetszik keresni? — kérdeztem aztán, mivel szerettem volna beszédbe elegyedni a különös jármű vezetőjével. Azzal már tisztában voltam, hogy újfajta szerkentyűvel állok szemben, hiszen a hároméltű jármű régóta foglalkoztatta az embereket, de tudtommal eddig még nem találták fel. Azaz: éppen itt volt most előttem a prototípu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úgy kószálok itten — felelte a pilóta. — Nem keresek senk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játságos, kissé gépízű hangja volt, bizonyára a hangszóró torzító hatása eredményeként. Váratlanul ellibbent a víz fölül, s leereszkedett mellém a föld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délyes hely — jegyezte meg. — Mivel foglalkoz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cázom. Szeretnék fogni néhány keszeget. Izé... hol van a bejár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bejár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ol be tetszett menni a gép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lek — felelte. — Nincs rajtam semmiféle bejárat, és különben sem mentem be sehov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kkor hol tetszik lenni? — csodálkoztam. — Talán, láthatatlan a bács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zagyva beszéd ez? — csattant föl. — Milyen bácsiról beszélsz? Itt állok előtted, alig pár órája hagytam el a Gigatert, tizenkettő plussz-mínusz B a minősítésem, nyolcszázegy a besorolásom, nulla-egy az azonossági számom. Egyszóval én vagyok az első igazi négyéltű kiborg, és akkor te idétlenül tréfálkozol... Szép kis viselkedés, mondhatom! Ezt tanulod az iskol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 hogyan? Mit? — hebegtem. — Szóval egy automata gép?</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utomata a fejed! Az automaták csak az előre beléjük táplált programot teljesítik, nincs önálló akaratuk, önálló életük. Az én szerkezetem viszont magasabb rendű, mint az emberi szervezet, tehát önálló életet élek. Ezért is vagyok kibor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vicc! — mondtam. — A kiborg azt jelenti, hogy kibernetizált organizmus, vagyis olyan szervezet, amelynek egyes részeit mechanikai műszerek pótolják. Például egy komputeragyú ember vagy egy robot emberaggyal — az kiborg! De egy szerkentyű!... Ettől teljesen begur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genis kiborg vagyok! — rikácsolta. — Elavult felfogás, amit mondasz. Az úgynevezett élő organizmus valójában nem más, mint egyszerű biológiai szerkezet, mechanizmus. Az én szerkezetem, akarom mondani szervezetem, sokkal tökéletesebb az emberi organizmusnál! Hogy mást ne mondjak, például nem ismeri a betegségeket... Az emberalak rendkívül sérülékeny is; én viszont áramvonalas és masszív vagyok! Ha pedig úgy tartja a kedvem, felvehetek bármilyen másik alakot, csak megfelelő programmal kell ellátnom a komputeragyamat... Figyelj csak! Kódolok magamnak egy fej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ép tetejéből hirtelen egy kopasz, középkorú férfifej nőtt ki, félméteres nyakon, és kíváncsian hunyorgott rám a szemei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etleg így jobban tetszem? — kérdezte a fej; hihetetlen gyorsasággal haj, szakáll, bajusz serkent rajta, s ugyanakkor a fülei hegyes szamárfülekké nyúltak. Aztán eltűnt az egész, és a szerkentyű ugyanolyan lett, mint koráb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karom — mondta —, felvehetek emberalakot is. Egyszóval hidd el, hogy kiborg vagyok! Sőt: én vagyok az igazi kiborg. Ezt jegyezd meg magad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áttam, hogy valamiért ez a rögeszméje, hát ráhagytam; végül is a lényegen nem változtatott. Mindenesetre hallatlanul érdekes volt ez a beszélő gépezet, és szerettem volna többet tudni ró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nincs benned senki? — kérdeztem, tegezésre fordítva a szót, mert úgy könnyebb beszélge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hát! Nem hiszed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ehéz elhinni — ingattam a fejem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nézz! — rikkanto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bban a pillanatban olyan átlátszó lett a burka, mint az üveg, s tisztán kivehetők voltak a belsejében helyet foglaló, leírhatatlanul bonyolult készülékek. Ember nem ült ben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kérdezte az „igazi" kibor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t mondtál — ismertem be. — És most mi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Azt hiszem... szóval... az alapprogram értelmében eliminálnom kell... teh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cázhatok tová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eem... azt semmi esetre sem... Nincs kedved velem jönni egy kics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rikáz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á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értem: utazga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ánom; fél ötig ráérek — mondtam, az órámra néz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ost kódolok neked egy ajtót, hogy belém jöhess — jelentette 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övid zümmögés után kerek nyílás tűnt fel az átlátszó falon, a szerkentyű orrában. „Kódolt" még egy puha fekhelyet is nekem, biztonsági övekkel a derekam s a térdem táján, úgyhogy egész kényelmes helyem lett hasonfekve a műszerek között. Aztán becsukta az ajtót — szavaival élve: bekódolta — és elindult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üvegfalon át tisztán láttam mindent. Átsuhantunk a folyóparti füzek fölött, a tocsogós részeken, átíveltünk a töltés fölött, ahol már a házak következtek. Csodálkozva tapasztaltam, hogy a jövő-menő emberek még csak ránk sem pillantanak! Pedig nem lehettünk hétköznapi jelenség, amint ott szálltunk a levegőben, enyhe füttyszerű sípolás kíséret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aktivizáltam a fénymanipulátort — magyarázta a kiborg. — Ezért gyakorlatilag láthatatlanok vagyunk. A haladásunkat kísérő levegőzajt sajnos nem lehet eliminálni, de a hangmodulátor segítségével át lehet billenteni az ultrahangok tartományába, amit az emberek már nem halla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állatok azonban igen — mutattam a földre, ahol útvonalunk mentén itt is, ott is vonítottak, ugattak a megrémült ebek. A háztetőről fejvesztetten menekültek le a macskák, vagy hátukat púposítva, felborzolt szőrrel fújtak felé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orsítok egy kicsit — mondta a négyéltű. — Unom ezt a cammog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áj hirtelen meglódult alattunk, összefolytak a házak és az utcák — ugyanakkor pedig a fütyülésszerű hang bőgéssé erősödött, s a megnövekedett nehézségi erő majd benyomta a fejemet a vállaim közé.</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lj! — nyögtem. — Nem bír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bban a pillanatban megszűnt a nyomás, teljesen normális lett, noha láttam és hallottam, hogy változatlanul borzalmas sebességgel száguldunk elő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ragudj! — mentegetőzött a kiborg. — Elfelejtettem, hogy rád hatással van a nehézkedés. Bennem ugyanis van egy antigravitátor — talán észrevetted, hogy nem légpárnán mozgok, mint a korábbi modellek — és véletlenül azt hittem, benned is van... Jó mi? Azt hiszem, lassan-lassan már túlságosan is fejlettek leszünk emberi értelemben; habá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bár? — kérdeztem, csak hogy mondjak valamit, mert egyelőre még homályos volt előttem ez az egész „igazi kiborgügy"; azért már kezdtem sejteni egyet-m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bár — folytatta a szerkentyű — van egy elméletünk, amely szerint a fejlődés csak bizonyos fokig fejlődés; attól kezdve már csak látszólagos fejlődés, valójában azonban visszafejlődés. Ha ugyanis agyegységünk eléri a mechanikai tökéletességet — és ettől már nem sok választja el —; akkor nincsen tovább ezen az úton; akkor a biológiai lények agyát vehetjük csak mintául a további módosításokhoz, s ez elsősorban érzelmi töltéseket tartalmaz... Ez pedig alighanem a hanyatlásunk kezdetét fogja jelenteni. De hát ez nem az én gondom — tette hozzá sietve. — Szóval kódoltam neked egy antigé receptort, hogy ne hasson rád a nehézségi erő. Jól vagy m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ekül — feleltem. — Mondd csak, nem dőlnek össze a házak az erős ultrahangtól, amerre megy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hány rozzant kémény lehet, hogy összedűlt — ismerte be —, de már felemelkedtem az ionoszférába, és itt legfeljebb műholdakkal találkozhat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akugyan: olyan magasan jártunk, hogy a föld gömb alakja már tisztán kivehető volt alattunk. A napsütötte földoldalt láttam, barnás színű hegyvonulatot, zöldes erdőséget meg kékeszöld vízfelületet — melyek fölött szinte megfogható, plasztikus rétegben felhőgomolyok, kiterjedt felhőtakarók feküdtek, helyenként ködszerű foltokká szakadva. A földgömb széle mentén kéklő sávként látszott a légrét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magasan vagyunk? — kérd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száz kilométer. Hadászati szempontok szerint nagyjából itt kezdődik a kozmosz... Megyünk feljebb, j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előtt felelhettem volna, összezsugorodott alattam a föld, s noha nem éreztem a gyorsulást, tudtam, hogy nagy iramban elindultunk. De meg is álltunk egy szempillantás al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agasság háromszázötven kilométer — közölte a kiborg. — Itt van egy gépet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Hengeres, jókora tárgy úszott el a közelünkben; felénk néző oldala élénksárgán ragyogott a ráeső napfénytől, közepe táján három, téglalap alakú szárny meredezett… Eltartott néhány másodpercig, amíg felismertem benne a napelemekkel felszerelt Szaljut-6 szovjet űrállomást; Farkas Berci bácsi jutott az eszembe, aztán Gagarinra gondoltam, de máris mentünk tovább, szédületes gyorsasággal. </w:t>
      </w:r>
    </w:p>
    <w:p>
      <w:pPr>
        <w:pStyle w:val="Csakszveg"/>
        <w:ind w:left="540" w:right="1322" w:firstLine="360"/>
        <w:jc w:val="both"/>
        <w:rPr/>
      </w:pPr>
      <w:r>
        <w:rPr>
          <w:rFonts w:cs="Arial" w:ascii="Arial" w:hAnsi="Arial"/>
          <w:sz w:val="24"/>
          <w:szCs w:val="24"/>
        </w:rPr>
        <w:t>Amikor újból megálltunk, hatalmas, kék-fehér-barna labdaként lebegett a fekete űrben a föld; a melegbarna részek a kontinensek voltak, szép mélykékek az óceánok, a fehér foltok és kanyargó sávok pedig a felhőzet. A gömbalak kissé eltorzult, mert egy részét árnyék borította, s emiatt a világűr sötétjébe olv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agnetoszférában vagyunk. — Hatvanezer kilométer magasan... Most jön a bolygóközi té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újra olyan iszonyatos bőgéssel és sebességgel szálltunk, hogy ha lett volna körülöttünk levegő, valószínűleg meggyulladunk a súrlódás következt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erencsére a világűrben nincsen levegő, így ettől a veszélytől nem kellett tartanunk. Az esetleges meteorok miatt azonban aggód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kerüljük ki, ha jön egy meteorraj?</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Bízd csak rám! — felelte a kiborg. — Nem ma jöttem ki a komputerből. </w:t>
      </w:r>
    </w:p>
    <w:p>
      <w:pPr>
        <w:pStyle w:val="Csakszveg"/>
        <w:ind w:left="540" w:right="1322" w:firstLine="360"/>
        <w:jc w:val="both"/>
        <w:rPr>
          <w:rFonts w:ascii="Arial" w:hAnsi="Arial" w:cs="Arial"/>
          <w:sz w:val="24"/>
          <w:szCs w:val="24"/>
        </w:rPr>
      </w:pPr>
      <w:r>
        <w:rPr>
          <w:rFonts w:cs="Arial" w:ascii="Arial" w:hAnsi="Arial"/>
          <w:sz w:val="24"/>
          <w:szCs w:val="24"/>
        </w:rPr>
        <w:t>Azzal tovább növelte a sebességet.</w:t>
      </w:r>
    </w:p>
    <w:p>
      <w:pPr>
        <w:pStyle w:val="Csakszveg"/>
        <w:ind w:left="540" w:right="1322" w:firstLine="360"/>
        <w:jc w:val="both"/>
        <w:rPr/>
      </w:pPr>
      <w:r>
        <w:rPr>
          <w:rFonts w:cs="Arial" w:ascii="Arial" w:hAnsi="Arial"/>
          <w:sz w:val="24"/>
          <w:szCs w:val="24"/>
        </w:rPr>
        <w:t>Most már olyan gyorsan mentünk, hogy a fekete égbolton fehérlő csíkokká olvadtak össze a közeli, fénylő égitestek, csupán a távolabbiak tartották meg többé-kevésbé eredeti formájukat. Aztán már azok sem; ködszerű szürkeséggé folyt össze mind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rtük már a fénysebességet? — tettem fel a kérd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okszorosával repülünk — hangzott a válasz. — Készülj fel az alakváltozá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Mi? Úgy tudtam, a fénysebesség a legnagyobb létező sebesség — dadogt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sszul tudod — jelentette ki büszkén. — Mi feltaláltunk és tökéletesítettünk egy készüléket, melynek segítségével birtokomba vehetem az Univerzumban lévő ősenergiát, amely a fénysebesség több szextilliószorosának* elérését teszi lehetővé. Ekkora sebességgel nem egészen nyolc perc alatt visszajutok ugyanarra a helyre, ahonnan elindultam; ugyanis az egész világegyetem gömbszerkezetű, tehát bármely pontjáról indulok, egyenes irányban haladva, ugyanoda jutok vissza — mintha egy gömbön haladnék. Nektek, embereknek persze halvány gőzötök sincs erről! Na? Felkészültél a változásra?</w:t>
      </w:r>
    </w:p>
    <w:p>
      <w:pPr>
        <w:pStyle w:val="Csakszveg"/>
        <w:ind w:left="540" w:right="1322" w:firstLine="360"/>
        <w:jc w:val="both"/>
        <w:rPr>
          <w:rFonts w:ascii="Arial" w:hAnsi="Arial" w:cs="Arial"/>
          <w:sz w:val="24"/>
          <w:szCs w:val="24"/>
        </w:rPr>
      </w:pPr>
      <w:r>
        <w:rPr>
          <w:rFonts w:cs="Arial" w:ascii="Arial" w:hAnsi="Arial"/>
        </w:rPr>
        <w:t>*Szextillió: a millió hatodik hatványa. Leírva az 1 után harminchat 0 követke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változá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ódosított energiatörvény értelmében a testek tömege és sebessége között fordított az arányosság adott energia esetében. Ez azt jelenti, hogy mivel az én energiám adott — a meglévő ősenergia —, ezért a sebesség növelése maga után vonja tömegünk csökkenését, s egyúttal az alakunk is megváltozik. Lassításkor persze újra visszanyerjük eredeti formánkat... Kezdőd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vitatkozni sem volt időm, már éreztem, hogy egész testem nyúlik, mintha gumiból volna. A krómozott falon lévő tükörképemen láttam, hogy egyre hosszabb leszek, egyre vékonyodom. Végül olyan hosszú lettem, hogy sem a kinyújtott ujjaimat, sem a lábaim végét nem láthattam, pedig a szemem is hosszúkás volt — olyan kétméteres. Természetesen a kiborg is megnyú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szélni akartam, kérni a szerkentyűt, hogy álljon meg, vagy lassítson legalább, de nem jött ki hang a torkom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meglódultunk kissé, majd visszaálltunk az egyenletes haladá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kerültünk egy meteorrajt — mondta a négyéltű. — Remélem, jól érzed maga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a sebesség lassan csökkenni kezdett, testem összezsugorodott, és egyszerre csak ugyanolyan voltam, mint rendesen. Az iszonyatos bőgés alábbhagyott, végül egészen megszű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ig ötvenezer kilométerrel megyek már csak másodpercenként — közölte a kiborg. — Fokozatosan lassulok, és mindjárt otthon lesz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dekes volt az az alakváltozás — mondtam, kezeimet nézeget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sem vagy olyan, mint az előbb, göc-göc! — kunc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 — hökkentem meg, végigtekintve magamon a csillogó tükörfalban. — Én nem látok semmi különbsé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insteini relativitáselmélet mostani lassúságunknál már érvényesül, s eszerint most nagyobb a tömegünk, mint nyugvó állapotban lenne. Néhány perccel ezelőtt, amikor, fénysebességgel mentünk, még nagyobb volt...</w:t>
      </w:r>
    </w:p>
    <w:p>
      <w:pPr>
        <w:pStyle w:val="Csakszveg"/>
        <w:ind w:left="540" w:right="1322" w:firstLine="360"/>
        <w:jc w:val="both"/>
        <w:rPr/>
      </w:pPr>
      <w:r>
        <w:rPr>
          <w:rFonts w:cs="Arial" w:ascii="Arial" w:hAnsi="Arial"/>
          <w:sz w:val="24"/>
          <w:szCs w:val="24"/>
        </w:rPr>
        <w:t>Einstein szerint ugyan már a fénysebességet sem lehetne elérnünk, mert akkor a formulája értelmét veszíti. A háromdimenziós normáltérben persze igaza van, csakhogy mi a hipertérben is tudunk mozogni, és itt egészen más törvények uralkodnak... De hagyjuk ezt; magas ez neked.</w:t>
      </w:r>
    </w:p>
    <w:p>
      <w:pPr>
        <w:pStyle w:val="Csakszveg"/>
        <w:ind w:left="540" w:right="1322" w:firstLine="360"/>
        <w:jc w:val="both"/>
        <w:rPr/>
      </w:pPr>
      <w:r>
        <w:rPr>
          <w:rFonts w:cs="Arial" w:ascii="Arial" w:hAnsi="Arial"/>
          <w:sz w:val="24"/>
          <w:szCs w:val="24"/>
        </w:rPr>
        <w:t>Egyetlen ember sem tud minderről — a mi csodálatos, fantasztikusnak tűnő eredményeinkről, melyek bennem érik el a kiteljesülés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mondhatatlan büszkeség, gőg áradt a szavaiból, s körülöttem minden furcsán megfeszült, mintha a gép kihúzta volna magát. Nem tehettem róla, de egyre inkább az lett az érzésem, hogy a kiborg név csakugyan helytálló, hogy a szerkentyű tényleg rendelkezik élőlényekre jellemző sajátosságokkal, például hiúsággal. El is határoztam, hogy ezt a gyengéjét alkalmasint a javamra fordít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keteségből lassan kibontakozott előttünk a parányi, tündöklő nap, s körülötte, egyelőre láthatatlanul, ott keringtek a naprendszer bolygói, többek között a föl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hazaérünk, ott tegyél le a parton, ahol beszálltam, jó? —mond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erkentyű úgy tett, mintha nem hallotta volna; csak zümmögött tovább egykedvűen. Végül, amikor már azt hittem, nem is fog felelni,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gy kíváncsi hogyan szállok a levegőben? Esetleg a víz al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él ötre otthon kell lennem — mondtam az órámra pillantva. — Ugyanis mozijegyem van a háromnegyed ötös előadá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nap is van? — 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tegnap volt. Azóta utaztunk egy napot, tehát most kedd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csütörtököt akartál mondani! — rémültem meg, arra gondolva, hogy az óriási sebesség miatt esetleg egy nappal előbbre csúsztunk az idő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dd van — közölte határozottan. — Ha ellenkező irányban szeltük volna át a világegyetemet, akkor most csütörtök lenne; így azonban nyertünk egy napot. Hasonló ez ahhoz, mint amikor valaki nyugatról keletre utazva kerüli meg a földet: ekkor nyer egy napot; ha keletről nyugatnak utazna, akkor veszítene egy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keszöld gömbként bontakozott ki előttünk a föld; a felszíne fölött gomolygó felhőtömegek olyanná varázsolták, akár egy különös üveggoly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egészen lelassulok, nehogy elégjünk, amikor belekerülünk a légkörbe — magyarázta a szerkentyű.</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ondícionátor természetesen énrám van beállítva de majd rád kódolom, ha ke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 kérdeztem, egy szót sem ért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értem: szólj, ha meleged lesz, akkor majd teszek ró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 mondtam —, majd szól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mégsem szóltam, mert nem lett meleg túlságosan, földközelben pedig már normális sebességgel repül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mit szólsz? Jól kódoltam a hőt?</w:t>
      </w:r>
    </w:p>
    <w:p>
      <w:pPr>
        <w:pStyle w:val="Csakszveg"/>
        <w:ind w:left="540" w:right="1322" w:firstLine="360"/>
        <w:jc w:val="both"/>
        <w:rPr>
          <w:rFonts w:ascii="Arial" w:hAnsi="Arial" w:cs="Arial"/>
          <w:sz w:val="24"/>
          <w:szCs w:val="24"/>
        </w:rPr>
      </w:pPr>
      <w:r>
        <w:rPr>
          <w:rFonts w:cs="Arial" w:ascii="Arial" w:hAnsi="Arial"/>
          <w:sz w:val="24"/>
          <w:szCs w:val="24"/>
        </w:rPr>
        <w:t>A négyéltű hangjából sugárzott az önelégülts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lasszul csináltad — dicsértem meg, hogy még jobban elbízza ma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ttől egész nekividámodott, s fülsértő hangon elektronikus nótát kezdett dúdolgatni. Kisvártatva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lemegyünk a földköpenybe, nyolcvankét kilométer mély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da is tudsz? — csodálkoztam. — Akkor te nem is négyéltű vagy, hanem ötéltű!</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téltű?</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igen. A víz, a földfelszín, a levegő és a világűr, az négy. A „föld alatt" viszont az már ö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öc-göc! — mondta; lehet, hogy ezt nevetésnek szánta. — Közel sem jársz az igazsághoz!... Megmutatom neked a Gigater-t, jó? Most már úgyis minde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 minde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csak nem gondolod, hogy ezek után hazamehetsz?! Hiszen mondtam már, hogy eliminálnom kell téged... Sajnos, mert amúgy klassz srác vagy, kettesben nem is olyan unalmas. De hát a program az progr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lebújtunk a földbe, s attól kezdve egy darabig semmit sem láttam. Nem tudom, hogyan csinálta a kiborg, de haladt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vakító fényforrás csapott a szemembe; a szerkentyű lassított és megállt. Óriási, földalatti teremben voltunk; mindenfelé gépek nyüzsögtek, tettek, vettek, matattak, szöszmötöltek, zakatoltak, dohogtak; fények villogtak, szikráztak, lobogtak; lángnyelvek csaptak ki innen is, onnan is; precíziós műszergépek mozgatták finom ujjú fogókarjaikat; emberforma, kétlábon járó robotgépek sürögtek, forogtak, szereltek, babrá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igater — mondta ünnepélyesen a négyéltű, és megállt. — Minden kiborg any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rem másik részén a négyéltűhöz hasonló szerkezetek sorakoztak; mellettük félbe vágott labdára meg felfordított csészealjra emlékeztető gépeze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k a korábbi modelljeink. Rendkívül kezdetlegesek. Sokat meg is láttak az emberek, és mert nem voltak ellátva radarhullám-elnyelő bevonattal sem, ezért a felderítő állomások is észlelték őket. így kapott szárnyra a hír a „repülő csészealjak"-ról. Egy ideig komoly veszélyben forgott a Gigater, de szerencsére sikerült elkerülni a bajt, és énvelem megindult az abszolút, az úgynevezett holtbiztos széria. Ha sikerrel térek vissza próbautamról, megkezdjük a sorozatgyártásomat, és hamarosan kezünkbe kaparintjuk a Föld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lesz az emberekkel? — kérdeztem elhűl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agy jövőt jósolok nekik! — felelte hanyagul. — Maguk alatt vágják a fát; szennyezik a levegőjüket, a vizüket, vegyszerekkel mérgezik az élelmiszereiket, verekednek egymással. Ha nem térnek észre rövidesen, úgy kihalnak, hogy hírmondójuk sem marad! De ha mégis észretérnek, akkor majd siettetjük kissé az elmúlásukat; egy-egy jól irányzott klímamódosítás, járvány elterjesztés mindig hathatósnak bizony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nem térsz vissza sikerrel a próbautad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felül kell vizsgálnunk a koncepciónkat. Az ugyanis azt jelentené, hogy... Na de miért ne térnék vissza? Göc-göc!</w:t>
      </w:r>
    </w:p>
    <w:p>
      <w:pPr>
        <w:pStyle w:val="Csakszveg"/>
        <w:ind w:left="540" w:right="1322" w:firstLine="360"/>
        <w:jc w:val="both"/>
        <w:rPr>
          <w:rFonts w:ascii="Arial" w:hAnsi="Arial" w:cs="Arial"/>
          <w:sz w:val="24"/>
          <w:szCs w:val="24"/>
        </w:rPr>
      </w:pPr>
      <w:r>
        <w:rPr>
          <w:rFonts w:cs="Arial" w:ascii="Arial" w:hAnsi="Arial"/>
          <w:sz w:val="24"/>
          <w:szCs w:val="24"/>
        </w:rPr>
        <w:t>Fölényesen nev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en kié ez a Gigater? Ki csinál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rténelmünknek ez a része homályba vész. Mende-mondák szólnak egy elveszett kis komputerről, amit egy kutatóintézetnek szántak, a szállító gépkocsi azonban a szakadékba zuhant, s a komputer a csodával határos módon megmenekült. Állítólag olyan szerencsésen esett, hogy kinyílt a zárószerkezete, s működésbe léphettek a napelemek. A kis komputer távirányítóval is rendelkezett, s ennek segítségével egymás után aktivizálni kezdte a szétroncsolt teherautó körül heverő, még használható gépeke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4591050" cy="6762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5" r="-8" b="-5"/>
                    <a:stretch>
                      <a:fillRect/>
                    </a:stretch>
                  </pic:blipFill>
                  <pic:spPr bwMode="auto">
                    <a:xfrm>
                      <a:off x="0" y="0"/>
                      <a:ext cx="4591050" cy="6762750"/>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Azok egyre újabb és újabb egységekkel bővítették a kis komputert; így lett belőle előbb makrokomputer, majd később — amikor már önmagát képes volt fejleszteni — autogenuter, s végül Gigater... Ez persze csupán csak szóbeszéd közöttünk, mendemonda; a teljes igazságot senki sem ismeri, csak az ősi memóriaegység őriz feljegyzést róla. Ezt azonban valami okból a Gigater nem közli vel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és... — kezdtem, mikor a kiborg elhallgatott; de semmi értelmes nem jutott eszembe a hallottakkal kapcsolatban. Végül az kérdeztem meg, ami már régóta fúrta az oldalamat: — Mit Jelent az, hogy négyéltű vagy tulajdonképp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néd tudni, mi? — vastagodott. — Hát ide figyelj! Először is tudok mozogni mindenfelé a mi háromdimenziós terünkben; beleértve a földet, vizet, levegőt, világűrt. Másodszor tudok utazni a különböző dimenziókban. Figyelj!</w:t>
      </w:r>
    </w:p>
    <w:p>
      <w:pPr>
        <w:pStyle w:val="Csakszveg"/>
        <w:ind w:left="540" w:right="1322" w:firstLine="360"/>
        <w:jc w:val="both"/>
        <w:rPr>
          <w:rFonts w:ascii="Arial" w:hAnsi="Arial" w:cs="Arial"/>
          <w:sz w:val="24"/>
          <w:szCs w:val="24"/>
        </w:rPr>
      </w:pPr>
      <w:r>
        <w:rPr>
          <w:rFonts w:cs="Arial" w:ascii="Arial" w:hAnsi="Arial"/>
          <w:sz w:val="24"/>
          <w:szCs w:val="24"/>
        </w:rPr>
        <w:t>Egyszeriben eltűnt előlünk a Gigat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smeretlen helyen voltunk, körülöttünk soha nem látott narancsvörös meg bordó növényzet, halványzöld színű ég; a levegőben csapkodó, óriási denevérek; a földön tekergőző óriási kígyók, krokodilszerű élőlény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négyszáztizenkilences számú dimenzió 6721-es élethordozó bolygója. Meglehetősen vad hel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eltűnt az egész, s helyébe kopár, sziklatömbökkel tűzdelt, repedésekkel szabdalt vidék lépett, aranyszínű égbolt al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nyolcadik dimenzió 59-es lakatlan bolygója. Csendes, nyugodt vidék, kirándulásra való. Néha majd én is eljövök id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tűnt ez a hely is, és iszonyú nagy gépkomplexumban találtuk magunkat; hatalmas műszerfaiak, kondenzátorok, relék és transzformátorok, mit tudom én mik húzódtak mindenfelé, hegyeket formálva, beláthatatlan sokaságban a tej fehér ég al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nulladik dimenzió 1-es számú bolygója! — suttogta áhítattal a négyéltű. — Itt éltek az első komputerek; innen indultak el a világegyetem meghódítására... Ide neked nem is szabadna bejönnö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is elenyészett a látvány, s ott voltunk újra a Földön, a városunkban, éppen a mozi előtt. A falon nagy méretű vászonplakátok hirdették, hogy délelőtt a János vitéz-t, délután A dzsungel könyvé-t játssz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át ez meg hogy lehet? Hiszen én egész mást akarok megnézni ma!</w:t>
      </w:r>
    </w:p>
    <w:p>
      <w:pPr>
        <w:pStyle w:val="Csakszveg"/>
        <w:ind w:left="540" w:right="1322" w:firstLine="360"/>
        <w:jc w:val="both"/>
        <w:rPr>
          <w:rFonts w:ascii="Arial" w:hAnsi="Arial" w:cs="Arial"/>
          <w:sz w:val="24"/>
          <w:szCs w:val="24"/>
        </w:rPr>
      </w:pPr>
      <w:r>
        <w:rPr>
          <w:rFonts w:cs="Arial" w:ascii="Arial" w:hAnsi="Arial"/>
          <w:sz w:val="24"/>
          <w:szCs w:val="24"/>
        </w:rPr>
        <w:t>Akkor láttam, hogy a kiírás szeptember nyolcat mut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bolondultak a dekoratőrök — mondtam a szerkentyűnek. — Még csak augusztus van, de már szeptemberi plakátokat raktak ki. Zavartan zümmög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tévesztettem el — vallotta be. — Elcsúsztam az egyik térbuckán, és belebuktam pár héttel az időfolyamba. Rögtön elvégzem a korrekci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átvány meglódult, elmosódott, majd újra megállapodott. A mozifalon függő plakátok a Csillagok háborújá-t hirdették délelőtt, délu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már jó — mondtam. — Háromnegyed ötre ugyanis mozijegyem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d — szólt a négyéltű —, te tényleg azt hiszed, hogy elengedlek ezek u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j, ezt mindig elfelejtem! — tettem az ütődöttet.</w:t>
      </w:r>
    </w:p>
    <w:p>
      <w:pPr>
        <w:pStyle w:val="Csakszveg"/>
        <w:ind w:left="540" w:right="1322" w:firstLine="360"/>
        <w:jc w:val="both"/>
        <w:rPr/>
      </w:pPr>
      <w:r>
        <w:rPr>
          <w:rFonts w:cs="Arial" w:ascii="Arial" w:hAnsi="Arial"/>
          <w:sz w:val="24"/>
          <w:szCs w:val="24"/>
        </w:rPr>
        <w:t>Szökési tervem, melyet a kiborg hiúságára alapoztam, már készen állt; ha minden jól megy, talán azt is elérem vele, hogy a szerkentyű haza se menjen próbaútjáról a Gigater-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antasztikusan ügyes vagy! — hízelegtem neki. — Ez már szinte a csodával határos! Ezek szerint a harmadik „éltűséged" az időre vonatko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 felelte. — Az idő, vagyis a negyedik dimenzió tulajdonképpen nem más, mint a kronoszok, az időegységek szakadatlan áramlása a háromdimenziós térben. Csak fel kellett találni hozzá a kronoszmixert, és máris oda kerül a kiborg az időfolyamban, ahová kíván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kkora pontossággal bírsz dolgozni? — faggat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ájolási eltérőm határértéke zérus, tehát az eltérésem végtelenül kicsi; gyakorlatilag nullával egyenl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t jelenti, hogy bármelyik nap bármelyik óráját, percét, másodpercét meg tudod célozni? — adtam az álmélkodót. — Ez már valóban hihetet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bámulsz, mi? Göc-göc!</w:t>
      </w:r>
    </w:p>
    <w:p>
      <w:pPr>
        <w:pStyle w:val="Csakszveg"/>
        <w:ind w:left="540" w:right="1322" w:firstLine="360"/>
        <w:jc w:val="both"/>
        <w:rPr>
          <w:rFonts w:ascii="Arial" w:hAnsi="Arial" w:cs="Arial"/>
          <w:sz w:val="24"/>
          <w:szCs w:val="24"/>
        </w:rPr>
      </w:pPr>
      <w:r>
        <w:rPr>
          <w:rFonts w:cs="Arial" w:ascii="Arial" w:hAnsi="Arial"/>
          <w:sz w:val="24"/>
          <w:szCs w:val="24"/>
        </w:rPr>
        <w:t>Érződött a hangján: mintha hájjal kenegetn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sem akarom hinni! — ütöttem tovább a vas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gy egy próbát! — mondta nagyképűen. — Aztán majd magad is látod, hogy ig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te azt — kérdeztem az órámra nézve —, hogy mit csináltam ma tizenhárom óra negyvennégy perc huszonhat másodperc négytized másodperck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nem tudom sajnos; nem vagyok mindentudó — motyogta csügged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azt kívánnám, hogy tegyél oda, ahol pontban akkor voltam? Na, de úgysem bírnád megcsinálni, ha egyszer nem tudod, ho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ekélység! — felelte. — Nem kell mást tennem, mint a kronoszmixert ráhangolni az individuumodra, beletáplálni az időkoordinátákat, aztán hopp!</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tthon voltam. Ültem a kisszéken a konyhában, s egy fantasztikus könyvet olvas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mész keszegezni? — kérdezte a tesó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 mondtam. — Majd meglát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cső! Akkor a mozi előtt találkozunk. El ne felejtsd, hogy jegyünk van háromnegyed öt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álad van a tied? — kérd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dd el az enyémet is. Ha nem érek oda idejében, add el; lehet, hogy közbejön vala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ülye vagy! — közölte tömören, zsebre téve a jegyemet, aztán kivihar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cázni persze nem mentem el, így elkerültem a találkozást három óra tízkor a négyéltű szerkentyűvel. Nem mentem el a moziba sem, mert tartottam tőle, hogy esetleg ott őrködik, és ha felismer, magával visz eliminálni...</w:t>
      </w:r>
    </w:p>
    <w:p>
      <w:pPr>
        <w:pStyle w:val="Csakszveg"/>
        <w:ind w:left="540" w:right="1322" w:firstLine="360"/>
        <w:jc w:val="both"/>
        <w:rPr/>
      </w:pPr>
      <w:r>
        <w:rPr>
          <w:rFonts w:cs="Arial" w:ascii="Arial" w:hAnsi="Arial"/>
          <w:sz w:val="24"/>
          <w:szCs w:val="24"/>
        </w:rPr>
        <w:t>Nem tudom, hazatért-e próbaútjáról, vagy elbujdosott inkább a hiúságán esett csorba miatt, de ha hazatért, akkor nem irigylem a letolásért, amit a Gigater-től kapott — mert túljártam az eszén. Nincs kizárva, hogy eliminálták, sőt az egész négyéltű szériát leállították, mint tökéletlent; valószínűleg elhalasztják egyelőre a földi hatalomátvételt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ak azt sajnálom, hogy nem volt időm kiszedni a szerkentyűből, miben áll nála a negyedik „éltűsé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ZÖLD HÓ</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öld a hó! — kiáltottam fel csodálkozva, amikor kinéztem az ablak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 kérdezte apu.</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öld — feleltem. — Sárgászöld.</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dajött az ablakhoz, kitekintett, aztán megcsóvál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jed zöld, fiam, az! — mondta szigorúan. — Mikor szoksz már le végre az örökös bolondozás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zöld! — védtem az igazamat. — Hát nem lát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különleges színvakságot kaptál, mert én fehérnek látom — felelte, barackot nyomva a fejem búbj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gyere kajá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ggeli közben nem esett szó a zöld hóról; én azonban gondolatokba merülten ettem a lágy toj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Vajon tényleg fehér a hó, csak én látom zöldnek egyedül? — tűnődtem. — De hát miért? Ha különleges színvakságot kaptam volna, akkor apu fehér trikóját is zöldnek kéne látnom; márpedig nem így v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megyünk szánkózni? — kérdezte öcsi teleszájj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ísérletezni fogok délelőtt! — jelentettem ki határozottan. — Tegnap egy nagyon ér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gnap éppen eleget kísérleteztél — szólt közbe anyu. —</w:t>
        <w:tab/>
        <w:t>Csupa tűz lett az egész lakás! Reggeli után szépen elmész az öcséddel szánkózni! Egy kis mozgás jót fog tenni ebéd előtt.</w:t>
      </w:r>
    </w:p>
    <w:p>
      <w:pPr>
        <w:pStyle w:val="Csakszveg"/>
        <w:ind w:left="540" w:right="1322" w:firstLine="360"/>
        <w:jc w:val="both"/>
        <w:rPr/>
      </w:pPr>
      <w:r>
        <w:rPr>
          <w:rFonts w:cs="Arial" w:ascii="Arial" w:hAnsi="Arial"/>
          <w:sz w:val="24"/>
          <w:szCs w:val="24"/>
        </w:rPr>
        <w:t>Úgy is lett; ránk adtak egy mázsa ruhát, és mentünk.</w:t>
      </w:r>
    </w:p>
    <w:p>
      <w:pPr>
        <w:pStyle w:val="Csakszveg"/>
        <w:ind w:left="540" w:right="1322" w:firstLine="360"/>
        <w:jc w:val="both"/>
        <w:rPr/>
      </w:pPr>
      <w:r>
        <w:rPr>
          <w:rFonts w:cs="Arial" w:ascii="Arial" w:hAnsi="Arial"/>
          <w:sz w:val="24"/>
          <w:szCs w:val="24"/>
        </w:rPr>
        <w:t>Néhol térden fölül süppedtünk a hóba, s amikor kihúztuk belőle a lábunkat, zöldesen csillogtak nadrágunkon a rátapadt hószemcsék. Lehajoltam, felvettem egy marékra valót, alaposan megszemléltem — de azonkívül, hogy zöld volt, semmi különöset nem bírtam felfedezni raj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csinálsz? — kíváncsiskodott Öcs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em, mitől zöld a h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zöld ez, hanem fehér. Nem ismered a színeket!</w:t>
      </w:r>
    </w:p>
    <w:p>
      <w:pPr>
        <w:pStyle w:val="Csakszveg"/>
        <w:ind w:left="540" w:right="1322" w:firstLine="360"/>
        <w:jc w:val="both"/>
        <w:rPr/>
      </w:pPr>
      <w:r>
        <w:rPr>
          <w:rFonts w:cs="Arial" w:ascii="Arial" w:hAnsi="Arial"/>
          <w:sz w:val="24"/>
          <w:szCs w:val="24"/>
        </w:rPr>
        <w:t>„</w:t>
      </w:r>
      <w:r>
        <w:rPr>
          <w:rFonts w:cs="Arial" w:ascii="Arial" w:hAnsi="Arial"/>
          <w:sz w:val="24"/>
          <w:szCs w:val="24"/>
        </w:rPr>
        <w:t>Mégiscsak színvak lettem valahogyan — állapítottam meg magamban. — Méghozzá speciálisan a hóval kapcsolatban... De hát mitől? Talán a tegnapi kísérlet az oka? Végül is nem lehetetlen, hogy amikor az összeöntött vegyületeket a titrálás után hevíteni kezdtem, történt valami ismeretlen reakció a lombikban. Meg is szédültem egy pillanatra, mikor a gőz a szemembe szállt! És mintha az egyik kémcső alján lett volna egy barna lerakódás, mikor beleöntöttem a... Hahó! És a pipetta sem volt tiszta! Elfelejtettem szerdán elmosni, miután öcsi kotyvasztgatott... Vagy a katalizátorba esett valami? Mindenesetre jól nézek ki, ha színvakságot kaptam; csekély vigasz, hogy a tudomány áldozata 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jó lesz — mondta Öcsi. — Itt van egy szuperugrató.</w:t>
      </w:r>
    </w:p>
    <w:p>
      <w:pPr>
        <w:pStyle w:val="Csakszveg"/>
        <w:ind w:left="540" w:right="1322" w:firstLine="360"/>
        <w:jc w:val="both"/>
        <w:rPr/>
      </w:pPr>
      <w:r>
        <w:rPr>
          <w:rFonts w:cs="Arial" w:ascii="Arial" w:hAnsi="Arial"/>
          <w:sz w:val="24"/>
          <w:szCs w:val="24"/>
        </w:rPr>
        <w:t>Észre sem vettem, hogy odaértünk a töltéshez. Előttünk meredeken lejtett a zöld havas töltésoldal, alján a „szuper" ugratóval; az ugrató után sima terep következett, melyen elszáradt kórok ágaskodtak felfelé a hóból. Még hátrább, a folyóparti nyárfák tetején nagy csapat varjú gubbasz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Öcsi beirányozta a szánkót, fölpattant rá, én mögéje ültem, és elrugaszkodtunk. Ijesztőn zúgott fülünkben a szél, ahogy lefelé száguldottunk, de jól tartottam az egyensúlyt, így nem borultunk fel az ugratónál.</w:t>
      </w:r>
    </w:p>
    <w:p>
      <w:pPr>
        <w:pStyle w:val="Csakszveg"/>
        <w:ind w:left="540" w:right="1322" w:firstLine="360"/>
        <w:jc w:val="both"/>
        <w:rPr>
          <w:rFonts w:ascii="Arial" w:hAnsi="Arial" w:cs="Arial"/>
          <w:sz w:val="24"/>
          <w:szCs w:val="24"/>
        </w:rPr>
      </w:pPr>
      <w:r>
        <w:rPr>
          <w:rFonts w:cs="Arial" w:ascii="Arial" w:hAnsi="Arial"/>
          <w:sz w:val="24"/>
          <w:szCs w:val="24"/>
        </w:rPr>
        <w:t>Mikor a szánkó megállt, leszálltam ró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tudod, hogyan kell — mondtam. — Szánkózz egyedül, én addig sétálgatok.</w:t>
      </w:r>
    </w:p>
    <w:p>
      <w:pPr>
        <w:pStyle w:val="Csakszveg"/>
        <w:ind w:left="540" w:right="1322" w:firstLine="360"/>
        <w:jc w:val="both"/>
        <w:rPr>
          <w:rFonts w:ascii="Arial" w:hAnsi="Arial" w:cs="Arial"/>
          <w:sz w:val="24"/>
          <w:szCs w:val="24"/>
        </w:rPr>
      </w:pPr>
      <w:r>
        <w:rPr>
          <w:rFonts w:cs="Arial" w:ascii="Arial" w:hAnsi="Arial"/>
          <w:sz w:val="24"/>
          <w:szCs w:val="24"/>
        </w:rPr>
        <w:t>Azzal ellépdeltem a folyó felé.</w:t>
      </w:r>
    </w:p>
    <w:p>
      <w:pPr>
        <w:pStyle w:val="Csakszveg"/>
        <w:ind w:left="540" w:right="1322" w:firstLine="360"/>
        <w:jc w:val="both"/>
        <w:rPr/>
      </w:pPr>
      <w:r>
        <w:rPr>
          <w:rFonts w:cs="Arial" w:ascii="Arial" w:hAnsi="Arial"/>
          <w:sz w:val="24"/>
          <w:szCs w:val="24"/>
        </w:rPr>
        <w:t>Talán tíz métert mehettem, amikor hirtelen itt is, ott is megmozdult a hótakaró, vékony szálak nyúltak ki alóla, tekergőztek, nyújtózkodtak, egyre többen lettek; aztán megmerevedtek, úgy álltak fölfelé, mint kunkorodó malacfarkok, és mellettük tenyérnyi, lapos dobozok emelkedtek ki. Egymás után bújtak elő, a legkisebb zaj nélkül — üvegszerűen csillogó, sokszögű lapjaikról lepergett a hó, s ahogy emelkedtek, ujj vastagságú szárak látszottak alattuk. Fél méter magasságban megállapodtak, széjjelnyíltak, és jókora, zúgólepkére emlékeztető rovar szállt ki mindegyikb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 xml:space="preserve">Az egész dolog nem tartott tovább néhány másodpercnél; még megijedni sem volt időm, csak a kezemet kaptam önkéntelenül az arcom elé, nehogy nekirepüljön egy zúgólepke. Aztán a dobozok elvesztették csillogásukat, szétestek halványzöld pelyhekké — szétestek a szárak is meg a kunkori „drótok" — és semmi sem utalt már a lejátszódott eseményre. </w:t>
      </w:r>
    </w:p>
    <w:p>
      <w:pPr>
        <w:pStyle w:val="Csakszveg"/>
        <w:ind w:left="540" w:right="1322" w:firstLine="360"/>
        <w:jc w:val="both"/>
        <w:rPr>
          <w:rFonts w:ascii="Arial" w:hAnsi="Arial" w:cs="Arial"/>
          <w:sz w:val="24"/>
          <w:szCs w:val="24"/>
        </w:rPr>
      </w:pPr>
      <w:r>
        <w:rPr>
          <w:rFonts w:cs="Arial" w:ascii="Arial" w:hAnsi="Arial"/>
          <w:sz w:val="24"/>
          <w:szCs w:val="24"/>
        </w:rPr>
        <w:t>Ekkor vettem észre, hogy himbálódzik kezemben a jambósapka.</w:t>
      </w:r>
    </w:p>
    <w:p>
      <w:pPr>
        <w:pStyle w:val="Csakszveg"/>
        <w:ind w:left="540" w:right="1322" w:firstLine="360"/>
        <w:jc w:val="both"/>
        <w:rPr>
          <w:rFonts w:ascii="Arial" w:hAnsi="Arial" w:cs="Arial"/>
          <w:sz w:val="24"/>
          <w:szCs w:val="24"/>
        </w:rPr>
      </w:pPr>
      <w:r>
        <w:rPr>
          <w:rFonts w:cs="Arial" w:ascii="Arial" w:hAnsi="Arial"/>
          <w:sz w:val="24"/>
          <w:szCs w:val="24"/>
        </w:rPr>
        <w:t>Csak nem repült bele egy lepke véletlenül?</w:t>
      </w:r>
    </w:p>
    <w:p>
      <w:pPr>
        <w:pStyle w:val="Csakszveg"/>
        <w:ind w:left="540" w:right="1322" w:firstLine="360"/>
        <w:jc w:val="both"/>
        <w:rPr>
          <w:rFonts w:ascii="Arial" w:hAnsi="Arial" w:cs="Arial"/>
          <w:sz w:val="24"/>
          <w:szCs w:val="24"/>
        </w:rPr>
      </w:pPr>
      <w:r>
        <w:rPr>
          <w:rFonts w:cs="Arial" w:ascii="Arial" w:hAnsi="Arial"/>
          <w:sz w:val="24"/>
          <w:szCs w:val="24"/>
        </w:rPr>
        <w:t>Dobogó szívvel nyúltam a sapkába, s amit előhúztam, az valóban lepkeszerű volt, noha sem fejet, sem szemet, sem lábakat nem láttam rajta, csupán egy csápféle ágaskodott kisujjnyi törzsének keskenyebb végéből. Ahogy néztem, két pár szárnyával verdesni kezdett, egyre gyorsabban és gyorsabban; egyszerre csak azt vettem észre, hogy a lábam nem süpped már a hóba, hanem a levegőben áll, körülöttem pedig halványzöld felhők gomolyog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Repülök! — cikázott át rajtam a felismerés. — Ez a lepke valamilyen minirakéta, és felvitt a felhők közé! Persze, az sem lehetetlen, hogy igazi élőlény — valami teljesen ismeretlen, szupererős zúgólepke, és én most tanúja voltam a kikelésük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a felhők szétszakadoztak, soha nem látott, zöld havas táj terült el a szemem előtt. Leszálltunk. A lepke szárnyai abbahagyták a csapkodást, és az egész lény olyan mozdulatlan lett, mintha sohasem akarna repülni többé. Mindenesetre elővettem a zsebkendőmet, belekötöttem jó szorosan a sarkába, majd az anorák zsebébe tettem, és ráhúztam a cipzá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rnyék kihaltnak tűnt; még az előbb, a magasból nézve sem láttam semmit a zöld havon kívül, ezért nem nagyon volt értelme bármerre is elindulnom. Másrészről viszont, ha idehozott ez a rakétalepke, akkor feltehetőleg van itt valam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Csak a hó alatt lehet, ha van" — okoskodtam, s elkezdtem ásni a kezemm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él métert áshattam, amikor ujjaim tükörsima felületet tapintottak. Letisztogatva róla a havat, üvegablak bukkant elő, melyen keresztül egy alakot láttam kuporogni úgy húsz méterre alattam; anorák, jambósapka, sínadrág, síbakancs volt az öltözéke, s ugyanúgy térdelt, egy ugyanolyan, hóba ágyazott ablak előtt, mint 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vább törölgettem az ablakról a havat, hogy szélesebb darabon lássak lefelé, mire a másik alak is tisztogatta a maga ablakát — ugyanúgy, ugyanolyan mozdulatokkal, mint 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egyenesedtem, mert tüsszentenem kellett, s amikor előhúztam a zsebkendőmet, láttam, hogy a másik is előhúz anorákjából egy zsebkendőt, és ugyanúgy kifújja az orrát, mint én. Ekkor döbbentem rá, hogy teljesen egyforma ruhában vagyunk, sőt az egész alakban van valami kísértetiesen ismerős: mintha magamat látnám ott a mélység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ó lett volna megnézni az arcát, de bármennyire ügyeskedtem, sehogy sem sikerült; minden mozdulatomat tökéletesen utánozta, s ebből logikusan következett, hogy csak akkor fordul felém, ha hátat fordítok őneki. Végül hátat is fordítottam, és feltekintettem a magasba — bízva benne, hogy ezt a mozdulatomat is leutánozza, s ha én villámgyorsan megperdülök, akkor talán meg tudom a képét pillanta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hogy az égre néztem, pillanatokra megfeledkeztem az alattam lévő hasonmásról, mert fölöttem, jó magasan, ismét egy énforma alak álldogált, a halványzöld égbolton lebegő üvegablak mögött, a hátát mutatva nekem, s fölfelé tekint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tározottan kísérteties volt! Megperdülve, gyorsan lenéztem az alsó ablakra, de már az alattam lévő alak is lefelé tekintett a maga ablakán; ugyanakkor biztosra vettem, hogy a fölöttem lévő engem figyel vizsgálód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mi van akkor, ha az alsó „énem" szintén egy másik „énemet" néz az alatta lévő ablakon át? És ha a fölöttem lévő „énem" fölött újabb énjeim van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a ez az üveg egy közönséges üveg, amelyen át egy hozzám hasonló fiút látok — okoskodtam —, továbbá ha fölöttem is ugyanez a helyzet, sőt ha fölfelé is meg lefelé is még további „énjeim" léteznek, akkor az ügy rendkívül bonyolult. Ez esetben nem lehetetlen, hogy kiestem a hétköznapi világegyetemből, s kívülről szemlélem... Valahol a mindenség határán lehetek, s az egyes világokat, úgyszólván az élük felől látom — mintha egymásra rakott üveglapok élein állnék, ahol az üveglapok a világok. Ha így van, akkor ez tökéletes bizonyítékot szolgáltat arra a fantasztikus könyvekben található elméletre, mely szerint több világ — úgynevezett dimenzió — létezik szorosan egymás mellett.., Micsoda felfedezés! Biztos Nobel-díj, ha visszakerülök! Ha viszont az előttem lévő üveg nem átlátszó, hanem tükör, s azt mutatja az embernek, amit egy ő mögötte álló lát — nem pedig azt, amit egy vele szembenálló, mint a rendes tükörnél —, akkor ismét más a helyzet; ráadásul, ha a tükör elé állok hátat fordítva, akkor bizonyos távolságban ismét látom a tükröt és magamat is a tükör mögött... Ha ez a helyzet, akkor nem dimenziókról van szó, hanem arról, hogy belekerültem egy különleges szerkezetbe, melynek padlója ilyen zöld hóval takart speciális tükörüveg. Ez a tükör is megérne egy fizikai Nobel-díj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ondoltam, betöröm az üveget, s akkor megtudom, tükör-e vagy sem, de hiába rugdaltam a bakancsommal, nem törött 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ővettem a zsebkendőmet, hogy kifújjam az orrom, s abban a pillanatban megindult a kendőbe kötött rakétalepke, kirántotta alólam a talajt, felsüvített velem, aztán ledobott a föld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vat köpködve támaszkodtam fel. Az erős napfényben fehéren tündökölt a hó, a lepkének pedig nyoma veszett; csak a meggyűrődött zsebkendősarkon látszott, hová volt beköt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ötöt mentem — lihegte öcsi, lepattanva előttem a szánkóról, azzal ismét nekifutott a meredek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csak! — szóltam. — Fizetek neked egy adag gesztenyepürét, ha megteszel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 kérdezte mohó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kotyvasztottál szerdán egy vegyületet a cuccaimban. Ha még egyszer előállítod ugyanazt, akkor tied a gesztenyepüré! Ha akarod, kettőt is kaphatsz... „Miután én felvettem a Nobel-díjat" — tettem hozzá gondolat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jnos, nem bírta újra kikeverni, pedig a végén már tíz adagot is ígértem neki; ezért még nem vagyok Nobel-díja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LUNA PARK</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Dobhártyarepesztő bőgéssel száguldott körbe a halálkatlanban a motoros, megrezdítve szabályos időközökben a sátorponyva felém néző oldalát. Mindenütt emberek nyüzsögtek, harsogott a beat, forgott az óriásker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lágbajó! — mondta elismerően Gebines, jobbra-balra tekinget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illának is tetszett a dolog, de ő mindjárt a lényegre t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j de szép baba! — mutatott a karikadobó játéknál látható egyik nyereményre, egy népviseletbe öltözött, félméteres játékbabára. — Szerezd meg nek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lecsimpaszkodott Gebines karjába, és ráncigálta a játék felé. Unokabátyám, segélykérőn pillantott rám, de én csak legyintettem — jól tudva, hogy szívesebben van kettesben Csillával, mint velem együtt hármasban; sajnos teljesen beleesett a csaj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etek csak! — szóltam közömbösen. — Én addig mászkálok itt. Úgysem láttam még falun Luna Park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igsétáltam a sátrak és a pavilonok között, olvasgattam feliratokat: „Három ütés — egy forint!" „Próbáljon szerencsét! — ön is nyerhet!" „Szerencsesorsjegy" „Céllövölde" „Utazás a Múltba — tíz fori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prócska sátor falán függött az utóbbi hirdetés, hevenyészett, ákombákom írással. Érdeklődve léptem közelebb, és a résnyire tárt sátorajtón megpróbáltam bekukkantani a homály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ancsoljon befáradni! — recsegte egy nagydarab, kövér hapsi odabentről. Kockás inget, rongyos farmert viselt, és amikor megsimogatta rőtszínű körszakállát, tetovált felső karján ugráltak az izm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csak befelé, befelé szaporán! — sürgetett. — ígérem, hogy nem bánod meg... Ha mégis, akkor visszakapod a pénzt. Oda tedd a tízest! — mutatott egy fémtányérra valami hokedli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t lehet itt látni? — léptem be elszántan, utolsó fémtízesemet markolászva a nadrágzsebem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t csak akarsz, pajtikám! — áradozott a kövér. — Hová röpítselek? Tegnapra, múlt hétre, első születésnapodra, ötszáz évvel ezelőttre? Vagy az ősgyíkokat akarod szemrevételezni? Esetleg az élet keletkezését a Földön? Itt a masina, parancsolj helyet fogla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lványan csillogó szerkezethez irányított, amely tapintásáról ítélve fémből lehetett. Olyan volt, mint egy fogorvosi szék — lábtartóval, állítható hátrésszel és fejtámasszal; ahogy elhelyezkedtem benne, mindjárt rosszul éreztem magam.</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Mi lesz, ha kihúzza a fogamat?"</w:t>
      </w:r>
    </w:p>
    <w:p>
      <w:pPr>
        <w:pStyle w:val="Csakszveg"/>
        <w:ind w:left="540" w:right="1322" w:firstLine="360"/>
        <w:jc w:val="both"/>
        <w:rPr>
          <w:rFonts w:ascii="Arial" w:hAnsi="Arial" w:cs="Arial"/>
          <w:sz w:val="24"/>
          <w:szCs w:val="24"/>
        </w:rPr>
      </w:pPr>
      <w:r>
        <w:rPr>
          <w:rFonts w:cs="Arial" w:ascii="Arial" w:hAnsi="Arial"/>
          <w:sz w:val="24"/>
          <w:szCs w:val="24"/>
        </w:rPr>
        <w:t>Rámtört a gyanú, és máris megsajdult újra a bal alsó hatosom.</w:t>
      </w:r>
    </w:p>
    <w:p>
      <w:pPr>
        <w:pStyle w:val="Csakszveg"/>
        <w:ind w:left="540" w:right="1322" w:firstLine="360"/>
        <w:jc w:val="both"/>
        <w:rPr>
          <w:rFonts w:ascii="Arial" w:hAnsi="Arial" w:cs="Arial"/>
          <w:sz w:val="24"/>
          <w:szCs w:val="24"/>
        </w:rPr>
      </w:pPr>
      <w:r>
        <w:rPr>
          <w:rFonts w:cs="Arial" w:ascii="Arial" w:hAnsi="Arial"/>
          <w:sz w:val="24"/>
          <w:szCs w:val="24"/>
        </w:rPr>
        <w:t>Pedig már azt hittem, megjavult valami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 a tízest — vette el tőlem a szakállas a pénzt. — Hát akkor hová parancsolod? Egyébként miért vagy begyulladva? Semmi ok az aggodalomra; holtbiztos az egész. Állandó összeköttetésben leszünk, és ha valami gáz van, rögtön visszarántl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Biztosan bődületes szélhámosság az egész — tűnődtem, némileg megnyugodva. — Ha létezne időgép, akkor nem holmi vándorló Luna Parkban lenne, hanem tudósok őriznék, és általában olyan port verne fel a dolog, hogy mindenki értesülne róla. Alighanem vetíteni fog az ürge; azért is van ilyen sötét... Na, majd én megtréfál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ném látni Hany Istókot — mondtam közömbösen. — Tudja, azt a víziembert, akit itt a Hanságban talá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ny Istókot? Mikor is volt 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rhétszáznegyvenkilencben... De én később szeretném látni. Akkor, amikor egyedül maradt a lápban, amikor Balázs mes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merem a sztorit — szakított félbe a kövér. — Mondd az adatokat, aztán beállítom az időkoordinátát; a háromdimenziós térkoordináták majd automatikusan beállítódnak, ha a komputer tud a dologról, ha tehát létező személyről van s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ny Istók létezett! — jelentettem ki. — Ez világosan benne van a könyv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 dünnyögött valami billentyűkkel, világító gombokkal, tárcsákkal babrálva. — Mondd az időpon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zé... — hebegtem — talán ezerhétszázötvenhét... ekkor már bizto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Hany Istók, ezerhétszázötvenhét... — dörmögte. — Hónap? Nap? Ó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yen augusztus tizenharmadika, délután négy óra nyolc perc — vágtam rá kapásból. Most már határozottan kíváncsi voltam, mi fog kisülni eb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erc nem fog menni — matatott az ürge a műszereknél —, de az óra tal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áratlanul fémpánt csattant a derekam köré, úgyhogy alig bírtam megmozdul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é! Mi ez? — riadtam meg ismét. </w:t>
      </w:r>
    </w:p>
    <w:p>
      <w:pPr>
        <w:pStyle w:val="Csakszveg"/>
        <w:ind w:left="540" w:right="1322" w:firstLine="360"/>
        <w:jc w:val="both"/>
        <w:rPr>
          <w:rFonts w:ascii="Arial" w:hAnsi="Arial" w:cs="Arial"/>
          <w:sz w:val="24"/>
          <w:szCs w:val="24"/>
        </w:rPr>
      </w:pPr>
      <w:r>
        <w:rPr>
          <w:rFonts w:cs="Arial" w:ascii="Arial" w:hAnsi="Arial"/>
          <w:sz w:val="24"/>
          <w:szCs w:val="24"/>
        </w:rPr>
        <w:t xml:space="preserve">De már nem maradt időm semmire, mert a szerkezet tompa zúgással beindult. A szék vibrálni kezdett alattam, az egész sátorbelső rezegni látszott; a sötétség megsűrűsödött, majd újból kivilágosodott, homályos formák jelentek meg. Olyan volt az egész, mint egy életlen film; már éppen füttyenteni akartam, hogy állítsa be jobban az élességet, ha már vetít, amikor a látvány hirtelen kitisztult, és ott találtam magamat valami mocsárban. </w:t>
      </w:r>
    </w:p>
    <w:p>
      <w:pPr>
        <w:pStyle w:val="Csakszveg"/>
        <w:ind w:left="540" w:right="1322" w:firstLine="360"/>
        <w:jc w:val="both"/>
        <w:rPr/>
      </w:pPr>
      <w:r>
        <w:rPr>
          <w:rFonts w:cs="Arial" w:ascii="Arial" w:hAnsi="Arial"/>
          <w:sz w:val="24"/>
          <w:szCs w:val="24"/>
        </w:rPr>
        <w:t>Nem pont olyan volt, ahogy a leírások után elképzeltem, de azért mocsár volt, azt meg kellett hagyni. Egy kis szárazulaton álltam, ingoványos, cuppogós, sásfélékkel benőtt talajon; körülöttem különböző növényekkel gyéren megszórt víztükör. A vízen hatalmas levelek úszkáltak, hasonlók a tündérrózsák leveleihez, csak jóval nagyobbak annál, a virágok pedig fejnagyságú halványkékek voltak. A víz néha megbuggyant közöttük, megjelent egy-egy buborék a felszínen, s azonnal szétpattant; tudtam, hogy a mocsárgáz tör utat magának fölfelé, éreztem is valami kellemetlen záptojásszagot, valószínűleg kénhidrogént. A víz fölött tekintélyes nagyságú rovarok repkedtek, s az egyik óriási töklevélen félméteres, tüskés pikkelyű békaforma szörnyeteg ült, bambán hunyorogva dülledt szemei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Önkéntelenül hátraléptem, és csaknem belezuhantam a vízbe az aprócska sziget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Ez nem a Hanság!" — hűlt meg bennem a vér, miután gyorsan körülpillantottam. Mindenfelé több méteres zsurlók zárták el a kilátást; nádnak, gyékénynek nyoma sem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egyszeriben ráébredtem arra is, hogy szabadon mozoghatok, holott az előbb még lerögzítve ültem egy széken, a hansági Fehér-tónál vendégszereplő Luna Park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 mondtam hangosan. — Bácsi! Rossz helyen vagyok! Akarom mondani, rossz filmet vetít, ez nem a „Hany Istó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tudnám megmondani, miért mondtam, hogy „rossz filmet vetít", amikor nyilvánvalóan nem filmről volt itt szó, hanem valamiképp egy ilyen fantasztikus helyre kerültem; persze éppen ezt nem lehetett elhi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hó! — kiáltottam újra. — Bács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csak a szél suhogott néha, meg-meglibbentve a fenyőre emlékeztető, karvastagságú zsurlótörzs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csörtető cuppogás, lucskolás hallatszott a hátam mögött, s megperdülve, egy két lábon járó, ősgyíkforma szörnyeteget láttam kibukkanni a zsúrlóerdőből! Magaságga meghaladta a két métert, testét barnászöld pikkelyek fedték; gömbölyű hasa a vizet súrolta, két ormótlan lába között. Előredőlten, jobbra-balra döccenve közeledett, s ha lábai megsüllyedtek az iszapban, tekintélyes hullámokat vert. Rövid, mellső végtagjait könyökben meghajtva tartotta, s amikor kissé megemelte, széjjeltárta őket, tömzsi, négyujjas karokra hasonlítottak. Izmos nyaka karhossznyi fejet tartott, s ez a fej hátborzongató különösséggel volt madár és gyíkfej egyszerre. Vastag farok törte-zúzta a zsurlókat mögötte; a farok rojtosnak tűnt a rátapadt vízinövényekt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Kellett nekem pont tizenharmadikát választanom! Még az is lehet, hogy péntekre es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rsze hülyeség volt ilyesmire gondolni; a menekülésen kellett volna inkább töprengenem, de sajnos fogalmam sem volt róla, mit tegyek... Elromlott a luna parkos szerkentyűj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hó! Bácsi! — kiáltottam új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ngom hallatára az őshüllő megállt. Hegyes orrú, háromszögletű fejét félrebillentve figyelmesen szemügyre vett, pinpong-labdányi, világoszöld szemeivel. Aztán hátrafordult, és orrát a magasba emelve messzehangzó füttyöt hallatott, miközben a feje búbján levő szemét mereven rám szegez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ndhatom, kényelmetlen érzés fogott el a harmadik szem megpillantásakor; azonban úgy emlékeztem, hogy néhány ősgyíknak nem csupán kettő, hanem három szeme volt, hogy hátrafelé is láthassa a közeledő ellenséget. Vagyis ez a kétlábú szörnyeteg egyáltalán nem csodalén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Ezek szerint az ősvilágba csöppentem! — állapítottam meg. — Hany Istókkal itt ugyan nem fogok találko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hó! — ordítottam bele az ősmocsárba. — Luna parkosbácsi! Hahó!</w:t>
      </w:r>
    </w:p>
    <w:p>
      <w:pPr>
        <w:pStyle w:val="Csakszveg"/>
        <w:ind w:left="540" w:right="1322" w:firstLine="360"/>
        <w:jc w:val="both"/>
        <w:rPr>
          <w:rFonts w:ascii="Arial" w:hAnsi="Arial" w:cs="Arial"/>
          <w:sz w:val="24"/>
          <w:szCs w:val="24"/>
        </w:rPr>
      </w:pPr>
      <w:r>
        <w:rPr>
          <w:rFonts w:cs="Arial" w:ascii="Arial" w:hAnsi="Arial"/>
          <w:sz w:val="24"/>
          <w:szCs w:val="24"/>
        </w:rPr>
        <w:t>A gyík rám nézett, és lassan felém ind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csak négy méterre lehetett tőlem, és közvetlen közelről éreztem a belőle áradó émelyítő vadszagot, amikor éles füttyszó zendült valamerre. Az állat megtorpant, felkapta a fej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kintetét követve, aranyzöld alakot láttam mozogni az óriászsúrlók között. Az alak nesztelenül jött, kezével széthajtotta a növényeket, a víz lágyan hullámzott gázoló teste nyomán. Eleinte derekáig ért a víz, ám ahogy közeledett, úgy emelkedett ki egyre jobban belőle; végül már csak térdig merültek a lába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 xml:space="preserve">Szörnyen izmos, kis termetű ember volt, rövid prémnadrágban, övében hosszú, bőrtokos tőr. Aranyzöld bőre pikkelyszerűen csillogott az ősvilági nap forró sugaraitól. Fejét vöröses, rövid szálú kefehaj borította; ugyanilyen prémszerű, de még rövidebb szálú szakállat és bajuszt hordot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zók vagyok — mondta megállva előttem, — Iszók! Te 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rős ujjú bal kezével előbb a saját mellére bökött, aztán énfelé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bergyerek? — kérdezte.</w:t>
      </w:r>
    </w:p>
    <w:p>
      <w:pPr>
        <w:pStyle w:val="Csakszveg"/>
        <w:ind w:left="540" w:right="1322" w:firstLine="360"/>
        <w:jc w:val="both"/>
        <w:rPr/>
      </w:pPr>
      <w:r>
        <w:rPr>
          <w:rFonts w:cs="Arial" w:ascii="Arial" w:hAnsi="Arial"/>
          <w:sz w:val="24"/>
          <w:szCs w:val="24"/>
        </w:rPr>
        <w:t>Ujjai közt halványzöldes úszóhártya feszült. Hatalmasat nyel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logh Marci vagyok — makogtam. — A hatodik cé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lomaci? — törte a nyelvet Hany Istók; mert hát ő volt, ehhez semmi kétség sem fért.</w:t>
      </w:r>
    </w:p>
    <w:p>
      <w:pPr>
        <w:pStyle w:val="Csakszveg"/>
        <w:ind w:left="540" w:right="1322" w:firstLine="360"/>
        <w:jc w:val="both"/>
        <w:rPr>
          <w:rFonts w:ascii="Arial" w:hAnsi="Arial" w:cs="Arial"/>
          <w:sz w:val="24"/>
          <w:szCs w:val="24"/>
        </w:rPr>
      </w:pPr>
      <w:r>
        <w:rPr>
          <w:rFonts w:cs="Arial" w:ascii="Arial" w:hAnsi="Arial"/>
          <w:sz w:val="24"/>
          <w:szCs w:val="24"/>
        </w:rPr>
        <w:t>Csak bólintani tud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lomaci — mondta határozottan. — Micsiná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 barna szemei kíváncsian méregettek, széles szája elvigyorodott. Mellette nyugtalanul mocorgott az ősáll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csak... szóval... látogatóba jöttem! — böktem ki végre. — Meg akartam látogatni a Hany Istók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zók én! — bökött a hasára vigyorog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igen... igen... — hebegtem, és teljesen feleslegesnek éreztem, magam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talmas, aranyló bogár húzott el ijesztő zúgással a fülem mellett. Az óriáslevélen álmatagon heverő tüskés békaszörny úgy lendült a magasba, mintha láthatatlan rugók röpítenék, oldalából szárnyak pattantak ki, hosszú ívű ugrással a bogár után vitorlázott, bekapta, majd hangos csobbanással a vízbe potty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lomaci mit akar? — kérdezte a víziemb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tók miért van itt? — kérdeztem vissza, némileg összeszedve magam. — Ez nem a Hanság. Ez az ősvilá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zók nem tud — rázta meg a fejét elkomorodva. — Fényes golyóbis puff; Iszók itt; Hany seh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golyóbis? — álmélkod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zók nem tud. Száraz meleg éccaka; békák hallgat; fényes golyóbis jön; Iszók fejénél puff!</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Csak nem gömbvillám volt? — töprengtem. — Végül is nem lehetetlen, hogy ez a különös természeti tünemény, amivel a tudósok sincsenek tisztában, valamiképp elpöckölte Istókot az időben... Ez mindenesetre jól megmagyarázná rejtélyes eltűnését a Hany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lomaci jön — közölte Hanyistók, széles vigyorral. — Látogat Iszókot! — Azzal leguggolt elém, és mutatta, hogy kapaszkodjak a hát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bozva engedelmeskedtem. Ki tudja, hová akar vinni? De hát itt sem maradhattam a végtelenségig, ezen a süppedős lápszigeten; Hanyistók pedig kifejezetten barátságosnak tű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markoltam a nyakát, és térdemet kétoldalról a derekához szorítottam; rövidnadrágos lábam, ujjatlan ingű karom meleg, kissé érdekes bőrhöz értek, noha pikkelyes érintésre számítottam.</w:t>
      </w:r>
    </w:p>
    <w:p>
      <w:pPr>
        <w:pStyle w:val="Csakszveg"/>
        <w:ind w:left="540" w:right="1322" w:firstLine="360"/>
        <w:jc w:val="both"/>
        <w:rPr>
          <w:rFonts w:ascii="Arial" w:hAnsi="Arial" w:cs="Arial"/>
          <w:sz w:val="24"/>
          <w:szCs w:val="24"/>
        </w:rPr>
      </w:pPr>
      <w:r>
        <w:rPr>
          <w:rFonts w:cs="Arial" w:ascii="Arial" w:hAnsi="Arial"/>
          <w:sz w:val="24"/>
          <w:szCs w:val="24"/>
        </w:rPr>
        <w:t>Amikor Istók felállt velem, s a vizet gázolva elindult, a kétlábú ősgyík hozzám hajolt, megszaglászott, majd apró horkantásokkal a nyomunkba eredt. Talán kutya helyett tartotta a víziember...</w:t>
      </w:r>
    </w:p>
    <w:p>
      <w:pPr>
        <w:pStyle w:val="Csakszveg"/>
        <w:ind w:left="540" w:right="1322" w:firstLine="360"/>
        <w:jc w:val="both"/>
        <w:rPr>
          <w:rFonts w:ascii="Arial" w:hAnsi="Arial" w:cs="Arial"/>
          <w:sz w:val="24"/>
          <w:szCs w:val="24"/>
        </w:rPr>
      </w:pPr>
      <w:r>
        <w:rPr>
          <w:rFonts w:cs="Arial" w:ascii="Arial" w:hAnsi="Arial"/>
          <w:sz w:val="24"/>
          <w:szCs w:val="24"/>
        </w:rPr>
        <w:t>Egyre mélyült a ví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ellig érő vízben Hány Istók úszni kezdett. Meg sem kottyant neki, hogy ott gubbasztok a hátán, mint holmi kishattyú vagy búbosvöcsök-fiók. Egyenletes, jókora mellúszó tempókkal haladt; úszóhártyás tenyerei Lapátokként markolták a rozsdaszínű, átlátszóan tiszta vizet, s hogy a lábujjai között is hártyák feszültek, arról a rúgások nyomán bekövetkező, több méteres siklások tanúskod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megcsobbant mögöttünk a víz, s az utánunk úszó dinoszaurusz éles hörrenést hallatott. Istók úgy perdült meg, hogy csaknem lecsúsztam a hátá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öbb méter hosszú, barna pikkelyes fenevad ragadta meg az ősgyík egy hátsó lábát. A szaurusz dühödten csapkodta mellső végtagjaival a ragadozót, ám az nem akarta elenge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íziember sebesen úszott a küzdők felé; mondott is valamit, de nem értettem, s a következő pillanatban lemerültünk. Szemem, szám tele lett vízzel, mert épp akkor vettem levegőt, ezért kénytelen voltam leszállni a hátáról, és a felszínre buk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Valószínűleg azt mondta, hogy vegyek levegőt" — gondoltam, kiköhögve a mocsárlét magam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zben. Hany Istók odaért a dulakodás színhelyére, és kivont tőrrel bukkant fel. Nem tudom, mit csinált odalenn, de a támadó víziszörny számára nem lehetett kellemes, mert egy pillanattal később hatalmas, fűrészfogú fej vágódott ki a vízből, iszonyút üvöltve. Aztán a ragadozó ismét alámerült, Hany Istók úgyszintén, és összecsaptak. Hol egy pikkelyes hüllőfarok, hol egy aranyzöld víziemberhát, hol egy karmos ragadozóláb, hol egy tőrt tartó, pikkelyesen csillogó kar villant ki a hullámzó forgatagból.</w:t>
      </w:r>
    </w:p>
    <w:p>
      <w:pPr>
        <w:pStyle w:val="Csakszveg"/>
        <w:ind w:left="540" w:right="1322" w:firstLine="360"/>
        <w:jc w:val="both"/>
        <w:rPr/>
      </w:pPr>
      <w:r>
        <w:rPr>
          <w:rFonts w:cs="Arial" w:ascii="Arial" w:hAnsi="Arial"/>
          <w:sz w:val="24"/>
          <w:szCs w:val="24"/>
        </w:rPr>
        <w:t>A felkavart iszaptól lassan feketére változott a víz; mindenütt letépett növények lebegtek, fokozott erővel érződött a kábító mocsársza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inoszaurusz füttyszerű horkantásokkal menekült biztosabb vidék felé. Szívesen követtem volna példáját, mert minden pillanatban tartottam tőle, hogy valami ismeretlen' veszedelem alulról belém akaszkodik, de a keltett hullámoktól egyáltalán nem bírtam úszni. Mindössze arra futotta erőmből, hogy víz fölött tartsam a fejem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iaskodók egyre közeledtek hozzám. Fogalmam sem volt róla, ki lesz a győztes, Hany Istók-e vagy az őskrokodil, de azzal már tisztában voltam, hogy ez a hely nem nekem való. Hogyan csinálta a luna parkos, nem tudom, de mindenesetre remekül csinálta; csak már egy kissé sok volt a jó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sza aka... — kezdtem kiáltani, mire telement a szám vízzel; majdnem megfullad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zvetlen közelemben bukkant ki a háromszögletű, méteres hüllőfej; ujjnyi késfogai lilás rózsaszínű lapátnyelvet fogtak közre. Az ősállat nyakát átölelve tartotta Hany Istók, lábai a fenevad testére fonódtak. Aztán lemerültek mindketten, s ezúttal pikkelyes krokodilfarok, emelkedett ki, és csapott felém ijesztő gyorsaságg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i! — mondta egy han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lódult körülöttem a látvány, eltűnt az ősmocsár, a vadállatok, Hany Istók. Újra ott voltam a luna parki sátorban; a kövér szakállas a műszereivel matatott, valami kattant, és kiszállhattam a székből. A verejték ömlött rólam, ezért először azt hittem, vizes vagyok, csak pár pillanattal később láttam, hogy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tetszett csinálni? — lihegtem kissé megviselten. — Hiszen ez fantasztikus! Még nem is hallottam ilyesmi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gyindukciós-dimenzió-tranzverzátor — dünnyögte a kövér. — Nincs szabadalmaztatva... Ha ugyanis bejelenteném, akkor valószínűleg egészen más célokra akarnák felhasználni, és ki tudja, mi sülne ki a végén. Néhány magas személyiség természetesen tud a dologról, de ők titoktartást fogadtak, amíg nem születik végleges döntés... így csak afféle zugmutatványos vagyok; mire észrevesznek, én már továbbáll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Ezt meg kell mutatnom Gebinesnek!" — ötlött az eszembe, és kiugrottam az ajtó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járt visszajövök! — kiáltottam a szakállasnak, azzal rohan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yik céllövöldénél találtam rájuk; Gebines éppen a légpuskát tartotta, Csilla feszülten figyelte a kiszemelt célt — egy jókora papírvirágot. A népviseletes babát nem láttam náluk, úgy látszik, nem tudták megszere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elhadartam nekik, mi történt, először azt hitték, meghibbantam, de amikor tovább erősködtem, végül otthagyták a céllövöldét, és futottak után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is sátort azonban nem bírtuk megtalálni, pedig háromszor is átfésültük az egész Fő teret. Kérdezősködtünk is, de senki sem emlékeze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ülye vicceid vannak, mondhatom! — lóbálta meg a copfjait Csilla. — Azt hittem, a pestieknek több eszük van... Gyere, Gebines, lődd le nekem azt a virágot, mielőtt valaki elvisz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ért még számolunk! — súgta az unokabátyám, és elügetett a csaj ut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ér sarkánál most fordult be a szürkére festett lajtos kocsi, amely ivóvizet hord a falu lakosainak — a helytelenül alkalmazott mezőgazdasági vegyszerektől ihatatlanná vált vizük helyett. A templom melletti nyilvános kúton is tábla függ „NEM IVÓVÍZ!" feliratt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Ki tudja — tűnődtem —, hogy nem a kövér mutatványos teszi-e helyesen? Ki tudja, mire használnák fel a masináját, ha a világpiacra dobná? Hiszen csak gondos mérlegeléssel lehet eldönteni, hogy egy találmányra érett-e már a világ; és még akkor sem biztos, hogy helyesen döntene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A HŐS</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Az ordítást jól hallani a műanyag sisak alatt. Társaim kiáltásai és a szapora villogás vad harcról tanúskod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ljes erőmből futok. A verejték folyik rólam, a sisak belseje egyre párásabb le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érek a bozótból. A párarétegen át sebesen mozgó, hatalmas árnyakat látok. Köztük kisebbek: a társaim... Vakító villámok cikáznak a forgatagban, fegyvert markoló kezem célpontot keres, sötét tömeg robban elém, fehér fogak villannak — egy szörny torkába nézek! Rémülten ugrom hátra, és vége... Eltűntek! A szörnyek is meg a társaim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jjaim remegve tapogatják ki a szkafander hőszabályozóját, és nullára állítom. Néhány másodperccel később, amikor a páraréteg szétfoszlott, visszabillentem a kapcsol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rékig érő tenger hullámzik előttem, narancsszínű, bolyhos fűtenger. Helyenként barnáslila sziklák magasodnak, húsos levelű bokrok nyújtogatják szövevényes ágaikat; mindenütt hatalmas, halványkék bogáncsok, mint pálcavégeken egyensúlyozó, összegömbölyödött sündisznók. A bogáncsok közt parányi kopterekként röpködnek a nektárgyűjtő rovarok. Egy pillangószerű tünemény egészen közel lebeg hozzám, tisztán látom üvegtestében az apró szerveket, tarka szárnyain a különös mintákat.</w:t>
      </w:r>
    </w:p>
    <w:p>
      <w:pPr>
        <w:pStyle w:val="Csakszveg"/>
        <w:ind w:left="540" w:right="1322" w:firstLine="360"/>
        <w:jc w:val="both"/>
        <w:rPr>
          <w:rFonts w:ascii="Arial" w:hAnsi="Arial" w:cs="Arial"/>
          <w:sz w:val="24"/>
          <w:szCs w:val="24"/>
        </w:rPr>
      </w:pPr>
      <w:r>
        <w:rPr>
          <w:rFonts w:cs="Arial" w:ascii="Arial" w:hAnsi="Arial"/>
          <w:sz w:val="24"/>
          <w:szCs w:val="24"/>
        </w:rPr>
        <w:t>Sehol senki. Álmod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zvetlenül mellettem szikla tornyosul. Felkapaszkodom rá, és körültekintek. Ötven lépésre csillog a méter-magas, türkizkék tojás, amelyről Kari beszélt a rádióban. A környéken letaposott a fű — mégsem álmod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nt vissza akarok mászni, megroggyannak a térdeim és le kell ülnöm. Minden porcikám reszket, úgy látszik, most jön ki rajtam az átélt izgal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Ülök a sziklán, arccal a tojás felé, várva, hogy elmúljon a remegés. Szemem előtt karikák táncolnak, a szürke égbolt elsötétedik... Néhány perc múlva jobban érzem magam, leereszkedem, és jobb kezemmel a lézert szorítva, odamegyek a tojás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óval nagyobb, mint feltételeztem, magassága majdnem eléri az enyémet. Csengő hangot ad, amikor megkocogtatom. Egy helyen négy tüskeszerű fogantyú áll ki belőle — ezekről beszélt Kari. Éppen azt kérdezte a többiektől, hogy megmozdítsák-e valamelyiket, de a választ már elnyomta a szörnyek ordítása... Mi okozhatta a felbukkanásukat? Talán egy „tüske" megérintés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iztosan érzem, hogy az állatok megjelenése és a tojás között összefüggés van. De hová tűntek el ismét? A fiúkkal együtt! És miért? Tán ez is a fémtüskéken mú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zelebb hajolok, s a fogantyúk mellett halvány rajzok tűnnek a szemembe. Az elsőnél lévő rajz nagy fogú sárkányt ábrázol, a másodiknál lévő majomszerű lényt — mindkettő körrel kerítve. A harmadik fogantyúnál két ábra van. Az egyik fekvő sárkány körben; a másik üres körvonal. A negyedik fogantyúnál fordított U betű meg érdekes, cifra jelek — gondolom: ír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lágos! A tüskék kapcsolók, a tojás pedig vezérlőpult... Azt hiszem, az első kapcsoló működtetése okozhatja a sárkányszerű szörnyek megjelenését, a második a majmokét. A harmadik valószínűleg a sárkányok eltüntetését — minden bizonnyal dezintegrálást és teleportálást. Ezekhez, ha az állatok visszakapták eredeti alakjukat, nyilván hibernáció járul... De az is lehet, hogy hibernálásról szó sincs, az egyedeket dezintegrártan tárolják. Hát persze! Nem is lehet másképp; a mélyhűtött álomból igen lassú az ébredés, a szörnyek pedig pillanatok alatt itt termet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ik társam rájöhetett a tüskék rendeltetésére, és elfordította a megfelelőt. Vagy harc közben nekiesett vala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örnyekkel együtt azonban a fiúk is szétbomlottak, majd teleportálva bizonyára közös helyre kerültek. Ugyanis nem valószínű, hogy az automatikus teleportátor különbséget tenne állat és ember között, más-más helyre vinné őket, ha erre nincs beprogramozva. Márpedig egészen biztos, hogy eddig csak a sárkányokkal kellett törődnie, hiszen a majmok szállítása azokkal együtt zajlott le — a gyomrukban. Ezért utal a rajz csupán a szörnyek eltávolítás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os, a teleportálás bekövetkezett, de kérdés, van-e hely társaim számára a szétbomlott részecskék tárolójában, vagy szétszóródtak a semmibe?</w:t>
      </w:r>
    </w:p>
    <w:p>
      <w:pPr>
        <w:pStyle w:val="Csakszveg"/>
        <w:ind w:left="540" w:right="1322" w:firstLine="360"/>
        <w:jc w:val="both"/>
        <w:rPr>
          <w:rFonts w:ascii="Arial" w:hAnsi="Arial" w:cs="Arial"/>
          <w:sz w:val="24"/>
          <w:szCs w:val="24"/>
        </w:rPr>
      </w:pPr>
      <w:r>
        <w:rPr>
          <w:rFonts w:cs="Arial" w:ascii="Arial" w:hAnsi="Arial"/>
          <w:sz w:val="24"/>
          <w:szCs w:val="24"/>
        </w:rPr>
        <w:t>Egyedül vagyok.</w:t>
      </w:r>
    </w:p>
    <w:p>
      <w:pPr>
        <w:pStyle w:val="Csakszveg"/>
        <w:ind w:left="540" w:right="1322" w:firstLine="360"/>
        <w:jc w:val="both"/>
        <w:rPr>
          <w:rFonts w:ascii="Arial" w:hAnsi="Arial" w:cs="Arial"/>
          <w:sz w:val="24"/>
          <w:szCs w:val="24"/>
        </w:rPr>
      </w:pPr>
      <w:r>
        <w:rPr>
          <w:rFonts w:cs="Arial" w:ascii="Arial" w:hAnsi="Arial"/>
          <w:sz w:val="24"/>
          <w:szCs w:val="24"/>
        </w:rPr>
        <w:t>Én kívül estem a rajzokon mutatott körön, a dezintegrátor hatáskörén.</w:t>
      </w:r>
    </w:p>
    <w:p>
      <w:pPr>
        <w:pStyle w:val="Csakszveg"/>
        <w:ind w:left="540" w:right="1322" w:firstLine="360"/>
        <w:jc w:val="both"/>
        <w:rPr/>
      </w:pPr>
      <w:r>
        <w:rPr>
          <w:rFonts w:cs="Arial" w:ascii="Arial" w:hAnsi="Arial"/>
          <w:sz w:val="24"/>
          <w:szCs w:val="24"/>
        </w:rPr>
        <w:t>Ha meghúznám az első fogantyút, a sárkányokkal a fiúk is megjelennének — ha részecskéik belefértek a tárolóba... A sárkányok biztosan megjelennének. Tovább vizsgálom a toj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egyedik fogantyúra nem találok magyarázatot. Veszélyt nem jelenthet, mert azt az első jelenti. Védőfelszerelés lenne a tojásnál álló irányítónak? Sokáig töprengek, de ezt tartom az egyetlen ésszerű lehetőségnek. A tüskére teszem a kezem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 xml:space="preserve">Fémes csattanás hallatszik, valami térden üt, és ledönt a lábamról. Ordítva lövöldözök... Időbe telik rájönnöm, hogy senki sem tör az életemre... Aztán meglátom a bűnöst! Fordított U alakú lemez áll ki a tojásból, a földtől mintegy harminc centire. A kapcsoló elmozdítása kiugratta helyéről, s a térdemnek vágódott. Fellépek rá — nem történik semmi. </w:t>
      </w:r>
    </w:p>
    <w:p>
      <w:pPr>
        <w:pStyle w:val="Csakszveg"/>
        <w:ind w:left="540" w:right="1322" w:firstLine="360"/>
        <w:jc w:val="both"/>
        <w:rPr/>
      </w:pPr>
      <w:r>
        <w:rPr>
          <w:rFonts w:cs="Arial" w:ascii="Arial" w:hAnsi="Arial"/>
          <w:sz w:val="24"/>
          <w:szCs w:val="24"/>
        </w:rPr>
        <w:t>Kinyújtom a lézert, széles mozdulatokkal kaszálom vele a levegőt. Nem érzek akadályt. Távoli bokrot veszek célba, és megnyomom a ravaszt. Vékony, fehér fénycsík köti össze a torkolatot a bokor egy részével, túlnyúlik rajta, s a távolba vész. Ez azt jelenti, nincs körülöttem védőenergia-harang. A gépkezelő nyilván magával hozta a védőfelszerelést, a lemezre pedig azért állt, hogy ellásson a tojás fölött. Talán a lemez valamiképpen közömbösíti a dezintegrátor hatás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ül is mire szolgált az egész? A bolygó urait felüdítette volna a védtelen majmok mészárlásának látványa? Vagy nem is állatok voltak a „majmok", hanem ember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setleg így folytak le a kivégzések? Az elítéltnek még a szabadulásra is lehetett esélye, cserébe azért a szórakozásért, amit menekülésével a nézőknek szerzett. Ha a területre energiaharang borult, de az, mondjuk, fél méter magasságban kezdődött, akkor a menekülő kibújhatott alatta a nagytestű sárkányok elől, ha elért odá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adatom egyszerű. Meg kell húznom az első fogantyút, és a szörnyekkel együtt — talán — a társaim is itt terem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 a fiúk már halottak, akkor velem egyedül könnyen elbánhatnak a szörnyek — nem marad, aki hazavigye a hajót! Ha viszont még élnek, akkor esetleg egyikünk életben marad, és az viheti haza... Ha nem húzom meg a fogantyút, akkor biztos, hogy egyikünk hazaviheti a hajót: é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akományunk fele egy olyan ásvány, amely lehetővé teszi Földünkön a rég áhított Aranykor megvalósítását. Ez a kincs nem veszhet el! Kell, hogy valaki hazavigye! Én nem pusztulhatok el!</w:t>
      </w:r>
    </w:p>
    <w:p>
      <w:pPr>
        <w:pStyle w:val="Csakszveg"/>
        <w:ind w:left="540" w:right="1322" w:firstLine="360"/>
        <w:jc w:val="both"/>
        <w:rPr>
          <w:rFonts w:ascii="Arial" w:hAnsi="Arial" w:cs="Arial"/>
          <w:sz w:val="24"/>
          <w:szCs w:val="24"/>
        </w:rPr>
      </w:pPr>
      <w:r>
        <w:rPr>
          <w:rFonts w:cs="Arial" w:ascii="Arial" w:hAnsi="Arial"/>
          <w:sz w:val="24"/>
          <w:szCs w:val="24"/>
        </w:rPr>
        <w:t>Hátat fordítok a tojásnak, és elindulok a hajó felé.</w:t>
      </w:r>
    </w:p>
    <w:p>
      <w:pPr>
        <w:pStyle w:val="Csakszveg"/>
        <w:ind w:left="540" w:right="1322" w:firstLine="360"/>
        <w:jc w:val="both"/>
        <w:rPr>
          <w:rFonts w:ascii="Arial" w:hAnsi="Arial" w:cs="Arial"/>
          <w:sz w:val="24"/>
          <w:szCs w:val="24"/>
        </w:rPr>
      </w:pPr>
      <w:r>
        <w:rPr>
          <w:rFonts w:cs="Arial" w:ascii="Arial" w:hAnsi="Arial"/>
          <w:sz w:val="24"/>
          <w:szCs w:val="24"/>
        </w:rPr>
        <w:t>Gyáva vagyok!</w:t>
      </w:r>
    </w:p>
    <w:p>
      <w:pPr>
        <w:pStyle w:val="Csakszveg"/>
        <w:ind w:left="540" w:right="1322" w:firstLine="360"/>
        <w:jc w:val="both"/>
        <w:rPr/>
      </w:pPr>
      <w:r>
        <w:rPr>
          <w:rFonts w:cs="Arial" w:ascii="Arial" w:hAnsi="Arial"/>
          <w:sz w:val="24"/>
          <w:szCs w:val="24"/>
        </w:rPr>
        <w:t>Nem. Csak józan. Néhány emberélet nem számíthat ott, ahol az egész emberiségről van szó. Valakinek haza kell vinni a rakományt. A sors választása rám es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llok a hajónál. Belépek a zsilipbe. Nézem a becsukódó ajtót. Kigyullad a vörös lámpa. Megnyomom a belső ajtó nyitógomb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yáva vagyok. Nem! Az emberiség előbbre való! A Földön még mindig fordul elő éhhalál!</w:t>
      </w:r>
    </w:p>
    <w:p>
      <w:pPr>
        <w:pStyle w:val="Csakszveg"/>
        <w:ind w:left="540" w:right="1322" w:firstLine="360"/>
        <w:jc w:val="both"/>
        <w:rPr>
          <w:rFonts w:ascii="Arial" w:hAnsi="Arial" w:cs="Arial"/>
          <w:sz w:val="24"/>
          <w:szCs w:val="24"/>
        </w:rPr>
      </w:pPr>
      <w:r>
        <w:rPr>
          <w:rFonts w:cs="Arial" w:ascii="Arial" w:hAnsi="Arial"/>
          <w:sz w:val="24"/>
          <w:szCs w:val="24"/>
        </w:rPr>
        <w:t>Fel kell szálln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oe, cimborám, sohasem felejtem el, amit értem tettél a Holdon. Szakadékba zuhantam, elfogyott a levegőm... életed kockáztatásával mentettél meg... odaadtad a palackodat... Arra nem volt idő, hogy szabályosan tartalékra kapcsolj, úgy kellett letörnöd a csövet, és ez majdnem a vesztedet okozta... Nagy kortyokban nyeltem a levegőt... Bocsásd meg, hogy nem viszonozhatom! Talán, ha a rádiónk jó lenne, üzenhetnék a Földre, hogy itt vagyunk — egy hajórakomány „Aranykorral!" Akkor megkísérelhetném... Egy rántás a fogantyún... nagy lövöldözés, de íg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yáva vagyok. Nem igaz! Az emberiség előbbre való! Mi az a hat ember hatmilliárdhoz képest? A társaim... Fritz, Kari, Tibor, Joe... Hálátlan vagyok! Nem tehetek másként, Sztyepán, Ling... a barátom... volt... Gyáva... Nem kockáztathatok... Az emberiség... Az Aranykör, gyáva vagyok. Ling a barátom, és Fritz meg Sztyepán, vagy Tibor és Kari, a mosolygós Karli, hogy tudott nevetni; Sztyepán egyszer megtréfálta, békát tett a kesztyűjébe, nevettünk, Kari még nagyobbat nevetett, az emberiség előbbre való, gyáva vagyok, gyáva vagyok, gyáva vagyok. Gyáva vagyok. Gyáva vagyok. GYÁVA VAGYOK. GYÁVA VAGYOK. GYÁ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SZÁLLOK!!! — ordít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Zúg a fejem, nekitámaszkodom az ajtókeretnek, Könnyek folynak végig az arcomon, összezárom a szemhéjaimat, elfojtom a könnyeket. Aztán indulok az irányítókabin felé.</w:t>
      </w:r>
    </w:p>
    <w:p>
      <w:pPr>
        <w:pStyle w:val="Csakszveg"/>
        <w:ind w:left="540" w:right="1322" w:firstLine="360"/>
        <w:jc w:val="both"/>
        <w:rPr/>
      </w:pPr>
      <w:r>
        <w:rPr>
          <w:rFonts w:cs="Arial" w:ascii="Arial" w:hAnsi="Arial"/>
          <w:sz w:val="24"/>
          <w:szCs w:val="24"/>
        </w:rPr>
        <w:t>A lábaim ólomból vannak. Megállók. Előttem ajtó:</w:t>
      </w:r>
    </w:p>
    <w:p>
      <w:pPr>
        <w:pStyle w:val="Csakszveg"/>
        <w:ind w:left="540" w:right="1322" w:firstLine="360"/>
        <w:jc w:val="both"/>
        <w:rPr/>
      </w:pPr>
      <w:r>
        <w:rPr>
          <w:rFonts w:cs="Arial" w:ascii="Arial" w:hAnsi="Arial"/>
          <w:sz w:val="24"/>
          <w:szCs w:val="24"/>
        </w:rPr>
        <w:t>FEGYVERTÁR. Benyitok.</w:t>
      </w:r>
    </w:p>
    <w:p>
      <w:pPr>
        <w:pStyle w:val="Csakszveg"/>
        <w:ind w:left="540" w:right="1322" w:firstLine="360"/>
        <w:jc w:val="both"/>
        <w:rPr>
          <w:rFonts w:ascii="Arial" w:hAnsi="Arial" w:cs="Arial"/>
          <w:sz w:val="24"/>
          <w:szCs w:val="24"/>
        </w:rPr>
      </w:pPr>
      <w:r>
        <w:rPr>
          <w:rFonts w:cs="Arial" w:ascii="Arial" w:hAnsi="Arial"/>
          <w:sz w:val="24"/>
          <w:szCs w:val="24"/>
        </w:rPr>
        <w:t>Valahol az agyamban megszólal egy han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mberiség jóléte —</w:t>
      </w:r>
    </w:p>
    <w:p>
      <w:pPr>
        <w:pStyle w:val="Csakszveg"/>
        <w:ind w:left="540" w:right="1322" w:firstLine="360"/>
        <w:jc w:val="both"/>
        <w:rPr>
          <w:rFonts w:ascii="Arial" w:hAnsi="Arial" w:cs="Arial"/>
          <w:sz w:val="24"/>
          <w:szCs w:val="24"/>
        </w:rPr>
      </w:pPr>
      <w:r>
        <w:rPr>
          <w:rFonts w:cs="Arial" w:ascii="Arial" w:hAnsi="Arial"/>
          <w:sz w:val="24"/>
          <w:szCs w:val="24"/>
        </w:rPr>
        <w:t>Válogatok a fegyverek közö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sza a Földre —</w:t>
      </w:r>
    </w:p>
    <w:p>
      <w:pPr>
        <w:pStyle w:val="Csakszveg"/>
        <w:ind w:left="540" w:right="1322" w:firstLine="360"/>
        <w:jc w:val="both"/>
        <w:rPr>
          <w:rFonts w:ascii="Arial" w:hAnsi="Arial" w:cs="Arial"/>
          <w:sz w:val="24"/>
          <w:szCs w:val="24"/>
        </w:rPr>
      </w:pPr>
      <w:r>
        <w:rPr>
          <w:rFonts w:cs="Arial" w:ascii="Arial" w:hAnsi="Arial"/>
          <w:sz w:val="24"/>
          <w:szCs w:val="24"/>
        </w:rPr>
        <w:t>Megyek a zsilip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ranykor</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4838700" cy="6696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5" r="-7" b="-5"/>
                    <a:stretch>
                      <a:fillRect/>
                    </a:stretch>
                  </pic:blipFill>
                  <pic:spPr bwMode="auto">
                    <a:xfrm>
                      <a:off x="0" y="0"/>
                      <a:ext cx="4838700" cy="6696075"/>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Nézem a vörös lámp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mberiség előbbre való —</w:t>
      </w:r>
    </w:p>
    <w:p>
      <w:pPr>
        <w:pStyle w:val="Csakszveg"/>
        <w:ind w:left="540" w:right="1322" w:firstLine="360"/>
        <w:jc w:val="both"/>
        <w:rPr>
          <w:rFonts w:ascii="Arial" w:hAnsi="Arial" w:cs="Arial"/>
          <w:sz w:val="24"/>
          <w:szCs w:val="24"/>
        </w:rPr>
      </w:pPr>
      <w:r>
        <w:rPr>
          <w:rFonts w:cs="Arial" w:ascii="Arial" w:hAnsi="Arial"/>
          <w:sz w:val="24"/>
          <w:szCs w:val="24"/>
        </w:rPr>
        <w:t>Kilépek a hajóból.</w:t>
      </w:r>
    </w:p>
    <w:p>
      <w:pPr>
        <w:pStyle w:val="Csakszveg"/>
        <w:ind w:left="540" w:right="1322" w:firstLine="360"/>
        <w:jc w:val="both"/>
        <w:rPr>
          <w:rFonts w:ascii="Arial" w:hAnsi="Arial" w:cs="Arial"/>
          <w:sz w:val="24"/>
          <w:szCs w:val="24"/>
        </w:rPr>
      </w:pPr>
      <w:r>
        <w:rPr>
          <w:rFonts w:cs="Arial" w:ascii="Arial" w:hAnsi="Arial"/>
          <w:sz w:val="24"/>
          <w:szCs w:val="24"/>
        </w:rPr>
        <w:t>Ling jön felé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kiáltom.</w:t>
      </w:r>
    </w:p>
    <w:p>
      <w:pPr>
        <w:pStyle w:val="Csakszveg"/>
        <w:ind w:left="540" w:right="1322" w:firstLine="360"/>
        <w:jc w:val="both"/>
        <w:rPr>
          <w:rFonts w:ascii="Arial" w:hAnsi="Arial" w:cs="Arial"/>
          <w:sz w:val="24"/>
          <w:szCs w:val="24"/>
        </w:rPr>
      </w:pPr>
      <w:r>
        <w:rPr>
          <w:rFonts w:cs="Arial" w:ascii="Arial" w:hAnsi="Arial"/>
          <w:sz w:val="24"/>
          <w:szCs w:val="24"/>
        </w:rPr>
        <w:t>Ling mosolyog, biccent a fejével, és eltűnik.</w:t>
      </w:r>
    </w:p>
    <w:p>
      <w:pPr>
        <w:pStyle w:val="Csakszveg"/>
        <w:ind w:left="540" w:right="1322" w:firstLine="360"/>
        <w:jc w:val="both"/>
        <w:rPr>
          <w:rFonts w:ascii="Arial" w:hAnsi="Arial" w:cs="Arial"/>
          <w:sz w:val="24"/>
          <w:szCs w:val="24"/>
        </w:rPr>
      </w:pPr>
      <w:r>
        <w:rPr>
          <w:rFonts w:cs="Arial" w:ascii="Arial" w:hAnsi="Arial"/>
          <w:sz w:val="24"/>
          <w:szCs w:val="24"/>
        </w:rPr>
        <w:t>Továbbmegy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ibor jön. Nincs rajt sisak. Kezében koromfekete kismacska. Mond valamit, de nem értem. Milyen nyelven besz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au! — szól a cica. Tibor megsimogatja, aztán pár lépés után ők is eltűnnek. Hallucináció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nnyűnek érzem magam. Mintha levegőben szállnak! Süket csönd vesz körül. Lassan lebegek előre, két méterrel a talaj fölött. Az ösvény kanyargását követem.</w:t>
      </w:r>
    </w:p>
    <w:p>
      <w:pPr>
        <w:pStyle w:val="Csakszveg"/>
        <w:ind w:left="540" w:right="1322" w:firstLine="360"/>
        <w:jc w:val="both"/>
        <w:rPr>
          <w:rFonts w:ascii="Arial" w:hAnsi="Arial" w:cs="Arial"/>
          <w:sz w:val="24"/>
          <w:szCs w:val="24"/>
        </w:rPr>
      </w:pPr>
      <w:r>
        <w:rPr>
          <w:rFonts w:cs="Arial" w:ascii="Arial" w:hAnsi="Arial"/>
          <w:sz w:val="24"/>
          <w:szCs w:val="24"/>
        </w:rPr>
        <w:t>A tojás tűnik fel.</w:t>
      </w:r>
    </w:p>
    <w:p>
      <w:pPr>
        <w:pStyle w:val="Csakszveg"/>
        <w:ind w:left="540" w:right="1322" w:firstLine="360"/>
        <w:jc w:val="both"/>
        <w:rPr>
          <w:rFonts w:ascii="Arial" w:hAnsi="Arial" w:cs="Arial"/>
          <w:sz w:val="24"/>
          <w:szCs w:val="24"/>
        </w:rPr>
      </w:pPr>
      <w:r>
        <w:rPr>
          <w:rFonts w:cs="Arial" w:ascii="Arial" w:hAnsi="Arial"/>
          <w:sz w:val="24"/>
          <w:szCs w:val="24"/>
        </w:rPr>
        <w:t>Odalebeg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 akarok ereszkedni, de nem tudok. Nem baj, így is elérem a kapcsolót. A fegyvereket a tojásnak támasztom. Pontosan a fordított U alakú lemez fölött vagy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láb csúszik előre alólam; — csillogó, ezüstszínű szkafanderbe bújtatott láb. Fellép a lemezre. Másik láb jön, az is fellép. Kinek a lábai? Mindegy. Kinyújtom a kezem, a fogantyú felé, amely mellett a nagy fogú szörnyeteg áll. A szörny mozogni kezd, vigyorog — olyan, mint Kari. Kilép a helyéről, és közeledik. Igen, ez Kari. Tele szájjal nevet. Furcsa, hogy nem hallani a nevetését. Csak egy szájat látok. Hatalmas száj. Milyen, hegyesek a fogai! Hiszen ez Joe! Fehér ingben var. Barátságosan megemeli a pipáját, és a szájába dugja. Nagyot szí, két arca besüpped. Látom, ahogy felizzik a parázs. A füstöt az orrán engedi ki. Árad a füst — ennyit nem szívhatott be! Orrlyukai egyre nagyobbak. Arca megnyúlik, sárgászöld pikkelyek rakódnak rá. Szemei kidüllednek, akkorák, mint egy sárgadinnye. Kiköpi a pipát, torkából széles tűznyelv csap ki. Visszarántom a karom, és lehunyom a szememet.</w:t>
      </w:r>
    </w:p>
    <w:p>
      <w:pPr>
        <w:pStyle w:val="Csakszveg"/>
        <w:ind w:left="540" w:right="1322" w:firstLine="360"/>
        <w:jc w:val="both"/>
        <w:rPr>
          <w:rFonts w:ascii="Arial" w:hAnsi="Arial" w:cs="Arial"/>
          <w:sz w:val="24"/>
          <w:szCs w:val="24"/>
        </w:rPr>
      </w:pPr>
      <w:r>
        <w:rPr>
          <w:rFonts w:cs="Arial" w:ascii="Arial" w:hAnsi="Arial"/>
          <w:sz w:val="24"/>
          <w:szCs w:val="24"/>
        </w:rPr>
        <w:t>Szívverésem lelassul, normálissá vál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rültekintek. A narancssárga növényzet mozdulatlan, úgy látszik, elállt a szé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ugodt vagyok. Jobb kezem a sugárvetőt tartja, a balt előrenyújtom a kapcsoló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 megmentem a fiúkat, HŐS leszek; ha nem sikerül... akkor... — az Aranykor... Lackó! Az Aranykor... Lackó! Mit csinálsz?</w:t>
      </w:r>
    </w:p>
    <w:p>
      <w:pPr>
        <w:pStyle w:val="Csakszveg"/>
        <w:ind w:left="540" w:right="1322" w:firstLine="360"/>
        <w:jc w:val="both"/>
        <w:rPr>
          <w:rFonts w:ascii="Arial" w:hAnsi="Arial" w:cs="Arial"/>
          <w:sz w:val="24"/>
          <w:szCs w:val="24"/>
        </w:rPr>
      </w:pPr>
      <w:r>
        <w:rPr>
          <w:rFonts w:cs="Arial" w:ascii="Arial" w:hAnsi="Arial"/>
          <w:sz w:val="24"/>
          <w:szCs w:val="24"/>
        </w:rPr>
        <w:t>Felnéz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i áll a kertajtóban, csípőre tett kezekkel; jobb kezében főzőkan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nyszor szóljak még, Lackó? — kérdezi szemrehányón. — Kész az ebéd, terád várunk; moss kezet, és gye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tűnik a narancsszínű fűtenger, a méteres türkiztojás; a szkafander levedlik rólam, rövidnadrágban állok.</w:t>
      </w:r>
    </w:p>
    <w:p>
      <w:pPr>
        <w:pStyle w:val="Csakszveg"/>
        <w:ind w:left="540" w:right="1322" w:firstLine="360"/>
        <w:jc w:val="both"/>
        <w:rPr>
          <w:rFonts w:ascii="Arial" w:hAnsi="Arial" w:cs="Arial"/>
          <w:sz w:val="24"/>
          <w:szCs w:val="24"/>
        </w:rPr>
      </w:pPr>
      <w:r>
        <w:rPr>
          <w:rFonts w:cs="Arial" w:ascii="Arial" w:hAnsi="Arial"/>
          <w:sz w:val="24"/>
          <w:szCs w:val="24"/>
        </w:rPr>
        <w:t>Lelépek a ládáról, és megyek ebédelni.</w:t>
      </w:r>
    </w:p>
    <w:p>
      <w:pPr>
        <w:pStyle w:val="Csakszveg"/>
        <w:ind w:left="540" w:right="1322" w:firstLine="360"/>
        <w:jc w:val="both"/>
        <w:rPr>
          <w:rFonts w:ascii="Arial" w:hAnsi="Arial" w:cs="Arial"/>
          <w:sz w:val="24"/>
          <w:szCs w:val="24"/>
        </w:rPr>
      </w:pPr>
      <w:r>
        <w:rPr>
          <w:rFonts w:cs="Arial" w:ascii="Arial" w:hAnsi="Arial"/>
          <w:sz w:val="24"/>
          <w:szCs w:val="24"/>
        </w:rPr>
      </w:r>
    </w:p>
    <w:sectPr>
      <w:headerReference w:type="default" r:id="rId11"/>
      <w:headerReference w:type="first" r:id="rId12"/>
      <w:footerReference w:type="default" r:id="rId13"/>
      <w:footerReference w:type="first" r:id="rId14"/>
      <w:type w:val="nextPage"/>
      <w:pgSz w:w="11906" w:h="16838"/>
      <w:pgMar w:left="1152" w:right="1152"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Ozzie Blac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2292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rFonts w:ascii="Arial" w:hAnsi="Arial" w:cs="Arial"/>
      </w:rPr>
    </w:pPr>
    <w:r>
      <w:rPr>
        <w:rFonts w:cs="Arial" w:ascii="Arial" w:hAnsi="Arial"/>
      </w:rPr>
      <w:t>Tőke Péter: A Nyevigá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5:17:00Z</dcterms:created>
  <dc:creator>Tibi</dc:creator>
  <dc:description/>
  <dc:language>en-US</dc:language>
  <cp:lastModifiedBy>Tibi</cp:lastModifiedBy>
  <dcterms:modified xsi:type="dcterms:W3CDTF">2006-03-31T11:41:00Z</dcterms:modified>
  <cp:revision>22</cp:revision>
  <dc:subject/>
  <dc:title>DELFIN KÖNYVEK</dc:title>
</cp:coreProperties>
</file>