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97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Hárman álltak a rekettyebokornál; az egyik zöld volt, a másik kék, a harmadik sokszínű. Miközben beszéltek, tekergőzve mozgatták a csápjaikat, és hadonásztak a kezükkel…” – minek is tagadjuk, ez a két mondat eléggé titokzatos. Sőt, izgalmas! </w:t>
      </w:r>
    </w:p>
    <w:p>
      <w:pPr>
        <w:pStyle w:val="Normal"/>
        <w:ind w:left="2160" w:right="97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97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 miféle élőlények vannak ott a bokornál? No persze, nyevigák. De hát kik azok a nyevigák? Nem áruljuk el. Megtudja, aki végigolvassa ennek a kötetnek huszonkét érdekes, izgalmas novelláját. </w:t>
      </w:r>
    </w:p>
    <w:p>
      <w:pPr>
        <w:pStyle w:val="Normal"/>
        <w:ind w:left="2160" w:right="97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972" w:firstLine="180"/>
        <w:jc w:val="both"/>
        <w:rPr/>
      </w:pPr>
      <w:r>
        <w:rPr>
          <w:rFonts w:cs="Arial" w:ascii="Arial" w:hAnsi="Arial"/>
        </w:rPr>
        <w:t>Fantasztikus novelláiból gyűjtött össze egy csokorra valót, és jó szórakozást kíván mindazoknak, akik szeretik a jövő, a technika és a képzelet lehetőségeivel való játékot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52:00Z</dcterms:created>
  <dc:creator>Tibi</dc:creator>
  <dc:description/>
  <dc:language>en-US</dc:language>
  <cp:lastModifiedBy>Tibi</cp:lastModifiedBy>
  <dcterms:modified xsi:type="dcterms:W3CDTF">2006-03-23T15:57:00Z</dcterms:modified>
  <cp:revision>1</cp:revision>
  <dc:subject/>
  <dc:title>„Hárman álltak a rekettyebokornál; az egyik zöld volt, a másik kék, a harmadik sokszínű</dc:title>
</cp:coreProperties>
</file>