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Buckingham" w:hAnsi="Buckingham" w:cs="Buckingham"/>
          <w:smallCaps/>
          <w:sz w:val="34"/>
          <w:lang w:val="hu-HU"/>
        </w:rPr>
      </w:pPr>
      <w:bookmarkStart w:id="0" w:name="_top"/>
      <w:bookmarkEnd w:id="0"/>
      <w:r>
        <w:rPr>
          <w:rFonts w:cs="Buckingham" w:ascii="Buckingham" w:hAnsi="Buckingham"/>
          <w:smallCaps/>
          <w:sz w:val="34"/>
          <w:lang w:val="hu-HU"/>
        </w:rPr>
        <w:t>Tünde-magyar szótár</w:t>
      </w:r>
    </w:p>
    <w:p>
      <w:pPr>
        <w:pStyle w:val="Normal"/>
        <w:rPr>
          <w:rFonts w:ascii="Buckingham" w:hAnsi="Buckingham" w:cs="Buckingham"/>
          <w:smallCaps/>
          <w:sz w:val="18"/>
          <w:lang w:val="hu-HU"/>
        </w:rPr>
      </w:pPr>
      <w:r>
        <w:rPr>
          <w:rFonts w:cs="Buckingham" w:ascii="Buckingham" w:hAnsi="Buckingham"/>
          <w:smallCaps/>
          <w:sz w:val="18"/>
          <w:lang w:val="hu-HU"/>
        </w:rPr>
      </w:r>
    </w:p>
    <w:p>
      <w:pPr>
        <w:pStyle w:val="ZhalindorNormal"/>
        <w:rPr>
          <w:rFonts w:ascii="Times New Roman" w:hAnsi="Times New Roman" w:cs="Times New Roman"/>
          <w:sz w:val="18"/>
          <w:lang w:val="hu-HU"/>
        </w:rPr>
      </w:pPr>
      <w:r>
        <w:rPr>
          <w:rFonts w:cs="Times New Roman" w:ascii="Times New Roman" w:hAnsi="Times New Roman"/>
          <w:sz w:val="18"/>
          <w:lang w:val="hu-HU"/>
        </w:rPr>
      </w:r>
    </w:p>
    <w:p>
      <w:pPr>
        <w:pStyle w:val="Normal"/>
        <w:rPr/>
      </w:pPr>
      <w:hyperlink w:anchor="a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A</w:t>
        </w:r>
      </w:hyperlink>
      <w:r>
        <w:rPr>
          <w:rFonts w:cs="Buckingham" w:ascii="Buckingham" w:hAnsi="Buckingham"/>
          <w:b/>
          <w:sz w:val="30"/>
        </w:rPr>
        <w:t xml:space="preserve"> </w:t>
      </w:r>
      <w:hyperlink w:anchor="b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B</w:t>
        </w:r>
      </w:hyperlink>
      <w:r>
        <w:rPr>
          <w:rFonts w:cs="Buckingham" w:ascii="Buckingham" w:hAnsi="Buckingham"/>
          <w:b/>
          <w:sz w:val="30"/>
        </w:rPr>
        <w:t xml:space="preserve"> </w:t>
      </w:r>
      <w:hyperlink w:anchor="c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C</w:t>
        </w:r>
      </w:hyperlink>
      <w:r>
        <w:rPr>
          <w:rFonts w:cs="Buckingham" w:ascii="Buckingham" w:hAnsi="Buckingham"/>
          <w:b/>
          <w:sz w:val="30"/>
        </w:rPr>
        <w:t xml:space="preserve"> </w:t>
      </w:r>
      <w:hyperlink w:anchor="d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D</w:t>
        </w:r>
      </w:hyperlink>
      <w:r>
        <w:rPr>
          <w:rFonts w:cs="Buckingham" w:ascii="Buckingham" w:hAnsi="Buckingham"/>
          <w:b/>
          <w:sz w:val="30"/>
        </w:rPr>
        <w:t xml:space="preserve"> </w:t>
      </w:r>
      <w:hyperlink w:anchor="e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E</w:t>
        </w:r>
      </w:hyperlink>
      <w:r>
        <w:rPr>
          <w:rFonts w:cs="Buckingham" w:ascii="Buckingham" w:hAnsi="Buckingham"/>
          <w:b/>
          <w:sz w:val="30"/>
        </w:rPr>
        <w:t xml:space="preserve"> </w:t>
      </w:r>
      <w:hyperlink w:anchor="f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F</w:t>
        </w:r>
      </w:hyperlink>
      <w:r>
        <w:rPr>
          <w:rFonts w:cs="Buckingham" w:ascii="Buckingham" w:hAnsi="Buckingham"/>
          <w:b/>
          <w:sz w:val="30"/>
        </w:rPr>
        <w:t xml:space="preserve"> </w:t>
      </w:r>
      <w:hyperlink w:anchor="g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G</w:t>
        </w:r>
      </w:hyperlink>
      <w:r>
        <w:rPr>
          <w:rFonts w:cs="Buckingham" w:ascii="Buckingham" w:hAnsi="Buckingham"/>
          <w:b/>
          <w:sz w:val="30"/>
        </w:rPr>
        <w:t xml:space="preserve"> </w:t>
      </w:r>
      <w:hyperlink w:anchor="h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H</w:t>
        </w:r>
      </w:hyperlink>
      <w:r>
        <w:rPr>
          <w:rFonts w:cs="Buckingham" w:ascii="Buckingham" w:hAnsi="Buckingham"/>
          <w:b/>
          <w:sz w:val="30"/>
        </w:rPr>
        <w:t xml:space="preserve"> </w:t>
      </w:r>
      <w:hyperlink w:anchor="i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I</w:t>
        </w:r>
      </w:hyperlink>
      <w:r>
        <w:rPr>
          <w:rFonts w:cs="Buckingham" w:ascii="Buckingham" w:hAnsi="Buckingham"/>
          <w:b/>
          <w:sz w:val="30"/>
        </w:rPr>
        <w:t xml:space="preserve"> J </w:t>
      </w:r>
      <w:hyperlink w:anchor="k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K</w:t>
        </w:r>
      </w:hyperlink>
      <w:r>
        <w:rPr>
          <w:rFonts w:cs="Buckingham" w:ascii="Buckingham" w:hAnsi="Buckingham"/>
          <w:b/>
          <w:sz w:val="30"/>
        </w:rPr>
        <w:t xml:space="preserve"> </w:t>
      </w:r>
      <w:hyperlink w:anchor="l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L</w:t>
        </w:r>
      </w:hyperlink>
      <w:r>
        <w:rPr>
          <w:rFonts w:cs="Buckingham" w:ascii="Buckingham" w:hAnsi="Buckingham"/>
          <w:b/>
          <w:sz w:val="30"/>
        </w:rPr>
        <w:t xml:space="preserve"> </w:t>
      </w:r>
      <w:hyperlink w:anchor="m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M</w:t>
        </w:r>
      </w:hyperlink>
      <w:r>
        <w:rPr>
          <w:rFonts w:cs="Buckingham" w:ascii="Buckingham" w:hAnsi="Buckingham"/>
          <w:b/>
          <w:sz w:val="30"/>
        </w:rPr>
        <w:t xml:space="preserve"> </w:t>
      </w:r>
      <w:hyperlink w:anchor="n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N</w:t>
        </w:r>
      </w:hyperlink>
      <w:r>
        <w:rPr>
          <w:rFonts w:cs="Buckingham" w:ascii="Buckingham" w:hAnsi="Buckingham"/>
          <w:b/>
          <w:sz w:val="30"/>
        </w:rPr>
        <w:t xml:space="preserve"> </w:t>
      </w:r>
      <w:hyperlink w:anchor="o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O</w:t>
        </w:r>
      </w:hyperlink>
      <w:r>
        <w:rPr>
          <w:rFonts w:cs="Buckingham" w:ascii="Buckingham" w:hAnsi="Buckingham"/>
          <w:b/>
          <w:sz w:val="30"/>
        </w:rPr>
        <w:t xml:space="preserve"> </w:t>
      </w:r>
      <w:hyperlink w:anchor="p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P</w:t>
        </w:r>
      </w:hyperlink>
      <w:r>
        <w:rPr>
          <w:rFonts w:cs="Buckingham" w:ascii="Buckingham" w:hAnsi="Buckingham"/>
          <w:b/>
          <w:sz w:val="30"/>
        </w:rPr>
        <w:t xml:space="preserve"> </w:t>
      </w:r>
      <w:hyperlink w:anchor="q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Q</w:t>
        </w:r>
      </w:hyperlink>
      <w:r>
        <w:rPr>
          <w:rFonts w:cs="Buckingham" w:ascii="Buckingham" w:hAnsi="Buckingham"/>
          <w:b/>
          <w:sz w:val="30"/>
        </w:rPr>
        <w:t xml:space="preserve"> </w:t>
      </w:r>
      <w:hyperlink w:anchor="r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R</w:t>
        </w:r>
      </w:hyperlink>
      <w:r>
        <w:rPr>
          <w:rFonts w:cs="Buckingham" w:ascii="Buckingham" w:hAnsi="Buckingham"/>
          <w:b/>
          <w:sz w:val="30"/>
        </w:rPr>
        <w:t xml:space="preserve"> </w:t>
      </w:r>
      <w:hyperlink w:anchor="s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S</w:t>
        </w:r>
      </w:hyperlink>
      <w:r>
        <w:rPr>
          <w:rFonts w:cs="Buckingham" w:ascii="Buckingham" w:hAnsi="Buckingham"/>
          <w:b/>
          <w:sz w:val="30"/>
        </w:rPr>
        <w:t xml:space="preserve"> </w:t>
      </w:r>
      <w:hyperlink w:anchor="t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T</w:t>
        </w:r>
      </w:hyperlink>
      <w:r>
        <w:rPr>
          <w:rFonts w:cs="Buckingham" w:ascii="Buckingham" w:hAnsi="Buckingham"/>
          <w:b/>
          <w:sz w:val="30"/>
        </w:rPr>
        <w:t xml:space="preserve"> </w:t>
      </w:r>
      <w:hyperlink w:anchor="u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U</w:t>
        </w:r>
      </w:hyperlink>
      <w:r>
        <w:rPr>
          <w:rFonts w:cs="Buckingham" w:ascii="Buckingham" w:hAnsi="Buckingham"/>
          <w:b/>
          <w:sz w:val="30"/>
        </w:rPr>
        <w:t xml:space="preserve"> </w:t>
      </w:r>
      <w:hyperlink w:anchor="v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V</w:t>
        </w:r>
      </w:hyperlink>
      <w:r>
        <w:rPr>
          <w:rFonts w:cs="Buckingham" w:ascii="Buckingham" w:hAnsi="Buckingham"/>
          <w:b/>
          <w:sz w:val="30"/>
        </w:rPr>
        <w:t xml:space="preserve"> </w:t>
      </w:r>
      <w:hyperlink w:anchor="w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W</w:t>
        </w:r>
      </w:hyperlink>
      <w:r>
        <w:rPr>
          <w:rFonts w:cs="Buckingham" w:ascii="Buckingham" w:hAnsi="Buckingham"/>
          <w:b/>
          <w:sz w:val="30"/>
        </w:rPr>
        <w:t xml:space="preserve"> X </w:t>
      </w:r>
      <w:hyperlink w:anchor="y">
        <w:r>
          <w:rPr>
            <w:rStyle w:val="InternetLink"/>
            <w:rFonts w:cs="Buckingham" w:ascii="Buckingham" w:hAnsi="Buckingham"/>
            <w:b/>
            <w:color w:val="000000"/>
            <w:sz w:val="30"/>
          </w:rPr>
          <w:t>Y</w:t>
        </w:r>
      </w:hyperlink>
      <w:r>
        <w:rPr>
          <w:rFonts w:cs="Buckingham" w:ascii="Buckingham" w:hAnsi="Buckingham"/>
          <w:b/>
          <w:sz w:val="30"/>
        </w:rPr>
        <w:t xml:space="preserve"> Z</w:t>
      </w:r>
    </w:p>
    <w:p>
      <w:pPr>
        <w:pStyle w:val="Normal"/>
        <w:rPr>
          <w:rFonts w:ascii="Footlight MT Light;Times New Roman" w:hAnsi="Footlight MT Light;Times New Roman" w:cs="Footlight MT Light;Times New Roman"/>
          <w:b/>
          <w:b/>
          <w:sz w:val="22"/>
        </w:rPr>
      </w:pPr>
      <w:r>
        <w:rPr>
          <w:rFonts w:cs="Footlight MT Light;Times New Roman" w:ascii="Footlight MT Light;Times New Roman" w:hAnsi="Footlight MT Light;Times New Roman"/>
          <w:b/>
          <w:sz w:val="22"/>
        </w:rPr>
      </w:r>
    </w:p>
    <w:p>
      <w:pPr>
        <w:sectPr>
          <w:footerReference w:type="default" r:id="rId2"/>
          <w:type w:val="continuous"/>
          <w:pgSz w:w="11906" w:h="16838"/>
          <w:pgMar w:left="1417" w:right="1417" w:gutter="0" w:header="0" w:top="1417" w:footer="72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rFonts w:ascii="Buckingham" w:hAnsi="Buckingham" w:cs="Buckingham"/>
          <w:sz w:val="30"/>
          <w:lang w:val="hu-HU"/>
        </w:rPr>
      </w:pPr>
      <w:bookmarkStart w:id="1" w:name="a"/>
      <w:r>
        <w:rPr>
          <w:rFonts w:cs="Buckingham" w:ascii="Buckingham" w:hAnsi="Buckingham"/>
          <w:sz w:val="30"/>
          <w:lang w:val="hu-HU"/>
        </w:rPr>
        <w:t>A</w:t>
      </w:r>
      <w:bookmarkEnd w:id="1"/>
      <w:r>
        <w:rPr>
          <w:rFonts w:cs="Buckingham" w:ascii="Buckingham" w:hAnsi="Buckingham"/>
          <w:sz w:val="30"/>
          <w:lang w:val="hu-HU"/>
        </w:rPr>
        <w:t xml:space="preserve"> </w:t>
      </w:r>
    </w:p>
    <w:p>
      <w:pPr>
        <w:pStyle w:val="Normal"/>
        <w:rPr>
          <w:rFonts w:ascii="Buckingham" w:hAnsi="Buckingham" w:cs="Buckingham"/>
          <w:sz w:val="18"/>
          <w:lang w:val="hu-HU"/>
        </w:rPr>
      </w:pPr>
      <w:r>
        <w:rPr>
          <w:rFonts w:cs="Buckingham" w:ascii="Buckingham" w:hAnsi="Buckingham"/>
          <w:sz w:val="18"/>
          <w:lang w:val="hu-HU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(Ar)</w:t>
        <w:tab/>
        <w:t>És, ó (felszólító módban)</w:t>
      </w:r>
    </w:p>
    <w:p>
      <w:pPr>
        <w:pStyle w:val="Heading1"/>
        <w:tabs>
          <w:tab w:val="clear" w:pos="1418"/>
          <w:tab w:val="left" w:pos="1560" w:leader="none"/>
        </w:tabs>
        <w:rPr>
          <w:sz w:val="22"/>
        </w:rPr>
      </w:pPr>
      <w:r>
        <w:rPr>
          <w:sz w:val="22"/>
        </w:rPr>
        <w:t>Adan (Edain)</w:t>
        <w:tab/>
        <w:t>A második nép</w:t>
        <w:br/>
        <w:tab/>
        <w:t>(az emberek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du</w:t>
        <w:tab/>
        <w:t>Dupl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e</w:t>
        <w:tab/>
        <w:t>Na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elin</w:t>
        <w:tab/>
        <w:t>Tó, tavacsk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glar</w:t>
        <w:tab/>
        <w:t>Ragyogás, fényes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ha</w:t>
        <w:tab/>
        <w:t>Düh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i!</w:t>
        <w:tab/>
        <w:t>Ah!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Aica</w:t>
        <w:tab/>
        <w:t>Éles, kegyetlen, szörnyű,</w:t>
        <w:br/>
        <w:tab/>
        <w:t>széles, óriás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icale</w:t>
        <w:tab/>
        <w:t>Oro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icasse</w:t>
        <w:tab/>
        <w:t>Hegycsúcs, fenyőf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ilin</w:t>
        <w:tab/>
        <w:t>Tó, tavacsk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ilo</w:t>
        <w:tab/>
        <w:t>T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ina</w:t>
        <w:tab/>
        <w:t>Áldott, szen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ipio</w:t>
        <w:tab/>
        <w:t>Szilvafa, cseresznyef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iqua</w:t>
        <w:tab/>
        <w:t>Mered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iqualin</w:t>
        <w:tab/>
        <w:t>Mag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iquen</w:t>
        <w:tab/>
        <w:t>Ha valaki…, bárk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ira</w:t>
        <w:tab/>
        <w:t>Vörös, öreg, örök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Airë</w:t>
        <w:tab/>
        <w:t>Szent, tenger, örökkéva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iwë</w:t>
        <w:tab/>
        <w:t>Kis madá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iya</w:t>
        <w:tab/>
        <w:t>Hail (üdvözlés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l-</w:t>
        <w:tab/>
        <w:t>Növeks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la-</w:t>
        <w:tab/>
        <w:t>Ne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la</w:t>
        <w:tab/>
        <w:t>Után, tú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lahasta</w:t>
        <w:tab/>
        <w:t>Romlatla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lak</w:t>
        <w:tab/>
        <w:t>Indulat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lalmë</w:t>
        <w:br/>
        <w:t>(alalmino)</w:t>
        <w:tab/>
        <w:t>Szilf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larca</w:t>
        <w:tab/>
        <w:t>Gyors, seb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las (alast-)</w:t>
        <w:tab/>
        <w:t>Márv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lassë</w:t>
        <w:tab/>
        <w:t>Öröm, házass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lat- (alta)</w:t>
        <w:tab/>
        <w:t>Hatalmas, nag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lca</w:t>
        <w:tab/>
        <w:t>Fénysugár</w:t>
      </w:r>
    </w:p>
    <w:p>
      <w:pPr>
        <w:pStyle w:val="Heading1"/>
        <w:tabs>
          <w:tab w:val="clear" w:pos="1418"/>
          <w:tab w:val="left" w:pos="1560" w:leader="none"/>
        </w:tabs>
        <w:rPr/>
      </w:pPr>
      <w:r>
        <w:rPr>
          <w:sz w:val="22"/>
        </w:rPr>
        <w:t>Alcar</w:t>
        <w:tab/>
        <w:t>Dicsőség, sugárzás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Alcarin</w:t>
        <w:tab/>
        <w:t>Fénylő</w:t>
        <w:br/>
      </w:r>
      <w:r>
        <w:rPr>
          <w:sz w:val="18"/>
        </w:rPr>
        <w:t>Alda</w:t>
        <w:tab/>
        <w:t>F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lcarinqua</w:t>
        <w:tab/>
        <w:t>Sugárzó, dicső</w:t>
      </w:r>
    </w:p>
    <w:p>
      <w:pPr>
        <w:pStyle w:val="Normal"/>
        <w:tabs>
          <w:tab w:val="clear" w:pos="708"/>
          <w:tab w:val="left" w:pos="1560" w:leader="none"/>
        </w:tabs>
        <w:rPr>
          <w:sz w:val="18"/>
        </w:rPr>
      </w:pPr>
      <w:r>
        <w:rPr>
          <w:sz w:val="18"/>
        </w:rPr>
        <w:t>Aldëon</w:t>
        <w:tab/>
        <w:t>Fás sétány</w:t>
      </w:r>
    </w:p>
    <w:p>
      <w:pPr>
        <w:pStyle w:val="Normal"/>
        <w:tabs>
          <w:tab w:val="clear" w:pos="708"/>
          <w:tab w:val="left" w:pos="1560" w:leader="none"/>
        </w:tabs>
        <w:rPr>
          <w:sz w:val="18"/>
        </w:rPr>
      </w:pPr>
      <w:r>
        <w:rPr>
          <w:sz w:val="18"/>
        </w:rPr>
        <w:t>Alma</w:t>
        <w:tab/>
        <w:t>Jó szerencse, gazdagság</w:t>
      </w:r>
    </w:p>
    <w:p>
      <w:pPr>
        <w:pStyle w:val="Normal"/>
        <w:tabs>
          <w:tab w:val="clear" w:pos="708"/>
          <w:tab w:val="left" w:pos="1560" w:leader="none"/>
        </w:tabs>
        <w:rPr>
          <w:sz w:val="18"/>
        </w:rPr>
      </w:pPr>
      <w:r>
        <w:rPr>
          <w:sz w:val="18"/>
        </w:rPr>
        <w:t>Almarë (almië)</w:t>
        <w:tab/>
        <w:t>Áldottság, boldogság</w:t>
      </w:r>
    </w:p>
    <w:p>
      <w:pPr>
        <w:pStyle w:val="Normal"/>
        <w:tabs>
          <w:tab w:val="clear" w:pos="708"/>
          <w:tab w:val="left" w:pos="1560" w:leader="none"/>
        </w:tabs>
        <w:rPr>
          <w:sz w:val="18"/>
        </w:rPr>
      </w:pPr>
      <w:r>
        <w:rPr>
          <w:sz w:val="18"/>
        </w:rPr>
        <w:t>Almárëa</w:t>
        <w:tab/>
        <w:t>Áldott</w:t>
        <w:tab/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lqua</w:t>
        <w:tab/>
        <w:t>Hattyú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lya</w:t>
        <w:tab/>
        <w:t>Kedvező, gazdag, áld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m- (ama)</w:t>
        <w:tab/>
        <w:t>F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man</w:t>
        <w:tab/>
        <w:t>Áldott, gonosztól szabad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Amarth</w:t>
        <w:tab/>
        <w:t>Végz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marto</w:t>
        <w:br/>
        <w:t>(ambar)</w:t>
        <w:tab/>
        <w:t>Sors, végz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maurëa</w:t>
        <w:tab/>
        <w:t>Hajnal, kora regg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mba</w:t>
        <w:tab/>
        <w:t>fel, felfelé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mbal</w:t>
        <w:tab/>
        <w:t>Formált kő, zász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mbalar</w:t>
        <w:tab/>
        <w:t>Kelet</w:t>
      </w:r>
    </w:p>
    <w:p>
      <w:pPr>
        <w:pStyle w:val="TextBody"/>
        <w:rPr>
          <w:sz w:val="22"/>
        </w:rPr>
      </w:pPr>
      <w:r>
        <w:rPr>
          <w:sz w:val="22"/>
        </w:rPr>
        <w:t>Ambalë</w:t>
        <w:tab/>
        <w:t>Sárga madár,</w:t>
        <w:br/>
        <w:t>(ammalë)</w:t>
        <w:tab/>
        <w:t>citromsárm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mbalotsë</w:t>
        <w:tab/>
        <w:t>Nyíló vir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mbar</w:t>
        <w:tab/>
        <w:t>Világegyetem, végz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mbaron</w:t>
        <w:tab/>
        <w:t>Napkelt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mbaronë</w:t>
        <w:tab/>
        <w:t>Hajnal, Kelet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Ambo</w:t>
        <w:tab/>
        <w:t>Domb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mil (ammë)</w:t>
        <w:tab/>
        <w:t>Any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million</w:t>
        <w:tab/>
        <w:t>Februá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mon (emyn)</w:t>
        <w:tab/>
        <w:t>Domb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morta-</w:t>
        <w:tab/>
        <w:t>Felem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mpa</w:t>
        <w:tab/>
        <w:t>Horo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mpano</w:t>
        <w:tab/>
        <w:t>Épül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mpenda</w:t>
        <w:tab/>
        <w:t>Emelked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mu-</w:t>
        <w:tab/>
        <w:t>Emelked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mu</w:t>
        <w:tab/>
        <w:t>Fel, felfelé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mun (amund-)</w:t>
        <w:tab/>
        <w:t>Domb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muntë</w:t>
        <w:tab/>
        <w:t>Napkelt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 (anda)</w:t>
        <w:tab/>
        <w:t>Hosszú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</w:t>
        <w:tab/>
        <w:t>-ér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-</w:t>
        <w:tab/>
        <w:t>Leg-, vissz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a-</w:t>
        <w:tab/>
        <w:t>-hoz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Ananta</w:t>
        <w:tab/>
        <w:br/>
        <w:t>(a-nanta)</w:t>
        <w:tab/>
        <w:t>És már, de má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ar</w:t>
        <w:tab/>
        <w:t>Tűz, Na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arórë</w:t>
        <w:tab/>
        <w:t>Napkelt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ca</w:t>
        <w:tab/>
        <w:t>Torkolat, állkapo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calima</w:t>
        <w:tab/>
        <w:t>Legfényesebb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damunda</w:t>
        <w:tab/>
        <w:t>Elefánt („Hosszúszájú”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do</w:t>
        <w:tab/>
        <w:t>Kapu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don</w:t>
        <w:tab/>
        <w:t>Nagy kapu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dúnë</w:t>
        <w:br/>
        <w:t>(annûn)</w:t>
        <w:tab/>
        <w:t>Napnyugta, nyug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essë</w:t>
        <w:tab/>
        <w:t>Adott név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ga</w:t>
        <w:tab/>
        <w:t>V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gaitya</w:t>
        <w:tab/>
        <w:t>Kí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gayassë</w:t>
        <w:tab/>
        <w:t>Szomorús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go</w:t>
        <w:tab/>
        <w:t>Kígyó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Angulókë</w:t>
        <w:tab/>
        <w:t>Sárk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na</w:t>
        <w:tab/>
        <w:t>Ajándék, adom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non (ennyn)</w:t>
        <w:tab/>
        <w:t>Nagy kapu, bejár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ta-</w:t>
        <w:tab/>
        <w:t>A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ta</w:t>
        <w:tab/>
        <w:t>Arc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të</w:t>
        <w:tab/>
        <w:t>Ad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to</w:t>
        <w:tab/>
        <w:t>Száj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toryamë</w:t>
        <w:tab/>
        <w:t>Megerősít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nwa</w:t>
        <w:tab/>
        <w:t>Igazi, aktuáli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pa- (ep-)</w:t>
        <w:tab/>
        <w:t>Utá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pacenyë</w:t>
        <w:tab/>
        <w:t>Jövőbe lát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pairë</w:t>
        <w:tab/>
        <w:t>Győzele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psa</w:t>
        <w:tab/>
        <w:t>Sült étel, hú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qua</w:t>
        <w:tab/>
        <w:t>Teljesen, együtt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Aquapahtië</w:t>
        <w:tab/>
        <w:t>Magányoss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r (a)-</w:t>
        <w:tab/>
        <w:t>Nemes, király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r</w:t>
        <w:tab/>
        <w:t>És, na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r-</w:t>
        <w:tab/>
        <w:t>Ki-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ra</w:t>
        <w:tab/>
        <w:t>Ben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Ára</w:t>
        <w:tab/>
        <w:t>Hajna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ran</w:t>
        <w:tab/>
        <w:t>Királ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ranel</w:t>
        <w:tab/>
        <w:t>Hercegn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rat- (aráto)</w:t>
        <w:tab/>
        <w:t>Bajnok, kiváló emb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rauca</w:t>
        <w:tab/>
        <w:t>Gyors, rohan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raucë</w:t>
        <w:tab/>
        <w:t>Démo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rda</w:t>
        <w:tab/>
        <w:t>Birodalo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Árë (arien)</w:t>
        <w:tab/>
        <w:t>Napfény, na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rië</w:t>
        <w:tab/>
        <w:t>Nappa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rin</w:t>
        <w:tab/>
        <w:t>Regg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rinya</w:t>
        <w:tab/>
        <w:t>Reggeli, korai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Armar</w:t>
        <w:tab/>
        <w:t>Java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rquen</w:t>
        <w:tab/>
        <w:t>Nem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rta</w:t>
        <w:tab/>
        <w:t>Túlfűtött, erőd, keresztü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rtulië</w:t>
        <w:tab/>
        <w:t>Napkelte, kora regg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rwa</w:t>
        <w:tab/>
        <w:t>Birtoklás, irányítása ala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rya</w:t>
        <w:tab/>
        <w:t>Tizenkét óra, na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ryon</w:t>
        <w:tab/>
        <w:t>Örökö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sar</w:t>
        <w:tab/>
        <w:t>Fesztivál, adott időpon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ssari</w:t>
        <w:tab/>
        <w:t>Csonto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sta</w:t>
        <w:tab/>
        <w:t>Hóna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sto</w:t>
        <w:tab/>
        <w:t>Po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ta</w:t>
        <w:tab/>
        <w:t>Újr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talta</w:t>
        <w:tab/>
        <w:t>Összedől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Ataquë</w:t>
        <w:tab/>
        <w:t>Építmé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tar</w:t>
        <w:tab/>
        <w:t>Ap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tsa</w:t>
        <w:tab/>
        <w:t>Horo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tta</w:t>
        <w:tab/>
        <w:t>Kett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tto</w:t>
        <w:tab/>
        <w:t>Aty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twa</w:t>
        <w:tab/>
        <w:t>Kettő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ulë</w:t>
        <w:tab/>
        <w:t>Találmány, ügyefogy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urë</w:t>
        <w:tab/>
        <w:t>Na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usië</w:t>
        <w:tab/>
        <w:t>Gazdags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uta-</w:t>
        <w:tab/>
        <w:t>Elmegy, felfedez, eredezt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utë</w:t>
        <w:tab/>
        <w:t>Jólét, gazdags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Áva (avá)</w:t>
        <w:tab/>
        <w:t>Ne!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va</w:t>
        <w:tab/>
        <w:t>Kin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va-</w:t>
        <w:tab/>
        <w:t>Nélkü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vahaira</w:t>
        <w:tab/>
        <w:t>Távol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vanir</w:t>
        <w:tab/>
        <w:t>Akaratla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vanótë</w:t>
        <w:tab/>
        <w:t>Számtalan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Avanyárima</w:t>
        <w:tab/>
        <w:t>Nem elmond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vaquet-</w:t>
        <w:tab/>
        <w:t>Elutasít, elrej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vaquétima</w:t>
        <w:tab/>
        <w:t>Kimondhatatla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var</w:t>
        <w:tab/>
        <w:t>Ellenál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xa</w:t>
        <w:tab/>
        <w:t>Szűk ösvény, vízes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xan</w:t>
        <w:tab/>
        <w:t>Törvény, paran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Axo</w:t>
        <w:tab/>
        <w:t>Cson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Áya</w:t>
        <w:tab/>
        <w:t>Félelem, tisztel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hyperlink w:anchor="top">
        <w:r>
          <w:rPr>
            <w:rStyle w:val="InternetLink"/>
            <w:rFonts w:cs="Buckingham" w:ascii="Buckingham" w:hAnsi="Buckingham"/>
            <w:b/>
            <w:color w:val="000000"/>
            <w:sz w:val="24"/>
          </w:rPr>
          <w:t>VISSZA AZ ELEJÉRE</w:t>
        </w:r>
      </w:hyperlink>
      <w:r>
        <w:rPr>
          <w:rFonts w:cs="Buckingham" w:ascii="Buckingham" w:hAnsi="Buckingham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b/>
          <w:b/>
          <w:sz w:val="24"/>
        </w:rPr>
      </w:pPr>
      <w:r>
        <w:rPr>
          <w:rFonts w:cs="Footlight MT Light;Times New Roman" w:ascii="Footlight MT Light;Times New Roman" w:hAnsi="Footlight MT Light;Times New Roman"/>
          <w:b/>
          <w:sz w:val="24"/>
        </w:rPr>
      </w:r>
    </w:p>
    <w:p>
      <w:pPr>
        <w:pStyle w:val="Heading4"/>
        <w:tabs>
          <w:tab w:val="clear" w:pos="708"/>
          <w:tab w:val="left" w:pos="1560" w:leader="none"/>
        </w:tabs>
        <w:rPr>
          <w:rFonts w:ascii="Buckingham" w:hAnsi="Buckingham" w:cs="Buckingham"/>
          <w:sz w:val="30"/>
          <w:lang w:val="hu-HU"/>
        </w:rPr>
      </w:pPr>
      <w:bookmarkStart w:id="2" w:name="b"/>
      <w:r>
        <w:rPr>
          <w:rFonts w:cs="Buckingham" w:ascii="Buckingham" w:hAnsi="Buckingham"/>
          <w:sz w:val="30"/>
          <w:lang w:val="hu-HU"/>
        </w:rPr>
        <w:t>B</w:t>
      </w:r>
      <w:bookmarkEnd w:id="2"/>
      <w:r>
        <w:rPr>
          <w:rFonts w:cs="Buckingham" w:ascii="Buckingham" w:hAnsi="Buckingham"/>
          <w:sz w:val="30"/>
          <w:lang w:val="hu-HU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r>
        <w:rPr>
          <w:rFonts w:cs="Footlight MT Light;Times New Roman" w:ascii="Footlight MT Light;Times New Roman" w:hAnsi="Footlight MT Light;Times New Roman"/>
          <w:sz w:val="22"/>
          <w:lang w:val="hu-HU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Band</w:t>
        <w:tab/>
        <w:t>Börtön, lakóhel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Barad</w:t>
        <w:tab/>
        <w:t>Toro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Belag</w:t>
        <w:tab/>
        <w:t>Hatalmasság, erő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Berne</w:t>
        <w:tab/>
        <w:t>Trombit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Beth</w:t>
        <w:tab/>
        <w:t>Vil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Bragol</w:t>
        <w:tab/>
        <w:t>Hirtele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Brethil</w:t>
        <w:tab/>
        <w:t>Ezüstnyír</w:t>
      </w:r>
    </w:p>
    <w:p>
      <w:pPr>
        <w:pStyle w:val="ZhalindorNormal"/>
        <w:tabs>
          <w:tab w:val="clear" w:pos="708"/>
          <w:tab w:val="left" w:pos="1560" w:leader="none"/>
        </w:tabs>
        <w:rPr>
          <w:sz w:val="22"/>
          <w:lang w:val="hu-HU"/>
        </w:rPr>
      </w:pPr>
      <w:r>
        <w:rPr>
          <w:sz w:val="22"/>
          <w:lang w:val="hu-HU"/>
        </w:rPr>
        <w:t>Brith</w:t>
        <w:tab/>
        <w:t>Kavi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r>
        <w:rPr>
          <w:rFonts w:cs="Footlight MT Light;Times New Roman" w:ascii="Footlight MT Light;Times New Roman" w:hAnsi="Footlight MT Light;Times New Roman"/>
          <w:sz w:val="22"/>
          <w:lang w:val="hu-HU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hyperlink w:anchor="_top">
        <w:r>
          <w:rPr>
            <w:rStyle w:val="InternetLink"/>
            <w:rFonts w:cs="Buckingham" w:ascii="Buckingham" w:hAnsi="Buckingham"/>
            <w:b/>
            <w:color w:val="000000"/>
            <w:sz w:val="24"/>
          </w:rPr>
          <w:t>VISSZA AZ ELEJÉRE</w:t>
        </w:r>
      </w:hyperlink>
      <w:r>
        <w:rPr>
          <w:rFonts w:cs="Buckingham" w:ascii="Buckingham" w:hAnsi="Buckingham"/>
          <w:sz w:val="1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Heading4"/>
        <w:tabs>
          <w:tab w:val="clear" w:pos="708"/>
          <w:tab w:val="left" w:pos="1560" w:leader="none"/>
        </w:tabs>
        <w:rPr/>
      </w:pPr>
      <w:bookmarkStart w:id="3" w:name="c"/>
      <w:r>
        <w:rPr>
          <w:rFonts w:cs="Buckingham" w:ascii="Buckingham" w:hAnsi="Buckingham"/>
          <w:sz w:val="30"/>
          <w:lang w:val="hu-HU"/>
        </w:rPr>
        <w:t>C</w:t>
      </w:r>
      <w:bookmarkEnd w:id="3"/>
      <w:r>
        <w:rPr>
          <w:rFonts w:cs="Buckingham" w:ascii="Buckingham" w:hAnsi="Buckingham"/>
          <w:sz w:val="22"/>
          <w:lang w:val="hu-HU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r>
        <w:rPr>
          <w:rFonts w:cs="Footlight MT Light;Times New Roman" w:ascii="Footlight MT Light;Times New Roman" w:hAnsi="Footlight MT Light;Times New Roman"/>
          <w:sz w:val="22"/>
          <w:lang w:val="hu-HU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á</w:t>
        <w:tab/>
        <w:t>Állkapo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ila</w:t>
        <w:tab/>
        <w:br/>
        <w:t xml:space="preserve">(caimasë) </w:t>
        <w:tab/>
        <w:t>Beteg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ima</w:t>
        <w:tab/>
        <w:t>Ág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imasan</w:t>
        <w:tab/>
        <w:t>Hálószob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imassëa</w:t>
        <w:tab/>
        <w:t>Bete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inen</w:t>
        <w:tab/>
        <w:t>Tí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irë</w:t>
        <w:tab/>
        <w:t>Fekvés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Caita</w:t>
        <w:tab/>
        <w:t>Feks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ivo</w:t>
        <w:tab/>
        <w:t>Hull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l-</w:t>
        <w:tab/>
        <w:t>Ragyog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la</w:t>
        <w:tab/>
        <w:t>Fé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lainis</w:t>
        <w:tab/>
        <w:t>Máju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lassë</w:t>
        <w:tab/>
        <w:t>Fényes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lavénë</w:t>
        <w:br/>
        <w:t>(calaventë)</w:t>
        <w:tab/>
        <w:t>Na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álë</w:t>
        <w:tab/>
        <w:t>Fé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len</w:t>
        <w:tab/>
        <w:t>Zöl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lima</w:t>
        <w:tab/>
        <w:t>Világ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lina</w:t>
        <w:tab/>
        <w:t>Fé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lliérë</w:t>
        <w:tab/>
        <w:t>Ragyo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llo</w:t>
        <w:tab/>
        <w:t>Előkelő ember, hő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lma</w:t>
        <w:tab/>
        <w:t>Lámpa, fé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lpa</w:t>
        <w:tab/>
        <w:t>Vizes edé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lta-</w:t>
        <w:tab/>
        <w:t>Ragyog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lwa</w:t>
        <w:tab/>
        <w:t>Szép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Calya-</w:t>
        <w:tab/>
        <w:t>Kivilágít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m</w:t>
        <w:tab/>
        <w:t xml:space="preserve">Kéz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mbë</w:t>
        <w:tab/>
        <w:t>Tenyé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n-</w:t>
        <w:tab/>
        <w:t>Négy, irányí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ánë</w:t>
        <w:tab/>
        <w:t>Bátors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áno</w:t>
        <w:tab/>
        <w:t>Parancsno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nta</w:t>
        <w:tab/>
        <w:t>Négy, … alakú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nuva</w:t>
        <w:tab/>
        <w:t>Ólo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nwa</w:t>
        <w:tab/>
        <w:t>Bejelentés, paran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nya</w:t>
        <w:tab/>
        <w:t>Báto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palinda</w:t>
        <w:tab/>
        <w:t>Vízforr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r (card-)</w:t>
        <w:tab/>
        <w:t>Tett, épül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ár (cas-)</w:t>
        <w:tab/>
        <w:t>Fej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r-</w:t>
        <w:tab/>
        <w:t>Tesz, épí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rak</w:t>
        <w:tab/>
        <w:t>Agya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ran</w:t>
        <w:tab/>
        <w:t>Vörö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raxë</w:t>
        <w:tab/>
        <w:t>A dárda hegy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rca</w:t>
        <w:tab/>
        <w:t>Fog, agya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rcanë</w:t>
        <w:tab/>
        <w:t>Fogso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rcaras</w:t>
        <w:br/>
        <w:t>(carcassë)</w:t>
        <w:tab/>
        <w:t>Dárdasor, fogso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rco</w:t>
        <w:tab/>
        <w:t>Varjú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rmë</w:t>
        <w:tab/>
        <w:t>Művész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rna</w:t>
        <w:tab/>
        <w:t>Épít, csiná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rnë</w:t>
        <w:tab/>
        <w:t>Vörö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rnevaitë</w:t>
        <w:tab/>
        <w:t>Vörös 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ro</w:t>
        <w:tab/>
        <w:t>Cselekv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sar</w:t>
        <w:tab/>
        <w:t>Törp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ssa</w:t>
        <w:tab/>
        <w:t>Sisa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uca</w:t>
        <w:tab/>
        <w:t>Görb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uco</w:t>
        <w:tab/>
        <w:t>Púpos emb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urë</w:t>
        <w:tab/>
        <w:t>Félele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urëa</w:t>
        <w:tab/>
        <w:t>Félén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utáron</w:t>
        <w:tab/>
        <w:t>Hajl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aw-</w:t>
        <w:tab/>
        <w:t>Íj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eber (cebir)</w:t>
        <w:tab/>
        <w:t>Cölö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ectelë</w:t>
        <w:tab/>
        <w:t>Forrás, szökőkú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eleb</w:t>
        <w:tab/>
        <w:t>Ezüst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Celma</w:t>
        <w:tab/>
        <w:t>Csatorn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elu (celumë)</w:t>
        <w:tab/>
        <w:t>Pata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elusindi</w:t>
        <w:tab/>
        <w:t>Foly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emen (cén)</w:t>
        <w:tab/>
        <w:t>Föl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emi</w:t>
        <w:tab/>
        <w:t>Terep, föl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emnaro</w:t>
        <w:br/>
        <w:t>(centano)</w:t>
        <w:tab/>
        <w:t>Fazek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en-</w:t>
        <w:tab/>
        <w:t>Néz, figy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enta</w:t>
        <w:tab/>
        <w:t>Kommunikáci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ermië</w:t>
        <w:tab/>
        <w:t>Júliu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erta</w:t>
        <w:tab/>
        <w:t>Rún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ildë</w:t>
        <w:br/>
        <w:t>(cildo)</w:t>
        <w:tab/>
        <w:t>Fűrés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ilmë</w:t>
        <w:tab/>
        <w:t>Választ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iluva</w:t>
        <w:tab/>
        <w:t>Láth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ilya</w:t>
        <w:tab/>
        <w:t>Szakad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ím-</w:t>
        <w:tab/>
        <w:t>Figy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íra</w:t>
        <w:tab/>
        <w:t>Hajózik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Circa</w:t>
        <w:tab/>
        <w:t>Sar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írier</w:t>
        <w:tab/>
        <w:t>Szegfűsze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iris</w:t>
        <w:tab/>
        <w:t>Törés, hasad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irissë</w:t>
        <w:tab/>
        <w:t>Vágás, seb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irya</w:t>
        <w:tab/>
        <w:t>Haj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iryamo</w:t>
        <w:tab/>
        <w:t>Tengerés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oa</w:t>
        <w:tab/>
        <w:t>Há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oimas</w:t>
        <w:tab/>
        <w:t>Élet-kenyér (lembas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oina (coirëa)</w:t>
        <w:tab/>
        <w:t>Él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oirë</w:t>
        <w:tab/>
        <w:t>Izgalm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oiva</w:t>
        <w:tab/>
        <w:t>Ébre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oivië</w:t>
        <w:tab/>
        <w:t>Ébred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olindo</w:t>
        <w:tab/>
        <w:t>Tulajdon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olla</w:t>
        <w:tab/>
        <w:t>Születik, viselt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ollo</w:t>
        <w:tab/>
        <w:t>Köpeny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Coló</w:t>
        <w:tab/>
        <w:t>Rakom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ópa</w:t>
        <w:tab/>
        <w:t>Öbö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oranar</w:t>
        <w:tab/>
        <w:t>Napév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orco</w:t>
        <w:tab/>
        <w:t>Varjú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orda</w:t>
        <w:tab/>
        <w:t>Templo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ordon</w:t>
        <w:tab/>
        <w:t>Bálv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orima</w:t>
        <w:tab/>
        <w:t>Ker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orma</w:t>
        <w:tab/>
        <w:t>Gyűrű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orna</w:t>
        <w:tab/>
        <w:t>Kerek, gömbölyű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ornë</w:t>
        <w:tab/>
        <w:t>Cip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oromindo</w:t>
        <w:tab/>
        <w:t>Kupola, dó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oron</w:t>
        <w:tab/>
        <w:t>Sír, domb, labd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osta-</w:t>
        <w:tab/>
        <w:t>Vit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otumo</w:t>
        <w:tab/>
        <w:t>Ellen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otya</w:t>
        <w:tab/>
        <w:t>Ellenség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u (cua)</w:t>
        <w:tab/>
        <w:t>Galamb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Cú (cúnë)</w:t>
        <w:tab/>
        <w:t>Boltív, fogyó Hold, íj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uilë</w:t>
        <w:tab/>
        <w:t>Él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uina</w:t>
        <w:tab/>
        <w:t>Élő</w:t>
        <w:tab/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uivië (cuivë)</w:t>
        <w:tab/>
        <w:t>Ébre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uiviëa</w:t>
        <w:tab/>
        <w:t>Ébreszt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ul (culda,</w:t>
        <w:br/>
        <w:t>culina)</w:t>
        <w:tab/>
        <w:t>Aranyló vörö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ullo</w:t>
        <w:tab/>
        <w:t>Vörösara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ulo (culu)</w:t>
        <w:tab/>
        <w:t>Ara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uluina</w:t>
        <w:tab/>
        <w:t>Narancssárg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uluma</w:t>
        <w:tab/>
        <w:t>Naran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úma</w:t>
        <w:tab/>
        <w:t>Az Ű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umbë</w:t>
        <w:tab/>
        <w:t>Domb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umna</w:t>
        <w:tab/>
        <w:t>Ür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úna</w:t>
        <w:tab/>
        <w:t>Görbe, hajlí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undo</w:t>
        <w:tab/>
        <w:t>Ő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undu</w:t>
        <w:tab/>
        <w:t>Herceg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Curu (curwë)</w:t>
        <w:tab/>
        <w:t>Ügyes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uruni</w:t>
        <w:tab/>
        <w:t>Fehérboszork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uruvar</w:t>
        <w:tab/>
        <w:t>Varázs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sz w:val="22"/>
        </w:rPr>
      </w:pPr>
      <w:hyperlink w:anchor="top">
        <w:r>
          <w:rPr>
            <w:rStyle w:val="InternetLink"/>
            <w:rFonts w:cs="Buckingham" w:ascii="Buckingham" w:hAnsi="Buckingham"/>
            <w:b/>
            <w:color w:val="000000"/>
            <w:sz w:val="24"/>
          </w:rPr>
          <w:t>VISSZA AZ ELEJÉRE</w:t>
        </w:r>
      </w:hyperlink>
      <w:r>
        <w:rPr>
          <w:rFonts w:cs="Buckingham" w:ascii="Buckingham" w:hAnsi="Buckingham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sz w:val="22"/>
        </w:rPr>
      </w:pPr>
      <w:r>
        <w:rPr>
          <w:rFonts w:cs="Buckingham" w:ascii="Buckingham" w:hAnsi="Buckingham"/>
          <w:sz w:val="22"/>
        </w:rPr>
      </w:r>
      <w:r>
        <w:br w:type="page"/>
      </w:r>
    </w:p>
    <w:p>
      <w:pPr>
        <w:pStyle w:val="Heading4"/>
        <w:tabs>
          <w:tab w:val="clear" w:pos="708"/>
          <w:tab w:val="left" w:pos="1560" w:leader="none"/>
        </w:tabs>
        <w:rPr/>
      </w:pPr>
      <w:bookmarkStart w:id="4" w:name="d"/>
      <w:r>
        <w:rPr>
          <w:rFonts w:cs="Buckingham" w:ascii="Buckingham" w:hAnsi="Buckingham"/>
          <w:sz w:val="30"/>
          <w:lang w:val="hu-HU"/>
        </w:rPr>
        <w:t>D</w:t>
      </w:r>
      <w:bookmarkEnd w:id="4"/>
      <w:r>
        <w:rPr>
          <w:sz w:val="30"/>
          <w:lang w:val="hu-HU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r>
        <w:rPr>
          <w:rFonts w:cs="Footlight MT Light;Times New Roman" w:ascii="Footlight MT Light;Times New Roman" w:hAnsi="Footlight MT Light;Times New Roman"/>
          <w:sz w:val="22"/>
          <w:lang w:val="hu-HU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Dae</w:t>
        <w:tab/>
        <w:t>Árny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Dagor</w:t>
        <w:tab/>
        <w:t>Csat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Dal</w:t>
        <w:tab/>
        <w:t>Láb, vég, bezá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Del</w:t>
        <w:tab/>
        <w:t>Rém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Deloth</w:t>
        <w:tab/>
        <w:t>Utál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dil (-ndil)</w:t>
        <w:tab/>
        <w:t>Bará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Dîn</w:t>
        <w:tab/>
        <w:t>Néma, csend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Dol</w:t>
        <w:tab/>
        <w:t>Fej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Dôr</w:t>
        <w:tab/>
        <w:t>Föl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Draug</w:t>
        <w:tab/>
        <w:t>Fark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Du</w:t>
        <w:tab/>
        <w:t>Éjszaka, sötéte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Duin</w:t>
        <w:tab/>
        <w:t>Foly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Dulin</w:t>
        <w:tab/>
        <w:t>Fülemüle, csalog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dur (-ndur)</w:t>
        <w:tab/>
        <w:t>… Szolgáj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Dûr</w:t>
        <w:tab/>
        <w:t>Söté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sz w:val="22"/>
        </w:rPr>
      </w:pPr>
      <w:hyperlink w:anchor="top">
        <w:r>
          <w:rPr>
            <w:rStyle w:val="InternetLink"/>
            <w:rFonts w:cs="Buckingham" w:ascii="Buckingham" w:hAnsi="Buckingham"/>
            <w:b/>
            <w:color w:val="000000"/>
            <w:sz w:val="24"/>
          </w:rPr>
          <w:t>VISSZA AZ ELEJÉRE</w:t>
        </w:r>
      </w:hyperlink>
      <w:r>
        <w:rPr>
          <w:rFonts w:cs="Buckingham" w:ascii="Buckingham" w:hAnsi="Buckingham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Heading4"/>
        <w:tabs>
          <w:tab w:val="clear" w:pos="708"/>
          <w:tab w:val="left" w:pos="1560" w:leader="none"/>
        </w:tabs>
        <w:rPr/>
      </w:pPr>
      <w:bookmarkStart w:id="5" w:name="e"/>
      <w:r>
        <w:rPr>
          <w:rFonts w:cs="Buckingham" w:ascii="Buckingham" w:hAnsi="Buckingham"/>
          <w:sz w:val="30"/>
          <w:lang w:val="hu-HU"/>
        </w:rPr>
        <w:t>E</w:t>
      </w:r>
      <w:bookmarkEnd w:id="5"/>
      <w:r>
        <w:rPr>
          <w:rFonts w:cs="Buckingham" w:ascii="Buckingham" w:hAnsi="Buckingham"/>
          <w:sz w:val="22"/>
          <w:lang w:val="hu-HU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r>
        <w:rPr>
          <w:rFonts w:cs="Footlight MT Light;Times New Roman" w:ascii="Footlight MT Light;Times New Roman" w:hAnsi="Footlight MT Light;Times New Roman"/>
          <w:sz w:val="22"/>
          <w:lang w:val="hu-HU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Ëa</w:t>
        <w:tab/>
        <w:t>Van, s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Ëala</w:t>
        <w:tab/>
        <w:t>Létezés, lél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Ëar</w:t>
        <w:tab/>
        <w:t>Teng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Ëaren</w:t>
        <w:tab/>
        <w:t>Sas, sasfészek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Eccaira</w:t>
        <w:tab/>
        <w:t>Távo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cco</w:t>
        <w:tab/>
        <w:t>Lándzs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cet</w:t>
        <w:tab/>
        <w:t>Rövid pengéjű kar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chor</w:t>
        <w:tab/>
        <w:t>Gyűrűhegy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ctelë (cectelë)</w:t>
        <w:tab/>
        <w:t>Forr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dhel</w:t>
        <w:tab/>
        <w:t>Elf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htar (ehtyar)</w:t>
        <w:tab/>
        <w:t>Dárdaviv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htë</w:t>
        <w:tab/>
        <w:t>Dárd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htelüe</w:t>
        <w:tab/>
        <w:t>Vízmosás, forr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ithel</w:t>
        <w:tab/>
        <w:t>Forrás, t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Ël (elen, él)</w:t>
        <w:tab/>
        <w:t>Csilla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la!</w:t>
        <w:tab/>
        <w:t>Íme!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lda</w:t>
        <w:tab/>
        <w:t>„Csillagokból való” (tünde)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Elena (elenya)</w:t>
        <w:tab/>
        <w:t>Csillagokból való, csillag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Éli</w:t>
        <w:tab/>
        <w:t>Ad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llairë</w:t>
        <w:tab/>
        <w:t>Júniu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llë</w:t>
        <w:tab/>
        <w:t>Jö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llo</w:t>
        <w:tab/>
        <w:t>Hív, győzelmi kiált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lvëa</w:t>
        <w:tab/>
        <w:t>Csillagszerű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lwen</w:t>
        <w:tab/>
        <w:t>Szív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lye</w:t>
        <w:tab/>
        <w:t>Még te i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myn</w:t>
        <w:tab/>
        <w:t>Dombo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n</w:t>
        <w:tab/>
        <w:t>Ide, nézd! , amott, újr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ndë</w:t>
        <w:tab/>
        <w:t>Mag, közé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nderi</w:t>
        <w:tab/>
        <w:t>Közép-napo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ndor</w:t>
        <w:tab/>
        <w:t>Középföld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ndya (enya)</w:t>
        <w:tab/>
        <w:t>Középső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Enga</w:t>
        <w:tab/>
        <w:t>Megmen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ngwa</w:t>
        <w:tab/>
        <w:t>Beteges (a halandók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ngwë</w:t>
        <w:tab/>
        <w:t>Dolo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nquë</w:t>
        <w:tab/>
        <w:t>Hat (szám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nquië</w:t>
        <w:tab/>
        <w:t>Elda hat napos hé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nta</w:t>
        <w:tab/>
        <w:t>Az am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nto</w:t>
        <w:tab/>
        <w:t>Melle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nvinyanta</w:t>
        <w:tab/>
        <w:t>Gyógyít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nwina</w:t>
        <w:tab/>
        <w:t>Öre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nyalië</w:t>
        <w:tab/>
        <w:t>Visszahívn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nyárë</w:t>
        <w:tab/>
        <w:t>Azon a napo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pessë</w:t>
        <w:tab/>
        <w:t>Ragadványnév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quë</w:t>
        <w:tab/>
        <w:t>Mon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ques (equess-)</w:t>
        <w:tab/>
        <w:t>Mond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r</w:t>
        <w:tab/>
        <w:t>Egy, magányos, d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r-</w:t>
        <w:tab/>
        <w:t>Megmara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rca-</w:t>
        <w:tab/>
        <w:t>Megszú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rca</w:t>
        <w:tab/>
        <w:t>Tövi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rcassë</w:t>
        <w:tab/>
        <w:t>Magya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rcoirë</w:t>
        <w:tab/>
        <w:t>Februá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rda</w:t>
        <w:tab/>
        <w:t>Magányos, elszigetel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rdë</w:t>
        <w:tab/>
        <w:t>Mag, egyedülállós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rë (eren)</w:t>
        <w:tab/>
        <w:t>Vas, acé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reg</w:t>
        <w:tab/>
        <w:t>Tövis, magya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ressë</w:t>
        <w:tab/>
        <w:t>Magányoss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ressëa</w:t>
        <w:tab/>
        <w:t>Magány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rma</w:t>
        <w:tab/>
        <w:t>Anya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rquellë</w:t>
        <w:tab/>
        <w:t>Szeptemb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rrívë</w:t>
        <w:tab/>
        <w:t>November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Ertuilë</w:t>
        <w:tab/>
        <w:t>Áprili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rumë</w:t>
        <w:tab/>
        <w:t>Sivata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rúmëa</w:t>
        <w:tab/>
        <w:t>Küls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rya</w:t>
        <w:tab/>
        <w:t>Egyedül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Escë</w:t>
        <w:tab/>
        <w:t>Susogás. a levelek hangja</w:t>
      </w:r>
    </w:p>
    <w:p>
      <w:pPr>
        <w:pStyle w:val="TextBody"/>
        <w:rPr>
          <w:sz w:val="22"/>
        </w:rPr>
      </w:pPr>
      <w:r>
        <w:rPr>
          <w:sz w:val="22"/>
        </w:rPr>
        <w:t>Esgal</w:t>
        <w:tab/>
        <w:t>Menedék, búvóhely,</w:t>
        <w:br/>
        <w:t xml:space="preserve"> </w:t>
        <w:tab/>
        <w:t>függöny</w:t>
      </w:r>
    </w:p>
    <w:p>
      <w:pPr>
        <w:pStyle w:val="TextBody"/>
        <w:rPr>
          <w:sz w:val="22"/>
        </w:rPr>
      </w:pPr>
      <w:r>
        <w:rPr>
          <w:sz w:val="22"/>
        </w:rPr>
        <w:t>Essë</w:t>
        <w:tab/>
        <w:t>Név, kezdet</w:t>
      </w:r>
    </w:p>
    <w:p>
      <w:pPr>
        <w:pStyle w:val="TextBody"/>
        <w:rPr>
          <w:sz w:val="22"/>
        </w:rPr>
      </w:pPr>
      <w:r>
        <w:rPr>
          <w:sz w:val="22"/>
        </w:rPr>
        <w:t>Essëa</w:t>
        <w:tab/>
        <w:t>Elsődleges</w:t>
      </w:r>
    </w:p>
    <w:p>
      <w:pPr>
        <w:pStyle w:val="TextBody"/>
        <w:rPr>
          <w:sz w:val="22"/>
        </w:rPr>
      </w:pPr>
      <w:r>
        <w:rPr>
          <w:sz w:val="22"/>
        </w:rPr>
        <w:t>Esta</w:t>
        <w:tab/>
        <w:t>Első</w:t>
      </w:r>
    </w:p>
    <w:p>
      <w:pPr>
        <w:pStyle w:val="TextBody"/>
        <w:rPr>
          <w:sz w:val="22"/>
        </w:rPr>
      </w:pPr>
      <w:r>
        <w:rPr>
          <w:sz w:val="22"/>
        </w:rPr>
        <w:t>Estel</w:t>
        <w:tab/>
        <w:t>Bizalom, remény</w:t>
      </w:r>
    </w:p>
    <w:p>
      <w:pPr>
        <w:pStyle w:val="TextBody"/>
        <w:rPr>
          <w:sz w:val="22"/>
        </w:rPr>
      </w:pPr>
      <w:r>
        <w:rPr>
          <w:sz w:val="22"/>
        </w:rPr>
        <w:t>Et (et-)</w:t>
        <w:tab/>
        <w:t>Ki</w:t>
      </w:r>
    </w:p>
    <w:p>
      <w:pPr>
        <w:pStyle w:val="TextBody"/>
        <w:rPr>
          <w:sz w:val="22"/>
        </w:rPr>
      </w:pPr>
      <w:r>
        <w:rPr>
          <w:sz w:val="22"/>
        </w:rPr>
        <w:t>Etsir</w:t>
        <w:tab/>
        <w:t>Folyótorkolat</w:t>
      </w:r>
    </w:p>
    <w:p>
      <w:pPr>
        <w:pStyle w:val="TextBody"/>
        <w:rPr>
          <w:sz w:val="22"/>
        </w:rPr>
      </w:pPr>
      <w:r>
        <w:rPr>
          <w:sz w:val="22"/>
        </w:rPr>
        <w:t>Ettë</w:t>
        <w:tab/>
        <w:t>Kívül</w:t>
      </w:r>
    </w:p>
    <w:p>
      <w:pPr>
        <w:pStyle w:val="TextBody"/>
        <w:rPr>
          <w:sz w:val="22"/>
        </w:rPr>
      </w:pPr>
      <w:r>
        <w:rPr>
          <w:sz w:val="22"/>
        </w:rPr>
        <w:t>Ettelë</w:t>
        <w:tab/>
        <w:t>Külső földek</w:t>
      </w:r>
    </w:p>
    <w:p>
      <w:pPr>
        <w:pStyle w:val="TextBody"/>
        <w:rPr/>
      </w:pPr>
      <w:r>
        <w:rPr>
          <w:sz w:val="22"/>
        </w:rPr>
        <w:t>Ettelen</w:t>
        <w:tab/>
        <w:t>Külföldi</w:t>
      </w:r>
    </w:p>
    <w:p>
      <w:pPr>
        <w:pStyle w:val="TextBody"/>
        <w:rPr>
          <w:sz w:val="22"/>
        </w:rPr>
      </w:pPr>
      <w:r>
        <w:rPr>
          <w:sz w:val="22"/>
        </w:rPr>
        <w:t>Ezel (ezella)</w:t>
        <w:tab/>
        <w:t>Zöld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sz w:val="22"/>
        </w:rPr>
      </w:pPr>
      <w:hyperlink w:anchor="top">
        <w:r>
          <w:rPr>
            <w:rStyle w:val="InternetLink"/>
            <w:rFonts w:cs="Buckingham" w:ascii="Buckingham" w:hAnsi="Buckingham"/>
            <w:b/>
            <w:color w:val="000000"/>
            <w:sz w:val="24"/>
          </w:rPr>
          <w:t>VISSZA AZ ELEJÉRE</w:t>
        </w:r>
      </w:hyperlink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  <w:r>
        <w:br w:type="page"/>
      </w:r>
    </w:p>
    <w:p>
      <w:pPr>
        <w:pStyle w:val="Heading4"/>
        <w:tabs>
          <w:tab w:val="clear" w:pos="708"/>
          <w:tab w:val="left" w:pos="1560" w:leader="none"/>
        </w:tabs>
        <w:rPr>
          <w:rFonts w:ascii="Buckingham" w:hAnsi="Buckingham" w:cs="Buckingham"/>
          <w:sz w:val="30"/>
          <w:lang w:val="hu-HU"/>
        </w:rPr>
      </w:pPr>
      <w:bookmarkStart w:id="6" w:name="f"/>
      <w:r>
        <w:rPr>
          <w:rFonts w:cs="Buckingham" w:ascii="Buckingham" w:hAnsi="Buckingham"/>
          <w:sz w:val="30"/>
          <w:lang w:val="hu-HU"/>
        </w:rPr>
        <w:t xml:space="preserve">F </w:t>
      </w:r>
      <w:bookmarkEnd w:id="6"/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r>
        <w:rPr>
          <w:rFonts w:cs="Footlight MT Light;Times New Roman" w:ascii="Footlight MT Light;Times New Roman" w:hAnsi="Footlight MT Light;Times New Roman"/>
          <w:sz w:val="22"/>
          <w:lang w:val="hu-HU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ica</w:t>
        <w:tab/>
        <w:t>Megvetendő, gonos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ila</w:t>
        <w:tab/>
        <w:t>Igazság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ina-</w:t>
        <w:tab/>
        <w:t>Fényt árasz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inu-</w:t>
        <w:tab/>
        <w:t>Szabadon bocsá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irë</w:t>
        <w:tab/>
        <w:t>Fantom, természetes halál</w:t>
        <w:br/>
        <w:tab/>
        <w:t>sugárzás, szaba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irië</w:t>
        <w:tab/>
        <w:t>Szabadság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Falas (falass-,</w:t>
        <w:br/>
        <w:t>falassë)</w:t>
        <w:tab/>
        <w:t>Tengerpart, tópar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lasta-</w:t>
        <w:tab/>
        <w:t>Hab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lastanë</w:t>
        <w:tab/>
        <w:t>Hullámz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llë</w:t>
        <w:tab/>
        <w:t>Hab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lma</w:t>
        <w:tab/>
        <w:t>Hullá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 xml:space="preserve">Falmar </w:t>
        <w:tab/>
        <w:t>Tengeri szellem,</w:t>
        <w:br/>
        <w:t>(falmarin)</w:t>
        <w:tab/>
        <w:t>nimf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lqua</w:t>
        <w:tab/>
        <w:t>Szakadék, hág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lquan</w:t>
        <w:tab/>
        <w:t>Nagy kar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ána (fánë)</w:t>
        <w:tab/>
        <w:t>Fehér, felh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nga</w:t>
        <w:tab/>
        <w:t>Szakál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ngë</w:t>
        <w:tab/>
        <w:t>Hosszú szakál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nya</w:t>
        <w:tab/>
        <w:t>Felh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nyarë</w:t>
        <w:tab/>
        <w:t>Az eg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árë</w:t>
        <w:tab/>
        <w:t>Elegendő, bőség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árëa</w:t>
        <w:tab/>
        <w:t>El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rnë</w:t>
        <w:tab/>
        <w:t>Lakóhel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roth</w:t>
        <w:tab/>
        <w:t>Vadászik, üldöz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s (fatsë)</w:t>
        <w:tab/>
        <w:t>Boj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ásë</w:t>
        <w:tab/>
        <w:t>Rés, öbö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ssë</w:t>
        <w:tab/>
        <w:t>Kócos haj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sta-</w:t>
        <w:tab/>
        <w:t>Összegabalyod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tanyu</w:t>
        <w:tab/>
        <w:t>Poko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uca</w:t>
        <w:tab/>
        <w:t>Szomj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ug</w:t>
        <w:tab/>
        <w:t xml:space="preserve">Átjáró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auta-</w:t>
        <w:tab/>
        <w:t>Hava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áwë</w:t>
        <w:tab/>
        <w:t>H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ëa</w:t>
        <w:tab/>
        <w:t>Lél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ëalókë</w:t>
        <w:tab/>
        <w:t>Tűzokádó sárk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elya</w:t>
        <w:tab/>
        <w:t>Barlang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Fenda</w:t>
        <w:tab/>
        <w:t>Küszöb, kiindulópon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eng-</w:t>
        <w:tab/>
        <w:t>Ná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enumë</w:t>
        <w:tab/>
        <w:t>Sárk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eren (fernë)</w:t>
        <w:tab/>
        <w:t>Bükkf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erinya</w:t>
        <w:tab/>
        <w:t>Bükkből va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erna</w:t>
        <w:tab/>
        <w:t>Mak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euya-</w:t>
        <w:tab/>
        <w:t>Irtó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ilit (filic-)</w:t>
        <w:tab/>
        <w:t>Kis madá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in</w:t>
        <w:tab/>
        <w:t>Haj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inda</w:t>
        <w:tab/>
        <w:t>Haj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indë</w:t>
        <w:tab/>
        <w:t>Haj, ravaszs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indessë</w:t>
        <w:tab/>
        <w:t>Hajz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indl (findil)</w:t>
        <w:tab/>
        <w:t>Hajtin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inë</w:t>
        <w:tab/>
        <w:t>Haj, vörösfeny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inië</w:t>
        <w:tab/>
        <w:t>Ravaszság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Finwa</w:t>
        <w:tab/>
        <w:t>Okos, értelm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ion (fiond-)</w:t>
        <w:tab/>
        <w:t>Héj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ir-</w:t>
        <w:tab/>
        <w:t>Meghal, halványu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irë</w:t>
        <w:tab/>
        <w:t>Halandó emb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írima</w:t>
        <w:tab/>
        <w:t>Haland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irin</w:t>
        <w:tab/>
        <w:t>Hal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iringa</w:t>
        <w:tab/>
        <w:t>Nyaklánc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oa</w:t>
        <w:tab/>
        <w:t>Kin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oina</w:t>
        <w:tab/>
        <w:t>Rejte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ólë</w:t>
        <w:tab/>
        <w:t>Tito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ólima</w:t>
        <w:tab/>
        <w:t>Titokzatoskod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ormaitë</w:t>
        <w:tab/>
        <w:t>Jobbkez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ormen</w:t>
        <w:tab/>
        <w:t>Észa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ormen</w:t>
        <w:tab/>
        <w:t>Észa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ormenya</w:t>
        <w:tab/>
        <w:t>Észak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orya</w:t>
        <w:tab/>
        <w:t>Jobb, j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ui</w:t>
        <w:tab/>
        <w:t>Éjszak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uin</w:t>
        <w:tab/>
        <w:t>Sötét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úmë</w:t>
        <w:tab/>
        <w:t>Alv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úmella</w:t>
        <w:br/>
        <w:t>(fúmellot)</w:t>
        <w:tab/>
        <w:t>Pipa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ur-</w:t>
        <w:tab/>
        <w:t>Elrejt, hazud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urin</w:t>
        <w:tab/>
        <w:t>Rejte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Furu</w:t>
        <w:tab/>
        <w:t>Hazugs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sz w:val="22"/>
        </w:rPr>
      </w:pPr>
      <w:hyperlink w:anchor="top">
        <w:r>
          <w:rPr>
            <w:rStyle w:val="InternetLink"/>
            <w:rFonts w:cs="Buckingham" w:ascii="Buckingham" w:hAnsi="Buckingham"/>
            <w:b/>
            <w:color w:val="000000"/>
            <w:sz w:val="24"/>
          </w:rPr>
          <w:t>VISSZA AZ ELEJÉRE</w:t>
        </w:r>
      </w:hyperlink>
    </w:p>
    <w:p>
      <w:pPr>
        <w:pStyle w:val="Heading4"/>
        <w:tabs>
          <w:tab w:val="clear" w:pos="708"/>
          <w:tab w:val="left" w:pos="1560" w:leader="none"/>
        </w:tabs>
        <w:rPr>
          <w:rFonts w:ascii="Buckingham" w:hAnsi="Buckingham" w:cs="Buckingham"/>
          <w:sz w:val="30"/>
          <w:lang w:val="hu-HU"/>
        </w:rPr>
      </w:pPr>
      <w:r>
        <w:rPr>
          <w:rFonts w:cs="Buckingham" w:ascii="Buckingham" w:hAnsi="Buckingham"/>
          <w:sz w:val="30"/>
          <w:lang w:val="hu-HU"/>
        </w:rPr>
      </w:r>
    </w:p>
    <w:p>
      <w:pPr>
        <w:pStyle w:val="Heading4"/>
        <w:tabs>
          <w:tab w:val="clear" w:pos="708"/>
          <w:tab w:val="left" w:pos="1560" w:leader="none"/>
        </w:tabs>
        <w:rPr/>
      </w:pPr>
      <w:r>
        <w:rPr>
          <w:rFonts w:eastAsia="Buckingham" w:cs="Buckingham" w:ascii="Buckingham" w:hAnsi="Buckingham"/>
          <w:sz w:val="30"/>
          <w:lang w:val="hu-HU"/>
        </w:rPr>
        <w:t xml:space="preserve"> </w:t>
      </w:r>
      <w:bookmarkStart w:id="7" w:name="g"/>
      <w:r>
        <w:rPr>
          <w:rFonts w:cs="Buckingham" w:ascii="Buckingham" w:hAnsi="Buckingham"/>
          <w:sz w:val="30"/>
          <w:lang w:val="hu-HU"/>
        </w:rPr>
        <w:t>G</w:t>
      </w:r>
      <w:bookmarkEnd w:id="7"/>
      <w:r>
        <w:rPr>
          <w:sz w:val="30"/>
          <w:lang w:val="hu-HU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r>
        <w:rPr>
          <w:rFonts w:cs="Footlight MT Light;Times New Roman" w:ascii="Footlight MT Light;Times New Roman" w:hAnsi="Footlight MT Light;Times New Roman"/>
          <w:sz w:val="22"/>
          <w:lang w:val="hu-HU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Gaer</w:t>
        <w:tab/>
        <w:t>Teng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Gal</w:t>
        <w:tab/>
        <w:t>Ragyog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Galadh</w:t>
        <w:tab/>
        <w:t>F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Galen</w:t>
        <w:tab/>
        <w:t>Zöl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Gaur</w:t>
        <w:tab/>
        <w:t>Vérfark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Gaya</w:t>
        <w:tab/>
        <w:t>Félelem, terro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Gebir</w:t>
        <w:tab/>
        <w:t>Jelz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Gil</w:t>
        <w:tab/>
        <w:t>Csilla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Giliath</w:t>
        <w:tab/>
        <w:t>A csillagok légiój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Girith</w:t>
        <w:tab/>
        <w:t>Reszket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Glin</w:t>
        <w:tab/>
        <w:t>Fény (a szemé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Gond</w:t>
        <w:tab/>
        <w:t>K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Gor</w:t>
        <w:tab/>
        <w:t>Retten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Groth (grod)</w:t>
        <w:tab/>
        <w:t>Ás, földalatti tartózkod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Gûl (golodh)</w:t>
        <w:tab/>
        <w:t>Boszorkányság, lidérc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Gurth</w:t>
        <w:tab/>
        <w:t>Halá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Gwaith</w:t>
        <w:tab/>
        <w:t>Né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Gwath</w:t>
        <w:tab/>
        <w:t>Bará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sz w:val="22"/>
        </w:rPr>
      </w:pPr>
      <w:hyperlink w:anchor="top">
        <w:r>
          <w:rPr>
            <w:rStyle w:val="InternetLink"/>
            <w:rFonts w:cs="Buckingham" w:ascii="Buckingham" w:hAnsi="Buckingham"/>
            <w:b/>
            <w:color w:val="000000"/>
            <w:sz w:val="24"/>
          </w:rPr>
          <w:t>VISSZA AZ ELEJÉRE</w:t>
        </w:r>
      </w:hyperlink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  <w:r>
        <w:br w:type="page"/>
      </w:r>
    </w:p>
    <w:p>
      <w:pPr>
        <w:pStyle w:val="Heading4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bookmarkStart w:id="8" w:name="h"/>
      <w:r>
        <w:rPr>
          <w:rFonts w:cs="Buckingham" w:ascii="Buckingham" w:hAnsi="Buckingham"/>
          <w:sz w:val="30"/>
          <w:lang w:val="hu-HU"/>
        </w:rPr>
        <w:t>H</w:t>
      </w:r>
      <w:bookmarkEnd w:id="8"/>
      <w:r>
        <w:rPr>
          <w:rFonts w:cs="Footlight MT Light;Times New Roman" w:ascii="Footlight MT Light;Times New Roman" w:hAnsi="Footlight MT Light;Times New Roman"/>
          <w:sz w:val="22"/>
          <w:lang w:val="hu-HU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r>
        <w:rPr>
          <w:rFonts w:cs="Footlight MT Light;Times New Roman" w:ascii="Footlight MT Light;Times New Roman" w:hAnsi="Footlight MT Light;Times New Roman"/>
          <w:sz w:val="22"/>
          <w:lang w:val="hu-HU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c-</w:t>
        <w:tab/>
        <w:t>Ásí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ca-</w:t>
        <w:tab/>
        <w:t>Zömök, guggo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ácala</w:t>
        <w:tab/>
        <w:t>Ásítoz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cca</w:t>
        <w:tab/>
        <w:t>Sonká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dhod</w:t>
        <w:tab/>
        <w:t>Törp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hta</w:t>
        <w:tab/>
        <w:t>Halom, buck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imë</w:t>
        <w:tab/>
        <w:t>Szok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ira</w:t>
        <w:tab/>
        <w:t>Távol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iya (háya)</w:t>
        <w:tab/>
        <w:t>Távols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l</w:t>
        <w:tab/>
        <w:t>Kis ha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latir</w:t>
        <w:tab/>
        <w:t>Jégmadá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lcin</w:t>
        <w:tab/>
        <w:t>Fagy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lda</w:t>
        <w:tab/>
        <w:t>Leplezett, rejtett, árny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lla</w:t>
        <w:tab/>
        <w:t>Mag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loisi</w:t>
        <w:tab/>
        <w:t>Teng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loitë</w:t>
        <w:tab/>
        <w:t>Ugrá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lta-</w:t>
        <w:tab/>
        <w:t>Ugrá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lva-</w:t>
        <w:tab/>
        <w:t>Fátyol, elrej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m-</w:t>
        <w:tab/>
        <w:t>Ü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nda</w:t>
        <w:tab/>
        <w:t>Megértés, intelligen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ndassë</w:t>
        <w:tab/>
        <w:t>Intelligenci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ndë</w:t>
        <w:tab/>
        <w:t>Tudás, értele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ntalë</w:t>
        <w:tab/>
        <w:t>Hálaad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nu</w:t>
        <w:tab/>
        <w:t>Férfi (ember v. tünde), hím</w:t>
        <w:br/>
        <w:tab/>
        <w:t>(állat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nwa</w:t>
        <w:tab/>
        <w:t>Férf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nya-</w:t>
        <w:tab/>
        <w:t>Megér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r (harë)</w:t>
        <w:tab/>
        <w:t>Köz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r-</w:t>
        <w:tab/>
        <w:t>Ü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ran (harn-)</w:t>
        <w:tab/>
        <w:t>Király, főnö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rma</w:t>
        <w:tab/>
        <w:t>Kincs, fark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rmen</w:t>
        <w:tab/>
        <w:t>Dé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rna-</w:t>
        <w:tab/>
        <w:t>Megsebesí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rna</w:t>
        <w:tab/>
        <w:t>Sebesül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rwë</w:t>
        <w:tab/>
        <w:t>Sebesülés, kin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rya-</w:t>
        <w:tab/>
        <w:t>Birtoko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ryon</w:t>
        <w:tab/>
        <w:t>Herceg, trónörökö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sta-</w:t>
        <w:tab/>
        <w:t>Megrongá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t-</w:t>
        <w:tab/>
        <w:t>Kettétö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udh</w:t>
        <w:tab/>
        <w:t xml:space="preserve">Temető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auta-</w:t>
        <w:tab/>
        <w:t>Megáll, pihe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áya</w:t>
        <w:tab/>
        <w:t>Távoli, messzi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Heca!</w:t>
        <w:tab/>
        <w:t>Hordd el magad!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ecil</w:t>
        <w:tab/>
        <w:t>Törvényen kívüli, lelenc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ehta-</w:t>
        <w:tab/>
        <w:t>Elhagy, kites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elca</w:t>
        <w:tab/>
        <w:t>Jeges, jéghide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elcë</w:t>
        <w:tab/>
        <w:t>J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elda</w:t>
        <w:tab/>
        <w:t>Meztele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eled</w:t>
        <w:tab/>
        <w:t>Üve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elin</w:t>
        <w:tab/>
        <w:t>Ibolya, árvácsk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ellë</w:t>
        <w:tab/>
        <w:t>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elma</w:t>
        <w:tab/>
        <w:t>Bőr, szőrm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elta-</w:t>
        <w:tab/>
        <w:t>Szala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elwa</w:t>
        <w:tab/>
        <w:t>Halvány k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elyanwë</w:t>
        <w:tab/>
        <w:t>Szivárvány („égi híd”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en (hend-)</w:t>
        <w:tab/>
        <w:t>Sze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endumaica</w:t>
        <w:tab/>
        <w:t>Éles szemű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equa</w:t>
        <w:tab/>
        <w:t>Kivéve, nem számolv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érë</w:t>
        <w:tab/>
        <w:t>Uralo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eren</w:t>
        <w:tab/>
        <w:t>Rend, társaság, szerencs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erenya</w:t>
        <w:tab/>
        <w:t>Szerencsés, Áldott, gazda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érincë</w:t>
        <w:tab/>
        <w:t>Kishölg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eru (hér-)</w:t>
        <w:tab/>
        <w:t>Lord, mest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eru-</w:t>
        <w:tab/>
        <w:t>Uralkod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esin</w:t>
        <w:tab/>
        <w:t>Té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essa</w:t>
        <w:tab/>
        <w:t>Halott, hervad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esta</w:t>
        <w:tab/>
        <w:t>Elhervad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Hildi (-hildi)</w:t>
        <w:tab/>
        <w:t>Követők (a halandó</w:t>
        <w:br/>
        <w:tab/>
        <w:t>emberek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ilya</w:t>
        <w:tab/>
        <w:t>Köv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im</w:t>
        <w:tab/>
        <w:t>Hide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imba</w:t>
        <w:tab/>
        <w:t>Ragaszkod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imya-</w:t>
        <w:tab/>
        <w:t>Ragadni, ragaszkodn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ína</w:t>
        <w:tab/>
        <w:t>Gyerm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ini</w:t>
        <w:tab/>
        <w:t>Fia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ir-</w:t>
        <w:tab/>
        <w:t>Talá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iril (heri)</w:t>
        <w:tab/>
        <w:t>Lad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ísë</w:t>
        <w:tab/>
        <w:t>Köd, félhomály, pislog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ísen</w:t>
        <w:tab/>
        <w:t>Ködből va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istanë</w:t>
        <w:tab/>
        <w:t>Fakul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istë</w:t>
        <w:tab/>
        <w:t>Szürkület, fálhomál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iswa</w:t>
        <w:tab/>
        <w:t>Szürke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Hith (hisië,</w:t>
        <w:br/>
        <w:t>hiswë)</w:t>
        <w:tab/>
        <w:t>Kö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lapu-</w:t>
        <w:tab/>
        <w:t>Fúj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lar-</w:t>
        <w:tab/>
        <w:t>Hal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lókë</w:t>
        <w:tab/>
        <w:t>Kígy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loni</w:t>
        <w:tab/>
        <w:t>Hango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lonítë</w:t>
        <w:tab/>
        <w:t>Fonetiku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o (-hó)</w:t>
        <w:tab/>
        <w:t>-ból, -tó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óciri-</w:t>
        <w:tab/>
        <w:t>Lev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olmë</w:t>
        <w:tab/>
        <w:t>Sza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ón</w:t>
        <w:tab/>
        <w:t>Szív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ópa</w:t>
        <w:tab/>
        <w:t>Kiköt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opassë</w:t>
        <w:tab/>
        <w:t>Szállás, mened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órë</w:t>
        <w:tab/>
        <w:t>Lökés, ösztönz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órea</w:t>
        <w:tab/>
        <w:t>Ösztönz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ormë</w:t>
        <w:tab/>
        <w:t>Sürgős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orta-</w:t>
        <w:tab/>
        <w:t>Gyorsul, sürget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Hortalë</w:t>
        <w:tab/>
        <w:t>Gyorsulás, sürget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os</w:t>
        <w:tab/>
        <w:t>Né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ossë</w:t>
        <w:tab/>
        <w:t>Sereg, csap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osta</w:t>
        <w:tab/>
        <w:t>Összegyűjt, találkozik,</w:t>
        <w:br/>
        <w:tab/>
        <w:t>nagy szá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ostar</w:t>
        <w:tab/>
        <w:t>Néptörz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oth (horma)</w:t>
        <w:tab/>
        <w:t>Horda, tár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rávë</w:t>
        <w:tab/>
        <w:t>Hú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resta</w:t>
        <w:tab/>
        <w:t>Tengerpar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rívë</w:t>
        <w:tab/>
        <w:t>Té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roa</w:t>
        <w:tab/>
        <w:t>Tes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róta</w:t>
        <w:tab/>
        <w:t>Földalatti lakóhel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uan (hún-,</w:t>
        <w:br/>
        <w:t>huo)</w:t>
        <w:tab/>
        <w:t>Kuty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ui</w:t>
        <w:tab/>
        <w:t>Éjszak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uinë</w:t>
        <w:tab/>
        <w:t>Sötét árny, sötét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uiva</w:t>
        <w:tab/>
        <w:t>Homály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urin</w:t>
        <w:tab/>
        <w:t>Rejte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úro</w:t>
        <w:tab/>
        <w:t>Viha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wan</w:t>
        <w:tab/>
        <w:t>Gomba, sziva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warin</w:t>
        <w:tab/>
        <w:t>Görb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warma</w:t>
        <w:tab/>
        <w:t>Keresztgerend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wermë</w:t>
        <w:tab/>
        <w:t>Testbeszé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westa</w:t>
        <w:tab/>
        <w:t>Lélegzet, szell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windë</w:t>
        <w:tab/>
        <w:t>Örvé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winya-</w:t>
        <w:tab/>
        <w:t>Forgat, örvényl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yá</w:t>
        <w:tab/>
        <w:t>Itt általun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yalma</w:t>
        <w:tab/>
        <w:t>Kagy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yanda</w:t>
        <w:tab/>
        <w:t>Penge, ekev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yapat</w:t>
        <w:tab/>
        <w:t>Tengerpar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yar</w:t>
        <w:tab/>
        <w:t>Ek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yar-</w:t>
        <w:tab/>
        <w:t>Hasí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yarmaitë</w:t>
        <w:tab/>
        <w:t>Bal kez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yarmen</w:t>
        <w:br/>
        <w:t>(harad)</w:t>
        <w:tab/>
        <w:t>Dé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yarmenya</w:t>
        <w:tab/>
        <w:t>Dél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yarya</w:t>
        <w:tab/>
        <w:t>Ba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yatsë</w:t>
        <w:tab/>
        <w:t>Hasadék, seb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yellë</w:t>
        <w:tab/>
        <w:t>Üve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Hyóla</w:t>
        <w:tab/>
        <w:t>Harson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sz w:val="22"/>
        </w:rPr>
      </w:pPr>
      <w:hyperlink w:anchor="top">
        <w:r>
          <w:rPr>
            <w:rStyle w:val="InternetLink"/>
            <w:rFonts w:cs="Buckingham" w:ascii="Buckingham" w:hAnsi="Buckingham"/>
            <w:b/>
            <w:color w:val="000000"/>
            <w:sz w:val="24"/>
          </w:rPr>
          <w:t>VISSZA AZ ELEJÉRE</w:t>
        </w:r>
      </w:hyperlink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Heading4"/>
        <w:tabs>
          <w:tab w:val="clear" w:pos="708"/>
          <w:tab w:val="left" w:pos="1560" w:leader="none"/>
        </w:tabs>
        <w:rPr>
          <w:rFonts w:ascii="Buckingham" w:hAnsi="Buckingham" w:cs="Buckingham"/>
          <w:sz w:val="30"/>
          <w:lang w:val="hu-HU"/>
        </w:rPr>
      </w:pPr>
      <w:bookmarkStart w:id="9" w:name="i"/>
      <w:r>
        <w:rPr>
          <w:rFonts w:cs="Buckingham" w:ascii="Buckingham" w:hAnsi="Buckingham"/>
          <w:sz w:val="30"/>
          <w:lang w:val="hu-HU"/>
        </w:rPr>
        <w:t>I</w:t>
      </w:r>
      <w:bookmarkEnd w:id="9"/>
      <w:r>
        <w:rPr>
          <w:rFonts w:cs="Buckingham" w:ascii="Buckingham" w:hAnsi="Buckingham"/>
          <w:sz w:val="30"/>
          <w:lang w:val="hu-HU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r>
        <w:rPr>
          <w:rFonts w:cs="Footlight MT Light;Times New Roman" w:ascii="Footlight MT Light;Times New Roman" w:hAnsi="Footlight MT Light;Times New Roman"/>
          <w:sz w:val="22"/>
          <w:lang w:val="hu-HU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i (-ë)</w:t>
        <w:tab/>
        <w:t>Többes számú alanyi</w:t>
        <w:tab/>
        <w:t>végző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</w:t>
        <w:tab/>
        <w:t>A (határozott névelő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a</w:t>
        <w:tab/>
        <w:t>Mindi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â</w:t>
        <w:tab/>
        <w:t>Üres, szakadék, űr, alvil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alë</w:t>
        <w:tab/>
        <w:t>Maradandó, örökkéva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ant</w:t>
        <w:tab/>
        <w:t>Hí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âth</w:t>
        <w:tab/>
        <w:t>Határo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aur</w:t>
        <w:tab/>
        <w:t>Öre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ië</w:t>
        <w:tab/>
        <w:t>Főnévi v. határozói igenévi</w:t>
        <w:br/>
        <w:tab/>
        <w:t>végződés, va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iel</w:t>
        <w:tab/>
        <w:t>… lány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ier</w:t>
        <w:tab/>
        <w:t>Vanna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l-</w:t>
        <w:tab/>
        <w:t>Nem-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 xml:space="preserve">Ilca- </w:t>
        <w:tab/>
        <w:t>Ragyogó (fehér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Ílë</w:t>
        <w:tab/>
        <w:t>Csilla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lfirin (ilpirin)</w:t>
        <w:tab/>
        <w:t>Halhatatla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lin</w:t>
        <w:tab/>
        <w:t>Halványk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lma</w:t>
        <w:tab/>
        <w:t>Csillagfé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lqua</w:t>
        <w:tab/>
        <w:t>Minde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lquen</w:t>
        <w:tab/>
        <w:t>Mindenk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lsa</w:t>
        <w:tab/>
        <w:t>Ezüs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lu</w:t>
        <w:tab/>
        <w:t>A vil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lucara (ilúvala)</w:t>
        <w:tab/>
        <w:t>Mindenhat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luquinga</w:t>
        <w:tab/>
        <w:t>Szivárv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lusia</w:t>
        <w:tab/>
        <w:t>Mindentud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luvë</w:t>
        <w:tab/>
        <w:t>Minde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lúvë</w:t>
        <w:tab/>
        <w:t>Mindenség, minde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lwë</w:t>
        <w:tab/>
        <w:t>Ég, menny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lweran</w:t>
        <w:br/>
        <w:t>(ilweranta)</w:t>
        <w:tab/>
        <w:t>Szivárv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lya</w:t>
        <w:tab/>
        <w:t>Minden, az egés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ima</w:t>
        <w:tab/>
        <w:t>Melléknévképző, -hat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Imbë</w:t>
        <w:tab/>
        <w:t>Közé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Ímen</w:t>
        <w:tab/>
        <w:t>Bennü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in</w:t>
        <w:tab/>
        <w:t>Részeshatározói végző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ndil</w:t>
        <w:tab/>
        <w:t>Lilio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ndis</w:t>
        <w:tab/>
        <w:t>Feleség, menyasszo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ndo</w:t>
        <w:tab/>
        <w:t>Szív, hangul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ndor</w:t>
        <w:tab/>
        <w:t>Lord, mest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ndyo</w:t>
        <w:tab/>
        <w:t>Unoka, Leszármaz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inen</w:t>
        <w:tab/>
        <w:t>Eszközhatározói végző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nga</w:t>
        <w:tab/>
        <w:t>Tető, a legmagasabb pon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ngarian</w:t>
        <w:tab/>
        <w:t>Nagy király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Ingolë</w:t>
        <w:tab/>
        <w:t>Tudomány, filozófia, mági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ngólemo</w:t>
        <w:tab/>
        <w:t>Nagy tudású, varázs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ngolmo</w:t>
        <w:tab/>
        <w:t>Tudós mest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ngor</w:t>
        <w:tab/>
        <w:t>Hegycsú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nimeitë</w:t>
        <w:tab/>
        <w:t>N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inqua</w:t>
        <w:tab/>
        <w:t>Melléknévképz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ntya-</w:t>
        <w:tab/>
        <w:t>Feltétele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ntyalë</w:t>
        <w:tab/>
        <w:t>Képzelg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nwisti</w:t>
        <w:tab/>
        <w:t>Elmeállapo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nya</w:t>
        <w:tab/>
        <w:t>Nő, kics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ion</w:t>
        <w:tab/>
        <w:t>… fia, leszármaz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Íra</w:t>
        <w:tab/>
        <w:t>Örö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Írë</w:t>
        <w:tab/>
        <w:t>Vágy, amikor, örök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Írima</w:t>
        <w:tab/>
        <w:t>Szeretetreméltó, szé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rin</w:t>
        <w:tab/>
        <w:t>Vár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rmin</w:t>
        <w:tab/>
        <w:t>A világ, emberlakta hely</w:t>
      </w:r>
    </w:p>
    <w:p>
      <w:pPr>
        <w:pStyle w:val="TextBody"/>
        <w:rPr>
          <w:sz w:val="22"/>
        </w:rPr>
      </w:pPr>
      <w:r>
        <w:rPr>
          <w:sz w:val="22"/>
        </w:rPr>
        <w:t>-is</w:t>
        <w:tab/>
        <w:t>Többes számú</w:t>
        <w:tab/>
        <w:t xml:space="preserve">tekintethatározói </w:t>
        <w:br/>
        <w:tab/>
        <w:t>végző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s</w:t>
        <w:tab/>
        <w:t>Világos h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sca</w:t>
        <w:tab/>
        <w:t>Sápadt, halv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sil</w:t>
        <w:tab/>
        <w:t>Hol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squa (iswa)</w:t>
        <w:tab/>
        <w:t>Böl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issë</w:t>
        <w:tab/>
        <w:t>Női végző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ssë</w:t>
        <w:tab/>
        <w:t>Tud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sta-</w:t>
        <w:tab/>
        <w:t>Tu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sta</w:t>
        <w:tab/>
        <w:t>Tudom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star</w:t>
        <w:tab/>
        <w:t>Varázs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stima</w:t>
        <w:tab/>
        <w:t>Tudó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Istya</w:t>
        <w:tab/>
        <w:t>Tud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styar</w:t>
        <w:tab/>
        <w:t>Iskolázott, tanult emb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ta (ita-)</w:t>
        <w:tab/>
        <w:t>Szikr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Íta</w:t>
        <w:tab/>
        <w:t>Villanás</w:t>
        <w:tab/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Itila</w:t>
        <w:tab/>
        <w:t>Csillog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iva (-ivë)</w:t>
        <w:tab/>
        <w:t>Többes számú birtokj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b/>
          <w:b/>
          <w:sz w:val="24"/>
        </w:rPr>
      </w:pPr>
      <w:hyperlink w:anchor="top">
        <w:r>
          <w:rPr>
            <w:rStyle w:val="InternetLink"/>
            <w:rFonts w:cs="Buckingham" w:ascii="Buckingham" w:hAnsi="Buckingham"/>
            <w:b/>
            <w:color w:val="000000"/>
            <w:sz w:val="24"/>
          </w:rPr>
          <w:t>VISSZA AZ ELEJÉRE</w:t>
        </w:r>
      </w:hyperlink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b/>
          <w:b/>
          <w:sz w:val="18"/>
        </w:rPr>
      </w:pPr>
      <w:r>
        <w:rPr>
          <w:rFonts w:cs="Buckingham" w:ascii="Buckingham" w:hAnsi="Buckingham"/>
          <w:b/>
          <w:sz w:val="18"/>
        </w:rPr>
      </w:r>
    </w:p>
    <w:p>
      <w:pPr>
        <w:pStyle w:val="Heading4"/>
        <w:tabs>
          <w:tab w:val="clear" w:pos="708"/>
          <w:tab w:val="left" w:pos="1560" w:leader="none"/>
        </w:tabs>
        <w:rPr/>
      </w:pPr>
      <w:bookmarkStart w:id="10" w:name="k"/>
      <w:r>
        <w:rPr>
          <w:rFonts w:cs="Buckingham" w:ascii="Buckingham" w:hAnsi="Buckingham"/>
          <w:sz w:val="30"/>
          <w:lang w:val="hu-HU"/>
        </w:rPr>
        <w:t>K</w:t>
      </w:r>
      <w:bookmarkEnd w:id="10"/>
      <w:r>
        <w:rPr>
          <w:sz w:val="30"/>
          <w:lang w:val="hu-HU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r>
        <w:rPr>
          <w:rFonts w:cs="Footlight MT Light;Times New Roman" w:ascii="Footlight MT Light;Times New Roman" w:hAnsi="Footlight MT Light;Times New Roman"/>
          <w:sz w:val="22"/>
          <w:lang w:val="hu-HU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Kal</w:t>
        <w:tab/>
        <w:t>Ragyog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Kano</w:t>
        <w:tab/>
        <w:t>Paran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Kel</w:t>
        <w:tab/>
        <w:t>Elmegy (vízre száll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Kelvar</w:t>
        <w:tab/>
        <w:t>Áll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Kemen</w:t>
        <w:tab/>
        <w:t>Föl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Kheleb</w:t>
        <w:tab/>
        <w:t>Üve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Kheled</w:t>
        <w:tab/>
        <w:t>J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Khil</w:t>
        <w:tab/>
        <w:t>Kíséret, következ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Kir</w:t>
        <w:tab/>
        <w:t>Vág</w:t>
      </w:r>
    </w:p>
    <w:p>
      <w:pPr>
        <w:pStyle w:val="Heading1"/>
        <w:tabs>
          <w:tab w:val="clear" w:pos="1418"/>
          <w:tab w:val="left" w:pos="1560" w:leader="none"/>
        </w:tabs>
        <w:rPr>
          <w:sz w:val="22"/>
        </w:rPr>
      </w:pPr>
      <w:r>
        <w:rPr>
          <w:sz w:val="22"/>
        </w:rPr>
        <w:t>Kyermë</w:t>
        <w:tab/>
        <w:t>Imáds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b/>
          <w:b/>
          <w:sz w:val="24"/>
        </w:rPr>
      </w:pPr>
      <w:hyperlink w:anchor="top">
        <w:r>
          <w:rPr>
            <w:rStyle w:val="InternetLink"/>
            <w:rFonts w:cs="Buckingham" w:ascii="Buckingham" w:hAnsi="Buckingham"/>
            <w:b/>
            <w:color w:val="000000"/>
            <w:sz w:val="24"/>
          </w:rPr>
          <w:t>VISSZA AZ ELEJÉRE</w:t>
        </w:r>
      </w:hyperlink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b/>
          <w:b/>
          <w:sz w:val="22"/>
        </w:rPr>
      </w:pPr>
      <w:r>
        <w:rPr>
          <w:rFonts w:cs="Footlight MT Light;Times New Roman" w:ascii="Footlight MT Light;Times New Roman" w:hAnsi="Footlight MT Light;Times New Roman"/>
          <w:b/>
          <w:sz w:val="22"/>
        </w:rPr>
      </w:r>
    </w:p>
    <w:p>
      <w:pPr>
        <w:pStyle w:val="Heading4"/>
        <w:tabs>
          <w:tab w:val="clear" w:pos="708"/>
          <w:tab w:val="left" w:pos="1560" w:leader="none"/>
        </w:tabs>
        <w:rPr/>
      </w:pPr>
      <w:bookmarkStart w:id="11" w:name="l"/>
      <w:r>
        <w:rPr>
          <w:rFonts w:cs="Buckingham" w:ascii="Buckingham" w:hAnsi="Buckingham"/>
          <w:sz w:val="30"/>
          <w:lang w:val="hu-HU"/>
        </w:rPr>
        <w:t>L</w:t>
      </w:r>
      <w:bookmarkEnd w:id="11"/>
      <w:r>
        <w:rPr>
          <w:sz w:val="30"/>
          <w:lang w:val="hu-HU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r>
        <w:rPr>
          <w:rFonts w:cs="Footlight MT Light;Times New Roman" w:ascii="Footlight MT Light;Times New Roman" w:hAnsi="Footlight MT Light;Times New Roman"/>
          <w:sz w:val="22"/>
          <w:lang w:val="hu-HU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l</w:t>
        <w:tab/>
        <w:t>Te, t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á</w:t>
        <w:tab/>
        <w:t>Ne, ne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d</w:t>
        <w:tab/>
        <w:t>Síkság, völg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i (laiqua)</w:t>
        <w:tab/>
        <w:t>Zöl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ica</w:t>
        <w:tab/>
        <w:t>Zöld, metsző, él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icë</w:t>
        <w:tab/>
        <w:t>Éles, szúró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imë</w:t>
        <w:tab/>
        <w:t>Ár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iquaninwa</w:t>
        <w:tab/>
        <w:t>Zöldesk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iquassë</w:t>
        <w:tab/>
        <w:t>Zöldesség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Laira</w:t>
        <w:tab/>
        <w:t>Árny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irë</w:t>
        <w:tab/>
        <w:t>Nyár, költemény, ré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isi (laito)</w:t>
        <w:tab/>
        <w:t>Ifjúság, új élet, életer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ita-</w:t>
        <w:tab/>
        <w:t>Áld, magaszta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ivë</w:t>
        <w:tab/>
        <w:t>Kenőcs, balzsa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iwa</w:t>
        <w:tab/>
        <w:t>Beteg, beteg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la-</w:t>
        <w:tab/>
        <w:t>Nevet, taga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lmë</w:t>
        <w:tab/>
        <w:t>Szilfa</w:t>
        <w:tab/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áma</w:t>
        <w:tab/>
        <w:t>Csilingelő hang, visszhan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man (lamn-)</w:t>
        <w:tab/>
        <w:t>(Négylábú) áll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mba</w:t>
        <w:tab/>
        <w:t>Nyelv (szerv)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Lambë</w:t>
        <w:br/>
        <w:t>(lambelë)</w:t>
        <w:tab/>
        <w:t>Nyelv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mbetengwë</w:t>
        <w:tab/>
        <w:t>Mássalhangz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ámina</w:t>
        <w:tab/>
        <w:t>Visszhangz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mma</w:t>
        <w:tab/>
        <w:t>Han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mya-</w:t>
        <w:tab/>
        <w:t>Hang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nat</w:t>
        <w:tab/>
        <w:t>Szöv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nco</w:t>
        <w:tab/>
        <w:t>Torok, nyel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nda</w:t>
        <w:tab/>
        <w:t>Szél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ngo</w:t>
        <w:tab/>
        <w:t>Széles kard, toro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ngon</w:t>
        <w:tab/>
        <w:t>Toro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nne</w:t>
        <w:tab/>
        <w:t>Szövet, ruh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nta-</w:t>
        <w:tab/>
        <w:t>Es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nta</w:t>
        <w:tab/>
        <w:t>Vízesés, zuhan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ntë</w:t>
        <w:tab/>
        <w:t>Esés, eső, zuhanó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Lanu</w:t>
        <w:tab/>
        <w:t>Vez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nwa</w:t>
        <w:tab/>
        <w:t>Szövősz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nya-</w:t>
        <w:tab/>
        <w:t>Sz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pattë</w:t>
        <w:tab/>
        <w:t>Nyú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ppa</w:t>
        <w:tab/>
        <w:t>Palástszegél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psa-</w:t>
        <w:tab/>
        <w:t>Megnya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psë</w:t>
        <w:tab/>
        <w:t>Csecsem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ár</w:t>
        <w:tab/>
        <w:t>Szövetség, fül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ára</w:t>
        <w:tab/>
        <w:t>Lap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rca</w:t>
        <w:tab/>
        <w:t>Gyor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ssë</w:t>
        <w:tab/>
        <w:t>Levé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ssecanta</w:t>
        <w:tab/>
        <w:t>Levél alakú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sselanta</w:t>
        <w:tab/>
        <w:t>Levélhullás, ős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sta-</w:t>
        <w:tab/>
        <w:t>Hallg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sta</w:t>
        <w:tab/>
        <w:t>Hallgat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áta</w:t>
        <w:tab/>
        <w:t>Nyitott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Látië</w:t>
        <w:tab/>
        <w:t>Nyitotts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tin (latina)</w:t>
        <w:tab/>
        <w:t>Nyílt, szabad, tiszt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tta</w:t>
        <w:tab/>
        <w:t>Lyuk, üreg, szíj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tya</w:t>
        <w:tab/>
        <w:t>Nyit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u (laumë)</w:t>
        <w:tab/>
        <w:t>Végképp ne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uca</w:t>
        <w:tab/>
        <w:t>Mele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urë</w:t>
        <w:tab/>
        <w:t>Arany (a fény színe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urina</w:t>
        <w:tab/>
        <w:t>Arany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ustanë</w:t>
        <w:tab/>
        <w:t>Üvöltő, zúg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av-</w:t>
        <w:tab/>
        <w:t>Nyal, megenged, hag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lda (-lya)</w:t>
        <w:tab/>
        <w:t>Tié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lë</w:t>
        <w:tab/>
        <w:t>Az, aki...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ehta-</w:t>
        <w:tab/>
        <w:t>Laz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Lehta</w:t>
        <w:tab/>
        <w:t>Szaba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elya</w:t>
        <w:tab/>
        <w:t>Megy, uta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emba</w:t>
        <w:tab/>
        <w:t>Maga mögött hag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emnar</w:t>
        <w:tab/>
        <w:t>Hét (öt napos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empë</w:t>
        <w:tab/>
        <w:t>Ö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enca</w:t>
        <w:tab/>
        <w:t>Lassú, laza, kígy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endë</w:t>
        <w:tab/>
        <w:t>Elhagyott, elmen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enéme</w:t>
        <w:tab/>
        <w:t>… elhagyásáva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enu-</w:t>
        <w:tab/>
        <w:t>Nyúl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enwa</w:t>
        <w:tab/>
        <w:t>Egyenes, szű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ëo</w:t>
        <w:tab/>
        <w:t>Ár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epsë</w:t>
        <w:tab/>
        <w:t>Ujj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ér</w:t>
        <w:tab/>
        <w:t>Emb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esta-</w:t>
        <w:tab/>
        <w:t>Elhag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esta</w:t>
        <w:tab/>
        <w:t>Lemér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18"/>
        </w:rPr>
        <w:t>Leuca</w:t>
        <w:tab/>
        <w:t>Kígyó, laza, lezs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hach</w:t>
        <w:tab/>
        <w:t>Láng, halad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- (lin-)</w:t>
        <w:tab/>
        <w:t>-szo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li</w:t>
        <w:tab/>
        <w:t>Részeshatározós esetrag</w:t>
        <w:br/>
        <w:tab/>
        <w:t>(partitivus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a</w:t>
        <w:tab/>
        <w:t>Vékony cérna, pókfoná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antassë</w:t>
        <w:tab/>
        <w:t>Szől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antë</w:t>
        <w:tab/>
        <w:t>Pók, ind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íco</w:t>
        <w:tab/>
        <w:t>Vias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ícuma</w:t>
        <w:tab/>
        <w:t>(Vékony) gyerty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ë</w:t>
        <w:tab/>
        <w:t>Né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lillo (-lillon)</w:t>
        <w:tab/>
        <w:t>Határozói esetrag</w:t>
        <w:tab/>
        <w:t>(ablativus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lta-</w:t>
        <w:tab/>
        <w:t>Táncol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Limba</w:t>
        <w:tab/>
        <w:t>Csep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mbë</w:t>
        <w:tab/>
        <w:t>So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n (lind-)</w:t>
        <w:tab/>
        <w:t>Tavacska, énekel, zenei</w:t>
        <w:tab/>
        <w:t>hang, dalla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lin</w:t>
        <w:tab/>
        <w:t>Részeshatározós esetrag</w:t>
      </w:r>
      <w:r>
        <w:rPr>
          <w:sz w:val="18"/>
        </w:rPr>
        <w:tab/>
        <w:t>(dativus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n-</w:t>
        <w:tab/>
        <w:t>Sok, ének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nda</w:t>
        <w:tab/>
        <w:t>Szé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ndë-</w:t>
        <w:tab/>
        <w:t>Ének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ndë</w:t>
        <w:tab/>
        <w:t>Levegő, dallam, én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ndelë</w:t>
        <w:tab/>
        <w:t>Zen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ndelëa</w:t>
        <w:tab/>
        <w:t>Dallam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ndo</w:t>
        <w:tab/>
        <w:t>Énekes, énekesmadá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ínë</w:t>
        <w:tab/>
        <w:t>Pókháló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-línen</w:t>
        <w:tab/>
        <w:t>Eszközhatározói esetra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nga-</w:t>
        <w:tab/>
        <w:t>Lóg, lóg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nganer</w:t>
        <w:tab/>
        <w:t>Zeng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ngwë</w:t>
        <w:tab/>
        <w:t>Ha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ngwilókë</w:t>
        <w:tab/>
        <w:t>Tengeri kígy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nna-</w:t>
        <w:tab/>
        <w:t>Meg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nquë (liquin)</w:t>
        <w:tab/>
        <w:t>Nedv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nta</w:t>
        <w:tab/>
        <w:t>Seb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nya</w:t>
        <w:tab/>
        <w:t>Tavacsk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nyenwa</w:t>
        <w:tab/>
        <w:t>Öreg</w:t>
      </w:r>
    </w:p>
    <w:p>
      <w:pPr>
        <w:pStyle w:val="Normal"/>
        <w:tabs>
          <w:tab w:val="clear" w:pos="708"/>
          <w:tab w:val="left" w:pos="601" w:leader="none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lion</w:t>
        <w:tab/>
        <w:tab/>
        <w:t>Birtokos esetrag</w:t>
      </w:r>
    </w:p>
    <w:p>
      <w:pPr>
        <w:pStyle w:val="Heading1"/>
        <w:tabs>
          <w:tab w:val="clear" w:pos="1418"/>
          <w:tab w:val="left" w:pos="1560" w:leader="none"/>
        </w:tabs>
        <w:rPr>
          <w:sz w:val="22"/>
        </w:rPr>
      </w:pPr>
      <w:r>
        <w:rPr>
          <w:sz w:val="22"/>
        </w:rPr>
        <w:t>Lipil</w:t>
        <w:tab/>
        <w:t>Kis üve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psa</w:t>
        <w:tab/>
        <w:t>Szappa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ptë- (lipta-)</w:t>
        <w:tab/>
        <w:t>Csöpög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Liquis</w:t>
        <w:tab/>
        <w:t>Átszúr, áth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r-</w:t>
        <w:tab/>
        <w:t>Énekel, zsolozsmá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írë</w:t>
        <w:tab/>
        <w:t>Én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rilla</w:t>
        <w:tab/>
        <w:t>Ballada, da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rit</w:t>
        <w:tab/>
        <w:t>Költemény</w:t>
      </w:r>
    </w:p>
    <w:p>
      <w:pPr>
        <w:pStyle w:val="Normal"/>
        <w:tabs>
          <w:tab w:val="clear" w:pos="708"/>
          <w:tab w:val="left" w:pos="601" w:leader="none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rulin</w:t>
        <w:tab/>
        <w:t>Pacsirta</w:t>
      </w:r>
    </w:p>
    <w:p>
      <w:pPr>
        <w:pStyle w:val="Normal"/>
        <w:tabs>
          <w:tab w:val="clear" w:pos="708"/>
          <w:tab w:val="left" w:pos="601" w:leader="none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s (liss-)</w:t>
        <w:tab/>
        <w:t>Mé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lis</w:t>
        <w:tab/>
        <w:t>Tekintethatározói esetra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scë</w:t>
        <w:tab/>
        <w:t>Nád, s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lissë (-lissen)</w:t>
        <w:tab/>
        <w:t>Helyhatározói esetra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ssë</w:t>
        <w:tab/>
        <w:t>Éd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th</w:t>
        <w:tab/>
        <w:t>Por, hamva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itsë</w:t>
        <w:tab/>
        <w:t>Homo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líva</w:t>
        <w:tab/>
        <w:t>Birtokos esetra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ívë</w:t>
        <w:tab/>
        <w:t>Beteg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llo</w:t>
        <w:tab/>
        <w:t>Határozói esetrag, -bó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lma (-lva)</w:t>
        <w:tab/>
        <w:t>Miénk, a mi…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lmë</w:t>
        <w:tab/>
        <w:t>M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ó</w:t>
        <w:tab/>
        <w:t>Éjszak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oa</w:t>
        <w:tab/>
        <w:t>Növekvés, napév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oc-</w:t>
        <w:tab/>
        <w:t>Hajlít, hurko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octa- (lohta-)</w:t>
        <w:tab/>
        <w:t>Sarjad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octë (lohtë)</w:t>
        <w:tab/>
        <w:t>Bimbó, virágz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oëndë</w:t>
        <w:tab/>
        <w:t>Évközé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oico</w:t>
        <w:tab/>
        <w:t>Hull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ok</w:t>
        <w:tab/>
        <w:t>Csomó, rész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Lokë (lhûg)</w:t>
        <w:tab/>
        <w:t>Kígyó, sárk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om-</w:t>
        <w:tab/>
        <w:t>Elrej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óm</w:t>
        <w:tab/>
        <w:t>Visszhan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omba</w:t>
        <w:tab/>
        <w:t>Tito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òmë (lond)</w:t>
        <w:tab/>
        <w:t>Zárt kikötő, alko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ómi</w:t>
        <w:tab/>
        <w:t>Felhő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ómin</w:t>
        <w:tab/>
        <w:t>Ár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óna</w:t>
        <w:tab/>
        <w:t>Sötét, szig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ondë</w:t>
        <w:tab/>
        <w:t>Zárt kiköt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or-</w:t>
        <w:tab/>
        <w:t>Szendere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orda</w:t>
        <w:tab/>
        <w:t>Álmos, álmata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óre</w:t>
        <w:tab/>
        <w:t>Szenderg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orna</w:t>
        <w:tab/>
        <w:t>Elals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os (lotë)</w:t>
        <w:tab/>
        <w:t>H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ossë</w:t>
        <w:tab/>
        <w:t>Virágzik, hó, hófehér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Losselië</w:t>
        <w:tab/>
        <w:t>Fehér ember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ótë</w:t>
        <w:tab/>
        <w:t>(Nagy) vir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oth</w:t>
        <w:tab/>
        <w:t>Vir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oxë</w:t>
        <w:tab/>
        <w:t>Haj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lto</w:t>
        <w:tab/>
        <w:t>Kettős határozói esetra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lto</w:t>
        <w:tab/>
        <w:t>Ő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ú</w:t>
        <w:tab/>
        <w:t>Időpont, alkalo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úcë</w:t>
        <w:tab/>
        <w:t>Varázslás, bűbáj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uhta-</w:t>
        <w:tab/>
        <w:t>Elbűvö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uin</w:t>
        <w:tab/>
        <w:t>K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umbë</w:t>
        <w:tab/>
        <w:t>Sötétség, árny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umbo</w:t>
        <w:tab/>
        <w:t>Felh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umbulë</w:t>
        <w:tab/>
        <w:t>Árny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úmë</w:t>
        <w:tab/>
        <w:t>Idő, óra, sötétség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Lumenyárë</w:t>
        <w:tab/>
        <w:t>Történelem, kronológiai</w:t>
        <w:br/>
        <w:t>(lúmequenta)</w:t>
        <w:tab/>
        <w:t>áttekint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úmequentalë</w:t>
        <w:tab/>
        <w:t>Történele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úmequentalëa</w:t>
        <w:tab/>
        <w:t>Történelm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umna</w:t>
        <w:tab/>
        <w:t>Nehéz, terhes, baljóslatú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umna-</w:t>
        <w:tab/>
        <w:t>Nehézked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únelinque</w:t>
        <w:tab/>
        <w:t>Hullámz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unga</w:t>
        <w:tab/>
        <w:t>Nehé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unganar</w:t>
        <w:tab/>
        <w:t>Hajl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unganë</w:t>
        <w:tab/>
        <w:t>Hajlít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untë</w:t>
        <w:tab/>
        <w:t>Csónak, haj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úre</w:t>
        <w:tab/>
        <w:t>Sötét időjárás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Lúrea</w:t>
        <w:tab/>
        <w:t>Sötét, felhős, borul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ussa-</w:t>
        <w:tab/>
        <w:t>Sutto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ussë</w:t>
        <w:tab/>
        <w:t>Suttogó han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usta</w:t>
        <w:tab/>
        <w:t>Ür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útë</w:t>
        <w:tab/>
        <w:t>Hajó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útier</w:t>
        <w:tab/>
        <w:t>Behajóz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úto</w:t>
        <w:tab/>
        <w:t>Szökőá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utta- (lutu-)</w:t>
        <w:tab/>
        <w:t>Lebeg, foly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úva</w:t>
        <w:tab/>
        <w:t>Íj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Luvu-</w:t>
        <w:tab/>
        <w:t>Leereszt, kiköl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lya</w:t>
        <w:tab/>
        <w:t>Tiéd, tiét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lyë</w:t>
        <w:tab/>
        <w:t>Személyrag (E/2)</w:t>
        <w:tab/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sz w:val="22"/>
        </w:rPr>
      </w:pPr>
      <w:hyperlink w:anchor="top">
        <w:r>
          <w:rPr>
            <w:rStyle w:val="InternetLink"/>
            <w:rFonts w:cs="Buckingham" w:ascii="Buckingham" w:hAnsi="Buckingham"/>
            <w:b/>
            <w:color w:val="000000"/>
            <w:sz w:val="24"/>
          </w:rPr>
          <w:t>VISSZA AZ ELEJÉRE</w:t>
        </w:r>
      </w:hyperlink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Heading4"/>
        <w:tabs>
          <w:tab w:val="clear" w:pos="708"/>
          <w:tab w:val="left" w:pos="1560" w:leader="none"/>
        </w:tabs>
        <w:rPr/>
      </w:pPr>
      <w:bookmarkStart w:id="12" w:name="m"/>
      <w:r>
        <w:rPr>
          <w:rFonts w:cs="Buckingham" w:ascii="Buckingham" w:hAnsi="Buckingham"/>
          <w:sz w:val="30"/>
          <w:lang w:val="hu-HU"/>
        </w:rPr>
        <w:t>M</w:t>
      </w:r>
      <w:r>
        <w:rPr>
          <w:rFonts w:cs="Footlight MT Light;Times New Roman" w:ascii="Footlight MT Light;Times New Roman" w:hAnsi="Footlight MT Light;Times New Roman"/>
          <w:sz w:val="22"/>
          <w:lang w:val="hu-HU"/>
        </w:rPr>
        <w:t xml:space="preserve"> </w:t>
      </w:r>
      <w:bookmarkEnd w:id="12"/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r>
        <w:rPr>
          <w:rFonts w:cs="Footlight MT Light;Times New Roman" w:ascii="Footlight MT Light;Times New Roman" w:hAnsi="Footlight MT Light;Times New Roman"/>
          <w:sz w:val="22"/>
          <w:lang w:val="hu-HU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á</w:t>
        <w:tab/>
        <w:t>Kéz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Mac-</w:t>
        <w:tab/>
        <w:t>Kardal vagdalkozik</w:t>
      </w:r>
    </w:p>
    <w:p>
      <w:pPr>
        <w:pStyle w:val="Heading1"/>
        <w:tabs>
          <w:tab w:val="clear" w:pos="1418"/>
          <w:tab w:val="left" w:pos="1560" w:leader="none"/>
        </w:tabs>
        <w:rPr>
          <w:sz w:val="22"/>
        </w:rPr>
      </w:pPr>
      <w:r>
        <w:rPr>
          <w:sz w:val="22"/>
        </w:rPr>
        <w:t>Máca</w:t>
        <w:tab/>
        <w:t>Minden, mindegy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car</w:t>
        <w:tab/>
        <w:t>Kardforgató, keresked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cil</w:t>
        <w:tab/>
        <w:t>Kar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eg (maika,</w:t>
        <w:br/>
        <w:t>maica)</w:t>
        <w:tab/>
        <w:t>Éles, áthat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halma</w:t>
        <w:tab/>
        <w:t>Tró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hta-</w:t>
        <w:tab/>
        <w:t>Fegyvert forgat, kez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htar</w:t>
        <w:tab/>
        <w:t>Harc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ica</w:t>
        <w:tab/>
        <w:t>Peng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ilë</w:t>
        <w:tab/>
        <w:t>Epe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ilëa</w:t>
        <w:tab/>
        <w:t>Buj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iro</w:t>
        <w:tab/>
        <w:t>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ita</w:t>
        <w:tab/>
        <w:t>Éh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itë</w:t>
        <w:tab/>
        <w:t>… kezes, ügyes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Maivoinë</w:t>
        <w:tab/>
        <w:t>Nagyon sóvárg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iwë</w:t>
        <w:tab/>
        <w:t>Sirál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l (malda,</w:t>
        <w:br/>
        <w:t>malta)</w:t>
        <w:tab/>
        <w:t>Ara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larauco</w:t>
        <w:tab/>
        <w:t>Balrog, démo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lcanë</w:t>
        <w:tab/>
        <w:t>Kínz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lina</w:t>
        <w:tab/>
        <w:t>Sárg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llë</w:t>
        <w:tab/>
        <w:t>Utc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álo</w:t>
        <w:tab/>
        <w:t>Bará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lo</w:t>
        <w:tab/>
        <w:t>Virágpor, sárga po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álos</w:t>
        <w:tab/>
        <w:t>Erd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lwa</w:t>
        <w:tab/>
        <w:t>Sápadt, fak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áma</w:t>
        <w:tab/>
        <w:t>Birk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mil</w:t>
        <w:tab/>
        <w:t>Any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n</w:t>
        <w:tab/>
        <w:t>Áldott, szent, bűntelen, ak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ána</w:t>
        <w:tab/>
        <w:t>Áldott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Mana</w:t>
        <w:tab/>
        <w:t>Mi az?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nar (mandë)</w:t>
        <w:tab/>
        <w:t>Végzet, szerencs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nca-</w:t>
        <w:tab/>
        <w:t>Hagyományo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ncalë</w:t>
        <w:tab/>
        <w:t>Kommers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ndo</w:t>
        <w:tab/>
        <w:t>Őriz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ndu</w:t>
        <w:tab/>
        <w:t>Alvil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ndulómi</w:t>
        <w:tab/>
        <w:t>Pokol-árnya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në</w:t>
        <w:tab/>
        <w:t>J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ánë</w:t>
        <w:tab/>
        <w:t>Lélek, amely a Valákhoz</w:t>
        <w:br/>
        <w:tab/>
        <w:t>vagy Eruhoz ju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nen</w:t>
        <w:tab/>
        <w:t>Ahogyan, hogy?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nu</w:t>
        <w:tab/>
        <w:t>Halott lél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pa-</w:t>
        <w:tab/>
        <w:t>Zihál, megraga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quet-</w:t>
        <w:tab/>
        <w:t>Kérdez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Mar</w:t>
        <w:tab/>
        <w:t>Föl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r-</w:t>
        <w:tab/>
        <w:t>Lakik, elfogla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ára</w:t>
        <w:tab/>
        <w:t>Hasznos, j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ranwë</w:t>
        <w:tab/>
        <w:t>Sors, végz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rdë</w:t>
        <w:tab/>
        <w:t>Csarno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rdo</w:t>
        <w:tab/>
        <w:t>Lak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árië</w:t>
        <w:tab/>
        <w:t>Jó dolo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rilla</w:t>
        <w:tab/>
        <w:t>Gyöng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rt</w:t>
        <w:tab/>
        <w:t>Kis szerencs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rt-</w:t>
        <w:tab/>
        <w:t>Történ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rta</w:t>
        <w:tab/>
        <w:t>Halálra szánt, végzet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rto</w:t>
        <w:tab/>
        <w:t>Szerencse, sor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rtya-</w:t>
        <w:tab/>
        <w:t>Sor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rya</w:t>
        <w:tab/>
        <w:t>Sápadt, fakó, sárgásbarn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ssánië</w:t>
        <w:tab/>
        <w:t>Kenyérad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sta</w:t>
        <w:tab/>
        <w:t>Kenyé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sta-</w:t>
        <w:tab/>
        <w:t>Sü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sto</w:t>
        <w:tab/>
        <w:t>Falu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t- (mata-)</w:t>
        <w:tab/>
        <w:t>Es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ur</w:t>
        <w:tab/>
        <w:t>Álom, látom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urë</w:t>
        <w:tab/>
        <w:t>Kel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usta</w:t>
        <w:tab/>
        <w:t>Kénysz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uya-</w:t>
        <w:tab/>
        <w:t>Kényszerí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var</w:t>
        <w:tab/>
        <w:t>Pászto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voitë</w:t>
        <w:tab/>
        <w:t>Kezes, van kez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xa</w:t>
        <w:tab/>
        <w:t>Puha, rugalm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axë</w:t>
        <w:tab/>
        <w:t>Tészt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</w:t>
        <w:tab/>
        <w:t>M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ëar</w:t>
        <w:tab/>
        <w:t>Alvadt vé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ctar</w:t>
        <w:tab/>
        <w:t>Kardforgató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Mel (meles,</w:t>
        <w:br/>
        <w:t>melessë)</w:t>
        <w:tab/>
        <w:t>Szeretet, szerele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l-</w:t>
        <w:tab/>
        <w:t>Szer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éla</w:t>
        <w:tab/>
        <w:t>Szerető, kedves, gyengé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lda</w:t>
        <w:tab/>
        <w:t>Szerete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letyalda</w:t>
        <w:tab/>
        <w:t>Őfelség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lima</w:t>
        <w:tab/>
        <w:t>Szeretnivaló, kedv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lin</w:t>
        <w:tab/>
        <w:t>Drága, éd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lindo</w:t>
        <w:tab/>
        <w:t>Szerető (férfi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lissë</w:t>
        <w:tab/>
        <w:t>Szerető (nő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llon</w:t>
        <w:tab/>
        <w:t>Bará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lmë</w:t>
        <w:tab/>
        <w:t>Szeret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lwa</w:t>
        <w:tab/>
        <w:t>Kedves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Men</w:t>
        <w:tab/>
        <w:t>Út, hely, aki, ki?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éna</w:t>
        <w:tab/>
        <w:t>Régi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nd</w:t>
        <w:tab/>
        <w:t>Égbol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éne</w:t>
        <w:tab/>
        <w:t>Rajtun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ntë</w:t>
        <w:tab/>
        <w:t>Pont, v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ëoi</w:t>
        <w:tab/>
        <w:t>Macsk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r-</w:t>
        <w:tab/>
        <w:t>Kíván, vágyik, aka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rca</w:t>
        <w:tab/>
        <w:t>Va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ren</w:t>
        <w:br/>
        <w:t>(merendë)</w:t>
        <w:tab/>
        <w:t>Ünnep, ünnep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reth</w:t>
        <w:tab/>
        <w:t>Ünnep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rya</w:t>
        <w:tab/>
        <w:t>Ünnepély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ryalë</w:t>
        <w:tab/>
        <w:t>Ünnepna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sta</w:t>
        <w:tab/>
        <w:t>Utaz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t</w:t>
        <w:tab/>
        <w:t>Mi kette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telairë</w:t>
        <w:tab/>
        <w:t>Augusztu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terrívë</w:t>
        <w:tab/>
        <w:t>Januá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étima</w:t>
        <w:tab/>
        <w:t>Utols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tta</w:t>
        <w:tab/>
        <w:t>Vég, befejez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etya-</w:t>
        <w:tab/>
        <w:t>Befeje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i</w:t>
        <w:tab/>
        <w:t>-ba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ilca</w:t>
        <w:tab/>
        <w:t>Kapzs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ilmë</w:t>
        <w:tab/>
        <w:t>Vágy, kapzsis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ilya-</w:t>
        <w:tab/>
        <w:t>Sokái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ína-</w:t>
        <w:tab/>
        <w:t>Menni aka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ína</w:t>
        <w:tab/>
        <w:t>Vágy az indulásr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inas (mindon)</w:t>
        <w:tab/>
        <w:t>Toro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inda</w:t>
        <w:tab/>
        <w:t>Kiemelkedő, szembetűn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indo</w:t>
        <w:tab/>
        <w:t>Elszigetelt toro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inë</w:t>
        <w:tab/>
        <w:t>Eg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inna</w:t>
        <w:tab/>
        <w:t>Bent, bel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inquë</w:t>
        <w:tab/>
        <w:t>Tizeneg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inya</w:t>
        <w:tab/>
        <w:t>Els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iquilis</w:t>
        <w:tab/>
        <w:t>Csóko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îr (mírë)</w:t>
        <w:tab/>
        <w:t>Éksz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ir</w:t>
        <w:tab/>
        <w:t>Egy, ben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iril (mirill-)</w:t>
        <w:tab/>
        <w:t>Ragyogó éksz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irilya-</w:t>
        <w:tab/>
        <w:t>Ragyo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irima</w:t>
        <w:tab/>
        <w:t>Szaba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irroanwi</w:t>
        <w:tab/>
        <w:t>Megtestesültek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Mista-</w:t>
        <w:tab/>
        <w:t>Elkóboro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istë</w:t>
        <w:tab/>
        <w:t>Apró szemű es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ith (mista)</w:t>
        <w:tab/>
        <w:t>Szürk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itya</w:t>
        <w:tab/>
        <w:t>Bels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iulë</w:t>
        <w:tab/>
        <w:t>Nyavalygás, nyávog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ixa</w:t>
        <w:tab/>
        <w:t>Nedv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mmë</w:t>
        <w:tab/>
        <w:t>M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mo</w:t>
        <w:tab/>
        <w:t>Név, ill. címvégző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oc-</w:t>
        <w:tab/>
        <w:t>Utá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oica</w:t>
        <w:tab/>
        <w:t>Puha, szelí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oilë</w:t>
        <w:tab/>
        <w:t>Tengerszem</w:t>
      </w:r>
    </w:p>
    <w:p>
      <w:pPr>
        <w:pStyle w:val="TextBody"/>
        <w:rPr>
          <w:sz w:val="22"/>
        </w:rPr>
      </w:pPr>
      <w:r>
        <w:rPr>
          <w:sz w:val="22"/>
        </w:rPr>
        <w:t>Moina</w:t>
        <w:tab/>
        <w:t>Családias, kedves,</w:t>
        <w:br/>
        <w:tab/>
        <w:t>biztonságos, őrzö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ól</w:t>
        <w:tab/>
        <w:t>Gyilkolás, szolg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Mor</w:t>
        <w:tab/>
        <w:t>Sötét, sötét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orco</w:t>
        <w:tab/>
        <w:t>Medv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ordo</w:t>
        <w:tab/>
        <w:t>Árnyék, bizonytalanság,</w:t>
        <w:br/>
        <w:tab/>
        <w:t>harcos, hő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orë</w:t>
        <w:tab/>
        <w:t>Fekete, sötét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ori- (morna)</w:t>
        <w:tab/>
        <w:t>Sötét, feket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ori</w:t>
        <w:tab/>
        <w:t>Éjszak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óri</w:t>
        <w:tab/>
        <w:t>Söté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orilindë</w:t>
        <w:tab/>
        <w:t>Fülemüle, csalog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orion</w:t>
        <w:tab/>
        <w:t>A sötétség fi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ornië</w:t>
        <w:tab/>
        <w:t>Sötét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orqua</w:t>
        <w:tab/>
        <w:t>Feket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oru-</w:t>
        <w:tab/>
        <w:t>Elrej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óta-</w:t>
        <w:tab/>
        <w:t>Dolgozik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Moth</w:t>
        <w:tab/>
        <w:t>Alkony, szürkül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otto</w:t>
        <w:tab/>
        <w:t>Fol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uilë</w:t>
        <w:tab/>
        <w:t>Titoktart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uina</w:t>
        <w:tab/>
        <w:t>Rejtett, tito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undo</w:t>
        <w:tab/>
        <w:t>Bika, or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urmë</w:t>
        <w:tab/>
        <w:t>Szenderg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urmëa</w:t>
        <w:tab/>
        <w:t>Álmata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uru-</w:t>
        <w:tab/>
        <w:t>Szunyóká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Mussë</w:t>
        <w:tab/>
        <w:t>Puh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b/>
          <w:b/>
          <w:sz w:val="24"/>
        </w:rPr>
      </w:pPr>
      <w:hyperlink w:anchor="top">
        <w:r>
          <w:rPr>
            <w:rStyle w:val="InternetLink"/>
            <w:rFonts w:cs="Buckingham" w:ascii="Buckingham" w:hAnsi="Buckingham"/>
            <w:b/>
            <w:color w:val="000000"/>
            <w:sz w:val="24"/>
          </w:rPr>
          <w:t>VISSZA AZ ELEJÉRE</w:t>
        </w:r>
      </w:hyperlink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b/>
          <w:b/>
          <w:sz w:val="22"/>
        </w:rPr>
      </w:pPr>
      <w:r>
        <w:rPr>
          <w:rFonts w:cs="Footlight MT Light;Times New Roman" w:ascii="Footlight MT Light;Times New Roman" w:hAnsi="Footlight MT Light;Times New Roman"/>
          <w:b/>
          <w:sz w:val="22"/>
        </w:rPr>
      </w:r>
    </w:p>
    <w:p>
      <w:pPr>
        <w:pStyle w:val="Heading4"/>
        <w:tabs>
          <w:tab w:val="clear" w:pos="708"/>
          <w:tab w:val="left" w:pos="1560" w:leader="none"/>
        </w:tabs>
        <w:rPr/>
      </w:pPr>
      <w:bookmarkStart w:id="13" w:name="n"/>
      <w:r>
        <w:rPr>
          <w:rFonts w:cs="Buckingham" w:ascii="Buckingham" w:hAnsi="Buckingham"/>
          <w:sz w:val="30"/>
          <w:lang w:val="hu-HU"/>
        </w:rPr>
        <w:t>N</w:t>
      </w:r>
      <w:bookmarkEnd w:id="13"/>
      <w:r>
        <w:rPr>
          <w:sz w:val="30"/>
          <w:lang w:val="hu-HU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r>
        <w:rPr>
          <w:rFonts w:cs="Footlight MT Light;Times New Roman" w:ascii="Footlight MT Light;Times New Roman" w:hAnsi="Footlight MT Light;Times New Roman"/>
          <w:sz w:val="22"/>
          <w:lang w:val="hu-HU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n</w:t>
        <w:tab/>
        <w:t>Részeshatározói végződés,</w:t>
        <w:tab/>
        <w:t>többes számú végző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</w:t>
        <w:tab/>
        <w:t>-hoz, felé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Ná</w:t>
        <w:tab/>
        <w:t>Van, az, d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c-</w:t>
        <w:tab/>
        <w:t>Hara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grod</w:t>
        <w:tab/>
        <w:t>Barlan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ha (nahta)</w:t>
        <w:tab/>
        <w:t>Harap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i</w:t>
        <w:tab/>
        <w:t>Bárcsak, ó, jaj! , fájdalom!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ica</w:t>
        <w:tab/>
        <w:t>Tő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icë (naicelë)</w:t>
        <w:tab/>
        <w:t>Éles fájdalo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icelëa</w:t>
        <w:tab/>
        <w:t>Fájdalm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ico</w:t>
        <w:tab/>
        <w:t>Dombró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ina-</w:t>
        <w:tab/>
        <w:t>Siránko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irë</w:t>
        <w:tab/>
        <w:t>Panaszkodás, sirat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l (nallë)</w:t>
        <w:tab/>
        <w:t>Völg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lda</w:t>
        <w:tab/>
        <w:t>Völgyes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Nalláma</w:t>
        <w:br/>
        <w:t>(nallama)</w:t>
        <w:tab/>
        <w:t>Visszhan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lmë</w:t>
        <w:tab/>
        <w:t>Zaj, lárm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marië</w:t>
        <w:tab/>
        <w:t>Búcsú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mba</w:t>
        <w:tab/>
        <w:t>Kalapá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mba-</w:t>
        <w:tab/>
        <w:t>Kalapá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mna</w:t>
        <w:tab/>
        <w:t>Szobo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ámo</w:t>
        <w:tab/>
        <w:t>Valaki, egy személ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n (ná, nán)</w:t>
        <w:tab/>
        <w:t>D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n (nand)</w:t>
        <w:tab/>
        <w:t>Völgy, erdő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n-</w:t>
        <w:tab/>
        <w:t>Hátrafelé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nda-</w:t>
        <w:tab/>
        <w:t>Hárfá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nda</w:t>
        <w:tab/>
        <w:t>Víztükö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ndaro</w:t>
        <w:tab/>
        <w:t>Hárf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ndë</w:t>
        <w:tab/>
        <w:t>Völgy, hárf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ndelë</w:t>
        <w:tab/>
        <w:t>Hárfázó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Nandellë</w:t>
        <w:tab/>
        <w:t>Kis hárf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ngwa</w:t>
        <w:tab/>
        <w:t>Állkapo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r (anar)</w:t>
        <w:tab/>
        <w:t>Tű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ár</w:t>
        <w:tab/>
        <w:t>Lán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rca</w:t>
        <w:tab/>
        <w:t>Erőszakos, hasító, szigorú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rci-</w:t>
        <w:tab/>
        <w:t>Szaggat, hasí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rda</w:t>
        <w:tab/>
        <w:t>Fon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árë (nár)</w:t>
        <w:tab/>
        <w:t>Láng, tű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árië</w:t>
        <w:tab/>
        <w:t>Júniu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rmo</w:t>
        <w:tab/>
        <w:t>Fark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rquelië</w:t>
        <w:tab/>
        <w:t>Októb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rquelion</w:t>
        <w:tab/>
        <w:t>Ős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rvinyë</w:t>
        <w:tab/>
        <w:t>Januá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sar</w:t>
        <w:tab/>
        <w:t>Vörö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ssë</w:t>
        <w:tab/>
        <w:t>Tüske, tövi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sta</w:t>
        <w:tab/>
        <w:t>Lándzsahegy, pont, alvadt</w:t>
        <w:br/>
        <w:tab/>
        <w:t>vér, háromszög, tűhegy,</w:t>
        <w:tab/>
        <w:t>bot, lök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sta-</w:t>
        <w:tab/>
        <w:t>Megszúr, megcsí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t</w:t>
        <w:tab/>
        <w:t>Dolog, izé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tsë</w:t>
        <w:tab/>
        <w:t>Há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uca</w:t>
        <w:tab/>
        <w:t>Elsatnyul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ug</w:t>
        <w:tab/>
        <w:t>Törp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ulë</w:t>
        <w:tab/>
        <w:t>Farkasüvölt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uro</w:t>
        <w:tab/>
        <w:t>Vérfark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usë</w:t>
        <w:tab/>
        <w:t>Képzelő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auta</w:t>
        <w:tab/>
        <w:t>Határ, köteleze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áva</w:t>
        <w:tab/>
        <w:t>Száj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ávëa</w:t>
        <w:tab/>
        <w:t>Mássalhangz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ndil</w:t>
        <w:tab/>
        <w:t>-bará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ndor</w:t>
        <w:tab/>
        <w:t>-föld, -föld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ndur</w:t>
        <w:tab/>
        <w:t>-szolg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éca</w:t>
        <w:tab/>
        <w:t>Sápadt, határozatlan,</w:t>
        <w:tab/>
        <w:t>gyeng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ctë</w:t>
        <w:tab/>
        <w:t>Mé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hta</w:t>
        <w:tab/>
        <w:t>Lándzsaheg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htë</w:t>
        <w:tab/>
        <w:t>Alvadt vér, szűk,</w:t>
        <w:br/>
        <w:tab/>
        <w:t>lándzsaheg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itë</w:t>
        <w:tab/>
        <w:t>Vias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l-</w:t>
        <w:tab/>
        <w:t>Három-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ldë</w:t>
        <w:tab/>
        <w:t>Háro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ldor</w:t>
        <w:tab/>
        <w:t>Nyírf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let</w:t>
        <w:tab/>
        <w:t>Fog, fogso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llë</w:t>
        <w:tab/>
        <w:t>Pata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ltil (neltild-)</w:t>
        <w:tab/>
        <w:t>Háromszö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lya</w:t>
        <w:tab/>
        <w:t>Harmad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én (nen-)</w:t>
        <w:tab/>
        <w:t>Ví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nen</w:t>
        <w:tab/>
        <w:t>Eszközhatározós végző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n</w:t>
        <w:tab/>
        <w:t>Víz, foly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nda</w:t>
        <w:tab/>
        <w:t>Vizes, nedves, lejtő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ndë</w:t>
        <w:tab/>
        <w:t>Tavacska, lejt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ngwë</w:t>
        <w:tab/>
        <w:t>Or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ngwëa</w:t>
        <w:tab/>
        <w:t>Nazáli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énimë</w:t>
        <w:tab/>
        <w:t>Februá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énu</w:t>
        <w:tab/>
        <w:t>Sárga vízililio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énuvar</w:t>
        <w:tab/>
        <w:t>Liliomcsokor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Nér (ner-)</w:t>
        <w:tab/>
        <w:t>Férfi (felnőtt tünde,</w:t>
        <w:tab/>
        <w:t>halandó, beszélni képes</w:t>
        <w:tab/>
        <w:t>lény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rnehta</w:t>
        <w:tab/>
        <w:t>Ék alakz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rtë</w:t>
        <w:tab/>
        <w:t>Kilenc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ésë (nessë)</w:t>
        <w:tab/>
        <w:t>Ifjús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ssa</w:t>
        <w:tab/>
        <w:t>Fiata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ssima</w:t>
        <w:tab/>
        <w:t>Ifjú, életerő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uma</w:t>
        <w:tab/>
        <w:t>Kelepc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una</w:t>
        <w:tab/>
        <w:t>Másod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euro</w:t>
        <w:tab/>
        <w:t>Követő, utó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</w:t>
        <w:tab/>
        <w:t>É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í</w:t>
        <w:tab/>
        <w:t>N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cu-</w:t>
        <w:tab/>
        <w:t>Hideg, lehű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ë</w:t>
        <w:tab/>
        <w:t>Kön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enaitë</w:t>
        <w:tab/>
        <w:t>Csipás, könny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eninquë</w:t>
        <w:tab/>
        <w:t>Hópehel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eninquëa</w:t>
        <w:tab/>
        <w:t>Hópehely-szerű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er</w:t>
        <w:tab/>
        <w:t>Mézelő méh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erwes</w:t>
        <w:tab/>
        <w:t>Kaptá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nil</w:t>
        <w:tab/>
        <w:t>-bará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lda</w:t>
        <w:tab/>
        <w:t>Barátság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ldë</w:t>
        <w:tab/>
        <w:t>Barát (nő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ldo</w:t>
        <w:tab/>
        <w:t>Barát (férfi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lmë</w:t>
        <w:tab/>
        <w:t>Baráts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lmo</w:t>
        <w:tab/>
        <w:t>Bará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m (ninquë)</w:t>
        <w:tab/>
        <w:t>Fehé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n</w:t>
        <w:tab/>
        <w:t>Neke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în</w:t>
        <w:tab/>
        <w:t>Viz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ndë</w:t>
        <w:tab/>
        <w:t>Törékeny, véko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nquanéron</w:t>
        <w:tab/>
        <w:t>Fehéren fényl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nquë</w:t>
        <w:tab/>
        <w:t>Fehér, hűvö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nquissë</w:t>
        <w:tab/>
        <w:t>Fehérség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Ninquitá-</w:t>
        <w:tab/>
        <w:t>Fehérí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nquita-</w:t>
        <w:tab/>
        <w:t>Fénylő fehé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nwa</w:t>
        <w:tab/>
        <w:t>K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on</w:t>
        <w:tab/>
        <w:t>Méh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quë</w:t>
        <w:tab/>
        <w:t>Hideg, fagyos, h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quessë</w:t>
        <w:tab/>
        <w:t>Jégvirág, h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quetil</w:t>
        <w:tab/>
        <w:t>Hósapk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quis</w:t>
        <w:tab/>
        <w:t>Jégvir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íra</w:t>
        <w:tab/>
        <w:t>Akar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írë</w:t>
        <w:tab/>
        <w:t>Kön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rmë</w:t>
        <w:tab/>
        <w:t>Végrendel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irwa</w:t>
        <w:tab/>
        <w:t>Párn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ís (niss-)</w:t>
        <w:tab/>
        <w:t>N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ísima</w:t>
        <w:tab/>
        <w:t>Illat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ítë</w:t>
        <w:tab/>
        <w:t>Nyirkos, harmat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ívë</w:t>
        <w:tab/>
        <w:t>Sápadt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Nixë</w:t>
        <w:tab/>
        <w:t>Fagyasz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nna</w:t>
        <w:tab/>
        <w:t>-felé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ó (noa)</w:t>
        <w:tab/>
        <w:t>Elgondol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o</w:t>
        <w:tab/>
        <w:t>Alá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ócoirë</w:t>
        <w:tab/>
        <w:t>Márciu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oi</w:t>
        <w:tab/>
        <w:t>Siránkozás</w:t>
      </w:r>
    </w:p>
    <w:p>
      <w:pPr>
        <w:pStyle w:val="Heading1"/>
        <w:tabs>
          <w:tab w:val="clear" w:pos="1418"/>
          <w:tab w:val="left" w:pos="1560" w:leader="none"/>
        </w:tabs>
        <w:rPr>
          <w:sz w:val="22"/>
        </w:rPr>
      </w:pPr>
      <w:r>
        <w:rPr>
          <w:sz w:val="22"/>
        </w:rPr>
        <w:t>Noirë</w:t>
        <w:tab/>
        <w:t>Sírbol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óla</w:t>
        <w:tab/>
        <w:t>Tanult, kerekfejű, domb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ólairë</w:t>
        <w:tab/>
        <w:t>Júliu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oldarë (nolpa)</w:t>
        <w:tab/>
        <w:t>Vakon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oldo</w:t>
        <w:tab/>
        <w:t>Noldák, gnómo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ólë</w:t>
        <w:tab/>
        <w:t>Hosszú tanulás, tud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ólemë</w:t>
        <w:tab/>
        <w:t>Bölcses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olmo</w:t>
        <w:tab/>
        <w:t>Tanult ember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Nolwë</w:t>
        <w:tab/>
        <w:t>Bölcsesség, titkos</w:t>
        <w:tab/>
        <w:t>tudom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óquellë</w:t>
        <w:tab/>
        <w:t>Októb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ór</w:t>
        <w:tab/>
        <w:t>Föl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órë</w:t>
        <w:tab/>
        <w:t>Föld, vidék, csalá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órië</w:t>
        <w:tab/>
        <w:t>Ország, vid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orna</w:t>
        <w:tab/>
        <w:t>Merev, szívó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orno</w:t>
        <w:tab/>
        <w:t>Tölgy, törp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ornoro-</w:t>
        <w:tab/>
        <w:t>Fu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orolindë</w:t>
        <w:tab/>
        <w:t>Kirándulg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orollë</w:t>
        <w:tab/>
        <w:t>Kordé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orrívë</w:t>
        <w:tab/>
        <w:t>Decemb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orsa</w:t>
        <w:tab/>
        <w:t>Óri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ossë</w:t>
        <w:tab/>
        <w:t>Klán, család, há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osta-</w:t>
        <w:tab/>
        <w:t>Szü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osta</w:t>
        <w:tab/>
        <w:t>Születés, születésna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ostalë</w:t>
        <w:tab/>
        <w:t>Faj, típus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Nostar</w:t>
        <w:br/>
        <w:t>(nostaro)</w:t>
        <w:tab/>
        <w:t>Szül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ostari</w:t>
        <w:tab/>
        <w:t>Szülő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ot-</w:t>
        <w:tab/>
        <w:t>Számít, becsü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ótë</w:t>
        <w:tab/>
        <w:t>Szá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ótuilë</w:t>
        <w:tab/>
        <w:t>Máju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nt</w:t>
        <w:tab/>
        <w:t>Kettős részeshatározós</w:t>
        <w:br/>
        <w:tab/>
        <w:t>végző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nta</w:t>
        <w:tab/>
        <w:t>Öv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ntë</w:t>
        <w:tab/>
        <w:t>Személyrag (T/3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nten</w:t>
        <w:tab/>
        <w:t>Kettős eszközhatározós</w:t>
        <w:br/>
        <w:tab/>
        <w:t>végző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u</w:t>
        <w:tab/>
        <w:t>Alá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ucumna</w:t>
        <w:tab/>
        <w:t>Megalázkod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uhta-</w:t>
        <w:tab/>
        <w:t>Elsatnyí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uhuinenna</w:t>
        <w:tab/>
        <w:t>Aláárnyéko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ulda</w:t>
        <w:tab/>
        <w:t>Titok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Nulla</w:t>
        <w:tab/>
        <w:t>Sötét, szürkület, tito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úme</w:t>
        <w:tab/>
        <w:t>Lemegy, nyug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úmëa</w:t>
        <w:tab/>
        <w:t>Nyugato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úmen</w:t>
        <w:tab/>
        <w:t>Nyug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umenda-</w:t>
        <w:br/>
        <w:t>(númeta-)</w:t>
        <w:tab/>
        <w:t>Napszállt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úmenya</w:t>
        <w:tab/>
        <w:t>Nyugat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ún</w:t>
        <w:tab/>
        <w:t>Lemenő, lenyugv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untixë</w:t>
        <w:tab/>
        <w:t>Mondatvégi pon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uquerna</w:t>
        <w:tab/>
        <w:t>Fordít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úra</w:t>
        <w:tab/>
        <w:t>Mél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úro</w:t>
        <w:tab/>
        <w:t>Napnyugt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urru-</w:t>
        <w:tab/>
        <w:t>Morog, dorombol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Nurta-</w:t>
        <w:tab/>
        <w:t>Elrejt, elbúj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urtalë</w:t>
        <w:tab/>
        <w:t>Rejtőz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uru</w:t>
        <w:tab/>
        <w:t>Halá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uru-</w:t>
        <w:tab/>
        <w:t>Morog (kutya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uruhuinë</w:t>
        <w:tab/>
        <w:t>A halál árny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ut</w:t>
        <w:tab/>
        <w:t>Megkö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úta-</w:t>
        <w:tab/>
        <w:t>Süllyed, készen ál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útë</w:t>
        <w:tab/>
        <w:t>Szőke, fon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walca</w:t>
        <w:tab/>
        <w:t>Kegyetle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walmë</w:t>
        <w:tab/>
        <w:t>Kí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walya-</w:t>
        <w:tab/>
        <w:t>Kínoz, fájdalmat oko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nya (ninya)</w:t>
        <w:tab/>
        <w:t>Enyé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yano (nyarro)</w:t>
        <w:tab/>
        <w:t>Patk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yar-</w:t>
        <w:tab/>
        <w:t>Elmond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Nyarna</w:t>
        <w:tab/>
        <w:t>Mese, történ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nyë (-n)</w:t>
        <w:tab/>
        <w:t>Személyrag (E/1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yellë</w:t>
        <w:tab/>
        <w:t>Haran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yello</w:t>
        <w:tab/>
        <w:t>Ének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yéna-</w:t>
        <w:tab/>
        <w:t>Siránko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yéni</w:t>
        <w:tab/>
        <w:t>Nőstény kecsk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yenyë</w:t>
        <w:tab/>
        <w:t>Sír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Nyérë</w:t>
        <w:tab/>
        <w:t>Szomorúság, bán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b/>
          <w:b/>
          <w:sz w:val="24"/>
        </w:rPr>
      </w:pPr>
      <w:hyperlink w:anchor="top">
        <w:r>
          <w:rPr>
            <w:rStyle w:val="InternetLink"/>
            <w:rFonts w:cs="Buckingham" w:ascii="Buckingham" w:hAnsi="Buckingham"/>
            <w:b/>
            <w:color w:val="000000"/>
            <w:sz w:val="24"/>
          </w:rPr>
          <w:t>VISSZA AZ ELEJÉRE</w:t>
        </w:r>
      </w:hyperlink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b/>
          <w:b/>
          <w:sz w:val="22"/>
        </w:rPr>
      </w:pPr>
      <w:r>
        <w:rPr>
          <w:rFonts w:cs="Footlight MT Light;Times New Roman" w:ascii="Footlight MT Light;Times New Roman" w:hAnsi="Footlight MT Light;Times New Roman"/>
          <w:b/>
          <w:sz w:val="22"/>
        </w:rPr>
      </w:r>
    </w:p>
    <w:p>
      <w:pPr>
        <w:pStyle w:val="Heading4"/>
        <w:tabs>
          <w:tab w:val="clear" w:pos="708"/>
          <w:tab w:val="left" w:pos="1560" w:leader="none"/>
        </w:tabs>
        <w:rPr/>
      </w:pPr>
      <w:bookmarkStart w:id="14" w:name="o"/>
      <w:r>
        <w:rPr>
          <w:rFonts w:cs="Buckingham" w:ascii="Buckingham" w:hAnsi="Buckingham"/>
          <w:sz w:val="30"/>
          <w:lang w:val="hu-HU"/>
        </w:rPr>
        <w:t>O</w:t>
      </w:r>
      <w:bookmarkEnd w:id="14"/>
      <w:r>
        <w:rPr>
          <w:rFonts w:cs="Footlight MT Light;Times New Roman" w:ascii="Footlight MT Light;Times New Roman" w:hAnsi="Footlight MT Light;Times New Roman"/>
          <w:sz w:val="22"/>
          <w:lang w:val="hu-HU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r>
        <w:rPr>
          <w:rFonts w:cs="Footlight MT Light;Times New Roman" w:ascii="Footlight MT Light;Times New Roman" w:hAnsi="Footlight MT Light;Times New Roman"/>
          <w:sz w:val="22"/>
          <w:lang w:val="hu-HU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Ó</w:t>
        <w:tab/>
        <w:t>A teng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o</w:t>
        <w:tab/>
        <w:t>Birtokos végződés,</w:t>
        <w:br/>
        <w:tab/>
        <w:t>valak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Ó-</w:t>
        <w:tab/>
        <w:t>Együtt</w:t>
      </w:r>
    </w:p>
    <w:p>
      <w:pPr>
        <w:pStyle w:val="Heading1"/>
        <w:tabs>
          <w:tab w:val="clear" w:pos="1418"/>
          <w:tab w:val="left" w:pos="1560" w:leader="none"/>
        </w:tabs>
        <w:rPr>
          <w:sz w:val="22"/>
        </w:rPr>
      </w:pPr>
      <w:r>
        <w:rPr>
          <w:sz w:val="22"/>
        </w:rPr>
        <w:t>O</w:t>
        <w:tab/>
        <w:t>És, -val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Oa</w:t>
        <w:tab/>
        <w:t>El, gyapjú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antë</w:t>
        <w:tab/>
        <w:t>Elmen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ar</w:t>
        <w:tab/>
        <w:t>Sellőgyer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aris (oarwen)</w:t>
        <w:tab/>
        <w:t>Sell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hlon</w:t>
        <w:tab/>
        <w:t>Diftongu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hta</w:t>
        <w:tab/>
        <w:t>Háború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htacaro</w:t>
        <w:tab/>
        <w:t>Harc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htar</w:t>
        <w:tab/>
        <w:t>Harcos, katon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i</w:t>
        <w:tab/>
        <w:t>Mindig, valah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ialë (oirë)</w:t>
        <w:tab/>
        <w:t>Örökké tart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ilima</w:t>
        <w:tab/>
        <w:t>Utols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io</w:t>
        <w:tab/>
        <w:t>Örök, végtelen periódu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ira</w:t>
        <w:tab/>
        <w:t>Örö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Óla-</w:t>
        <w:tab/>
        <w:t>Álmod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lassië</w:t>
        <w:tab/>
        <w:t>Lomb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Olba (olwa)</w:t>
        <w:tab/>
        <w:t>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lë</w:t>
        <w:tab/>
        <w:t>Háro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Óleme</w:t>
        <w:tab/>
        <w:t>Könyö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llo</w:t>
        <w:tab/>
        <w:t>Szirt, szakad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lma</w:t>
        <w:tab/>
        <w:t>Kilenc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lor</w:t>
        <w:tab/>
        <w:t>Álo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lórëa (olosta)</w:t>
        <w:tab/>
        <w:t>Álomszerű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los</w:t>
        <w:tab/>
        <w:t>Álom, vízió, h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lossë</w:t>
        <w:tab/>
        <w:t>Hó, lehullott h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lvar</w:t>
        <w:tab/>
        <w:t>Növény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lwen</w:t>
        <w:br/>
        <w:t>(olwenn-)</w:t>
        <w:tab/>
        <w:t>Ág, bot, pálc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Óma</w:t>
        <w:tab/>
        <w:t>Hang</w:t>
      </w:r>
    </w:p>
    <w:p>
      <w:pPr>
        <w:pStyle w:val="TextBody"/>
        <w:rPr>
          <w:sz w:val="22"/>
        </w:rPr>
      </w:pPr>
      <w:r>
        <w:rPr>
          <w:sz w:val="22"/>
        </w:rPr>
        <w:t>Óma-tengwë</w:t>
        <w:br/>
        <w:t>(óman, ómëa)</w:t>
        <w:tab/>
        <w:t>Magánhangz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mentië</w:t>
        <w:tab/>
        <w:t>Találkoz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n (ondo)</w:t>
        <w:tab/>
        <w:t>Kő, kőből va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on</w:t>
        <w:tab/>
        <w:t>Többes számú birtokos</w:t>
        <w:tab/>
        <w:t>végző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nna</w:t>
        <w:tab/>
        <w:t>Teremtmé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nóna</w:t>
        <w:tab/>
        <w:t>Iker, ikerpá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nórë (onónë)</w:t>
        <w:tab/>
        <w:t>Nővér, hú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noró</w:t>
        <w:tab/>
        <w:t>Báty, ö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not-</w:t>
        <w:tab/>
        <w:t>Felszámo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nta-</w:t>
        <w:tab/>
        <w:t>Teremt, alkot, nem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ntarë</w:t>
        <w:tab/>
        <w:t>Nemző, szülő (női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ntaro</w:t>
        <w:tab/>
        <w:t>Nemző, szülő (férfi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nya</w:t>
        <w:tab/>
        <w:t>Gyermekem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Opelë</w:t>
        <w:tab/>
        <w:t>Város, fallal körülvett</w:t>
        <w:tab/>
        <w:t>települ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r</w:t>
        <w:tab/>
        <w:t>Át, keresztü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rc (orqu-)</w:t>
        <w:tab/>
        <w:t>Szörny, démo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rco</w:t>
        <w:tab/>
        <w:t>Or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Órë</w:t>
        <w:tab/>
        <w:t>Szív, emelkedő, napkelte,</w:t>
        <w:tab/>
        <w:t>kel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Órëa</w:t>
        <w:tab/>
        <w:t>Kelet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rma</w:t>
        <w:tab/>
        <w:t>Anya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rmë</w:t>
        <w:tab/>
        <w:t>Erőszak, harag, sietség,</w:t>
        <w:tab/>
        <w:t>tetőpont, dombtet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rn (ornë)</w:t>
        <w:tab/>
        <w:t>F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rna</w:t>
        <w:tab/>
        <w:t>Siet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ro</w:t>
        <w:tab/>
        <w:t>Domb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ro-</w:t>
        <w:tab/>
        <w:t>Felkel, emelkedik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Orod (oron)</w:t>
        <w:tab/>
        <w:t>Heg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rofarnë</w:t>
        <w:tab/>
        <w:t>Hegyi lakóhel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romandin</w:t>
        <w:tab/>
        <w:t>Erdei szellem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ronta</w:t>
        <w:tab/>
        <w:t>Mered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rontë (oronto)</w:t>
        <w:tab/>
        <w:t>Napfelkelt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rosta (orta-)</w:t>
        <w:tab/>
        <w:t>Felemelke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rto-</w:t>
        <w:tab/>
        <w:t>Felem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rto</w:t>
        <w:tab/>
        <w:t>Hegytet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s (ost-)</w:t>
        <w:tab/>
        <w:t>Ház, házikó, erődítmé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Ósanwë</w:t>
        <w:tab/>
        <w:t>Telepáti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sellë</w:t>
        <w:tab/>
        <w:t>Nővér, hú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ssa</w:t>
        <w:tab/>
        <w:t>Fal és sánc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Ossë</w:t>
        <w:tab/>
        <w:t>Terror, rémül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sta</w:t>
        <w:tab/>
        <w:t>Tany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star</w:t>
        <w:tab/>
        <w:t>Kis települ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stimë</w:t>
        <w:tab/>
        <w:t>Kever, megerősíte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sto</w:t>
        <w:tab/>
        <w:t>Erődítmé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tornassë</w:t>
        <w:tab/>
        <w:t>Testvéri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torno</w:t>
        <w:tab/>
        <w:t>Fivé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tso</w:t>
        <w:tab/>
        <w:t>Hét (szám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tsola</w:t>
        <w:tab/>
        <w:t>Hé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Ovesta</w:t>
        <w:tab/>
        <w:t>Összehúz, tárgya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sz w:val="22"/>
        </w:rPr>
      </w:pPr>
      <w:hyperlink w:anchor="top">
        <w:r>
          <w:rPr>
            <w:rStyle w:val="InternetLink"/>
            <w:rFonts w:cs="Buckingham" w:ascii="Buckingham" w:hAnsi="Buckingham"/>
            <w:b/>
            <w:color w:val="000000"/>
            <w:sz w:val="24"/>
          </w:rPr>
          <w:t>VISSZA AZ ELEJÉRE</w:t>
        </w:r>
      </w:hyperlink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Heading4"/>
        <w:tabs>
          <w:tab w:val="clear" w:pos="708"/>
          <w:tab w:val="left" w:pos="1560" w:leader="none"/>
        </w:tabs>
        <w:rPr/>
      </w:pPr>
      <w:bookmarkStart w:id="15" w:name="p"/>
      <w:r>
        <w:rPr>
          <w:rFonts w:cs="Buckingham" w:ascii="Buckingham" w:hAnsi="Buckingham"/>
          <w:sz w:val="30"/>
          <w:lang w:val="hu-HU"/>
        </w:rPr>
        <w:t>P</w:t>
      </w:r>
      <w:bookmarkEnd w:id="15"/>
      <w:r>
        <w:rPr>
          <w:rFonts w:cs="Buckingham" w:ascii="Buckingham" w:hAnsi="Buckingham"/>
          <w:sz w:val="22"/>
          <w:lang w:val="hu-HU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r>
        <w:rPr>
          <w:rFonts w:cs="Footlight MT Light;Times New Roman" w:ascii="Footlight MT Light;Times New Roman" w:hAnsi="Footlight MT Light;Times New Roman"/>
          <w:sz w:val="22"/>
          <w:lang w:val="hu-HU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aca</w:t>
        <w:tab/>
        <w:t>Kövezett padló, udva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ahta</w:t>
        <w:tab/>
        <w:t>Bezárt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Palan (palan-)</w:t>
        <w:tab/>
        <w:t>Mesz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alis</w:t>
        <w:tab/>
        <w:t>Pázsit, gye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alla</w:t>
        <w:tab/>
        <w:t>Széles, nyúlán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almë</w:t>
        <w:tab/>
        <w:t>Felszín, látsz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alpa-</w:t>
        <w:tab/>
        <w:t>Üt, l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alu- (palya-)</w:t>
        <w:tab/>
        <w:t>Szélesre tár, kinyújt,</w:t>
        <w:tab/>
        <w:t>kiterjesz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alúre</w:t>
        <w:tab/>
        <w:t>Látszat, keb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anda</w:t>
        <w:tab/>
        <w:t>Bekerít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anta-</w:t>
        <w:tab/>
        <w:t>Kinyit, kibon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anta</w:t>
        <w:tab/>
        <w:t>Nyit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anya-</w:t>
        <w:tab/>
        <w:t>Javít, szer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arca</w:t>
        <w:tab/>
        <w:t>Szárít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Parma</w:t>
        <w:tab/>
        <w:t>Könyv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armalambë</w:t>
        <w:tab/>
        <w:t>„Könyv – nyelv”</w:t>
        <w:br/>
        <w:tab/>
        <w:t>(quenya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asta</w:t>
        <w:tab/>
        <w:t>Simí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ataca</w:t>
        <w:tab/>
        <w:t>Mássalhangz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áva</w:t>
        <w:tab/>
        <w:t>Száj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é</w:t>
        <w:tab/>
        <w:t>Aja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edo</w:t>
        <w:tab/>
        <w:t>Beszé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el-</w:t>
        <w:tab/>
        <w:t>Körbejár, visszaté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el</w:t>
        <w:tab/>
        <w:t>Körülves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elecco</w:t>
        <w:tab/>
        <w:t>Fejsze, balt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electa-</w:t>
        <w:br/>
        <w:t>(pelehta-)</w:t>
        <w:tab/>
        <w:t>Kivág, dön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eler</w:t>
        <w:tab/>
        <w:t>Bekerített terül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ella</w:t>
        <w:tab/>
        <w:t>Tú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eltas (peltax-)</w:t>
        <w:tab/>
        <w:t>Foro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enda</w:t>
        <w:tab/>
        <w:t>Lejtő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endë</w:t>
        <w:tab/>
        <w:t>Lejt, lank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enga-</w:t>
        <w:tab/>
        <w:t>Duzzo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enna</w:t>
        <w:tab/>
        <w:t>Magánhangz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enya</w:t>
        <w:tab/>
        <w:t>Hiányzó, elégtele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erina</w:t>
        <w:tab/>
        <w:t>Középen feloszt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erya</w:t>
        <w:tab/>
        <w:t>Megfele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eu</w:t>
        <w:tab/>
        <w:t>Ajka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íca-</w:t>
        <w:tab/>
        <w:t>Csökkent, apad</w:t>
        <w:tab/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ica</w:t>
        <w:tab/>
        <w:t>Pött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ícë</w:t>
        <w:tab/>
        <w:t>-on, -hoz, -á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ilin, (pilind-)</w:t>
        <w:tab/>
        <w:t>Nyí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inilya</w:t>
        <w:tab/>
        <w:t>Kics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irucendëa</w:t>
        <w:tab/>
        <w:t>Enyhén forog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Pirya</w:t>
        <w:tab/>
        <w:t>Szirup, lé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itya</w:t>
        <w:tab/>
        <w:t>Ki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iucca</w:t>
        <w:tab/>
        <w:t>Bogy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iuta</w:t>
        <w:tab/>
        <w:t>Lél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oa</w:t>
        <w:tab/>
        <w:t>Szakál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oica</w:t>
        <w:tab/>
        <w:t>Tiszt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olda</w:t>
        <w:tab/>
        <w:t>Erős, termet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orë</w:t>
        <w:tab/>
        <w:t>Liszt, ét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úrëa</w:t>
        <w:tab/>
        <w:t>Maszatos, színtele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usta- (putta)</w:t>
        <w:tab/>
        <w:t>Megál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usta</w:t>
        <w:tab/>
        <w:t>Megáll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Pustanë</w:t>
        <w:tab/>
        <w:t>Fúj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sz w:val="22"/>
        </w:rPr>
      </w:pPr>
      <w:hyperlink w:anchor="top">
        <w:r>
          <w:rPr>
            <w:rStyle w:val="InternetLink"/>
            <w:rFonts w:cs="Buckingham" w:ascii="Buckingham" w:hAnsi="Buckingham"/>
            <w:b/>
            <w:color w:val="000000"/>
            <w:sz w:val="24"/>
          </w:rPr>
          <w:t>VISSZA AZ ELEJÉRE</w:t>
        </w:r>
      </w:hyperlink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Heading4"/>
        <w:tabs>
          <w:tab w:val="clear" w:pos="708"/>
          <w:tab w:val="left" w:pos="1560" w:leader="none"/>
        </w:tabs>
        <w:rPr/>
      </w:pPr>
      <w:bookmarkStart w:id="16" w:name="q"/>
      <w:r>
        <w:rPr>
          <w:rFonts w:cs="Buckingham" w:ascii="Buckingham" w:hAnsi="Buckingham"/>
          <w:sz w:val="30"/>
          <w:lang w:val="hu-HU"/>
        </w:rPr>
        <w:t>Q</w:t>
      </w:r>
      <w:bookmarkEnd w:id="16"/>
      <w:r>
        <w:rPr>
          <w:rFonts w:cs="Footlight MT Light;Times New Roman" w:ascii="Footlight MT Light;Times New Roman" w:hAnsi="Footlight MT Light;Times New Roman"/>
          <w:sz w:val="22"/>
          <w:lang w:val="hu-HU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r>
        <w:rPr>
          <w:rFonts w:cs="Footlight MT Light;Times New Roman" w:ascii="Footlight MT Light;Times New Roman" w:hAnsi="Footlight MT Light;Times New Roman"/>
          <w:sz w:val="22"/>
          <w:lang w:val="hu-HU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áco</w:t>
        <w:tab/>
        <w:t>Varjú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Quainë</w:t>
        <w:tab/>
        <w:t>Jajgató, siránkoz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alin</w:t>
        <w:tab/>
        <w:t>Hal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almë</w:t>
        <w:tab/>
        <w:t>Agónia, halá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alumë</w:t>
        <w:tab/>
        <w:t>Felemelked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ámë</w:t>
        <w:tab/>
        <w:t>Beteg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anta</w:t>
        <w:tab/>
        <w:t>Tel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antien</w:t>
        <w:tab/>
        <w:t>Az év utolsó napj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arë (quár)</w:t>
        <w:tab/>
        <w:t>Ököl, ké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at-</w:t>
        <w:tab/>
        <w:t>Megtöl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el-</w:t>
        <w:tab/>
        <w:t>Elbuk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elet</w:t>
        <w:tab/>
        <w:t>Tete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elië</w:t>
        <w:tab/>
        <w:t>Csökken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ellë</w:t>
        <w:tab/>
        <w:t>Faku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én (quen-,</w:t>
        <w:br/>
        <w:t>-quen)</w:t>
        <w:tab/>
        <w:t>Egy, valaki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Quen (quet)</w:t>
        <w:tab/>
        <w:t>Mond, beszé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endë</w:t>
        <w:tab/>
        <w:t>Tünd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endi</w:t>
        <w:tab/>
        <w:t>Tünde n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endu</w:t>
        <w:tab/>
        <w:t>Tünde férf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ent</w:t>
        <w:tab/>
        <w:t>Sz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enta</w:t>
        <w:tab/>
        <w:t>Mese, történ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entalë</w:t>
        <w:tab/>
        <w:t>Történele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entaro</w:t>
        <w:tab/>
        <w:t>Mesél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entasta</w:t>
        <w:tab/>
        <w:t>Történelmi áttekint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entelë</w:t>
        <w:tab/>
        <w:t>Mond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enya</w:t>
        <w:tab/>
        <w:t>Beszéd, Queny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erna</w:t>
        <w:tab/>
        <w:t>Fordul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essë</w:t>
        <w:tab/>
        <w:t>Tol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esset</w:t>
        <w:tab/>
        <w:t>Párn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Quet-</w:t>
        <w:tab/>
        <w:t>Mond, beszé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etil</w:t>
        <w:tab/>
        <w:t>Nyelv (mindkét</w:t>
        <w:tab/>
        <w:t>értelemben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etta</w:t>
        <w:tab/>
        <w:t>Sz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ildë</w:t>
        <w:tab/>
        <w:t>Pihenés, csen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ímari</w:t>
        <w:tab/>
        <w:t>Fantomo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imellë</w:t>
        <w:tab/>
        <w:t>Lady, hölg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inga</w:t>
        <w:tab/>
        <w:t>Íj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ingi</w:t>
        <w:tab/>
        <w:t>Hárf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orin</w:t>
        <w:tab/>
        <w:t>Fullad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Quoro-</w:t>
        <w:tab/>
        <w:t>Megfulla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b/>
          <w:b/>
          <w:sz w:val="24"/>
        </w:rPr>
      </w:pPr>
      <w:hyperlink w:anchor="top">
        <w:r>
          <w:rPr>
            <w:rStyle w:val="InternetLink"/>
            <w:rFonts w:cs="Buckingham" w:ascii="Buckingham" w:hAnsi="Buckingham"/>
            <w:b/>
            <w:color w:val="000000"/>
            <w:sz w:val="24"/>
          </w:rPr>
          <w:t>VISSZA AZ ELEJÉRE</w:t>
        </w:r>
      </w:hyperlink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b/>
          <w:b/>
          <w:sz w:val="22"/>
        </w:rPr>
      </w:pPr>
      <w:r>
        <w:rPr>
          <w:rFonts w:cs="Footlight MT Light;Times New Roman" w:ascii="Footlight MT Light;Times New Roman" w:hAnsi="Footlight MT Light;Times New Roman"/>
          <w:b/>
          <w:sz w:val="22"/>
        </w:rPr>
      </w:r>
    </w:p>
    <w:p>
      <w:pPr>
        <w:pStyle w:val="Heading4"/>
        <w:tabs>
          <w:tab w:val="clear" w:pos="708"/>
          <w:tab w:val="left" w:pos="1560" w:leader="none"/>
        </w:tabs>
        <w:rPr/>
      </w:pPr>
      <w:bookmarkStart w:id="17" w:name="r"/>
      <w:r>
        <w:rPr>
          <w:rFonts w:cs="Buckingham" w:ascii="Buckingham" w:hAnsi="Buckingham"/>
          <w:sz w:val="30"/>
          <w:lang w:val="hu-HU"/>
        </w:rPr>
        <w:t>R</w:t>
      </w:r>
      <w:bookmarkEnd w:id="17"/>
      <w:r>
        <w:rPr>
          <w:sz w:val="30"/>
          <w:lang w:val="hu-HU"/>
        </w:rPr>
        <w:t xml:space="preserve"> </w:t>
      </w:r>
    </w:p>
    <w:p>
      <w:pPr>
        <w:pStyle w:val="Heading4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r>
        <w:rPr>
          <w:rFonts w:cs="Footlight MT Light;Times New Roman" w:ascii="Footlight MT Light;Times New Roman" w:hAnsi="Footlight MT Light;Times New Roman"/>
          <w:sz w:val="22"/>
          <w:lang w:val="hu-HU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r</w:t>
        <w:tab/>
        <w:t>Többes számú főnévi</w:t>
        <w:tab/>
        <w:t>végződés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Rá</w:t>
        <w:tab/>
        <w:t>Oroszlán, ka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c-</w:t>
        <w:tab/>
        <w:t>Eltör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áca</w:t>
        <w:tab/>
        <w:t>Fark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cina</w:t>
        <w:tab/>
        <w:t>Eltört, megtör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cta- (rahta-)</w:t>
        <w:tab/>
        <w:t>Kinyújt, elé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ica</w:t>
        <w:tab/>
        <w:t>Ross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imë (roimë)</w:t>
        <w:tab/>
        <w:t>Vadászik, vadász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m</w:t>
        <w:tab/>
        <w:t>Fa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ma-</w:t>
        <w:tab/>
        <w:t>Kiabá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áma</w:t>
        <w:tab/>
        <w:t>Szár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ámalókë</w:t>
        <w:tab/>
        <w:t>Szárnyas sárk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ámavoitë</w:t>
        <w:tab/>
        <w:t>Szárnnyal rendelkez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mba</w:t>
        <w:tab/>
        <w:t>Fa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mbë</w:t>
        <w:tab/>
        <w:t>Kiáltás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Ran (ram-)</w:t>
        <w:tab/>
        <w:t>Zörej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n</w:t>
        <w:tab/>
        <w:t>Kóboro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nco</w:t>
        <w:tab/>
        <w:t>Ka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nda</w:t>
        <w:tab/>
        <w:t>Ciklus, ko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ánë</w:t>
        <w:tab/>
        <w:t>Kóborl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ánen</w:t>
        <w:tab/>
        <w:t>Kóbor, vándor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nga</w:t>
        <w:tab/>
        <w:t>Terül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ngwë</w:t>
        <w:tab/>
        <w:t>Öl (hosszmérték)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Rant</w:t>
        <w:tab/>
        <w:t>Átok</w:t>
      </w:r>
      <w:r>
        <w:rPr>
          <w:rFonts w:cs="Buckingham" w:ascii="Buckingham" w:hAnsi="Buckingham"/>
          <w:sz w:val="1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nya-</w:t>
        <w:tab/>
        <w:t>Elkóboro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s</w:t>
        <w:tab/>
        <w:t>Kür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ssë</w:t>
        <w:tab/>
        <w:t>Szarv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to</w:t>
        <w:tab/>
        <w:t>Nemsokár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u</w:t>
        <w:tab/>
        <w:t>Oroszlá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uko</w:t>
        <w:tab/>
        <w:t>Démo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umo</w:t>
        <w:tab/>
        <w:t>Vihar (hangjai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ust</w:t>
        <w:tab/>
        <w:t>Vadászat, préd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uta</w:t>
        <w:tab/>
        <w:t>Fé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auta-</w:t>
        <w:tab/>
        <w:t>Vadás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áva</w:t>
        <w:tab/>
        <w:t>Töltés, földhányás, va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ávë</w:t>
        <w:tab/>
        <w:t>Morajló han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ávëa</w:t>
        <w:tab/>
        <w:t>Morajló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Ravennë</w:t>
        <w:tab/>
        <w:t>Nőstény oroszlá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é (-rë)</w:t>
        <w:tab/>
        <w:t>Na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embë</w:t>
        <w:tab/>
        <w:t>Há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empa</w:t>
        <w:tab/>
        <w:t>Görbe, kampó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éna</w:t>
        <w:tab/>
        <w:t>Határ, marg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er-</w:t>
        <w:tab/>
        <w:t>Lassí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ic-</w:t>
        <w:tab/>
        <w:t>Csava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ië</w:t>
        <w:tab/>
        <w:t>Koron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iel (riell-,</w:t>
        <w:br/>
        <w:t>rielë)</w:t>
        <w:tab/>
        <w:t>Koszorús hajado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ihta-</w:t>
        <w:tab/>
        <w:t>Rán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il</w:t>
        <w:tab/>
        <w:t>Fé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ilma</w:t>
        <w:tab/>
        <w:t>Szikrázó fé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ilya</w:t>
        <w:tab/>
        <w:t>Szikrázó ragyog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im (rimbë)</w:t>
        <w:tab/>
        <w:t>Sok, sereg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Ríma</w:t>
        <w:tab/>
        <w:t>Határ, szegél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imba</w:t>
        <w:tab/>
        <w:t>Ismétlődő, szám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imbë</w:t>
        <w:tab/>
        <w:t>Zsúfolt, nagy számú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impa</w:t>
        <w:tab/>
        <w:t>Repülő, rohan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in</w:t>
        <w:tab/>
        <w:t>Harm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ína</w:t>
        <w:tab/>
        <w:t>Megkoronáz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incë</w:t>
        <w:tab/>
        <w:t>Hadonász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inda</w:t>
        <w:tab/>
        <w:t>Kör alakú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indë</w:t>
        <w:tab/>
        <w:t>Kö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ing (ringa)</w:t>
        <w:tab/>
        <w:t>Hideg, jeg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ingë</w:t>
        <w:tab/>
        <w:t>Hideg, hideg vizes t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ingwë</w:t>
        <w:tab/>
        <w:t>Zúzmara, fag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is</w:t>
        <w:tab/>
        <w:t>Hasít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Rista- (rista)</w:t>
        <w:tab/>
        <w:t>Vág, vág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ro</w:t>
        <w:tab/>
        <w:t>Ő (hímnem), személyra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och (rokko,</w:t>
        <w:br/>
        <w:t>rocco)</w:t>
        <w:tab/>
        <w:t>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oina</w:t>
        <w:tab/>
        <w:t>Pirospozsg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oita-</w:t>
        <w:tab/>
        <w:t>Üldöz, ű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om</w:t>
        <w:tab/>
        <w:t>Trombit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óma</w:t>
        <w:tab/>
        <w:t>Szarv, kürt, hangos hang,</w:t>
        <w:tab/>
        <w:t>trombitahang, vál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omba</w:t>
        <w:tab/>
        <w:t>Kürt, trombit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ómen (rhûn,</w:t>
        <w:br/>
        <w:t>róna)</w:t>
        <w:tab/>
        <w:t>Napkelte, Kel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ómenya</w:t>
        <w:tab/>
        <w:t>Kelet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ron</w:t>
        <w:tab/>
        <w:t>Többes számú birtokos</w:t>
        <w:tab/>
        <w:t>végző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ond</w:t>
        <w:tab/>
        <w:t>Borítás, boltoz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ondo</w:t>
        <w:tab/>
        <w:t>Boltozatos terem, barlan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onta</w:t>
        <w:tab/>
        <w:t>Völgy, üreg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onya</w:t>
        <w:tab/>
        <w:t>Üldöző, vadászkuty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oquen</w:t>
        <w:tab/>
        <w:t>Lovas, lova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os</w:t>
        <w:tab/>
        <w:t>Hab, szór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osse</w:t>
        <w:tab/>
        <w:t>Zápor, harm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osta</w:t>
        <w:tab/>
        <w:t>Emelked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óta (rotsë)</w:t>
        <w:tab/>
        <w:t>Cs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otelë</w:t>
        <w:tab/>
        <w:t>Barlan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otto</w:t>
        <w:tab/>
        <w:t>Kis alagú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otwa</w:t>
        <w:tab/>
        <w:t>Üreg, üreges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Ruc-</w:t>
        <w:tab/>
        <w:t>Fél, félelmet ére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úcima</w:t>
        <w:tab/>
        <w:t>Szörnyű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úcina</w:t>
        <w:tab/>
        <w:t>Zavaros, rom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uhta-</w:t>
        <w:tab/>
        <w:t>Ijesztg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uin</w:t>
        <w:tab/>
        <w:t>Vörös lán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úma-</w:t>
        <w:tab/>
        <w:t>Átrak, mozo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unda</w:t>
        <w:tab/>
        <w:t>Szálkás fadarab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unya</w:t>
        <w:tab/>
        <w:t>Csapa, lábnyo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únya</w:t>
        <w:tab/>
        <w:t>Vörös lán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usco</w:t>
        <w:tab/>
        <w:t>Rók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ussë</w:t>
        <w:tab/>
        <w:t>Csillogás, kardpeng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usta</w:t>
        <w:tab/>
        <w:t>Eltört, megtör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uste</w:t>
        <w:tab/>
        <w:t>Omladoz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Rûth</w:t>
        <w:tab/>
        <w:t>Düh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Ruxa-</w:t>
        <w:tab/>
        <w:t>Oml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rya</w:t>
        <w:tab/>
        <w:t>Birtokos névmási végződés</w:t>
        <w:tab/>
        <w:t>(E/3, hím- és nőnem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hyperlink w:anchor="top">
        <w:r>
          <w:rPr>
            <w:rStyle w:val="InternetLink"/>
            <w:rFonts w:cs="Buckingham" w:ascii="Buckingham" w:hAnsi="Buckingham"/>
            <w:b/>
            <w:color w:val="000000"/>
            <w:sz w:val="24"/>
          </w:rPr>
          <w:t>VISSZA AZ ELEJÉRE</w:t>
        </w:r>
      </w:hyperlink>
      <w:r>
        <w:rPr>
          <w:rFonts w:cs="Buckingham" w:ascii="Buckingham" w:hAnsi="Buckingham"/>
          <w:sz w:val="1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sz w:val="18"/>
        </w:rPr>
      </w:pPr>
      <w:r>
        <w:rPr>
          <w:sz w:val="18"/>
        </w:rPr>
        <w:t xml:space="preserve"> </w:t>
      </w:r>
    </w:p>
    <w:p>
      <w:pPr>
        <w:pStyle w:val="Heading4"/>
        <w:tabs>
          <w:tab w:val="clear" w:pos="708"/>
          <w:tab w:val="left" w:pos="1560" w:leader="none"/>
        </w:tabs>
        <w:rPr>
          <w:sz w:val="22"/>
          <w:lang w:val="hu-HU"/>
        </w:rPr>
      </w:pPr>
      <w:bookmarkStart w:id="18" w:name="s"/>
      <w:r>
        <w:rPr>
          <w:rFonts w:cs="Buckingham" w:ascii="Buckingham" w:hAnsi="Buckingham"/>
          <w:sz w:val="30"/>
          <w:lang w:val="hu-HU"/>
        </w:rPr>
        <w:t>S</w:t>
      </w:r>
      <w:bookmarkEnd w:id="18"/>
      <w:r>
        <w:rPr>
          <w:rFonts w:cs="Buckingham" w:ascii="Buckingham" w:hAnsi="Buckingham"/>
          <w:sz w:val="30"/>
          <w:lang w:val="hu-HU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r>
        <w:rPr>
          <w:rFonts w:cs="Footlight MT Light;Times New Roman" w:ascii="Footlight MT Light;Times New Roman" w:hAnsi="Footlight MT Light;Times New Roman"/>
          <w:sz w:val="22"/>
          <w:lang w:val="hu-HU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s</w:t>
        <w:tab/>
        <w:t>Személyrag (E/3,</w:t>
        <w:tab/>
        <w:t>semlegesnem),</w:t>
        <w:tab/>
        <w:t>tekintethatározós végző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á</w:t>
        <w:tab/>
        <w:t>Tű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ccantë</w:t>
        <w:tab/>
        <w:t>Bér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hóra</w:t>
        <w:tab/>
        <w:t>Dél (égtáj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ira</w:t>
        <w:tab/>
        <w:t>Böl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irina</w:t>
        <w:tab/>
        <w:t>Mágiku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iron</w:t>
        <w:tab/>
        <w:t>Varázsló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Saiwa</w:t>
        <w:tab/>
        <w:t>Forr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lma</w:t>
        <w:tab/>
        <w:t>Líra, lan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lmë</w:t>
        <w:tab/>
        <w:t>Hárfáz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lpa-</w:t>
        <w:tab/>
        <w:t>Felnyal, hörpin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lpa</w:t>
        <w:tab/>
        <w:t>Tá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lquë</w:t>
        <w:tab/>
        <w:t>Fű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áma</w:t>
        <w:tab/>
        <w:t>Elm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mbë</w:t>
        <w:tab/>
        <w:t>Szoba, tere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mna</w:t>
        <w:tab/>
        <w:t>Fakar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mnar</w:t>
        <w:tab/>
        <w:t>Diftonguso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mno</w:t>
        <w:tab/>
        <w:t>Ács, munkás, épít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n</w:t>
        <w:tab/>
        <w:t>Azután, maj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na</w:t>
        <w:tab/>
        <w:t>Nap (24 óra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nca</w:t>
        <w:tab/>
        <w:t>Szakadék, hasad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ncë</w:t>
        <w:tab/>
        <w:t>Gyűlöletes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Sanda</w:t>
        <w:tab/>
        <w:t>Határozott, igaz,</w:t>
        <w:tab/>
        <w:t>maradand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ndastan</w:t>
        <w:tab/>
        <w:t>Pajzsfal (hadrend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nga</w:t>
        <w:tab/>
        <w:t>Tömeg, nyom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nganë</w:t>
        <w:tab/>
        <w:t>Összesze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ngwa</w:t>
        <w:tab/>
        <w:t>Mére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nwë</w:t>
        <w:tab/>
        <w:t>Elgondol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nwë-latya</w:t>
        <w:tab/>
        <w:t>Gondolatolvas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nya</w:t>
        <w:tab/>
        <w:t>Normális, szabály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nyë</w:t>
        <w:tab/>
        <w:t>Szabály, törvé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psanta</w:t>
        <w:tab/>
        <w:t>Beletemetke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ra</w:t>
        <w:tab/>
        <w:t>Hajlam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Sára</w:t>
        <w:tab/>
        <w:t>Keserű, tüzes, hev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rat</w:t>
        <w:tab/>
        <w:t>Levél (írott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rco</w:t>
        <w:tab/>
        <w:t>Villá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rcuva</w:t>
        <w:tab/>
        <w:t>Test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rda</w:t>
        <w:tab/>
        <w:t>Kemé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rmë</w:t>
        <w:tab/>
        <w:t>Ír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rn (sar, sard-)</w:t>
        <w:tab/>
        <w:t>Kis k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rna</w:t>
        <w:tab/>
        <w:t>Kőből készül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rnë</w:t>
        <w:tab/>
        <w:t>Biztos hel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rnië</w:t>
        <w:tab/>
        <w:t>Zsindely, kőpa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rqua</w:t>
        <w:tab/>
        <w:t>Kövé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aura</w:t>
        <w:tab/>
        <w:t>Aljas, rothad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áva</w:t>
        <w:tab/>
        <w:t>Lé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elda</w:t>
        <w:tab/>
        <w:t>Fiú, gyermekszerű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eldë</w:t>
        <w:tab/>
        <w:t>Gyer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eler</w:t>
        <w:tab/>
        <w:t>Nővér, húg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Selma</w:t>
        <w:tab/>
        <w:t>Akar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enda</w:t>
        <w:tab/>
        <w:t>Pihenő, békébe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endë (ser-)</w:t>
        <w:tab/>
        <w:t>Pihe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er</w:t>
        <w:tab/>
        <w:t>Bará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ére</w:t>
        <w:tab/>
        <w:t>Pihenés, béke, nyugalo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ereg (sercë)</w:t>
        <w:tab/>
        <w:t>Vé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ermë</w:t>
        <w:tab/>
        <w:t>Barát (nő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ermo</w:t>
        <w:tab/>
        <w:t>Barát (férfi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eron</w:t>
        <w:tab/>
        <w:t>Bará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í (sin, sín)</w:t>
        <w:tab/>
        <w:t>Mos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icil</w:t>
        <w:tab/>
        <w:t>Tőr, k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il-</w:t>
        <w:tab/>
        <w:t>Fénylik</w:t>
      </w:r>
    </w:p>
    <w:p>
      <w:pPr>
        <w:pStyle w:val="TextBody"/>
        <w:rPr>
          <w:sz w:val="22"/>
        </w:rPr>
      </w:pPr>
      <w:r>
        <w:rPr>
          <w:sz w:val="22"/>
        </w:rPr>
        <w:t>Sil</w:t>
        <w:tab/>
        <w:t>Világosság (ezüst vagy</w:t>
        <w:br/>
        <w:tab/>
        <w:t>fehér)</w:t>
      </w:r>
    </w:p>
    <w:p>
      <w:pPr>
        <w:pStyle w:val="TextBody"/>
        <w:rPr/>
      </w:pPr>
      <w:r>
        <w:rPr>
          <w:sz w:val="22"/>
        </w:rPr>
        <w:t>Silda-ránar</w:t>
        <w:tab/>
        <w:t>Ragyogó holdfényben</w:t>
      </w:r>
    </w:p>
    <w:p>
      <w:pPr>
        <w:pStyle w:val="TextBody"/>
        <w:rPr>
          <w:sz w:val="22"/>
        </w:rPr>
      </w:pPr>
      <w:r>
        <w:rPr>
          <w:sz w:val="22"/>
        </w:rPr>
        <w:t>Sildë</w:t>
        <w:tab/>
        <w:t>Ragyogó</w:t>
      </w:r>
    </w:p>
    <w:p>
      <w:pPr>
        <w:pStyle w:val="TextBody"/>
        <w:rPr>
          <w:sz w:val="22"/>
        </w:rPr>
      </w:pPr>
      <w:r>
        <w:rPr>
          <w:sz w:val="22"/>
        </w:rPr>
        <w:t>Silma</w:t>
        <w:tab/>
        <w:t>Ezüst, fénylő fehér</w:t>
      </w:r>
    </w:p>
    <w:p>
      <w:pPr>
        <w:pStyle w:val="TextBody"/>
        <w:rPr>
          <w:sz w:val="22"/>
        </w:rPr>
      </w:pPr>
      <w:r>
        <w:rPr>
          <w:sz w:val="22"/>
        </w:rPr>
        <w:t>Silmë</w:t>
        <w:tab/>
        <w:t>Csillagfény</w:t>
      </w:r>
    </w:p>
    <w:p>
      <w:pPr>
        <w:pStyle w:val="TextBody"/>
        <w:rPr>
          <w:sz w:val="22"/>
        </w:rPr>
      </w:pPr>
      <w:r>
        <w:rPr>
          <w:sz w:val="22"/>
        </w:rPr>
        <w:t>Silquelosseën</w:t>
        <w:tab/>
        <w:t>Hófehér haj</w:t>
      </w:r>
    </w:p>
    <w:p>
      <w:pPr>
        <w:pStyle w:val="TextBody"/>
        <w:rPr>
          <w:sz w:val="22"/>
        </w:rPr>
      </w:pPr>
      <w:r>
        <w:rPr>
          <w:sz w:val="22"/>
        </w:rPr>
        <w:t>Símen</w:t>
        <w:tab/>
        <w:t>Itt</w:t>
      </w:r>
    </w:p>
    <w:p>
      <w:pPr>
        <w:pStyle w:val="TextBody"/>
        <w:rPr>
          <w:sz w:val="22"/>
        </w:rPr>
      </w:pPr>
      <w:r>
        <w:rPr>
          <w:sz w:val="22"/>
        </w:rPr>
        <w:t>Simpa</w:t>
        <w:br/>
        <w:t>(simpina)</w:t>
        <w:tab/>
        <w:t>Síp, furulya</w:t>
      </w:r>
    </w:p>
    <w:p>
      <w:pPr>
        <w:pStyle w:val="TextBody"/>
        <w:rPr>
          <w:sz w:val="22"/>
        </w:rPr>
      </w:pPr>
      <w:r>
        <w:rPr>
          <w:sz w:val="22"/>
        </w:rPr>
        <w:t>Simpetar</w:t>
        <w:tab/>
        <w:t>Sípos, dudás</w:t>
      </w:r>
    </w:p>
    <w:p>
      <w:pPr>
        <w:pStyle w:val="TextBody"/>
        <w:rPr>
          <w:sz w:val="22"/>
        </w:rPr>
      </w:pPr>
      <w:r>
        <w:rPr>
          <w:sz w:val="22"/>
        </w:rPr>
        <w:t>Simpisë</w:t>
        <w:tab/>
        <w:t>Sípoló</w:t>
      </w:r>
    </w:p>
    <w:p>
      <w:pPr>
        <w:pStyle w:val="TextBody"/>
        <w:rPr>
          <w:sz w:val="22"/>
        </w:rPr>
      </w:pPr>
      <w:r>
        <w:rPr>
          <w:sz w:val="22"/>
        </w:rPr>
        <w:t>Sin</w:t>
        <w:tab/>
        <w:t>Így, ez, most</w:t>
      </w:r>
    </w:p>
    <w:p>
      <w:pPr>
        <w:pStyle w:val="TextBody"/>
        <w:rPr>
          <w:sz w:val="22"/>
        </w:rPr>
      </w:pPr>
      <w:r>
        <w:rPr>
          <w:sz w:val="22"/>
        </w:rPr>
        <w:t>Sína</w:t>
        <w:tab/>
        <w:t>Ez</w:t>
      </w:r>
    </w:p>
    <w:p>
      <w:pPr>
        <w:pStyle w:val="TextBody"/>
        <w:rPr>
          <w:sz w:val="22"/>
        </w:rPr>
      </w:pPr>
      <w:r>
        <w:rPr>
          <w:sz w:val="22"/>
        </w:rPr>
        <w:t>Sinca</w:t>
        <w:tab/>
        <w:t>Kovakő</w:t>
      </w:r>
    </w:p>
    <w:p>
      <w:pPr>
        <w:pStyle w:val="TextBody"/>
        <w:rPr>
          <w:sz w:val="22"/>
        </w:rPr>
      </w:pPr>
      <w:r>
        <w:rPr>
          <w:sz w:val="22"/>
        </w:rPr>
        <w:t>Sincahonda</w:t>
        <w:tab/>
        <w:t>Kőszívű</w:t>
      </w:r>
    </w:p>
    <w:p>
      <w:pPr>
        <w:pStyle w:val="TextBody"/>
        <w:rPr>
          <w:sz w:val="22"/>
        </w:rPr>
      </w:pPr>
      <w:r>
        <w:rPr>
          <w:sz w:val="22"/>
        </w:rPr>
        <w:t>Sinda</w:t>
        <w:tab/>
        <w:t>Szürke</w:t>
      </w:r>
    </w:p>
    <w:p>
      <w:pPr>
        <w:pStyle w:val="TextBody"/>
        <w:rPr/>
      </w:pPr>
      <w:r>
        <w:rPr>
          <w:sz w:val="22"/>
        </w:rPr>
        <w:t>Sindarinwa</w:t>
        <w:tab/>
        <w:t>Szürke tündék</w:t>
      </w:r>
    </w:p>
    <w:p>
      <w:pPr>
        <w:pStyle w:val="TextBody"/>
        <w:rPr>
          <w:sz w:val="22"/>
        </w:rPr>
      </w:pPr>
      <w:r>
        <w:rPr>
          <w:sz w:val="22"/>
        </w:rPr>
        <w:t>Sindë</w:t>
        <w:tab/>
        <w:t>Szürke, sápadt-,</w:t>
        <w:tab/>
        <w:t>ezüstszürke</w:t>
      </w:r>
    </w:p>
    <w:p>
      <w:pPr>
        <w:pStyle w:val="TextBody"/>
        <w:rPr>
          <w:sz w:val="22"/>
        </w:rPr>
      </w:pPr>
      <w:r>
        <w:rPr>
          <w:sz w:val="22"/>
        </w:rPr>
        <w:t>Sinomë</w:t>
        <w:tab/>
        <w:t>Ezen a helyen</w:t>
      </w:r>
    </w:p>
    <w:p>
      <w:pPr>
        <w:pStyle w:val="TextBody"/>
        <w:rPr>
          <w:sz w:val="22"/>
        </w:rPr>
      </w:pPr>
      <w:r>
        <w:rPr>
          <w:sz w:val="22"/>
        </w:rPr>
        <w:t>Sinta</w:t>
        <w:tab/>
        <w:t>Rövid, kopott</w:t>
      </w:r>
    </w:p>
    <w:p>
      <w:pPr>
        <w:pStyle w:val="TextBody"/>
        <w:rPr>
          <w:sz w:val="22"/>
        </w:rPr>
      </w:pPr>
      <w:r>
        <w:rPr>
          <w:sz w:val="22"/>
        </w:rPr>
        <w:t>Sinya</w:t>
        <w:tab/>
        <w:t>Új</w:t>
      </w:r>
    </w:p>
    <w:p>
      <w:pPr>
        <w:pStyle w:val="TextBody"/>
        <w:rPr>
          <w:sz w:val="22"/>
        </w:rPr>
      </w:pPr>
      <w:r>
        <w:rPr>
          <w:sz w:val="22"/>
        </w:rPr>
        <w:t>Sinyë</w:t>
        <w:tab/>
        <w:t>Éjszak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îr (sindi)</w:t>
        <w:tab/>
        <w:t>Folyó</w:t>
      </w:r>
    </w:p>
    <w:p>
      <w:pPr>
        <w:pStyle w:val="TextBody"/>
        <w:rPr>
          <w:sz w:val="22"/>
        </w:rPr>
      </w:pPr>
      <w:r>
        <w:rPr>
          <w:sz w:val="22"/>
        </w:rPr>
        <w:t>Sir-</w:t>
        <w:tab/>
        <w:t>Ára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írë</w:t>
        <w:tab/>
        <w:t>Folyam, pata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iril</w:t>
        <w:tab/>
        <w:t>Pata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irilla</w:t>
        <w:tab/>
        <w:t>Árad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írima</w:t>
        <w:tab/>
        <w:t>Folyékony, árad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isíla-</w:t>
        <w:tab/>
        <w:t>Ragyog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iulë</w:t>
        <w:tab/>
        <w:t>Bátorítás, ösztönz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oica</w:t>
        <w:tab/>
        <w:t>Szomj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olmë</w:t>
        <w:tab/>
        <w:t>Hullá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olor (solossë)</w:t>
        <w:tab/>
        <w:t>Tajtékzó hullá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óra</w:t>
        <w:tab/>
        <w:t>Hosszú, vontat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ornion</w:t>
        <w:tab/>
        <w:t>Sasfész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oron (sor,</w:t>
        <w:br/>
        <w:t>sornë, sorno)</w:t>
        <w:tab/>
        <w:t>Sas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-ssë</w:t>
        <w:tab/>
        <w:t>Helyhatározós végző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ú</w:t>
        <w:tab/>
        <w:t>A szél hangj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uc-</w:t>
        <w:tab/>
        <w:t>Is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uhto</w:t>
        <w:tab/>
        <w:t>Húzás, huz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ûl</w:t>
        <w:tab/>
        <w:t>Szé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ulca</w:t>
        <w:tab/>
        <w:t>Gyöké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úlë</w:t>
        <w:tab/>
        <w:t>Lélek, lélegz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úlimë</w:t>
        <w:tab/>
        <w:t>Márciu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úlo</w:t>
        <w:tab/>
        <w:t>Serle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ulp-</w:t>
        <w:tab/>
        <w:t>Nya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ulpa</w:t>
        <w:tab/>
        <w:t>Lev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úma</w:t>
        <w:tab/>
        <w:t>Üreg, keb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undo</w:t>
        <w:tab/>
        <w:t>Alap, gyöké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ungwa</w:t>
        <w:tab/>
        <w:t>Ivóedé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úrë</w:t>
        <w:tab/>
        <w:t>Szé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urya</w:t>
        <w:tab/>
        <w:t>Réshan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Súya-</w:t>
        <w:tab/>
        <w:t>Léleg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b/>
          <w:b/>
          <w:sz w:val="24"/>
          <w:u w:val="single"/>
        </w:rPr>
      </w:pPr>
      <w:hyperlink w:anchor="top">
        <w:r>
          <w:rPr>
            <w:rStyle w:val="InternetLink"/>
            <w:rFonts w:cs="Buckingham" w:ascii="Buckingham" w:hAnsi="Buckingham"/>
            <w:b/>
            <w:sz w:val="24"/>
          </w:rPr>
          <w:t>VISSZA AZ ELEJÉRE</w:t>
        </w:r>
      </w:hyperlink>
      <w:bookmarkStart w:id="19" w:name="t"/>
    </w:p>
    <w:p>
      <w:pPr>
        <w:pStyle w:val="Heading4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b w:val="false"/>
          <w:b w:val="false"/>
          <w:sz w:val="24"/>
          <w:u w:val="single"/>
          <w:lang w:val="hu-HU"/>
        </w:rPr>
      </w:pPr>
      <w:r>
        <w:rPr>
          <w:rFonts w:cs="Footlight MT Light;Times New Roman" w:ascii="Footlight MT Light;Times New Roman" w:hAnsi="Footlight MT Light;Times New Roman"/>
          <w:b w:val="false"/>
          <w:sz w:val="24"/>
          <w:u w:val="single"/>
          <w:lang w:val="hu-HU"/>
        </w:rPr>
      </w:r>
    </w:p>
    <w:p>
      <w:pPr>
        <w:pStyle w:val="Heading4"/>
        <w:tabs>
          <w:tab w:val="clear" w:pos="708"/>
          <w:tab w:val="left" w:pos="1560" w:leader="none"/>
        </w:tabs>
        <w:rPr/>
      </w:pPr>
      <w:r>
        <w:rPr>
          <w:rFonts w:cs="Buckingham" w:ascii="Buckingham" w:hAnsi="Buckingham"/>
          <w:sz w:val="30"/>
          <w:lang w:val="hu-HU"/>
        </w:rPr>
        <w:t>T</w:t>
      </w:r>
      <w:bookmarkEnd w:id="19"/>
      <w:r>
        <w:rPr>
          <w:sz w:val="30"/>
          <w:lang w:val="hu-HU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r>
        <w:rPr>
          <w:rFonts w:cs="Footlight MT Light;Times New Roman" w:ascii="Footlight MT Light;Times New Roman" w:hAnsi="Footlight MT Light;Times New Roman"/>
          <w:sz w:val="22"/>
          <w:lang w:val="hu-HU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(tathren)</w:t>
        <w:tab/>
        <w:t>Fűzf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t</w:t>
        <w:tab/>
        <w:t>Kettős végződés,</w:t>
        <w:tab/>
        <w:t>személyrag (T/3; E/2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</w:t>
        <w:tab/>
        <w:t>Ez, a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á</w:t>
        <w:tab/>
        <w:t>Mag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c-</w:t>
        <w:tab/>
        <w:t>Megerősí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ilë</w:t>
        <w:tab/>
        <w:t>Hosszabbítás, terjeszt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imë</w:t>
        <w:tab/>
        <w:t>Az 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ina</w:t>
        <w:tab/>
        <w:t>Meghosszabbít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ita-</w:t>
        <w:tab/>
        <w:t>Meghosszabbí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l (tál, tala)</w:t>
        <w:tab/>
        <w:t>Láb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Talan</w:t>
        <w:tab/>
        <w:t>Padló, alap, föl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las (tallunë)</w:t>
        <w:tab/>
        <w:t>Magány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lat-</w:t>
        <w:tab/>
        <w:t>Leesik, elcsús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lath</w:t>
        <w:tab/>
        <w:t>Síkvid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llunë</w:t>
        <w:tab/>
        <w:t>Tal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lma</w:t>
        <w:tab/>
        <w:t>Alap, gyöké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lta-</w:t>
        <w:tab/>
        <w:t>Lejt, összeoml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lta</w:t>
        <w:tab/>
        <w:t>Lejtős, ferd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m-</w:t>
        <w:tab/>
        <w:t>Kopog, bev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mba</w:t>
        <w:tab/>
        <w:t>Kopogt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mbaro</w:t>
        <w:tab/>
        <w:t>Harkál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mbë (tampë)</w:t>
        <w:tab/>
        <w:t>Vörösréz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Tambina</w:t>
        <w:tab/>
        <w:t>Vörösrézből készül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min</w:t>
        <w:br/>
        <w:t>(taminn-)</w:t>
        <w:tab/>
        <w:t>Kovácsműhely, koh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mpa</w:t>
        <w:tab/>
        <w:t>Dug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na</w:t>
        <w:tab/>
        <w:t>A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na-</w:t>
        <w:tab/>
        <w:t>Megmutat, jele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nca</w:t>
        <w:tab/>
        <w:t>Biztos, határoz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ncil</w:t>
        <w:tab/>
        <w:t>Bross, tű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nde</w:t>
        <w:tab/>
        <w:t>Túls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ngo</w:t>
        <w:tab/>
        <w:t>Peng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ngwa</w:t>
        <w:tab/>
        <w:t>Retesz, kapo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nna</w:t>
        <w:tab/>
        <w:t>J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no</w:t>
        <w:tab/>
        <w:t>Mesterember, ková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nta</w:t>
        <w:tab/>
        <w:t>Kettő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nwë</w:t>
        <w:tab/>
        <w:t>Ügyesség, épít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nya</w:t>
        <w:tab/>
        <w:t>Az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Tap-</w:t>
        <w:tab/>
        <w:t>Megállít, akadályo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pta</w:t>
        <w:tab/>
        <w:t>Meggátol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ár</w:t>
        <w:tab/>
        <w:t>Királ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r-</w:t>
        <w:tab/>
        <w:t>Király-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tar</w:t>
        <w:tab/>
        <w:t>Király, királyn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r</w:t>
        <w:tab/>
        <w:t>Magas, előkelő, felséges,</w:t>
        <w:tab/>
        <w:t>túlsó, tú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ára</w:t>
        <w:tab/>
        <w:t>Fennkölt, mag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ra</w:t>
        <w:tab/>
        <w:t>Nagyon felséges (király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racu-</w:t>
        <w:tab/>
        <w:t>Ökö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ran</w:t>
        <w:br/>
        <w:t>(tarambo)</w:t>
        <w:tab/>
        <w:t>Pohársz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rca (taru)</w:t>
        <w:tab/>
        <w:t>Kür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árë</w:t>
        <w:tab/>
        <w:t>Azon a napo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ári (tari)</w:t>
        <w:tab/>
        <w:t>Királyn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árië</w:t>
        <w:tab/>
        <w:t>Magass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rma</w:t>
        <w:tab/>
        <w:t>Oszlo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rna</w:t>
        <w:tab/>
        <w:t>Átkelés, utaz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rquendi</w:t>
        <w:tab/>
        <w:t>Magas tünd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rquesta</w:t>
        <w:tab/>
        <w:t>Magasztos beszé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rucca</w:t>
        <w:tab/>
        <w:t>Szarval rendelkez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rucco</w:t>
        <w:br/>
        <w:t>(tarunco)</w:t>
        <w:tab/>
        <w:t>Bik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rya</w:t>
        <w:tab/>
        <w:t>Szívós, fesz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sar (tasarë,</w:t>
        <w:br/>
        <w:t>tasarin)</w:t>
        <w:tab/>
        <w:t>Fűzf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áta</w:t>
        <w:tab/>
        <w:t>Kala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th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tya</w:t>
        <w:tab/>
        <w:t>Második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Tatya-</w:t>
        <w:tab/>
        <w:t>Megduplá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ulë</w:t>
        <w:tab/>
        <w:t>Hatalmas f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uno</w:t>
        <w:tab/>
        <w:t>Erd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ur (taurë)</w:t>
        <w:tab/>
        <w:t>Fa, Erd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ura</w:t>
        <w:tab/>
        <w:t>Merés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urina</w:t>
        <w:tab/>
        <w:t>Fából készül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var</w:t>
        <w:tab/>
        <w:t>Fa, völgytündér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varil</w:t>
        <w:tab/>
        <w:t>Driád, faszelle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vas</w:t>
        <w:tab/>
        <w:t>Erdős vid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axë</w:t>
        <w:tab/>
        <w:t>Körö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</w:t>
        <w:tab/>
        <w:t>Ők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ëa</w:t>
        <w:tab/>
        <w:t>Egyenes vonal, út, jele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c-</w:t>
        <w:tab/>
        <w:t>Í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cco</w:t>
        <w:tab/>
        <w:t>Tollvonás, ecsetvonás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Tecil</w:t>
        <w:tab/>
        <w:t>Toll (íróeszköz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hta</w:t>
        <w:tab/>
        <w:t>Jel, jelz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l</w:t>
        <w:tab/>
        <w:t>Vég, befejezés, tet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lco</w:t>
        <w:tab/>
        <w:t>Törzs, szár, láb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lda</w:t>
        <w:tab/>
        <w:t>Utolsó, végső, teteje va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lë-</w:t>
        <w:tab/>
        <w:t>Vége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lemna</w:t>
        <w:tab/>
        <w:t>Ezüstből készül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lepta</w:t>
        <w:tab/>
        <w:t>Ezüs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limbo</w:t>
        <w:tab/>
        <w:t>Ég, mennyez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lla</w:t>
        <w:tab/>
        <w:t>Utolsó, legháts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llë</w:t>
        <w:tab/>
        <w:t>Háts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lluma</w:t>
        <w:tab/>
        <w:t>Dóm, kupol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Telma</w:t>
        <w:tab/>
        <w:t>Alap, alul, következtet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lmë</w:t>
        <w:tab/>
        <w:t>Csuklya, fed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lpë</w:t>
        <w:tab/>
        <w:t>Ezüs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lpina</w:t>
        <w:tab/>
        <w:t>Ezüstből készül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lta-</w:t>
        <w:tab/>
        <w:t>Beárnyékol, elfe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ltassë</w:t>
        <w:tab/>
        <w:t>Ponyvatet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lumë</w:t>
        <w:tab/>
        <w:t>Kupola, tető, mennyez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lya-</w:t>
        <w:tab/>
        <w:t>Befeje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éma</w:t>
        <w:tab/>
        <w:t>Sor, sorozat, vona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n</w:t>
        <w:tab/>
        <w:t>-ér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n-</w:t>
        <w:tab/>
        <w:t>Hal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éna (téra)</w:t>
        <w:tab/>
        <w:t>Egyenes, jobb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ncelë</w:t>
        <w:tab/>
        <w:t>Betűzés, írásmód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Tengë</w:t>
        <w:tab/>
        <w:t>Jelze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ngwa</w:t>
        <w:tab/>
        <w:t>Betű, j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ngwanda</w:t>
        <w:tab/>
        <w:t>Ábécé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ngwë</w:t>
        <w:tab/>
        <w:t>Jelzés, j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ngwelë</w:t>
        <w:br/>
        <w:t>(tengwestië)</w:t>
        <w:tab/>
        <w:t>Nyelv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ngwesta</w:t>
        <w:tab/>
        <w:t>Jelrendsz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nna</w:t>
        <w:tab/>
        <w:t>Amí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r (terë)</w:t>
        <w:tab/>
        <w:t>Keresztü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rcáno</w:t>
        <w:tab/>
        <w:t>Hírnö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rcen</w:t>
        <w:tab/>
        <w:t>Bepillant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ren (terenë)</w:t>
        <w:tab/>
        <w:t>Karcsú, gyeng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ret</w:t>
        <w:tab/>
        <w:t>Fúr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reva</w:t>
        <w:tab/>
        <w:t>Jó, éles, metsző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Terhat-</w:t>
        <w:tab/>
        <w:t>Eltör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rmar-</w:t>
        <w:tab/>
        <w:t>Ál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tes</w:t>
        <w:tab/>
        <w:t>Kettős tekintethatározói</w:t>
        <w:tab/>
        <w:t>végző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vë-</w:t>
        <w:tab/>
        <w:t>Utá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vië</w:t>
        <w:tab/>
        <w:t>Gyűlölet, utál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evin</w:t>
        <w:tab/>
        <w:t>Gyűlöl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halion</w:t>
        <w:tab/>
        <w:t>Erős, merész, báto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hang</w:t>
        <w:tab/>
        <w:t>Elnyom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har</w:t>
        <w:tab/>
        <w:t>Átlósa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haur</w:t>
        <w:tab/>
        <w:t>Utálatos, gyűlölet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hil</w:t>
        <w:tab/>
        <w:t>Fényesség (fehér, ezüst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hin (d)</w:t>
        <w:tab/>
        <w:t>Szürk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hôl</w:t>
        <w:tab/>
        <w:t>Szilf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hôn</w:t>
        <w:tab/>
        <w:t>Fenyő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Thoron (soron)</w:t>
        <w:tab/>
        <w:t>S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ë</w:t>
        <w:tab/>
        <w:t>Ösvény, út, vona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hta-</w:t>
        <w:tab/>
        <w:t>Bámul, pislo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l</w:t>
        <w:tab/>
        <w:t>Gyenge, kürtő (hegyé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ldë</w:t>
        <w:tab/>
        <w:t>Pont, szarv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mpë</w:t>
        <w:tab/>
        <w:t>Zápo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mpinë</w:t>
        <w:tab/>
        <w:t>Permetező es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mpinen</w:t>
        <w:tab/>
        <w:t>Furuly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n-</w:t>
        <w:tab/>
        <w:t>Szikr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nco</w:t>
        <w:tab/>
        <w:t>Fé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nda</w:t>
        <w:tab/>
        <w:t>Parázsló, ezüst, lándzs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ndë</w:t>
        <w:tab/>
        <w:t>Paráz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ndómë</w:t>
        <w:tab/>
        <w:t>Csillagfényes alkonyat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Tindon</w:t>
        <w:tab/>
        <w:t>Feks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ínë</w:t>
        <w:tab/>
        <w:t>Fényl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ngë</w:t>
        <w:tab/>
        <w:t>Peng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ngilindë</w:t>
        <w:br/>
        <w:t>(tingilya)</w:t>
        <w:tab/>
        <w:t>Pislogó csilla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nta-</w:t>
        <w:tab/>
        <w:t>Meggyúj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ntila-</w:t>
        <w:tab/>
        <w:t>Pisláko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ntina-</w:t>
        <w:tab/>
        <w:t>Szikrá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nwë</w:t>
        <w:tab/>
        <w:t>Szikra, csilla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nwelindon</w:t>
        <w:tab/>
        <w:t>Csillagokhoz hason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r-</w:t>
        <w:tab/>
        <w:t>Felügyel, né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rin</w:t>
        <w:tab/>
        <w:t>Magas toro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rion</w:t>
        <w:tab/>
        <w:t>Torony, kilátó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Tirios</w:t>
        <w:tab/>
        <w:t>Falakkal és tornyokkal</w:t>
        <w:tab/>
        <w:t>körülvett vár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ris</w:t>
        <w:tab/>
        <w:t>Néz, virrasz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tta</w:t>
        <w:tab/>
        <w:t>Kicsi, apr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uca</w:t>
        <w:tab/>
        <w:t>Vastag, kövé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uco</w:t>
        <w:tab/>
        <w:t>Comb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uya-</w:t>
        <w:tab/>
        <w:t>Dagad, hí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ixë</w:t>
        <w:tab/>
        <w:t>Pont, kis j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ó</w:t>
        <w:tab/>
        <w:t>Gyapjú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to</w:t>
        <w:tab/>
        <w:t>Kettős birtokos jelzős</w:t>
        <w:br/>
        <w:tab/>
        <w:t>végző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oa</w:t>
        <w:tab/>
        <w:t>Fa, gyapjúból készül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oi</w:t>
        <w:tab/>
        <w:t>Ő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ol</w:t>
        <w:tab/>
        <w:t>Szig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ólë</w:t>
        <w:tab/>
        <w:t>Középe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ollalinta</w:t>
        <w:tab/>
        <w:t>Dombtet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ollanta</w:t>
        <w:tab/>
        <w:t>Hegytet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olmen</w:t>
        <w:tab/>
        <w:t>Pajzsgomb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olos</w:t>
        <w:tab/>
        <w:t>Gomb, rö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olto</w:t>
        <w:tab/>
        <w:t>Nyolc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ombo</w:t>
        <w:tab/>
        <w:t>Gon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op-</w:t>
        <w:tab/>
        <w:t>Befed, beborí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ópa (tópa-)</w:t>
        <w:tab/>
        <w:t>Tet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ormen</w:t>
        <w:tab/>
        <w:t>Észa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oron</w:t>
        <w:tab/>
        <w:t>Báty, ö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c-</w:t>
        <w:tab/>
        <w:t>Rajzo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ia-</w:t>
        <w:tab/>
        <w:t>Kibuggyan, előtö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ilë</w:t>
        <w:tab/>
        <w:t>Tavas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ilindo</w:t>
        <w:tab/>
        <w:t>Elnyel, felemész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ima</w:t>
        <w:tab/>
        <w:t>Bimbó, kitör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l-</w:t>
        <w:tab/>
        <w:t>Jö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lca</w:t>
        <w:tab/>
        <w:t>Határozott, erős, sárg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lco</w:t>
        <w:tab/>
        <w:t>Támas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lma</w:t>
        <w:tab/>
        <w:t>Ravata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lta-</w:t>
        <w:tab/>
        <w:t>Elküld, idehoz, idehív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lu-</w:t>
        <w:tab/>
        <w:t>Idehoz, mozgat, jö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lunca</w:t>
        <w:tab/>
        <w:t>Határoz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lwë</w:t>
        <w:tab/>
        <w:t>Oszlop, pólus, álland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m (tumbo)</w:t>
        <w:tab/>
        <w:t>Völg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úma</w:t>
        <w:tab/>
        <w:t>Mozg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mba</w:t>
        <w:tab/>
        <w:t>Mélyföl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mbë</w:t>
        <w:tab/>
        <w:t>Trombit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mbo</w:t>
        <w:tab/>
        <w:t>Völgy, mélyföl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mna</w:t>
        <w:tab/>
        <w:t>Alacsony fekvésű, mél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mpo</w:t>
        <w:tab/>
        <w:t>Púp, domb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nda</w:t>
        <w:tab/>
        <w:t>Mag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nda-</w:t>
        <w:tab/>
        <w:t>Meggyúj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ndo</w:t>
        <w:tab/>
        <w:t>Domb, buck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nga</w:t>
        <w:tab/>
        <w:t>Feszes, szoros, zeng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o</w:t>
        <w:tab/>
        <w:t>Izom, er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p-</w:t>
        <w:tab/>
        <w:t>Befe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psë</w:t>
        <w:tab/>
        <w:t>Zsúptet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r</w:t>
        <w:tab/>
        <w:t>Erő, főhatalom, királ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r-</w:t>
        <w:tab/>
        <w:t>Irányít, kormányoz,</w:t>
        <w:tab/>
        <w:t>uralkod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rë</w:t>
        <w:tab/>
        <w:t>Győzele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rinqui</w:t>
        <w:tab/>
        <w:t>Királyn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rma</w:t>
        <w:tab/>
        <w:t>Pajzs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Turu</w:t>
        <w:tab/>
        <w:t>F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ru-</w:t>
        <w:tab/>
        <w:t>Meggyúj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rúna</w:t>
        <w:tab/>
        <w:t>Ural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rúva</w:t>
        <w:tab/>
        <w:t>Fa-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ssa</w:t>
        <w:tab/>
        <w:t>Boko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sturë</w:t>
        <w:tab/>
        <w:t>Tapló, gyújtó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v-</w:t>
        <w:tab/>
        <w:t>Megtalá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uvu-</w:t>
        <w:tab/>
        <w:t>Megka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twa</w:t>
        <w:tab/>
        <w:t>Kettős birtokos végző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yal-</w:t>
        <w:tab/>
        <w:t>Játs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yalangan</w:t>
        <w:tab/>
        <w:t>Hárfajáték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yalië</w:t>
        <w:tab/>
        <w:t>Sport, ját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yar-</w:t>
        <w:tab/>
        <w:t>Oko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yaro-</w:t>
        <w:tab/>
        <w:t>Cselekv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yav-</w:t>
        <w:tab/>
        <w:t>Megízl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yávë</w:t>
        <w:tab/>
        <w:t>Íz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Tye</w:t>
        <w:tab/>
        <w:t>Téged, titek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yel (tyeldë)</w:t>
        <w:tab/>
        <w:t>V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yel-</w:t>
        <w:tab/>
        <w:t>Véget v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yelca</w:t>
        <w:tab/>
        <w:t>Gyors, agili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yelima</w:t>
        <w:tab/>
        <w:t>Végs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yellë</w:t>
        <w:tab/>
        <w:t>Fokoz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yelma</w:t>
        <w:tab/>
        <w:t>Végző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yelpë</w:t>
        <w:tab/>
        <w:t>Ezüs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yulma</w:t>
        <w:tab/>
        <w:t>Mak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yulussë</w:t>
        <w:tab/>
        <w:t>Nyárf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Tyur</w:t>
        <w:tab/>
        <w:t>Saj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sz w:val="22"/>
        </w:rPr>
      </w:pPr>
      <w:hyperlink w:anchor="top">
        <w:r>
          <w:rPr>
            <w:rStyle w:val="InternetLink"/>
            <w:rFonts w:cs="Buckingham" w:ascii="Buckingham" w:hAnsi="Buckingham"/>
            <w:b/>
            <w:color w:val="000000"/>
            <w:sz w:val="24"/>
          </w:rPr>
          <w:t>VISSZA AZ ELEJÉRE</w:t>
        </w:r>
      </w:hyperlink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Heading4"/>
        <w:tabs>
          <w:tab w:val="clear" w:pos="708"/>
          <w:tab w:val="left" w:pos="1560" w:leader="none"/>
        </w:tabs>
        <w:rPr/>
      </w:pPr>
      <w:bookmarkStart w:id="20" w:name="u"/>
      <w:r>
        <w:rPr>
          <w:rFonts w:cs="Buckingham" w:ascii="Buckingham" w:hAnsi="Buckingham"/>
          <w:sz w:val="30"/>
          <w:lang w:val="hu-HU"/>
        </w:rPr>
        <w:t>U</w:t>
      </w:r>
      <w:bookmarkEnd w:id="20"/>
      <w:r>
        <w:rPr>
          <w:rFonts w:cs="Footlight MT Light;Times New Roman" w:ascii="Footlight MT Light;Times New Roman" w:hAnsi="Footlight MT Light;Times New Roman"/>
          <w:sz w:val="22"/>
          <w:lang w:val="hu-HU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r>
        <w:rPr>
          <w:rFonts w:cs="Footlight MT Light;Times New Roman" w:ascii="Footlight MT Light;Times New Roman" w:hAnsi="Footlight MT Light;Times New Roman"/>
          <w:sz w:val="22"/>
          <w:lang w:val="hu-HU"/>
        </w:rPr>
      </w:r>
    </w:p>
    <w:p>
      <w:pPr>
        <w:pStyle w:val="Heading1"/>
        <w:tabs>
          <w:tab w:val="clear" w:pos="1418"/>
          <w:tab w:val="left" w:pos="1560" w:leader="none"/>
        </w:tabs>
        <w:rPr>
          <w:sz w:val="22"/>
        </w:rPr>
      </w:pPr>
      <w:r>
        <w:rPr>
          <w:sz w:val="22"/>
        </w:rPr>
        <w:t>U- (uin-, um-)</w:t>
        <w:tab/>
        <w:t>Nin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Ú</w:t>
        <w:tab/>
        <w:t>Nélkü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Ú-</w:t>
        <w:tab/>
        <w:t>Nem-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Uë</w:t>
        <w:tab/>
        <w:t>Gyapjú, megfosz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fárëa</w:t>
        <w:tab/>
        <w:t>Nem el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ial</w:t>
        <w:tab/>
        <w:t>Alko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ilë</w:t>
        <w:tab/>
        <w:t>Hosszú növény, mosz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lban</w:t>
        <w:tab/>
        <w:t>Ször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lca</w:t>
        <w:tab/>
        <w:t>Gonosz, ross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Úlëa</w:t>
        <w:tab/>
        <w:t>Kiöntő, árad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llumë</w:t>
        <w:tab/>
        <w:t>Nem örökké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lmula</w:t>
        <w:tab/>
        <w:t>Mormog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lto- (ulu-,</w:t>
        <w:br/>
        <w:t>ulya-)</w:t>
        <w:tab/>
        <w:t>Ön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lundë</w:t>
        <w:tab/>
        <w:t>Szökőá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lundo</w:t>
        <w:tab/>
        <w:t>Ször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mbar</w:t>
        <w:tab/>
        <w:t>Sors, végz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Úmëa</w:t>
        <w:tab/>
        <w:t>Gonosz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Úna</w:t>
        <w:tab/>
        <w:t>Megfosztott, elhagyato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Únat</w:t>
        <w:tab/>
        <w:t>Lehetetlen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nca-</w:t>
        <w:tab/>
        <w:t>Kiváj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ndómë</w:t>
        <w:tab/>
        <w:t>Alko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ndu</w:t>
        <w:tab/>
        <w:t>Alatt, len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ndumë</w:t>
        <w:tab/>
        <w:t>Alvil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ngo</w:t>
        <w:tab/>
        <w:t>Felhő, sötét ár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ngwalë</w:t>
        <w:tab/>
        <w:t>Kín, tortúr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ngwë</w:t>
        <w:tab/>
        <w:t>Pókhál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notë (unotëa)</w:t>
        <w:tab/>
        <w:t>Számtala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Únótima</w:t>
        <w:tab/>
        <w:t>Megszámlálhatatla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nqua</w:t>
        <w:tab/>
        <w:t>Üreg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nqualë</w:t>
        <w:tab/>
        <w:t>Agónia, halá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nque</w:t>
        <w:tab/>
        <w:t>Üreg, völgy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Unuhuinë</w:t>
        <w:tab/>
        <w:t>Mély árny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nutúpa</w:t>
        <w:tab/>
        <w:t>Fedé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nyárima</w:t>
        <w:tab/>
        <w:t>Elbeszélhetetle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Úquétima</w:t>
        <w:tab/>
        <w:t>Kimondhatatla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Úr (uru)</w:t>
        <w:tab/>
        <w:t>Tű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r</w:t>
        <w:tab/>
        <w:t>Hőség, mele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Úra</w:t>
        <w:tab/>
        <w:t>Hatalm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rdu</w:t>
        <w:tab/>
        <w:t>Halá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Úrë</w:t>
        <w:tab/>
        <w:t>Hő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Úri</w:t>
        <w:tab/>
        <w:t>Na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Úrin</w:t>
        <w:tab/>
        <w:t>Égető hő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rna</w:t>
        <w:tab/>
        <w:t>Tűzhel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ruitë (úruva,</w:t>
        <w:br/>
        <w:t>uruvoitë)</w:t>
        <w:tab/>
        <w:t>Tüzes, hev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rulókë</w:t>
        <w:tab/>
        <w:t>Tűzokádó sárk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rwa</w:t>
        <w:tab/>
        <w:t>Lángol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Urya- (usta-)</w:t>
        <w:tab/>
        <w:t>Ég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s-</w:t>
        <w:tab/>
        <w:t>Megszök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squë</w:t>
        <w:tab/>
        <w:t>Füstö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Uswë</w:t>
        <w:tab/>
        <w:t>Kijárat, szök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Úva</w:t>
        <w:tab/>
        <w:t>Nem fog…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Úvanë</w:t>
        <w:tab/>
        <w:t>Szépség nélkül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Úvanima</w:t>
        <w:tab/>
        <w:t>Rút, nem csin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Úvë</w:t>
        <w:tab/>
        <w:t>Nagy mennyi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Úvëa</w:t>
        <w:tab/>
        <w:t>Hatalmas, nagy számú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Úyë</w:t>
        <w:tab/>
        <w:t>Nin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sz w:val="22"/>
        </w:rPr>
      </w:pPr>
      <w:hyperlink w:anchor="top">
        <w:r>
          <w:rPr>
            <w:rStyle w:val="InternetLink"/>
            <w:rFonts w:cs="Buckingham" w:ascii="Buckingham" w:hAnsi="Buckingham"/>
            <w:b/>
            <w:color w:val="000000"/>
            <w:sz w:val="24"/>
          </w:rPr>
          <w:t>VISSZA AZ ELEJÉRE</w:t>
        </w:r>
      </w:hyperlink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Heading4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bookmarkStart w:id="21" w:name="v"/>
      <w:r>
        <w:rPr>
          <w:rFonts w:cs="Buckingham" w:ascii="Buckingham" w:hAnsi="Buckingham"/>
          <w:sz w:val="30"/>
          <w:lang w:val="hu-HU"/>
        </w:rPr>
        <w:t>V</w:t>
      </w:r>
      <w:bookmarkEnd w:id="21"/>
      <w:r>
        <w:rPr>
          <w:rFonts w:cs="Buckingham" w:ascii="Buckingham" w:hAnsi="Buckingham"/>
          <w:sz w:val="30"/>
          <w:lang w:val="hu-HU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r>
        <w:rPr>
          <w:rFonts w:cs="Footlight MT Light;Times New Roman" w:ascii="Footlight MT Light;Times New Roman" w:hAnsi="Footlight MT Light;Times New Roman"/>
          <w:sz w:val="22"/>
          <w:lang w:val="hu-HU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Clad</w:t>
        <w:tab/>
        <w:t>Felöltöztetett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-va</w:t>
        <w:tab/>
        <w:t>Birtokos végző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á</w:t>
        <w:tab/>
        <w:t>Ne!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cco</w:t>
        <w:tab/>
        <w:t>Kabát, köpe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háya</w:t>
        <w:tab/>
        <w:t>Messzir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hta-</w:t>
        <w:tab/>
        <w:t>Bepiszkít, bemocsko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ia (vaiya)</w:t>
        <w:tab/>
        <w:t>Borít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ima</w:t>
        <w:tab/>
        <w:t>Díszruh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inë</w:t>
        <w:tab/>
        <w:t>To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inolë</w:t>
        <w:tab/>
        <w:t>Tege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ita-</w:t>
        <w:tab/>
        <w:t>Betaka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iva</w:t>
        <w:tab/>
        <w:t>Szé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l</w:t>
        <w:tab/>
        <w:t>Erő, hatalo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lassë</w:t>
        <w:tab/>
        <w:t>Isteni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lcanë</w:t>
        <w:tab/>
        <w:t>Bizonytalan, tétov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lcaraucë</w:t>
        <w:tab/>
        <w:t>Balrog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Vald-</w:t>
        <w:tab/>
        <w:t>Áldottság, boldogs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lda</w:t>
        <w:tab/>
        <w:t>Értékes, méltó, kedv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limo (valin)</w:t>
        <w:tab/>
        <w:t>Boldo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lina</w:t>
        <w:tab/>
        <w:t>Isteni, a Valákhoz tartoz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valta</w:t>
        <w:tab/>
        <w:t>Kevesebb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lto</w:t>
        <w:tab/>
        <w:t>Szerencs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lya</w:t>
        <w:tab/>
        <w:t>Hatalommal v. erővel bír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án</w:t>
        <w:tab/>
        <w:t>Lib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nd-</w:t>
        <w:tab/>
        <w:t>Út, ösvé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nda</w:t>
        <w:tab/>
        <w:t>Eskü, biztosíték,</w:t>
        <w:tab/>
        <w:t>ünnepélyes eskü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ndl</w:t>
        <w:tab/>
        <w:t>Bot, támasz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Vanë</w:t>
        <w:tab/>
        <w:t>Csin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nessë</w:t>
        <w:tab/>
        <w:t>Szép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nga</w:t>
        <w:tab/>
        <w:t>Szakál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nima</w:t>
        <w:tab/>
        <w:t>Szép, csin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nta-</w:t>
        <w:tab/>
        <w:t>Meg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nta</w:t>
        <w:tab/>
        <w:t>Sét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nwa</w:t>
        <w:tab/>
        <w:t>Elveszett, eltűnt, meghalt,</w:t>
        <w:tab/>
        <w:t>elmúlt, tú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nwië</w:t>
        <w:tab/>
        <w:t>Múlt, az elmúlt id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nya</w:t>
        <w:tab/>
        <w:t>Csinos, szé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nya-</w:t>
        <w:tab/>
        <w:t>Eltűn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áquet-</w:t>
        <w:tab/>
        <w:t>Nemet mon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ára</w:t>
        <w:tab/>
        <w:t>Szennyes, piszk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rd-</w:t>
        <w:tab/>
        <w:t>Ural, kormányoz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Vardar</w:t>
        <w:tab/>
        <w:t>Királ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rna</w:t>
        <w:tab/>
        <w:t>Biztonságos, védett, őrzö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rnassë</w:t>
        <w:tab/>
        <w:t>Őriz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rnë</w:t>
        <w:tab/>
        <w:t>Barna, védele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rni</w:t>
        <w:tab/>
        <w:t>Királyn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arya-</w:t>
        <w:tab/>
        <w:t>Őri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e</w:t>
        <w:tab/>
        <w:t>Min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ëa</w:t>
        <w:tab/>
        <w:t>Felnőtt, férfias, tenge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ëaner</w:t>
        <w:tab/>
        <w:t>Felnőtt férf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ëassë</w:t>
        <w:tab/>
        <w:t>Életer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éla</w:t>
        <w:tab/>
        <w:t>Lá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elca</w:t>
        <w:tab/>
        <w:t>Lán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elicë</w:t>
        <w:tab/>
        <w:t>Hatalm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endë (wendë)</w:t>
        <w:tab/>
        <w:t>Hajadon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Vénë (wénë)</w:t>
        <w:tab/>
        <w:t>Szüzes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enë</w:t>
        <w:tab/>
        <w:t>Csónak, tá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enië (venwë)</w:t>
        <w:tab/>
        <w:t>Forma, vág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ëo</w:t>
        <w:tab/>
        <w:t>Férf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éra</w:t>
        <w:tab/>
        <w:t>Személyes, magán, birtoko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erca</w:t>
        <w:tab/>
        <w:t>Va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érë</w:t>
        <w:tab/>
        <w:t>Kötelék, egyezség, eskü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erië</w:t>
        <w:tab/>
        <w:t>Merész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erno</w:t>
        <w:tab/>
        <w:t>Férj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eru</w:t>
        <w:tab/>
        <w:t>Házaspá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erya</w:t>
        <w:tab/>
        <w:t>Merés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erya-</w:t>
        <w:tab/>
        <w:t>Merész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essë</w:t>
        <w:tab/>
        <w:t>Fele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esta-</w:t>
        <w:tab/>
        <w:t>Házasod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esta</w:t>
        <w:tab/>
        <w:t>Házass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estalë</w:t>
        <w:tab/>
        <w:t>Házasság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Vië</w:t>
        <w:tab/>
        <w:t>Férfikor, életer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il-</w:t>
        <w:tab/>
        <w:t>Repü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ílë</w:t>
        <w:tab/>
        <w:t>Szell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ilin</w:t>
        <w:tab/>
        <w:t>Levegős, szel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ilissë</w:t>
        <w:tab/>
        <w:t>Lél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viltë</w:t>
        <w:tab/>
        <w:t>Kevesebb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ilwa</w:t>
        <w:tab/>
        <w:t>Leveg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ilya</w:t>
        <w:tab/>
        <w:t>Levegő, 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indë</w:t>
        <w:tab/>
        <w:t>Kékesszürke, sápadt kék v.</w:t>
        <w:tab/>
        <w:t>szürke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inta</w:t>
        <w:tab/>
        <w:t>Faku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inya</w:t>
        <w:tab/>
        <w:t>Új, sápadt k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ista</w:t>
        <w:tab/>
        <w:t>Légkö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ó</w:t>
        <w:tab/>
        <w:t>Fiúgyerm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or (voro)</w:t>
        <w:tab/>
        <w:t>Valaha, mindi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orima</w:t>
        <w:tab/>
        <w:t>Ismétlőd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órima</w:t>
        <w:br/>
        <w:t>(voronda)</w:t>
        <w:tab/>
        <w:t>Hűség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oro (voro-)</w:t>
        <w:tab/>
        <w:t>Mindig, folytatólagosa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orogandelë</w:t>
        <w:tab/>
        <w:t>Egy dallamot hárfáz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oronwa</w:t>
        <w:tab/>
        <w:t>Sokáig tart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oronwë</w:t>
        <w:tab/>
        <w:t>Hűségesség, lojalit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Voronwië</w:t>
        <w:tab/>
        <w:t>Állóképes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b/>
          <w:b/>
          <w:sz w:val="24"/>
        </w:rPr>
      </w:pPr>
      <w:hyperlink w:anchor="top">
        <w:r>
          <w:rPr>
            <w:rStyle w:val="InternetLink"/>
            <w:rFonts w:cs="Buckingham" w:ascii="Buckingham" w:hAnsi="Buckingham"/>
            <w:b/>
            <w:color w:val="000000"/>
            <w:sz w:val="24"/>
          </w:rPr>
          <w:t>VISSZA AZ ELEJÉRE</w:t>
        </w:r>
      </w:hyperlink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b/>
          <w:b/>
          <w:sz w:val="24"/>
        </w:rPr>
      </w:pPr>
      <w:r>
        <w:rPr>
          <w:rFonts w:cs="Buckingham" w:ascii="Buckingham" w:hAnsi="Buckingham"/>
          <w:b/>
          <w:sz w:val="24"/>
        </w:rPr>
      </w:r>
    </w:p>
    <w:p>
      <w:pPr>
        <w:pStyle w:val="Heading4"/>
        <w:tabs>
          <w:tab w:val="clear" w:pos="708"/>
          <w:tab w:val="left" w:pos="1560" w:leader="none"/>
        </w:tabs>
        <w:rPr>
          <w:rFonts w:ascii="Buckingham" w:hAnsi="Buckingham" w:cs="Buckingham"/>
          <w:sz w:val="30"/>
          <w:lang w:val="hu-HU"/>
        </w:rPr>
      </w:pPr>
      <w:bookmarkStart w:id="22" w:name="w"/>
      <w:r>
        <w:rPr>
          <w:rFonts w:cs="Buckingham" w:ascii="Buckingham" w:hAnsi="Buckingham"/>
          <w:sz w:val="30"/>
          <w:lang w:val="hu-HU"/>
        </w:rPr>
        <w:t>W</w:t>
      </w:r>
      <w:bookmarkEnd w:id="22"/>
    </w:p>
    <w:p>
      <w:pPr>
        <w:pStyle w:val="Normal"/>
        <w:rPr>
          <w:rFonts w:ascii="Buckingham" w:hAnsi="Buckingham" w:cs="Buckingham"/>
          <w:sz w:val="18"/>
          <w:lang w:val="hu-HU"/>
        </w:rPr>
      </w:pPr>
      <w:r>
        <w:rPr>
          <w:rFonts w:cs="Buckingham" w:ascii="Buckingham" w:hAnsi="Buckingham"/>
          <w:sz w:val="18"/>
          <w:lang w:val="hu-HU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á (waiwa)</w:t>
        <w:tab/>
        <w:t>Szél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Wai</w:t>
        <w:tab/>
        <w:t>Szél, hullám, beburko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aia (vaia,</w:t>
        <w:br/>
        <w:t>waiya, vaiya)</w:t>
        <w:tab/>
        <w:t>Borít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án</w:t>
        <w:tab/>
        <w:t>Lú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anwa</w:t>
        <w:tab/>
        <w:t>Nagy szélviha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anwavoitë</w:t>
        <w:tab/>
        <w:t>Szel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ath</w:t>
        <w:tab/>
        <w:t>Árny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wë</w:t>
        <w:tab/>
        <w:t>Férfi névvégződé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en</w:t>
        <w:tab/>
        <w:t>Fiatal hölgy, l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-wen</w:t>
        <w:tab/>
        <w:t>Hajadon, női névvégződés,</w:t>
        <w:br/>
        <w:tab/>
        <w:t>… lány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én</w:t>
        <w:tab/>
        <w:t>Zöldesség, fiatalság,</w:t>
        <w:tab/>
        <w:t>frissessé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endë</w:t>
        <w:tab/>
        <w:t>Fiatal lány, hajadon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Wentë</w:t>
        <w:tab/>
        <w:t>Pata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enya</w:t>
        <w:tab/>
        <w:t>Zöld, sárgászöld, fris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il-</w:t>
        <w:tab/>
        <w:t>Repü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ilin</w:t>
        <w:tab/>
        <w:t>Madá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ilma</w:t>
        <w:tab/>
        <w:t>Leveg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ilwa</w:t>
        <w:tab/>
        <w:t>Bizonytala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ilwarin</w:t>
        <w:br/>
        <w:t>(wilwarind-)</w:t>
        <w:tab/>
        <w:t>Lepke, pillang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inda</w:t>
        <w:tab/>
        <w:t>Szöve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indelë</w:t>
        <w:tab/>
        <w:t>Szövősz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ing (winga)</w:t>
        <w:tab/>
        <w:t>Hab, szór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ingë</w:t>
        <w:tab/>
        <w:t>Hab, tajté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ingil</w:t>
        <w:br/>
        <w:t>(wingild-)</w:t>
        <w:tab/>
        <w:t>Nimfa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ingilot</w:t>
        <w:tab/>
        <w:t>Habvirág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Winta-</w:t>
        <w:tab/>
        <w:t>Szétszór, ráfúj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intil</w:t>
        <w:tab/>
        <w:t>Villan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Wistë</w:t>
        <w:tab/>
        <w:t>Szövet</w:t>
      </w:r>
    </w:p>
    <w:p>
      <w:pPr>
        <w:pStyle w:val="Normal"/>
        <w:rPr>
          <w:rFonts w:ascii="Footlight MT Light;Times New Roman" w:hAnsi="Footlight MT Light;Times New Roman" w:cs="Footlight MT Light;Times New Roman"/>
          <w:sz w:val="18"/>
        </w:rPr>
      </w:pPr>
      <w:r>
        <w:rPr>
          <w:rFonts w:cs="Footlight MT Light;Times New Roman" w:ascii="Footlight MT Light;Times New Roman" w:hAnsi="Footlight MT Light;Times New Roman"/>
          <w:sz w:val="1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b/>
          <w:b/>
          <w:sz w:val="24"/>
        </w:rPr>
      </w:pPr>
      <w:hyperlink w:anchor="top">
        <w:r>
          <w:rPr>
            <w:rStyle w:val="InternetLink"/>
            <w:rFonts w:cs="Buckingham" w:ascii="Buckingham" w:hAnsi="Buckingham"/>
            <w:b/>
            <w:color w:val="000000"/>
            <w:sz w:val="24"/>
          </w:rPr>
          <w:t>VISSZA AZ ELEJÉRE</w:t>
        </w:r>
      </w:hyperlink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b/>
          <w:b/>
          <w:sz w:val="22"/>
        </w:rPr>
      </w:pPr>
      <w:r>
        <w:rPr>
          <w:rFonts w:cs="Footlight MT Light;Times New Roman" w:ascii="Footlight MT Light;Times New Roman" w:hAnsi="Footlight MT Light;Times New Roman"/>
          <w:b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Heading4"/>
        <w:tabs>
          <w:tab w:val="clear" w:pos="708"/>
          <w:tab w:val="left" w:pos="1560" w:leader="none"/>
        </w:tabs>
        <w:rPr/>
      </w:pPr>
      <w:bookmarkStart w:id="23" w:name="y"/>
      <w:r>
        <w:rPr>
          <w:rFonts w:cs="Buckingham" w:ascii="Buckingham" w:hAnsi="Buckingham"/>
          <w:sz w:val="30"/>
          <w:lang w:val="hu-HU"/>
        </w:rPr>
        <w:t>Y</w:t>
      </w:r>
      <w:bookmarkEnd w:id="23"/>
      <w:r>
        <w:rPr>
          <w:rFonts w:cs="Footlight MT Light;Times New Roman" w:ascii="Footlight MT Light;Times New Roman" w:hAnsi="Footlight MT Light;Times New Roman"/>
          <w:sz w:val="22"/>
          <w:lang w:val="hu-HU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  <w:lang w:val="hu-HU"/>
        </w:rPr>
      </w:pPr>
      <w:r>
        <w:rPr>
          <w:rFonts w:cs="Footlight MT Light;Times New Roman" w:ascii="Footlight MT Light;Times New Roman" w:hAnsi="Footlight MT Light;Times New Roman"/>
          <w:sz w:val="22"/>
          <w:lang w:val="hu-HU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a</w:t>
        <w:tab/>
        <w:t>Ami, ami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á</w:t>
        <w:tab/>
        <w:t>Korábban, azelőt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aima</w:t>
        <w:tab/>
        <w:t>Eszköz, szerszá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aimë</w:t>
        <w:tab/>
        <w:t>Jajgatás, siránkoz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aisa</w:t>
        <w:tab/>
        <w:t>Acé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aiwë</w:t>
        <w:tab/>
        <w:t>Gúny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al-</w:t>
        <w:tab/>
        <w:t>Összehív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allumë</w:t>
        <w:tab/>
        <w:t>Végü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almë</w:t>
        <w:tab/>
        <w:t>Zaj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altë</w:t>
        <w:tab/>
        <w:t>Hí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alúmë</w:t>
        <w:tab/>
        <w:t>Régebbi idő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alúmëa</w:t>
        <w:tab/>
        <w:t>Régi, hajdani</w:t>
      </w:r>
    </w:p>
    <w:p>
      <w:pPr>
        <w:pStyle w:val="TextBodyIndent"/>
        <w:rPr>
          <w:sz w:val="22"/>
        </w:rPr>
      </w:pPr>
      <w:r>
        <w:rPr>
          <w:sz w:val="22"/>
        </w:rPr>
        <w:t>Yalúmessë</w:t>
        <w:tab/>
        <w:t>„Egyszer volt, hol nem</w:t>
        <w:br/>
        <w:tab/>
        <w:t>volt…”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Yáme</w:t>
        <w:tab/>
        <w:t>Ásítozó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ana</w:t>
        <w:tab/>
        <w:t>Az, az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ána</w:t>
        <w:tab/>
        <w:t>Szent hel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anga-</w:t>
        <w:tab/>
        <w:t>Ásít</w:t>
      </w:r>
    </w:p>
    <w:p>
      <w:pPr>
        <w:pStyle w:val="Heading1"/>
        <w:tabs>
          <w:tab w:val="clear" w:pos="1418"/>
          <w:tab w:val="left" w:pos="1560" w:leader="none"/>
        </w:tabs>
        <w:rPr>
          <w:sz w:val="22"/>
        </w:rPr>
      </w:pPr>
      <w:r>
        <w:rPr>
          <w:sz w:val="22"/>
        </w:rPr>
        <w:t>Yanta</w:t>
        <w:tab/>
        <w:t>Híd, járo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anwë</w:t>
        <w:tab/>
        <w:t>Híd, kapcsolódó,</w:t>
        <w:br/>
        <w:tab/>
        <w:t>földszor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ár (yar-)</w:t>
        <w:tab/>
        <w:t>Vé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ar</w:t>
        <w:tab/>
        <w:t>Akin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ára</w:t>
        <w:tab/>
        <w:t>Ősi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árë</w:t>
        <w:tab/>
        <w:t>Korábbi napo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árëa</w:t>
        <w:tab/>
        <w:t>Régi, hajdani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Yáressë</w:t>
        <w:tab/>
        <w:t>Egyszer volt, hol nem</w:t>
        <w:tab/>
        <w:t>volt…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arra-</w:t>
        <w:tab/>
        <w:t>Moro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aru</w:t>
        <w:tab/>
        <w:t>Sötét, ártalma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assë</w:t>
        <w:tab/>
        <w:t>Amiben, egyszer volt…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at (yaht-)</w:t>
        <w:tab/>
        <w:t>Nya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atta</w:t>
        <w:tab/>
        <w:t>Keskeny nyak, földszor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av-</w:t>
        <w:tab/>
        <w:t>Gyümölcsöt terem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áva (yávë)</w:t>
        <w:tab/>
        <w:t>Gyümölc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ávan</w:t>
        <w:tab/>
        <w:t>Aratás, ős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avië (yávië)</w:t>
        <w:tab/>
        <w:t>Ős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áwë</w:t>
        <w:tab/>
        <w:t>Gyümölcs, szakadék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Yaxë (yaxi)</w:t>
        <w:tab/>
        <w:t>Tehé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é</w:t>
        <w:tab/>
        <w:t>Indulatszó (igen!!!)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e</w:t>
        <w:tab/>
        <w:t>Van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elda</w:t>
        <w:tab/>
        <w:t>Barátságo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eldë</w:t>
        <w:tab/>
        <w:t>L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elin</w:t>
        <w:tab/>
        <w:t>Té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ello</w:t>
        <w:tab/>
        <w:t>Hív, győzelmi kiált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elma</w:t>
        <w:tab/>
        <w:t>Utálat, undor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elmë</w:t>
        <w:tab/>
        <w:t>Barátsá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elta-</w:t>
        <w:tab/>
        <w:t>Gyűlö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elwa</w:t>
        <w:tab/>
        <w:t>Gyűlöletes, hideg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en (yende)</w:t>
        <w:tab/>
        <w:t>Lány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én</w:t>
        <w:tab/>
        <w:t>Hosszú év, napév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enya</w:t>
        <w:tab/>
        <w:t>Múlt év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erna</w:t>
        <w:tab/>
        <w:t>Öreg, viselte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erya-</w:t>
        <w:tab/>
        <w:t>Visel, idősöd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esta</w:t>
        <w:tab/>
        <w:t>Vágy, vágyódik, első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estarë</w:t>
        <w:tab/>
        <w:t>Első nap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éta-</w:t>
        <w:tab/>
        <w:t>Nézd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éva</w:t>
        <w:tab/>
        <w:t>Les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o</w:t>
        <w:tab/>
        <w:t>-v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olo-</w:t>
        <w:tab/>
        <w:t>Bűzli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omenië</w:t>
        <w:tab/>
        <w:t>Találkozó, összejövetel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ondo</w:t>
        <w:tab/>
        <w:t>Fiúgyerme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ualë (yúcalë)</w:t>
        <w:tab/>
        <w:t>Alkonya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úla</w:t>
        <w:tab/>
        <w:t>Borostyán, zsarátnok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ulda</w:t>
        <w:tab/>
        <w:t>Huzat, vonszolá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ulma</w:t>
        <w:tab/>
        <w:t>Bögre, parázs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Footlight MT Light;Times New Roman" w:ascii="Footlight MT Light;Times New Roman" w:hAnsi="Footlight MT Light;Times New Roman"/>
          <w:sz w:val="22"/>
        </w:rPr>
        <w:t>Yulmë</w:t>
        <w:tab/>
        <w:t>Ivó, vörös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ulu-</w:t>
        <w:tab/>
        <w:t>Visz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Yúyo</w:t>
        <w:tab/>
        <w:t>Minkét</w:t>
      </w:r>
    </w:p>
    <w:p>
      <w:pPr>
        <w:pStyle w:val="Normal"/>
        <w:tabs>
          <w:tab w:val="clear" w:pos="708"/>
          <w:tab w:val="left" w:pos="1560" w:leader="none"/>
        </w:tabs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hyperlink w:anchor="top">
        <w:r>
          <w:rPr>
            <w:rStyle w:val="InternetLink"/>
            <w:rFonts w:cs="Buckingham" w:ascii="Buckingham" w:hAnsi="Buckingham"/>
            <w:b/>
            <w:color w:val="000000"/>
            <w:sz w:val="24"/>
          </w:rPr>
          <w:t>VISSZA AZ ELEJÉRE</w:t>
        </w:r>
      </w:hyperlink>
      <w:r>
        <w:rPr>
          <w:rFonts w:cs="Buckingham" w:ascii="Buckingham" w:hAnsi="Buckingham"/>
          <w:sz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Buckingham" w:hAnsi="Buckingham" w:cs="Buckingham"/>
          <w:sz w:val="18"/>
        </w:rPr>
      </w:pPr>
      <w:r>
        <w:rPr>
          <w:rFonts w:cs="Buckingham" w:ascii="Buckingham" w:hAnsi="Buckingham"/>
          <w:sz w:val="18"/>
        </w:rPr>
      </w:r>
    </w:p>
    <w:sectPr>
      <w:type w:val="continuous"/>
      <w:pgSz w:w="11906" w:h="16838"/>
      <w:pgMar w:left="1417" w:right="1417" w:gutter="0" w:header="0" w:top="1417" w:footer="720" w:bottom="1417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Times New Roman"/>
    <w:charset w:val="00"/>
    <w:family w:val="auto"/>
    <w:pitch w:val="default"/>
  </w:font>
  <w:font w:name="Tolkien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uckingham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2051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Wingdings" w:cs="Wingdings" w:ascii="Wingdings" w:hAnsi="Wingdings"/>
                              <w:sz w:val="28"/>
                            </w:rPr>
                            <w:t>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Wingdings" w:cs="Wingdings" w:ascii="Wingdings" w:hAnsi="Wingdings"/>
                              <w:sz w:val="28"/>
                            </w:rPr>
                            <w:t>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6.1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eastAsia="Wingdings" w:cs="Wingdings" w:ascii="Wingdings" w:hAnsi="Wingdings"/>
                        <w:sz w:val="28"/>
                      </w:rPr>
                      <w:t>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Wingdings" w:cs="Wingdings" w:ascii="Wingdings" w:hAnsi="Wingdings"/>
                        <w:sz w:val="28"/>
                      </w:rPr>
                      <w:t>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outlineLvl w:val="0"/>
    </w:pPr>
    <w:rPr>
      <w:rFonts w:ascii="Footlight MT Light;Times New Roman" w:hAnsi="Footlight MT Light;Times New Roman" w:cs="Footlight MT Light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olkien;Courier New" w:hAnsi="Tolkien;Courier New" w:cs="Tolkien;Courier New"/>
      <w:b/>
      <w:sz w:val="32"/>
      <w:lang w:val="sv-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</w:pPr>
    <w:rPr>
      <w:rFonts w:ascii="Footlight MT Light;Times New Roman" w:hAnsi="Footlight MT Light;Times New Roman" w:cs="Footlight MT Ligh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lindorNormal">
    <w:name w:val="Zhalindor Normal"/>
    <w:basedOn w:val="Normal"/>
    <w:qFormat/>
    <w:pPr/>
    <w:rPr>
      <w:rFonts w:ascii="Footlight MT Light;Times New Roman" w:hAnsi="Footlight MT Light;Times New Roman" w:cs="Footlight MT Light;Times New Roman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ind w:left="708" w:hanging="708"/>
    </w:pPr>
    <w:rPr>
      <w:rFonts w:ascii="Footlight MT Light;Times New Roman" w:hAnsi="Footlight MT Light;Times New Roman" w:cs="Footlight MT Light;Times New Roman"/>
      <w:sz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8:23:00Z</dcterms:created>
  <dc:creator>Morwen</dc:creator>
  <dc:description/>
  <dc:language>en-US</dc:language>
  <cp:lastModifiedBy>Test</cp:lastModifiedBy>
  <dcterms:modified xsi:type="dcterms:W3CDTF">2003-05-17T18:24:00Z</dcterms:modified>
  <cp:revision>3</cp:revision>
  <dc:subject/>
  <dc:title>Tünde - Magyar Szótár</dc:title>
</cp:coreProperties>
</file>