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lineRule="exact" w:line="336" w:before="120" w:after="0"/>
        <w:jc w:val="center"/>
        <w:rPr>
          <w:rFonts w:ascii="Palatino Linotype" w:hAnsi="Palatino Linotype" w:eastAsia="MS Mincho;Arial Unicode MS" w:cs="Palatino Linotype"/>
          <w:kern w:val="2"/>
          <w:sz w:val="32"/>
          <w:szCs w:val="32"/>
        </w:rPr>
      </w:pPr>
      <w:r>
        <w:rPr>
          <w:rFonts w:eastAsia="MS Mincho;Arial Unicode MS" w:cs="Palatino Linotype" w:ascii="Palatino Linotype" w:hAnsi="Palatino Linotype"/>
          <w:kern w:val="2"/>
          <w:sz w:val="32"/>
          <w:szCs w:val="32"/>
        </w:rPr>
        <w:t>Szolzsenyicin, A. I.</w:t>
      </w:r>
    </w:p>
    <w:p>
      <w:pPr>
        <w:pStyle w:val="Stlus"/>
        <w:widowControl/>
        <w:spacing w:lineRule="exact" w:line="1104" w:before="120" w:after="0"/>
        <w:jc w:val="center"/>
        <w:rPr/>
      </w:pPr>
      <w:r>
        <w:rPr>
          <w:rFonts w:eastAsia="MS Mincho;Arial Unicode MS" w:cs="Palatino Linotype" w:ascii="Palatino Linotype" w:hAnsi="Palatino Linotype"/>
          <w:outline/>
          <w:kern w:val="2"/>
          <w:sz w:val="72"/>
          <w:szCs w:val="72"/>
        </w:rPr>
        <w:t>LENIN</w:t>
        <w:br/>
        <w:t>ZÜRICHBEN</w:t>
      </w:r>
    </w:p>
    <w:p>
      <w:pPr>
        <w:sectPr>
          <w:type w:val="nextPage"/>
          <w:pgSz w:w="7937" w:h="13892"/>
          <w:pgMar w:left="851" w:right="851" w:gutter="0" w:header="0" w:top="567" w:footer="0" w:bottom="851"/>
          <w:pgNumType w:fmt="decimal"/>
          <w:formProt w:val="false"/>
          <w:textDirection w:val="lrTb"/>
          <w:docGrid w:type="default" w:linePitch="360" w:charSpace="0"/>
        </w:sectPr>
        <w:pStyle w:val="Stlus"/>
        <w:widowControl/>
        <w:spacing w:lineRule="exact" w:line="345" w:before="6000" w:after="0"/>
        <w:jc w:val="center"/>
        <w:rPr/>
      </w:pPr>
      <w:r>
        <w:rPr>
          <w:rFonts w:eastAsia="MS Mincho;Arial Unicode MS" w:cs="Palatino Linotype" w:ascii="Palatino Linotype" w:hAnsi="Palatino Linotype"/>
          <w:bCs/>
          <w:kern w:val="2"/>
          <w:sz w:val="31"/>
          <w:szCs w:val="31"/>
        </w:rPr>
        <w:t>PANNONICA KIADÓ</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fordítás az alábbi kiadások alapján készül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vguszt csetimadcatovo</w:t>
        <w:br/>
        <w:t>World © 1983 by Aleksandr Solzhenitsy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Nojabr sesztnadcatovo</w:t>
        <w:br/>
        <w:t>World © 1984 by Aleksandr Solzhenitsyn</w:t>
      </w:r>
    </w:p>
    <w:p>
      <w:pPr>
        <w:pStyle w:val="Stlus"/>
        <w:widowControl/>
        <w:spacing w:before="120" w:after="0"/>
        <w:jc w:val="center"/>
        <w:rPr/>
      </w:pPr>
      <w:r>
        <w:rPr>
          <w:rFonts w:cs="Palatino Linotype" w:ascii="Palatino Linotype" w:hAnsi="Palatino Linotype"/>
          <w:kern w:val="2"/>
        </w:rPr>
        <w:t>Mart szemnadcatovo</w:t>
        <w:br/>
        <w:t>World © 1986-1987-1988 by Aleksandr Solzhenitsy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prel szemnadcatovo</w:t>
        <w:br/>
        <w:t>World © 1991 by Aleksandr Solzhenitsyn</w:t>
      </w:r>
    </w:p>
    <w:p>
      <w:pPr>
        <w:pStyle w:val="Stlus"/>
        <w:widowControl/>
        <w:spacing w:before="1200" w:after="0"/>
        <w:jc w:val="center"/>
        <w:rPr>
          <w:rFonts w:ascii="Palatino Linotype" w:hAnsi="Palatino Linotype" w:cs="Palatino Linotype"/>
          <w:kern w:val="2"/>
        </w:rPr>
      </w:pPr>
      <w:r>
        <w:rPr>
          <w:rFonts w:cs="Palatino Linotype" w:ascii="Palatino Linotype" w:hAnsi="Palatino Linotype"/>
          <w:kern w:val="2"/>
        </w:rPr>
        <w:t>Fordította: N. Sándor László</w:t>
      </w:r>
    </w:p>
    <w:p>
      <w:pPr>
        <w:pStyle w:val="Stlus"/>
        <w:widowControl/>
        <w:spacing w:before="3600" w:after="0"/>
        <w:jc w:val="center"/>
        <w:rPr>
          <w:rFonts w:ascii="Palatino Linotype" w:hAnsi="Palatino Linotype" w:cs="Palatino Linotype"/>
          <w:kern w:val="2"/>
        </w:rPr>
      </w:pPr>
      <w:r>
        <w:rPr>
          <w:rFonts w:cs="Palatino Linotype" w:ascii="Palatino Linotype" w:hAnsi="Palatino Linotype"/>
          <w:kern w:val="2"/>
        </w:rPr>
        <w:t>© Pannonica Rt., 1998</w:t>
        <w:br/>
        <w:t>Hungarian translation © N. Sándor László</w:t>
      </w:r>
    </w:p>
    <w:p>
      <w:pPr>
        <w:pStyle w:val="Heading1"/>
        <w:rPr/>
      </w:pPr>
      <w:bookmarkStart w:id="0" w:name="__RefHeading___Toc194894120"/>
      <w:bookmarkEnd w:id="0"/>
      <w:r>
        <w:rPr/>
        <w:t>1914. augusztus – Előjá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bizony, követünk el néha végzetes hibákat: el</w:t>
        <w:softHyphen/>
        <w:t>uralkodik rajtunk a játékszenvedély, mindig egy és ugyanaz a dolog jár az eszünkben; nem halljuk, nem látjuk, mi megy végbe körülöttünk, és gyermeteg mó</w:t>
        <w:softHyphen/>
        <w:t>don belesétálunk a legprimitívebb csapd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kikezdte mindkettejüket a háromesztendős száműzetés: felkészületlenül vágtak neki a határnak. Lenin – Julij Martov társaságában – egyszerű úti kosár</w:t>
        <w:softHyphen/>
        <w:t xml:space="preserve">kában vitte magával az </w:t>
      </w:r>
      <w:r>
        <w:rPr>
          <w:rFonts w:cs="Palatino Linotype" w:ascii="Palatino Linotype" w:hAnsi="Palatino Linotype"/>
          <w:i/>
          <w:iCs/>
          <w:kern w:val="2"/>
        </w:rPr>
        <w:t xml:space="preserve">Iszkra </w:t>
      </w:r>
      <w:r>
        <w:rPr>
          <w:rFonts w:cs="Palatino Linotype" w:ascii="Palatino Linotype" w:hAnsi="Palatino Linotype"/>
          <w:kern w:val="2"/>
        </w:rPr>
        <w:t>vegytintával írt tervét; aztán eltúlozva a konspirációt, nagy hirtelen azt ötlötték ki kettesben, hogy megváltoztatják tervezett útirá</w:t>
        <w:softHyphen/>
        <w:t>nyukat, és átszálltak egy más irányba tartó szerelvény</w:t>
        <w:softHyphen/>
        <w:t>re. Egyedül azzal nem számoltak, hogy az a vonat a cári rezidencia mellett halad el; ott pedig a csendőrök külö</w:t>
        <w:softHyphen/>
        <w:t>nösen éberek, és elkapják őket. Csak az orosz biztonsá</w:t>
        <w:softHyphen/>
        <w:t xml:space="preserve">gi szolgálat közismert szájtátiságának köszönhették, hogy végül is megúszták a dolgot: üggyel-bajjal sikerült a kosárkától megszabadulni, a rendőrök a levélnek csak a fedőszövegét silabizálták, és nem tartották láng fölé a papírt, így az </w:t>
      </w:r>
      <w:r>
        <w:rPr>
          <w:rFonts w:cs="Palatino Linotype" w:ascii="Palatino Linotype" w:hAnsi="Palatino Linotype"/>
          <w:i/>
          <w:iCs/>
          <w:kern w:val="2"/>
        </w:rPr>
        <w:t xml:space="preserve">Iszkra </w:t>
      </w:r>
      <w:r>
        <w:rPr>
          <w:rFonts w:cs="Palatino Linotype" w:ascii="Palatino Linotype" w:hAnsi="Palatino Linotype"/>
          <w:kern w:val="2"/>
        </w:rPr>
        <w:t>megmenek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mi történt utána? A huszonegy tagú „többség” és a huszonkét tagú „kisebbség” évenként ismétlődő ádáz belső pártharca elvonta Lenin figyelmét a japán háborúról. (Nem törődött vele, nem írt róla, sőt Jaurès meggyilkolására se reagált.) Persze akad mindenre magyarázat, hiszen terjedt az általános egyesülési jár</w:t>
        <w:softHyphen/>
        <w:t>vány: az utóbbi időben valamennyi szociáldemokratát megfertőzte a proletariátust halálos veszélybe sodró végzetes láz. A békülékenység és a kiegyezés pedig agylágyulásos tünet, áldozatául eshet a párt. A nyálas Internacionálé vette már kézbe a kezdeményezést, még ők akarnak kibékíteni bennünket… Még ők merészel</w:t>
        <w:softHyphen/>
        <w:t>nek kezdeményezni! S összehívják a legalantasabb egyesülési tanácskozást Brüsszelbe! Hogy lehet ilyen kelepcéből kimászni! Minden erejét kénytelen volt erre az ügyre koncentrálni, és még azt sem vette észre, hogy lelőtték a főherceget!… Augusztusban az Internacio</w:t>
        <w:softHyphen/>
        <w:t>nálé bécsi kongresszusát lehetetlen volt kihagyni, hiszen a mensevikek elleni harc még soha nem volt ennyire feszült, és minden eddiginél fontosabbnak lát</w:t>
        <w:softHyphen/>
        <w:t>szott, hogy néhány hét alatt összekovácsoljon egy orosz földről érkező küldöttséget azzal a látszattal, mintha nagy cselekvésre alkalmas pártot képviselne. S éppen itt, Poronin faluban csakugyan sikerült a pártot megala</w:t>
        <w:softHyphen/>
        <w:t>kítani, s a kongresszuson erőt mutathattak! Mialatt nagy leleményesen összeterelte a küldöttséget (határátlépés közben), elkerülte Lenin figyelmét, hogy épp e manőver közben üzent hadat Ausztria Szerbiának. És rá se hede</w:t>
        <w:softHyphen/>
        <w:t>rített, hogy már hadban áll Németország Oroszország</w:t>
        <w:softHyphen/>
        <w:t>gal. Lám csak ennyire leveszi az embert a lábáról a tel</w:t>
        <w:softHyphen/>
        <w:t>jes erővel vívott harc, s ennyire nehéz visszanyerni az egyensúlyt. Már hírét vette, hogy a német szociálde</w:t>
        <w:softHyphen/>
        <w:t>mokraták megszavaztak a hadihiteleket – ezek szerint teljesen elvesztették lábuk alól a talajt!? S talán az Internacionálé széjjelszakadt? A hajszoltság ilyen katatón állapotában képtelen volt folytatni a kongresszus</w:t>
        <w:softHyphen/>
        <w:t>szervez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ltalában persze igaz, hogy az· imperialista háború</w:t>
        <w:softHyphen/>
        <w:t>nak ki kellett törnie! Elméletileg ő réges-rég megjósol</w:t>
        <w:softHyphen/>
        <w:t>ta, s tántoríthatatlan volt meggyőződésében. De ki gon</w:t>
        <w:softHyphen/>
        <w:t>dolta, hogy ebben az évben, éppen most? És kontár módra kezelte az egész ü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tíz nap kellett hozzá, hogy felismerje, meny</w:t>
        <w:softHyphen/>
        <w:t>nyire kétértelmű helyzetbe került az orosz határ tőszom</w:t>
        <w:softHyphen/>
        <w:t>szédságában: helyesebb lett volna azonnal visszafordí</w:t>
        <w:softHyphen/>
        <w:t>tani a küldötteket, és késlekedés nélkül, csapot-papot otthagyva, szedni a sátorfájukat ebből az istenverte Poroninból. Hiszen egy háborús országban már csakugyan nem volt keresnivalójuk, és már nagyon ideje volt takarodni – amíg nem késő – a csapdájukká vált Osztrák-Magyar Monarchiából. Miért is nem vette útját tüstént az istenáldotta, semleges, nyugodt és szabad Svájcba, ahol értelmes rendőrség őrzi a rendet!? De esze ágában sem volt a kongresszusi készülődés lázában elhagyni a helyszínt, és mit tesz isten, kitört az orosz-osztrák háború, s azonnal internálták az összes kongresszusi küldöttet: Galíciában hogy is tartózkod</w:t>
        <w:softHyphen/>
        <w:t>hatnának hadköteles korú orosz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igaz, az igaz, elszámította magát! S emiatt három idegtépő hét vár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ár túl van rajta. Nowy Targ vasúti peronján járkál fel-alá, a mozdonyhoz és vissza… S mellette van Hanyecki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mára borotvált, kellemes, barátságos ábrázata most tökéletesen nyugodt. De milyen felindultan veszekedett a helybéli tintanyalókkal! Nem hagyta magára Lenint, amikor rájárt a rúd. (Természetesen otthon van a város</w:t>
        <w:softHyphen/>
        <w:t>kában, ahol a papája helyi hatalmasság, Zinovjev ellen</w:t>
        <w:softHyphen/>
        <w:t>ben lelépett, amikor válságosra fordult a hely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wy Targ igencsak különbözik Poronintól. Itt nem leselkedik rá akkora veszély, de hát fanatikusok feltűnhetnek itt is, bárhol bármi megtörténhet. Az állomáson mindenesetre őrködik egy csendőr, tehát senki sem ront</w:t>
        <w:softHyphen/>
        <w:t>ha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működik a dialektika: a csendőrök általában persze rosszak, de adott esetben nagyon is j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zdonynak nagy vörös, csaknem emberméretű kerekei va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lehet senki sem eléggé óvatos, elővigyázatos – lefegyverző ez az immár hét éve tartó átkozott, szürke kispolgári élet. És a nagy események árnyékában hirte</w:t>
        <w:softHyphen/>
        <w:t>len elhomályosul a tekintet, meglapulunk, szilárd támasztékot keresünk. És lám a támaszték egyszer csak mozgásba jön. És mi derül ki? Hogy egy mozdony vörös kerekébe kapaszkodtunk, amelyet hosszú tolattyú mozgat. Már-már magunkat is széjjellapítana a kerék, és akkor védtelenül kapálóznánk a sínek között. Késő, menthetetlenül késő, hogy elkerüljük az új veszélyt, ha</w:t>
        <w:softHyphen/>
        <w:t>csak nem működik egy jelző szerke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nek ugyan nem kellett félnie a hatalomtól: véd</w:t>
        <w:softHyphen/>
        <w:t>te őt a szabályos útlevél és a politikai emigránsnak, a cár ellenségének járó törvényes státus. Az osztrák rendőrség nem tekinti gyanúsnak. De miért tenné ki ma</w:t>
        <w:softHyphen/>
        <w:t>gát hercehurcának, és hogy nyugodhatna bele káderei</w:t>
        <w:softHyphen/>
        <w:t>nek lefogásába? Besétálna az ostobáknak felállított csapdába? Nekimenne a falnak? Ez a lehető legbutább, legnaivabb melléfogás volt, elhomályosodott a látása. Mint annak idején, amikor tévedésből a cári reziden</w:t>
        <w:softHyphen/>
        <w:t>ciánál kötött ki! (Pontosan úgy, ahogyan 1895-ben, ami</w:t>
        <w:softHyphen/>
        <w:t>kor előkészítették az újságot, és egyetlen szám sem je</w:t>
        <w:softHyphen/>
        <w:t>lent meg, mert azonnal lebuktak…) Persze, persze! A forradalmár mindig számol azzal, hogy bebörtönzik (de mégis sokkal bölcsebb dolog elkerülni a lebukást). Semmiképp sem szabad ennyire ostobán, ennyire szé</w:t>
        <w:softHyphen/>
        <w:t>gyenletesen, ennyire idő előtt hagyni, hogy megbilin</w:t>
        <w:softHyphen/>
        <w:t>cseljenek. Csak éppen hogy előkészítette a pártszerve</w:t>
        <w:softHyphen/>
        <w:t>ződést, és máris kitette magát annak, hogy hűvösre kerül. Ami pedig még ennél is rosszabb: letartóztatják a küldötteket, a szervező pedig szabadlábon marad… Hogy fogja megmagyarázni a történteket? Már aznap este, hogy Hanyeckij megérkezett, táviratoztak a krak</w:t>
        <w:softHyphen/>
        <w:t>kói politikai rendőrségre, meg bécsi szocialista bará</w:t>
        <w:softHyphen/>
        <w:t>taikat is azonnal mozgósítani próbálták, mert nem olyan egyszerű az élet Poroninban, ha magára marad az ember. Minden vasúti jegy megváltását engedélyeztetni kellett a tompa agyú helyi elöljáróval, aki viszont meg</w:t>
        <w:softHyphen/>
        <w:t>tagadta az együttműködést. S még a szocdemekkel cim</w:t>
        <w:softHyphen/>
        <w:t>boráló rendőr őrmester se tudta egykönnyen megdol</w:t>
        <w:softHyphen/>
        <w:t>gozni az elöljárót. Amikor pedig végre mégis eljutott Lenin Nowy Targba, új engedélyre és új meghatalma</w:t>
        <w:softHyphen/>
        <w:t>zásra kellett szert tennie, (amit viszont nem küldtek időben a helyszínre, S ekkor tizenegy napon át kényte</w:t>
        <w:softHyphen/>
        <w:t>len volt faltól falig fel-alá járkálni az elöljáróság apró kamrájának kövezett padlóját taposva, s a csikorgó ágysodronyon heverészni naphosszat (hiszen ebben. a helységben még egy nyomorult szálloda sincsen). És egyre csak az járt meggyötört fejében, hogy elkerülhette volna mindezt – ő maga okozta a bajt –, önmagát ejtette verem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kal könnyebb elviselni, ha mások hoznak sze</w:t>
        <w:softHyphen/>
        <w:t>rencsétlenséget az emberre, mások verik meg; ki lehet bírni az ellenség minden gazságát és alattomosságát. De éjjel-nappal égeti lelkünket, ha történetesen mi magunk vétünk jelentéktelen számítási hibát. Saját tévedésünket nem tudjuk tárgyilagosan megítélni, s ezért se hozhat</w:t>
        <w:softHyphen/>
        <w:t>juk egykönnyen helyre a hibát. Hát még elfeledni milyen nehéz, csak egyre furdalja a lelkünket, hogy mi magunk okoztuk, mi magunk vagyunk a vétkesek; a saját mulasztásunk zúdított ránk minden baj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 mindenre vállalkozott ezekben a keserves napok</w:t>
        <w:softHyphen/>
        <w:t>ban Kuba (ez volt Hanyeckij mozgalmi álneve). Nem adta meg magát, kőkemény maradt, és buldogként ka</w:t>
        <w:softHyphen/>
        <w:t>paszkodott a csendőrök nadrágjába. Mintha egy szökő</w:t>
        <w:softHyphen/>
        <w:t>kút működött volna az agyában, csakúgy bugyborékol</w:t>
        <w:softHyphen/>
        <w:t>tak belőle az újabb és újabb ötletek. Szociáldemokraták, parlamenti képviselők, társadalmi aktivisták nevét sorolta: kinek kell írni, kit kell meggyőzni, kit a maguk oldalára állítani és beavatkozásra késztetni! Két tucat levelet küldött szerteszét naponta. Ha nem ment vonat, lovas szekérrel indította el a küldeményeket Nowy Targba. Aztán Krakkóig meg sem állt, találkozókat szervezett (bármelyik hivatalnoknak egy perc alatt megkeverte az agyát a történeteivel), és máris a fülére illesztette a telefont, hogy fellármázza Bécs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lávok elcsüggedtek volna Hanyeckij helyében, és alighanem a sorsára hagyják. Kubát viszont kimerít</w:t>
        <w:softHyphen/>
        <w:t>hetetlen energiakészlet fűtötte, konok állhatatossággal követte Lenint, aki újabb feladatot bízott rá: szerezzen minél hamarabb svájci beutazási engedél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nyeckij távnoszogatása meghozta az eredményt: Victor Adler és Diamand szociáldemokrata képviselők megkeresték a kancellárt és a belügyminisztert, és írásban vállaltak kezességet Uljanov orosz szocdemért, aki túl azon, hogy lojális az Osztrák-Magyar Birodalom iránt, egyszersmind vadabb ellensége az orosz kor</w:t>
        <w:softHyphen/>
        <w:t>mánynak, mint maga a kancellár. Tehát utasítás érkezett a krakkói rendőrségre: Uljanov megfelelő körülmények esetén nagy szolgálatot tehet az Osztrák-Magyar Monarchiának. És megnyílt az internált elvtársak ki</w:t>
        <w:softHyphen/>
        <w:t>szabadítását célzó tárgyalások és a kötelezettségvál</w:t>
        <w:softHyphen/>
        <w:t>lalás ú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ogyan vélekednek majd Leninről a kiszabadított elvtársak? Hogyhogy éppen őt nem tették hűvösre? Kuba azonban mindig a helyzet magaslatán állt: a lélekölő napokban az elöljárósági kamrát a képzelet Lenin bör</w:t>
        <w:softHyphen/>
        <w:t>töncellájává alakította. Természetesen Lenin nem lehe</w:t>
        <w:softHyphen/>
        <w:t>tett szabadláb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elkövettek egy újabb hibát. Figyelmen kívül hagytak még egy veszélyforrást: amit meg lehetett értet</w:t>
        <w:softHyphen/>
        <w:t>ni az osztrák kancellárral és a tompa agyú osztrák hivatalnokokkal, az sehogy se fért a galíciai parasztok szűk agyába, hiszen a parasztok sötétek itt is, mint bárhol a világon. Így van ez Európában, Ázsiában csak</w:t>
        <w:softHyphen/>
        <w:t>úgy, mint Akajevk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kívül áll az eseményeken az ember, maga sem érti, hogy van ez. A poronini álmos népség szemében ők alighanem furcsa fickóknak látszottak: másmilyenek voltak, mint a nyári vendégek errefelé. Mindennap zsákszámra érkeztek postaküldeményeik, nagy csoma</w:t>
        <w:softHyphen/>
        <w:t>gokat kaptak, naphosszat írtak, levelezgettek, és jókora összegekről szóló pénzesutalványokat vettek át. Ráadásul ezek a jöttmentek a kordonon át útlevél nélkül közlekedtek. Pedig kitört a háború – alighanem kémek. Azonkívül naphosszat a hegyeket járják; bizonyosan térképvázlatokat készítenek. A hatóság pedig folytono</w:t>
        <w:softHyphen/>
        <w:t>san figyelmezteti a lakosságot, hogy fogják le a gyanús embereket, akik az utakon fényképeznek, és mérgezik a kutakat. Hátha kém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öbbenetes, felfoghatatlan! A templomból kijövő parasztmenyecskék, ahogy meglátják Nágyát, utca hosszat fenyegetőznek, hogy ők maguk saját kezűleg fogják Lenin szemét kivájni és a nyelvét kitépni… Nágya halálsápadtan érkezett haza, teljesen feldúlták a történtek. Az ijedtség pedig ragadós… Pedig nem kel</w:t>
        <w:softHyphen/>
        <w:t>lene csodálkozni: nagyon is előfordulhat ilyesmi: ka</w:t>
        <w:softHyphen/>
        <w:t>szát, vasvillát ragadnak… a fenébe küldik a pártot! Jaj a szocialista világforradalomnak! Ilyen veszély koráb</w:t>
        <w:softHyphen/>
        <w:t>ban soha nem fenyegette Lenint. Semmikor senki nem támadt így rá! A történelem sok-sok értelmetlen és szer</w:t>
        <w:softHyphen/>
        <w:t>vezetlen népi lázadást ismer. A civilizált államok sin</w:t>
        <w:softHyphen/>
        <w:t>csenek védve ellenük. Még a börtönben is biztonságo</w:t>
        <w:softHyphen/>
        <w:t>sabb, mint szemtől szembe kerülni a sötét tömegg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az ember felkészül a viharra, nem pánik fogja el, hanem mozgósítja az er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utolsó poronini napjait és óráit tehát beár</w:t>
        <w:softHyphen/>
        <w:t>nyékolták és feldúlták ezek az események. Lenin soha többé nem tért vissza a faluba. Ez a település, amely két éven át annyira veszélytelen és békés volt, egy pillanat alatt megvadult. Uljanovék el sem mozdultak hazulról, álmatlanság gyötörte őket, étvágytalanná váltak, izga</w:t>
        <w:softHyphen/>
        <w:t>tottan csomagoltak, és Nagyezsda ijedtében hibát hi</w:t>
        <w:softHyphen/>
        <w:t>bára halmozott. Elmulasztotta a legbizalmasabb iratok megsemmisítését, noha két nyaralásuk idején másfél mázsányi veszélyes papír gyűlt ö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 engedhettek meg maguknak ekkora késle</w:t>
        <w:softHyphen/>
        <w:t>kedést, az orosz határ tőszomszédságában?! Kozákok törhettek volna rájuk, és akkor egyetlen pillanat alatt mindennek befelleg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akkor könnyebbült meg, midőn végre a ki</w:t>
        <w:softHyphen/>
        <w:t>fényesített zöld mozdony mellett a peronon várakozott, és a csendőr meg a sürgölődő hivatalnokok közelében nem fenyegette a meglepetésszerű leszámolás veszélye. Az első figyelmeztetés már elhangzott, de még 23 perc maradt a vonat indulásáig. Felvidultak. Napfényes, vidám reggelre ébredtek, egyetlen felhő sem volt az égen. Nem rakodtak katonai szerelvényekre, nem tűn</w:t>
        <w:softHyphen/>
        <w:t>tek fel átutazó regruták, minden olyannak látszott, mint máskor közönséges békés nyárid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hatóság rendőrségi engedélyhez kötötte az uta</w:t>
        <w:softHyphen/>
        <w:t>zást, és emiatt félig üresen indultak a vonatok. Nágya és édesanyja már elfoglalták helyüket, és az ablakon bámul</w:t>
        <w:softHyphen/>
        <w:t>tak kifelé. Vlagyimir Iljics azonban még mindig Jakov Kubával sétált a peronon fel és alá. Mindketten egyfor</w:t>
        <w:softHyphen/>
        <w:t>mán alacsonyak, zömökek, kockaformájúak, Iljicsnek a csontjai vaskosak, Kuba ellenben kissé elhí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akov nagyon magabiztosan viselkedett, a kereskedő öntudata munkált benne, s mesterien levékonyított bajusza és élénk, fürkésző tekintete magára vonta az emberek figyel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lik felfigyelni egy ember tehetségére, amikor ilyen helyzetben kitűnik, s hallgatni kell a szavára, még akkor is, ha némiképp ábrándosaknak tetszenek az elgondo</w:t>
        <w:softHyphen/>
        <w:t>lásai. Lenin nagyon régen ismerte ugyan Jakovot, még a második kongresszus idejéről, de Hanyeckij csak lengyel ügyekben nyilatkozott akkor, és csak ezen a nyáron mutatkozott meg új oldaláról, most vált Vlagyimir Iljics legfontosabb munkatársáv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any ember volt. Kivételesen szolgálatkész, és kellő mértékben zárkózott, egy idegen harapófogóval sem tudott volna kihúzni belőle egyetlen szót. Június</w:t>
        <w:softHyphen/>
        <w:t>ban és júliusban rengeteget sétáltak együtt a hegyekben Poronin közelében, és igen izgalmas pénzügyi elképze</w:t>
        <w:softHyphen/>
        <w:t>léseket, terveket vitattak meg. Hanyeckij valósággal sziporkázott az ötleteivel. Talán polgári származása miatt fejlődött ki szimata a pénzre, s ezért tudott annyit megkaparintani, ami ugye ritka, megbecsülésre méltó tulajdonság egy forradalmár esetében. Nagyon helyesen fogalmazott: a pénz a párt létalapja, s ha nincs pénze, kiszolgáltatott, csak fecsegésre alkalmas. Még a parla</w:t>
        <w:softHyphen/>
        <w:t>menti pártokat is szorítja a választási kampánypénz szű</w:t>
        <w:softHyphen/>
        <w:t>kössége. De mit szóljon egy forradalmi illegális párt, amely kénytelen fedőszerveket létesíteni, titkos össze</w:t>
        <w:softHyphen/>
        <w:t>jöveteleket szervezni, szüksége van szállítóeszközökre, sajtóra és fegyverre; harcosokat készít fel és vezetőket tart el, s arra a pillanatra vár, amikor fordul a koc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en a nyáron Hanyeckij remek tervvel örvendeztette meg Lenint: alapítsanak saját vállalatot valahol Európában, vagy pedig szálljanak be egy már működő trösztbe partnerként. A párt havonta garantált összeggel részesülne a haszonból. Ez nem a gogoli </w:t>
      </w:r>
      <w:r>
        <w:rPr>
          <w:rFonts w:cs="Palatino Linotype" w:ascii="Palatino Linotype" w:hAnsi="Palatino Linotype"/>
          <w:i/>
          <w:iCs/>
          <w:kern w:val="2"/>
        </w:rPr>
        <w:t xml:space="preserve">Holt lelkek </w:t>
      </w:r>
      <w:r>
        <w:rPr>
          <w:rFonts w:cs="Palatino Linotype" w:ascii="Palatino Linotype" w:hAnsi="Palatino Linotype"/>
          <w:kern w:val="2"/>
        </w:rPr>
        <w:t>Manyilovjának jellegzetesen orosz ábrándozása volt; Kuba valamennyi javasolt lépést meghökkentő alapossággal számított ki. Nem ő maga ötlötte ki az ügyletet, hanem Parvus zseniális vízilóagyának volt a szüle</w:t>
        <w:softHyphen/>
        <w:t>ménye, az ő Kubának címzett levele, amelyet Konstan</w:t>
        <w:softHyphen/>
        <w:t>tinápolyban adott fel, már tartalmazta ezt a javaslatot… Parvus valamikor, hasonlóan más szociáldemokraták</w:t>
        <w:softHyphen/>
        <w:t>hoz, koldusszegényen utazott Törökországba, hogy ott közreműködjék egy sztrájk megszervezésében. Most viszont őszintén beszámolt meggazdagodásának körül</w:t>
        <w:softHyphen/>
        <w:t>ményeiről: mindene megvan, ami csak kell (kósza hírek szerint mesés vagyonra tett szert), s íme, eljött a párt meggazdagodásának ideje. Helyesen írta: ha annak rendje-módja szerint meg akarjuk dönteni a tőkés ren</w:t>
        <w:softHyphen/>
        <w:t>det, előbb magunknak kell tőkésekké válnunk. A szo</w:t>
        <w:softHyphen/>
        <w:t>cialisták legyenek előbb kapitalisták. De Parvust kine</w:t>
        <w:softHyphen/>
        <w:t>vették a szocialisták. Rosa, Clara és Liebknecht meg</w:t>
        <w:softHyphen/>
        <w:t>vetően elutasították Parvus elképzeléseit… De hátha elsiették a dolgot. Parvus pénze erőt ad, és a gúnyolódás lepereg erről az ember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ket a terveket pedig mintha elsodorná a most kitört hábor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 még most, az indulás előtt közvetlenül is latol</w:t>
        <w:softHyphen/>
        <w:t>gatták a terv esélyeit. Megbeszélték, hogyan tarthatják a kapcsolatot, és hogyan lesz módjuk hamarosan személyesen is találkozni. Zinovjev nemsokára követi Lenint. Utána pedig Hanyeckijen a sor, csak mentsék ki a hadkötelezettség al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az indító megadta a második jelet. Iljics sza</w:t>
        <w:softHyphen/>
        <w:t>porán felugrott a vonat peronjára. Nem volt rajta kalap, noha már csaknem teljesen megkopaszodott. Viseltes öltönyt hordott, s beesett arcával, örökké nyugtalan, éber pillantásával, gondozatlan kecskeszakállával csakugyan kémre emlékeztetett. Hanyeckij csaknem meg</w:t>
        <w:softHyphen/>
        <w:t>kockáztatott egy ironikus megjegyzést, de hát tudta, hogy Lenin nem vevő a tréfákra, és nagyon sértődékeny. Kuba tehát fegyelmez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szen őt is bárki spionnak nézhette bús, fürkész te</w:t>
        <w:softHyphen/>
        <w:t>kintetével, boltosképével, gyűrött öltöny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iros sapkás pályafelügyelő szeme szigorúan végigfutott a peronon. Hármat kolompoltak. Az indító belefújt a kürtjébe, és már szedte is a láb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orgalmista integetett egy kicsit az elutazóknak, azok pedig a nyitott ablakból visszainteg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mégiscsak kellemesen, nyugodtan éldegéltek. Mértéke volt az időnek, nem úgy, mint a nyüzsgő Pá</w:t>
        <w:softHyphen/>
        <w:t>rizsban. Milyen régóta kóborol Lenin Európában, és mégse lett belőle európai. Életfeltételei szigorú ke</w:t>
        <w:softHyphen/>
        <w:t>reteket szabtak, ami nagyon kedvezett a cselekvésnek. És mennyi izgalma, mennyi öröme volt ezen a hel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ennyi csalódás é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linovszkij… Ahogy pedig a messziségbe tűnt a vasúti peron, úgy szakadt el az ott maradottaktól. Még Hanyeckij is, aki igazán méltó pártbéli elvtársnak bizonyult, kiesik életének előtte álló szakaszából. Könnyen előfordulhat persze, hogy a távolabbi jövőben megint ő lesz a kulcsember, és Lenin mindennél fontosabbnak tartja majd, hogy álmatlan éjszakákon fogalmazott kétszeres, háromszoros kiemelésekkel teli sürgős leveleket váltsanak. De most, hogy kiválóan elvégezte dolgát, ezzel egy időre eltűnik a távol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nki soha nem öntötte ugyan formába a forradalmi harc egy bizonyos szabályát, amely azonban mégiscsak létezett. Az is lehet, hogy ez az emberi lét örök törvénye, amelyet Lenin igen alaposan megfigyelt: min</w:t>
        <w:softHyphen/>
        <w:t>den időszakban kitűnik, és közel kerül hozzá egy-két ember, akivel éppen abban az időszakban ért szót. Az adott helyzetben és a megfelelő percekben érdekesek, fontosak és hasznosak ezek az emberek. Éppen ma és nem máskor tartunk velük őszinte kapcsolatot, ők és nem mások alkalmasak ilyenkor a dolgok megvitatására és a közös cselekvésre. De soha senki nem tudja tar</w:t>
        <w:softHyphen/>
        <w:t>tósan fenntartani ezt a bizalmas pozíciót, hiszen napról napra változik a helyzet, és mi magunk is dialektikusan együtt változunk a viszonyokkal; mégpedig pillanatok alatt. És elébe kell menni a változásoknak, és velük együtt kell változni, éppen ez lenne a politikai zsenia</w:t>
        <w:softHyphen/>
        <w:t>litás lénye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mészetesen van olyan ember, nem egy, nem kettő, aki bekerülve Lenin vonzásába, tüstént bekapcsolódik a munkába, a megjelölt időben és a megkövetelt pon</w:t>
        <w:softHyphen/>
        <w:t>tossággal teljesíti az utasításait. Sokan feláldozzák egyéni céljaikat is. Ez azonban természetes, hiszen nem Vlagyimir Iljicset szolgálják, hanem egy hatalmas erőt, ami az ő közvetítésével nyilvánul meg. Maga Lenin csupán tökéletes útjelző, mindig pontosan tisztában van vele, hogy éppen most mit kell tenni. Jóllehet, ami reggel érvényes volt, estére megválto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izalom és a hasonló gondolkodásmód egybete</w:t>
        <w:softHyphen/>
        <w:t>relte például Lenin jenyiszeji száműzött társait. E kapcsolat azonban csak azért lehetett eleven, mert minden</w:t>
        <w:softHyphen/>
        <w:t>ki más irdatlan távolságban élt tőlük. Lenin a messziségből úgy érezte, hogy egyszer még közeli barátságba kerülhet Plehanovval. Ám találkozásaik alkalmával Plehanov ridegen és könyörtelenül megleckéztette, ami, a bizalom írmagját is kiirtotta belőle. Martov veszedel</w:t>
        <w:softHyphen/>
        <w:t>mesen bizalmas kapcsolatba került több évre Leninnel. Ennek is vége szakadt. (Martov esetéből vonta le azt a következtetést, hogy általában kiiktatható a barátság fogalma, mert kizárólag politikai, osztály- és anyagi viszonyoknak van realitása ember és ember között.) Bogdanov ugyancsak közel került hozzá, azzal nyerve meg Lenin bizalmát, hogy pénzt szerzett a pártnak. E kapcsolat is megszakadt, noha Lenin megkísérelte elegyengetni az ellentéteket, nem sejtve, hogy ez a pró</w:t>
        <w:softHyphen/>
        <w:t>bálkozás veszélyeket rejt. A következmény: szakítás egyszer s mindenkorra. Akadtak, akik hosszabb ideig kitartottak. Ilyen volt Kraszin, akit egyszerűen nélkü</w:t>
        <w:softHyphen/>
        <w:t xml:space="preserve">lözhetetlenné tett az a képessége, hogy bármikor és bármi módon pénzt tudott felhajtani… Idővel más hívek kerültek Lenin sodrásába: Kamenyev, Zinovjev </w:t>
        <w:softHyphen/>
        <w:t>és Malinovszki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az maradhatott meg mellette, aki vele együtt haladt, és helyesen értelmezte, mi a párt érdeke. De csak addig tűrt meg Lenin bárkit a saját közelében, amíg az illető ehhez a követelményhez tartotta magát. A sürgős személyes megbízások természete ellenben vál</w:t>
        <w:softHyphen/>
        <w:t>tozott, és ettől függően változott az is, ki mit fogad el. A lemaradó munkatársak viszont reménytelenül bele</w:t>
        <w:softHyphen/>
        <w:t>süppedtek a mozdíthatatlan súlyos talajba, akár a mér</w:t>
        <w:softHyphen/>
        <w:t>földkövek, és lassan eltűntek a feledés homályában. Előfordult, hogy egy újabb útelágazásnál már ellen</w:t>
        <w:softHyphen/>
        <w:t>ségekként néztek farkasszemet. Összeköttetésbe került Lenin olyanokkal is, akiket egyetlen hétre, egy napra, egy órára, egy beszélgetésre, egy-egy alkalmi szolgálat idejére avatott a bizalmába. S ezekkel az emberekkel szenvedélyesen és meggyőzően beszélt – épp annyira, amennyire az ügy megkövetelte. Adott pillanatban az illető a világ legfontosabb emberének érezhette magát. S egy óra múlva ugyanaz az ember a süllyesztőbe ke</w:t>
        <w:softHyphen/>
        <w:t>rült, Lenin azt is elfelejtette egyszer s mindenkorra, ki ő és mi végre kerültek kapcsolatba. Ilyen bizalmi em</w:t>
        <w:softHyphen/>
        <w:t>bernek látszott Valentyinov, amikor első ízben érkezett Leninhez Oroszországból. Bár rögtön szemet szúrt Leninnek Valentyinov korlátoltsága: mekkora hévvel tudta fejtegetni, hogy ő, a munkás a politikai harcnál is többre becsüli azt a lakatosmunkát, amit saját kezével alkot. Valentyinov kisvártatva kimutatta a foga fehérjét: Martov erősebbnek bizonyult nála, s végül is úgy visel</w:t>
        <w:softHyphen/>
        <w:t>kedett, akár egy mensev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onat hegyek között kanyargott, dombra fel és völgybe le, majorokat hagytak el, szénaboglyák és ren</w:t>
        <w:softHyphen/>
        <w:t>dezetlen gabonatáblák mellett haladtak. Lenin pillan</w:t>
        <w:softHyphen/>
        <w:t>tása befogta a turistautakat, szeme fel-alá járt az ös</w:t>
        <w:softHyphen/>
        <w:t>vényeken; olyan érzése volt, mintha saját maga haladna végig rajtuk. Sok minden emlékeztette a poronini tájra, holott sose járt erre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Lenin helyet foglalt az egyik ülésen. Gondolkodni akart, vagy talán elfoglalni magát valamivel – de sem</w:t>
        <w:softHyphen/>
        <w:t>miképpen sem érzeleg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ládtagjai, akik tekintetéből, testtartásából olvas</w:t>
        <w:softHyphen/>
        <w:t>lak, nem zavarták napi gondokkal, fölösleges kérdé</w:t>
        <w:softHyphen/>
        <w:t>sekkel. nyugodtan üldögéltek a helyük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forradalom veresége után, az 1908-tól kezdődő nyomorúságos időszakban sokan faképnél hagyták Lenint. Például a </w:t>
      </w:r>
      <w:r>
        <w:rPr>
          <w:rFonts w:cs="Palatino Linotype" w:ascii="Palatino Linotype" w:hAnsi="Palatino Linotype"/>
          <w:i/>
          <w:iCs/>
          <w:kern w:val="2"/>
        </w:rPr>
        <w:t xml:space="preserve">Vperjod </w:t>
      </w:r>
      <w:r>
        <w:rPr>
          <w:rFonts w:cs="Palatino Linotype" w:ascii="Palatino Linotype" w:hAnsi="Palatino Linotype"/>
          <w:kern w:val="2"/>
        </w:rPr>
        <w:t>(Előre) című lap köré tömö</w:t>
        <w:softHyphen/>
        <w:t>rülők, a visszavonulást hirdető otzovisták, az ultimátu</w:t>
        <w:softHyphen/>
        <w:t>mot követelők, Mach hívei, az istenkeresők társasága… Lunacsar</w:t>
        <w:softHyphen/>
        <w:t>szkij, Bazarov, Alekszinszkij, Brilliant, Rozskov, Ljadov, Lozovszkij, Manuilszkij, Gorkij… Az egész régi gárda, amely akkor kovácsolódott össze, amikor szakítottak a mensevikekkel. Már-már úgy érezte keserű pillanataiban, hogy csak ő maga meg a két asszony alkotja a bolsevik pártot. Rajtuk kívül egy tucatnyi megtört, harmadrangú ember járt el a párizsi bolsevik gyűlésekre. A közös összejövetelekről Lenin hívei elmaradoztak, őt pedig, ha történetesen felszólalt, lerángatták a többiek a szónoki emelvényről. Magányos volt, kilépett mellőle sorjában mindenki – elképzelhető, mekkora erőre volt szüksége, hogy legyőzze a kételyeit, ne próbáljon egyezkedni, hanem a jövőbe tekintve kitartson, tudván tudva, hogy visszakullognak még ezek, feleszmélnének mind; s hadd hulljon a férgese: aki mégse tér vis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1906-ban és 1907-ben még nem szenvedtek vereséget. Akkor még forrt, fortyogott az egész társadalom, sokan kívánkoztak a lőállásokba. Lenin a finnországi Kokko</w:t>
        <w:softHyphen/>
        <w:t>lá</w:t>
        <w:softHyphen/>
        <w:t>ban várakozott, reménykedve, hogy felcsap a forradalom második hulláma. De 1908-ban reakciós banda került uralomra, a földalatti mozgalom pedig kiürült, a munkások a nyílt mozgalmakat választották, s a szakszervezetekbe, a betegpénztárakba tömörültek, mintha az illegális szervezkedés egyszer s mindenkorra értelmét veszítette volna. Az emigráció üvegház lett… Amott működött a duma, legális lapok jelentek meg, és az emigránsok ott próbáltak publik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ezért volt pompás dolog a háború! Igazi boldog</w:t>
        <w:softHyphen/>
        <w:t>ság, hogy kitört! Most aztán el lehet kapni a párt felszá</w:t>
        <w:softHyphen/>
        <w:t>molóinak, a likvidátoroknak a torkát. Ha a legális párt</w:t>
        <w:softHyphen/>
        <w:t>szervezés ellehetetlenül, annál inkább megsokszo</w:t>
        <w:softHyphen/>
        <w:t>rozódik az emigráció jelentősége, ereje. Az orosz forra</w:t>
        <w:softHyphen/>
        <w:t>dalom súlya az emigráns mozgalomra helyeződik 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ár Nowy Targban, nyugtalan várakozásának első napjaiban rájött, mekkora távlatok nyílnak, és igyekezett személyes kudarcait fele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lengyel földön alaposan elemezte az európai háborús helyzetet. A lenini agy ilyen elmélyedt álla</w:t>
        <w:softHyphen/>
        <w:t>potában kész jelszavakat gyártott. Minden megfeszített agymunka végső eredménye az adott pillanatra érvényes jelszavak kimunkálása volt. És még valami: következtetéseit lefordította közhasznú marxista nyelvre: hívei és követői nem voltak fogékonyak más nyelvezet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nyeckij előtt tárta fel elsőként mindazt, amit ki</w:t>
        <w:softHyphen/>
        <w:t>ókumlált. Meg kell érteni: ha már kitört a háború, nem szabad kitérni előle, hanem fel kell használni! A papi felfogást sutba kell dobni, mert időről időre befészkeli magát a proletáragyba is az a felfogás, hogy a háború szerencsétlenség és bűn. A „Békét minden áron” jelszó papi sületlenség! Milyen irányvonal hoz alkalmazkod</w:t>
        <w:softHyphen/>
        <w:t>janak a forradalmi demokraták a kialakult helyzetben világszerte? Mindenekelőtt cáfolni kell azt a mesét, hogy a háború kirobbantásáért a központi hatalmak a felelősek! Hiszen az antant azzal fog takarózni, hogy rájuk, a védtelenekre támadt az ellenség. Sőt kieszelik, hogy a demokráciát védik, ha a tőkések köztársasága mögött sorakoznak fel. Ezt az önigazoló érvrendszert ízzé-porrá zúzzák, szét fogják verni. Kit érdekel, ki kire támadt elsőként? Valamennyi kormány közös és egyen</w:t>
        <w:softHyphen/>
        <w:t>lő mértékű vétkességének jelszavát hirdetik meg (sőt a németek kisebb mértékben bűnösek). Nem az a lényeg, „Ki a bűnös”. Több haszon származik abból, ha sikerül a háborús lehetőséget kiaknázni. Mindenki vétkes – ennek felismerése nélkül esélye sincs annak, hogy elkezdjék a munkások között a cári rendszer meginga</w:t>
        <w:softHyphen/>
        <w:t>tását előkészítő mun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ez egy boldog háború! Tetemes hasznot hoz a nemzetközi szocializmus konyhájára: egyetlen pillanat alatt kiüríti mindazt a ganét, amit békeidőben a munkásmozgalom felhalmozott. Forradalmárokra és opportunistákra tagolódott a munkásmozgalom, ami nem tekinthető világos megkülönböztetésnek, mert ki</w:t>
        <w:softHyphen/>
        <w:t>búvót kínál az ellenségnek. A háború ellenben a nemzetközi szakadás tökéletes választóvonal át kínálja: vannak hazafiak, és vannak hazátlanok. Mi az utóbbiak közé soroljuk magun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ezzel be lehet zárni az Internacionálé vegyesboltját, amely „egyesíti” a bolsevikokat a mensevikekkel! Nem rendeznek kongresszust Bécsben soha többé. Meg se mukkannak egyhamar a mensevikek. Szakadék tátong immár közöttük, szakadék, nem lehet kibékíteni őket az életben. Pedig júliusban harapófogóval szorongatták Vlagyimir Iljics torkát; képesek voltak kijelen</w:t>
        <w:softHyphen/>
      </w:r>
      <w:r>
        <w:rPr>
          <w:rFonts w:cs="Palatino Linotype" w:ascii="Palatino Linotype" w:hAnsi="Palatino Linotype"/>
          <w:bCs/>
          <w:kern w:val="2"/>
        </w:rPr>
        <w:t>teni,</w:t>
      </w:r>
      <w:r>
        <w:rPr>
          <w:rFonts w:cs="Palatino Linotype" w:ascii="Palatino Linotype" w:hAnsi="Palatino Linotype"/>
          <w:kern w:val="2"/>
        </w:rPr>
        <w:t xml:space="preserve"> hogy nem látnak elég okot a szakításra! Azt várták, hogy békéltető delegációt meneszt hozzájuk. Abban reménykedtek, hogy Lenin békejobbot nyújt a mensevik fenevadaknak… Most pedig a hadihitelekre szavaz ez a bagázs – ezek után nincs feltámadás, uraim! Önök hul</w:t>
        <w:softHyphen/>
        <w:t>lák… Még jó darabig élet jelenségeket fognak produkálni. De ideje, hogy a nyilvánosság előtt holttá nyilvánítsa őket. Inessa kedvéért elutazik még Brüsszelbe, s ez lesz</w:t>
      </w:r>
      <w:r>
        <w:rPr>
          <w:rFonts w:cs="Palatino Linotype" w:ascii="Palatino Linotype" w:hAnsi="Palatino Linotype"/>
          <w:i/>
          <w:iCs/>
          <w:kern w:val="2"/>
        </w:rPr>
        <w:t xml:space="preserve"> </w:t>
      </w:r>
      <w:r>
        <w:rPr>
          <w:rFonts w:cs="Palatino Linotype" w:ascii="Palatino Linotype" w:hAnsi="Palatino Linotype"/>
          <w:kern w:val="2"/>
        </w:rPr>
        <w:t>a legutolsó találkozás. Elege van belőlük, egyszer s mindenko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kapott észbe anyósa, hogy elhagytak egy bőröndöt. Rohanvást keresgélni kezdték, megszámolták a pad alatt és a fejük fölött lévő csomagokat. De nem lett meg a bőrönd. Ez aztán a dráma! Ráadásul, nem akármilyen csomagocskának kelt lába, hanem feljegyzéseknek: elveszett Lenin címlistája! Vlagyimir Iljics teljesen magába roskadt. Képtelen dolgozni, ha rendet</w:t>
        <w:softHyphen/>
        <w:t>len a ház, ha nincs rendben a család. Talán viccesnek hat a kijelentés, de igaz: a pártéletnek részét alkotja a ház rendje. Ezt ugyan nem merte említeni Jelizavéta Vaszil</w:t>
        <w:softHyphen/>
        <w:t>jevnának – hiszen Vlagyimir Iljics tisztelte az anyósát. Nágya édesanyjának ugyancsak éles volt a nyelve, de Lenin kategorikusan közölte Nágyával: milyen rendet vár el az öregasszonytól. Elég nagy baj, ha képtelen egy gombot felvarrni. Még Vlagyimir Iljics is nagyobb hoz</w:t>
        <w:softHyphen/>
        <w:t>záértéssel távolít el egy foltot, mint ő. Szégyen kimon</w:t>
        <w:softHyphen/>
        <w:t>dani, de még tiszta zsebkendővel se látja el az emb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nem bocsátotta meg senkinek, ha hibázott. Nem felejtett el soha semmit, mindhalál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blak felé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relvény kanyarogni kezdett, és lassan-lassan leereszkedett a völgybe. Hol szürke, hol fehér pára terjengett a vonatablak mellett… Hogy utálta már Lenin az emigráció hegy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volt Lenin menedéke; magába fogadott és elrejtett mindent: annyi baj legyen, ha elveszítették azt a csomagot. Krakkóból lelevelezik majd az ügyet, és utánuk fogják küldeni a bőröndöt pos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nagyon jól tudta – mert élt már ezzel a mód</w:t>
        <w:softHyphen/>
        <w:t>szerrel –, hogy legegyszerűbb, ha magára vállalja az elkövetett bűnt, és akkor kiderül, hogy Vologya teljesen vétlen. Ilyenkor a férfi megnyugszik, és elfelejti a sérelmét. Annál nagyobb baj, ha kiderül, hogy ő maga is hibá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öregedő, roskatag, sötét tekintetű, ráncos homlo</w:t>
        <w:softHyphen/>
        <w:t>kú, borotválatlan férfi, akinek arcát benőtte a rőt sörte, kibámult az ablakon, de voltaképpen semmit sem tudott megkülönböztetni a homályban. Nágya pontosan ismerte Lenin arckifejezéseit. Most éppen kár lett volna reagálni bármire, amit mond vagy tesz. Jobb ilyenkor békén hagyni, nem szabad elvonni a figyelmét csip</w:t>
        <w:softHyphen/>
        <w:t>-csup dolgokkal: fölösleges közölni, miben állapodott meg az édesanyj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dd üldögéljen Lenin egymagában, és mélyedjen el a gondolataiban. A hallgatás majd csak megszabadítja a lelki kínoktól, és elfeledi a Nowy Targ-i őrületet, a poronini fenyegetéseket, és persze a koffer elveszíté</w:t>
        <w:softHyphen/>
        <w:t>sét… Hasonló esetben Lenin magányos sétákra indult, vagy pedig magányosan ücsörögve tépelődött. A gon</w:t>
        <w:softHyphen/>
        <w:t>dolkodástól órák hosszat megfeszülő homlok olyan volt, mint egy felborult kondér, orcája kisimult, szeme tájáról eltűnt az ezernyi szarkaláb, miközben az apró bántalmaktól megszabadulva, Lenin agya átkapcsolt a világ emésztő, súlyos gondja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égen megérett a nemzetközi szocialista mozgalom szakadása, de csak a háború mutatta meg, hogy vissza</w:t>
        <w:softHyphen/>
        <w:t>fordíthatatlan a folyamat. Ez pedig mindennél csodá</w:t>
        <w:softHyphen/>
        <w:t>latosabb eredmény! Noha úgy látszik, mintha a szocia</w:t>
        <w:softHyphen/>
        <w:t>listák tömeges árulása gyöngítené a proletárfrontot, ez tévedés: nagyon jó az effajta árul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szen most már könnyű lesz megvédeni saját állás</w:t>
        <w:softHyphen/>
        <w:t>pon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milyen mondandója lehetett volna egy hónap</w:t>
        <w:softHyphen/>
        <w:t>pal ezelőtt; esélye sem volt, hogy kijusson az útvesztőből. De most jó kis találós kérdést eszel ki nekik: min</w:t>
        <w:softHyphen/>
        <w:t>denki csak bámul majd, miért küldi Brüsszelbe maga helyett Inessát. És meg fognak hökkenni, uraim: ugye magától értetődőnek gondolták, hogy én magam érkezem, és lám, csalódnia kell Kautsky, Plehanov és Vandervelde úrnak! A küldöttségnek ugyanis Inessa lesz a vezetője! A nő tökéletesen beszél franciául, és utánozhatatlan eleganciával viselkedik bárhol. Hűvös, nyugodt, és kissé magas lóról kezel mindenkit. (Az elnökség francia tagjait rögtön lenyűgözni majd. A néme</w:t>
        <w:softHyphen/>
        <w:t>tek pedig nem nagyon értenek meg téged, Inessa, ami nem rossz! Követeld csak meg minden felszólalásod után, hogy fordítsák le a szöveget.) Ez aztán a haladás! Az ultraszocialista szamarak agyára megy majd a do</w:t>
        <w:softHyphen/>
        <w:t>log! Nosza, munkára! Minél előbb ír neki, annál jobb. Meg kell érdeklődni, el tud-e utazni? Jut-e ideje egy ilyen útra? Talán az Adrián tartózkodik a gyerekekkel? Azokat majd csak ellátja valaki. Inessa költségeit a pártkassza állja. Lehet, hogy éppen a szabad szerelem</w:t>
        <w:softHyphen/>
        <w:t>ről ír tanulmányt? Ugye, nem lenne jó, ha bármivel is megbántaná, de várhat még az a kézirat (százszázalékos pártmunkás persze asszonyból mégse válhat, mert min</w:t>
        <w:softHyphen/>
        <w:t>dig zavarja valami lényegtelen apróság). Tökéletesen biztos vagyok benne, hogy azok közé tartozol, Inessa, akik erősödnek és felbátorodnak, ha felelős megbízást teljesítenek… Szamárság, pesszimistáknak nem szabad hinni! Remekül helytállsz majd! Biztos vagyok benne, hogy Te aztán eléggé kihívóan tudsz viselkedni. Mindenki felháborodik (ez igazi boldogsággal tölt el!), hogy én személyesen nem leszek jelen, és rajtad akar</w:t>
        <w:softHyphen/>
        <w:t>nak majd bosszút állni. De nincs kétségem, hogy a leg</w:t>
        <w:softHyphen/>
        <w:t>megfelelőbb módon használod majd a karmocskáidat. Ugyan milyen nevet találjunk neked… Talán Petrova lennél!? Minek fednénk fel a nevedet a likvidátor part</w:t>
        <w:softHyphen/>
        <w:t>felszámolók előtt? (Petrov voltam magam is, amire per</w:t>
        <w:softHyphen/>
        <w:t>sze senki nem emlékszik, de te, Inessa biztosan nem felejtetted el. Álnevek segítségével könnyű az emberek bizalmába férkőzni. Az az igazi, ha egyszer nyílt, más</w:t>
        <w:softHyphen/>
        <w:t>szor álcázott szerepben mutatkozunk. Te pedig csaku</w:t>
        <w:softHyphen/>
        <w:t>gyan használhatod a nevem, drága jó barát! Nagyon kérlek, egyezz bele! Ugye, vállalkozol a feladatra? Elutazol, ugye? Biztos elvállalod?! Természetesen ala</w:t>
        <w:softHyphen/>
        <w:t>posan megbeszélünk mindent. Borzasztóan siess! A pártfelszámoló likvidátoro</w:t>
        <w:softHyphen/>
        <w:t>kat pedig orruknál fogva vezetjük! Ígérd meg, hogy együtt várjuk be a forradal</w:t>
        <w:softHyphen/>
        <w:t>mat! Ami a lényeget illeti, egyetlen javaslatukat sem fogadjuk el! Az égvilágon semmit! És emlegesd gyerekeid betegségét! Hazudj! Miattuk vagy képtelen helytállni igazán. Az európai kispolgári szocialisták farkascsordáját pedig meg kell győzni, hogy a bolse</w:t>
        <w:softHyphen/>
        <w:t>vikok alkotják a legmegbízhatóbb orosz szocialista pár</w:t>
        <w:softHyphen/>
        <w:t>tot! Dugd az orruk alá a szakszervezeteinket, a beteg</w:t>
        <w:softHyphen/>
        <w:t>segélyző egyleteinket – s ez könnyekig meghatja majd őket. A kíváncsiskodókat szereid le, a kérdéseket sza</w:t>
        <w:softHyphen/>
        <w:t>kítsd félbe, vagy térj ki előlük! Légy mindig támadó</w:t>
        <w:softHyphen/>
        <w:t>állásban! Rosa Luxemburgot pedig egyszerűen némítsd el, és bizonyítsd be, hogy Lengyelországban nincs épkézláb pártja. Támogassák az ellenzéki Hanyeckijt! Értesz, ugye, mindent?! Jössz-e? Szorosan fogom a kezed… Very truly… Örök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bCs/>
          <w:kern w:val="2"/>
        </w:rPr>
        <w:t>Itt</w:t>
      </w:r>
      <w:r>
        <w:rPr>
          <w:rFonts w:cs="Palatino Linotype" w:ascii="Palatino Linotype" w:hAnsi="Palatino Linotype"/>
          <w:b/>
          <w:bCs/>
          <w:kern w:val="2"/>
        </w:rPr>
        <w:t xml:space="preserve"> </w:t>
      </w:r>
      <w:r>
        <w:rPr>
          <w:rFonts w:cs="Palatino Linotype" w:ascii="Palatino Linotype" w:hAnsi="Palatino Linotype"/>
          <w:kern w:val="2"/>
        </w:rPr>
        <w:t>keverte meg a dolgokat Hanyeckij, aki ultimátu</w:t>
        <w:softHyphen/>
        <w:t>mot nyújtott be (jószerével jogosat). A pártkasszát viszont kímélni kell. (Még ha csak Hanyeckijről kellene gondoskodni – sok olyan ember van, aki nagyon hasznos munkát végezne, de pazarolni a pénzt nem sza</w:t>
        <w:softHyphen/>
        <w:t>bad…) Hanyeckij nélkül viszont a semmirekellő len</w:t>
        <w:softHyphen/>
        <w:t>gyel ellenzék mindent elárult, és belement, hogy rohadt oktalan módon kibéküljenek Rosával és Plehanov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gy, te jobban intézted a dolgokat, mint ahogy magam csináltam volna. Túl azon, hogy nem ismerem a nyelvet, és biztosan nem tudtam volna uralkodni maga</w:t>
        <w:softHyphen/>
        <w:t>mon. Hiszen képtelen vagyok elviselni a komédiázást! Biztosan legazembereztem volna őket! Te viszont nyu</w:t>
        <w:softHyphen/>
        <w:t>godtan, szilárdan viselkedtél, és kivédted valamennyi támadásukat. Mérhetetlen szívességet tettél a pártnak. Küldök 150 frankot (bizonyára kevés). Közöld, kérlek, mennyivel költöttél többet. Elküldöm. Írd meg, nagyon kimerültél-e? Kihoztak volna a sodrodból? Miért annyira kellemetlen beszámolnod erről a konferenciáról? Talán ágynak estél? Mi bajod? Válaszolj, mert szörnyen nyugtalanko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essa az egyetlen olyan ember, akinek hangulata a messziségből átsugárzik Leninre, s ha messze van tőle, Inessa jelentősége megnövekszik Lenin élet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lám, mi történik: a katonai cenzúra miatt abba kell hagyni a tegeződést, mert a bizalmas megszólítást eset</w:t>
        <w:softHyphen/>
        <w:t>leg zsarolásra használhatják fel ellenük. A szocialisták</w:t>
        <w:softHyphen/>
        <w:t>nak óvatosan kell viselkedni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ború miatt megszakadt a levelezés, most már Poroninba érkeznek a levelek. De minden jel arra mu</w:t>
        <w:softHyphen/>
        <w:t>tat, hogy Inessa elküldi a gyerekeket Oroszországba, ő pedig visszamegy egyedül Svájcba. Talán már ott is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sszonyok halkan megbeszélték, hogyan ren</w:t>
        <w:softHyphen/>
        <w:t>dezkedjenek be éjszakára Krakkóban. Nágya azt gondolta ki, hogy anyja és Vologya maradjon kinn a pálya</w:t>
        <w:softHyphen/>
        <w:t>udvaron a holmival, ő pedig megkeresi azt a nőt, akinél Inessa megszállt, és ők is ott éjszakázhatn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fennhangon tette meg az indítványát, de nem nézett a férfira, hanem mintegy elbeszélt mellette, kite</w:t>
        <w:softHyphen/>
        <w:t>kintve az ablakon. Lenin meg se moccant, nem fordult feléje, nem reagált, de az asszony a szempillája reb</w:t>
        <w:softHyphen/>
        <w:t>benését, ereinek lüktetését figyelve is meg tudta állapí</w:t>
        <w:softHyphen/>
        <w:t>tani, hogy Lenin mindent hallott, és nincs ellenveté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lenne jó, ha nem keresgélnének szállást, ezzel időt takarítanának meg. Igaz, nem kényszerítette semmi arra, hogy éppen Inessa szobáját válasszák nyughelyül. Bár e változat mellett szólt Vologya irtózása mindentől, ami nem megszokott: még alkalmi változásokat is nehezen tűrt. És ez anyja szemében is igazolta volna Nágya elképzelésének ésszerű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ja előtt Nágya mindig megalázottnak érezte magát. Korábban még inkább így volt, manapság kevés</w:t>
        <w:softHyphen/>
        <w:t>bé. De ez az érzés nem tűnt el telj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következetességre nevelte önmagát: jottányi</w:t>
        <w:softHyphen/>
        <w:t>ra sem szabad letérítenie Vologyát saját útjáról. Meg kell könnyíteni az életét, sosem fogja akadályozni… Mindig kéznél lesz, de mindig el fog tűnni, ha felesle</w:t>
        <w:softHyphen/>
        <w:t>gesnek érz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ár ez a dolga, ki kell tartania. Ha már hámba fogtak, húzd a szekeret. Vetélytársnődet ne ócsárold, még akkor se, ha lenne mit mondanod. Mindig öröm</w:t>
        <w:softHyphen/>
        <w:t>mel, barátként kell fogadni: nem szabad Vologya kedé</w:t>
        <w:softHyphen/>
        <w:t>lyét felborzolni, s tanácsos ügyelni, nehogy bármi meg</w:t>
        <w:softHyphen/>
        <w:t>ingassa társai között elfoglalt pozícióját. Ha sétára hív</w:t>
        <w:softHyphen/>
        <w:t>ják, elballag – de olvashatnak együtt is, hármas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azonnal, már a kapcsolat legelején felfogta, mi történik, sőt annak előtte megsejtette, amikor két vörös tollal a kalapján (amit egyetlen orosz forradal</w:t>
        <w:softHyphen/>
        <w:t>márnő se merészelt volna) feltűnt párizsi lakásukon Inessa mint sorbonne-i diáklány, aki már elnyűtt ugyan két férjet és megszült öt gyereket – és Vologya lassan felállt az asztaltól. Nágyát mintha viharos szél suhintotta volna meg. Tehetetlennek érezte magát, mégis tennie kellett a dol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felajánlotta: költözzenek szét, mert nem akart egy ilyen ember életében súlyosabb akadályt képezni, mint bárki más. Ez iszonyatos felelősséget rótt volna rá. Nemegyszer kibuggyant belőle: váljunk el! De Vologya töprengve csak annyit mondott: Maradj itt. Döntött. Egyszer s mindenko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k szerint szüksége van rá. És így igaz: nem talált volna Lenin nála alkalmasabb társat. Az a tudat nyug</w:t>
        <w:softHyphen/>
        <w:t>tatta Nágyát, hogy egyetlen asszony sem formálhat egy</w:t>
        <w:softHyphen/>
        <w:t>maga jogot ilyen emberre. Hivatása lett, hogy ő is a hasznosak egyike. Egy másik asszonnyal együtt. Sőt bizonyos értelemben ő, Nágya közelebb áll Leninhez, mint a mási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iután Lenin mellett maradt, úgy döntött, soha nem lesz a terhére. Nem közli, ha nem esik jól valami, és megtanulja, hogyan uralkodhat a fájdalmán. A fájdalom azonban csak akkor csillapul, ha kiégetik. Ezért állandóan küszködött a fájdalommal: kimetszette ma</w:t>
        <w:softHyphen/>
        <w:t>gából, és elégette. Most éppen gyakorlati haszna lesz, ha pont Inessa egykori szobáját veszik ki éjszakára, ám legyen. Nincs akadálya, hogy ott töltsenek egy éjszakát, (;s nincs értelme azzal törődni, hogy Vologya hányszor [árt ott és mit csin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az anyai 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járt Krakkóba ér a vonat. Vologya kivirult. Ezek szerint kigondolt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m, nem, nagyszerű, hogy elutaztál Brüsszelbe, ne bánd. Mindössze egyvalamit sajnálok: nem sikerült Kautskyval levelező kapcsolatot kiépítened, noha ezt kértem… Saját neveden írhattad volna valamennyi álta</w:t>
        <w:softHyphen/>
        <w:t>lam fogalmazott levelet. Micsoda alattomosság rejtezik benne! Jobban gyűlölöm Kautskyt, mint bárki mást! De kár, hogy kihagytuk ezt a játéklehetőséget: hogy lóvá tehettük volna a vén képmuta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ologyának már-már fütyörészni kerekedett kedve… Eszébe se jutott most a bőrönd, csak az utazás érde</w:t>
        <w:softHyphen/>
        <w:t>kelte. A keze ügyében tartott bugylibicskáját is előv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alvétával megterítettek, elővették a sült csirkét, a kemény tojást, a tejesüveget meg a halicsi kenyeret a szatyorból, megkenték vajjal, és jól meghintették só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tréfálkozott is az anyósával, hogy kapitali</w:t>
        <w:softHyphen/>
        <w:t>zálódik, és emiatt előbb-utóbb a vejére hoz bajt: pötty esik a forradalmár-életrajz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i baj az volt, hogy rendbe kellett volna hozni a pénzügyeiket, időben. Egy krakkói bankban ugyanis 4.000 rubelt helyeztek korábban letétbe, Jelizavéta Vasziljevna nevén, ami tisztes összeg, hiszen egyáltalán nem számítottak háborús helyzetre. Most pedig ellen</w:t>
        <w:softHyphen/>
        <w:t>séges ország polgárának vagyonaként tartják számon, s mint ilyet, el fogják kobozni. Ki kellett volna menteni a pénzt, megfizetve jó áron egy ügyes, megbízható fickót, aki elintézi. A pénzt pedig értékálló valutába, például svájci frankba, vagy aranyba fektetve magukkal vinni Svájc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ár volt habozni, fölpakoltak volna, s jókor Bécsbe kellett volna venni az irányt, hogy minél hamarabb elin</w:t>
        <w:softHyphen/>
        <w:t>tézzék a vízumot meg a kezességeket, és már Svájcban lehetnének. Ausztria-Magyarország ugyanis hadviselő állam, itt bármi megtörtén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m ez az opportunista Internacionálé mégiscsak kitünteti magát eggyel s mással: soha nem tagadja meg a személyes segítséget. Minden országban vannak mi</w:t>
        <w:softHyphen/>
        <w:t>nisztereik. Kuba addig erősködött, hogy kénytelen lesz felkeresni Adlert és Diamandot (bár telefonon kifejezte már háláját), és személyesen is meg kell köszönni a szabadítást, sőt nagyon udvariasan kell viselkednie. Vologya ravaszul mosolygott, miközben a tojás sárgájá</w:t>
        <w:softHyphen/>
        <w:t>nak és fehérjének morzsáit kaparászta. Nagyon pikáns fordulattal van dolgunk: a korhadt kispolgári revizio</w:t>
        <w:softHyphen/>
        <w:t>nisták farkascsordájához kell fordulnia, és nekik kell hízelegni. Végtére is érvényesül az igazság: elvi irányvonaluk ugyan nincs, életveszélyes helyzetben viszont támaszkodni lehet rájuk. Ez konkrét, reális álláspont, ami alapja lehet a taktikai együttműködésnek. Svájc</w:t>
        <w:softHyphen/>
        <w:t>ban nem boldogulna a szemét népség segítsége nélkül: csak akkor engedik be, ha van kezese, s ki más vállal</w:t>
        <w:softHyphen/>
        <w:t>na felelősséget érte. Grimm kölyök még, megismertem Bernben tavaly, amikor téged, Inessa kórházban áp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nem reagált méltatlan gúnyolódásra, közönyös maradt a sértések iránt, s nem volt szégyenérzete. Egy negyvennégy éves ember mégsem hajlong fiatalabbak előtt, hogyne irtózna a függő helyzettől, s kínos, ha nem érez erőt maga m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kár volt 1908-ban Párizs kedvéért elhagy</w:t>
        <w:softHyphen/>
        <w:t>nunk Genfet. Most nem kellene svájci bebocsátásért kuncsorogni, nyugodtan üldögélnénk és élveznénk a biztonságot: nyomdánk lenne, és eleven kapcsolatokat ápolnánk. Ugyan, Inessa, meg tudnád magyarázni, mi</w:t>
        <w:softHyphen/>
        <w:t>lyen sátáni akarat húzott bennünket Párizsba? (Persze hogy az ördögbe ismerte volna meg Inessát, ha nem kerülnek akkor Párizs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ezetedbe idézem, Nágya, hogyan kezelte Kocher annak idején a te bazedovbetegségedet: akkor tanultuk meg, hol is tart manapság az orvoslás. (Igaz, maga Vologya is a bazedovkór szakkönyveit bújta ak</w:t>
        <w:softHyphen/>
        <w:t>kortájt.) Elképzelhető, milyen haszon származott volna berni tartózkodásunkból. Gondoljuk el; ha az ember átélte a cári rendszer megpróbáltatásait, és jócskán elmúlt huszonöt éves, akkor fegyverré és pártvagyonná válik az egészsége. Hozzáértő orvosok, első osztályú neves személyiségek ismeretségét kell keresni, és hol másutt találnánk meg őket, ha nem Svájcban? Nevet</w:t>
        <w:softHyphen/>
        <w:t>séges dolog, hogy a Szemasko-féle orvosokra bízza magát az ember. Forradalmár társaink szamarak a medi</w:t>
        <w:softHyphen/>
        <w:t>cinában, mégis a testünkben vájkálnak. Te, ellenben, felépültél. Települjünk közelebb Kocher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ologya, nem emlékszel már, mennyire zavart téged a kispolgári Svájc dermesztő légköre, milyen fagyos volt körülöttünk a levegő Svájcban? Elfelejtet</w:t>
        <w:softHyphen/>
        <w:t>ted volna, hogy szaglásztak utánunk a nagy tifliszi extraakció után! Legyen rá szemed, hogyan épül fel a jogrendjük, milyen sérthetetlennek tekintik a magántu</w:t>
        <w:softHyphen/>
        <w:t>lajdont, és merénylőnek azt, aki megsérti. Ezek a me</w:t>
        <w:softHyphen/>
        <w:t>rénylők, ugye, mi lennénk: a szociáldemokra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van igazság abban, amit mondasz, csakhogy Svájcban nem olyan könnyű a beilleszkedés, mint Poroninban, ahová a jó sorsunk vetett. Sze</w:t>
        <w:softHyphen/>
        <w:t>maskónak és Karpinszkijnak pedig igazán könnyen fel</w:t>
        <w:softHyphen/>
        <w:t>mond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lyen remek könyvtárak vannak Svájcban, öröm dolgozni bennük. És gondolj arra, hogy háborús időkben civilizált, kényelmes életkörülmények várnak ránk. Tiszta, rendben tartott ország Svájc, kellemes hegyvidék és barátságos szállodahálózat vár, ahol a tükörsima tavakon vízimadarak úszkál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vájc az orosz forradalom víztároló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emleges státus pedig lehetővé teszi, hogy ápoljuk nemzetközi kapcsolatainka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ondoljuk csak végig a történteket: alighanem van okunk az ujjongásra, hiszen olyan háború tört ki, ami</w:t>
        <w:softHyphen/>
        <w:t>lyet nem látott még a világ. Éppen ilyen háborúra számított Marx és Engels, de nem élték meg. Egy ilyen háború egyenesen a világforradalomhoz vezet! Elma</w:t>
        <w:softHyphen/>
        <w:t>radt 1905-ben, most viszont lángba borítja Európát. Eljött a legnagyszerűbb pillan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igazolódott mindaz, amit oly korán megérzett: küszöbön áll a nagy esemény, amelyért élnie érdemes az embernek; amelynek esélyét huszonhét éven át latolgat</w:t>
        <w:softHyphen/>
        <w:t>ta Lenin. Mögötte van a politikai önképzés végtelen időszaka; könyvek és brosúrák, pártcsetepaték, az első forradalom hűvös és balvégzetű nyomon kísérése, gyenge maroknyi csoport. Az Internacionáléban min</w:t>
        <w:softHyphen/>
        <w:t>denki bajkeverőnek, szélsőséges szektánsnak ítélte, azon a maroknyi gyengécske csoporton kívül, amely pártnak nevezte ki önmagát. És nem ismerte fel, hogy éppen ez az az idő, amelyre v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gyorsult a nagy kerék forgása, és ügyelnie kell, nehogy szem elől tévessze az eseményeket. Olyan, mint ennek a mozdonynak a vörös kereke, s folyvást ügyelni fog ezekre a kereke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sosem szólíthatta meg a tömeget. Nem mutathatta meg az embereknek, merre haladjanak, és nem derülhetett ki, milyen transzmissziós szíj köti össze az ő szíve dob</w:t>
        <w:softHyphen/>
        <w:t>banásait ezzel a kerékkel. Íme a nagy pillanat. De vajon elég éberen tud-e őrködni, nehogy ellenirányba fordítsák az eseményeket a most oly jól működő kerek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rakk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delődzködtek. Felöltöz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nagyon szórakozottnak bizonyult a leszállás előtt, nem is tudatosult benne igazán, hogy már befutottak Krakkóba, és ott milyen feladat vár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uk cipelték a holmit, hordárt sem foga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féle népség hangzavarában haladtak. Elszoktak már a tömegtől, ötször annyi ember tolongott a pero</w:t>
        <w:softHyphen/>
        <w:t>non, mint máskor, és ötször olyan gondterheltnek lát</w:t>
        <w:softHyphen/>
        <w:t>szottak. Mindenki rohant. Apácák, akiknek semmi keresnivalójuk nem lett volna különben egy pályaud</w:t>
        <w:softHyphen/>
        <w:t>varon, kegy tárgyakat és imádságos cédulákat osztogat</w:t>
        <w:softHyphen/>
        <w:t xml:space="preserve">lak. Lenin elrántotta a kezét, mintha valami mocskot tukmáltak volna rá. Arra a vágányra, amelyen máskor személyvonatok álltak, most egy tehervagont toltak. Irdatlan ládákat rakodtak be, melyek – ha hinni lehetetett, a feliratnak – bolhairtó méreggel voltak teli. </w:t>
      </w:r>
      <w:r>
        <w:rPr>
          <w:rFonts w:cs="Palatino Linotype" w:ascii="Palatino Linotype" w:hAnsi="Palatino Linotype"/>
          <w:iCs/>
          <w:kern w:val="2"/>
        </w:rPr>
        <w:t>To</w:t>
        <w:softHyphen/>
      </w:r>
      <w:r>
        <w:rPr>
          <w:rFonts w:cs="Palatino Linotype" w:ascii="Palatino Linotype" w:hAnsi="Palatino Linotype"/>
          <w:kern w:val="2"/>
        </w:rPr>
        <w:t>longó civil utasok és katonák vegyültek el a vasúti személyzettel. Nem volt könnyű áttörni a peron sűrű</w:t>
        <w:softHyphen/>
        <w:t>jén: könyökkel nyitottak utat. Az állomás falát öles plakát díszítette, sárga alapon vörös betűk:</w:t>
      </w:r>
    </w:p>
    <w:p>
      <w:pPr>
        <w:pStyle w:val="Stlus"/>
        <w:widowControl/>
        <w:spacing w:before="120" w:after="0"/>
        <w:ind w:left="566" w:hanging="0"/>
        <w:rPr>
          <w:rFonts w:ascii="Palatino Linotype" w:hAnsi="Palatino Linotype" w:cs="Palatino Linotype"/>
          <w:kern w:val="2"/>
        </w:rPr>
      </w:pPr>
      <w:r>
        <w:rPr>
          <w:rFonts w:cs="Palatino Linotype" w:ascii="Palatino Linotype" w:hAnsi="Palatino Linotype"/>
          <w:i/>
          <w:kern w:val="2"/>
        </w:rPr>
        <w:t>Jedem Russ – ein Schuss</w:t>
      </w:r>
      <w:r>
        <w:rPr>
          <w:rFonts w:cs="Palatino Linotype" w:ascii="Palatino Linotype" w:hAnsi="Palatino Linotype"/>
          <w:kern w:val="2"/>
        </w:rPr>
        <w:t>,</w:t>
        <w:br/>
        <w:t>azaz</w:t>
        <w:br/>
        <w:t>Ne teketóriázz vele – lőj az orosz melli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öveg aligha vonatkozott éppen Leninre, mégis hideg futkározott a há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áróteremben annyi nép zsúfolódott össze, hogy alig jutott nekik levegő. Egy sötétebb falmélyedés</w:t>
        <w:softHyphen/>
        <w:t xml:space="preserve">ben, az állomásépületnek a tér felé eső részén leltek egy tenyérnyi helyet. </w:t>
      </w:r>
      <w:r>
        <w:rPr>
          <w:rFonts w:cs="Palatino Linotype" w:ascii="Palatino Linotype" w:hAnsi="Palatino Linotype"/>
          <w:bCs/>
          <w:kern w:val="2"/>
        </w:rPr>
        <w:t>Itt</w:t>
      </w:r>
      <w:r>
        <w:rPr>
          <w:rFonts w:cs="Palatino Linotype" w:ascii="Palatino Linotype" w:hAnsi="Palatino Linotype"/>
          <w:b/>
          <w:bCs/>
          <w:kern w:val="2"/>
        </w:rPr>
        <w:t xml:space="preserve"> </w:t>
      </w:r>
      <w:r>
        <w:rPr>
          <w:rFonts w:cs="Palatino Linotype" w:ascii="Palatino Linotype" w:hAnsi="Palatino Linotype"/>
          <w:kern w:val="2"/>
        </w:rPr>
        <w:t>még inkább összetömörült az asszonynép. Nágya édesanyjának végre helyet szorítot</w:t>
        <w:softHyphen/>
        <w:t>tak egy padon, maga Nágya meg elindulhatott Inessa egykori szállására. Vlagyimir Iljics újságot vásárolt, és miközben utat keresett visszafelé, lázasan olvasni kezdte, nem törődve azzal, hogy össze-összeütközik a szembejövőkkel. Letelepedett egy alkalmas kofferre, az újsághalmot pedig négyrét gyűrve, a térde és a könyöke közé fo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mébe ötlő hírek nem örvendeztették meg különösebben. A galíciai ütközetről és általában a po</w:t>
        <w:softHyphen/>
        <w:t>rosz front eseményeiről nem lehetett pontosan tájékozódni: mintha helytálltak volna ebben a csatában az oroszok. De harcok törtek ki Franciaországban is, és hadakoztak már a szerbek is! Szocialista elődei aligha álmodtak róla, hogy ilyesmi megtörtén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ai szocialisták tehát zavarban vannak. Bizonyára „Békét, békét…” követelnek. Aki nem áll be közülük a „hon védelmezői” közé, jobbik esetben arról fog nyafogni és nyüszíteni, hogy azonnal abba kell hagyni a háborúskod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a ennek lenne bármiféle esélye. Olyan ez, mintha valaki megpróbálná önkezével visszaforgatni a már lendületbe jövő mozdony kere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yálas, kispolgári pettyekkel ékesített moslék</w:t>
        <w:softHyphen/>
        <w:t>szocialisták arról szónokolnak majd, hogyan teremt</w:t>
        <w:softHyphen/>
        <w:t>senek békét, és miképpen fékezzék meg a hódítás i szándékokat. Úgy gondolják talán, hogy ez a szocia</w:t>
        <w:softHyphen/>
        <w:t>listák természetes reagálása. Rájuk kell az első csapást mé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melyiküknek lesz szeme a látásra; ki érez majd magában annyi erőt, hogy csatlakozzék egy nagyvonalú határozathoz: nem megállítani kell a háborút, hanem siettetni; terjedjen át minél több ország</w:t>
        <w:softHyphen/>
        <w:t>ra, segítsük elő, hogy saját hazánk is hadba lépjen. Nem fogjuk ugyan nyíltan meghirdetni háborús szán</w:t>
        <w:softHyphen/>
        <w:t>dékunkat, de ez mégiscsak a mi háborúnk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tompa agyú árulók tűzik zászlajukra a „Béke” jelszavát. Ugyan minek beszopni a békecuclit. A béke önmagában semmire se jó, ellenben egy világháború befejeztével ki lehet robbantani a könyörtelen pol</w:t>
        <w:softHyphen/>
        <w:t>gárháborút. Megbélyegzésre méltó árulónak fogunk mindenkit nyilvánítani, aki ellene szegül a polgárhá</w:t>
        <w:softHyphen/>
        <w:t>borús jelsz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 legfontosabb, hogy józanul mérlegeljük az erőviszonyokat: most ki kinek lehet szövetségese. Nem lehet egyenlőségjelet tenni a harcoló felek közé, az Ilyen magatartás papos szűkagyúságra vallana. Ellen</w:t>
        <w:softHyphen/>
        <w:t>kezőleg: Németországot nem szabad ugyanolyan impe</w:t>
        <w:softHyphen/>
        <w:t>rialista hatalomnak tekinteni, mint a többit. Németor</w:t>
        <w:softHyphen/>
        <w:t>szág</w:t>
      </w:r>
      <w:r>
        <w:rPr>
          <w:rFonts w:cs="Palatino Linotype" w:ascii="Palatino Linotype" w:hAnsi="Palatino Linotype"/>
          <w:i/>
          <w:iCs/>
          <w:kern w:val="2"/>
        </w:rPr>
        <w:t xml:space="preserve"> </w:t>
      </w:r>
      <w:r>
        <w:rPr>
          <w:rFonts w:cs="Palatino Linotype" w:ascii="Palatino Linotype" w:hAnsi="Palatino Linotype"/>
          <w:kern w:val="2"/>
        </w:rPr>
        <w:t>hatalmas szövetséges lehet. A forradalomnak puskára, katonai egységekre, pénzre lesz szüksége, s meg kell találni azt a felet, amely érdekelt abban, hogy ellásson bennünket. Tárgyalási alkalmat keresünk, titkos módszerekkel megbizonyosodunk róla, hogy orosz nehézségek esetén a németek nem fognak különtárgyalásokon alkudozni, s nem hagyják sorsukra az orosz forradalmár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émetország! Micsoda erő! Micsoda fegyverek! És micsoda elszántság. Belgiumon keresztül mérnek csapást az antantra? Nem mentegetőznek, nem törődnek vele, ki mit miért vinnyog róluk. A lényeg, hogy üssenek-vágjanak, ha már elkezdték a háborút. Milyen határozottak a hadparancsaik – mennyire különböznek </w:t>
      </w:r>
      <w:r>
        <w:rPr>
          <w:rFonts w:cs="Palatino Linotype" w:ascii="Palatino Linotype" w:hAnsi="Palatino Linotype"/>
          <w:iCs/>
          <w:kern w:val="2"/>
        </w:rPr>
        <w:t>az</w:t>
      </w:r>
      <w:r>
        <w:rPr>
          <w:rFonts w:cs="Palatino Linotype" w:ascii="Palatino Linotype" w:hAnsi="Palatino Linotype"/>
          <w:i/>
          <w:iCs/>
          <w:kern w:val="2"/>
        </w:rPr>
        <w:t xml:space="preserve"> </w:t>
      </w:r>
      <w:r>
        <w:rPr>
          <w:rFonts w:cs="Palatino Linotype" w:ascii="Palatino Linotype" w:hAnsi="Palatino Linotype"/>
          <w:kern w:val="2"/>
        </w:rPr>
        <w:t>orosz locsi-fecsiktől. (Elszántságuk még akkor is tiszteletre méltó, ha történetesen orosz szociáldemokra</w:t>
        <w:softHyphen/>
        <w:t>tákat fognak le, de ugyanolyan következetesség mu</w:t>
        <w:softHyphen/>
        <w:t>tatkozik meg náluk, amikor szabadlábra helyezik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émetek feltétlenül megnyerik a háborút. Tehát a cár ellenében Németország a legalkalmasabb természe</w:t>
        <w:softHyphen/>
        <w:t>tes szövetséges.</w:t>
      </w:r>
    </w:p>
    <w:p>
      <w:pPr>
        <w:pStyle w:val="Stlus"/>
        <w:widowControl/>
        <w:spacing w:before="120" w:after="0"/>
        <w:ind w:firstLine="567"/>
        <w:jc w:val="both"/>
        <w:rPr/>
      </w:pPr>
      <w:r>
        <w:rPr>
          <w:rFonts w:cs="Palatino Linotype" w:ascii="Palatino Linotype" w:hAnsi="Palatino Linotype"/>
          <w:kern w:val="2"/>
        </w:rPr>
        <w:t>Lám-lám, kelepcébe került a címeres dögkeselyű! A lábát már nem tudja kihúzni belőle. De maga kereste ezt a háborút. Hej, madár, megkopasztanak most téged, és meg sem tudsz állni, Kijevig kergetnek! Sőt talán Harkovig és Rigáig? És megszorongatnak, te hatalmas császármadár, hogy kileheled az országrabló lelkedet. Csak arra voltál jó, hogy másokat rabigában tarts ál! Körös-körül leamputálják majd az orosz szárnyakat. Különválik Lengyelország és Finnország. A Baltikum leszakad, Ukrajna kilép, a Kaukázus is önállósodik. Itt az ideje, madár, hogy megdögöl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mozdult a tömeg, felmorajlott a tér, és becsődül</w:t>
        <w:softHyphen/>
        <w:t>tek a várakozók, odaszorultak a rácshoz, mert a rend</w:t>
        <w:softHyphen/>
        <w:t>őrök nem eresztették őket tovább. Hát ez meg mi? Szerelvény futott be a pályaudvarra. Sebesülteket szál</w:t>
        <w:softHyphen/>
        <w:t>lított. Talán ez az első szállítmány a frontról, az első nagy csata terméke. A tömeget szétoszlatták, hogy így szorítsanak helyet izmos, de gondterhelt szanitécek lán</w:t>
        <w:softHyphen/>
        <w:t>cának, akik a felhalmozott hordágyakat az egyre-másra odakanyarodó autókra szállították, azok pedig meg tud</w:t>
        <w:softHyphen/>
        <w:t>janak fordulni. De az asszonyok csak odafurakodtak, összecsődültek, a vállak közé dugták a fejüket, és kí</w:t>
        <w:softHyphen/>
        <w:t>váncsi iszonyattal figyelték, hátha véletlenül az övéiket fedezik fel a bekötözöttek, a lepedőbe csavartak között. Időnként fájdalmas jajkiáltások hallatszottak: felismer</w:t>
        <w:softHyphen/>
        <w:t>tek valakit, vagy csak úgy vélték. A tömeg mindinkább összeszorult, és egy ritmusban léleg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ljanovék egy magasabb ponton kaptak helyet, amely messze volt az esemény helyszínétől, mégis jól láttak mindent. Lenin azonban nem érte be ennyivel, és egészen a kordonhoz furak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jutott elég tolókocsi és hordágy, ezért a nővérek támogatásával a peronról fehér alakok bicegtek ki saját lábukon, mások szürke kórházi slafrokot vagy szintén szürke katonaköpenyt viseltek. Akadtak, akiknek a feje, nyaka, válla, karja volt vastagon bepólyálva. Ki óvato</w:t>
        <w:softHyphen/>
        <w:t>sabban, ki merészebben mozgott. S most már hozzájuk, az ő közelükbe zúdult a tömeg! A várakozók összega</w:t>
        <w:softHyphen/>
        <w:t>balyodtak az érkezőkkel. Örvendező és szívbe markoló kiáltások hallatszottak. Ölelgették, csókolgatták a hozzájuk tartozókat, de az ismeretleneket is. Elkérték egyi</w:t>
        <w:softHyphen/>
        <w:t>küket-másikukat az ápolónőktől, vitték a csomagjaikat. Aztán a sebesültekhez a tömeg feje fölé emelt habsapkás söröskriglik és papírtányéros frissensültek érkez</w:t>
        <w:softHyphen/>
        <w:t>tek, amelyeket a férfiak kézről kézre adogatva juttattak el a vasúti resti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orlátnál felfrissülve és izgatottan ácsorgott Lenin, fekete keménykalapban és nyíratlan vörös szakállával. Szemöldökvonala elferdült a megfeszített figyelemtől, szeme beesett, jobb kezének görcsös ujjaival szorongat</w:t>
        <w:softHyphen/>
        <w:t>ta a söröskancsót, és lázasan nyelte a habzó italt, mintha a lövészárokban száradt volna ki a torka. Éles tekintet</w:t>
        <w:softHyphen/>
        <w:t>tel figyelt, hol szorongva, hol pedig felengedve, miközben megpróbált minél több olyan tanulságot megragadni ebből a jelenetből, amelynek hatása lehetett, az események kifejlet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lágosság gyúlt Lenin dinamikus agyában, és szer</w:t>
        <w:softHyphen/>
        <w:t>fölött örvendetes sejtése támadt. Életének egyik leg</w:t>
        <w:softHyphen/>
        <w:t>fontosabb, legcélratörőbb és legtökéletesebb döntése született meg: a nedves újságoldalra nyomott betűk illatából. a sebesültekkel zsúfolt tér vér- és orvosságszagából érezte, mi fog lejátszódni. Ahogy a vadászó sas röptében váratlanul rájön, merre kúszik a parányi gyíkocska, ugyanígy az ember is ragadozó madár módon csap le az addig rejtőző aranyos gyíkfarok-igazság</w:t>
        <w:softHyphen/>
        <w:t>ra. S Lenin is így fog majd belekapaszkodni abba a reszkető farkacskába, amely egy sziklarésből kunko</w:t>
        <w:softHyphen/>
        <w:t>rodik elő, és miután előrángatta a mélyből, kitekeri és felgöngyölít mindent, ami hozzá tartozik. Vásznat sző majd Lenin, és óriási felirat fog díszelegni rajta: …POLGÁRHÁBORÚVÁ VÁLTOZTATJUK!… – s annak a háborúnak vagy ennek a mostani háborúnak Európa valamennyi kormánya áldozatául es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a korlátnál állt, a tér kiemelkedő pontján. Kezét előrenyújtotta, mintha beszédet akarna intézni a tömeghez. De nem szánta rá magát, hogy meg is szólal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nap minden órájában mindenütt szenvedélyesen, megalkuvás nélkül tiltakozni kell a mostani háború ellen! 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ez az immanens dialektika): törekedni kell arra, nehogy befejeződjék, és olyan mederbe kell terelgetni, hogy át tudjon változni! Az új háborút pedig éberen kell várni, s nem szabad elszalasz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lyen háború a történelem ajándéka.</w:t>
      </w:r>
    </w:p>
    <w:p>
      <w:pPr>
        <w:pStyle w:val="Heading1"/>
        <w:rPr/>
      </w:pPr>
      <w:bookmarkStart w:id="1" w:name="__RefHeading___Toc194894121"/>
      <w:bookmarkEnd w:id="1"/>
      <w:r>
        <w:rPr/>
        <w:t>1916. októ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ugliklubnak nevezték el a Stüszi vendéglőben tartott összejöveteleket, bár nem volt tekepálya a helyiségben.</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 svájci kormány csak a burzsoáziát szolgá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úfnév a Kugliklub; az itteni politizálásnak ugyanis nincs sok értelme, inkább csak lármáznak a klubtagok, ahelyett, hogy cselekednének.</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 svájci kormány tagjai a katonai klikk bábj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k maguk ugyancsak szívesen nevezték önmagukat: a Kugliklub tagjainak: egyszer még megdöntik a tőkéseket, mintha a világ tekepálya lenne. (Lenin maga tanítgatta ezeket az embereket. Ő gyógyította ki valamennyit a vallásból, ő értette meg velük a történelmi erőszak fogalmá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 svájci kormány szégyentelenül kiárusítja a pénz</w:t>
        <w:softHyphen/>
        <w:t>mágnásoknak mindazt, ami a nép érdekét szolgál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 néhány éve már, hogy asztalt bérelt Nobbes, vita</w:t>
        <w:softHyphen/>
        <w:t>klubot nyitva a Stüszi vadász téren. Fiatal aktivistákkal vetette körül magát. Egy idő múlva ideszokott Lenin is. (Mennyi megaláztatást volt kénytelen elszenvedni a gő</w:t>
        <w:softHyphen/>
        <w:t>gös Svájcban! A berni szocik magas lóról beszéltek vele. Tavaly tavasszal, alighogy Zürichbe költözött, összehívta az orosz emigránsokat, mert előadásokat akart tartani. De az oroszok elmaradoztak, majd szétszéledt a társaság. Ekkor ifjú svájciakat próbált maga köré gyűjteni. Nem igazán egy 47 esztendős meglett embernek való feladat, hogy borotvára alig érett legénykék közül halászgassa ki a tanítványok új csapa</w:t>
        <w:softHyphen/>
        <w:t>tát, majd ő próbálja megdolgozni az agyukat. De Lenin a rájuk áldozott időt nem sajnálta, hiszen az oppor</w:t>
        <w:softHyphen/>
        <w:t>tunista Grimmtől csalta el valamennyit.)</w:t>
      </w:r>
    </w:p>
    <w:p>
      <w:pPr>
        <w:pStyle w:val="Stlus"/>
        <w:widowControl/>
        <w:spacing w:before="120" w:after="0"/>
        <w:ind w:firstLine="567"/>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 </w:t>
      </w:r>
      <w:r>
        <w:rPr>
          <w:rFonts w:cs="Palatino Linotype" w:ascii="Palatino Linotype" w:hAnsi="Palatino Linotype"/>
          <w:kern w:val="2"/>
        </w:rPr>
        <w:t>A svájci kormány megalázkodik az európai reak</w:t>
        <w:softHyphen/>
        <w:t>ció előtt, és eközben megfosztja a népet elemi jo</w:t>
        <w:softHyphen/>
        <w:t>gai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sztal túl végén Platten, a jámbor, kerek képű la</w:t>
        <w:softHyphen/>
        <w:t>katos ült (aki voltaképpen műszaki rajzolónak szegő</w:t>
        <w:softHyphen/>
        <w:t>dött, miután kezét törte, s mesterségéhez ragaszkodva igyekezett megőrizni proletár mivoltát). Valósággal magába szívta ez az ember mindazt, amiről az asztalnál szó esett, de kivételes erőfeszítésre volt szüksége, hogy feldolgozza az elhangzottakat. Homlokát ráncolta, duz</w:t>
        <w:softHyphen/>
        <w:t>zadt ajkai segítettek a hallott szöveg csócsálásában, mert Platten minden szóra ügy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vájci szociáldemokraták egyetlen szót se higgyenek el a kormány ígéretei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lencen foglaltak helyet egy hosszúkás, terítetlen, gyalult fából készült asztalnál, amelyet jobb svájci kompániákra szabtak, de az idők során lyukakat, rése</w:t>
        <w:softHyphen/>
        <w:t>ket vájtak lapján a rákönyöklők. Száz esztendeje csiszolhatták a tányérokat; azokból csipegették a Kugliklub tagjai az étvágycsináló előételt, és csak né</w:t>
        <w:softHyphen/>
        <w:t>hányan rendeltek sö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endéglő volt a találkozásaik színhelye, következés</w:t>
        <w:softHyphen/>
        <w:t>képpen a látszat kedvéért kénytelenek voltak fogyasz</w:t>
        <w:softHyphen/>
        <w:t>tani a Kugliklub tagjai. Svájciaknál az a szokás, hogy ki-ki állja a saját számláját. Megfértek mind a kilencen szépen kényelmesen a nagy asztalnál, noha egy helyet elvett tőlük az oszlop, arra akasztotta a vendéglős a lámp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ly Münzenberg erfurti német legénynek enge</w:t>
        <w:softHyphen/>
        <w:t>detlen hajfürt lóg a homlokára; az ő háromszögletű arcából értelem sugárzik. Mindent azonnal megért, nem elégszik meg a hallottakkal, előrenyújtja keskeny, nyug</w:t>
        <w:softHyphen/>
        <w:t>talan kezét, hogy még többet ragadjon meg az itt hallott jelszavakból, melyeket ő maga fog ércesen meghirdetni a gyűléseken. (Szerencséje volt Leninnek a fiatalokkal Zürichben. Tanítványai közül most hatan vannak jelen, valamennyien ifjúsági vezetők. Most nem ismétlődhet 1914. Akkor Inessát küldte a svájci baloldaliakhoz, és mit látott Inessa? Nenn halászott, Gráber pedig fehérne</w:t>
        <w:softHyphen/>
        <w:t>műt teregetett, a felesége szoknyája alatt serénykedett, a lényeges dolgokat pedig elhanyagolta mindkett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iggyünk a kormánynak; maradjunk mindig bizalmatlanok. Ezt a tulajdonságot örök időkre el kell saját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az asztal sarkán foglal helyet, az oszlop félig eltakarja. Nobbes, a hízelgő kandúr az asztal túlvégéről pislog nagy óvatosan Leninre. Igyekszik távol tartani magát minden kockázattól. A klubot ugyan Nobbes hozta össze, de lehet, hogy bánja már. Egyidős lehet az asztaltársakkal, mindannyian harminc körül járnak, de Nobbest a pártban betöltött jelentős szerepvállalás, a szolid egzisztencia máris megkülönbözteti a többitől, még kis pocakja is mutatja, hogy kiválik társai köz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ennyi asztal felett más színű lámpa lóg. A Kugliklub felett vörös, és emiatt itt minden arc cinóber</w:t>
        <w:softHyphen/>
        <w:t>színben úszik: vörös fény vonja be a nyílt Platten szál</w:t>
        <w:softHyphen/>
        <w:t>fatermetét, a magabiztos, öntelt Mimiola kikeményített gallérját, a mindig fésületlen, pipás Radek hajzatát, zárt, nedves aj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országban fortyog már a harag a kor</w:t>
        <w:softHyphen/>
        <w:t>mány ellen. E gyűlölet ébrentartása igazi szocialista feladat…</w:t>
      </w:r>
    </w:p>
    <w:p>
      <w:pPr>
        <w:sectPr>
          <w:headerReference w:type="default" r:id="rId2"/>
          <w:footerReference w:type="default" r:id="rId3"/>
          <w:type w:val="nextPage"/>
          <w:pgSz w:w="7937" w:h="13892"/>
          <w:pgMar w:left="851" w:right="851" w:gutter="0" w:header="567" w:top="623" w:footer="567" w:bottom="851"/>
          <w:pgNumType w:fmt="decimal"/>
          <w:formProt w:val="false"/>
          <w:textDirection w:val="lrTb"/>
          <w:docGrid w:type="default" w:linePitch="360" w:charSpace="0"/>
        </w:sectPr>
        <w:pStyle w:val="Stlus"/>
        <w:widowControl/>
        <w:spacing w:before="120" w:after="0"/>
        <w:ind w:firstLine="567"/>
        <w:jc w:val="both"/>
        <w:rPr/>
      </w:pPr>
      <w:r>
        <w:rPr>
          <w:rFonts w:cs="Palatino Linotype" w:ascii="Palatino Linotype" w:hAnsi="Palatino Linotype"/>
          <w:kern w:val="2"/>
        </w:rPr>
        <w:t>(Csak fiatalokkal érdemes dolgozni, ők nem alázzák meg, és Lenin ezt a munkát a jövőért vállalja. Melles</w:t>
        <w:softHyphen/>
        <w:t>leg, Grimm sem öreg, tizenegy évvel fiatalabb Lenin</w:t>
        <w:softHyphen/>
        <w:t>nél, de máris a hatalom után ácsingózik. Nem ostoba, de elméleti szintre képtelen felemelkedni. A fegyveres felkeléshez ugyan nem fűlik a foga, de valamiféle kap</w:t>
        <w:softHyphen/>
        <w:t>csolatot csak szeretne ápolni a baloldallal. Amikor Lenin 1914-ben Greilich néven beutazhatott Svájcba, Grimm segített berendezkedni. Abban az időben gyakran találkoztak, és csak éjféltájban hagyták félbe eszmecseréiket. Grimm akkor arról faggatta Lenint: mi volna szerinte a svájci szociáldemokraták dolga? Ekkor ő megkísérelte kitapintani, mit forgat Grimm a fejében, és gyors kísérletet tett megvilágosítás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üstént polgárháborúra szólítanám fel a svájciakat, jelentette ki Len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rszág semlegessége burzsoá félrevezetés; nem más, mint az imperialista háború passzív elfogad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 mindent le lehet olvasni a görcsösen összeráncolt platteni homlokról, és a fiatalember zavarodott tekin</w:t>
        <w:softHyphen/>
        <w:t>tetéből! Milyen nehéz, mekkora fáradság elsajátítani a szocializmus jeles tudomány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jos összeegyeztetni a hétköznapi tapasztalatot a nagy gondolatokkal. A háború is csalás, a semlegesség is csalás, tehát a semlegesség azonos lenne a háború</w:t>
        <w:softHyphen/>
        <w:t>val? Miközben ezen töpreng, Platten titokban figyeli, hogy mások mit értenek a hallottakból. Lám, mintha valamennyi előtt megvilágosodott volna a dolgok értelme. Mennyire szégyenli saját lassú felfogását: legjobb ilyenkor úgy tenni, mintha ő is tisztában lenne mindennel, amiről szó esik köz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felületes, alkalmi kijelentések ám ezek, az ausztriai út közben hordta ki őket Lenin, majd izgalom</w:t>
        <w:softHyphen/>
        <w:t>mal töltötték el friss elképzelései, Bernben tézisekké értek, majd megfogalmazta őket a Központi Bizottság kiáltványaként. Lausanne-ban a nyilvánosság előtt védte meg téziseit a Plehanovval vívott ütközet során. Biflázhatja ezernyi alkalommal az ember a marxizmust, de minden igyekezet hiábavaló, ha a konkrét súlyos esetben nem találja meg az alkalmas megoldást valaki. Ám igazi felfedezésekre tesz szert, aki mégis rájön, mit kell tennie konkrét bonyolult helyzetben. 1914 ne</w:t>
        <w:softHyphen/>
        <w:t>vezetes őszén az európai szocialisták négyötöde a haza védelmét hangoztatta, egy további ötödük pedig a békéért jajveszékelt. Lenin volt akkor az egyetlen szocia</w:t>
        <w:softHyphen/>
        <w:t>lista a világon, aki észrevette, miről van szó, és háborút hirdetett; de másmilyet, mint ami éppen megkezdődött: azonnali polgárhábor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is rendelt italt magának, bár nagyon nehezen tűrte „ söröskriglis svájci politizálást. De ugyan mit tehetne, ha ilyen a szokás errefelé… Bronszkij, mint mindig, ez alkalommal is szédelgett az álmosságtól, és semmi sem hozta ki igazán a sodrából… Annál fürkészőbb tekintet villogott a pipás Radek szarukeretes pápaszeme mögül. Ő fültől fülig érő fekete körszakállt növesztett, amely valósággal bekeretezte a képét. Radek mindent látott, mindent értett, mindent tudott, és kisszerűnek, szoron</w:t>
        <w:softHyphen/>
        <w:t>gatónak érezte a környezetet. Úgy ítélte, hogy nagyon lassan haladnak a dolg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kis államok arra törekszenek, hogy elkerüljék a világtörténelem nagy ütközéseit. Ez pedig alantas szánd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latten igyekszik titkolni zavarát. A világforradalom feladata ugyan teljesen érthető számára, de annál ne</w:t>
        <w:softHyphen/>
        <w:t>hezebb saját hazájára, Svájcra alkalmazni a hallottakat. Esze ugyan nem ellenkezik: természetesen nem elég, hogy a világ nagy csatáit megúszták, társadalmi harcokból kell felhívni a népet. Lelke viszont nem hallgat észérvre: felfigyel az ember a békés, rendezett paraszt</w:t>
        <w:softHyphen/>
        <w:t>portákra a hegyoldalakon, a férfiak odahaza maradhat</w:t>
        <w:softHyphen/>
        <w:t>tuk, és nyáron rá se rántva, milyen meredek terepen kényszerülnek elvégezni a mezei munkát, több eszten</w:t>
        <w:softHyphen/>
        <w:t>dőre elegendő szénától roskadoznak a hatalmas csűrök, négyszer kaszálják a füvet, csengenek-bonganak a hegyek és a völgyek: kolompolnak a bárányok és tehénk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ost előnyös helyzetbe kerülő kicsiny népek látóköre beszűkül, és úrrá lesz rajtuk az önz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mótosan, hallgatva ballagnak a hegyi pásztorok. Csak nagy ritkán veri fel ostorpattogás a havasi ösvények, hágók csendjét. Két tucat tehén is megfér a hosszú itatóvályúknál. Szél borzolja a már szárba szökkent vetéseket. A ködpipáló erdős hegyhátak felett a nap néha kibújik az esőfelhők mögül. A szivárvány pedig magukból a hegyekből nő ki, alig jut hely neki az ölelkező csúcsok között. Az itt élőket ruházza és védelmezi a haza, hirdeti a hegytetőn árválkodó szálló falán egy táb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part a turisták lendítik fel… A maguk bur</w:t>
        <w:softHyphen/>
        <w:t>zsoáziája az Alpok varázsával kereskedik, az itteni opportunisták pedig még segítik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latten most már képtelen úrrá lenni kétségein. A kételkedés megjelent a nyílt, becsületes arc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enin pedig észrevette! Íme, e mozgékony nyüzsgő öregember, aki mégiscsak kirítt e fiatal társaságból </w:t>
        <w:softHyphen/>
        <w:t>– ráadásul ötvennél is idősebbnek látszott –, mintha kard</w:t>
        <w:softHyphen/>
        <w:t>dal csapna nagy hirtelen a mellette ülők közé, és rögtön agitátor nyelvre v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vájc lakájköztársa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tekintete felvillant a szarukeretes pápaszem mögül, miközben komoly szertartásossággal eregette a füstöt az elmaradhatatlan pipából. Willy viszont nagy vidáman elkapta a tanító pillantását, és hosszú kezét kinyújtva, egyetértését jelezte: sózzunk nekik oda még egyet, még, m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lattennak csakugyan ellenvetése lenne? Nem, csupán értetlenkedik. Országa ugyan emlékeztethetné felcicomázott fogadóra. De egy ilyen intézmény alkal</w:t>
        <w:softHyphen/>
        <w:t>mazottai talpnyaló igyekezettel szoktak sürgölődni-for</w:t>
        <w:softHyphen/>
        <w:t>golódni a vendég körül. A svájci ember azonban kimért, és ad magára, még a miniszteri hitvesek se fogadnak szolgálót vagy szolgát, maguk porolják ki a szőnye</w:t>
        <w:softHyphen/>
        <w:t>gei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ami igaz, az igaz, Svájcban nem fordulhat elő, hogy késsen egy levél. A könyvtárak példásan szer</w:t>
        <w:softHyphen/>
        <w:t>vezettek: még a hegyi panziókba is kiküldik az igényelt könyvet, mégpedig ingyen és gyor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ciális reform az engedelmes munkás meg</w:t>
        <w:softHyphen/>
        <w:t>vesztegetésére szolgál: azért adják, nehogy veszélybe kerüljön a burzsoáz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rom hétig törték magukat ezzel a gyűléssel. Végül a kongresszus előestéjére időzítve szervezték meg. Radekre bizony nagy-nagy szükség volt, ugyancsak elő</w:t>
        <w:softHyphen/>
        <w:t>mozdította az ü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ha épp minden stimmel vele, akkor valóban használható. A legjobb barát… nem boldogul az ember nélküle. És hogy beszél németül, milyen kiválóan ír. Bármilyen fordulatot át lehet vészelni vele, fölösleges bármit a szájába rágni… Gazfickó persze, de remek, szükséges, mint a falat kenyér az ilyen ember… Elő</w:t>
        <w:softHyphen/>
        <w:t>fordulnak kilengései. Bernben például szóba se állt vele Lenin, legfeljebb levélben érintkeztek. Februárban egyszer s mindenkorra szakítottak, Kienthalban pedig úgy viselkedett, mint egy provokát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vájci nép mind kegyetlenebbül éhezik, és szá</w:t>
        <w:softHyphen/>
        <w:t>molnia kell azzal, hogy belesodródik a háborúba, s az emberek a tőkések érdekében véreznek majd a csa</w:t>
        <w:softHyphen/>
        <w:t>tamező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bbesnak is vannak fenntartásai, amit jelez, hogy előveszi borostyánszipkáját. Lám-lám, már ott is fityeg a szája szél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urópában Lenin egymaga kezdeményezte az Internacionálé megújítását, illetve a II. Internacionálé szétverését és az új, a harmadik megteremtését. Ugyan miért éppen ő? Neki kellett összeterelnie a külföldön élő bolsevikokat, számba venni, kikre számíthat végül. Aztán reá hárult, hogy Grimm közreműködésével meg</w:t>
        <w:softHyphen/>
        <w:t>szervezze a Nemzetközi Szocialista Nőkonferenciát. Nem tartotta szerencsésnek, hogy személyesen is részt vegyen ezen a tanácskozáson, de annál nagyobb szük</w:t>
        <w:softHyphen/>
        <w:t>ség volt az események irányítására. Tehát három napig a helyszínen, a népház kávézójában üldögélt, Inessa, Nágya és Zinka Lilina pedig felváltva jelentgették, mi történik az ülésteremben, és várták Lenin utasítás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rcoljunk idegen érdekért? Vagy inkább vál</w:t>
        <w:softHyphen/>
        <w:t>laljuk a szocializmus mérhetetlen áldozatát, az embe</w:t>
        <w:softHyphen/>
        <w:t>riség kilenctizede érdek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más alkalommal a Nemzetközi Szocialista Ifjúság konferenciájára alig sikerült másfél tucatnyi részvevőt összeverbuválnia. Ezek mind katonaszö</w:t>
        <w:softHyphen/>
        <w:t>kevények, dezertőrök voltak, és emiatt ellenezték a háborút. Ekkor ugyanabban a kávéházban töltött három napot, és Inessa meg Szafarov szaladgált hozzá instruk</w:t>
        <w:softHyphen/>
        <w:t>ciókért. Ezen a konferencián lépett színre Wil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uszonhét esztendős, és találkozókat hív össze, va</w:t>
        <w:softHyphen/>
        <w:t>lamint élére áll különböző szervezkedéseknek, tünteté</w:t>
        <w:softHyphen/>
        <w:t>seknek. Már tíz éve hevíti őt az ifjúkori láz. Kortársai közt megtalálta hangját, felbátorodott, és megérezte a siker ízét. Hiszen hallgattak rá!… Micsoda öröm fogja el az embert – Lenin erre jól emlékszik –, mikor fel</w:t>
        <w:softHyphen/>
        <w:t>lépdel a szónoki emelvényre, és egyre inkább ráirányul a figyelem, érezni kezdi, hogy igazi szónokká érett, küldöttnek és titkárnak választják. Aztán pártvezérek próbálják megnyerni maguknak, majd akciókat kez</w:t>
        <w:softHyphen/>
        <w:t>denek szervezgetni ellene, nehogy őrá hallgassanak a szervezkedők, akik pedig éppen tőle és a gyújtó hatású Trockijtól szeretnék megtudni a csakugyan fontos dol</w:t>
        <w:softHyphen/>
        <w:t>gokat! Az igaz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za védelme… Ezt hirdetik ők. De orránál fogva vezetik a népeket az ilyen jelszavakkal. És ugyanezt teszik itt Svájcban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uszonhét esztendő! Milyen lehet, ha gyerekként éli meg az ember anyja korai halálát: a mostohájától kapott ütlegek és az apjától kapott nyaklevesek emlékét hor</w:t>
        <w:softHyphen/>
        <w:t>dozza, a kocsmában átélt megaláztatásokon és vendé</w:t>
        <w:softHyphen/>
        <w:t>gek kártyacsatáin nevelkedik. Abban a légkörben hall</w:t>
        <w:softHyphen/>
        <w:t>hatott először politikáról Willy, miközben mostoha</w:t>
        <w:softHyphen/>
        <w:t>anyja a mosóteknő fölé hajolt a szomszédban, ő pedig folyton csak szakadt ruhájának és másra méretezett cipőjének szégyenére gondolt… Cipészsegédként már részt vett a propagandamunkában, és húszéves korában kénytelen volt Zürichbe emigrálni, hogy patikáriusként vegyen részt az osztályharcokban is, elsajátítva egy életre tudomány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karlátszínű lámpa megvilágítja Münzenberg hitet árasztó, odaadó ábrázatát. Hegyes, előreugró álla mu</w:t>
        <w:softHyphen/>
        <w:t>tatja, milyen vasakarat feszül ebben az emberben. Az összehúzott hegyes szemöldök jelzi: nyitott a forradal</w:t>
        <w:softHyphen/>
        <w:t>mi gondolatokra. Sok mindent sikerült máris elérnie, hála Lenin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kkora feladatokat hajtott végre ez a fiatalember Lenin elgondolásai alapján, és minden sikerült. Ifjúsági napot szervezett a Zürichbergen, több mint kétezren gyűltek össze, és az Internacionálét énekelve, vörös zászlók alatt vonultak végig a városon, miközben háborúellenes jelszavakat kiáltoztak. Kienthalba is meghívták Münzen</w:t>
        <w:softHyphen/>
        <w:t>berget, és ott Leninnel együtt írta alá a baloldal kiáltvány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za védelme a képmutatás jelszava. A munkások és a kisparasztok vágóhídra hurcolását készíti e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setlen Schmied, aki Wintherthurból ruccant fel, értetlenkedni kezdett, miközben az asztal túlvégéről tekintgetett át Lenin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Svájc semleges, miért érintené a háború a mi földün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van, csakhogy Svájc bármelyik pillanatban be</w:t>
        <w:softHyphen/>
        <w:t>léphet a háborúba – válaszolja Len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bbes borostyánvégű szipkáját rágcsálja, s pely</w:t>
        <w:softHyphen/>
        <w:t>hedző legény tolla alatt kandúrkellemű mosoly bujkál. Tekintetében megjelenik a kétely, s mintha már a haja is égnek állna a csodálkozás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a haza védelmének megtagadása kivételes kötelezettségeket ró az öntudatos forradal</w:t>
        <w:softHyphen/>
        <w:t>má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ész életében maroknyi kisebbség vezetője volt Lenin, és mindig mindenkivel szemben meg kellett védenie az álláspontját, ami kivételes taktikai finomsá</w:t>
        <w:softHyphen/>
        <w:t>got követelt. Tehát mindig arra törekedett, hogy minél többet kidobasson a többségi határozatból, és mégse fogadja el: vagy tartalmazza a mi véleményünket is az okmány, vagy pedig kiszállunk belőle! Ön kisebbség</w:t>
        <w:softHyphen/>
        <w:t>ben van, miért akar diktálni, szegezték neki a kérdést. Mire ő: nem tárgyalunk tovább… Hiszen ez nyílt sza</w:t>
        <w:softHyphen/>
        <w:t>kítás! Szégyen! Felháborít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történt valamennyi konferencián, és sosem volt stabil többsége: előbb-utóbb kisebbségbe szorult.) A szél mindig balról fúj! Nem létezhet olyan baloldali, aki ezt figyelmen kívül hagyhatná. S ezért volt olyan bi</w:t>
        <w:softHyphen/>
        <w:t>zonytalan Grimm, és ezért siettette a zimmerwaldi kon</w:t>
        <w:softHyphen/>
        <w:t>ferenci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tlen fillért se szabad állandó hadseregre költeni. S e tekintetben Svájc sem jelenthet kivét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ékeidőben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ég békeidőben is a hadikölcsön ellen kell szavazniuk a szocialistá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á nem hívták Lenint Zimmerwaldba, s ő már el</w:t>
        <w:softHyphen/>
        <w:t>csüggedt, mert attól tartott, hogy Grimm végleg meg</w:t>
        <w:softHyphen/>
        <w:t>feledkezik róla, de nem akarta rájuk tukmálni magát… Végtére is milyen konferenciák ezek? Egy csomó szemét gyűlik össze, és azt a jelszót adják ki újra, hogy a békéért és az annexió ellen harcolnak. Ő viszont gyű</w:t>
        <w:softHyphen/>
        <w:t>lölte a szót is: „béke”! Ugyan már! Mellékesen titokban érvényesítenie sikerült befolyását, hogy a küldöttek közé bekerüljenek az ő emberei is. A III. Internacionálé magvát ők képezik majd! De mindössze nyolc ilyen emberre számíthat: ők hárman Radekkal és Zinov</w:t>
        <w:softHyphen/>
        <w:t>jevvel, aztán Platten, meg egy lett és három skandináv küldött. És lám, ötven évvel a megalakulása után az egész II. Internacionálé ráfért négy kis batárra, amelye</w:t>
        <w:softHyphen/>
        <w:t>ken hegyi utakon fuvarozták a kocsisok a küldötteket, nehogy felkeltsék a hatóság figyelmét. A hatóságok nem is vették észre őket sem a svájci beutazás, sem pedig az elszállásolás idején. Csak a külföldi lapokból értesültek az esemény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égiscsak vannak svájci sajátosság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féle sajátosságról nem beszélhetünk! Svájc is imperialista orsz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latten hátrahőkölt, a nyílt homlok ráncolódni kezdett, majd a ráncok hirtelen elsimultak. A felvilágo</w:t>
        <w:softHyphen/>
        <w:t>sulatlan ember érzelme hullámzik benne: ne lenne különleges a mi mákszemnyi Svájcunk?… Amióta szövetséget kötött a három kanton, senkit sem igázott le ez az ország. Ugyan már, miért ne kellene emlegetni a svájci sajátosságokat? De Platten mérhetetlen erőfeszítéssel kényszeríti önmagára az élenjáró eszmét, és befogadja. A hatalmas gyámoltalan munkáskéz tenyér</w:t>
        <w:softHyphen/>
        <w:t>rel fölfelé nyugszik immár az asztal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latten nagyon hálás alany, az ő révén meg lehet nyerni az egész zürichi szervezetet. Csak egy parányi eredményt kellene felmutatnia az önképzés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mi, zimmerwaldi baloldaliak, teljesen egyetértünk a honvédelem jelszavának elutasítás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m, ennek a mackó gyereknek viszont akadnak fenntartás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arad Svájc védtelen, ha elutasítjuk a hon</w:t>
        <w:softHyphen/>
        <w:t>védelem jelszav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ssz a kérdés. A helyes gondolat a következő: vagy hagyjuk, hogy legyilkoljanak bennünket a nem</w:t>
        <w:softHyphen/>
        <w:t>zetközi imperialista burzsoázia érdekében, vagy kisebb áldozat árán sikerül itt is szocialista fordulatot végre</w:t>
        <w:softHyphen/>
        <w:t>hajtani. Csak és egyedül ezen az áron szabadíthatjuk meg a svájci tömegeket a drágaságtól és az éhség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alig-alig szólalt fel Zimmerwaldban, és a hát</w:t>
        <w:softHyphen/>
        <w:t>térből irányította baloldali társait. E magatartást az erőviszonyok reális számbavétele diktálta. S Radek sem szólalt fel, noha szellemes, találékony, magabiztos szónoklatai lebilincselték általában a hallgatóságot. És az óvatosság ez alkalommal is helyesnek bizonyult. A vezér dolga, hogy kis csapatát rendben tartsa. Az ellen</w:t>
        <w:softHyphen/>
        <w:t>ség ugyanis nem is mindig tekinthető ellenségnek. De kétszeres ellenség az, aki már csatlakozott hozzánk, de kitüremkedik sorainkból. A fő csapást mindig rájuk kell mérni! De sokkal ésszerűbb megelőzni az ilyen esetet, és a tanácskozások szünetében szűk körben helyrebil</w:t>
        <w:softHyphen/>
        <w:t>lenteni a hozzánk közelálló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ezért szégyenletes az olyan pacifizmus, amelynek képviselői békéről ábrándoznak, de ez a béke nem kapcsolódik össze a szocialista forradalomm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indig jókedvű, könnyelmű Radekban sajátos fel</w:t>
        <w:softHyphen/>
        <w:t>hajtóerő működik, minden zsebét aznapi újságok és friss könyvek duzzasztják. Ha kitör a forradalom, azon</w:t>
        <w:softHyphen/>
        <w:t>nal, hanyatt-homlok rohanni fog. De kérdéses, milyen szándék mozga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ig sarkában kell lenni ennek a himpellérnek, mert egy pillanat alatt képes átállni az ellenkező oldal</w:t>
        <w:softHyphen/>
        <w:t>ra, elárulni bárkit. Máskor összezavar mindent; kibékítette Grimmet és Plattent, holott jobb lett volna egymásra haragítani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rdulat nélkül nem lehet megszüntetni a há</w:t>
        <w:softHyphen/>
        <w:t>borúskod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ronszkij ellenben örökké szundikál. Mintha nem is lenne itt. Mégis mindig számítani lehet rá. Szavaz például, amikor szükség van rá. S ha arra lesz szükség, értelmes véleményt mo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az, nem valami nagyeszű fickó. De kevesen vagyunk, és ilyenkor mindenki használható valamire valami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cialista rendszer önmagában is elegendő lesz arra, hogy az emberiséget megmentse a háborúk</w:t>
        <w:softHyphen/>
        <w:t>tól… Nobbes mintha helyesel ne mindent, szeme, szája egyetértésről tanúskodik, a fülét se mozgatja, nem rán</w:t>
        <w:softHyphen/>
        <w:t>colja a homlokát. Ráadásul a baloldaliak legjelentősebb lapjának a főszerkesztője, és lassan, céltudatosan aspirál a pártelnökségi helyek egyikére. Most mindenki meg akarja nye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ki is szüksége van a többiekre. Nobbes pon</w:t>
        <w:softHyphen/>
        <w:t>tosan tudja, hogy mindig balról fúj a szél. Ez az ő kis csapata, csak néhány ember, és mégis talán feje tetejére állítják majd az egész svájci pártot. Csak nehogy fölébe kerekedjenek má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vetkezetlenségre vall, ha bárki be akarja vetni a háború befejezésének jelszavát, de elutasítja a szocialista forradal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Lenin felpattant, és felolvasta Liebknechtnek a zimmerwaldi konferenciához címzett levelét: A pol</w:t>
        <w:softHyphen/>
        <w:t>gárháború fenséges dolog. Bánjunk óvatosan az emberek kilenctizedével, de egytizedükkel le kell szá</w:t>
        <w:softHyphen/>
        <w:t>molnunk. Menjünk a lövészárkokba, és hirdessük a barátság proletárjelszavát: Katonák! Fordítsátok saját</w:t>
        <w:softHyphen/>
        <w:t>jaitok ellen a fegyvert! A szuronyok korába léptünk! Természetesen sokat kockáztat egy semleges országban tartózkodó emigráns, de eddig nem történt baj. Zimmerwaldban viszont egy pimasz, aljas német, bizonyos Ledebour mégiscsak fel rótta az emigránsok</w:t>
        <w:softHyphen/>
        <w:t>nak a bátorságot: Önök a többiekkel szemben itt aláíro</w:t>
        <w:softHyphen/>
        <w:t>gathatnak bármit, mert nincs kockázatuk. Menjenek haza Oroszországba, és gyűjtögessenek csak aláírásokat onnan. Hát ilyen színvonalon vannak az ő érve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vájci párt következetesen ragaszkodik a kivételesek legalitásához, és figyelmen kívül hagyja a forradalmi tömegharc lehető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incér a színes köcsögökkel díszített pultnál két hasas öreg hordóból csapolj a az aranyló sört, és öblös kriglikben, bordó talpas poharakban hordja az italt az asztalokhoz. Egy másik pincér a kis konyhaablaknál állva, hol sötétbarna füstölt hús szeleteket, hol pedig vadat, halat tálal. A pincércsapat jól rendezett négyesfo</w:t>
        <w:softHyphen/>
        <w:t>gat: szervezettségre van szükség, hogy bőséges svájci adagokkal tömjék meg a bendőket, és ügyesen, jókor el is takarítsák a maradékot. Ráadásul minden haspók mellett aprócska tűzhely áll, ahol frissen ropogósra sül az adag másik f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vájcban is végrehajtható és elkerülhetetlen a szo</w:t>
        <w:softHyphen/>
        <w:t>cialista átalakítás. A kapitalizmus tökéletesen megérett, hogy sürgősen megkezdődjék a szocialista átépí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gutóbb Zimmerwaldban délben kezdték, és késő éjjel fejezték be az ülésezést. A baloldal minden kiegé</w:t>
        <w:softHyphen/>
        <w:t>szítést viharos összetűzések árán ért el, és botrányok közepette kényszerítette ki különvéleményének jegy</w:t>
        <w:softHyphen/>
        <w:t>zőkönyvbe foglalását. Ezzel pedig észrevétlenül baloldali árnyalatot kapott a jegyzőkönyv. A polgárhá</w:t>
        <w:softHyphen/>
        <w:t>borút és az új Internacionálét ugyan a jegyzőkönyv sem említi… De létrejött a zimmerwaldi baloldal, mégpedig mint a mozgalom nemzetközi szárnya, és a vezére Lenin lett, akit most már nem kezelhetnek holmi orosz szektánsként. A vezetés persze a centristák kezében maradt, és a konferencia nagyobb dicsőségére, Grimm is részt vesz benne. Így szerepel minden világlapban. Alig múlt harminc, és máris tagja az Internacionálé intézőbizottságának. Csak azért, mert egy követ fúj az opportunistákkal. Húsz éve, hogy Lenin Svájcban él, hol tartósan, hol átmeneti jelleggel, és ennek a Grimmnek korábban híre-hamva se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Willy megnyúlt, keskeny arcát figyeli. Úgy lát</w:t>
        <w:softHyphen/>
        <w:t>szik, mintha a fiú mindennel azonosulna, de a lényeget még pontosabban meg kell értenie: hogyan hajtjuk végre, és mivel kezdjük a forradal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vájcban is feltétlenül el kell végezni az államo</w:t>
        <w:softHyphen/>
        <w:t>sítást. Maximum… pontosabban legfeljebb harmincezer polgári vagyont kell kisajátítani… S persze kezünkbe vesszük az összes bankot. És Svájc proletarizáló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akinek a rőt lámpafényben jobban látszik megritkult vörös tonzúrája, az oszlop mellől sandít az embereire. Az előremeredő homlokkatlan alól figyelő szempár szeretné valamennyiüket ösztönözni, egyszers</w:t>
        <w:softHyphen/>
        <w:t>mind igyekszik képet alkotni, melyiknek mit sikerült eddig a fejébe ve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 gyakorlati tevékenység ad lehetőséget arra, hogy a fennálló társadalmi rendszer gyökereit haladék</w:t>
        <w:softHyphen/>
        <w:t>talanul irtani kezdj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en ezt a lépést teszik meg a legnehezebben a szo</w:t>
        <w:softHyphen/>
        <w:t>cialisták világszerte. Lám, Nobbes valósággal össze</w:t>
        <w:softHyphen/>
        <w:t>görnyed fájdalmában. Még a winterthuri prolinak is fél</w:t>
        <w:softHyphen/>
        <w:t>reáll a szája. Mimiolának pedig mintha a kikeményített gallér szorítaná a nyakszirt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gyerek a mi Uljanovunk, csak nagyon szélsősé</w:t>
        <w:softHyphen/>
        <w:t>ges. Ilyen balosok nemhogy Svájcban, de még Olasz</w:t>
        <w:softHyphen/>
        <w:t>országban sincsenek. Sehol a vilá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nem könnyű velük… Lenin tekintete futva végigpásztázza őket. Már mindet megnyerte, de a fejüket nem sikerült még teljesen birtokba venni.</w:t>
      </w:r>
    </w:p>
    <w:p>
      <w:pPr>
        <w:pStyle w:val="Stlus"/>
        <w:widowControl/>
        <w:spacing w:before="120" w:after="0"/>
        <w:ind w:firstLine="567"/>
        <w:jc w:val="both"/>
        <w:rPr/>
      </w:pPr>
      <w:r>
        <w:rPr>
          <w:rFonts w:cs="Palatino Linotype" w:ascii="Palatino Linotype" w:hAnsi="Palatino Linotype"/>
          <w:kern w:val="2"/>
        </w:rPr>
        <w:t>S valamennyien tartanak rettenetes fullánkjaitól… (Alkalmazzák a meggyőzésnek egy sajátos techni</w:t>
        <w:softHyphen/>
        <w:t>káját: amikor valaminek a befogadása nehézségbe ütközik, még annál is súlyosabb dolgokat kell az embe</w:t>
        <w:softHyphen/>
        <w:t>rekre zúdítani. S mindaz, ami addig nagyon nehéznek tűnt, nagy hirtelen könnyűvé vá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ekkor Lenin botladozó nyelvvel, raccsolva és rekedten, kissé megemelt fuldokló mellhangon, az asz</w:t>
        <w:softHyphen/>
        <w:t>talnál szétszórtan elhelyezkedő hat svájcira zúdította indula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tunkon azonban csak egymással szakítva, elkülönülve haladhatunk tovább! Csak a kényeskedő kispolgár reménykedhet a svájci szociáldemokrácia bel</w:t>
        <w:softHyphen/>
        <w:t>ső békéj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llgatók összerezzentek, majd kővé dermedtek. Ő pedig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urzsoázia kitenyésztette saját szociálsoviniszta házőrző szelindekeit. Ugyan milyen egység képzelhető el ezekkel az ember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pedig egyszer az előadó meghökkentette vala</w:t>
        <w:softHyphen/>
        <w:t>mivel a közönséget, ugyanazt a helyet, ugyanazt a pon</w:t>
        <w:softHyphen/>
        <w:t>tot kell tapogatni a, nyomkodnia, más és más szavakkal ismételgetnie a témát, de váltva, cserélgetve a szavakat. Ez a propaganda és az oktatás közös alape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csak a svájci s nemcsak az orosz szociálde</w:t>
        <w:softHyphen/>
        <w:t>mokrácia betegsége ez, hanem világszerte járványszerű a szociáldemokraták körében a megbékélés émelyítő hajlama. Elveiket is feláldoznák a hamis egységért. Pedig egyetlen lépést sem tehetünk a szocializmus felé anélkül, hogy szervezetileg is szakítanánk a szociál</w:t>
        <w:softHyphen/>
        <w:t>hazafia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yannyira megdermedtek a hallgatók, hogy bár</w:t>
        <w:softHyphen/>
        <w:t>mennyire is másképp gondolkoztak, mint az előadó, a tanítói csalhatatlanság ereje állt szemben most az osztállyal, és egy magabiztos tanár ellenében senkinek sincs esélye. Lenin pedig egyre felajzottabban, egyre hevesebben és rekedtebben hajtog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t eldönt, hogy képesek vagyunk-e szakí</w:t>
        <w:softHyphen/>
        <w:t>tani! Bűn minden engedmény. Aki meginog, ellensége a proletariátusnak! Az igazi forradalmár nem tarthat a mozgalom hasadás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akítani kötelező…! A mozgalmi munka minden szakaszán bekövetkezik egy szakítás! Addig kell újra és újra törésre vinni a dolgokat, amíg végül csak egy maroknyi csapata marad az embernek, de Központi Bizottsággal az élén. És az sem baj, ha közepes képes</w:t>
        <w:softHyphen/>
        <w:t>ségű, jelentéktelen figurákból áll a csoport, de fogad</w:t>
        <w:softHyphen/>
        <w:t>janak szót, húzzanak ugyanabba az irányba. Ebben az esetben kikényszeríthető bármiféle engedm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zetközi viszonylatban tökéletesen megérett a helyzet a szakításra. Remek hírek érkeznek! A német szociáldemokraták már készek a különválásra. Itt az idő, hogy leszámoljunk Kautsky követőivel saját hazá</w:t>
        <w:softHyphen/>
        <w:t>jában, majd világszerte. Eljött a második Internacionálé feloszlatásának ideje, és hozzáfogunk a harmadiknak a szervezésé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enin már a század kezdetén mindent kiszámított jó előre. Kifejtette </w:t>
      </w:r>
      <w:r>
        <w:rPr>
          <w:rFonts w:cs="Palatino Linotype" w:ascii="Palatino Linotype" w:hAnsi="Palatino Linotype"/>
          <w:i/>
          <w:iCs/>
          <w:kern w:val="2"/>
        </w:rPr>
        <w:t xml:space="preserve">Mi a teendő? </w:t>
      </w:r>
      <w:r>
        <w:rPr>
          <w:rFonts w:cs="Palatino Linotype" w:ascii="Palatino Linotype" w:hAnsi="Palatino Linotype"/>
          <w:kern w:val="2"/>
        </w:rPr>
        <w:t>című vitairatában, hogy létre kell hozni a hivatásos forradalmárok konspiratív csapatát. Ez az elgondolás lebunkózta az úgynevezett ökonomisták csoportját, egyszersmind szét is szórta őket. Ugyanígy kihúzta a talajt a ragadós-nyúlós men</w:t>
        <w:softHyphen/>
        <w:t xml:space="preserve">sevik elméletek alól az </w:t>
      </w:r>
      <w:r>
        <w:rPr>
          <w:rFonts w:cs="Palatino Linotype" w:ascii="Palatino Linotype" w:hAnsi="Palatino Linotype"/>
          <w:i/>
          <w:iCs/>
          <w:kern w:val="2"/>
        </w:rPr>
        <w:t xml:space="preserve">Egy lépés előre, kettő hátra </w:t>
      </w:r>
      <w:r>
        <w:rPr>
          <w:rFonts w:cs="Palatino Linotype" w:ascii="Palatino Linotype" w:hAnsi="Palatino Linotype"/>
          <w:kern w:val="2"/>
        </w:rPr>
        <w:t>című brosúra. Nem éhezett a hatalomra, s mégis neki kell majd átvennie a kormányrudat. Azok ugyanis kép</w:t>
        <w:softHyphen/>
        <w:t>telenek a cselekvésre, akik jelenleg a kormányt kézben tartják. A kihasználatlan vezetői képesség pedig, amel</w:t>
        <w:softHyphen/>
        <w:t>lyel Lenin rendelkezik, megszikkad és ki huny. Ettől tart ő, s ezért képtelen megbékülni a helyzett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őszinte szókimondás ereje egy szempillantás alatt elsodort minden ellenvetést. El kellett fogadni: ha si</w:t>
        <w:softHyphen/>
        <w:t>kerül kettészelni pártjukat, ezzel beköszönt a forra</w:t>
        <w:softHyphen/>
        <w:t>d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bbes sóbálvánnyá meredt a rémület gyönyörében, és mukkanni se m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latten mancsa valósággal ráfagyott a söröskancsó fülére. Mennyi bonyodalom vár még rá a forradalom rögös út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ola legyőzte a nyakát szorongató gallért: kinőtt, kitüremkedett belőle. De összeráncolt szemöldökkel bámult maga 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ly a megvilágosodás boldog mosolyával tekintett társaira, s már készen áll a cselekvésre. Vezetni fogja a fiatalokat, és a szónoki emelvényről elismétli mindazt, amit itt most hallott. Tehát Lenin vaskobakjával áttörte a falat. De folytatta még a csapat tüzel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Imperializmus </w:t>
      </w:r>
      <w:r>
        <w:rPr>
          <w:rFonts w:cs="Palatino Linotype" w:ascii="Palatino Linotype" w:hAnsi="Palatino Linotype"/>
          <w:kern w:val="2"/>
        </w:rPr>
        <w:t>című művemben egyszer s min</w:t>
        <w:softHyphen/>
        <w:t>denkorra bebizonyítottam, hogy Európa valamennyi iparosodott országában hamarosan ki kell törnie a for</w:t>
        <w:softHyphen/>
        <w:t>radalom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nak még ketten a társaságban, akik szeretnének hinni Leninnek. De hogy fog ez végbemenni? Élnek tovább a megszokott lakásban, elindulnak akkor reggel az ismert házsorok között, és megcsinálják a forradal</w:t>
        <w:softHyphen/>
        <w:t>mat? Hogyan? Ki vezeti őket az ismeretlen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Svájc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 van Svájcban? Nagyszerű sztrájkot szerveztek a zürichiek 1912-ben. És mi minden történt most nyáron! Gondoljanak csak Willy nagyszerű tün</w:t>
        <w:softHyphen/>
        <w:t>tetésére a Bahnhofstrassén! Vérrel kereszteltük az ember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olt Willy nagy diada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rengeteg sebesültet számoltak ö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nemcsak augusztus elsején tüntettek, hanem har</w:t>
        <w:softHyphen/>
        <w:t>madikán is. Szolidarizálva az áldozato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próbálnak kibújni még az ölelésből a hallgat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hát ez mégiscsak Svájc…</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ki ne hinnék el? Hiszen Lenin úgy kezel minden fiatalt, mintha egyívásúak lennének. Komolyan veszi őket, nem úgy ám, mint a most nagy hirtelen feltűnő vezetők, akik elhessentik őket maguktól, mintha éretle</w:t>
        <w:softHyphen/>
        <w:t>nek lennének. Lenin ennek az ellenkezőjét teszi. S aztán nem kíméli magát: beszélget velük, meghallgatja őket, IS’ végkimerülésig hajlandó válaszolni minden kérdé</w:t>
        <w:softHyphen/>
        <w:t>sükre, fenntartásu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ez mégiscsak Sváj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mialatt a magyarázat tartott, kitömött zse</w:t>
        <w:softHyphen/>
        <w:t>beiből kicibált két újságot, elolvasta őket, és átlapozott ráadásul egy könyvet is. A fejét csóválta, ugyan miért nem fogják fel ezek itt a dolg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tehát pipaszárával inti a kételked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ssuk, mi volt a tavalyi kongresszuson? Hiszen határozat született a forradalmi tömegmozgalmakról. És aztán mi történt? Semmi se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llett volna történnie valaminek? Nem elég persze elfogadtatni valamit. Határozni könny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következett Kienth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ak a konferenciának a résztvevői közül öten most is ennél az asztalnál ülnek. Nobbes és Münzen</w:t>
        <w:softHyphen/>
        <w:t>berg is. Most öten vannak jelen, Kienthalban pedig a negyvenöt közül tizenketten álltak az ő oldalukon. Makacs következetességgel fenyegetőztek Lenin hívei, hogy szétrobbantják a konferenciát, elhagyják az ülés</w:t>
        <w:softHyphen/>
        <w:t>termet. A többség megadta magát a kisebbségnek, és ők balra, mindig csak bal felé tolakodtak, nyomultak, esze</w:t>
        <w:softHyphen/>
        <w:t>rint alakítva a határozat szövegét: csak akkor lesz béke, ha a proletariátus veszi kézbe a politikai hatal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stimmel. A határozat azonban kev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hát itt Svájc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kkora türelem kell, hogy az embert ezek a fafe</w:t>
        <w:softHyphen/>
        <w:t>jűek ki ne borítsák! A gátlástalan szókimondás újabb rohama már hangrobbanások közben, de selymes</w:t>
        <w:softHyphen/>
        <w:t>-rekedt intonációval jut el a hallgatók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e tudomásuk maguknak arról, hogy Svájc a világ legforradalmibb orszá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 van ez? Mindenkit, aki ott ült a lócán, a szónok belesodort a hangörvénybe. Sodródtak a söröskriglik, a tányérok, az evőeszközök, megrezzent az oszlopon függő lámpa. Nobbes, mielőtt kiejtette volna döbbe</w:t>
        <w:softHyphen/>
        <w:t>netében a szipkát, kénytelen volt alaposan beleka</w:t>
        <w:softHyphen/>
        <w:t>pasz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 azonban látott… Látta a közeli jövő zürichi bari</w:t>
        <w:softHyphen/>
        <w:t>kádjait. Bizonyára nem a Bahnhofstrassén, nem a bank</w:t>
        <w:softHyphen/>
        <w:t>negyedben állnak majd a barikádok, hanem a munkás</w:t>
        <w:softHyphen/>
        <w:t>kerületekben valahol, például a népháznál, a Helvécia tér tájék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ikrázó mongol szempár hevítette a hallgatóságot. Lenin hangjából immár eltűnt a nedves lágy árnyalat: metsző volt, akár a kalmük szablya (noha csorbították a szónok torz felhangj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vájc ugyanis az egyetlen olyan ország, ahol ott</w:t>
        <w:softHyphen/>
        <w:t>hon vannak a katonák, s maguk mellett őrzik a fegy</w:t>
        <w:softHyphen/>
        <w:t>vereket és a töltény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 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ák-e önök, mit jelent voltaképpen a forrada</w:t>
        <w:softHyphen/>
        <w:t>lom? A forradalom a bankok elfoglalása! A forradalom</w:t>
        <w:softHyphen/>
        <w:t>ban meg kell szállni a vasútállomásokat és valamennyi postát, ahol távíró működik! A nagy gyárakat! Ennyi az egész, és máris győzött a forradalom! És mi kell hozzá? Csak fegyver! Fegyver pedig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 mindent hallott Fritz Platten ettől az ember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rsát, végzetét jósolta meg! A vér megfagyott az erei</w:t>
        <w:softHyphen/>
        <w:t>ben… Lenin most már nem meggyőzni próbálta hall</w:t>
        <w:softHyphen/>
        <w:t>gatóit, hanem kemény követelményeket állított, fenyegette a szófogadatlanokat, és ösztökélte a léha tökfilkó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méltóztatnak várni? Mi kell még?! Eljött az idő, amikor követelni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pedig improvizáció következett. Egy-egy mon</w:t>
        <w:softHyphen/>
        <w:t>dat között gondolati szüneteket tartott, és igyekezett a hallgatók gondolataiba hatolni. Hangja azonban végig egyenletes 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iszteket a nép választja ki. Már száz embernek joga van katonai kiképzésének megszervezésére! A kincstár köteles fedezni az instruktorok dotálását! És éppen Svájc polgári szabadságjogrendszere és hatékony demokratizmusa teremti meg a forradalom kivételes lehető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sztalra támaszkodó Lenin szárnyaszegett madárra emlékeztetett, amely azonban egyszer még, innen e vendéglő kicsiny helyiségéből kiröppenve, magasba emelkedik. Kiterjeszti szárnyát az ötszögletű, zárt középkori terecske fölé, amely maga se sokkal nagyobb egy jókora teremnél; majd spirálrepülésben elszáll a szökőkút harcost formázó komikus zászlós figurája és a kiszögellő balkonok között. A suszterpulton kopácsoló két csizmadia falfreskója mellett a harmadik emelet szintjére emelkedik; egy szárnycsapással még feljebb szárnyal, és az ötödik emeleti oromzatot borító címerek magasságából a zürichi óváros cseréptetői, majd a hegyi vendégházak fölé húzva tűnik el a városból örökre, hogy végül komótosan maga mögött hagyja e cicomás lakáj köztársa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slekedés nélkül meg kell kezdeni a propagandát a hadseregben. A katonáknak és a behívott fiataloknak türelmesen meg kell magyarázni, hogy törvényes és el</w:t>
        <w:softHyphen/>
        <w:t>kerülhetetlen a fegyverhasználat, ha egyszer le akarják dobni a rabigát. És röpcédulákon kell hirdetni, hogy szocialista fordulatra lesz szükség Svájc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útlevelétől megfosztott külföldi bizony megle</w:t>
        <w:softHyphen/>
        <w:t>hetős hebehurgyaságot követ el, ha efféle tanácsokat osztogat. De az egy a tízhez arányú kockázat nélkül elképzelhetetlen a győz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azonnal kezünkbe kell venni az irányítást a munkásosztály valamennyi szövetségében! A parlamen</w:t>
        <w:softHyphen/>
        <w:t>ti pártok képviselőitől követelni kell, hogy nyilvánosan hirdessék meg a szocialista forradalmat. És a gyárak, valamint a földbirtokok kényszer-kisajátít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ssunk neki, és egyszerűen vegyük el az emberek vagyonát? Akkor is, ha nincs rá törvény? De a tenyeres</w:t>
        <w:softHyphen/>
        <w:t>talpas svájciaknak nincs idejük az összekacsintásra, mert Lenin máris folyta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ővé kell tenni minden külföldi azonnali ho</w:t>
        <w:softHyphen/>
        <w:t>nosítását, mert ez a lépés szolgálja a forradalmi erők gyarapítását. Ha pedig a kormány bármilyen csekély készséget mutatna, hogy csatlakozik a háborúhoz, illegális munkásszervezeteket kell létrehozni! Háború ese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ttre kész, bátor ifjúsági vezetők, Münzenberg és Mimiola már folyta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agadjuk a katonai szolgál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llesleg, a svájci törvény védi a katonaszökevény Radekot és Münzenberget: nem lehet kiadni őket Né</w:t>
        <w:softHyphen/>
        <w:t>metországnak vagy az Osztrák-Magyar Monarchi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szen ezek az égvilágon semmit nem értenek! Lenin kedélyesen elmosolyodik. Tehetetlennek érzi ma</w:t>
        <w:softHyphen/>
        <w:t>gát ezzel az értetlenséggel szemben: még primitívebben kell magyarázgatni, úgy, hogy akár a kék szökőkútosz</w:t>
        <w:softHyphen/>
        <w:t>lop felett rabszolga-igyekezettel kopácsoló suszterok is felfogják. Szálljunk tehát a vendéglő mélyrétegei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ünk ágába ne jusson, hogy bárki ilyesmire vetemedjék! Maguk semmit nem értenek?! Svájcban a szolgálat megtagadása különösen hibás taktika lenne. Ha fegyvert osztanak, elfogadjuk! Meghirdetjük ugyan a leszerelést, de meg kell őrizni a fegyv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pig vasban vonulunk az utcára!… Egyetlen órára se szabad lemondani a polgárháborúról! Sztráj</w:t>
        <w:softHyphen/>
        <w:t>koljunk és vonuljunk fel! Szervezzünk munkásoszta</w:t>
        <w:softHyphen/>
        <w:t>gokat! És robbantsuk ki a fegyveres felkel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a főbe kólintották volna, tántorog, értetlenke</w:t>
        <w:softHyphen/>
        <w:t>dik a magas homlokú Plat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 általános háborúskodás közepette eltűrik-e, hogy forradalom törjön ki Svájcban? Talán be is avatkoz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lyesfajta közbeszólás sarkallja igazán termékeny ötletekre Lenint: előveszi Svájc kiválasztottságának elmél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z aztán remek kérdés! Gondoljuk meg, egész Európa harcol, ugyanakkor Svájcban barikádokat állítanak! Svájcban kitör a forradalom. Svájcban három fontos európai nyelvet használnak! Tehát három nyel</w:t>
        <w:softHyphen/>
        <w:t>ven három irányban átömlik a forradalom Európába. A forradalmi elemek szövetsége terjeszkedik, és átfog</w:t>
        <w:softHyphen/>
        <w:t>ja Európa egész proletariátusát! Azonnal felébred az osztályszolidaritás mindhárom szomszédos országban. Ha valaki beavatkozna, a forradalom átterjedne egész Európára. Hát kérem, ezért Svájc a világforradalom központja manap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örös láng megpörkölte a Kugliklub minden tagját, mindenkit más és más mértékben. A rombuszfejű Münzenberg például elszánt arccal meredt a tűzbe. A puhány Nobbesnak viszont alaposan aláfűtöttek. Mimiola már tépdesi magáról a keménygallért, és ve</w:t>
        <w:softHyphen/>
        <w:t>zetné szenvedélyes olasz barátait tűzön-vízen, romokon át. Bronszkij, melankóliájából ébredezve úgy tesz, mintha ő is készen állna a harcra. Radek izeg-mozog, ajkát nyaldossa, szemét dülleszti: ha így lesz, ez jó balhé, amitől tűzbe jön az 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ugliklub bizony már a III. Internacionálé mag</w:t>
        <w:softHyphen/>
        <w:t>z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 pedig a svájci proletariátus legjavát képe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kész határozattervezet pedig már Radek belső zsebében várja a másnap esedékes svájci pártkongresszust. Az lenne az igazi, ha Nobbes ráütné a pecsé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m, h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jon ki terjeszti be a kongresszu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m, hm…</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endéglő korán zárt, és a társaság hamar szétszél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tüssihof teret megvilágította három lámpa, s fény áradt a házak ablakaiból, tehát egy táblácskára írt szövegről bárki elolvashatta, hogy 1443-ban Stüssi pol</w:t>
        <w:softHyphen/>
        <w:t>gármester a tér közelében vívott csatában hunyt el. Családi háza azonban hatvan esztendővel túlélte a há</w:t>
        <w:softHyphen/>
        <w:t>ború viharát. Következésképpen Stüssi volt az a komi</w:t>
        <w:softHyphen/>
        <w:t>kus, kék harisnyás svájci páncélos vitéz, aki őrizte e szökőkutat. Vékony sugárban csurgott a víz a kék me</w:t>
        <w:softHyphen/>
        <w:t>dencébe. Hideg, száraz idő volt, az évszaknak meg</w:t>
        <w:softHyphen/>
        <w:t>felelő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előtt szétszéledtek volna, a társaság az apró folya</w:t>
        <w:softHyphen/>
        <w:t>mi kavicsokkal kikövezett téren vitatta egy ideig a hal</w:t>
        <w:softHyphen/>
        <w:t>lottakat. A tér zártnak, zsákutcás jellegűnek látszott. De aki ismerte a környéket, egykettőre átvághatott a tó</w:t>
        <w:softHyphen/>
        <w:t>partra, a keskeny lejtős közökön át. Így tett a Kugliklub tagjainak többsége. Mások a Franciskánus söröző mel</w:t>
        <w:softHyphen/>
        <w:t>lett tartottak kifelé a térről. Willy tanítójukat kísérte a túlsarkon lévő Voltaire kabaré irányában. Azon a környéken egész éjjel járta az utcát a bohémhad, és egy sarokkal odébb, a keskeny járdákon kósza prostituáltak próbálták megkörnyékezni őket. A kabarétól lépcsős kaptató vezetett felfelé, amelyet csak egy vén vasosz</w:t>
        <w:softHyphen/>
        <w:t>lopra erősített lámpa világított meg. Széttárt karral az ember majdhogynem elérte mindkét falat, itt lépkedtek meredeken kettesben, egymás mellett a csendes utcán, amelynek csendjét csak Lenin vasalt cipősarkának ko</w:t>
        <w:softHyphen/>
        <w:t>pogása verte föl. Az Alpokban tett séták végett patkol</w:t>
        <w:softHyphen/>
        <w:t>tatta meg a bakancs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ly szerette volna, ha ráragad még némi magabiz</w:t>
        <w:softHyphen/>
        <w:t>tosság tanítójáról. Emlékezett persze a Bahnhofstrassén vívott utcai ütközetre. De a csatározás nyomait else</w:t>
        <w:softHyphen/>
        <w:t>perték, a vért lemosták az aszfaltról, ismét ugyanúgy csillogtak-villogtak a kirakatok, és ugyanaz a kispolgári népség koptatta a járdát. A munkások pedig megint a puhagerincű vezérek szavára hallga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ég nem készült fel a né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redeken emelkedő mellékutca éles fordulójában egy ablakból rájuk eső fénynyaláb gyengén megvilágí</w:t>
        <w:softHyphen/>
        <w:t>totta a sötét sapkás alakot, aki suttogva, de pengeéles hangon magyarázta társ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úgynevezett nép természetesen felkészületlen. De ez nem jelenti azt, hogy jogunk lenne halasztani a dolgok elindít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ly persze jólesően emlékezett rá, mekkora szóno</w:t>
        <w:softHyphen/>
        <w:t>ki sikere volt annak idején, és nem felejtette el az ifjú tüntetők jajkiáltásait; de az ember már csak ilyen, foly</w:t>
        <w:softHyphen/>
        <w:t>vást fele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csak szerény kisebbséget alko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ásik azonban most itt a sötétben kimondta azt, amit a Kugliklubban a válogatott legényeknek sem kö</w:t>
        <w:softHyphen/>
        <w:t>tött az orr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öbbség mindig ostoba, s nem hihetjük, hogy megokosodik egyszer. A döntésre érett kisebbségnek kell mindig vállalkoznia cselekvésre. Aztán belőlünk lesz a több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nap reggel megnyílt a kongresszus a Limmat túl</w:t>
        <w:softHyphen/>
        <w:t>partján lévő Kereskedőházban, és Lenin mint egy külföldi testvérpárt vezére, már a tanácskozás első reggelén szót kapott, és üdvözölte a résztvevőket… Ugyanezt tette Radek, aki a lengyel szocdemeket kép</w:t>
        <w:softHyphen/>
        <w:t>viselte… Két felszólaló a mi oldalunkról, egy a mási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ső ülésre még nem érkezett meg az összes küldött, tehát nem telt meg a terem; a hallgatók száma alig múlta felül az előadókét. (Leninnek nem volt ta</w:t>
        <w:softHyphen/>
        <w:t>pasztalata, hogyan kell megszólítania a tömeget, és mit jelent ezer ember előtt szónokolni: később egy pétervári gyűlésen cserbenhagyta a nye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ahogy a szónoki emelvényre lépett, rögtön megérezte, hogy itt nagyon óvatosan kell fogalmaznia. Akárcsak Zimmerwaldban vagy Kienthalban, tartóz</w:t>
        <w:softHyphen/>
        <w:t>kodott a leglényegesebb dolgok kifejtésétől. Éppen ellenkezőleg, meggyőződésének hevét a hozzá hason</w:t>
        <w:softHyphen/>
        <w:t>lóképpen gondolkodók zárt üléseire tartogatta. Itt ter</w:t>
        <w:softHyphen/>
        <w:t>mészetesen nem bujtogatott a kormány megdöntésére, bankok kisajátítására. E formálisan szociáldemokrata, de lényegét tekintve burzsoá hallgatóság előtt, melyet felfuvalkodott svájciak alkottak, Lenin megsejtette, hogy ezek őt nem fogadják el, sem most, sem pedig később. Tehát nem sok üzenete lehet részü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őt annak sincs értelme, hogy emlékeztesse őket tavalyi, meglehetős en forradalmi hangvételű határoza</w:t>
        <w:softHyphen/>
        <w:t>tukra, hiszen már kezdetben elronthat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üdvözlet bizony nagyon kurtára sikeredett volna, ha történetesen Lenin nem merül bele az Adler</w:t>
        <w:softHyphen/>
        <w:t>-gyilkosság ügyébe. Háborús időben lelőtték az osztrák kormány elnökét! Ez a merénylet mindenki fantáziáját megmozgatta. Széles körben tárgyalták az esetet, és ma</w:t>
        <w:softHyphen/>
        <w:t>ga Lenin is megpróbálta értékelni. Tehát kutatni kezdte a körülményeket: milyen hatás alatt történt a gyilkosság (nem volt-e orosz szociálforradalmár a merénylő felesége?). S minthogy titkos nyomozása hozzájárulha</w:t>
        <w:softHyphen/>
        <w:t>tott a kérdés alaposabb feltárásához (bár ez örök vita), nem egészen a helyzethez illő módon, Lenin a felszó</w:t>
        <w:softHyphen/>
        <w:t>lalás felét a terrornak szentelte… Kijelentette, hogy rokonszenvezik azzal az üdvözlettel, amelyet az olasz központi bizottság a terrorcselekmény elkövetőjének küldött, mert úgy értelmezi, hogy ezzel a gesztussal az olaszok jelezni kívánják, hogy a szociáldemokratáknak fel kell adniuk opportunista taktikájukat. Ezek után Lenin alaposan megindokolta, miért vitatják az orosz bolsevikok az egyéni terrort. Ennek oka, jelezte a szónok, hogy a terrort csak a tömegek gyakorolhat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vájciak azonban naphosszat zabáltak, böfögtek és söröztek – nehéz megérteni a lelkü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végül is nem csak!… A szombati ülés pompásan sikerült… felcsillantotta a reményt. A többség megtap</w:t>
        <w:softHyphen/>
        <w:t xml:space="preserve">solta Plattent, és az őszbe csavarodott 75 esztendős Greilich papa tréfával ütötte el, hogy új kedvencei akadtak a pártnak. (Hát még mi lesz akkor, ha sikerül az utolsó svájci szitok-átokkal téged föld alá küldeni </w:t>
        <w:softHyphen/>
        <w:t>mert bizony felkötünk az első fára, ha mienk lesz a ha</w:t>
        <w:softHyphen/>
        <w:t>talom!) Kezdtek lám jóra fordulni a dolgok. És mint egy vén harci mén a csatazajban, Lenin új erőre kapott. A szemfüles Nobbes hajlandónak mutatkozott a Kugli</w:t>
        <w:softHyphen/>
        <w:t>klubban megfogalmazott (Radek-féle) indítvány beter</w:t>
        <w:softHyphen/>
        <w:t>jesztésére, miszerint a kongresszusnak csatlakoznia kel</w:t>
        <w:softHyphen/>
        <w:t>lene a kienthali határozathoz. (A tompa agyú svájciak képesek a divatot követve szavazni, miután a határoza</w:t>
        <w:softHyphen/>
        <w:t>tok lényegének megértésére viszont képtelenek, aztán annál nehezebb lesz kibújniuk a csapdából, orrba lehet vágni őket saját határozatukkal. Kap majd a fejére Grimm is! Jelentéktelen ügy? Nem! Éppen ellenkezőleg: ezen az úton halad előre a történelem: a kisebbség kényszeríti ki az egyik határozatot a másik után, és nyomul mindig bal felé, mindig bal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etkező lépés: szombat estére a Kugliklub szán</w:t>
        <w:softHyphen/>
        <w:t>dékának megfelelően, titkos külön tanácskozásra összejött (egyéni meghívás alapján) a kongresszus vala</w:t>
        <w:softHyphen/>
        <w:t>mennyi fiatal küldötte. Nem a kongresszusi épület volt a helyszín, hanem egy magánház. Abból indultak ki a szervezők, hogy az ifjúság mindig hajlik balos el</w:t>
        <w:softHyphen/>
        <w:t>képzelések elfogadására. A terv nagyon egyszerű volt: dolgozzanak ki együtt határozatot (ennek előzetes ter</w:t>
        <w:softHyphen/>
        <w:t>vét már Radek elkészítette, s magával is hozta). Ezt a fiatalok vasárnap maguktól terjesztik be a kongresszu</w:t>
        <w:softHyphen/>
        <w:t>son, és el fogják fogadta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atalok külön tanácskozásán természetesen Willy elnökölt, aki ifjúsági vezető lévén, sajátos jogkörrel rendelkezett: szabad keze volt, hogy azoknak adjon szót, akiknek akart; és kihasználta érces hangját meg a kócos hajfürtök vonzerejét. A bepomádézott Radek állt mellette, s harciasan villogtatva pápaszemét, ismertette a határozattervezetet. Válaszolt a kérdésekre és alkal</w:t>
        <w:softHyphen/>
        <w:t>mas magyarázatot is adott (Radek szónoknak sem rossz, tollának értéke pedig felbecsülhetetlen). Lenin szeretett elvegyülni a fiatalok között, most is leült melléjük, és figyelmesen hallgatta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l is ment volna minden: a fiatalok hajlottak az orosz-lengyel elvtárs szavára, és egyetértettek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jól haladt volna, de közbejött egy nagyon kínos esemény. Ugyanis figyelmen kívül hagytak egy lé</w:t>
        <w:softHyphen/>
        <w:t>nyeges körülményt: elmulasztották bezárni az ajtót. S a nyitott ajtón át utat talált két pletykafészek. Bizonyos alattomos nőszemélyekre ügyet se vetettek a rendezők. Egyikük, Block asszony magának Grimmnek volt a ba</w:t>
        <w:softHyphen/>
        <w:t>rátnője, a másik pedig Gyimka Szmidovics Martovnak. Ha pedig már belül voltak, nem lehetetett kiakolbólítani őket, mert zajt csapnak, és kitör a botrány. Az egész gyű</w:t>
        <w:softHyphen/>
        <w:t>lés viszont nem települhet át másik helyiségbe. Az asszo</w:t>
        <w:softHyphen/>
        <w:t>nyok pedig észrevehették, hogy Radek a fő szónok, és természetesen rájöttek, hogy a svájci kongresszus határozatát oroszok diktá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csoda ördögi bosszú! Milyen rettentő balszeren</w:t>
        <w:softHyphen/>
        <w:t xml:space="preserve">cse! A mihaszna asszonynép nyomorúságos intrikája! Magától értetődik, hogy tüstént mindent megsúgtak Grimmnek. Ez a pimasz sakál, ez a címere s ökör pedig be is vette mindazt, amit az asszonyok összehordtak. Lapja, a </w:t>
      </w:r>
      <w:r>
        <w:rPr>
          <w:rFonts w:cs="Palatino Linotype" w:ascii="Palatino Linotype" w:hAnsi="Palatino Linotype"/>
          <w:i/>
          <w:iCs/>
          <w:kern w:val="2"/>
        </w:rPr>
        <w:t xml:space="preserve">Berner Tagwacht </w:t>
      </w:r>
      <w:r>
        <w:rPr>
          <w:rFonts w:cs="Palatino Linotype" w:ascii="Palatino Linotype" w:hAnsi="Palatino Linotype"/>
          <w:kern w:val="2"/>
        </w:rPr>
        <w:t>alaposan megkeverte a mérget és fullánkos szemrehányásokat tálalt fel az olvasók</w:t>
        <w:softHyphen/>
        <w:t>nak, akiknek 99 százaléka egyáltalán nem értette, mit akar az a néhány idegen, aki saját szemüvegén át nézi a munkásmozgalmat és teljesen közönyös Svájc ügyei iránt. Az effélék türelmetlenségükben képesek lennének mesterségesen kirobbantani nálunk egy forradal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tán a cselszövés! A zavarosban halászók nagy fogása, Ez aztán a munkásvez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ongresszus szabályosan kikacagta a Nobbes-féle határozattervezetet, amelyben azt indítványozta, hogy a szociáldemokraták csak olyan képviselőjelölteknek szavazzanak bizalmat, akik elleneznék a haza védelmét. Greilichnek földerült a képe: ha ilyen képviselőket küldünk majd a parlamentbe, a felbuzdult állapot miatt egykettőre leütött bábuk lehetnek a tekepály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ongresszus pedig hahotá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enthali határozat áttekintése ugyancsak halasz</w:t>
        <w:softHyphen/>
        <w:t>tást szenvedett, egészen 1917 februárjáig.</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csoda sorstragédia! Mekkora erőt fektettek be, hány estét szántak előkészítésre, meggyőzésre, a dolgok megvilágítására! Mennyi forradalmi robbanóanyagot pazaroltak el! S nem lett semmi eredménye: az unalom, I butaság, az opportunizmus tarol. Szürke padláspor szállong a levegőben, és az áporodott Svájc továbbra is szenvedni fog a kispolgári szűkagyúság bacilusai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ll a burzsoá rend, nem sikerült szétrobbantani…</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ljanovék a helyi és a városi könyvtár közt félúton lak</w:t>
        <w:softHyphen/>
        <w:t>tak, bár a Zentralstelle, a társadalompolitikai irodalom lelőhelye egy kicsit távolabb esett. Ám Iljics bármelyik könyvtárat elérte öt-hét perc alatt. Kilenckor nyitott mind a három. Ezen a napon mégis nyolc óra után húsz perccel mehetnékje támadt Iljicsnek. Lehetetlen, megalázó szerepbe kényszerült: menekülni volt kénytelen hazulról, megfutamította Zemljacska szakadt külsejű, borzas unokaöccse. Önuralomra volt szüksége, nehogy teljesen kihozza sodrából a fiatalember. Pedig kár lett volna annyira begerjedni az unokaöccs pimaszságai miatt, hogy ezért egy napot elveszít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miután lecsillapodott és aludt egyet az ügyre, tárgyilagosan mérlegelhette, hogy mindig voltak és lesz</w:t>
        <w:softHyphen/>
        <w:t>nek hasonló figurák a forradalmi mozgalomban. E zava</w:t>
        <w:softHyphen/>
        <w:t>ros tekintetű, fésületlen, éretlen fiatalemberek határo</w:t>
        <w:softHyphen/>
        <w:t>zott véleményt szoktak nyilvánítani mindenről, Mindig éhesek, egy vasuk sincs, pedig kaphatnának megbízást másolásra, Zürichben mindig akad munka, de senkinek sincs íny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ám mennyi izgalmat okozott Leninnek az elveszett </w:t>
      </w:r>
      <w:r>
        <w:rPr>
          <w:rFonts w:cs="Palatino Linotype" w:ascii="Palatino Linotype" w:hAnsi="Palatino Linotype"/>
          <w:i/>
          <w:iCs/>
          <w:kern w:val="2"/>
        </w:rPr>
        <w:t xml:space="preserve">Imperializmus </w:t>
      </w:r>
      <w:r>
        <w:rPr>
          <w:rFonts w:cs="Palatino Linotype" w:ascii="Palatino Linotype" w:hAnsi="Palatino Linotype"/>
          <w:kern w:val="2"/>
        </w:rPr>
        <w:t>kézirat. Az ilyen fickók persze írni se tudnak formásan, olvashatóan. Mégis rögtön szerkesztők akarnak lenni! Az éhség tartja őket állandó izgalmi állapotban; szeretnének valahogy jóllakni, mégpedig ing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ljanovék költségvetését azonban bármiféle fölös</w:t>
        <w:softHyphen/>
        <w:t>leges kiadás romba döntheti: akár két tojás és négy szelet kenyér is. Éppen ezért ebédidőben távol tartották Zeml</w:t>
        <w:softHyphen/>
        <w:t>jacs</w:t>
        <w:softHyphen/>
        <w:t>ka unokaöccsét. Ő pedig újabban a kora reg</w:t>
        <w:softHyphen/>
        <w:t>geli órákra időzítette látogatásait, nevetséges ürügyeket keresve: könyveket, újságokat szokott kölcsönkérni, máskor meg visszahoz valamit, mégpedig jól kiszámít</w:t>
        <w:softHyphen/>
        <w:t>va, mikor reggelizik az Uljanov házaspár. (Most elme</w:t>
        <w:softHyphen/>
        <w:t>nőben tanácsolta éppen Vlagyimir Iljics Nágyának, ne kínálja semmivel a látogatót, hátha elszokik a háztól.) Hagyján lenne, ha egy szolid reggelivel megelégedne… De ez a fiatalember illendőségből szüntelen bizonygat</w:t>
        <w:softHyphen/>
        <w:t>ja, mennyire hálás, és Uljanovékra fröccsenti viseltes elgondolásait, elvi kérdéseket óhajt megvitatni, még</w:t>
        <w:softHyphen/>
        <w:t>pedig agresszív nagyképűséggel és tudálék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 fensőbbségesen mosolygó tejfelesszájú kamasz émelyítő vizitjei már hajnalban el szokták rontani Vlagyimir Iljics egész napját. Minden váratlan esemény kizökkentette őt a normális kerékvágásból, akadályozta a munkában. És persze leginkább egy-egy alkalmatlan időben érkező vendég volt terhére. Különösen idegesítette Iljicset, ha egy konferenciától, egy brosúrától vagy egy fontos pártbéli ellenféllel folytatott vitától vonta el egy locsi-fecsi, aki képtelen mérlegelni szavai</w:t>
        <w:softHyphen/>
        <w:t>nak súly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migránsok alaposan számon tartották ugyan minden garasukat, de nem érezték tékozlásnak egy-egy nap elvesztegetését. Lenin viszont belebetegedett min</w:t>
        <w:softHyphen/>
        <w:t>den elfecsérelt órába. Ő még a hasznos találkozásokra, beszélgetésekre, tehát az értelmes ügyekre is sajnálta az időt, legalábbis ha váratlanul é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z emigrációs életet szigorú illemkódex szabá</w:t>
        <w:softHyphen/>
        <w:t>lyozza, és soha senki sem védi meg a politikust az efféle vendégtől; tilos ajtót mutatni neki, vagy pláne az orra előtt becsapni a kaput: tüstént terjedni kezd a pletyka, ami kikezdi az ember jó hírét. Azt rebesgetik majd róla, hogy fenn hordja az orrát, földesúri vagy patrícius szokásai vannak, vezérnek képzeli magát, és diktatú</w:t>
        <w:softHyphen/>
        <w:t>rára tö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arázsfészek az emigráció, nyüzsögnek és zümmög</w:t>
        <w:softHyphen/>
        <w:t>nek benne a lakók. Nemcsak fogadni illik tehát a ripőköket, hanem még munkával is el kell látni őket, ha már egyszer idemenekültek Oroszországból (Szibériá</w:t>
        <w:softHyphen/>
        <w:t>ból igazán nem nagy tudomány kijutni, és mindenki külföldre menekül). Aztán alig telik el egy esztendő, s a címeres barmok is elhelyezkednek a folyóiratoknál, anélkül, hogy akár egyszer is bármit közöltek volna tő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van például ez a Zsenyecska Bosch nevű született bajkeverő. Nincs semmi dolga errefelé, régóta készül haza Oroszországba, mégse szánja rá magát. Mert kieszel valamit valakiknek, hogy neki is kieszeljenek mások valamit. Ez a kieszelősdi az emigráns élet rák</w:t>
        <w:softHyphen/>
        <w:t>fené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mészetesen, ha kitör majd a forradalom, annak árjában minden kamasznak és fruskának akad majd dolga. Valamennyien nélkülözhetetlenné teszik majd magukat, sőt hiány lesz a hozzájuk hasonlókból. De amíg ki nem tör a forradalom, nincsen számukra hely, fojtogatja vala</w:t>
        <w:softHyphen/>
        <w:t>mennyiüket az ínség, és az éhes kölykök előbb-utóbb az ember agyára men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merítő állapot. És mióta tart? Csakugyan kilenc éve lenne már, hogy kiszöktek Oroszországból, a ve</w:t>
        <w:softHyphen/>
        <w:t>reségből? És tizenhat esztendeje, hogy első ízben tűzött össze Plehanovval? Huszonegy év telt volna el azóta, hogy lebuktak egy dilettáns akció után Pétervár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csigázza Lenint a tehetetlenség. Hiszen minden izma kész cselekvésre – hegyeket, földrészeket mozgat</w:t>
        <w:softHyphen/>
        <w:t>na. Mennyi minden gyűlt össze ezekben az években, és nem használhatja föl; nem hosszabbíthatja meg kinyúló ujjait; nem kapcsolja össze semmi elkanászodott em</w:t>
        <w:softHyphen/>
        <w:t>bereivel. Ezek már a pártnak sem engedelmeskednek, határozatlanul szédelegnek, keringenek, nem vezérli őket irányt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csoda, hiszen egyedül ő tudja, merre van a helyes irány! És túl sok energiát kénytelen így féltucat</w:t>
        <w:softHyphen/>
        <w:t>nyi svájci fiatalember meggyőzésére vesztegetni a klub</w:t>
        <w:softHyphen/>
        <w:t>ban. Persze még jó, ha akad, akivel vesződhet, hiszen egy időben csak két svájci, két német, egy lengyel, egy zsidó meg egy orosz jelent meg a gyűléseken, ahol vicc</w:t>
        <w:softHyphen/>
        <w:t>meséléssel szórakoztak, Borzadály fogja el: mintha pig</w:t>
        <w:softHyphen/>
        <w:t>meusok közt tengetné az életét. Igazán ideje lenne véget vetni a játé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lagyimir Iljics leért a rakpartra, s ébredezni kezdett benne a remény, hogy nem köszön rá szembe jövet az unokaöccs, és már koncentrálnia se kellett. Szürke fel</w:t>
        <w:softHyphen/>
        <w:t>hők gomolyogtak, elhomályosították a napot, de szaka</w:t>
        <w:softHyphen/>
        <w:t>dozott fehér szélükön átszivárgott a szűrt fény.</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ürich sétálóutcáján hatalmas kirakatok bámulták a járókelőket: a semmittevés, a bársony és a selyem pom</w:t>
        <w:softHyphen/>
        <w:t>pája áradt. Ékszerek, parfümök, drága fehérneműk és ruhák bő kínálata hirdette, hogy e köztársaság nem ismeri a szegénységet; kihívóan dicsekedett gazdag</w:t>
        <w:softHyphen/>
        <w:t>ságával, amelyet megkímélt a hábor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egvetéssel hagyta maga mögött ezt az önmagából kifordult aranyos, selymes világot. Gyűlölte a luxust, és ennél is jobban azokat, akik kedvüket lelik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várta, amíg elhaladt előtte a villamos. Egy kutya futott át a jármű előtt. Lenin pedig átvágva az úttesten, a folyópartra kanyarodott, és a Limmat mentén sétált tovább. A Fraumünster hídnál kivárta, amíg elhalad mellette néhány autó meg egy hátitáskás biciklista, s máris ott termett a városi könyvtárnál. Bement volna tüstént, de zárva volt a kapu. Körbe akarta járni a könyvtárépületet, de nem vezetett ösvény a folyópartra. A könyvtár az egykori Vízitemplom épületét foglalta el ablakai a Limmatra néztek. Négyszáz esztendeje, hogy a rettenthetetlen Zwingli elkobozta a papoktól, és kisajátította polgári cél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elrekvirált templom előtt állt tehát Lenin, és egyetértően szemlélte a fekete márvány talapzatra helyezett turcsi orrú figurákat, akik könyvet tartottak a kezükben, és a lábuk közé helyezett kardokra támasz</w:t>
        <w:softHyphen/>
        <w:t>kodtak. Igaz, ezek a szoborkezek Bibliát szorongattak, mégis példaértékűnek tartotta a szocialisták számára is Lenin ezt a 16. századi tántoríthatatlan erélyt. Könyv és kard pompás egységet alkot – az utóbbi folytatását jelenti az első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lausewitz szerint a politikának ez a lényege: végül karddal kell a tollat felváltani. Minden politika há</w:t>
        <w:softHyphen/>
        <w:t>borúhoz vezet, és csakis ebben rejlik az érté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olyó felől hűvös levegő érkezett, és nedvességet hozott. Azt mondják, sosem fagy be a Lim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mindennel összefügg valahogy; Oroszország maga a tél, és az emigráció Leninnek az orosz tél hiányát jelentette. Most áthajolt a rács felett. A kiszélesedő folyótorkolat mindkét partfalához hajókat, csónakokat kötöttek ki. Inogtak az árbocok a szélben, ringatóztak a ponyvával letakart ladikok, némelyiken lakókabi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szkula bejelentette, hogy a Központi Bizottság egyik bizalmi embere ellopta a brosúrák kiadására szánt pénzt, és e szörnyűség miatt most újabb összegekre lesz szük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ötét a víz, de áttetsző, a fenéken pedig szürke kövek láthat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lausewitz szerint három tényezője van a háborúnak. Higgadt döntésre a kormány hivatott, szellemi szabad</w:t>
        <w:softHyphen/>
        <w:t>sággal csak a hadvezér rendelkezik, a nép pedig gyűlö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árda akkurátusan lerakott macskaköveire ráragad</w:t>
        <w:softHyphen/>
        <w:t>tak a falevelek. (Szándékosan nem söprik le őket.) Némely fáról azonban még tobozok lóg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szonyatosan drágul minden, hamarosan nem lesz megélhetésük. Ami pedig a legnagyobb baj, egyre többe kerül a papír. Sljapnyikov képtelen pénzt kicsikarni Gorkijból és Boncs-Brujevicsből. Akár harapófogóval is ki kellene szedni belőlük. Muszáj fizetniök. Minél többet, annál jo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ja mindig kisegítette Vlagyimir Iljicset. Nem szűkölködött külföldi útjain, sem Pétervárott. Futotta a családi költségvetésből, és nem kellett a megélhetéssel törődnie. Normálisan étkezett a börtönben is, átvészelte a fegyencélet nehézségeit, és a toloncházakkal, szerencséjére, nem ismerkedett meg. Az emigrációból is volt kihez fordulnia. Édesanyja csodálatos módon segített. Most azonban, hogy elment, kiapadt az utolsó forr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hér fejű fekete kacsák ringatóztak a folyón. Aztán nagy hirtelen fölröppentek, szétspriccelve maguk körül a vizet. A madárcsapat áthúzott a folyó felett, majd újra lebegni kezdett a víztükrön. Méltóságteljesen szelték a habokat, majd ismét megfordu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lausewitz pontos jellemzést adott a háborúk általános természetéről, mégsem értheti meg az ember egykönnyen a mostani háború jellegét. És még kevésbé azt a háborút, amely ezután követke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alán nem kéne megadni a tartozást a svédeknek. Sljapnyikov célozhatna rá, végtére is ő Oroszország képviselője, egyszerűbb, ha ő köz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ivatásos forradalmárt pedig meg kellene szabadítani a megélhetéssel való foglalatoskodás nyomasztó gondjától. Legalább szolid pártdiétával lássa el a pártkassza hosszú távon a Központi Bizottság fontos tagj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olgárasszonyok a kacsáknak kenyérmorzsát szórtak a nagy hídról. A madarak sebtében csapatba rendeződtek, majd csatlakoztak hozzájuk a zöld fejű, sárgacsőrű meg galambszürke récék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rt évkönyveinek megjelentetése érdekében egyesíteni kéne anarchisták blokkját az okistákkal, akik Gorkij köré tömörülnek, intrikáinak, és keresztbe tesznek a pár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hány kacsa röpködött a folyó felett, fogócskáztak, kergetőztek. lábukkal, szárnyukkal csapdosták a vi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a jellemtelen ősbölény Gorkijra szorul most Lenin. Megalázó helyzetbe került; kénytelen engesztel</w:t>
        <w:softHyphen/>
        <w:t xml:space="preserve">getni: elhagyja a Kautsky ellen fogalmazott vádiratot. </w:t>
      </w:r>
      <w:r>
        <w:rPr>
          <w:rFonts w:cs="Palatino Linotype" w:ascii="Palatino Linotype" w:hAnsi="Palatino Linotype"/>
          <w:bCs/>
          <w:kern w:val="2"/>
        </w:rPr>
        <w:t>Hí</w:t>
      </w:r>
      <w:r>
        <w:rPr>
          <w:rFonts w:cs="Palatino Linotype" w:ascii="Palatino Linotype" w:hAnsi="Palatino Linotype"/>
          <w:kern w:val="2"/>
        </w:rPr>
        <w:t>zelegnie kell Gorkijnak, és eközben kiirtani a készülő könyvből a fontos és kedvére való fricská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jó lenne végre evezni, kormányozni a hajót, hiszen már a vízre szállás idejét érzi Lenin. De egyetlen gyűlést se tartottak még, ehelyett fecsegéssel töltik az időt, és aligha változik a helyzet tavasz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mi mást tehetne Lenin? Kószál a hegyekben, csúcsokra kapaszkodik, és hosszú sétákat tesz Zürichben, mert csillapítania kell a benne rejlő feszült</w:t>
        <w:softHyphen/>
        <w:t>séget… De még maradt tartalék az iszákjában, és eljön még az ideje a kormányzásnak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égi gondjaihoz most egy új társult: a nyáron elkül</w:t>
        <w:softHyphen/>
        <w:t xml:space="preserve">dött </w:t>
      </w:r>
      <w:r>
        <w:rPr>
          <w:rFonts w:cs="Palatino Linotype" w:ascii="Palatino Linotype" w:hAnsi="Palatino Linotype"/>
          <w:i/>
          <w:iCs/>
          <w:kern w:val="2"/>
        </w:rPr>
        <w:t xml:space="preserve">Imperializmus </w:t>
      </w:r>
      <w:r>
        <w:rPr>
          <w:rFonts w:cs="Palatino Linotype" w:ascii="Palatino Linotype" w:hAnsi="Palatino Linotype"/>
          <w:kern w:val="2"/>
        </w:rPr>
        <w:t>című brosúra elveszett, és ez nem hagyja nyugodni. Talány, miért nem lehet a felelős postahivatalokban végére járni, hol tűnt el a kézirat! Megvadult az angol cenzúra, és nincs szégyenérzet a franciában sem… Végtére is nincs ok pánikra: nyilván</w:t>
        <w:softHyphen/>
        <w:t xml:space="preserve">való, hogy nem tucatemigráns az </w:t>
      </w:r>
      <w:r>
        <w:rPr>
          <w:rFonts w:cs="Palatino Linotype" w:ascii="Palatino Linotype" w:hAnsi="Palatino Linotype"/>
          <w:i/>
          <w:iCs/>
          <w:kern w:val="2"/>
        </w:rPr>
        <w:t xml:space="preserve">Imperializmus </w:t>
      </w:r>
      <w:r>
        <w:rPr>
          <w:rFonts w:cs="Palatino Linotype" w:ascii="Palatino Linotype" w:hAnsi="Palatino Linotype"/>
          <w:kern w:val="2"/>
        </w:rPr>
        <w:t>brosúra szerzője, amilyenek csapatostul gyülekeznek errefelé, s senkinek sem szúrnak szemet. Már Lenin nyomába eredtek volna a kopók? Követné most is valaki a sétányon? Ugyan ki, mi védené Lenint? Az orosz vagy a francia követ első (vagy talán második) intésére összeülne a katonai bíróság. Vagy elrendelnék a kitoloncolást, mert az Uljanov házaspár jelenléte sérti a svájci semlegességet. Elég lehet annyi is nekik, hogy a Kugliklubban elhangzó előadás felkelti egy szomszédos asztalnál ülő úr érdeklődésé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elosont a folyóparti zárókorlát mellett. Lefelé haladt, folyásirányban, a nagy híd felé. Formátlan ke</w:t>
        <w:softHyphen/>
        <w:t>ménykalapot, kopottas nagykabátot viselt. Olyan volt, mint bármelyik zürichi kispolgár. Enyves, zsíros táskát cipelt, amilyenben mások elemózsiát tartanak (őnála füzetek, jegyzetek, újságkivágások voltak); türelmesen maga elé engedett egy pompás hintót, bevárta a lassú négylovas szekereket, egy háromablakos konflist, amelynek bakján libériás kocsis foglalt hel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 kell égetni a veszedelmes piszkozatokat, a leg</w:t>
        <w:softHyphen/>
        <w:t>fontosabb iratokat pedig tekintélyes svájci polgárok megőrzésére kell bíznia. Bejelentkezik esetleg Frey álnév alatt. Vegytintát használ majd a Zürich-Bern</w:t>
        <w:softHyphen/>
        <w:t>Genf útvonalon postázott küldeményekben. Erre kény</w:t>
        <w:softHyphen/>
        <w:t xml:space="preserve">szerül az ember egy semleges országban. Mintha otthon lenne a szép zsandárvilágban… A másodszorra is megírt </w:t>
      </w:r>
      <w:r>
        <w:rPr>
          <w:rFonts w:cs="Palatino Linotype" w:ascii="Palatino Linotype" w:hAnsi="Palatino Linotype"/>
          <w:i/>
          <w:iCs/>
          <w:kern w:val="2"/>
        </w:rPr>
        <w:t xml:space="preserve">Imperializmus </w:t>
      </w:r>
      <w:r>
        <w:rPr>
          <w:rFonts w:cs="Palatino Linotype" w:ascii="Palatino Linotype" w:hAnsi="Palatino Linotype"/>
          <w:kern w:val="2"/>
        </w:rPr>
        <w:t>című kéziratot pedig könyvborítóba búj</w:t>
        <w:softHyphen/>
        <w:t>tatja, hogy célba érj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tment a nagy hídon. Kiért a tóhoz, a vízmosta, széles sétányon, megbarnult, ragacsos levélszőnyegen lépkedett. A tóról friss, párás levegő áradt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hér meg szürke hattyúk lebegtek a vízen. Nem úszkáltak, hanem szobormereven trónoltak a tó tükrén. Ahol meg sekélyebb volt a víz, magányosan lebuktak, és a csőrükkel kihalásztak valamit. Kapálóztak, forgo</w:t>
        <w:softHyphen/>
        <w:t>lódtak, miközben fehér farkuk magasba emelkedett, és nyakukat lefelé nyújtoga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lról az Opera mögül előbújt a sápadt napkorong. De hideg volt, ezért csak fénylett, nem melegí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is megnyugtatta Lenint a víz és a tágas tér. A szívén szűnni kezdett a nyomás. És ahogy megkönnyebbült, valahogy inkább érezte, mekkora súly alatt, milyen űzötten 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űrű erdőtől borított Uetliberg karéjában meg</w:t>
        <w:softHyphen/>
        <w:t>húzódó Zürichi-tó mindkét partján halászhajók horgonyoztak. A vízfelületen itt-ott fehér foltok, jégtáblák villantak meg, amelyekről még nem olvadt le teljesen a h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 itt tér, gondolta Lenin, és ahogy széttekintett eszébe jutottak a feledhetetlen Genfi-tó szelíd hullámai. Élete legsúlyosabb csalódásának színhelye: egy baráti szövetség bomlott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évületben érkezett a fiatal, naiv Lenin Svájcba, hogy a szeretve tisztelt Plehanovval találkozzék. Abban bízott, hogy Plehanov elismeréssel fogadja, és felajánl</w:t>
        <w:softHyphen/>
        <w:t>ja a koronát neki. Indulása előtt Münchenből baráti le</w:t>
        <w:softHyphen/>
        <w:t>velet küldött egy bizonyos Volginnak; ő akkor írta alá először a nevét Leninként. Óh, mennyire értelmetlen volt a vénülő Plehanov fontoskodása! Micsoda alkalmat szalasztott el az öregember! Nagy folyamban egyesíthették volna erejüket, elfogadva kölcsönösen egymást, és akkor övék Oroszorsz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Cs/>
          <w:kern w:val="2"/>
        </w:rPr>
        <w:t xml:space="preserve">A </w:t>
      </w:r>
      <w:r>
        <w:rPr>
          <w:rFonts w:cs="Palatino Linotype" w:ascii="Palatino Linotype" w:hAnsi="Palatino Linotype"/>
          <w:kern w:val="2"/>
        </w:rPr>
        <w:t xml:space="preserve">fiatal forradalmárok ez idő tájt szabadultak a száműzetésből. Túl voltak a veszélyen, miután kitörtek Oroszországból, és magukkal hozták a pártszervezésre szánt </w:t>
      </w:r>
      <w:r>
        <w:rPr>
          <w:rFonts w:cs="Palatino Linotype" w:ascii="Palatino Linotype" w:hAnsi="Palatino Linotype"/>
          <w:i/>
          <w:iCs/>
          <w:kern w:val="2"/>
        </w:rPr>
        <w:t xml:space="preserve">Iszkra </w:t>
      </w:r>
      <w:r>
        <w:rPr>
          <w:rFonts w:cs="Palatino Linotype" w:ascii="Palatino Linotype" w:hAnsi="Palatino Linotype"/>
          <w:kern w:val="2"/>
        </w:rPr>
        <w:t>című lap tervét. Azzal terjesztették elő az öregeknek az elképzelésüket, hogy így együtt, a párt</w:t>
        <w:softHyphen/>
        <w:t>lapra támaszkodva robbantsák ki a forradalmat… Rossz rágondolni: reménykedett, hogy kiegyezik az ökono</w:t>
        <w:softHyphen/>
        <w:t>mistákkal. Kautskyt ő védte még Plehanov ellenében. Vicc! Nagy naivan azt képzelte, minden marxista ugyanazt akarja, s egységesek lesznek a cselekvésben. Bízott benne, hogy örülni fognak a vének: mi, fiatalok folytatjuk, amit ti kezdt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 összevesztek! Kiderültek Plehanov hátsó szándékai: megmarkolta a kormányrudat, és nem óhaj</w:t>
        <w:softHyphen/>
        <w:t xml:space="preserve">totta kiengedni kezéből a hatalmat. Teljes közönnyel fogadta a pártlap tervét, és nem fordított figyelmet a fiatalok elgondolására, hogy majd a </w:t>
      </w:r>
      <w:r>
        <w:rPr>
          <w:rFonts w:cs="Palatino Linotype" w:ascii="Palatino Linotype" w:hAnsi="Palatino Linotype"/>
          <w:i/>
          <w:iCs/>
          <w:kern w:val="2"/>
        </w:rPr>
        <w:t xml:space="preserve">Szikrából </w:t>
      </w:r>
      <w:r>
        <w:rPr>
          <w:rFonts w:cs="Palatino Linotype" w:ascii="Palatino Linotype" w:hAnsi="Palatino Linotype"/>
          <w:kern w:val="2"/>
        </w:rPr>
        <w:t>csap ki a láng, azután tovaterjed Oroszországban. Nem. Plehanov egyedül azzal törődött, hogy továbbra is övé legyen a hatalom. Agyafúrtan gúnyolódott a békülékeny opportunistának bélyegzett Leninen. Magát ellenben kőkemény forradalmárnak mutatta. Arra hivatkozva, hogy Lenin még fiatal, Plehanov nem átallotta őt kiok</w:t>
        <w:softHyphen/>
        <w:t>tatni a mozgalmi ellentétek természetéről, és neki ma</w:t>
        <w:softHyphen/>
        <w:t>gyarázta, hogy szakítani kell, mihelyt súlyosbodnak a nézetkülönbségek. Mindig a kezdeményező vonala győzedelmeske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ha nem felejti el, hogyan töltöttek Wiesenben egy éjszakát; Potreszov társaságában leszállt a genfi vo</w:t>
        <w:softHyphen/>
        <w:t>natról, és úgy érezték magukat ketten, mintha elnáspán</w:t>
        <w:softHyphen/>
        <w:t>golták volna őket. A megszégyenítéstől sértetten bo</w:t>
        <w:softHyphen/>
        <w:t>lyongtak a sötét falu utcáin. Dühös kiáltásokkal tüzelték magukat. Szégyenkeztek a történtekért. Villámok cikáz</w:t>
        <w:softHyphen/>
        <w:t>tak a tó meg a hegyek fölött. Csaknem könnyeket csalt ki belőlük az elkeseredés. De végül is ennek ellenkező</w:t>
        <w:softHyphen/>
        <w:t>je történt: megkeményítették a szívü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on a keserves éjszakán született újjá Vlagyimir Uljanov, és megtalálta mostani ön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óresre tanított Lenin akkor egy egész életre szóló tanulságra tett szert: ne dőljön be senkinek, és soha se árulja el az érzelm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ki madáreledelt szórt a sirályoknak, és azok tüs</w:t>
        <w:softHyphen/>
        <w:t>tént felröppentek a vízről. A mohó, türelmetlen madarak körözni kezdtek, a levegőben kapdosták el az adomány</w:t>
        <w:softHyphen/>
        <w:t>morzsát. Vijjogtak és veszekedtek, majd letelepedtek a korlátra, s belebámultak az ott ácsorgók kép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elhessentette az egyik sirályt, aztán tovább</w:t>
        <w:softHyphen/>
        <w:t>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 minden meg nem ragad az ember elméjében… Megjegyezte az események véletlen találkozását is. A Genfi-tó választotta el őt egyszer s mindenkorra Plehanovtól, s éppen a tó hozott össze ismeretlen em</w:t>
        <w:softHyphen/>
        <w:t>bereket. Lenin ugyanis magára eszmélt, és ő fogadta a második pártkongresszus küldötteit. Igyekezett kiis</w:t>
        <w:softHyphen/>
        <w:t>merni mind</w:t>
        <w:softHyphen/>
        <w:t>annyiukat, szabályosan körültapogatta őket, hogy aztán támaszkodhasson rá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Inessa pedig akkor szülte meg ötödik gyermekét, akinek az apja a második férj volt. És akkor olvasott először valamit – történetesen </w:t>
      </w:r>
      <w:r>
        <w:rPr>
          <w:rFonts w:cs="Palatino Linotype" w:ascii="Palatino Linotype" w:hAnsi="Palatino Linotype"/>
          <w:i/>
          <w:iCs/>
          <w:kern w:val="2"/>
        </w:rPr>
        <w:t xml:space="preserve">A kapitalizmus fejlődését </w:t>
      </w:r>
      <w:r>
        <w:rPr>
          <w:rFonts w:cs="Palatino Linotype" w:ascii="Palatino Linotype" w:hAnsi="Palatino Linotype"/>
          <w:kern w:val="2"/>
        </w:rPr>
        <w:t>Inessa egy bizonyos Iljintől, persze mit sem sejtve a továbbia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t esztendő telt el azután, s ők még mindig nem találkoztak, noha Inessa többször is megfordult Genf</w:t>
        <w:softHyphen/>
        <w:t xml:space="preserve">ben. És ugyancsak Genfben </w:t>
      </w:r>
      <w:r>
        <w:rPr>
          <w:rFonts w:cs="Palatino Linotype" w:ascii="Palatino Linotype" w:hAnsi="Palatino Linotype"/>
          <w:i/>
          <w:iCs/>
          <w:kern w:val="2"/>
        </w:rPr>
        <w:t xml:space="preserve">A kaméliás hölgy </w:t>
      </w:r>
      <w:r>
        <w:rPr>
          <w:rFonts w:cs="Palatino Linotype" w:ascii="Palatino Linotype" w:hAnsi="Palatino Linotype"/>
          <w:kern w:val="2"/>
        </w:rPr>
        <w:t>feledhe</w:t>
        <w:softHyphen/>
        <w:t>tetlen előadásán érezte meg az asszony, hogy Vlagyimir Iljics mérhetetlenül kívánja. Akkor először fogta el kétség Lenint saját élete felől. Davosban pedig talán éppen akkor haldoklott Inessa férje. S mindössze néhány hónap telt el utána, hogy Párizsban Inessa megtalálta Vlagyimir Iljics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mény szél támadt, amitől elhomályosult a tekin</w:t>
        <w:softHyphen/>
        <w:t>t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tette táskáját a sétány rácsa mellé, felhajtotta gallérját, és a tó felé fordulva ácsorgott. Már hidegre for</w:t>
        <w:softHyphen/>
        <w:t>dult az idő. Az ostoba orosz naptár október 25-ét muta</w:t>
        <w:softHyphen/>
        <w:t>tott, az európai meg november 7-ét. Inessa pedig még mindig a sörenbergi házban múlatja napjait, és fa</w:t>
        <w:softHyphen/>
        <w:t>gyoskodik, mintha szándékosan meg akarna halni. Vagy talán éppen őt, Vlagyimir Iljicset szeretné ingere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büntetni próbá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ír levelet a megszokott időben, és megfosztja őt a hírektől. Nem reagált Lenin korábbi levelére, s késik a második levél válasza. És most az illő stílváltozatot keresgéli Lenin egy újabb levélhez: ha önnek nincs kedve válaszolni… Ha önnek jobban esik a hallgatás… Én önnek alkalmatlankodni kérdéseimmel nem fogok. lenin mindenkivel magas lóról beszélt, és mindig megőrizte méltóságát az érintkezésben. Most azonban kizökkent a megszokott kerékvágásból, tréfálkozással álcázta zavarát. Kérlelésre kényszerült. Hallgatásba merülhetett volna ő is, utánozva Inessát. És kivárhatta volna, amíg az asszony mégiscsak feleletre méltatja. De nem viselte el a hallgatást: szenvedett az írás, a gondok megosztásának kényszerétől, hiszen nem találkozhattak személyesen. Az ügyek pedig megkövetelték volna a folyamatos érintkez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akár válaszol végre Inessa, akár nem – írni kel</w:t>
        <w:softHyphen/>
        <w:t>lett néhány engesztelő hangú, gyengéd mondatot. (Igazán becéző kifejezéseket persze nem használhatott, nem mutathatta ki valódi érzelmeit, hiszen virágnyelvre kényszeríti az embert a cenzúra, kopók silabizálják az üzenet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függő helyzetbe került Inessa megtorló manővere folytán. Ez az asszony volt az egyetlen élőlény a földön, aki Lenint ebbe a pozícióba kényszeríthette. Sőt kénytelen volt beismerni kiszolgáltatottságát. Egy-egy újabb tusára várva talán kevésbé érezte a helyzet furcsaságát. Annál alárendeltebb helyzetbe került személyes együttléteik alkalm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éppen ellenkezőleg: a találkozó elmaradását szenvedte meg igaz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étele, itala, ruházata, lakása és háztartása sosem őt magát szolgálta, neki semmire sem volt igazán szüksége. Az ügy eszközeként kezelt mindent, még nyaralásait is. Nem élvezte igazán a Kárpátokban, a Sören</w:t>
        <w:softHyphen/>
        <w:t>bergen vagy a Rothornon tett sétáit, nem kápráz</w:t>
        <w:softHyphen/>
        <w:t>tatta el az Alpok látványa. A Zürichbergen elmajszolt csokoládét vagy anyjának csemegéit egykedvűen fo</w:t>
        <w:softHyphen/>
        <w:t>gyasztotta: a volgai halszeleteket sem tekintette igazi jó falatnak, egyszerűen testi nyugalmának megteremtése végett fogyasztott bármit, a hatékony agymunka esz</w:t>
        <w:softHyphen/>
        <w:t>közeként kezelte a táplálékot, amely nélkülözhetetlen a forradalmár egészsége, ereje, a forradalmi harc szolgá</w:t>
        <w:softHyphen/>
        <w:t>lat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volt életében semmi, ami igazán és egyedül az övé lett volna. Csak akkor engedte el magát, ha össze</w:t>
        <w:softHyphen/>
        <w:t>jött Inessával. Boldog, könnyed, vidám volt akkor is, ha történetesen hivatalosan találkoztak. A boldog együttlét állapotában kikapcsolódott és elerny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az ügy szempontjából ítélt mindazokról akikkel dolga akadt életében, és úgy kezelte valamenny</w:t>
        <w:softHyphen/>
        <w:t>iüket – akár férfi, akár nő az illető – ahogyan ez érdekében állt a mozgalomnak. Addig tartott kapcsola</w:t>
        <w:softHyphen/>
        <w:t>tot az emberekkel, amíg az ügy szempontjából ez hasznosnak bizony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essa ugyan szintén a mozgalom révén került kapcsolatba Leninnel, másképp ez nem is történhetett, hiszen kívülálló nem jutott a közelébe. Inessa mégis kizárólag és egyedül az övé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heves vitát folytattak a szabad szerelemről, és milyen áthatolhatatlan hálót szőtt Lenin, amelyből az asszony nem tudott kisiklani. S mi történt? A tó mé</w:t>
        <w:softHyphen/>
        <w:t>lyéről származó tiszta víz mégiscsak szabadon átömlik egy sűrű halászhálón, és ugyanígy járt Lenin Inessa szabad</w:t>
        <w:softHyphen/>
        <w:t>szere</w:t>
        <w:softHyphen/>
        <w:t>lem-értelmezésével, az ő osztályelemzése nem akadt fenn kettejük hálóján. Nem lehetett megcá</w:t>
        <w:softHyphen/>
        <w:t>folni és szópárbajban legyőzni Len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yen erővel zökkentette ki behatárolt világából, megingathatatlan, stabil értékrendjéből Lenint Inessa, arra kényszerítette őt, hogy áthágjon egy küszöböt, és egy soha nem sejtett másik világba lépjen. Ő pedig akár egy bizonytalan, de lelkes iskolás, Inessa kezét fogta, s csak attól tartott, hogy elveszíti, magára marad. Hálás volt neki, akár az az eb, amely gazdasszonya sarkában járva, annak bokáján az áttetsző, kékes ereket figyeli – azok az irány jelzők, és Lenin kutyahűséggel szolgált mindazért, amit Inessa megnyitott és tárva tar</w:t>
        <w:softHyphen/>
        <w:t>tott elő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észen addig, amíg Lenin ki nem esett kegyei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is, mintha az ő árnya tűnne elé délnyugatról, Sörenberg felől, a szél fodrozta őszi habokból. A novemberi süvöltő szélből suhan hozzá. Talán csak nem most is az Inessából áradó gyönyört érzi? Félig hunyt,</w:t>
      </w:r>
      <w:r>
        <w:rPr>
          <w:rFonts w:cs="Palatino Linotype" w:ascii="Palatino Linotype" w:hAnsi="Palatino Linotype"/>
          <w:i/>
          <w:iCs/>
          <w:kern w:val="2"/>
        </w:rPr>
        <w:t xml:space="preserve"> </w:t>
      </w:r>
      <w:r>
        <w:rPr>
          <w:rFonts w:cs="Palatino Linotype" w:ascii="Palatino Linotype" w:hAnsi="Palatino Linotype"/>
          <w:iCs/>
          <w:kern w:val="2"/>
        </w:rPr>
        <w:t>sze</w:t>
      </w:r>
      <w:r>
        <w:rPr>
          <w:rFonts w:cs="Palatino Linotype" w:ascii="Palatino Linotype" w:hAnsi="Palatino Linotype"/>
          <w:kern w:val="2"/>
        </w:rPr>
        <w:t>mpilláinak rezdülését? Apró, áttetsző fogainak csil</w:t>
        <w:softHyphen/>
        <w:t>lám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miért bünteti őt az asszony? Miért nem jött le a hegyekből, hogy megmelegedjék nála? A Sörenbergen nagyon hideg van, tavaly már október elején lehullott az első h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hirtelen előtűnt az emitt hideg fénnyel világító, amott az Uetliberg tetejére telepedett narancssárga nap</w:t>
        <w:softHyphen/>
        <w:t>korong, és halvány sugarába vonta a színházépületet, amelynek falát szárnyas, kürtölő mitológiai figurák dí</w:t>
        <w:softHyphen/>
        <w:t>szítették. A városban, a hegy lábánál ellenben búskomor fellegek lógtak a háztetők és a harangtorony zöldes</w:t>
        <w:softHyphen/>
        <w:t>szürke kupolája fe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 azok a boldog longuyoni, brüsszeli, koppenhágai, krakkói napok… És persze a berniek. Hét boldog esz</w:t>
        <w:softHyphen/>
        <w:t>ten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t megviselte és ingerelte, ha akár öt percet kénytelen volt tétlenül tölteni. De az Inessával sok-sok léhán eltöltött, zavartalan óra miatt nem furdalta a lelki</w:t>
        <w:softHyphen/>
        <w:t>ismeret. Élvezte, hogy bármit rábízhatott Inessára, olyasmit is, amit addig csak férfiak végeztek számára. Megoszthatta minden titkát az asszonnyal, aki élénken reagált, és hasznos tanácsokkal látta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immár fél éve – április óta – nélkülözni kénytelen ezeket a tanácsokat. Kienthal ó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át mi tört össze Kienthalban? Lenin annak ide</w:t>
        <w:softHyphen/>
        <w:t>jén rá se hederí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rnből persze távoznia kellett, mert ott Grimm be</w:t>
        <w:softHyphen/>
        <w:t>folyása érvényesült. Esélye sem maradt, hogy kialakít</w:t>
        <w:softHyphen/>
        <w:t>sa a hozzá hasonlóan gondolkodók körét. Helyes volt, hogy az elutazás mellett döntött. De ki sejthette, hogy e távozás miatt ilyen soká nem találkoz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enthalban nem gondolta. Elsüllyedt a hatnapos fényes ütköze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essa volt az egyetlen, akit sohasem lett volna sza</w:t>
        <w:softHyphen/>
        <w:t>bad megbántania, mert talán mindörökre elveszítette. Olyan volt a kapcsolatuk, amilyenhez hasonlót soha senkivel nem alakított ki, az asszony már-már nevet</w:t>
        <w:softHyphen/>
        <w:t>séges helyzetbe hozta. Számolnia kellett volna azzal a szenvedéllyel, amelyet az elméleti tanulmányok iránt táplált. Lenin durván hibázott, amikor nyíltan kimond</w:t>
        <w:softHyphen/>
        <w:t>ta, amit gondolt: óvatosan meg kellett volna keresnie a bírálat tapintatos módját. Sőt talán egy csekély szélhá</w:t>
        <w:softHyphen/>
        <w:t>moskodást is megengedhetett volna magának, valahogy így: Ugyan miért is ellenezném én, hogy publikálsz? Természetesen helyeslem – s aztán külső okokra kellett volna hivatkozni, amelyek megzavarhatták Inessát az alkotásban. Szemrehányásait, sőt politikai instrukcióit akár dicséretként tüntethette volna fel. És miért ne tűrte volna a fordítási makacsságait? Olyan nagy baj, hogy nem fordítja többé Lenin szövegeit? De hát a gondo</w:t>
        <w:softHyphen/>
        <w:t>latvilágát tartja karban! Igaz, Inessa valóságos cenzor: egyszerűen kihúzta Lenin írásaiból, ami nem volt ínyére. Ezt Lenin senkitől se tűrte. De finoman, nagy tapintattal is figyelmeztethette volna Ines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megpróbálta egy, a szokásosnál terjedelme</w:t>
        <w:softHyphen/>
        <w:t>sebb üzenetben sürgősen helyretenni a dol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égis hallgatással sújtja őt az asszo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egmakacsolja magát, nem lehet engedményre bí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futott a fehér hajó a vízre, és felcsaptak a hullámai. Azokon ringatózott, nyakát nyújtogatva, két fagytól gyötört fehér hattyú.</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degre fordult az idő. Fogta táskáját, és továbbhaladt a rács men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essa miatt még a szabadságát is feláldozta, s most, miután eltávolodtak egymástól, újra csaknem szabad</w:t>
        <w:softHyphen/>
        <w:t>nak érez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átyolos reggel volt a hűvös tó fe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óta az eszét tudta, mindig működött benne egy védekező reflex. Ha sikertelenség fenyegette, ha idejét vesztegette, ha gyöngének érezte magát, működni kezdett ez a reflex, és hirtelen mintha egy rugó lökte volna ki, a munka segített. Ilyenkor aztán duzzadt az energi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z erő, amit az ember gyöngédségekre pazarolna, munkára használható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távol egymástól, újból józanul mérlegeit mindent. Korábban elővigyázatossága megvédte az állandó feszültségtől, és nem terhelte túl magát. Inessához kötni egyszer s mindenkorra az életét? Ez nem élet lenne, hanem örök zűrzavar. Hiszen Inessa túlságosan színes, különleges ember, és ott vannak a gyerekei, akikkel számára idegen életet alakított ki. Új irányt venne Lenin útja, új kitérőkkel és kanyaro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ával kell maradnia, ez a legcélravezetőbb. Sze</w:t>
        <w:softHyphen/>
        <w:t>rencse, hogy rátalált annak idején Nágyára. Jakubova ugyan élénkebb és szebb volt, mint Nágya, de Lenin nem vette hasznát. Nágyának nemcsak a gondolkodása áll közel Leninéhez. Nincs olyan fontos ok, amiért Nágya arra vetemedne, hogy bármiről másképp véle</w:t>
        <w:softHyphen/>
        <w:t>kedjék, mint Lenin. Mindig tisztában volt vele, hogy az egész világ Lenin idegein táncol. Ő maga ennek az el</w:t>
        <w:softHyphen/>
        <w:t>lenkezőjét tette: nem ingerelte, hanem átvállalt nehéz</w:t>
        <w:softHyphen/>
        <w:t>ségeket, megkönnyítve Lenin életét. Töréseit és kisiklá</w:t>
        <w:softHyphen/>
        <w:t>sait igyekezett helyrehozni: mindig könnyed ellen</w:t>
        <w:softHyphen/>
        <w:t>lépéseket 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kivételesen fogékony. Amikor például Radek egyik gazságot a másik után követte el, az asszony ride</w:t>
        <w:softHyphen/>
        <w:t>gen és kőkeményen kezelte: megállította a küszöbön, mert Radek akkor éppen fenyítés alatt állt… De mihelyt újra derék pártkatona és megbízható szövetséges lett, Nágya változtatott a magatartásán; üdvözölte és ked</w:t>
        <w:softHyphen/>
        <w:t>vesen foga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sosem készült tudatosan viselkedésváltoza</w:t>
        <w:softHyphen/>
        <w:t>tokra, nem gyakorolta. Hibát hibára halmozott volna, ha jó előre megfontolja, mikor mit kell tennie. Ehelyett ösztönösen megértette, mi jó Leninnek. Miatta sosem kellett nyugtalan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essa képtelen volt például a takarékoskodásra, ami elég nagy baj. Alkalmatlan a szerény és ésszerű életvitelre, hajlamos a különcködésre. Egyszer csak hirtelen eszébe jut, hogy divatosan öltözködjék. Iljics viszont nem ismer Nágyához hasonló alapos és meg</w:t>
        <w:softHyphen/>
        <w:t>fontolt embert. Érez, az ösztönei működnek, nem kell győzködni arról, hogy minden kidobott frankkal munkát és gondolatot vesztegetnek el. Ami pedig ritka női erény, nem fecseg és nem henceg, a házból egyetlen szót sem szivárogtat ki, ha a lelkére kötötték, hogy valamiről hallgasson. Bár magától is tudja, miről nem szabad beszél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 szégyenkezzék egy forradalmár az emberek előtt az asszony csúnyasága vagy közepes értelmi képességei miatt, és az sem róható fel, ha történetesen egy esz</w:t>
        <w:softHyphen/>
        <w:t>tendővel idősebb az emberénél. Aki sikerre törekszik a világban, nem fecsérelhet energiát a négy fal közötti összetűzésekre, jelentéktelen dolgok miatt nem szabad elhanyagolni a munkáját. A cél maximális összefogást követel. Lenin politikai személyiségként megfelelőnek és ésszerűnek találta a Krupszkajával kötött szövetségét arra, hogy egyáltalán létezni tudjo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az, hármasban járták a berni erdőket, hármasban gombásztak, és együtt szedtek alpesi rózsát a sörenber</w:t>
        <w:softHyphen/>
        <w:t>gi nagy sétákon (csak éji szállásra tért Inessa és Vlagyi</w:t>
        <w:softHyphen/>
        <w:t>mir Iljics kettesben valamelyik kis hegyi menedék</w:t>
        <w:softHyphen/>
        <w:t>házba). Sok-sok közös estét töltöttek együtt: Nágya és Lenin könyvekbe merült ilyenkor, míg Inessa órák hosszat üldögélt a zongoránál. Máskor egy-egy erdei irtáson csupasz fatönkre telepedve Nágya olvasott, Inessa pedig élvezve a tavaszi napfényt, egy másik fa</w:t>
        <w:softHyphen/>
        <w:t>tönkön üldögélt, boldog semmittevésben. Talán újra gyereklánynak érezte magát a felnőttek között; végül a két asszony együtt hallgatta Lenint, amint elgondolásairól, terveiről, készülő cikkeiről beszélt. Hány és hány hasonló, mégis páratlannak tetsző percet raktározott el magában Lenin, bár számára is hihetetlennek tűnt, hogy oly sok évig töretlenül tartott – és kitartott – ez a hár</w:t>
        <w:softHyphen/>
        <w:t>mas kapcsolat. Nágya ritkán levelezett, de ha mégis írt valakinek a címzett biztosan Inessa volt; neki számolt be az életükről terjedelmes, bizalmas levelekben. És az egyetlen lény, akit baráti körben szeretettel és soha nem szűnő elragadtatással emlegetett, az is Inessa volt. Életmódjukról és hosszú sétáikról részletesen írt ugyan Vologya édesanyjának is, csakhogy ott kizárólag kettes</w:t>
        <w:softHyphen/>
        <w:t>ben tett sétákat említett. Nágya ez esetben is nagyon ésszerűen viselkedett. (Az ő édesanyja szem- és fülta</w:t>
        <w:softHyphen/>
        <w:t>núja volt a helyze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édesanyák gyorsan követték egymást a halálba. Jelizaveta Vasziljevna influenzában hunyt el tavaly tavasszal Bernben, Maria Alekszandrovna pedig most nyáron Pétervárott. A Flums mellett lévő hegyi lakba szamárháton jött a posta, és késve érkezett a halálhír: a Svájci Államszövetség nemzeti ünnepét tartották éppen nagy dérrel-dúrral- mindig tüzeket gyújtanak a hegyte</w:t>
        <w:softHyphen/>
        <w:t>tőkön, és rakétákat lövöldöznek fel ilyenkor –, ami egy</w:t>
        <w:softHyphen/>
        <w:t>beesett a háború kitörésének második évfordulójával. Este a tűzbe bámulva búcsúztatták Lenin anyját. Távol a halottól könnyebb osztozni a fájdalo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ők is az ötvenedikhez közelednek, s mindkette</w:t>
        <w:softHyphen/>
        <w:t>jük édesanyja szinte egyszerre távozott. Ettől még in</w:t>
        <w:softHyphen/>
        <w:t>kább érzik az évek terhét, emiatt pedig még inkább egymásra vannak utalva. És egybeforrasztja őket a for</w:t>
        <w:softHyphen/>
        <w:t>radalmi harc is, meg bizonyára annyi minden m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motorcsónak közeledett sebesen a tavon, a Sörenberg irányából, orrát magasan tartva szelte a vizet, és háromszögletű hullámbarázdát hagyván maga után, fémes kopogással vágta szét a csen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a ő maga lenne ez a hajó… hiszen ő is jött, és mindent felforgatott. Szétdúlta a csendet, és utat tört magának, az orrát fennhéjázón magasba tartva, kímé</w:t>
        <w:softHyphen/>
        <w:t>letlenül betört Lenin elméjébe, csattogva szétzilálja gondolatait. És most a gondolat egy bakugrás a követ</w:t>
        <w:softHyphen/>
        <w:t>kezett: Inessa társadalomelemzése és érvrendszere oly elemi módon, átláthatóan egyszerű. Hogy nem jött rá korábban: Ha valaki védelmezi a szabad szerelem elvét, és nem hagyja meggyőzni magát, miért ne gyakorolná maga is a szabad szerel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szen Lenin a burzsoá-proletár viszony valamennyi aspektusát áttekintette, feltárta és elemezte előtte – de ezt az egyet figyelmen kívül hagyta. Ha tehát nem találkoztak Kienthal óta – noha oly közel vannak egymás</w:t>
        <w:softHyphen/>
        <w:t>hoz –, s egy fél éve nem látogatja meg őt Inessa, még csak nem is hívja, s egyetlen sort se kül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átha valakivel együtt töltötte a nyar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an is képzelhette oly makacsul Lenin, hogy Inessa mindig egyedül marad, és miért nem jutott eszébe ennek az ellenkező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ó innenső partján még látszott a halvány napko</w:t>
        <w:softHyphen/>
        <w:t>rong, de a túlparton, az Uetliberg felől vaskos, sötét fel</w:t>
        <w:softHyphen/>
        <w:t>legek közeledtek, majd lassan leereszkedett a köd. Beburkolta a hegycsúcsokat, a harangtornyot, és átkú</w:t>
        <w:softHyphen/>
        <w:t>szott a tó másik oldal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yire egyszerű lenne minden… Hiszen mindig mindent mérlegel, és egyes-egyedül erre nem szám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ptelenség. Hiszen elvtársa, barátja volt. Együtt ér</w:t>
        <w:softHyphen/>
        <w:t>veltek Kienthalban a centristák el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a fagyos korlátot szorongatta, s kiáltása képzeletben áttörve a korlátot, a tó és az Uetliberg felett süvöltve közeledett hozzá: I-nessa! Ne hagyj el! I-nes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en, mégiscsak haladéktalanul írnia kell, elfeledve a megaláztatást, bármi módon ki kell kényszeríteni a vá</w:t>
        <w:softHyphen/>
        <w:t>laszt. A posta előbb nyit, mint a könyvtár… Már koráb</w:t>
        <w:softHyphen/>
        <w:t>ban eszébe juthatott volna… Nyolckor már működik a hivatal, és odamehetett volna, és már kész is lenne a levél! De ezzel most elkés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elkésett. A harangok már csengtek-bongtak. Óh, milyen vadul és fülsiketítően harangoznak! Mintha vasat reparálna az egész város. Ütött a Fraumünster ha</w:t>
        <w:softHyphen/>
        <w:t>rangja a posta felett, és harangoztak a Bellevue cégérei fölé magasló Grossmünster két tornyában; mert temp</w:t>
        <w:softHyphen/>
        <w:t>lomok sokasága működik Zürich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ó túl partjáról megérkeztek az esőfelhők. Beborult. Remegő ujjaival Lenin kikotorta az órát a mellény</w:t>
        <w:softHyphen/>
        <w:t>zsebéből. Amikor kongani kezdenek a harangok, ki</w:t>
        <w:softHyphen/>
        <w:t>lencre-tízre jár az idő. S ő még a postán se volt, csak vesztegeti az időt, és túl messzi kóborolt. Most már akkor is jócskán elkési a könyvtár nyitását, ha szedi a lábát. Rosszul kezdődött a nap. A legjobbat akarta, és mégis minden balul ütött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ár mindegy. A levél ráér, őt várja a mun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zömök emberke ugyancsak nekiindult, pontosab</w:t>
        <w:softHyphen/>
        <w:t>ban ügetésbe fogott, ügyet se vetve a szembejövőkre. Egykettőre a városi könyvtárhoz ért, ahová szintén be</w:t>
        <w:softHyphen/>
        <w:t>térhetett volna, de hát az erre a napra szánt folyóiratok és könyvek összekészítve várták már a kanton könyv</w:t>
        <w:softHyphen/>
        <w:t>tárában. Végigrohant tehát a burzsoázia visszataszító sétálóutcáján, ahol minden bolt különféle csemegéktől és édességtől roskadozott, a kirakatok a már megcsömör</w:t>
        <w:softHyphen/>
        <w:t>lötteknek is új ingereket kínáltak, immár a huszon</w:t>
        <w:softHyphen/>
        <w:t>egyedik sonkafajtával és a százegyedik féle süteménnyel csalogatva a vásárlókat. Csillogtak-villogtak a csoko</w:t>
        <w:softHyphen/>
        <w:t>ládéval, dohányáruval, csecsebecsével, órákkal és antik holmikkal telizsúfolt kirakatok. Alig képzelhető el, hogy egyszer még baltával felfegyverzett, égő fáklyákat lobogtató tömeg lepné el ezt a mindig patyolattiszta utcát, és hogy a tüntetők képesek lennének bezúzni a kirakatüveg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dig muszá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minden megromlott és elavult: a házak, a kapuk, a csengők és az ajtózár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muszá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t kongta-zengte veszett-dühödten a város megannyi halálharangj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óságos proletáreréllyel cselekedett annak idején Zwingli, aki a Prédikátorok templomát a két torony közt kettévágva, megosztotta a két felekezet között. És ezzel is példát mutatott valamennyiünknek… Most, lám, könyvtár működik az épületben. Lenint győzelmi má</w:t>
        <w:softHyphen/>
        <w:t>mor fogta el arra gondolva, hogy Zürichben mindkét nagy könyvtár diadalmaskodott a vallás fe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épületben csend fogadta. A könyvtárnak kilenc keskeny ablaka volt – mindegyik négy-öt emelet magas –, és gótikus ívben végződtek. Még feljebb – ott, ahol szem nem látja – az ablakdíszek elliptikus díszei össze</w:t>
        <w:softHyphen/>
        <w:t>kunkoro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könyvtárfal e magas részét alig használták ki. Csupán a kétemeletnyi magas ácsolt kórus illeszkedett a falhoz. A pilléreken és a könyvszekrények között sötét tónusú arcképek függtek. Díszes mellényt és bodorított ingnyakat viselő városi tanácsosok és pol</w:t>
        <w:softHyphen/>
        <w:t>gármesterek portréi lógtak a tartóoszlopokon. Leninnek persze még egyszer sem jutott ideje a képek feliratainak kisilabizálás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az ajtóban észrevette, hogy valaki elfoglalta az ő kedvenc helyét az ablak mellett, a kóruson. Sőt a másik két neki alkalmas helyen is ült egy-egy látogató. Hiába, ha elkésik az ember, szétzilálódik a nap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beírta nevét a vendégkönyvbe. A pápaszemes teremfelügyelőnek – aki mindig hivatalból kötelező barátságos mosollyal üdvözölte Lenint – sejtelme sem volt, hová tűnt az a három halom könyv, amelyet Lenin az előző napon összeállított magának. Az egyik apró bosszúság a másikat követte, értékes órákat rabolva el kiszámított idej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Cs/>
          <w:kern w:val="2"/>
        </w:rPr>
        <w:t xml:space="preserve">A </w:t>
      </w:r>
      <w:r>
        <w:rPr>
          <w:rFonts w:cs="Palatino Linotype" w:ascii="Palatino Linotype" w:hAnsi="Palatino Linotype"/>
          <w:kern w:val="2"/>
        </w:rPr>
        <w:t>munkanap sikere, avagy sikertelensége néha ap</w:t>
        <w:softHyphen/>
        <w:t xml:space="preserve">róságon múlt, például azon, hogyan kezdődik. Most például elrontotta azzal, hogy késve ért a könyvtárba. Mindössze három órája maradt a déli szünetig, sőt már annyi sem. Húsz füzetet írt teli az </w:t>
      </w:r>
      <w:r>
        <w:rPr>
          <w:rFonts w:cs="Palatino Linotype" w:ascii="Palatino Linotype" w:hAnsi="Palatino Linotype"/>
          <w:i/>
          <w:iCs/>
          <w:kern w:val="2"/>
        </w:rPr>
        <w:t xml:space="preserve">Imperializmussal. </w:t>
      </w:r>
      <w:r>
        <w:rPr>
          <w:rFonts w:cs="Palatino Linotype" w:ascii="Palatino Linotype" w:hAnsi="Palatino Linotype"/>
          <w:kern w:val="2"/>
        </w:rPr>
        <w:t>Már réges-rég elkészült vele, s lám, alighogy befejezte a munkát, lába kelt a füzeteknek. Lenin újraírta, s köz</w:t>
        <w:softHyphen/>
        <w:t>ben összegyűjtött egy halom könyvet, amelyeknek tanulságaival akár kiegészíthette volna a füzeteket. De talán még sincs szükség kiegészítésre, hiszen a húsz tüzet következtetései a napnál világosabbak voltak. Az utóbbi időben előre látott mindent; könyveinek sum</w:t>
        <w:softHyphen/>
        <w:t>mázata pedig többnyire már akkor megvolt, amikor még neki se fogott a megírásu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íméletlen csapásokat mért a könyvben Kautskyra, és most lám, kénytelen kihagyni a könyvből ezeket a vonatkozásokat. Micsoda ellenszenves vén farizeus ez a Kautsky. Nem találkozott még aljasabb és alattomo</w:t>
        <w:softHyphen/>
        <w:t>sabb képmutatóval a szociáldemokrata vil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nyvtáros még mindig nem akadt rá a Perzsiáról kiválogatott könyvek kötegére, pedig Lenin már koráb</w:t>
        <w:softHyphen/>
        <w:t>ban készített jegyzeteket belőlük. Fontosnak tartotta ezt a munkát, mert senki sem foglalkozott a keleti kérdés</w:t>
        <w:softHyphen/>
        <w:t>sel. Pedig öreg hiba elhanyag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ndben van, kihagyja; úgysem ússza meg a vén Kautsky, adódik még alkalom, hogy Lenin alaposan helybenhagy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 is foglalkoztatta Vlagyimir Iljicset. Fontos tézi</w:t>
        <w:softHyphen/>
        <w:t>seket fogalmazott meg a svájci baloldal számára: mód</w:t>
        <w:softHyphen/>
        <w:t>szeresen ki kell javítani mindent, amit a kongresszuson elrontottak. Ilyesfajta munkákra azonban a Zentral</w:t>
        <w:softHyphen/>
        <w:t>stelle alkalmasabb, mint ez a könyvtár. Fel kellene men</w:t>
        <w:softHyphen/>
        <w:t>nie Clarens-ba, és akkor talán Inessát rábírhatná a fordít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ugyan miért foglalkozik gyakran mellékes ügyek</w:t>
        <w:softHyphen/>
        <w:t>kel, ahogy lám mos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a könyvtárba idegesen érkezett: befejezetlennek és átgondolatlannak érezte a cikket, amelyet a lesze</w:t>
        <w:softHyphen/>
        <w:t>relés megtorpedózására írt. Korábban úgy érezte nem lesz már dolga az immár táskájában lapuló írással. De valami mégiscsak motoszkálni kezdett az agyában. Ugyan minden gondolat helyénvalónak látszott; ugyan</w:t>
        <w:softHyphen/>
        <w:t>is a leszerelés csakugyan a kétségbeesés kényszere, azaz eltérés a forradalom eszméjétől. Nem lehet szocia</w:t>
        <w:softHyphen/>
        <w:t>listának minősíteni senkit, aki azt hiszi, hogy a szocia</w:t>
        <w:softHyphen/>
        <w:t>lizmus megvalósulhat forradalom és diktatúra nélkül. Az eljövendő polgárháborúban fegyvert fognak majd a nők és a tizenhárom évnél idősebb gyerekek is. Igen-igen, így jó, és mégis akadnak a cikkben itt-ott alig véd</w:t>
        <w:softHyphen/>
        <w:t>hető mondatok. Pedig nagyon-nagyon óvatosnak kell lennie. Vétek esélyt kínálni az ellenfélnek, hogy az ő gondolatait idézve indulhasson támadásra. Minden gon</w:t>
        <w:softHyphen/>
        <w:t>dolatot alaposan körül kell bástyázni, egyensúlyba hozni, nehogy bárki beleköthe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ájött, hogy most van alkalma e cikk kijavítására, s késlekedés nélkül nekifogott a korrektúrának: Támo</w:t>
        <w:softHyphen/>
        <w:t>gatjuk a tömeges erőszakot. Nem-nem, ez korántsem elég; beleköthetnek. Ki kell egészíteni: Támogatjuk a tömegeket, ha erőszakot alkalmaznak az elnyomók el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ilyen munkára fölösleges könyvtárban vesz</w:t>
        <w:softHyphen/>
        <w:t>tegetni az id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a svájci baloldalnak szánt téziseket vette szem</w:t>
        <w:softHyphen/>
        <w:t>ügyre. Ezen bizony még sok javítanivaló ötlött a szemébe. Nagyon alaposan meg kell rágni mindent: Ki terjesszen röpcédulákat házaknál? Ki ossza szét a propagandaanyagot a szegényparasztok és a béresek kö</w:t>
        <w:softHyphen/>
        <w:t>zött? Milyen mezőgazdasági tulajdon kerüljön elide</w:t>
        <w:softHyphen/>
        <w:t>genítésre? Talán 15 hektár? Mennyi tartózkodási idő után követeljenek idegen állampolgárok számára svájci honosítást? Mondjuk, három hónap elegendő, s fontos, hogy a papírok ne kerüljenek pénzbe. Vajon mire gon</w:t>
        <w:softHyphen/>
        <w:t>dol az ember, amikor ezt olvassa: „forradalmi an magas adókulcsok”? Nagyon általános fogalmak, mindig táblázatot kell mellékelni: mennyit kell adózni 20.000 frankos, és mennyit 50.000 franknyi vagyon esetén. És mekkora fizetség terhelheti a szállóvendégeket? Ismét csak konkrét skálát kell felfektetni. Épp ez a baj, hogy az égvilágon senki nem nyúl konkrétumokhoz. Ha az ember öt frankot fizet egy napra, az barátom, nem több egy százaléknál, de mihelyt tíz frankot gombolnak le rólad, az valójában napi húsz százalékot jel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t émelygés fogta el. Megemlegeti még Grimm és Greilich a legutóbbi disznóságot. Majd meglátjátok, pogány himpellérjei, gaz opportunisták, mi lesz, ha pellengérre állítunk bennet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ig újabb és újabb ügyek zavarják meg. Nemcsak il rendszeres munkamenetre válik így képtelenné az ember, hanem arra is, hogy megmaradjon egy helyben, inert amúgy is mindenfélével kizökkentik a kerékvágás</w:t>
        <w:softHyphen/>
        <w:t>ból, és elvonják a lényeg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apánok ügye sem csitult el mostanáig. Mekkora energiát vont el tőle, és mennyire igénybe veszi ez a lezáratlan szenvedélyes vita az úgynevezett japánokkal. Jó néhány cikket megírt, és két tucat levelet elküldött. A konfliktus látszólag megoldódott, és most kiderül, hogy az ügy még sincs végleg lezár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szeretné összpontosítani minden erejét egy irányba, egyetlen fő feladatra, ez azonban sosem sike</w:t>
        <w:softHyphen/>
        <w:t>rül. Mindig új mellékfrontok nyílnak, amelyek látszólag nem igazán fontosak. De nincs jelentéktelen ellenfél, mert bekövetkezik egy olyan pillanat, amikor a mellék</w:t>
        <w:softHyphen/>
        <w:t>frontokból főfront lesz. Ekkor pedig minden erejét kon</w:t>
        <w:softHyphen/>
        <w:t>centrálva, az eddigi mellékirányba kell fordulnia, lesújt</w:t>
        <w:softHyphen/>
        <w:t>va azokra, akik kikezdik. Nincsenek egyedül a „japá</w:t>
        <w:softHyphen/>
        <w:t>nok” (Pjatakovot és az ő „Bosihájá”-t hívják így azóta, hogy megszöktek Szibériából, Japánon keresztül), és velük tart Buharin. Már egy szemernyi eszük sem ma</w:t>
        <w:softHyphen/>
        <w:t>radt ezeknek: lám, csoportba rendeződtek, és az elbam</w:t>
        <w:softHyphen/>
        <w:t>bulás eme legfelső fokán képesek hol az ökonómiai imperializmus mezejére tévedni, hol pedig beleszeret</w:t>
        <w:softHyphen/>
        <w:t>nek a nemzeti önrendelkezés eszméjébe, végül pedig a demokratizmust emlegetik. Ezek a párt új nemzedékét alkotó „malackák” rendkívül önelégültek és magabiz</w:t>
        <w:softHyphen/>
        <w:t>tosak, akár ma kezükbe vennék a vezetést. Bármilyen kérdés bármely fordulatánál képesek elszakadni tőle. S valamennyiükből hiányzik az adott pillanatban nélkü</w:t>
        <w:softHyphen/>
        <w:t>lözhetetlen rugalmasság. Nem húzzák be a fékeket időben, és képtelenek szükség szerint hol balra, hol pedig jobbra fordítani a kormányt. Nem látnak tovább az orruknál, és nem fogják fel, hol csúsznak kátyúba a forradalom göröngyös út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persze! A marxisták mindig azt hangoztatták, hogy nem kell a hagyományokkal törődni, és szó se essen holmi nemzeti önrendelkezésről. De most nagyon bonyolult helyzetbe kerültünk. Tehát ebben a helyzet</w:t>
        <w:softHyphen/>
        <w:t>ben nem lehet mellőzni az önrendelkezést, mert csak így tehetünk szert szövetségesekre. A malackák pedig nem tudnak jókor irányt vál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ez történik a demokráciával is. Buharin nyíl</w:t>
        <w:softHyphen/>
        <w:t>tan arról cikkezik, hogy a hatalom megragadásának időszakában nincs szükség demokráciára. De hát sose szabad ilyen egyértelműen fogalmazni. Természetesen adódhat ilyen helyzet… De mindig számításba kell venni a következményt. Ezért most azt kell hirdetni, hogy a szocialista forradalom megvalósítása nem nél</w:t>
        <w:softHyphen/>
        <w:t>külözheti a demokráciáért indított harcot. Ezt a rózsa</w:t>
        <w:softHyphen/>
        <w:t>szín orrú malackáknak egyszer s mindenkorra meg kell Jegyezni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mészetesen azt kell szem előtt tartani, mit célszerű konkrét helyzetben, egy adott időszakban cselekedni, meghatározott cél érdekében. Csakugyan lesz olyan idöszak, amikor bármiféle demokratikus célkitűzés csak fékezheti a szocialista forradalmat (ezt kétszeresen aláhúzni). Példának okáért, ha már kibontakozott a mozgalom, és kirobbant a forradalom, kézbe kell venni a bankokat. És akkor egyesek felszólítanának a köztár</w:t>
        <w:softHyphen/>
        <w:t>saság előzetes törvényesítésére. Nem,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oldalakon keresztül magyarázta: ne üssék bele az orrukat! Töméntelen időt kellett vesztegetni efféle kis elhajlókra és cselszövőkre, mert a „japánok” kezé</w:t>
        <w:softHyphen/>
        <w:t xml:space="preserve">ben volt a pénz, hogy folyóiratot indítsanak, és nélkülük nem jelenhetett volna meg a </w:t>
      </w:r>
      <w:r>
        <w:rPr>
          <w:rFonts w:cs="Palatino Linotype" w:ascii="Palatino Linotype" w:hAnsi="Palatino Linotype"/>
          <w:i/>
          <w:iCs/>
          <w:kern w:val="2"/>
        </w:rPr>
        <w:t xml:space="preserve">Kommunyiszt. </w:t>
      </w:r>
      <w:r>
        <w:rPr>
          <w:rFonts w:cs="Palatino Linotype" w:ascii="Palatino Linotype" w:hAnsi="Palatino Linotype"/>
          <w:kern w:val="2"/>
        </w:rPr>
        <w:t>De csak addig lehetetett szövetkezni velük, amíg Lenin többség</w:t>
        <w:softHyphen/>
        <w:t>gel rendelkezett a szerkesztőségben. És mire vezetne, ha egyenlő részvételt ajánlana ezeknek a tökfejeknek? A fenébe is, ezt aztán nem! Soha! Az ilyen magatartás idiotizmusra vall, és káros. Helyesebb tehát megmutat</w:t>
        <w:softHyphen/>
        <w:t>ni az egész világnak, milyen bajt kevernek. Ha meg nem akarnak békés egyezkedést, be kell verni a pofáj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harin ugyan nem lépett a nyilvánosság elé, csupán levélben fejtette ki álláspontját… De mielőtt a fiatalem</w:t>
        <w:softHyphen/>
        <w:t>ber elutazott volna Amerikába, Lenin olyan dühbe gurult, hogy válaszolni is képtelen volt. Buharin pedig elutazott, és benne maradt a tüs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íve mélyén Lenin elismeri, hogy Buharin nagyon értelmes. De kihozza a béketűréséből az állandó fele</w:t>
        <w:softHyphen/>
        <w:t>selgetés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ellenkezés ingerelte Lenint, különösen az elméleti kérdésekben kifejtett különvélemény, hiszen az szembenállást jelent a vezeté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észen más a helyzet Radekkal. Ezt az aszkétalelkű fickót alaposan helyben kellett hagyni – a nagyvilág előtt. A mérhetetlenül aljas Radek azzal szolgált rá a megszégyenítésre, hogy egyfelől ő bujtogatta a malac</w:t>
        <w:softHyphen/>
        <w:t>kákat, miközben elbújt a zimmerwaldi baloldal háta mögé (Kienthalban megkísérelte Lenin és az egész nem</w:t>
        <w:softHyphen/>
        <w:t>zetközi baloldal szembeállítását, ami Rosa esetében sikerült is). Radek úgy viselkedik a politikában, mint egy pimasz tisinói kofa. Megbocsáthatatlan, ahogy ki</w:t>
        <w:softHyphen/>
        <w:t xml:space="preserve">seprűzte Lenint és Zinovjevet a </w:t>
      </w:r>
      <w:r>
        <w:rPr>
          <w:rFonts w:cs="Palatino Linotype" w:ascii="Palatino Linotype" w:hAnsi="Palatino Linotype"/>
          <w:i/>
          <w:iCs/>
          <w:kern w:val="2"/>
        </w:rPr>
        <w:t xml:space="preserve">Vorbote </w:t>
      </w:r>
      <w:r>
        <w:rPr>
          <w:rFonts w:cs="Palatino Linotype" w:ascii="Palatino Linotype" w:hAnsi="Palatino Linotype"/>
          <w:kern w:val="2"/>
        </w:rPr>
        <w:t>szerkesztő</w:t>
        <w:softHyphen/>
        <w:t>ségéből. Ez bizony az őskövületi fenevadak és a férgek politikája, amiért fel szokták pofozni azt, aki ilyesmire vetemedik. Vagy legalábbis hátat fordítanak az illetőnek jobb társaságban. Csak félnótások és semmirekellők törődnek bele az efféle sértés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esetben azonban szerencsésebbnek látszott, ha beéri azzal, hogy a hátát mutatja Radeknak. Nézeteik ugyanis csak bizonyos meghatározott kérdésben tértek el: a lengyel-orosz viszonyt ítélték meg különbözőkép</w:t>
        <w:softHyphen/>
        <w:t>pen. Svájci környezetben viszont Radek kénytelen volt szembehelyezkedni Grimm-mel, és nem boldogulhatott szövetséges híján. De vajon ki másra eshetne Radek választása, mint Lenin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bben a történetben még Zinovjev is gyászos sze</w:t>
        <w:softHyphen/>
        <w:t>repet játszott, hiszen azzal az indítvánnyal jött elő, hogy tegyenek engedményeket a „japánoknak”. Lám csak, így ingadoznak ezek valamennyien, Lenin még a hozzá legközelebb állókban sem bízhat! A buharini elhajlással csak úgy tudott leszámolni, hogy Oroszországba terelte a vitát, és orosz talajon sikerült tönkrevernie a „japán” csoportot. Erre kapott utasítást Sljapnyikov, aki azon</w:t>
        <w:softHyphen/>
        <w:t>ban maga is tévelygő, s a hozzá tartozó Szása Kollontaj meg kiváltképp hajlamos arra, hogy letérjen a helyes útról. (Semmiképpen sem szabad megfeledkezni arról, hogy Szását be kellene csempészni a semlegesek skan</w:t>
        <w:softHyphen/>
        <w:t>dináviai konferenciájára, akár valamelyik küldött tolmácsaként, és ott kiszimatolhatná, mire készülnek a semlege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ny és hány álszocialista tévelyeg világszerte, had</w:t>
        <w:softHyphen/>
        <w:t>ban álló és semleges országokban, és nálunk odahaza. Trockij talán kevésbé ártalmas a maga jótékonykodó oktalanságaival? Ne szegődjünk se a győzőkhöz, se a legyőzöttekhez? Merő ostobaság. Az olcsó populizmus végterméke. Mekkora szamárságot követnénk el, ha ki</w:t>
        <w:softHyphen/>
        <w:t>engednénk a kutyaszorítóból a legyőzött cárizmust! Nem minden háború ártalmas: ha egy szocialista a há</w:t>
        <w:softHyphen/>
        <w:t>borúk közé egyenlőségjelet tesz; nem is tekinthető szo</w:t>
        <w:softHyphen/>
        <w:t>cialist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jon hol tartózkodik most éppen Sljapnyikov? Talán Stockholmban? Vagy visszatért Oroszországba? Ki tudja? Hiszen csak alkalmi postaküldeményekből értesülhet az ember bármiről. Keszkula és emberei köz</w:t>
        <w:softHyphen/>
        <w:t>vetítik Oroszországban a csomagokat – és Leninnek fo</w:t>
        <w:softHyphen/>
        <w:t>galma sincs, milyen úton kerülnek Svédországba. Sötét ügyek ezek, és semmiféle rendszerességet nem lehet számon kérni Sljapnyikovon, aki hol itt, holott akad el: Oroszországba ritkán jut el, viszont soká ott tartózko</w:t>
        <w:softHyphen/>
        <w:t>dik. Lassú ember, akinek hiába vetne a szemére az em</w:t>
        <w:softHyphen/>
        <w:t>ber bármit, beláthatatlan következménnyel járna, mert Sljapnyikov bizony sértődékeny. De pótolhatatlan. A reá bízott feladatot nem vállalhatja senki más. Szemé</w:t>
        <w:softHyphen/>
        <w:t>lye különleges hangsúlyt kapott, miután kooptál ták a Központi Bizottság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a könyvtáros Lenin asztalához lépett. Suttogva elnézést kért a késésért, és az asztalra helyezte a perzsa irat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 köszönöm szépen… fél órája maradt mindössze az ebédszünetig, nesze neked Perzsia. Vagy talán mégis neki kellene veselke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ljapnyikov persze éretlen a KB-tagságra. Nem lesz belőle második Malinovszkij. Mindenesetre elfoglalta helyét, valósággal beleszédült a megtiszteltetésbe, hogy immár a Központi Bizottság tagjaként tartják számon, aki egyszersmind elnöke az Orosz Irodának. Megízlelte a hatalmat. Részt vehet a szocialisták nemzetközi tár</w:t>
        <w:softHyphen/>
        <w:t>gyalásain, és ezzel feleslegessé tette Litvinovot. Teli van minden levele értelmetlen tanácsokkal és bárgyú kérdésekkel: Vlagyimir Iljics, ugyan miért nem rándul át Svédországba? Idegesítően magabiztos, de semmiből nem lehet kihagyni, mert jól használható a gyakorlat</w:t>
        <w:softHyphen/>
        <w:t>ban. Tehát udvarias levelekben kénytelen válaszolni minden kérdés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hirtelen úgy érezte, hogy valami nem stimmel. Felforrósodott az agya, képtelen volt összpontosítani, nem tudott a perzsa feudális gazdaságra figye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ej, Malinovszkij, Malinovszkij! Nem vált belőle egy orosz Bebel, pedig mekkora munkabírása volt! Milyen remekül teremtett kapcsolatot a tömegekkel! Pompás egy fickó! Tőrőlmetszett munkásvezér, az orosz proletariátus jelképe. Pontosan ilyen munkásve</w:t>
        <w:softHyphen/>
        <w:t>zetőre lett volna szüksége a pártban Leninnek. Meg</w:t>
        <w:softHyphen/>
        <w:t>hosszabbított jobb kezének szánta. Lenini eszmékkel mozgathatta volna a tömegeket. Iljics azért kedvelte Malinovszkijt, mert pontosan illett a kijelölt posztra. Mindig készenlétben állt, soha nem tűnt el, és minden utasítást ellenőrizhetően, eredményesen teljesí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rzsoá fogalmak szerint ugyan rovott múltúnak számított, ami mindössze néhány lopást jelentett. Ez azonban csupán motiválta Malinovszkij felfogását: a magántulajdon iránt tanúsított meg nem alkuvó proletár viszonyt, ami az egész jellemet világossá és áttetszővé 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úlságosan gyanakvó természetű elvtársak persze megrágalmazták Malinovszkijt. Lenin bizalma azon</w:t>
        <w:softHyphen/>
        <w:t>ban töretlen maradt iránta: nem szabad ráfogni, hogy provokátor. Ugyan, hogy képzelik! Micsoda gyújtó hatású szónoklatokat tartott a dumában, és milyen elegánsan elbánt a frakcióban a mensevikekkel. Nem csupán Malinovszkijt vette be a Központi Bizottságba Lenin; elég volt, hogy ő bárkit ajánljon: Sztálin is Ma</w:t>
        <w:softHyphen/>
        <w:t>linovszkij javaslatára került a KB-ba. A lengyelországi Poroninban élő Uljanovék egyetlen Oroszországból érkezett vendéget sem fogadtak olyan szívélyesen, mint Malinovszkij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össze egy alkalommal nem örült Malinovszkij érkezésének. Mégpedig azon a rettenetes májusi éjsza</w:t>
        <w:softHyphen/>
        <w:t>kán. Előtte meglepetésszerűen és önként távozott a dumából. De akkor sem szökött meg, hanem jelentke</w:t>
        <w:softHyphen/>
        <w:t>zett Leninnél. Az egész éjszaka a történtek tisztázásával lelt el. Döbbenetes dolgok kerültek napvilágra. De senkinek sem állt rendelkezésére bizonyíték Mali</w:t>
        <w:softHyphen/>
        <w:t>novszkij ellen, és ki adhat akkor hitelt a rágalmaknak. Ki hiheti el, hogy a politikai rendőrség vélte őt kellemetlennek? A duma legkiválóbb szónoka lenne a csendőrség informátora. Ugyan már… Maga az ohrana szólította volna fel Malinovszkijt, hogy távozzék a kötelékéből? Ez ostoba pletyka. Annyira mégse lehet oktalan a titkosrendőrség, hogy kárt okozzon önmagá</w:t>
        <w:softHyphen/>
        <w:t>nak… Kubával és Zinovjevvel hármasban pártbíróságot alakítottak, és felmentették Roman Malinovszkijt. Kinyilvánították politikai feddhetetlenségét. A két piszkos rágalmazó: Dan és Martov pedig vádaskodhat, gyűjtsék csak az aláírás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nagy jövő áll Malinovszkij előtt. A poronini letartóztatások idején őt is internálták az osztrákok, de egyezség jött létre, és szabadlábra helyezték, mert kiválóan alkalmas volt az orosz hadifoglyok körében végzett politikai agitációra. S újra bebizonyítja ráter</w:t>
        <w:softHyphen/>
        <w:t>mett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megkezdődött az ebédszünet. A svájciak nehezen tűrik az éhséget; érthetetlen, miért ülnek már 12-kor asztal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znapi ügyeletes könyvtárosról viszont Lenin tudta, nem mindig veszi igénybe az ebédidőt. Így történt most is. Megkérte tehát, hadd maradhasson az olvasó</w:t>
        <w:softHyphen/>
        <w:t>teremben. A könyvtáros beleegyeze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Mellé szegődött végre a szerencse. Nem kellett evés</w:t>
        <w:softHyphen/>
        <w:t>sel töltenie idejét, és ami ennél is fontosabb volt, egysze</w:t>
        <w:softHyphen/>
        <w:t>riben megszűnt a zavaros lelkiállapot; üres gyomorral még a munka is könnyebben megy. Nyert egy órát. Most már sietség nélkül tette a dolgát: beletemetkezhetett a lapokba. Uljanovék takarékossági okokból nem költöt</w:t>
        <w:softHyphen/>
        <w:t>tek újságra. Ellenben harminc-negyven lapot olvasott rendszeresen Lenin a könyvtárban. Megfordult a kezé</w:t>
        <w:softHyphen/>
        <w:t xml:space="preserve">ben minden </w:t>
      </w:r>
      <w:r>
        <w:rPr>
          <w:rFonts w:cs="Palatino Linotype" w:ascii="Palatino Linotype" w:hAnsi="Palatino Linotype"/>
          <w:i/>
          <w:iCs/>
          <w:kern w:val="2"/>
        </w:rPr>
        <w:t xml:space="preserve">Arbeiter </w:t>
      </w:r>
      <w:r>
        <w:rPr>
          <w:rFonts w:cs="Palatino Linotype" w:ascii="Palatino Linotype" w:hAnsi="Palatino Linotype"/>
          <w:kern w:val="2"/>
        </w:rPr>
        <w:t xml:space="preserve">és valamennyi </w:t>
      </w:r>
      <w:r>
        <w:rPr>
          <w:rFonts w:cs="Palatino Linotype" w:ascii="Palatino Linotype" w:hAnsi="Palatino Linotype"/>
          <w:i/>
          <w:iCs/>
          <w:kern w:val="2"/>
        </w:rPr>
        <w:t>Stimm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most összegyűjtött minden újságot, ami a keze ügyébe került, és az egész papírhalmot az asztalához cip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ik legfontosabb napi foglalatossága volt az újság</w:t>
        <w:softHyphen/>
        <w:t>olvasás. Ablakot nyitottak ezek a lapok a nagyvilágra. Felelősséggel ruházta fel Lenint az olvasásuk, növelte kitartását ez a foglalatos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ajtót tanulmányozva úgy érezte, hogy a közelében van az ellenség. Körülvették a világban szétszóródott szocialisták, szociálhazafiak és centristák, és persze ott nyüzsögtek a burzsoá szamarak. Hadonásztak és kiál</w:t>
        <w:softHyphen/>
        <w:t>toztak, mindegyik jó hangosan védte az igaz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 dolga sincs az embernek, csak a válaszolgatás, a cáfolat. Lenin ilyenkor elemében volt, kitapinthatta gyenge pontjaikat, és mihelyt erre alkalom kínálkozott, tüstént odavágott. Az olvasást gondos jegyzeteléssel kötötte össze. Pattogtak a szikrák ilyenkor Lenin agyá</w:t>
        <w:softHyphen/>
        <w:t>ból: analógiákat talált, társította gondolatait az olva</w:t>
        <w:softHyphen/>
        <w:t>sottakkal, és ellentmondást fedezett fel az össze nem kapcsolható tények meg az erőltetett összefüggések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ikrák pattogtak a jobb- és a baloldal felé, amint különböző cédulákra és vonalas irkákba rótta a sorokat. A lapszéleken megjegyzéseket fűzött az olvasottakhoz. Szükség lehet valamikor minden gondolatra, s időben kell rögzíteni, különben elillan. Bele kell égetni min</w:t>
        <w:softHyphen/>
        <w:t>dent a papírba; ott parázslik a gondolat, míg csak nem üt az 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sztályozza is Lenin a leleteket. Egyik feljegyzésnek noteszben a helye, a másik viszont bemasírozik egy le</w:t>
        <w:softHyphen/>
        <w:t>vélbe, amelyet helyben megfogalmaz. Ügyelnie kell, nehogy kihűljön némely már megformált mondat. Egyik-másik gondolatot csak saját magának rögzíti, s később majd alaposabban utánanéz. További feljegyzéseket vitában használ fel, elhajlások ostorozására, ezek még erősíteni fogják amúgy is csípős ostorcsapás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újabb csoportba azok a jegyzetek kerülnek, ame</w:t>
        <w:softHyphen/>
        <w:t>lyeket gyengébbek kedvéért még megrág, megcsócsál. Gyűjtöget cédulákat eszmei skálázás céljára is; e jegyzeteket távollévőknek szánja, és elküldheti a messzi Oroszországba. Wandervelde és Braanting kapja, Guzmannn és Juo, Plehanov és Potreszov, Ledebur és Haase, Bauer és Bernstein, a két Adler. Ott van még Pannecuck és Roland Holst. Valamennyiüket kemény eszmei ellenfélként tartja nyilván Lenin; tartózkodjanak bárhol: Hollandiában, Angliában, Franciaországban, Skandináviában, Ausztriában vagy Pétervárott. Érezte a jelenlétüket, hallotta a hangjukat, egy idegszál állan</w:t>
        <w:softHyphen/>
        <w:t>dóan lüktető idegközponthoz kapcsolta valamennyit. Velük álmodott és ébredt, együtt olvasott, együtt evett ezekkel az emberekkel, s követték őt magányos sétá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vasó már nem tartózkodott a teremben. Megkez</w:t>
        <w:softHyphen/>
        <w:t>dődött az ebédszünet. A könyvtáros visszahúzódott az üvegajtó mögé. Az asztali lámpákat eloltották. Az olva</w:t>
        <w:softHyphen/>
        <w:t>sás szentélye mintha kitágult volna: grandiózusnak lát</w:t>
        <w:softHyphen/>
        <w:t>szott a félhomályos halotti csendben. Lenin igyekezett levezetni a feszültségét, és kihasználva a rendkívüli alkalmat, többször is végigsétált a könyvtártermen, jó néhányszor megtéve az utat a főbejárattól az egykori oltárhoz vezető két magas lépcsőfokig, és elhaladt a faragott galéria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esen ötven lépést tett. Sem polc, sem asztal nem állt az útjában. Sétálni utcán, hegyek közt szokott, és kicsiny szobákban, szegényes kamrákban éldegélt, ahol nem volt elegendő t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ellenben sebesen járkált fel-alá a teremben, mint a vadász, amikor a felriasztott prédát üldözi. Olyan érzése volt, mintha felöklelné a Hilferdingeket, a Martovokat, a Greilicheket, a Longékat, a Presmanokat és a Csheidzéket: nem engedve, hogy akár egyetlen értelmes összefüggő mondatot kiejtsenek a szájuk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onnal félbeszakította, összezavarta, majd helyrerakta őket. Ilyen szapora ingamozgással szokta sarokba szorí</w:t>
        <w:softHyphen/>
        <w:t>tani az ellenfel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egszabadult az ellenfelei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semmi sem tartotta vissza a módszeres mun</w:t>
        <w:softHyphen/>
        <w:t>k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rem közepén lelassította lépteit, úgy érezte, eljött az a pillanat, amikor abbahagyhatja a teremsétát. Leült dolg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essával kapcsolatos gondolatmenete hibás. Nincs ok ilyen feltételezés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nem találta a helyét: idegen asztalnál ült. Most mindent áthurcol majd a karzatra. Kétszer kell fordul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épcső halk nyikordulása megtörte a homályos, gótikus terem csend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elviselhetetlen fáradtság tört rá. Valósággal lezuhant a szé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az elmulasztott ebédet sínylette meg. Mindig csipetnyivel beérte, csekély táplálék is pótolta elvesz</w:t>
        <w:softHyphen/>
        <w:t>tett energiá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blaknál még boldogult lámpa nélkül, noha ugyancsak szürk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olvasni próbált. Tájékozódni akart a katonai helyzetről. Nem voltak valami vigasztalóak a hír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 augusztusban még rosszabbnak látszott a hely</w:t>
        <w:softHyphen/>
        <w:t>zet. Micsoda szörnyű pillanatokat élt át, amikor Romá</w:t>
        <w:softHyphen/>
        <w:t>nia friss erőivel meglepetésszerűen beszállt a háborúba, hihetetlenül megerősítve az antantot… Akkor úgy lát</w:t>
        <w:softHyphen/>
        <w:t>szott, hogy Oroszország mégiscsak kikecmereg a bajból. De Németország összeszedte magát, és sikerült kiütnie mellékesen Romániá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képesztő volt: két hónappal ezelőtt erre senki sem gond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azonáltal nem nyerték meg az európai háborút a németek. Ugyanis tartósan és reménytelenül megtor</w:t>
        <w:softHyphen/>
        <w:t xml:space="preserve">pantak a nyugati fronton. És bármilyen furcsa, a keleti fronton sem hozta meg a győzelmet az 1916-os év. Egy esztendővel azelőtt megrendült ugyan a cárizmus </w:t>
        <w:softHyphen/>
        <w:t>– csaknem teljes volt a vereség. Aztán mégiscsak talpra állt, és nem adta meg magát. Pedig micsoda remény fűtötte akkor Lenint, és nem lett semmi a nagyszerű diadalból, minden elillant, megsemmis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jének egyetlen pontján, a bal halánték közelében érezte a bajt, mintha kiürült volna a koponyája. Bizonyára újra felizgat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madik éve tart már a véres háború, és úgy látszik, még egyetlen nép sem kelt fel. Ahogy ez lenni szokott, az oroszok mozdulnak leglassabban. Pedig a háború az orosz hadseregtől követelte a legtöbb áldozatot, orosz testek garmadája állította meg a szervezett német hadi</w:t>
        <w:softHyphen/>
        <w:t>technikát. A keleti frontról csak összefüggéstelen és pontatlan hírek érkeztek. Erre a harctérre nem utaztak haditudósítók, keveset írnak a lapok a történtekről, és nem is kíváncsiak, mi játszódhat le a keleti harcterek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égyenli az antant sajtója az orosz szövetségest, tehát kevés hírt közöl róla. Csak a veszteségekről jelen</w:t>
        <w:softHyphen/>
        <w:t>nek meg adatok a lapokban. Lenin rátalált e meglepő és örvendetes adatokra, és macskakörmökkel jelölte őket. Annál jobban felvidult, minél inkább szaporodtak az áldozatok. Az elesettek, a sebesültek és a foglyok szá</w:t>
        <w:softHyphen/>
        <w:t>mának gyarapodása őnéki annyit jelentett, hogy cölöpök dőlnek ki a monarchiát védő palánkból, és meggyengül a c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el is keserítették ezek az adatok Lenint, mert jelezték: nem hordott még a föld az oroszokhoz fogható engedelmes birkanépet. Az orosz muzsik türelme határ</w:t>
        <w:softHyphen/>
        <w:t>talan, megetetnek vele minden förtelmet, mocskot, és ő nem rest kifejezni háláját, megsüvegelvén drága jótevő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deje világosságot gyújtani… Nem lehet lángra lob</w:t>
        <w:softHyphen/>
        <w:t>bantani az orosz bunkót. Történelem lett Razin és Pugacsov tüzeiből, a réz- és sóbányászok mozgalmából, a koleralázadásokból. Talán csak a madártávlatban lévő szomszédos földek elfoglalására van erejük, nincs olyan proletár, nem létezik hivatásos forradalmár, aki meg tudná mozdítani a sötét muzsiktömeget. A pravosz</w:t>
        <w:softHyphen/>
        <w:t>lávia meggyöngítette és elrontotta a parasztokat. Vajon alkalmas-e még bármire ez a nép, ha türelmesen elvisel egy ilyen háborút, nem kap fegyverre, s a vörös kakast nem röpíti fel a falva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veszett minden. Nem tör ki forradalom Orosz</w:t>
        <w:softHyphen/>
        <w:t>orsz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eltakarta szemét a tenyerével, és mozdulat</w:t>
        <w:softHyphen/>
        <w:t>lanul üldög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hirtelen elernyedt. Szomorúság töltötte el, fá</w:t>
        <w:softHyphen/>
        <w:t>radtság csüggesz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ülekeztek a könyvtári vendégek. Széküket tolo</w:t>
        <w:softHyphen/>
        <w:t>gatták. Földre esett egy könyv. Lámpát gyújt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fordulhatnak akár ennél rosszabbra a dolgok: lehet, hogy kibújik a cárizmus a kutyaszorítóból? Kü</w:t>
        <w:softHyphen/>
        <w:t>lönbékét kötne? (Húzzuk alá háromszor.) Mi mást tehetne Németország? Hiszen képtelen győzni mindkét fr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lenne aztán az igazi szerencsétlenség! Ennél nagyobb baj már tényleg nem érheti. Minden elveszhet. Befellegzett akkor a világforradalomnak is, az orosznak nemkülönben… Vége Lenin életének, és két évtized erőfeszítése válik egyszer s mindenkorra semmiv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Grimm lapja, a </w:t>
      </w:r>
      <w:r>
        <w:rPr>
          <w:rFonts w:cs="Palatino Linotype" w:ascii="Palatino Linotype" w:hAnsi="Palatino Linotype"/>
          <w:i/>
          <w:iCs/>
          <w:kern w:val="2"/>
        </w:rPr>
        <w:t xml:space="preserve">Berner Tagwacht </w:t>
      </w:r>
      <w:r>
        <w:rPr>
          <w:rFonts w:cs="Palatino Linotype" w:ascii="Palatino Linotype" w:hAnsi="Palatino Linotype"/>
          <w:kern w:val="2"/>
        </w:rPr>
        <w:t>nemrég közölt egy kommünikét a különbéke előkészületeiről. E szerint titokban hivatalos tárgyalások kezdődtek volna Német</w:t>
        <w:softHyphen/>
        <w:t>ország és Oroszország között, és csakugyan lényegi kérdésekben közeledett a két nagyhatalom álláspontja. A cikk alatt K. R. monogram volt. Fölösleges megkér</w:t>
        <w:softHyphen/>
        <w:t>dezni Radekot, ő írta-e ezt a cikket, mert a válasz nyil</w:t>
        <w:softHyphen/>
        <w:t>vánvaló. (A kérdés inkább az, hogyan győzte meg Radek Grimmet?) Lenin ismerte Radekot, milyen szem</w:t>
        <w:softHyphen/>
        <w:t>telenül élelmes, és arra is könnyen rájött, hogy Radek nem diplomatáktól szerezte az információt, külügyi ira</w:t>
        <w:softHyphen/>
        <w:t>tok sem kerültek a kezébe, és nem pletykákból rakta össze a cikket… Radek naphosszat az ágyban heveré</w:t>
        <w:softHyphen/>
        <w:t>szett, és még paplana tetején is újságokat őrzött, az ágya alatt a földön is könyvek tornyosultak. Közben pedig cikkeket fabrikált, amelyekre ráírta: norvégiai vagy argentin különtudósítónk jelen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 az a lényeg, hogyan készült a jelentés. Még csak az sem, hogy azonnal cáfolni fogja az értesülést az orosz követ. Az a dolga. A lényeg éppen a megoldás tagadhatatlan realitása: a cárnak csakugyan ezt kell ten</w:t>
        <w:softHyphen/>
        <w:t>nie. Így keveredhet ki a csáv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en ezért most kell odavágni. Erre a helyre irányí</w:t>
        <w:softHyphen/>
        <w:t>tani a tüzet! Verjük hát a dobokat! Meg kell állítani őket! Figyelmeztessük a világot! Ne engedjük, hogy megússza ép bőrrel a cár… Persze II. Miklóstól és kor</w:t>
        <w:softHyphen/>
        <w:t>mányától nem várható értelmes döntés, ezek az em</w:t>
        <w:softHyphen/>
        <w:t>berek elképesztő ostobaságokra képesek. Hiszen csöpp</w:t>
        <w:softHyphen/>
        <w:t>nyi józan ítélőképesség birtokában eszük ágában sem lenne megajándékozni a szociáldemokratákat egy jó háborúval. Talán egy kis hírveréssel még most is meg lehetne ijeszteni őket, és lemondanának a különbékéről, amely kétségtelenül ügyes lépés lenne, de jelentőségét</w:t>
        <w:softHyphen/>
        <w:t xml:space="preserve"> a nagy eszükkel – aligha lesznek képesek felfogni. Mindegy: semmire sem lehet menni Oroszországgal. Az égvilágon mindenre alkalmatlan egy ország. Ki olvas odahaza </w:t>
      </w:r>
      <w:r>
        <w:rPr>
          <w:rFonts w:cs="Palatino Linotype" w:ascii="Palatino Linotype" w:hAnsi="Palatino Linotype"/>
          <w:i/>
          <w:iCs/>
          <w:kern w:val="2"/>
        </w:rPr>
        <w:t xml:space="preserve">Szocial-Demokratot? </w:t>
      </w:r>
      <w:r>
        <w:rPr>
          <w:rFonts w:cs="Palatino Linotype" w:ascii="Palatino Linotype" w:hAnsi="Palatino Linotype"/>
          <w:kern w:val="2"/>
        </w:rPr>
        <w:t>Még mindig Miljukov és Singarjov után megy a társaság… Oroszországban egyedül az alkotmányos demokrata kadetokra hallgat</w:t>
        <w:softHyphen/>
        <w:t>unk. Mekkora garral fogadták itt Nyugaton is a küldöttségüket. A cár meg alszik egyet a dologra, aztán tesz egy csekély engedményt: miniszteri posztot ad Gucskovnak meg a Kadet Pártnak. Akkor pedig nincs áttörés, szó sem lehet győzelemről. De ugyan milyen sütemény készülhet a már megsavanyodott orosz tésztából? Vajon miért ringott éppen ilyen bugris országban Lenin bölcsője? Az ereiben csak negyedrész orosz vér csörgedezik. Ugyan mi köti őt a kivénhedt orosz batárhoz? És fogadjuk el, hogy vér szerint legalább negyedrészt orosznak tekinthető, de jelleme, vá</w:t>
        <w:softHyphen/>
        <w:t>gyai, hajlamai egyáltalán nem kötik e tenyeres-talpas, sárdagasztó, borgőzös országhoz. Semmit sem utált annyira Lenin, mint a sírva vigadó önemésztést, az érzelmes kocsmai gyónást, a már tönkretett jellemek érzelmességét. Ő egyszerre volt a megfeszített íj húrja és a nyílvessző. Különleges képességekkel rendelke</w:t>
        <w:softHyphen/>
        <w:t>zett: fél pillanat alatt értékelni tudta a konkrét ügyet, a külső körülményeket, az egyedül célravezető, alkalmas eszközt. Ugyan mi kötötte őt ehhez az országhoz? Csak nem féltatár nyelve? Lenin ugyan három európai nyel</w:t>
        <w:softHyphen/>
        <w:t>vet használt, és jobban írt mindegyiken, mint a sajátján. Alighanem a húszéves gyakorlati forradalmi munka az egyedüli kapcsolata Oroszországgal. Bizony éppen ez volt. Most azonban – a zimmerwaldi baloldal megte</w:t>
        <w:softHyphen/>
        <w:t>remtése óta – eléggé ismerik őt nemzetközi szocialista körökben, és nem lenne nehéz átugrania ebbe a közeg</w:t>
        <w:softHyphen/>
        <w:t>be. A szocializmus nem ismer nemzeteket. Trockij például Amerikába költözött. Jól választott. Buharin is ezt tette. Amerikába kéne m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 nem volt rendben ezen a napon ott belül. Rosszul is kezdődött a munka, a teste, ez az engedetlen porhüvely nem szolgálta úgy, ahogy kellett volna agy</w:t>
        <w:softHyphen/>
        <w:t>működését: bal halántéka alatt mintha űr keletkezett volna. A fáradtságnak pedig odva alakult ki belül, és úgy érezte, oda szivárgott el összes életned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 minden összejött délre, és Iljics rádöbbent, hogy nem tudja eredményesen végigcsinálni ezt a munka</w:t>
        <w:softHyphen/>
        <w:t>napot. Lavinaként gördül rá a szerencsétlenség, és maga alá gyűri a bán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olitikus általában nem lehet rabja a korának, az érzéseinek, a körülményeinek: bármely évszakban és bármely napon – akár egy állandó teljesítményre alkal</w:t>
        <w:softHyphen/>
        <w:t>mas gépezetnek – készen kell állnia cselekvésre, nyi</w:t>
        <w:softHyphen/>
        <w:t>latkozatokra és küzdelemre. Lenin kiváló képességek</w:t>
        <w:softHyphen/>
        <w:t>kel rendelkezett e téren; örök belső feszültség mű</w:t>
        <w:softHyphen/>
        <w:t>ködtette a szervezetét, de évente vagy két alkalommal, válságos napjain csökkent a nyomás, ilyenkor rátört a csüggedés, a kimerültség, és eljutott az összeomlás határáig. Nincs menekvés ilyen napokon, a kimerültség csak akkor múlik el, ha hamar ágyba bújik, és kialussz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intha mindig ura lett volna agyának, aka</w:t>
        <w:softHyphen/>
        <w:t>ratának, ám néha reménytelenség fogta el, és ezzel szemben erőtlennek bizonyult. Tűnőben volt feltétlen igazságtudata, biztos távlatát vesztette, képtelen volt erejét ugyanolyan ésszerűen számba venni, mint más</w:t>
        <w:softHyphen/>
        <w:t>kor. Minden elszürkült, megkocsonyásodott, és elúszott a képből. A dolgok összegabalyodtak, visszájukra for</w:t>
        <w:softHyphen/>
        <w:t>dultak. Fészkelt belül valami, ami mindig fájt, és ez a fájdalom most hirtelen önálló életet kezdett élni: mintha potyogni kezdene a kő egy zsákból, úgy zúdult az agyára az ismeretlen kín, és halántékán megfeszült az 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van ez. Keserves kompromisszumok szegélyezik az útját. Mindig maradtak rendezetlen nézeteltérései, de gyűjtött is annyi erőt, hogy végül diadalmaskodjék. Ma</w:t>
        <w:softHyphen/>
        <w:t>gabiztos volt, és érezte, hogy végül is győzni fog. A leg</w:t>
        <w:softHyphen/>
        <w:t>fontosabb, hogy legyen egy tetszése szerint összeválo</w:t>
        <w:softHyphen/>
        <w:t>gatott csekély létszámú, de szigorúan centralizált csoportja. A munkáspártok bukása szükségszerű, ha túl</w:t>
        <w:softHyphen/>
        <w:t>ságosan hajlamosak egyesülésekre és békülésekre. De parolázzon a leszerelés híveivel, a különvélemény pártiak</w:t>
        <w:softHyphen/>
        <w:t>kal? Boruljon az orosz kautskysták nyakába? Bé</w:t>
        <w:softHyphen/>
        <w:t>küljön a mensevik himpellérekkel? Legyen a szociálso</w:t>
        <w:softHyphen/>
        <w:t>viniszták lakája? Ölelkezzék a szocialista falu bolondjaival? A fenébe az ilyen gondolatokkal! Legyen inkább csekély kisebbsége. De legyenek az emberei hűségesek és szilárdak, legyenek tántoríthatatlan híve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 végül csakugyan magára maradhat. Mennyien el</w:t>
        <w:softHyphen/>
        <w:t>hagyták már, és mennyien elárulták! Csapatba rendeződtek az egyesülés és leszerelés hívei, a likvidátorok, avagy védekezéspártiak, az államellenesek és a híg agyvelejű irodalmárok gyanús, hol ide, hol oda sodródó ki polgári klánjai. S az ő kicsiny csoportja végül telje</w:t>
        <w:softHyphen/>
        <w:t>sen összezsugorodott, majd senki sem maradt vele. Így történt ez a gyászos 1908-as évben, itt Svájcban, a leg</w:t>
        <w:softHyphen/>
        <w:t>borzasztóbb esztendőben, amikor az értelmiség pánikszerűen hagyta el a bolsevikok sorait! De végül is annál jobb, mert legalább megszabadult a párt a kispolgári mocsoktól. Az ocsmány ál-intellektuel csapatban különösen kiszolgáltatottnak és szerencsétlennek érezte magát Iljics, valósággal elveszett közöttük. Kétségbe</w:t>
        <w:softHyphen/>
        <w:t>esésbe kergették, mocsárban fuldoklott: elmebaj lett volna, ha igazodik hozzájuk. Ügyelt a gesztusaira, a szavajárására, még durvább kiszólásaira is, nehogy bár</w:t>
        <w:softHyphen/>
        <w:t>miben hasonlítson rájuk! És végül senki, de senki nem maradt mellette; annyira romlott a helyzet, hogy végül is tíz-tizenöt hívet kellett toboroznia és magához köt</w:t>
        <w:softHyphen/>
        <w:t>nie! Tizenöt bolsevikra kellett szert tennie, s ehhez az embervadászathoz Londonban hajtott fel bizonyító anyagot, és háromszáz oldalas filozófiai művet alkotott a machisták ellen. Az égvilágon senki nem olvasta el. De sikerült Bogdanovra ráhúznia a vizes lepedőt. Olyannyira, hogy kigolyózták a vezetésből! Majd a nyirkos őszidőben hosszú sétákat tett a Genfi-tó partján, önmagának bizonygatta, hogy nem csügged el, és mene</w:t>
        <w:softHyphen/>
        <w:t>tel a győzelem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egeszesebbekkel, Trockijjal és Buharinnal sem talál közös nyelvet. Nem lehet megbízni olyanokban sem, akik végül vele maradtak. Lám, itt van Zinovjev, nem lehet sejteni, hogy akár egy hónapon belül nem mondja-e fel gyönge idegrendszere a szolgálatot. Az elvei pedig ingatagok (Ugyan, vannak-e egyáltalán Griskának elve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a elhagyná az ereje. Vajon helyes irányt válasz</w:t>
        <w:softHyphen/>
        <w:t>tott csakugyan? Milyen eredményt hozott a huszonhá</w:t>
        <w:softHyphen/>
        <w:t>rom éves szüntelen harci kampány, amelyet a politikai oktalanság és az opportunista politikai mocsárszellem ellen vezetett? A gyűlölet jégesőjével vert ember sorsa ez, amely az elszigeteltségbe vezetett. Már csak a dol</w:t>
        <w:softHyphen/>
        <w:t>gok tehetetlensége tartja az irányt – szakadások, meg</w:t>
        <w:softHyphen/>
        <w:t>bélyegzések, elhatárolódások között. Ő maga is csüg</w:t>
        <w:softHyphen/>
        <w:t>gedten érezte, hogy nem törhet ki, talán soha nem ízleli meg a sikert, magházba van zár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ed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nincs mellette senki, akivel megoszthatná gondja</w:t>
        <w:softHyphen/>
        <w:t>it, nem hallja a saját hangját, nincs az égvilágon senki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csoda nap! Minden elveszett, visszájára fordult. Órák hosszat múlatta hiába az id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nyvhalmok, újsághalmok… Az emigrációs évek</w:t>
        <w:softHyphen/>
        <w:t>ben kazalra való papír gyűlt össze nála, mennyi elolva</w:t>
        <w:softHyphen/>
        <w:t>sott, összefirkált papír, mennyi jegyzet és piszkoz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iatal korában a közeli forradalom friss illatát érezte. Egyszerűnek és rövidnek tetszett az út, amelyet meg kellett tennie. Nap nap után azt ismételgette, hogy a for</w:t>
        <w:softHyphen/>
        <w:t>radalom eljövetelének általános tudata kezdete a for</w:t>
        <w:softHyphen/>
        <w:t>radalomnak! Hová tűnt a boldog várakoz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ment el a második emigráció kilenc esztendeje? Ugyan mi töltötte ki, mi tette tönkre, és milyen terhet hordoz? Csak papírhegyek maradnak meg, sürgős jelzésű és rutinfeljegyzések csomagban és dossziékban, összefűzött és rendezetlen iratcsomók halmai sorakoz</w:t>
        <w:softHyphen/>
        <w:t>nak nála mindenütt. Mennyi ideje megy el levelezésre (német és svájci bankjegyek gyűjtésére is, ami a pártkasszát alkotja). Az egész élete ezzel telik, nap</w:t>
        <w:softHyphen/>
        <w:t>lóinak felét ellevelezi, és ráadásul képtelen befejezni valamennyit, hiszen minden távollevőnek írnia kell. A szél messzire fújta mindazokat, akik Leninhez hason</w:t>
        <w:softHyphen/>
        <w:t>lóan gondolkodnak. Talán jobb is, hogy távol vannak. Így módja van vezetni és megmozgatni őket, tanácsok</w:t>
        <w:softHyphen/>
        <w:t>kal láthatja el valamennyit, kérhet és dicsérhet, felterjesztéseket egyeztethet (mindez persze a barátokra vonatkozik, de közben egy pillanatra sem szüntetheti az ellenséges hordára zúdított tüzet). Mindig az éppen aznapi levelezést érzi igazán sürgősnek és fontosnak (s néha egyetlen nap sem telik el, és máris rájön, hogy felesleges munkát végzett, elkésett, hibát követett el). cikktervezetekkel, korrektúrákkal, ellenvetésekkel és kiigazításokkal, recenziókkal és lapszéli jegyzetekkel, tézisgyártással és olvasással, idézetgyűjtéssel, újságren</w:t>
        <w:softHyphen/>
        <w:t>dezéssel és saját folyóiratainak szerkesztgetésével vesződik örökké. De lapjai is kérészéletűek, egy-két szám megjelenik, majd kimúlnak. Semmi lényeges eredménnyel nem dicsekedhet. Nem javít a dolgokon, nem tud felmutatni valamit, ami áthatolna a papírhalmokon és iratcsomókon. Semmit az égadta világon, ami társadalmi mozgást eredményezne, és végül is az annyi</w:t>
        <w:softHyphen/>
        <w:t>ra óhajtott, képzeletében alaposan kimunkált államha</w:t>
        <w:softHyphen/>
        <w:t>talom közelébe juttatná. Ott és akkor mindaz hasznosul amit lényétől idegen módon egy évtizednyi keserves munkával felhalmozott az olvasótermek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múlt negyvenhat éves. Ideges, mégis egyhangú élete során tintával tölti tele napjait, papírhegyeken trónolva. Egy-egy napig, időnként egy teljes héten át tartó vitákban és egyeztetések közben vesztegeti idejét. Ellenségeskedik, és borzasztóan fontos, nélkülözhe</w:t>
        <w:softHyphen/>
        <w:t>tetlen és túlszervezett szövetségeket eszkábál össze, mégpedig olyan politikusokkal, akiket különben sem</w:t>
        <w:softHyphen/>
        <w:t>mibe vesz. Feneketlen hordóba hány mindent, amelyből minden elfolyik. Nyoma se marad semminek, és a munkának nincs foganatja. Minden ügye cseppfolyós, átmeneti és áttekinthetetlen, életét törmelék, lom, kacat borítja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arjai ellankadnak, háta meghajlik, és úgy érzi, eljött az utolsó pillanat. Ismeretlen betegség emésztette Lenint, néha átfutott rajta, néha megijesztette. Több</w:t>
        <w:softHyphen/>
        <w:t>nyire nem vett róla tudomást. Elviselte, de a betegség erősebbnek bizonyult Leninnél, nem volt ellenszere a kór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rökké benne fészkel a kí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egyedül és kizárólag történelemformálásra term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ülönleges képességekkel rendelkezik (amelyeket a párton belül mindenki méltányol, de ő maga még in</w:t>
        <w:softHyphen/>
        <w:t>kább tudja, mit ér, mi mindenre alkalmas). Találékony</w:t>
        <w:softHyphen/>
        <w:t>ság és gyors tájékozódás jellemzi. Tökéletesen felis</w:t>
        <w:softHyphen/>
        <w:t>meri, milyen jelenségek mennek végbe a nagyvilágban. És mindez az erény semmire se jó a gyakorlatban. E tulajdonságok és adottságok nem segítik elő a politikai győzelmet. Sőt annyit sem sikerül elérnie, mint például Grimmnek, hogy beválasszák egy játékország parla</w:t>
        <w:softHyphen/>
        <w:t>mentjébe. Vagy akár sikeres ügyvédként működjék (bár ügyvédkedni igazán nem gusztusos dolog, Szamarában annak idején elveszítette valamennyi perét). Vagy leg</w:t>
        <w:softHyphen/>
        <w:t>alább újságíróként tündökölhetne. S minden baja abból származik, hogy az átkozott Oroszországban látta meg a nap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ivel megvolt az a jó szokása, hogy a legapróbb munkát is tisztességgel elvégezze, megkísérelte a nap eredményes lezárását. Ki akarta dolgozni a részletes téziseket a zimmerwaldi baloldal svájci csoportja szá</w:t>
        <w:softHyphen/>
        <w:t>mára a drágaságról, a tömegek elviselhetetlen helyze</w:t>
        <w:softHyphen/>
        <w:t>téről. Milyen eszközökkel lehetne kikényszeríteni a köztisztviselők és közalkalmazottak maximális megfizetését; mi lenne a pártsajtó ellenőrzésének módja, és hogy lehetne kiszorítani a reformistákat a párt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Képtelen elvégezni. A rendelkezésre álló idő elszaladt, és megint érezte, hogy egy odú keletkezett a bensejében. Fájt a feje, nem kapott levegőt, undor fogta el a papír láttán. Reggelre elmúlik, de annyira utál min</w:t>
        <w:softHyphen/>
        <w:t>dent, hogy legszívesebben akár a padlón elhever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tudta folytatni a munkát, és nem fejezte be ezen a napon. Bűn. Csupán annyi mentsége lehetett, hogy már eléggé későre járt. Nagy erőfeszítéssel összeszedte füzeteit meg kéziratait, és behányta őket az e célra használt táskájába. A becsukott könyveket és a takaros újságköteget elhelyezte a polcokon, a maradékot átadta az olvasótermi ügyeletes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endben haladt végig a termen, nehogy zajt üssön. Az ajtónál felöltötte súlyos kabátját, fejébe nyomta a földre pottyant keménykalapot és táv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p nap után ugyanazt az utat járta be, nem kellett figyelnie, merre megy, vitte a lába mag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esteledett, és még nem szállt fel a köd. Az üz</w:t>
        <w:softHyphen/>
        <w:t>letek és a vendéglők kirakatai ugyan már világít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eskeny mellékutcán hordót gurítottak, mögötte talicskát tolt egy ember, nem tudta kikerü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könnyű lenne itt maradni örökre ebben a szűk, megsavanyodott kispolgári országban, és meghal</w:t>
        <w:softHyphen/>
        <w:t>ni a Kugliklub tőszomszédságában. A kirakatüvegen keresztül bepillantott egy vegyesboltba, ahol nikkelbevonatú szeletelőgép vagdosta egyenletesen a gusztusos sonkát. Elképesztő húsválasztékot zsúfoltak össze. A boltos a svájci polgár magabiztosságával kisétált üzletének előterébe, és a bejáratnál köszöntötte az arra haladókat. Ismerősöknek és ismeretleneknek egyaránt ingyen osztogatta az esti köszönt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ború harmadik évében is dugig voltak az üzletek áruval. Bár az árak magasba szöktek, a burzsoák még tartották magukat, és költötték a pén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ideg miatt nem vitték ki az asztalokat az ajtó elé, a szabadba, de benn csak letelepedtek a polgárok, és szemüket meresztették, végigmérve minden járókelőt. Az ilyen népséget jobb elkerülni, köpni rá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ész emigrációs időszakában utálta Lenin ezeket a kávéházakat, a szószaporítás telifüstölt fészkeit, mert a forradalmi fecsegők mintegy kilenctizede itt töltötte napj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zelben húzódott a háborús határ, ami Zürichbe csalta a zavaros népség új hullámát, ez pedig alaposan feltornázta a szobaárakat. A kávéházak pedig teli voltak kalandorokkal, alkuszokkal, spekulánsokkal, katonaszö</w:t>
        <w:softHyphen/>
        <w:t>kevény diákokkal, filozófiai kiáltványokat és művészi tiltakozó röpiratokat szerkesztő szószátyár értelmisé</w:t>
        <w:softHyphen/>
        <w:t>giekkel, akik maguk se tudták, miért és mi ellen láza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erika biztosan a szerencse hona. A munkásosztály felső rétege előnyben részesíti a gazdagodást a forra</w:t>
        <w:softHyphen/>
        <w:t>dalommal szemben. Itt sincs, amott sincs szükség Lenin dinamitjára, az ő fejszecsapása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pes lenne sarkából kifordítani, felrobbantani és átformálni a világot, de hát túl korán született, ezért olyan keserves a sorsa.</w:t>
      </w:r>
    </w:p>
    <w:p>
      <w:pPr>
        <w:pStyle w:val="Stlus"/>
        <w:widowControl/>
        <w:spacing w:before="120" w:after="0"/>
        <w:ind w:firstLine="567"/>
        <w:jc w:val="both"/>
        <w:rPr/>
      </w:pPr>
      <w:r>
        <w:rPr>
          <w:rFonts w:cs="Palatino Linotype" w:ascii="Palatino Linotype" w:hAnsi="Palatino Linotype"/>
          <w:kern w:val="2"/>
        </w:rPr>
        <w:t>A Spiegelgasse dimbes-dombos, és Lenin az emelke</w:t>
        <w:softHyphen/>
        <w:t>dő tetején lakott. Bármerre vette útját hazulról, mindig lefelé haladt. De ugyancsak kapaszkodnia kellett felfelé, bárhonnan érkezett. Amikor friss volt, és fűtötte a munkakedv, észre sem vette az emelkedőt, Most ellenben alig vonszolta magát. Nem is lépkedett, hanem csosz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bával tapogatta ki, hogyan haladjon az öreg, pál</w:t>
        <w:softHyphen/>
        <w:t>lott illatú ház keskeny, meredek csigalépcsőjén, mert sötét volt, spóroltak a villannyal a tulajdono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rmadik emelet. Bábeli hangzavar hallatszott, nehéz szagok áradtak a lakások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obája kétszemélyes börtöncellára emlékeztetett. Két ágy, egy asztal, néhány ülőalkalmatosság, vaskály</w:t>
        <w:softHyphen/>
        <w:t>ha könyökcsővel. Nem fűtötték, bár itt lett volna az ideje. Egy megfordított könyvtartó szolgált az edények tárolására (az állandó költözködés miatt Uljanovék sosem rendezkedtek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lkonyfényben Nágya még dolgozott az íróasztal</w:t>
        <w:softHyphen/>
        <w:t>nál. Hátrafordult, és meglepődött. De a gyengén megvilágított félhomályos szobában sem kerülhette el az asszonyi tekintetet Iljics szürkéssárga arcbőre. Olyan volt, mint egy hatvanéves öregember. És amikor belete</w:t>
        <w:softHyphen/>
        <w:t>kintett az élettelen, merev szempárba, meg se kérdezte, miért érkezett haza Lenin ilyen kor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sszony tisztában volt vele, hogy az idegkime</w:t>
        <w:softHyphen/>
        <w:t xml:space="preserve">rüléses csüggedtség napokig, sőt néha hetekig eltart. Az összeomlás többnyire túlerőltetés miatt következett be. Máskor Lenin vasszervezete akkor roppant meg, amikor igénybe vette a harc. Például a második vagy az ötödik kongresszus után, az </w:t>
      </w:r>
      <w:r>
        <w:rPr>
          <w:rFonts w:cs="Palatino Linotype" w:ascii="Palatino Linotype" w:hAnsi="Palatino Linotype"/>
          <w:i/>
          <w:iCs/>
          <w:kern w:val="2"/>
        </w:rPr>
        <w:t xml:space="preserve">Egy lépés előre, kettő hátra </w:t>
      </w:r>
      <w:r>
        <w:rPr>
          <w:rFonts w:cs="Palatino Linotype" w:ascii="Palatino Linotype" w:hAnsi="Palatino Linotype"/>
          <w:kern w:val="2"/>
        </w:rPr>
        <w:t>Idején, és ilyenkor nem is egy alkalommal került válsá</w:t>
        <w:softHyphen/>
        <w:t>gos állapot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a keménykalap és a nagykabát is nehéznek bizonyult, Nágya segítette le róla. Lenin végigcsoszo</w:t>
        <w:softHyphen/>
        <w:t>gott a szobán, helyére vonszolta a füzetekkel tömött tás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volt annyi ereje, hogy megnézze, mi van az író</w:t>
        <w:softHyphen/>
        <w:t>asztalon. Kiderült, Nágya éppen könyveléssel fogla</w:t>
        <w:softHyphen/>
        <w:t>latosk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hangoló számoszlopok gyűltek ö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volt rózsás a helyzet 1908-ban sem, hiszen egyedül maradtak… Pénzük azonban volt dögivel, a tif</w:t>
        <w:softHyphen/>
        <w:t>liszi slussz után. A Credit Lyonnaise-ben nyitott szám</w:t>
        <w:softHyphen/>
        <w:t>lát. A szomorúság elől koncertekre menekültek esténként, és Nizzában vakációztak. Fiákeres fuvarozta őket, Párizsban pedig ezerfrankos lakást béreltek, ahol nagy tükör lógott a kandalló fe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az ágyra rogy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ósággal összetöpörödött. Testének rugói felmond</w:t>
        <w:softHyphen/>
        <w:t>ták a szolgálatot, feje hátrahanyatlott, nyaka eltűnt a válla közt, majd az álla a mellére csukl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renyújtott kézzel kapaszkodott az asztal szélébe. Szemét félig lehunyta, szája kissé tátva maradt, és ajkán rendezetlenül lógott kemény bajszának gyapjas sörté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két, három percig ült mozdulatlan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fekszel? Segítsek vetkőzni? – kérdezte Nágya tájszólásos lágy hang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jics nem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édre se jöttél haza. Talán túl sokat dolgoztál? A férfi bólintott, ami szintén nehezére es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sz most enni? – kérdezte az asszony. Lenin persze nem számíthatott étkezési gyönyörökre. Nágya ugyanis nem főzött valami fény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volt ez Susenszkojéban is! Jól befűtötte a spar</w:t>
        <w:softHyphen/>
        <w:t>herdet. Megfőzött, megsütött mindent jó előre. Egy hétig birkát 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ljesen megkopaszodott Iljics feje búbja, csak hátul volt még haja, ott se sok. (Még 1902-ben elkezelték, sajnálták a pénzt hivatásos orvosra, egy kezdő medikus tanácsát fogadták meg, aki jóddal kezelt egy kelést Lenin koponyáján, aminek hajhullás lett a következmén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közelebb lépett. Csendben, óvatosan simogat</w:t>
        <w:softHyphen/>
        <w:t>ta a férfi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ly ráncok barázdálták Lenin homlo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jics nehezen szedte a levegőt, mintha kocsirudat forgatna, munkához nem szokott ember létére. Teljesen elesett volt. Fejét se emelte fel, pillantást se vetett az asszony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et ér a háború, elmegyünk Amerik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pes lenne Lenin ilyesmit kiejteni a szá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lesz a zimmerwaldi baloldallal? Hát az új internacionáléval? – kérdezte Nág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jics nagyot sóhajtott, és mélyről jövő rekedt hangon csak ennyi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látszik, mire megy ki a játék Oroszországban. A kadetek fognak kormányozni. A cár megegyezik velük, és húsz-harminc éves langyos, unalmas polgári világ kezdődik. Forradalomra nincs kilátás. Nem érjük meg a forradal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akkor mi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utaznak, és kész. Nágya a férfi gyér haját simogat</w:t>
        <w:softHyphen/>
        <w:t>ta, amikor váratlanul bekopogott a háziasszony. Valaki jött. Őket keres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ehető legjobbkor… Lenint meg se kérdezte, csak azért ment ki, hogy elhessentse az alkalmatlan vend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tüstént sarkon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klarz érkezett meg Berlin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rlin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Jöjjön most bárki bárhonnan, csak segítsen neki kikecmeregni ebből a mocsárbó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kivel létesíthető akár hosszabb ideig tartó titkos kapcsolat személyes találkozó nélkül, de szükség van állandó közvetítőkre: mégpedig legalább kettőre, de jobb, ha hárman közvetítenek. Ha rendelkezésre áll ilyen személy, fenntartható akár húsz továbbival is tartós kapcsolat. A lánc első szeme, aki húsz továbbit tart kézben, egyszersmind négyszáz további kapcsolat</w:t>
        <w:softHyphen/>
        <w:t>nak lehet közvetítője. Ilyen láncot bajosan számol fel a titkosrendőrség; alighanem a leleményes Burcevnek is nehezére es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égtelenül óvatos Leninnek jó néhány ilyen vonala volt. Tavaly nyáron találkozott Lenin Parvussal Bern</w:t>
        <w:softHyphen/>
        <w:t>ben. Ezután küldte ki Skandináviába Hanyeckijt, aki egyszersmind a forradalmi mozgalom kereskedelmi vállalkozását vezette. Az elnyűhetetlen Hanyeckij ily módon kamatoztathatta kivételes üzleti képességeit, Leninnek pedig folyamatos kapcsolata létesült Parvussal. Ezzel egy időben szerveztek meg még egy Zürich</w:t>
        <w:softHyphen/>
        <w:t>Koppenhága összeköttetést: Sklarz berlini kereskedőt, Parvus irodájának részvényesét bízták meg, aki szaba</w:t>
        <w:softHyphen/>
        <w:t>don ingázhatott Svájc és Dánia között. Abban is megál</w:t>
        <w:softHyphen/>
        <w:t>lapodtak, hogy bármikor érkezzék Zürichbe, Sklarz nem találkozik személyesen Leninnel, hanem Dora Dolinát, Bronszkij barátnőjét küldi maga helyett – gondo</w:t>
        <w:softHyphen/>
        <w:t>san betartva a közvetítőlánc-építés konspirációs szabá</w:t>
        <w:softHyphen/>
        <w:t>lyát. Most mégis maga Sklarz kereste fel Lenin lakását. Ez jelenthette azt is, hogy Sklarz súlyosan megsértette a konspirációs fegyelmet, de azt is, hogy különleges helyzet állt e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on rossz pillanatban következett be ez a rend</w:t>
        <w:softHyphen/>
        <w:t>kívüli esemény. Lenin nemcsak fizikailag volt gyenge, hanem a feje se fogott úgy, mint máskor, és ráadásul jelentkeztek szívtájéki panaszai. De nem volt módja visszakozásra: ha már megjelent ezen a helyen, fel</w:t>
        <w:softHyphen/>
        <w:t>fedezhette a látogatót akárki az utcán, a lépcsőházban, sőt Uljanovék lakásán is.. Ha Sklarz belép, Lenin nem üdvözölheti az ágyból, felkelve elgyengült lábának meg kell tartania testét, amelyet valódi súlyánál kétszer nehezebbnek érzett – mintha mély kútból kapaszkodott volna a napvilágra. Mégis emelt fővel kellett fogadnia ezt a galíciai zsidócskát, akiben óriási öntudat dolgo</w:t>
        <w:softHyphen/>
        <w:t>zott, egyre elegánsabban öltözött, kabátja és kalapja is drága áru (az irodai és étkezési funkciót egyaránt betöltő asztalra helyezte mindkét ruhadarabot, de ugyan hová helyezhette volna?!), kezében pedig krokodil</w:t>
        <w:softHyphen/>
        <w:t>- vagy vízilóbőrből készült könnyű vigéctáskát tar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nek már akkor elege volt belőle, amikor még el sem hangzott a szertartásos Wie gehts? köszöntés, és még nem fejezte ki a kis ember erőltetett mosollyal, mennyire boldog, hogy találkozhat Leninnel. Udvaria</w:t>
        <w:softHyphen/>
        <w:t>san meghajolt, és fontoskodva kinyújtotta kezét. Körülnézett, hogy ellenőrizze, nincs-e tanúja a tárgya</w:t>
        <w:softHyphen/>
        <w:t>lásuknak. De nem volt benn senki, már Nágya is kiment a szob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látogatott ide Sklarz – személyesen? Nos – éppen ez lenne a nagy kérdés. Mély belső zsebéből vas</w:t>
        <w:softHyphen/>
        <w:t>kos, kidudorodó borítékot vett elő a látogató. Elegáns, világoszöld papír, rajta víznyomásos cím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hivalkodik vajon jólétével Parvus még jelen</w:t>
        <w:softHyphen/>
        <w:t>téktelen külsőségekben is? Amikor Zürichbe látogatott, a legelegánsabb szállóban bérelt szobát. Bernben pedig a legolcsóbb diákmenzán (65 rappen egy ebéd) kereste Lenint, és szájában méregdrága szivar füstölgö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És ezzel az emberrel kezdte el valamikor München</w:t>
        <w:softHyphen/>
        <w:t xml:space="preserve">ben az </w:t>
      </w:r>
      <w:r>
        <w:rPr>
          <w:rFonts w:cs="Palatino Linotype" w:ascii="Palatino Linotype" w:hAnsi="Palatino Linotype"/>
          <w:i/>
          <w:iCs/>
          <w:kern w:val="2"/>
        </w:rPr>
        <w:t>Iszkr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eg levelezik… Vajon miért hagyták ki Dorát a dologból? Egy ilyen fényes vizitről bizony számot kell adnia az elvtársa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klarz viszont azon csodálkozik, milyen neveletlenül viselkedik Uljanov úr. Üzletet nem ilyen körülmények közt kötnek… A levelet meg kell semmisíteni, mielőtt távozna a helyszín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klarz mutatóujjával fontoskodva a borítékra bök. Nocsak? Még ki is oktat… Sosem fordul elő vigyá</w:t>
        <w:softHyphen/>
        <w:t>zatlanság, idejében el szoktuk ége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ndben van, el kell olvasni, ez az illegális pártmun</w:t>
        <w:softHyphen/>
        <w:t>kás megszokott élethelyzete. Lenin maga köteles gon</w:t>
        <w:softHyphen/>
        <w:t>doskodni a rábízott küldemény nyomainak eltünte</w:t>
        <w:softHyphen/>
        <w:t>téséről. Egyetlen papírgolyó is halálos veszélybe sodor</w:t>
        <w:softHyphen/>
        <w:t>hatja a politikai munk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volt a keze ügyében olló vagy kés, Nágya pedig a konyhában tett-vett. Lenin tehát letépte a boríték sarkát, és mutatóujját használta bicska helyett, hogy hozzáférjen a levélhez. Mintha kutya szájából húzták volna ki: a boríték széle elrongyolódott, de hát egye fene a feladó hencegő gazdagságát. Mennyivel jobb egyszerű, tiszta lapra róni a betűket, és olcsó borítékba helyezni a levelet, majd ennek megfelelően postá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kivette a küldeményt. Azért látszott vaskos</w:t>
        <w:softHyphen/>
        <w:t>nak, mert drága díszpapírt használt a feladó. Egy irány</w:t>
        <w:softHyphen/>
        <w:t xml:space="preserve">ba dűlő nagy betűs kézírás. Így nem lehet ügyeket intézni. Parvus úgy látszik, elfelejtette, hogyan terjesztették az </w:t>
      </w:r>
      <w:r>
        <w:rPr>
          <w:rFonts w:cs="Palatino Linotype" w:ascii="Palatino Linotype" w:hAnsi="Palatino Linotype"/>
          <w:i/>
          <w:iCs/>
          <w:kern w:val="2"/>
        </w:rPr>
        <w:t xml:space="preserve">Iszkrát </w:t>
      </w:r>
      <w:r>
        <w:rPr>
          <w:rFonts w:cs="Palatino Linotype" w:ascii="Palatino Linotype" w:hAnsi="Palatino Linotype"/>
          <w:kern w:val="2"/>
        </w:rPr>
        <w:t>Oroszországban, amikor cigarettapapírra nyomták az új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pontosítani! Uralkodni fog az idegein, és tiszta fejjel próbálja elemezni (de hiszen egy falatot se nyelt le reggel óta, csak teát ivott, semmi mást). Meg kell érteni, mit akar Parv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klarz nem akar beavatkozni, nem bizalmaskodik. Csendben van, kabátját se veti le, úgy foglalja el az ab</w:t>
        <w:softHyphen/>
        <w:t>laknál álló széket. Csak jól vasalt puhakalapját helyezte el az asztal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a vigéckoffert se vitte el az ablakig, hanem letette a szoba közepén a padl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ami azt illeti, az udvariasságról nem feledkezett el, viszont elfoglalta a széket, bár Lenin csak az ablak</w:t>
        <w:softHyphen/>
        <w:t>nál lát jól olvasni. Lám, Sklarz máris elővett a zsebéből egy képes újságot, és gondosan kisim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alán, ha lámpát gyújtana. De nincs gyufa a keze ügyében, és Nágya nem jöhet be a konyh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égis lett világosság. A kalap tőszomszédságában a csöpp lámpabél izzani kezdett. Nágya műve lenne? Aligha. Mégis Sklarz gyújtotta meg észrevétlenül? El</w:t>
        <w:softHyphen/>
        <w:t>kerülte volna Lenin figyel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skos, címeres bársonypapír. Mindössze három</w:t>
        <w:softHyphen/>
        <w:t>oldalnyi. A negyedik oldalra csupán egyetlen sor került, a lap csaknem ür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 furcsaságot nem lel benne Lenin: ellenséges, pimasz, kihívó jelleget nem hordoz a kézírás, és semmit sem árul el az aláírás: Dr. Helpha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a levél mégis áramütésként éri, kezét égeti, erei megduzzadnak: mintha Parvus vízilóvére áramlana át Lenin vénájába, és ott habzani kezdene a két különböző vércsoport ádáz küzdelmében. Nehogy kezének más részét is beszennyezze, a súlyos levelet óvatosan az asz</w:t>
        <w:softHyphen/>
        <w:t>talra helyezte, ő maga pedig legszívesebben letelepedett volna az ágyra, mert csak nagy erőfeszítéssel tudott talpon mar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úsz éve tartó folyamatos hadiállapotában Lenin megküzdött mindenfajta ellenféllel: fensőbbségesen ironizálókkal, furfangosakkal, gunyorosakkal, alattomosakkal, kitartó felőrlőkkel, nem szólva a szónoki hévtől elfulladókról, a csüggeteg Don Quijotékról, a tehetetlenekről és az érzelmesekről, egyszóval minden</w:t>
        <w:softHyphen/>
        <w:t>fajta trutymóhoz volt szerencséje. Némelyikkel sok évig hadakozott, és nem tudta valamennyit megrendíte</w:t>
        <w:softHyphen/>
        <w:t>ni, még kevesebbet sikerült két vállra fektetnie, de min</w:t>
        <w:softHyphen/>
        <w:t>dig mérhetetlen fölényt érzett helyzetelemzéseiben és a következmények felbecsülésében. Ez a képesség olyan előnyt szerzett számára, hogy végül is eredményesen megbirkózott mindegyi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edül Parvussal szemben nem érzett fölényt. Bi</w:t>
        <w:softHyphen/>
        <w:t>zonytalan volt, vajon diadalmaskodna-e, ha története</w:t>
        <w:softHyphen/>
        <w:t>sen ellenségként kellene megvívniuk egymás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sal sosem került ellenséges viszonyba, termé</w:t>
        <w:softHyphen/>
        <w:t>szetes szövetségese volt Leninnek – sokszor ajánlotta, sőt erőltette az összefogást, az egyezséget. Egy évvel ezelőtt Parvus ismét megkísértette Iljicset, és természetesen most is erről volt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Lenin eddig visszautasította a szövets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vasta a levelet, szeme többször végigfutott a soro</w:t>
        <w:softHyphen/>
        <w:t>kon, de hogy, hogy nem, felfoghatatlannak bizonyult az üzenet értelme, amit Lenin gyalázatos közérzetével magyará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ismerte a világ minden szociáldemokratáját, pontosan tudta, milyen kulcs illik a zárjukba, és milyen skatulyában helyezhetők el, csak Parvus nem illett sem</w:t>
        <w:softHyphen/>
        <w:t>milyen sablonba, de ha útjába került, biztosan torlaszt emelt Lenin elé. A levél küldője kívül rekedt a pártnó</w:t>
        <w:softHyphen/>
        <w:t>menklatúrán, Nem csatlakozott sem a bolsevikokhoz, sem a mensevikekhez (bár nagy naivan megkísérelte kibékíteni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roszországi forradalmárként indult, de tizenkilenc esztendővel a történtek előtt, Odesszát elhagyva, végleg Európába távozott – tüstént az európai utat választotta a munkásmozgalomban, és egyértelműen nyugati szocia</w:t>
        <w:softHyphen/>
        <w:t>listának könyvelték el. Oroszországba nem tért vissza, s tréfásan kijelentette: ott keresek hazát, ahol olcsón megvehetem magamnak. Mint Ahasverus, a bolygó zsidó, huszonöt éven át hányódott Európában, de nem találta helyét. Az idén végre befogadták a németek, amiért azonban túlságosan borsos árat kellett fizet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futólag rápillantott Sklarz súlyos, tömött kof</w:t>
        <w:softHyphen/>
        <w:t>ferére: vajon mit tartalmaz, és hogyan boldogul vele, miért és hová cipeli ez a kis 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yenge lámpafényben nehezen silabizálta Lenin a betűket. Közelebb húzódott a lámp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két ügyben emelt panaszt. Először is feljelen</w:t>
        <w:softHyphen/>
        <w:t>tette Buharint és Pjatakovot, mert fölösleges buzgalom</w:t>
        <w:softHyphen/>
        <w:t>mal nyomoztak a német hálózat után Svájcban: oktondi kölyköket nem tanácsos szabadjára hagyni, ésszerű len</w:t>
        <w:softHyphen/>
        <w:t>ne mindkettőt megregulázni. A másik figyelmeztetés Sljap</w:t>
        <w:softHyphen/>
        <w:t>nyikov ellen irányult, aki túlságosan önfejű, nem hajlandó az együttműködésre, saját útját járja, holott Péter</w:t>
        <w:softHyphen/>
        <w:t>várott minden erőt egyesíteni kellene. Írásos utasí</w:t>
        <w:softHyphen/>
        <w:t>tásra kérte Lenint Parvus. Kicsit jelent latinul a Parvus név, pedig vitathatatlanul óriás volt – a leghatásosabb német publicisták egyike (ugyanolyan munkabírónak tartották őt az elvtársak, mint Lenint). Ragyogó mar</w:t>
        <w:softHyphen/>
        <w:t>xista cikkeket írt, kivívva Bebel, Kautsky, Liebknecht, Rosa Luxemburg és Lenin elismerését (lám, hogy pad</w:t>
        <w:softHyphen/>
        <w:t>lóra küldte Bernsteint!), és a fiatal Trockijt is maga alá gyűrte. Képes volt faképnél hagyni újságokat, nagy hirtelen feladva már meghódított publicisztikai hadállá</w:t>
        <w:softHyphen/>
        <w:t>sokat, elutazott, elmenekült. Hol Gorkij színdarabjaival házalt (de meg is lopta az írót), hol meg jelentéktelen, kicsinyes dolgokkal foglalkozott. Éles szeme volt, és messze előre látott sok mindent. Még a 19. században harcot indított a nyolcórás munkanapért. Az általános sztrájkot ő nevezte a proletariátus legfőbb harci mód</w:t>
        <w:softHyphen/>
        <w:t>szerének. De alighogy mozgalom lett, amely támoga</w:t>
        <w:softHyphen/>
        <w:t>tókra lelt, Parvus elállt a szervezéstől, és lelépett, el</w:t>
        <w:softHyphen/>
        <w:t>tűnt. Ő az éllovas szerepét vállalta, s egyedül haladt mindig, saját útját jár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olvasta az egész levelet, és nem tudta megállapí</w:t>
        <w:softHyphen/>
        <w:t>tani, egyáltalán milyen nyelvet használ Parvus: németet vagy oroszt. Természetesen mindkettőt, hol az egyiket, hol a másikat. De az orosz szövegrészek teli voltak helyesírási hib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ellentmondásos lény. Elszánt forradalmár, biztos kézzel döntöget birodalmakat. Parvus egyszer</w:t>
        <w:softHyphen/>
        <w:t>smind kalmár, és ezt a mesterséget is szenvedéllyel űzi, s bizony reszket a keze, amikor a pénzt számlálja. Szakadt cipőben járt annak idején, vasalatlan nadrágot hordott, mégis azt magyarázta a müncheni lakásán iga</w:t>
        <w:softHyphen/>
        <w:t>zolványok nélkül rejtőzködő Leninnek 1901-ben, hogy gazdagodni kell, a pénz hatalmat jelent. Még Odesszá</w:t>
        <w:softHyphen/>
        <w:t>ban III. Sándor alatt megfogalmazta azt a nézetét, hogy a zsidók felszabadítása elképzelhetetlen Oroszország</w:t>
        <w:softHyphen/>
        <w:t>ban anélkül, hogy megdöntenék a cár uralmát. Ezután fogta magát, és Nyugatra távozott, ahonnan csak egy</w:t>
        <w:softHyphen/>
        <w:t xml:space="preserve">szer jött haza, mégpedig illegálisan, egy német orvos kísérőjeként. Vállalkozott az </w:t>
      </w:r>
      <w:r>
        <w:rPr>
          <w:rFonts w:cs="Palatino Linotype" w:ascii="Palatino Linotype" w:hAnsi="Palatino Linotype"/>
          <w:i/>
          <w:iCs/>
          <w:kern w:val="2"/>
        </w:rPr>
        <w:t xml:space="preserve">Éhező Oroszország </w:t>
      </w:r>
      <w:r>
        <w:rPr>
          <w:rFonts w:cs="Palatino Linotype" w:ascii="Palatino Linotype" w:hAnsi="Palatino Linotype"/>
          <w:kern w:val="2"/>
        </w:rPr>
        <w:t xml:space="preserve">című útirajz kiadására. Amúgy mellékesen felvázolta, hogyan épüljön fel az általa megtervezett </w:t>
      </w:r>
      <w:r>
        <w:rPr>
          <w:rFonts w:cs="Palatino Linotype" w:ascii="Palatino Linotype" w:hAnsi="Palatino Linotype"/>
          <w:i/>
          <w:iCs/>
          <w:kern w:val="2"/>
        </w:rPr>
        <w:t xml:space="preserve">Iszkra </w:t>
      </w:r>
      <w:r>
        <w:rPr>
          <w:rFonts w:cs="Palatino Linotype" w:ascii="Palatino Linotype" w:hAnsi="Palatino Linotype"/>
          <w:kern w:val="2"/>
        </w:rPr>
        <w:t>című lap ter</w:t>
        <w:softHyphen/>
        <w:t>jesztési lánca. De alighogy ezt a feladatot elvégezte, visszament Németországba, s a német szociáldemokraták között tűnt fel. A genfi emigránsok fel se figyeltek a japán háború kitörésére, Parvus ellenben azonnal első</w:t>
        <w:softHyphen/>
        <w:t>ként kiáltotta világgá: nagy napok véres hajnala has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vés a fény. Lenin felcsavarta a lámpabelet, de alighogy felizzott, máris füstölögni kezdett, ami nagy baj, mert azt jelentette, hogy kifogyott a petróleum.</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váló jósnak bizonyult Parvus más vonatkozásban is. Előre látta, hogy az ipari államok világháborút robban</w:t>
        <w:softHyphen/>
        <w:t>tanak majd ki. Parvus mindig előjött valamivel, pon</w:t>
        <w:softHyphen/>
        <w:t>tosabban törte magát, hogy mindenki mást megelőzve, lepipálva, adjon minél távolabbi előrejelzéseket. Sokszor igazolódtak a jóslatok és prognózisok. Például vi</w:t>
        <w:softHyphen/>
        <w:t>lágosan kifejtette, hogy az ipar szétrobbantja a nemzeti államhatárokat. Más alkalommal arra figyelmeztetett, hogy a háborúk és a forradalmak elválaszthatatlanul együtt járnak, és a világháborút világforradalom követi. Az imperializmusról Lenint megelőzve mondott el min</w:t>
        <w:softHyphen/>
        <w:t>den lényegeset. Máskor viszont hetet-havat összehor</w:t>
        <w:softHyphen/>
        <w:t>dott. Azt állította, hogy Európa összezsugorodik a két nagyhatalom, Amerika és Oroszország szorításában; vagy hogy Oroszország lesz az új Amerika, de egyelőre nincs elég iskolája, és híjával van a szabadságnak. Máskor a marxizmus lényegét figyelmen kívül hagyva, úgy vélekedett, hogy a szocialistáknak nem szabad ragaszkodniuk a magánipar államosításához, mert az államosítás nem fizetődik ki. Ismét más alkalommal nagy vigyázatlanul arról fecsegett, hogy a szocialista párt győzelme esetén esetleg szembekerülnek a nép többségével a szocialisták, és felhasználják a hatalmat a szakszervezetek elnyomás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 függetlenül egy-egy megnyilatkozásának hasz</w:t>
        <w:softHyphen/>
        <w:t>nosságától, mondandójának eredetisége és az elefánt jellegű személyiség súlya magára vonta a hallgatóság figyelmét, és az is előfordult, hogy útjába került Lenin</w:t>
        <w:softHyphen/>
        <w:t>nek, és útját keresztezte. Bár Parvus sosem takarta el a teljes szociáldemokrata látóhatárt, és nem uralta az egész utat, de lehetetlen volt elmenni mell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lenfélnek nem tekintette őt Lenin, inkább szövet</w:t>
        <w:softHyphen/>
        <w:t>ségesnek számított, és mégis mindig szemmel kellett tartani, nehogy egyszer csak oldalba vágja az embert. Nem akadt Leninnek Parvushoz hasonló vetélytársa. Sőt Parvus többnyire sikeresebbnek bizonyult, időről időre leelőzte Lenint. Sosem ellenségeskedtek, sőt Parvus állandó parolát nyújtott Lenin felé, aki viszont nem fogadhatta el ezt a közele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való vajon Sklarz utazótáskája? Egy disznó belefér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tosan szerencsésebben alakult volna Parvus és Lenin viszonya, ha 1905-ben másképpen fordulnak a dolgok. Az 1905-ös forradalomban Lenin nem vett részt, semmit sem csinált, és ennek kizárólag Parvus volt az oka. Ő taposta az utat, s ezt jól tette, s követte a helyes irányt, átvéve a kezdeményez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el is vette a részvétel lehetőségét Lenintől. A Véres Vasárnap után tüstént közölte Parvus, hogy mun</w:t>
        <w:softHyphen/>
        <w:t xml:space="preserve">káskormányt kell alakítani! A reagálás gyorsasága, a javaslat céltudatossága elképesztette Lenint, mert úgy vélte, nem szabad ilyen gyorsan és egyszerűen dönteni. A </w:t>
      </w:r>
      <w:r>
        <w:rPr>
          <w:rFonts w:cs="Palatino Linotype" w:ascii="Palatino Linotype" w:hAnsi="Palatino Linotype"/>
          <w:i/>
          <w:iCs/>
          <w:kern w:val="2"/>
        </w:rPr>
        <w:t xml:space="preserve">Vperjodban </w:t>
      </w:r>
      <w:r>
        <w:rPr>
          <w:rFonts w:cs="Palatino Linotype" w:ascii="Palatino Linotype" w:hAnsi="Palatino Linotype"/>
          <w:kern w:val="2"/>
        </w:rPr>
        <w:t>intette Parvust, hogy e jelszó veszedel</w:t>
        <w:softHyphen/>
        <w:t>mes, és még nem érett meg az idő ilyen irányelv kiadására: előbb meg kell nyerni a kispolgárság és a for</w:t>
        <w:softHyphen/>
        <w:t>radalmi demokraták támogatását, mert a proletariátus gyön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és Trockij ellenben kiadtak egy brosúrát, és provokálták a genfi emigrációt; a bolsevikok meg a mensevikek egyaránt megkapták a magukét… Ez egyértelmű kihívás volt: Oroszországban nem halmozódott fel elegendő parlamenti tapasztalat, a burzsoázia erőtlen, az állami hierarchia jelentéktelen, a parasztság tudatlan és szervezetlen, és a proletariátusnak nincs választási lehetősége: át kell vennie a forradalom vezetését. Azok a szociáldemokraták, akik elutasítják a proletár kezdeményezést, csak apró szektát alko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vájci emigránsok azonban Genfben tespedtek továbbra is, mintha arra vártak volna, hogy beteljesed</w:t>
        <w:softHyphen/>
        <w:t>jék rajtuk Parvus jóslata, Trockij pedig Kijevbe, majd Finnországba rohant, ugrásra kész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természetesen szintén a helyszínen termett, amikor megkapta az első jelzést az októberi általános sztrájkról, amihez hasonlókat megjósolt a múlt század végén. A bolsevikokkal és a mensevikekkel ellentétben ők ketten – Parvus és Trockij – merészen és szabadon cselekedhettek, mert nem kötötte őket a fegy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bizony egy nagyon nagy disznó is beleférne ebbe a hajókofferbe, valóságos torlaszt képez a szobában, az oldala pedig megfeszül, kidudorodik. Sklarz pedig mintha összemen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ez az, amit az ember le nem ír, még a legszűkebb körű tanácskozáson sem mond el: Lenin akkor kétségtelenül tévedett. Az önbizalom, a politikai érettség, a reális helyzetértékelés nem vele született képesség, hanem idővel jön meg. A kornak, a tapasztalásnak az eredménye. (Bár Parvus mindössze egy évvel öregebb Lenin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akkor hibáztam, vallja be önmagának Lenin. Nem láttam sok mindent előre, és nem voltam eléggé vakmerő. (Ezt természetesen a legközelebbi munkatársakkal sem lehet megbeszélni, mert elveszítenék bizal</w:t>
        <w:softHyphen/>
        <w:t>mukat a vezérben.) De miért is ne tévedhetne néha… Teltek-múltak a hónapok, annak a zavaros évnek a hó</w:t>
        <w:softHyphen/>
        <w:t>napjai, minden rohadt körülötte, pogromok kezdődtek, de nem tört ki valódi forrad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nek ellenben nem volt szabad el utaznia. Genfben pedig mardosta a méreg: miért késnek a forradalom kirob</w:t>
        <w:softHyphen/>
        <w:t>bantásával ezek a tökfejek? Nyakra-főre küldözgette leve</w:t>
        <w:softHyphen/>
        <w:t>leit Oroszországba: energia kell, és még több energia. Fél éve fecsegtek mindenféle bombákról, de egyetlen bomba se készült el. Azonnal fegyverkezzen föl mindenki, aki csak tud; szerezzetek revolvert, kést, áztassatok petróle</w:t>
        <w:softHyphen/>
        <w:t>umba gyújtogatásra alkalmas rongyokat! Ne várakozza</w:t>
        <w:softHyphen/>
        <w:t>nak a felfegyverzett csoportok központi kiképzésre, hanem önmaguk, saját kereteik között, öntevékenyen ké</w:t>
        <w:softHyphen/>
        <w:t>pezzék ki rendőrverésre saját embereiket. A másik csoport számoljon le egy spiclivel, azaz egy besúgóval! Egy har</w:t>
        <w:softHyphen/>
        <w:t>madik robbantson fel egy rendőrőrsöt! A negyedik támad</w:t>
        <w:softHyphen/>
        <w:t>jon meg egy bankot! E támadások persze szélsőségekbe is átcsaphatnak. Sebaj! Veszteségeink megtérülnek, mert száz meg száz harcos tesz szert tapasztala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sikerül… Képtelen megfáradt agyával rájönni, mi lehet a valódi értelme ennek a rosszkor érkezett le</w:t>
        <w:softHyphen/>
        <w:t>vélnek. Olvasgat ja, mégsem fogja fel.</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Úgy látszik, mindent világosan leírt: bokszer! bot! Petróleumba áztatni a rongyot! Lapát! Robbanószert, piroxilint nekik! Összecsavart drótok! Szögek (lovas</w:t>
        <w:softHyphen/>
        <w:t>ság ellen)! – fegyver lehet bármiből, de milyen kiváló! Előkerül egy magányos kozák. El kell venni a kardját! Menjünk fel a házak tetejére, és dobáljuk a katonákat kövekkel! Öntsük le őket forró vízzel! Tartsunk otthon savanyúságot, zúdítsuk a rendőrö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rockij és Parvus ellenben nem ilyesmivel foglala</w:t>
        <w:softHyphen/>
        <w:t>toskodott, hanem Pétervárra érkezve, meghirdettek és kialakítottak egy új igazgatási formát: a Munkásküldöt</w:t>
        <w:softHyphen/>
        <w:t>tek Tanácsát. Senkinek nem kérték ki a véleményét, és senki nem zavarta őket. Munkáskormány, amely már össze is ült. Csak mintegy két héttel előztek meg min</w:t>
        <w:softHyphen/>
        <w:t xml:space="preserve">denki mást – és minden az ő kezükbe került. Egy Noszar nevű bábfigura lett a Tanács elnöke, és Trockij lett a kedvenc szónok. Az intézmény kitalálója, Parvus pedig a háttérből irányította az eseményeket. Rátették kezüket a </w:t>
      </w:r>
      <w:r>
        <w:rPr>
          <w:rFonts w:cs="Palatino Linotype" w:ascii="Palatino Linotype" w:hAnsi="Palatino Linotype"/>
          <w:i/>
          <w:iCs/>
          <w:kern w:val="2"/>
        </w:rPr>
        <w:t xml:space="preserve">Russzkaja Gazeta </w:t>
      </w:r>
      <w:r>
        <w:rPr>
          <w:rFonts w:cs="Palatino Linotype" w:ascii="Palatino Linotype" w:hAnsi="Palatino Linotype"/>
          <w:kern w:val="2"/>
        </w:rPr>
        <w:t>című lapocskára, melynek népi stílusa alkalmas volt arra, hogy az emberek megértsék, egy kopejkája pedig mindenkinek akadt erre az újságra. A példányszám pedig megugrott félmillióra, a két barát eszméi beáramlottak a tömegekbe. Hadd ta</w:t>
        <w:softHyphen/>
        <w:t>nu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blaknál üldögélő Sklarz mintha egyre távolabb kerülne tőle, és mindinkább összezsugorodna: olyan, mint egy madár, amelynek a csőre belelóg a képes újság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tolsó genfi napjait Iljics írással töltötte. Tolla szá</w:t>
        <w:softHyphen/>
        <w:t>guldott a papíron, és megfogalmazta a forradalom teljes elméletét és gyakorlatát, ahogy a könyvtárakban a leg</w:t>
        <w:softHyphen/>
        <w:t>kiválóbb francia forrásokból kiszedte. Oroszországot elárasztotta küldeményeivel: tudatni kell, hány ember alkosson harci különítményt (háromtól harmincig); hogyan tartsanak összeköttetést a harci pártbizottsá</w:t>
        <w:softHyphen/>
        <w:t>gokkal; hogyan válasszák meg az utcai harcok helyét; hol raktározzanak bombákat és köveket. Fel kell derí</w:t>
        <w:softHyphen/>
        <w:t>teni a fegyverkereskedéseket és meg kell tudni, milyen elvek szerint szervezik az államkincstári irodák és bankok munkarendjét. Nemcsak joga, de kötelessége is minden forradalmárnak, hogy a legalkalmasabb fel</w:t>
        <w:softHyphen/>
        <w:t>tételek közt kezdje meg a támadást eme intézmények ellen! Kiváló tűzkeresztség lehet a „feketeszázas” szélsőjobboldali csürhe ellen vívott harc: ütni és ölni kell őket, és ideje felrobbantani a hadiszállásai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utolsó levelet már maga Lenin szállította Oroszországba. Ott pedig nyomát nem lelte a leveleiben leírt körülményeknek: nem szerveztek harci csoportokat, nem volt szükség savas folyadékra, bombára, kövekre. Burzsoá hallgatóság is részt vett a Munkásküldöttek Tanácsainak ülésein. Trockij a szónoki emelvényen haj</w:t>
        <w:softHyphen/>
        <w:t>longva tündöklött, és önmagát hozta tűz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a Parvust és Trockijt erre a nyílt politikai élet</w:t>
        <w:softHyphen/>
        <w:t>re rendelte volna a sors, valósággal elkápráztatták a pétervári közönséget. Fel-feltűntek a szerkesztőségekben, a politikai szalonokban, mindenhová meghívták őket, és taps fogadta általában mindkettőt. Frakciójuk is létrejött a parvusistáknak. De nem ám azért, hogy meg</w:t>
        <w:softHyphen/>
        <w:t>szervezzék a petróleumba áztatott rongy gyártását, va</w:t>
        <w:softHyphen/>
        <w:t>lamint a házak körüli settenkedés tudományát elsajátít</w:t>
        <w:softHyphen/>
        <w:t>sák. Ellenkezőleg: Parvus saját műveinek sajtó alá ren</w:t>
        <w:softHyphen/>
        <w:t>dezésén szorgoskodott, és színházjegyeket vásárolt fel egy szatirikus színházi estre, majd szétszórta barátai között. Príma dolog a forradalom: esténként nem rend</w:t>
        <w:softHyphen/>
        <w:t>őrjárőrözés miatt néptelenednek el a sétányok, hanem a színházi bejáróknál tolong a tö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nagyon szeretne eljutni az ablakhoz. Tüstént vissza is jönne onnan, de útját állja a ládaméretű vigéc</w:t>
        <w:softHyphen/>
        <w:t>táska. S nincs annyi erő a lábában, hogy átlépjen 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alaposan helybenhagyta Parvus Lenint az akkori forradalomban. Egyre inkább búnak eresztette a fejét Iljics, miközben a Munkásküldöttek Tanácsának ülésein hallgatta e napok hőseit. Parvus tökéletesen ésszerű javaslatokat ismertetett; az egyik jobb volt, mint a másik: a forradalom győzelme után nem teheti le a fegyvert a proletariátus, hanem fel kell készülnie él polgárháborúra! A liberális szövetségesekből egy idő múlva ellenség lesz, és úgy is kell kezelni őket! Remek jelszavak voltak ezek, és Lenin nem látta értelmét, hogy felkapaszkodjék a szónoki emelvényre, és ő terjesszen be javaslatokat. Haladtak ugyanis a dolgok maguktól szép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yira rendben lévőnek látszott minden, hogy a forradalom vezére nem találta a helyét. Egész életét az illegalitásra tervezte, és nehezen alkalmazkodott a szabad világhoz. Távol maradt a moszkvai felkeléstől is, bár úgy tapasztalta, hogy ott már felhasználják az ő genfi utasításait a harci cselekményekben. De meglehet, hogy el lettek volna nélkü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veszítette az önbizalmát, és mintha végigaludta volna, a világtól elhúzódva, az egész forradalmat; a finnországi Kuovolában tartózkodott, 60 mérföldnyire Pétervártól. Tartott ugyanis a hatóságoktól. Krupszkaja nap nap után beutazott Pétervárra hírekért, de Lenin nem is tudta felfogni, vajon miért hagyta el magát, ép</w:t>
        <w:softHyphen/>
        <w:t>pen akkor, amikor bekövetkezett végre az egész éle</w:t>
        <w:softHyphen/>
        <w:t>tében várt és sürgetett forradalom, amelyre egész életét lel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pedig kilépett a fényre (noha mindig a háttér</w:t>
        <w:softHyphen/>
        <w:t>ben igyekezett dolgozni, tartózkodott a fényképészek</w:t>
        <w:softHyphen/>
        <w:t>től, és nem akart nyersanyagot szolgáltatni a jövendő életrajzíróknak), mégis névtelenül ugyan, de nem titkolva szerzőségét, a Munkásküldöttek Tanácsában beter</w:t>
        <w:softHyphen/>
        <w:t>jesztette Pénzügyi Kiáltványát. A faragatlan tömeg ösztönös követeléseinek álcázva, egy okos, tapasztalt pénzügyi szakember nyújtott be ez alkalommal programot, amely megrendítő csapást mért az orosz cári állam gazdaságának pilléreire. A legjobbkor, hiszen éppen megérett a helyzet, hogy összedőljön az egész építm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éppen el kellett ismerni nagyszerű, példamutató forradalmi dokumentumként. (A kormány azonnal rájött a kiáltvány fontosságára, lefogatta az egész pétervári munkás szovjetet. Parvus azonban véletlenül kívül maradt az ülésről, és sikerült épségben megúsznia. Rögtön létre is hozta az immár új összetételű II. Szovjetet. Parvus akkor is elillant valahogy, amikor a II. Szovjetet letartózta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réges-rég kifogyott a lámpából a petróleum, és egy órája anélkül világított, hogy tett volna bele bárki újat, de a fény alig-alig halvány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 néhány év telt el, hogy beforrjanak Lenin bordái, amelyeket Parvus ugyancsak megroppantott. Vlagyimir Iljics ez idő alatt lassanként visszanyerte önbizalmát, miután meggyőződött róla, hogy még ő is használható egyre s másra. Tanúja lehetett, miképpen halmoz Parvus hibát hibára, következésképpen egyik kudarca a má</w:t>
        <w:softHyphen/>
        <w:t>sikat köve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víziló-elefánt ugyanis mind gyakrabban tört</w:t>
        <w:softHyphen/>
        <w:t>zúzott vigyázatlanul maga körül, és a cserepek felsér</w:t>
        <w:softHyphen/>
        <w:t>tették még az ő vastag bőrét is. Nyomulása közben ver</w:t>
        <w:softHyphen/>
        <w:t>mekbe huppant. Kizárták a pártból sikkasztás miatt, spekulált, és a legnagyobb nyilvánosság előtt hajkurá</w:t>
        <w:softHyphen/>
        <w:t>szott egy begyes szőkét. Ami pedig végképp betette a kaput, leplezetlenül támogatta a német imperializmust a nyílt fórumokon: sajtóban és gyűléseken, majd pedig a világ szeme láttára Berlinbe vette ú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mpa mögött elhelyezett kalap hirtelen megbil</w:t>
        <w:softHyphen/>
        <w:t>lent, jól látszott immár a selyematlasz díszítés a ráeső fény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iszen ez lehetetlen; hiszen a kalap magától nem változtatja a helyét, pontosan ott kellene lennie, ahol Sklarz elhely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kovszkij közvetítésével Romániából, David Rjazanov révén pedig Bécsből érkeztek Leninhez plety</w:t>
        <w:softHyphen/>
        <w:t>kák, hogy Parvus érdekes javaslatokkal szándékszik megkeresni. Parvus nem nagyon titkolózott barátai előtt. De még el se jutottak e javaslatok Leninhez, meg</w:t>
        <w:softHyphen/>
        <w:t>előzte Parvust a Kaiser nagy nyilvánosság előtt kife</w:t>
        <w:softHyphen/>
        <w:t>jezett baráti gesztusának dicső híre. Parvus ugyan las</w:t>
        <w:softHyphen/>
        <w:t>sabban haladt Zürich felé: a szoknyavadászat túlsá</w:t>
        <w:softHyphen/>
        <w:t>gosan igénybe v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ennyi emigráns megszokta a nélkülözést, ez esetben tehát az egykori elvtárs valóságos Krőzusnak látszott, amikor benyomult a berni menzára tekintélyes pocakjával, és nagyvonalúan szórni kezdte a pénzt. Amikor ráakadt Leninre, tucatnyi tanú jelenlétében kö</w:t>
        <w:softHyphen/>
        <w:t>zölte, hogy beszéde van vele. Lenin habozás nélkül éle</w:t>
        <w:softHyphen/>
        <w:t>sen elutasította Parvus közeledési szándékát. Hogyan is kezdeményezhetett eszmecserét Parvus a háborús Németországból váratlanul Svájcban termett békés világutazóként? (Pedig mennyire készen állt volna Lenin egy ilyesfajta beszélgetésre!!!) Kénytelen volt azonban a nyilvánosság előtt nyomatékosan felkérni a vendéget, hogy kotródjék! (Bölcs dolog volt, nem visel</w:t>
        <w:softHyphen/>
        <w:t>kedhetett máskép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nstrum utazóbőrönd fogantyúja jobbról bajra nagy hirtelen elfordult. Ej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mégis találkozniok kellene. Kizárva kapcsolatukból az írásos formát, mert a levél valamiféle úton-módon mégiscsak ellenséges kézbe kerülhet. Lenin megsúgta Seefeldnek – aki ezt a dagadt buldogot ráuszította –, milyen címen keresse őt Parvus (utólag Lenin viszont szemére hányta a közvetítőnek, hogy ráuszította ezt a cáp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Uljanovék spártai egyszerűségű szobájában bármikor megjelenhet a nagy fenekű Parvus, vakítóan fehér ingben, briliáns mandzsettagombjaival. Nem is foglal helyet majd az ágyon, hanem szabályosan lehup</w:t>
        <w:softHyphen/>
        <w:t>pan, Lenint pedig kiszorítja majd a helyéről, neki a vaságy rács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supsz! – most a bőrönd váratlanul kinyílt – és kö</w:t>
        <w:softHyphen/>
        <w:t>nyökét kiemelve alkalmi börtönéből, hátát kiegyenesít</w:t>
        <w:softHyphen/>
        <w:t>ve, elegáns, mellényes öltönyben, briliáns kézelőgomb</w:t>
        <w:softHyphen/>
        <w:t>jaival, szétterpesztve vaskos lábait, egyre közelebb, közelebb lé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álldogál majd egy darabig, elrejthetetlen pocakjával. kupola alakú tojásfejével, akár egy testes, szakállas buldog, bágyadt, de figyelmes, barátságos te</w:t>
        <w:softHyphen/>
        <w:t>kintettel végigmérve Len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igaz, az igaz, régen megérett az ideje egy ilyen megbeszélésnek. De hát Lenin állandó időzavarban van, folyton siet, agyonterheli magát, vagy az ellentétek nyomasztják, tehát nem egykönnyen jöhet létre szemé</w:t>
        <w:softHyphen/>
        <w:t>lyes találkozó. Ellenségei üldözik, nem is beszélve a barátokról, és természetesen kötelező a konspirációs szabályok betart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lám, mégiscsak áttört Parvus minden akadályt az ő kedvéért, Akkor pedig mire volt jó a levelezgetés: eljött a pillanat, amikor tudtára adhatja rövidre fogott kritikus vélemény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zrail Lazarevics! Én csak ámulok-bámulok. Hová lett az ön kivételesen éles esze? Hogy-hogy ilyen nyíl</w:t>
        <w:softHyphen/>
        <w:t>tan felkeres? Miért hozza ilyen kényes helyzetbe önma</w:t>
        <w:softHyphen/>
        <w:t>gát? Hiszen eltorlaszolja az együttműködés ú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m, jó estét sem kíván a házigazda, kezét se nyújt</w:t>
        <w:softHyphen/>
        <w:t>ja üdvözlésre. (Voltaképpen nincs is ereje udvariasko</w:t>
        <w:softHyphen/>
        <w:t>dásra, képtelen felállni és köszönni. A keze csaknem megbénult, az üdvözlő szavak pedig a torkán akadnak.) Hazajövet csak leroskadt az ágyra, s most éppen Parvus mellett szorong, aki túlsúlyával összegyömöszölve őt, kiszorítja a matrac szél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pedig a hívatlan vendég savószínű dülledt szemével belebámul Lenin képébe, s a szónoki eszkö</w:t>
        <w:softHyphen/>
        <w:t>zöket félretéve, kétértelmű iróniával kezeli e kamra bérlő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bizony, én is álmélkodom, Vlagyimir Iljics! Ön állandó agitációra és tiltakozásra fecsérli drága idejét? Csecsebecséket gyárt? A Népházban hol harminc dáma, hol meg egy tucat katonaszökevény tár</w:t>
        <w:softHyphen/>
        <w:t>saságában tart összejövetel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íméletlenül még arrébb lökdöste Lenint, miközben előrebillenő túlsúlyos fejét csóv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óta árul egy gyékényen, Vlagyimir Iljics azok</w:t>
        <w:softHyphen/>
        <w:t>kal, akik összerondítják a világot? Kinek a kölykei ezek a szólamszocialisták? És kicsoda Ön? Vajon mellék</w:t>
        <w:softHyphen/>
        <w:t>utcákban kell somfordálnia annak, aki csakugyan cse</w:t>
        <w:softHyphen/>
        <w:t>lekvésre, harcra term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nem jött ki szó Lenin torkán, ám a feje egy pillanat alatt kitisztult, ahogy csak a méregerős teától szokott. És további szóváltás nélkül, egyszerre megvilágosodott a hely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mészetesen nem a nyomorult Kautsky volt most Lenin ellenlábasa, aki a béke mellett kardoskodott, és minden háborúságon kívül próbált mar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egyikünk sem viselkedik irgalmas nővér módján a háborúban. Elkerülhetetlen a vérontás, nem takarítható meg az emberélet és a szenvedés. De legyen eredmén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mészetesen Parvusnak lényegében igaza volt: Oroszországnak vereséget kell szenvednie, ami persze német győzelmet feltételez, és a németek támogatását kell nekik is kérniök. Minden stimmel. De csak eddig a pontig… A továbbiakban Parvus ugyancsak elszámítot</w:t>
        <w:softHyphen/>
        <w:t>ta magát. Sikereitől elbódultan, mint annyi más alka</w:t>
        <w:softHyphen/>
        <w:t>lommal, megint csak melléf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cialistáknak egyetlen kincsük van, Izrail La</w:t>
        <w:softHyphen/>
        <w:t>zarevics: a becsületük. Ezt az egyet nem veszíthetjük el, mert akkor semmink sem marad. Most hogy egymás közt vagyunk, nem kell mellébeszélnünk: az alapelve</w:t>
        <w:softHyphen/>
        <w:t>ket tekintve, mi ketten, ugye, szövetségesek lennénk… És persze nagy hasznára vagyunk időnként egymásnak. No de akadnak önnek, ugye, hírhedt ügyletei, s mindig kerül valahonnan egy Burcev-féle figura, aki kiszagolja az ilyesmit, akkor pedig mindennek vége. Éppen ezért ajánlanám, hogy kezdjünk vitát, amelyből a nyilvá</w:t>
        <w:softHyphen/>
        <w:t>nosság elé tárnánk ellentéteinket. Nem gondolok persze elhúzódó polémiára, hanem afféle alkalmi perpatvarok</w:t>
        <w:softHyphen/>
        <w:t>ra… Mi lenne, ha… – Lenin szemtől szemben mindig szókimondó volt, igyekezett a lehető leggorombábban fogalmazni, ilyenkor volt elemében –, mit szólna, ha írnék egy cikket az erkölcsileg lealjasult Hindenburg egy mocskos lakájáról. Ön is megérti ugye, Izrail Lazarevics, ön nem hagy nekem kibúv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ez nagyon vicces – mondta a puffadt képű Parvus, miközben gúnyosan mosolygott Leninre. – Tavasszal Berlinben felvettem egymillió márkát, abból azonnal átutaltam egy összeget Rakovszkijnak, Trockijnak meg Martovnak… Egy további küldemény önhöz került itt Svájcban. Vagy nem kapta volna kézhez, Vlagyimir Iljics? Nem foglalkozott vele? Hm, persze. Hát ellenőrizze csak, Vlagyimir Iljics, nézzen a pártpénztáros körmére, ugyan mire költhette… Trockij is szépen zsebre tette a pénzt, és a nyilvánosság előtt elhatárolódott tőlem, és politikai Falstaffnak titulált. Ez egy eleven ember illő nekrológja. Óh, nem sértődöm meg, nem kommentálom. Ezek ugye, magától értetődő dolg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üveges tekintettel, mereven figyelte Lenint felhúzott, ritkás szemöldöke al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égen összekülönbözött Parvus Trockijjal a perma</w:t>
        <w:softHyphen/>
        <w:t>nens, soha véget nem érő forradalom ügyében, de úgy szerette, mintha az öccse l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re viszont szüksége volt, és számított rá. Ezért szorongatta és lökdöste az ágyon, hájasan és mégis masszívan elterpeszkedve, és könyökével lökdösve be</w:t>
        <w:softHyphen/>
        <w:t>letunkolta a párn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 Vlagyimir Iljics, mire mennének maguk pénz nélkül, az üres jelszavaikkal? Elpukkanná</w:t>
        <w:softHyphen/>
        <w:t>nak… Pénz kell, és akkor hatalom is lesz! De hogyan szereznék meg a hatalmat? Bizony, bizony, ez kelle</w:t>
        <w:softHyphen/>
        <w:t xml:space="preserve">metlenkedő kérdés. Engedje meg, hogy szóba hozzam, nemde 1904-ben el tetszett fogadni pénzt a </w:t>
      </w:r>
      <w:r>
        <w:rPr>
          <w:rFonts w:cs="Palatino Linotype" w:ascii="Palatino Linotype" w:hAnsi="Palatino Linotype"/>
          <w:i/>
          <w:iCs/>
          <w:kern w:val="2"/>
        </w:rPr>
        <w:t xml:space="preserve">Vperjod </w:t>
      </w:r>
      <w:r>
        <w:rPr>
          <w:rFonts w:cs="Palatino Linotype" w:ascii="Palatino Linotype" w:hAnsi="Palatino Linotype"/>
          <w:kern w:val="2"/>
        </w:rPr>
        <w:t>megindítására, a III. pártkongresszus előtt? Azoknak a pénzeknek ugyebár japán illatuk volt? Most pedig ön Hindenburg lakájának titulál engem, Vlagyimir Ilj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kényszeredetten próbált neve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ontosan az történt most is, mint a múlt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últkor? Csakugyan máskor játszódott le ugyanez a jelenet? Annak a berni polgárasszonynak a szobájában történt volna? Vagy a zürichi suszter műhelyében? Hol, milyen helyiségben? Mintha ugyanezek a mondatok már elhangzottak volna. És ugyanazok ismétlődnének… Asztal nélkül, Sklarz nélkül, de minden ugyanaz… csak a masszív, az ő súlyuktól megviselt, forradalommal terhes vaságy úszkál a világ felett, amelye két hatalom döntésére vár. Az ágy csak keringett, for</w:t>
        <w:softHyphen/>
        <w:t>gott a sötét szobában Lenin körül, és a máskor is csak éppenhogy pislákoló fénytől alig megvilágított szobács</w:t>
        <w:softHyphen/>
        <w:t>kában beszélgettek, és noha nagyon lehalkították a hangjukat mindketten, pontosan értették egym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megértem… ezek magától értetődő dol</w:t>
        <w:softHyphen/>
        <w:t>g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utálta az alantas világot, amely távol volt tőle. – Ugye, bármilyen szövetséges kapóra jön annak, aki csakugyan polgárháborúvá akarja fejleszteni a világháborút? De hát milyen árat szabnának maguk cserébe? – ironizált Parvus. – Persze tudom én, nem illő ilyesmit kérdezni. Nálam ez egymilliót ér. Hogy pon</w:t>
        <w:softHyphen/>
        <w:t>tosítsam a dolgot, én erre az ügyre felvettem tavasszal egymilliót. Most nyáron kapok még ötmilliót, de kerül még ennél több is. Mit szól hozzá, Vlagyimir Ilj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kettejüket egyaránt taszította az emigráció kísértet életmódja, intellektuel-nyálassága, a cselekvés hiánya és a sok szófia beszéd. A pénz azonban valóság, ugyeb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t ugyan émelyítette Parvus öntelt magabiz</w:t>
        <w:softHyphen/>
        <w:t>tossága, realitásérzéke ellenben megraga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kidülledt szemmel, cuppantgatva-csettintget</w:t>
        <w:softHyphen/>
        <w:t>ve magyará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vet dolgoztam ki. Nagy, átfogó programot ter</w:t>
        <w:softHyphen/>
        <w:t>jesztettem a német kormány elé. Erre a programra, ha tudni akarja, Vlagyimir Iljics, húszmilliót hajlandók fizetni… De ebben az akcióban a fő hely nem az enyém, hanem átruházom ön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ocsárlehelete most már közvetlen közelből csapta meg Len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pedig, Vlagyimir Iljics tétlenkedik és kivár… Parvusnak embertelen értelem sugárzott a tekinteté</w:t>
        <w:softHyphen/>
        <w:t>ből, amely a kupola alakú – Leninéhez hasonló méretű megnyúlt, hatalmas homlok alól sugár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kitűzöm az orosz forradalom kirobbantásának időpontját, mégpedig jövő év január kilencedikére!!!</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jon hogyan születik egy nagy és egyszerű terv? Tudat alatt hordja ki a gondolatokat az ember, amikor még fogalma sincs róla, mire használhatók. Aztán a részle</w:t>
        <w:softHyphen/>
        <w:t>tek, amelyeket nemcsak mi magunk ismerünk, hanem sokan mások is, szépen egymásba fonódnak, majd központba kerülnek, és éppen a mi fejünk alkalmas arra, hogy ott fényes, nagyszerű tervvé érlelődjenek. Egy idő után mégis mindenki azon álmélkodik, miért nem jutott eszébe senkinek hamara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jon miért nem a német vezérkarnál fundálta ki valaki elsőként e terv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ára nem ismerték eléggé Oroszországot. Ez az egyik ok. Már 1914 őszén, a marne-i csata után rá kel</w:t>
        <w:softHyphen/>
        <w:t>lett döbbenniök, hogy nem nyerik meg egykönnyen a háborút, de orosz különbékében bizakodtak. Nagyon óvatosan megpróbáltak tapogatózó lépéseket tenni, de képtelenek voltak felfogni, miért utasítanak el az oro</w:t>
        <w:softHyphen/>
        <w:t>szok minden próbálkozást. Ez elbizonytalanította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ellenben a legfontosabb eseményektől távol, a bronzszínben játszó, kéklő Konstantinápolyban rég áhított jólétre tett szert. A férfilelken elhatalmasodó keleti gyönyöröktől sem szédült meg. Kielégültek e fér</w:t>
        <w:softHyphen/>
        <w:t>fivágyak, és távol maradt a nagy öldökléstől (a szocia</w:t>
        <w:softHyphen/>
        <w:t>lizmus tartalékállományába vonult, amint ezt Trockij tanácsolta neki). E távolságtartás azt jelentette, hogy nem tapasztalta meg a háború következményeit, és a jóllakottság vagy az ellankadás pillanataiban sem adta fel terveit, amelyeket a Fekete-tenger túlpartján, ifjúko</w:t>
        <w:softHyphen/>
        <w:t>rában sz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ighajszolta őt ifjúkori rögeszméje a Balkánon, ahol Marxot és Engelst sem ismerték annyian az idő tájt, mint Parvus könyveit. Nem feledtették e korai ideákat a lebuj okban elköltött lakomák. A május elsejei felvonulások csőcselékét is ivókban toborozta. Meg</w:t>
        <w:softHyphen/>
        <w:t>akadályozta a léha felejtést az ifjútörök mozgalom is, amelyben bankári zsenijét kamatoztathatta. A pénzt ugyanis a cárizmus törzsét döntögető fejszével szerezte, és befektette kerti szerszámokba, amelyekkel a török forradalmat ápolg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szédítették meg a milliók, amelyek sokak szá</w:t>
        <w:softHyphen/>
        <w:t>mára rejtélyes módon emelték magasba Parvust. A szarajevói lövés előrelendítette pályáját; ösztökét érzett a hátában: most kell belevetnie magát az eseményekbe. Parvus rendelkezett a társadalmi földmozgások szeizmográfiának képességével. Tudta, hogy mozognak a földrétegek! A vén buta medve most kerül célgömbre! Eljött, elkezdődött végre-végre a Nagy Világháború. Ő már réges-rég megjósolta és hívogatta. Sőt el is nevezte: mégpedig a történelem leghatalmasabb mozdonyának, amely majd magával ragadja a szocializmus harcjár</w:t>
        <w:softHyphen/>
        <w:t>művét. Parvus egyetlen szót ki nem ejtett a hadikölcsö</w:t>
        <w:softHyphen/>
        <w:t>nökről, noha Európa-szerte felbolydult a szociáldemok</w:t>
        <w:softHyphen/>
        <w:t>rácia. Parvus nem vesztegette idejét cikkírásra, az idő ugyanis nagyon drága volt ek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állalt ellenben titkos küldetéseket. Sztambulban ál</w:t>
        <w:softHyphen/>
        <w:t>lamférfiakat győzködött: csak Németország oldalán lesz esélye arra Törökországnak, hogy megszakadjon fegyverletételeinek végtelen láncolata. Eközben pedig a török vasutakat és malmokat igyekezett ellátni pótal</w:t>
        <w:softHyphen/>
        <w:t>katrésszel és modern technikával. A városok gabona</w:t>
        <w:softHyphen/>
        <w:t>ellátásának feltételeként szabták Parvus megbízói, hogy Törökország hadat üzenjen ősszel az antantnak, és ami ennél is fontosabb, minél hamarabb hadműveletet kezdjen a Kaukázusban. (Hasonló célja volt bolgár útjának, igyekezett rábeszélni szófiai politikusokat, vállaljon az ország szintén katonai kötelezettség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e feladatok elvégzése után engedte meg magá</w:t>
        <w:softHyphen/>
        <w:t>nak Parvus, hogy visszatérjen az elhanyagolt, ám szívé</w:t>
        <w:softHyphen/>
        <w:t>nek oly kedves publicisztikai tevékenységhez, és bedobjon egy új jelszót a balkáni sajtóba: A demokráciáért! A cárizmus el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 jelszó persze magyarázatra és elméleti megalapozásra szorult, csak így lehetett megfelelő érveket találni a tömeges meggyőzéshez. Parvus fáradhatatlan tolla szikrázva szántotta a papírt: nem szabad feszeget</w:t>
        <w:softHyphen/>
        <w:t>ni a háborús bűnösség kérdését, és nincs jelentősége, hogy ki kezdte. A világimperializmus ugyanis évtize</w:t>
        <w:softHyphen/>
        <w:t>deken át készült e háborúra, s valakinek csak el kellett kezdenie. Hiábavaló ilyesmin rágódni: szocialista módon kell gondolk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ő kérdés: kinek az oldalán kell harc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inthogy Németország szociáldemokráciája a legerősebb a világon, ez az ország a szocializmus bástyája, következésképpen önvédelmi háborút vívnak a németek. Ha vége a német szocializmusnak, akkor világszerte vége a szocializmusnak. Ugyanakkor a katonailag megerősödött Németországon át vezet a szo</w:t>
        <w:softHyphen/>
        <w:t>cializmus útja világszerte. Az a tény pedig, hogy a cárizmus az antant oldalán áll, mindennél inkább meg</w:t>
        <w:softHyphen/>
        <w:t>győz bennünket, hogy kik a szocializmus igazi ellen</w:t>
        <w:softHyphen/>
        <w:t>ségei: az antant győzelme a világ új elnyomásának kezdetét jelentené. Következésképpen a munkáspártok</w:t>
        <w:softHyphen/>
        <w:t>nak világszerte az orosz cárizmus ellen kell harcolniok. A proletariátusnak semlegességet indítványozni (amint ezt most Trockij teszi) azt jelenti, hogy kizárjuk magunkat a történelemből, és ez a forradalmárok elhü</w:t>
        <w:softHyphen/>
        <w:t>lyülésére vallana. A világszocializmus feladata egy Oroszországot megsemmisítő csapás az oroszországi forradalom érdekében! Ha Oroszországot nem decent</w:t>
        <w:softHyphen/>
        <w:t>ralizálják és nem demokratizálják, ez az egész világot veszélyezteti. De Németország magára vállalja a moszkovita imperializmus ellen vívott harc fő terhét, és a forradalmi harcnak Németországban időlegesen szünetelnie kel!. Azután a háborús győzelem eredmé</w:t>
        <w:softHyphen/>
        <w:t>nyeket hoz a proletárok számára is. Németország dia</w:t>
        <w:softHyphen/>
        <w:t>dala a szocializmus diada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 közlemény után Parvust először a bécsi székhelyű Ukrajna Felszabadításának Szövetsége kereste fel (akadtak e mozgalom hívei között ismerősök még az </w:t>
      </w:r>
      <w:r>
        <w:rPr>
          <w:rFonts w:cs="Palatino Linotype" w:ascii="Palatino Linotype" w:hAnsi="Palatino Linotype"/>
          <w:i/>
          <w:iCs/>
          <w:kern w:val="2"/>
        </w:rPr>
        <w:t xml:space="preserve">Iszkra </w:t>
      </w:r>
      <w:r>
        <w:rPr>
          <w:rFonts w:cs="Palatino Linotype" w:ascii="Palatino Linotype" w:hAnsi="Palatino Linotype"/>
          <w:kern w:val="2"/>
        </w:rPr>
        <w:t>idejéből). Aztán örmények és grúzok érkeztek. És Parvus konstantinápolyi otthonában mindenki tárt ajtókra lelt, ha Oroszország ellen harcolt. A cárizmus elleni mérges támadás mágnesként vonzotta magához mások tapasztalatait. A szocialisták és a nacionalisták egybevetett elképzelései jól kiválasztott gyújtópontba irányu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már egyeztethető lett a Nagy Terv. A szocialisták mind ez ideig autonómiákról fecsegtek. Nem! Csak Oroszországot darabokra szaggatva lehetett megdönteni az abszolutizmust, egyszersmind felszabadítani Oroszország nemzeteit, és megajándékozni őket a szocializ</w:t>
        <w:softHyphen/>
        <w:t>mus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vereséget szenvedtek az első ukrán és kaukázusi expedíciós egységek (nagy sietve szervezték őket, hőzöngőkből és kalandorokból, de az emigrációs sajtó kifecsegte mindazt, ami addig csupán konspiratív szándék volt, s Enver pasa leállította az expedíciót). Parvus túlsúlyos, duzzadt koponyájában ez idő alatt kialakult az egységes terv: tömbösödtek a vasdarabok. A mechanika is kedveli a hárompontos kitámasztó rend</w:t>
        <w:softHyphen/>
        <w:t>szereket, mert azok ellenállnak a deformációnak. A szo</w:t>
        <w:softHyphen/>
        <w:t>cialistáknak és a nacionalistáknak még egy, harmadik támaszra volt szükségük, ezt találták meg: azonos volt mindhármuk legfontosabb célja – Parvus egész korábbi életének célja – e tökéletes Terv kidolgozására irányult. A boldog Parvus, akinek személyében egyesült a gon</w:t>
        <w:softHyphen/>
        <w:t>dolkodó, a politikus és az üzletember, még 1914 decem</w:t>
        <w:softHyphen/>
        <w:t>berében pontokba foglalta ezt a tervet, majd egy hónap múlva eljuttatta a német követnek. Berlinből rendkívül barátságosan reagáltak, és a minisztérium legfelső vezetése személyes találkozóra invitálta őt a német fő</w:t>
        <w:softHyphen/>
        <w:t>városba, (Ez az ország 19 évig nem adta meg az állam</w:t>
        <w:softHyphen/>
        <w:t>polgárságot neki, bezárta Parvus lapjainak szerkesz</w:t>
        <w:softHyphen/>
        <w:t>tőségeit, egyik városból a másikba űzte, és már-már átadta az orosz titkosrendőrségnek, most pedig az, államférfiak érdeklődő tekintete az ő prófétatekintetén füg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 hónap múlva, 1915 márciusában elkészült egy végleges felterjesztés. Ezután Parvus felvehette az első egymillió márkás előle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rv a következő volt: egy kézbe kell összpontosítani minden eszközt, és egyetlen célnak kell aláren</w:t>
        <w:softHyphen/>
        <w:t>delni minden erőt: a központi hatalmak, az orosz forradalmárok, valamint a határszéli nemzetiségek tevékenységét is irányítsák egyetlen központból. Ezzel együtt ki kell küszöbölni az önálló improvizáció bár</w:t>
        <w:softHyphen/>
        <w:t>miféle lehetőségét (Parvus jól ismerte a bikát, és most elkészítette a hozzáillő tagl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rv fokozatosan meggyőzte az illetékeseket, hogy nem lehet tartós a német győzelem oroszországi for</w:t>
        <w:softHyphen/>
        <w:t>radalom nélkül. Az egységes, erős Oroszország örökké fenyegetni fogja Németországot, de szétforgácsolt erők</w:t>
        <w:softHyphen/>
        <w:t>kel nem semmisíthető meg az orosz várrendszer, erre csak céltudatos, erős szövetség alkalmas: Ha egyszerre tör ki a társadalmi forradalom és a nemzetiségek for</w:t>
        <w:softHyphen/>
        <w:t>radalma, amely mögött német anyagi erőforrás áll. Rendelkezésre állt az 1905-ös forradalom tapasztalata, ami igazolta, hogy ismétlődnek a tünetek. (A szerző igazán ismerhette e forradalmat! És a birodalmi kor</w:t>
        <w:softHyphen/>
        <w:t>mány szemében tanácsadójának megbízhatóságát éppen az garantálta, hogy nem közönséges kereskedő volt, hanem az első orosz forradalom atyja.) Parvus felhal</w:t>
        <w:softHyphen/>
        <w:t>mozta e forradalom adatait, amelyek mutatták, hogy világháborús körülmények között a folyamat felgyor</w:t>
        <w:softHyphen/>
        <w:t>sulhat, és amennyiben külső erő is hat, a katasztrófa hamar bekövetkezik. A társadalmi forradalom központ</w:t>
        <w:softHyphen/>
        <w:t>jait a pétervári Putyilov, Obuhov és Balti gyárban, valamint a nyikolajevi hajógyárban lehet előkészíteni (Dél-Oroszországban a terv alkotójának különösen kiváló kapcsolatai 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dőpontot is megjelölte Parvus: az 1905-ös január 9-i Véres Vasárnap rendkívül érzékeny nap volt Oroszországban. A január 9-i évfordulón bevezetéskép</w:t>
        <w:softHyphen/>
        <w:t>pen egynapos sztrájk szervezhető, az egykori áldozatok emlékére. Ekkor felhívást lehet kibocsátani a nyolcórás munkanap és a demokratikus köztársaság megvaló</w:t>
        <w:softHyphen/>
        <w:t>sítására. De ha szétkergetik a tömeget, és akár egy csepp vér is folyik, ellenállást kell tanúsítani, és máris végigszalad a láng a gyújtózsinóron. Az egynapos munkabeszüntetések általános sztrájkba torkollanak, amelynek jelszava: Szabadság és Béke! Ekkor már ter</w:t>
        <w:softHyphen/>
        <w:t>jeszteni fogják az előkészített röpcédulákat a legfon</w:t>
        <w:softHyphen/>
        <w:t>tosabb pétervári és moszkvai nagyüzemekben, e váro</w:t>
        <w:softHyphen/>
        <w:t>sokban pedig elegendő fegyver is lesz. Huszonnégy óra alatt százezer ember mozgósítható. A sztrájkhoz a vasu</w:t>
        <w:softHyphen/>
        <w:t>tasok is csatlakozni fognak (addigra őket is felkészítik), megbénul a forgalom a Pétervár-Moszkva, a Pétervár-</w:t>
        <w:softHyphen/>
        <w:t>Varsó fővonalon, és minden délnyugati irányba tartó vonatot leállítanak. A sztrájk általános jellegét meg a szolidaritást erősítheti a szibériai fővonal néhány hídjá</w:t>
        <w:softHyphen/>
        <w:t>nak levegőbe röpítése. Evégett célszerű lesz néhány tapasztalt ügynököt Szibériába irány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rvnek egy külön fejezete éppen Szibériát vette célba: az ott elhelyezett katonai egységek gyöngék, és a városokban nagy befolyással rendelkeznek a forradalmi érzelmű száműzöttek. Ez a körülmény megkönnyíti a diverziót, de már a zavargások kezdetén tömegesen Péter</w:t>
        <w:softHyphen/>
        <w:t>várra kell irányítani a száműzötteket, hogy többezernyi agitátor árassza el a várost. A tömeges propa</w:t>
        <w:softHyphen/>
        <w:t>ganda hatására orosz embermilliók regrutálódására lehet számítani. Az egész baloldali sajtó részt vesz majd e propaganda</w:t>
        <w:softHyphen/>
        <w:t>had</w:t>
        <w:softHyphen/>
        <w:t>járatban, amelyet kiegészít az emig</w:t>
        <w:softHyphen/>
        <w:t>rációs defetista röpcédulázás. (A nyomdai előállítás könnyen megszervezhető például Svájcban.) Hasznos lehet minden olyan közlemény, amely az orosz ellenál</w:t>
        <w:softHyphen/>
        <w:t>lás szellemét rontja, és a társadalmi forradalmat jelöli meg háborús kiútként. Irányuljon a propaganda éle a harcban álló katonai egységekre. (Kidolgozta a Fekete</w:t>
        <w:softHyphen/>
        <w:t>-tengeri flotta lázadásának tervét is Parvus, aki Bulgá</w:t>
        <w:softHyphen/>
        <w:t>riában már kapcsolatot létesített odesszai matrózokkal. Csaknem biztosra vette, hogy a Patyomkin-akciót an</w:t>
        <w:softHyphen/>
        <w:t>nak idején japánok szervezték. Mindenesetre célszerű felrobbantani néhány páncélost a tengeren.) Bakuba is küldenek felkészült ügynököket, akik tönkretehetik az olajipari berendezéseket. Ez nem ütközik akadályba, mert a létesítményeket felületesen őrzik. A társadalmi forradalom dinamizmusa fokozható pénzügyi eszközzel is: hamis rubelt szórhatnak német repülőgépek orosz városok fölé. Ezzel egy időben Moszkva és Pétervár nemzetközi pénzforgalmában hasonló sorszámmal ellátott bankók jelennének meg, ami tönkretenné a rubel árfolyamát, a nagyvárosokban pedig pánikot okoz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ddig nem serkentette ekkora munkára, s nem ihlette meg a szűkagyú poroszok Clausewitzcel és az idősebb s az ifjabb Moltkéval megerősített dölyfös, pontos vezérkarait senki. Soha nem volt még ilyen Oroszor</w:t>
        <w:softHyphen/>
        <w:t>szág-szak</w:t>
        <w:softHyphen/>
        <w:t>értőjük, aki ennyire tisztában lett volna az ellenség minden gyengéjével. (Akkora szakemberhiány mutatkozott e téren, hogy a németek méltó módon érté</w:t>
        <w:softHyphen/>
        <w:t>kelni sem tudták e képesség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ez még nincs kész! Egyidejűleg nemzeti forra</w:t>
        <w:softHyphen/>
        <w:t>dalom is kirobban. A fő mozgató rugó az ukrán mozga</w:t>
        <w:softHyphen/>
        <w:t>lom, ukrán pillér nélkül az egész orosz épület rögtön féloldalra billen. Az ukrán mozgolódás átterjed a kubá</w:t>
        <w:softHyphen/>
        <w:t>nyi kozákokra, s talán meginognak a doniak is. Természetes kapcsolat alakul ki a szabadságra csaknem megérett finnekkel, könnyen eljuttatható a fegyver hoz</w:t>
        <w:softHyphen/>
        <w:t>zájuk, s közvetítésükkel Oroszországba. A lengyelek mindig ötpercnyire vannak egy oroszellenes felkeléstől, és csak jelzésre várnak. A lengyel és a finn felkelés megingatja a Baltikumot is. (Egy másik változat is lebegett Parvus szeme előtt, e szerint az úgynevezett keleti kormányzóságok szívesen csatlakoznának a német birodalomhoz.) A grúz és az örmény nacionalis</w:t>
        <w:softHyphen/>
        <w:t>ták anyagi vonatkozásban jelenleg is együttműködnek a központi hatalmak kormányaival. A Kaukázus szétfor</w:t>
        <w:softHyphen/>
        <w:t>gácsolt, és emiatt nehezebb lesz felébreszteni. De szá</w:t>
        <w:softHyphen/>
        <w:t>mítani lehet a törökökre, akiknek segítségével muzul</w:t>
        <w:softHyphen/>
        <w:t>mán agitáció kezdhető. Akkor pedig kirobbanhat a gazavát, a szent háború, és ilyen szituációban a Tyerek menti kozákok aligha kockáztathatják fejüket a cár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pedig egyszer s mindenkorra vége a közpon</w:t>
        <w:softHyphen/>
        <w:t>tosított cári Oroszországnak. A belháború alapjaiban rendíti meg a birodalmat. A parasztok elvennék erőszak</w:t>
        <w:softHyphen/>
        <w:t>kal a földet birtokosaiktól. A katonák pedig elhagyják a lövészárkokat, hogy földosztásnál megkapják a jussu</w:t>
        <w:softHyphen/>
        <w:t>kat. (Felkelnek tisztjeik ellen, és kivégzik a tábornoko</w:t>
        <w:softHyphen/>
        <w:t>kat! Bár az eseményeknek ezt a vonatkozását tanácsos kissé elmaszatolva tárgyalni, nehogy az a poroszokban kínos előérzetet kelt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ég mindig nincs befejezve! Nincs, nincs, nincs! Most figyeljünk lélegzet-visszafojtva! Miután Oroszországot megrendíti a belső propaganda, el lehet árasztani kívülről a világsajtó ellenséges termékeivel. A cárelle</w:t>
        <w:softHyphen/>
        <w:t>nes kampányt világszerte a szocialista újságok indítják. Noha a kútmérgezés balról terjed jobb felé, e hullám nagyon gyorsan magával sodorja a liberálisokat, azaz a nemzetközi sajtó túlnyomó részét is! Megkezdődik a cárellenes keresztes hadjárat! Különösen fontos az Egyesült Államok közvéleményének megdolgozása. A cárizmus leleplezését követően lehull az antant álarca, és a szövetség darabokra tör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eggyőzte a németeket, hogy egyetlen pénz</w:t>
        <w:softHyphen/>
        <w:t>fröccs feleslegessé fogja tenni a gyalogos és tüzérségi mészárlást, s megszünteti a német emberáldozatot. Néhány hónap alatt leválik a törzsről az antant legtöbb embert mozgósító része. Persze, hogy Berlin kapva ka</w:t>
        <w:softHyphen/>
        <w:t>pott e programon. Parvusnak nem is volt kétsége afelől, hogy így lesz. Mástól tartott: hogyan fogadják tervét a szocialisták. Hogyan fogadja az ő mostoha pártja, amely Parvus eszméit mindig túl mélynek vagy irreá</w:t>
        <w:softHyphen/>
        <w:t>lisan magasröptűnek ítélte. Még a szocialista vezérek is alkalmatlanoknak tartották tömegagitációra ezeket a terveket. Tizenkilenc éven át dörömbölt e párt ajtaján, és azóta hintette szét gondolatait. Hiába. Egyetlen párt</w:t>
        <w:softHyphen/>
        <w:t xml:space="preserve">posztot sem sikerült megszereznie, nem volt szavazati joga a pártkongresszusokon. Volt ugyan egy rövidke időszak, amikor hősként ünnepelték, mégpedig a szibériai száműzetés után. Akkor az ő </w:t>
      </w:r>
      <w:r>
        <w:rPr>
          <w:rFonts w:cs="Palatino Linotype" w:ascii="Palatino Linotype" w:hAnsi="Palatino Linotype"/>
          <w:i/>
          <w:iCs/>
          <w:kern w:val="2"/>
        </w:rPr>
        <w:t>Orosz Bastille,</w:t>
      </w:r>
      <w:r>
        <w:rPr>
          <w:rFonts w:cs="Palatino Linotype" w:ascii="Palatino Linotype" w:hAnsi="Palatino Linotype"/>
          <w:kern w:val="2"/>
        </w:rPr>
        <w:t xml:space="preserve"> című emlékiratát lobogtatta minden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besározták őt a szerencsétlen Gorkij-históriá</w:t>
        <w:softHyphen/>
        <w:t>val, és egy titkos bizottság kizárta a pártból. Azóta öt esztendő telt el, és ez idő alatt sem sikerült lemosni magáról a szégyenfol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őbenjáró vétke mégsem ez volt, hanem a legendás, megmagyarázhatatlanul gyors, egyetlen esztendő alatt végbemenő meggazdagodás. Ezt a korlátolt, emberek soha nem fogják megbocsátani, a szocik pedig a legkevésbé. (Milyen különös az ő számkivetésének lélektana: senki az égvilágon nem kérte volna számon rajta, ha egy hagyatékból tett volna szert vagyonra.) Kitaszítása tehát a gazdagság folytán vált véglegessé. De rásütöttek egy még hízelgőbb bélyeget is: az imperi</w:t>
        <w:softHyphen/>
        <w:t>alizmus szekértolójának nevezték. Magától értetődik, hogy Liebknecht és Clara Zetkin megtagadta. No de Rosa Luxemburg is! Ez az egykor hozzá oly közel álló asszony (ugyan mennyire volt bensőséges ez a kapcso</w:t>
        <w:softHyphen/>
        <w:t>lat? Rosa mindig titokban tartotta, szégyellte volna talán Parvus külsejét?), Rosa most végképp ajtót muta</w:t>
        <w:softHyphen/>
        <w:t>tott neki. Bebel már meghalt. Kautsky és Bernstein eltávolodott a párttól, és leépült, az új önelégült vezetés pedig a jöttment szocialista álláspontjának csak a gyen</w:t>
        <w:softHyphen/>
        <w:t>géit ker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vajon hogy viselkedik majd a győzelem után a poroszos német kormány? Vajon megszelídülne és engedékenységet tanúsítana a szocializmussal szem</w:t>
        <w:softHyphen/>
        <w:t>ben? Nem emel-e kezet rögtön a francia és az angol demokráci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knek az ellenvetéseknek és kétségeknek persze volt alapja. De az égvilágon senki sem tudott olyan meggyőző, egységes véleményt kialakítani, amely megrázná a világot, és újat teremtene helyette. Senki, szinte senki sem kerülhette meg, hogy a világtörténelem kulcsproblémája: Oroszország összeroppantása! Min</w:t>
        <w:softHyphen/>
        <w:t>den egyéb mellék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ntant szocialistái viszont máris leleplező kam</w:t>
        <w:softHyphen/>
        <w:t>pányt indítottak Parvus ellen. A szocialista szidalmak élessége megfosztotta sikerének örömétől, noha az európai szocialisták többsége tudatlannak bizonyult, és a gyakorlati politikában sem voltak igazán otthonosak. Látókörük beszűkült, és fogalmuk se volt róla, vajon hogyan lehetne a dolgok elevenébe vágni és megforgat</w:t>
        <w:softHyphen/>
        <w:t>ni a világot. Ezek a koporsóbogarak már csak dogmák</w:t>
        <w:softHyphen/>
        <w:t>ba merevedett hivatalnokai voltak a szocializmusnak. Eltemetkeztek e tanok között, ahelyett, hogy otthonosan mozogtak volna a szocializmus folyosóin, még kullogni se voltak képesek. Nem is álmodtak társadalmi fordu</w:t>
        <w:softHyphen/>
        <w:t>latokról. Szűzies riadalom fogta el őket, amikor Parvusnak Németország támogatását sürgető első nyil</w:t>
        <w:softHyphen/>
        <w:t>vános felszólításairól értesültek. A legegyszerűbb megoldás számukra az volt, ha megmaradnak az ártal</w:t>
        <w:softHyphen/>
        <w:t>matlan semlegesség szűzi állapotában, miközben osz</w:t>
        <w:softHyphen/>
        <w:t>toznak az istenkísértő háborús közreműködésen érzett erkölcsi felháborodás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 terv döntő tényezőinek persze az orosz szocialistákat szánta Parvus, aki részletesen kidolgozott egy koncepciót, amelyet már a német kormány elé ter</w:t>
        <w:softHyphen/>
        <w:t>jesz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vélekedett, hogy az orosz szociáldemokrácia ugyan gyenge, de e csoportok egyikét sem szabad szem elől téveszteni, valamennyit fel kell használni. Össze</w:t>
        <w:softHyphen/>
        <w:t>fogásra lesz szükség, éppen ezért egyesítő kongresszust kell szervezni, és helyszínéül Genfet ajánlotta. Né</w:t>
        <w:softHyphen/>
        <w:t>melyik csoport, például a Bund, a Szpilka, valamint a lengyelek és a finnek fenntartás nélkül támogatták a ter</w:t>
        <w:softHyphen/>
        <w:t>vet. De szociáldemokrata egység nem jöhet létre, ha a bolsevikokat és a mensevikeket nem sikerül kibékíteni. E téren minden a jelenleg Svájcban élő bolsevik ve</w:t>
        <w:softHyphen/>
        <w:t>zéren mú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fordulhatnak persze különböző nehézségek. Pél</w:t>
        <w:softHyphen/>
        <w:t>dául az, hogy az orosz szocialisták egy része hazafias érzelmeket ápol, és nem kívánja a cári birodalom szét</w:t>
        <w:softHyphen/>
        <w:t>darabolód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kadt kedvező körülmény is. A nyomorult emigránsok évtizedek óta pénzszűkével küszködnek; egyszerű napi szükségleteiket is nehezen elégítik ki, nem keresik meg a kenyérrevalót sem. Szüntelen utazásra, gyűlé</w:t>
        <w:softHyphen/>
        <w:t>sezésre, brosúra-, folyóirat-, újságcikkgyártásra pedig végképp nem jut pénz. Sosem volt érzékük a pénzügyekhez. Egészen biztos, hogy lefegyverzi őket a feléjük nyújtott teli buksza. Hiszen az erős legális nyu</w:t>
        <w:softHyphen/>
        <w:t>gati pártok és szakszervezetek is bármikor készek elfogadni tagjaik segítségére szánt anyagi támogatást. Ki ne akarna jóllakni, megmelegedni, egy kicsit kényelmesebben élni? (S ne feledkezzünk meg a sanyarú kö</w:t>
        <w:softHyphen/>
        <w:t>rülmények között tengődő vezéreknek suttyomban juttatott titkos segélyekről, amelyek ugyancsak hozzá</w:t>
        <w:softHyphen/>
        <w:t>járulnak a barátságos viszony kialakításához.) Ugyan melyik emigráns utasítaná vissza a segíts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vájc felé tartó Parvus mégis leginkább a Leninnel tervezett találkozó várható sikerének örült előre. Régi emlék volt a Münchenben együtt végzett munka, évek óta nem látták egymást, de Parvus nem vesztette szem elől e páratlan európai szocialistát, aki nem lett rabja előítéleteknek, megvetette a bájolgó széplelkeket, és előítéletek nélkül alkotott véleményt minden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kárhogy forduljanak a dolgok, a siker reményében Lenin mindig kész elfogadni bármilyen megoldást. Őt tartotta Parvus az egyetlen kemény realistának, aki nem táplált illúziókat. Voltaképpen a második realistának a szocializmus világában. Parvus mellett. Leninből azon</w:t>
        <w:softHyphen/>
        <w:t>ban hiányzott egyvalami: a széles látókö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anatikus raszkolnyik szakadárok vad, engesztel</w:t>
        <w:softHyphen/>
        <w:t>hetetlen dühe fűtötte Lenint, hogy aztán szakadásokra, elhatárolódásokra, ölebcsaholásra, kisstílű veszekedé</w:t>
        <w:softHyphen/>
        <w:t>sekre, összeakaszkodásokra, szurkálódó cikkecskékre fecsérelje kicsinyes csatározásokban a mérhetetlen energiát, ami végül is nem termett mást, csak értéktelen papírhalmokat. A bezápult szakadárok szellemisége azonban terméketlen Európában, tehát Lenin orosz sorsra ítéltetett. De ezek a sajátosságok Oroszországban éppen most nélkülözhetetlenné tették 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most, amikor Trockij, Parvus ifjabbik jelöltje és szívecsücske egyszer s mindenkorra cserbenhagyta mesterét. Elszállt Trockij életereje, az éles tekintet elho</w:t>
        <w:softHyphen/>
        <w:t>mályosult, és ezzel együtt Parvus előtt felizzott Svájc felől Lenin kemény csillaga. Függetlenül Parvustól, Lenin most ugyanazt hirdette: nem érdekes, ki volt a háborúban a támadó fél; hogy a cárizmus a reakció első számú talpköve, tehát azt kell először megdönteni. Másoknak fel sem tűnő, mellékesnek látszó megjegy</w:t>
        <w:softHyphen/>
        <w:t>zésekből, amelyek immár elveszítették mellékzöngé</w:t>
        <w:softHyphen/>
        <w:t>iket, Parvus úgy látta, hogy Lenin igényessége és igény</w:t>
        <w:softHyphen/>
        <w:t>telensége egyaránt változatlan, nem fordul meg félúton, és hajlandó lesz szövetséget kötni akár Vilmos császár</w:t>
        <w:softHyphen/>
        <w:t>ral, akár a sátánnal, csakhogy megsemmisítse a c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olt az oka annak, hogy Parvus jó előre értesítet</w:t>
        <w:softHyphen/>
        <w:t>te, hogy érdekes javaslatai vannak. Eszébe nem jutott, hogy Lenin visszautasítaná őket. Csak a hajuknál fogva előrángatott nézeteltérésekben tanúsít Lenin érthetetlen makacs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végtére is a támogatására szánt márkamilliók csak nyomnak majd a latban. Parvus a német kormány</w:t>
        <w:softHyphen/>
        <w:t>nak szánt memorandumban egyértelműen legfontosabb támaszának nevezte Lenint, és Oroszországot behálózó mozgalm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Bernbe abban a tudatban utazott, hogy biztos sikerre számíthat, ha jobbkeze Lenin lesz, éppúgy, ahogy Trockijra számíthatott az előző forradalo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bben bízva vonult be annak idején Parvus, és ma</w:t>
        <w:softHyphen/>
        <w:t>gabiztosan, szivarral a szájában haladt végig az étkez</w:t>
        <w:softHyphen/>
        <w:t>dén. Annál inkább meglepte a zajos elutasítás. Aztán belátta, hogy megvolt e fogadtatás jó o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eskeny ágyon mindennek tudatában szorította, szorongatta saját nehéz kilóival a harmatsúlyú Lenint… – Maguknak tőkére van szükségük! Mivel akarják megragadni a hatalmat? Ugyebár ez igen kellemetlen kérdés, Vlagyimir Ilj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pontosan értette! Csakugyan lehetetlen csu</w:t>
        <w:softHyphen/>
        <w:t>pasz eszméket meglovagolva törni hatalomra: erő nélkül nincs forradalom, a mi időnkben a pénz a leg</w:t>
        <w:softHyphen/>
        <w:t>nagyobb úr, a pénz pedig másfajta erőket is mozgásba hoz: szervezeteket, fegyvereket, meg embereket, akik képesek puskával bánni; ölni is tudnak. És ki ellenez</w:t>
        <w:softHyphen/>
        <w:t>hetne efféle akci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vételesen fogékony Lenin mindent értett: arca vigyorba torzult, esze ágában se volt fontolóra venni Parvus érveit. Lenin nyugodtan szokott visszavonulni, most is a szenvedély legcsekélyebb jele nélkül, rekedt hangon csak ennyit válasz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lenne kellemetlen az ön kérdése? Amikor valaki pártszerűen nyilatkozik pénzügyekben, azt a párt jó érzéssel fogadja. Annál kínosabb, ha a pénz a pártnak szegezett fegyverré vá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ellenkezőleg, hiszen önöknél éppen most készül valami – emlékeztette barátságos mosollyal Le</w:t>
        <w:softHyphen/>
        <w:t>nint Parvus, és közben Falstaff-pocakja remegett a ka</w:t>
        <w:softHyphen/>
        <w:t xml:space="preserve">cagástól –, valami </w:t>
      </w:r>
      <w:r>
        <w:rPr>
          <w:rFonts w:cs="Palatino Linotype" w:ascii="Palatino Linotype" w:hAnsi="Palatino Linotype"/>
          <w:i/>
          <w:iCs/>
          <w:kern w:val="2"/>
        </w:rPr>
        <w:t xml:space="preserve">Szociál-Demokrat </w:t>
      </w:r>
      <w:r>
        <w:rPr>
          <w:rFonts w:cs="Palatino Linotype" w:ascii="Palatino Linotype" w:hAnsi="Palatino Linotype"/>
          <w:kern w:val="2"/>
        </w:rPr>
        <w:t>című dolgot eszel</w:t>
        <w:softHyphen/>
        <w:t>tek ki. Vagy talán svájci adóügynökökhöz folyamod</w:t>
        <w:softHyphen/>
        <w:t xml:space="preserve">nak? Esetleg úgy gondolja, Vlagyimir Iljics, hogy megél majd ennek a </w:t>
      </w:r>
      <w:r>
        <w:rPr>
          <w:rFonts w:cs="Palatino Linotype" w:ascii="Palatino Linotype" w:hAnsi="Palatino Linotype"/>
          <w:i/>
          <w:iCs/>
          <w:kern w:val="2"/>
        </w:rPr>
        <w:t>Szociál-Demokrat</w:t>
      </w:r>
      <w:r>
        <w:rPr>
          <w:rFonts w:cs="Palatino Linotype" w:ascii="Palatino Linotype" w:hAnsi="Palatino Linotype"/>
          <w:iCs/>
          <w:kern w:val="2"/>
        </w:rPr>
        <w:t>nak</w:t>
      </w:r>
      <w:r>
        <w:rPr>
          <w:rFonts w:cs="Palatino Linotype" w:ascii="Palatino Linotype" w:hAnsi="Palatino Linotype"/>
          <w:i/>
          <w:iCs/>
          <w:kern w:val="2"/>
        </w:rPr>
        <w:t xml:space="preserve"> </w:t>
      </w:r>
      <w:r>
        <w:rPr>
          <w:rFonts w:cs="Palatino Linotype" w:ascii="Palatino Linotype" w:hAnsi="Palatino Linotype"/>
          <w:kern w:val="2"/>
        </w:rPr>
        <w:t>a honorári</w:t>
        <w:softHyphen/>
        <w:t>um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gyakran vigyorgott, de annál ritkábban mo</w:t>
        <w:softHyphen/>
        <w:t>solygott. Inkább pislogni szokott, hogy így is elrejtse gunyoros tekintetét. Választékos fogalmazásban ismertette álláspon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jótékonysági pénzek mindig származnak vala</w:t>
        <w:softHyphen/>
        <w:t>honnan. Ugye, Izrail Lazarevics, ön is akként véle</w:t>
        <w:softHyphen/>
        <w:t>kedik, hogy teljesen pártszerű magatartás jótékonysági segélyeket elfog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is állunk mi olyan sanyarúan pénz dolgában, szeretne ugye mindenki egy kicsit szabadabban köl</w:t>
        <w:softHyphen/>
        <w:t>tekezni. Igaz, akadnak, akikből hiányzik a szemérem, és úgy jutnak pénzhez, hogy nem törődnek vele, honnan jön. Illetlenül szórja a pénzt Bagockij, és senkinek eszébe nem jut, hogy firtassa Vejsz osztrák eredetű pénzeit. De nem érdemes szorongatni őket, mert ebből bonyodalom származna. Csak hadd csurranjon-csep</w:t>
        <w:softHyphen/>
        <w:t>penjen a pén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lyen visszásság nem fogja meg Parvus vizsla tekintetét: sem a házigazda viseltes zakója, sem a foltos gallér, sem a gyűrött abrosz, sem a kopár szoba, ahol még könyvespolc se volt, mert Uljanovék két egymás</w:t>
        <w:softHyphen/>
        <w:t>ra tornyozott ládában tartották könyvtárukat. Parvus viszont nem rejtegette briliánsait és nem restelkedett Lenin előtt, hogy drága seviotból varrat öltönyt és angol cipőt hor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rt ez a lenini nyomor csupán színjáték. A pártvo</w:t>
        <w:softHyphen/>
        <w:t>nal adja meg a vezérmotívumot. A hibátlan példakép sok éve kieszelt és jól betanult vezérszerepében rejlik voltaképpen Lenin valamennyi gyöngéjének és gondol</w:t>
        <w:softHyphen/>
        <w:t>kodása szegényességének magyaráz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onban helyrehozható hiba. Lenin igenis hirtelen lendületbe hozható lesz…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már nem! A tiltakozás jelei, amelyek miatt Lenin időnként hevesen összekülönbözött társaival, mindig legbensejéből érkeztek. Nem egy esetben tá</w:t>
        <w:softHyphen/>
        <w:t>volodott el hozzá közelállóktól, akiknek gazdagsága szálka volt Lenin szemében. Az elég fogalma más mér</w:t>
        <w:softHyphen/>
        <w:t>ték alá esik, az anyagi egyensúly ésszerű, ám a gaz</w:t>
        <w:softHyphen/>
        <w:t>dagság a züllés melegágya, Parvus meg idáig süllyedt. Pénzre – milliókra – persze szüksége van a forradalom</w:t>
        <w:softHyphen/>
        <w:t>nak, de maga a forradalmár álljon meg a szükséges határon, takarékoskodjon a rappe</w:t>
        <w:softHyphen/>
        <w:t>nek</w:t>
        <w:softHyphen/>
        <w:t>kel, legyen büszke arra, hogy takarékos. Ez nem képmutatás volt, s nem is a fékezhetetleneknek szánt személyes pél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ferde tekintettel, alulról fölfelé végigmérte Parvust, és nem annyira ellenségesen, mint amennyire neheztelően adta tudtára a vélemény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ssz utakra csalta önt, Izrail Lazarevics a pénz mindenhatóságába vetett vallásos hit. Félrevezette: fogja már fel vég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nek marad nyoma: a legcsekélyebb költekezés mellett, zárt szobákban, a legteljesebb titoktartás mellett is marad nyom. Biztosabban érzi magát az ember, ha mindig ügyel a fegyelemre, hiszen minden összefügg, determinált. A gazdagság olyasmi, mint a fecsegés, tehát fegyelmezettnek kell maradni e téren is. Önuralom híján lehetetlen célt é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pórolni muszáj még a rendelkezésére álló 1.200 frankos óvadékkal is, amelyet le kell tennie, hogy biz</w:t>
        <w:softHyphen/>
        <w:t>tonságban éljen és nyugodtan dolgozhassék Svájcban. Ez a pénz ugyan rendelkezésére áll, és lám, ő mégiscsak húzódozik a számla kiegyenlítésétől. Inkább mes</w:t>
        <w:softHyphen/>
        <w:t>terkedik, írogat, installál, siránkozva, hogy mekkora szükséget szenved, méltányossági kedvezményért folyamodik akár tíz alkalommal, drága idejét a rendőrfőnök megdolgozására fecsérelve; hogy kihallgatást kapjon, akár Karl Moore-t is igénybe veszi, noha az ő pénztárcája igazán dagad a pénztől, s mindig van bankó a keze ügyében. De ha háromszáz frank kedvezményt kieszközöl, legföljebb százat fizet ki, utána pedig még tovább ügyeskedik. S ha végül áttelepül Bernből Zürichbe, teljesen elmulasztja a fizetséget, majd véget nem érő levelezésbe kezd a berniekkel, hogy a száz</w:t>
        <w:softHyphen/>
        <w:t>frankos tartozást már az itteni kanton számlájára te</w:t>
        <w:softHyphen/>
        <w:t>hesse át. (Hát igen, a garasoskodásban Lenin csakugyan nagy mester, és csak összehúzott nadrágszíjjal tud mély lélegzetet v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árgyalásait Lenin igyekezett felhasználni a partner alapos kiismerésére, mégpedig anélkül, hogy önma</w:t>
        <w:softHyphen/>
        <w:t>gáról a szükségesnél többet árulna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igmérte Parvust, majd ironikus-kételkedő tekin</w:t>
        <w:softHyphen/>
        <w:t>tetével körbetapog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eg tudja-e magyarázni, Izrail Lazarevics, mire jó magának a személyes vagy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ermeteg kérdés: olyan miért, amire voltaképpen nincs válasz. Az ember szándékait ilyen idős korában már réges-rég kifejezik a tettei. Egy igazi harcos csak mutogatja az izmait, nem használja őket. Léte maga az er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nyelt egyet, 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látszik, Vlagyimir Iljics, mintha ön nem fogná fel emberi mivoltunk lényegét: bizonyára a bőség vágya tesz emberré bennün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miközben Lenin ráncos halántékára bámult, gon</w:t>
        <w:softHyphen/>
        <w:t>dosan figyelve partnere pillantását az összevont szem</w:t>
        <w:softHyphen/>
        <w:t>öldök alatt, Parvus hirtelen megsejtett valami igazán fontosat: ez a maskara csakugyan nem tetteti magát, hanem képtelen felfogni a dolgokat. Csak a semmit fürkészi átható, vizslató tekintet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hogy elvegye szavainak élét, mégis kísérletet tett a megmagyarázhatatlan magyarázat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kéletesen akarunk látni, és mindent meg sze</w:t>
        <w:softHyphen/>
        <w:t>retnénk hallani: a bőséggel is éppen így vagy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ezt vette a fejébe Parvus: teoretikus gondolkozásának lényege ilyen egyszerű lenne; gazdagságot, óhajt, és semmi mást? Veleszületett hajlama lenne a boltos buzgólkodás, és a „gescheft”, vagyis az üzlet örömére vágyik? Az esze ezért jár mindig a hasznon. És ezért nem tervezi s nem megcélozza a profitot, hanem élet</w:t>
        <w:softHyphen/>
        <w:t>működésének magától értetődő szerves eleme a profit</w:t>
        <w:softHyphen/>
        <w:t>hajhászat. Öntudatlanul tesz szert pénzre, s talán ezért nem nyúl soha mellé. Ösztönösen cselekszik, érzi a gazdasági élet ellentmondásait, felfesléseit és arányta</w:t>
        <w:softHyphen/>
        <w:t>lanságait maga körül, és szemébe ötlik, szinte kínálja magát, mire tegye a kezét, honnan sajtoljon ki profitot. Ez annyira lényegévé válhatott Parvusnak, hogy fő</w:t>
        <w:softHyphen/>
        <w:t>könyv nélkül irányíthatta tíz országra kiterjedő pénz</w:t>
        <w:softHyphen/>
        <w:t>ügyleteit; egyetlen koponyában volt elhelyezve a mozgékony adok-veszek rendsz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tére is magánügy a vagyonosodás. De a szem elárulja milyen ügyet szolgál a gazdája. Szocialista-e egyáltalán Parvus? Ez az igazi nagy kérdés. Negyed</w:t>
        <w:softHyphen/>
        <w:t>százada foglalkozik ez az ember szocialista publicisz</w:t>
        <w:softHyphen/>
        <w:t>tikával, de vajon mi köze a szocializmus ügyé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derülhet, ha a tárgyra tér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ezt magyarázom önnek, Vlagyimir Iljics: a gazdagság hatalom! S ugyan mit kíván a proletariátus? Hatalmat. Szereztem ugyan hírnevet huszonöt év alatt, talán még Önnél is jobban ismernek világszerte. De semmi egyebem nem volt korábban. A pénz azonban minden kaput megnyitott előttem. Gondoljon csak mostani tárgyalásaimra! Ugyan melyik kormány állna szóba egy koldussal, ki támogatná milliókkal? A vagyo</w:t>
        <w:softHyphen/>
        <w:t>nos ember viszont nem saját zsebre dolgozik, őneki már megvannak a saját millió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ránytalan, aszimmetrikusan félrebillenő kopo</w:t>
        <w:softHyphen/>
        <w:t>nyából bizalomkeltő, barátságos szempár tekintett Leninre, s Parvus békés észérvekkel támasztotta alá mondandója lényegé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Ne szalassza el a kedvező pillanatot, Vlagyimir Iljics! Ilyen ajánlatot az életben csak egyszer kap az 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legalább egyenes beszéd. A háború első napjaiban kivételes kényelmet élvezett Lenin, az Uljanov családot a lehető legmegfelelőbb helyre szállította egy katona</w:t>
        <w:softHyphen/>
        <w:t>vonat (akkor éppen osztrák), éppen oda, ahová kellett. Svájccal akkor nem volt normális személyforgalom, és Leninnek igen jólesett a különleges elbánás: nem füg</w:t>
        <w:softHyphen/>
        <w:t>gött senkitől, nem kellett a fogalmak és szavak tengerén úszkálnia többé, úgy érezhette, hogy végre hátat fordít</w:t>
        <w:softHyphen/>
        <w:t>hat az emigrációs didergésnek és kiszolgáltatottságnak, részt vehet a javak megszerzés ének valódi folyama</w:t>
        <w:softHyphen/>
        <w:t>tában hozzáidomulhat ehhez az életformához. De mint minden másban, akkor is megelőzte őt Parv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orradalomhoz sok pénz kell – győzködte őt most a látogató, s közben bizalmaskodva böködte vállá</w:t>
        <w:softHyphen/>
        <w:t>val –, de miután megszereztük a hatalmat, még több pénz kell a megtartás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tére is ez az érvelés meglepően egyszerű igazsá</w:t>
        <w:softHyphen/>
        <w:t>got tartalmazott. Parvus logikája egy ponton tökélete</w:t>
        <w:softHyphen/>
        <w:t>sen cáfolhatatlannak bizony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hogy Lenin logikája is cáfolhatatlannak bizo</w:t>
        <w:softHyphen/>
        <w:t>nyult végső sor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ntolja meg, milyen lehetőségek kínálkoznak, ha egyesítjük az ön adottságait az én anyagi lehetőségeimmel. Mekkora tere nyílik ilyen támogatottság mellett az ön forradalmi tehetségének! Mit gondol, meddig bujkálhat tétlenül emigrációs odúkban? Mire vár még? Előttünk a forradalom. Eljött, és már-már magával ra</w:t>
        <w:softHyphen/>
        <w:t>gadna bennünket, ön pedig még mindig értetlenke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sem… Sehogy se fog ez menni: nem ugyanan</w:t>
        <w:softHyphen/>
        <w:t>nak örülnek, és nem ugyanabban reménykednek. Parvus nyálas bókjai sem homályosíthatják el a lenini éles</w:t>
        <w:softHyphen/>
        <w:t>látást. Nézeteik legcsekélyebb hézaga is jobban szemet szúr, mint a kifejtett álláspont masszivitása. Maradjon az ember inkább háttérben egyszer s mindenkorra, ám tartsák számon szerencsétlen flótásként, de Parvus min</w:t>
        <w:softHyphen/>
        <w:t>den személyes sikere és jóslata árulkodik erről az emberről: nem szabad őt követni, vagy legalábbis nem szabad teljesen a nyomába szegődni. Ha semmit nem érek el, morfondírozott Lenin, akkor sem térek le a helyes út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nak viszont nevethetnékje támadt, a hatalmas véget nem érő pezsgőzésekben eltunyult, s a reumatikus kínok szüneteiben asszonyoktól kényeztetett test rengett a kacagás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i, hogy folytatni lehet a rajtaütéses pénz</w:t>
        <w:softHyphen/>
        <w:t>kitermelést? Most majd a lyoni hitelbankot rabolják ki az elvtársak? Vlagyimir Iljics, alighanem kaledóniai gályán végzi maga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végre abbahagyta a röhög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pedig összevonta szemöldökét, a fürkész te</w:t>
        <w:softHyphen/>
        <w:t>kintetben azonban nem lobbant fel szenvedély: nyugod</w:t>
        <w:softHyphen/>
        <w:t>tan, elvi alapon kell kezelni a problém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előtt törvényesen kisajátítanánk a magántőkét, a bankrablás nem más, mint előzetes kölcsönfelvétel. Tehát itt elveket senki nem sért. A gyakorlat ellenben hol sikeres, hol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olsevikok éppen ilyen akciókban értek el vitathatatlan sikereket. Először vasúti jegypénztárakat támadtak meg. Már az első kétszázezerből rendbe lehetett hozni a pártéletet. És hol tartanának, ha 1907</w:t>
        <w:softHyphen/>
        <w:t>-ben sikerült volna a Mendelsohn bankház tizenötmillió</w:t>
        <w:softHyphen/>
        <w:t>jának megszerzése, de hát Kamót menekülés közben lefogták, és az akció sikertelennek bizony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ódszer tehát kockázatos, de nagyon hatékony, és ami a lényeg, ellentétben a külföldi vezérkarokkal fenntartott kapcsolattal, nem diszkreditálja a pár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Parvus nyíltan és szándékoltan sértő, kioktató módon fricskázni kezdte Len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iszkreditációt emleget, Vlagyimir Iljics? De hiszen maga lebukástól tart. Nos, megoszthatom személyes ta</w:t>
        <w:softHyphen/>
        <w:t>pasztalatomat önnel, Lenin elvtárs: nagy ügyeken, vállal</w:t>
        <w:softHyphen/>
        <w:t>kozásokon soha senki sem veszít rajta. Ellenben tüstént fejre áll az ember, ha jelentéktelen bizniszbe keveredik.</w:t>
      </w:r>
    </w:p>
    <w:p>
      <w:pPr>
        <w:pStyle w:val="Stlus"/>
        <w:widowControl/>
        <w:spacing w:before="120" w:after="0"/>
        <w:ind w:firstLine="567"/>
        <w:jc w:val="both"/>
        <w:rPr/>
      </w:pPr>
      <w:r>
        <w:rPr>
          <w:rFonts w:cs="Palatino Linotype" w:ascii="Palatino Linotype" w:hAnsi="Palatino Linotype"/>
          <w:kern w:val="2"/>
        </w:rPr>
        <w:t>Lám csak, mit képzel magáról ez a vastagbőrű tenye</w:t>
        <w:softHyphen/>
        <w:t>res-talpas… Amint mondják, köp a világra, átgázol rajta, és szétlapí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ost már csakugyan kijött a sodrából: a bal szemével bandzs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ellenben teli volt részvéttel. Fagyos kezével megragadta Lenin mindkét kezét, ami persze igen kellemetlen modorosság, és felvette a testi-lelki jó barát stílusát (hiszen csaknem pertuba kerültek valamikor egymás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ulassza el a pontos helyzetelemzést, Vla</w:t>
        <w:softHyphen/>
        <w:t>gyimir Iljics! Rá kell jönnie, miért is veszített ön az előző forradalomban. Nem játszottak vajon közre a vereségben az ön személyes fogyatékosságai? Fontos, hogy a jövőre nézve levonja a megfelelő következ</w:t>
        <w:softHyphen/>
        <w:t>tet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m, mennyire beképzelt! Micsoda ördög bújt bele, hogy oktatni merészeli őt! Kioktatni! Talán csak nem vezérkedni szeretne megint? Elvakította teljesen Parvust az önimád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kitépte kezét Parvus szorításából. Csúfolkodó vigyorral, összecsippentve szemét az összeráncolt szemöldök alatt, természetes módon belevörösödve a diadalmas malícia gyönyörébe. most megsemmisítő csapást mért a mási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 lesz, ha Izrail Lazarevics saját hibáit veszi bonckés alá, ugyanis nem én veszítettem az előző forra</w:t>
        <w:softHyphen/>
        <w:t>dalomban, mert azt nem én irányítottam; ön a vesztes. Gondolja meg, vajon miért vallott ön kudarc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ért adta fel olyan könnyen a petropav</w:t>
        <w:softHyphen/>
        <w:t>lovszki börtönben, Izrail Lazarevics? A magány törte meg, vagy a nyirkos falak? Miért kíméli annyira a por</w:t>
        <w:softHyphen/>
        <w:t>hüvelyét? A német nyárspolgári ízlésnek akart meg</w:t>
        <w:softHyphen/>
        <w:t>felelni patetikus börtönnaplójával? Az amnesztia lázál</w:t>
        <w:softHyphen/>
        <w:t>ma sarkallta? Hogyhogy öt perccel a kegyelem kihirde</w:t>
        <w:softHyphen/>
        <w:t>tése előtt még kérvényt küldött a cárnak… Úgy kell viselkednie egy forradalmi vezető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Lenin? – Jelentéktelen emberke. Kopasz, keskeny szemöldökű, éles tekintetű, nyüzsgő, túlbuzgó…</w:t>
      </w:r>
    </w:p>
    <w:p>
      <w:pPr>
        <w:pStyle w:val="Stlus"/>
        <w:widowControl/>
        <w:spacing w:before="120" w:after="0"/>
        <w:ind w:firstLine="567"/>
        <w:jc w:val="both"/>
        <w:rPr/>
      </w:pPr>
      <w:r>
        <w:rPr>
          <w:rFonts w:cs="Palatino Linotype" w:ascii="Palatino Linotype" w:hAnsi="Palatino Linotype"/>
          <w:kern w:val="2"/>
        </w:rPr>
        <w:t>Kettejükön kívül viszont senkire sem lehet számí</w:t>
        <w:softHyphen/>
        <w:t>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soha el nem vörösödött; mintha a piros szín hiányzott volna bőrének festéktárából, hígzöldből vi</w:t>
        <w:softHyphen/>
        <w:t>szont annál több volt, s ennek felelt meg arcszíne. Most is megpróbált uralkodni magán, de amikor Lenin csú</w:t>
        <w:softHyphen/>
        <w:t>fondárosan elvigyorodott, és továbbra is csak nyaggatta és piszkálta Parvust, az feladta racionális érvrendszerét, és megfeledkezett méltóságáról, sőt arról is, hogy sértegetéssel nem jut semmi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 azt hinné, hogy ön harcolt a barikádo</w:t>
        <w:softHyphen/>
        <w:t>kon, és egyenesen onnan szalajtották. Azt is feltéte</w:t>
        <w:softHyphen/>
        <w:t>lezhetnénk, hogy legalább egyszer részt vett utcai tün</w:t>
        <w:softHyphen/>
        <w:t>tetésen, ahol kozák fegyverek várták a felvonulókat. Én legalább száműzetésből szöktem meg. De magának még csak menekülnie sem kellett, hiszen hála hamis iratai</w:t>
        <w:softHyphen/>
        <w:t>nak, nem a szibériai észak, hanem az olasz Szibéria lett az osztályré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ndhatta volna Parvus akár azt is, hogy nem eshet nehezére a háborús agitáció a katonáskodás alól egyszer s mindenkorra felmentett Leninnek a semleges Svájc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tosan politikai hulla lenne bárkiből, akit nagy nyilvánosság előtt megvádolnak ilyesmivel. Ha viszont szűk körben húzzák le a vizes lepedőt valakiről, még születhet éppen bármilyen határozat. Sőt akár együtt</w:t>
        <w:softHyphen/>
        <w:t>érzést is kiválthat a megrágalmazott személy iránt egy nemtelen kritika. S persze előfordul a vita hevében, hogy elveti a sulykot az 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se származik sok jó az ilyesfajta beszédből: Parvus igazán nem azért vállalta a svájci utat, hogy most összeakaszkodj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nagyon kapóra jöhet még ez a Parvus. Nagyon eredeti véleménye van, hát nem fölösleges magára haragítani? Parvus egész tervét Leninre alapozza. Ki csinálja meg a forradalmat, ha Lenin kiszáll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egy lenini vigyor következett, de egészen másfajta, mint az előző: Lenin már nem volt harapós kedvében; a világot mélyen megértő, bölcs emberek mosolyogtak egymásra. Lenin vállon veregette Parvust, és suttogva magyará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e, Izrail Lazarevics, hol követték el maguk a legnagyobb hibát 1905-ben? Végiggondolta-e, min bukott meg a forrad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udós ember békülékeny gesztust tett, mint aki kész immár tudomásul venni akár a legsúlyosabb kritikai megjegyz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iCs/>
          <w:kern w:val="2"/>
        </w:rPr>
        <w:t xml:space="preserve">Pénzügyi Kiáltványra </w:t>
      </w:r>
      <w:r>
        <w:rPr>
          <w:rFonts w:cs="Palatino Linotype" w:ascii="Palatino Linotype" w:hAnsi="Palatino Linotype"/>
          <w:kern w:val="2"/>
        </w:rPr>
        <w:t>gondol, Vlagyimir Iljics? Elsiettük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közelebb hajoltak egymáshoz, Lenin a fejét csóválta, s még az ujját is feltartotta. Eközben pedig olyan szívélyesen mosolygott, mint egy kalmük árus az asztrahányi piacon, miközben a dinnyéjét tukmálja a vevő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hogyis, Izrail Lazarevics! A </w:t>
      </w:r>
      <w:r>
        <w:rPr>
          <w:rFonts w:cs="Palatino Linotype" w:ascii="Palatino Linotype" w:hAnsi="Palatino Linotype"/>
          <w:i/>
          <w:iCs/>
          <w:kern w:val="2"/>
        </w:rPr>
        <w:t xml:space="preserve">Pénzügyi Kiáltvány </w:t>
      </w:r>
      <w:r>
        <w:rPr>
          <w:rFonts w:cs="Palatino Linotype" w:ascii="Palatino Linotype" w:hAnsi="Palatino Linotype"/>
          <w:kern w:val="2"/>
        </w:rPr>
        <w:t>zseniális munka! Ellenben a maga szovjetje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n szovjetjeim az egész munkásságot egyesítet</w:t>
        <w:softHyphen/>
        <w:t>ték, ellentétben a szociáldemokratákkal, akik dirib</w:t>
        <w:softHyphen/>
        <w:t>darabra törték az osztályt. Az én szovjetjeim fokoza</w:t>
        <w:softHyphen/>
        <w:t>tosan hatalommá váltak. És ha akkor mi kiharcoltuk volna a nyolcórás munkanapot, egyetlen győzelmünk elégnek bizonyult volna az európai felkelések megindításához. Ez meg már a permanens forradalom kezd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selymes tekintettel, ravaszkásan figyelte, hogyan keríti be Parvust saját önhittsége, de most nem akarta meggondolatlanul félbeszakítani partnerének gondolatmenetét. Különböző időszakokban alaposan összeveszett már a három bolsevik vezető – Lenin, Parvus meg Trockij – ezen az átkozott, zagyva perma</w:t>
        <w:softHyphen/>
        <w:t>nens forradalmon: mint amikor egy ringlispilben ülve, szorosan összefogódzkodik két hintázó, és szüntelen a harmadikra mutogat, hogy annak nincs rendben az összecsavarodott lánca. Úgy jártak ők is annak idején, egyikükkel a másik kettő mindig farkasszemet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egészen! – vitatkozott Lenin, hangját sut</w:t>
        <w:softHyphen/>
        <w:t>togóra fogva, úgy, ahogy ezt megszokta az illegalitás</w:t>
        <w:softHyphen/>
        <w:t>ban. Arcára megint kiült a jóindulatú, de ravaszkás ázsiai vigy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ön, Izrail Lazarevics, annak idején helye</w:t>
        <w:softHyphen/>
        <w:t>sen fogta meg a dolgot: nem lehet abbahagyni a polgárháborút. Úgy igaz, ami annyit jelent, hogy a prole</w:t>
        <w:softHyphen/>
        <w:t>tariátus nem adhatja ki kezéből a fegyvert! A kérdés csak az, hogy milyen fegyvere volt akkor ön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ogorván bámult maga elé. Senki sem szereti, ha emlékeztetik egykori melléfogása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nnyit tépelődött Lenin erről a kérdésről (szinte más se tett, csak erről töprengett), és most megosztotta tapasztalatát. Még mindig átfogva Parvus vállát, közel hajolva hozzá, félig fekvő helyzetben az ágyon, ugyanazzal a selymes, de átható tekintettel magyará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ett volna várni a nemzetgyűlésre, nem volt szükség rá, hiszen a kezük ügyében voltak a szov</w:t>
        <w:softHyphen/>
        <w:t>jetek. Össze is hívták a pétervári szovjetet; lám, máris nemzeti osztálygyűléssel rendelkeztek. Akkor meg kel</w:t>
        <w:softHyphen/>
        <w:t>lett volna tenni azt a bizonyos lép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felemelte a hangját, és elörehajolt, mint ami</w:t>
        <w:softHyphen/>
        <w:t>kor egy lencse fókuszába néz az ember: arca megnyúlt, tekintete kifényesedett, s koncentrált. Érvei cáfolhatat</w:t>
        <w:softHyphen/>
        <w:t>lanok 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ásnap meg kellett volna szervezni a szovjet mellett egy felfegyverzett büntetőalakulatot. Annak a fegyvereit kellett volna felhaszn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elnémult, nem volt már szüksége nagyítólencsére. Mindent kimondott, ami a szívét nyomta. De Parvusnak nem esett jól a leckézt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 ilyen jól tudja, Vlagyimir Iljics, hát csinálja! </w:t>
        <w:softHyphen/>
        <w: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obatudósok, az álmodozók sajátossága ez: évekig töprengenek valamin, és amikor rájönnek a megoldásra, tíz év múltán is bármi másnál fontosabbá válik számukra az elmélet gyakorlati megvalósítása. Az emigráció szánalmas életforma: öli a lelket, az ember</w:t>
        <w:softHyphen/>
        <w:t>nek nincs módja cselekvésre, igazi erővel nem rendel</w:t>
        <w:softHyphen/>
        <w:t>kezik. Lenin éveken át minden energiáját vesze</w:t>
        <w:softHyphen/>
        <w:t>kedésekre és vitákra, szakításokra és acsarkodásokra pazarolta. Most pedig Parvus világméretű harcteret kínált. Ehelyett egy heverőn álomszuszékként gubbaszt összegörnyedve, s bámul a múlt lencséjének fóku</w:t>
        <w:softHyphen/>
        <w:t>sz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m, így vész el az európai szocializmus másik nagy elméje egy odúban, emigránsként. Csak őrajta, Parvuson múlik Lenin megmentése. Amivel kihúzza önmagát is a csáv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 fel, munk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 a terv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i-e ön, Vlagyimir Iljics, hogy mi az elképzelé</w:t>
        <w:softHyphen/>
        <w:t>sem? Elfogadja-e tehát az én terv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 kell őt mozdítani eljegecesedett állapotából. Elszundított volna? Teljesen begubózott? Az égvilágon semmit nem fog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yan, akár egy süketnéma. A szeme halott. Nem forog a nye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lagyimir Iljics, akar-e velem szövetséget kö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Parvus helyezte kezét Lenin vállára, és úgy sutto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lagyimir Iljics, ütött az ön órája! Előbújhat végre hálózata a föld alól… Dolgozhat, és győzni fog. Nem volt ereje, pénze – most pedig én felszabadítom önt, annyit kap, amennyit akar. Nyissa meg a csatornát, ame</w:t>
        <w:softHyphen/>
        <w:t>lyen átfolyhat. Nevezze meg, kinek melyik városban fizessem ki… Mondja meg, kire bízzuk a röpcédulákat, az irodalmat? Fegyvert szállítani ugyan nehezebb, de azért szerzünk azt is. Mondja, hogyan szervezzük meg a központi irányítást? Csodálnám, ha innen Svájcból irányítani tudná a dolgokat. Ha akarja, eljuttatom önt Stockholmba. Nagyon egyszer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egkísérelte erővel átömleszteni saját víziló</w:t>
        <w:softHyphen/>
        <w:t>vérét Lenin erei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lenben kibontakozott Parvus ölelésébő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pPr>
      <w:r>
        <w:rPr>
          <w:rFonts w:cs="Palatino Linotype" w:ascii="Palatino Linotype" w:hAnsi="Palatino Linotype"/>
          <w:kern w:val="2"/>
        </w:rPr>
        <w:t>Lenin mindent hallott, mindent felfogott. De a bizal</w:t>
        <w:softHyphen/>
        <w:t>matlanság és az idegenség akadályt állított közéjük, és Lenin képtelen volt őszinte megnyilvánul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en elég volt ebből az őszinteségből egyszer az életben, amikor ezt megtette 1905-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ne értékelte volna Parvus tervét? Ki más értékelhette volna, ha nem ő? Dicső és szilárd program. Megfelelő a csapásirány, alkalmasak a megjelölt eszközök, és reálisak a mozgásba hozott erők. Most már bevallhatta, nincs még egy ilyen ész, nincs és nem is volt még egy olyan, a dolgok mélyére hatoló tekintet, a kettejükén kív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en ezért volt szükség sokszoros éberségre. A politikai tárgyalások során még a legveszélytelenebb</w:t>
        <w:softHyphen/>
        <w:t>nek látszó helyeken is gyanakodnia kell az embernek, mert mindenütt csapdák leselkednek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smét Parvus vágott volna az élre? Általános elméleti síkon nem előzhette meg. Lenin ugyanezeket a tételeket már kifejtette a háború elején, általában ugyanarra törekedve, mint Parvus, aki viszont a gyakorlati konkrét teendők formába öntésével meglepő teljesítményekre volt képes. Hiába, Parvus üzlet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randiózus programmal szemben nem lehetett ellenérve Leninnek: nem talált benne hibát, és nem volt oka az elutasít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van ez. A legegyszerűbb számítás szerint, ellen</w:t>
        <w:softHyphen/>
        <w:t>ségem fő ellensége az én szövetségesem… Ez a szövet</w:t>
        <w:softHyphen/>
        <w:t>séges pedig most nem más, mint Vilmos császár kor</w:t>
        <w:softHyphen/>
        <w:t>mánya. Leninnek szemernyi kétsége sem akadt: egy igazi tökfilkó utasíthatja csak el az elkeseredett harchoz kínált érdemi segíts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övetségre tehát igent mond. De az óvatosság még fontosabb, mint a szövetség, s Lenin sohasem egyszerű elővigyázatosságra gondolt, hanem mindig a cselekvés előfeltételének tekintette az óvatosságot. Maximális óvatosság híján mit sem ér egy szövetség; inkább el kellene utas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reg hiba figyelmen kívül hagyni az európai szociál</w:t>
        <w:softHyphen/>
        <w:t>demokraták vénasszony-kórusának nyögdécselését. Lenin elsősorban a németek álláspontjával szemben tar</w:t>
        <w:softHyphen/>
        <w:t>totta kötelezőnek az óvatosságot, hiszen Franciaország a tőkések kitartott köztársasága, nem kell vele nagyon törődni… De Lenin mindig tekintettel volt a környe</w:t>
        <w:softHyphen/>
        <w:t>zetre: miről hallgasson és hol hagyjon vészkijár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ellenben fölfedte minden kártyáját, és jóváte</w:t>
        <w:softHyphen/>
        <w:t>hetetlenül elveszítette politikai arcula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bben érezte Lenin Parvus gyengéjét, és rájött, hogy fölényben van vetélytársával szemben. Parvus mindig elsőként lépett ki a fényre, s már nyomult is, eltorla</w:t>
        <w:softHyphen/>
        <w:t>szolva az utat mások elöl, De nem volt kitartása hosszú futásokra: képtelennek bizonyult arra is, hogy két hónapnál hosszabb ideig megtartsa a pétervári szovjet vezetését, kifulladt húsz év alatt a német „szocik” győzködésében, mindig lemaradt, és végül egyre-másra elbuk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viszont mindig érzett elegendő energiát ön</w:t>
        <w:softHyphen/>
        <w:t>magában, kitartó futónak bizonyult, soha nem hagyott ki a lélegzete, futott, amióta eszméletét tudta. Ezt fogja tenni mindig, míg csak koporsóba nem teszik; fut, még akkor is, ha nem éri el a célt. De nem csügged, nem adja meg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övetséget szívesen elfogad, de ebben a frigyben ő finnyás menyasszony lesz, nem pedig rámenős vőle</w:t>
        <w:softHyphen/>
        <w:t>gény. Fussanak csak ők utánad. Tartania magát az embernek: gyenge pozícióban is érződjék a fölény, a független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 hasonlót művelt már Lenin Bernben. Ter</w:t>
        <w:softHyphen/>
        <w:t>mészetesen esze ágában se volt Rombergnél, a német követnél kopogtatni, mint ahogy Parvus tette Konstantinápolyban. Ellenben közzétette téziseit, és pontosan tudta, hogy milyen füleknek lesz kedves a zene. A tézi</w:t>
        <w:softHyphen/>
        <w:t>sek, lám csak, megtalálták a megfelelő hallójár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omberg egy Keszkula nevű észt forradalmárt kül</w:t>
        <w:softHyphen/>
        <w:t>dött hozzá, hogy tárgyalások során kipuhatolja Lenin szándékait. Nem vethette szemére senki, hogy feladta volna programját, hiszen nem ígért mást, mint a cáriz</w:t>
        <w:softHyphen/>
        <w:t>mus megdöntését, a német különbékét, a nemzetek kiválásának jogát és tengeröblök átengedését. Ugyan ki vádolhatta volna önmaga feladásával, hiszen azzal sem sértette az elfogadott irányvonalat, hogy elkötelezte magát Romberg</w:t>
        <w:softHyphen/>
        <w:t>nél: be fog törni a forradalmi orosz hadsereg Indiába. Ez alkalommal sem engedett jottá</w:t>
        <w:softHyphen/>
        <w:t>nyit elveiből, hiszen ki más vállalkozhatna a brit impe</w:t>
        <w:softHyphen/>
        <w:t>rializmus megtámadására. Egyszer még ennek is eljön az ide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 persze talált kisebb-nagyobb kibúvókat, kötött alkut, egyezkedett. Ki kellett egyensúlyozni a kere</w:t>
        <w:softHyphen/>
        <w:t xml:space="preserve">keket, de hát ezek nem tekinthetők súlyos eseteknek. Keszkula ugyan farkastermészet volt, de Lenin ebben sem észlelt veszélyt, jelleme és szorgalma felülmúlta a már elpuhult orosz szociáldemokratákét. Észtországot </w:t>
        <w:softHyphen/>
        <w:t>akárcsak az Oroszország börtönében sínylődő más népeket – úgyis mindenképpen útjára kell bocsátani, nem sérült tehát a pártvonal: kinek-kinek haszna lehet a másikból, ha nem táncol túlzottan vissza. Bekapcsolták a láncba Artur Ziefeldet és Moiszej Haritonovot. Keszkula pedig Skandináviába utazott, ahol nagyon-</w:t>
        <w:softHyphen/>
        <w:t>nagyon sokat segített. Különösen kiadói tevékenysége volt jelentős, pénzt szerzett brosúrákra, és kapcsolatot tartott fenn Sljapnyikovval, azaz Oroszországgal… Hiányzott ugyan Parvus tervének nagyvonalúsága. Ellenben szerénység és hűség jellem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en ezért Lenin politikai arculata mindig tiszta 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on egyre inkább úrrá lett a türelmetlenség, és keserű megjegyzéseket tett, noha tudta, hogy ezzel mit sem segít az ügyön. Megérezte viszont, hogy nem megfelelő irányban halad a tárgyalás: a jelölt kicsúszik a kez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Ön is…? Ugyanúgy viselkedik, mint a többi, nem akarja bekormozni az orrát. Kiv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yira bízott Leninben! Arra gondolt, hogy az igazi… és l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szedte tehát az utolsó érveket, begorombult, és lassanként feladta milliomosokra jellemző magabiz</w:t>
        <w:softHyphen/>
        <w:t>tossá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ne kullogjon az események után, Vlagyimir Iljics. Ez másnak talán megbocsátható, önnek nem. Ne értené, hogy a kicsinyes akciók, a házilag gyártott bombák ideje lejárt, és soha többé nem jön vissza? Semmire se jók ezek a módszerek. Az új formátumú forradalmár óriás; olyan, mint ön vagy én. Ember- és rubelmilliókkal gazdálkodik. Olyan erőket használ fel, amelyek birodalmakat döntenek meg és állítanak fel. De ezekhez az erőkhöz nem könnyű hozzáférni, s ezért időről időre kénytelenek vagyunk akár sovinisztákkal szövetke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igaz. Bizony igaz. Visz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 lehetne ugyan kérdezni, mivel fizet majd az orosz forradalom a német segítségért? Ezt a kérdést azonban nem tette föl, kikerülte, de emlékezetébe véste és elraktározta. Naivitás azt hinni, hogy e segítséget ingyen ad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Viszont bárkivel lépjen szövetségre az ember, legkevésbé szövetségesében bízz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iplomáciai játék finomsága, hogy potenciális csalót sejtsen az ember minden szövetséges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nagyon is ébren volt, és mindent mérlegre tett. Ha elaludt valaki, az nem ő, hanem Parvus volt. Még</w:t>
        <w:softHyphen/>
        <w:t>pedig akkor, amikor Berlinben tárgy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tehát végre kinyitotta a szemét, és riadót fújt. Záporoztak a kérdések, mintha harci dobot ver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 Izrail Lazarevics, csakugyan meg akarja dönteni az orosz monarchiát Vilmos császár kor</w:t>
        <w:softHyphen/>
        <w:t>mánya? Ugyan miért állna érdekében? Ki akar békülni Oroszországgal, és semmi mást… Szívesen élne együtt az orosz monarchiával, sőt baráti kapcsolatot létesítene az oroszokkal. Sztrájkjaink csak arra kellenek, hogy megrémítsék a cárt, aki ijedtében megköti a békét. Parvusnak felelnie kell a komoly kérdésekre. Illik majd a válasz ilyen tekintélyes megjelenéshez, jóltápláltság</w:t>
        <w:softHyphen/>
        <w:t>hoz, a kecskeszakállhoz, a kettős állhoz. Hiszen végtére is őszintén beszélünk. S mikor kellene őszintének len</w:t>
        <w:softHyphen/>
        <w:t>nünk, ha nem éppen most, és éppen ebben a helyzetben, kezdi Parvus. A különbéke árnyat vetett valamennyi, a német kormánnyal folytatott megbeszélésre. Az orosz</w:t>
        <w:softHyphen/>
        <w:t>-német különalku sírba vihetné az egész nagy tervet. Egész idő alatt gyötörte a gyanú, hogy a németek ugyan a forradalmat pénzelik, de mindvégig arra törekszenek, hogy megegyezzenek a cárral, és titokban talán már megbíztak valakit, hogy létesítsen vele kapcsolatot. Az ilyen kísérletek persze titkosak, mélyen rejteznek, és csak találgatni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ideje bevetni a gúny fegyverét, és el kell lehe</w:t>
        <w:softHyphen/>
        <w:t>tetleníteni minden erre irányuló próbálkozást: bizonyí</w:t>
        <w:softHyphen/>
        <w:t>tani, hogy a cár képtelen megegyezésre, mert nincs ab</w:t>
        <w:softHyphen/>
        <w:t>ban a helyzetben, hogy békét kössön önökkel, ura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pedig mégis megállapodnának, keletkezhet Oroszországban egy erős nacionalista jobboldali kor</w:t>
        <w:softHyphen/>
        <w:t>mányzat, amelynek esze ágában sem lesz tiszteletben tartani a megállapodást. Önök pedig még erősítenék az ő pozícióikat? A poroszok agyába kell vésni, hogy csak egy szocialista kormánnyal aláírt békének lehet reali</w:t>
        <w:softHyphen/>
        <w:t>tása. A forradalomnak ugyanis fő jelszava a béke lesz. Ennek megvalósítása hárul mindenekelőtt az új kor</w:t>
        <w:softHyphen/>
        <w:t>mányra. Egy szocialista kormány alkalmasabb a komp</w:t>
        <w:softHyphen/>
        <w:t>romisszumra, mert vétlen a háborúban. Ilyen kormány</w:t>
        <w:softHyphen/>
        <w:t>ra inkább támaszkodhat Németorsz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rajzolódott az egyezség Lenin szeme előtt, és kész lett volna késlekedés nélkül aláírni, mert számolni kel</w:t>
        <w:softHyphen/>
        <w:t>lett az idő múlás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szemvillanásai sok mindent elárultak, amit Parvus ugyancsak észrev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kségtelen részleteket közölni (nem is szabad!), tekintettel a sokféle német irányzatra. A többség arra a nézetre hajlik, hogy Anglia a németek fő ellensége. Ezek az emberek készek a német-orosz különbéke meg</w:t>
        <w:softHyphen/>
        <w:t>kötés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egnagyobb baj, hogy Jagow, a fő-fő porosz tölti be a külügyminiszter tisztét. Ő is tudja, hogy a szlávok Angliánál is inkább fenyegetik a hazáját. De kellemet</w:t>
        <w:softHyphen/>
        <w:t>lenül érinti őt egy olyan terv, amely arra szolgál, hogy forradalom útján züllesszék szét Oroszországot. (Ennek persze nehéz megkeresni az okát; talán arisztokratikus tradícióból fakadó bogarasság, értelmiségi gyengeség magyarázza a félelmeket, de a külügyminiszter nem rejti véka alá azt sem, hogy idegenkedik az ügynököktől, diplomáciai ágensektől, a bizalmas közvetítőktől. Ter</w:t>
        <w:softHyphen/>
        <w:t>mészetesen nagyon hátráltat ja az ügy alakulását, hogy ilyen ember áll a német külügyi tárca él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Parvus nyilvánvaló szörny formája dacára képes emberek megnyerésére. A koppenhágai német követ, Brockford-Rathzau már a mi emberünk, akit elbűvölt Parvus utánozhatatlan szellemis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minden érvet fel kell használni, hogy elkerül</w:t>
        <w:softHyphen/>
        <w:t>jük a különbékét! Fáradhatatlanul győzködjük majd em</w:t>
        <w:softHyphen/>
        <w:t>bereinket, hogy elkerülhetetlen a forradalom, az egész ország erjed, a vész elérte már a hadsereget, a tisztikar is fertőzött, a társadalom művelt rétegei forronganak, a munkásokról nem is beszélve. A hadiipariak közé elég egyetlen égő gyufaszálat bedobni, és minden rob</w:t>
        <w:softHyphen/>
        <w:t>ban. A pontos dátum is megjelölhető, csak a végrehaj</w:t>
        <w:softHyphen/>
        <w:t>tás van hátr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 fejű, magas homlokú, mozgékony, de meggyő</w:t>
        <w:softHyphen/>
        <w:t>ződésében megingathatatlan emberke, aki talán még von Jagownál is alacsonyabb volt, szüntelenül vigyorgott, és pillanatra se hagyta abba Parvus kíméletlen döfköd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nem is egyeztek meg, nincs írásos megál</w:t>
        <w:softHyphen/>
        <w:t>lapod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yen a cselekvésre képtelen ember fölénye: kérde</w:t>
        <w:softHyphen/>
        <w:t>zősködik, elégedetlenkedik, és természetesen mindig rámutat a fogyatékosságo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igyekezett kiegyenesíteni zsákra emlékeztető törzsét, miközben gereblyéző kézmozdulatokkal gyűj</w:t>
        <w:softHyphen/>
        <w:t>tögette érveit, hogy utolérje Len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sználtunk címeres levélpapírt. Ami ugyan magától értetődik, de én a dolgok dinamikáját tartom lényegesnek: állandóan figyelni, hogyan is állnak az ügyek, és kézben tartani az irányí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tratégiai csapásokat is irányítani kell: magyarázni, hajtogatni és folyamatosan ismételni ugyanazt a jó ta</w:t>
        <w:softHyphen/>
        <w:t>nácsot: semmi esetre sem szabad megtámadni Péter</w:t>
        <w:softHyphen/>
        <w:t>várt, mert ez az akció hazafias felbuzduláshoz vezetne, aminek következménye az orosz egység lehet. Akkor pedig menthetetlenül kialszik a forradalom lángja. A cár katonai sikereit viszont mindenáron meg kell akadá</w:t>
        <w:softHyphen/>
        <w:t>lyozni délen. Különösen fontos, hogy ki ne engedjék a cári erőket a Dardanellákhoz, mert egy ilyen siker a cár tekintélyét ugyancsak megnövelné. A déli szárnyon kell megsemmisítő csapást mérni az orosz birodalomra, hi</w:t>
        <w:softHyphen/>
        <w:t>szen Ukrajna a potenciális fő szövetséges, és ha a né</w:t>
        <w:softHyphen/>
        <w:t>metek lemetszik majd a donyecki sarkot, egyszeriben vége Oroszország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a manővertől azonban egyelőre tartanak Ber</w:t>
        <w:softHyphen/>
        <w:t>linben; hátha megrázzák a földrengés hullámai a német fővárost is. Tehát meg kell nyugtatni őket, hogy a forra</w:t>
        <w:softHyphen/>
        <w:t>dalom nem terjed majd át Németország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Hogy is van ez? – kötekedett a kis ember, szüntelenül szorítva, lökdösve a pocakost, he</w:t>
        <w:softHyphen/>
        <w:t>lyet vívva ki magának az ágy szélén. – Mit beszél maga?! El akarja fogadtatni, hogy a forradalom Oroszországra korlátozódjék? Csakugyan így gondolkodik ön? – éle</w:t>
        <w:softHyphen/>
        <w:t>sen, tüskésen, kíváncsian, kutakodó tekintettel érdek</w:t>
        <w:softHyphen/>
        <w:t>lődött Lenin. Mindent ellenőrzött. Nem, nem… Most már felháborodás is vegyült a hangjába, s minthogy megszokta az elvszerű és gátlástalan értékelést, kereken ki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ez árul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Parvus nem szocialista, hanem egészen m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mberke, aki fejét sem dugta ki Svájcból, és régóta semmiféle érdemi ügyet nem intézett, lám, nagy hirtelen támadóállásba helyezk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földhözragadt szemlélet. Ön, Izrail Lazarevics csakugyan elhinné, hogy egyetlen országra korlátozód</w:t>
        <w:softHyphen/>
        <w:t>hat a forrad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rdés természetesen azt a „permanens”, azaz végtelen, bűvös hintát érinti, amelyben mindhárman szüntelen és megállás nélkül körbe-körbe forognak, közben helyet cserélnek, a tegnapi szemrehányások közé holnapiak keverednek, és vitáikban győzni egyikük se fog so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 akarna forradalmat Parvus Németországban? Szándékában sem áll? Csak nem vehető komolyan az a vád, hogy német hazafi lett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nem mai gyerek, és mégiscsak ugyanabban a hintában ül, mint ők. Új típusú forradalmár, milliomos forradalmár, iparos és pénzügyi szakember. Tehát meg</w:t>
        <w:softHyphen/>
        <w:t>engedheti magának, hogy őszintébben fogalmazz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lágforradalom egyelőre nem érhető el, az orosz</w:t>
        <w:softHyphen/>
        <w:t>országi szocialista forradalom ellenben reális cél. Az orosz cárizmus ellen kell tehát egyesülnie a világ összes proletárj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ugyan egyre őszintébb, ami persze nem jelen</w:t>
        <w:softHyphen/>
        <w:t>ti, hogy csakugyan őszinte lenne. Ez igen kényes prob</w:t>
        <w:softHyphen/>
        <w:t>léma, tehát nem szabad a szocialista körök nyílt vitáiban tárgyalni. Sőt akkor is meg kell fontolni, kinek mennyit mond az ember, ha történetesen egyívásúval négyszemközt tárg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kerek fejű, borotvaéles elméjű embergolyó szinte megfoghatatlan. Váratlan jelszavakkal lep meg, amelyekre szinte soha sem számít. Gondolatait pedig végképp lehetetlen kitalálni. Vajon csakugyan ne érte</w:t>
        <w:softHyphen/>
        <w:t>né, hogy az orosz szocializmusra különleges feladatok hárul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Brockforddal is egyszerűbb megvitatni ezt a problémát (Parvus rég megállapította, hogy diploma</w:t>
        <w:softHyphen/>
        <w:t>tákkal egyszerűbben és könnyebben szót ért bármiről. mint a szocialistá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jobb a felszínen mar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indenekelőtt és minden eszközt felhasz</w:t>
        <w:softHyphen/>
        <w:t>nálva, meg kell semmisíteni a cárizmust. És csak erre szabad gond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ogyan semmisítsük meg? Ez lenne a fő problé</w:t>
        <w:softHyphen/>
        <w:t>ma. Egész svájci útjának, és ennek a találkozónak is éppen ez lenne a legfontosabb kérdése: milyen városi és milyen vidéki szervezeteket hajlandó kiállítani a felke</w:t>
        <w:softHyphen/>
        <w:t>lés megszervezésére Lenin? Kik és hol állnak készen</w:t>
        <w:softHyphen/>
        <w:t>létben e vasláncola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udta-e egyáltalán Parvus, ki az, akit a legtántorít</w:t>
        <w:softHyphen/>
        <w:t>hatatlanabb orosz forradalmárként mutat be a német kormánynak? Tudta-e, milyen szövetségesért utazik ide? Évtizedeken át esztelen szakadárnak ítélte Lenint, miután az kisöprűzte valamennyi szövetségesét, és szét</w:t>
        <w:softHyphen/>
        <w:t>aprózta az erőket… Lenin hallani se akart a professzo</w:t>
        <w:softHyphen/>
        <w:t>rok pártjáról, hallani sem akart a folyamatos gazdasági fejlődésről. Egyedül az illegalitás, a földalatti mozga</w:t>
        <w:softHyphen/>
        <w:t>lom érdekelte! A hivatásos forradalmárok pártja. Béke</w:t>
        <w:softHyphen/>
        <w:t>időben ezt vad elképzelésnek látta Parvus is, és min</w:t>
        <w:softHyphen/>
        <w:t>denki más. Most pedig háború idején végül is kezd ki</w:t>
        <w:softHyphen/>
        <w:t>bontakozni a kép: milyen gondos, előrelátó és találé</w:t>
        <w:softHyphen/>
        <w:t>kony észlény ez a Len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üt az óra, ideje csatasorba állítani a gyakorlott és jól felkészített titkos sereget. Amikor végre kapóra jön, hogy egy ilyen sereg létezik, reá épülhet a már ki</w:t>
        <w:softHyphen/>
        <w:t>dolgozott terv. De Lenint nem lehet egykönnyen kimozdítani és kifordítani, megvan a saját szemszöge, és hajtogatja a magáé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Nem nagyon primitíven másolná át ön az 1905-ös helyzetet a mostan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ez a háború pusztítóbb, hosszadalmasabb, a tömeg pedig összehasonlíthatatlanul kimerültebb és megkeseredettebb. mint annak idején volt, a forradalmi szervezetek erősebbek, természetesen a liberálisok is megizmosodtak, a cárizmus azonban egyáltalán nem kapott erő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Lenin még mindig a magáét hajtogatja, mintha nem is egyenesen nézne, hanem kacskaringókba látszik te</w:t>
        <w:softHyphen/>
        <w:t>keredni a tekint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De hogy merészeli innen és most naprakészen kitűzni a forradalom kitörésének idő</w:t>
        <w:softHyphen/>
        <w:t>pon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nem gondolja, Vlagyimir Iljics, hogy egy időpontot csak meg kell jelölni célként. Ám indítványozzon mást… Január 9-e azonban igazán kiváló jelképes időpont, mindenki őriz emlékeket, és sokan elkezdenék a mi jelünk nélkül is. Könnyű lesz az utcára hívni őket. Amikor pedig a tüntetők első csoportja az utcára sereg</w:t>
        <w:softHyphen/>
        <w:t>lik, elkezdődik a tánc. És Lenin még mindig tétovázik, habozik… De végtére is meg lehet érteni: ha fölfedi imádott földalatti szervezetét, ezzel már át is adta… Persze, hogy nem esik jól a dol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bizonyára eszköznek tekinti az embert, ha ennyire ragaszkodik valami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i legyen, Vlagyimir Iljics? Itt a tettek ideje? (Most már érthető, mire való Parvus terve! Hiszen ön, Parvus elvtárs, a különböző pártcsoportosulások egyesítőjének szerepében szeretne fellépni. Ehhez hoz</w:t>
        <w:softHyphen/>
        <w:t>zájárulna a pénz és az elméletalkotó képesség. Ezzel pedig máris ön töltené be a forradalom egységes pártjá</w:t>
        <w:softHyphen/>
        <w:t>nak vezéri tisztét. Amint már ez meg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gfejthetetlen tekintetből, a mozdulatlan ajkak</w:t>
        <w:softHyphen/>
        <w:t>ról, a tar fejtető alatt lapuló kiismerhetetlen agykat</w:t>
        <w:softHyphen/>
        <w:t>lanból a különlegesen intelligens Parvus mégiscsak kiragadta, mitől tart Lenin. De ő kifordította sarkából, és végére járt az elgondolásnak, majd pedig egy test</w:t>
        <w:softHyphen/>
        <w:t>csellel kitért 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árulom, miért ajánlom önnek, Vlagyimir Iljics, hogy Stockholmba menjen. Azt szeretném, ha kezdettől a befejezésig ön tartaná kezében a vezetést. Nincs szük</w:t>
        <w:softHyphen/>
        <w:t>ségem nevekre, az se baj, ha nem tár fel előttem sem</w:t>
        <w:softHyphen/>
        <w:t>mit, elég nekem, ha átveszi a pénzt, a röpcédulákat és a fegyvert, és eljuttat ja oda, ahová kell… Parvus mély lélegzetet vett, és azt mondta: – Én már nem vagyok ugyanaz, aki egy évtizeddel ezelőtt voltam. Nem uta</w:t>
        <w:softHyphen/>
        <w:t>zom többé Oroszországba. Németnek vallom mag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ál sötétebb a dolog: miért emlegeti akkor szün</w:t>
        <w:softHyphen/>
        <w:t>telen Oroszorsz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egyvalami fontos, hogy megvalósuljon a tervem. De hátha nem egyformán értelmezzük ezt a terv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egfoghatatlan, olyan, mint a higany, nincs olyan kéz, amely megragadná, nincs észérv, amely meg</w:t>
        <w:softHyphen/>
        <w:t>győz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bből az következnék, hogy engem is be</w:t>
        <w:softHyphen/>
        <w:t>mocskolhat a német vezérkar. Egy internacionalista for</w:t>
        <w:softHyphen/>
        <w:t>radalmár ezt nem kockázta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nyitott tenyérrel, tíz gereblyeujját kétszer megforgatva, mélyen előrehajolva magyará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 bepiszkolódnia, Vlagyimir Iljics. Szük</w:t>
        <w:softHyphen/>
        <w:t>ségtelen. A mocskot magamra kenem. Már rég elvállal</w:t>
        <w:softHyphen/>
        <w:t>tam. Tiszta milliókat bízok önre. Mi pedig robbantunk. Csatornákat kérek cserébe. Átcsurgathatom rajtuk a milliókat. Összekötjük a föld alatt, a víz alatt a titkos szálakat, és kirobbantjuk a második orosz forradal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Parvus szemével – amelyben nem szivárványszín</w:t>
        <w:softHyphen/>
        <w:t>ben tündöklött az ész, és nem árulkodott róla sem a szempilla, sem pedig a szemöldök – ezzel a fel nem (ünő, de koncentrált ésszel megpróbálta kitalálni, miért tér ki előle oly makacsul Len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Parvus képtelen volt behatolni az örökké vizslató, vallató szempár rejtekébe, hiszen egy szögön át lehe</w:t>
        <w:softHyphen/>
        <w:t>tetlen utat vág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ncsalító Lenin faggatózó, hitetlenkedő vigyora most satuként szolgált, ennek két pofája közé fogta be az újabb csalogató ajánlatot tévő Parvust, és ő is selymes, zizegő hangon tette fel újabb kérd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ért beszélt ön ugye egy genfi békéltető konfe</w:t>
        <w:softHyphen/>
        <w:t>rencia összehívásáról? Talán béküljünk ki? A mensevi</w:t>
        <w:softHyphen/>
        <w:t>keknek tegyünk mi engedményt? – Lenin felpattant, mintha rugó lökte volna ki, talán magasba is emelkedett volna, ha vissza nem tartja az ágy támla. – Ugyan már, mit ért ön megbékélésen, a mensevikeknek tett engedményen? – Leninnek minden fejcsóválása inkább ökle</w:t>
        <w:softHyphen/>
        <w:t>lésre, ütésre emlékeztetett: – Nem, soha nem, semmi áron! A mensevikekkel?.. Inkább újabb ezredéves cári uralomra voksolnék, semhogy a mensevikeknek meg</w:t>
        <w:softHyphen/>
        <w:t>hátráljak. Nekik jottányit sem enged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igen, szocialistának tekinthető egyáltalán Parv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sapásokat, amelyeket fejmozdulataival irányított Parvusra, végül egy néma döféssel fejezte be. Mimikája ugyan dühöt és felháborodást fejezett ki, de meg nem szólalt töb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ost már az égvilágon semmit nem értett. Ideutazott Lenin kedvéért, de ilyen reagálásra nem szá</w:t>
        <w:softHyphen/>
        <w:t>mított. Elképzelhető, hogy ne akarna forradalmat csinálni ez a nagy, fáradhatatlan szélsőbaloldali for</w:t>
        <w:softHyphen/>
        <w:t>radalmár, és inkább visszautasítja a legkedvezőbb feltételek közt felajánlott különféle szolgáltatást? Le</w:t>
        <w:softHyphen/>
        <w:t>hetséges ez? Most, miután teljesen reményét vesztette, Parvus mégis feltett néhány igen egyszerű kér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meg, Vlagyimir Iljics, mire volt jó a húsz</w:t>
        <w:softHyphen/>
        <w:t>esztendős küzdelem, a csatározás, az önkorlátozás? Ho</w:t>
        <w:softHyphen/>
        <w:t>vá lett az ön vaskövetkezetessége? Mire való a földalat</w:t>
        <w:softHyphen/>
        <w:t>ti mozgalom, az ön nagy műve? Az életben nyílik-e még hasonló lehetőség az eredményes cselekvésre? Csak nem szerepet játszott mind ez idáig, Vlagyimir Ilj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melyikünk hányhatja a másik szemére a következetlenséget – vágott vissza Lenin. – Hiszen ön mondta, hogy egy kis csoport nem tudja a tömegekbe átültetni a forradalmat. Most mit gondol er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ost mintha mérlegre helyezte volna önma</w:t>
        <w:softHyphen/>
        <w:t>gát: a busa fejet a rengő tokával, a nyakat, a törzset, a két térde közé szorított kezet, és úgy k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ez. Mit tegyek? Úgy lesz jó, illetőleg nagyon rossz… Magamnak kell létrehoznom egy szer</w:t>
        <w:softHyphen/>
        <w:t>vez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pedig elszámította magát… Még megbánja… – Átengedne nekem legalább egyvalakit? Egy közös bará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kell felégetni minden hidat, Parvus még egyszer hasznára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ire gond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yeckij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A magá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udnovszkijt és Uricijt már megszereztem. Számítsak-e Buharin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uharin nem való ilyen felada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szen Lenin már mindent kimondott. De nagyon-nagyon sejtelme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kandináviát sem akarja, pedig gyorsan átvinném. Lenin cipészárra emlékeztető szemében felszikrázott il tagad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úlyos zsákot kell bizony el bírnia Parvusnak. Sóhajtott, mint akinek nagy kő gördült le a szívé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valamikor nagyon szerettem volna saját szocialista folyóiratot, egész életemben erre vágytam, de nem volt elég pénzem. Most már van – mondta Parvus, nagy merészen összeszedve minden erejét, és büszkén felszegte duzzadt fejét, hogy bátran, szenvedé</w:t>
        <w:softHyphen/>
        <w:t>lyesen megismételhes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nyém a </w:t>
      </w:r>
      <w:r>
        <w:rPr>
          <w:rFonts w:cs="Palatino Linotype" w:ascii="Palatino Linotype" w:hAnsi="Palatino Linotype"/>
          <w:spacing w:val="60"/>
          <w:kern w:val="2"/>
        </w:rPr>
        <w:t>KOLOKOL</w:t>
      </w: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ágy nyögött és köhögött még egyet, majd négy lába kicsúszott alóla, s a matrac lehuppant a cipész</w:t>
        <w:softHyphen/>
        <w:t>műhely padlójára.</w:t>
      </w:r>
    </w:p>
    <w:p>
      <w:pPr>
        <w:pStyle w:val="Stlus"/>
        <w:widowControl/>
        <w:spacing w:before="120" w:after="0"/>
        <w:jc w:val="center"/>
        <w:rPr>
          <w:rFonts w:ascii="Palatino Linotype" w:hAnsi="Palatino Linotype" w:cs="Palatino Linotype"/>
          <w:iCs/>
          <w:kern w:val="2"/>
        </w:rPr>
      </w:pPr>
      <w:r>
        <w:rPr>
          <w:rFonts w:cs="Palatino Linotype" w:ascii="Palatino Linotype" w:hAnsi="Palatino Linotype"/>
          <w:iCs/>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Cs/>
          <w:kern w:val="2"/>
        </w:rPr>
        <w:t xml:space="preserve">Az </w:t>
      </w:r>
      <w:r>
        <w:rPr>
          <w:rFonts w:cs="Palatino Linotype" w:ascii="Palatino Linotype" w:hAnsi="Palatino Linotype"/>
          <w:kern w:val="2"/>
        </w:rPr>
        <w:t>illegális pártmunkás aligha ér el eredményt, ha vakond módján föld alá búvik, elkerüli a fényt és a civil szervezet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találékony és sikerre törekvő hivatásos forradal</w:t>
        <w:softHyphen/>
        <w:t>már részt vesz a köznapi életben, mint bárki más, lehet</w:t>
        <w:softHyphen/>
        <w:t>nek szenvedélyei és gyöngéi. Szem előtt kell lennie, és nem maradhat kívül az élet sűrűjén. Vállaljon munkát, amiről tudják a polgárok, mi fán terem. Az ilyen for</w:t>
        <w:softHyphen/>
        <w:t>radalmár, magától értetődően, java idejét és energiáját hétköznapi munkára fordí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mellett pedig eleget tehet fontosabb, titkos megbízásoknak is. Rendszerint annál sikeresebben lát el titkos h-ludatokat, minél szervesebben kapcsolódnak a nyílt köznapi tevékenység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on egyszerű: össze kell kötni a titkos és a legá</w:t>
        <w:softHyphen/>
        <w:t>lis munkát. Ezt Parvus világosan látta, noha nem volt igazán jártas az illegális szervezkedésben. Mindössze néhány hónapig gyarapíthatta tapasztalatait, mégpedig 1905-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verték szét a munkás küldöttek pétervári taná</w:t>
        <w:softHyphen/>
        <w:t>csát, föld alá kényszerült közvetlenül a letartóztatás előtt, és szaporította e tapasztalatokat a szökés a száműzetésből, ezután pedig emigr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oglalkozzék az ember általában azzal, ami érdeklő</w:t>
        <w:softHyphen/>
        <w:t>dési körébe vág, amihez tehetsége van és hivatásának érez, vallotta következetesen Parv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1915 májusában visszautasította azt az indít</w:t>
        <w:softHyphen/>
        <w:t>ványt, hogy mozgósítsa a terv végrehajtására saját föld</w:t>
        <w:softHyphen/>
        <w:t xml:space="preserve">alatti hálózatát. Miután egyedül maradt, minden szervezőmunka Parvusra hárult, aki azt eszelte ki </w:t>
        <w:softHyphen/>
        <w:t>pontosabban: ez volt a magától értetődő természetes megoldás –, hogy munkatársai ugyan elsősorban és fő</w:t>
        <w:softHyphen/>
        <w:t>képpen üzleti ügyeket intéznek, de forradalmi szervező</w:t>
        <w:softHyphen/>
        <w:t>munkájuk szorosan illeszkedjék az üzlet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ezen a nyáron Parvus a semleges Dániában export-import ügynökséget alapított, amelynek megma</w:t>
        <w:softHyphen/>
        <w:t>radt a szabad kereskedelmi előjoga bármely más állam</w:t>
        <w:softHyphen/>
        <w:t>mal szemben. Így Parvus üzletelhetett Németországban, Oroszországban, Svédországban és Hollandi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Lenin áldását adta Parvus választására, Hanyeckij lett e vállalat kereskedelmi igazgató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 ilyen invenciózus kereskedő együttese nemhogy megduplázná az üzletbe fektethető energiákat, hanem egyenesen megsokszoroz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tlakozott hozzájuk hamarosan egy harmadik személy, aki aligha maradt el a másik kettőtől: George Sklarz. (Nem a véletlen-sodorta a vállalkozásba, ellen</w:t>
        <w:softHyphen/>
        <w:t>kezőleg: baráti szívességként a német vezérkar kapcsol</w:t>
        <w:softHyphen/>
        <w:t>ta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Sklarz (aki nagy csinnadrattával adott hírt magáról a háború után, igazi színészi teljesítményt nyújtva különböző perekben a bíróságon) nélkülözhe</w:t>
        <w:softHyphen/>
        <w:t>tetlen harmadiknak bizonyult hadi körülmények közt. Üzleti zsenialitást és kivételes tanulékonyságot is tanúsított, bármilyen feladat megoldását ellenkezés nélkül vállalta, kiválóan alkalmazkodott a legkülönbö</w:t>
        <w:softHyphen/>
        <w:t>zőbb fordulatokhoz, és ügyesen kikecmergett minden kínos helyzetből. (Két fivérét is bevonta: Waldemar közvetlenül bekapcsolódott a forradalmi üzleti vál</w:t>
        <w:softHyphen/>
        <w:t>lalkozásba, Heinrich pedig Pundick álnéven már ekkor titkos ügynökséget vezetett Koppenhágában, elhalászva a császári vezérkar számára a törvénytelenül Dániába csempészett német exportcikk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azdasági és a politikai tevékenység eme jól megtervezett összekapcsolása bevált: a „gescheft” a politikának dolgozott, a politika pedig kedvezményekre jogosította fel a „gescheft”-előket. A német katonai gépezet támogatásával a Parvus-iroda könnyen és tisztes profitot is termelve végezte dol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ég megalapítása után alig néhány hónapra volt szükség, hogy felvirágozzék az export-import ügynök</w:t>
        <w:softHyphen/>
        <w:t>ség. A vállalkozás semmire nem szakosodott igazán, szinte válogatás nélkül adott-vett bármit: rezet, krómot, nikkelt és gumit. És különösen gabonát szállított Orosz</w:t>
        <w:softHyphen/>
        <w:t>országból Németországba, míg Oroszországba Német</w:t>
        <w:softHyphen/>
        <w:t>országból elsősorban műszaki cikkeket, kemikáliákat és gyógyszert vittek ki. De az árulista tartalmazott haris</w:t>
        <w:softHyphen/>
        <w:t>nyát, fogamzásgátló szereket, a vérbaj gyógyítására szánt Salvarsant, kaviárt és konyakot, valamint használt gépkocs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ugaton jó néhány hasonló kereskedőcég tört utat foggal-körömmel ez idő tájt, de a neki oly fontos terü</w:t>
        <w:softHyphen/>
        <w:t>leten, az orosz kereskedelemben Parvus monopol hely</w:t>
        <w:softHyphen/>
        <w:t>zetbe került. Az áru egy része nyílt kereskedelemben legális engedéllyel cserélt gazdát, a másik részt ellen</w:t>
        <w:softHyphen/>
        <w:t>ben hamis papírokkal fuvarozták, vagy éppen csem</w:t>
        <w:softHyphen/>
        <w:t>pész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munka nagy élelmességet igényelt már a cso</w:t>
        <w:softHyphen/>
        <w:t>magolásnál és a rakodásnál a lebukási veszély miatt, amit természetesen felelősségrevonás is követhetett. Ám az ilyen ügyeket Parvus jó lélekkel bízhatta Sklarzra meg Hanyeckijre, akik briliáns módon bonyolították ezeket. Parvus pedig azzal foglalatoskodott, amit szeretett: a háttérben maradva politiz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orradalmi tevékenység és a kereskedelem össze</w:t>
        <w:softHyphen/>
        <w:t>kapcsolása azért bizonyult zseniális fogásnak, mert a forradalom ügynökei kereskedőknek álcázva legálisan léphették át az orosz határt. De még ennél is furfango</w:t>
        <w:softHyphen/>
        <w:t>sabban utalták át a pénzt. Ezt a műveletet más körül</w:t>
        <w:softHyphen/>
        <w:t>mények között aligha végezhették volna el. A kereske</w:t>
        <w:softHyphen/>
        <w:t>delmi ügynökség azonban akadálytalanul, könnyedén adhatott át jelentős összegeket az orosz forradalom</w:t>
        <w:softHyphen/>
        <w:t>csinálóknak. Az iroda ugyanis kizárólag árut szállított, ám a megvásárolttal szemben mutatkozott némi többlet is. E bevételt azonban az együttműködő cégek – például a pétervári Fabian Kingsland – annak rendje s módja szerint egy meghatározott pénzintézetnek utalták. Az utalványok például a Szibéria Bankba érkeztek Péter</w:t>
        <w:softHyphen/>
        <w:t>várra. A továbbiakban az iroda belső ügye volt, hogy kihozzák-e a pénzt Oroszországból. Sőt, kedvezőbb volt Oroszországnak, ha odahaza maradt a pénz. Pétervárott már egy bolsevik ügyvéd, bizonyos Kazlovszkij – moz</w:t>
        <w:softHyphen/>
        <w:t>galmi álnevén: Mecs (azaz Kard), valamint Hanyeckij megbízottjai bármekkora összeghez hozzájuthattak, és a pénzt el is juttatták a forradalmárok kez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olt Parvus zsenialitása: Oroszországnak szük</w:t>
        <w:softHyphen/>
        <w:t>séges árukkal kereskedett, hogy háborúzhasson, és pénzt adományozott, hogy elveszítse a háborút Orosz</w:t>
        <w:softHyphen/>
        <w:t>orsz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ugyanígy a nyílt és a titkos tevékenység kitartó egyesítésével szervezte irodáinak forradalmár munkatársait. Evégett Koppenhágában megalapította a Háborús Következmények Kutatóintézetét.</w:t>
      </w:r>
    </w:p>
    <w:p>
      <w:pPr>
        <w:pStyle w:val="Stlus"/>
        <w:widowControl/>
        <w:spacing w:before="120" w:after="0"/>
        <w:ind w:firstLine="567"/>
        <w:jc w:val="both"/>
        <w:rPr/>
      </w:pPr>
      <w:r>
        <w:rPr>
          <w:rFonts w:cs="Palatino Linotype" w:ascii="Palatino Linotype" w:hAnsi="Palatino Linotype"/>
          <w:kern w:val="2"/>
        </w:rPr>
        <w:t>A munkatársak kiválogatása során Parvusnak lehetősége nyílt, hogy legálisan találkozhasson, ismer</w:t>
        <w:softHyphen/>
        <w:t>kedhessen, beszélgethessen szocialistákkal. És mihelyt a jelölt szándékát nyilvánította, hogy mélyebb régiók iránt is érdeklődne, bebocsátást nyert; végül pedig, ha rátermettnek is bizonyult, titkos megbízásokat is kap</w:t>
        <w:softHyphen/>
        <w:t>h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kellett magyarázkodni akkor sem, ha az illető híjával volt ilyen képességeknek, vagy pedig nehezen kezelhetőnek bizonyult; a beszélgetés ugyanis ter</w:t>
        <w:softHyphen/>
        <w:t>mészetes dolog, és esetleg ilyen esetben is alkalmazták, mégpedig a legális intézet legális munkatársának. Az intézet tudniillik tényleges munkát végzett; közgaz</w:t>
        <w:softHyphen/>
        <w:t xml:space="preserve">dasági kutató szenvedélyének hódolt vele Parvus, mint ahogy a Németországban kiadott </w:t>
      </w:r>
      <w:r>
        <w:rPr>
          <w:rFonts w:cs="Palatino Linotype" w:ascii="Palatino Linotype" w:hAnsi="Palatino Linotype"/>
          <w:i/>
          <w:iCs/>
          <w:kern w:val="2"/>
        </w:rPr>
        <w:t xml:space="preserve">Kolokol </w:t>
      </w:r>
      <w:r>
        <w:rPr>
          <w:rFonts w:cs="Palatino Linotype" w:ascii="Palatino Linotype" w:hAnsi="Palatino Linotype"/>
          <w:kern w:val="2"/>
        </w:rPr>
        <w:t>(Harang) című folyóirat a szocialista szenvedélyét elégítette ki. (Nagyon szeretett volna Buharin is bekerülni ebbe az intézetbe, s aligha akadt inkább neki való hely, az inté</w:t>
        <w:softHyphen/>
        <w:t>zet pedig nehezen talált volna nála alkalmasabb mun</w:t>
        <w:softHyphen/>
        <w:t>katársat. Lenin azonban aligha tévedett jellemzéseiben: Buharin csakugyan naiv lélek volt. Ez később beiga</w:t>
        <w:softHyphen/>
        <w:t>zolódott Svédországban. Sljapnyikov pedig a Hanyec</w:t>
        <w:softHyphen/>
        <w:t>kij</w:t>
        <w:softHyphen/>
        <w:t>nek végzett munkában mutatkozott gyengé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ragyogó megoldásokat dolgozott ki, mert ter</w:t>
        <w:softHyphen/>
        <w:t>mészetes ösztöne vezette. De szembesült bonyolultabb problémákkal is: kinek adja át a pénzt Oroszország</w:t>
        <w:softHyphen/>
        <w:t>ban? És hogyan gerjessze a forradalmat tucatnyi kereskedelmi ügynök és néhány nyugati szocialista közreműködésével, mint amilyen Cruse. Pétervárott még viszonylag könnyen boldogult, hiszen ott voltak összeköttetése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Kozlovszkij ügyvédi fogadóórái nem kelthettek gyanút, ellenben nagyon alkalmasnak bizonyultak megfelelő emberek toborzására gyári környezetből. </w:t>
      </w:r>
      <w:r>
        <w:rPr>
          <w:rFonts w:cs="Palatino Linotype" w:ascii="Palatino Linotype" w:hAnsi="Palatino Linotype"/>
          <w:iCs/>
          <w:kern w:val="2"/>
        </w:rPr>
        <w:t xml:space="preserve">A </w:t>
      </w:r>
      <w:r>
        <w:rPr>
          <w:rFonts w:cs="Palatino Linotype" w:ascii="Palatino Linotype" w:hAnsi="Palatino Linotype"/>
          <w:kern w:val="2"/>
        </w:rPr>
        <w:t>kerületköziek lelkes csoportja máris megkezdte a bol</w:t>
        <w:softHyphen/>
        <w:t>sevikok és a mensevikek kibékítését. Ez volt Parvus eredeti elképzelése is. Urickij hozzá hasonlóan gondol</w:t>
        <w:softHyphen/>
        <w:t>kozott, és neki volt tényleges kapcsolata ezzel a csoport</w:t>
        <w:softHyphen/>
        <w:t>tal. Noha Pétervárott a szocialisták nem voltak egységese</w:t>
        <w:softHyphen/>
        <w:t>k, itt mégiscsak Parvus köré tömörült egy aktív cso</w:t>
        <w:softHyphen/>
        <w:t>port, amelynek tagjai azonban sem a bolsevikoknak, sem a mensevikeknek nem kötelezték el mag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pasztalat ugyan azt igazolja, hogy világszerte a fővárosokban törnek ki a forradalmak. Egy ilyen nagy területű országban viszont a tartományokra is át kellett terjedniök a zavargásoknak. Parvusnak eleven kapcso</w:t>
        <w:softHyphen/>
        <w:t>lata azonban csak Odesszában, illetve ennek közvetí</w:t>
        <w:softHyphen/>
        <w:t>tésével Nyikolajevben volt. A néma, tunya, áttekinthe</w:t>
        <w:softHyphen/>
        <w:t>tetlen Oroszországot senki nem ébreszthette fel: egy országos hálózat létrehozására nem elegendő néhány ügynök, hiszen 1915 májusától 1916. január 9-éig kevés idő állt rendelkezésre. Lenin viszont úgy viselkedett mintha áruló lenne: nem fedte föl hálóza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1905-ös tapasztalatai alapján tisztában volt a zavargások természetével. Egy sztrájk, egy lázadás, egy utcai tüntetés nem igényelt egyeztetett többségi döntést, a tömeg egynegyedének megnyerésére sem volt szük</w:t>
        <w:softHyphen/>
        <w:t>ség, sőt az akcióban résztvevők tizedét sem kellett túl</w:t>
        <w:softHyphen/>
        <w:t>ságosan megdolgozni. Elég egyetlen, az impulzust megadó kiáltás a tömegből, vagy egy-egy alkalmi szónok a járdaszegélyen, esetleg két-három siheder, aki magasba emeli az öklét, vagy felmutat egy botot. A munkások teljes soron következő műszakja hajlamos kitódulni az utcára, ahelyett, hogy a műhelyben meg</w:t>
        <w:softHyphen/>
        <w:t>kezdené a mun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után következnek a hatalmat elmarasztaló szöve</w:t>
        <w:softHyphen/>
        <w:t>gelések a tömegben, néhány jól elhelyezett rémhír: a riasztó értesüléseket a tömeg könnyen továbbadja (az ilyen híresztelés áramütésként működik, mellőzhető a nagy feszültség). Néhány, az üzemi WC-kben és a dohányzókban, a gépek alján talált „röpcsi” szétdo</w:t>
        <w:softHyphen/>
        <w:t>básához pedig elegendő öt ember egy akár ötezres lét</w:t>
        <w:softHyphen/>
        <w:t>számú üzemben. Nem feltétlenül meggyőződéses for</w:t>
        <w:softHyphen/>
        <w:t>radalmár ez az ötösfogat: meg</w:t>
        <w:softHyphen/>
        <w:t>vásárolhatók egy szom</w:t>
        <w:softHyphen/>
        <w:t>szédos ivóban, mert ugyan melyik kocsmatöltelék vetné meg a könnyű pén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ffajta szórványos üzemi akció persze másféle időkben rendszerint nem sikeres, de Parvusnak szent meggyőződése volt, hogy egy háború második évében, amikor már oly sok élet odaveszett, a lakosság pedig egyszer csak érezni kezdi az éhséget, a hadsereg vere</w:t>
        <w:softHyphen/>
        <w:t>ségei miatt megkezdődik az általános erjedés, megindul a lavina. Csak el kell hajítani néhány hógoly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ólabdából lavina? Ez volt Parvus stratégiájának lényege. Lenin segítsége nélkül nem számíthatott másra. A megjelölt időpontban – január 9-én – a végzet mégis a cárizmus felett lebegett, ügynökök és guruló rubelek híján sem múlhatott el nyugodtan ez a nap. De egy lökés nagyon elkel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változatlanul elbűvölte a dániai német nagy</w:t>
        <w:softHyphen/>
        <w:t>követet, és a külügyminisztériumnak szánt koppenhágai jelentést csak éppen hogy nem ő mondta tollba. Ez az irat pedig magában foglalta az 1916. január 9-i orosz forradalom magabiztos előrejelz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mélte Parvus, hogy teljesül az ígéret. De ezt a nagyon reális, földön járó embert elkényeztették saját próféciáinak sikerei, s időnként már meg sem külön</w:t>
        <w:softHyphen/>
        <w:t>böztette a visszajelzéseket: vajon csakugyan igazolód</w:t>
        <w:softHyphen/>
        <w:t>nak-e a jóslatok, vagy csupán délibáb játszik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yira áhítozott a pusztító orosz forradalomra, hogy megbocsáthatónak ítélte a tévedést. A német kor</w:t>
        <w:softHyphen/>
        <w:t>mány ellenben nem bizonyult ilyen engedékenynek, és különösen hiányzott a megbocsátás szellemisége Gottfried von Jagow külügyminiszterből. Az iróniára hajlamos Jagow, aki gyűlölte ezt a mocskos szocialista milliomost, úgy értékelte a történteket, hogy Parvus orránál fogva vezette a német birodalmat, mert sem</w:t>
        <w:softHyphen/>
        <w:t>miféle forradalmat nem készített elő, viszont a felvett milliókat zsebre vá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lderítő munka szabályai szerint persze nem könyvelik az effajta kiadásokat. De 1916-ban a német külügyminisztérium egyetlen garast sem folyósított Parvu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sem szenvedett teljes vereséget Parvus, sőt észre se lehetett venni a változást, mert virágzott és gazda</w:t>
        <w:softHyphen/>
        <w:t>godott az import-export üzlet. A külügyminisztérium helyett most a mély együttérzést tanúsító német katonai vezérkar szállt be a vállalkozás finanszírozásába. A Kutatóintézet ugyanis gyűjtött egy s más hasznos anyagot, és hasznosított is egyet s mást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aktivitása hozzájárult Dánia olcsó húsellátásához, kapcsolatot épített ki a dán szakszervezetekkel, majd ezt követően a német szocialistákkal. És az 1891 óta kérelmezett német állampolgárságot is megkapta. Bizonyára a német szociáldemokrata frakció vezetői közé is bekerült volna a háború utáni első választá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rendszeresen megjelenő </w:t>
      </w:r>
      <w:r>
        <w:rPr>
          <w:rFonts w:cs="Palatino Linotype" w:ascii="Palatino Linotype" w:hAnsi="Palatino Linotype"/>
          <w:i/>
          <w:iCs/>
          <w:kern w:val="2"/>
        </w:rPr>
        <w:t xml:space="preserve">Kolokol </w:t>
      </w:r>
      <w:r>
        <w:rPr>
          <w:rFonts w:cs="Palatino Linotype" w:ascii="Palatino Linotype" w:hAnsi="Palatino Linotype"/>
          <w:kern w:val="2"/>
        </w:rPr>
        <w:t>pedig hazafias szocializmusba hívogatta Németországot. Szüntelen gyarapodott Parvus tekintélyes magánvagyona, s csak</w:t>
        <w:softHyphen/>
        <w:t>nem minden semleges országban vásárolt részvénycso</w:t>
        <w:softHyphen/>
        <w:t>magokat. Mindenekelőtt a támaszpontjaként szolgáló Törökországban és Bulgári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ppenhága egyik arisztokratikus negyedében az újgazdagok különcségeivel telizsúfolt villát építtetett Parvus. A házat harapós kutyák őrizték. Ha pedig ki akart ruccanni a városba, egy elegáns Adler kanyarodott az épület 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személyes befolyása is sértetlen maradt a kop</w:t>
        <w:softHyphen/>
        <w:t>penhágai német nagykövetségen: Brockford, az állandó beszélgetőpartner mélyen megértette Parvus jóvoltából, milyen bonyolult dolog forradalmat csinálni. A nagy</w:t>
        <w:softHyphen/>
        <w:t xml:space="preserve">követ révén pedig – amint taktikai lehetőség kínálkozott erre – sikerült megzavarni a német-orosz különbéke </w:t>
        <w:softHyphen/>
        <w:t>kísérlet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 sikerláncolat teljes mértékben kielégíthette volna ennek az embernek az étvágyát. De nem ez történt! Miért, miért nem, nyugtalanította az el nem végzett feladat. A gyötrelem és az odatartozás emléke rögződött benne, bár soha többé nem akart visszatérni abba az ország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orosz arisztokrata nagykövettel elköltött véget nem érő vacsorákon módosította és a német szemlé</w:t>
        <w:softHyphen/>
        <w:t>lethez alkalmazta egykori programját, amely inkább politikai végrendeletté, merész jövőképpé vált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 szerint az orosz forradalomnak, alighogy kitört, hasonló lendületet kell majd vennie, mint a nagy fran</w:t>
        <w:softHyphen/>
        <w:t>cia forradalomnak. Egy bírósági eljárás után azonnal ki kell végezni a cárt; az első áldozat ugyanis határtalan távlatot nyit majd a forradalom előtt! A parasztoknak nagyon hamar meg kell adni a földbirtokok öntevékeny felosztásának jogát. Amint ez megtörténik, megnyílik az út az anarchia előtt. Ha pedig elterjed az anarchia, beköszönt Németország nagy pillanata: ebben a perc</w:t>
        <w:softHyphen/>
        <w:t>ben beavatkozhat a német katonai gépezet, és a lehető legcsekélyebb veszteség mellett hihetetlen előnyre tehet szert, mert egyszer s mindenkorra megszabadul a keleti tömb állandó veszélyétől. El lehet süllyeszteni az orosz flottát, könnyen megfosztható lesz fegyverzetétől Oroszország, és lerombolják erődítményeit is. A had</w:t>
        <w:softHyphen/>
        <w:t>sereg megszűnik, a hadiiparral együtt. Mindent le kell metszeni róla, amit csak lehet. Oroszhon legyalult csu</w:t>
        <w:softHyphen/>
        <w:t>pasz deszka marad egy ezredévre, hogy el lehessen feledni az elkövetett gazságokat, és megkezdődjék egy új orosz történ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soha nem felejtette el sérelm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ekkor még nem volt tisztában vele, milyen lehe</w:t>
        <w:softHyphen/>
        <w:t>tőségei nyíl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irodalmi kormány azonban a szégyenletes külön</w:t>
        <w:softHyphen/>
        <w:t>béke útját kereste ezzel az egyelőre meg nem vert hata</w:t>
        <w:softHyphen/>
        <w:t>lomm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on Jagow külügyminiszter egészsége szüntelenül, folyamatosan romlott, és 1916 késő őszén Parvus sze</w:t>
        <w:softHyphen/>
        <w:t>rencséjére nyugdíjba vonult. Utóda az igen tevékeny Zimmermann lett, aki nem örökölte az elődnek a titkos kegyencekkel és beépített emberekkel szemben táplált anakronisztikus előítélet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árnyakat kaptak a cselekvésre ingerlő új tervek! És természetesen megint próbálkoznia kellett Le</w:t>
        <w:softHyphen/>
        <w:t>ninnél régi szemrehányásaival: Mire vár? Ugyan mit akar még?</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 ágynak mind a négy lába kicsúszott a matrac alól, amely a földre huppant. Parvus kénytelen volt tömb</w:t>
        <w:softHyphen/>
        <w:t>lábaira állni. Súlyos, elpuhult, zsákszerű testének terhe alatt meggörnyedve ácsorgott egy darabig, majd átlépte az ágy romjait. Körbejárta, majd letelepedett Uljanovék elpiszkolódott asztalának szélére, s ügyet se vetett rá, hogy hófehér kézelőjét összeenyve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mosolyodott. Parvus most már nem a vele egyenlő erős partnert szólította meg, hanem úgy bánt Leninnel, mint egy szánalmas üregi kisragadozó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ogy is van ez, Vlagyimir Iljics… Zimmer</w:t>
        <w:softHyphen/>
        <w:t>waldról, Kienthalról szónokol? A baloldaliak mindig helyes döntéseket hoznának? Mondja, mit művelt az ön nagy pártja odahaza ezekben az években?… Ugyan miért nem kezd még csak fodrozódni sem az orosz tenger felszí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változatlanul az összeroppant ágy szélén üldögélt, és nagy busa feje előrebillent. A válasz kés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t állítja, hogy nincs szükségük pénz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zavartan felelt, alig lehetett ér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sosem mondtunk ilyesmit. Nagyon kell a pénz, rettenetesen nagy szükségünk van rá, Izrail Laza</w:t>
        <w:softHyphen/>
        <w:t>rev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tettem egy ajánlatot! Ön pedig, ugye, vissza</w:t>
        <w:softHyphen/>
        <w:t>utas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ajka kiszáradt az erőfeszítés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utasítanánk mi vissza ésszerű segítséget? Ha nem jár vele együtt követelés, a támogatást soha nem utasítjuk vissza. Sőt szívesen szoktuk fog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mit maguk itt Svájcban művelnek, gyerekjáték </w:t>
        <w:softHyphen/>
        <w:t>a hústorony Parvus most már diadalittasan támadott. Pedig kár volt előre inni a medve bőrére: Oroszország még nem szenvedett vereséget, Németország pedig nem nyerte meg a háborút, sőt fő szövetségese már-már megad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nek alig jött ki hang a tork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agy játszmák busás árát mindig magunk fizet</w:t>
        <w:softHyphen/>
        <w:t>jük meg – válaszolta vég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figyelt csak fel Parvus, mennyire betegnek lát</w:t>
        <w:softHyphen/>
        <w:t>szik Lenin. Nyitott szemében fájdalom égett. És ez az elesett ember – most már inkább avégett, hogy elterelje állapotáról a figyelmet, nem pedig támadó alapállásból – leverten ennyit vetett oda: – De hiszen a maga forradalma se több szappanbuboréknál… Hagyjon fel a reménny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Parvus jött zavarba, s ahogy szaporábban léleg</w:t>
        <w:softHyphen/>
        <w:t>zett a meglepő kijelentés miatt, megrezdült a lámpabél, és a táncoló pisla fényben hullani kezdett a ko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negyvenötezren sztrájkoltak Pétervá</w:t>
        <w:softHyphen/>
        <w:t xml:space="preserve">rott. Tudna-e ön mozgósítani negyvenötezer embert? </w:t>
        <w:softHyphen/>
        <w:t>kérdezte Parvus, és már nem adott időt Leninnek vá</w:t>
        <w:softHyphen/>
        <w:t>laszra, nehogy közbevesse: a negyvenötezer között ott mozgolódtak az övéi is, ellenben büszkén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utyilov gyáriak akkor jöttek elő, amikor mi mozgósítottuk őket, és lám, hogy lelkesedtek a fiata</w:t>
        <w:softHyphen/>
        <w:t>lok… A Nyevszkij sugárúti csapat ellenben rútul cser</w:t>
        <w:softHyphen/>
        <w:t>benhagyott. Ugyan miért nem segített nekünk, Vlagyi</w:t>
        <w:softHyphen/>
        <w:t>mir Iljics!? Az én nyikolajevi tízezer emberem bezzeg kiválóan támogatta a munkabeszüntetési akciót! Igaz, egy előzetes feltételnek én nem feleltem meg – hiszen négynapos késéssel pattant ki az akció. De végtére elő</w:t>
        <w:softHyphen/>
        <w:t>készítettem egy felkelést. Nem várható el, hogy napra</w:t>
        <w:softHyphen/>
        <w:t>készen szervezzen innen az ember. De hogyan menthető Moszkva teljes mozdulatlansága? Vajon mivel tölti idejét az ön moszkvai bizottsá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bizonyára Lenin is kíváncsi l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egint tűzbe jött, és hencegni kezdett: mintha pénzt számolt volna, az ujjain mu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zgósítottam az urali vasgyárat meg a tulai rézöntödét… Aztán a lőszergyárat, szintén Tul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igaz, az igaz, csakugyan leállt január folyamán a munka e gyárakban. Persze nem január 9-e volt az akció napja, s bonyodalmas lenne tisztázni, valójában ki szervezte s ki vezette le a sztrájkokat. Bizonyíték nincs, de mindenki azt hajtogatja, hogy éppen ő. A mense</w:t>
        <w:softHyphen/>
        <w:t>vikek is ezzel dicseksz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kevesen maradtunk, de a maga emberei, ugye, távol maradtak? A kerületköziek viszont Péter</w:t>
        <w:softHyphen/>
        <w:t>várott önfeláldozóan segítettek. Ezek a kölykök kis cso</w:t>
        <w:softHyphen/>
        <w:t>portot alkotnak, és lobog bennük a tűz. Önök pedig, Vlagyimir Iljics még mindig csak a mensevikekkel labdázgatnak. Nem tagadom, hogy maguk szórhatták tele röplapokkal Oroszországot, nem pedig én. De ha eddig nem szerzett volna tudomást róla, most megmondom, a Mária cárnő páncélos csatahajó felrobbantása a Fekete</w:t>
        <w:softHyphen/>
        <w:t>tengeren bizony-bizony az én műv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ost már valósággal mennydörgött, szeme kidülledt, és fehér, ápolt kezét mutogatta Leninnek: ezek a kezek robbantották fel a csatahajó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Ugyan miért ellenezte, Vlagyimir Iljics az össze</w:t>
        <w:softHyphen/>
        <w:t>fogást? Hol vannak az ön sztrájkjai? Hát az ön felkelé</w:t>
        <w:softHyphen/>
        <w:t>sei? S melyik gyárban áll le a munka az ön által meg</w:t>
        <w:softHyphen/>
        <w:t>jelölt napon? Milyen nemzetiségi szervezeteket irányít ön, Vlagyimir Ilj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látszik, Parvus még mindig nincs tisztában a helyzettel. Hiába van ekkora esze. Akkor mégiscsak Lenin kezében lehet a győzelem, az álcázás fényesen sikerült, és továbbra is ugyanígy kell tartania magát, mint eddig 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miért nem egyesültek!? Akkor befolyásolhat</w:t>
        <w:softHyphen/>
        <w:t>ták volna a mensevikeket. Talán megoszthatták volna őket (persze éppen ez lett volna a legfontosabb). De h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át mindenkinek behatároltak saját képességei. Lenin cikkeket meg röpiratokat fogalmazott. Előadott és szónokolt. A maga oldalára állította az ifjú baloldali</w:t>
        <w:softHyphen/>
        <w:t>akat. Európa-szerte aprította az opportunizmust. Tüze</w:t>
        <w:softHyphen/>
        <w:t>tesen megismerte az ipar és a mezőgazdaság kérdéseit, és tisztában volt a szakszervezetek és sztrájkmozgal</w:t>
        <w:softHyphen/>
        <w:t>maik minden csínjával-bínj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ár katonai szakértőnek számít, miután megis</w:t>
        <w:softHyphen/>
        <w:t>merte Clausewitzet. Értette, mi a háború, és hogyan irányítható egy katonai felkelés… És meggyőzően, kitartóan képes volt elmagyarázni bárkinek mindazt, amit tu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valamire azonban mindig képtelennek bizonyult: cselekvésre. Egy hadihajót nem tudott volna levegőbe röpí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ég semmi sem veszett el, Vlagyimir Iljics – Parvus az asztalon áthajolva vigasztalta és ösztökélte Lenint. Kiemelte mellényzsebéből aranyóráját, és szavainak nyomatékaképpen, meglendítette a láncot. </w:t>
        <w:softHyphen/>
        <w:t>Átütemezzük a forradalmat 1917. január 9-ére. De ezt már együtt! Együtt,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ne lehetne együtt? Ezt nem fogta fel az éles elméjű Parv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szen nem akadt megvitatásra érdemes témájuk, és Lenin képtelen volt válaszolni Parvusnak. Rejtegetni való, mondhatni, nyomorúságos helyzetben volt: ugyan milyen szövetséget köthetett volna, és milyen szövet</w:t>
        <w:softHyphen/>
        <w:t>séget utasított vissza? Nem tűzhetett ki értelmes célt gyengeségének szisztematikus álcázásán kívül: semmi</w:t>
        <w:softHyphen/>
        <w:t>féle szervezetre nem támaszkodott, mert nem működött földalatti mozgalom Oroszországban. Minden önma</w:t>
        <w:softHyphen/>
        <w:t>gától mozdult, ő nem tehetett semmit, és a kitűzött határidőkre sincs befoly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ogalma sincs róla, mi történik odahaza, nincs folyamatos kapcsolata Oroszországgal. Utasításra sem volt módja, és nem kapott választ. Örülhetett, ha egyet</w:t>
        <w:softHyphen/>
        <w:t xml:space="preserve">len embere, Sljapnyikov átdobta a határon a </w:t>
      </w:r>
      <w:r>
        <w:rPr>
          <w:rFonts w:cs="Palatino Linotype" w:ascii="Palatino Linotype" w:hAnsi="Palatino Linotype"/>
          <w:i/>
          <w:iCs/>
          <w:kern w:val="2"/>
        </w:rPr>
        <w:t>Szociál</w:t>
        <w:softHyphen/>
        <w:t xml:space="preserve">-Demokrat </w:t>
      </w:r>
      <w:r>
        <w:rPr>
          <w:rFonts w:cs="Palatino Linotype" w:ascii="Palatino Linotype" w:hAnsi="Palatino Linotype"/>
          <w:kern w:val="2"/>
        </w:rPr>
        <w:t>egy-egy kötegét. Nővére, Szonya ugyan Pétervárott tartózkodott, és ő csakugyan megtett egyet s mást nagy titokban. Vele rendszeresen váltott vegytintá</w:t>
        <w:softHyphen/>
        <w:t>val írott rejtjeles leveleket Lenin, és ezek mindenféle kerülőutakon, közvetítők útján eljutottak a címzetthez. Ám megszűnt ez a kapcsol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milyen nemzetiség kelne föl az ő szavára? Jó, ha pártjának egyetlen parányi elemét mozgatni 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mindkét irányban kibuggyanva a nyikorgós székből, előállt még egy nagylelkű ajánlat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kelnek át a határon az ön emberei? Csak nem gyalog vagy csónakkal? Ez a régiek módszere, a tizenkilencedik században csinálták így. El kell felej</w:t>
        <w:softHyphen/>
        <w:t>teni. Egyetlen szavába kerül, és már fel is szállhatnak a vonatra. Megfelelő papírral is ellátjuk őket, és első osz</w:t>
        <w:softHyphen/>
        <w:t>tályon utazhatnak, akárcsak az én munkatársa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bizonyára visszataszító jelenség, de ezt döntsék el az asszonyok. Talán még a szónoki emelvényen se jön jól ez a külső. De színtelen, vizes, okos tekintetét bajos kikerülni. Lenin meg tudta becsülni ezt a tulaj</w:t>
        <w:softHyphen/>
        <w:t>don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t a szempárt azonban mindenképpen ki kell kerül</w:t>
        <w:softHyphen/>
        <w:t>ni. Nehogy a dolgok mélyére hatol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selekvés nem volt Lenin kenyere. Minden másra rátermett volt. De annak a döntő pillanatnak a siette</w:t>
        <w:softHyphen/>
        <w:t>tésére nem vállalkozhatot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illiomos Parvus pedig nem hagyta abba a faggató</w:t>
        <w:softHyphen/>
        <w:t>zást, miközben elégedetten dörzsölte puha, fehér, mozgékony kezét. Jelentős fegyverkészletei lehetnek a kikötőkben, az ő konspirációs képességével pedig be</w:t>
        <w:softHyphen/>
        <w:t>fészkelődhetett már a gyárakba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vár, Vlagyimir Iljics? Miért nem kapom meg végre beleegyezésének jelét? Meddig kell még válaszra várn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pedig még mindig kivárt. Hátha történik vala</w:t>
        <w:softHyphen/>
        <w:t>mi: egy jófelé tartó pénzhullám felkapja a ladikját, és ő beevezhet a kész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ony elironizálhat még Parvus egy darabig a leni</w:t>
        <w:softHyphen/>
        <w:t>ni eszméken, amelyeknek kimunkálására egy életet szánt. Azok ugyanis nem befolyásolták a háború menetét, és persze nem sikerült azt polgárháborúvá vál</w:t>
        <w:softHyphen/>
        <w:t>toztatni, sőt ezek az elméletek az orosz vereséget sem siettet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tra vetve pihent a játék hajócska a homokban, és nem jött meg az árhull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rága, halványzöld papíron írt üzenet pedig az asz</w:t>
        <w:softHyphen/>
        <w:t>talon hevert, és a levél maga is válaszra ingerelt: mi lesz már, Vlagyimir Iljics? Részt akarnak-e egyáltalán venni maguk a dolgokban? Adja meg sejtjeinek címét, és közölje, hol adhatjuk át a fegyvert! Nyilatkozzék végre, mivel rendelkeznek valójáb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Lenin azonban semmit nem árulhatott el. Ugyanis semmijük se volt. Svájc és Oroszország – két különböző égitest. Mivel is rendelkezett tulajdonképpen Le</w:t>
        <w:softHyphen/>
        <w:t xml:space="preserve">nin? Egy parányi csoporttal, melyet pártnak neveznek, de azt se tudja számba venni, ki tartozik hozzá, mert van, aki máris elhajolt. S mije volt még? Könyvei. </w:t>
      </w:r>
      <w:r>
        <w:rPr>
          <w:rFonts w:cs="Palatino Linotype" w:ascii="Palatino Linotype" w:hAnsi="Palatino Linotype"/>
          <w:i/>
          <w:iCs/>
          <w:kern w:val="2"/>
        </w:rPr>
        <w:t xml:space="preserve">Mi a teendő? Egy lépés előre, két lépés hátra, Két taktika, Materializmus és Empiriokriticizmus, </w:t>
      </w:r>
      <w:r>
        <w:rPr>
          <w:rFonts w:cs="Palatino Linotype" w:ascii="Palatino Linotype" w:hAnsi="Palatino Linotype"/>
          <w:kern w:val="2"/>
        </w:rPr>
        <w:t xml:space="preserve">az </w:t>
      </w:r>
      <w:r>
        <w:rPr>
          <w:rFonts w:cs="Palatino Linotype" w:ascii="Palatino Linotype" w:hAnsi="Palatino Linotype"/>
          <w:i/>
          <w:iCs/>
          <w:kern w:val="2"/>
        </w:rPr>
        <w:t>Imperia</w:t>
        <w:softHyphen/>
        <w:t>lizm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gya volt Leninnek, amely alkalmas arra, hogy hatá</w:t>
        <w:softHyphen/>
        <w:t>rozatokkal lásson el bármikor egy központosított szer</w:t>
        <w:softHyphen/>
        <w:t>vezetet, részletes utasítást adjon minden forradalmár</w:t>
        <w:softHyphen/>
        <w:t>nak, továbbá tömegmozgósító jelszavakat dolgozzon ki. Semmivel se volt többje most Leninnek, mint másfél evvel korábban. Katonai elővigyázatossága és gőgje egyaránt közrejátszott abban, hogy ugyanúgy ne fedje föl a gyenge pontokat most, mint másfél évvel elő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már szorongatta volna Lenint a válaszért az asz</w:t>
        <w:softHyphen/>
        <w:t>tal felett valósággal átlógó Parvus, miközben egyre közeledett hozzá az a gunyoros halszempár és az övé</w:t>
        <w:softHyphen/>
        <w:t>hez hasonlóan előreugró hom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pompásan magához ragadta Parvus a kezdeményezést! Folyton-folyvást kérdezett, hiszen ez mentesítette őt magát a magyarázkodástól; indokoltan hallgatott másfél esztendőn át, és szintén jó oka volt, hogy most megint megkeresse Len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viszont kerülte e szőrtelen szemöldök alól makacs értetlenkedéssel rászegeződő tekintetet. Go</w:t>
        <w:softHyphen/>
        <w:t>lyófeje újra meg újra átgörgött a levél fölött, hogy minél tetszetősebb ürüggyel utasítsa el a felkínált segítséget. Nem szerette volna elveszíteni szövetségesét, saját titkát pedig meg akarta tartani, közben kifürkészve, mit rejteget Parvus. Már nem az érdekelte, mi áll a levél</w:t>
        <w:softHyphen/>
        <w:t>ben, sokkal inkább arra akart rájönni, mi maradt ki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ásik gyengéjét kutatta, kitapintván a folytonossá</w:t>
        <w:softHyphen/>
        <w:t>gi hiány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világlott ki a levélből, mi lehet az oka Parvus rámenősségének; miért nyaggatja őt olyan állhatatosan. Tekintse vajon ezt az erőszakosságot a gyengeség jelének? Talán kiürült Parvus kasszája? Az ügynöki hálózatot érte volna csapás? Esetleg elapadtak a német kormány forrás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rvus alighanem gúzsba kötve tánc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 jó megmaradni függetlennek! Lám-lám, nem gyengültünk meg mi annyira - más nálunk is többet veszíth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eruzát szorongató jobb kéz a levéllel volt elfoglalva. Válasz végett az irón egyenes vonalú vagy hullámos jelzéseket, kérdőjelfarkincákat és felkiáltójeleket rótt a levélpapírra. Ezalatt Lenin balja óriás homlokát szaporán törölgette. A homlok mögött pedig már szaporodtak az érv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ám Trockij is könnyelműségben és állhatatlanságban marasztalja el egykori támaszát, és azon siránkozik, hogy bajukban magukra hagyja az egykori barátokat. Ez persze érzelmes fecsegés. Megbocsáthatók Parvus gyengéi, ezek nem érinthetnék szövetségüket. Csakhogy Parvus súlyos politikai hibákban marasztalható el. Nem szabad nyilvánosan lecsupaszítani önmagát, forradalmi délibáb hajszolása közben. Hiszen Parvus elárasztotta a német sovinizmus szennyével a </w:t>
      </w:r>
      <w:r>
        <w:rPr>
          <w:rFonts w:cs="Palatino Linotype" w:ascii="Palatino Linotype" w:hAnsi="Palatino Linotype"/>
          <w:i/>
          <w:kern w:val="2"/>
        </w:rPr>
        <w:t>Kolokol</w:t>
      </w:r>
      <w:r>
        <w:rPr>
          <w:rFonts w:cs="Palatino Linotype" w:ascii="Palatino Linotype" w:hAnsi="Palatino Linotype"/>
          <w:kern w:val="2"/>
        </w:rPr>
        <w:t>t. Belehemperedett ez a víziló Hindenburg mocskába, és odavan a tekintélyi Egyszer s mindenkorra vége a szocialista Parvu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ár! Micsoda szocialista veszett el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 elveszett, viszont összeveszni mégsem érdemes vele: kisegít még majd bennünket Parv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kipillantott a papírból. Összeszedte bátorságát, hogy tekintetével keresse fáradhatatlan vetélytársát az asztal túlfelén. A koponya és a megroskadt váll kontúr- ja rezgett és elmosódott Lenin szeme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ek a vállak a keserűségtől reszkettek. Hogyhogy még Leninnel sem tud szót érteni? És miután arcvonásai szétfoszlottak, és egy bús kék felhő lett belőle, Parvus maga is sodródni, távolodni kezdett, majd belesimult és </w:t>
        <w:noBreakHyphen/>
        <w:t>olvadt az ablaküvegbe. De nehogy végképp elkéssen a válasszal, Lenin még utána kiáltott. Ebben az üzenetben már nem volt diadalittasság, csak az igazat próbálta végre ki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olitikához hurkoljam magam? Soha, semmi áron! Éppen itt van a maga végzetes melléfogása, Izrail Lazarevics! Talán ne vennénk el a másét? Bizony, bizony, hogy elvesszük! De soha nem engedjük megkötni a kezünket!!! Nem szövetkezünk senkivel olyan áron, hogy azt bárki a kezünk megbéklyózásának vélhesse. Füst burkolta a kis szobát, és Sklarznak is, vele az útikoffernek is nyoma veszett. Végül földre huppant a kalap, és minden eltűnt egyszer s mindenkorra a ködb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b/>
          <w:b/>
          <w:kern w:val="2"/>
        </w:rPr>
      </w:pPr>
      <w:r>
        <w:rPr>
          <w:rFonts w:cs="Palatino Linotype" w:ascii="Palatino Linotype" w:hAnsi="Palatino Linotype"/>
          <w:kern w:val="2"/>
        </w:rPr>
        <w:t>Lenin messzebbre tekintett. Ám ne csináljon forradalmat, vágják le a kezét, maradjon cselekvésképtelen, de legyen tudatában az igazságnak, és ne törjön meg. Az eszmék akárhány milliónál többet érnek. Milliók nélkül át lehet vészelni mindent. Semmi, az égvilágon semmi sem számít: a konferenciáknak és a dámáknak és a katonaszökevényeknek nyomuk nem marad. De az Internacionálé zászlaja vöröslik még harminc éven át. Leninnek a legnagyobb kincset, a szocialista tisztességet sikerült megőriznie. Szó sem lehet róla, hogy feladja! Nem hagyja még sorsára Svájcot. Néhány hónap kitartó munkájával képes lesz több részre szeletelni a svájci pártot, és akkor nekivághat az itteni forradalomnak! Innen pedig lángra lobban majd az összeurópai forradalom!</w:t>
      </w:r>
    </w:p>
    <w:p>
      <w:pPr>
        <w:pStyle w:val="Heading1"/>
        <w:rPr/>
      </w:pPr>
      <w:bookmarkStart w:id="2" w:name="__RefHeading___Toc194894122"/>
      <w:bookmarkEnd w:id="2"/>
      <w:r>
        <w:rPr/>
        <w:t xml:space="preserve">1917. </w:t>
      </w:r>
      <w:r>
        <w:rPr>
          <w:b w:val="false"/>
          <w:i/>
        </w:rPr>
        <w:t>márci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 minden keserítette ezen a télen Lenint. Azt beszél</w:t>
        <w:softHyphen/>
        <w:t>ték, hogy Svájc mégiscsak belekeveredik a háborúba, ami nagyon nagy baj lett volna. A helyzetet gyorsan felmérve, arra következtetett, hogy ő maga a németek által elfoglalt terület peremére kerülhet, míg Inessa alighanem elutazik majd Genfbe, s egykettőre beszip</w:t>
        <w:softHyphen/>
        <w:t>pantja Franciaország. Ennek lehet ugyan előnye: az oroszországi kapcsolattartás javulása. Aztán a háborús aggály fölöslegesnek bizonyult: Svájc kimaradt a háborúskodásból. De nyomasztotta egy másik gond is Lenint: megbetegedett Nágya. Bronchitisszel szaladgált orvoshoz, be is lázasodott, és emiatt Lenin alig jutott el a könyvtár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sem üldögélhetett ölbe tett kézzel. Azon törte a fejét, mi lenne, ha ő maga – a helybéliek közreműkö</w:t>
        <w:softHyphen/>
        <w:t>dését is mellőzve – fellázítaná a svájci hadsereget? És támadt egy ötlete: készít egy röpcédulát („fellobbantjuk a forradalmi propaganda lángját a hadseregben, az unal</w:t>
        <w:softHyphen/>
        <w:t>mas civil béke helyébe jöjjön a forradalmi osztályte</w:t>
        <w:softHyphen/>
        <w:t>vékenység”). Persze a legnagyobb titokban készülnének a röpcsik – a bőrére menne a játék, alighanem kiebru</w:t>
        <w:softHyphen/>
        <w:t>dalnák miatta Svájcból –, az iratnak ez lehetne az alá</w:t>
        <w:softHyphen/>
        <w:t>írása: a zimmer</w:t>
        <w:softHyphen/>
        <w:t>waldi jobboldal svájci csoportja. (Talál</w:t>
        <w:softHyphen/>
        <w:t>gathatják majd, ki a röpirat szerzője, ráterelődhet a gyanú akár Plattenre.) A terjesztést tőle függetlenül kell megoldani. Inessa sebesen franciára fordítja majd, még</w:t>
        <w:softHyphen/>
        <w:t>pedig titokban, a piszkozatokat el is kell égetni. (Arról már meggyőződtek, hogy a posta nem ellenőrzi a leve</w:t>
        <w:softHyphen/>
        <w:t>l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ki is láttak a munkának. Közben viszont támadt egy újabb ötletük: ÖSSZEURÓPAI PROLETARIÁ</w:t>
        <w:softHyphen/>
        <w:t>TUS aláírással május elsejei általános sztrájkra kellene felszólítani a dolgozókat. Miért ne lehetne sikere egy ilyen akciónak? Mekkora erőt mutatnának a háború tombolása közepette! Egy ilyen akcióra biztosan készen áll a világ proletariátusa. S hátha maguktól megkezdőd</w:t>
        <w:softHyphen/>
        <w:t>nek a forradalmi cselekmények a sztrájk nyomán?! Mi lenne, ha egyetlen jó kis röpcédula egész Európát mozgósít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hogy nagyon sietős volt a dolog, mert kevés idő állt rendelkezésre május elsejéig – tehát minél hama</w:t>
        <w:softHyphen/>
        <w:t>rabb le kellett fordítani franciára, minél előbb ki kellett volna adni, és gyorsan szétküldeni. (Mégpedig ragasz</w:t>
        <w:softHyphen/>
        <w:t>kodva a legszigorúbb konspiráció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se jött össze az összeurópai sztrájk: a röpcédula szövegének francia változatán dolgoztak, amikor levél érkezett Skandináviából. Kollontaj visszaérkezett Ame</w:t>
        <w:softHyphen/>
        <w:t>rikából, ő küldte. Az derült ki: megint láng ért a puska</w:t>
        <w:softHyphen/>
        <w:t>porhoz: a svéd párt kongresszusán szakadás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áratlan szerencse! Hogy feledkezhetett meg Lenin hűséges zimmerwaldi szövetségeseiről!? A svéd fejeket alighanem megzavarta az ördö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an befolyásolhatná, segíthet né őket? Aztán vi</w:t>
        <w:softHyphen/>
        <w:t>lágosság gyúlt Lenin agyában: nem Svájcban kell forra</w:t>
        <w:softHyphen/>
        <w:t>dalmat csinálni, hanem Svédországban. Ez lenne az oly rég várt fontos és nemes feladat. Ott kell elkezd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evél további része arról szólt, hogy a svéd ifjúság május 12-ére kongresszust hív össze egy új párt meg</w:t>
        <w:softHyphen/>
        <w:t>alapítása végett. Az új egyesülés eszmei alapjául a „zimmerwaldi elvek” szolgálnának. Ej, ej, őszinte, ta</w:t>
        <w:softHyphen/>
        <w:t>pasztalatlan csibécskéim, ki világosítana fel benneteket, mi lesz abból: Zimmerwald és Kienthal eszméinek kötelezitek el magatokat? De hiszen Európa csaknem valamennyi pártjával együtt mocsárba fulladtok! Zimmerwald csődbe került és elpusztult… De nektek, ártatlan, széplelkű fiataloknak még a kongresszusotok előtt segítünk, nehogy elvesszetek a körmönfont kautskizmus útvesztőjében, a zimmerwaldi többség posványában. (Oh, miért nem lehetek most veletek!) Most jött el az ideje, hogy Branting karmait lenyessük. Minél hamarabb segíteni fog nektek Téziseim ereje: elküldjük hozzátok hamar. Erkölcsi és politikai felelősséget érzünk értetek. Döntő pillanat ez a skandináv munkás</w:t>
        <w:softHyphen/>
        <w:t>mozgalom történet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párolgott egyszeriben Lenin rövid ideig tartó pesszimizmusa, vége szakadt a tétlen életnek, a múltba veszett a rothadó svájci baloldallal közös akció okozta reménytelenség, és átadta helyét a boldog türelmetlen</w:t>
        <w:softHyphen/>
        <w:t>ségnek: LÁNGBA KELL BORÍTANI EURÓPÁT ÉSZA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on kevés idő állt Lenin rendelkezésére, s tömérdek tennivaló szakadt a nyakába. Németországon át viszont nagyon bajosan tudott kapcsolatot tartani. Energikus, aktív, átgondolt harcra van szükség ilyen időkben! Új élet születik! A homályos zürichi templom</w:t>
        <w:softHyphen/>
        <w:t>olvasótermeket, újsághalmokat és a Zentralstelle zizegő brosúráit új fény ragyogta be: röpcsit kellett gyártani május elsejére, és május 12-én már skálázni fogják a Téziseket. Minden erőt az összeurópai sztrájkra és a svéd szakadásra kell mozgósítani. Az ifjúságon pedig rajta kell tartania a kezét. Mi nem tehetünk ugyan sem</w:t>
        <w:softHyphen/>
        <w:t>mit, és talán meg sem látjuk a forradalom vörös Napját; nekik ellenben már világítani f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cius 2-án azonban még be sem fejezte az ebédjét, amikor valaki bekopogtatott. Szokatlan időben. Bronsz</w:t>
        <w:softHyphen/>
        <w:t>kij érkezett. (A svájci baloldal sikertelen akciójában nagy szerepe volt. Jelenléte mindig rossz emlékeket ébresztett Leninben: e kellemetlen választási kudarccal asszociálta. Új feladatra nem tartotta érettnek Bronsz</w:t>
        <w:softHyphen/>
        <w:t>kijt, ezért nem szokott örülni a feltűnésének.) Bronszkij belépett, le se ült, és kedvetlen, kissé melankolikus modorában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 róla, Vlagyimir Ilj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kéne tudn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roszországban, azt írják, kitört a forrad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ronszkijnak fura stílusa volt: soha nem emelte föl a hangját, lassan, vontatottan ejtette a szavakat, mintha mindig bizonytalan lenne. Lenin felpillantott a tányér</w:t>
        <w:softHyphen/>
        <w:t>ján lévő főtt marhahúsról – a levest már elfogyasztotta –, és jól megnézte magának a szemérmes Bronszkijt, aki úgy viselkedett, mintha a hús ötrappenes árleszállí</w:t>
        <w:softHyphen/>
        <w:t>tásáról számolna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márság. Kitől hall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nem hagyta abba az evést. Akkurátusan felvag</w:t>
        <w:softHyphen/>
        <w:t>dalta a húst, és megforgatta a zaftban. Honnan tudhatja Bronszkij? Egyszerű pletyka is lehet. Lenin még a tányér szélére kent mustárba is belemártotta a húsda</w:t>
        <w:softHyphen/>
        <w:t>rabkákat. Nagyon kellemetlen, ha az embert étkezés közben zavarják. Bronszkij pedig csak ácsorgott, le se vetve a kabátját. Gyűrögette ugyan ázott puhakalapját, ami az ő esetében kivételes izgatottságra vall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pedig kötényébe törölgetve kezét, tovább fag</w:t>
        <w:softHyphen/>
        <w:t>gatta a vend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szedte maga ezt a hírt? Tényleg valami újságban olvasta? De milyen újs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egy német távirati jelen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ugyan? No, jó! A németek jelentik Oroszországból? Alighanem tódít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komótosan befejezte az ebé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urópai újságok nagyon módjával számoltak be az oroszországi helyzetről, és tudósításaik hemzsegtek a félreértésektől. És minthogy nem voltak pontos érte</w:t>
        <w:softHyphen/>
        <w:t>süléseik, a nyugati lapokból nehéz volt kihámozni az igazságot. Levél pedig alig érkezett Oroszország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feltűnt két frissen Zürichbe érkezett orosz, aki megszökött a hadifogságból, Lenin azonnal rájuk csapott, mert érdekesnek tartotta, amit mondanak. De előadásaiban már csak annyira emlegette Oroszorszá</w:t>
        <w:softHyphen/>
        <w:t>got, mint mondjuk, a rég elmúlt párizsi kommü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ondaná pontosan, mit ír az a német l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endég megkísérelte elismételni. De csak arra volt képes, amire az emberek többsége – noha ez egy hivatá</w:t>
        <w:softHyphen/>
        <w:t>sos forradalmártól kevés! Így képtelen volt a pontos szöveg idézésére, sőt a lényeget sem tudta kihám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tervárott lázong a nép… gyülekezik a tömeg, sok a rendőr… Győzött a forradalom. – Mégis, mi az, hogy győ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nisztereket elküldték, másra nem emlék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saját szemével olvasta?! Hát a cárról mit ír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árról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árról semmit? De hát milyen győzelmet emlegetnek ezek? – Talán nem is Bronszkij tudatlan; az is lehet, hogy pontatlan a hí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megpróbálta elrejteni a stoppolásokat viseltes ruháján, amely még fakóbbnak látszott a borús időben, a homályos szobában, miközben megjegy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alahonnan csak lehet értesülése annak az újság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honnan? Közönséges burzsoá hírlapi kacsa. Az ellenség legcsekélyebb kudarcát is hajlamosak felfúj ni, hányszor előfordult már a háború kezdete óta, hogy ala</w:t>
        <w:softHyphen/>
        <w:t>posan eltúlozták az események jelentő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m így szereznek tudomást az emberek egy forradalomról? Jusson már eszedbe Lunacsarszkijék es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anuárban történt. Nágyával sétáltak este, és talál</w:t>
        <w:softHyphen/>
        <w:t>koztak a Lunacsarszkij házaspárral. Valósággal ragyog</w:t>
        <w:softHyphen/>
        <w:t>tak a boldogságtól: „Tegnap, 9-én belelőttek Pétervárott a tömegbe! sok halott van!” Feledhetetlenül boldog estét töltöttek együtt a száműzöttek! Mindenki az orosz vendéglőbe tódult, felajzottan üldögélt az egész társa</w:t>
        <w:softHyphen/>
        <w:t>ság, mindannyian duzzadtak az erőtől, teli voltak elszánt</w:t>
        <w:softHyphen/>
        <w:t>sággal. A hórihorgas Trockij a többiek kezét szorongat</w:t>
        <w:softHyphen/>
        <w:t>ta, tósztokat mondott, felköszöntött mindenkit, és közölte, hogy hamarosan hazamegy. (El is uta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ól van, öntsél egy kis te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el kellene halasztani a teázást? Elmehetne az olvasóterembe, és nekifoghatna újra a rendszeres mun</w:t>
        <w:softHyphen/>
        <w:t>kának. Ennek azonban most nincs értelm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is valami motoszkálni kezdett Lenin agyában; ez a hír mindenképpen tisztázásra várt. De nem akadt egyetlen jó ötlete sem. A mai távirati jelentéseket ugyanis csak a holnapi lapok köz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Bellevue téren, a </w:t>
      </w:r>
      <w:r>
        <w:rPr>
          <w:rFonts w:cs="Palatino Linotype" w:ascii="Palatino Linotype" w:hAnsi="Palatino Linotype"/>
          <w:i/>
          <w:iCs/>
          <w:kern w:val="2"/>
        </w:rPr>
        <w:t xml:space="preserve">Neue Zürcher Zeitung </w:t>
      </w:r>
      <w:r>
        <w:rPr>
          <w:rFonts w:cs="Palatino Linotype" w:ascii="Palatino Linotype" w:hAnsi="Palatino Linotype"/>
          <w:kern w:val="2"/>
        </w:rPr>
        <w:t>kirakat</w:t>
        <w:softHyphen/>
        <w:t>ablakába viszont ki szokták függeszteni a rendkívül fontos távirati jelentés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 jól van, meg kell prób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ágya februári betegsége óta Lenin alig lépett ki az utcára. Folyton otthon ücsörgött. Most felvette kiszol</w:t>
        <w:softHyphen/>
        <w:t>gált kabátját, fejébe nyomta keménykalapját, amely úgy állt rajta, mintha masamódok illesztették volna tar kobakjára. És uzsgyi, Lenin Bronszkij kíséretében neki</w:t>
        <w:softHyphen/>
        <w:t>vágott a váro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omszéd ház falán elolvasta az emléktábla szö</w:t>
        <w:softHyphen/>
        <w:t>vegét: „Itt lakott George Büchner, a költő…” A nedves, szűk utcácskán lépegettek lefelé, a porhanyóssá vált kásás hó még nem olvadt el teljesen a háztetőkön. Siettek. Lenint hajtotta a kíváncsiság, minél hamarabb ott akart lenni a Bellevue tér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vájci ember esernyő nélkül soha nem lép ki a házból. A mellékutcákat lehetőleg elkerülik a helyi lakosok, és nem néznek a másik ember szemébe. Lenin azonban nem cipelt magával paraplét, pedig néha na</w:t>
        <w:softHyphen/>
        <w:t>gyon is szüksége lett volna rá, mégis többnyire kényel</w:t>
        <w:softHyphen/>
        <w:t>metlennek bizonyult az esernyő. Testén minden ruhadarab viseltes volt. Erre viszont ügyet se 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ronszkij hűségesen loholt a nyomá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rakatban lévő szövegben körülbelül az állt, amiről Bronszkij beszámolt. Egy fontos dolgot azonban elfe</w:t>
        <w:softHyphen/>
        <w:t>lejtett a hírhozó: arra lehetett következtetni, hogy őrizetbe vették a miniszter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rizetbe vették. Ez már 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zleményben ez állt: a duma tagjai tartják kezük</w:t>
        <w:softHyphen/>
        <w:t>ben a hatalmat. Hát a cár? Egy árva szóval sem említik. Akkor pedig szabadon lófrál a cár, valahol a hadsereg háza táján tartózkodhat, akkor pedig hamarosan lesz nemulas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csak nem kacsa az egész hí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szen Oroszországban ma nincs kilátás ekkora dur</w:t>
        <w:softHyphen/>
        <w:t>ran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rakat előtt a téren kettejükön kívül nem járt sen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ső szitált, a szökőkút medencéjének vízfelületét borzolta. Tejes ködbe burkolózott az Uetliberg, és a ta</w:t>
        <w:softHyphen/>
        <w:t>vat is köd fátyolozta. A zürichi utcákon zárt, sötét fiáke</w:t>
        <w:softHyphen/>
        <w:t>rek haladtak, ernyő k alatt lépkedtek a jó svájci polgá</w:t>
        <w:softHyphen/>
        <w:t>rok. Ugyan ki vállalkozik forradalomcsinálásr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is mindenképpen végére jár a hírnek. Lenin és Bronszkij elérte a Heimplatzon lévő újságosbódét, hát</w:t>
        <w:softHyphen/>
        <w:t>ha találnak valamit. Lenin nem szokott újságot venni. Kivételes esetben viszont csak kénytelen belenyúlni az ember a pártkassz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féle lap nem volt a standon. A tájékozatlan újságárus közölte, hogy minden elfogy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indult kénytelen-kelletlen a könyvtárba, csak azért, hogy tisztázza az ostoba pletykát. Bronszkij elcsüggedt, belefáradt a reménytelen kutatásba, és látszott, hogy legszívesebben feladná a nyomozást. Nem volt kedve az utcát róni, vagy ácsorogni a téren az esőben, és várni a legközelebbi távirati jelentésre, amely véget vetne a bizonytalanságnak. Lenin tehát lehordta Bronszkijt, egyszersmind le is léptette, majd újból nekivágott az oly sok ezerszer végigjárt mellékutcáknak. Rá se pillantva a házakra és a kirakatokra vagy a járókelőkre, csakhamar a kantonkönyvtárnál term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hosszúkás, nyilat formáló ablakok alatt hirtelen megtorpant. Nem ment be, valami visszatartotta. Az ajtónál mintha földbe gyökerezett volna a lába, és a feszítő érzés, amely fél órával azelőtt kínozni kezdte, ott fogta a könyvtár kapu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elállt az es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lldogált még egy darabig. Elégedetlen volt. De mindig fegyelmezte magát, és akár estig elüldögélhetett volna az olvasóteremben. Egyértelmű feladatot rótt ma</w:t>
        <w:softHyphen/>
        <w:t>gára, akadt teendője: a svéd ü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sem volt nyugta. Nagy baj. Jegyzeteket készít</w:t>
        <w:softHyphen/>
        <w:t xml:space="preserve">hetne a </w:t>
      </w:r>
      <w:r>
        <w:rPr>
          <w:rFonts w:cs="Palatino Linotype" w:ascii="Palatino Linotype" w:hAnsi="Palatino Linotype"/>
          <w:i/>
          <w:iCs/>
          <w:kern w:val="2"/>
        </w:rPr>
        <w:t xml:space="preserve">Marxizmus </w:t>
      </w:r>
      <w:r>
        <w:rPr>
          <w:rFonts w:cs="Palatino Linotype" w:ascii="Palatino Linotype" w:hAnsi="Palatino Linotype"/>
          <w:kern w:val="2"/>
        </w:rPr>
        <w:t xml:space="preserve">és </w:t>
      </w:r>
      <w:r>
        <w:rPr>
          <w:rFonts w:cs="Palatino Linotype" w:ascii="Palatino Linotype" w:hAnsi="Palatino Linotype"/>
          <w:i/>
          <w:iCs/>
          <w:kern w:val="2"/>
        </w:rPr>
        <w:t xml:space="preserve">állam </w:t>
      </w:r>
      <w:r>
        <w:rPr>
          <w:rFonts w:cs="Palatino Linotype" w:ascii="Palatino Linotype" w:hAnsi="Palatino Linotype"/>
          <w:kern w:val="2"/>
        </w:rPr>
        <w:t>című tanulmányhoz. De nem fűlt a foga a munk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őt hatalmába kerítette egy mentalitásától idegen, rá nem jellemző, „bűnös” ötlet: El kellene látogatni az orosz olvasókörbe, az eszerek, az anarchisták, a mense</w:t>
        <w:softHyphen/>
        <w:t>vikek, mindenféle orosz söpredék tanyájára. Az olvasókör kígyófészek, tehát Lenin általában igyekezett messze elkerülni még a környékét is. Nem járt a Kuhlmanstrassén, nem szívott egy levegőt ezzel a nép</w:t>
        <w:softHyphen/>
        <w:t>séggel, látni se akarta őket, találkozni velük annál is kevésbé Most viszont arra gondolt, ott szoktak összegyűlni Ha tudnak valamit, ha nem, csak beszélgetnek, megvitatják az eseményeket. Valamit csak hall tőlük. Arra persze nincs szükség, hogy ő is eláruljon nekik bármit saját dolgairól, mégis hátha kiszed belőlük egyet s m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orosz kör jó messze esett a kantonkönyvtár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öl kell kapaszkodni a hegyre, Lenin tehát nekivágott. És lám, a jól fűtött kis szobában kéttucatnyi ember szorongott. Nem is jutott mindegyiküknek szék, s voltak köztük olyanok, akiknek eszükbe se jutott, hogy leüljenek, de mindannyian lázasan szónokoltak, be nem állt a szájuk az általános zsivajban és szócséplésben. E zajongás újabb és újabb hullámán kezdett úszkálni Lenin. Egyáltalán nem lepte meg ez a hangulat: az orosz lélek mindig túlcsord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egy dologban tévedett: az égvilágon senki sem fogadta ellenségesen, esze ágában se volt valamelyiküknek rátámadni, fel se tűnt az érkezése. Volt, aki észrevette, mások ügyet se vetettek rá. Mindenki termé</w:t>
        <w:softHyphen/>
        <w:t>szetes módon viselkedett, úgy fogadták, mintha állandó látogató 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melyiknek válaszolt is Lenin, másoknak nem. Kérdezősködni viszont nem kezdett. Letelepedett egy pad szélére, a szoba egyik sarkában, levette a kalapját, és olyan feszülten figyelt, ahogy csak ő tudott. Elraktá</w:t>
        <w:softHyphen/>
        <w:t>rozta a hallottakból, látottakból mindazt, ami érdekelte, amit mások eleresztettek a fülük me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mindenesetre nyilvánvaló volt, hogy a jelenlévők csak annyit tudtak, amennyi a távirati jelentésben állt. Valaki ugyan bedobta a köztudatba: „három nap alatt győztek”, és a többi ezt szajkó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rom nap alatt… Igaz, ez megbízható értesülésnek látszott. Ezen sopánkodott mindenki, ezt a mondatot hajtogatták valamennyien, senkinek nem volt kételye, hogy így igaz… Lenin nem tartotta szükségesnek, hogy ellenvetéseivel borzolja a kedélyeket: Hogyhogy sem</w:t>
        <w:softHyphen/>
        <w:t>miféle tájékoztatást nem kapott a világ erről a három napról? Fogalma se volt senkinek más jelentésről, vi</w:t>
        <w:softHyphen/>
        <w:t>szont ennek az árva hírnek mindenfajta vetületét körül</w:t>
        <w:softHyphen/>
        <w:t>nyálaz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hevenyészve megkötött, elnyűtt nyakkendőt viselő, folyvást hadonászó figura (akivel Lenin még soha nem találkozott) ide-oda szaladgált a teremben. Szárnyával csapdosó kakasra emlékeztetett, aki dolga</w:t>
        <w:softHyphen/>
        <w:t>végezetlen, egymás után hagyta faképnél a partnereit. Egy bölcsességeit innen-onnan fel-felcsipegető, harang</w:t>
        <w:softHyphen/>
        <w:t>virágmintás fehérnép pedig hol erre, hol arra billegett, és friss értesüléseket kotkodács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élységesen megvetette az örökké a szabad</w:t>
        <w:softHyphen/>
        <w:t>ságról és a forradalomról papoló álforradalmár csürhét. Ezek az emberek ugyanis soha nem próbálták számba venni egy képzeletbeli sakkparti esélyeit: vajon hogyan alakulhatnak az események különböző feltételek között; mit léphet az ellenfél, hol milyen csellel foghatná meg őket a játszma során, vagy már annak kezde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k az emberek ünneplésre gyűltek össze, s máris úgy viselkedtek, mintha túl lennének a nehezén. (Pedig azt se tudták, mi történt valójában, és ugyan melyikük sejthette volna, mi következhet a jövőben?) Mit csinál</w:t>
        <w:softHyphen/>
        <w:t>hat a cár? Milyen ellenforradalmi had tör Pétervárra? És mitől tart a duma, miről egyezkedhet a reakcióval? És a proletariátus? Gyönge és szervezetlen vajon? Mindezzel nem törődik a siserehad, nem keres választ lénye</w:t>
        <w:softHyphen/>
        <w:t>ges kérdésekre. Mintha nagy hirtelen maguk mögött hagyták volna régi pártellentéteiket. A felbuzdult dá</w:t>
        <w:softHyphen/>
        <w:t>mák masnival díszített virágos kalapkákkal a fejük búb</w:t>
        <w:softHyphen/>
        <w:t>ján, gyermeteg pletykákkal szórakoztatták egymást. Egy-két óra épp elég volt, és máris elpárolgott a svájci kényszerlakhelyre költöztetettek nyomasztó hontalan</w:t>
        <w:softHyphen/>
        <w:t>ság érzete: a „nagy, egységes Oroszhon” büszke pol</w:t>
        <w:softHyphen/>
        <w:t>gárainak érezték magukat valamennyien, és gyártani kezdtek holmi tényekkel alig-alig alátámasztott elmé</w:t>
        <w:softHyphen/>
        <w:t>letecskéket, hogyan juthatnak ripsz-ropsz haza, nagy Oroszország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így állun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mely honfitárs le is telepedett Lenin mellé, ki azért, mert ismerte, ki pedig éppen azért, mert sejtelme se volt róla, kicsoda, és traktálni kezdték manyilovi nyálas fur</w:t>
        <w:softHyphen/>
        <w:t>fanggal készült gyermeteg tervekkel. A társaságot per</w:t>
        <w:softHyphen/>
        <w:t>sze nem politikusok alkották, ő pedig összecsippentett szemmel figyelt a gesztikuláló, alkohol híján is megit</w:t>
        <w:softHyphen/>
        <w:t>tasult locsi-fecsi csapatra. Egyiküket sem utasította el élesen, de voltaképpen egyáltalán nem is válaszolt az ötletei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m, mit ki nem sütöttek ezek a hólyagok! Hozzák létre az orosz emigránsok (azaz a kispolgári limlommal tömött tökfejek) közös, pártoktól független svájci bizottságát, repatriálás megszervezése végett. És… és jussanak haza. Bárhogy, bármi áron! Azt viszont senki sem tudta, hogyan foghatnának hozzá. Ezért szőttek semmire se alkalmas terveket. De már aznap este eldön</w:t>
        <w:softHyphen/>
        <w:t>tötték, hogy előkészítő bizottságot hoznak lét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duljanak tehát útnak, anélkül hogy tudnák, mi tör</w:t>
        <w:softHyphen/>
        <w:t>tént otthon? Az sem kizárt, hogy úton-útfélen forradal</w:t>
        <w:softHyphen/>
        <w:t>márokat állítanak falhoz, és tüstént végeznek ve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és újabb emberek tértek be az olvasókörbe, de egyikük sem állt elő használható ötlettel. Mindenki a másiktól próbált új információt szerezni, s ellenőrizni a sajátját, de ettől senki se lett okosabb. És hogy megsza</w:t>
        <w:softHyphen/>
        <w:t>baduljon az üres fecsegéstől, Lenin ugyanolyan észre</w:t>
        <w:softHyphen/>
        <w:t>vétlenül távozott, ahogy 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állt az eső, a felhők megritkultak, borúra derű jött, a nedvesség felszáradt, mégis hideg maradt az i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szaporán szedte a lábát a lejtőn. A könyvtár irányában, hazafelé tar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lenne jó, ha késlekedés nélkül, egyenesen hazam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jó lett volna tisztázni, hol a helye ilyen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torp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 órával korábban még nyugodtan ebédelt, akkor minden egyszerűnek látszott: meg kell erősíteni a svéd pártot. Azt is tudta, mit kell evégett elolvasni, mit ír majd meg, és mit tesz… És lám, bekövetkezett egy bi</w:t>
        <w:softHyphen/>
        <w:t>zonytalan, hihetetlen és szükségtelen esemény, amely</w:t>
        <w:softHyphen/>
        <w:t>nek szele alighogy megsuhintotta Lenint, máris leté</w:t>
        <w:softHyphen/>
        <w:t>rítette útjáról, elvette erejét és megzavarta életritmu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rtelmetlen dolog lett volna, ha bemegy a könyvtár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azamenni se volt kedve. Megunta egy év alatt, hogy mindig csak Nágyával kénytelen meghányni-vetni a dolgait. Körülményesen és hosszasan taglalt az asszony olyan ügyeket is, amelyek említést sem érde</w:t>
        <w:softHyphen/>
        <w:t>meltek, és Lenin a maga eredeti észjárásával sem tudta már Nágya gondolkodását megváltozta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tte a lába Lenint, akinek nagy-nagy mehetnékje tám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taszították a zürichi utcák, elege volt a városból. Annál inkább hívogatta a közeli Zürichberg.</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él csak gyengén fújdogált, hűvös volt, de ő egy csöppnyi hideget sem érzékelt… Nem fordult esősre az idő, sőt kisütött a Nap, áttört a felhők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kabátja megszáradt a társaskörben, maga Lenin pedig elszántan kapaszkodott hegynek fölfelé. Láb</w:t>
        <w:softHyphen/>
        <w:t>izmai ilyenkor mindig kiengedtek, a feje pedig kitisz</w:t>
        <w:softHyphen/>
        <w:t>tult, előjöttek a jobbnál jobb ötl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él meredekebb egy ösvény, annál hamarabb felér a hegytetőre. A lába erős volt, vetekedett a fiatalokkal. Hátizsákos legénykék meneteltek fölfelé, miután elvégezték délutáni feladataikat. Iljics tartotta velük a lépést. Még pihenőre sem volt szüks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rendben lenne. Csak a feje… Ez az értékes koponya. Lenin érezte – beteg. Az, érzékeny készülék tökéletes gyors döntésekre szolgált, és megtámadhatat</w:t>
        <w:softHyphen/>
        <w:t>lan érveket állított elő. A természet azonban aljas bosszút állt Leninen, mert ez az agy újabban nem úgy szuperált, ahogy kellett volna. Egyre újabb helyekről támadt a hirtelen fájdalom. A penész terjeszkedik az eleven szövetekben így: beborítja a kenyeret, a húst, a gombákat egy zöld réteg. Aztán a lemezecskék, szálacs</w:t>
        <w:softHyphen/>
        <w:t>kák lehatolnak a mélybe: még épnek látszik minden, csak éppen megérintette a szervezetet, de már leva</w:t>
        <w:softHyphen/>
        <w:t>karhatatlan réteget alkot a penész. Amikor a fájdalom jelentkezik, az ember nem érzi, hogy a betegség uralná az agyműködését, mégis tisztában van vele, hogy a fel</w:t>
        <w:softHyphen/>
        <w:t>színen terjeszkedik, és az idegszálacskákon áthatol a fájdalom. Talán csak közönséges, átlagos nyomást érez. Hiszen mindenki másnak szoktak lenni fájdalmai, bevesz egy port az ember, és elmú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égis kénytelen volt számolni azzal is, hogy ez nem közönséges fejgörcs, hiszen csak szusszanásnyi pihenőket kapott, és a mélyben fészkelő baj egyre súlyosbodott, a tabletták az önbecsapás eszközeivé vál</w:t>
        <w:softHyphen/>
        <w:t>tak. A szorongás folyamatosan jelen volt a férfi éle</w:t>
        <w:softHyphen/>
        <w:t>tében, és érezte, hogy nincs menekvése. Hamarosan az egész világ izgatottan várni fogja a helyzetértékelését, és aláveti magát a döntéseinek. Mindenütt érvényesül</w:t>
        <w:softHyphen/>
        <w:t>hetne a lenini akarat. De tisztában van vele: a feje hurokba szorult, és nem szabadulhat töb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dig minden más szerve rendben lenne, dicseked</w:t>
        <w:softHyphen/>
        <w:t>hetne vele, milyen pompás egészségnek örvend: szíve, tüdeje, mája, gyomra, minden végtagja, szeme, füle kifogástalanul működik. De a természet szigorú, félrevezethetetlen vizsgáztató: bármit kihagyhat a felsorolásból; egy ilyen lista sosem hibátlan, és a kór mégiscsak besurran a szervezetbe: megleli rögvest a kiskaput. Ott fészkel belül, és akár a szú, rágja titok</w:t>
        <w:softHyphen/>
        <w:t>ban… Egyszer csak az egész szoborépítmény meg</w:t>
        <w:softHyphen/>
        <w:t>rendül, és minden romba d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már feledné keserűségeit: mennyit civódott annak idején Inessával, oly rég volt, hogy kapcsolatukat rendbehozhatatlannak érezte. Most magányában meg</w:t>
        <w:softHyphen/>
        <w:t>próbálta megint tisztázni, mi is történt. Egy esztendő bizony jókora idő; épp elég, hogy két ember elszokjon egymástól. Vlagyimir Iljicsnek nagy-nagy szüksége volt Inessára. Szüksége… Hát az asszonynak is szük</w:t>
        <w:softHyphen/>
        <w:t>sége lenne még Leninre? Vajon érez-e még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más közvetlen közelében élnek, és mégsem láto</w:t>
        <w:softHyphen/>
        <w:t>gatja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 valakije, egészen bizt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lál előtti megbékélés csöndje telepedett Lenin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ntonkórháztól egy meredek csigalépcsőn ka</w:t>
        <w:softHyphen/>
        <w:t>paszkodott felfelé. Azon járnak a svájci módos bürge</w:t>
        <w:softHyphen/>
        <w:t>rek, a város fölött, erdők közelében vernek tanyát. A mennybolt közelébe kapaszkodnának, vagy a tavi ki</w:t>
        <w:softHyphen/>
        <w:t>látás vonzza ezt a népséget, talán ezért építenek ott fenn kis burzsoá palotákat. Mindegyik megpróbálja egyéni ízléssel eredetivé varázsolni kéjlakát. Ki figurális pár</w:t>
        <w:softHyphen/>
        <w:t>kányokat alakít ki, ki díszcsempékkel rakja teli a ház falát, ki csúcsos tetővel fedi be, timpanont, diadalkaput, mitologikus alakokat formáló szökőkutakat, hivalkodó verandát épít. És van, aki villájának elnevezésével tün</w:t>
        <w:softHyphen/>
        <w:t>tet. Látni itt Vadrózsa lakot, Havasi Gyopárt, Zuzmó</w:t>
        <w:softHyphen/>
        <w:t>várat. Vaskos füst gomolyog a kéményekből, alaposan bedurrantottak a díszkandallókba, az úri kényelem kedv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t alaposan felingerelték e magaslati szépelgő luxusépítmények, amelyeket vasrácsok és díszkerítések vettek körül, és tulajdonosaikat cirkalmasan megszer</w:t>
        <w:softHyphen/>
        <w:t>kesztett közjegyzői okiratok meg az életmódhoz illeszkedő svájci törvények választották el a tömegtől. Óh, mekkora gyönyörűséget okozna, ha ezeket a töme</w:t>
        <w:softHyphen/>
        <w:t>geket egyszer csak rájuk lehetne uszítani, és kövekkel, vasrudakkal, puskatussal betörnék a kapukat, ablako</w:t>
        <w:softHyphen/>
        <w:t>kat, díszbejárókat, sarkukkal széttaposnák a virágos ker</w:t>
        <w:softHyphen/>
        <w:t>teket. Ugyan lehetne-e ennél szebb mulatságot rendez</w:t>
        <w:softHyphen/>
        <w:t>ni? Csak nem posványosodott el egyszer s mindenkorra a szegény emberek hadserege, hátha mégse veszett ki belőlük a lázadás szelleme… Elfeledték volna a láng</w:t>
        <w:softHyphen/>
        <w:t>lelkű Marat igéit? Nem csupán az tartozik emberi jogaink közé, hogy elvegyük a felesleget másoktól, hanem magunkévá tehetünk mindent, amiben szükséget szenvedünk. Az ember, ha nem akar elpusztulni, joga van akár lemészárolni másokat, sőt felfalni eleven testü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nem enyészik el végleg e lakájköztársaságban a jakobinizmus, mert uraik jóllakatják az asztalukról lehulló morzsákból a proletariátust, miközben Grimm és társai pókhálót szőnek a munkásság kör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ha Svédországban történik végre 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talán-talán Oroszorsz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 minden megeshet. Ha lenne, aki kézbe veszi a dolgokat… De az is lehet, hogy minden elveszett, és ma már vérben ázik az orosz föld. De a táviratokból csak holnapután derül ki, mi történik odahaz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egyre feljebb kapaszkodott, és úgy érezte, itt cl magasban több a fény; pedig nem ez történt, hanem egyszerűen kibújt a Nap a felhők közül. A lába száraz, tiszta kavicsokat taposott, amelyekhez soha nem ért városi úttestek és járdák sara-pora. Ha kocsi téved ezekre a hegyi utakra, kerekei a pocsolyákból nem mocskot fröcskölnek szét, hanem tiszta vizet. Fák szegélyezik a hegyi utcákat, és a természet zöldje a magasban egyre sűrűsödik, a csúcsokhoz közeledve pedig megérzi az ember az erd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rre járók nem ügyes-bajos dolgaikat intézik, hanem sétálni jönnek. Követi az egyik szerelmes burzsuj párocska a másikat; minden kézben ott az elmaradha</w:t>
        <w:softHyphen/>
        <w:t>tatlan esernyő, és pórázon ebeket vezetnek. Két hango</w:t>
        <w:softHyphen/>
        <w:t>san társalgó, öntelt dáma közeledik. Aztán még vala</w:t>
        <w:softHyphen/>
        <w:t>kivel találkozik szembe. Itt mindenki azzal kérkedik, hogy a saját földjén jár; ezen a környéken jöttmentek nem fordulnak meg, kirekesztették innen az él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rdő alján vezetett az út egy utcán át, amely se nem lejtett, se nem emelkedett, hanem egyenesen a hegytetőre vezetett. Lenin egy elkerített térre ért, ahon</w:t>
        <w:softHyphen/>
        <w:t>nan remek kilátás nyílt a bokrokkal, fákkal benőtt hegy</w:t>
        <w:softHyphen/>
        <w:t>hátra és a nyelv alakú tóra. Látta maga alatt a füstköd fátyolán át a lapályon elterülő várost: a sátortetőket, a kéményeket, a hidakon áthaladó, kék színű pótkocsis villamosokat. És itt is hallatszott az egyhangú, szürke templomi harangok mechanikus, fémhideg kong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összevésett fákkal és padokkal szegélyezett körutacskán pár lépést kellett megtennie mindössze Leninnek, hogy megpillantson egy magányos sírt. Amikor Nágyával sétáltak a hatalmas, ovális Zürich</w:t>
        <w:softHyphen/>
        <w:t>bergen, más utcákat, más helyeket jártak be, ezt pedig miért, miért nem, elkerülték. Most tehát szemügyre vette e kies helyen emelt sírhantot.</w:t>
      </w:r>
    </w:p>
    <w:p>
      <w:pPr>
        <w:pStyle w:val="Stlus"/>
        <w:widowControl/>
        <w:spacing w:before="120" w:after="0"/>
        <w:ind w:firstLine="567"/>
        <w:jc w:val="both"/>
        <w:rPr/>
      </w:pPr>
      <w:r>
        <w:rPr>
          <w:rFonts w:cs="Palatino Linotype" w:ascii="Palatino Linotype" w:hAnsi="Palatino Linotype"/>
          <w:kern w:val="2"/>
        </w:rPr>
        <w:t xml:space="preserve">A föld felett mellmagasságban helyezték el a szürke göcsörtös sírkövet, melyre fémlapot erősítettek. Erre pedig rávésték: „Georg Büchnernek, aki Zürichben hunyt el, mielőtt </w:t>
      </w:r>
      <w:r>
        <w:rPr>
          <w:rFonts w:cs="Palatino Linotype" w:ascii="Palatino Linotype" w:hAnsi="Palatino Linotype"/>
          <w:i/>
          <w:iCs/>
          <w:kern w:val="2"/>
        </w:rPr>
        <w:t xml:space="preserve">Danton halála </w:t>
      </w:r>
      <w:r>
        <w:rPr>
          <w:rFonts w:cs="Palatino Linotype" w:ascii="Palatino Linotype" w:hAnsi="Palatino Linotype"/>
          <w:kern w:val="2"/>
        </w:rPr>
        <w:t>című művét befejez</w:t>
        <w:softHyphen/>
        <w:t>hette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csak némi habozás után jött rá, honnan ismer</w:t>
        <w:softHyphen/>
        <w:t>heti Büchner nevét… Hiszen ismeretségi körébe inkább csak politikusok, és köztük is elsősorban szociáldemokraták tartoztak. Honnan ismerős neki egy költ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nagy hirtelen kitalálta, hogy e kő alatt a szom</w:t>
        <w:softHyphen/>
        <w:t>széd nyugszik, aki a Spiegelgasse 12-ben élt. Egyetlen fal választotta el őket, ajtaik háromlépésnyi távolságban voltak egymástól. Két emigráns… Két lakótárs. Meg</w:t>
        <w:softHyphen/>
        <w:t xml:space="preserve">halt, és művét, a </w:t>
      </w:r>
      <w:r>
        <w:rPr>
          <w:rFonts w:cs="Palatino Linotype" w:ascii="Palatino Linotype" w:hAnsi="Palatino Linotype"/>
          <w:i/>
          <w:iCs/>
          <w:kern w:val="2"/>
        </w:rPr>
        <w:t xml:space="preserve">Danton halálát </w:t>
      </w:r>
      <w:r>
        <w:rPr>
          <w:rFonts w:cs="Palatino Linotype" w:ascii="Palatino Linotype" w:hAnsi="Palatino Linotype"/>
          <w:kern w:val="2"/>
        </w:rPr>
        <w:t>nem fejezhette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alán az ördög incselkedik vele… Danton persze opportunista volt, Danton nem Marat. Nem méltó tehát sajnálatra. De nem is ez lenne a lényeg, hanem a sír arra emlékezteti, hogy ezen a helyen a szomszédja fekszik, aki nyilván kétségbeesetten próbált hazavergődni ebből az istenverte nyomorult, szoros országból. És lám, mégiscsak Zürichben végezte. Talán a kanton közkór</w:t>
        <w:softHyphen/>
        <w:t>házában, vagy pedig a spiegelgassei lakásban. Nem írták ki ide a halál okát, elképzelhető, hogy csak a fejét fájlalta szünte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an csillapíthatná fejgörcseit, és űzhetné el az álmatlanságát? Miként nyugtathatná meg az ideg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is számíthat egyáltalán? Egyetlen ember nem javíthat ki, és nem irányíthat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aposan megzavarta ez a véletlen találkoz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tt lenn Zürichben vagy negyedmillió ember nyüzs</w:t>
        <w:softHyphen/>
        <w:t>gött: helyi lakosok és Európa különböző fertályairól idecsődültek. Sürögtek-forogtak, üzleteltek, pénzt vál</w:t>
        <w:softHyphen/>
        <w:t>tottak, vendéglőben ücsörögtek és gyűléseztek, az utcákat járták. Mindenki a saját feje után megy, és ki-ki rendezetlen, innen-onnan összehordott eszméket vall, összeférceletlen gondolatokat hordoz. Ő, Lenin pedig itt áll a hegyen, és mindent helyre tehetne, elrendezhet</w:t>
        <w:softHyphen/>
        <w:t>ne, összeterelné az egész társa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nincs hatalma. Itt áll Zürich felett, vagy befekhet egy koporsóba, mindegy: nem változtathatja </w:t>
        <w:softHyphen/>
        <w:t>meg Zü</w:t>
        <w:softHyphen/>
        <w:t>richet. Itt élt két éven át, és minden erőfeszítés hiá</w:t>
        <w:softHyphen/>
        <w:t>bavaló, nem ért el az égvilágon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rom hétig őrjöngött egy bolondos karneválon az egész város, bohócjelmezbe bújt fúvósok és kimeríthetetlen dobosok lármás csapatai járkáltak fel-alá, fül</w:t>
        <w:softHyphen/>
        <w:t>siketítő zenebonával. Szalmahajú csepűrágók lépdeltek méternyi gólyalábakon, púpos boszorkányok ban</w:t>
        <w:softHyphen/>
        <w:t>dukoltak és beduinok ringatóztak teveháton. Mutat</w:t>
        <w:softHyphen/>
        <w:t>ványos népség tűnt fel, körhintákat és kerekeken szál</w:t>
        <w:softHyphen/>
        <w:t>lítható bódékat, mozgatható raktárakat toltak maguk előtt, kiselejtezett ágyúóriások lövöldöztek ki zajos petárdákat, konfettit szórtak szét. Hány pernahajder készítette elő e mihaszna mulatságot? Jelmezt varrtak, próbáltak, mennyi erőt, energiát pazaroltak el ezek a jóllakott, háborútól megkímélt svájciak. Ha ennek az energiának felét egy általános sztrájk előkészítésére fordít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hónap múlva, húsvét után télbúcsúztató farsangi játék lesz. Itt se szeri, se száma az ünnepnek: megint felvonul egy menet, de már maszkok nélkül, pőre arc</w:t>
        <w:softHyphen/>
        <w:t>cal. Ez a kézműves Zürich nagy parádéja, látott már hasonlót Lenin tavaly: túltömött zsákokat visznek majd, dugig tavalyi őrleménnyel. Működnek majd az óriás gyaluk, és gombolyítanak a rokkák, hordják-viszik a mázsás köszörűköveket, vasalókat, fedett taligákon szállítják majd az üllőket és vaskalapácsokat, és a ko</w:t>
        <w:softHyphen/>
        <w:t>vácslegények menet közben izzítják fel a tüzet, veri k a vasat patkoláshoz… Nem hiányozhatnak a cséphadarók és fejszék, fogók, villák a menetbő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sok mindent tudott a korábbi forradalmak és for</w:t>
        <w:softHyphen/>
        <w:t>radalmi kísérletek történetéből. (Forradalomra szüle</w:t>
        <w:softHyphen/>
        <w:t>tett és a forradalomért élt; semmi más nem foglalkoz</w:t>
        <w:softHyphen/>
        <w:t>tatta igazán, csak maga a forradalom!) És voltak for</w:t>
        <w:softHyphen/>
        <w:t>radalmárok, akiket szeretett; akadtak olyan történelmi pillanatok és forradalmi törvények, eszmék, amelyek közel álltak elképzelései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csak egyetlen forradalomnak volt szemtanúja, abban sem játszott szerepet kezdetben. Nem fordult meg valamennyi helyszínen; aktívan nem avatkozott az eseményekbe, csupán néhány elméleti következtetést vont 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olt ellenben egy forradalom – mégpedig Lenin csecsemőkorában, egy idegen országban –, és ezzel az eseménnyel végzetes érzelmi kapcsolatban állt. A leküzdhetetlen szenvedély, a csillapíthatatlan fájdalom és az örök szerelem egy fajtája volt ez. Az ember álta</w:t>
        <w:softHyphen/>
        <w:t>lában kedvese nevének említésére reagál így: mélységes mélyen érintették Lenint e forradalom kudarcai. S meghatározó, dicső részévé vált az életének e forradalom hetvenegy napja. Kipuhatolta valamennyi részletét, és szüntelenül emlegette Lenin a párizsi kommü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ugaton leginkább az 1905-ös forradalomról alko</w:t>
        <w:softHyphen/>
        <w:t>tott véleményét méltatták figyelemre, ennek magyará</w:t>
        <w:softHyphen/>
        <w:t>zatát várták el tőle, és ő rendszeresen eleget tett ennek az igénynek. Elsősorban január 9-én szokták felkérni, mert ez volt nyugati felfogásban e forradalom nevezetes dátuma. (Ebben az évben is figyelmeztette hallgató</w:t>
        <w:softHyphen/>
        <w:t>ságát, hogy Európa „forradalommal terhes”, és előadása elsősorban a svájci helyzetről szólt.) De az orosz for</w:t>
        <w:softHyphen/>
        <w:t>radalom kisiklott a kezéből, megviselte minden előadás, amelyet 1905-ről tartott (s a féltékenység arra ingerelte, hogy támadja Parvust és Trockijt, holott erről illett legkevésbé nyíltan elmélke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rizsi kommünről ellenben senki sem kérdezte Lenint, hiszen sok olyan ember volt, aki jóval hívebben be tudott számolni a párizsi eseményekről. Ez a téma viszont őt magát ingerelte, hogy párosítsa össze a for</w:t>
        <w:softHyphen/>
        <w:t>radalmak kínkeserves eseményeit, és illesszen sebet sebre, mintha egyik begyógyíthatná a másikat. Amikor pedig az orosz forradalom aktív és passzív résztvevői egyénileg, rejtekúton menekülni kényszerültek az elveszített Oroszországból, és 1908 poshadt telén összeveszett minden elvtársával, s minden elképzelhető semmiség feldúlta, levert állapotában elkezdte elemezni a párizsi kommün bukásának ok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1917 izgatott telén, miután belerángatták a Kugli</w:t>
        <w:softHyphen/>
        <w:t>klub-beli csetepatékba, szabályos fizikai gátlása fejlő</w:t>
        <w:softHyphen/>
        <w:t>dött ki: nem nagyon volt kedve felszólalni egy dugig tömött nagy teremben, népes hallgatóság előtt. És lám, egyszer csak váratlanul megkereste Lenint Abramovics azzal, hogy Chaux-de Fonds-ban március 5-én, a felkelés évfordulóján ünnepséget szervez, és felkérte őt, fejtse ki véleményét a kommünről. (Az előadás helyszínének környékére még a hugenotta időkben sok francia költözött, és jó néhány kommünár talált itt menedéket. Leszármazottaik most is ott éltek.) Erre az előadásra viszont nagy kedvvel vállalkozott Len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az eseménnyel kapcsolódott össze az orosz</w:t>
        <w:softHyphen/>
        <w:t>országi forradalom híre, amely nap nap után újabb értesülésekkel egészült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három éjszaka telt el azóta, hogy megérkezett az első – még ellenőrizetlen – információ (három tömör nap, nem jött álom Lenin szemére e három éjszakán, de mintha csoda történt volna, fejgörcsei elmúltak, és újra duzzadt az erőtől). Sok mindent átgondolt nagy hirte</w:t>
        <w:softHyphen/>
        <w:t>len; mintha kéménylyukká vált volna az agya és szíve tája, ki süvített testéből hetven óra alatt a fájdalom. Nagyon keveset tudott arról, mi játszódik le otthon, és az egyik vázlatot a másik után készítette el újságkivágá</w:t>
        <w:softHyphen/>
        <w:t>sokból, és minden változat új és új megoldásokat su</w:t>
        <w:softHyphen/>
        <w:t>gallt. Tökéletesnek bizonyult valamennyi kép, amelyet felhalmozott tapasztalata alapján megrajzolt a hely</w:t>
        <w:softHyphen/>
        <w:t>zetről. De az új távirati jelentések módosították az előző megoldást. Saját autentikus információval még</w:t>
        <w:softHyphen/>
        <w:t>sem rendelkezett – s nem is rendelkezhetett – a történ</w:t>
        <w:softHyphen/>
        <w:t>tek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dő kell az önismerethez. Önképünk intellektuális becserkészése nélkül is okvetlenül felismerjük néhány jellegzetes tulajdonságunkat. Lenin például számolt azzal, hogy túlságosan ki van téve a tehetetlenségi erő hatásának. Negyvenhét éves korában nem csapong az ember. Még amikor előre látta és kigondolta, mi lenne a helyes politikai lépés, nem azonnal szánta el magát. Amikor viszont megtette az induló lépést, nagyon nehezen fékezte magá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oroszországi robbanás híre miatt Lenin nem változ</w:t>
        <w:softHyphen/>
        <w:t>tatta meg egyik napról a másikra az életmódját. Az események nem ragadták tüstént magukkal, ellenben egyre inkább foglalkoztatták. Az első éjjel saját melléfogásának kínjai emésztették: ugyan miért nem ment át Svédországba másfél évvel azelőtt? Hogy is maradha</w:t>
        <w:softHyphen/>
        <w:t>tott a reménytelenül szűkagyú polgári Svájcban? Hívta pedig Sljapnyikov, és ajánlatot tett neki Parvus. Miért ragaszkodott a reménytelenül szűkagyú kispolgári Svájchoz? A háborús időkben úgy látta, jobb lesz, ha ki sem mozdul ebből az országból. De csak nem fog itt rostokolni a világ végezetéig? Most eljött a megvilágo</w:t>
        <w:softHyphen/>
        <w:t>sodás nagy pillanata: előbb rá kellett volna szánnia magát a költözésre. A svéd párt szakadása és az orosz események közelsége miatt egyaránt Stockholmot kel</w:t>
        <w:softHyphen/>
        <w:t>lett volna választania. Oda lehetne hívni valakit, akár a mi dumaképviselőink közül, miután megérkeznek Szibériából.</w:t>
      </w:r>
    </w:p>
    <w:p>
      <w:pPr>
        <w:pStyle w:val="Stlus"/>
        <w:widowControl/>
        <w:spacing w:before="120" w:after="0"/>
        <w:ind w:firstLine="567"/>
        <w:jc w:val="both"/>
        <w:rPr/>
      </w:pPr>
      <w:r>
        <w:rPr>
          <w:rFonts w:cs="Palatino Linotype" w:ascii="Palatino Linotype" w:hAnsi="Palatino Linotype"/>
          <w:kern w:val="2"/>
        </w:rPr>
        <w:t>Korábban az égvilágon senkinek nem tűnt volna fel, hogy Németország érintésével utazik Svédországba, hiszen az lenne az egyedül ésszerű útirány. Most ellen</w:t>
        <w:softHyphen/>
        <w:t>ben, amikor minden mozgásba jön és fortyogni kezd, viták kereszttüzébe kerülhet bármi, és ördögi dolog. hogy lehetetlen észrevétlenül kisurranni Svájc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etlen pillanatnyi tétlenkedést sem engedhet meg magának. Függetlenül attól, hogy mennyire sikeresen alakulnak az események amott, itt el kell kezdenie a mun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cius 3-án, alighogy felébredt, Lenin nekifogott a szervezésnek. Gyakorlott közvetítője révén eljutta</w:t>
        <w:softHyphen/>
        <w:t>tott egy fényképet, amelyet Hanyeckij az átutazó-útle</w:t>
        <w:softHyphen/>
        <w:t>vél kiállításánál felhasználhatott. (Szegény Kubának ugyancsak meggyült a baja: januárban letartóztatták illegális kereskedésért, és kiutasították Dániából.) Majd feladott egy táviratot, amelyben érthetően megfogal</w:t>
        <w:softHyphen/>
        <w:t>mazta a teendőket: (saját fejükkel is kitalálhatták volna, de hiába, űzte őt a türelmetlenség) bácsikád (azaz Le</w:t>
        <w:softHyphen/>
        <w:t>nin) fotóját küldd Sklarz</w:t>
        <w:softHyphen/>
        <w:t>hoz, Tiergartenstrasse 9. Ki kell azonnal békülni Parvus kompániájával, senki sem tud segíteni rajta kívül, és reménytelenül ott reked Svájc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vábbi új távirati jelentések érkeztek március 3-án hazulról. Ezek szerint lemondott trónjáról a cár!!! (Ilyen hirtelen megtette volna? Nem állt ellent? Ugyan mi kényszeríthette erre a lépésre? És ki foglalja el a helyét? Ez csapda is lehet. És ha Miklós letűnik a színről, jön a helyébe más, aki okosabb nála.) Talán ideig</w:t>
        <w:softHyphen/>
        <w:t>lenes kormány is alakult, Gucskov, Miljukov, sőt Kerenszkij részvételével (A gyűlöletes Louis Blanc-féle történet ismétlődne? Ugyan miért akarják annyira ezek az álszocialisták belegyömöszölni a feneküket a bur</w:t>
        <w:softHyphen/>
        <w:t>zsoázia karosszékei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ugyan miért vannak annyira elragadtatva az emig</w:t>
        <w:softHyphen/>
        <w:t>ráns fecsegők? Be nem áll naphosszat a szájuk; rózsa</w:t>
        <w:softHyphen/>
        <w:t>szín hajnal hasad… Azt gondolná az ember, hogy egy teljes héten át ömlött a munkásvér Pétervárott, és megismétlődtek az 1830-as és 1848-as európai események. A népek hiszékenyek! Átadják a hatalmat tisztán és egyszerűen a burzsoá fenevadaknak: a Singarjov</w:t>
        <w:softHyphen/>
        <w:t>-Miljukov-félék</w:t>
        <w:softHyphen/>
        <w:t>nek. Ez bizony a régi sabl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dd nyelveljenek hát ezek itt az emigránsok könyv</w:t>
        <w:softHyphen/>
        <w:t>tárában, az igazi forradalmár viszont óvatos, és nyitva van a szeme! Odahaza is játssza az eszét a fecsegő nép</w:t>
        <w:softHyphen/>
        <w:t>ség, és szenteskedő megbékélésre hajlana. Persze egyetlen taktikus fej sem működik otth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ost égeti csak a lelkét igazán, hogy nincs lehetősége beavatkozásra, és nem ő maga irányítja az eseményeket. Egész télen nem jutott eszébe Szasa Kollontaj, de az utóbbi időben ő az egyik legfontosabb informátora. Az események súlya Stockholm felé billent. Alighogy elküldte a fényképét Hanyeckijnak, megfogalmazott egy levelet Alekszandra Mihajlovnának: meg kellett magyarázni, milyen is legyen a </w:t>
      </w:r>
      <w:r>
        <w:rPr>
          <w:rFonts w:cs="Palatino Linotype" w:ascii="Palatino Linotype" w:hAnsi="Palatino Linotype"/>
          <w:i/>
          <w:iCs/>
          <w:kern w:val="2"/>
        </w:rPr>
        <w:t xml:space="preserve">mi </w:t>
      </w:r>
      <w:r>
        <w:rPr>
          <w:rFonts w:cs="Palatino Linotype" w:ascii="Palatino Linotype" w:hAnsi="Palatino Linotype"/>
          <w:kern w:val="2"/>
        </w:rPr>
        <w:t>magatartásunk je</w:t>
        <w:softHyphen/>
        <w:t>lenleg. Jelszavunk változatlan: át kell fordítani az impe</w:t>
        <w:softHyphen/>
        <w:t>rialista háborút polgárháborúba! S egyértelmű előnyök</w:t>
        <w:softHyphen/>
        <w:t>kel is jár, hogy a kadetek is részt vesznek a kormány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lássa el e kedves kompánia kenyérrel, földdel a népet, teremtsék meg ők a békét, és adjanak szabadsá</w:t>
        <w:softHyphen/>
        <w:t>got. Mi pedig lesben állunk. Talpig fegyverben várakozunk. Fegyveres felkészülés a magasabb szintű forradalomra. A Csheidze-féle centrista szocialistákban meg nem bízunk. Nem egyesülünk velük. Elkülönül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üggetlenek maradunk. Nem hagyjuk megszédíteni magunkat egyesítő manőverektől. És általában: nagy-</w:t>
        <w:softHyphen/>
        <w:t>nagy szerencsétlenség szakadna ránk, ha a kadet kor</w:t>
        <w:softHyphen/>
        <w:t>mány engedélyt adna legális munkáspárt működésére. Ez alaposan meggyengítene bennünket. Reményked</w:t>
        <w:softHyphen/>
        <w:t>jünk, hogy illegalitásban maradhatunk. Ha mégis ránk erőltetnék a legalitást, továbbra is illegalitásban őrizzük a párt egy részét. A földalatti szervezkedés az erőnk, ezt semmiképp sem szabad feladni. Minden hatalmat el kell venni a mihaszna kadetoktól, és akkor fog kitörni a „nagy és dicső” forradalom! Személy szerint pedig tel</w:t>
        <w:softHyphen/>
        <w:t>jesen elveszettnek érzem magam, hogy nem mehetek azonnal Skandinávi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cius 4-én megint fenekestől felfordult minden. A kadet kormány még egyáltalán nem érezhette magát nyeregben, a cárnak esze ágában sem volt visszavonul</w:t>
        <w:softHyphen/>
        <w:t>ni, viszont megszökött. Senki se tudta, hol tartózkodik. Az európai forradalmak sablonja szerint mégis világos, hogy az uralkodó szervezi az ellenforradalmi csőcse</w:t>
        <w:softHyphen/>
        <w:t>léket, és előkészíti a saját Koblenzét. Ha pedig ez a mű</w:t>
        <w:softHyphen/>
        <w:t>velet nem lesz sikeres, még mindig képes lesz kieszelni valamit. De ugyan mit tehet még a cár? Kiszökik kül</w:t>
        <w:softHyphen/>
        <w:t>földre, ahol kiáltványt bocsát ki a német különbékéről! Nagyon egyszerű. A Romanovok alattomos banda. (És ki viselkedne másképp a cár helyében? Ez nagyvonalú lépésnek tűnik fel, mert békecsináló parasztcár lesz belőle!) És övé a nép rokonszenve, a kadet kormány meginog és elmenekül. És vajon mit lép Németország? A továbbiakban alighanem feladja forradalmi pár</w:t>
        <w:softHyphen/>
        <w:t>tunkkal kötött szövetségét, és többé nincs ránk szük</w:t>
        <w:softHyphen/>
        <w:t>sége. (Várjunk tehát a hazautazással, Oroszországban egyelőre tehetetlenek lennénk, ugyan minek is távirato</w:t>
        <w:softHyphen/>
        <w:t>zott sebtében Hanyeckijnek? Nagy szamárság volt, azok ott szagot foghatnak.)</w:t>
      </w:r>
    </w:p>
    <w:p>
      <w:pPr>
        <w:pStyle w:val="Stlus"/>
        <w:widowControl/>
        <w:spacing w:before="120" w:after="0"/>
        <w:ind w:firstLine="567"/>
        <w:jc w:val="both"/>
        <w:rPr/>
      </w:pPr>
      <w:r>
        <w:rPr>
          <w:rFonts w:cs="Palatino Linotype" w:ascii="Palatino Linotype" w:hAnsi="Palatino Linotype"/>
          <w:kern w:val="2"/>
        </w:rPr>
        <w:t>Alekszandra Mihalna, tartunk tőle, hogy nem egy</w:t>
        <w:softHyphen/>
        <w:t>könnyen illanhatunk el ebből a fene Svájcból. Nem egyszerű ügy. Most a legtöbb, amit tehetünk, hogy ellátjuk önt tanácso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világos taktikai programot kell adni a Stock</w:t>
        <w:softHyphen/>
        <w:t>holmból Oroszországba utazó elvtársaknak. Ezt té</w:t>
        <w:softHyphen/>
        <w:t>zisekbe lehet foglalni, a kéz már magától veti papírra a téziseket. A proletariátus legfontosabb dolga a fegyver</w:t>
        <w:softHyphen/>
        <w:t>kezés. Bármi történjék, mindig segít a fegyver. Először a monarchiát kell szétzúzni, utána pedig le kell sújtani az imperialista kadet tolvajokra… Hej, Grigorij, lásson is már neki a dolognak, és segítsen! Az elmondottakból következik: az új kormány nem tudja kenyérrel ellátni a népet; ha pedig a kormány erre képtelen, akkor a sza</w:t>
        <w:softHyphen/>
        <w:t>badsággal sem tud mihez kezdeni a nép… Kenyérhez csak erővel lehet hozzájutni: erőszakkal kell megsze</w:t>
        <w:softHyphen/>
        <w:t>rezni a földesuraktól és a kapitalistáktól… Erre ki</w:t>
        <w:softHyphen/>
        <w:t>zárólag munkáskormány alkalmas! (Csak mi!) Meg kell írni Szasa Kollontajnak: mutassa meg ezeket a téziseket Pjatakovnak és Jevgenyija Bosnak. (Itt az idő, nem kell óvatoskodni, a „malackákra” is szükség van, jut majd feladat mindenkinek. Most bárki megfelel. Tudják, ki lenne most igazán rátermett? Persze, hogy Malinovszkij! De beszennyezték azt az embert, már nem lehet rehabilitálni, és visszahelyezni a jogaiba. Pedig a hadifoglyok között remek munkát végez. Januárban még pártját fogtuk. Mégiscsak meg kellene menteni, és visszahozni…) Tovább… Most egy nagyon fontos gondolat következik: nem szabad figyelmen kívül hagyni, hogy az elmaradott szolganépet fel lehet lázítani munkaadói ellen, ez nagymértékben esik latba majd a szovjethatalom megteremtésénél. Mit jelent ma az igazi szabadság jelszava? Elsősorban annyit jelent, hogy a katonák választják tisztjeiket, és általában min</w:t>
        <w:softHyphen/>
        <w:t>denütt és állandóan gyűlésezni és választani kell. Ezzel együtt meg fogjuk szüntetni a tisztviselői felügyeletet az élet minden területén, az iskolákban és mindenütt másutt, minél előbb, annál jobb… A szabadság csak viszonylagos és feltételes Oroszországban. De ki kell használni minden lehetőséget, hogy elérjük a forra</w:t>
        <w:softHyphen/>
        <w:t>dalom magasabb szintjét. Mind Kerenszkij, mind pedig Gvozgyev tökéletesen alkalmatlan arra, hogy utat mutasson a munkásosztálynak… Ennyi. Kész. A posta bezár, időben fel kell adni a levelet Szasa Kollontaj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nyissuk ki a fülünket, Grigorij: ezek amnesztiát hirdetnek… Amnesztiát mindenkinek. Ez nagy baj. Most a legálisan dolgozó Csheidze és mensevik csapa</w:t>
        <w:softHyphen/>
        <w:t>ta szépen felfejlődik a harchoz, és minden pozíciót, bennünket megelőzve megkaparint… Mi pedig megint lemaradná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nem, erről szó sem lehet! Valamit tenni kell. Mégpedig szaporán. Akár hazautazunk, akár nem, a for</w:t>
        <w:softHyphen/>
        <w:t>radalom kereke visszafelé is fordulhat… Hányszor jár</w:t>
        <w:softHyphen/>
        <w:t>tunk már így! Senkinek a véleményére nem szabad hall</w:t>
        <w:softHyphen/>
        <w:t>gatni, s nekünk magunknak kell utat vágnunk. Tehát munkára! Csakhogy szombat van… Mindegy, Grigorij, irány Bern és vissza… Azonnal vissza, senkinek egy szót se… Igyekezzen, Grigorij, hogy még otthon találja Cibint, különben a hét végén lenne valami dolga, szedi a sátorfáját, és annyi… Tehát legjobb lesz, ha este kere</w:t>
        <w:softHyphen/>
        <w:t>si meg, és ő Bernben egyenesen a német követséget veszi célba… Még hétfőn!… Meg kell szakítani ezt az átkozott bűvös kört… Miért is nem küld Romberg valakit? Furcsa, érthetetlen… nekik még inkább érdekük lenne, mint nekünk, hiszen mi még mindig kieszelhetünk valami mást, például Anglián keresztül is hazajuthatunk esetleg. Ők viszont nem támaszkodhat</w:t>
        <w:softHyphen/>
        <w:t>nak rajtunk kívül senkire… Cibint pedig oktassa ki, Grigorij alaposan: rólunk egyetlen szót sem mondhat, bármit is kérdezzenek, Vlagyimir Lenin vagy Grigorij Zinovjev nem létezik. Igaz, mi ketten is feltétlenül utazni óhajtunk, de természetesen sok más emigránsnak van hasonló szándéka, köztük nekünk is… Meg kell tehát szondázni őket, milyen lehetőségekkel ren</w:t>
        <w:softHyphen/>
        <w:t>delkeznek? Egyáltalán, mit kell kérnünk tőlük? Mi lenne, ha Németország nyilvánosan kijelentené: kész bárkit átengedni Oroszországba, akit vonz a szabadság vágya. Így kéne csinálni… Egy ilyen nyilatkozat alap</w:t>
        <w:softHyphen/>
        <w:t>jában véve tökéletesen kielégítene bennün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ég valamire figyeljünk! Ezek a diplomaták bunkók, a munkásmozgalomban nem tájékozódnak, és semmit nem ismernek. Cibin igazítsa el őket. Jelentsen ki nagy titokzatosan valami ilyesmit: az orosz forradal</w:t>
        <w:softHyphen/>
        <w:t>mi mozgalmat TELJES MÉRTÉKBEN Svájcból irányítják. Szó szerint így: Oroszországban egyetlen lépés sem történhet, amire nem jön Svájcból utasítás… Éppen ezért fontos a jelenlegi szituációban figyel</w:t>
        <w:softHyphen/>
        <w:t>niök… Világos minden. Na, szedelőzködjék, Grigorij, munkára fel. Nekem holnap a Népházban előadást kell tartan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kkora örömet szerzett még három nappal ezelőtt, hogy a kommünről beszélhet, és minden-minden hogy összezavar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 reggel nagy sietségében és izgalmában Lenin egy viseltes, gyűrött sapkát nyomott a fejébe, nem azt, amelyet máskor hordani szokott. A Népházban a szak</w:t>
        <w:softHyphen/>
        <w:t>szervezeti elnök azt hitte, hogy valami csavargóval akadt össze, és nem hitte, hogy ez a figura lehet a felkért előad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n a vasárnapon az órások klubjában tehát Lenin előadást tartott, ezen a címen: „A párizsi kommün útját választ ja-e az orosz forradalom?” Mintegy kétszáz ember hallgatta a német nyelvű előadást. Lenin félre</w:t>
        <w:softHyphen/>
        <w:t>tetette az előre kidolgozott téziseket, és szabadon be</w:t>
        <w:softHyphen/>
        <w:t>szélt, nem érzékelte, mit várnak tőle, és mi érdekli őket igazán. Elveszítette időérzékét, és elveszítette kontak</w:t>
        <w:softHyphen/>
        <w:t>tusát a teremmel, sőt talán azt se tudta, milyen papírt tart az ujjai között. És ez még mind semmi. Régi-régi: szerelme, a kommün is hidegen hagyta. Elvarázsolt-el</w:t>
        <w:softHyphen/>
        <w:t>bűvölt állapotában immár teljesen összeolvadt elmé</w:t>
        <w:softHyphen/>
        <w:t>jében a két forradalom tapasztalata, ami nemcsak a megfogalmazott tételekben tükröződött. Még rögtön</w:t>
        <w:softHyphen/>
        <w:t>zött ötleteiben és sejtelmeiben is ötvöződött a kommün tapasztalata és ez a váratlanul kivirágzó – talán csalóka, délibábszerű –, mégis egyedüli, egész életében várt és sürgetett forradalom. Nem lehet még egyszer elkövetni a kommün hibáit. Köztük a két legnagyobb hibát: a kommün nem vette kezébe a bankokat, és túlságosan nagylelkűnek bizonyult. Ahelyett, hogy tömegesen puskacső elé állította volna az ellenséges osztályok tag</w:t>
        <w:softHyphen/>
        <w:t>jait, senkinek sem tört az életére, és át akarta nevelni ezeket az embereket. Ez lenne, kérem a legnagyobb veszély a proletárokra: a forradalom nagylelkűsége. Meg kell tanítani a munkásosztályt, hogy ne féljen a könyörtelen tömegakciók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őadásból ez a gondolat maradt meg a Lenint hallgató órássegédekben, ám őt egyre inkább az rémisz</w:t>
        <w:softHyphen/>
        <w:t>tette, hogy kifut az időből. Amíg ő Svájcban előad, ott Pétervárott valami egyszer s mindenkorra elfolyik a semmibe, s holmi jelentéktelen, méltatlan figura ölébe hullik a hat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után egy francia előadó következett, mialatt Abramovics egybeterelte az ott élő oroszokat. Abban a 25 percben, ami rendelkezésre állt a vonatindulásig, Lenin nekik is tartott egy eligazításfélét. Csakhogy most mellőzte a történelmi párhuzamokat, nem köntör</w:t>
        <w:softHyphen/>
        <w:t>falazott, hanem nyíltan kimondta előadása befejezé</w:t>
        <w:softHyphen/>
        <w:t>seképp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rra lesz szükség, nem fogunk attól sem vissza</w:t>
        <w:softHyphen/>
        <w:t>riadni, hogy fel kössünk a lámpaoszlopra akár nyolcszáz burzsujt és földesur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onat mozgásba lendült, és Lenin agyának kerekei is mozogni kezdtek. Pétervárott nincs igazi erő. A cár</w:t>
        <w:softHyphen/>
        <w:t>nak és apparátusának ugyan volt ereje, de kimozdították a helyéből. A hadsereg kezében lenne ugyan erő, de az le van kötve a frontokon. A kadetek nem képeznek erőt… Kérdés, mit nyom a latban a munkásküldöttek tanácsa? Mi lehet a helyzet most? Alighanem Csheidze mensevikjei jelentik a fő veszélyt, akiknek kezébe kerülhet a szovjethatalom. Pétervárott tehát üres tér van, és űr keletkezett a szovjetben is, amely valósággal magához vonzza az ő erejét… Ha pedig időben meg sze</w:t>
        <w:softHyphen/>
        <w:t>rezné Pétervárt, megmérkőzik a cárral, aztán pedig megmérkőzik a hadseregg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neki kellene vágnia? Kénytelen végre csaku</w:t>
        <w:softHyphen/>
        <w:t>gyan a hazatérés mellett dön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onat ringatózása közben, a belső ülésen helyet foglaló Lenin a sötétségbe bámult a vonat ablakán, amelyen a vagon belső fényei tükröződtek, és ahogy el</w:t>
        <w:softHyphen/>
        <w:t>révedt, azt se vette észre, hogyan kezelik a jegyét, nem hallotta a bekiáltott állomásneveket, s azt sem, hogyan hagyja el a vonat egyik megállót a másik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olt az az állapot, amikor nem lát és nem hall az ember, nem vesz tudomást az útitársakról. Magányosan bámul ki az ablakon, és nincs is szüksége senkire utazás közben. Vele tart Inessa… Drágám, oly rég beszélget</w:t>
        <w:softHyphen/>
        <w:t>t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rted-e, Inessa, hogy nem szabad elutazni, és képte</w:t>
        <w:softHyphen/>
        <w:t>lenség el nem utazni… Nem lenne szerencsés, ha talán téged küldenélek előre Oroszországba? Hiszen nem kockáztatsz: Téged áteresztenek bárhol. (Ez teljesen ár</w:t>
        <w:softHyphen/>
        <w:t>talmatlan fogás, nincs semmiféle ellentmondás benne: előreengedi, akit szeret az ember. Magától értetődik, hogy beavatjuk ügyeinkbe, ha van valakink, akiről min</w:t>
        <w:softHyphen/>
        <w:t>denkinél inkább gondoskodni szeretnénk, és ezzel az ügy nyer… Így volt ez mindig, és hogy is lehetne másképp? És ha Inessa nem ellenkezik az indítvánnyal, akkor bizonyosan egyet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ssanként már egy éve, hogy utoljára találkoztak. Hogyan, hogyan nem, megszűnt a kapcsolat. De a kom</w:t>
        <w:softHyphen/>
        <w:t>mün nevezetes, boldog, andalító napján, amikor a vo</w:t>
        <w:softHyphen/>
        <w:t>naton együtt zötykölődtek, a közös ritmusban boldogan érezte, mennyire közel vannak örökre egymáshoz, és mennyire nélkülözhetetlen számára ez az asszony. Most és nem máskor kell tehát két csucsujgató szót szólni, most lobbant fel a vágy, ezt nem lehet holnapra ha</w:t>
        <w:softHyphen/>
        <w:t>lasz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gyik állomáson kiszállt a vonatból, vásárolt egy levelezőlapot, és a következő megállónál már be is dobta egy postalád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rága barátom! Vettem az amnesztia hírét… Mindannyian a hazatérésről álmodunk, eljött az i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megfelelő kifejezés: álmodunk. Tisztán és vilá</w:t>
        <w:softHyphen/>
        <w:t>gosan ezt kell írni: „á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velünk tartasz, gyere! Meg fogunk állap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lényeg, találkozni kell… Éppen ebben a pilla</w:t>
        <w:softHyphen/>
        <w:t>natban… Gyere h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Lenne egy megbízatásom az Ön számára: ki kelle</w:t>
        <w:softHyphen/>
        <w:t>ne tapogatni valahogy Angliában, hogy keresztülutaz</w:t>
        <w:softHyphen/>
        <w:t>hatnék-e az orszá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glia természetesen nem akarhatja, hogy az antant ellensége, egy háborúellenes személy ott utazgasson… Hogyan lehetne mégiscsak kijátszani Angli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 kell gondolni: egy hónapba telne talán, ha Fran</w:t>
        <w:softHyphen/>
        <w:t>ciaországon, Anglián és Norvégián át menne, ez idő alatt megszilárdulhat az új hatalom, belezökken a friss kerékvágásba és nekilendül… többé meg se lehet ingat</w:t>
        <w:softHyphen/>
        <w:t>ni, nemhogy megdönteni. Addig kell ütni a vasat, amíg mel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ez a helyzet a háborúval: hozzászoknak az emberek, hogy forradalom idején folytatódhat a világ</w:t>
        <w:softHyphen/>
        <w:t>háború, és esetleg elszalasztjuk a fordulat esély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ámolni kell a német tengeralattjárókkal is. Ez idáig kivárt, most kockáztatna? Csak ügyefogyottak vállal</w:t>
        <w:softHyphen/>
        <w:t>koznak ilyesmi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jjel spiegelgassei otthonában nyugtalan éjszakája volt. Álom és ébrenlét között hánykolódva, mindinkább égette lelkét a kétség: utazzon haza, vagy maradjon helyb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étfőn reggel a cár lemondásáról kapott távirati jelen</w:t>
        <w:softHyphen/>
        <w:t>téseket Lenin. A fogalmazás egyértelmű volt, és nem cáfolta egyik jelentés a másikat. Kétségtelenül lemon</w:t>
        <w:softHyphen/>
        <w:t>dott! Mégpedig nemcsak Miklós mondott le, hanem visszavonult Mihály nagyherceg és az egész dinasztia, lemondott az egész ban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nem lesz restauráció! Most már csak az a kérdés izgatta: hogyan jut haza? Merre, hogyan? Termé</w:t>
        <w:softHyphen/>
        <w:t>szetesen minél hamarabb! Egyetlen órát se szabad elvesztegetni, minél hamarabb haza kell jutnia! Nem késlekedhet, legyen az ő kezében a kormányrúd. Csakis ő fogja korrigálni és irányítani az ügyeket, minél előbb, annál jo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ibin ma felkereste Romberget. Ez remek. De egye</w:t>
        <w:softHyphen/>
        <w:t>lőre csak szondázgatják, faggatják a németeket, és vár</w:t>
        <w:softHyphen/>
        <w:t>ják a választ. Három nappal ezelőtt vegytintával írt üzenetet küldtek Hanyeckijnak, ami még nem volt igazán fontos lépés, ellenben az útlevél fénykép kapóra jött nekik. Talán már Sklarz kezében lenne? Termé</w:t>
        <w:softHyphen/>
        <w:t>szetesen oda még nem érkezhetett meg… Holnapután már igen. Aztán nézhetik csak meg a minisztériumban és a vezérkarnál. Nekik sincs idejük várakozásra. Rá kell jönniük, nem késlekedhetnek saját javaslataik elküldésével. De hallgatnak. Bunkók. Íme a bürokrácia grádics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drágábban mérnék az árut? Akkor pedig kicsi</w:t>
        <w:softHyphen/>
        <w:t>nyes politikát űznek. Persze reál is szövetséget jelenthet nekik a különbéke, ezzel azonban csak egy hosszú út első szakaszát teszik meg. De mi lesz azután, mi vár rájuk? A porosz junkeragyakban nem motoszkál semmi a dialektikus spirálról. Hogy tekinthetnének a mai lövészárkok mögé? Sejtenek-e bármit a világforra</w:t>
        <w:softHyphen/>
        <w:t>dalomról? Későbben persze orruknál fogva vezetjük majd őket; ennyivel van több sütnivalónk, mint nekik. De most, amíg esélyük lesz különbékére, addig biztosan arra fognak játszani, hogy megkaparintsák a balti kor</w:t>
        <w:softHyphen/>
        <w:t>mányzóságokat, Lengyelországot, Ukrajnát és a Kau</w:t>
        <w:softHyphen/>
        <w:t>kázust. Mi mindezt önszántunkból átadjuk nekik, ré</w:t>
        <w:softHyphen/>
        <w:t>ges-rég megmondtuk. És Ziffeld se jön. Moore sem válasz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a jó Parvus? Őneki aztán megvan a magához való esze… Mi van vele? Izrail Lazarevics! Svájcban rostokolok, úgy érzem magam, mint egy bedugaszolt palackban. Maga pedig igazán tudhatja, értheti, hogyan kell forradalmat csinálni! Hát mondja már meg, miért nem küldik azok onnan az utaztatásomra szóló ajánla</w:t>
        <w:softHyphen/>
        <w:t>tot? Egyáltalán intéznek önök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piegelgasse átkozott odvaiba nem süt be a n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így lennénk… Már nincs mit meggondolni, valamiről biztosan lemarad az ember. Mit művelhet vajon Pétervárott a szerencsétlen flótás Sljapnyikov? A Téziseket réges-rég megkapta… Távirati úton újra az agyába kellene vésni. Sürgönyözünk Stockholmba, ezt aztán igazán állhatja a pártkassza. Nágya, ki adna fel egy táviratot? Taktikánk lényege: csöppet sem bízunk az új kormányban! Egyik párt felé sem teszünk egyetlen lépést! De fegyverkezünk! Csak fegyverkezünk! Nágya, teríts kendőt magadra, nehogy megfázz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inden befullad, és nem tudjuk kivárni a néme</w:t>
        <w:softHyphen/>
        <w:t>teket, előkészítünk egy angliai átutazást. Ha például nekilátna Karpinszkij: kiállíthatna vízumot a saját ne</w:t>
        <w:softHyphen/>
        <w:t>vére, és beillesztenék az én fényképemet. Persze parókás fotó kéne, különben elárulna a kopaszságom. Azonnal írjunk neki! Küldjük Genfbe, de tüstént! No de ki adja fel? Jól van, na! Megint magam leszek kényte</w:t>
        <w:softHyphen/>
        <w:t>len intézke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mény szél süvített át a keskeny utcácskákon, és amikor szembe fújt, Lenin kénytelen volt lefékezni. Pedig ellenszélben vitorlázni jó! Ehhez szokott hozzá. Széllel szemben… Nem fogok gyónni és vezekelni. És nem akarok másképp é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ez a szél sodorta haza Lenint, dombnak fel</w:t>
        <w:softHyphen/>
        <w:t>felé… S úgy látszik, jókor: telefonhoz hívták, a második emeletre. Ki lehet? Ezt a telefonszámot szinte senkinek nem kötötte az orrára, csak kivételes esetben hívhat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ötét a lépcsőház. Inessa hív! Ez csakugyan az ő hangja. Ugyanaz a hang, amely a húrok alól surran elő. Amikor az ujjai futnak végig a billentyűze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essa, oly régen nem hallottalak! Drágám! Teg</w:t>
        <w:softHyphen/>
        <w:t>nap útközben adtam fel neked egy lapot… Azonnal el kellene utaznunk, mindannyian megyünk. Többféle vál</w:t>
        <w:softHyphen/>
        <w:t>tozatot is kidolgoztam, valamelyik biztosan beválik! Mindenképpen ki kellene puhatolni, mehetek-e Anglia felé… Nem vállalnád a felderítést?… Hogyhogy? Most alkalmatlan?… Tudod jól, hogy soha semmit nem eről</w:t>
        <w:softHyphen/>
        <w:t>tettem… Abban sem vagy biztos, hogy bármiféle útra vállalkozhatnál? Egyáltalán nem? Vagy elbizonytala</w:t>
        <w:softHyphen/>
        <w:t>nodtál? (Csak szaggatottan hallja Inessát, nem rende</w:t>
        <w:softHyphen/>
        <w:t>ződnek képbe a részletek. Amikor nem találkoznak személyesen, és mindig csak. apró elemeket ismerhet meg, nem alkothat ja meg egy magatartás átfogó képét. És most megint csak telefonon érintkeznek.) De miért nem jöhetsz? Hogy bírod ki?! Én pedig teljesen biztos voltam. Eszembe nem jutott volna… Persze, az idegeid… (De telefonon hogyan is lehetne megbeszél</w:t>
        <w:softHyphen/>
        <w:t>ni, mi baj van Inessa idegeivel, hiszen minden perc egy frankba kerül.) No jó, rendben van. De talán szeren</w:t>
        <w:softHyphen/>
        <w:t>csésebb lett volna ha Inessa nem telefonál. Elrontotta Lenin kedvét a beszélgetés… és felborította a terv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tudja megmagyarázni, mi mérgezhette meg ket</w:t>
        <w:softHyphen/>
        <w:t>tejük viszonyát, és a dolog egyre rosszabbra fordul. Vajon miért? Pedig előkészítene mindent Inessának, és sok mindenben engedne… De mi végre, és kit szolgál</w:t>
        <w:softHyphen/>
        <w:t>hatna ez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nnyit álmélkodott Lenin, hogy fenntartható ez a háromszög. És mégsem lehetett fenntar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aposan kiborította ez a beszélgetés. Mintha szál</w:t>
        <w:softHyphen/>
        <w:t>ka akadt volna a torkán, mindenféle foglalatosságtól elment a kedve. Letelepedett az ablaknál: fényt akart, térdére tett egy cédulát, hogy cselekvési programot fogalmazzon a péterváriaknak, hiszen azok ott soha sem találnak ki semmit a maguk eszével… Fütyül a szél odakinn, és befúj a szűk réseken át. Korábban észre se vette ezeket a lyukakat. Március van, és mégis fűteni kell. A főbérlő azt mondja, hogy Uljanovék pazarolják a szenet. Kénytelen tehát kabátot vetni a váll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emezni kell a helyzetet. Persze nem ismerte pon</w:t>
        <w:softHyphen/>
        <w:t>tosan a részleteket. A töredékes, száraz laptudósítások</w:t>
        <w:softHyphen/>
        <w:t>ból pedig nem lehet mindent rekonstruálni. Ellenben az általános elméleti kérdések ismeretében válaszolni tudott a kérdésre, mit hozhat a jövő Pétervár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oda történt volna Oroszországban? De hát nem produkál csodákat sem a természet, sem pedig a tör</w:t>
        <w:softHyphen/>
        <w:t>ténelem, csak a nyárspolgári ész következtethet ilyesmire… A cári banda romlása; Romanovék meg a pogromlovagok vadállati kegyetlensége miatt történik mindez: zsidó- és munkásvérrel öntözték az orosz föl</w:t>
        <w:softHyphen/>
        <w:t>det… nyolcnapos forradalom tört ki… A főpróba 1905</w:t>
        <w:softHyphen/>
        <w:t>-ben volt. Most pedig kiborult a Romanovok vérrel-sár</w:t>
        <w:softHyphen/>
        <w:t>ral teli talicskája. Ez az általános polgárháború kezdetét jelenti. S most épp erre kell felszólítani a nép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t ugyancsak felbolydította, hogy nem tudott dűlőre jutni Inessával. A telefonhívástól izgalomba jött, de nem csillapodott le. Nem értik egymást, és ez örökké izgalomban tartja, szúrást ér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ától értetődik, hogy éppen Oroszországban tört ki legelőször a forradalom. Ez várható volt. Mi is bíz</w:t>
        <w:softHyphen/>
        <w:t>tunk benne. A mi proletariátusunk a legforradalmibb… Némiképp követhető az események menete, s az a vilá</w:t>
        <w:softHyphen/>
        <w:t>gos következtetés mégis levonható, hogy az angol és a francia követség, ügynökei révén, az októbristákkal és a kadetokkal összefogva, közvetlenül előkészített egy összeesküvést. Ugyan, hogy képzeli Inessa? Csak nem gondolja, hogy mi elutazhatunk, ő pedig itt marad? Egyszer s mindenkorra… Az események szétszórják és elválasztják az ember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új kormányba Miljukovot nyilván a finomkodó professzori szólamok kedvéért vették be, de a dönté</w:t>
        <w:softHyphen/>
        <w:t>seket Akaszttató Sztolipin társai hozzák… A munkásküldöttek szovjetjeinek szövetségeseket kell keresniük: nem annyira a parasztság egészére számíthatnak, mint amennyire a mezőgazdasági bér</w:t>
        <w:softHyphen/>
        <w:t>munkásokra és a legnincstelenebb zsellérnépre, amely a gazdag parasztoktól elkülönül. Nagyon fontos, hogy minél előbb megosszuk a parasztságot, és szembeke</w:t>
        <w:softHyphen/>
        <w:t>rüljön a gazdag a szegénnyel. Ez a lény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öjjön hát a vihar, szakadjon a hó. Ha nem árad fény az ablakon át, gyújtsunk mi világos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fog megnyugodni, amíg nem ír újra Inessának. Most azonnal meg kell fogalma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leplezem Ön előtt mélységes csalódásomat. Most vágtatni kell, az emberek mégis-mégis „várakoznak”! Letartóztatnak, ha Anglián át saját nevemen próbálok átutazni… Biztos voltam benne, hogy Önt is lázba hozza a feladat. Talán csak nem az egészségi álla</w:t>
        <w:softHyphen/>
        <w:t>pota tartja vissza? De nagyon sokat jelentene legalább annak tisztázása, mi a vízumok kiadási rend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mintha kipanaszkodta volna magát, és meg</w:t>
        <w:softHyphen/>
        <w:t>nyugodott, ellenben eszébe jutott, hogy még az ügy javára fordíthatja ezt a level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egfontolhatnánk viszont a következőt: annyi „szociálhazafi” és más párton kívüli gazdag patrióta él az Ön közelében! Alighanem ők is játszanak a hazatérés gondolatával. Igazán nem ütközhet nehézségbe, hogy átutazzanak Németországon. Nagyon könnyen elintéz</w:t>
        <w:softHyphen/>
        <w:t>hető.. Mi lenne, ha ők folyamodnának a hatóságokhoz, hogy kapjanak egy kocsit Koppenhágáig? Nekem kár próbálkoznom, hiszen defetistának” számítok. Nekik viszont ez semmiség. Mit meg nem tennék, hogy egy</w:t>
        <w:softHyphen/>
        <w:t>szer móresre tanítsam ezt a siserahadat, ezt az állatse</w:t>
        <w:softHyphen/>
        <w:t>regletet?… Nem súgná meg Ön nekik, mit kellene ten</w:t>
        <w:softHyphen/>
        <w:t>niük? Gondolja, hogy megtagadnák tőlük a vízumot a németek? Lefogadom, hogy rendelkezésükre bocsáta</w:t>
        <w:softHyphen/>
        <w:t>nak majd egy személyvagont. Meggyőződésem! Persze minden el lenne rontva, ha én kezdeményezném a dol</w:t>
        <w:softHyphen/>
        <w:t>got, vagy éppen Ön… De éppen Genfben ne akadna egy jó bolond, aki vállalkozna a kérvényezés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ebbe az irányba mutat most minden. Szükség</w:t>
        <w:softHyphen/>
        <w:t>telen Franciaországban vagy Angliában tapogatózni. Egyetlen természetes út marad: Németországon át. De jó lenne távol maradni az ügytől, és másvalaki szer</w:t>
        <w:softHyphen/>
        <w:t>vezhetné a dol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lesz nehéz meggyőzni az akadékoskodókat: minden skrupulus felesleges ebben az esetben, hiszen ki hitetné el az orosz munkásokkal, hogy kipróbált for</w:t>
        <w:softHyphen/>
        <w:t>radalmárok képesek lennének a germán imperialisták szekerét tolni? Azt mernék állítani, hogy a németek zsoldjába szegődtünk? Jó, hiszen e nélkül is azt terjesz</w:t>
        <w:softHyphen/>
        <w:t>tik, hogy az internacionalisták háborúellenesek. Tettekkel fogjuk bizonyítani, hogy nem vagyunk német ügynökök. Most viszont az a legfontosabb, hogy elutaz</w:t>
        <w:softHyphen/>
        <w:t>hassunk innen, és az se baj, ha ezért az ördöggel cim</w:t>
        <w:softHyphen/>
        <w:t>borálunk. De kire bízhatnánk a kezdeményezést? Pedig hiába kapunk beutazási engedélyt, nem élhetünk a megszerzett lehetőséggel. Egyedül magunk, elsőként és egyedül nem kelhetünk útra. Abból ugyanis odahaza Oroszországban származnának nehézség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telt el a nap, anélkül, hogy megoldás kínálkozo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épp ezen az egy napon mi minden furcsaság történhetett Oroszországban! Lenin kibámult az áthatol</w:t>
        <w:softHyphen/>
        <w:t>hatatlan sötétségbe, odanyomta arcát az ablaküveghez. és úgy tűnt, mintha ferde röppályát írva le, valahonnan puskagolyók csapódnának be. Ez történhet most Pétervárott. A szél besüvített a kéményen, valahol vala</w:t>
        <w:softHyphen/>
        <w:t>mi kopogott a háztetőn… Aztán elült a zaj, már nem is koppant semmi, inkább megtekert valamit a vih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a épp az utolsó órákat hagynánk kihasználat</w:t>
        <w:softHyphen/>
        <w:t>lanul. A legutolsó órá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 kell írni, folytatni a level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ljukov és Gucskov báb az antant kezében. Nem a munkások dolga, hogy az új kormányt támogassak, hanem a kormánynak érdeke, hogy „megtámogassa” a munkásokat… Adjanak fegyvert a munkáskézbe, és ak</w:t>
        <w:softHyphen/>
        <w:t>kor soha többé nem kerülhet veszélybe a szabadság’ Tanítsuk meg a munkásokat, ne adjanak hitelt a szavak</w:t>
        <w:softHyphen/>
        <w:t>nak!… Az éhséget ugyanis nem tűri a nép, és hama</w:t>
        <w:softHyphen/>
        <w:t>rosan rájön, hogy van kenyér Oroszországban, de el kell venni… Így harcolhatjuk ki a demokratikus köztársaságot, és ezt követően megvalósítjuk a szocializmu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orgott a gyomra, végtagjain kitágultak az erek: tehetetlenség kínozta Lenint, érezte, történjék bármi, kiszabadul innen, a fergeteg se tarthatja vissza többé. Fújjon csak a szél, taszítsa meg, süvítsen keresztül 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épcső alján beburkolózott kabátjába, fejébe húzta az öreg sapkát. (Még a szakszervezeti elnök sem volt rest megkérdezni Lenint a minapi előadás előtt, hogy micsoda pilótasapkát hor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ögtön taszigálni, rángatni kezdte a szél, igazi vihar kapta el, de a szárazabbik fajtából, amelyik alig hoz havat magával. A lámpák világítottak, az ég ellenben fe</w:t>
        <w:softHyphen/>
        <w:t>kete volt. Bumm! most kiverte egy utcai lámpa búráját. Megtáncoltatja a cserepeket, mindjárt ráesik egy a fej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város keskeny, szoros mellékutcáin akármerre veszi útját az ember, mindenképpen útvesztőbe téved. Az egér is hiába próbál kikecmeregni a saját labirin</w:t>
        <w:softHyphen/>
        <w:t>tusából, Lenin is hiába fordult hol erre, hol arra, nem talált kiutat – egy, a pétervári terekre emlékeztető tágas, kies mezőre. Negyvenezer birtokos tartotta kézben Oroszországot. Eszünk ágában se lesz annyit lenyúlni, mint amennyit ők magukhoz ragadtak, kormányozni mégis jobban fog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iederhofstrassén, az éjszakai sétálóutcán egyet</w:t>
        <w:softHyphen/>
        <w:t>len járókelő sem akadt, a fényes ablakok mögé húzód</w:t>
        <w:softHyphen/>
        <w:t>tak a vihar elől… Egyetlen védtelen figura kapálózott összegörnyedve az irdatlan szélben. Megtört és bávatag volt. Ismerős… Hiszen ez Grigori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állomásról jön? Vajon mi szél ho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lagyimir Iljics, sok fontos dolog történt, úgy gondoltam, vissza kell jön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tézett valamit Cibin? Talán csak nem sikerült Romberggel találkoz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 éppen ma fogadta őt. Mindjárt beszá</w:t>
        <w:softHyphen/>
        <w:t>molok róla. Nagyon megörvendeztette Cibin a derék Romber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iküket erre dobta a vihar, a másikukat ama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l kezükkel megpróbáltak védekezni a szélfúvás ellen, a jobbal pedig a sapkát fogták. Hátrálni kezdtek. Bajos lett volna beszélgetni, de Grigorijt feszítette a beszél</w:t>
        <w:softHyphen/>
        <w:t>het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rnben egész nap a hazatérés módját vitatta az emigránsok bizottsága, és Zinovjev képviselte a bolse</w:t>
        <w:softHyphen/>
        <w:t>vikokat. És mondja már, Grigorij, mi történt, hogy ha</w:t>
        <w:softHyphen/>
        <w:t>tároz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ószátyárkodtak, fecsegtek egész nap, minden változatot megcsócsáltak. Volt, aki a szövetségesek köz</w:t>
        <w:softHyphen/>
        <w:t>beiktatása mellett kardoskodott, mások meg a skandi</w:t>
        <w:softHyphen/>
        <w:t>náv variánst erőltették. Aztán Martov indítványozta: menjünk Németországon 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to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ő javasolta a német ut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to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nem kapott levegőt, és csak ezért nem rikkan</w:t>
        <w:softHyphen/>
        <w:t>totta el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Azt ajánlotta, cseréljenek ki minket orosz</w:t>
        <w:softHyphen/>
        <w:t>országi német hadifoglyo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aarto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 kellene nyernünk az ideiglenes kormány hozzájárulását. Grimm kötné össze a svájci hatóságokat ve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szerencse! Hihetetlen! És Julik ötlete volt, nem a miénk! Így is kell nevezni: ez lesz a Martov</w:t>
        <w:softHyphen/>
        <w:t>-terv? Mi csupán csatlakozunk hozzá.</w:t>
      </w:r>
    </w:p>
    <w:p>
      <w:pPr>
        <w:pStyle w:val="Stlus"/>
        <w:widowControl/>
        <w:spacing w:before="120" w:after="0"/>
        <w:ind w:firstLine="567"/>
        <w:jc w:val="both"/>
        <w:rPr/>
      </w:pPr>
      <w:r>
        <w:rPr>
          <w:rFonts w:cs="Palatino Linotype" w:ascii="Palatino Linotype" w:hAnsi="Palatino Linotype"/>
          <w:kern w:val="2"/>
        </w:rPr>
        <w:t>Ez volt tehát az első szó… Kimondtá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left="566" w:hanging="0"/>
        <w:rPr>
          <w:rFonts w:ascii="Palatino Linotype" w:hAnsi="Palatino Linotype" w:cs="Palatino Linotype"/>
          <w:kern w:val="2"/>
        </w:rPr>
      </w:pPr>
      <w:r>
        <w:rPr>
          <w:rFonts w:cs="Palatino Linotype" w:ascii="Palatino Linotype" w:hAnsi="Palatino Linotype"/>
          <w:kern w:val="2"/>
        </w:rPr>
        <w:t xml:space="preserve">A NÉMET VEZÉRKAR TÁVIRATA A KÜLÜGYMINISZTÉRIUMNAK </w:t>
      </w:r>
      <w:r>
        <w:rPr>
          <w:rFonts w:cs="Palatino Linotype" w:ascii="Palatino Linotype" w:hAnsi="Palatino Linotype"/>
          <w:i/>
          <w:iCs/>
          <w:kern w:val="2"/>
        </w:rPr>
        <w:t>Nem ellenezzük az oroszforradalmárok vonatának külön szerelvényként kezelését, megbízható kíséret mel</w:t>
        <w:softHyphen/>
        <w:t xml:space="preserve">lett. </w:t>
      </w:r>
      <w:r>
        <w:rPr>
          <w:rFonts w:cs="Palatino Linotype" w:ascii="Palatino Linotype" w:hAnsi="Palatino Linotype"/>
          <w:kern w:val="2"/>
        </w:rPr>
        <w:t>(Március 13.)</w:t>
      </w:r>
    </w:p>
    <w:p>
      <w:pPr>
        <w:pStyle w:val="Stlus"/>
        <w:widowControl/>
        <w:spacing w:before="120" w:after="0"/>
        <w:ind w:left="566" w:hanging="0"/>
        <w:rPr>
          <w:rFonts w:ascii="Palatino Linotype" w:hAnsi="Palatino Linotype" w:cs="Palatino Linotype"/>
          <w:kern w:val="2"/>
        </w:rPr>
      </w:pPr>
      <w:r>
        <w:rPr>
          <w:rFonts w:cs="Palatino Linotype" w:ascii="Palatino Linotype" w:hAnsi="Palatino Linotype"/>
          <w:kern w:val="2"/>
        </w:rPr>
        <w:t xml:space="preserve">A NÉMET VEZÉRKAR ROMBERG NAGYKÖVETNEK, BERN </w:t>
      </w:r>
      <w:r>
        <w:rPr>
          <w:rFonts w:cs="Palatino Linotype" w:ascii="Palatino Linotype" w:hAnsi="Palatino Linotype"/>
          <w:i/>
          <w:iCs/>
          <w:kern w:val="2"/>
        </w:rPr>
        <w:t>Külön szerelvény katonailag biztosítva. Az indulás idő</w:t>
        <w:softHyphen/>
        <w:t xml:space="preserve">pontját és az utazók listáját bemutatni, </w:t>
      </w:r>
      <w:r>
        <w:rPr>
          <w:rFonts w:cs="Palatino Linotype" w:ascii="Palatino Linotype" w:hAnsi="Palatino Linotype"/>
          <w:kern w:val="2"/>
        </w:rPr>
        <w:t xml:space="preserve">4 </w:t>
      </w:r>
      <w:r>
        <w:rPr>
          <w:rFonts w:cs="Palatino Linotype" w:ascii="Palatino Linotype" w:hAnsi="Palatino Linotype"/>
          <w:i/>
          <w:iCs/>
          <w:kern w:val="2"/>
        </w:rPr>
        <w:t xml:space="preserve">napon belül. A vezérkarnak feltételezhetően nem lesz ellenvetése a listára felvettekkel szemben. </w:t>
      </w:r>
      <w:r>
        <w:rPr>
          <w:rFonts w:cs="Palatino Linotype" w:ascii="Palatino Linotype" w:hAnsi="Palatino Linotype"/>
          <w:kern w:val="2"/>
        </w:rPr>
        <w:t>(Március 13.)</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cius 6-án este viharos szél tört Zürichre, és haj</w:t>
        <w:softHyphen/>
        <w:t>nalban sűrű hó borította el, majd pedig eső áztatta a várost. Másnap dara szitált, és ismét esett meg havazott. A város a következő napon fehér takaróba borult, és nyugodtra fordult az idő. E viharos éjszakától kezdve, Lenin naphosszat fel-alá járkált a kamra méretű szo</w:t>
        <w:softHyphen/>
        <w:t>bácskában, az ebédlőasztaltól a félhomályos ablakhoz. Svájc e parányi sejtjébe rekesztve, fogva tartotta őt a rossz idő, miközben feszítette a tettvágy, pedig nem dönthetett semmiről: róla határoztak mások. De ha nem is mozdulhatott a kamrájából, késedelem nélkül meg kellett fogalmaznia egy cselekvési programot a pityeri bolsevikoknak és elküldeni, kezükbe adni; ez azt jelen</w:t>
        <w:softHyphen/>
        <w:t>tette, hogy a még nem tökéletesen kimunkált, egyetlen nap alatt elkészített szöveget valakivel közönséges le</w:t>
        <w:softHyphen/>
        <w:t>vélként fel kell adatni a postá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re gyakrabban beszélgettek az emigránsok egymás közt arról, hogy Németországon át kellene hazatérniük. Néhány – különböző politikai pártokat képviselő </w:t>
        <w:softHyphen/>
        <w:t>emigráns bizottság Grimmhez fordult, lépjen érint</w:t>
        <w:softHyphen/>
        <w:t>kezésbe Romberg német nagykövettel. (Martov minden emigráns átengedéséért cserébe egy-egy német hadifo</w:t>
        <w:softHyphen/>
        <w:t>goly kiszabadítását ajánlotta fel.) Ez pompás, nagyszerű hír volt, hiszen elkészült egy Martov-féle terv, sőt már funkcionál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imm készségét nyilvánította a közvetítésre! (Egyre jobb.) Grimm azonban nem csupán a zimmer</w:t>
        <w:softHyphen/>
        <w:t>waldi csoport élén állt, hanem egyszersmind képviselő is volt a svájci parlamentben: csak akkor tehetett lépé</w:t>
        <w:softHyphen/>
        <w:t>seket, ha maga mögött érezte a kormány, s ezen belül Hofmann külügyminiszter támogatását. (Tehát Grimm készsége azt mutatta, hogy tárgyalt valakivel. Majd kider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iért is ellenezné Svájc az akciót? (Boldog lehet a hadban álló szomszédok szorításában vergődő ország, ha megszabadul végre ettől a zajos bandától.) Grimm folyton-folyvást Romberg nyakára járt, teljes titoktartás mellett tárgyalt a nagykövettel, nehogy bármi módon kiszivárogjon a megbeszélések híre a sajtóhoz, mert a svájci semlegesség szent, nem szabad sérülnie. A pártok első vonalbeli vezetőit ellenben kötelező tájékoztatni (Natansont, Martovot meg Zinovjevet). Mi tehát tudha</w:t>
        <w:softHyphen/>
        <w:t>tunk a tárgyalás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csak egyezkedjenek… Lassú víz partot m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omberg mindenre rábólint. Grimm pedig azt hiszi, hogy ő lesz az, aki elrendezi a dolgot. Most már csak annyi van hátra, elvtársak, hogy megkeressétek az ideiglenes kormányt, engedélyezze az utaz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köszönjük szépen! Esedezzünk önöknél, jó urak? Csak nem korunk Louis Blanc-jától, Kerenszkijtől kell kikönyörögnünk a hazatérési engedél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kben a kemény napokban Leninnek nagyon hiányzott a mihaszna Radek társasága. Végre telefonon rátaláltak egy davosi szanatóriumban. Ott pihent a gaz</w:t>
        <w:softHyphen/>
        <w:t>fickó. Az orosz forradalom hírére sem szedte azonnal a sátorfáját. De amikor elindult végre, útközben észhez kapott, és fontos elterelő hadmozdulatot eszelt ki: egy Bernben dolgozó német tudósító közvetítésével ellen</w:t>
        <w:softHyphen/>
        <w:t>őriztette, hogy áll az ügy. Romberg az újságírónak is azt válaszolta, mint mindenki másnak: átengedünk bárkit Németországon, amennyiben kérvénye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émet sorompó azonban egyelőre zárva maradt, az emigránsok ugyanis érdeklődtek, kíváncsiskodtak, zak</w:t>
        <w:softHyphen/>
        <w:t>latták kérdéseikkel az ideiglenes kormányt. (Távira</w:t>
        <w:softHyphen/>
        <w:t>tokat küldözgettek Kerenszkijnek, cselekvésre viszont nem szánták el mag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egyetért mindenki, de csak egy helyben topo</w:t>
        <w:softHyphen/>
        <w:t>rognak, mert lomhán működnek a régimódi, lényeges ügyekre alkalmatlan diplomáciai csatorn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dig persze aligha jöhet mozgásba bármi, amíg a tengerfenéken el nem indulnak a nagy sötét ha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íg csak Sklarz Berlinben elő nem terjeszti Lenin ellenjavaslatát, és a német vezérkar jóvá nem hagyja az ellenterv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íg csak a német külügyminisztérium el nem veszíti a fejét; immár rengeteg pletyka kering a haza</w:t>
        <w:softHyphen/>
        <w:t>térésről, hogy Lvov herceg a svájci nagykövetnek már nyilatkozott volna, s őnekik egyáltalán nem sürgős az emigránsok hazatérése. Ez pedig ugyebár annyit jelent, hogy most rajtunk a sor: ki kell deríteni, ki és miért blokkolhatta le az ügyintézést, és majd figyelmeztetik a németeket: el ne szalasszák e soha vissza nem térő al</w:t>
        <w:softHyphen/>
        <w:t>kal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cius 18-án, egy szombati napon végül megérkezett Bernbe az utasítás Romberg nagykövet címére, közölje minél hamarabb Leninnel: elfogadta a külügyminisztérium a területenkívüliségre vonatkozó indít</w:t>
        <w:softHyphen/>
        <w:t>ványát, nem lesz személyi ellenőrzés, és egyáltalán nem fogják korlátozni az átutazó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ombaton és „minél hamarabb”! Tehát nem szabad halasztani a vasárnapi indulást. A nagykövet félretette óvatosságát, és élve a legkockázatosabb és a legvégső esetre tartalékolt kapcsolat lehetőségével, közvetlenül felhívatta Lenint, aki nagy izgalommal sietett a telefon</w:t>
        <w:softHyphen/>
        <w:t>hoz: azt hitte, végre Inessa jelentke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 Inessa volt, ellenben megérkezett a várva várt vál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jött a nagy pillanat, megnyílt az út! Értesíthetik az útra kész csoport negyven tagját, két nap múlva ekkor és ekkor utaznak, ideje csomagolni, adják fel köny</w:t>
        <w:softHyphen/>
        <w:t>veiket, rendezzék el pénzügyeiket. Felszállhatnak akár Genfben, akár Clarens-ban, Bernben, Luzernben, vásároljanak úti elemózsiát, lehet akár kedd az indulás napja. Vagy akár a Sklarz-cal egyeztetett időpontnál egy héttel későbbi nap: jövő szombat. A nap, amikor be</w:t>
        <w:softHyphen/>
        <w:t>avatkozhatnak a forradalom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ár a sötét, savanykás szagú lépcsőházban gondok kezdték gyötörni Lenint. A gyatrán megvilágított kam</w:t>
        <w:softHyphen/>
        <w:t>rányi szobába szorulva (hullt, csak hullt reggel óta a sűrű, nehéz hó, amely időnként havas esővé változott), Lenin két ujját viseltes mellényének kivágásába illesz</w:t>
        <w:softHyphen/>
        <w:t>tette (e tekintetben is szükség volt elővigyázatosságra, nehogy időnek előtte cserbenhagyja e becses ruhada</w:t>
        <w:softHyphen/>
        <w:t>rab); tehát ketrecbe szorítva és egy helyben toporogva, igyekezett önmagát is fegyelmezni: senkit nem riaszt, és a híreket sem óhajtja mindenkivel megosztani. Gon</w:t>
        <w:softHyphen/>
        <w:t>dolkozni ellenben kötelező! Megfontol és megrág min</w:t>
        <w:softHyphen/>
        <w:t>dent alap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rős nem veszíti el a fejét, ha vereség éri, és nem csügged. De a siker könnyen fejünkbe száll. Ennél sú</w:t>
        <w:softHyphen/>
        <w:t>lyosabb veszély nem is leselkedhet egy politiku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kapu megnyílt, és nem szabad belépni rajta, mert nincs megfelelő magyarázat arra a kérdésre: milyen úton, kikkel cimborálva szereztek a bolsevik vezetők kizárólag maguknak külön vagont, amellyel hazautazta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szükség lenne megtévesztő, elterelő hadmozdulatokra?</w:t>
      </w:r>
    </w:p>
    <w:p>
      <w:pPr>
        <w:pStyle w:val="Stlus"/>
        <w:spacing w:before="120" w:after="0"/>
        <w:ind w:firstLine="567"/>
        <w:jc w:val="both"/>
        <w:rPr>
          <w:rFonts w:ascii="Palatino Linotype" w:hAnsi="Palatino Linotype" w:cs="Palatino Linotype"/>
          <w:kern w:val="2"/>
        </w:rPr>
      </w:pPr>
      <w:r>
        <w:rPr>
          <w:rFonts w:cs="Palatino Linotype" w:ascii="Palatino Linotype" w:hAnsi="Palatino Linotype"/>
          <w:kern w:val="2"/>
        </w:rPr>
        <w:t>Nem akadt hely, ahol levezethette volna a feszültséget, nem töprenghetett az utcákat róva, mert nem eresztette ki a rossz időjárás (az olvasótermektől pedig rég elszokott). Ehelyett az agyát késztette cikcakkos, lázas tevékenységre. Ezek szerint az égvilágon semmi sem akadályozza, hogy útra keljen végre. De hová vezet az út? Azért siessenek az emigránsok, hogy aztán a finn határon vesztegeljenek? Vagy egyenesen bemasírozzanak majd az ideiglenes kormány börtönébe? Nem nehéz elképzelni a sovinizmus tombolását Oroszországban. Az érvényes kispolgári fogalmak szerint különvonatozásuk „hazaárulásnak minősül. És még az itteni gerinctelen eszer-mensevik farkascsorda is ráerősít majd az árulás vádjára.</w:t>
      </w:r>
    </w:p>
    <w:p>
      <w:pPr>
        <w:pStyle w:val="Stlus"/>
        <w:spacing w:before="120" w:after="0"/>
        <w:ind w:firstLine="567"/>
        <w:jc w:val="both"/>
        <w:rPr>
          <w:rFonts w:ascii="Palatino Linotype" w:hAnsi="Palatino Linotype" w:cs="Palatino Linotype"/>
          <w:kern w:val="2"/>
        </w:rPr>
      </w:pPr>
      <w:r>
        <w:rPr>
          <w:rFonts w:cs="Palatino Linotype" w:ascii="Palatino Linotype" w:hAnsi="Palatino Linotype"/>
          <w:kern w:val="2"/>
        </w:rPr>
        <w:t>Nem! Nem. Nem…</w:t>
      </w:r>
    </w:p>
    <w:p>
      <w:pPr>
        <w:pStyle w:val="Stlus"/>
        <w:spacing w:before="120" w:after="0"/>
        <w:ind w:firstLine="567"/>
        <w:jc w:val="both"/>
        <w:rPr>
          <w:rFonts w:ascii="Palatino Linotype" w:hAnsi="Palatino Linotype" w:cs="Palatino Linotype"/>
          <w:kern w:val="2"/>
        </w:rPr>
      </w:pPr>
      <w:r>
        <w:rPr>
          <w:rFonts w:cs="Palatino Linotype" w:ascii="Palatino Linotype" w:hAnsi="Palatino Linotype"/>
          <w:kern w:val="2"/>
        </w:rPr>
        <w:t>(Kapóra jön megint Hanyeckij, aki megpróbál átutazási engedélyt kicsikarni a britekből, és lám, azok elutasítják! Verjük dobra, kiáltsuk világgá!)</w:t>
      </w:r>
    </w:p>
    <w:p>
      <w:pPr>
        <w:pStyle w:val="Stlus"/>
        <w:spacing w:before="120" w:after="0"/>
        <w:ind w:firstLine="567"/>
        <w:jc w:val="both"/>
        <w:rPr>
          <w:rFonts w:ascii="Palatino Linotype" w:hAnsi="Palatino Linotype" w:cs="Palatino Linotype"/>
          <w:kern w:val="2"/>
        </w:rPr>
      </w:pPr>
      <w:r>
        <w:rPr>
          <w:rFonts w:cs="Palatino Linotype" w:ascii="Palatino Linotype" w:hAnsi="Palatino Linotype"/>
          <w:kern w:val="2"/>
        </w:rPr>
        <w:t>Milyen egyszerű volt a helyzet, amikor külső erők kötötték ide. Most ellenben saját magát tartja pórázon, noha szabad a pálya. Mennyire gyötrelmes az ilyen önmegtartóztatás. De szükség van rá, muszáj, erre kényszerül!</w:t>
      </w:r>
    </w:p>
    <w:p>
      <w:pPr>
        <w:pStyle w:val="Stlus"/>
        <w:spacing w:before="120" w:after="0"/>
        <w:ind w:firstLine="567"/>
        <w:jc w:val="both"/>
        <w:rPr>
          <w:rFonts w:ascii="Palatino Linotype" w:hAnsi="Palatino Linotype" w:cs="Palatino Linotype"/>
          <w:kern w:val="2"/>
        </w:rPr>
      </w:pPr>
      <w:r>
        <w:rPr>
          <w:rFonts w:cs="Palatino Linotype" w:ascii="Palatino Linotype" w:hAnsi="Palatino Linotype"/>
          <w:kern w:val="2"/>
        </w:rPr>
        <w:t>Minden felszínre kívánkoznék immár, ami eddig ten</w:t>
        <w:softHyphen/>
        <w:t>gerek mélyén lebegett, ott, ahol a nagy fekete halak húznak, és ő kis kecses vitorlás ladikján elhajózhatna, minden szerzeményével együ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ugyan véget értek volna a tárgyalá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en ellenkezőleg! Most jött el az érdemi meg</w:t>
        <w:softHyphen/>
        <w:t>beszélések ideje. Talán már ma tárgyalni kelle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erre a szerepre a hiszékeny és csalárdsággal nem gyanúsítható Platten lesz a legalkalmasabb. A csoport magától kialakul, kész a list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essa! És még most se szántad volna el magad? Elképesztő! Kimaradnál az oroszországi nagy ünnep</w:t>
        <w:softHyphen/>
        <w:t>ből? Hiszen egyedül erre készültünk. Itt maradnál ebben a rothadó vil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gyven ember már nem vádolható árulással. Negyven embert nem piszkolhat be egyetlen folt. Nincs többé folt… Természetesen magunkkal vihetnénk még néhány szélsőségest, meg néhány egyéb kétségbeesett magányos figurát, akkor tisztábbnak látszana esetleg az akció. Bár… szerencsésebb lesz, ha magunk közt ma</w:t>
        <w:softHyphen/>
        <w:t>radunk. Mekkora galibát okozhat egy felesleges tanú, aki minden lépésünket megfigyeli, kurkássza. Van-e egyáltalán értelme ekkora erőfeszítésnek, ha már most a saját vasúti kocsinkban ellenséget cipelünk magunkkal, és Pityerben vele kell majd küszködnünk. Szó se lehet róla. Azt már nem! A legutolsó pillanatig titokban marad minden. Tehát az indulás helyét, sőt idejét sem közölj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elyette tárgyalunk. Mégpedig nyíl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tárgyalni akkor érdemes, ha kész a megegye</w:t>
        <w:softHyphen/>
        <w:t>zés. Mekkora szégyen, ha kudarcba fullad egy tár</w:t>
        <w:softHyphen/>
        <w:t>gyalás. De ha már zsebében hordja a megállapodást az ember, nyugodtan helyet foglalhat a zöld asztal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proletárügy megköveteli a lépések alapos előkészítését. Ezt teszi most is. Szorosan egyben tart mindenkit, mindent, nehogy kibuggyanjon a trutym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egyért… Senki sem léphet félre! Senki ne mondja: nem volt részem benne, és senkinek se legyen módja, hogy utólag kijelentse: sejtelme se volt róla, mire megy ki a játék! Éppen ezért szükség lesz hiteles aláírásokra. Olyan ez, mint egy összeesküvés. Amikor a gonosztevők megcsókolnak egy kést. Senki nem válhat ki, senki se játsszon leleplezősdit. A hatalmas fele</w:t>
        <w:softHyphen/>
        <w:t>lősséget vala</w:t>
        <w:softHyphen/>
        <w:t>mennyiünknek viselnünk kell: mind a negyven ember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 lesz, ha Inessa mégse tart vel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végre letelepedett, és írásba foglalt egy kö</w:t>
        <w:softHyphen/>
        <w:t>telezvényt. Az ablakhoz vitt egy széket, térdére fektetett egy cédulát, és sietős, elnagyolt kézírással, a térdén ré</w:t>
        <w:softHyphen/>
        <w:t>zsút elhelyezett papírlapra leskiccelt egy szöveget. Izgalmában a szokásosnál testesebb betűket rótt a cédulára. Pontokba foglalta a kötelezvény feltételezhető részleteit: megerősítem, hogy ismertem mindazokat a feltételeket, amelyeket a német nagykövetség megsza</w:t>
        <w:softHyphen/>
        <w:t>bott Platten elvtársnak, és politikai felelősségem tudatában elfogadtam mindezeket a feltételeket, minden várható következményükkel együ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ekkor váratlanul egy metsző, mégis kellemes, vidám hang hallatszott a folyosóról. Radek! Tehát csak megérkezett. Igazán kapóra jött, álmodni sem lehet nála alkalmasabb segítőtársról. Karl, Karl, hozta Isten! Vegye le a kabátját, csuromvíz a gallérja! El tudja kép</w:t>
        <w:softHyphen/>
        <w:t>zelni, Karl, milyen hírrel vá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övevény annyit mondott mindössze: ejha, s meg</w:t>
        <w:softHyphen/>
        <w:t>mutatta ragyogó metszőfogait, amelyeket nem fedett el a felsőajak. Radek oldalszakállal szegélyezett imposz</w:t>
        <w:softHyphen/>
        <w:t>torképe mindig vidám, arcáról sosem tűnik el a moso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kor… Akkor fogjunk hozzá, állítsuk össze kettesben… Kemény feltételekkel kell Romberget szembesí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lagyimir Iljics, még ön szab nekik feltétel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Magától értető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z rem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rögtön megérti, mire megy ki a játék. Kitűnő tanácsokat ad, miközben elmókázik vele az ember, sok mindent jó előre kiszámí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egy baj van: itt tilos a dohányzás, őkelme ezért nem gyújthat rá, csak egy száraz pipa szuttyog a szájában. Aj-aj, nehéz az él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lesz velem, Vlagyimir Iljics? Képes lenne itt hagy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zt honnan veszi, Kar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osztrák alattvaló vagyok, mi pedig „orosz emigránsokat” emlegetünk ebben a feljegyzés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dögfattya, még hogy osztrák alattvaló… Meg</w:t>
        <w:softHyphen/>
        <w:t>szoktuk, hogy hozzánk tartozik, közülünk valónak te</w:t>
        <w:softHyphen/>
        <w:t>kintettük mindig, Végtére is a lengyel párt csak formai okból létezik. Éppen Radeket ne vinnénk magunkkal? Csak nem hagyjuk sors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pompás megoldást agyalt ki: úgy egyezkedjék Platten Romberggel, hogy az esetleges szöveges megál</w:t>
        <w:softHyphen/>
        <w:t>lapodásban ne szerepeljen az „orosz” jelző, hanem használják inkább helyette a „politikai” emigráns kife</w:t>
        <w:softHyphen/>
        <w:t>jezést. (Ha pedig mégsem készül írásos egyezség, szóban még egyszerűbb elmismásolni a dolgot.) Erre aztán igazán nem ügyelnek a németek, törődnek is ők most ilyesm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yen végtelenül fontos pillanatban, életfontosságú ügyekben igazán nincs játéklehetőség, és a német ve</w:t>
        <w:softHyphen/>
        <w:t>zérkarnak végképp nincs kedve tréfálni. Radek azon</w:t>
        <w:softHyphen/>
        <w:t>ban nélkülözhetetlen, egyszerűen nincs párja, nem he</w:t>
        <w:softHyphen/>
        <w:t>lyettesíthető, csupa szikrázó ötlet ez az ember: éles eszű, pimasz, maró humorú. Megpróbáljuk becsempés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állalkozik-e Platten a tárgyalásra? És csakugyan elkísérne bennün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ízhatjuk másra. El kell vállal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ünzenberg talán alkalmasabb lenne. Keményebb fából farag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illy? Német katonaszökevénynek számít. Aligha boldogulna a nagykövettel, és hogy utazhatna át Németorszá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ha mégis őt választanánk – meditált hangosan Radek, miközben a fogai közt tartott üres pipaszárat szívogatta –, Platten mégiscsak párttitkár… S most emigránsokkal utazgatna… Mi lesz, ha aggályoskodni kezd a várható svájci következmények mi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t számít most Sváj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nek most már nem maradtak kétségei. Grimm előtt Platten leszerepelt, de a fő kérdésben nem fog ingadozni, ha megfelelő érvekkel meggyőzzük. Platten munkásember, igazi proli. Parvusról ellenben semmit sem sejt, és nem is szabad soha semmit megtud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már egyre megy, hogy Radeknek elmond-e bármit az ember Parvusról, vagy netán hallgat róla, Karl min</w:t>
        <w:softHyphen/>
        <w:t>dennel tisztában van. Radeket túlságosan magához lán</w:t>
        <w:softHyphen/>
        <w:t>colta Parvus, annak idején Lenin kénytelen volt ala</w:t>
        <w:softHyphen/>
        <w:t>posan a körmére nézni, mert nem neki való társaságba keveredett. Berni kocsmákban flangált, és adósságokba keveredett, aztán engedményeket tett sovinisztáknak piszkos üzleteket kötött, és nőügyei is akadtak. Akkor Radek tátott szájjal hallgatta a kioktatást, a döbbenettől nyáladzani kezdett. Mindennek ellenére belevaló fickó! Bár lenne több példány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klarzról Platten tud. Elmondtam róla, hogy a német kormány filléres ügynöke, és kihajítottam! Grimm-mel kapcsolatban is kifejtem majd a vélemé</w:t>
        <w:softHyphen/>
        <w:t>nyemet: nincs rendben vele valami, akadályozza a ki</w:t>
        <w:softHyphen/>
        <w:t>utazást, és saját zsebére üzletel. Nekünk pedig elegünk van abból, hogy itt rostokoljunk, szólít a forradalom! Proletár módra, nyíltan, titkolózás nélkül, fogjuk ma</w:t>
        <w:softHyphen/>
        <w:t>gunkat, és felkeressük a német követséget. Platten rá fog állni! – jelentette ki magabiztosan Len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ndben van, de ki kellene oktatni, hogyan tárgyal</w:t>
        <w:softHyphen/>
        <w:t>jon Romberggel. Hiszen most egy egészen új szövegre lesz szükség. Azt kell bizonygatni, hogy Orosz</w:t>
        <w:softHyphen/>
        <w:t>országban rosszra fordulhatnak a dolgok, és ez veszé</w:t>
        <w:softHyphen/>
        <w:t>lyezteti a békét. Következésképpen ki kell ragadni Oroszországot az angol és a francia háborús gyújto</w:t>
        <w:softHyphen/>
        <w:t>gatók kezéből. Felelős intézkedést ígérhetünk a német hadifoglyok kiszabadítása érdekében (annak idején pedig szavunkon foghatnak!). De megfelelő bizto</w:t>
        <w:softHyphen/>
        <w:t>sítékra kell szert tennünk, nehogy bárki kompromit</w:t>
        <w:softHyphen/>
        <w:t>táljon bennünket, továbbá megpróbálnánk kizárni min</w:t>
        <w:softHyphen/>
        <w:t>den kellemetlenséget, ami különben előfordulhatna útközben. Készek vagyunk zárt, akár lepecsételt vagonban utazni. De bizonyosnak kell lennünk abban, hogy azt a kocsit nem fogják feltartóztatni.</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enin munkához látott, miközben a kamra teljes hosszában – három lépés erre, három lépés amarra </w:t>
        <w:softHyphen/>
        <w:t>nagy léptekkel járt fel-alá, egyik kezét hátra tette, a másikkal hadonászott. Radek pedig buzgón jegyzetelt, üres pipájával megtámasztva térdén a papírlapot. Az ő aktív közreműködésével, Lenin kiegészítő megoldá</w:t>
        <w:softHyphen/>
        <w:t>sokat ötlött ki: jó lenne nyugati szocialisták aláírásaival hitelesíteni a nyilatkozatot. Ehhez viszont makulátlan emberek kellenek</w:t>
      </w:r>
    </w:p>
    <w:p>
      <w:pPr>
        <w:pStyle w:val="Stlus"/>
        <w:widowControl/>
        <w:spacing w:before="120" w:after="0"/>
        <w:ind w:firstLine="567"/>
        <w:jc w:val="both"/>
        <w:rPr/>
      </w:pPr>
      <w:r>
        <w:rPr>
          <w:rFonts w:cs="Palatino Linotype" w:ascii="Palatino Linotype" w:hAnsi="Palatino Linotype"/>
          <w:kern w:val="2"/>
        </w:rPr>
        <w:t>De kicsoda makulátlan manap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alán Romain Rolla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les elmére valló ötl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kkor ki kell vetni a horgot. Vajon </w:t>
      </w:r>
      <w:r>
        <w:rPr>
          <w:rFonts w:cs="Palatino Linotype" w:ascii="Palatino Linotype" w:hAnsi="Palatino Linotype"/>
          <w:bCs/>
          <w:kern w:val="2"/>
        </w:rPr>
        <w:t>ki</w:t>
      </w:r>
      <w:r>
        <w:rPr>
          <w:rFonts w:cs="Palatino Linotype" w:ascii="Palatino Linotype" w:hAnsi="Palatino Linotype"/>
          <w:b/>
          <w:bCs/>
          <w:kern w:val="2"/>
        </w:rPr>
        <w:t xml:space="preserve"> </w:t>
      </w:r>
      <w:r>
        <w:rPr>
          <w:rFonts w:cs="Palatino Linotype" w:ascii="Palatino Linotype" w:hAnsi="Palatino Linotype"/>
          <w:kern w:val="2"/>
        </w:rPr>
        <w:t>fogja meg Romain Rollan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társasága lecsillapította a Lenin agyában dúló vihart. Ismertethette elképzeléseit, és választ kapott két</w:t>
        <w:softHyphen/>
        <w:t>ségeire: nem kell-e Grimm-mel szintén a nyilvánosság előtt szakítani, ha nyíltan felkérik Platt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hogyisnem! Pofonegyszerű a következtetés: lát</w:t>
        <w:softHyphen/>
        <w:t>ványosan, az emberek szeme láttára szakítani fog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 ő nyakába kell varrni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bűnhődik majd minden disznóságért, amit a mi rovásunkra valaha elkövetett. Meg fogja emlegetni a svájci kongresszus befullaszt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végett nyilvánosságra kell hozni Grimm titkos tár</w:t>
        <w:softHyphen/>
        <w:t>gyalásainak bizalmas dokumentum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ig bombaként robban, ha napvilágra kerülnek a titkos ügyletek. Lenyűgöző hatása lesz az akci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késlekedés nélkül, azonnal meg kell fogal</w:t>
        <w:softHyphen/>
        <w:t>mazni egy ilyen közlemé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fogjuk nyomni a ceruzát, és éppen ott, ahol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lnap már mindenki olvasha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 Radekkal együtt a kimerítő munka is tréfás játékká változik! Karlt Lenin nagyon kedvelte egész</w:t>
        <w:softHyphen/>
        <w:t>séges elfogultságá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neki is ültek, és elkészítették a fogalmazványt: Radek írt, az üres pipát szortyogatva. Arra se jutott ideje, hogy a folyosóra kimenjen rágyújtani. Néha kitört belőle a röhögés, még fel is pattant örömében, amikor megtetszett neki valamelyik szófordulat. Lenin pedig helyet foglalt a jobbján, és ellátta jó tanácc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volt az egyetlen olyan ember, aki mellé Lenin úgy ült le, hogy egyszersmind átadja a fogalmazás jogát, miközben ő maga csak elégedetten nevetgél mel</w:t>
        <w:softHyphen/>
        <w:t>lette. Radek volt a legjobb tollforgató a bolsevik párt</w:t>
        <w:softHyphen/>
        <w:t>ban. Még Lunacsarszkij, Bogdanov és Buharin is gyen</w:t>
        <w:softHyphen/>
        <w:t>gébben írt ná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szta nyereség, hogy Svájc nyakába vette a tár</w:t>
        <w:softHyphen/>
        <w:t>gyalás kötelezettségét, így megszabadul tőlünk, és nem nekünk kell kezdeményezn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anyember ez a Radek, ennek aztán megvan a magához való e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holnap közöljük, Nobbesnál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ombat van, Vlagyimir Iljics, és ez talán nem is baj! – vélekedett Radek, miközben pajkosan szikrázott tekintete a szemüveg mögött. – Holnap ünnep, tehát most rögtön táviratoznunk kell Grimmnek: Szombat este, sürgős! Radek vigyorgott, és fel-felugrott izgal</w:t>
        <w:softHyphen/>
        <w:t>mában ültőhelyéből, mintha tüskék meredeztek volna a székből, amelyek bele-beleszúrtak Karl nemesebb fel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Lenin is fel-felugrált örömében. Fecsegtek, hadar</w:t>
        <w:softHyphen/>
        <w:t>va, egymás szavába vágva javítgatták a szöveget, és Radek serényen rótta a sor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Pártunk eldöntötte, hogy feltétel nélkül elfogadja az indítványt, és Németországon át térünk haza… Azonnal meg kell szervezni az utazást… Abszolút képte</w:t>
        <w:softHyphen/>
        <w:t>lenek vagyunk vállalni a további késlekedés felelős</w:t>
        <w:softHyphen/>
        <w:t>ségét… Határozottan tiltakozunk, egyedül uta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bizony! Selyempapírba csomagoljuk neki a tábla csokoládét – mondta Radek, füle tövét vakargatva.… Nyomatékosan kérjük, azonnal hozza tető alá a megállapod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olyan ember, aki holnap Svájcban meg tud</w:t>
        <w:softHyphen/>
        <w:t>na kötni egy ilyen szerződést! Ráadásul holnap április elsejét mutat a napt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prilis elsejét! – rég volt ilyen elementáris jóked</w:t>
        <w:softHyphen/>
        <w:t>ve Leninnek. Megkönnyebbült, oldódott az utóbbi he</w:t>
        <w:softHyphen/>
        <w:t>tek lázas feszültsége, és erőteljes lökések buggyantak ki melléből, – Jó kis bonbontartót küldünk ennek a cent</w:t>
        <w:softHyphen/>
        <w:t>rista fenevad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g kell állapodni… ha csak lehetséges, még hol</w:t>
        <w:softHyphen/>
        <w:t>n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egész Svájc lustálko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rtesítsen bennünket rögvest az eredményről. Nagyon köszönj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yan ez, akár egy sakkparti: a játékos, miután jót húzott, még jobban átlátja a lépés kecsegtető előnyét, mint annak előtte. Ez a mihaszna Radek most ugyan</w:t>
        <w:softHyphen/>
        <w:t>csak felismerte a helyzetkomikum lehetőségét: milyen vicces vasárnapra és április elsejére időzíteni Grimm elvtársunk lecké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pedig vasárnap nem intézné el a dolgot, mi hétfőn elszánhatjuk magunkat a szabad cselekvésre. – No meg ked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bizony! Radek még rátett egy lapát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lagyimir Iljics! Ráadásul itt van még Martov! Neki ugyancsak meg kell írnunk a dolgot! Annál is inkább, minthogy ő áll a terv mögött, Ha jól tudom, éppen az ő agyában született meg a terv… Radek majd megszakadt a röhögés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kéne tudnia Martovnak? – kérdezte Lenin, aki most az egyszer nem kapcsolt elég gyor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ól, hogy azonnal elfogadjuk Grimm indítvá</w:t>
        <w:softHyphen/>
        <w:t>nyát: készek vagyunk hazautazni, Németországon át! Jól bemártjuk: nem egykönnyen mossa ki magát a ka</w:t>
        <w:softHyphen/>
        <w:t>kiból. Az egész világ azt hiheti, hogy ez az ő műve: mintha kizavarnának bennünket földjükről a svájci szo</w:t>
        <w:softHyphen/>
        <w:t>cialisták… Egy svájci parlamenti képviselő ilyesmit mű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ez aztán már csakugyan zsenire vall! Hát, Radek, Grimm bűzleni fog. Most aztán mosakodhat, mente</w:t>
        <w:softHyphen/>
        <w:t>getőzhet! De mindig nehezebben megy a pucolkodás, mint a beszennyeződés. Azt kell csak kiszámítani, mikor kell kezdeni a sárdobál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bánja még ez a piszok fráter azt a röpiratot, amelynek megtagadta a kiad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ár késő. Legfeljebb adakozhat a Fraumün</w:t>
        <w:softHyphen/>
        <w:t>sterben, hogy megváltsa a bűneinek bocsána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én megyek, Vlagyimir Ilj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 együtt is mehetünk, ugyancsak megkönnyebbültünk kettecsk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az ideje, hogy még egyszer körülnézzen és meg</w:t>
        <w:softHyphen/>
        <w:t>gondolja, mihez foghat még. El ne felejtse a Ha</w:t>
        <w:softHyphen/>
        <w:t>nyeckijnek szánt stockholmi táviratot! Sürgősen át kell utalni háromezer koronát, útiköltségk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hátra van még Inessa: ne aggódjék a pénzügyek miatt… Több lesz, mint számítottuk… A svédországi elvtársak nagylelkűen segítenek… remélem, együtt utazha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lám, eszébe jutott még valami Leninnek. A kanton bankjánál letétbe helyezett, óvadékként, száz frankot. Csak nem fog kegyet gyakorolni a lakájköztársasággal: ki kell venni tüs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delőzködtek. Iljics felvette ólom súlyú vattázott kabátját, Radek pedig belebújt átmeneti, könnyű rag</w:t>
        <w:softHyphen/>
        <w:t>lánjába, amelynek zsebeit telitömködte mindenféle könyvvel. Abban szaladgált Radek egész télen 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tömködte pipáját, gyufát vett elő. Lenin hangosan gondolk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endben lesz. Ugyan mit tárgyalhatna Romberg Plattennal? Kiveszi a fiókból az iratokat, átadja, és kész. Annyi. De szükségünk lesz még néhány napra. Adunk ennyi időt a soviniszta csürhé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dek ellenben, amint az egy könnyűvérű, sikeres legényhez illő, perdült-fordult e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egy perc nyugtom sincs. A tágas, nagy orosz földre vágyom. Minél hamarabb indulunk, annál jobb. Eljött az ideje, hogy meggyőzzük a népet – lelkesedett Kar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reengedte Iljicset, keze ügyében volt a gyufa, már a folyosón füstölt a pipá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ban stimmelnek a dolgok, Vlagyimir Iljics: fél év múlva kormányon leszünk… Vagy pedig lógunk egy akasztófán…</w:t>
      </w:r>
    </w:p>
    <w:p>
      <w:pPr>
        <w:pStyle w:val="Heading1"/>
        <w:rPr/>
      </w:pPr>
      <w:bookmarkStart w:id="3" w:name="__RefHeading___Toc194894123"/>
      <w:bookmarkEnd w:id="3"/>
      <w:r>
        <w:rPr/>
        <w:t xml:space="preserve">1917. </w:t>
      </w:r>
      <w:r>
        <w:rPr>
          <w:b w:val="false"/>
          <w:i/>
        </w:rPr>
        <w:t>ápril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olgári sajtó a bolsevikok hazatérésérő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Nagyon helyes, hogy a baloldali pártok tagjai hazasiet</w:t>
        <w:softHyphen/>
        <w:t>tek, hiszen részt vehetnek a politikai küzdelemben. De a bolsevik vezér hazatérésének körülményei, enyhén szól</w:t>
        <w:softHyphen/>
        <w:t>va, érthetetlenek. Ugyanis egyetlen orosz állampolgár sem élhet az ellenség jószolgálatával. Valamennyi szo</w:t>
        <w:softHyphen/>
        <w:t>cialista kötelezőnek tartja a politikai erkölcs elemi szabályának betartását, és különleges körültekintés követelhető meg mindazoktól, akik a háború azonnali, feltétel nélküli befejezését hirdetik meg. Nézzenek önmagukba: vajon miért siet segítségükre oly példátlan szívélyességgel a német kormány? Hogy lehetett elfo</w:t>
        <w:softHyphen/>
        <w:t>gadni ezt a szívességet? Ha pedig elfogadták, ez vagy azzal magyarázható, hogy teljesen elidegenedtek a hazától, vagy azzal, hogy gátlástalanul vállalják az őrült kockázatot. Oroszország szivéhez és lelkiismere</w:t>
        <w:softHyphen/>
        <w:t>téhez ugyanis nem vezet út Németországon á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Recs)</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Németország befurakodott az orosz hátországba…!</w:t>
      </w:r>
      <w:r>
        <w:rPr>
          <w:rFonts w:cs="Palatino Linotype" w:ascii="Palatino Linotype" w:hAnsi="Palatino Linotype"/>
          <w:kern w:val="2"/>
        </w:rPr>
        <w:t xml:space="preserve"> </w:t>
      </w:r>
      <w:r>
        <w:rPr>
          <w:rFonts w:cs="Palatino Linotype" w:ascii="Palatino Linotype" w:hAnsi="Palatino Linotype"/>
          <w:i/>
          <w:iCs/>
          <w:kern w:val="2"/>
        </w:rPr>
        <w:t>A diplomáciai jognál is nagyobb előnyöket élveztek az át</w:t>
        <w:softHyphen/>
        <w:t>utazók: nem vizsgálta át senki okmányaikat és poggyászukat. Úgy látszik, soha nem fogjuk megérteni Lenin úr magatartását. Aligha engedték volna át őket, ha ennek Vilmos császár nem élvezné az előnyei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Novoje Vremj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VÉL A SZERKESZTŐNEK!… Protopopov egy magánem</w:t>
        <w:softHyphen/>
        <w:t>berrel tárgyalt – és mekkora vihar keletkezett belől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nin viszont a hivatalos német kormánnyal kötött egyezséget. Azzal a kormánnyal, amely az oroszokat mérges gázokkal gyilkolja, és elsüllyeszti kórházhajó</w:t>
        <w:softHyphen/>
        <w:t>inkat. Miután Önöket nem engedte át Anglia, képesek voltak ilyesmire? Nálunk nem hatnak nemzeti sovinisz</w:t>
        <w:softHyphen/>
        <w:t>ta jelszavak. De ne merészeljenek internacionalista érzelmekre hivatkozni! Tudatában vannak-e, milyen sok embert elidegenít az Önök magatartása a szocdem párttál?</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A mihajlovói tisztiiskolai növendék,</w:t>
        <w:br/>
        <w:t>Taraszov levele a Vecsernyeje Vremjána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Ezek a hazátlanok felkavarják társadalmunk tengerét. Azt üvöltik, hogy feltétel nélkül tegye le a fegyvert a nép és a hadsereg a németek előtt. Ezek rosszabbak az árulóknál. Egy árulónak van hazája, van elárulnivalója. Csak a németek szolgálatában állva száguldhatott át a határon német vagonban harminc névtelen utas:</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nin kompániája. Lenin ugyanazt üvölti a francia és az angol rablókormányról, mint német gazdái. Viszont nem emlegeti természetesen Hindenburgot és Vilmos császár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Vecsernyeje Vremj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A Parvus intézet munkatársait már korábban átengedték Németországon, Svájcból jöv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Karpovicsot vízbe fojtották, Lenint előállították… Eredjetek a fenébe Zimmerwaldotokkal! Ez a német helységnév a ti fületeknek jobban cseng, mint Orosz</w:t>
        <w:softHyphen/>
        <w:t xml:space="preserve">ország. Miért német tisztek díszkíséretével jöttetek haza, </w:t>
      </w:r>
      <w:r>
        <w:rPr>
          <w:rFonts w:cs="Palatino Linotype" w:ascii="Palatino Linotype" w:hAnsi="Palatino Linotype"/>
          <w:kern w:val="2"/>
        </w:rPr>
        <w:t xml:space="preserve">s </w:t>
      </w:r>
      <w:r>
        <w:rPr>
          <w:rFonts w:cs="Palatino Linotype" w:ascii="Palatino Linotype" w:hAnsi="Palatino Linotype"/>
          <w:i/>
          <w:iCs/>
          <w:kern w:val="2"/>
        </w:rPr>
        <w:t>miért nem német börtönön keresztül; Liebknecht lám, ott csücsül… Rágalmakat szórtok beszédeitekben kor</w:t>
        <w:softHyphen/>
        <w:t>mányunkra és szövetségeseinkre, de eszetek ágában sincs magyarázatot adni németországi utazásotokra. Ha győzünk, ország-világ rajtatok fog kacagni: instal</w:t>
        <w:softHyphen/>
        <w:t>lálhattok majd egy németországi visszaút engedé</w:t>
        <w:softHyphen/>
        <w:t>lyéér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Borisz Szuvorin cikke)</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 németországi áthaladás otrombaság volt: azt sejteti, hogy Lenin elkötelezte magát a németeknek. Elképzel</w:t>
        <w:softHyphen/>
        <w:t>hető persze, hogy ennek a feltevésnek nincs alapja, de immár van ürügy a szájtépésre. Lenin nem vette figye</w:t>
        <w:softHyphen/>
        <w:t>lembe, hogy tilos igénybe venni a haza ellenségeinek szívességé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Zemlja i Szvobod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Politikai becstelenség…</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 németországi áthaladás súlyos hiba…</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Lev Dejcs)</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nin természetesen nem provokátor, és nem vásárolták meg német pénzen. A leplombált vagon komédiába való trükk, komikus részlet. Lenin nem járatja le a szocializ</w:t>
        <w:softHyphen/>
        <w:t>mus eszméjé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Valamennyi újságíró nyanya a németországi átuta</w:t>
        <w:softHyphen/>
        <w:t xml:space="preserve">zásról költött mocskos pletykákon csámcsog. De a </w:t>
      </w:r>
      <w:r>
        <w:rPr>
          <w:rFonts w:cs="Palatino Linotype" w:ascii="Palatino Linotype" w:hAnsi="Palatino Linotype"/>
          <w:kern w:val="2"/>
        </w:rPr>
        <w:t xml:space="preserve">Pravda </w:t>
      </w:r>
      <w:r>
        <w:rPr>
          <w:rFonts w:cs="Palatino Linotype" w:ascii="Palatino Linotype" w:hAnsi="Palatino Linotype"/>
          <w:i/>
          <w:iCs/>
          <w:kern w:val="2"/>
        </w:rPr>
        <w:t xml:space="preserve">mind gyakrabban közöl a rendet és a nyugalmat szolgáló felhívásokat. Ezeket az önfenntartás ösztöne diktálja. Üdvözöljük a </w:t>
      </w:r>
      <w:r>
        <w:rPr>
          <w:rFonts w:cs="Palatino Linotype" w:ascii="Palatino Linotype" w:hAnsi="Palatino Linotype"/>
          <w:kern w:val="2"/>
        </w:rPr>
        <w:t xml:space="preserve">Pravdát, </w:t>
      </w:r>
      <w:r>
        <w:rPr>
          <w:rFonts w:cs="Palatino Linotype" w:ascii="Palatino Linotype" w:hAnsi="Palatino Linotype"/>
          <w:i/>
          <w:iCs/>
          <w:kern w:val="2"/>
        </w:rPr>
        <w:t>mint a békés szocialista propaganda lapjá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D. Zaszlavszkij,</w:t>
        <w:br/>
        <w:t>Gyeny)</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nin április 4-én alulmaradt a Ceretelivel vívott párvi</w:t>
        <w:softHyphen/>
        <w:t xml:space="preserve">adalban. Lenin mit sem változott 1906 óta. Aki még nem felejtette el az </w:t>
      </w:r>
      <w:r>
        <w:rPr>
          <w:rFonts w:cs="Palatino Linotype" w:ascii="Palatino Linotype" w:hAnsi="Palatino Linotype"/>
          <w:i/>
          <w:kern w:val="2"/>
        </w:rPr>
        <w:t xml:space="preserve">1. </w:t>
      </w:r>
      <w:r>
        <w:rPr>
          <w:rFonts w:cs="Palatino Linotype" w:ascii="Palatino Linotype" w:hAnsi="Palatino Linotype"/>
          <w:i/>
          <w:iCs/>
          <w:kern w:val="2"/>
        </w:rPr>
        <w:t>Állami Duma időszakát, és a gyűlé</w:t>
        <w:softHyphen/>
        <w:t xml:space="preserve">seken ágáló figurát, rögtön ráismer. </w:t>
      </w:r>
      <w:r>
        <w:rPr>
          <w:rFonts w:cs="Palatino Linotype" w:ascii="Palatino Linotype" w:hAnsi="Palatino Linotype"/>
          <w:i/>
          <w:kern w:val="2"/>
        </w:rPr>
        <w:t xml:space="preserve">Ő </w:t>
      </w:r>
      <w:r>
        <w:rPr>
          <w:rFonts w:cs="Palatino Linotype" w:ascii="Palatino Linotype" w:hAnsi="Palatino Linotype"/>
          <w:i/>
          <w:iCs/>
          <w:kern w:val="2"/>
        </w:rPr>
        <w:t>ugyanaz a „Szik</w:t>
        <w:softHyphen/>
        <w:t>laszilárd” maradt, ugyanaz az összetéveszthetetlen koponya, és ugyanúgy futkos most is a tribünön, képte</w:t>
        <w:softHyphen/>
        <w:t>len egy percig nyugton maradni, rohangál és ugrabug</w:t>
        <w:softHyphen/>
        <w:t>rál szüntelen. Ez a kissé raccsoló beszédmód, és e sajá</w:t>
        <w:softHyphen/>
        <w:t>tos ékesszólás csak arra jó, hogy a tömegnek érthető jelszavakkal megfogja a hallgatóságot. Igényes embert nem fegyverez le, ám annál veszedelmesebb ellenfél tömeggyűléseken, ahol felesleges a logika és a józan ész, ellenben hódít a demagógia és a hangoskodás. Mostanáig szociáldemokratának tekintettük Lenin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S </w:t>
      </w:r>
      <w:r>
        <w:rPr>
          <w:rFonts w:cs="Palatino Linotype" w:ascii="Palatino Linotype" w:hAnsi="Palatino Linotype"/>
          <w:i/>
          <w:iCs/>
          <w:kern w:val="2"/>
        </w:rPr>
        <w:t>lám mi derül ki? Közönséges anarchistával állunk szemben. Tézisei végtelenül egyszerűek: a szociálde</w:t>
        <w:softHyphen/>
        <w:t>mokrácia megrothadt a háború idején, minél hamarabb végleg meg kell semmisíteni. Sémái tökéletesen élette</w:t>
        <w:softHyphen/>
        <w:t xml:space="preserve">lenek </w:t>
      </w:r>
      <w:r>
        <w:rPr>
          <w:rFonts w:cs="Palatino Linotype" w:ascii="Palatino Linotype" w:hAnsi="Palatino Linotype"/>
          <w:kern w:val="2"/>
        </w:rPr>
        <w:t xml:space="preserve">és </w:t>
      </w:r>
      <w:r>
        <w:rPr>
          <w:rFonts w:cs="Palatino Linotype" w:ascii="Palatino Linotype" w:hAnsi="Palatino Linotype"/>
          <w:i/>
          <w:iCs/>
          <w:kern w:val="2"/>
        </w:rPr>
        <w:t>fanatikusak. A demokrácia különböző ré</w:t>
        <w:softHyphen/>
        <w:t xml:space="preserve">tegeinek polgárháborúját írja zászlajára. Aki számol a hellyel, az idővel, </w:t>
      </w:r>
      <w:r>
        <w:rPr>
          <w:rFonts w:cs="Palatino Linotype" w:ascii="Palatino Linotype" w:hAnsi="Palatino Linotype"/>
          <w:kern w:val="2"/>
        </w:rPr>
        <w:t xml:space="preserve">és </w:t>
      </w:r>
      <w:r>
        <w:rPr>
          <w:rFonts w:cs="Palatino Linotype" w:ascii="Palatino Linotype" w:hAnsi="Palatino Linotype"/>
          <w:i/>
          <w:iCs/>
          <w:kern w:val="2"/>
        </w:rPr>
        <w:t>tudja, mi az élet, ilyen embert nem fogadhat el. Viharos tapsra nem ragadta ugyan a közönséget, de szerzett híveke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Birzsevije vedomoszty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Cereteli azt válaszolta Leninnek: nem számol az erővi</w:t>
        <w:softHyphen/>
        <w:t>szonyokkal. A konkrét orosz viszonyok között a proletari</w:t>
        <w:softHyphen/>
        <w:t xml:space="preserve">átus képtelen lenne megtartani a hatalmat, ami viszont veszélybe sodorná az egész forradalmat, soviniszta mámort ébresztene, </w:t>
      </w:r>
      <w:r>
        <w:rPr>
          <w:rFonts w:cs="Palatino Linotype" w:ascii="Palatino Linotype" w:hAnsi="Palatino Linotype"/>
          <w:kern w:val="2"/>
        </w:rPr>
        <w:t xml:space="preserve">és </w:t>
      </w:r>
      <w:r>
        <w:rPr>
          <w:rFonts w:cs="Palatino Linotype" w:ascii="Palatino Linotype" w:hAnsi="Palatino Linotype"/>
          <w:i/>
          <w:iCs/>
          <w:kern w:val="2"/>
        </w:rPr>
        <w:t>megélénkülnének a sötét erők… A proletárdiktatúrával a lakosság tetemes része harcia</w:t>
        <w:softHyphen/>
        <w:t>san szembeszegülne. Februárban nagyon helyesen dön</w:t>
        <w:softHyphen/>
        <w:t xml:space="preserve">tött a proletariátus: együttműködött a demokráciával </w:t>
        <w:softHyphen/>
      </w:r>
      <w:r>
        <w:rPr>
          <w:rFonts w:cs="Palatino Linotype" w:ascii="Palatino Linotype" w:hAnsi="Palatino Linotype"/>
          <w:kern w:val="2"/>
        </w:rPr>
        <w:t xml:space="preserve">s </w:t>
      </w:r>
      <w:r>
        <w:rPr>
          <w:rFonts w:cs="Palatino Linotype" w:ascii="Palatino Linotype" w:hAnsi="Palatino Linotype"/>
          <w:i/>
          <w:iCs/>
          <w:kern w:val="2"/>
        </w:rPr>
        <w:t>így fogunk eljutni a szocializmus győzelméhez. Lenin tévesen ítél: nem volt olyan egyszerű a hatalom meg</w:t>
        <w:softHyphen/>
        <w:t xml:space="preserve">szerzése az első időkben, </w:t>
      </w:r>
      <w:r>
        <w:rPr>
          <w:rFonts w:cs="Palatino Linotype" w:ascii="Palatino Linotype" w:hAnsi="Palatino Linotype"/>
          <w:kern w:val="2"/>
        </w:rPr>
        <w:t xml:space="preserve">és </w:t>
      </w:r>
      <w:r>
        <w:rPr>
          <w:rFonts w:cs="Palatino Linotype" w:ascii="Palatino Linotype" w:hAnsi="Palatino Linotype"/>
          <w:i/>
          <w:iCs/>
          <w:kern w:val="2"/>
        </w:rPr>
        <w:t>ma sem egyszerű. Lenin fel</w:t>
        <w:softHyphen/>
        <w:t xml:space="preserve">hívásainak egyedüli következménye a szakítás </w:t>
      </w:r>
      <w:r>
        <w:rPr>
          <w:rFonts w:cs="Palatino Linotype" w:ascii="Palatino Linotype" w:hAnsi="Palatino Linotype"/>
          <w:kern w:val="2"/>
        </w:rPr>
        <w:t xml:space="preserve">és </w:t>
      </w:r>
      <w:r>
        <w:rPr>
          <w:rFonts w:cs="Palatino Linotype" w:ascii="Palatino Linotype" w:hAnsi="Palatino Linotype"/>
          <w:i/>
          <w:iCs/>
          <w:kern w:val="2"/>
        </w:rPr>
        <w:t>a pro</w:t>
        <w:softHyphen/>
        <w:t>letariátus izoláció ja leh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Proletariátusunk azonban ezzel szembehelyezkedve, az egyedül helyes össznépi, nem pedig az osztálymeg</w:t>
        <w:softHyphen/>
        <w:t>oldást választotta. Amint Lassalle mondta: az egyén hibázhat, az osztály ne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 hallgatóság teljes mértékben Cereteli oldalán állt. Lenin tézisei nyomán az a benyomás támad, hogy egy olyan emigráns tért haza, akinek fogalma sincs az orosz viszonyokró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Minél előbb tisztázza álláspontját a bolsevik frakció, annál jobb. Az orosz bolsevikok kívül helyezik magukat a forradalmon.</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Utro Rosszii)</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xml:space="preserve">Még Stockholmban Vilmos császárral megkötött békére </w:t>
      </w:r>
      <w:r>
        <w:rPr>
          <w:rFonts w:cs="Palatino Linotype" w:ascii="Palatino Linotype" w:hAnsi="Palatino Linotype"/>
          <w:kern w:val="2"/>
        </w:rPr>
        <w:t xml:space="preserve">és </w:t>
      </w:r>
      <w:r>
        <w:rPr>
          <w:rFonts w:cs="Palatino Linotype" w:ascii="Palatino Linotype" w:hAnsi="Palatino Linotype"/>
          <w:i/>
          <w:iCs/>
          <w:kern w:val="2"/>
        </w:rPr>
        <w:t>az ideiglenes kormány ellen indított polgárháborúra szólított fe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Ha még nincs polgárháború, találjuk k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Amennyiben Lenin ellenzi az annexiót, bizonyára nem támogatja Kurland német bekebelezését. De semmi jele nincs ilyen magatartásnak. Azt mondja: Oroszor</w:t>
        <w:softHyphen/>
        <w:t>szág annektálta a lett Kurlandot. A bolsevikok iszo</w:t>
        <w:softHyphen/>
        <w:t xml:space="preserve">nyúan tájékozatlanok: az elmúlt ezer </w:t>
      </w:r>
      <w:r>
        <w:rPr>
          <w:rFonts w:cs="Palatino Linotype" w:ascii="Palatino Linotype" w:hAnsi="Palatino Linotype"/>
          <w:kern w:val="2"/>
        </w:rPr>
        <w:t xml:space="preserve">év </w:t>
      </w:r>
      <w:r>
        <w:rPr>
          <w:rFonts w:cs="Palatino Linotype" w:ascii="Palatino Linotype" w:hAnsi="Palatino Linotype"/>
          <w:i/>
          <w:iCs/>
          <w:kern w:val="2"/>
        </w:rPr>
        <w:t>során mind</w:t>
        <w:softHyphen/>
        <w:t xml:space="preserve">össze </w:t>
      </w:r>
      <w:r>
        <w:rPr>
          <w:rFonts w:cs="Palatino Linotype" w:ascii="Palatino Linotype" w:hAnsi="Palatino Linotype"/>
          <w:kern w:val="2"/>
        </w:rPr>
        <w:t xml:space="preserve">181 </w:t>
      </w:r>
      <w:r>
        <w:rPr>
          <w:rFonts w:cs="Palatino Linotype" w:ascii="Palatino Linotype" w:hAnsi="Palatino Linotype"/>
          <w:i/>
          <w:iCs/>
          <w:kern w:val="2"/>
        </w:rPr>
        <w:t>évig uralkodtak Kurland fölött a németek, 383 évig a lengyelek, illetve a litvánok kezé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cs="Palatino Linotype" w:ascii="Palatino Linotype" w:hAnsi="Palatino Linotype"/>
          <w:i/>
          <w:iCs/>
          <w:kern w:val="2"/>
        </w:rPr>
        <w:t>A németek érdeke, hogy az orosz forradalom torkolljon anarchiába. Ez nemcsak Oroszországot gyengítené, hanem egyszersmind elemésztené a for</w:t>
        <w:softHyphen/>
        <w:t xml:space="preserve">radalmi eszmét </w:t>
      </w:r>
      <w:r>
        <w:rPr>
          <w:rFonts w:cs="Palatino Linotype" w:ascii="Palatino Linotype" w:hAnsi="Palatino Linotype"/>
          <w:kern w:val="2"/>
        </w:rPr>
        <w:t>is.</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 xml:space="preserve">Lenint nem lehet provokálni, </w:t>
      </w:r>
      <w:r>
        <w:rPr>
          <w:rFonts w:cs="Palatino Linotype" w:ascii="Palatino Linotype" w:hAnsi="Palatino Linotype"/>
          <w:kern w:val="2"/>
        </w:rPr>
        <w:t xml:space="preserve">s </w:t>
      </w:r>
      <w:r>
        <w:rPr>
          <w:rFonts w:cs="Palatino Linotype" w:ascii="Palatino Linotype" w:hAnsi="Palatino Linotype"/>
          <w:i/>
          <w:iCs/>
          <w:kern w:val="2"/>
        </w:rPr>
        <w:t>az elvek embereként igen közel áll a németekhez, de rosszabb bármilyen provokátornál. mert lelketlen demagóg (bár elképzel</w:t>
        <w:softHyphen/>
        <w:t>hető, hogy nem veszett ki belőle a lelkiismer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 xml:space="preserve">Demagógiája most különösen veszedelmes, amikor a tömeget fűti a forradalmi láz, </w:t>
      </w:r>
      <w:r>
        <w:rPr>
          <w:rFonts w:cs="Palatino Linotype" w:ascii="Palatino Linotype" w:hAnsi="Palatino Linotype"/>
          <w:kern w:val="2"/>
        </w:rPr>
        <w:t xml:space="preserve">és </w:t>
      </w:r>
      <w:r>
        <w:rPr>
          <w:rFonts w:cs="Palatino Linotype" w:ascii="Palatino Linotype" w:hAnsi="Palatino Linotype"/>
          <w:i/>
          <w:iCs/>
          <w:kern w:val="2"/>
        </w:rPr>
        <w:t>minden durva érin</w:t>
        <w:softHyphen/>
        <w:t>tésre érzékenyen reagá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Minden rendszerben közbűntény az ilyesfajta pogrom-agitáció…</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 bolsevikok táborában járványként terjed az elme</w:t>
        <w:softHyphen/>
        <w:t xml:space="preserve">baj. Aligha különböztethető meg Stürmer </w:t>
      </w:r>
      <w:r>
        <w:rPr>
          <w:rFonts w:cs="Palatino Linotype" w:ascii="Palatino Linotype" w:hAnsi="Palatino Linotype"/>
          <w:kern w:val="2"/>
        </w:rPr>
        <w:t xml:space="preserve">és </w:t>
      </w:r>
      <w:r>
        <w:rPr>
          <w:rFonts w:cs="Palatino Linotype" w:ascii="Palatino Linotype" w:hAnsi="Palatino Linotype"/>
          <w:i/>
          <w:iCs/>
          <w:kern w:val="2"/>
        </w:rPr>
        <w:t>Protopopov vonalátó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cs="Palatino Linotype" w:ascii="Palatino Linotype" w:hAnsi="Palatino Linotype"/>
          <w:i/>
          <w:iCs/>
          <w:kern w:val="2"/>
        </w:rPr>
        <w:t xml:space="preserve">Vajon ki mernék-e ezek nyitni a szájukat, </w:t>
      </w:r>
      <w:r>
        <w:rPr>
          <w:rFonts w:cs="Palatino Linotype" w:ascii="Palatino Linotype" w:hAnsi="Palatino Linotype"/>
          <w:kern w:val="2"/>
        </w:rPr>
        <w:t xml:space="preserve">és </w:t>
      </w:r>
      <w:r>
        <w:rPr>
          <w:rFonts w:cs="Palatino Linotype" w:ascii="Palatino Linotype" w:hAnsi="Palatino Linotype"/>
          <w:i/>
          <w:iCs/>
          <w:kern w:val="2"/>
        </w:rPr>
        <w:t xml:space="preserve">szónokolnának-e a Pravdában, ha lángok martalékává nem válnak a kerületi bíróságon a Malinovszkij- </w:t>
      </w:r>
      <w:r>
        <w:rPr>
          <w:rFonts w:cs="Palatino Linotype" w:ascii="Palatino Linotype" w:hAnsi="Palatino Linotype"/>
          <w:kern w:val="2"/>
        </w:rPr>
        <w:t xml:space="preserve">és </w:t>
      </w:r>
      <w:r>
        <w:rPr>
          <w:rFonts w:cs="Palatino Linotype" w:ascii="Palatino Linotype" w:hAnsi="Palatino Linotype"/>
          <w:i/>
          <w:iCs/>
          <w:kern w:val="2"/>
        </w:rPr>
        <w:t xml:space="preserve">a Csernomazov-akták. Nincs hazájuk, </w:t>
      </w:r>
      <w:r>
        <w:rPr>
          <w:rFonts w:cs="Palatino Linotype" w:ascii="Palatino Linotype" w:hAnsi="Palatino Linotype"/>
          <w:kern w:val="2"/>
        </w:rPr>
        <w:t xml:space="preserve">és </w:t>
      </w:r>
      <w:r>
        <w:rPr>
          <w:rFonts w:cs="Palatino Linotype" w:ascii="Palatino Linotype" w:hAnsi="Palatino Linotype"/>
          <w:i/>
          <w:iCs/>
          <w:kern w:val="2"/>
        </w:rPr>
        <w:t>egy pillanatig sem haboznának, ha eladhatnák saját apjuka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 xml:space="preserve">Sokéves távollét után hazarepülnek a szülői fészkükbe, </w:t>
      </w:r>
      <w:r>
        <w:rPr>
          <w:rFonts w:cs="Palatino Linotype" w:ascii="Palatino Linotype" w:hAnsi="Palatino Linotype"/>
          <w:kern w:val="2"/>
        </w:rPr>
        <w:t xml:space="preserve">s </w:t>
      </w:r>
      <w:r>
        <w:rPr>
          <w:rFonts w:cs="Palatino Linotype" w:ascii="Palatino Linotype" w:hAnsi="Palatino Linotype"/>
          <w:i/>
          <w:iCs/>
          <w:kern w:val="2"/>
        </w:rPr>
        <w:t>egyedüli céljuk, hogy belerondítsanak.</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i/>
          <w:iCs/>
          <w:kern w:val="2"/>
        </w:rPr>
        <w:t>Lehet éppen aszkéta vagy idealista, aki manapság polgárháborút hirdet a szószékről. De a rendőrügy</w:t>
        <w:softHyphen/>
        <w:t xml:space="preserve">nökök stílusa mindig emlékeztetett arra, ahogy a </w:t>
      </w:r>
      <w:r>
        <w:rPr>
          <w:rFonts w:cs="Palatino Linotype" w:ascii="Palatino Linotype" w:hAnsi="Palatino Linotype"/>
          <w:kern w:val="2"/>
        </w:rPr>
        <w:t xml:space="preserve">Pravda </w:t>
      </w:r>
      <w:r>
        <w:rPr>
          <w:rFonts w:cs="Palatino Linotype" w:ascii="Palatino Linotype" w:hAnsi="Palatino Linotype"/>
          <w:i/>
          <w:iCs/>
          <w:kern w:val="2"/>
        </w:rPr>
        <w:t>mai maximalistái szónokolnak. Lenin azt indítványozza, döntsünk meg minden európai trónt: az angolt, a ja</w:t>
        <w:softHyphen/>
        <w:t>pánt, az olaszt. De ezek a trónusok velünk szövetséges államokban vannak. Azt állítja, hogy mindenféle hon</w:t>
        <w:softHyphen/>
        <w:t>védelmi eszmét ellenez. De a német honvédők szövet</w:t>
        <w:softHyphen/>
        <w:t>ségesei Leninnek (nekik úgy látszik, nincsenek saját defetistái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Pétervárott tartózkodik Lenin, aki a belpolitika gyakorlati kérdéseiben különösen jártas, az orosz agrárkérdést kiválóan ismeri. Nevét 1905 óta tudja minden paraszt… Lenin kommunista, éppen ezért szál</w:t>
        <w:softHyphen/>
        <w:t>nak szavai a kommunista érzelmű orosz parasztok szívéhez.</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Vossische Zeitung)</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Az 1905-ös forradalom gyakorlati vezetője. Már ak</w:t>
        <w:softHyphen/>
        <w:t>kor is polgárháborút hirdetett meg, és a hatalom megragadására törekedett. De 1905-től kezdve taktikai jellegű pártvitákba merült, és mindinkább eltávolodott az igazi marxizmustól… Egy kicsit anarchista, egy ki</w:t>
        <w:softHyphen/>
        <w:t>csit szindikalista… 1905-ben öt- vagy tíztagú harci osz</w:t>
        <w:softHyphen/>
        <w:t>tagok szervezését ajánlotta, ami szertelen természetére vezethető vissza… Kommunistának nyilvánította önma</w:t>
        <w:softHyphen/>
        <w:t>gát, aki a polgárháború híve, és eszmei űr van körülötte (míg Plehanovnak csak eszmei követői vannak). Negatív haszna lesz tevékenységének: pontosan meg</w:t>
        <w:softHyphen/>
        <w:t>mutatja, mit nem szabad csinálni…</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Russzkaja Volj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xml:space="preserve">Lenin javára szól, hogy </w:t>
      </w:r>
      <w:r>
        <w:rPr>
          <w:rFonts w:cs="Palatino Linotype" w:ascii="Palatino Linotype" w:hAnsi="Palatino Linotype"/>
          <w:i/>
          <w:kern w:val="2"/>
        </w:rPr>
        <w:t xml:space="preserve">ő </w:t>
      </w:r>
      <w:r>
        <w:rPr>
          <w:rFonts w:cs="Palatino Linotype" w:ascii="Palatino Linotype" w:hAnsi="Palatino Linotype"/>
          <w:i/>
          <w:iCs/>
          <w:kern w:val="2"/>
        </w:rPr>
        <w:t>aztán nem játszadozik termi</w:t>
        <w:softHyphen/>
        <w:t>nológiai kérdésekkel, hanem nevén nevez mindent. De szövegei, sajnos, nagyon mélyen beivódnak a tömeg agyáb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Nem engedhetjük meg, hogy késhegyig menő harcban védelmezzék és monopolizálják az igazságot. A leninizmus „burzsoá elemnek” minősít minden ellen</w:t>
        <w:softHyphen/>
        <w:t>felet. A szocialista forradalom kultuszát teremtette meg Lenin: ez az a cél, amely minden eszközt szentesí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cs="Palatino Linotype" w:ascii="Palatino Linotype" w:hAnsi="Palatino Linotype"/>
          <w:i/>
          <w:iCs/>
          <w:kern w:val="2"/>
        </w:rPr>
        <w:t>Nem csupán az ideiglenes kormány ellen szólít harcba Lenin mindenkit, hanem a munkásküldöttek tanácsai ellen is. Nem tetszik neki a szovjetek össze</w:t>
        <w:softHyphen/>
        <w:t>tétel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cs="Palatino Linotype" w:ascii="Palatino Linotype" w:hAnsi="Palatino Linotype"/>
          <w:i/>
          <w:iCs/>
          <w:kern w:val="2"/>
        </w:rPr>
        <w:t>Már legelső felszólalásának hatalmas politikai jelentősége van: Lenin következetesen végigviszi a bol</w:t>
        <w:softHyphen/>
        <w:t>sevizmus eszméit. Az orosz szocialisták elfordultak tőle, ami egészséges államalkotó ösztönre mutat… Lenin prédikációiban lényegesen több anarchista blanquista elem van, mint amennyi szocialis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Azt beszélik, kevés neki a vörös zászló, talán csak nem a fekete bakunyini lobogót részesíti előnyben? Nem, nem, Lenin nem ér fel hozzá: Bakunyin végtére is igazi orosz lélek vo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Lenin nem fogja megszerezni a hatalmat, de ala</w:t>
        <w:softHyphen/>
        <w:t>posan megszaporítja a szabad Oroszország kínjait. Ne döntsük meg az ideiglenes kormányt, hiszen annak alapjául a szovjettel kötött megállapodás szolgá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Ez egy kaland… Lenin körül űr van, temetői csend.</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Hiába jött Oroszországba Lenin; alighanem ugyanazon az úton kényszerül majd távozni: irány Svájc… Lenin már bohóckodik. Értelmetlen dolog vitába szállni vele. Kiáltványa aligha érdemes arra, hogy elemezzük. Elegünk van a lánglelkű, viharos temperamentumú anarchistábó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cs="Palatino Linotype" w:ascii="Palatino Linotype" w:hAnsi="Palatino Linotype"/>
          <w:i/>
          <w:iCs/>
          <w:kern w:val="2"/>
        </w:rPr>
        <w:t>Veszedelmes Lenin vagy nem? Egyelőre nehéz megítélni. A tömeg nem támogatja olyan nagyon egyértelműen. A városi szolganépség például azt mon</w:t>
        <w:softHyphen/>
        <w:t>dogatja, hogy egy kém jött közénk, a németek eresztet</w:t>
        <w:softHyphen/>
        <w:t>ték rán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Le a háborúval! – ezt ordítozzák a naiv őrültek.</w:t>
      </w:r>
    </w:p>
    <w:p>
      <w:pPr>
        <w:pStyle w:val="Stlus"/>
        <w:widowControl/>
        <w:spacing w:before="120" w:after="0"/>
        <w:ind w:firstLine="567"/>
        <w:jc w:val="both"/>
        <w:rPr/>
      </w:pPr>
      <w:r>
        <w:rPr>
          <w:rFonts w:cs="Palatino Linotype" w:ascii="Palatino Linotype" w:hAnsi="Palatino Linotype"/>
          <w:i/>
          <w:iCs/>
          <w:kern w:val="2"/>
        </w:rPr>
        <w:t>Ksesinszkaja villájának bevételét akár humorosan is felfoghatjuk: ez a banda aligha viszi sokra. Leninnek túlságosan nagy jelentőséget tulajdonítanak, eltúlozva a veszély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Mindegy, nem szabad erőszakot alkalmazni a bol</w:t>
        <w:softHyphen/>
        <w:t>sevikok ell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 xml:space="preserve">Hajtóvadászat kezdődött a Lenin vezetése alatt álló szocialista eszmei irányzat hívei ellen. A </w:t>
      </w:r>
      <w:r>
        <w:rPr>
          <w:rFonts w:cs="Palatino Linotype" w:ascii="Palatino Linotype" w:hAnsi="Palatino Linotype"/>
          <w:kern w:val="2"/>
        </w:rPr>
        <w:t xml:space="preserve">Russzkaja Volja </w:t>
      </w:r>
      <w:r>
        <w:rPr>
          <w:rFonts w:cs="Palatino Linotype" w:ascii="Palatino Linotype" w:hAnsi="Palatino Linotype"/>
          <w:i/>
          <w:iCs/>
          <w:kern w:val="2"/>
        </w:rPr>
        <w:t>pedig egyenesen pogromhangulatot szí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Rabocsaja Gazet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 xml:space="preserve">A </w:t>
      </w:r>
      <w:r>
        <w:rPr>
          <w:rFonts w:cs="Palatino Linotype" w:ascii="Palatino Linotype" w:hAnsi="Palatino Linotype"/>
          <w:kern w:val="2"/>
        </w:rPr>
        <w:t xml:space="preserve">Recs </w:t>
      </w:r>
      <w:r>
        <w:rPr>
          <w:rFonts w:cs="Palatino Linotype" w:ascii="Palatino Linotype" w:hAnsi="Palatino Linotype"/>
          <w:i/>
          <w:iCs/>
          <w:kern w:val="2"/>
        </w:rPr>
        <w:t xml:space="preserve">és a </w:t>
      </w:r>
      <w:r>
        <w:rPr>
          <w:rFonts w:cs="Palatino Linotype" w:ascii="Palatino Linotype" w:hAnsi="Palatino Linotype"/>
          <w:kern w:val="2"/>
        </w:rPr>
        <w:t xml:space="preserve">Novoje Vremja </w:t>
      </w:r>
      <w:r>
        <w:rPr>
          <w:rFonts w:cs="Palatino Linotype" w:ascii="Palatino Linotype" w:hAnsi="Palatino Linotype"/>
          <w:i/>
          <w:iCs/>
          <w:kern w:val="2"/>
        </w:rPr>
        <w:t>alaposan eltúlozza a nem létező anarchia veszélyét, indokolatlanul rettegnek Lenin és Kollontaj ördögi szónoklataitó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Az anarchia és a demagógia mindig együtt jár, és mindkettő a szabadság ádáz ellensége. Lenin – noha talán maga sem akarja – az anarchia apostola lett. Lenin minden jelentős sikeréből hasznot húz a reakció, hacsak nem leszünk képesek mi egy kemény ellencsa</w:t>
        <w:softHyphen/>
        <w:t>pással politikailag ártalmatlanítani.</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Rabocsaja Gazet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 lenini program alapvető jellegzetessége a primi</w:t>
        <w:softHyphen/>
        <w:t>tívség: proletariátus-burzsoázia, és közöttük ingadozó kispolgárság. Lenin minden elmélete ellentétben áll a történelmi determinizmusból adódó módszerekkel. Lenin nem BIZONYÍTJA, hogy a proletár hatalomátvétel forradalmi mozgalmunk eszköztárába tartozna, ha vi</w:t>
        <w:softHyphen/>
        <w:t>szont ez csupán osztály törekvés, nem pedig történelmi szükségszerűség, bizonyosan reakciós törekvésnek kell minősíteni. Leninnek nincsenek bizonyítékai arra, hogy a parasztság érdekelt a permanens forradalomban és a proletárdiktatúrában. (A párizsi kommünt nem támo</w:t>
        <w:softHyphen/>
        <w:t xml:space="preserve">gatták a parasztok.) Nincs </w:t>
      </w:r>
      <w:r>
        <w:rPr>
          <w:rFonts w:cs="Palatino Linotype" w:ascii="Palatino Linotype" w:hAnsi="Palatino Linotype"/>
          <w:i/>
          <w:kern w:val="2"/>
        </w:rPr>
        <w:t xml:space="preserve">is </w:t>
      </w:r>
      <w:r>
        <w:rPr>
          <w:rFonts w:cs="Palatino Linotype" w:ascii="Palatino Linotype" w:hAnsi="Palatino Linotype"/>
          <w:i/>
          <w:iCs/>
          <w:kern w:val="2"/>
        </w:rPr>
        <w:t>szélesebben megalapozott politikai programja Leninnek, ellenben ködös össze</w:t>
        <w:softHyphen/>
        <w:t xml:space="preserve">esküvést szervez. Azért állna a proletárdiktatúra élére, mert tévesen ítéli meg az orosz forradalmat, melynek forrásai az ország egyesített erőiből fakadnak. És még a burzsoázia tevékenységének </w:t>
      </w:r>
      <w:r>
        <w:rPr>
          <w:rFonts w:cs="Palatino Linotype" w:ascii="Palatino Linotype" w:hAnsi="Palatino Linotype"/>
          <w:i/>
          <w:kern w:val="2"/>
        </w:rPr>
        <w:t xml:space="preserve">is </w:t>
      </w:r>
      <w:r>
        <w:rPr>
          <w:rFonts w:cs="Palatino Linotype" w:ascii="Palatino Linotype" w:hAnsi="Palatino Linotype"/>
          <w:i/>
          <w:iCs/>
          <w:kern w:val="2"/>
        </w:rPr>
        <w:t>van pozitív oldala, vi</w:t>
        <w:softHyphen/>
        <w:t>szont a proletariátus jelentősége ezzel csökken. Lenin elméletileg tanácstalan, a munkásosztályt a katasztrófa felé vezeti.</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Kantorovics,</w:t>
        <w:br/>
        <w:t>Gyeny)</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 xml:space="preserve">Igen csendes az alkotmányozó nemzetgyűlés… De hogyan </w:t>
      </w:r>
      <w:r>
        <w:rPr>
          <w:rFonts w:cs="Palatino Linotype" w:ascii="Palatino Linotype" w:hAnsi="Palatino Linotype"/>
          <w:kern w:val="2"/>
        </w:rPr>
        <w:t xml:space="preserve">is </w:t>
      </w:r>
      <w:r>
        <w:rPr>
          <w:rFonts w:cs="Palatino Linotype" w:ascii="Palatino Linotype" w:hAnsi="Palatino Linotype"/>
          <w:i/>
          <w:iCs/>
          <w:kern w:val="2"/>
        </w:rPr>
        <w:t>törvényesíthetné a köztársaságot, ha nincs rendőrsége, állandó hadserege, tisztviselői kar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Lenin háborúskodás helyett azt indítványozza, hogy „döntsük meg a világ valamennyi kapitalista kor</w:t>
        <w:softHyphen/>
        <w:t>mányát”</w:t>
      </w:r>
      <w:r>
        <w:rPr>
          <w:rFonts w:cs="Palatino Linotype" w:ascii="Palatino Linotype" w:hAnsi="Palatino Linotype"/>
          <w:i/>
          <w:kern w:val="2"/>
        </w:rPr>
        <w:t>.</w:t>
      </w:r>
      <w:r>
        <w:rPr>
          <w:rFonts w:cs="Palatino Linotype" w:ascii="Palatino Linotype" w:hAnsi="Palatino Linotype"/>
          <w:kern w:val="2"/>
        </w:rPr>
        <w:t xml:space="preserve"> </w:t>
      </w:r>
      <w:r>
        <w:rPr>
          <w:rFonts w:cs="Palatino Linotype" w:ascii="Palatino Linotype" w:hAnsi="Palatino Linotype"/>
          <w:i/>
          <w:iCs/>
          <w:kern w:val="2"/>
        </w:rPr>
        <w:t>Arra számít talán, hogy ez egykettőre végre</w:t>
        <w:softHyphen/>
        <w:t>hajtható? Hamarabb bevehetjük Berlint, mintsem a földkerekséget rákényszeríthetnénk a szocialista rend vállalásár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nin hazatérése a reakciót segíti: amíg nem bizto</w:t>
        <w:softHyphen/>
        <w:t>sítjuk magunkat a balszárnyon, azaz nem tesszük ártal</w:t>
        <w:softHyphen/>
        <w:t>matlanná a lenini irányzatot, reménytelen az ellen</w:t>
        <w:softHyphen/>
        <w:t>forradalom ellen vívott harc. Egyedül maradna Lenin? A tudatlan ösztönvilágban még toborozni fog híveket. Aktív harc és agitáció révén kell megelőzni a forra</w:t>
        <w:softHyphen/>
        <w:t>dalom hátbatámadását.</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Rabocsaja Gazet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Ezek az emberek a proletariátus szent hivatásának tel</w:t>
        <w:softHyphen/>
        <w:t>jesítésére szólítják a proletariátust, és ily módon szem</w:t>
        <w:softHyphen/>
        <w:t>beállítják a forradalommal az ország elmaradott több</w:t>
        <w:softHyphen/>
        <w:t>ségét. A leninisták sok-sok ezernyi gyűlésen sokkolják a tömeg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xml:space="preserve">Lenin úgy véli: a burzsoáziát – még a kispolgárságot </w:t>
      </w:r>
      <w:r>
        <w:rPr>
          <w:rFonts w:cs="Palatino Linotype" w:ascii="Palatino Linotype" w:hAnsi="Palatino Linotype"/>
          <w:kern w:val="2"/>
        </w:rPr>
        <w:t xml:space="preserve">is –, </w:t>
      </w:r>
      <w:r>
        <w:rPr>
          <w:rFonts w:cs="Palatino Linotype" w:ascii="Palatino Linotype" w:hAnsi="Palatino Linotype"/>
          <w:i/>
          <w:iCs/>
          <w:kern w:val="2"/>
        </w:rPr>
        <w:t xml:space="preserve">valamint az egész értelmiséget meg kell fosztani jogaitól. De a parasztokat </w:t>
      </w:r>
      <w:r>
        <w:rPr>
          <w:rFonts w:cs="Palatino Linotype" w:ascii="Palatino Linotype" w:hAnsi="Palatino Linotype"/>
          <w:kern w:val="2"/>
        </w:rPr>
        <w:t xml:space="preserve">is </w:t>
      </w:r>
      <w:r>
        <w:rPr>
          <w:rFonts w:cs="Palatino Linotype" w:ascii="Palatino Linotype" w:hAnsi="Palatino Linotype"/>
          <w:i/>
          <w:iCs/>
          <w:kern w:val="2"/>
        </w:rPr>
        <w:t>kár jogokkal felruházni. Éppen elég, ha a „legszegényebbeknek</w:t>
      </w:r>
      <w:r>
        <w:rPr>
          <w:rFonts w:cs="Palatino Linotype" w:ascii="Palatino Linotype" w:hAnsi="Palatino Linotype"/>
          <w:i/>
          <w:kern w:val="2"/>
        </w:rPr>
        <w:t>”</w:t>
      </w:r>
      <w:r>
        <w:rPr>
          <w:rFonts w:cs="Palatino Linotype" w:ascii="Palatino Linotype" w:hAnsi="Palatino Linotype"/>
          <w:kern w:val="2"/>
        </w:rPr>
        <w:t xml:space="preserve"> </w:t>
      </w:r>
      <w:r>
        <w:rPr>
          <w:rFonts w:cs="Palatino Linotype" w:ascii="Palatino Linotype" w:hAnsi="Palatino Linotype"/>
          <w:i/>
          <w:iCs/>
          <w:kern w:val="2"/>
        </w:rPr>
        <w:t>lesznek jogaik. Most már Lenin ezt hirdeti.</w:t>
      </w:r>
    </w:p>
    <w:p>
      <w:pPr>
        <w:pStyle w:val="Stlus"/>
        <w:keepLine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kern w:val="2"/>
        </w:rPr>
        <w:t>G.</w:t>
      </w:r>
      <w:r>
        <w:rPr>
          <w:rFonts w:cs="Palatino Linotype" w:ascii="Palatino Linotype" w:hAnsi="Palatino Linotype"/>
          <w:kern w:val="2"/>
        </w:rPr>
        <w:t xml:space="preserve"> </w:t>
      </w:r>
      <w:r>
        <w:rPr>
          <w:rFonts w:cs="Palatino Linotype" w:ascii="Palatino Linotype" w:hAnsi="Palatino Linotype"/>
          <w:i/>
          <w:iCs/>
          <w:kern w:val="2"/>
        </w:rPr>
        <w:t xml:space="preserve">V Plehanov lapja, a </w:t>
      </w:r>
      <w:r>
        <w:rPr>
          <w:rFonts w:cs="Palatino Linotype" w:ascii="Palatino Linotype" w:hAnsi="Palatino Linotype"/>
          <w:kern w:val="2"/>
        </w:rPr>
        <w:t xml:space="preserve">Jegyinsztvo </w:t>
      </w:r>
      <w:r>
        <w:rPr>
          <w:rFonts w:cs="Palatino Linotype" w:ascii="Palatino Linotype" w:hAnsi="Palatino Linotype"/>
          <w:i/>
          <w:iCs/>
          <w:kern w:val="2"/>
        </w:rPr>
        <w:t>azt indítványoz</w:t>
        <w:softHyphen/>
        <w:t>za, hogy a „jobboldali ellenforradalmárokat telepítsük át az áldott délről a hideg északra</w:t>
      </w:r>
      <w:r>
        <w:rPr>
          <w:rFonts w:cs="Palatino Linotype" w:ascii="Palatino Linotype" w:hAnsi="Palatino Linotype"/>
          <w:i/>
          <w:kern w:val="2"/>
        </w:rPr>
        <w:t>”,</w:t>
      </w:r>
      <w:r>
        <w:rPr>
          <w:rFonts w:cs="Palatino Linotype" w:ascii="Palatino Linotype" w:hAnsi="Palatino Linotype"/>
          <w:kern w:val="2"/>
        </w:rPr>
        <w:t xml:space="preserve"> </w:t>
      </w:r>
      <w:r>
        <w:rPr>
          <w:rFonts w:cs="Palatino Linotype" w:ascii="Palatino Linotype" w:hAnsi="Palatino Linotype"/>
          <w:i/>
          <w:iCs/>
          <w:kern w:val="2"/>
        </w:rPr>
        <w:t>a „baloldali ellen</w:t>
        <w:softHyphen/>
        <w:t>forradalmárokkal</w:t>
      </w:r>
      <w:r>
        <w:rPr>
          <w:rFonts w:cs="Palatino Linotype" w:ascii="Palatino Linotype" w:hAnsi="Palatino Linotype"/>
          <w:i/>
          <w:kern w:val="2"/>
        </w:rPr>
        <w:t>”</w:t>
      </w:r>
      <w:r>
        <w:rPr>
          <w:rFonts w:cs="Palatino Linotype" w:ascii="Palatino Linotype" w:hAnsi="Palatino Linotype"/>
          <w:kern w:val="2"/>
        </w:rPr>
        <w:t xml:space="preserve"> </w:t>
      </w:r>
      <w:r>
        <w:rPr>
          <w:rFonts w:cs="Palatino Linotype" w:ascii="Palatino Linotype" w:hAnsi="Palatino Linotype"/>
          <w:i/>
          <w:iCs/>
          <w:kern w:val="2"/>
        </w:rPr>
        <w:t xml:space="preserve">pedig – így nevezi </w:t>
      </w:r>
      <w:r>
        <w:rPr>
          <w:rFonts w:cs="Palatino Linotype" w:ascii="Palatino Linotype" w:hAnsi="Palatino Linotype"/>
          <w:kern w:val="2"/>
        </w:rPr>
        <w:t xml:space="preserve">ő </w:t>
      </w:r>
      <w:r>
        <w:rPr>
          <w:rFonts w:cs="Palatino Linotype" w:ascii="Palatino Linotype" w:hAnsi="Palatino Linotype"/>
          <w:i/>
          <w:iCs/>
          <w:kern w:val="2"/>
        </w:rPr>
        <w:t xml:space="preserve">a leninistákat – </w:t>
        <w:softHyphen/>
        <w:t>szóbeli harcot kell vívni. Mindez gyönyörű, de okvet</w:t>
        <w:softHyphen/>
        <w:t>lenül el kell ítélni, mégpedig a legélesebb módon, Ple</w:t>
        <w:softHyphen/>
        <w:t>hanovot, mert kirohanásokat intéz „a németekkel való barátkozásra és az ideiglenes kormány megdöntésére” való lenini felhívás ellen, továbbá arról szónokol, hogy Lenin „anarchista felkelésre tesz őrült és végletesen káros kísérletet.</w:t>
      </w:r>
      <w:r>
        <w:rPr>
          <w:rFonts w:cs="Palatino Linotype" w:ascii="Palatino Linotype" w:hAnsi="Palatino Linotype"/>
          <w:i/>
          <w:kern w:val="2"/>
        </w:rPr>
        <w:t xml:space="preserve">” </w:t>
      </w:r>
      <w:r>
        <w:rPr>
          <w:rFonts w:cs="Palatino Linotype" w:ascii="Palatino Linotype" w:hAnsi="Palatino Linotype"/>
          <w:i/>
          <w:iCs/>
          <w:kern w:val="2"/>
        </w:rPr>
        <w:t>Számol-e vajon azzal Plehanov úr; hogyan esnek a latba az ilyen szavak a forradalmi fel</w:t>
        <w:softHyphen/>
        <w:t>lendülés időszakában és az izzásig felszított szenvedé</w:t>
        <w:softHyphen/>
        <w:t>lyes légkörben. Nagyon nehéz dolog tiszta lelkiismeret</w:t>
        <w:softHyphen/>
        <w:t>tel tudomásul venni, hogy egyes szocialisták cikkeikben efféle szívfájdító kifakadásokra vetemednek.</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Gyelo narod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Gondoljuk meg, milyen feltételek között szólítják fel a bolsevikok polgárháborúra a falut: a parasztok szer</w:t>
        <w:softHyphen/>
        <w:t>vezetlenek, sőt nincs is elképzelésünk a parasztok megszervezésére, hiányoznak a falusi férfiak, a mezők megműveletlenek, az országban minden összeomlik, a közlekedés helyzete különösen súlyos, éhínség fenyegeti a városi lakosságot, és egyelőre nem ért véget a háború. Esztelen forradalmároknak pedig még olyan politikai lázálmaik vannak, hogy egész Európára kiterjeszthető lenne a társadalmi forrongás! Pedig ezek az emberek békét ígértek, s ez az ígéret egyre kevésbé teljesül…</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Gyeny)</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Csheidze reméli, hogy forradalmunk körébe vonzza Lenint is. Ha nem így történik, Lenin kívül találja magát a forradalmon: márpedig az orosz demokrácia nem engedheti meg a különállás luxusá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Lenin saját pártjától (Kamenyevtől) is elhatárolódott. Ezzel a szocialisták egységét segíti e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cs="Palatino Linotype" w:ascii="Palatino Linotype" w:hAnsi="Palatino Linotype"/>
          <w:i/>
          <w:iCs/>
          <w:kern w:val="2"/>
        </w:rPr>
        <w:t>Az a front látszik most veszélyesnek, amelyet tökéletesen biztonságosnak véltünk: a balszárny!… A „permanens forradalom” jelszavát így fordították le nyelvünkre: „pogrom bármi áron”</w:t>
      </w: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cs="Palatino Linotype" w:ascii="Palatino Linotype" w:hAnsi="Palatino Linotype"/>
          <w:i/>
          <w:iCs/>
          <w:kern w:val="2"/>
        </w:rPr>
        <w:t>A lenini elmélet, alapjában véve, tehetséges és tökéletesen tisztességes. De mi mindent hoz magával a mélybő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A szovjetben nem fog uralomra kerülni, de a szov</w:t>
        <w:softHyphen/>
        <w:t>jet ellen lázítja a kevéssé öntudatos munkáselemek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 leninizmus ellenforradalmi. Ideológiai limlom, amely felkavarja és zavarossá teszi az orosz szabadság folyamá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A kronstadti anarchiáért azok felelnek, akik nap nap után szakításra szólítanak fel, és demagóg módon rágalmazzák az ideiglenes kormányt. A forradalom zül</w:t>
        <w:softHyphen/>
        <w:t>lesztésének véget kell vetn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Ám bontsanak fekete zászlókat az anarchisták, de nem álcázhatják magukat a szocializmus vöröséve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Fekete társaságok kerítik kezükbe a hatalmat, és közben vörössel próbálják leplezni maguka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 kadetok kerületi gyűlésén a szociáldemokrata Klivanszkij (Makszim) így nyilatkozott: „Demokráciára van szükségünk, nem pedig demagógiára… Lenin a viszály fáklyáját gyújtotta meg, az eredmény viszont ellentétes azzal, amit el akart érni: mindenkit egységbe fogott és ellenségeket késztetett arra, hogy kezet fog</w:t>
        <w:softHyphen/>
        <w:t>janak. Csak egyetlen helyes válasz lehet Lenin felelőt</w:t>
        <w:softHyphen/>
        <w:t>len agitációjára: a társadalom megvetés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nint kikacagja az orosz nép, Németország pedig nem nyeri el jutalmá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 bolsevik felszólalásoknak van jó oldala: arra kényszerítik az egészségesen gondolkodókat, hogy határolódjanak el tőlü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eastAsia="Palatino Linotype" w:cs="Palatino Linotype" w:ascii="Palatino Linotype" w:hAnsi="Palatino Linotype"/>
          <w:i/>
          <w:iCs/>
          <w:kern w:val="2"/>
        </w:rPr>
        <w:t xml:space="preserve"> </w:t>
      </w:r>
      <w:r>
        <w:rPr>
          <w:rFonts w:cs="Palatino Linotype" w:ascii="Palatino Linotype" w:hAnsi="Palatino Linotype"/>
          <w:i/>
          <w:iCs/>
          <w:kern w:val="2"/>
        </w:rPr>
        <w:t>Egy ember, aki ekkora ostobaságokat fecseg, veszélytelen. Jó, hogy hazajött, mert így szem előtt van. Most önmagát cáfolj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eastAsia="Palatino Linotype" w:cs="Palatino Linotype" w:ascii="Palatino Linotype" w:hAnsi="Palatino Linotype"/>
          <w:i/>
          <w:iCs/>
          <w:kern w:val="2"/>
        </w:rPr>
        <w:t xml:space="preserve"> </w:t>
      </w:r>
      <w:r>
        <w:rPr>
          <w:rFonts w:cs="Palatino Linotype" w:ascii="Palatino Linotype" w:hAnsi="Palatino Linotype"/>
          <w:i/>
          <w:iCs/>
          <w:kern w:val="2"/>
        </w:rPr>
        <w:t>Ezek ázott tyúkok. Ne tudnánk madárijesztők nél</w:t>
        <w:softHyphen/>
        <w:t>kül meglenni? A bolsevik modellt réges-rég ismerjük, felfújt hólyagok, nyomás alatt egykettőre kipukkadnak. A leniniség a mechanikus észjárás jellegzetes terméke: kiáltó jelszavak, tartalom nélkül. A szervezett tömeg soha nem fogja követni őket, a nép elfordul tőlük.</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M. Oszorgi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ninre tébolyodott dühvel fenekednek. Mintha pokol</w:t>
        <w:softHyphen/>
        <w:t>fattya lenne. Csak nem fogjuk büdös tojással hajigál</w:t>
        <w:softHyphen/>
        <w:t>ni? Vagy meglincselni? Emlékezzünk csak, Lloyd George mekkora garral tiltakozott az angol-búr háború ellen – és mi lenne most Angliával, ha annak idején lincseltek volna?</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Gyeny)</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 xml:space="preserve">Levin így fogalmaz a </w:t>
      </w:r>
      <w:r>
        <w:rPr>
          <w:rFonts w:cs="Palatino Linotype" w:ascii="Palatino Linotype" w:hAnsi="Palatino Linotype"/>
          <w:kern w:val="2"/>
        </w:rPr>
        <w:t xml:space="preserve">Gyeny </w:t>
      </w:r>
      <w:r>
        <w:rPr>
          <w:rFonts w:cs="Palatino Linotype" w:ascii="Palatino Linotype" w:hAnsi="Palatino Linotype"/>
          <w:i/>
          <w:iCs/>
          <w:kern w:val="2"/>
        </w:rPr>
        <w:t>hasábjain: Lenin úrra tébolyodott dühvel fenekednek, ami aligha tekinthető túlzásnak, mert Lenin csakugyan pokoli lény. Levin bi</w:t>
        <w:softHyphen/>
        <w:t xml:space="preserve">zonyára nem tudja, hogy a tébolyodott dühvel támadók között a </w:t>
      </w:r>
      <w:r>
        <w:rPr>
          <w:rFonts w:cs="Palatino Linotype" w:ascii="Palatino Linotype" w:hAnsi="Palatino Linotype"/>
          <w:kern w:val="2"/>
        </w:rPr>
        <w:t xml:space="preserve">Gyeny </w:t>
      </w:r>
      <w:r>
        <w:rPr>
          <w:rFonts w:cs="Palatino Linotype" w:ascii="Palatino Linotype" w:hAnsi="Palatino Linotype"/>
          <w:i/>
          <w:iCs/>
          <w:kern w:val="2"/>
        </w:rPr>
        <w:t xml:space="preserve">élen járt, míg a </w:t>
      </w:r>
      <w:r>
        <w:rPr>
          <w:rFonts w:cs="Palatino Linotype" w:ascii="Palatino Linotype" w:hAnsi="Palatino Linotype"/>
          <w:kern w:val="2"/>
        </w:rPr>
        <w:t xml:space="preserve">Birzsevije vedomosztyi </w:t>
      </w:r>
      <w:r>
        <w:rPr>
          <w:rFonts w:cs="Palatino Linotype" w:ascii="Palatino Linotype" w:hAnsi="Palatino Linotype"/>
          <w:i/>
          <w:iCs/>
          <w:kern w:val="2"/>
        </w:rPr>
        <w:t>nem vett részt a dühödtek kórusában…</w:t>
      </w:r>
    </w:p>
    <w:p>
      <w:pPr>
        <w:pStyle w:val="Stlus"/>
        <w:widowControl/>
        <w:spacing w:before="0" w:after="240"/>
        <w:ind w:firstLine="567"/>
        <w:jc w:val="right"/>
        <w:rPr>
          <w:rFonts w:ascii="Palatino Linotype" w:hAnsi="Palatino Linotype" w:cs="Palatino Linotype"/>
          <w:kern w:val="2"/>
        </w:rPr>
      </w:pPr>
      <w:r>
        <w:rPr>
          <w:rFonts w:cs="Palatino Linotype" w:ascii="Palatino Linotype" w:hAnsi="Palatino Linotype"/>
          <w:kern w:val="2"/>
        </w:rPr>
        <w:t>(Birzsevije vedomosztyi)</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m Lenin a lényeg. Mindig kell olyan figura, akire kiönthetik mérgüket ezek, a túlságosan lendületbe jövő forradalom miatt. Most Lenin a célpont: ő az, akire a burzsoá sajtó ujjal mutog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Lipsic, a Munkásküldöttek Tanácsának tagja til</w:t>
        <w:softHyphen/>
        <w:t>takozik az ellen, hogy Lenin miatt túlságosan nagy zajt csapjanak. Azelőtt Raszputyin jelentette a szenzációt, ma viszont Len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él többet hallani a Ksesinszkij palota elfogla</w:t>
        <w:softHyphen/>
        <w:t>lásáról, annál kevesebb félnivalónk akad: mennyi szörnyűséggel rémisztgették a beijedt burzsoáziát Torinóban, Nápolyban, Párizsban az anarcho-szindi</w:t>
        <w:softHyphen/>
        <w:t>kalisták miatt! A bolsevikoknak azonban csak a szavaik rémisztőek, egyszerűen beszélhetnékjük van… De csak a tapasztalatlan szürke tömeg hallgat rájuk. Ebből kisül</w:t>
        <w:softHyphen/>
        <w:t>het bármi: mindent elpusztító felkelés is. A felvilágosu</w:t>
        <w:softHyphen/>
        <w:t>latlan tömeg eszkato</w:t>
        <w:softHyphen/>
        <w:t>logikus csodára vágyik, és minél ködösebbek a koncepciók, annál erősebb a szavakba vetett hit. A társadalmi csoda egzaltációja könnyen torkollhat anarchisztikus felkelésbe… De mi történik, ha csalódnak a tömegek? Mi lesz Lenin válasza akkor?…</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lyaudvari fogadtatás hitelesítette Lenin első be</w:t>
        <w:softHyphen/>
        <w:t>nyomásokból levont következtetését. De nem hagyta magát elkábítani a határtalan boldogságtól, hanem ép</w:t>
        <w:softHyphen/>
        <w:t>pen ellenkezőleg, támadóállásba helyezkedett, tudván, hogy meg kell vívnia harcát az elbátortalanított pártért, amelyet be akartak rángatni az egyezkedés mocsarába. Már éjszaka tartott egy eligazítást saját embereinek, és másnap ugyancsak őket tájékoztatta a Tauriai palo</w:t>
        <w:softHyphen/>
        <w:t>tában. Amikor tanácskozásra invitálták az egyesítéspár</w:t>
        <w:softHyphen/>
        <w:t>tiak, a képükbe vágta, ne tekintsen szocialistának ben</w:t>
        <w:softHyphen/>
        <w:t>nünket többé senki: Önöktől akarjuk megkülönböztetni magunkat, mi KOMMUNISTÁK vagyunk! Mondjanak le egyszer s mindenkorra mindenfajta egyesülési kísérletről. Lenin persze korábban is számított rá, hogy a szociálpatrióta farkascsorda vicsorogni fog. Azzal vi</w:t>
        <w:softHyphen/>
        <w:t>szont nem vetett számot, hogy programja még a bolse</w:t>
        <w:softHyphen/>
        <w:t>vikokat is zavarba ejti. Megszokta, hogy legalább az övéi engedelmesen követik, most pedig puhítgathatja őket. Még szép, ha Ceretelinek és kompániájának szer</w:t>
        <w:softHyphen/>
        <w:t>zik meg azt az örömet, hogy neki, Leninnek kelljen mentegetőznie, olyasmit habogva, hogy a saját vélemé</w:t>
        <w:softHyphen/>
        <w:t>nyét fejtegeti, s nem pártálláspontot képvisel. Hát igen, először is el kell hárítania a hazaérkezésük körülmé</w:t>
        <w:softHyphen/>
        <w:t>nyeivel kapcsolatos szemrehányásokat: egyedül marad megint a Tauriai palotában, ahol ez a pofátlan végre</w:t>
        <w:softHyphen/>
        <w:t>hajtó bizottság (vb) ülésezik. Jól tudta, hogy egymaga képes lenne kihozni a sodrából az egész társaságot. Ezt nem akarta, hanem egyelőre a fal mellett foglalt helyet, mintha az előadás súgója lenne, s Zinovjevet, továbbá Zurabovot kérte meg, hogy szólaljon fel. (Ez utóbbi nem utazott át Németországon, hanem csak Stock</w:t>
        <w:softHyphen/>
        <w:t>holmban csatlakozott hozzájuk, viszont Miljukovnak sikerült magára haragítani a, mert késedelmesen küldte el az útlevelét Koppenhágába. Ez a düh rendkívül pro</w:t>
        <w:softHyphen/>
        <w:t>duktív lehetett. Mi ugyan sebezhetők vagyunk, mert a mi vízumunknak mindenütt sima útja volt, Zurabovnak viszont meggyűlt a baja velük!) Azonnal támadásba mentek át, nem mentegetőztek, hanem ők kezdték piszkálni a bizottságot, hogy gyakoroljon nyomást az ideig</w:t>
        <w:softHyphen/>
        <w:t>lenes kormányra: segítse elő, hogy a következő emig</w:t>
        <w:softHyphen/>
        <w:t>ráns csoport átutazhasson Németországon! Ezzel egy</w:t>
        <w:softHyphen/>
        <w:t>szersmind tisztázni fogja csoportunkat a burzsoá vádak alól, és már győztek is ily módon, mert a vb egyetlen rossz szót sem ejthetett az átutazásról, de még határo</w:t>
        <w:softHyphen/>
        <w:t>zott is: eléri az ideiglenes kormánynál, hogy minden emigránst – függetlenül meggyőződésétől – engedjenek haza! Sőt hajlottak végül még arra is, hogy ne tár</w:t>
        <w:softHyphen/>
        <w:t>gyaljon a német kalandról az összekötő bizottság, amely kapcsolatot tart fenn a kormánnyal. Ez a gesztus teljes győzelmet jelent. Most a bizottság sündisznóál</w:t>
        <w:softHyphen/>
        <w:t>lásba kényszerül, mert ha nem is lettek szövetségeseink, de most már ők is sárosak, nemcsak mi. (Többé nem is lesz szerencséje a vb-nek Leninhez, a lábát sem teszi be hozzájuk, mi dolga lenne velük?!) Ami viszont elhang</w:t>
        <w:softHyphen/>
        <w:t xml:space="preserve">zott ezen az ülésen, azt elfogadta az </w:t>
      </w:r>
      <w:r>
        <w:rPr>
          <w:rFonts w:cs="Palatino Linotype" w:ascii="Palatino Linotype" w:hAnsi="Palatino Linotype"/>
          <w:i/>
          <w:iCs/>
          <w:kern w:val="2"/>
        </w:rPr>
        <w:t xml:space="preserve">Izvesztyija </w:t>
      </w:r>
      <w:r>
        <w:rPr>
          <w:rFonts w:cs="Palatino Linotype" w:ascii="Palatino Linotype" w:hAnsi="Palatino Linotype"/>
          <w:kern w:val="2"/>
        </w:rPr>
        <w:t>is, le</w:t>
        <w:softHyphen/>
        <w:t>közli a lap „Hogyan jöttünk haza?” címmel, megjelenik a szovjetek. központi sajtójában. Tehát megint egy győzelem! És még egy tromf: a hazautazás tervét Martov eszelte ki, nem pedig ők! Az ideiglenes kor</w:t>
        <w:softHyphen/>
        <w:t>mány pedig nem válaszolt táviratainkra. (Ha az üze</w:t>
        <w:softHyphen/>
        <w:t>neteket nem kapták meg, ebben se mi vagyunk a vétke</w:t>
        <w:softHyphen/>
        <w:t>sek.) A becsületes internacionalista-szocialista Fritz Platten vette végül is kezébe az ügyet. Területen kívüli semleges vagon. (Az orosz burzsoá sajtó „leplombált vagonnak” nevezi, bizonyára azért, hogy ezzel is frics</w:t>
        <w:softHyphen/>
        <w:t>kázzon bennünket – de voltaképpen nagyon találó ez az elnevezés, hiszen azt mutatja, hogy eszünk ágában se volt paktálni a németekkel.) A jószolgálati jegyző</w:t>
        <w:softHyphen/>
        <w:t>könyvet francia, svájci szocialisták, a lengyel Bronszkijjal együtt aláírták, most még csatlakoztak hozzájuk svédek is… Ezek az internacionalisták pedig azt mondták nekünk: „Ha történetesen Karl Liebknecht most Oroszországban tartózkodna, Miljukov bizonyára készséggel hazaengedné Németországba. Az önök dol</w:t>
        <w:softHyphen/>
        <w:t>ga az, hogy utazzanak haza és harcoljanak ott a német és az orosz imperializmus ellen.” És mi úgy véljük, igazuk van ezeknek az elvtársaknak. No és még néhány elterelő hadmozdulat: Csernov, amikor megpróbált Anglián átutazni, az első próbálkozásnál visszafordítot</w:t>
        <w:softHyphen/>
        <w:t>ták. Ez az angolok meg az orosz ideiglenes kormány közös vétke. Miért akadályozzák az emigránsok hazaté</w:t>
        <w:softHyphen/>
        <w:t>rését? A szövetségesek úgy viselkednek, akár a fegy</w:t>
        <w:softHyphen/>
        <w:t xml:space="preserve">őrök. Most mi az internált németek szabadon bocsátását követeljük, cserébe a mi hazahozatalunkért. Továbbá követeljük hazautazásunk költségeinek megtérítését… S végül: miért nem utazhat egyetlen, a </w:t>
      </w:r>
      <w:r>
        <w:rPr>
          <w:rFonts w:cs="Palatino Linotype" w:ascii="Palatino Linotype" w:hAnsi="Palatino Linotype"/>
          <w:i/>
          <w:iCs/>
          <w:kern w:val="2"/>
        </w:rPr>
        <w:t>Recs</w:t>
      </w:r>
      <w:r>
        <w:rPr>
          <w:rFonts w:cs="Palatino Linotype" w:ascii="Palatino Linotype" w:hAnsi="Palatino Linotype"/>
          <w:iCs/>
          <w:kern w:val="2"/>
        </w:rPr>
        <w:t>nél</w:t>
      </w:r>
      <w:r>
        <w:rPr>
          <w:rFonts w:cs="Palatino Linotype" w:ascii="Palatino Linotype" w:hAnsi="Palatino Linotype"/>
          <w:i/>
          <w:iCs/>
          <w:kern w:val="2"/>
        </w:rPr>
        <w:t xml:space="preserve"> </w:t>
      </w:r>
      <w:r>
        <w:rPr>
          <w:rFonts w:cs="Palatino Linotype" w:ascii="Palatino Linotype" w:hAnsi="Palatino Linotype"/>
          <w:kern w:val="2"/>
        </w:rPr>
        <w:t>balolda</w:t>
        <w:softHyphen/>
        <w:t>libb újság tudósítója sem külföldr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A kezdet tehát szuper, és Lenin már-már arra követ</w:t>
        <w:softHyphen/>
        <w:t>keztetett, hogy a német átkelés ügye lezárult. Fütyülünk rájuk! Ideje más forradalmi dolgokra tartalékolni az erőt. A dolgot csak a burzsoá sajtó kapta fel, és utána harapott rá az utca, megkísérelték megzavarni ezzel a mocskos kloákarágalommal a munkások meg a katonák fejét, és a lenini csoport ellen fordítani ezzel a piszkos módszerrel őket. Magától értetődik, hogy a kútmér</w:t>
        <w:softHyphen/>
        <w:t>gezőkhöz csatlakozik a nagyorosz soviniszta csürhe. S Plehanov dühödt, mocskolódó, komisz, pogrombűzös bandája is ráerősített. (De még bosszút fogunk állni Plehanovon: „Eladta magát a burzsoáziának, és átállt a kapitalisták oldalára.” Meglátjuk, kinek a kiabálása hal</w:t>
        <w:softHyphen/>
        <w:t>latszik messzebbre. Egy-kettő lecsillapul majd a „németbérencségi” hisztéria, mihelyt elővesszük az internacionalizmus ütőkártyáját, azoknak ellenben a tömeg nem bocsát meg, akik a burzsoáziával cimborál</w:t>
        <w:softHyphen/>
        <w:t xml:space="preserve">nak. De még a </w:t>
      </w:r>
      <w:r>
        <w:rPr>
          <w:rFonts w:cs="Palatino Linotype" w:ascii="Palatino Linotype" w:hAnsi="Palatino Linotype"/>
          <w:i/>
          <w:iCs/>
          <w:kern w:val="2"/>
        </w:rPr>
        <w:t xml:space="preserve">Gyelo naroda </w:t>
      </w:r>
      <w:r>
        <w:rPr>
          <w:rFonts w:cs="Palatino Linotype" w:ascii="Palatino Linotype" w:hAnsi="Palatino Linotype"/>
          <w:kern w:val="2"/>
        </w:rPr>
        <w:t>című szociálforradalmár lap is fújta a nótát a többivel, hogy „politikai becstelen</w:t>
        <w:softHyphen/>
        <w:t>ség” történt, és „politikai tapintatlanságot” követtek el a bolsevikok. Ezt bizony megspórolhatták volna! Most mégsem a szociál-nyomoroncokkal kell törődni. Az a lényeg, hogy egy pillanatra se hagyjuk figyelmen kívül, mi motoszkál a tömeg agyában. Előadódik persze mindig valami furcsaság. Most éppen a 4. számú front</w:t>
        <w:softHyphen/>
        <w:t>szanitéc egység követeli, hogy indítsanak nyilvános vizsgálatot, ki és hogyan szervezte meg a lenini csoport hazatérését. Ezeket támogatni kell!! Egy tiszta hang a mocskolódók kórusában. Bizony, bizony! Mi a becsületes emberek becsületes útját járjuk. Beszámoltunk a végre</w:t>
        <w:softHyphen/>
        <w:t xml:space="preserve">hajtó bizottságnak, mégpedig nyilvánosan, utazásunk körülményeiről. Miért bélyegeznek bennünket árulónak? Hiszen mi ugyanazt óhajtjuk, amit önök: legyen nyilvános vizsgálat! Minél hamarabb kezdik, annál jobb; kerüljük ki a korrupt sajtót. Egyenesen a tömeghez fordulunk: kész a </w:t>
      </w:r>
      <w:r>
        <w:rPr>
          <w:rFonts w:cs="Palatino Linotype" w:ascii="Palatino Linotype" w:hAnsi="Palatino Linotype"/>
          <w:i/>
          <w:iCs/>
          <w:kern w:val="2"/>
        </w:rPr>
        <w:t>Felhívás a katonákhoz és a tengerészek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kórusban fognak ezek rimánkodni! Ami persze igazi szenzáció lesz! Lenin éppen erre törekedett: zavart próbált kelteni közöt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hogy nagyon félresikerült minden!</w:t>
      </w:r>
    </w:p>
    <w:p>
      <w:pPr>
        <w:pStyle w:val="Stlus"/>
        <w:widowControl/>
        <w:spacing w:before="120" w:after="0"/>
        <w:ind w:firstLine="567"/>
        <w:jc w:val="both"/>
        <w:rPr/>
      </w:pPr>
      <w:r>
        <w:rPr>
          <w:rFonts w:cs="Palatino Linotype" w:ascii="Palatino Linotype" w:hAnsi="Palatino Linotype"/>
          <w:kern w:val="2"/>
        </w:rPr>
        <w:t xml:space="preserve">A bűzös rágalomlovagok – különösen a </w:t>
      </w:r>
      <w:r>
        <w:rPr>
          <w:rFonts w:cs="Palatino Linotype" w:ascii="Palatino Linotype" w:hAnsi="Palatino Linotype"/>
          <w:i/>
          <w:iCs/>
          <w:kern w:val="2"/>
        </w:rPr>
        <w:t xml:space="preserve">Russzkaja Volja – </w:t>
      </w:r>
      <w:r>
        <w:rPr>
          <w:rFonts w:cs="Palatino Linotype" w:ascii="Palatino Linotype" w:hAnsi="Palatino Linotype"/>
          <w:kern w:val="2"/>
        </w:rPr>
        <w:t xml:space="preserve">annyira felpaprikázták a kispolgárokat a leninistákra szórt rágalmaikkal, hogy ezt az ügyet már nem lehetett közönséges hírlapi polémiában tisztázni. A Moszkvai Zászlóalj katonái fel akarták robbantani a </w:t>
      </w:r>
      <w:r>
        <w:rPr>
          <w:rFonts w:cs="Palatino Linotype" w:ascii="Palatino Linotype" w:hAnsi="Palatino Linotype"/>
          <w:i/>
          <w:iCs/>
          <w:kern w:val="2"/>
        </w:rPr>
        <w:t xml:space="preserve">Pravda </w:t>
      </w:r>
      <w:r>
        <w:rPr>
          <w:rFonts w:cs="Palatino Linotype" w:ascii="Palatino Linotype" w:hAnsi="Palatino Linotype"/>
          <w:kern w:val="2"/>
        </w:rPr>
        <w:t>szerkesztőségét, Aztán jelentették Leninnek, hogy a Volinszki Zászlóalj a letartóztatását tervezi. Ezt követelik a tengerészek is (ugyanazok a matrózok, akik a Finlandia pályaudvaron lelkesen várták és köszöntöt</w:t>
        <w:softHyphen/>
        <w:t>ték, eltántorodtak tőlük, úgy nyilatkoztak: nem is sejtet</w:t>
        <w:softHyphen/>
        <w:t>ték, ki az az ember, akinek üdvözlésére összegyűltek). Az összeesküvéseket ugyan sikerült elfojtani. Mégis a végrehajtó bizottság védelmét kénytelenek kérni, hiszen ki tudja, nem lesz-e hamarosan egy további ilyen összeesküvés: ostrom alá vehetik Ksesinszkaja házát. Miért ne tennék? Szerveződik egy népesebb egység, akár be is vehetik, és fel is robbanthatják, hiszen a böl</w:t>
        <w:softHyphen/>
        <w:t>csesség hiányzik belőlük. És amíg ez a kormány ural</w:t>
        <w:softHyphen/>
        <w:t>mon lesz, nem számíthatnak törvényes védelemre. Ha bombát dobnak a bolsevikok főhadiszállására – ez a legnagyobb veszély –, harminc ember tüstént ott pusz</w:t>
        <w:softHyphen/>
        <w:t>tul. Az épület fegyveres védelméért kellene folyamod</w:t>
        <w:softHyphen/>
        <w:t>ni: szervezzen huszonnégy órás kapuőrséget a pétervári szovjet, hiszen a terrorcselekmények veszélyeztetik a bolsevik főhadiszáll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agyon elgondolkodtatta Lenint az eset: talán mégis kár volt Németországon át hazajönni. Számolt azzal az eshetőséggel, hogy egy demokratikus börtön várja őket, azzal viszont nem, hogy reájuk uszítják a fekete százas terrort. Egy hónap telt volna el a győzelme óta? Vagy csupán két hét? Értelmetlenül túlbecsülte volna a német tengeralattjárók fenyegetését? Lehet. Ezzel szemben áll, hogy időben megérkezett, nem maradt le semmiről. És most már csordogál a frissítő pénzmag Hanyeckijtől, holnapután pedig megindítják a </w:t>
      </w:r>
      <w:r>
        <w:rPr>
          <w:rFonts w:cs="Palatino Linotype" w:ascii="Palatino Linotype" w:hAnsi="Palatino Linotype"/>
          <w:i/>
          <w:iCs/>
          <w:kern w:val="2"/>
        </w:rPr>
        <w:t xml:space="preserve">Katonák Pravdáját, </w:t>
      </w:r>
      <w:r>
        <w:rPr>
          <w:rFonts w:cs="Palatino Linotype" w:ascii="Palatino Linotype" w:hAnsi="Palatino Linotype"/>
          <w:kern w:val="2"/>
        </w:rPr>
        <w:t>amely a kronstadti matrózok felvilágosítását szolgá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őrizni fognak bennünket. Mi védhet meg csakugyan a lincseléstől? Minél hamarabb fogalmaz</w:t>
        <w:softHyphen/>
        <w:t>zunk meg egy másik kiáltványt! A címe: A pogromlova</w:t>
        <w:softHyphen/>
        <w:t xml:space="preserve">gok ellen! – Megint a munkásokat és a katonákat, vagy éppen az egész petrográdi lakosságot szólítjuk meg! A szovjetek opportunista lépései igazolták politikánkat, és nem cimborálunk velük. Le a szélhámosokkal, le a bajkeverőkkel! Ezek a nagy hősök eldugják előletek a végrehajtó bizottság határozatát! Tisztáztuk egy kiáltványban: „Hogyan érkeztünk haza?”, amit az </w:t>
      </w:r>
      <w:r>
        <w:rPr>
          <w:rFonts w:cs="Palatino Linotype" w:ascii="Palatino Linotype" w:hAnsi="Palatino Linotype"/>
          <w:i/>
          <w:iCs/>
          <w:kern w:val="2"/>
        </w:rPr>
        <w:t xml:space="preserve">Izvesztyija </w:t>
      </w:r>
      <w:r>
        <w:rPr>
          <w:rFonts w:cs="Palatino Linotype" w:ascii="Palatino Linotype" w:hAnsi="Palatino Linotype"/>
          <w:kern w:val="2"/>
        </w:rPr>
        <w:t>közölt. Ezek pedig veszik a bátorságot, hogy elszabotálják állásfoglalásunk közzétételét… Mert halászni akarnak a zavarosban! Az oroszok és a néme</w:t>
        <w:softHyphen/>
        <w:t>tek érintkezését jó néhány alkalommal sikerült kiépí</w:t>
        <w:softHyphen/>
        <w:t>teni, amikor arra szükségük volt a gazdagoknak – miért ne érintkeznének egymással az emigránsok? Nem aka</w:t>
        <w:softHyphen/>
        <w:t>runk erőszakot. Ellenkezőleg: az a célunk, hogy felvilá</w:t>
        <w:softHyphen/>
        <w:t>gosítással szolgáljunk a Munkás és Katona Küldöttek Tanácsának. Szeretnénk tudtukra adni: mi azt szorgal</w:t>
        <w:softHyphen/>
        <w:t>mazzuk, hogy minden hatalom e tanács kezébe kerüljön. Fenyegetésekről szereztünk tudomást, hogy fel akarnak robbantani és meg akarnak lincselni ben</w:t>
        <w:softHyphen/>
        <w:t>nünket. Az esetleges erőszakos cselekmények felelős</w:t>
        <w:softHyphen/>
        <w:t xml:space="preserve">ségét mi a </w:t>
      </w:r>
      <w:r>
        <w:rPr>
          <w:rFonts w:cs="Palatino Linotype" w:ascii="Palatino Linotype" w:hAnsi="Palatino Linotype"/>
          <w:i/>
          <w:iCs/>
          <w:kern w:val="2"/>
        </w:rPr>
        <w:t xml:space="preserve">Russzkaja Volja, </w:t>
      </w:r>
      <w:r>
        <w:rPr>
          <w:rFonts w:cs="Palatino Linotype" w:ascii="Palatino Linotype" w:hAnsi="Palatino Linotype"/>
          <w:kern w:val="2"/>
        </w:rPr>
        <w:t xml:space="preserve">a </w:t>
      </w:r>
      <w:r>
        <w:rPr>
          <w:rFonts w:cs="Palatino Linotype" w:ascii="Palatino Linotype" w:hAnsi="Palatino Linotype"/>
          <w:i/>
          <w:iCs/>
          <w:kern w:val="2"/>
        </w:rPr>
        <w:t xml:space="preserve">Recs </w:t>
      </w:r>
      <w:r>
        <w:rPr>
          <w:rFonts w:cs="Palatino Linotype" w:ascii="Palatino Linotype" w:hAnsi="Palatino Linotype"/>
          <w:kern w:val="2"/>
        </w:rPr>
        <w:t xml:space="preserve">és a </w:t>
      </w:r>
      <w:r>
        <w:rPr>
          <w:rFonts w:cs="Palatino Linotype" w:ascii="Palatino Linotype" w:hAnsi="Palatino Linotype"/>
          <w:i/>
          <w:iCs/>
          <w:kern w:val="2"/>
        </w:rPr>
        <w:t xml:space="preserve">Jegyinsztvo </w:t>
      </w:r>
      <w:r>
        <w:rPr>
          <w:rFonts w:cs="Palatino Linotype" w:ascii="Palatino Linotype" w:hAnsi="Palatino Linotype"/>
          <w:kern w:val="2"/>
        </w:rPr>
        <w:t xml:space="preserve">című lapok szerkesztőire hárítjuk. Kerenszkij lapja, a </w:t>
      </w:r>
      <w:r>
        <w:rPr>
          <w:rFonts w:cs="Palatino Linotype" w:ascii="Palatino Linotype" w:hAnsi="Palatino Linotype"/>
          <w:i/>
          <w:iCs/>
          <w:kern w:val="2"/>
        </w:rPr>
        <w:t xml:space="preserve">Gyelo Naroda </w:t>
      </w:r>
      <w:r>
        <w:rPr>
          <w:rFonts w:cs="Palatino Linotype" w:ascii="Palatino Linotype" w:hAnsi="Palatino Linotype"/>
          <w:kern w:val="2"/>
        </w:rPr>
        <w:t>már kimondta, hogy ezek a sajtótermékek pog</w:t>
        <w:softHyphen/>
        <w:t>romra uszítanak (lám akadnak még demokraták, akiknek felébred a demokratikus lelkiismeretük). A forra</w:t>
        <w:softHyphen/>
        <w:t>dalmi demokraták világa a maga nyugodt és kiegyensú</w:t>
        <w:softHyphen/>
        <w:t>lyozott módján támogat bennünket. Katona és munkás testvérek! Ne engedjétek, hogy pogromok vessenek árnyékot a népszabadság ügy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röpcédulán megjelenő kiáltványt persze könnyen megfogalmaz az ember, hiszen az leegyszerűsített újságcikk. Most ellenben különleges helyzet alakult ki, amikor lehetséges, szükséges, sőt talán elkerülhetetlen, hogy fennhangon megszólítsuk a tömeget. Még 1905</w:t>
        <w:softHyphen/>
        <w:t>-ben elbizonytalanodott Lenin, és e rossz érzés miatt ritkán szólalt fel, és akkor is csekély számú hallgatóság előtt… Le kell győznie önmagát. Zinovjev társaságában elment az izmailovói zászlóalj hoz, holnaputánra pedig el ígérkezett a Gránátosokhoz… (De Izmailovóban lényegében fiaskóval végződött a gyűlés: amikor szólásra emelkedett, eltompult katonaábrázatok fogad</w:t>
        <w:softHyphen/>
        <w:t>ták. Egészen más érzés fogja el, ha a főhadiszálláson kilép az erkélyre, ott hátában érzi a támogatást a szó</w:t>
        <w:softHyphen/>
        <w:t xml:space="preserve">nok.) Ezek az emberek viszont nem szokták meg az ő szóhasználatát, és nem edződtek a vitákhoz… Hogyan szólítsa meg őket? Nem akadt mondanivalója. Téziseit és a </w:t>
      </w:r>
      <w:r>
        <w:rPr>
          <w:rFonts w:cs="Palatino Linotype" w:ascii="Palatino Linotype" w:hAnsi="Palatino Linotype"/>
          <w:i/>
          <w:iCs/>
          <w:kern w:val="2"/>
        </w:rPr>
        <w:t xml:space="preserve">Pravdában </w:t>
      </w:r>
      <w:r>
        <w:rPr>
          <w:rFonts w:cs="Palatino Linotype" w:ascii="Palatino Linotype" w:hAnsi="Palatino Linotype"/>
          <w:kern w:val="2"/>
        </w:rPr>
        <w:t>már megírtakat ismételgette. De miért, miért nem, semmiféle reakciót nem váltottak ki a nemzetközi imperializmust és kapitalizmust ostorozó mondatai, az arcok közönyösek maradtak. Megpróbált mindent, hogy áttörje ezt a közönyt;. és koronás rabló</w:t>
        <w:softHyphen/>
        <w:t>nak nevezte Vilmos császárt. Ez lett volna a beköszön</w:t>
        <w:softHyphen/>
        <w:t>tő (ami nagyon hibás taktikai lépés volt, hiszen egyelőre jobb hallgatni a németekről). Tehát azon az alapon, hogy minden mindegy, elhatárolódott azoktól, akik azonnali békére törekszenek, mondván, hogy ez nem a bolsevikok megközelítése. Kifejtette viszont, hogy: azonnal meg kell dönteni az ideiglenes kormányt! A felfegyverzett nép fogja fenntartani a rendet! És ez sem hozta lázba a hallgatóságot. Aztán: sürgősen vegyük kézbe a nagybirtokosok földjét! Ne higgyünk senkinek, csak saját tapasztalataitokból induljatok ki – és akkor Oroszország szilárd léptekkel haladhat azon az úton, amely az egész emberiség felszabadulásához ve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ühítő, mennyire sikertelen volt ez a beszéd, oly</w:t>
        <w:softHyphen/>
        <w:t>annyira, hogy még ellenvéleményre, közbeszólásra sem késztette a katonákat, teljes kudarc volt az egész. Zinovjev fecsegését sokkal jobban fogadták, lehet hogy jobban forgott a nyelve… Talán így kell? Lám-lám egy igazi szónokra lelt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ár nyomasztotta Lenint a Gránátosoknak tett ígéret terhe… Ott vita lesz, liberális és szociálforradal</w:t>
        <w:softHyphen/>
        <w:t>már szónokok részvételével. Semmiképp sem szabad elmenni… Ott lépre csalhatják. Bármi előfordulhat, provokálhatják, egyszer s mindenkorra leszerepelhet. (És hirtelen az eszébe villant, hol és hogyan lehet si</w:t>
        <w:softHyphen/>
        <w:t>keres gyűléseket tartani. A pékek előtt kígyózó soroknál kell az asszonyokat megnyerni. Egy agitátor mindössze ötperces beszédével sok száz asszonyt állíthat az olda</w:t>
        <w:softHyphen/>
        <w:t>lunkra. A nők dolga, hogy követeljék: irányítsák a front</w:t>
        <w:softHyphen/>
        <w:t>ról haza férjeiket, fiaikat, testvérei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burzsoá közönség lám, retteg Lenintől, a friss újságok jókora hazugságot közölnek: ötezer ember előtt beszélt szerintük. A Modern cirkusz tetejéről intézett volna szózatot. (Gyűlés persze csakugyan volt, de Lenin nem vett részt rajta, és ezen a gyűlésen a bolse</w:t>
        <w:softHyphen/>
        <w:t>vik főhadiszállás felszámolására uszítottak. A rendőrség őrizetbe is vett vagy két tucat bajkeverőt.) Lenint kacaj</w:t>
        <w:softHyphen/>
        <w:t>ra fakasztotta a tudósítás, elképzelte önmagát a háztetőn. Az újság azonban nagyon jellegzetes tévedést követett el, mert úgy látszik, a liberális falka retteg Lenin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ába, el kell sajátítani a szónoklat mesterségét. Meg lehet tanulni. Nem a pózok hatásosak, nem is a szép szavak. Az emberek lelkét kell megragadni, és hajtogat</w:t>
        <w:softHyphen/>
        <w:t>ni, ismételni újból és újból egy és ugyanazon gondola</w:t>
        <w:softHyphen/>
        <w:t>tot, mintha szöget kalapálna az ember a fejekbe… Ennyi az eg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vár rá egy még sürgősebb feladat: ebben az elkép</w:t>
        <w:softHyphen/>
        <w:t>zelhetetlenül vad pogromhangulatban, e rágalomhadjáratban és politikai viharban egységet kell létrehozni a pártjában, saját hajójának kormányzása a legfontosabb lecke. Ennek híján semmire se mennek. Nincs olyan válság, amelyben a nép önállóan cselekedne, a tömeg</w:t>
        <w:softHyphen/>
        <w:t xml:space="preserve">nek nagy szüksége lenne a párt központi szerveitől vezérelt kis csoportok iránymutatására. Sürgősen ki kell tehát képezni olyan vezetőket, akik befolyásolhatják a tömeget. Micsoda találkozás sikerült ott a téren! A jövőben még jobban meg kell puhítani őket. Hiszen mindazok, akik ott összegyűltek, egytől egyig a mieink – lehetnek. A legriasztóbb helyzet a </w:t>
      </w:r>
      <w:r>
        <w:rPr>
          <w:rFonts w:cs="Palatino Linotype" w:ascii="Palatino Linotype" w:hAnsi="Palatino Linotype"/>
          <w:i/>
          <w:iCs/>
          <w:kern w:val="2"/>
        </w:rPr>
        <w:t>Pravdá</w:t>
      </w:r>
      <w:r>
        <w:rPr>
          <w:rFonts w:cs="Palatino Linotype" w:ascii="Palatino Linotype" w:hAnsi="Palatino Linotype"/>
          <w:iCs/>
          <w:kern w:val="2"/>
        </w:rPr>
        <w:t>nál</w:t>
      </w:r>
      <w:r>
        <w:rPr>
          <w:rFonts w:cs="Palatino Linotype" w:ascii="Palatino Linotype" w:hAnsi="Palatino Linotype"/>
          <w:i/>
          <w:iCs/>
          <w:kern w:val="2"/>
        </w:rPr>
        <w:t xml:space="preserve"> </w:t>
      </w:r>
      <w:r>
        <w:rPr>
          <w:rFonts w:cs="Palatino Linotype" w:ascii="Palatino Linotype" w:hAnsi="Palatino Linotype"/>
          <w:kern w:val="2"/>
        </w:rPr>
        <w:t>alakult ki: amióta Kamenyev odament, megingott a szer</w:t>
        <w:softHyphen/>
        <w:t>kesztőség, és a kautskizmus felé lendült ki, ami viszont megbonthatja sorain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űléseket hívott össze, csoportokkal tanácskozott és bizalmas személyes beszélgetései is voltak egyes elvtársakkal. A találkozások helyszíne Sztaszova lakása volt, máskor pedig Lenin nővérénél, Annánál bonyolí</w:t>
        <w:softHyphen/>
        <w:t>tották ezeket a beszélgetéseket. Igyekezett kimosni az agyakat (választani kell: vagy a proletárok ügyét szol</w:t>
        <w:softHyphen/>
        <w:t>gálod, vagy pedig elárulod a szocializmust, és elszegődsz a burzsoázia talpnyalói közé). Nővéreivel is erről beszélt,. amikor a volkovói temetőben meglátogatták nemrégiben elhunyt anyjuk sírját; végtére nővérei is párttagok, két megbízható hang, nem szabad elhanya</w:t>
        <w:softHyphen/>
        <w:t>golni őket. (Inessával nagyon megromlott a viszonya, olyannyira, hogy nem vállalta a „Svájci munkásokhoz” írt búcsúüzenetének fordítását, végül is Karpinszkijra volt kénytelen bí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bokrosodtak az elvtársak, eleinte még legmeg</w:t>
        <w:softHyphen/>
        <w:t>bízhatóbb hívei is esztelennek minősítették a téziseit. A pártbizottság ülésén mindössze ketten szavaztak mellette, ellene tizenhárman. De végtére, 1908-ban ugyanennyire magára maradt. De ez alkalommal, ha kitart, győz. Gyorsan alkalmazkodott az oroszországi helyzethez, és jottányit sem engedett, nem módosítot</w:t>
        <w:softHyphen/>
        <w:t>ta a programot, és következetesen folytatta politikáját. A bőrén érzi, forradalmi szél feszíti a vitorlákat s előreragadja a hajót. Ők pedig azt hangoztatják, hogy egyelőre elég!</w:t>
      </w:r>
    </w:p>
    <w:p>
      <w:pPr>
        <w:pStyle w:val="Stlus"/>
        <w:widowControl/>
        <w:spacing w:before="120" w:after="0"/>
        <w:ind w:firstLine="567"/>
        <w:jc w:val="both"/>
        <w:rPr/>
      </w:pPr>
      <w:r>
        <w:rPr>
          <w:rFonts w:cs="Palatino Linotype" w:ascii="Palatino Linotype" w:hAnsi="Palatino Linotype"/>
          <w:kern w:val="2"/>
        </w:rPr>
        <w:t>Nem! Az, aki jelenleg úgy véli, hogy a burzsoá demokratikus forradalomnak még nincs vége, menthe</w:t>
        <w:softHyphen/>
        <w:t>tetlenül a kispolgári forradalmároknak adja meg magát, és el is temetkezhet végleg a „régi bolsevikok” archívumában. A „régi bolsevikokkal” már nemegyszer megtörtént, hogy bemagolt képleteket ismételgettek, ahelyett hogy az élő valóságot tanulmányozták volna. A „nincs még befejezve a polgári forradalom” képlet elavult, semmire se jó, és halott. Hiszen balhit táplálja: mintha megszabadíthatná magamagát a kispolgárság a burzsoáziától. Mindazok, akik ma a proletariátus és a parasztság forradalmi demokrata diktatúrájára esküsz</w:t>
        <w:softHyphen/>
        <w:t>nek, lényegében a burzsoázia oldalára állnak át. „Az oroszországi konkrét helyzet most ennél sokkal bonyo</w:t>
        <w:softHyphen/>
        <w:t>lultabban formálódik. Sajátos pillanat következik: a for</w:t>
        <w:softHyphen/>
        <w:t>radalom újabb elkerülhetetlen fellobbanása, amit még alig érzünk. Miután olyan váratlanul sikeresnek bizo</w:t>
        <w:softHyphen/>
        <w:t>nyult a „Le az önkényuralommal” jelszó, most tartalék jelszót vesz elő a proletariátus: átmenet következik a szocialista forradalomhoz! Ha elkezdtünk egy forradal</w:t>
        <w:softHyphen/>
        <w:t>mat, folytatni is kell! És a proletariátusnak rögtön a mozgalom kezdetén meg kellett ragadni a hatalmat! Gondoljuk meg: forradalmi időkben messzi kitolódnak a határok… Hogyan? A bolsevikok megijednének a polgárháború jelszavától? Hogy gondolják? El tetszenek fogadni az osztályharcot, és nem értik, hogy a megfe</w:t>
        <w:softHyphen/>
        <w:t>lelő pillanatban elkerülhetetlen a polgárháború? Nem! Vagy el kell fogadni a polgárháborús jelszót, vagy pedig tessék a sovinisztákkal maradni! Mi polgárháborút hirdetünk, és ennek szellemében járunk el. Persze nem muszáj feltétlenül „polgárháborút” emlegetni, hanem tevékenységünket nevezhetjük akár „forradalmi tömeg</w:t>
        <w:softHyphen/>
        <w:t>mozgalomnak” is, nem ez a lényeg. De csak filiszterek nyivákolnak a polgári békéért. A munkásság minden országban saját kormányának gyűlöletét szítja… Hallom az ellenvetést: erre nem kész a munkás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ugyan? De hát nem az a kérdés, hogy mire készek a munkások, hanem az a fontos, mire készítsük fel őket! Bizonyos ideig így lesz ez. Ha a tömeg védelembe húzódik egy forradalmi fellendülés idején, jobban te</w:t>
        <w:softHyphen/>
        <w:t>szik az internacionalisták, ha szembeszegülnek a tömeg</w:t>
        <w:softHyphen/>
        <w:t>hangulattal, semhogy lemaradjanak az eseményekről. Bizonyos ideig elképzelhető, hogy kisebbségben ma</w:t>
        <w:softHyphen/>
        <w:t>radjunk a tömegnyomással szemben! Éppen ezért a pro</w:t>
        <w:softHyphen/>
        <w:t>pagandamunka kerül most központba. Természetesen taktikusan és furfangosan fogunk hozzá az agyak ápo</w:t>
        <w:softHyphen/>
        <w:t>lásához… De vezetni kell a proletariátust és a szegény</w:t>
        <w:softHyphen/>
        <w:t>parasztokat, a zsellérekből lett képviselőket. Egészen a szovjetek telj hatalmához. „Zsellér képviselők.” (Ezzel a nagyfúróval üthetünk rést a sűrű, áthatolhatatlan paraszti masszán.) A tömeg elé mindig egyszerű célt kell tűzni, olyasmit, amire fogékonyak… A „szovjetek” – egyszerű fogalom… Jelszavunk tehát a következő: nem kell parlamenti köztársaság. Visszafelé tennénk egy lépést, ha azt követelnénk… Jöjjön helyette a ta</w:t>
        <w:softHyphen/>
        <w:t>nácsköztársaság – épüljön alulról felfelé! (Vegyük kézbe például a pétervári szovjetet, ami rögvest meg</w:t>
        <w:softHyphen/>
        <w:t>oldja a hatalom kérdését.) Egyáltalán nem kell támogat</w:t>
        <w:softHyphen/>
        <w:t>ni az ideiglenes kormányt! A forradalom első szaka</w:t>
        <w:softHyphen/>
        <w:t>szából lépjünk át a másodikba. A párizsi kommün na</w:t>
        <w:softHyphen/>
        <w:t>gyon nehézkesen látott hozzá a szocializmus beveze</w:t>
        <w:softHyphen/>
        <w:t>téséhez… A bankok egyesítése – ha a sok bankból egyetlenegyet csinálunk – már a szocializmus irányába tett fontos lépés lesz… Fel kell oszlatni az állandó had</w:t>
        <w:softHyphen/>
        <w:t>sereget, rendőrséget, tisztviselői kart, és a felfegyver</w:t>
        <w:softHyphen/>
        <w:t>zett néptömeg fogja a dolgokat igazga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amenyev lett a legfőbb ellenzője ennek az elképze</w:t>
        <w:softHyphen/>
        <w:t xml:space="preserve">lésnek, és miután maga köré gyűjtötte a szembeszegülőket, magában a </w:t>
      </w:r>
      <w:r>
        <w:rPr>
          <w:rFonts w:cs="Palatino Linotype" w:ascii="Palatino Linotype" w:hAnsi="Palatino Linotype"/>
          <w:i/>
          <w:iCs/>
          <w:kern w:val="2"/>
        </w:rPr>
        <w:t>Pravdá</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 xml:space="preserve">fejtegette nézeteit, és még a </w:t>
      </w:r>
      <w:r>
        <w:rPr>
          <w:rFonts w:cs="Palatino Linotype" w:ascii="Palatino Linotype" w:hAnsi="Palatino Linotype"/>
          <w:i/>
          <w:iCs/>
          <w:kern w:val="2"/>
        </w:rPr>
        <w:t>Gyeny</w:t>
      </w:r>
      <w:r>
        <w:rPr>
          <w:rFonts w:cs="Palatino Linotype" w:ascii="Palatino Linotype" w:hAnsi="Palatino Linotype"/>
          <w:iCs/>
          <w:kern w:val="2"/>
        </w:rPr>
        <w:t>hez</w:t>
      </w:r>
      <w:r>
        <w:rPr>
          <w:rFonts w:cs="Palatino Linotype" w:ascii="Palatino Linotype" w:hAnsi="Palatino Linotype"/>
          <w:i/>
          <w:iCs/>
          <w:kern w:val="2"/>
        </w:rPr>
        <w:t xml:space="preserve"> </w:t>
      </w:r>
      <w:r>
        <w:rPr>
          <w:rFonts w:cs="Palatino Linotype" w:ascii="Palatino Linotype" w:hAnsi="Palatino Linotype"/>
          <w:kern w:val="2"/>
        </w:rPr>
        <w:t>is eljutott annak híre, hogy Kamenyev a lenini álláspontot dezorganizálónak tartja. Lénye</w:t>
        <w:softHyphen/>
        <w:t>gében az árulás mezejére kalandozik ez a Kamenyev. Igen, nevezzük csak nevén: hogyan lehetett két nappal Lenin hazaérkezése előtt megszavazni a határozatot a szovjetek gyűlésén, mégpedig anélkül, hogy rámutatott volna valaki az ideiglenes kormány osztály jellegére? Ez felháborító és megbocsáthatatlan tett volt! Szociáláru</w:t>
        <w:softHyphen/>
        <w:t>lókra jellemző szolgálatkészséget tanúsít a szociálfor</w:t>
        <w:softHyphen/>
        <w:t>radalmár „eszerek” iránt, és állandóan engedményeket tesz nekik. (Túlságosan simulékony ez az ember, és képtelen arra, hogy megalkuvás nélkül romboljon. Ha szükséges, késedelem nélkül el kell kezdeni a kikészí</w:t>
        <w:softHyphen/>
        <w:t>tését.) De nem fog kitartani, mert tudja, mire számíthat. Kamenyev opportunista: ha kell, beadja majd a derekát… Végtére is el kell felejteni a múltat, a jelen</w:t>
        <w:softHyphen/>
        <w:t>ben élünk, az a fontos, hogy most ki van hasznunkra. Sljapnyikov viszont két nappal Lenin megérkezése után egy villamos alá zuhant, most kórházban ápolják. Ő persze nem követett el ilyen súlyos hibát, mégis nyuga</w:t>
        <w:softHyphen/>
        <w:t>lomba kell helyezni, a jelen szakaszban nem boldogul</w:t>
        <w:softHyphen/>
        <w:t>na. Sljapnyikov csak egy ideig volt használhat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égrehajtók cserélgetését nem lehet megtakarítani, mert ez törvényszerű. A sikeres politikai vezetés lényege abban áll, hogy előrenézzen az ember, és számítsa ki, mi az ellenség gyengéje adott pillanatban: hová kell a döntő csapást mérni éppen most, nem hol</w:t>
        <w:softHyphen/>
        <w:t>nap vagy holnapután… De az ilyen erőfeszítés csaknem végletekig kimeríti az ember energiáját, és ilyenkor nincs más hátra, csak annyit tehetünk, hogy más, fel</w:t>
        <w:softHyphen/>
        <w:t>készült, engedelmes, mindenre kapható személyt állí</w:t>
        <w:softHyphen/>
        <w:t>tunk az újonnan megkezdett irányba. Sok új emberre lesz szükség: nem végezhetünk el mindent egymagunk, s ki lenne alkalmas bármiféle feladatra! De abban a pillanatban, amikor kiválasztja a feladatot az ember, tüstént változzék hipnotizőrré, csak így tudja átsugá</w:t>
        <w:softHyphen/>
        <w:t>rozni akaratát egy másik személyre, akire a cselekvést bízzuk… Ebben a feszült helyzetben megengedhetet</w:t>
        <w:softHyphen/>
        <w:t>len, hogy ellenállást tanúsítson a megbízott, vagy akár eltérő véleménye, kételye legyen. Minden ilyesmi áramütéssel ér fel, az ingadozó ember csak összezavarja a dolg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át igen, Malinovszkij! Újabb hajtóvadászat indult ellene. Dokumentumok kerültek elő, azt bizonyítva, hogy a politikai rendőrségnek dolgozott, és Lenin orra alá dörgölték, hogy Zinovjevvel és Hanyeckijjel együtt a </w:t>
      </w:r>
      <w:r>
        <w:rPr>
          <w:rFonts w:cs="Palatino Linotype" w:ascii="Palatino Linotype" w:hAnsi="Palatino Linotype"/>
          <w:i/>
          <w:iCs/>
          <w:kern w:val="2"/>
        </w:rPr>
        <w:t xml:space="preserve">Pravda </w:t>
      </w:r>
      <w:r>
        <w:rPr>
          <w:rFonts w:cs="Palatino Linotype" w:ascii="Palatino Linotype" w:hAnsi="Palatino Linotype"/>
          <w:kern w:val="2"/>
        </w:rPr>
        <w:t xml:space="preserve">szerkesztőségében ő fedezte Malinovszkijt, és kezességet vállalt politikai feddhetetlenségéért. (Sőt előkészítette volna Malinovszkij visszavételét a pártba. Januárban a </w:t>
      </w:r>
      <w:r>
        <w:rPr>
          <w:rFonts w:cs="Palatino Linotype" w:ascii="Palatino Linotype" w:hAnsi="Palatino Linotype"/>
          <w:i/>
          <w:iCs/>
          <w:kern w:val="2"/>
        </w:rPr>
        <w:t>Szociál-demokratá</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az is megjelent, hogy a pártbíróság felmentette a provokátorság vádja alól, ami kizárólag híresztelésen alapult. Hozzátették, személyesen nem tudná magát tisztázni Malinovszkij, minthogy német fogságban sínylődik. Most viszont kénytelenek voltak visszatartani a januári lapszám még ki nem küldött példány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erre vezet az út? Világos, a munkásoknak szervezési csodákat kell tenniük, ha győzni akarunk a forradalom második szakaszában. Húzódozna a tömeg a hatalom második megdöntésétől a forradalom újabb szakaszában? Tartana az újabb kockázattól? Akkor ezen a küszöbön át kell segíteni. Merre vezet még az út? Feltétlenül létre fogjuk hozni a Vörös Gárdán belül a munkásmilíciát! Megkezdtük a szervezést, de nagyon hamar meg is kell erősíteni! (A Vörös Gárda a fegyve</w:t>
        <w:softHyphen/>
        <w:t>res felkelés kulcsa! A szuronyoké immár a szó.) A nyil</w:t>
        <w:softHyphen/>
        <w:t>vánosság előtt pedig hirdetni kell: azért lesz szükség munkásmilíciára, mert ellenlépéseket kell tenni, hogy megállítsuk a monarchia visszaállításának kísérleteit. Így megakadályozható a szabadságjogok megcson</w:t>
        <w:softHyphen/>
        <w:t>kít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különösen fontos a forradalmi Kronstadt támo</w:t>
        <w:softHyphen/>
        <w:t>gatása… A bolsevikoknak meg kell szerezniük Kron</w:t>
        <w:softHyphen/>
        <w:t>stadtot! (Holnap matrózok érkeznek agitációs céllal Petro</w:t>
        <w:softHyphen/>
        <w:t>grádra, hogy szembeszegüljenek az antibolsevik hajtóvadászat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féle egyesülési próbálkozást nem tűrök más irányzatokhoz tartozó szocialistákkal. Mindannyian kispolgárok, valamennyien állandóan ingadoznak, és akadályozzák a munkások elméjének tisztogatását. Pártunkon belül is szétválnak útjaink mindazoktól, akik egyesülést szorgalmaznak. Persze mi, bolsevikok egységre törekszünk, de csak azokkal, akik elfogadják programunkat. Hajlandók vagyunk mindenkit összefog</w:t>
        <w:softHyphen/>
        <w:t>ni, aki adott pillanatban készen áll a szocialista for</w:t>
        <w:softHyphen/>
        <w:t>radalom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íz napig győzködte egyenként vagy hármas-négyes csoportokban az embereket Lenin, hogy többségre tegyen szert. Mintha a földből nőttek volna ki az új párt</w:t>
        <w:softHyphen/>
        <w:t>tagok, akiknek nevét sem hallotta Svájcban. Előjön valami Tomszkij, meg egy bizonyos Koszior, és mind</w:t>
        <w:softHyphen/>
        <w:t>egyik saját véleményt hangoztat! De ahogy számolgat</w:t>
        <w:softHyphen/>
        <w:t>ja, megvan a többség… Holnap összehívjuk a városi bolsevik konferenciát és ott megfelelő határozatot kényszerítünk ki… Tíz nap múlva országos konferencia jöhet létre (néhány embert már mozgósított helyi tanácskozásokra, elősegítve a helyes választást). Ekkor hűségesküt is lehet tenni. A sorok ezzel rendeződ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sikerüljön jó helyre célozni, és meghatározni, kit találjon el legjobban. És úgy lövöldözni, hogy még legyen ideje manőverezésre. Természetesen a liberáli</w:t>
        <w:softHyphen/>
        <w:t>sok lesznek elsősorban a célgömbön, és velük az ideig</w:t>
        <w:softHyphen/>
        <w:t>lenes kormány. Az alkotmányos demokraták kong</w:t>
        <w:softHyphen/>
        <w:t>resszusa reménytelen pojácák szánalmas gyülekezete… (Kongresszusok és megint csak kongresszusok… De hadd fecsegjenek.) Az ideiglenes kormánynak reszket a hangja, elakad a szava: a tömeges dezertálásra sem</w:t>
        <w:softHyphen/>
        <w:t>miféle ellenintézkedést nem mer kilátásba helyezni Gucskov. A mezőgazdasági tüntetésekkel szemben védtelennek bizonyulnak. És miután saját kelepcéjükbe estek a március 27-i kiáltványukkal, most teljesen meg</w:t>
        <w:softHyphen/>
        <w:t>bénultak. Ez azonban nem jelentheti azt, hogy fel</w:t>
        <w:softHyphen/>
        <w:t>hagyjunk a támadással. Éppen ellenkezőleg, sűrítjük a rájuk mért csapásokat! Mozgósítjuk a tömeget ellenük. Következik egy elképesztő átmenet: áttérünk az erősza</w:t>
        <w:softHyphen/>
        <w:t>kos fellépésről a fifikára. Semmiféle engedményre nem vagyunk hajlandók. Ha Pokrovszkij és Kokovcov „banki döntőbizottságoknak lett tagja”, rögtön megfogalmazhatunk egy felhívást ilyen címmel: Tegnap még miniszterek – ma már bankárok? Vajon hány banknál érdekelt Gucskov, Tyerescsenko és Konovalov? A banktisztviselők szerezzenek adatoka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urzsoázia megdöntötte a cárt. Azért tette, hogy im</w:t>
        <w:softHyphen/>
        <w:t>perialista módszerekkel fenntartsa hatalmát. De úgy döntött, hogy tovább háborúzik, és ezzel felgyorsította saját megdöntésének folyamatát. A végső csapást vi</w:t>
        <w:softHyphen/>
        <w:t>szont a németek fogják rájuk mérni. Az ideiglenes kor</w:t>
        <w:softHyphen/>
        <w:t>mányt le kell váltani, mert oligarchikus és burzsoá jellegű, nem teremt békét, nem ad kenyeret nekünk, és nem ad szabad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van egy bökkenő: addig a kormány marad, amíg tartja magát a szovjetekkel megkötött szerződéshez. Ebből következik, hogy nemcsak a mai „rothadó” de</w:t>
        <w:softHyphen/>
        <w:t>mokrácia felszámolása végett kell mozgósítani a tömeget, hanem el kell érni egyúttal a pétervári szovjet jelenlegi összetételének megváltoztatását is. Hiszen ezek a munkástanácsok bedőlnek a burzsoá rabló kor</w:t>
        <w:softHyphen/>
        <w:t>mány fifikáinak. Öntudat híján a tanácsok hatalmukat a burzsoáziának engedik át, vezéreik pedig elhomályo</w:t>
        <w:softHyphen/>
        <w:t>sítják a munkások elméjét. Megdöntötték az önkény</w:t>
        <w:softHyphen/>
        <w:t>uralmat, és azt hiszik, ezzel minden be van fejezve! (Agyalágyult valamennyi: egyikük sem próbálja kézbe venni a hatalmat.) A pityeri munkások jellegzetessége: az árulók megvetése, tehát minden erőnkkel ezt az érzést kell táplálni benn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tüzet zúdítunk a végrehajtó bizottságban ülő trojkára. Csheidzére azért, mert ő tölti be formálisan az elnöki tisztet. (Lám, mennyire fal mellé húzódva próbál válaszolgatni: „Nincs is mitől tartani – mondja ez a Csheidze –, ha Lenin szépen meghúzza magát a forra</w:t>
        <w:softHyphen/>
        <w:t>dalom keretein kívül.”) Ceretelit és Sztyeklovot azért kell kiütni a sakktábláról, mert ők irányítják a játékot a gyakorlatban. (Szkobeljev pedig gyalogfigura: se nem oszt, se nem szoroz.) És minden alkalmat felhasználva minden egyes cikkben e hármasfogatot kell ostorozni, hiszen Louis Blanc szerepét játsszák, ami mélységesen káros, kautskista, nacionálpatrióta álláspontot jelent manapság. (Kerenszkij persze szintén orosz Louis Blanc! Rendkívül káros szociálpatrióta, imperialista burzsoá ügynök, díszpéldány a forradalom árulói között, jellegzetes locsifecsi. De őt egyelőre kíméljük, mert nagyon népszerű.) A kispolgári vezetők, az úgyne</w:t>
        <w:softHyphen/>
        <w:t>vezett szocialisták csupán édeskés szólamokkal bolondítják a tömeget. A júdás mensevikek az antant imperializmus szolgálatába szegődnek! (Lényegében nem tekintjük ellenségeinknek a mensevikeket, nincs is igazi szervezetük, és akárcsak az eszer szociálforradal</w:t>
        <w:softHyphen/>
        <w:t>márok pártja, a mensevik szociáldemokraták is meg</w:t>
        <w:softHyphen/>
        <w:t>zavarodtak. A sajtóban nagyon erőtlenül érvelnek. De éppen ez lenne a pártmunka fő iránya ma Orosz</w:t>
        <w:softHyphen/>
        <w:t>országban: ecettel és epével kellene ízesíteni a szocdem ideológia édesvizét. Az anarchistákat egészen másként kell kezelnünk. Veszedelmes szövetségesek lennének, mert igen kemény fából faragták őket. Tehát szö</w:t>
        <w:softHyphen/>
        <w:t>vetkezni se szabad velük, a vezetésen pedig kívül kell rekeszteni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etkező lecke a szovjetek megosztása: a mun</w:t>
        <w:softHyphen/>
        <w:t>kás- és katonatanácsokon belül szét kell választani a proletár elemeket – akik ellenzik a honvédő jelszavakat – a burzsoázia kispolgári-paraszti támaszaitól. Csapá</w:t>
        <w:softHyphen/>
        <w:t>sokat mérünk a szociáldemokratákra, akik aláássák a forradalmat. És a legremekebb csatatér következik: meg fogjuk fúrni a Szabadság kölcsönmozgalmat! Ezt aztán igazán nem nehéz megértetni a tömeggel: ne adjanak pénzt! A szocialisták határozatlanok, és csak nyivákol</w:t>
        <w:softHyphen/>
        <w:t xml:space="preserve">nak… E téren biztosan kereshetünk valamit, hatalmas betűkkel fog megjelenni a </w:t>
      </w:r>
      <w:r>
        <w:rPr>
          <w:rFonts w:cs="Palatino Linotype" w:ascii="Palatino Linotype" w:hAnsi="Palatino Linotype"/>
          <w:i/>
          <w:iCs/>
          <w:kern w:val="2"/>
        </w:rPr>
        <w:t>Pravdá</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A szovjetek határozatot hoztak a Szabadság kölcsönről – mi ellenezzük!” (És alatta kisbetűkkel ez áll majd: A bol</w:t>
        <w:softHyphen/>
        <w:t>sevik határozat szövege.) „Tegnap a tanács ülésén a bolsevikok végkimerülésig csépelték a kölcsön elgon</w:t>
        <w:softHyphen/>
        <w:t>dolását, a mensevikek pedig lapultak, a szájukat se nyi</w:t>
        <w:softHyphen/>
        <w:t>tották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inszki frontkongresszus ellenben elveszett: ott a bolsevikok hallgattak. A háborúnak ugyanis ma már fityiszt kell muta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vileg egyértelmű, hogy az orosz politikai élet meg</w:t>
        <w:softHyphen/>
        <w:t>határozó tényezője most a katonák háborús kiábrándult</w:t>
        <w:softHyphen/>
        <w:t>sága. Pártunk kiütné magát, ha elfogadná azt a politikai szélhámosságot, hogy az önkényuralom megdöntése után már védelmi háborút vív Oroszország… Még Kurland meghódítása is védelmi jellegű lenne. Így próbálnák ezek megfojtani Németországot. Nem támo</w:t>
        <w:softHyphen/>
        <w:t>gatjuk a Miljukov-Gucskov kompánia háborúsdiját. Az ideiglenes kormány is imperialista, igaz, jóval furfan</w:t>
        <w:softHyphen/>
        <w:t>gosabb, mint a cári vezetés volt. De az ő annexióel</w:t>
        <w:softHyphen/>
        <w:t>lenességük is puszta szócséplés… Nyilvánosságra kell hozni minden titkos egyezményt, és kimondjuk, hogy egytől egyig valamennyit érvénytelenítj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sacska szociálhazafiak is gyermeteg fecsegéssel eteti k a tömeget: képesek békefelhívást intézni a bur</w:t>
        <w:softHyphen/>
        <w:t>zsoá kormányokhoz. Ez is csak arra való, hogy saját népüket vezessék orránál fogva. Ki kell jelentenünk, hogy a szociál</w:t>
        <w:softHyphen/>
        <w:t>patrióták oroszországi győzelme esetén elleneznénk az ő honvédelmi törekvéseiket is. Kiált</w:t>
        <w:softHyphen/>
        <w:t>ványok nem hatják meg a burzsoá imperialista kor</w:t>
        <w:softHyphen/>
        <w:t>mányokat, az orosz forradalom gyakorlati intézkedései szolgáljanak jó példával a német munkásságnak. Talán szólítsuk fel a németeket, hogy döntsék meg Vilmos császárt? Ez a szocializmus elárulása! (A német kap</w:t>
        <w:softHyphen/>
        <w:t>csolatot senki nem tudja bizonyítani, és aligha hiteti el bárki a tömeggel. A népet inkább az érdekli, mikor lesz vége a háborúnak, és hogyan juthatnak földhöz.) Elő</w:t>
        <w:softHyphen/>
        <w:t>ször is nálunk meg kell dönteni Miljukovékat</w:t>
        <w:softHyphen/>
        <w:t>–Gucskovékat… Másodszor pedig előbb külön-külön le kell számolni az olasz meg az angol királysággal. Miért egyedül Vilmosra kellene sort keríteni? És mindenütt a munkásosztály kezébe adjuk a hatalmat. Ne tulajdonít</w:t>
        <w:softHyphen/>
        <w:t>sunk jelentőséget annak az érvnek, hogy a császárság</w:t>
        <w:softHyphen/>
        <w:t>nak kedvez, az orosz kormány vereségére spekulálnak. Azok viszont burzsoá, nem pedig proletár álláspontra helyezkednek, akik „államárulást” emlegetnek, vagy sajnálkoznak, hogy Oroszország „széthullik”. A prole</w:t>
        <w:softHyphen/>
        <w:t>tárok nem mérhetnének kormányukra csapást, ha az államot nem „árulnák el”, es nem működhetnének közre az orosz „nagyhatalom” szétzilálás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meghangulat azonban nem engedi, hogy a pro</w:t>
        <w:softHyphen/>
        <w:t>letár álláspontot jelen helyzetben nyíltan hirdessük. Nem szabad kimondani, hogy különbékére készülő</w:t>
        <w:softHyphen/>
        <w:t>dünk. (A német lapok teli vannak különös értesü</w:t>
        <w:softHyphen/>
        <w:t>lésekkel: mintha Lenin Stockholmban arról nyilatkozott volna, hogy aláírna egy békeszerződést. Ha nem lehet általános békét kötni, hajlandó különbékére. Úgy lát</w:t>
        <w:softHyphen/>
        <w:t>szik, senki se képes tartani a nyelvét…) Világos, hogy számolnunk kell a sötét katonatömeg rosszindulatával. A hazafiasság a kistulajdonos helyzetből következik. Agitátorainkat óvatos fogalmazásra kell tanítani: mond</w:t>
        <w:softHyphen/>
        <w:t>hatunk olyasmit, hogy egykettőre befejezzük a háborút, hányják el a fegyvert, és hagyják sorsára az országot? Szó sincs róla. Soha nem beszéltük rá olyasmire a katonákat, hogy a szuronyt dugják a földbe, miközben az ellenséges hadsereg ugrásra kész. Rosszul értik, amit mondunk. Csak azt hangoztatjuk, hogy minél előbb végét vetjük a háborúskodá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Így helyes, nem kell mindazt kinyomtatni a </w:t>
      </w:r>
      <w:r>
        <w:rPr>
          <w:rFonts w:cs="Palatino Linotype" w:ascii="Palatino Linotype" w:hAnsi="Palatino Linotype"/>
          <w:i/>
          <w:iCs/>
          <w:kern w:val="2"/>
        </w:rPr>
        <w:t>Pravdá</w:t>
      </w:r>
      <w:r>
        <w:rPr>
          <w:rFonts w:cs="Palatino Linotype" w:ascii="Palatino Linotype" w:hAnsi="Palatino Linotype"/>
          <w:kern w:val="2"/>
        </w:rPr>
        <w:t>ban, amiről egymás közt szót ejtünk. Legközelebbi munkatársainknak sem kell mindent tudni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ész életét – húsz esztendőt? harmincat? – Lenin szűkös körülmények között töltötte, mindig meg volt szorítva, a föld alatt élt… Köre szűk volt, és minden oldalról be volt határolva a mozgástere. Most ellenben váratlanul milliószorosra növekedtek a lehetőségek, annyi mindent elérhetett: az egész Pétervár hamarosan az ölébe hull. Aztán az egész Oroszország, sőt Európa. És most váratlanul mi történik? Óvatlanságból csaknem döntő hibát követ el (vagy talán már részben el is vétette a dolgot?). Ilyenkor minden parányi repedés milliószor nagyobb jelentőségre tesz szert, mint koráb</w:t>
        <w:softHyphen/>
        <w:t>ban, és mindenki egyetlen szemvillanásnyi idő alatt észreveszi. Lenin nem állhat a szociáldemokrácia szél</w:t>
        <w:softHyphen/>
        <w:t>sőbalján, helye csak az események kellős közepén lehet, amit viszont a társai nem fogtak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kitört a vihar! (Szimbolikus viharba kerültek, mi</w:t>
        <w:softHyphen/>
        <w:t>után átszelték a Balti-tengert). Ilyenkor viszont folya</w:t>
        <w:softHyphen/>
        <w:t>matosan ügyelni kell mindenre, és egy pillanatra sem térhetünk el a kiválasztott iránytól (hiszen a kormány</w:t>
        <w:softHyphen/>
        <w:t>kerékkel valamennyi pártot, egész Oroszországot, sőt Európát is kézben tudjuk tartani. Minden tárgyat ala</w:t>
        <w:softHyphen/>
        <w:t>posan hozzá kell erősíteni a hajópadlóhoz. Semmi el nem mozdulhat, és az egész csapat verejtékezve szor</w:t>
        <w:softHyphen/>
        <w:t>goskodjék, eközben pedig ne kövessen el hib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védországban kiváló munka folyt. (Az ottani szervezet semmivel se kevésbé fontos, mint az itteni.) Nagyon jó ötlet volt, hogy ott is fenntartottunk egy irodát, melynek Radek, Hanyeckij és Vorovszkij lettek a tagjai. Megbíztuk őket azzal, hogy titkos csatornákon juttassanak el propagandaanyagot Nyugatra. (Megszer</w:t>
        <w:softHyphen/>
        <w:t>vezzük a futárszolgálatot, amely információt juttat el hozzájuk. Ezt különleges alapossággal és óvatossággal kell szervezni.) Létfontosságú, hogy Nyugaton az oroszországi eseményekről a mi szellemiségünknek megfelelő forrásból értesüljenek. Az európai propa</w:t>
        <w:softHyphen/>
        <w:t>gandát Stockholmban a svéd baloldali szocialisták vál</w:t>
        <w:softHyphen/>
        <w:t>lalták, akik már eddig is igen hasznosnak bizonyultak. és később is hasznunkra lesznek. Kiváló elvtársak, noha még nem csinálták meg a saját forradalmukat (de ha majd Svédország is, Svájc is halad a forradalom irányá</w:t>
        <w:softHyphen/>
        <w:t>ban, el lehet képzelni, mekkora forrongás lesz Németor</w:t>
        <w:softHyphen/>
        <w:t>szágban és Ausztri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aza van Parvusnak: pénz, pénz és pénz! És most nagyobb szükség van rá, mint eddig bármikor. Tömeg</w:t>
        <w:softHyphen/>
        <w:t>megmozdulás nem képzelhető el erőteljes pénzügyi támogatás híján, és már az első megszerzett pénz</w:t>
        <w:softHyphen/>
        <w:t>összegek akkorák, hogy a legszerencsésebb rajtaütéses akció sem hozhatott volna megközelítőleg ennyit… És lesz még több is. Garantáljuk, hogy lesz ennél tö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 fontos, hogy a partnereink is hibátlanul dolgozzanak. Egyelőre a németek jól játszanak, nem mozdul</w:t>
        <w:softHyphen/>
        <w:t>nak a fronton, és ami még ennél fontosabb, békefel</w:t>
        <w:softHyphen/>
        <w:t>hívásokat intéznek az oroszokhoz. Ez nagyon meg</w:t>
        <w:softHyphen/>
        <w:t>könnyíti a dolgunkat. Hát még, ha a nyilvánosság előtt visszalépnének az annexiótól! (Romberg ígérte, hogy közreműködik ebben az ügyben.) Akkor mennyivel egyszerűbb lenne! De csakugyan visszavonulót fújná</w:t>
        <w:softHyphen/>
        <w:t>nak? Félnek ám a büdös imperialis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a mégsem születik béke, mi is a kerekek alá kerülhetünk. Csakhogy! (Lenin gondolatai spirálosan röpködtek.) Marxon kívül senki soha nem tudta volna értékén mérni, hogyan teszi lóvá Lenin a germán vezér</w:t>
        <w:softHyphen/>
        <w:t>kart! Ha történetesen arra kényszerül, hogy Oroszor</w:t>
        <w:softHyphen/>
        <w:t>szágból egy darabkát átadjon a németeknek, ez sem lesz soká Vilmos császár földje. Európában olyan erők kap</w:t>
        <w:softHyphen/>
        <w:t>nak majd lábra, akik lesöprik a földről a mai Német</w:t>
        <w:softHyphen/>
        <w:t>országot. Megkötöttek egy szövetséget, Lenint azonban aligha érik fel és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nem sikerült igazán megrendíteni ezt a nép</w:t>
        <w:softHyphen/>
        <w:t>séget… Az elején minden nehezen megy. Aztán mozog majd minden olajozot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ütemérzék! Egyelőre még egy senki Oroszor</w:t>
        <w:softHyphen/>
        <w:t>szágban Lenin, semmiféle pozíciója nincs, de már nem</w:t>
        <w:softHyphen/>
        <w:t>csak a győzelem tudata lelkesíti; azt is kiszámította, mennyi idő kell a diadal hoz. Három hónap! Megér</w:t>
        <w:softHyphen/>
        <w:t>kezésétől számítva három hónapon belül kezébe kerül</w:t>
        <w:softHyphen/>
        <w:t xml:space="preserve">het a hatalom! Bár senki se tudja, mi minden jöhet közbe, mi mindennel kell még számot vetni. Tegnap a bolsevik főhadiszállásnál – Ksesinszkaja házánál </w:t>
        <w:softHyphen/>
        <w:t>kikent-kifent mihaszna gimnazistahad hőbörgött. Igaz, mindössze kétszázan lehettek. De lefülelt az őrség ezernyi más hasonszőrűt az utcákon. A Szentlélek hidat lezárták a rendőrök, és nem hagyták, hogy oszlopba rendeződjön a csőcselék. (Bár azt is hallani, hogy csat</w:t>
        <w:softHyphen/>
        <w:t>lakozni próbáltak fegyveresek is a gimnazistákhoz.) Kétszáznak sikerült áttörnie a kordont; de végtére ezek csak gyerekek, akik fütyörésznek, ordítoznak egy kicsit. Olyasmiket, hogy „le a bolsikkal”, „Lenint a lámpavasra!”, és azt követelték, hogy maga Lenin sétáljon ki az erkélyre, és szóljon hozzájuk. Megjöttek a katonák, és megpróbálták szétoszlatni a kompániát. Ez azonban nem 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mebaj! Csak nem megy közéjük! Bizony karikatu</w:t>
        <w:softHyphen/>
        <w:t>risták fantáziáját ihlető piszok helyzet keletkezett. (Hiszen bármelyik sihedertől kitelik, hogy pisztolyt rántson és beléengedjen egy golyót! És akkor mi tör</w:t>
        <w:softHyphen/>
        <w:t>ténik? Ki felel Lenin életéért?) Közölték a diákokkal az erkélyről, hogy most Lenin éppen nem tartózkodik az épületben. És gyerekek, jobb lesz, ha az iskolában gyűléseztek, elmennek oda is hozzátok a bolsevikok, nem lesznek restek bizonyítani, hogy nemes, tiszta cé</w:t>
        <w:softHyphen/>
        <w:t>lok lebegnek előttünk. Ezek a kölykök is csak annyit tudnak végtére, hogy „Ki vele, lámpavasra vele!”. De miért ne lehetne őket is meggyőzni? (Bár ez jókora erő</w:t>
        <w:softHyphen/>
        <w:t>feszítéssel jár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egykönnyen engedtek a fiúk… Négy óra hosszat tartott a csinnadratta, és kénytelen volt Lenin a kölykök elől ostoba, megalázó módon a ház belsejében bujkálni. Kénytelen-kelletlen ott rostokolt, noha réges-</w:t>
        <w:softHyphen/>
        <w:t>rég távoznia kellett volna. Hát ez határtalanul ostoba helyzet volt, egy egész napot elvesztegetett. Így számít</w:t>
        <w:softHyphen/>
        <w:t>sa ki az ember, mi minden várja m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örpe nép, nyomoronc ország…</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ötét helyzet állt elő a Gránátos zászlóalj lovardájában: csaknem tizenkét óra hosszat főttek saját levükben a gyűlés résztvevői. Csaknem ötven szónok váltotta egymást, köztük a legelső vonalbeli liberális és szocia</w:t>
        <w:softHyphen/>
        <w:t>lista szószátyárok, meg egy forradalmár pap. De egyre csak Lenint követelte a hallgatóság: „Becsapott ben</w:t>
        <w:softHyphen/>
        <w:t>nünket… Hová lett… Őt akarjuk”, kiabálták. Három kronstadti matróz is kiment az emelvényre, ők is elé</w:t>
        <w:softHyphen/>
        <w:t>gedetlenkedtek, miért hanyagolta Lenin a gyűlést, és közölték, hogy ők kérdéseket óhajtottak volna feltenni. A bolsevikok Daskevicset küldték ki a pulpitusra, hogy kérjen elnézést az emberektől, és próbálja megmagya</w:t>
        <w:softHyphen/>
        <w:t>rázni, hogy Lenin kimerült a gyűlésezésbe. De a nép nem tágított, és továbbra is csak őhozzá ragaszkodtak. Hiszen megígérte, hogy eljön! Csak nem ijedt meg! Az ő kedvéért jöttünk ide, kiáltozta a sértődött és a csalódástól felbőszült, fenyegetőző tömeg. És ebben a forrongó hangulatban már az őrület jeleit lehetett észrevenni, és e hőbörgésben benne volt a vereség beis</w:t>
        <w:softHyphen/>
        <w:t>merése is. Az egyik demagóg még mindig azt emlegette, hogy a német kormány teljes komfortot szolgáltatott a hazatérő Leninéknek. Az öreg Dejcs pedig egyre azon okoskodott, hogy a német propaganda, amelyet a hadi</w:t>
        <w:softHyphen/>
        <w:t>foglyok között terjesztenek, megtévesztésig hasonlít Lenin szövegeihez… Azt eszelték ki, tartson gyűlést a mihajlovói lovardában egy félszáz fős zászlóalj jelen</w:t>
        <w:softHyphen/>
        <w:t>létében, a Ksesinszkaja palota környékén lakók előtt, és így igazolható lesz Lenin távolléte azzal, hogy most éppen másutt beszél. Ez jó ötletnek bizonyult, és Lenin el is ment. A Gránátosoknál viszont késő éjszaka is tar</w:t>
        <w:softHyphen/>
        <w:t>tott a tánc, és csak nem akarták abbahagyni Lenin emle</w:t>
        <w:softHyphen/>
        <w:t>getését és szidalmaz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olsevikok lejáratásának kampánya sokkal tartó</w:t>
        <w:softHyphen/>
        <w:t>sabbnak, makacsabbnak bizonyult, mint amire Lenin számított. A moszkvai elvtársak azt jelentették például, hogy mindenki felajzott, és az emberek minden gyűlé</w:t>
        <w:softHyphen/>
        <w:t>sen, összejövetelen követelik Lenin letartóztatását. Nemcsak pártok keltettek efféle hangulatot, hanem mindenféle sötét figura is. A rokkantak például tegnap a háború nyomorultjait csődítették össze, hogy a tömeget hergeljék: csakugyan rendkívül aljas és agyafúrt propa</w:t>
        <w:softHyphen/>
        <w:t>gandafogás a megcsonkítottak öntudatlan tömegének szemléletes, néma felvonultatása. Igaz, szintén tegnap rendezte meg 180 kronstadti ezred saját demonstratív tiltakozó tüntetését a rágalom- és szitokhadjárat ellen. Ez azonban nem képezett kellő ellensúly 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lágos, hogy nagyobb rugalmasságot, elővigyázatosságot kell tanúsítani, és célszerűbb egyelőre hasz</w:t>
        <w:softHyphen/>
        <w:t>nálaton kívül helyezni a háború befejezésének jelszavát, hallgatni a politikai fordulatról. És csak nagyon szőrmentén és cselesen kell élni ezekkel a jelszavakkal, hozzátéve, hogy eszünk ágában sincs erőszakot alkal</w:t>
        <w:softHyphen/>
        <w:t>mazni, viszont a burzsoá szélhámos természetét meg kell világítanunk. És tegnap a Modern cirkuszban meg</w:t>
        <w:softHyphen/>
        <w:t>rendezett nagygyűlésen, itt a szomszédban csupán a lehető legcáfolhatatlanabb követeléseket öntöttük határozatba: el kell kobozni a nagybirtokokat! Éljen a nyolcórás munkahét! Vessünk ki hadisarcot a nagy</w:t>
        <w:softHyphen/>
        <w:t>tőkésekre! Fegyvert minden munkáskézbe! Nem szabad kivonni a katonákat Pétervárról. Enny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zért jó észrevenni, hogy vezető rétegekben a burzsoázia és a szocialisták szintjén mérséklődött az uszítás, sőt mintha meg is szűnt volna. A javíthatatlan fecsegőknek (s ilyen az orosz politikusok 99 százaléka) megváltozott a stílusa, s makacs cáfolataink közepette ők hajlamosak lesznek szemet hunyni a dolgok felett. Sőt Miljukov tegnap a kadetpárti nagygyűlésen vissza</w:t>
        <w:softHyphen/>
        <w:t>vonulót fújt: ne alkalmazzunk erőszakot Lenin ellen! Nem akarhatjátok, barátaim, hogy mi ugyanazokat az eszközöket vessük be, mint a letűnt rezsim! Rekedt, foj</w:t>
        <w:softHyphen/>
        <w:t xml:space="preserve">tott a </w:t>
      </w:r>
      <w:r>
        <w:rPr>
          <w:rFonts w:cs="Palatino Linotype" w:ascii="Palatino Linotype" w:hAnsi="Palatino Linotype"/>
          <w:i/>
          <w:iCs/>
          <w:kern w:val="2"/>
        </w:rPr>
        <w:t xml:space="preserve">Russzkaja Volja </w:t>
      </w:r>
      <w:r>
        <w:rPr>
          <w:rFonts w:cs="Palatino Linotype" w:ascii="Palatino Linotype" w:hAnsi="Palatino Linotype"/>
          <w:kern w:val="2"/>
        </w:rPr>
        <w:t>hangja, beléfagyott a szusz: a saját nyomdászaik ijesztették meg a szerkesztőket. (Az alkotmányos demokraták gyűlései valósággal felvidí</w:t>
        <w:softHyphen/>
        <w:t>tották Lenint. Micsoda szóözönre ragadta szónokaikat a taps, és mekkora forradalmi élvezet lesz megbotránkoz</w:t>
        <w:softHyphen/>
        <w:t>tatni a burzsoáziát a már begazolt lapszerkesztőkről faragott élcekkel!) Cereteli és Szkobeljev stílusváltás a még inkább szemünkbe tűnik: nem történhet semmi, ami megbocsáthatóvá tenné az erőszakot! Leninnek joga van véleményének kifejtésére. S ugyancsak meg</w:t>
        <w:softHyphen/>
        <w:t>nevettette, amit tegnapi cikkében önmagáról olvasott Lenin: hogyan próbálja jellemezni a publikumnak ez a felfuvalkodott aktakukac szociálforradalmár őt: A bol</w:t>
        <w:softHyphen/>
        <w:t>sevik vezér a körülmények foglya. Mániákus agya hol erre, hol arra forog Gól van, próbáld, próbáld csak ma</w:t>
        <w:softHyphen/>
        <w:t xml:space="preserve">gyarázni). Ma a Sztyeklov-féle </w:t>
      </w:r>
      <w:r>
        <w:rPr>
          <w:rFonts w:cs="Palatino Linotype" w:ascii="Palatino Linotype" w:hAnsi="Palatino Linotype"/>
          <w:i/>
          <w:iCs/>
          <w:kern w:val="2"/>
        </w:rPr>
        <w:t xml:space="preserve">Izvesztyija </w:t>
      </w:r>
      <w:r>
        <w:rPr>
          <w:rFonts w:cs="Palatino Linotype" w:ascii="Palatino Linotype" w:hAnsi="Palatino Linotype"/>
          <w:kern w:val="2"/>
        </w:rPr>
        <w:t>éles, elvi cikkben foglalt állást a leninisták komisz, becstelen rágalmazása ellen. (Sztyeklovot már nem is szabad csé</w:t>
        <w:softHyphen/>
        <w:t>pelni, hiszen a jobbak közül való.) Kivételes szerencse is érte őket: tegnap két táviratot is közölt a sajtó. Az egyiket Axelrod, Martov, Natanson eszer vezér és Lunacsarszkij küldte: Meg kell állapítanunk, hogy lehe</w:t>
        <w:softHyphen/>
        <w:t xml:space="preserve">tetlen Anglián keresztül hazautazni. A másik táviratot Mandelberg, Reichsberg, Kon és Balabanova jegyezte: A megoldás az emigránsok és a fogoly németek cseréje. Csakugyan úgy gondolják, uraim ott a </w:t>
      </w:r>
      <w:r>
        <w:rPr>
          <w:rFonts w:cs="Palatino Linotype" w:ascii="Palatino Linotype" w:hAnsi="Palatino Linotype"/>
          <w:i/>
          <w:iCs/>
          <w:kern w:val="2"/>
        </w:rPr>
        <w:t>Russzkaja Voljá</w:t>
      </w:r>
      <w:r>
        <w:rPr>
          <w:rFonts w:cs="Palatino Linotype" w:ascii="Palatino Linotype" w:hAnsi="Palatino Linotype"/>
          <w:iCs/>
          <w:kern w:val="2"/>
        </w:rPr>
        <w:t>nál</w:t>
      </w:r>
      <w:r>
        <w:rPr>
          <w:rFonts w:cs="Palatino Linotype" w:ascii="Palatino Linotype" w:hAnsi="Palatino Linotype"/>
          <w:i/>
          <w:iCs/>
          <w:kern w:val="2"/>
        </w:rPr>
        <w:t xml:space="preserve">, </w:t>
      </w:r>
      <w:r>
        <w:rPr>
          <w:rFonts w:cs="Palatino Linotype" w:ascii="Palatino Linotype" w:hAnsi="Palatino Linotype"/>
          <w:kern w:val="2"/>
        </w:rPr>
        <w:t>hogy ezek az emberek is egytől egyig a néme</w:t>
        <w:softHyphen/>
        <w:t>teknek kémked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csitult tehát potom tizenkét nap alatt a sajtó rága</w:t>
        <w:softHyphen/>
        <w:t>lomhadjárata, elúszott, mint a krumplihéj, pontosan úgy, ahogy előre kiszámított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ez csak a műveltebb körökben volt így. Az orosz alja nép nem jut nyomtatott sajtóhoz, és az. alsóbb rétegek körében még nyomasztóbbá vált a hajsza; az utcán sárba tapossák és széttépkedik a </w:t>
      </w:r>
      <w:r>
        <w:rPr>
          <w:rFonts w:cs="Palatino Linotype" w:ascii="Palatino Linotype" w:hAnsi="Palatino Linotype"/>
          <w:i/>
          <w:iCs/>
          <w:kern w:val="2"/>
        </w:rPr>
        <w:t>Pravdá</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iCs/>
          <w:kern w:val="2"/>
        </w:rPr>
        <w:t>És</w:t>
      </w:r>
      <w:r>
        <w:rPr>
          <w:rFonts w:cs="Palatino Linotype" w:ascii="Palatino Linotype" w:hAnsi="Palatino Linotype"/>
          <w:i/>
          <w:iCs/>
          <w:kern w:val="2"/>
        </w:rPr>
        <w:t xml:space="preserve"> </w:t>
      </w:r>
      <w:r>
        <w:rPr>
          <w:rFonts w:cs="Palatino Linotype" w:ascii="Palatino Linotype" w:hAnsi="Palatino Linotype"/>
          <w:kern w:val="2"/>
        </w:rPr>
        <w:t>az alja nép hangulata veszélyes igazán, mert a pogromok ettől a rétegtől indulnak ki. Tehát öreg hiba lenne félvállról venni a jelens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egyszerre beütött a mennykő… A katonatanácsok végrehajtó bizottsága határozatot tett közzé, mely szerint a lenini nézetek propagandája ugyanolyan veszedelmes, mint a jobboldali ellenforradalmi propaganda! Ez aztán csakugyan súlyos csapás. Nem lehet figyelmen kívül hagyni! A bolsevikokra uszítanák a katoná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azonáltal a határozatnak volt egy jó szándékú megszorítása. Eszerint nem szükségesek adminisztratív intézkedések a bolsevik propaganda korlátozására, amíg a bolsevikok nem lépnek túl a propagandisztikus kereteken. Ez még csak-csak elfogadható lenne, ha… De a felhergelt tömegek nem a megszorításokra szoktak figyelni, éppen ezért kemény ellentámadásra szánja el magát Lenin. Igazán nem fűlik a foga a nagy nyilvá</w:t>
        <w:softHyphen/>
        <w:t>nosság előtti visszavágáshoz. Ezek azonban provokálták és mára a Tauriai palotába a katonaszovjet ülésére benyomult annyi bolsevik, amennyi csak befért, és anélkül, hogy előre figyelmeztették volna az ellenfél vezéreit, reagál a határozatban foglaltakra. Megjelent tehát a Fehér teremben. Csendben fellépdelt a lépcsőn, es miután elhaladt a szónok mellett, váratlanul az elnökségben termett, és a megrökönyödött elnökkel kö</w:t>
        <w:softHyphen/>
        <w:t>zölte, hogy ő Lenin, személyesen, és adják meg a szót, soron kívül bejelentést óhajt t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van ez? Vajon jogos-e nagy és dicső forra</w:t>
        <w:softHyphen/>
        <w:t>dalmat emlegetni, csak azért, mert immár a cár helyett kapitalisták birtokolják a hatalmat? Ésszerű-e önbírás</w:t>
        <w:softHyphen/>
        <w:t>kodásnak nevezni, ha elveszik a földet uraiktól a parasz</w:t>
        <w:softHyphen/>
        <w:t>tok? Singarjov miniszter úr képes volt táviratozni Rannen</w:t>
        <w:softHyphen/>
        <w:t>burgba, nehogy valaki önhatalmúlag földet osszon. Hát szabad-e a nép, ha a lakosság nagy többségét nem jogosítják fel, hogy elvegye a földet; helyette arra biz</w:t>
        <w:softHyphen/>
        <w:t>tatják, hogy várja be, míg „önként” átadják földjeiket uraik. Azok viszont soha az életben ezt meg nem teszik. De ki merészelne útjába állni a felfegyverzett és egy</w:t>
        <w:softHyphen/>
        <w:t>ségbe forrt többség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se hatott! A hallgatóság nem bírta cérn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sose hirdettünk erőszakot. A legszigorúbb fegyelmet várjuk el a föld kisajátítása során. Termé</w:t>
        <w:softHyphen/>
        <w:t>szetesen a parasztok és zsellérek szovjetjei fognak ren</w:t>
        <w:softHyphen/>
        <w:t>delkezni a földdel, és ezek dolga a föld elosztását megszervezni. Ha a parasztok azonnal megkezdik a földek kisajátítását, és nem várják meg, hogy az urak rábólintsanak, több kenyér és hús jut, gyarapodni fog a termelés. De a föld nem ehető. A sokmilliónyi paraszt</w:t>
        <w:softHyphen/>
        <w:t>porta semmit sem nyer ló, vetőmag és szerszám híján. Mindez csak rekvirálás útján szerezhető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eszédet nem fogadta hangos helyeslés. De Lenin nem egykönnyen szállt le a témáról, mert ez hozhatja a legtöbbet a konyhára. A többi téma már kevésbé izgal</w:t>
        <w:softHyphen/>
        <w:t>mas. Elkezdte tehát a sztolipini agrárpolitika vétkeinek ismertetését: mit művelt a miniszter a levágott föl</w:t>
        <w:softHyphen/>
        <w:t>dekkel és a magányos tanyákkal, amelyek miatt a gazdag parasztok nem érdemelnek nagyobb bizalmat, mint a tőké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kezdődtek a bekiabálá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Elég belőle! Tönkreteszi a gyűlést! Korlátozzuk a felszólalás id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olsevikok viszont szintén be-bekiabáltak, és tapssal támogatták Len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beszélj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ezek sem tudták túlkiabálni az ellenséges közbeszóló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lagyimir Sztankevics, a végrehajtó bizottság el</w:t>
        <w:softHyphen/>
        <w:t>nöke, aki megfogalmazta és tető alá hozta a leninistákat elítélő határozatot, az ülés elején nem tartózkodott a teremben, mert a palota túlsó végében akadt dolga, így elszalasztotta Lenin érkezését. Valaki azonban értesí</w:t>
        <w:softHyphen/>
        <w:t>tette a szenzációról, hogy Lenin ott van a szomszédban, és Sztankevics rögtön ott termett. (Nem egyedül, a végrehajtó bizottság más tagjait is odahajtotta a kíván</w:t>
        <w:softHyphen/>
        <w:t>csiság. De nem jutott el a pódiumig, az ajtóban állva hallgatta, amint azt bizonygatja a szónok, hogy a földek gyors kisajátítása folytán gyarapszik majd a hús- és gabonatermelés. És hirtelen kétség fogta el: hátha híjá</w:t>
        <w:softHyphen/>
        <w:t>val van ez az ember minden különleges szellemi képes</w:t>
        <w:softHyphen/>
        <w:t>ségnek, vagy talán szélsőséges, közönséges demagóg</w:t>
        <w:softHyphen/>
        <w:t>gal áll sz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ccsol, hangja nem fejez ki érzelmet, és idegen szavakkal riasztja el a hallgatóságot, miközben nyugta</w:t>
        <w:softHyphen/>
        <w:t>lanul fel-alá járkál az emelvény mellett, noha ott nincs tér sétafikálásra. Ez a figura össze sem hasonlítható a természet által vonzó külsővel felruházott Ceretelivel, vagy a daliás, nemes megjelenésű Avkszentyevvel. Sztankevics megnyugodott: ez képtelen lesz magával ragadni a katoná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tüstént újabb bekiabálások következtek: Elég! Hagyja abba! Mind többen elégedetlenkedtek, és Lenin hebegni-habogni kezdett. Bár úgy látszott, mintha semmi sem tudná kihozni a sodrából, arckifejezése alig változott. Észrevehető lesz valaha ezen a rőt, ritkás szőrzettel benőtt ázsiai ábrázaton érzelemváltozás?</w:t>
      </w:r>
    </w:p>
    <w:p>
      <w:pPr>
        <w:pStyle w:val="Stlus"/>
        <w:widowControl/>
        <w:spacing w:before="120" w:after="0"/>
        <w:ind w:firstLine="567"/>
        <w:jc w:val="both"/>
        <w:rPr/>
      </w:pPr>
      <w:r>
        <w:rPr>
          <w:rFonts w:cs="Palatino Linotype" w:ascii="Palatino Linotype" w:hAnsi="Palatino Linotype"/>
          <w:kern w:val="2"/>
        </w:rPr>
        <w:t>Felemelkedett helyéről a tömbszerű elnök, és csak most kérdezte meg a hallgatóságot: „Kívánják-e, hogy korlátozzák a beszéd tartam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smét sokan bekiabá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ét per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Őt per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két 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égrehajtó bizottság egy tagja, Menyikovszkij katonaorvos, aki eddig egy közeli páholyban foglalt helyet, felrohant az emelvényre, félrelökdöste Lenint, és a maga megszokott energikus módján szólította meg a hallgató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húsz perce hallgatjuk, hogy elcsépelt dolgok</w:t>
        <w:softHyphen/>
        <w:t>kal traktál bennünket, Sztolipint és Singarjovot ócsárol</w:t>
        <w:softHyphen/>
        <w:t>ja. Talán a továbbiakban sort kerít II. Miklós cárra és minisztereire? Ugyan ki kíváncsi ezekre a gyermeteg igazságokra? Hátha megerőltetné magát Lenin, és anélkül fogalmazná meg mondandójának lényegét, hogy az időnket rabo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orvos nem válogatta meg a szavait; csak az a fontos, hogy a katonák értsék. Nyomában egy mundéros csinovnyik követelte, hogy meg ne akadályozzák Lenint gondolatainak kifejtésében. Erre akkora zsivaj kerekedett, hogy csak szófoszlányokat lehetett hallani a terem túlsó végén. A csinovnyik tehát távozott az emel</w:t>
        <w:softHyphen/>
        <w:t>vényről, de Lenin ott maradt. Hiába próbálták el</w:t>
        <w:softHyphen/>
        <w:t>nyomni, ő mindig ilyen magabiztos. Vagy ilyen lassú lenne a reakció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ndetlen kiáltozás hallatszott, és az elnök is emelt hangon válaszolt. Lenin felnyújtotta könyökben meg</w:t>
        <w:softHyphen/>
        <w:t>hajlított karját, hosszú ujját bedugta zakójának gomb</w:t>
        <w:softHyphen/>
        <w:t>lyukába, jelezve, hogy kész várni. A zaj ugyan nem csendesedett, de senki sem jött fel az emelvényre, hogy Lenint letaszigálja… S amikor mégis valamelyest elült a zaj, az elnök közölte, hogy a szónok fél órát kap (a beszéd kezdetétől, vagy éppen mostantól számí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rem már-már elfogadta a döntést, ám most a bol</w:t>
        <w:softHyphen/>
        <w:t>sevikok kezdték szidalmazni az elnököt, és megkocog</w:t>
        <w:softHyphen/>
        <w:t>tatták az elnöki emelvényt. Némelyek elfoglalták az üres képviselői helyeket. Lenin felemelte a kezét, jelezve, hogy nyugtatni akarja elvtárs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intha nem is randalírozott volna senki, nyugod</w:t>
        <w:softHyphen/>
        <w:t>tan, kimérten, nem mutatva megbántottságot, egyen</w:t>
        <w:softHyphen/>
        <w:t>letes, kimért, monoton hangon folytatta beszéd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pedig engedjék meg, barátaim, hogy Orosz</w:t>
        <w:softHyphen/>
        <w:t>ország államrendjéről és jövendő berendezkedéséről szóljak. Nem olyasfajta köztársaságot akarunk, mint amilyenek más országokban már megvalósultak: nem a köztisztviselők, a rendőrök köztársaságát óhajtjuk, olyan köztársaságot, amelynek állandó hadserege van. Az ideiglenes kormányra sem tartunk igényt, hiszen azt a tőkések kiszolgálói hozták létre. Ez a kormány még a saját programját sem valósítaná meg, ha nem ösztökél</w:t>
        <w:softHyphen/>
        <w:t>né a forradalmi proletariátus, valamint hellyel-közzel a kispolgárság. Ez a kormány semmit sem akar: leplezve önmagukat az ideiglenes kormány zászlajával, most a burzsoá-földesúri ellenforradalom szervezkedő erői rohamra készülnek a forradalmi demokrácia ellen. Nekünk nem kell olyan kormány, amely szemet huny Gucskovnak és kompániájának a hadseregben indított ellenforradalmi agitációja fe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ép! Tehát a hadügyminiszter agitálna a saját sere g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mbáznak engem különböző kérdésekkel: Önök ugye a hatalom ellen vannak? Ezek szerint a bolsevikok voltaképpen anarchisták? Nem, nem, ez rágalom! Ilyen választ szoktam adni: Nem anarchisták vagyunk, hanem a hatalom támaszai. Tudjuk, szilárdnak kell lennie a hatalomnak. Az anarchisták közé sorolnak bennünket, csak azért mert nem fogadjuk el a kapitalista igát. Követeljük, minden hatalmat ruházzon át a kapitalista kormány a munkás, katona, paraszt és zsellér küldöttek tanácsaira… Barátaim, mondják meg nekem, mitől lennénk ellenforradalmárok! Mi a köztársaság pártján állunk de csak olyan köztársaságot fogadhatunk el, amelyben nincs rendőrség, nincs állandó hadsereg, és ez az állam privilegizált köztisztviselőket se tartana el… Azaz folytatni próbálnánk a Lvov által megkezdett folyam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tonák utálkozva hallgatták a szónokl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z nagyon ködös volt a számu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aga is igyekezett ködösíteni. Nem is töre</w:t>
        <w:softHyphen/>
        <w:t>kedhetett egyértelműségre, hiszen egyelőre nem jött el a világos beszéd ideje. Maga sem volt vele tisztában, végül is mire megy ki a játék.) Felmérte, hogy nem arat sikert az azonnali földosztás követelése, és egyre in</w:t>
        <w:softHyphen/>
        <w:t>kább nyomasztotta, hogy kénytelen folytatni ezt a sze</w:t>
        <w:softHyphen/>
        <w:t>rencsétlen beszédet. Az engedélyezett fél óra is soknak tűnt, és most már muszáj volt rátérnie a háború kérdésére, amely nyilván legérzékenyebben érinti a hallgatóságot. Fel van adva a lecke, hogy lehet most ügyesen kisiklani saját hálój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zal rágalmaznak, mintha a különbéke híve lennék. Holott csak azt állítom, hogy ez a háború Véres Miklós cár meg a nemzetközi kapitalista rend elmeszüleménye, és az új kormány folytatja ezt a rablóhá</w:t>
        <w:softHyphen/>
        <w:t>borút. Teszi ezt a tőkések érdekében. Ez nem a munkás</w:t>
        <w:softHyphen/>
        <w:t>osztály háborúja! Nem elég, hogy vonakodnak a korábbi titkos haramiaszerződéseket felbontani, de magyaráz</w:t>
        <w:softHyphen/>
        <w:t>zák meg nekem, miért- nem hozzák nyilvánosságra őket? Oroszország nevében olyan emberek beszélnek, most is, akik maguk is elmarasztalhatók a háborús gyújtogatás vétkében. Kapitalisták döntenek, akik átsoroltak a „köztársaságiak” közé… Gondoljuk meg, érvényben maradtak azok a megállapodások, ame</w:t>
        <w:softHyphen/>
        <w:t>lyeket a cári bagázs kötött, és minket e megállapodások köteleznek háborúskodásra. Többek között e titkos szerződések tartalmazzák Kína felosztásának tervét, amelyben Oroszországon kívül az angolok és a fran</w:t>
        <w:softHyphen/>
        <w:t>ciák érdeke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kiabálá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 fantáziája műkö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bombát robbantott. Tessék kideríteni, rajta, tessék ellenőrizni! Mégpedig, mielőtt nyilvánosságra hozták volna! Ebben a robbanásveszélyes pillanatban Lenin egyre magabiztosabban 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ína felosztása érdekelné önöket? Pontos isme</w:t>
        <w:softHyphen/>
        <w:t>reteim vannak erről a tervről. Ne bízzunk a kormány ígéretében. A nyilvánosság előtt lemondanak ugyan az annexiós követelésekről, de valójában ezernyi szállal kötődnek ezek az emberek a banktőkéhez, és egy</w:t>
        <w:softHyphen/>
        <w:t>szerűen képtelenek megszabadulni a területi igényektől. Ezzel magyarázható, hogy ragaszkodnak a háború meg</w:t>
        <w:softHyphen/>
        <w:t>nyújtásához. Ezt a háborút nem fejezi be kapitalista korm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javasol helyette ma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zetközi munkásforradalom fogja befejezni a háborúskodást, és mi éppen ilyen forradalomra szólí</w:t>
        <w:softHyphen/>
        <w:t>tunk fel. Soha nem állítottunk olyasmit, hogy azonnal egyoldalúan be lehet fejezni a háborút… Nem mondtuk, hogy amikor támad az ellenség, szúrjuk a földbe a szuronyt! Eszünkbe se jut, hogy fegyverletételre hívjuk fel a katonákat, és nem mondjuk, hogy isten hírével menjetek haza! A háború kizárólag úgy fejezhető be, hogyha olyan osztály veszi kézbe a hatalmat, amely ténylegesen nem a profit védelmében érdekelt. A szov</w:t>
        <w:softHyphen/>
        <w:t>jet kezébe kell letenni a hatalmat. Már 1915-ben ki</w:t>
        <w:softHyphen/>
        <w:t>mondtuk: ha a munkásoké lesz a hatalom, igyekezni fo</w:t>
        <w:softHyphen/>
        <w:t>gunk, hogy minél előbb pontot tegyünk e háború vég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hogyan? – Ez volt a legmarcangolóbb kérd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nek azonban szeme se rebb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övészárok-barátkozás az egyik legjobb módszer a háború befejezésére. Az orosz és a német katonák, akik hasonló szürke katonaköpenyt hordanak, maguk állapodnak majd meg a fronton, hogyan tehetik lehetetlenné a háború folytatását… Ez a barátkozás megkezdődött! És nemcsak a mi frontjainkon. Gyors, energikus, feltétel nélküli, sokoldalú támogatásban kell részesíteni minden fronton ezt a barátkozást… Meg</w:t>
        <w:softHyphen/>
        <w:t>kezdődött! De még támogatásra szor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l kezdődött? Hogyan lehet segíteni? S Lenin to</w:t>
        <w:softHyphen/>
        <w:t>vább ütötte a vas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marosan a mi oldalunkra áll Németországban a több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lesz, ha üt az 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metországban Karl Liebknecht hangot adott eszméinknek, és ezért kényszermunkára küldték… Liebknecht az igazi szocializmus egyedüli képviselője, a többi szocialista ott Vilmos császár oldalán á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jóra nem számítha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agabiztosan válaszolt az ellenvetés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Oroszországban a munkás- és katonaképvi</w:t>
        <w:softHyphen/>
      </w:r>
      <w:r>
        <w:rPr>
          <w:rFonts w:cs="Palatino Linotype" w:ascii="Palatino Linotype" w:hAnsi="Palatino Linotype"/>
          <w:iCs/>
          <w:kern w:val="2"/>
        </w:rPr>
        <w:t>selők</w:t>
      </w:r>
      <w:r>
        <w:rPr>
          <w:rFonts w:cs="Palatino Linotype" w:ascii="Palatino Linotype" w:hAnsi="Palatino Linotype"/>
          <w:i/>
          <w:iCs/>
          <w:kern w:val="2"/>
        </w:rPr>
        <w:t xml:space="preserve"> </w:t>
      </w:r>
      <w:r>
        <w:rPr>
          <w:rFonts w:cs="Palatino Linotype" w:ascii="Palatino Linotype" w:hAnsi="Palatino Linotype"/>
          <w:kern w:val="2"/>
        </w:rPr>
        <w:t>tanácsa kézbe veszi a hatalmat, és Németor</w:t>
        <w:softHyphen/>
        <w:t>szágban mégsem tör ki a Vilmos császárt trónjától meg</w:t>
        <w:softHyphen/>
        <w:t>fosztó forradalom, és nem döntik meg egyúttal a német Gucskovokat és Miljukovokat, ez bizony csak fél megoldás lesz. Akkor erősen meg kell markolnunk a fegyvert, és nekiszegeznünk forradalmunk minden ellenségének. Akkor nem fogjuk ellenezni, hogy for</w:t>
        <w:softHyphen/>
        <w:t>radalmi háborúnkat kiterjesszük, mert csak így lesz megdönthető minden országban a tőkés rend. És akkor hiába zárják tömlöcbe a híveinket Miklós cár és a brit kapitalisták követői. Nemzetközi forradalom követ</w:t>
        <w:softHyphen/>
        <w:t xml:space="preserve">kezik, </w:t>
      </w:r>
      <w:r>
        <w:rPr>
          <w:rFonts w:cs="Palatino Linotype" w:ascii="Palatino Linotype" w:hAnsi="Palatino Linotype"/>
          <w:iCs/>
          <w:kern w:val="2"/>
        </w:rPr>
        <w:t>amely</w:t>
      </w:r>
      <w:r>
        <w:rPr>
          <w:rFonts w:cs="Palatino Linotype" w:ascii="Palatino Linotype" w:hAnsi="Palatino Linotype"/>
          <w:i/>
          <w:iCs/>
          <w:kern w:val="2"/>
        </w:rPr>
        <w:t xml:space="preserve"> </w:t>
      </w:r>
      <w:r>
        <w:rPr>
          <w:rFonts w:cs="Palatino Linotype" w:ascii="Palatino Linotype" w:hAnsi="Palatino Linotype"/>
          <w:kern w:val="2"/>
        </w:rPr>
        <w:t>a föld elrablásának és a nemzetiségek foj</w:t>
        <w:softHyphen/>
        <w:t>togatásának végét veti egyszer s mindenko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olsevikok fogták a Leninnel megbeszélt jelzést, hogy szónokuk be akarja fejezni a beszédet, s eszeve</w:t>
        <w:softHyphen/>
        <w:t>szett tapsba kezdtek, lábukkal dobogtak, amivel ugyan</w:t>
        <w:softHyphen/>
        <w:t>csak nagy feltűnést keltettek a ter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pedig már-már levonult a tribünről, de az elnök megállította, cédulák érkeztek a hallgatóság soraiból: „Miért akarják a bolsevikok a német egységet megszilárd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vedés! Mi nem erősítjük a német egységet, hanem megingatjuk, sőt szétbomlasztjuk a kapita</w:t>
        <w:softHyphen/>
        <w:t xml:space="preserve">listák és a munkások úgynevezett </w:t>
      </w:r>
      <w:r>
        <w:rPr>
          <w:rFonts w:cs="Palatino Linotype" w:ascii="Palatino Linotype" w:hAnsi="Palatino Linotype"/>
          <w:iCs/>
          <w:kern w:val="2"/>
        </w:rPr>
        <w:t>belső</w:t>
      </w:r>
      <w:r>
        <w:rPr>
          <w:rFonts w:cs="Palatino Linotype" w:ascii="Palatino Linotype" w:hAnsi="Palatino Linotype"/>
          <w:i/>
          <w:iCs/>
          <w:kern w:val="2"/>
        </w:rPr>
        <w:t xml:space="preserve"> </w:t>
      </w:r>
      <w:r>
        <w:rPr>
          <w:rFonts w:cs="Palatino Linotype" w:ascii="Palatino Linotype" w:hAnsi="Palatino Linotype"/>
          <w:kern w:val="2"/>
        </w:rPr>
        <w:t>egységét. És zárjanak bennünket börtönbe, küldjenek akár kény</w:t>
        <w:softHyphen/>
        <w:t>szermunkára, ahogy Vilmos Németországában és a tőkések Angliájában történik! De hiábavaló minden próbálkozás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iért akarnak maguk polgárhábor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vedés. Nem szólítottam fel senkit polgárhá</w:t>
        <w:softHyphen/>
        <w:t>borúra. Ellenkezőleg, szorgalmazom a jószándékú hon</w:t>
        <w:softHyphen/>
        <w:t>védők folyamatos és türelmes meggyőz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Terjesztette-e ön a nézeteit Németországban? Miért nem utazott oda, hogy ezt az álláspontot kifejt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omtatott formában terjesztettük nézeteinket Németország-sze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iért nevezi ön Kurland meghódítását területi annexi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tekintem annexiónak, mert ha mi Orosz</w:t>
        <w:softHyphen/>
        <w:t>országhoz csatoljuk Kurlandot, akkor a németek saját gyarmataik visszahódítását fogják célul kitűzni, és soha nem ér véget a háború. Döntse el a nép maga, melyik államban akar élni. Szervezzék meg a kurlandi munkás</w:t>
        <w:softHyphen/>
        <w:t>- és katonatanácsot, és ott döntsenek, hová akar csat</w:t>
        <w:softHyphen/>
        <w:t>lakozni Kurland nép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volt a vál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összegörnyedt, és sietve távozott a szónoki emelvényről. De még megszólították a ter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iért uszítanak maguk a bankok kifosztására?” Erre a kérdésre azonban Lenin már nem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tankevics úgy értékelte Lenin felszólalását, hogy az nem volt éppen diadal, viszont azonnal, helyben válaszolni kell erre a felszólalásra. De mielőtt még Sztankevics felocsúdott volna, egy Lieber nevű fekete szakállas, lázas gnóm törtetett a tribünre. Ezt az embert a Bund nevű zsidó szocialisták Démoszthenészének nevezték elvtárs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 azonnal gyors és szenvedélyes szónoklatot tartott. Ez a szónoki stílus különbözött Lenin fárasztó mor</w:t>
        <w:softHyphen/>
        <w:t>molás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in elvtárs nem veszi figyelembe, hogyan gon</w:t>
        <w:softHyphen/>
        <w:t>dolkodnak ma az egységbe tömörült orosz demokraták, és ezért csoportja kisebbségben marad… Kevesebbet kellene szónokolni arról, mik a vágyaink. Kérdés ellenben, hogyan lehet megvalósítani elképzeléseinket anélkül, hogy polgárháború robbanna ki. Lenin agitá</w:t>
        <w:softHyphen/>
        <w:t>ciója viszont polgárháborút gerjeszt. Lenin többnyire frázist halmoz frázisra, vagy pedig kelepcébe csalna bennünket! Azt hajtogatja, hogy minden földet ki kell osztani a népnek. Nagyon jó, minden párt ugyanezt hirdeti. De a bolsevik vezér arra szólítja fel a népet, hogy tüstént, késlekedés nélkül vegye birtokába a földet. Ez az, ami ellen tiltakozunk. Ezt az agitációt tartjuk veszélyesnek és károsnak. Hiszen azt is hirdeti, hogy az irtásföld-tulajdonosokat: a paraszt-otrubnyi</w:t>
        <w:softHyphen/>
        <w:t>kokat, a korábban földhözjuttatottakat kell megrövi</w:t>
        <w:softHyphen/>
        <w:t>díteni. Ha pedig ez így van, ebből ugye polgárháború lesz? A módosabb parasztok jobban ragaszkodnak a földjeikhez, mint a nagybirtokosok. Az, aki ilyen körül</w:t>
        <w:softHyphen/>
        <w:t>mények közt harcot hirdet, nem méri fel az erőviszo</w:t>
        <w:softHyphen/>
        <w:t>nyokat, és megismétli az 1905-ös forradalom hibáit. Ez végzetes lenne, hiszen a követelések nagyon távol van</w:t>
        <w:softHyphen/>
        <w:t>nak a pillanatnyi realitástól. Sok olyan ember van, akit a polgári sajtó dühít. A bolsevikok viszont azt is kimondják, hogy el kell venni a nyomdákat a tulajdono</w:t>
        <w:softHyphen/>
        <w:t>soktól, és ott munkás lapok készüljenek. Nagyon szép követelés ez, de sajnos nem megvalósítható. A burzsoá</w:t>
        <w:softHyphen/>
        <w:t>zia teljes kisajátításának jelszava ugyan nagyon vonzó. De kérdem én, nem azt érjük-e el vele, hogy az erők felmérése nélkül, hanyatt-homlok rohanunk a csatába? A burzsoázia elég erős, és ha polgárháborúra szólíta</w:t>
        <w:softHyphen/>
        <w:t>nánk fel, szembekerülnénk a teljes liberális-demokrata osztályszövetséggel. Holott most kéz a kézben haladunk. Az is elképzelhető, hogy a lakosság nagy része hajla</w:t>
        <w:softHyphen/>
        <w:t>mos visszatérni a régi rendhez… Nem vitatjuk Lenin becsületességét, de hatásos agitációja veszélyezteti a forradalmat, és ezért minősíti fellépését végrehajtó bizottságunk károsnak… Megértik-e önök, hogy a bur</w:t>
        <w:softHyphen/>
        <w:t>zsoáziát erősíti Lenin agitációja, s ha Lenin nem volna, akkor a burzsoázia kitalálna egy Lenint mag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végighallgatta ezt a pimasz felszólalást, és vigyorogva elindult a kijárat felé. Sztyeklov helyett inkább Liebert kell ütni. Sztyeklov ugyanis még nem veszett el, ő még hasznára válhat a forradalom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felszólalása egészében véve mégiscsak sikeres volt: nem fognak többé madárijesztőket látni a bolse</w:t>
        <w:softHyphen/>
        <w:t>vikokban, nem tekintenek anarchistáknak vagy ellen</w:t>
        <w:softHyphen/>
        <w:t>forradalmároknak, és nem minősíthetnek a különbéke híveinek. De a győzelemhez hosszú út ve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olsevikok is kitódultak Lenin után. Követték őt a katonák is, mert meg akarták kérdezni, mi a véleménye Leninnek a menetszázadok frontra irányítás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em eléggé a kérdést – válaszolta Lenin, és beült az autó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szerűen képtelen és elviselhetetlen, lehetetlen, kibírhatatlan dolog, hogy az ember kisebbségben maradjon a véleményével, és diadalmaskodjék az ellen</w:t>
        <w:softHyphen/>
        <w:t>lábas. Szó sincs kicsinyes önimádatról, ez egészen más. Ha valaki ugyanis évtizedekig csakis erre az egyetlen feladatra összpontosít, minden részkérdésben tájéko</w:t>
        <w:softHyphen/>
        <w:t>zott, egyszersmind az egész rendszert képes áttekinteni, akkor neki és csakis neki lehet a konkrét helyzetben egyedül érvényes és helytálló nézetrendszere. S nem tűzhet ki senki más alkalmas célt, sőt ésszerű és helytál</w:t>
        <w:softHyphen/>
        <w:t>ló elgondolásai se lehetnek másoknak. Következés</w:t>
        <w:softHyphen/>
        <w:t>képpen természeti törvény, hogy képtelen elvégezni raj</w:t>
        <w:softHyphen/>
        <w:t>tam kívül bárki más a reám kirótt feladatot. Minden ellenvetés értelmetlen és fölösleges, gyomrára megy az ember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izenöt esztendő alatt Lenin jó néhányszor diadal</w:t>
        <w:softHyphen/>
        <w:t>maskodott a vele szemben álló többségen, és később sikerült megnyernie azokat, akikkel azelőtt harcban állt. Azért győzött végül is, mert nem félt szakítani, és ke</w:t>
        <w:softHyphen/>
        <w:t>nyértörésig folytatta a vitákat. Sőt az sem tartotta vissza, ha egy időre magára maradt az elgondolásaival. Természetesen megingathatatlan és konok elszántságra van szüksége annak, aki egyedül akarja keresztülvinni mindazt, amit kigondolt. Senki más nem volt birto</w:t>
        <w:softHyphen/>
        <w:t>kában e tulajdonságnak, csak ő. S miután mások is rájöttek, hogy Lenin soha nem enged a maga igazából, be kellett látniuk, hogy nincs apelláta vele szemben. Azok a petrográdi földhöztapadt észjárású bolsevikok is kénytelenek voltak meghajolni, akiket Lenin helyben talált hazatérésének idején. Noha ezek az emberek egykori illegalitásban szerzett érdemeik miatt rendkívül önelégültnek bizonyu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egy vezető annál következetesebben és gyorsab</w:t>
        <w:softHyphen/>
        <w:t>ban kénytelen egy irányba terelgetni társait – s aztán határozatokkal betapasztani a szájukat –, minél ártal</w:t>
        <w:softHyphen/>
        <w:t>masabb ellenvéleményeket forgatnak azok a kobakjuk</w:t>
        <w:softHyphen/>
        <w:t>ban. Az utóbbi napokban az antileninista hajtóvadászat szervezői egyre hangosabban kurjongattak, fütyörész</w:t>
        <w:softHyphen/>
        <w:t xml:space="preserve">tek, és letartóztatással, lincseléssel fenyegették őket, az utcákon pedig összetépkedték a </w:t>
      </w:r>
      <w:r>
        <w:rPr>
          <w:rFonts w:cs="Palatino Linotype" w:ascii="Palatino Linotype" w:hAnsi="Palatino Linotype"/>
          <w:i/>
          <w:iCs/>
          <w:kern w:val="2"/>
        </w:rPr>
        <w:t xml:space="preserve">Pravdát. </w:t>
      </w:r>
      <w:r>
        <w:rPr>
          <w:rFonts w:cs="Palatino Linotype" w:ascii="Palatino Linotype" w:hAnsi="Palatino Linotype"/>
          <w:kern w:val="2"/>
        </w:rPr>
        <w:t xml:space="preserve">Eközben Lenin egyre elszántabban védekezett (A </w:t>
      </w:r>
      <w:r>
        <w:rPr>
          <w:rFonts w:cs="Palatino Linotype" w:ascii="Palatino Linotype" w:hAnsi="Palatino Linotype"/>
          <w:i/>
          <w:iCs/>
          <w:kern w:val="2"/>
        </w:rPr>
        <w:t>Pravdá</w:t>
      </w:r>
      <w:r>
        <w:rPr>
          <w:rFonts w:cs="Palatino Linotype" w:ascii="Palatino Linotype" w:hAnsi="Palatino Linotype"/>
          <w:iCs/>
          <w:kern w:val="2"/>
        </w:rPr>
        <w:t>nak</w:t>
      </w:r>
      <w:r>
        <w:rPr>
          <w:rFonts w:cs="Palatino Linotype" w:ascii="Palatino Linotype" w:hAnsi="Palatino Linotype"/>
          <w:i/>
          <w:iCs/>
          <w:kern w:val="2"/>
        </w:rPr>
        <w:t xml:space="preserve"> </w:t>
      </w:r>
      <w:r>
        <w:rPr>
          <w:rFonts w:cs="Palatino Linotype" w:ascii="Palatino Linotype" w:hAnsi="Palatino Linotype"/>
          <w:kern w:val="2"/>
        </w:rPr>
        <w:t>minden számába írt négy-öt-hat-hét cikket. Egyiket se jegyezte, amitől ezek az írások még határozottabbnak tűntek.) Eredményesen építgette a bolsevikok belső szervezetét. Egy több ülésszakból álló városi konferen</w:t>
        <w:softHyphen/>
        <w:t>ciára jött össze Petrográdon az a harmincöt ember, aki ekkor vezetőnek számított. A tanácskozás eredményes volt, Lenin diadalmaskodott. (Leginkább az Azovi</w:t>
        <w:softHyphen/>
        <w:t>-Doni kerületből való Szasa Axelrodban, a szibériai Zsenya Szolovejban, Anton Szluckijban, Kollontajban, Ludmila Sztalban bízott meg, őket küldte ki a kerü</w:t>
        <w:softHyphen/>
        <w:t>letekbe, hogy onnan küldötteket verbuváljanak. A Szo</w:t>
        <w:softHyphen/>
        <w:t>lovej házaspár maga alkotta a Rozsgyesztvenszkij körzetet. Az emigrációból együtt hazatérők csapata: Zinovjev, Ravics, Haritonov és a halálosan megbízható Szulimov, aki Kraszin jobbkeze volt a robbantócsoport</w:t>
        <w:softHyphen/>
        <w:t>nál, be nyomult az elnökségbe, és így létrejött a hatá</w:t>
        <w:softHyphen/>
        <w:t>rozathoz szükséges több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zdetben nem is nyomasztotta a hazatérő Lenin személyisége, tekintélye, tapasztalata és neve a pétervá</w:t>
        <w:softHyphen/>
        <w:t>riakat, és vitatkozni mertek téziseivel. Azt is mondták, hogy nem most kell megváltoztatni a párt nevét és prog</w:t>
        <w:softHyphen/>
        <w:t>ramját (le is csillapodhat még a forrófejű Lenin), de meg kell érteni a helyzetet, egységre van szükség (hát ez az, egységre). A viborgi városrész küldöttei azt haj</w:t>
        <w:softHyphen/>
        <w:t>togatták, hogy Lenin téziseinek pusztán elméleti jelen</w:t>
        <w:softHyphen/>
        <w:t>tőségük van, nem a gyakorlatra szánta őket. (Csakhogy a gyakorlati cél tekinthető lényegesnek! Mi a fenének állítaná össze különben az ember a téziseket?) A kis fur</w:t>
        <w:softHyphen/>
        <w:t xml:space="preserve">fangos Kalinyin (aki bekormozódott némely biztosítási ügyletben) annak bizonygatására vetemedett, hogy nincs új elem az </w:t>
      </w:r>
      <w:r>
        <w:rPr>
          <w:rFonts w:cs="Palatino Linotype" w:ascii="Palatino Linotype" w:hAnsi="Palatino Linotype"/>
          <w:i/>
          <w:iCs/>
          <w:kern w:val="2"/>
        </w:rPr>
        <w:t>Áprilisi tézisek</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 xml:space="preserve">ugyanezeket az elgondolásokat tartalmazta már a </w:t>
      </w:r>
      <w:r>
        <w:rPr>
          <w:rFonts w:cs="Palatino Linotype" w:ascii="Palatino Linotype" w:hAnsi="Palatino Linotype"/>
          <w:i/>
          <w:iCs/>
          <w:kern w:val="2"/>
        </w:rPr>
        <w:t xml:space="preserve">Februári kiáltvány, </w:t>
      </w:r>
      <w:r>
        <w:rPr>
          <w:rFonts w:cs="Palatino Linotype" w:ascii="Palatino Linotype" w:hAnsi="Palatino Linotype"/>
          <w:kern w:val="2"/>
        </w:rPr>
        <w:t xml:space="preserve">amelyet Sljapnyikovval együtt állított össze, s az </w:t>
      </w:r>
      <w:r>
        <w:rPr>
          <w:rFonts w:cs="Palatino Linotype" w:ascii="Palatino Linotype" w:hAnsi="Palatino Linotype"/>
          <w:i/>
          <w:iCs/>
          <w:kern w:val="2"/>
        </w:rPr>
        <w:t>Agrár</w:t>
        <w:softHyphen/>
        <w:t>tézisek</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szintén erről volt szó (persze hogy arról, de mégsem egészen arról). Egyetlen új vonatkozást lehetne eszerint felfedezni: a szovjetek tekinthetők a kor</w:t>
        <w:softHyphen/>
        <w:t>mányzás egyedüli letéteményeseinek. (Nyilvánvalóan ez a fő cél! Egyenes út vezet a proletárhatalomhoz, ez kész szervezeti forma, amit az elvtársak már akkor ész</w:t>
        <w:softHyphen/>
        <w:t>revehettek volna.) S vajon az ujjukból szophatták, amit holmi iskolai puskában meg is fogalmaztak, hogy a burzsoá demokratikus forradalomról addig nem lehet áttérni a proletárforradalomra, míg a proletariátus Oroszországban gyönge, tehát jelentéktelen osztály, s a parasztok nélkül lehetetlen győzni. Nem kell a párizsi kommünt példának tekinteni, és nem szabad számítani a nemzetközi forradalmak összekapcsolódására. (Lenin saját emberei között szerette használni a „párizsi kom</w:t>
        <w:softHyphen/>
        <w:t xml:space="preserve">muna” elnevezést,’ meg is jelent a </w:t>
      </w:r>
      <w:r>
        <w:rPr>
          <w:rFonts w:cs="Palatino Linotype" w:ascii="Palatino Linotype" w:hAnsi="Palatino Linotype"/>
          <w:i/>
          <w:iCs/>
          <w:kern w:val="2"/>
        </w:rPr>
        <w:t xml:space="preserve">Pravdában, </w:t>
      </w:r>
      <w:r>
        <w:rPr>
          <w:rFonts w:cs="Palatino Linotype" w:ascii="Palatino Linotype" w:hAnsi="Palatino Linotype"/>
          <w:kern w:val="2"/>
        </w:rPr>
        <w:t>és emiatt kezdték Lenint vádolni, hogy ijesztgeti a kapitalistákat.) Nálunk egyelőre szóba se jöhet a szocializmus kérdése, mert ezzel nagyon messzire kerülnénk a néptől. Péter</w:t>
        <w:softHyphen/>
        <w:t>várt ugyanis nem szabad Oroszországgal azonosítani, az erőegyensúly ugyanis helyenként más és más. A pro</w:t>
        <w:softHyphen/>
        <w:t>letariátus nem tudja akárhol kezébe venni, a hatalmat, mert ellenforradalmat gerjesztene az akció, és a paraszt</w:t>
        <w:softHyphen/>
        <w:t>ság is tart a proletariátus diktatúrájától. Még a földet sem kell elvenni, mert nem tisztázott, mire mennek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zt a badarságot végig, kellett hallgatnia Leninnek, mégpedig a saját főhadiszállásán. Milyen vasakaratra volt szükség, hogy vaskapocsba szorítsa munkatársait, aztán az egész proletariátust, majd pedig az orosz tömeg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volt felesleges az előzetes megdolgozás sem, sokan támogatták ekkor már Lenint. (A jelenlegi szov</w:t>
        <w:softHyphen/>
        <w:t>jet immár más véleményen van, mint a proletár több</w:t>
        <w:softHyphen/>
        <w:t>ség.) Ezt mondja Goloscsokin, aki már régóta a mienk: Erőfeszítéseket kell tenni a forradalom továbbfej</w:t>
        <w:softHyphen/>
        <w:t>lesztéséért, és ki fogjuk sajátítani a földet… A proletár</w:t>
        <w:softHyphen/>
        <w:t>diktatúra megvalósítása is lehetséges. Lesz-e a forra</w:t>
        <w:softHyphen/>
        <w:t>dalomnak második szakasza, ez kérdés. Természetesen lesz. (Lám, milyen harcias ez a Bogdatyev.) Azért van kettős hatalom nálunk, mert a proletariátus az első pil</w:t>
        <w:softHyphen/>
        <w:t>lanatban megriadt a hatalomtól. Most ugyan sokkal nehezebb lesz, de nem kell félni, a hatalomnak a mi kezünkben van a helye. Az ideiglenes kormányra sen</w:t>
        <w:softHyphen/>
        <w:t>kinek sincs szüksége, ellenben bizottságokat kell választani, amelyek a népakaratot fejezik ki. Lám, a parasztok meg is előznek bennünket, és maguktól is kiosztogatják a földet. (Itt van ez az Epstein-Jakovlev gyerek, ő is a mi káderünk lesz.) Forradalmunk utat nyit a nyugati forradalmak előtt is. (Ez meg Szafarov, aki velünk együtt jött haza.) Oroszország „fegyveres nép</w:t>
        <w:softHyphen/>
        <w:t>szavazás” előtt áll. (Ezt Szluckij mondja, a meghatáro</w:t>
        <w:softHyphen/>
        <w:t>zás igen pontos.) Az elvtársak, mielőtt Lenin hazajött volna, sötétben tapogatóztak, tevékenységük csak az alkotmányozó gyűlés előkészületére korlátozódott, és csakis parlamenti módszerekkel éltünk. Lenin elvtárs azonban világosságot gyújtott agyunkban. Az ő jelsza</w:t>
        <w:softHyphen/>
        <w:t>vait kell használnunk, és nem szabad megijedni a kom</w:t>
        <w:softHyphen/>
        <w:t>müntől! (Ez az acélos emberünk: Koba Sztálin. Nagyon harciasan nyilatkozgat, úgy látszik, szakít Kamenyev</w:t>
        <w:softHyphen/>
        <w:t>vel.) Újra meg újra megdöngette ezeknek az emberek</w:t>
        <w:softHyphen/>
        <w:t>nek az agyát (ugyanazt és megint csak ugyanazt kell ismételgetni különböző formákban, hogy megtanulják a leckét). A régi forradalmárok mindig csak hátra tekint</w:t>
        <w:softHyphen/>
        <w:t>getnek, régi forradalmakat idézgetnek. Az orosz demok</w:t>
        <w:softHyphen/>
        <w:t>rácia imperialista jellegű, nincs itt kettős hatalom, hiszen a szovjet nagy jóindulatot tanúsít a kormánnyal szemben. Igazunkat ne keressük az összekötő bizottság</w:t>
        <w:softHyphen/>
        <w:t>nál, mert a kormányt úgyis csak akkor ellenőrizhetjük, ha kezünkben lesz a hatalom. Most Oroszországban a bolsevik körökön kívül mindenütt honvédő hangulat uralkodik, ami pedig kispolgári és gazdagparaszti érde</w:t>
        <w:softHyphen/>
        <w:t>ket fejez ki. Ezek a rétegek szintén profitra akarnak szert tenni a gyengébb népeken gyakorolt erőszak árán… A honvédelmi láz taktikai átmenetet képez a parasztság kispolgári átalakulásához. És e téren fog össze a kis- és a nagypolgárság. Csheidze, Cereteli és Lieber a burzsoázia uszályában kullog, és valamennyien politikai hullák. Mindig szemben álltunk Csheidzével, mert ez az ember a sovinizmus vékony pajzsául szolgált… A „for</w:t>
        <w:softHyphen/>
        <w:t>radalmi demokrácia” jelszava semmire se jó, csupán frázis. (A Tauriai palotában természetesen másképpen kellett nyilatkozni róla.) Nem nagy érdem a forradalmár magatartás Miklós cár trónfosztása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a parasztság? Ha várnának az alkotmányozó gyűlésig, ez a módos parasztok győzelmét jelentené, akik pedig a KD-hoz, a „Kadet” párthoz húznak. Egyesíteni kell a követeléseket, és még most sajátítsuk ki a földeket. Nem földtulajdonlási jogokra van szük</w:t>
        <w:softHyphen/>
        <w:t>ségük, de forszírozzuk a nincstelen zsellérek tanácsai</w:t>
        <w:softHyphen/>
        <w:t>nak létrehozását. Nem lehet a parasztküldöttek taná</w:t>
        <w:softHyphen/>
        <w:t>csaira támaszkodni, helyettük tüstént hozzuk létre a legszegényebb nincstelen parasztok önálló szovjetjeit. A föld egymaga nem tartja el a parasztokat. Ahhoz, hogy meg is tudják művelni, szükség lesz kommunákra. A kommuna nagyon hasznos paraszti szervezet lehet. Hiszen teljes önigazgatást tesz lehetővé, és minden felügyeletet fölöslegessé tesz. Bennünket fog követni a parasztok kilenctizede, ha meg tudjuk értetni, mért nincs szükség hadseregre, rendőrségre és önálló tiszt</w:t>
        <w:softHyphen/>
        <w:t>viselői ka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mely politikai konfliktus megoldásának az lenne a leglényegesebb eleme, hogy körülbástyázzuk alkal</w:t>
        <w:softHyphen/>
        <w:t>mas módon az álláspontunkat. Sehol a világon nincs akkora szabadság, mint most Oroszországban, csak élni kell vele. (Az egész Európa katonai tömlöc, amelyet a tőke igazgat könyörtelenül.) A katonák nálunk ugyan fegyverben vannak, de hagyják, hogy orruknál fogva vezessék őket. A sötétségben tartott, begyepesedett nép, amely csak tűr, mert így szokta meg, átadta a hatalmat a burzsoáziának. És csak a mi pártunknak vannak olyan jelszavai, amelyek kimozdíthatják megtorpant hely</w:t>
        <w:softHyphen/>
        <w:t>zetéből a forradalmat. De csak akkor lesz valódi elmoz</w:t>
        <w:softHyphen/>
        <w:t>dulás, ha megvalósítjuk az önigazgatást. A hadsereg és a nép összeforr – győz a szabadság. Az állandó had</w:t>
        <w:softHyphen/>
        <w:t>sereget váltsa le a felfegyverzett nép – ez a minimális programunk. Lássunk el mindenkit puskával! Kapjanak fegyvert a nők is! Az össznépi milícia – nők és férfiak</w:t>
        <w:softHyphen/>
        <w:t xml:space="preserve"> – képes a hivatali bürokrácia legalábbis részleges felváltására. A tőkések pedig kénytelenek lesznek ki</w:t>
        <w:softHyphen/>
        <w:t>nyitni pénzesládáikat, és megosztani vagyonukat a nép</w:t>
        <w:softHyphen/>
        <w:t>pel. Csupán csűrik-csavarják a dolgot, akik azt állítják, hogy egy forradalmi hadsereg helyettesítheti a felfegy</w:t>
        <w:softHyphen/>
        <w:t>verzett proletariátust. Ha megteremtjük a munkásmilí</w:t>
        <w:softHyphen/>
        <w:t>ciát, mégpedig. a tőkések pénzén (különben nem megy), ennek fantasztikus jelentősége lesz. Nincs garanciája a forradalomnak, amennyiben nem valósul meg ez a min</w:t>
        <w:softHyphen/>
        <w:t>denkire kiterjedő intézkedés. Senki sem vállalkozik az alkotmányozó gyűlés összehívására, csak az eszetlen szociálforradalmárok forgatnak ilyesmit az agyukban. Nem képzelhető el hatalom a szovjeteken kívül és éppen ettől tart a burzsoázia… Az alkotmányozó gyűlés összehívásának biztosítéka a nép felfegyverzése és a szovjetek megerősödése… Tehát fel kell készíteni a né</w:t>
        <w:softHyphen/>
        <w:t>pet a szovjetek teljes hatalomátvételére… A szovjetek szerepe: az ellenforradalom erőszakos leküzdésének megszervezése. Mi is a hatalmon kívül maradunk míg csak a tanácshatalom meg nem valós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Lenin nem érezte eléggé biztosan, hogy meg</w:t>
        <w:softHyphen/>
        <w:t>szerzi a többséget a konferencián. Ezért utasította Zinov</w:t>
        <w:softHyphen/>
        <w:t>jevet: ne terjesszen be olyan indítványt, amely meghatározná a bolsevikok és az ideiglenes kormány viszonyát. De Kamenyev, az ellenzéki nem tágított (nagyon magabiztos). Nekikezdtek tehát a részletes vitának. De Kamenyev egyik állását a másik után adta föl csata nélkül: a kormány igenis osztályjellegű, és ez a kormány csakugyan menthetetlenül összebonyolódott az angol-francia kapitalizmussal, és bizony a nyakába vett programot kizárólag a proletariátus nyomása alatt hajtja végre, és persze engedékeny a földesúri-burzsoá ellenforradalommal szemben. Kame</w:t>
        <w:softHyphen/>
        <w:t>nyev nagyon külö</w:t>
        <w:softHyphen/>
        <w:t>nös beszédre ragadtatta magát. Az egyenes, nyílt választ visszautasítjuk, és a tömegek nem értik, mik a céljaink (teljesen nyílt válasz nem is várható el, mielőtt eljön az ideje). Az ideiglenes kormány megdöntésének jelszava most nem szervezi a forradalmat, hanem szétzilálja (mi. nem is tűzünk ki egyelőre ilyen közvetlen célt). S Kamenyev ilyen kérdéseket feszeget: mit tegyünk, ha a szovjet összefonódik a kormánnyal? De csak nem fog</w:t>
        <w:softHyphen/>
        <w:t>juk a szovjetet is megdönteni!? Természetesen azt ő is elfogadta, hogy nevelgetni kell szép lassan a tömeget, és a forradalom egy későbbi szakaszán elkerülhetetlen lesz a konfrontáció az ideiglenes kormánnyal. Meg is kell ragadni előbb-utóbb a hatalmat, viszont azt is hozzátette, hogy a kispolgárság kolosszális szerepe nem becsülhető le, ha ennyire csekély létszámú az orosz proletariát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is Kamenyev szépecskén átállt Csheidze és Cereteli oldalára. Korrekciókat kívánt végrehajtani a határozaton: állást foglalt, hogy éberen ellenőrizzék az ideiglenes kormányt. Mégpedig ahelyett, hogy megdön</w:t>
        <w:softHyphen/>
        <w:t>tenénk. Össze is gyűjtött hat szavazatot, Lenin ellenben megszerzett húszat. Kamenyev tökéletes kudarcot val</w:t>
        <w:softHyphen/>
        <w:t>lott! Így jár minden opportunista a munkásmozgalo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gnap a május elsejei ünnepségen abbahagyták a tanácskozást. Valamennyi elvtársunk az utcára és a gyárakba sereglett. Lenin is kiment a Lőportárhoz, de nem fűlt hozzá a foga: a szabadban harmincezer ember előtt kellett szónokolnia. Elveszett a hangja. Mérsékelt beszéd volt: készülni kell a proletárdiktatúrára, és készülünk a szocializmusra. De nem kell most emleget</w:t>
        <w:softHyphen/>
        <w:t>ni az ideiglenes kormány megdönt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ekkor – véletlenül történt így, vagy szándékosan időzítették egy helyre, egy időre a két gyűlést – a men</w:t>
        <w:softHyphen/>
        <w:t>sevikek kiküldték a térre kotnyeleskedni a megvadult Liebert. (Szurokban fogjuk még meghempergetni ezt a Liebert, elvesszük a jókedvét.) Az eszerek Csernovot és Avkszentyevet uszították ránk. Minél többet pislogott rájuk Lenin, annál inkább látszott, hogy felfújt hólya</w:t>
        <w:softHyphen/>
        <w:t xml:space="preserve">gok, politikai panoptikumba való, levitézlett politikusok. A szovjet ülésén Csernov így hőzöngött: „Mindennap erősebbek leszünk, nincs hová rohannunk”! (A </w:t>
      </w:r>
      <w:r>
        <w:rPr>
          <w:rFonts w:cs="Palatino Linotype" w:ascii="Palatino Linotype" w:hAnsi="Palatino Linotype"/>
          <w:i/>
          <w:iCs/>
          <w:kern w:val="2"/>
        </w:rPr>
        <w:t xml:space="preserve">Gyelo naroda </w:t>
      </w:r>
      <w:r>
        <w:rPr>
          <w:rFonts w:cs="Palatino Linotype" w:ascii="Palatino Linotype" w:hAnsi="Palatino Linotype"/>
          <w:kern w:val="2"/>
        </w:rPr>
        <w:t>pedig így fogalmazott: Lenin erre nem is gon</w:t>
        <w:softHyphen/>
        <w:t>dolt. Ez súlyos tévedés, mert Lenin igenis mindenre gondol. Önök, nagyra becsült eszer-szociálforradalmár elvtársak, nem tanultak meg gondolk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népünnepélyt egészében nem tartottuk kéz</w:t>
        <w:softHyphen/>
        <w:t>ben. Messze van még a győzelem. (A bolsevik főha</w:t>
        <w:softHyphen/>
        <w:t>diszálláshoz mégis seregleni kezdett a kíváncsi értel</w:t>
        <w:softHyphen/>
        <w:t>miség meg a polgárok és a polgárasszonyok zarán</w:t>
        <w:softHyphen/>
        <w:t>dokl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 folytatódott a pártreferátum a szovjetben és a központi bizottságban kialakult állapotokról. A péter</w:t>
        <w:softHyphen/>
        <w:t>vári proletárok nem azokat választják meg, akiket kel</w:t>
        <w:softHyphen/>
        <w:t>lene: a végrehajtó bizottságban Gvozgyev üldögél. A katonákat nacionalista elemek képviselik. Csheidze békéltető taktikát folytat, ami befagyasztja követelé</w:t>
        <w:softHyphen/>
        <w:t>seinket. A végrehajtó bizottságban a véletlenül odavető</w:t>
        <w:softHyphen/>
        <w:t>dött intelligencia kiszorít, nem sikerül az újraválasztás, a fontos ügyeket bürokratikusan intézik, és az interna</w:t>
        <w:softHyphen/>
        <w:t>cionalisták nem férnek a közelükbe. Tehát nem is alakulhat ki bolsevik számbeli fölény. Nehéz zöld ágra vergődni ilyen helyzetben, és még nehezebb a pártvo</w:t>
        <w:softHyphen/>
        <w:t>nalat képviselve kikászálódni a mocsár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rtkonferencia összetétele azonban már szeren</w:t>
        <w:softHyphen/>
        <w:t>csésen alakul, jól előkészítettük a dolgot. Következés</w:t>
        <w:softHyphen/>
        <w:t>képpen szavazni kellett, és újra meg újra szavaztunk, és haladtunk előre. A pétervári bolsevikok immár össze</w:t>
        <w:softHyphen/>
        <w:t>tartanak, egységesek. A környékbeli delegátusok a szájukat nem merik kinyitni… Szét is széledtek. Az esti összejövetelnek már nem lett volna értelme. Most már munkához kellett inkább lá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ekkor nagy hirtelen becsapott a mennyk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mbereink lázasan hívogatták a főhadiszállást, és meg</w:t>
        <w:softHyphen/>
        <w:t>hökkentő hírt közöltek: a szerkesztőségekbe eljuttatták Miljukov jegyzékét, amelyben közölte a szövetsége</w:t>
        <w:softHyphen/>
        <w:t>sekkel, hogy Oroszország eleget tesz minden kötelezett</w:t>
        <w:softHyphen/>
        <w:t>ségének, és harcolni fog a végső győzelemig. A szovjet</w:t>
        <w:softHyphen/>
        <w:t>ben kitört a pánik, úrrá lett a zűrzav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ez az, amire Lenin számított, és régóta várt. Jól tudta, hogy Miljukov előbb-utóbb beadja a derekát! Hiszen szobatudós, akinek nincs fantáziája, és gyáva. Most kellett volna bejelentenie, hogy lemond minden hódításról, és ezzel a kormány megerősíthette volna belső pozícióját, a szövetségeseket sietségre ösztö</w:t>
        <w:softHyphen/>
        <w:t>kélve. És Oroszország kezébe kerül a kezdeményezés. De Miljukov képtelen áttekinteni ilyen bonyolult helyzetet, és felmérni a lehetőségeket. Hozzájárult a megállapodások betartásához, és ezzel el is veszítette a játszmá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kkor már hozták is a jegyzék gépelt szövegét a </w:t>
      </w:r>
      <w:r>
        <w:rPr>
          <w:rFonts w:cs="Palatino Linotype" w:ascii="Palatino Linotype" w:hAnsi="Palatino Linotype"/>
          <w:i/>
          <w:iCs/>
          <w:kern w:val="2"/>
        </w:rPr>
        <w:t>Pravdá</w:t>
      </w:r>
      <w:r>
        <w:rPr>
          <w:rFonts w:cs="Palatino Linotype" w:ascii="Palatino Linotype" w:hAnsi="Palatino Linotype"/>
          <w:iCs/>
          <w:kern w:val="2"/>
        </w:rPr>
        <w:t>tól</w:t>
      </w:r>
      <w:r>
        <w:rPr>
          <w:rFonts w:cs="Palatino Linotype" w:ascii="Palatino Linotype" w:hAnsi="Palatino Linotype"/>
          <w:i/>
          <w:iCs/>
          <w:kern w:val="2"/>
        </w:rPr>
        <w:t xml:space="preserve">. </w:t>
      </w:r>
      <w:r>
        <w:rPr>
          <w:rFonts w:cs="Palatino Linotype" w:ascii="Palatino Linotype" w:hAnsi="Palatino Linotype"/>
          <w:kern w:val="2"/>
        </w:rPr>
        <w:t>Lenin felajzottan és nagy boldogan kira</w:t>
        <w:softHyphen/>
        <w:t>gadta a papírlapot a küldönc kezéből, és szeme sza</w:t>
        <w:softHyphen/>
        <w:t>porán végigpásztázta a szöveget. Így jó. Nem csupán a szöveget olvasta, hanem mindjárt azt mérlegelte, ho</w:t>
        <w:softHyphen/>
        <w:t>gyan reagáljon rá, és agyon lehet-e ütni egy pártha</w:t>
        <w:softHyphen/>
        <w:t>tározattal. Tökéletesen igazolódott pártunk álláspont</w:t>
        <w:softHyphen/>
        <w:t>ja. Az ideiglenes kormány velejéig imperialista. Min</w:t>
        <w:softHyphen/>
        <w:t>den ígérete szélhámosság, és ez a kormány soha sem fog megvált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mba robbant, és Miljukov leszereplésének utóha</w:t>
        <w:softHyphen/>
        <w:t>tását majd a szovjet is megérzi. Ez Csheidze és Cereteli kompániájának bankcsődje. Nekünk viszont kapóra jön. A Miljukov-jegyzék mozgásba hozza majd a tömeget. Lelepleződtek egyszer s mindenkorra ezek a vezetők. Most aztán kapkodhatnak a fej ükhöz. Vajon lenyelik-e a keserű pirulát? Akkor vége az önálló politikai szerep</w:t>
        <w:softHyphen/>
        <w:t>vállalásnak, Miljukov, ha úgy tetszik neki, felrakhatja a lábát az asztalukra. Vagy megint kieszelnének valami</w:t>
        <w:softHyphen/>
        <w:t>féle rothadt középutas megoldást? Most mindenesetre elnyerik méltó büntetésü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alódi nyereség: megvan, ami eddig hiányzott. Most a Miljukov-jegyzék felpiszkálja a tömeget. Pon</w:t>
        <w:softHyphen/>
        <w:t>tosan ezért sietett annyira haza egy hónappal ezelőtt, és ha az utazás megtépázta a tekintélyét, ennél szaporáb</w:t>
        <w:softHyphen/>
        <w:t>ban kell hajtania, mert a megnyert időt kihasználhatja. A jegyzék eloszlatja majd a hajtóvadászat idején kelet</w:t>
        <w:softHyphen/>
        <w:t>kezett fellegeket. És ahelyett, hogy üldözöttek lennénk, most ellentámadásba lendülhetünk. Szaporán odapör</w:t>
        <w:softHyphen/>
        <w:t>kölünk ezeknek. Páratlan lehetőséghez jutottunk. Ket</w:t>
        <w:softHyphen/>
        <w:t>tős csapás következik. Egy sújtás a kormányra, egy másik a végrehajtó bizottságra. Meglephették ugyan Lenint, de örökmozgó agya mindig gyorsan reagált, és a rázúduló eseményeket egykettőre feldolgozta. Miután megoldott egy helyzetet, már új problémával kezdett foglalatos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Űzi, hajtja a türelmetlenség: mi legyen most? Azon</w:t>
        <w:softHyphen/>
        <w:t>nal meg kellene kezdeni a felkelést? De nem vagyunk eléggé felkészültek. A katonaság megdolgozása nem mindenütt sikerült. Néhány ezrednél ugyan a felkelés</w:t>
        <w:softHyphen/>
        <w:t>nek erős a fészke, de másutt még nagyon gyengék vagyunk. Persze kockáztatni kötelező. De nem kockáz</w:t>
        <w:softHyphen/>
        <w:t>tatunk öncélúan. A fürdőben Lenin mindig elsőnek má</w:t>
        <w:softHyphen/>
        <w:t>szott be a hideg vízbe. De ha egy emigránsgyűlésnek verekedésszaga volt, Lenin mindig elsőként távozott. Mindig bátran lépni kell, ám csak akkor, ha okvetlenül szükséges. Ez a jegyzék persze nagyon jól jött, de nem jókor: hamarabb, mint kellett volna. Az események ennyire gyors menetére nem számított Lenin. E fél hó</w:t>
        <w:softHyphen/>
        <w:t>nap alatt rengeteget dolgozott, és bármennyire igyeke</w:t>
        <w:softHyphen/>
        <w:t>zett összefogni a sorokat, az események mögött kul</w:t>
        <w:softHyphen/>
        <w:t>logott. Egyelőre nem állt fel a Vörös Gárda, semmi sincs még kész! A szerencse túl korán köszöntött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olnap utcára kell vinni az embereket, álljanak talpra a gyárak mindenütt, ahol többségben vagyunk! És meg kell kísérelni a katonák riaszt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 éjszaka nem hunyjuk le a szemünket. Letelepe</w:t>
        <w:softHyphen/>
        <w:t>dett egy félreeső zugban, és sebesen felvázolta egy központi bizottsági határozat szöve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szabad úgy megváltoztatni a kormány személyi összetételét, hogy ez az esemény befolyásolja az osztály</w:t>
        <w:softHyphen/>
        <w:t>harcot: nem támogatunk áthelyezéseket, cseréket. Miljukov ellenben mondjon le! A kispolgárságnak egyedüli menekvése, ha átáll a proletariátus oldalára… Csak a proletariátus tudja a pénztőke által ránk vert béklyókat szétszakítani Az államhatalmat adják a forradalmi katonasággal együttműködő proletariátus kez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inovjev rendszeres időközönként telefonon jelen</w:t>
        <w:softHyphen/>
        <w:t>tette a Tauriai palotából, mekkora zűrzavar uralkodik a pétervári szovjet végrehajtó bizottságában. Lenin fel</w:t>
        <w:softHyphen/>
        <w:t>vette a telefont, és hasát fogta nevettében. Nagy baj az agybaj. Főnek a saját levükben. Bolond lukból bolond szél fúj…</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az előző nap reggelén készen volt egy mérsékelt hangú tartózkodó határozat, melyet a központi bizottság nevében fogalmazott meg Lenin, éberen figyelve az események alakulás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ennyi szocialista lap a Miljukov-jegyzéket csépelte. Hiába tanácskoztak naphosszat a szociál</w:t>
        <w:softHyphen/>
        <w:t>demokraták a végrehajtó bizottságban, nem jutottak dűlőre. Ilyenek ezek, ennyi telik tő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yáriakat nem sikerült reggel riasztani. Sőt még délben is csendes volt valamennyi nagyüzem.</w:t>
      </w:r>
    </w:p>
    <w:p>
      <w:pPr>
        <w:pStyle w:val="Stlus"/>
        <w:widowControl/>
        <w:spacing w:before="120" w:after="0"/>
        <w:ind w:firstLine="567"/>
        <w:jc w:val="both"/>
        <w:rPr/>
      </w:pPr>
      <w:r>
        <w:rPr>
          <w:rFonts w:cs="Palatino Linotype" w:ascii="Palatino Linotype" w:hAnsi="Palatino Linotype"/>
          <w:kern w:val="2"/>
        </w:rPr>
        <w:t>Ellenben a katonák kezdtek el mozgolódni! Ez aztán fantasztikus jelentőségű, váratlan fordulat volt. A kis</w:t>
        <w:softHyphen/>
        <w:t>polgári összetételű katonaság tömegeitől ilyen politikai fogékonyságot aligha lehetett elvárni. Lenint mélyen elgondolkoztatta a dolog. Micsoda siker! Már velünk tartana a teljes helyőr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ik ezred a másik után vonult a Mária térre. Ksesinszkaja villájában, a bolsevik főhadiszálláson Lenint forradalmi láz hevítette. Életében először talál</w:t>
        <w:softHyphen/>
        <w:t>kozhatott a felkelt néppel, amely lám, megelőzött ben</w:t>
        <w:softHyphen/>
        <w:t>nünket! Nem mi szerveztük az embereket! És forrong a petrográdi utca… Ez talán már a polgárháború kezdete! Vajon milyen határozat segítene? Milyen jelszó hatna? Mennyi forradalmi példa áll előttünk? Spartacus rab</w:t>
        <w:softHyphen/>
        <w:t>szolgalázadásától a kommünig, és most ő van soron: Lenin felel a történelem előtt, nehogy végzetes hiba tör</w:t>
        <w:softHyphen/>
        <w:t>ténjék, és elbukjon a forrad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ózan ész (vagy talán éppen a kispolgár termé</w:t>
        <w:softHyphen/>
        <w:t>szetes bölcsessége) óvatosságra intette Lenint: nem áll még rendelkezésre szervezett erő. Nincs még Vörös Gárdánk. Még nem fegyvereztük fel az egész munkás</w:t>
        <w:softHyphen/>
        <w:t>osztályt. De mégis győzedelmeskedett Lenin forradalmi szimata, amely a fellegek fölé emeli az embert (ez az abszolút szimat!): igenis a felkelés élére kell állni. Eljött a nagy csapás ideje. A forradalmat mindig várat</w:t>
        <w:softHyphen/>
        <w:t>lan csapások lendítik előre. Talán éppen ez a pillanat lenne alkalmas az ideiglenes kormány leváltására?! De nincs elég agitátor. Szafarovot megbízta ugyan, hogy tartson gyűlést a belvárosban. Őt viszont letartóztatták a városi könyvtár előtt, és bevitték a rendőrség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például a páncélos zászlóaljat rá lehetne beszélni, hogy szintén vonuljon a Mária térre, és ott helyben tar</w:t>
        <w:softHyphen/>
        <w:t>tóztassa le az ideiglenes kormányt? Ez lenne az ideális megoldás. Utána pedig a szovjetet feléleszthetné álmá</w:t>
        <w:softHyphen/>
        <w:t>ból a proletárok elszánt akar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ncélosoknak ellenben nem állt szándékukban, hogy elhagyják a kaszárnyát. A végrehajtó bizottság utasítását vár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közben eltelt egy nap. Mindössze négy ezred lázadt fel, holott húsz állomásozott a városban.</w:t>
      </w:r>
    </w:p>
    <w:p>
      <w:pPr>
        <w:pStyle w:val="Stlus"/>
        <w:widowControl/>
        <w:spacing w:before="120" w:after="0"/>
        <w:ind w:firstLine="567"/>
        <w:jc w:val="both"/>
        <w:rPr/>
      </w:pPr>
      <w:r>
        <w:rPr>
          <w:rFonts w:cs="Palatino Linotype" w:ascii="Palatino Linotype" w:hAnsi="Palatino Linotype"/>
          <w:kern w:val="2"/>
        </w:rPr>
        <w:t>A végrehajtó bizottság bólogatójánosai, ezek a mo</w:t>
        <w:softHyphen/>
        <w:t>csár-szocialisták közölték, hogy estére tanácskozást hívnak össze: egyeztetik álláspontjukat tőkés bará</w:t>
        <w:softHyphen/>
        <w:t>taikkal. Nyálas népség! Ocsmány bagáz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ltatlan szájhősködésbe fulladt a szovjet esti ülése is, és nem született forradalmi határoz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egyedül Lenin volt lendületben, hanem vala</w:t>
        <w:softHyphen/>
        <w:t>mennyi bolsevik vezető. Beszáguldozták az egész Petro</w:t>
        <w:softHyphen/>
        <w:t>grádot, és röpgyűléseket szerveztek, követelve, hogy a városi szovjet vegye el a hatalmat az ideiglenes kor</w:t>
        <w:softHyphen/>
        <w:t>mány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 kell őket vál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roletár bizottság naphosszat ülésezett. Bogdatyev tőlük érk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árakban gyűléseket tartanak. A mi gyakorlati utasításunkat a kormány menesztésére, a munkások valóra vált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luckij viszont arról meditált, hátha elmulasztják a nagy pillanatot, amikor kormányválságot idézhetnének e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acos állú Axelrod pedig sürgette a társaságot, ne habozzanak: itt az idő, hogy minden hatalmat kezükbe vegyenek a munkástanác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tal asszony közbeszólása viszont egyszeriben feloldotta a feszülts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 gyorsabban balra táncolni, mint azt Lenin tes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pedig fel-alá járkált, és vigyorgott. Engedni kell néha az ösztönök tombolás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asa Kollontajnak csillogott a szeme a lelkese</w:t>
        <w:softHyphen/>
        <w:t>dés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kell indítanunk a felkelést, Vlagyimir Iljics! – kiál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asa most éppen a mosónők szakszervezeténél dolgozik, és megpróbálja felkészíteni őket a nagy sztráj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még tréfára vette a javasl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kszandra Mihajlovna – szólította meg Kollon</w:t>
        <w:softHyphen/>
        <w:t>tajt –, gondolja, hogyha történetesen megalakulna egy kormány, nekünk részt kellene vennünk benne? Alig</w:t>
        <w:softHyphen/>
        <w:t xml:space="preserve">hanem kívülről fogjuk bírálgatni azt a kormányt is. </w:t>
        <w:softHyphen/>
        <w:t>Valójában Kollontaj indítványa felvillanyozta Lenint, és majdhogynem elakadt a szava az izgalomtól. Mert elbukhat a felkelés (aminek nagy a valószínűsége), de csak meg kellene kísérelni a dolgot, vállalva egy erő</w:t>
        <w:softHyphen/>
        <w:t>próbát! Ezzel kipuhatolnánk, mekkora az ellenség ereje. És az ilyen kísérlet edzi a tömeget (persze, ha erővel szétverik a felkelést, bizonyosan nyakunkba kell szed</w:t>
        <w:softHyphen/>
        <w:t>nünk a lábun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már-már leszállt az éj, és mindannyian azt tudakolták, milyen utasítással lássák el a helyi agitá</w:t>
        <w:softHyphen/>
        <w:t>torokat. Talán el kellene foglalni a gyárakat!? És kitó</w:t>
        <w:softHyphen/>
        <w:t>dulni az utcára, fegyverrel a kéz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 Mindannyiunknak ki kell mennünk a munká</w:t>
        <w:softHyphen/>
        <w:t>sok és a katonák közé! Most sajátítjuk el a meggyőzés tudományát! Agitálni tanulunk. Találják meg, elvtársak azokat az érveket, amelyek minden fenntartást porrá zúznak. Vonuljon ki minden fegyveres munkás harci egység az utcára holnap! Magyarázzák meg: fegyvert fogunk – egyelőre önvédelemből, de ha kell, elsül a puska. A transzparenseken ne Miljukov leváltását köve</w:t>
        <w:softHyphen/>
        <w:t>teljük, mert ennek most már nincs értelme, öncsalás erre agitálni. Ellenben véssük az emberek agyába: „Le az ideiglenes kormánnyal!” A tőke kezében van az egész kormány, mi az osztályt képviseljük, nem egyes személyek ellen hadako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jta! Menjetek isten hírével, rohanjatok, tegyétek dolgotokat, elvtárs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viszont egyre idegesebb lett, amint fel-alá járkált egész éjjel, első emeleti lakosztály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nnyire felgyorsultak az események! Erre aztán senki sem szám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könnyebb az ösztönös tömegmozgalomnak jel</w:t>
        <w:softHyphen/>
        <w:t>szavakat kitalálni, s azt írni a transzparensre, amit a nép akarhat. Annál nehezebb lesz eldönteni, mi álljon a köz</w:t>
        <w:softHyphen/>
        <w:t>ponti bizottság határozat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ggelre mindenképpen elkészül egy, az előzőnél agresszívabb új határozat, amelyet azonban Lenin na</w:t>
        <w:softHyphen/>
        <w:t>gyon pedánsan kicentiz. Számítva arra, hogy az esemé</w:t>
        <w:softHyphen/>
        <w:t>nyek alakulásától függően akár erre, akár amarra, mó</w:t>
        <w:softHyphen/>
        <w:t>dosítgatni lehessen a szöveget. Egy KB-határozat a párt hivatalos állásfoglalását jelenti, nem lehet vele vicce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 nem fenyegetőzünk polgárháborúval. A munká</w:t>
        <w:softHyphen/>
        <w:t>sok és katonák tömegei fogják megváltoztatni a hatalom jellegét… Ilyen időszakban kötelező elfogadni, amit a lakosság többsége akar. Esetleges erőszakos cselekményekért kizárólag az ideiglenes kormányt terheli a felelősség! Ha pedig szeretnénk meggyőződni róla, mit akar a lakosság többsége, minél előbb ki kell írni a Pétervár valamennyi kerületére kiterjedő népszavazást. Nyilvánítsanak véleményt a jegyzékről, és döntsenek: elfogadják-e a jelenlegi ideiglenes kormányt, vagy pedig annak utódát?</w:t>
      </w:r>
    </w:p>
    <w:p>
      <w:pPr>
        <w:pStyle w:val="Stlus"/>
        <w:widowControl/>
        <w:spacing w:before="120" w:after="0"/>
        <w:ind w:firstLine="567"/>
        <w:jc w:val="both"/>
        <w:rPr/>
      </w:pPr>
      <w:r>
        <w:rPr>
          <w:rFonts w:cs="Palatino Linotype" w:ascii="Palatino Linotype" w:hAnsi="Palatino Linotype"/>
          <w:kern w:val="2"/>
        </w:rPr>
        <w:t>Kommün kellene. Megszervezzük a szavazást, kitör a vihar, és elsöpri az ideiglenes kormányt! És máris itt a kommün. Megvalós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ütt propagálni kell ezeket a nézeteket, és meg fogjuk szervezni a népszavazást a gyárakban és a katonai egységek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nem olyan választás lesz, amilyet eddig mások szerveztek, hanem a felkelés új, zseniális formája, a fel</w:t>
        <w:softHyphen/>
        <w:t>kelés népszavazása.</w:t>
      </w:r>
    </w:p>
    <w:p>
      <w:pPr>
        <w:pStyle w:val="Stlus"/>
        <w:widowControl/>
        <w:tabs>
          <w:tab w:val="clear" w:pos="720"/>
          <w:tab w:val="left" w:pos="288" w:leader="none"/>
          <w:tab w:val="left" w:pos="4252" w:leader="none"/>
        </w:tabs>
        <w:spacing w:before="120" w:after="0"/>
        <w:ind w:firstLine="567"/>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És még egy gondolati roh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ucskov és Miljukov kormánya talán azért élezi a helyzetet, mert tisztában van vele, hogy Németország</w:t>
        <w:softHyphen/>
        <w:t>ban is kezdődik a forrad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nagyon-nagyon is lehetséges, hogy csakugyan kezdődik… És Lenin keble máris dagadt a büszkeség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megnek el kell mondani a teljes igaz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ért riogatja az összeomlás hírével a népet a kormány, hogy így a kezében maradjon a hatalom: Pedig nincs mese, át kell adnia a hatalmat a forradalmi proletariátu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már világos beszéd. – Bár nem teljesen egyér</w:t>
        <w:softHyphen/>
        <w:t>telmű. Lenin ugyan nyilatkozott, de nem nyilatkoztatott ki minden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Szovjet mai vezetőinek politikája mélységesen hibás. Csak a papírfelesleget szaporítja, aki arról prédikál, hogy ki kell egyezni valahogy az ideiglenes kormánnyal! Ez a szándék mélységesen ellentétes a katonák akaratával… (Lenin most véglegesítette a szöveget):… a katonák akaratával, akik kinn vannak a fr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ik itt állomásoznak Pétervár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s végleg összeötvözte az egész hosszú fel</w:t>
        <w:softHyphen/>
        <w:t>szólí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álasszátok meg képviselőiteket a munkások és katonák tanácsaiba!</w:t>
      </w:r>
    </w:p>
    <w:p>
      <w:pPr>
        <w:pStyle w:val="Stlus"/>
        <w:widowControl/>
        <w:spacing w:before="120" w:after="0"/>
        <w:ind w:firstLine="567"/>
        <w:jc w:val="both"/>
        <w:rPr/>
      </w:pPr>
      <w:r>
        <w:rPr>
          <w:rFonts w:cs="Palatino Linotype" w:ascii="Palatino Linotype" w:hAnsi="Palatino Linotype"/>
          <w:kern w:val="2"/>
        </w:rPr>
        <w:t>A pétervári parancsnokságról küldönc érkezett: meg</w:t>
        <w:softHyphen/>
        <w:t>szövegezték virradatkor a röpcédulákat, reggelre készen lesz a nyomtatott szöveg: „Megdöntjük az ideig</w:t>
        <w:softHyphen/>
        <w:t>lenes kormá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 vész, ezt nem a párt központi bizottsága bo</w:t>
        <w:softHyphen/>
        <w:t>csátotta ki! Kíséreljék meg hát megdön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orradalom maga mutatja meg, mi a helyes.</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pPr>
      <w:r>
        <w:rPr>
          <w:rFonts w:cs="Palatino Linotype" w:ascii="Palatino Linotype" w:hAnsi="Palatino Linotype"/>
          <w:kern w:val="2"/>
        </w:rPr>
        <w:t>Ezek aztán alaposan összerondítottak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főhadiszállás elfoglalására nem tellett az erejük</w:t>
        <w:softHyphen/>
        <w:t>ből. Úgy látszik, csak kikecmergünk a baj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gnap forrongott az egész város, de a bolsevik főha</w:t>
        <w:softHyphen/>
        <w:t>diszállás környéke csendes volt. Este hat óra tájban vi</w:t>
        <w:softHyphen/>
        <w:t>szont hatalmas – igaz, fegyvertelen – tömeg zúdult ránk. Lehettek tízezren. Voltak köztük katonák, értelmi</w:t>
        <w:softHyphen/>
        <w:t>ségiek, leginkább kispolgári csőcselék. Feltűntek vörös zászlók is, de a jelszavak a kormánnyal fejeztek ki szo</w:t>
        <w:softHyphen/>
        <w:t>lidaritást, és ellenünk irányultak. Közvetlen közelünk</w:t>
        <w:softHyphen/>
        <w:t>ben ilyen bekiabálás hallatszott: „Lakat alá Lenint, a kémet!” Lenin reálisan számolt azzal, hogy ütött a ször</w:t>
        <w:softHyphen/>
        <w:t>nyű óra, amikor életével fizet a proletariátus ügy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egérkezett a felmentő sereg. A mieink. Talpig fegyverben. Leszaggatták a csőcselék transzparenseit, zászlait, puskatussal szétoszlatták a tömeget. (Lenin már jó előre úgy rendelkezett, hogy a főhadiszállás közelében csak a legvégső esetben lehet helye fegyver</w:t>
        <w:softHyphen/>
        <w:t>használatnak. Most bekövetkezett ez az es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de a Kamennoosztrov úton éppen ekkor haladt végig egy katonai alakulat, és a már szétkergetett sise</w:t>
        <w:softHyphen/>
        <w:t>rahad tőlük kért védelmet. Újra nagyon meleg helyzet alakult ki. Azzal is számoltak már a bolsevikok, hogy kénytelenek lesznek elhagyni a főhadiszállást, addig, amíg legalább egy irányban egérútjuk nyílik: oktalanság lenne éppen most, a harc kezdetén kockára tenni az életüket. De mégsem… Kivártuk szépen, hogy új talp</w:t>
        <w:softHyphen/>
        <w:t>raesett segédtisztünk megdolgozza a katonákat, és azok eltakarodtak, mielőtt egy puskalövés dördül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messze, a Szentháromság téren tribünt ácsoltak. Olyan hírek érkeztek, hogy Alekszinszkij meg egy másik bűzlő szociálhazafi beszél majd a tömeghez. A mieink utasítást kaptak, nehogy megkíséreljék a tribünt ledönteni. A szónokok azonban meg se érkeztek a hely</w:t>
        <w:softHyphen/>
        <w:t>szín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ról is értesültünk, hogy Kornyilov ezer gránátost küld a helyszínre, rendteremtés végett. De ezek se jöt</w:t>
        <w:softHyphen/>
        <w: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a telefonközpontban micsoda csúf provokáció történt tegnap este! A Ksesinszkaja-ház összeköttetését elvágták. Valószínűleg maguk a telefonos kisasszonyok voltak a tettesek, ami ugye az aljas kispolgári provoká</w:t>
        <w:softHyphen/>
        <w:t>torok módszere; összeköttetés nélkül maradtunk, a legkritikusabb pillanatban. Némák voltak a készülékek egész éjjel, az ostrom idején. De Lenin azt parancsolta, senki ne reagáljon, ki kell várni, mire magától elül a  vih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jjel akár rendkívül kritikusra is fordulhatott volna a helyzet. Lenin ébren töltötte az éjszakát. (Fájt a feje, nem segítettek a tabletták.) Fel-alá járkált, egyre újabb terveket főzött ki, és önmagát ostorozta: soha többet nem követ el ilyen gyermeteg hibát, mint most. A cső</w:t>
        <w:softHyphen/>
        <w:t>cseléket jókor meg kell állítani! De nem történt baj. A mieink berendezkedtek aktív védelemre: őrség állt mindenütt, de cirkáltak is felfegyverzett járőrök a közelben, akik egyúttal győzködték az összeverődő csoportokat, takarodjanak szépszer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enin fejében ezalatt formálódott egy új manőver terve: ma, április 22-én – függetlenül a kormány és Kornyilov tábornok meg a városi szovjet terveitől – eljuttatnak a sajtóhoz egy új, immár harmadik központi bizottsági határozatot. (A tegnapi 2. számú ma szintén megjelenik a </w:t>
      </w:r>
      <w:r>
        <w:rPr>
          <w:rFonts w:cs="Palatino Linotype" w:ascii="Palatino Linotype" w:hAnsi="Palatino Linotype"/>
          <w:i/>
          <w:iCs/>
          <w:kern w:val="2"/>
        </w:rPr>
        <w:t>Pravdá</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ami persze botrányt okoz.) Az új, 3. számú határozat viszont ellensúlyozza az előző határozat következményeit, így csillapítani lehet a szen</w:t>
        <w:softHyphen/>
        <w:t>vedély izzását. válsághelyzetben fél óra is számít, sőt néha percek döntenek. A helyzet változásait céltuda</w:t>
        <w:softHyphen/>
        <w:t>tosan föl kell mérni, és így befolyásolni tudjuk a front állását, esetleg fordulatot is előidézhetünk. Hajnalban nem várta be az egész társaságot, Zinovjevnek megmu</w:t>
        <w:softHyphen/>
        <w:t>tatta a szöveget, és küldöncök hordták szét a lapszerkesztőségekbe az új, 3. számmal jelölt antedatált hatá</w:t>
        <w:softHyphen/>
        <w:t>rozatot, melyen megjelölték, hogy reggeli keltezésű, aznap nyomják, ismerje meg tüstént mindenki, még mielőtt a 23-i lapokban napvilágot lát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tározatban benne lesz, hogy mi figyelemmel kísérjük, ki mennyire tartja be a kétnapos gyülekezési tilalmat! (E pillanatban a burzsoá erők és a mieink egyensúlya miatt, nekünk is kedvező ez a rendelkezés.) A jelen helyzetben nem aktuális az ideiglenes kormány lemondásának jelszava, mert egyelőre hiányzik a for</w:t>
        <w:softHyphen/>
        <w:t>radalmi proletariátus stabil tömegtámogatása, s kalan</w:t>
        <w:softHyphen/>
        <w:t>dor erők visszaélhetnek a helyzettel. (Ezzel el is hatá</w:t>
        <w:softHyphen/>
        <w:t>rolódunk a kalandor elemektől, és demonstráljuk, hogy rendet akar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is volt reggeli csetepaté. Egy téren összegyűlt vagy kétszáz ember, talán munkált is bennük némi rob</w:t>
        <w:softHyphen/>
        <w:t>bantgatási szándék (a kispolgárság talán épp a leninis</w:t>
        <w:softHyphen/>
        <w:t>ták kezét gyanította e kísérlet mögött). De kiderült, hogy valami kínai próbál halászni a zavaros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gyelgett ugyan néhány kíváncsiskodó most is a Ksesinszkaja villa mögött, de incidens nem fordult elő. Lenin pedig úgy rendelkezett, hogy ezen a napon senki ne szónokoljon az erkély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apasztalva a helyzet enyhülését, Bogdatyevet két elvtárs kíséretében elküldtük a telefonközpontba, hogy tiltakozzanak a botrányos helyzet miatt. Bogdatyev tud viselkedni. A központi bizottság megbízólevelét is fel</w:t>
        <w:softHyphen/>
        <w:t>mutatta a kis küldöttség, amely határozottan követelte, közöljék név szerint, kik voltak a szabotőr kisasszo</w:t>
        <w:softHyphen/>
        <w:t>nyok, a vezetőség pedig intézkedjék, nehogy előfordul</w:t>
        <w:softHyphen/>
        <w:t>jon valamikor egy hasonló sztrájk. A telefonközpont főnöke tüstént meghátrált, és szabadkozni kezdett, hogy ők mossák kezeiket, semmiről senki sem tehet, itt min</w:t>
        <w:softHyphen/>
        <w:t>den felelősség magukra a telefonkezelőkre hárul. – Ne</w:t>
        <w:softHyphen/>
        <w:t>vezzék néven akkor a bűnösöket! – Most ez lehetetlen, inkább nézzék meg, milyen műszaki állapotok uralkod</w:t>
        <w:softHyphen/>
        <w:t>nak. Be is mentek az embereink a kapcsolóterembe. Ezek a ringyók azonban valóságos füttykoncerttel fogadták őket, és visongani kezdtek, hogy takarodjanak a leninisták, majd még a nyakuk közé csördítenek. Nagy hirtelen a helyszínen termett ekkor egy ötvenfős katonai egység, és a parancsnok érdeklődni kezdett, hogy ugyan már, kit kell letartóztatni. És mit tesz isten, a pimasz banda Bogdatyevet és társait akarta lefogni, de a tele</w:t>
        <w:softHyphen/>
        <w:t>fonközpont főnöke beavatkozott, és közölte, hogy ők rendbe hozzák a dolgot, senkit sehová nem kell bekí</w:t>
        <w:softHyphen/>
        <w:t>sérni. A katonák tehát eltakarodtak. Bogdatyev a városi irányító központban tett panaszt, ott aztán helyrerakták a kisasszonyokat, és utasították őket: a kötelességükkel törődjenek, és bízzák a politikát másr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érkezett minden reggeli lap, és ezek azt mutatták, hogy a kormány intézkedésképtelen. A burzsoá sajtó természetesen elgyávult; senki sem merte vádolni a leninistákat a lövöldözésért, de valamennyi újság szenvedélyes hangnemben tárgyalta a történteket. Az ellen</w:t>
        <w:softHyphen/>
        <w:t>ben nem volt világos, kit tesznek felelőssé. (Felfogták, hogy az ő embereik is kaphatnak a pofájukra… Még a lapok szedését is felmondhatják a nyomdászok.) Kornyilovot pedig tegnap megállította a pétervári szov</w:t>
        <w:softHyphen/>
        <w:t>jet, és a tábornok behúzta fülét-far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Rabocsaja Gazeta </w:t>
      </w:r>
      <w:r>
        <w:rPr>
          <w:rFonts w:cs="Palatino Linotype" w:ascii="Palatino Linotype" w:hAnsi="Palatino Linotype"/>
          <w:kern w:val="2"/>
        </w:rPr>
        <w:t xml:space="preserve">és a </w:t>
      </w:r>
      <w:r>
        <w:rPr>
          <w:rFonts w:cs="Palatino Linotype" w:ascii="Palatino Linotype" w:hAnsi="Palatino Linotype"/>
          <w:i/>
          <w:iCs/>
          <w:kern w:val="2"/>
        </w:rPr>
        <w:t xml:space="preserve">Gyelo Naroda </w:t>
      </w:r>
      <w:r>
        <w:rPr>
          <w:rFonts w:cs="Palatino Linotype" w:ascii="Palatino Linotype" w:hAnsi="Palatino Linotype"/>
          <w:kern w:val="2"/>
        </w:rPr>
        <w:t>(ha ügyesen bánunk velük, még hasznunkra is lehetnek) illő módon felháborodott… De haragjukat a kormányra és az alkot</w:t>
        <w:softHyphen/>
        <w:t>mányos demokrata „kadet” pártra zúdították, amelyek lincshangulatot gerjesztettek. A mensevikek szervező bizottsága állást foglalt a válságról, de meg sem emlí</w:t>
        <w:softHyphen/>
        <w:t xml:space="preserve">tette a bolsevikokat. Az </w:t>
      </w:r>
      <w:r>
        <w:rPr>
          <w:rFonts w:cs="Palatino Linotype" w:ascii="Palatino Linotype" w:hAnsi="Palatino Linotype"/>
          <w:i/>
          <w:iCs/>
          <w:kern w:val="2"/>
        </w:rPr>
        <w:t>Izvesztyij</w:t>
      </w:r>
      <w:r>
        <w:rPr>
          <w:rFonts w:cs="Palatino Linotype" w:ascii="Palatino Linotype" w:hAnsi="Palatino Linotype"/>
          <w:iCs/>
          <w:kern w:val="2"/>
        </w:rPr>
        <w:t>át</w:t>
      </w:r>
      <w:r>
        <w:rPr>
          <w:rFonts w:cs="Palatino Linotype" w:ascii="Palatino Linotype" w:hAnsi="Palatino Linotype"/>
          <w:i/>
          <w:iCs/>
          <w:kern w:val="2"/>
        </w:rPr>
        <w:t xml:space="preserve"> </w:t>
      </w:r>
      <w:r>
        <w:rPr>
          <w:rFonts w:cs="Palatino Linotype" w:ascii="Palatino Linotype" w:hAnsi="Palatino Linotype"/>
          <w:kern w:val="2"/>
        </w:rPr>
        <w:t>kicentizve szer</w:t>
        <w:softHyphen/>
        <w:t>kesztették. Az első oldalon a következő címmel tudósí</w:t>
        <w:softHyphen/>
        <w:t>tottak: „Provokatív lövöldözés.” De nagyon ésszerűen senkit nem vádoltak konkrétan. Inkább saját magukat ijesztgették, és csak annyit jegyeztek meg, hogy a „vég</w:t>
        <w:softHyphen/>
        <w:t>rehajtó bizottság részt vesz az alapos vizsgála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legnehezebbjén tehát szerencsésen túljutottunk… A legnehezebb pillanaton talán igen, de nincs még vége a válságfolyamatnak. A holnapi </w:t>
      </w:r>
      <w:r>
        <w:rPr>
          <w:rFonts w:cs="Palatino Linotype" w:ascii="Palatino Linotype" w:hAnsi="Palatino Linotype"/>
          <w:i/>
          <w:iCs/>
          <w:kern w:val="2"/>
        </w:rPr>
        <w:t xml:space="preserve">Pravda </w:t>
      </w:r>
      <w:r>
        <w:rPr>
          <w:rFonts w:cs="Palatino Linotype" w:ascii="Palatino Linotype" w:hAnsi="Palatino Linotype"/>
          <w:kern w:val="2"/>
        </w:rPr>
        <w:t>írja meg: azok a munkások, akik az ideiglenes kormány megbuk</w:t>
        <w:softHyphen/>
        <w:t>tatását követelték, legnagyobbrészt úgy értelmezték a jelszót, hogy akkor kell elmozdítani a kormányt, amikor a proletariátus többségben lesz a népen belül. Ügyel</w:t>
        <w:softHyphen/>
        <w:t>jünk, nehogy bárki közülünk siettében egyedül téve</w:t>
        <w:softHyphen/>
        <w:t>lyegjen, hiszen könnyű elbánni egy magányos harcos</w:t>
        <w:softHyphen/>
        <w:t>sal. Várjuk be, amíg a tömegek összeforrnak, s csak ak</w:t>
        <w:softHyphen/>
        <w:t>kor kiáltsuk együtt, hogy „Vesszen az ideiglenes kor</w:t>
        <w:softHyphen/>
        <w:t>mány!”. Nem vagyunk blanquisták, nem támogatunk összeesküvéseket! Ostoba mese, hogy gyújtogatunk és polgárháborúra uszítunk. Hiszen nagyon pontosan, hivatalosan is kijelentettük: a súlyt a dolgok megma</w:t>
        <w:softHyphen/>
        <w:t>gyarázására helyezzük. Mindaddig, amíg a tőkések nem alkalmaznak erőszakot a munkástanácsok, a szovjetek ellen, pártunk következetes erőszakmentességet hir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mellett e tanácsi vezetők rendkívül ostobán vi</w:t>
        <w:softHyphen/>
        <w:t>selkednek. Nem azért marasztaljuk el őket, mert elmu</w:t>
        <w:softHyphen/>
        <w:t>lasztották a hatalom megszerzését, hanem sokkal in</w:t>
        <w:softHyphen/>
        <w:t>kább az értelmetlen komédiázásért. Azt játsszák, hogy „legyőzték a kormányt”. Pedig nincs semmilyen kidolgozott párt-irányvonaluk. Támogatták az imperialisták jegyzékét, és ez a lényeg, ma pedig ezek a szamarak megjutalmazzák a „kadetokat”. Képesek lennének megszavazni a hadikölcsönt, ami pedig a szocializmus teljes elárulását jelentené. Kollontaj méltatlankodva számolt be a városi tanács tegnapi látványos aljasságá</w:t>
        <w:softHyphen/>
        <w:t>ról. Ezt az akciót nagy nehezen megakadályozta Szasa. (Csernovot is jellemezte tegnapi beszéde alapján… Ez egy mafla, mondta Szása. Ami nem baj, sőt, mekkora nehézséget okozna egy kőkemény szociálforradalmár az eszer párt élén. Egy ilyen kispolgári országban sok</w:t>
        <w:softHyphen/>
        <w:t>kal nagyobb veszélyt jelentene Csernov, mint bármelyik mensevik. Ez a kongó agyú szociálforradalmár mindig csak szépirodalmi sikereivel henceg, és nem várható tő</w:t>
        <w:softHyphen/>
        <w:t>le semmilyen gyakorlati eredmény. Azt hirdeti: egész életét Lenin társaságában, egyszerű emigráns újságíró</w:t>
        <w:softHyphen/>
        <w:t>ként tengette. Ugyebár csak irogattak együtt, kettecsk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dig nagyon különböztek egymástól. Lenin, eltérő</w:t>
        <w:softHyphen/>
        <w:t>en Csernovtól, írásaival fizikailag is szervezte a pár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igen, tegnap, amíg csak ránk nem virradt úgy éreztük, hogy vesztésre áll a játszmánk. De ma már át kell értékelni az eseményeket: változott a helyzet. Még nem győztünk, ez igaz, mert nem volt időnk mozgó</w:t>
        <w:softHyphen/>
        <w:t>sításra. Túlértékeltük az április huszadikán történteket, és huszonegyedikén ügyefogyottan láttunk neki a tün</w:t>
        <w:softHyphen/>
        <w:t>tetés szervezésének. Ezt a mesterséget, úgy látszik, egyelőre nem tanultuk meg igazán. A válság idején ki</w:t>
        <w:softHyphen/>
        <w:t>derült az is, hogy a proletár erők nem eléggé összefor</w:t>
        <w:softHyphen/>
        <w:t>rottak. A Névai és a Narvai őrhelyekről senki nem moz</w:t>
        <w:softHyphen/>
        <w:t>dult. Kronstadtból érkezett ugyan százötven szuronyos, de azok is késve, s ekkora erő semmire se jó, legfeljebb kaszárnyai agitációra lehet használni őket. És hogyan értékeljük az Erzsébet-csatornánál történt szégyenletes jelenetet? A munkások egyszerűen beszolgáltatták fegy</w:t>
        <w:softHyphen/>
        <w:t>vereiket a katonáknak. Még ennél is feltűnőbb a kato</w:t>
        <w:softHyphen/>
        <w:t>nák kispolgári mentalitása. Illúziót tápláltunk, abban reménykedvén, hogy ezek állnak majd a forradalmi hul</w:t>
        <w:softHyphen/>
        <w:t>lám élére. (Lenin megint tömeges fenyegetést kap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ár tudjuk, mi történt. Az első napon a kispolgári tömeg megingott, és már-már a munkások felé húzott, mi viszont nem tudtuk kihasználni, hogy nem a tőké</w:t>
        <w:softHyphen/>
        <w:t>seket támogatják. És alig telt el egy nap, újból tömörül</w:t>
        <w:softHyphen/>
        <w:t>tek a városi szovjetvezérek körül. Itt van a helsingforsi, azaz helsinki tanács elkésett távirat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Ksesinszkaja asszony keresete többször is megjelent </w:t>
        <w:softHyphen/>
        <w:t>apró betűvel szedve, szerény helyen – a lapokban: vissza</w:t>
        <w:softHyphen/>
        <w:t>igényelte a bolsevikoktól a villáját, és követelte, telepít</w:t>
        <w:softHyphen/>
        <w:t>sék ki az önkényes beköltözőket a palotából. Végre Csiszto</w:t>
        <w:softHyphen/>
        <w:t>szerdov békebíró május 5-ére elrendelte a felek meg</w:t>
        <w:softHyphen/>
        <w:t>hallgatását. Helyszín: a bíró kamraméretű tárgyalóterm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lyen ügyekben szerfölött jártas Kozlovszkij előre látta a veszélyt, és a keresetet kiterjesztették több intéz</w:t>
        <w:softHyphen/>
        <w:t>ményre, így a központi bizottságra, a kerületi bizottság</w:t>
        <w:softHyphen/>
        <w:t>ra (bár Pétervárott ilyen még nem működött), a katonai intézmények klubjára (noha ez soha nem tartott össze</w:t>
        <w:softHyphen/>
        <w:t>jövetelt). Továbbá megidézték az ügyben magánfel</w:t>
        <w:softHyphen/>
        <w:t>használóként Agababov egyetemi hallgatót (ő ugyanis jó eséllyel védekezhetett az ügyben). Végül az alpere</w:t>
        <w:softHyphen/>
        <w:t>sek között szerepelt Uljanov, jogász kandidátus (aki vi</w:t>
        <w:softHyphen/>
        <w:t>szont elutasította az idézés átvételét, hivatkozva arra, hogy nem lakik a villában). Elérte Kozlovszkij azt is, hogy a páncélos zászlóaljra is vonatkozzék Ksesinsz</w:t>
        <w:softHyphen/>
        <w:t>kaja asszony keresete. Ki is függesztettek egy saját ké</w:t>
        <w:softHyphen/>
        <w:t>szítésű cédulát a kerítésre, hogy e katonai egység is jogos felhasználó. A bíróság azonban tényként fogadta el, hogy már elvonult a zászlóal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kintettel az érintettek nagy számára, Heszinnel, Ksesinszkijék egy szál megbízottjával szemben egy egész csapat sorakozott fel, abban a reményben, hogy több érdekeltet felvonultatva könnyebben sarokba lehet szorítani a felperest. E feladatot a központi bizottság nevében természetesen maga Kozlovszkij, a fáradhatat</w:t>
        <w:softHyphen/>
        <w:t>lan „Kard” vállalta, míg a kerületi pártbizottságot, vala</w:t>
        <w:softHyphen/>
        <w:t>mint a katonaklubot a szikrázó szellemiségű Szarkisz Bogdatyev egy személyben képviselte. Harmadikként Agababov sorakozott melléjük. Azt is kieszelték, hogy Bogdatyev hitvese is csatlakozik hozzájuk a bírósági eljárás kezdetén, önként vállalva az alperes státusát, minthogy ő az „agitátorkollégium” vezetője, és ez az intézmény szintén Ksesinszkaja villájában működik. Amennyiben kitelepítenék, ezzel az ő jogaik is sérül</w:t>
        <w:softHyphen/>
        <w:t>nének. Voltaképpen a másnapra kitűzött bírósági tár</w:t>
        <w:softHyphen/>
        <w:t>gyalásnak nem volt jelentősége. A bolsevikoknak ugyanis eszük ágában se volt, hogy elhagyják a palotát. Egy kedvezőtlen döntés azonban árnyékot vethetett a párt arculatára, miután az utóbbi időben megszaporod</w:t>
        <w:softHyphen/>
        <w:t>tak a hasonló jellegű anarchista foglalások, kisajátítá</w:t>
        <w:softHyphen/>
        <w:t>sok, kár lett volna sárdobálásra alkalmat adni. Termé</w:t>
        <w:softHyphen/>
        <w:t>szetesen meg lehetett szervezni a bolsevikok széles körű tömegtámogatását mind a tárgyalóteremben, mind az épületen kívül, és befullasztani az eljárást. De az áprilisi nehéz napok után kár lett volna óvatlanságból felszítani az indulatokat. Ezt a megoldást nem választ</w:t>
        <w:softHyphen/>
        <w:t>hatták, vállalni kellett a bírósági hercehurcát. A Koz</w:t>
        <w:softHyphen/>
        <w:t>lovszkij-Bogdatyev páros bizonyosan helytáll önálló</w:t>
        <w:softHyphen/>
        <w:t>an. Lenin mindenesetre elhatározta, hogy főpróbát tart. Egy első emeleti szobába megidézte a két ügyvédet, és ünnepélyes iróniával k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agam töltöm be egy személyben Heszin ügy</w:t>
        <w:softHyphen/>
        <w:t>véd, valamint Csisztoszerdov bíró szerepét. Próbáljuk meg annak rendje és módja szerint lefolytatni az eljá</w:t>
        <w:softHyphen/>
        <w:t>rást. – Lenin még kacsintott is egyet. Néha felébredt benne a játékos. Az emigrációban is szórakoztak néha ilyen tréfákkal… Mellényt és fehér inget viselt Lenin, kabátot viszont nem. Látogatóit leültette, ő maga ellen</w:t>
        <w:softHyphen/>
        <w:t>ben a nyikorgós velencei szófán foglalt helyet, rákönyö</w:t>
        <w:softHyphen/>
        <w:t>költ a felmagasított fejpárnára, beledugta hosszú ujjait a mellénykivágásba, és szigorúan végigmérve az alpere</w:t>
        <w:softHyphen/>
        <w:t>seket, megkezdte kihallgatás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latkozzanak, uraim, miért nem jelent meg a tár</w:t>
        <w:softHyphen/>
        <w:t>gyaláson Uljanov, a jogtudományok kandidátusa? A bí</w:t>
        <w:softHyphen/>
        <w:t>rósági iratok tanúsága szerint ő is a villában la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 sincs róla, bíró polgártárs – nyilatkozott Koz</w:t>
        <w:softHyphen/>
        <w:t>lovszkij –, Uljanov a nővérénél lakik a Széles utc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jics szigorúan rámeredt, és így 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re én mint Heszin felperes megbízottja, azt vála</w:t>
        <w:softHyphen/>
        <w:t>szolom: tény, hogy a forradalom megváltoztatta a tulaj</w:t>
        <w:softHyphen/>
        <w:t>donjogot. Az új idők természetesen megkövetelik a pol</w:t>
        <w:softHyphen/>
        <w:t>gári jog területén is az új viszonyokat. De ezeket az új viszonyokat a törvényes hatalomnak kell rendeznie. Mint állampolgár és jogász ragaszkodom hozzá, hogy forradalmi időkben is betartsuk a törvényt. Amíg nem lépnek hatályba új törvények, érvényesek maradnak a régiek. Most pedig a következő szenátusi törvényma</w:t>
        <w:softHyphen/>
        <w:t>gyarázatot leszek kénytelen idézni – Lenin lehunyt szemmel folytatta –: Nyilvánvaló, hogy birtokháborítás esete forog fenn. Mindez ugyebár nagy hatást kell, hogy gyakoroljon a mélyen tisztelt bíróságra. Kérem Koz</w:t>
        <w:softHyphen/>
        <w:t>lovszkij urat, fejtse ki álláspon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zlovszkij nem vette a fáradságot, hogy felállva sorakoztassa ellenérveit. Elhelyezkedett a velencei széken, és lábát kényelmesen keresztbe vetve, elkezdte perbeszéd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teszem a kérdést: vajon mi történt volna e palo</w:t>
        <w:softHyphen/>
        <w:t>tával, ha történetesen nem veszik birtokukba ügyfe</w:t>
        <w:softHyphen/>
        <w:t>leim? A válasz csak az lehet, hogy ismerve Ksesinsz</w:t>
        <w:softHyphen/>
        <w:t>kaja balerina és a cári família tagjainak közeli kapcso</w:t>
        <w:softHyphen/>
        <w:t>latait, a tüntetők bizonyára feltételezték volna, hogy e villa a reakció menedékévé válik. A páncélautók és a bolsevikok megmentették a palotát a pusztítástól! Én nem azért jöttem ide, hogy a tulajdonjogot támadjam, sőt nem is azért, hogy innen, köznapi értelemben, győztesként távozzam, ellenben tiltakoznék a felperes állításai ellen, mintha törvénytelenül vették volna bir</w:t>
        <w:softHyphen/>
        <w:t>tokukba a forradalmi intézmények ezt a házat. Itt tör</w:t>
        <w:softHyphen/>
        <w:t>vénytelenségről nem lehet szó. Ksesinszkaja őnagysága maga bízta sorsára e ház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ossz, nem rossz… – szipogta Len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ársai vidáman összekacsintottak. Az idegen szemet Kozlovszkij kerek-duzzadt mosolygós képe egy kihizlalt far egyik szeletére emlékeztethette, melyhez fekete bajuszsörte nőtt, és még hozzájárult egy pápaszem. De lám, mennyire érti a csízi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kumentumokkal kell bizonyítani a felperesnek, hogy a tulajdonjog sérült. Felperes továbbá dokumen</w:t>
        <w:softHyphen/>
        <w:t>tálni köteles, hogy a forradalmi intézmények valóban birtokukba vették február 27-én a villáját, továbbá bizonyítania kell, ha ezen cselekmény révén bárminemű kár ért volna valakit. De minderről írásos bizonyítékkal kell szolg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hó! Írásos bizonyítékkal! Ez aztán pompás! </w:t>
        <w:softHyphen/>
        <w:t>rázkódott Lenin a nevetéstől. – És mit tud ehhez hozzá</w:t>
        <w:softHyphen/>
        <w:t>fűzni az alperesek második képviselő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zlovszkij gyors, szellemes perbeszédeket szokott tartani, Bogdatyev viszont mindig szenvedélyes kiroha</w:t>
        <w:softHyphen/>
        <w:t>násokra ragadtat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ljes egészében elfogadom Kozlovszkij úr követ</w:t>
        <w:softHyphen/>
        <w:t>keztetéseit. Ehhez csak annyit fűznék hozzá, hogy a páncélosok teljesítették a forradalmi hatalom rendelke</w:t>
        <w:softHyphen/>
        <w:t>zését, lefoglalva a villát. Ksesinszkaja őnagysága gya</w:t>
        <w:softHyphen/>
        <w:t>korlatilag már nem rendelkezett e házzal, amikor az esemény történt. Mi csak éltünk a páncélosok felszólí</w:t>
        <w:softHyphen/>
        <w:t>tásával, hogy szállásoljunk be eme lakóépületben. Erre a cselekményre pedig a forradalom jogosította fel a katonai alakulatot. E vagyontárgy önkényes elfoglalásá</w:t>
        <w:softHyphen/>
        <w:t>nak ténye itt nem mutatható ki. Helyesebb, ha kényszer</w:t>
        <w:softHyphen/>
        <w:t>beköltöztetést említünk, ami más lakhely hiánya miatt állt elő. Maradva a nyers ténynél, a cselekmény idején a villában tartózkodó házi cselédség igényelte a kato</w:t>
        <w:softHyphen/>
        <w:t>naság beavatkozását, mert tartottak a tömeges pogrom</w:t>
        <w:softHyphen/>
        <w:t>tól. Mi az albérlő jogát gyakoroljuk, minthogy a házi szolgálatot teljesítő személyek által behívott páncélos harci egység hívására érkeztünk. Nem rablók vagyunk, hanem hatalmas politikai szervezet képviselői. Nem a mi dolgunk, hogy őrizzük egy balerina vagyonát, amely nincs biztosítva a tömegharag ellen. Nincs írásos enge</w:t>
        <w:softHyphen/>
        <w:t>délyünk arra, hogy használjuk a villát, de tilalom sem vonatkozik ezen cselekményre. Hajlandók vagyunk e házból azonnal kivonulni, mihelyt a Városi Szovjet Végre hajtó Bizottsága más helyiséget ki utal. Tessék, állunk rendelkezésü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öndör-fekete szakállú féktelen Bogdatyev felpat</w:t>
        <w:softHyphen/>
        <w:t>tant a székről, és úgy folytatta. – Én akár ebben a pil</w:t>
        <w:softHyphen/>
        <w:t>lanatban hajlandó lennék erre. De ugyan hová települ</w:t>
        <w:softHyphen/>
        <w:t>hetne egy katonaklub, amelynek háromezer tagja van, és hol helyezzük el az agitációs bizottságot, és merre vegye útját a páncélos alakulat maradék személyi állomán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a páncélosok már elhagyták eme ingatlant </w:t>
        <w:softHyphen/>
        <w:t>– okvetetlenkedett a neki kijelölt ülő alkalmatosságról felemelkedve, Csisztoszerdov békebír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elmet kérek, bíró úr, de a zászlóalj tartóz</w:t>
        <w:softHyphen/>
        <w:t>kodási helye változatl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elmével, tiltakozom! – pattant fel Kozlov</w:t>
        <w:softHyphen/>
        <w:t>szkij duzzogva. – A zászlóalj időnként a helyszínen tar</w:t>
        <w:softHyphen/>
        <w:t>tózkodik, meg is tekinthető a rácsra kifüggesztett irat, amely illetőségét hivatott bizony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rákönyökölt mindkét térdére, s könnyű resz</w:t>
        <w:softHyphen/>
        <w:t>ketés fogta el, miközben a rőt szakállka mozogni kez</w:t>
        <w:softHyphen/>
        <w:t>dett az áll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kérem, ez a kérdés másodrangúnak minősíthető – jelentette ki. Mindkét ügyvéd helyet fog</w:t>
        <w:softHyphen/>
        <w:t>lalt. Következett Agababov kikérdezé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hhez önnek milyen kiegészítése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a végrehajtó bizottság rendelt ki a helyszínre – közölte ültőhelyéből felemelkedve a nyur</w:t>
        <w:softHyphen/>
        <w:t>ga, borús ábrázatú Agababov. – Az általam irányított bizottság feladata a balerina garázsának, továbbá két személygépkocsijának birtokbavétele volt. De már autót nem találtunk a helyszínen, mert a forradalom használatba vette. Ksesinszkaja sorsukra hagyta va</w:t>
        <w:softHyphen/>
        <w:t>gyontárgyait. Gazda nélkül maradt a palota is, a cseléd</w:t>
        <w:softHyphen/>
        <w:t>ségről senki nem gondoskodott, és nem látta el őket senki pénzzel, a páncélos zászlóalj élelmezte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ghatározottabb tiltakozást vagyok kénytelen bejelenteni – dühödött meg, kezét csípőjére téve, Heszin, miközben szeme szikrát szórt. – Megbízóm ugyan</w:t>
        <w:softHyphen/>
        <w:t>is hátrahagyta a szakácsát, és gondoskodott a cselédség egyhavi teljes ellátmányáról. A hívatlan vendégek ellenben mindent felé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gdatyev mutatóujját a szájára helyezte; így szok</w:t>
        <w:softHyphen/>
        <w:t>ták jelezni a színpadon, hogy nem a közönségnek szánt – „félre” – utasítást kívánnak 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felöntöttek a garatra két láda pezsg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semmiről sincs tudomásom – rázta a fejét Agababo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szintén másodrangú kérdés – ítélt a bíró. – De én Heszin már hivatkoztam önöknél három szenátusi jogértelmezésre. Önök azt állítják, hogy óvták a va</w:t>
        <w:softHyphen/>
        <w:t>gyont. Ám a vagyonvédelem nem azonos a vagyon tulajdonlásával. A tömeg ugyan fecseg arról, hogy meg</w:t>
        <w:softHyphen/>
        <w:t>bízóm a cár kegyencnője, s csakugyan hallani olyasmit, hogy meg akarták semmisíteni a palotát. De másfajta híreket is terjesztenek – például, hogy megbízóm ottho</w:t>
        <w:softHyphen/>
        <w:t>nában helyezték el az aranyat, amelyet Németországból szállítottak ide. Én természetesen hallgatni szándéko</w:t>
        <w:softHyphen/>
        <w:t>zom minderről a tárgyaláson, és kizárólag a törvényes rendre hivatkozom. A páncélozott zászlóalj ugyanis nem kapott megbízást a forradalmi hatóságoktól arra vonatkozólag, hogy a palotát elfoglalja. Ez tényszerűen tisztázott. A zászlóalj pedig tüstént távozott. Önök pedig, ahogy egy-két nap alatt berendezkedtek, úgy egy-két nap alatt ki is vonulhatnak onnan. A törvény az törvény, és önök kénytelenek lesznek szigorúan betar</w:t>
        <w:softHyphen/>
        <w:t>tani. Mert ugye törvénytelenül jártak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r-vény-te-le-nül? – szökkent fel méltatlankodva a köpcös emberke, aki élénk léptekkel fel-alá járkált a szoba agyontapos ott, rég kikopott padlózatán.. – Kinek van itt képe törvényszegést emlegetni? És ugyan ki tudná megkülönböztetni a törvényest a törvénytelentől forradalmi időben? Hiszen a forradalom az addig érvényben lévő törvények szerint törvénytelennek minősülne, és halállal büntetne a régi törvény mindent, amit a forradalom nevében teszünk. Nem egyeztethető össze a forradalom és a törvény. Bíróságunk, mely a forradalmi kormánytól kapta megbízatását, ugyancsak törvénytelen, legalábbis, ha a cári időszak törvényének szellemében járunk el! A cári törvénykezés szellemében akasztófán végezhetné az ideiglenes kormány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t rázta a kacagás, és tapsikolt a feje föl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rd! Ez csodás volt, életednek alighanem legsi</w:t>
        <w:softHyphen/>
        <w:t>kerültebb szónoki mű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ki kit jogosított fel a Téli Palota vagy a Mária Palota birtokbavételére? – dörömbölt tovább Kozlov</w:t>
        <w:softHyphen/>
        <w:t>szkij. Igen tapasztalt tréfamester volt, éppen ezért halá</w:t>
        <w:softHyphen/>
        <w:t>losan komoly képpel viccelt. – Most kimunkáljuk a tár</w:t>
        <w:softHyphen/>
        <w:t>sadalmi élet új alakzatait, és a társadalomra fog támaszkodni a törvény, ellentétben a feje tetejére állított korábbi világg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gdatyevet lehetetlen volt féken tartani, ő is felpat</w:t>
        <w:softHyphen/>
        <w:t>tant, hogy hozzájáruljon valamivel a botránykeltés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orradalomban az utca törvénykezik! Az utca népe az igazi törvényho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ogyan? – kiáltotta Lenin, és mindkét kezét ma</w:t>
        <w:softHyphen/>
        <w:t>gasba emelte, utánozva ezzel a bizonyára sóbálvánnyá váló Csisztoszerdovot: – Hogy képzelik maguk? Ha majd az utca törvénye szabadon érvényesül, akkor lesz nemulass a forradalom vezetőinek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ár be is következett – vigyorgott Bogdatyev, akinek valószínűleg eszébe jutottak az április 21-i röp</w:t>
        <w:softHyphen/>
        <w:t>cédulák. – A forradalmi törvénykezésben részt vesz az egész nép. Mindig az utca népe kezdi a forradalmi moz</w:t>
        <w:softHyphen/>
        <w:t>golódást, és ott bontakozik ki a forradalmi jogalkotás folyam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Úgy bizony! – helyeselt a győzelemittas Lenin. </w:t>
        <w:softHyphen/>
        <w:t>Ez esetben azt javaslom, hogy a felek béküljenek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lyen jogesetben a lelkiismeret szokott dönteni </w:t>
        <w:softHyphen/>
        <w:t>hagyta rá szívélyesen Bogdatyev. – Vagy pedig megfe</w:t>
        <w:softHyphen/>
        <w:t>lelő határidőt szabnak a távozásra, esetleg engedélyezik az eltávolítottak további ott-tartózkodását. Petrográdon ugyanis nincs szabad helyiség. Ezért a hatalom hozzá</w:t>
        <w:softHyphen/>
        <w:t>járulásával, rekvirálásra kényszerül a földhivatal. De miért ne ruházhatnák át a katonaklubra e tevékenység jogát? A végrehajtó bizottság ugyan nem adott nekünk papírt arról, hogy telepítsük ki a palota tulajdonosnőjét, mert magától értetődik, hogy egy ekkora szervezetet valahol el kell helyezni. Célszerű lesz meghagyni a házat a jelenlegi lakosok kezelésében, egészen a háború befejezté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enyhítette az ítél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legalábbis két hónapig maradha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 hónap alatt azonban öles léptekkel haladunk majd a forradalom felé.</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igen fegyelmezetten viselkedett, amikor április végén értesült róla, hogy ezek a bánat-szocialisták sze</w:t>
        <w:softHyphen/>
        <w:t>repet vállaltak a koalícióban. Voltaképpen nem rossz, hogy ez történt. Ettől válik a Louis Blanc-tanítványok tragikomédiájává a történet. El fognak szakadni a tö</w:t>
        <w:softHyphen/>
        <w:t>megtől, ha részt vesznek a kormányban. A munkásta</w:t>
        <w:softHyphen/>
        <w:t>nácsi vezetők belegabalyodtak a tőkésekkel kötött egyezkedésbe. „Új kormány” alakult – de olyan elképzelése támad az embernek, mintha az eddig a szomszédban lévő összekötő bizottságot átköltöztették volna egy minisztériumba. Mindössze ennyi történt. A tőkés kormány alighanem csak annyit változott, hogy bekerült néhány, a kispolgárságot képviselő miniszter. Nem lesz nehéz rábírni őket, hogy minden további nélkül támogassák az imperialista háborút. Ez pedig a nép elárulása. Osztályértelemben: képviseletet kapott a paraszti burzsoázia felső rétege, amelyet 1906 óta Pesehonov képvis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vajon mire lesznek képesek? Kivezetik-e a vál</w:t>
        <w:softHyphen/>
        <w:t>ságból az országot? Aligha! Már sokkal nagyobb mérvű a krízis, mint ahogy ők feltételezik. Alkalmas leckét kap majd a nép: egykettőre meggyőződik majd Cereteli és Csernov polgártárs tehetetlenségéről, miután azok meg</w:t>
        <w:softHyphen/>
        <w:t>próbálnak kiegyezni a tőkésekkel. Kiáltványokat intéz</w:t>
        <w:softHyphen/>
        <w:t>nek a hadsereghez és a nemzetközi munkásosztályhoz, és ezzel egyértelműen kimutatják, mennyire jelentékte</w:t>
        <w:softHyphen/>
        <w:t>lenek és gyengék. Megkísérelnének talán még egy támadást a fronton, és erre próbálnának mozgósítani. Ehhez azonban erőszakra lenne szükség. Manapság pedig nem lehet erőszakot tenni a népen! A nép viszont önként, anélkül, hogy erre kényszerítenék, csak a világ</w:t>
        <w:softHyphen/>
        <w:t>forradalom nevében fogna fegyvert. Ígéreteknek nem hisz. Mi a forradalom megvalósulásának szemléletes példáját kínáljuk a tömegeknek. De kenyérhez se jutnak hozzá, a termelést sem ellenőrizhetik, ha meg nem za</w:t>
        <w:softHyphen/>
        <w:t>bolázzák a tő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szerű! Pompás! A koalíciós kormányzás tapasz</w:t>
        <w:softHyphen/>
        <w:t>talata is segít majd eloszlatni az illúziókat, és a nép csakhamar rájön, hogyan egyezkednek önök a kapitalis</w:t>
        <w:softHyphen/>
        <w:t>tákkal. (Kerenszkijt leszámítva, akit egyelőre felszínen tart a népszerű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oalíciós kormány megalakulása a forradalom nevezetes pillanata, amely a forradalom határköve le</w:t>
        <w:softHyphen/>
        <w:t>het. A mensevik és a narodnyik népfiak beépülnek a mi</w:t>
        <w:softHyphen/>
        <w:t>nisztériumokba. Annál jobb nekünk! Annál hamarabb kiakolbólítjuk mi uraságtokat a hatalomból, és ettől kezdve látványos kudarcra van ítélve az együtt munkál</w:t>
        <w:softHyphen/>
        <w:t>kodás minden jámbor szándéka. S ma a koalíciós kor</w:t>
        <w:softHyphen/>
        <w:t>mány megalakulásának napján ezzel előttünk tárul ki a hatalomhoz vezető egyenes, széles 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talom megragadása révén találhatjuk meg a sötétségből egyedüli kivezető utat. Kizárólag ez a mi utunk! Csak a politikai csecsemők hagyják ezt figyel</w:t>
        <w:softHyphen/>
        <w:t>men kívül. Nagyon helyesen jegyezték meg a diploma</w:t>
        <w:softHyphen/>
        <w:t>ták a konstantinápolyi kérdéssel kapcsolatban: amit akar az ember, azt csak önmaga szerezheti meg. Ilyen nézetek hallatán viszont a kis szociáldemokraták ijed</w:t>
        <w:softHyphen/>
        <w:t>tükben kővé dermed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ai jelszó: annyira belebonyolódott a világ a háborúba, hogy csak egyetlen megoldás kínálkozik: vagy elpusztulunk mindannyian, vagy pedig forradal</w:t>
        <w:softHyphen/>
        <w:t>mat robbantunk ki a tőkések ellen. Csak egy forradalmi osztály forradalmi intézkedései menthetik meg az országot a tőkétől. És semmit sem oldunk meg, ha történetesen minden földet kiosztunk a népnek, de nem sújtunk le a tőkére… Csak olyan hatalom segíthet a szegény életszínvonalának azonnali javításához, amely nem reszket a tőkehaszon bűvölet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csak a munkás-paraszt kormánynak hisz majd a világ, mert megérti, hogy sem a munkás, sem pedig a legszegényebb paraszt nem kíván rab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mikus, hogy ez a koalíciós kormány nem tarthatja magát egy hónapnál tovább. Mi pedig e kormány hiva</w:t>
        <w:softHyphen/>
        <w:t>tali időszakában jóval többet engedhetünk meg ma</w:t>
        <w:softHyphen/>
        <w:t>gunknak, mint korábban. (Bár a korábbitól se rémül</w:t>
        <w:softHyphen/>
        <w:t>tünk meg.) A legközelebbi válság idején meg fogjuk gyorsítani e kormány bukását, és a szovjet rendszer irányában mozdítjuk el a hatalmat. Most pedig ország</w:t>
        <w:softHyphen/>
        <w:t>-világ előtt közöljük, hogy csak őket, a szovjeteket ismerjük el. A tömeges erőszak alkalmazásának hívei vagyunk. Módszerünk a fegyveres felkel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szorgalmaznunk kellene talán az Állami Duma tagjainak külön tanácskozását is? Nem, mert ez az ellenforradalom egyértelmű kísérlete lenne. Itt van ugye mindjárt az alkotmányos demokraták kongresszusa. Támogassuk? Hát nem! Szó se lehet róla, mert az az ellenforradalmi erők szemléje. Ezek még az alkotmá</w:t>
        <w:softHyphen/>
        <w:t>nyozó gyűlés összehívását is megakadályoznák. Nem félünk, nem is kukacoskodunk, ahogy ezt a pipogya ér</w:t>
        <w:softHyphen/>
        <w:t>telmiségiek megszokták, hanem jól pofán vágjuk őket. A szó szoros értelmében! E kongresszus előtt le fogjuk tépkedni a plakátjaikat, és szervezett csoportokat kül</w:t>
        <w:softHyphen/>
        <w:t>dünk majd a gyűléseikre. Ezek zajt csapnak, megzavar</w:t>
        <w:softHyphen/>
        <w:t>ják és ellehetetlenítik a gyűléseket, és a szónokoknak nem lesz módjuk elképzeléseik kifejtésére. (De próbál</w:t>
        <w:softHyphen/>
        <w:t>janak csak hozzányúlni a mieink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 mindig, az erő most is azoknak az oldalán lesz, akik az általánosan elfogadott szabályokat lábbal tipor</w:t>
        <w:softHyphen/>
        <w:t>ják. Meg kell küzdenünk a kispolgári tömegért. Most éppen a parasztkongresszus szolgál csatatérként. Ne té</w:t>
        <w:softHyphen/>
        <w:t>vesszen meg senkit, hogy szocialista miniszterek is szót kaptak, és a hallgatóság jól fogadta őket. Mi folyama</w:t>
        <w:softHyphen/>
        <w:t>tosan, újra meg újra feltesszük egy és ugyanazt a kérdést: bízhatunk-e a kormányban? De mellékfronton manőverezünk. Nem a bolsevikok fogják feszegetni a bizalmi kérdést, hanem a „párton kívüli csoport”. Ez a társaság fogja becsempészni a mi javaslatunkat. A mun</w:t>
        <w:softHyphen/>
        <w:t>kások ki harcoltak már mindent maguknak, de ugyan miért nem kapnak földet a parasztok!? Ez a kongresszus alkalmat teremt arra, hogy a béres-napszámos réteg tömörüljön a következő jelszó alatt: hozzuk létre a bére</w:t>
        <w:softHyphen/>
        <w:t>sek szovjetj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szánjuk magunkat, s – jottányit se engedve – sza</w:t>
        <w:softHyphen/>
        <w:t>kítani fogunk a módos parasztokkal. A proletariátusnak semmi sem árthat annyira, mintha a kellemetlen dolgo</w:t>
        <w:softHyphen/>
        <w:t>kat selyempapírba csomagoljuk. A gazdag parasztok nem a parasztsághoz, hanem a falusi burzsoáziához tar</w:t>
        <w:softHyphen/>
        <w:t>toz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in divatba jött, mindenhol őt akarják látni és hal</w:t>
        <w:softHyphen/>
        <w:t>lani, s mindig csakis őt, személyesen. Most éppen a parasztkongresszuson követelik: szólaljon fel. De Lenin pontosan felmérte: nem győzhet egyhamar minden ütközetben. Nagyobb az esélye annak, hogy sikerületlen beszédeket tart, és nem találja fel magát, amikor kér</w:t>
        <w:softHyphen/>
        <w:t>déseket tesznek fel neki, ekkor pedig vesztesként távoz</w:t>
        <w:softHyphen/>
        <w:t>na. Nem akar kimagyarázkodni minden egyes alkalom</w:t>
        <w:softHyphen/>
        <w:t>mal, elfoglaltságának emlegetésével, amint az a Gráná</w:t>
        <w:softHyphen/>
        <w:t>tos zászlóalj esetében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ehát úgy döntött, hogy megbetegszik, egy hétre, kettőre kapóra jön még a betegség. És akkor épül fel, amikor a dolgok kiforrnak. És a </w:t>
      </w:r>
      <w:r>
        <w:rPr>
          <w:rFonts w:cs="Palatino Linotype" w:ascii="Palatino Linotype" w:hAnsi="Palatino Linotype"/>
          <w:i/>
          <w:iCs/>
          <w:kern w:val="2"/>
        </w:rPr>
        <w:t>Pravdá</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megjelent: Lenin betegsége miatt nem tud a parasztkongresszuson megjel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sem lehet elszalasztani a parasztkongresszust. A mieink alig lézengenek ezen a tanácskozáson. Lenin elhatározta, hogy nyílt levélben fordul a kongresszus</w:t>
        <w:softHyphen/>
        <w:t>hoz – és ugyanezt a szöveget fogják röpcédulán ter</w:t>
        <w:softHyphen/>
        <w:t>jeszteni országszerte. Kérdés: vegyék-e el azonnal a földet a parasztok, vagy várják ki az alkotmányozó gyűlést. Pártunk az öntudatos munkásokat és a leg</w:t>
        <w:softHyphen/>
        <w:t>szegényebb parasztokat tömöríti. Mi úgy véljük: el kell venni a földet! Tegyük ezt minél szervezettebben, és ezzel együtt gyarapítani kell a kenyér és a hús terme</w:t>
        <w:softHyphen/>
        <w:t>lését. Jusson minél több a frontnak, hiszen iszonyatosan nélkülöznek a katon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rasztok pedig soha többé nem adják vissza a földet, ha egyszer végre megkaparinto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föld nacionalizálásáról egyetlen szót se! Voltak ugyanis olyanok, akik vitatkoztak Leninnel, és végül meggyőzték: nem ismeri a paraszti életet, a paraszti lelkületet. Hát ebben lehet valami, talán igazuk van, nem ismerem eléggé. Legyünk óvatosabb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egy dolog biztos: „Ne a kapitalistáknak higgye</w:t>
        <w:softHyphen/>
        <w:t>nek a parasztok, ne a gazdag muzsikoknak (hiszen ezek is tőkések!). Bízzanak ellenben a városi munkásságban. Nincs szükség a népet megcsúfoló rendőrségre! Ehe</w:t>
        <w:softHyphen/>
        <w:t>lyett fegyverezzük fel az egész népet! És ne ültessünk többé a nép nyakára tisztviselő népséget. Intézzék az ügyeket azok, és csakis azok, akiket a nép választ! A hadsereget is választott parancsnokok irányítsák. Ha ugyanis megint kineveznék a parancsnoki kart, azok biztosan a földesurak és a tőkések közül kerülnének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jött a bírósági különítmény. Elveszett a játszma: az Uljanov ellen indított keresetet nem vizsgálták ugyan, de valamennyi, a villába betelepült szervezetnek húsznapos határidőt adtak a kiköltözésre. Természetesen mód van fellebbezésre, annak rendje és módja szer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smét egy kicsinyes pofátlanság! Döntött tehát a bí</w:t>
        <w:softHyphen/>
        <w:t>róság, ami azonban nem mérhető egy kormányhatáro</w:t>
        <w:softHyphen/>
        <w:t>zathoz, és két-három hónap múlva már úgyis a kormány fog dönteni. Addig pedig eszünk ágában sincs elhagyni a vil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bekovácsolja majd az internacionalistákat egy szolidaritási akció Fritz Adlerért. Természetesen kötél általi halálra fogják ítélni Friedrichet. De végtére is Adler a miénk! Az osztályharc és az eljövendő forra</w:t>
        <w:softHyphen/>
        <w:t>dalom nevében eresztett golyót Stürgkh osztrák miniszterelnökbe, és ez a lövés megmozgatta ősszel a szocia</w:t>
        <w:softHyphen/>
        <w:t>listák fantázi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vajon hogyan lehetne visszahívni Kraszint? Szent ember! Sok mindenen mentünk át együtt, sok olyan közös titkos akciónk volt, ami, ha kitudódna, tragikus következménnyel járna. Kraszinnal mindig nyíltan megvitathattunk bár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 barát… Nevezzük a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élű fegyver ez a megszólítás. (Lenin csak kivéte</w:t>
        <w:softHyphen/>
        <w:t>lesen alkalmazta, különlegesen fontos leveleket kezdett a barátság emlegetésével, és csak olyan esetben, ha nélkülözhetetlen embert akart megnye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ostoba módon szólalkoztak össze 1909-ben! (Kraszin legértékesebb tulajdonsága, hogy soha nem teszi ki közszemlére piszkos dolgain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egy veszekedés után Lenin nem szokott Canos</w:t>
        <w:softHyphen/>
        <w:t>sát járni: alázkodjon meg a másik! De Kraszin pótolha</w:t>
        <w:softHyphen/>
        <w:t>tatlan és igen eredeti ember, bármely európai országban kiváló miniszterelnök lenne, és ráadásul bármilyen titkos ügyletbe kiváló közreműködő. Kraszin az egyet</w:t>
        <w:softHyphen/>
        <w:t>len olyan ember, akinek Lenin kész elsőként békejobbot nyújtani. Ezekben a hetekben Lenin kiderítette, Kraszin befutott. Állást vállalt különböző cégeknél, és minde</w:t>
        <w:softHyphen/>
        <w:t>nütt dolgozószobát rendeztek be a számára, lakást tart fenn Pétervárott és villát Carszkoje Szelóban (ahol a palotákat Kraszin villamos-erőműve látja él árammal), és luxus autóval utazgat. Egy hónapon át hiába várt Lenin Kraszinra. Neki kell tehát lépnie. El fogja küldeni Carszkoje Szelóba Szasa Kollontaj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s mit tesz isten, Kraszin egy versikét küldött a </w:t>
      </w:r>
      <w:r>
        <w:rPr>
          <w:rFonts w:cs="Palatino Linotype" w:ascii="Palatino Linotype" w:hAnsi="Palatino Linotype"/>
          <w:i/>
          <w:iCs/>
          <w:kern w:val="2"/>
        </w:rPr>
        <w:t>Pravdá</w:t>
      </w:r>
      <w:r>
        <w:rPr>
          <w:rFonts w:cs="Palatino Linotype" w:ascii="Palatino Linotype" w:hAnsi="Palatino Linotype"/>
          <w:iCs/>
          <w:kern w:val="2"/>
        </w:rPr>
        <w:t>nak</w:t>
      </w:r>
      <w:r>
        <w:rPr>
          <w:rFonts w:cs="Palatino Linotype" w:ascii="Palatino Linotype" w:hAnsi="Palatino Linotype"/>
          <w:i/>
          <w:iCs/>
          <w:kern w:val="2"/>
        </w:rPr>
        <w:t xml:space="preserve">. </w:t>
      </w:r>
      <w:r>
        <w:rPr>
          <w:rFonts w:cs="Palatino Linotype" w:ascii="Palatino Linotype" w:hAnsi="Palatino Linotype"/>
          <w:kern w:val="2"/>
        </w:rPr>
        <w:t>Az is lehet, hogy ez a klapancia fabatkát se ér, de bizonyára van jelzés értéke. Holnap meg kell jelen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 a gaz, úgy terem a vers, olyan lélekből is kivi</w:t>
        <w:softHyphen/>
        <w:t>rágzik, amelyről igazán nem gondolnánk: a vasember Kraszin költő lenne? Dehogy! Csatlakozik a győz</w:t>
        <w:softHyphen/>
        <w:t>tesekhez, megvan a magához való e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essa pedig végül mégis megjelent egy konferencián. Az Internacionálé szekciójában foglalt hel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tüstént összeszólalkoztak… Kétélű fegyver a „barát” szó. De vissza fog térni ő is. Nem tűnhet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rockijt kell leginkább szemmel tartani. Nem tud hallgatni, és nem szokott ölbe tett kézzel üldögélni. Veszedelmes ember. Pimasz frá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 érkezett, Lenin megszervezte fogadását a pálya</w:t>
        <w:softHyphen/>
        <w:t xml:space="preserve">udvaron. Nem a központi bizottság, hanem a </w:t>
      </w:r>
      <w:r>
        <w:rPr>
          <w:rFonts w:cs="Palatino Linotype" w:ascii="Palatino Linotype" w:hAnsi="Palatino Linotype"/>
          <w:i/>
          <w:iCs/>
          <w:kern w:val="2"/>
        </w:rPr>
        <w:t xml:space="preserve">Pravda </w:t>
      </w:r>
      <w:r>
        <w:rPr>
          <w:rFonts w:cs="Palatino Linotype" w:ascii="Palatino Linotype" w:hAnsi="Palatino Linotype"/>
          <w:kern w:val="2"/>
        </w:rPr>
        <w:t>szerkesztőbizottságának nevében. Trockij megérdemel egy jóindulatú gesztust. De csak nagyon szolid gesztu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ényegét tekintve, nagyon közeli álláspontot kép</w:t>
        <w:softHyphen/>
        <w:t>viselünk jelenl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mészetesen nehéz megbocsátani Trockijnak a sok ellenséges cikket. De ha a helyzet ezt követe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ncs elég ember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rdés persze, mennyire lehet forradalmárnak tekin</w:t>
        <w:softHyphen/>
        <w:t>teni Trockijt? Túlságosan érzelgős lélek, és nem túl sike</w:t>
        <w:softHyphen/>
        <w:t>res író. A részleteket elnagyolja, kesze-kusza gondolatai vannak, sietősen kapcsolja össze őket, emiatt talpraesett gondolatok és felületességek váltakoznak nála, egyszó</w:t>
        <w:softHyphen/>
        <w:t>val, fegyelmezetlen elme. Gyakran a dolgok felszínén marad, és fontos kérdésekről képes hetet-havat össze</w:t>
        <w:softHyphen/>
        <w:t>hordani… Egy igazi locsi-fecsi. Hamiskártyás és pro</w:t>
        <w:softHyphen/>
        <w:t>fesszionista hazudo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szont csodálatos szónok… Milyen remekül fel lehetne használni. Trockij erőtől duzzad, és nincsenek előítéletei. Veszedelmes, kemény ellenf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kibírhatatlan szövetség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a kitapogat ja az ember a gyengéit, és felismeri mérhetetlen ambícióit, egy ügyes kéz jól irányíthatja Trockijt. Észre se fogja venni: mindig előtérben lesz, és a siker boldoggá tes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hetséges csirkefogókra mindig nagy szükség van, kiválóan hasznosíthatók.</w:t>
      </w:r>
    </w:p>
    <w:p>
      <w:pPr>
        <w:pStyle w:val="Heading1"/>
        <w:rPr/>
      </w:pPr>
      <w:bookmarkStart w:id="4" w:name="__RefHeading___Toc194894124"/>
      <w:bookmarkEnd w:id="4"/>
      <w:r>
        <w:rPr/>
        <w:t>Tartalomjegyzék</w:t>
      </w:r>
    </w:p>
    <w:sdt>
      <w:sdtPr>
        <w:docPartObj>
          <w:docPartGallery w:val="Table of Contents"/>
          <w:docPartUnique w:val="true"/>
        </w:docPartObj>
      </w:sdtPr>
      <w:sdtContent>
        <w:p>
          <w:pPr>
            <w:pStyle w:val="Contents1"/>
            <w:tabs>
              <w:tab w:val="clear" w:pos="720"/>
              <w:tab w:val="right" w:pos="6226" w:leader="dot"/>
            </w:tabs>
            <w:rPr>
              <w:lang w:val="en-US" w:eastAsia="en-US"/>
            </w:rPr>
          </w:pPr>
          <w:r>
            <w:fldChar w:fldCharType="begin"/>
          </w:r>
          <w:r>
            <w:rPr>
              <w:rStyle w:val="IndexLink"/>
              <w:rFonts w:cs="Palatino Linotype"/>
              <w:lang w:val="en-US" w:eastAsia="en-US"/>
            </w:rPr>
            <w:instrText xml:space="preserve"> TOC \o "1-3" \h \z \u </w:instrText>
          </w:r>
          <w:r>
            <w:rPr>
              <w:rStyle w:val="IndexLink"/>
              <w:rFonts w:cs="Palatino Linotype"/>
              <w:lang w:val="en-US" w:eastAsia="en-US"/>
            </w:rPr>
            <w:fldChar w:fldCharType="separate"/>
          </w:r>
          <w:hyperlink w:anchor="__RefHeading___Toc194894120">
            <w:r>
              <w:rPr>
                <w:rStyle w:val="IndexLink"/>
                <w:rFonts w:cs="Palatino Linotype"/>
                <w:lang w:val="en-US" w:eastAsia="en-US"/>
              </w:rPr>
              <w:t>1914. augusztus – Előjáték</w:t>
              <w:tab/>
              <w:t>3</w:t>
            </w:r>
          </w:hyperlink>
        </w:p>
        <w:p>
          <w:pPr>
            <w:pStyle w:val="Contents1"/>
            <w:tabs>
              <w:tab w:val="clear" w:pos="720"/>
              <w:tab w:val="right" w:pos="6226" w:leader="dot"/>
            </w:tabs>
            <w:rPr>
              <w:lang w:val="en-US" w:eastAsia="en-US"/>
            </w:rPr>
          </w:pPr>
          <w:hyperlink w:anchor="__RefHeading___Toc194894121">
            <w:r>
              <w:rPr>
                <w:rStyle w:val="IndexLink"/>
                <w:lang w:val="en-US" w:eastAsia="en-US"/>
              </w:rPr>
              <w:t>1916. október</w:t>
              <w:tab/>
              <w:t>33</w:t>
            </w:r>
          </w:hyperlink>
        </w:p>
        <w:p>
          <w:pPr>
            <w:pStyle w:val="Contents1"/>
            <w:tabs>
              <w:tab w:val="clear" w:pos="720"/>
              <w:tab w:val="right" w:pos="6226" w:leader="dot"/>
            </w:tabs>
            <w:rPr>
              <w:lang w:val="en-US" w:eastAsia="en-US"/>
            </w:rPr>
          </w:pPr>
          <w:hyperlink w:anchor="__RefHeading___Toc194894122">
            <w:r>
              <w:rPr>
                <w:rStyle w:val="IndexLink"/>
                <w:lang w:val="en-US" w:eastAsia="en-US"/>
              </w:rPr>
              <w:t xml:space="preserve">1917. </w:t>
            </w:r>
            <w:r>
              <w:rPr>
                <w:rStyle w:val="IndexLink"/>
                <w:i/>
                <w:lang w:val="en-US" w:eastAsia="en-US"/>
              </w:rPr>
              <w:t>március</w:t>
            </w:r>
            <w:r>
              <w:rPr>
                <w:rStyle w:val="IndexLink"/>
                <w:lang w:val="en-US" w:eastAsia="en-US"/>
              </w:rPr>
              <w:tab/>
              <w:t>181</w:t>
            </w:r>
          </w:hyperlink>
        </w:p>
        <w:p>
          <w:pPr>
            <w:pStyle w:val="Contents1"/>
            <w:tabs>
              <w:tab w:val="clear" w:pos="720"/>
              <w:tab w:val="right" w:pos="6226" w:leader="dot"/>
            </w:tabs>
            <w:rPr>
              <w:lang w:val="en-US" w:eastAsia="en-US"/>
            </w:rPr>
          </w:pPr>
          <w:hyperlink w:anchor="__RefHeading___Toc194894123">
            <w:r>
              <w:rPr>
                <w:rStyle w:val="IndexLink"/>
                <w:lang w:val="en-US" w:eastAsia="en-US"/>
              </w:rPr>
              <w:t xml:space="preserve">1917. </w:t>
            </w:r>
            <w:r>
              <w:rPr>
                <w:rStyle w:val="IndexLink"/>
                <w:i/>
                <w:lang w:val="en-US" w:eastAsia="en-US"/>
              </w:rPr>
              <w:t>április</w:t>
            </w:r>
            <w:r>
              <w:rPr>
                <w:rStyle w:val="IndexLink"/>
                <w:lang w:val="en-US" w:eastAsia="en-US"/>
              </w:rPr>
              <w:tab/>
              <w:t>232</w:t>
            </w:r>
          </w:hyperlink>
        </w:p>
        <w:p>
          <w:pPr>
            <w:pStyle w:val="Contents1"/>
            <w:tabs>
              <w:tab w:val="clear" w:pos="720"/>
              <w:tab w:val="right" w:pos="6226" w:leader="dot"/>
            </w:tabs>
            <w:rPr>
              <w:lang w:val="en-US" w:eastAsia="en-US"/>
            </w:rPr>
          </w:pPr>
          <w:hyperlink w:anchor="__RefHeading___Toc194894124">
            <w:r>
              <w:rPr>
                <w:rStyle w:val="IndexLink"/>
                <w:lang w:val="en-US" w:eastAsia="en-US"/>
              </w:rPr>
              <w:t>Tartalomjegyzék</w:t>
              <w:tab/>
              <w:t>313</w:t>
            </w:r>
          </w:hyperlink>
          <w:r>
            <w:rPr>
              <w:rStyle w:val="IndexLink"/>
              <w:lang w:val="en-US" w:eastAsia="en-US"/>
            </w:rPr>
            <w:fldChar w:fldCharType="end"/>
          </w:r>
        </w:p>
      </w:sdtContent>
    </w:sdt>
    <w:p>
      <w:pPr>
        <w:sectPr>
          <w:headerReference w:type="default" r:id="rId4"/>
          <w:footerReference w:type="default" r:id="rId5"/>
          <w:type w:val="nextPage"/>
          <w:pgSz w:w="7937" w:h="13892"/>
          <w:pgMar w:left="851" w:right="851" w:gutter="0" w:header="567" w:top="623" w:footer="567" w:bottom="851"/>
          <w:pgNumType w:fmt="decimal"/>
          <w:formProt w:val="false"/>
          <w:textDirection w:val="lrTb"/>
          <w:docGrid w:type="default" w:linePitch="360" w:charSpace="0"/>
        </w:sectPr>
        <w:pStyle w:val="Stlus"/>
        <w:numPr>
          <w:ilvl w:val="0"/>
          <w:numId w:val="0"/>
        </w:numPr>
        <w:rPr>
          <w:rFonts w:ascii="Palatino Linotype" w:hAnsi="Palatino Linotype" w:cs="Palatino Linotype"/>
          <w:kern w:val="2"/>
          <w:lang w:val="en-US" w:eastAsia="en-US"/>
        </w:rPr>
      </w:pPr>
      <w:r>
        <w:rPr>
          <w:rFonts w:cs="Palatino Linotype" w:ascii="Palatino Linotype" w:hAnsi="Palatino Linotype"/>
          <w:kern w:val="2"/>
          <w:lang w:val="en-US" w:eastAsia="en-US"/>
        </w:rPr>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BORÍTÓ RÉVÉSZ LÁSZLÓ MUNKÁJ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HU ISSN 1418-5423</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ISBN 963 8469 74 9</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Felelős kiadó a Pannonica Holding Rt.</w:t>
        <w:br/>
        <w:t>(a Maecenas Könyvkiadó jogutódja) vezérigazgatója</w:t>
        <w:br/>
        <w:t>Felelős szerkesztő Debreczeni Ágnes</w:t>
        <w:br/>
        <w:t>Műszaki szerkesztő Diósi Katali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Tördelés TYPO D’APO Bt.</w:t>
      </w:r>
    </w:p>
    <w:p>
      <w:pPr>
        <w:pStyle w:val="Stlus"/>
        <w:widowControl/>
        <w:spacing w:before="120" w:after="0"/>
        <w:jc w:val="center"/>
        <w:rPr/>
      </w:pPr>
      <w:r>
        <w:rPr>
          <w:rFonts w:cs="Palatino Linotype" w:ascii="Palatino Linotype" w:hAnsi="Palatino Linotype"/>
          <w:kern w:val="2"/>
        </w:rPr>
        <w:t xml:space="preserve">Nyomdai kivitelezés: </w:t>
      </w:r>
      <w:r>
        <w:rPr>
          <w:rFonts w:cs="Palatino Linotype" w:ascii="Palatino Linotype" w:hAnsi="Palatino Linotype"/>
          <w:bCs/>
          <w:kern w:val="2"/>
        </w:rPr>
        <w:t xml:space="preserve">PRINTER Art </w:t>
      </w:r>
      <w:r>
        <w:rPr>
          <w:rFonts w:cs="Palatino Linotype" w:ascii="Palatino Linotype" w:hAnsi="Palatino Linotype"/>
          <w:kern w:val="2"/>
        </w:rPr>
        <w:t>Gmk.</w:t>
        <w:br/>
        <w:t>Telefon/fax: 4000-920</w:t>
        <w:br/>
        <w:t>Felelős vezető: Némedy Jenő</w:t>
      </w:r>
    </w:p>
    <w:sectPr>
      <w:headerReference w:type="default" r:id="rId6"/>
      <w:footerReference w:type="default" r:id="rId7"/>
      <w:type w:val="nextPage"/>
      <w:pgSz w:w="7937" w:h="13892"/>
      <w:pgMar w:left="851" w:right="851" w:gutter="0" w:header="567" w:top="62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pageBreakBefore/>
      <w:numPr>
        <w:ilvl w:val="0"/>
        <w:numId w:val="1"/>
      </w:numPr>
      <w:spacing w:before="360" w:after="120"/>
      <w:jc w:val="center"/>
      <w:outlineLvl w:val="0"/>
    </w:pPr>
    <w:rPr>
      <w:rFonts w:ascii="Palatino Linotype" w:hAnsi="Palatino Linotype" w:eastAsia="MS Mincho;Arial Unicode MS" w:cs="Palatino Linotype"/>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eastAsia="MS Mincho;Arial Unicode MS" w:cs="Palatino Linotype"/>
      <w:b/>
      <w:bCs/>
      <w:kern w:val="2"/>
    </w:rPr>
  </w:style>
  <w:style w:type="character" w:styleId="WW8NumSt1z0">
    <w:name w:val="WW8NumSt1z0"/>
    <w:qFormat/>
    <w:rPr>
      <w:rFonts w:ascii="Arial" w:hAnsi="Arial" w:cs="Aria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16:00Z</dcterms:created>
  <dc:creator>András</dc:creator>
  <dc:description/>
  <cp:keywords/>
  <dc:language>en-US</dc:language>
  <cp:lastModifiedBy>andras</cp:lastModifiedBy>
  <dcterms:modified xsi:type="dcterms:W3CDTF">2008-04-02T08:07:00Z</dcterms:modified>
  <cp:revision>20</cp:revision>
  <dc:subject/>
  <dc:title>Alekszandr Szolzsenyicin</dc:title>
</cp:coreProperties>
</file>