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2000" w:after="0"/>
        <w:jc w:val="center"/>
        <w:rPr>
          <w:rFonts w:ascii="Palatino Linotype" w:hAnsi="Palatino Linotype" w:cs="Palatino Linotype"/>
          <w:b/>
          <w:b/>
          <w:kern w:val="2"/>
          <w:sz w:val="52"/>
          <w:szCs w:val="52"/>
        </w:rPr>
      </w:pPr>
      <w:r>
        <w:rPr>
          <w:rFonts w:cs="Palatino Linotype" w:ascii="Palatino Linotype" w:hAnsi="Palatino Linotype"/>
          <w:b/>
          <w:kern w:val="2"/>
          <w:sz w:val="52"/>
          <w:szCs w:val="52"/>
        </w:rPr>
        <w:t>Alekszandr I. Szolzsenyicin</w:t>
      </w:r>
    </w:p>
    <w:p>
      <w:pPr>
        <w:pStyle w:val="Stlus"/>
        <w:widowControl/>
        <w:jc w:val="center"/>
        <w:rPr>
          <w:rFonts w:ascii="Palatino Linotype" w:hAnsi="Palatino Linotype" w:cs="Palatino Linotype"/>
          <w:b/>
          <w:b/>
          <w:outline/>
          <w:kern w:val="2"/>
          <w:sz w:val="52"/>
          <w:szCs w:val="52"/>
        </w:rPr>
      </w:pPr>
      <w:r>
        <w:rPr>
          <w:rFonts w:cs="Palatino Linotype" w:ascii="Palatino Linotype" w:hAnsi="Palatino Linotype"/>
          <w:b/>
          <w:outline/>
          <w:kern w:val="2"/>
          <w:sz w:val="52"/>
          <w:szCs w:val="52"/>
        </w:rPr>
        <w:t>Húsvéti körmenet</w:t>
      </w:r>
    </w:p>
    <w:p>
      <w:pPr>
        <w:pStyle w:val="Stlus"/>
        <w:widowControl/>
        <w:spacing w:before="4800" w:after="0"/>
        <w:jc w:val="center"/>
        <w:rPr>
          <w:rFonts w:ascii="Palatino Linotype" w:hAnsi="Palatino Linotype" w:cs="Palatino Linotype"/>
          <w:kern w:val="2"/>
          <w:sz w:val="32"/>
          <w:szCs w:val="32"/>
        </w:rPr>
      </w:pPr>
      <w:r>
        <w:rPr>
          <w:rFonts w:cs="Palatino Linotype" w:ascii="Palatino Linotype" w:hAnsi="Palatino Linotype"/>
          <w:kern w:val="2"/>
          <w:sz w:val="32"/>
          <w:szCs w:val="32"/>
        </w:rPr>
        <w:t>Európa Könyvkiadó</w:t>
        <w:br/>
        <w:t>Budapest, 1994</w:t>
      </w:r>
      <w:r>
        <w:br w:type="page"/>
      </w:r>
    </w:p>
    <w:p>
      <w:pPr>
        <w:pStyle w:val="Stlus"/>
        <w:spacing w:before="0" w:after="240"/>
        <w:jc w:val="center"/>
        <w:rPr>
          <w:rFonts w:ascii="Palatino Linotype" w:hAnsi="Palatino Linotype" w:cs="Palatino Linotype"/>
          <w:kern w:val="2"/>
        </w:rPr>
      </w:pPr>
      <w:r>
        <w:rPr>
          <w:rFonts w:cs="Palatino Linotype" w:ascii="Palatino Linotype" w:hAnsi="Palatino Linotype"/>
          <w:kern w:val="2"/>
        </w:rPr>
        <w:t>A. И. СОЛЖЕНИЦЫН – РАССКАЗЫ.</w:t>
        <w:br/>
        <w:t>Possev-Verlag, Frankfurt/Main, 1976.</w:t>
      </w:r>
    </w:p>
    <w:p>
      <w:pPr>
        <w:pStyle w:val="Stlus"/>
        <w:spacing w:before="0" w:after="240"/>
        <w:jc w:val="center"/>
        <w:rPr>
          <w:rFonts w:ascii="Palatino Linotype" w:hAnsi="Palatino Linotype" w:cs="Palatino Linotype"/>
          <w:kern w:val="2"/>
        </w:rPr>
      </w:pPr>
      <w:r>
        <w:rPr>
          <w:rFonts w:cs="Palatino Linotype" w:ascii="Palatino Linotype" w:hAnsi="Palatino Linotype"/>
          <w:kern w:val="2"/>
        </w:rPr>
        <w:t>World © 1978 by Aleksandr Solzhenitsyn</w:t>
      </w:r>
    </w:p>
    <w:p>
      <w:pPr>
        <w:pStyle w:val="Stlus"/>
        <w:spacing w:before="1200" w:after="0"/>
        <w:jc w:val="center"/>
        <w:rPr/>
      </w:pPr>
      <w:r>
        <w:rPr>
          <w:rFonts w:cs="Palatino Linotype" w:ascii="Palatino Linotype" w:hAnsi="Palatino Linotype"/>
          <w:kern w:val="2"/>
        </w:rPr>
        <w:t>Hungarian translation ©</w:t>
        <w:br/>
        <w:t>Árvay János</w:t>
        <w:br/>
        <w:t>Csalló Jenő</w:t>
        <w:br/>
        <w:t>Elbert János</w:t>
        <w:br/>
        <w:t>Koroknai Zsuzsa</w:t>
        <w:br/>
        <w:t>Szabó Mária</w:t>
        <w:br/>
        <w:br/>
        <w:t>Fordította</w:t>
        <w:br/>
        <w:t>Árvay János</w:t>
        <w:br/>
        <w:t>Csalló Jenő</w:t>
        <w:br/>
        <w:t>Elbert János</w:t>
        <w:br/>
        <w:t>Koroknai Zsuzsa</w:t>
        <w:br/>
        <w:t>Szabó Mária</w:t>
      </w:r>
    </w:p>
    <w:p>
      <w:pPr>
        <w:sectPr>
          <w:type w:val="nextPage"/>
          <w:pgSz w:w="7370" w:h="13039"/>
          <w:pgMar w:left="567" w:right="567" w:gutter="0" w:header="0" w:top="851" w:footer="0" w:bottom="851"/>
          <w:pgNumType w:fmt="decimal"/>
          <w:formProt w:val="false"/>
          <w:textDirection w:val="lrTb"/>
          <w:docGrid w:type="default" w:linePitch="360" w:charSpace="0"/>
        </w:sectPr>
      </w:pPr>
    </w:p>
    <w:p>
      <w:pPr>
        <w:pStyle w:val="Heading1"/>
        <w:rPr/>
      </w:pPr>
      <w:bookmarkStart w:id="0" w:name="__RefHeading___Toc190965132"/>
      <w:bookmarkEnd w:id="0"/>
      <w:r>
        <w:rPr/>
        <w:t>Tartalomjegyzék</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90965132">
            <w:r>
              <w:rPr>
                <w:rStyle w:val="IndexLink"/>
                <w:b/>
                <w:lang w:val="en-US" w:eastAsia="en-US"/>
              </w:rPr>
              <w:t>Tartalomjegyzék</w:t>
              <w:tab/>
              <w:t>3</w:t>
            </w:r>
          </w:hyperlink>
        </w:p>
        <w:p>
          <w:pPr>
            <w:pStyle w:val="Contents1"/>
            <w:rPr>
              <w:rFonts w:ascii="Times New Roman" w:hAnsi="Times New Roman" w:cs="Times New Roman"/>
              <w:b w:val="false"/>
              <w:b w:val="false"/>
              <w:lang w:val="en-US" w:eastAsia="en-US"/>
            </w:rPr>
          </w:pPr>
          <w:hyperlink w:anchor="__RefHeading___Toc190965133">
            <w:r>
              <w:rPr>
                <w:rStyle w:val="IndexLink"/>
                <w:lang w:val="en-US" w:eastAsia="en-US"/>
              </w:rPr>
              <w:t>Morzsák</w:t>
              <w:tab/>
              <w:t>4</w:t>
            </w:r>
          </w:hyperlink>
        </w:p>
        <w:p>
          <w:pPr>
            <w:pStyle w:val="Contents2"/>
            <w:tabs>
              <w:tab w:val="clear" w:pos="720"/>
              <w:tab w:val="right" w:pos="6227" w:leader="dot"/>
            </w:tabs>
            <w:rPr>
              <w:rFonts w:ascii="Times New Roman" w:hAnsi="Times New Roman" w:cs="Times New Roman"/>
              <w:lang w:val="en-US" w:eastAsia="en-US"/>
            </w:rPr>
          </w:pPr>
          <w:hyperlink w:anchor="__RefHeading___Toc190965134">
            <w:r>
              <w:rPr>
                <w:rStyle w:val="IndexLink"/>
                <w:lang w:val="en-US" w:eastAsia="en-US"/>
              </w:rPr>
              <w:t>Lélegzés</w:t>
              <w:tab/>
              <w:t>4</w:t>
            </w:r>
          </w:hyperlink>
        </w:p>
        <w:p>
          <w:pPr>
            <w:pStyle w:val="Contents2"/>
            <w:tabs>
              <w:tab w:val="clear" w:pos="720"/>
              <w:tab w:val="right" w:pos="6227" w:leader="dot"/>
            </w:tabs>
            <w:rPr>
              <w:rFonts w:ascii="Times New Roman" w:hAnsi="Times New Roman" w:cs="Times New Roman"/>
              <w:lang w:val="en-US" w:eastAsia="en-US"/>
            </w:rPr>
          </w:pPr>
          <w:hyperlink w:anchor="__RefHeading___Toc190965135">
            <w:r>
              <w:rPr>
                <w:rStyle w:val="IndexLink"/>
                <w:lang w:val="en-US" w:eastAsia="en-US"/>
              </w:rPr>
              <w:t>A Szegden-tó</w:t>
              <w:tab/>
              <w:t>4</w:t>
            </w:r>
          </w:hyperlink>
        </w:p>
        <w:p>
          <w:pPr>
            <w:pStyle w:val="Contents2"/>
            <w:tabs>
              <w:tab w:val="clear" w:pos="720"/>
              <w:tab w:val="right" w:pos="6227" w:leader="dot"/>
            </w:tabs>
            <w:rPr>
              <w:rFonts w:ascii="Times New Roman" w:hAnsi="Times New Roman" w:cs="Times New Roman"/>
              <w:lang w:val="en-US" w:eastAsia="en-US"/>
            </w:rPr>
          </w:pPr>
          <w:hyperlink w:anchor="__RefHeading___Toc190965136">
            <w:r>
              <w:rPr>
                <w:rStyle w:val="IndexLink"/>
                <w:lang w:val="en-US" w:eastAsia="en-US"/>
              </w:rPr>
              <w:t>A kiskacsa</w:t>
              <w:tab/>
              <w:t>6</w:t>
            </w:r>
          </w:hyperlink>
        </w:p>
        <w:p>
          <w:pPr>
            <w:pStyle w:val="Contents2"/>
            <w:tabs>
              <w:tab w:val="clear" w:pos="720"/>
              <w:tab w:val="right" w:pos="6227" w:leader="dot"/>
            </w:tabs>
            <w:rPr>
              <w:rFonts w:ascii="Times New Roman" w:hAnsi="Times New Roman" w:cs="Times New Roman"/>
              <w:lang w:val="en-US" w:eastAsia="en-US"/>
            </w:rPr>
          </w:pPr>
          <w:hyperlink w:anchor="__RefHeading___Toc190965137">
            <w:r>
              <w:rPr>
                <w:rStyle w:val="IndexLink"/>
                <w:lang w:val="en-US" w:eastAsia="en-US"/>
              </w:rPr>
              <w:t>A költő hamvai</w:t>
              <w:tab/>
              <w:t>7</w:t>
            </w:r>
          </w:hyperlink>
        </w:p>
        <w:p>
          <w:pPr>
            <w:pStyle w:val="Contents2"/>
            <w:tabs>
              <w:tab w:val="clear" w:pos="720"/>
              <w:tab w:val="right" w:pos="6227" w:leader="dot"/>
            </w:tabs>
            <w:rPr>
              <w:rFonts w:ascii="Times New Roman" w:hAnsi="Times New Roman" w:cs="Times New Roman"/>
              <w:lang w:val="en-US" w:eastAsia="en-US"/>
            </w:rPr>
          </w:pPr>
          <w:hyperlink w:anchor="__RefHeading___Toc190965138">
            <w:r>
              <w:rPr>
                <w:rStyle w:val="IndexLink"/>
                <w:lang w:val="en-US" w:eastAsia="en-US"/>
              </w:rPr>
              <w:t>A szilfarönk</w:t>
              <w:tab/>
              <w:t>8</w:t>
            </w:r>
          </w:hyperlink>
        </w:p>
        <w:p>
          <w:pPr>
            <w:pStyle w:val="Contents2"/>
            <w:tabs>
              <w:tab w:val="clear" w:pos="720"/>
              <w:tab w:val="right" w:pos="6227" w:leader="dot"/>
            </w:tabs>
            <w:rPr>
              <w:rFonts w:ascii="Times New Roman" w:hAnsi="Times New Roman" w:cs="Times New Roman"/>
              <w:lang w:val="en-US" w:eastAsia="en-US"/>
            </w:rPr>
          </w:pPr>
          <w:hyperlink w:anchor="__RefHeading___Toc190965139">
            <w:r>
              <w:rPr>
                <w:rStyle w:val="IndexLink"/>
                <w:lang w:val="en-US" w:eastAsia="en-US"/>
              </w:rPr>
              <w:t>Tükörkép a vízen</w:t>
              <w:tab/>
              <w:t>9</w:t>
            </w:r>
          </w:hyperlink>
        </w:p>
        <w:p>
          <w:pPr>
            <w:pStyle w:val="Contents2"/>
            <w:tabs>
              <w:tab w:val="clear" w:pos="720"/>
              <w:tab w:val="right" w:pos="6227" w:leader="dot"/>
            </w:tabs>
            <w:rPr>
              <w:rFonts w:ascii="Times New Roman" w:hAnsi="Times New Roman" w:cs="Times New Roman"/>
              <w:lang w:val="en-US" w:eastAsia="en-US"/>
            </w:rPr>
          </w:pPr>
          <w:hyperlink w:anchor="__RefHeading___Toc190965140">
            <w:r>
              <w:rPr>
                <w:rStyle w:val="IndexLink"/>
                <w:lang w:val="en-US" w:eastAsia="en-US"/>
              </w:rPr>
              <w:t>Vihar a hegyekben</w:t>
              <w:tab/>
              <w:t>9</w:t>
            </w:r>
          </w:hyperlink>
        </w:p>
        <w:p>
          <w:pPr>
            <w:pStyle w:val="Contents2"/>
            <w:tabs>
              <w:tab w:val="clear" w:pos="720"/>
              <w:tab w:val="right" w:pos="6227" w:leader="dot"/>
            </w:tabs>
            <w:rPr>
              <w:rFonts w:ascii="Times New Roman" w:hAnsi="Times New Roman" w:cs="Times New Roman"/>
              <w:lang w:val="en-US" w:eastAsia="en-US"/>
            </w:rPr>
          </w:pPr>
          <w:hyperlink w:anchor="__RefHeading___Toc190965141">
            <w:r>
              <w:rPr>
                <w:rStyle w:val="IndexLink"/>
                <w:lang w:val="en-US" w:eastAsia="en-US"/>
              </w:rPr>
              <w:t>Város a Néván</w:t>
              <w:tab/>
              <w:t>10</w:t>
            </w:r>
          </w:hyperlink>
        </w:p>
        <w:p>
          <w:pPr>
            <w:pStyle w:val="Contents2"/>
            <w:tabs>
              <w:tab w:val="clear" w:pos="720"/>
              <w:tab w:val="right" w:pos="6227" w:leader="dot"/>
            </w:tabs>
            <w:rPr>
              <w:rFonts w:ascii="Times New Roman" w:hAnsi="Times New Roman" w:cs="Times New Roman"/>
              <w:lang w:val="en-US" w:eastAsia="en-US"/>
            </w:rPr>
          </w:pPr>
          <w:hyperlink w:anchor="__RefHeading___Toc190965142">
            <w:r>
              <w:rPr>
                <w:rStyle w:val="IndexLink"/>
                <w:lang w:val="en-US" w:eastAsia="en-US"/>
              </w:rPr>
              <w:t>Gombóc</w:t>
              <w:tab/>
              <w:t>11</w:t>
            </w:r>
          </w:hyperlink>
        </w:p>
        <w:p>
          <w:pPr>
            <w:pStyle w:val="Contents2"/>
            <w:tabs>
              <w:tab w:val="clear" w:pos="720"/>
              <w:tab w:val="right" w:pos="6227" w:leader="dot"/>
            </w:tabs>
            <w:rPr>
              <w:rFonts w:ascii="Times New Roman" w:hAnsi="Times New Roman" w:cs="Times New Roman"/>
              <w:lang w:val="en-US" w:eastAsia="en-US"/>
            </w:rPr>
          </w:pPr>
          <w:hyperlink w:anchor="__RefHeading___Toc190965143">
            <w:r>
              <w:rPr>
                <w:rStyle w:val="IndexLink"/>
                <w:lang w:val="en-US" w:eastAsia="en-US"/>
              </w:rPr>
              <w:t>Közlekedési eszköz</w:t>
              <w:tab/>
              <w:t>12</w:t>
            </w:r>
          </w:hyperlink>
        </w:p>
        <w:p>
          <w:pPr>
            <w:pStyle w:val="Contents2"/>
            <w:tabs>
              <w:tab w:val="clear" w:pos="720"/>
              <w:tab w:val="right" w:pos="6227" w:leader="dot"/>
            </w:tabs>
            <w:rPr>
              <w:rFonts w:ascii="Times New Roman" w:hAnsi="Times New Roman" w:cs="Times New Roman"/>
              <w:lang w:val="en-US" w:eastAsia="en-US"/>
            </w:rPr>
          </w:pPr>
          <w:hyperlink w:anchor="__RefHeading___Toc190965144">
            <w:r>
              <w:rPr>
                <w:rStyle w:val="IndexLink"/>
                <w:lang w:val="en-US" w:eastAsia="en-US"/>
              </w:rPr>
              <w:t>Öreg vödör</w:t>
              <w:tab/>
              <w:t>12</w:t>
            </w:r>
          </w:hyperlink>
        </w:p>
        <w:p>
          <w:pPr>
            <w:pStyle w:val="Contents2"/>
            <w:tabs>
              <w:tab w:val="clear" w:pos="720"/>
              <w:tab w:val="right" w:pos="6227" w:leader="dot"/>
            </w:tabs>
            <w:rPr>
              <w:rFonts w:ascii="Times New Roman" w:hAnsi="Times New Roman" w:cs="Times New Roman"/>
              <w:lang w:val="en-US" w:eastAsia="en-US"/>
            </w:rPr>
          </w:pPr>
          <w:hyperlink w:anchor="__RefHeading___Toc190965145">
            <w:r>
              <w:rPr>
                <w:rStyle w:val="IndexLink"/>
                <w:lang w:val="en-US" w:eastAsia="en-US"/>
              </w:rPr>
              <w:t>Jeszenyin szülőföldjén</w:t>
              <w:tab/>
              <w:t>14</w:t>
            </w:r>
          </w:hyperlink>
        </w:p>
        <w:p>
          <w:pPr>
            <w:pStyle w:val="Contents2"/>
            <w:tabs>
              <w:tab w:val="clear" w:pos="720"/>
              <w:tab w:val="right" w:pos="6227" w:leader="dot"/>
            </w:tabs>
            <w:rPr>
              <w:rFonts w:ascii="Times New Roman" w:hAnsi="Times New Roman" w:cs="Times New Roman"/>
              <w:lang w:val="en-US" w:eastAsia="en-US"/>
            </w:rPr>
          </w:pPr>
          <w:hyperlink w:anchor="__RefHeading___Toc190965146">
            <w:r>
              <w:rPr>
                <w:rStyle w:val="IndexLink"/>
                <w:lang w:val="en-US" w:eastAsia="en-US"/>
              </w:rPr>
              <w:t>Kolhozputtony</w:t>
              <w:tab/>
              <w:t>15</w:t>
            </w:r>
          </w:hyperlink>
        </w:p>
        <w:p>
          <w:pPr>
            <w:pStyle w:val="Contents2"/>
            <w:tabs>
              <w:tab w:val="clear" w:pos="720"/>
              <w:tab w:val="right" w:pos="6227" w:leader="dot"/>
            </w:tabs>
            <w:rPr>
              <w:rFonts w:ascii="Times New Roman" w:hAnsi="Times New Roman" w:cs="Times New Roman"/>
              <w:lang w:val="en-US" w:eastAsia="en-US"/>
            </w:rPr>
          </w:pPr>
          <w:hyperlink w:anchor="__RefHeading___Toc190965147">
            <w:r>
              <w:rPr>
                <w:rStyle w:val="IndexLink"/>
                <w:lang w:val="en-US" w:eastAsia="en-US"/>
              </w:rPr>
              <w:t>A tábortűz és a hangyák</w:t>
              <w:tab/>
              <w:t>16</w:t>
            </w:r>
          </w:hyperlink>
        </w:p>
        <w:p>
          <w:pPr>
            <w:pStyle w:val="Contents2"/>
            <w:tabs>
              <w:tab w:val="clear" w:pos="720"/>
              <w:tab w:val="right" w:pos="6227" w:leader="dot"/>
            </w:tabs>
            <w:rPr>
              <w:rFonts w:ascii="Times New Roman" w:hAnsi="Times New Roman" w:cs="Times New Roman"/>
              <w:lang w:val="en-US" w:eastAsia="en-US"/>
            </w:rPr>
          </w:pPr>
          <w:hyperlink w:anchor="__RefHeading___Toc190965148">
            <w:r>
              <w:rPr>
                <w:rStyle w:val="IndexLink"/>
                <w:lang w:val="en-US" w:eastAsia="en-US"/>
              </w:rPr>
              <w:t>Mi aztán nem halunk meg</w:t>
              <w:tab/>
              <w:t>16</w:t>
            </w:r>
          </w:hyperlink>
        </w:p>
        <w:p>
          <w:pPr>
            <w:pStyle w:val="Contents2"/>
            <w:tabs>
              <w:tab w:val="clear" w:pos="720"/>
              <w:tab w:val="right" w:pos="6227" w:leader="dot"/>
            </w:tabs>
            <w:rPr>
              <w:rFonts w:ascii="Times New Roman" w:hAnsi="Times New Roman" w:cs="Times New Roman"/>
              <w:lang w:val="en-US" w:eastAsia="en-US"/>
            </w:rPr>
          </w:pPr>
          <w:hyperlink w:anchor="__RefHeading___Toc190965149">
            <w:r>
              <w:rPr>
                <w:rStyle w:val="IndexLink"/>
                <w:lang w:val="en-US" w:eastAsia="en-US"/>
              </w:rPr>
              <w:t>Reggeli torna</w:t>
              <w:tab/>
              <w:t>17</w:t>
            </w:r>
          </w:hyperlink>
        </w:p>
        <w:p>
          <w:pPr>
            <w:pStyle w:val="Contents2"/>
            <w:tabs>
              <w:tab w:val="clear" w:pos="720"/>
              <w:tab w:val="right" w:pos="6227" w:leader="dot"/>
            </w:tabs>
            <w:rPr>
              <w:rFonts w:ascii="Times New Roman" w:hAnsi="Times New Roman" w:cs="Times New Roman"/>
              <w:lang w:val="en-US" w:eastAsia="en-US"/>
            </w:rPr>
          </w:pPr>
          <w:hyperlink w:anchor="__RefHeading___Toc190965150">
            <w:r>
              <w:rPr>
                <w:rStyle w:val="IndexLink"/>
                <w:lang w:val="en-US" w:eastAsia="en-US"/>
              </w:rPr>
              <w:t>Utazás az Oka mentén</w:t>
              <w:tab/>
              <w:t>18</w:t>
            </w:r>
          </w:hyperlink>
        </w:p>
        <w:p>
          <w:pPr>
            <w:pStyle w:val="Contents1"/>
            <w:rPr>
              <w:rFonts w:ascii="Times New Roman" w:hAnsi="Times New Roman" w:cs="Times New Roman"/>
              <w:b w:val="false"/>
              <w:b w:val="false"/>
              <w:lang w:val="en-US" w:eastAsia="en-US"/>
            </w:rPr>
          </w:pPr>
          <w:hyperlink w:anchor="__RefHeading___Toc190965151">
            <w:r>
              <w:rPr>
                <w:rStyle w:val="IndexLink"/>
                <w:lang w:val="en-US" w:eastAsia="en-US"/>
              </w:rPr>
              <w:t>Matrjona háza</w:t>
              <w:tab/>
              <w:t>20</w:t>
            </w:r>
          </w:hyperlink>
        </w:p>
        <w:p>
          <w:pPr>
            <w:pStyle w:val="Contents1"/>
            <w:rPr>
              <w:rFonts w:ascii="Times New Roman" w:hAnsi="Times New Roman" w:cs="Times New Roman"/>
              <w:b w:val="false"/>
              <w:b w:val="false"/>
              <w:lang w:val="en-US" w:eastAsia="en-US"/>
            </w:rPr>
          </w:pPr>
          <w:hyperlink w:anchor="__RefHeading___Toc190965152">
            <w:r>
              <w:rPr>
                <w:rStyle w:val="IndexLink"/>
                <w:lang w:val="en-US" w:eastAsia="en-US"/>
              </w:rPr>
              <w:t>Az a jobb kéz</w:t>
              <w:tab/>
              <w:t>68</w:t>
            </w:r>
          </w:hyperlink>
        </w:p>
        <w:p>
          <w:pPr>
            <w:pStyle w:val="Contents1"/>
            <w:rPr>
              <w:rFonts w:ascii="Times New Roman" w:hAnsi="Times New Roman" w:cs="Times New Roman"/>
              <w:b w:val="false"/>
              <w:b w:val="false"/>
              <w:lang w:val="en-US" w:eastAsia="en-US"/>
            </w:rPr>
          </w:pPr>
          <w:hyperlink w:anchor="__RefHeading___Toc190965153">
            <w:r>
              <w:rPr>
                <w:rStyle w:val="IndexLink"/>
                <w:lang w:val="en-US" w:eastAsia="en-US"/>
              </w:rPr>
              <w:t>A krecsetovkai állomáson történt</w:t>
              <w:tab/>
              <w:t>81</w:t>
            </w:r>
          </w:hyperlink>
        </w:p>
        <w:p>
          <w:pPr>
            <w:pStyle w:val="Contents1"/>
            <w:rPr>
              <w:rFonts w:ascii="Times New Roman" w:hAnsi="Times New Roman" w:cs="Times New Roman"/>
              <w:b w:val="false"/>
              <w:b w:val="false"/>
              <w:lang w:val="en-US" w:eastAsia="en-US"/>
            </w:rPr>
          </w:pPr>
          <w:hyperlink w:anchor="__RefHeading___Toc190965154">
            <w:r>
              <w:rPr>
                <w:rStyle w:val="IndexLink"/>
                <w:lang w:val="en-US" w:eastAsia="en-US"/>
              </w:rPr>
              <w:t>Az ügy érdekében</w:t>
              <w:tab/>
              <w:t>156</w:t>
            </w:r>
          </w:hyperlink>
        </w:p>
        <w:p>
          <w:pPr>
            <w:pStyle w:val="Contents1"/>
            <w:rPr>
              <w:rFonts w:ascii="Times New Roman" w:hAnsi="Times New Roman" w:cs="Times New Roman"/>
              <w:b w:val="false"/>
              <w:b w:val="false"/>
              <w:lang w:val="en-US" w:eastAsia="en-US"/>
            </w:rPr>
          </w:pPr>
          <w:hyperlink w:anchor="__RefHeading___Toc190965155">
            <w:r>
              <w:rPr>
                <w:rStyle w:val="IndexLink"/>
                <w:lang w:val="en-US" w:eastAsia="en-US"/>
              </w:rPr>
              <w:t>Tarisznyás Zahar</w:t>
              <w:tab/>
              <w:t>219</w:t>
            </w:r>
          </w:hyperlink>
          <w:r>
            <w:rPr>
              <w:rStyle w:val="IndexLink"/>
              <w:lang w:val="en-US" w:eastAsia="en-US"/>
            </w:rPr>
            <w:fldChar w:fldCharType="end"/>
          </w:r>
        </w:p>
      </w:sdtContent>
    </w:sdt>
    <w:p>
      <w:pPr>
        <w:pStyle w:val="Heading1"/>
        <w:rPr/>
      </w:pPr>
      <w:bookmarkStart w:id="1" w:name="__RefHeading___Toc190965133"/>
      <w:bookmarkEnd w:id="1"/>
      <w:r>
        <w:rPr/>
        <w:t>Morzsák</w:t>
      </w:r>
    </w:p>
    <w:p>
      <w:pPr>
        <w:pStyle w:val="Heading2"/>
        <w:rPr/>
      </w:pPr>
      <w:bookmarkStart w:id="2" w:name="__RefHeading___Toc190965134"/>
      <w:bookmarkEnd w:id="2"/>
      <w:r>
        <w:rPr/>
        <w:t>Lélegz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jszaka szemerkélt az eső, és most felhők vonulnak az égen, s ritkán még cseperé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virágzó almafa alatt állok, és lélegzem. Nemcsak az almafa, hanem körös-körül a fű is csuromvizes az eső után, és nem lehet megnevezni azt az édes illatot, amely átitatja a levegőt. Teli tüdővel szívom magamba, s aromája betölti egész mellemet, lélegzem, egyre lélegzem, egyszer nyitott, másszor csukott szemmel, nem tudom, hogy jo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 azt hiszem, ez az a szabadság, az az egyetlen, de a legdrágább szabadság, amelytől a börtön megfoszt bennünket: attól, hogy így lélegezzünk, s itt lélegezzünk. A föld semmilyen étele, semmilyen itala, de még az asszony csókja sem édesebb ennél a levegőnél, ennél a virágzással, nedvességgel és frissességgel átitatott levegő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számít, hogy ez csak egy négyemeletes ketrecházak közé szorított tenyérnyi kis kert. Most nem hallom a motorkerékpárok pufogását, a rádiók üvöltését, a hangszórók dörmögését. Amíg lehet lélegezni eső után az almafák alatt – addig élni is lehet!</w:t>
      </w:r>
    </w:p>
    <w:p>
      <w:pPr>
        <w:pStyle w:val="Heading2"/>
        <w:rPr/>
      </w:pPr>
      <w:bookmarkStart w:id="3" w:name="__RefHeading___Toc190965135"/>
      <w:bookmarkEnd w:id="3"/>
      <w:r>
        <w:rPr/>
        <w:t>A Szegden-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ről a tóról nem írnak, és hangosan nem beszélnek. Mintha valami elvarázsolt kastély volna, a hozzá vezető valamennyi utat lezárták, és valamennyi út fölött ott a tiltó jel: egy egyszerű, néma piros vonal. Ember vagy állat, ha ezzel a jelzéssel szembekerülsz, fordulj vissza! Földi hatalom tiltja, hogy tovább hajts, repülj, sétálj vagy kús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út közelében, a fenyves sűrűjében őrök ülnek a leshelyükön rádióadókkal és pisztolyo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árhatod a néma erdőt körbe-körbe, hogy a tóhoz vezető útra lelj, de mindhiába, és nincs, akit megkérdezhetnél: a népet elijesztették, ebben az erdőben nem akadsz senkire. El-elered az eső, s végre déltájt, a tompán kongó tehénkolomp nyomán, a marhacsapáson eljutsz a tóhoz. Amint a szálfák közt eléd csillan a hatalmas tó, még oda se futottál hozzá, már tudod: ezt a helyét a földnek örök életedre megszeret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egden-tó olyan kerek, mintha körzővel rajzolták volna meg. Ha az egyik partján elkiáltod magad (de nem kiáltasz, hogy ne vegyenek észre), csak az elmosódott visszhang jut el a túlsó partra. Messze van. A tavat parti erdő öleli körül. Fa fa mellett sorakozik, az erdő egyetlen törzsnyire sem enged a szorításból. Ahogy a vízhez kiérsz, az egész tiltott part kitárul előtted: itt sárga homok</w:t>
        <w:softHyphen/>
        <w:t>sávocska látszik, ott szürke nádas berzenkedik, amott zöld pázsit nyújtózik. A víz tükör sima, fodortalan, itt-ott a partnál békalencsés, különben áttetszően tiszta, még a fehér tófenék is lát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itkos erdőben titkos tó. A tó az égre bámul, az ég a tóba. És hogy van-e másvalami is a földön, nem lehet tudni, az erdő főlőtt semmit se látni. S ha van is valami, az ide nem kell, fölösleg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kéne letelepedni örökre. Itt úgy áradna a lélek az ég és a víz között, mint a borzongó levegő, és tiszta, mély gondolatokat szül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lehet. Egy gonosz herceg, egy sanda gonosztevő megkaparintotta a tavat: Íme, ott a nyaralója, a fürdőháza. A gazember-csemeték horgásznak, és csónakból lövik a vadkacsákat. Először egy kis kékes füstgomoly látszik a tó fölött, aztán egy pillanat múlva a dörrenés is hallha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rdőn túl az egész környék görnyede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Itt pedig, hogy senki ne zavarja </w:t>
      </w:r>
      <w:r>
        <w:rPr>
          <w:rFonts w:cs="Palatino Linotype" w:ascii="Palatino Linotype" w:hAnsi="Palatino Linotype"/>
          <w:i/>
          <w:kern w:val="2"/>
        </w:rPr>
        <w:t>őket</w:t>
      </w:r>
      <w:r>
        <w:rPr>
          <w:rFonts w:cs="Palatino Linotype" w:ascii="Palatino Linotype" w:hAnsi="Palatino Linotype"/>
          <w:kern w:val="2"/>
        </w:rPr>
        <w:t xml:space="preserve">, le vannak zárva az utak, itt a halat és vadat külön az </w:t>
      </w:r>
      <w:r>
        <w:rPr>
          <w:rFonts w:cs="Palatino Linotype" w:ascii="Palatino Linotype" w:hAnsi="Palatino Linotype"/>
          <w:i/>
          <w:kern w:val="2"/>
        </w:rPr>
        <w:t>ő</w:t>
      </w:r>
      <w:r>
        <w:rPr>
          <w:rFonts w:cs="Palatino Linotype" w:ascii="Palatino Linotype" w:hAnsi="Palatino Linotype"/>
          <w:kern w:val="2"/>
        </w:rPr>
        <w:t xml:space="preserve"> számukra tenyésztik. Lám csak, nyomok: valaki tábortüzet rakott, a tüzet eloltották, őt meg elzavar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rága, elhagyott tó. Hazám…</w:t>
      </w:r>
    </w:p>
    <w:p>
      <w:pPr>
        <w:pStyle w:val="Heading2"/>
        <w:rPr/>
      </w:pPr>
      <w:bookmarkStart w:id="4" w:name="__RefHeading___Toc190965136"/>
      <w:bookmarkEnd w:id="4"/>
      <w:r>
        <w:rPr/>
        <w:t>A kiskac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hér hasával mókásan a vizes fűbe tottyanva s bizonytalanul billegve vékony lábacskáin apró, sárga kiskacsa futkos előttem, és azt hápogja: „Hol van a mamám? Hol vannak a testvérei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egyáltalán nem a mamája az a tyúkanyó, amelyik alá berakták a kacsatojásokat, s ő kikeltette őket a sajátjaival együtt, egyformán melengetve valamennyit. Most a rossz idő elől a házukat, egy felfordított, feneketlen kast bevitték a szín alá, és letakarták egy zsákdarabbal. Ott vannak a többiek valamennyien, ez meg elcsellengett. Nosza, te csöppség, gyere ide a tenyerem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 csak, miben is lakik a lélek? Súlya semmi, a szeme feketén csillog, mint a gyöngy, a lába, akár a verébé, ha kicsit megszorítanám már nem is létezne. Jó meleg. Pici esőre halvány rózsaszínű, mintha be lenne lakkozva. És a lába már úszóhártyás, a tolla fajtájára jellemzően sárga, s pelyhes szárnyai is kiütköznek. És lám, a jellemét illetően máris különbözik a testvérei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pedig, mi hamarosan a Vénuszra repülünk. Mi most, ha valamennyien nekiveselkedünk, húsz perc alatt felszántjuk a vil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t ér atomkorszakunk minden hatalma? Soha! – soha, még ha megkapnánk hozzá mindent: csontokat és tollakat, akkor se tudnánk lombikban előállítani ezt a súlytalan, apró, sárga kiskacsát.</w:t>
      </w:r>
    </w:p>
    <w:p>
      <w:pPr>
        <w:pStyle w:val="Heading2"/>
        <w:rPr/>
      </w:pPr>
      <w:bookmarkStart w:id="5" w:name="__RefHeading___Toc190965137"/>
      <w:bookmarkEnd w:id="5"/>
      <w:r>
        <w:rPr/>
        <w:t>A költő hamv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l most a Lgovo nevű falu van, ott valaha Olgov ősi városa állt az Oka folyó fölötti magas meredélyen. A korábbi oroszokat a sebes folyó iható vize mellett a hely szépsége is itt marasztalta. Hálaadásul, hogy csodával határos módon megmenekült bátyja testvérgyilkos keze közül, Ingvar Igorevics alapította meg itt a Szűz Mária Mennybemenetele kolostort. Tiszta időben messzire ellátni innen, az ártéren túlra, s vagy harmincöt versztányira egy hasonló meredélyen áll az Aranyszájú Szent János kolostor magas harangtorn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abonás Batu kán mindkettőt megkímé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v Petrovics Polonszkij is magáénak vallotta e tájat, és úgy rendelkezett, hogy itt temessék el. Az ember hajlamos hinni abban, hogy lelke ott lebeg majd a sírja fölött, és szemmel tartja a békés vidé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a már nincsenek kupolák, és nincs templom, a kőfalnak is csak a fele maradt meg, szögesdrótos deszkapalánkkal pótolták ki, és az egész ősi vidéket őrtornyok uralják, ezek a jól ismert, nagyon is jól ismert ronda madárijesztők. A kolostorkapuban őrbódé áll, rajta egy plakát „Éljen a népek közötti béke!” felirattal – egy orosz munkás néger kisgyereket tart a karj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teszünk, mintha semmit se tudnánk. Az őrség barakkjai közt egy szolgálaton kívüli, atlétatrikós felügyelő magyaráz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lostor volt itt, a világ második legnagyobb kolostora. A legnagyobb Rómában volt, úgy hiszem, Moszkvában meg csak a harmadik. Amikor gyerekkolónia volt itt, a kölykök persze nem tudták, hova kerültek, összerondították a falakat, az ikonokat meg összetörték. Később a kolhoz mind a két templomot megvette negyvenezer rubelért, a tégla miatt, hatsoros tehénistállót akart építeni. Magam is elszegődtem a bontási munkára: egy egész tégláért ötven kopeket adtak, a töröttért meg húszat. Csak nagyon nehéz volt a téglákat kibontani, mindegyikre ráragadt a malter. A templom alatt kriptát fedeztünk fel, egy püspök feküdt benne, persze csak a csontváza, de a palástja ép volt. Ketten próbáltuk széttépni, hi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a térkép szerint egy Polonszkij nevű költőt itt temettek el. Hol van a sír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 nem mehetnek. A zónában van. Tilos odamenni. Meg aztán mi néznivaló is lenne ott? A málladozó síremlék? De várjunk csak… – A felügyelő a feleségéhez fordult. – Nem ástuk ki azt a Polonszkij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Rjazanyba vitték – bólogatott az asszony a tornácról, napraforgómagot rágcsá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ga a felügyelő is nevet rajta, úgy mon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szabadlábra került.</w:t>
      </w:r>
    </w:p>
    <w:p>
      <w:pPr>
        <w:pStyle w:val="Heading2"/>
        <w:rPr/>
      </w:pPr>
      <w:bookmarkStart w:id="6" w:name="__RefHeading___Toc190965138"/>
      <w:bookmarkEnd w:id="6"/>
      <w:r>
        <w:rPr/>
        <w:t>A szilfarö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át fűrészeltünk, és amikor egy szilfarönk került sorra, felkiáltottunk: tavaly vágták ki a törzset, azóta traktorral elvontatták és darabokra fűrészelték, bárkára meg teherautókra hajigálták a rönköket, aztán oszlopba rakták vagy a földre dobálták, és ez a szilfarönk nem adta meg magát! Friss zöld hajtást növesztett ki magából, amelyben ott duzzadt egy jövendőbeli szil, egy susogó ág ígére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raktuk fel a fűrészbakra, mintha vérpadra fektetnénk, de sehogy sem tudtuk rászánni magunkat, hogy nyakát szegjük a fűrésszel. Hogyan is fűrészelhetnénk el? Hiszen ő is élni akar! De még mennyire hogy élni akar, jobban, mint mi!</w:t>
      </w:r>
    </w:p>
    <w:p>
      <w:pPr>
        <w:pStyle w:val="Heading2"/>
        <w:rPr/>
      </w:pPr>
      <w:bookmarkStart w:id="7" w:name="__RefHeading___Toc190965139"/>
      <w:bookmarkEnd w:id="7"/>
      <w:r>
        <w:rPr/>
        <w:t>Tükörkép a víz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yors futású folyó felszínén nem lehet jól kivenni sem a távoli, sem a közeli tükörképeket: még akkor se, ha a víz nem zavaros, ha nincs rajta tajték – az állandó, sugaras fodrozódás, a víz szüntelen villódzása miatt a tükörképek bizonytalanok, elmosódottak, érthetetl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amikor a víz a folyókat maga mögött hagyva a nyugodt, széles torkolathoz ér, a kanyarulatban lelassul, vagy kis tavat alkotva megáll, s már meg sem rezzen, csupán ott láthatjuk a víz tükörben a parti fák minden kis levélkéjét, a felhőfoszlányok aprócska pelyheit és az ég elömlő, mély kéksé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letünkkel ugyanígy van. Ha mindeddig képtelenek voltunk tisztán kivenni vagy tükrözni a halhatatlan, veretes igazságot, nem azért-e, mert még törekszünk valahová – mert még élünk?</w:t>
      </w:r>
    </w:p>
    <w:p>
      <w:pPr>
        <w:pStyle w:val="Heading2"/>
        <w:rPr/>
      </w:pPr>
      <w:bookmarkStart w:id="8" w:name="__RefHeading___Toc190965140"/>
      <w:bookmarkEnd w:id="8"/>
      <w:r>
        <w:rPr/>
        <w:t>Vihar a hegyek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ágó lábánál kapott el bennünket a vihar egy koromsötét éjszakán. Kimásztunk a sátrainkból, és elrejtőzt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egygerincen át zúdult le rá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sötétbe merült, nem látszott sem a magasság, sem a mélység, sem a látóhatár. De szívet tépő villám lobbant, és a sötétség elvált a világosságtól, előbukkantak a gigászi hegyóriások, a Belala-kaja, meg a Dzsugu</w:t>
        <w:softHyphen/>
        <w:t>tur</w:t>
        <w:softHyphen/>
        <w:t>ljucsat, és a hegynyi termetű feketefenyők. Egyetlen pillanatra éreztük úgy, hogy már szilárd föld is van körülöttünk, aztán ismét minden feneketlen, sötét mélységbe ves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illanások közeledtek; sötétség és fény, fehér, rózsaszínű és lila ragyogások váltogatták egymást, és egyre ugyanazokon a helyeken bukkantak elő a hegyek meg a fenyők, mint szörnyűséges óriások – aztán amikor eltűntek, el sem lehetett hinni, hogy léte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nnydörgés hangja betöltötte a hegyszorost, a folyó állandó bömbölését sem lehetett már hallani. A villámok úgy záporoztak a csúcsokra, mint a Seregek Urának nyilai, és apró tűzkígyókká, parázsló pászmákká hullottak szét, mintha szertepattantak volna a sziklákon, vagy mintha szétfröcskölték volna valami élőlény forró tes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pedig már nem féltünk a villámoktól, a mennydörgéstől és a felhőszakadástól, hasonlóan a tenger cseppjéhez, amely nem retteg az orkántól. E világ csöppnyi, hálatelt részecskéivé váltunk. Egy olyan világ részecskéivé, amely először született meg ma – a szemünk láttára.</w:t>
      </w:r>
    </w:p>
    <w:p>
      <w:pPr>
        <w:pStyle w:val="Heading2"/>
        <w:rPr/>
      </w:pPr>
      <w:bookmarkStart w:id="9" w:name="__RefHeading___Toc190965141"/>
      <w:bookmarkEnd w:id="9"/>
      <w:r>
        <w:rPr/>
        <w:t>Város a Név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pást tartó angyalok térdelnek az Izsák-székesegyház kupolája körül. Három csiszolt aranycsúcs szólongatja egymást a Néván és a Mojkán keresztül. Oroszlánok, griffek és szfinxek őrzik a kincseket, vagy éppen szunyókálnak. A Győzelem hatos fogata vágtat Rossi furfangos diadalíve felett. Sok száz kis oszlopcsarnok, több ezer oszlop, ágaskodó lovak, izmaikat megfeszítő bik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lyen szerencse, hogy itt már semmit sem szabad építeni! – se cukrásztortaszerű felhőkarcolót bepréselni a Nyevszkij proszpektre, se négyemeletes dobozt odabarkácsolni a Gribojedov-csatornához. A leghivatalnoklelkűbb vagy a legtehetségtelenebb építész minden befolyását latba vetheti, akkor sem kap építési telket a Csornaja Recská</w:t>
        <w:softHyphen/>
        <w:t>nál vagy az Ohtánál közele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alán idegen számunkra, mégis ez a város a mi legnagyobb dicsőségünk! Milyen élvezet bolyongani most ezeken a sugárutakon! Pedig fogcsikorgatva és átkozódva, komor mocsarakban rohadva építették az oroszok ezt a szépséget. Elődeink csontjai belekeveredtek, beleforrtak, belekövesedtek ezekbe a sárga, szürke, csokoládébarna és zöld paloták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szonyú elgondolni: talán a mi szerencsétlen, hitvány életünket, elhamvadt lázadásainkat, a kivégzettek hörgését és az asszonyok könnyét ugyanúgy elfelejtik majd? Mindez ugyanilyen befejezett, örök szépséggé változik?</w:t>
      </w:r>
    </w:p>
    <w:p>
      <w:pPr>
        <w:pStyle w:val="Heading2"/>
        <w:rPr/>
      </w:pPr>
      <w:bookmarkStart w:id="10" w:name="__RefHeading___Toc190965142"/>
      <w:bookmarkEnd w:id="10"/>
      <w:r>
        <w:rPr/>
        <w:t>Gombóc</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dvarunkon egy fiú a kutyusát, Gombócot egészen kicsi kölyökkutya korától kezdve láncon tart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ízben csirkecsontot vittem neki, még meleg, illatozó csontokat, a fiú meg éppen elenged te szegényt a láncáról, hogy egy kicsit futkosson az udvaron. Az udvart vastag, puha hótakaró fedte, Gombóc vidáman ugrándozott benne, mint egy nyúl, hol a hátsó, hol a mellső lábairól rugaszkodott el, az udvar egyik sarkából a másikba rohant, majd vissza, orrát a hóba dug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futott hozzám – bundája tiszta csatak –, körülugrált, megszaglászta a csontokat, aztán újból eliramodott, és hasig merült a h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kell nekem a csontotok, mondja, ha szabad lehetek!</w:t>
      </w:r>
    </w:p>
    <w:p>
      <w:pPr>
        <w:pStyle w:val="Heading2"/>
        <w:rPr/>
      </w:pPr>
      <w:bookmarkStart w:id="11" w:name="__RefHeading___Toc190965143"/>
      <w:bookmarkEnd w:id="11"/>
      <w:r>
        <w:rPr/>
        <w:t>Közlekedési eszkö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lyen volt a ló? Játékos, ívelt hátú, acélos patájú, lobogó sörényű, okos, égő szemű! Milyen volt a teve? Kétpúpú hattyú, megfontolt bölcs, kerek ajkán a tudás mosolyával! Milyen volt még a fekete pofájú öszvér is a maga türelmes makacsságával, eleven, mókás fül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pedig mit választottunk?… – a földnek ezt a legrondább teremtményét a maga hat gyors gumimancsával, halott üvegszemével, tompa, bordás pofájával, púpos vasdobozával. Ez nem nyerít a puszták örömeiről, a füvek illatáról, a kanca utáni vágyáról vagy a gazdájáról. Ez örökké csak a vasát csikorgatja és köpködi, köpködi a büdös, kékesszürke füstö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t tehetünk, amilyenek vagyunk, olyan a közlekedési eszközünk is.</w:t>
      </w:r>
    </w:p>
    <w:p>
      <w:pPr>
        <w:pStyle w:val="Heading2"/>
        <w:rPr/>
      </w:pPr>
      <w:bookmarkStart w:id="12" w:name="__RefHeading___Toc190965144"/>
      <w:bookmarkEnd w:id="12"/>
      <w:r>
        <w:rPr/>
        <w:t>Öreg vödö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ej, de szomorú dolog is a volt frontharcosnak a kartuni fenyvesben bolyongani. Itt valahogy olyan a föld, hogy megőrződtek a tizennyolc évvel ezelőtti nyomok, csupán egy kicsit beomlottak a lövészárkok és a lövegek tüzelőállásai, és még az a magányos kis lövészgödör is megmaradt, amelyben egy ismeretlen, tagbaszakadt Iván meghúzódott kurta, elkoszolódott köpenyében. A fedezékek födémgerendáit azóta természetesen széthordták, de a gödrök tisztán kivehetően megmarad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 itt nem jártam a háború alatt, de a közeli, ugyanilyen fenyvesben harcoltam magam is. Egyik fedezéktől a másikhoz ballagok, és elképzelem, hol mi lehetett. És ekkor váratlanul, az egyik fedezék kijáratánál egy tizennyolc éve ott heverő, és már tizennyolc évvel ezelőtt is kiszolgált, öreg vödörbe bot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azon az első háborús télen is igencsak rozzant lehetett. Talán egy felperzselt faluból hozta magával egy találékony kiskatona, aztán a vödör oldalát az alja felé kúposan még jobban összenyomta, és a bádogkályhához erősítette csőtoldatként. Azon a félelmetes télen, amikor megmerevedett itt a front, kilencven vagy talán százötven napon át ez az ócska vödör engedte át magán a füstöt ebben a fedezékben. Alaposan átizzott, az emberek fölötte melegítették a kezüket, meggyújtották róla a cigarettájukat, és a kenyeret is meg tudták pirítani rajta. S amennyi füst kiáradt ezen a vödrön keresztül, annyi ki nem mondott gondolat, meg nem írott levél keringett körötte az emberek fejében, akik talán már rég a sírban nyugsz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egy verőfényes reggel megváltoztatták a harcrendet, a fedezéket elhagyták, a parancsnok sürgette a beosztottjait – „nyomás! nyomás!” –, a küldönc szétszedte a kályhát, az egészet fölrakta a gépkocsira a kályhacsővel együtt, ~ az ócska vödörnek már nem jutott, hely. „Dobd el azt a vacakot! – kiáltotta a törzsőrmester. – Majd találsz másikat!” Messzire kellett menni, meg az idő is már tavaszba fordult, s a küldönc egy darabig csak állt az öreg vödörrel, majd felsóhajtott, és letette a bejárat mellé. Mindenki nevetett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óta a fedezék tetejéről elhordták a gerendákat, odabentről meg a priccseket és az asztalt, de a hűséges öreg vödör ott maradt a fedezék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zem, s emlékek tolulnak föl bennem. Derék legények, frontbarátaim! Ami éltetett bennünket, amiben reménykedtünk, és önzetlen barátságunk is eltűnt, füstté lett, és soha többé nem lesz már szükség erre a rozsdás, elfeledett emlékre.</w:t>
      </w:r>
    </w:p>
    <w:p>
      <w:pPr>
        <w:pStyle w:val="Heading2"/>
        <w:rPr/>
      </w:pPr>
      <w:bookmarkStart w:id="13" w:name="__RefHeading___Toc190965145"/>
      <w:bookmarkEnd w:id="13"/>
      <w:r>
        <w:rPr/>
        <w:t>Jeszenyin szülőföldj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gy falu nyújtózik egyhangú sorban az országút mentén. Por. Kertek sehol. A közelben erdő sincsen. Csenevész kis előkertek. Imitt-amott rikító színekre mázolt tokborítások. Egy koszos malac az utca közepén a vízvezetékkúthoz dörgölődzik. A méltóságteljes libacsapat egyszerre fordul meg egy tovairamló kerékpár árnyéka után, és közösen harcias kiáltást küld utána. Szorgos tyúkok kapirgálnak az utcán meg az udvarokon, táplálékot keresve magu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nsztantyinovo falu szatócsbódéja is rozzant tyúkólhoz hasonlít. Van hering. Meg mindenfajta vodka. Ragacsos csomagolt cukorka, amilyet már tizenöt éve sehol sem esznek. Fekete téglakenyerek, amelyek kétszer olyan súlyosak, mint a városban, és inkább fejsze kell hozzájuk, mint k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eszenyinék parasztházában a hitvány válaszfalak nem érnek fül a mennyezetig, ezeket a kamrákat, kuckókat nem is lehet szobának nevezni. A kertben sötét fészer, itt állt valaha a fürdőház; alkonyattájt ide vette be magát Szergej, s itt írta első verseit. A sövénykerítésen túl a szokásos mez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árom ezt a falut, amely ugyanolyan, mint számtalan másik, s ahol a falubeliek legfőbb gondja most is a megélhetés, a pénzszaporítás és a szomszédok előtti nagyzolás, s izgalom vesz rajtam erőt: az égi tűz megperzselte egyszer ezt a tájat, és ez a tűz mintha ma is égetné az arcomat. Kimegyek az Oka meredek partjára, a messzeségbe nézek és elcsodálkozom: valóban erről a távoli, sötét, nyamvadt erdősávról lehetett ilyen titokzatos szavakat mondani: „A fenyvesben fajd zokog rekedt siratót…”, és a csendes Oka folyó lapályos partkanyarulalairól ezt: „Rézarcú nap villan a pocsolyán…”?</w:t>
      </w:r>
      <w:r>
        <w:rPr>
          <w:rStyle w:val="FootnoteCharacters"/>
          <w:rStyle w:val="FootnoteAnchor"/>
          <w:rFonts w:cs="Palatino Linotype" w:ascii="Palatino Linotype" w:hAnsi="Palatino Linotype"/>
          <w:kern w:val="2"/>
        </w:rPr>
        <w:footnoteReference w:id="2"/>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hetség micsoda villámát hajította a Teremtő ebbe a kis kunyhóba, ennek a verekedős falusi legénynek a szívébe, hogy az megrendülten rácsodálkozott a sok szépségre – a kemence mellett, az istállóban, a szérűn, a mezőn –; a szépségre, amelyen ezer éve tipornak, és nem veszik észre?</w:t>
      </w:r>
    </w:p>
    <w:p>
      <w:pPr>
        <w:pStyle w:val="Heading2"/>
        <w:rPr/>
      </w:pPr>
      <w:bookmarkStart w:id="14" w:name="__RefHeading___Toc190965146"/>
      <w:bookmarkEnd w:id="14"/>
      <w:r>
        <w:rPr/>
        <w:t>Kolhozputt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 helyközi autóbuszon kemény sarkával fájdalmasan mellbe, vagy oldalba böknek, ne szitkozódj, inkább nézd meg alaposan ezt a széles, rojtos vitorlavászon vállpántú, fonott háncskosarat. A tulajdonosa tejet, túrót, paradicsomot szállít benne a városba – a magáét meg két szomszédét is, aztán a városból félszáz fehér cipót visz haza a három család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blös, tartós és olcsó ez az asszonyoknak való puttony, össze sem lehet hasonlítani vele színes sporttáska-testvéreit a különböző zsebekkel és csillogó csatokkal. Ez a puttony annyi terhet elbír, hogy a vállpántja még a lélekmelegítőn keresztül is agyongyötri az edzett paraszti váll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ért is vezették be az asszonyok a következő módszert: a puttony t a hátuk közepére helyezik, a pántokat pedig a mellükre feszítik, mint valami hámot. Ily módon a súly egyenletesen oszlik el a vállakon és a mel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ollforgató testvéreim! Nem mondom azt, hogy ilyen puttonyt vegyetek a hátatokra. De ha kellemetlen, hogy oldalba böknek benneteket, inkább taxival utazzatok.</w:t>
      </w:r>
    </w:p>
    <w:p>
      <w:pPr>
        <w:pStyle w:val="Heading2"/>
        <w:rPr/>
      </w:pPr>
      <w:bookmarkStart w:id="15" w:name="__RefHeading___Toc190965147"/>
      <w:bookmarkEnd w:id="15"/>
      <w:r>
        <w:rPr/>
        <w:t>A tábortűz és a hangy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űzbe dobtam egy reves rönköt, nem vettem észre, hogy a belsejét népes hangyasereg lak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önk pattogni kezdett, a hangyák meg kiözönlöttek belőle, és elkeseredetten futkosni kezdtek, fölszaladtak a rönk tetejére, majd összepöndörödve elégtek a lángokban. Megakasztottam a rönköt, és félregörgettem a tűz szélére. A hangyák közül így most sokan megmenekültek – kiszaladtak a homokra, a fenyőtűkre. De ami furcsa: nem futottak el a tábortűztől. Amint legyűrték rémületüket, visszafordultak, s ott köröztek a tábortűz körül, valamilyen erő visszavonzotta őket elhagyott otthonukhoz! – és sokan közülük ismét visszamásztak az égő farönkre, futkostak rajta összevissza, és ott pusztultak el.</w:t>
      </w:r>
    </w:p>
    <w:p>
      <w:pPr>
        <w:pStyle w:val="Heading2"/>
        <w:rPr/>
      </w:pPr>
      <w:bookmarkStart w:id="16" w:name="__RefHeading___Toc190965148"/>
      <w:bookmarkEnd w:id="16"/>
      <w:r>
        <w:rPr/>
        <w:t>Mi aztán nem halun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ginkább a halottaktól és a haláltól félünk mostan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egy családban valaki meghal, igyekszünk elkerülni a levélírást és a látogatást – nem tudjuk, mit is mondhatnánk a halál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azt is szégyellnünk kell, hogy a temetőt valami komoly dolognak tartjuk. A munkahelyén nem mondja azt az ember: „vasárnapi műszakra nem tudok jönni, mert a halottaimat kell meglátogatnom a temetőben”. Ugyan miféle dolog ez, azokat meglátogatni, akik nem kérnek 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tszállítani az elhunytat egyik városból a másikba? – micsoda badarság, ehhez senki nem ad szállítóvagont. És mostanság a városban sem kísérik őket zenekarral, ha kisemberek, hanem gyorsan elszállítják őket teherautó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kor az emberek vasárnaponként kijártak a temetőbe, sétálgattak a sírok között, énekeltek, és illatos tömjént égettek. A szív megbékélt, az elkerülhetetlen halál okozta seb már nem nyomasztotta oly fájdalmasan. Mintha az elhunytak kicsit ránk mosolyogtak volna a zöld sírdombok alól: „Nyugodjatok meg! Nincs semmi ba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viszont, ha van is temető, csak kilógatnak egy táblát: „Sírtulajdonosok! A büntetés elkerülése végett takarítsák el a tavalyi szemetet!” De gyakran egyszerűen felszámolják a temetőket, buldózerrel simára gyalulják, hogy sportpályát vagy parkot építsenek a hely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olyanok is vannak, akik a hazáért haltak meg, ami még veled vagy velem is előfordulhat. Volt idő, amikor az egyház fenntartott egy emléknapot a csatamezőn elesetteknek. Angliában a pipacs napján emlékeznek meg róluk. Minden nemzet szentel egy napot azoknak, akik mindannyiunkért pusztulta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rtünk többen pusztultak el, mint bármely más népért, még sincs ilyen emléknapunk. Ha megállsz, és a holtakról merengsz, ki fogja a téglát rakni? Három háborúban mennyi férjet, fiút, vőlegényt vesztettünk el – maradjatok csak ott, nyomorultak, a festett fejfák alatt, ne zavarjátok az életünket! Mert mi aztán sose halunk meg!</w:t>
      </w:r>
    </w:p>
    <w:p>
      <w:pPr>
        <w:pStyle w:val="Heading2"/>
        <w:rPr/>
      </w:pPr>
      <w:bookmarkStart w:id="17" w:name="__RefHeading___Toc190965149"/>
      <w:bookmarkEnd w:id="17"/>
      <w:r>
        <w:rPr/>
        <w:t>Reggeli tor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pkeltekor harminc legény kiszaladt a tisztásra, és térközöket tartva felsorakozott, arccal a nap felé. Aztán hajladozni kezdtek, guggolásokat, törzshajlításokat, fekvőtámaszokat, kézgyakorlatokat, karhajlításokat, térdhajlításokat végeztek egy negyedórán kereszt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ávolról azt képzelhette volna az ember, hogy imádkoz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napság senki sem csodálkozik rajta, hogy az ember mindennap türelmesen foglalkozik a test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ennyire meg lenne sértve mindenki, ha látná, hogy valaki ugyanígy foglalkozik a lelk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ez nem imádság. Ez reggeli torna.</w:t>
      </w:r>
    </w:p>
    <w:p>
      <w:pPr>
        <w:pStyle w:val="Heading2"/>
        <w:rPr/>
      </w:pPr>
      <w:bookmarkStart w:id="18" w:name="__RefHeading___Toc190965150"/>
      <w:bookmarkEnd w:id="18"/>
      <w:r>
        <w:rPr/>
        <w:t>Utazás az Oka ment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Közép-Oroszország falvait járja az ember, lassanként megérti, miért hat rá olyan megnyugtatóan az orosz tá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itok a templomokban rejtezik. Ahogy felszaladnak a dombokra, odahúzódnak a halmok tetejére, hófehér, gyönyörű cárleányokként kisietnek a széles folyókhoz, s karcsú, hegyes, faragott harangtornyaikkal a szalma- és zsindelytetős hétköznapiság fülé emelkednek már messziről, nagyon messziről integetnek egymásnak; távoli, magányos falvakból nyújtóznak ugyanabba az ég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bárhol vándorolj is a mezőn, a réteken, távol minden emberlakta helytől – sosem vagy egyedül: az erdő fala és a rakott kazlak, de a láthatár domborulata fölött is mindig csábítón hívogat egy harangtornyocska csúcsa, vagy Loveckij-Borokból, vagy Ljubicsiből, vagy talán Gavri</w:t>
        <w:softHyphen/>
        <w:t>lov</w:t>
        <w:softHyphen/>
        <w:t>k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bemégy a faluba, és megtudod, hogy már nem élnek, megölték őket, halott templomok üdvözöltek a távolból. A keresztek megdőltek vagy régen leverték őket, a tépett kupolának csak rozsdás csontvázbordái ásítanak; a tetőn és a falrepedésekben gaz tenyészik; temető is ritkán maradt épségben a templom körül, a kereszteket kidöntötték, a sírokat kiforgatták, esők mosták le az oltárképeket az évtizedek alatt, vagy durva kezek trágár feliratokat firkáltak rá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mplomtornácon nehéz gázolajos hordók, épp egy traktor fordul oda hozzájuk. Vagy egy teherautó farol be a kapun, és zsákokat hajigálnak rá. Az egyik templomban szerszámgépek zúgnak, a másik templom csendben, lelakatolva áll. Némelyiket klubbá alakítottak át. „Előre a magas tejhozamért!” „Dal a tengerről”. „A nagy hőstett”.</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mberek mindig kapzsiak és gyakran gonoszak voltak. De amint megszólalt az estharang, és szava végigömlött a falu, a mező, az erdő felett, emlékeztette az embereket: ideje fölhagyni apró-cseprő földi dolgaikkal, hogy egy órácskára az öröklétnek szenteljék gondolataikat. Ez a harangszó, amely ma már csak egy régi dalban őrződött meg számunkra, fölemelte az embereket; nem engedte, hogy négykézláb mássz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be a kövekbe, ezekbe a harangtornyokba építették bele elődeink mindazt, ami a legjobb volt bennük, minden élettapasztalatukat.</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ntsad, Vityka, verd szét, ne sajnáld! Este hatkor mozi lesz, nyolckor meg tánc…</w:t>
      </w:r>
    </w:p>
    <w:p>
      <w:pPr>
        <w:pStyle w:val="Stlus"/>
        <w:widowControl/>
        <w:spacing w:before="480" w:after="0"/>
        <w:jc w:val="both"/>
        <w:rPr>
          <w:rFonts w:ascii="Palatino Linotype" w:hAnsi="Palatino Linotype" w:cs="Palatino Linotype"/>
          <w:kern w:val="2"/>
        </w:rPr>
      </w:pPr>
      <w:r>
        <w:rPr>
          <w:rFonts w:cs="Palatino Linotype" w:ascii="Palatino Linotype" w:hAnsi="Palatino Linotype"/>
          <w:kern w:val="2"/>
        </w:rPr>
        <w:t>1958-1960</w:t>
      </w:r>
    </w:p>
    <w:p>
      <w:pPr>
        <w:pStyle w:val="Stlus"/>
        <w:widowControl/>
        <w:ind w:firstLine="567"/>
        <w:jc w:val="right"/>
        <w:rPr>
          <w:rFonts w:ascii="Palatino Linotype" w:hAnsi="Palatino Linotype" w:cs="Palatino Linotype"/>
          <w:i/>
          <w:i/>
          <w:kern w:val="2"/>
        </w:rPr>
      </w:pPr>
      <w:r>
        <w:rPr>
          <w:rFonts w:cs="Palatino Linotype" w:ascii="Palatino Linotype" w:hAnsi="Palatino Linotype"/>
          <w:i/>
          <w:kern w:val="2"/>
        </w:rPr>
        <w:t>Árvay János fordítása</w:t>
      </w:r>
    </w:p>
    <w:p>
      <w:pPr>
        <w:pStyle w:val="Heading1"/>
        <w:rPr/>
      </w:pPr>
      <w:bookmarkStart w:id="19" w:name="__RefHeading___Toc190965151"/>
      <w:bookmarkEnd w:id="19"/>
      <w:r>
        <w:rPr/>
        <w:t>Matrjona há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zkvától száznyolcvannégy kilométernyire, a muromi-kazanyi vasúti elágazásnál még jó fél esztendő múltán is lassított minden vonat, és szinte tapogatva kereste az útját. Az utasok az ablaküvegre nyomták orrukat, némelyik még a peronra is kijött a kocsi belsejéből: talán a vágányt javítják? Vagy nem szabad a pál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hogy. Mihelyt a vonatok elhagyták a vasúti átjárót, ismét nekiiramodtak, az utasok pedig visszatelepedtek a helyü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a mozdonyvezetők tudták, csak ők emlékeztek rá, mi miatt van ez az eg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én.</w:t>
      </w:r>
    </w:p>
    <w:p>
      <w:pPr>
        <w:pStyle w:val="Heading3"/>
        <w:rPr/>
      </w:pPr>
      <w:r>
        <w:rPr/>
        <w:t>1</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1953 nyarán hazafelé igyekeztem az izzó homoksivatagból, csak úgy találomra – valahova Oroszországba. Se nem hívott, se nem várt senki, mert megkéstem én azzal a hazatéréssel vagy tíz évet. Nekem csak az volt a fontos, hogy eljussak valahova Közép-Oroszországba, ahol nincs akkora hőség, és zúgnak az erdők. Szerettem volna meghúzódni, begubózni abban a legeslegbelső Oroszországban – ha még találok ilyet egyáltal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esztendeje még az Urál innenső oldalán legfeljebb saroglyát hordani szegődhettem el. Nem vettek volna fel még villanyszerelőnek se valami jobbfajta építkezésre. Én meg a fejembe vettem, hogy tanítani akarok. Mondták is a tapasztaltabb emberek: kár a jegy áráért, úgyis hiába megy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azért lassan-lassan megmozdultak a dolgok. Amikor felbaktattam az N.-i területi oktatási osztály lépcsőjén, és megkérdeztem, merre találom a személyzetiseket, nagy megrökönyödéssel tapasztaltam, hogy a káderesek nem ülnek már párnázott fekete ajtók védelmében, hanem üvegfal mögött dolgoznak, akár a patikusok. Félénken léptem oda a kisablakhoz, illendően köszöntem, aztán megkérdez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nat, nincs szükség matematikatanárra valami eldugott fészekben, távol a vasúttól? Szívesen letelepednék ott örö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nte morzsolgatták a betűt a papírjaimban, szobáról szobára jártak velük, még telefonoztak is valahová. Persze, ilyen ritka madarat se láttak: mindenki városba menne, abból is nagyvárosba. Addig-addig, míg csakugyan elküldtek egy csöpp faluba: Magasmezőre. Már a puszta nevétől is megvidámodott bennem a lé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is csalt meg az a név. Dombon állt a falu, vízmosta völgyek és újabb dombok között, rengeteg erdő szorítójába fogva, kis tóval, gáttal. Egyszóval olyan hely volt, ahol az életet is, a halált is szívesen vállalja az ember. Elüldögéltem egy tuskó n az erdőszélen, és eltűnődtem arról, hogy szívem szerint nem is kívánok én egyebet a reggelinél meg az estebédnél, csak itt maradhassak, és éjszakánként hallgathassam, mint karmolásszák az ágak a tetőt a nagy-nagy csöndben, amikor a rádió sem harsog, amikor körös-körül hallgat a vil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éppen kenyeret nem sütöttek a falu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általán nem árultak itt élelmiszert. Az élelmet úgy cipelte zsákban az egész falu, a területi központ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Visszamentem hát a személyzeti osztályra, és könyörgőre fogtam a dolgot a kisablak előtt. Eleinte szóba se akartak állni velem. Aztán mégiscsak szobából ki, szobába be, tárcsáztak, körmöltek, gépeltek, és végül elkészült a kinevezés: </w:t>
      </w:r>
      <w:r>
        <w:rPr>
          <w:rFonts w:cs="Palatino Linotype" w:ascii="Palatino Linotype" w:hAnsi="Palatino Linotype"/>
          <w:i/>
          <w:kern w:val="2"/>
        </w:rPr>
        <w:t>Tőzegért</w:t>
      </w:r>
      <w:r>
        <w:rPr>
          <w:rFonts w:cs="Palatino Linotype" w:ascii="Palatino Linotype" w:hAnsi="Palatino Linotype"/>
          <w:kern w:val="2"/>
        </w:rPr>
        <w:t>-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őzegért? Turgenyev nem is sejtette, hogy ilyet is tud a mi nyelv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őzegért állomáson egy megrokkant, megfeketedett, ideiglenes fabarakk oldalán szigorú felirat hirdette: „Beszállás kizárólag az állomás felőli oldalon!” Alatta a deszkára szöggel odakarcolta valaki: „És jegy nélkül.” A pénztárnál ugyanilyen borongós bölcsességgel hirdette a késsel faragott felirat minden koroknak: „Jegy nincs.” A két kommentár mélyebb értelme csak később világosodott meg előttem. Tőzegértbe csupán megérkezni volt könnyű. Elutazni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előtt a kis telep helyén is áthatolhatatlan ősrengeteg állott, kivárta még a Forradalmat is. Aztán fejsze alá kerültek a fák – a szomszédos kolhoz meg a tőzegkitermelő munkások elbántak velük. A kolhoz elnök – Gorskov</w:t>
        <w:softHyphen/>
        <w:t>nak hívták – szép darab erdőt kiirtott, és nagy haszonnal eladta az odesszai területnek, és ezzel a saját kolhozának az anyagi helyzetén is nagyot lendí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őzeges lapályok között elszórt házacskáival lapult a telep: a harmincas években összerótt egyhangú barakképületek, meg az ötvenes években ácsolt, faragott homlokzatú, üveges verandájú kis házak. Csakhogy ezekben a házacskákban sem találtam mennyezetig érő választófalat – nem bérelhettem itt igazi négyfalú szobát magam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yárkémény teregetett füstöt a telep fölé. A házak között itt is, ott is kibukkant a keskeny vágány, és az apró mozdonyok sűrű füstöt köpködve, fülhasogató füttyögetéssel vonszolták rajta a barna tőzeggel, nagy tőzegkockával, kis tőzegtéglával megrakott kicsiny vagonokat. Esküdni mertem volna, hogy este a klub bejárata fölött üvölteni kezd a gramofon hangszórója, részegek hőbörögnek az utcán – s a kés is előkerül a zsebből vagy a csizmaszár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idehozott engem az a nagy vágyakozás egy csendes kis oroszországi zug után. Pedig ott, ahonnan jöttem, vert falú kunyhóban lakhattam, a pusztaságra nézett az ablakom. Arrafelé tiszta, fagyos szél fúj éjszakánként, és csillagok hálója borítja az égbol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jött a szememre álom az állomási kispadon, és alig virradt, máris ott lézengtem a telepi utcán. Végre észrevettem a csöpp piacot. Ilyenkor hajnalban még csak egyetlen asszony árválkodott – tejet kínált. Vettem tőle egy üveggel, mindjárt fel is hajtot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eszédén elámultam. Nem is beszélt, inkább kedveskedve kántált, és minden szava olyan volt, hogy az ilyen szókért hozott ide engem a szívem Ázsi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yál, csak igyál, te szomjú lélek. Nem idevalósi vagy te, ugy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aga, néném? – tudakozódtam én is. És megtudtam, hogy ez itt körös-körül csupa tőzegkitermelés, hogy a vasúti töltésen túl egy domb van, a dombon túl egy falu, azt a falut Talnovónak hívják, itt lapul az ősidőktől fogva, még a híres „cigánygrófnéé” volt. Haj, micsoda erdők voltak akkor még errefelé! Aztán amarra, távolabb mind újabb falvak követke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szlici, Ovinci, Szpudnyi, Severtnyi, Sesztymirovo – de egyre isten háta mögöttibbek, ahogy távolodik az ember a vasúttól, és megyen a tavak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a nevek csendülése is melengette a szívemet. Azt a régi, tősgyökeres Oroszországot ígérte min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kértem hát újonnan szerzett ismerősömet, mutassa meg piac után az utat Talnovóba, és segítsen találnom egy házat, ahol megszállhat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Jól fizető lakónak ígérkeztem: a lakbéren felül az iskola még egy teherautó tőzeget is fizetett értem télire. Az asszonynak ezer ráncba futott az arca a töprengéstől. Őnála nincs hely (ketten vannak a férjével, meg az öreg édesanyját is ők </w:t>
      </w:r>
      <w:r>
        <w:rPr>
          <w:rFonts w:cs="Palatino Linotype" w:ascii="Palatino Linotype" w:hAnsi="Palatino Linotype"/>
          <w:i/>
          <w:kern w:val="2"/>
        </w:rPr>
        <w:t>nevelik</w:t>
      </w:r>
      <w:r>
        <w:rPr>
          <w:rFonts w:cs="Palatino Linotype" w:ascii="Palatino Linotype" w:hAnsi="Palatino Linotype"/>
          <w:kern w:val="2"/>
        </w:rPr>
        <w:t>), így hát vitt az egyik rokonához, aztán a másikhoz. Külön szoba azonban itt sem akadt, szűken is laktak, lármásan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értünk el végre a kiszáradófélben levő patakig, annak a hídjáig. Ennél kedvesebb helyet nem láttam az egész faluban; két-három szomorúfűz, egy megdöccent kis faház, a tavon kacsák úsztak, libák sereglettek ki a partra nagy szárnycsapdosáss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még megpróbálkozhatnánk Matrjonánál – mondta a kísérőm; lassan torkig volt már velem. – Csak hát nem valami nagy a rend nála, el van az már nyám</w:t>
        <w:softHyphen/>
        <w:t>mulva, sokat betegeske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háza ott volt mindjárt nem messze, az utcai falán négy apró ablak meredt a világba, a forgáccsal fedett csúcsos tető alatt díszes padlásablak ékeskedett. Elég magas ház volt. Korhadozott már a forgács, megszürkült a vénségtől a valaha csoda erős rönkfal meg a kapu, itt-ott hiányzott a léc a kaputető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skaput csak reteszre csukva találtuk, nem is kopogott a kísérőm, becsúsztatta a kezét, és már nyitotta is- együgyű zár volt: a jószág és az idegenek ellen. A kisudvart nem védte fedél, de a tágas tető alatt több építmény is össze volt szerkesztve. Az ajtó mögött belső lépcső vitt a magas tetővel védett tornácra. Balra újabb lépcsőfokok vezettek a tisztaszobának őrzött nagyházba – itt nem volt kemence – egy másik lépcső pedig levitt a földszintre. Jobbra nyílott a lakószobául szolgáló kisház, afölött a padlás, alatta a pinc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ész ház jó erős, régi építkezés, nagy családra számíthatták, most pedig egy hatvanéves-forma asszony lakta egyed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beléptem a kisházba, a kemencén feküdt, mindjárt az ajtó mellett, valami meghatározhatatlan rendeltetésű, sötét rongyba takarózva, az efféle condra a leghasznosabb darabja a munkásemb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ágas szobában, s főként az ablak felé eső részén, kádakban és cserepekben fikuszok sorakoztak a lócákon és zsámolyokon. Néma, de eleven sokaságuk benépesítette a gazdasszony magányát. Rendetlenül nyújtották szerte leveleiket, elnyelve az északra néző ablakok gyér fényét. A maradék fényben s ráadásul a kémény árnyékában a gazdasszony kerek arcát sárgának, beteg-fakónak láttam. De a zavaros szeme is elárulta, hogy elgyötörte a beteg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íg velem beszélt, tovább feküdt a kemencén, csak úgy párna nélkül, fejjel az ajtónak, én meg a lábánál álltam. Nem mutatott nagy örömet amiatt, hogy lakót kaphat, a nehézkórságra panaszkodott, amelyikből éppen most lábadozott: minden hónapban előveszi a kórság, akkor ped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kettő napig, háromig is fogva tart, olyankor aztán se felkelni, se kiszolgálni senkit nem tudok. A helyet én nem sajnálom, lakjék itt kedv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járt mondott is egy sereg más házat, ahol nyugalmasabban és kényelmesebben ellakhatnék, biztatott, járjam csak sorra őket. De én akkor már tudtam, a sors diktálja így, hogy itt telepedjem meg, ebben a homályos szobában, ahol a vaksi tükör már nem mutat képet, a falat meg két rikító rubeles plakát ékíti – a könyvkereskedelmet propagálja az egyik, az aratást a másik –, a nagyobb díszesség kedvé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obb volt itt nekem azért is, mert Matrjona szegénysége folytán nem tartott rádiót, és minthogy egyedül élt, nem volt kivel beszélget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Vasziljevna addig nyaggatott, míg újra nyakamba nem vettem a falut, de csak visszatértem hozzá, és akkor megint hosszasan ódzk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incsen, aki főzzön rád, gondodat viselje, mire jutsz? – Hanem azért akkor már fölkelt a tiszteletemre, és mintha egy kis öröm is villant volna a szemében, hogy visszatértem hozz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egyeztünk a lakbér dolgában, meg a tőzeget illetően, amit az iskola szállí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később tudtam meg, hogy esztendőről esztendőre, hosszú évek óta, egy árva rubel nem sok, annyi jövedelme se volt Matrjona Vasziljevnának. Merthogy a nyugdíját nem fizették. A rokonai is alig segítették. A kolhozban nem pénzért dolgozott – csak vonásokért. A munkaegységeit jelölték vele a zsíros fedelű kiskönyv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óval, megtelepedtem Matrjona Vasziljevnánál. Nem állítottunk válaszfalat. Az ő ágya ott húzódott meg az ajtó melletti zugban a kemence mellett, én meg a magam tábori ágyát az ablak előtt ütöttem fel, és hátrébb szorítva a fényből Matrjona néni kedves fikuszait, egy másik ablak elé meg odaállítottam egy kis asztalt. Villany volt a faluban – még a húszas években húzták idáig a drótot Saturából. A lapok akkoriban „Iljics lámpásai”-ról írtak: a muzsikok pedig szemüket meresztve beszéltek a „Tűz cár”-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het, hogy a falu tehetősebbjei még csak lakhatónak se mondták volna Matrjona szobáját, de mi ketten a gazdasszonnyal egész jól megvoltunk benne azon az őszön meg télen: az eső még nem áztatta be, a fagyos szelek se egy szuszra fújták ki belőle a kemencemeleget, csak reggel felé, de inkább csak olyankor, ha a rozzantabbik falát rohamozta a s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án meg rajtam kívül még ott lakott a macska, az egerek meg a csótán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cska öreg volt már, s ami a legfőbb: sánta. Szánalomból szedte fel Matrjona, aztán megmaradt a háznál. Mind a négy lábát használta, mégis bicegett erősen: az egyiket fájdította. Amikor leszökkent a kemencéről a padlóra, nem olyan macska puhán huppant a földre, mint a társai, hanem csak úgy koppant a három lába – topp! – de akkorát, hogy nem is tudtam megszokni eleinte, mindannyiszor összeborzongtam tőle. A három lábát széjjelvetette ugráskor – úgy óvta a negyedi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erek a szobában nem amiatt szaporodlak el, hogy a bicebóca macska nem bírt velük: mint a villám csapott le rájuk, és már hozta is az áldozatát a szoba sarkából a foga között. Csak azért találtak menedéket előle, mert valaha, a régi jómód idején Matrjona szobáját zöldes színű préselt tapétával vonták be, nem is egy rétegben, mindjárt ötben. Szépen rá is simult egyik réteg a másikra, hanem a faltól sok helyütt kidudorodott – szinte bőre lett a szobának. A gerendák meg a tapéta-bőr között aztán vígan közlekedtek az egerek, és pimaszul surrogtak mögötte, sokszor még a mennyezeten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cska csak figyelte a surrogásukat sanda szemmel, de meg nem foghatta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kor-olykor a csótányokból is bekapott egyet-egyet a macska, de menten rosszul lett tőlük. Hanem azért egy határt azok is tiszteletben tartottak: a választófalat, amelyik elrekesztette a nagy kemence nyílását meg a kicsi konyhát a szoba lakórészétől. Ebbe a részbe nem merészkedtek. Hanem a kis konyhában csak úgy nyüzsögtek éjszakánként, s ha késő este kiment az ember egy pohár vízért, és felcsavarta a lámpát – az egész padló, de még a nagy lóca meg a fal is csak úgy feketéllett tőlük. Vittem én haza bóraxot a vegytanszertárból, elkevertük tésztával, úgy irtottuk őket. A csótányok meg is fogyatkoztak, de Matrjona attól tartott, hogy még megmérgezzük a macskát is. Így aztán felhagytunk a hadjárattal, és a csótányok elszaporodtak új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jjelente, amikor Matrjona már aludt, én pedig az asztal fülé görnyedtem, az egerek sebes-ritka surrogását a tapéta mögött elnyomta az egyenletes, távoli óceánzúgás – a csótányok zsümütölése a válaszfalon túlról. De hamarosan megszoktam ezt a neszezést, hiszen nem volt benne semmi rossz, semmi hazugság. Nekik ez volt az éle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szoktam én a vastag derekú plakát-szépséget is, aki Belinszkijt, Panfjorovot, meg egy rakás másféle könyvet kínált nekem a falról, némán. Megszoktam én Matrjona szobáját mindenest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reggel négy-öt körül kelt. A falióráját még huszonhét éve vette a népboltban. Az óra mindig sietett, de őt ez nem bántotta az a fő, hogy ne késsen, mert még elkésne miatta az ember. Felgyújtotta a villanyt a konyhán, és halkan, figyelmesen, vigyázva, nehogy zajt csapjon, begyújtotta a kemencét, kiment megfejni a kecskét – minden jószága az a piszkosfehér, görbe szarvú kecske volt –, aztán vizet hozott, és megfőzött három vaslábasban: az egyikben nekem, a másikban magának, a harmadikban a kecskének. A kecske számára a legapróbbját válogatta ki a pincében őrzött krumplinak, magának a kisebbjét, nekem olyan tyúktojás nagyságúakat. Nagyobbat nem termett az ő homokos földű kiskertje, hogy is termett volna nagyobbat, hiszen a háború kitörése óta nem látott trágyát, és Matrjona szüntelenül krumplit meg krumplit ültetett b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n jóformán nem is hallottam a reggeli sürgölődését, sokáig aludtam, a késői téli napfényre nyitottam ki a szememet, nyújtózkodtam, óvatosan kidugtam a fejemet a takaró meg a bunda alól. Mert ezzel takaróztam, meg a lágerből hozott lélekmelegítőt raktam a lábamra, alulról a szalmazsák tartotta a meleget, nem fáztam még olyan éjszakákon sem, amikor északról zúdult a fagy a mi gyatra ablakain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nt meghallottam az óvatos motozást a válaszfal mögött, minden reggel odaköszöntem csönd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Matrjona Vaszil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válaszfal mögül minden reggel ugyanazok a nyájas szavak feleltek nekem. Mély hangú, furcsa, meleg mormogással indult a szó, ahogy az öreganyó szól a mes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mmmm… magának is, fiam! Aztán kisvártat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főtt a reggel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Hogy mi a reggeli, azt nem közölte, de nem volt nehéz kitalálni: hajába főtt </w:t>
      </w:r>
      <w:r>
        <w:rPr>
          <w:rFonts w:cs="Palatino Linotype" w:ascii="Palatino Linotype" w:hAnsi="Palatino Linotype"/>
          <w:i/>
          <w:kern w:val="2"/>
        </w:rPr>
        <w:t>kolompér</w:t>
      </w:r>
      <w:r>
        <w:rPr>
          <w:rFonts w:cs="Palatino Linotype" w:ascii="Palatino Linotype" w:hAnsi="Palatino Linotype"/>
          <w:kern w:val="2"/>
        </w:rPr>
        <w:t xml:space="preserve"> vagy </w:t>
      </w:r>
      <w:r>
        <w:rPr>
          <w:rFonts w:cs="Palatino Linotype" w:ascii="Palatino Linotype" w:hAnsi="Palatino Linotype"/>
          <w:i/>
          <w:kern w:val="2"/>
        </w:rPr>
        <w:t>kolompérleves</w:t>
      </w:r>
      <w:r>
        <w:rPr>
          <w:rFonts w:cs="Palatino Linotype" w:ascii="Palatino Linotype" w:hAnsi="Palatino Linotype"/>
          <w:kern w:val="2"/>
        </w:rPr>
        <w:t xml:space="preserve"> (így mondták faluszerte), esetleg árpakása (másféle darát abban az esztendőben nem lehetett kapni Tőzegértben, de árpadarát is csak nagy harc után – az volt a legolcsóbb étel, így hát azzal etették a disznókat, vitték zsákszámra). Néha sótlan maradt az étel, gyakran odakozmált, rátapadt az ember szájpadlására, ínyére, a gyomor is égett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bben nem Matrjona volt a hibás: Tőzegértben nem lehetett vajat kapni, a margarint szétkapkodták, jószerivel csak vegyes-zsírhoz juthattak a falusiak. Meg aztán ez az orosz kemence, amennyire megnéztem magamnak, nem is nagyon alkalmas a főzésre: a szakácsnő nem látja, amit főz, és a meleg sem egyenletesen fogja körül a fazekat. Inkább azért tarthatták meg az őseink a kőkorszakból, mert ha egyszer még virradat előtt tüzet raknak benne, álló nap melegen tartja a jószágnak is, meg az embernek is az ételét, italát, és még jó meleg alvás is esik mell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n szófogadóan megettem az utolsó kanálig, amit főzött nekem, zokszó nélkül tettem félre, ha valami oda nem való került a kanalamra: egy hajszál, egy csipet tőzeg vagy egy parányi csótányláb. Nem vitt rá a lélek, hogy felrójam Matrjonának, hiszen ő maga figyelmezt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Ha nincsen, aki főzzön rád, gondodat viselje, mire jut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mondtam mindig tiszta szív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köszöni? Hiszen a magáé – fegyverezett le tiszta fényű mosolyával, és bágyadt kék szemének nyílt pillantását rám vetve,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ozsonnyára mit főzz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z </w:t>
      </w:r>
      <w:r>
        <w:rPr>
          <w:rFonts w:cs="Palatino Linotype" w:ascii="Palatino Linotype" w:hAnsi="Palatino Linotype"/>
          <w:i/>
          <w:kern w:val="2"/>
        </w:rPr>
        <w:t>ozsonnya</w:t>
      </w:r>
      <w:r>
        <w:rPr>
          <w:rFonts w:cs="Palatino Linotype" w:ascii="Palatino Linotype" w:hAnsi="Palatino Linotype"/>
          <w:kern w:val="2"/>
        </w:rPr>
        <w:t xml:space="preserve"> – a vacsorát jelentette. Kétszer ettem napjában, akár a fronton. Mit is rendelhettem volna ozsonnyára, megint ugyanazt: </w:t>
      </w:r>
      <w:r>
        <w:rPr>
          <w:rFonts w:cs="Palatino Linotype" w:ascii="Palatino Linotype" w:hAnsi="Palatino Linotype"/>
          <w:i/>
          <w:kern w:val="2"/>
        </w:rPr>
        <w:t>kolompér</w:t>
      </w:r>
      <w:r>
        <w:rPr>
          <w:rFonts w:cs="Palatino Linotype" w:ascii="Palatino Linotype" w:hAnsi="Palatino Linotype"/>
          <w:kern w:val="2"/>
        </w:rPr>
        <w:t xml:space="preserve">t vagy </w:t>
      </w:r>
      <w:r>
        <w:rPr>
          <w:rFonts w:cs="Palatino Linotype" w:ascii="Palatino Linotype" w:hAnsi="Palatino Linotype"/>
          <w:i/>
          <w:kern w:val="2"/>
        </w:rPr>
        <w:t>kolompérle</w:t>
        <w:softHyphen/>
        <w:t>ves</w:t>
      </w:r>
      <w:r>
        <w:rPr>
          <w:rFonts w:cs="Palatino Linotype" w:ascii="Palatino Linotype" w:hAnsi="Palatino Linotype"/>
          <w:kern w:val="2"/>
        </w:rPr>
        <w: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zzel jól megvoltam, mert az élet megtanított rá, hogy ne az evésben keressem a mindennapi lét értelmét. Annak a kerek arcnak a mosolya kedvesebb volt nekem, és amikor összespóroltam egy fényképezőgépet, egyre azon igyekeztem, hogy lekapjam. Hanem Matrjonának ünnepélyesen szigorú lett az arca, mihelyt magán érezte a lencse hűvös tekinte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 sikerült csak lekapnom, amint éppen elmosolyodott valamin az utcára kitekint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zon az őszön sok sérelem érte Matrjonát. Akkoriban jelent meg az új nyugdíj törvény, és a szomszédasszonyai kiokosították, hogy harcolja ki a nyugdíját. Olyan egyedül volt, akár az ujjam, és amióta súlyos beteg – a kolhozból is kirekesztették. Sok igazságtalanság esett vele: beteg volt, de nem százalékolták le; negyedszázadot ledolgozott a kolhozban, de merthogy nem gyárban dolgozott, </w:t>
      </w:r>
      <w:r>
        <w:rPr>
          <w:rFonts w:cs="Palatino Linotype" w:ascii="Palatino Linotype" w:hAnsi="Palatino Linotype"/>
          <w:i/>
          <w:kern w:val="2"/>
        </w:rPr>
        <w:t>maga végett</w:t>
      </w:r>
      <w:r>
        <w:rPr>
          <w:rFonts w:cs="Palatino Linotype" w:ascii="Palatino Linotype" w:hAnsi="Palatino Linotype"/>
          <w:kern w:val="2"/>
        </w:rPr>
        <w:t xml:space="preserve"> nem járt neki nyugdíj, legfeljebb azért viaskodhatott, hogy a </w:t>
      </w:r>
      <w:r>
        <w:rPr>
          <w:rFonts w:cs="Palatino Linotype" w:ascii="Palatino Linotype" w:hAnsi="Palatino Linotype"/>
          <w:i/>
          <w:kern w:val="2"/>
        </w:rPr>
        <w:t>férje végett</w:t>
      </w:r>
      <w:r>
        <w:rPr>
          <w:rFonts w:cs="Palatino Linotype" w:ascii="Palatino Linotype" w:hAnsi="Palatino Linotype"/>
          <w:kern w:val="2"/>
        </w:rPr>
        <w:t xml:space="preserve">, vagyis a családfenntartó elvesztése címén kiutalják neki. Csakhogy a férje meghalt már tizenkét esztendeje, még a háború elején, és nem volt könnyű megszerezni a mindenféle igazolást a különféle munkahelyeiről, meg a </w:t>
      </w:r>
      <w:r>
        <w:rPr>
          <w:rFonts w:cs="Palatino Linotype" w:ascii="Palatino Linotype" w:hAnsi="Palatino Linotype"/>
          <w:i/>
          <w:kern w:val="2"/>
        </w:rPr>
        <w:t>szolgálatidőről</w:t>
      </w:r>
      <w:r>
        <w:rPr>
          <w:rFonts w:cs="Palatino Linotype" w:ascii="Palatino Linotype" w:hAnsi="Palatino Linotype"/>
          <w:kern w:val="2"/>
        </w:rPr>
        <w:t>, meg hogy mennyi volt a fizetése itt meg ott. Mindez sok vesződséggel jár: a sok iratot megszerezni, meg aztán legalább havi háromszáz rubel fizetést kimutatni, aztán lakbizonylatot szerezni, hogy egyedül él, és senki sem támogatja, meg arról is kell papír, hogy mikor született, aztán elvinni mindezt a társadalombiztosítóba, aztán elvinni megint és megint, mindezt kijavítva, mert eredetileg nem úgy írták, ahogy kell; aztán megint elvinni az egészet, aztán tudakozódni: vajon megadjá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ok vesződséget még csak növelte, hogy a nyugdíjintézet Talnovótól húsz kilométernyire keletre esett, a falusi szovjet viszont tíz kilométernyire nyugatra, a telepi tanács meg északon volt, az is egy órajárás. És küldözgették Matrjonát hivatalból hivatalba kerek két hónapon át – hol egy pontért, hol egy vesszőért. És egy ilyen út – egy nap. Mert például bemegy a falusi szovjetbe, a titkárt nem találja, aznap már be se jön, falun így szokás. Akkor hát másnap tessék jönni megint. Akkor a titkár ott is van, csak éppen a pecsét nincs nála. Harmadnap tessék eljönni újra. De negyedik nap is el kell menni megint, mert a nagy sietségben nem azt a papírt írták alá, amelyiket kell, Matrjonánál annyi a papír, egész paksamétára v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sanyargatnak engem, Ignatyics – panaszkodott nekem az efféle eredménytelen lótás-futás után. – Belefáradtam én már eb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sokáig maradt borús a homlo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figyeltem: volt egy biztos szere, hogy visszaszerezze a jókedvét – a munka. Ha efféle bajba jutott, mindjárt fogta az ásót, és ment kolompért ásni. Vagy a zsákot csapta a hóna alá, és indult tőzegért. Máskor meg a vesszőkosarat fogta, és ment bogyót szedni a távoli erdőbe. És most, hogy nem a hivatali asztalok előtt hajlongott, hanem az erdei bokrok tövében, és bogyók terhe görnyesztette a hátát, derűsen, elégedetten tért haza, arcán szokott nyájas mosoly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dögöm van, Ignatyics, tudom ám, hol szedjem – mondta a tőzegről. – Olyan helyet leltem, hogy no!</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Matrjona Vasziljevna, hiszen elég lesz a tőzeg. Egy egész autórakományt kapott után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fű! Köpök a tőzegedre! Ha még egyszer annyit küldenek, meg még egyszer annyit, akkor tán kitartana. Ha itt befütyül a tél, úgy megzörgeti az ablakot, hogy fűthetsz, amennyit akarsz, mind kifújja a szobából. Mennyi tőzeget összehordtunk mi régen! Azt hiszed, nem hordanék össze most is három autóra valót? Csakhogy lekapják ám az embert. Egy asszonyt már pörbe is citáltak a falu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 igaz, az igaz. A tél már meglegyintette a falut riasztó leheletével. Rengeteg erdő magasodott körös-körül, mégse akadt tűzrevaló. Bőgve tépték a tőzeget az exkavátorok a lápon, de a lakosoknak nem adtak el belőle, csak a főnökségnek hordták, meg azoknak, akik közel álltak a főnökséghez, meg aztán egy-egy teherautóval a tanítónak, orvosnak, a gyár munkásainak. A talnovóiaknak nem járt tüzelő – még csak szóba hozni se illett. A kolhozelnök járta a falut, keményen vagy nyílt tekintettel szemébe nézett a falusiaknak, és szívesen ejtett szót akármiről – kivéve a tüzelő dolgát. Neki magának megvolt már a télirevaló. A többiek sem várták a telet karba tett kézz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aztán – régen is lopták a fát az uraságtól, most a tröszttől hordták el a tőzeget. Ötösével, tízesével mentek az asszonyok, hogy a merszük nagyobb legyen. Nappaljártak. Nyáron sok tőzeget kibányásztak itt körös-körül, az most ott száradt nagy rakásokban. A tőzegnek ugyanis megvan az a jó tulajdonsága, hogy nem lehet mindjárt elszállítani. Szárad őszig, sőt hóhullásig is, ha feláznak az utak. Az asszonynép meg csak hordja, hordja hazafelé. Egyszerre hat kocka is belemegy a zsákba, ha nedves, ha meg szikkadt – tíz is. Egy ilyen zsákra való – olykor három kilométerről kell cipelni (és nyom vagy harminc kilót) – éppen elég egy befűtésre. Egy télben pedig kétszáz nap van. Fűteni pedig kétszer kell napjában: reggel az orosz kemencét, este a cserépkályhát, a „holland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eserves mindenségit! – dohogott Matrjona valami láthatatlan haragos ellen. – Mióta lovunk nincs, azóta csak az van, amit maga cipel haza az ember. Soha meg nem gyógyul a hátam. Télen a szánkót húzhatom, nyáron a rőzsét cipelhetem, nahát, uramis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ok többször is fordultak napjában. Jobb napokon Matrjona hat zsákkal hazahozott. Az én tőzegemet jól látható helyen tartotta, a magáét a lépcső alá rejtette, és a bejárati rést minden este elfödte deszk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kiszimatolná az ellenség – mondta elmosolyodva, miközben a verítéket törölte a homlokáról – aztán nincs maradása tőlük az emb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röszt ugyan mit tehetett volna? Arra nem volt státus, hogy minden mocsárhoz őrt állítsanak. Bizonyára úgy jártak el, hogy miután a jelentésekbe már beírták a magas kitermelési adatokat, később leírtak belőlük – a porlódásra, az esőre fogták. Olykor-olykor, rajtaütésszerűen, őrjáratot küldtek, és ott lestek az asszonyokra a falu végén. Azok ilyenkor eldobták a zsákot, és szétszaladtak. Egyszer-egyszer, feljelentések nyomán házkutatást is tartottak, jegyzőkönyvet vettek fel a törvénytelen úton szerzett tőzegről, bírósággal fenyegetőztek. Az asszonyok ilyenkor egy időre abbahagyták a hordást, de a tél csak közeledett, és megint kihajtotta őket – szánkóval az éjszak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általán, amint jobban figyelni kezdtem Matrjonát, észrevettem, hogy a főzés meg a házimunka mellett minden napra jut valami nagyobb elintéznivalója, és pontosan fejben tartja a tennivalók törvényszerű rendjét; amikor reggel kinyitja a szemét, máris tudja, mit kell tennie aznap. A tőzeghordáson kívül öreg tuskókat cipelt haza, amelyeket a traktor fordított ki a lápon, meg áfonyát szedett – elrakta télire nagy, háromliteres üvegekben („Ízleld meg, Ignatyics”, kínált vele), aztán krumplit ásott, szaladgált a nyugdíja dolgában, és mindennek tetejébe még szénát kellett szereznie az egy szem piszkos-fehér kecskéj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ehenet mért nem tart, Matrjona Vaszil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Ignatyics – magyarázta Matrjona, piszkos kötényével a konyhaajtóban állva, és az asztalom felé fordult –, elég tejet ad nekem ez a kecske. Ha tehenet vennék, az még engem is felfalna szőröstül-bőröstül. A vasúti töltésnél nem kaszálhatok – ott más a gazda, az erdőben ugyan hogy kaszálhatnék – ott minden az erdészé, a kolhozéból megint csak nem hagynak – nem vagy te már kolhoztag, azt mondják, de hát aki kolhoztag, az is első hóig a kolhoznak fárad, magának legfeljebb a hó alól kaparhat – ugyan miféle fű az?… Pedig régen Péter-Páltól Ilja-napig mindenki csak a szénát kaszálta, úgyis mondta a nép: mézes fű 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óval, az egy szem kis kecskéjének is csak nagy munka árán gyűjthetett szénát Matrjona. Kora reggel fogta a zsákot meg a sarlót, és elindult azokra a helyekre, amelyeket mind észben tartott: hol nő fű a mezsgyéken, útszéleken, mocsári szigeteken. Amikor megtömte a zsákot friss, kövér fűvel, hazavonszolta és kiteregette a zsákmányt száradni a kisudvaron. Egy zsák fűből, mire megszáradt, lett széna – egy villára v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árosból nemrégiben ideküldött új elnöknek első dolga volt, hogy mindegyik rokkant veteményeséből lehasított egy darabot. Tizenöt négyszögöl homokos földet hagyott meg Matrjonának, tíz négyszögöl úgyis csak parlagon hever a kerítésen túl. Pedig, amikor nem volt elég a munkáskéz, amikor minden módon kibújtak a munka alól az asszonyok, az elnök felesége eljött Matrjonáért. Az asszony is városi volt, kemény szavú, kurta szürke bekecset viselt, a pillantása szigorú, katon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lépett a házba, nem köszönt, szigorúan ránézett Matrjonára. Az öregasszony elfogódott. – Grigorjeva elvtársnő – mondta pattogósan az elnök felesége. – Segítség kell a kolhoznak! Holnap reggel trágyahordásra kell jö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arca olyan bocsánatkérő félmosolyba szaladt, mintha szinte szánná az elnök feleségét, amiért az nem fizethet neki a munká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én… – kántálta. – Beteg vagyok én, meg aztán nem vagyok most benne a közösben. – De sebtében ki is javította magát. – Akkor hát hányra men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llát is hozz! – parancsolta az elnökné, és a ropogós szoknyájával sustorogva kifordult a szob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m! – zsörtölődött Matrjona, miután elment. – Villát is hozzál! Se ásó, se villa abban a kolhozban. Nekem meg nincs emberem, ki üsse nyélbe a villá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ész este szőtte a szót az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rt hát, mit is mondjak én erre, Ignatyics? Segíteni csak kell – trágya nélkül miféle termésük lesz? Pedig náluk csak húzzák-halasztják a munkát: csak támaszkodnak az asszonyok az ásó nyelire, aztán meg várják, hogy eldudálja a gyár a tizenkettőt. Akkor még, amíg összeszedelőzködnek, amíg jegyzékbe veszik, kijött el, ki nem jött el. Mert énnálam a munka azt jelenti – hogy </w:t>
      </w:r>
      <w:r>
        <w:rPr>
          <w:rFonts w:cs="Palatino Linotype" w:ascii="Palatino Linotype" w:hAnsi="Palatino Linotype"/>
          <w:i/>
          <w:kern w:val="2"/>
        </w:rPr>
        <w:t>pissz</w:t>
      </w:r>
      <w:r>
        <w:rPr>
          <w:rFonts w:cs="Palatino Linotype" w:ascii="Palatino Linotype" w:hAnsi="Palatino Linotype"/>
          <w:kern w:val="2"/>
        </w:rPr>
        <w:t xml:space="preserve"> se legyen. Ezek meg csak óbégatnak: jaj, már ideje ebédelni, jaj, már itt az es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eggel aztán elment dolgozni a villájával. De nemcsak a kolhoz, hanem akármelyik távoli rokon, vagy egyszerűen a szomszédasszony is beállított Matrjonához este, és ráparancsolt: – Matrjona, holnap eljössz segíteni. Krumplit ás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meg nem utasíthatta el. Elhalasztotta a maga dolgát, és ment segíteni a szomszédasszonyoknak, aztán amikor megjött, még ő áradozott, az irigység legkisebb árnyéka nélkü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ű, Ignatyics, ha látnád, mekkora krumpli terem a földjén! Még ásni is csupa gyönyörűség. Alig akartam eljönni onnét, becsületemre mon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nyhakertek felszántása aztán végképp nem történhetett meg Matrjona nélkül. A talnovói asszonyok kiókumlálták, hogy egynek nehezebb felforgatni ásóval a kertjét, mintha faekét vesznek, hatan befogják magukat elébe, úgy szántanak fel hat konyhakertet. Matrjonát is elhívták segí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fizettek-e neki? – kérdeztem késő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eszi az el a pénzt. Úgy kell rá tukm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kkor volt csak nagy munkában Matrjona, amikor őrá jött a sor a kecskepásztorok ellátásában. Az egyik izmos, </w:t>
      </w:r>
      <w:r>
        <w:rPr>
          <w:rFonts w:cs="Palatino Linotype" w:ascii="Palatino Linotype" w:hAnsi="Palatino Linotype"/>
          <w:i/>
          <w:kern w:val="2"/>
        </w:rPr>
        <w:t>némasüket</w:t>
      </w:r>
      <w:r>
        <w:rPr>
          <w:rFonts w:cs="Palatino Linotype" w:ascii="Palatino Linotype" w:hAnsi="Palatino Linotype"/>
          <w:kern w:val="2"/>
        </w:rPr>
        <w:t xml:space="preserve"> legény volt, a másik még kölyök, elmaradhatatlan bőrszivarral a foga között. Másfél hónapban egyszer jutott Matrjonára a sor, de ez aztán nagy kiadásba verte. Szaladt is a falusi boltba, halkonzerveket vásárolt, cukrot, vajat vett, amit maga sohasem evett. Tudniillik az asszonyok mind kitettek magukért, egyik igyekezett rálicitálni a másikra, hogy ő még jobban tartja a pásztor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bó szájától, pásztor nyelvétől mindig félj – magyarázta aztán nekem –, ha annak nem tetszik valami, mindennek elmond az egész falu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bbe a sűrű gondokkal megrakott életbe még a súlyos betegség is betört újra meg újra, olykor Matrjona egy napig, kettőig csak feküdt magatehetetlenül. Nem panaszkodott, nem nyögött, de jóformán nem is moccant. Ilyenkor Mása, a legjobb kislánykori barátnéja jött el, hogy a kecskét ellássa, és begyújtson a kemencébe. Matrjona nem ivott, nem evett, nem kért semmit. Az orvost kihívatni a telepi rendelőből afféle különcségnek számított Talnovó</w:t>
        <w:softHyphen/>
        <w:t xml:space="preserve">ban, még a szomszédok is megszólhatnák érte: no lám, hogy </w:t>
      </w:r>
      <w:r>
        <w:rPr>
          <w:rFonts w:cs="Palatino Linotype" w:ascii="Palatino Linotype" w:hAnsi="Palatino Linotype"/>
          <w:i/>
          <w:kern w:val="2"/>
        </w:rPr>
        <w:t>urizál</w:t>
      </w:r>
      <w:r>
        <w:rPr>
          <w:rFonts w:cs="Palatino Linotype" w:ascii="Palatino Linotype" w:hAnsi="Palatino Linotype"/>
          <w:kern w:val="2"/>
        </w:rPr>
        <w:t>. Egyszer ugyan kihívtuk a doktornőt, de nagyon mérgesen jött meg, ráparancsolt Matrjonára, hogy feküdje ki a betegséget, aztán jöjjön el a rendelőbe maga. Matrjona kénytelen-kelletlen el is ment, vizsgálgatták, beutalót írtak neki a járási kórházba – azzal el is aludt a dolog. Matrjona is ludas volt eb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át szólította a munka. Hamarosan felkelt, eleinte még csak téblábolt, aztán megeleven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tél te engem régen, Ignatyics mentegette magát –, a hetvenkilós zsákot se mondtam nehéznek. A sógorom csak kiabá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e, Matrjona! Még a hátadat töröd!” Hozzám nem kellett másnak jönni a szekeret rakni. És micsoda erős lovunk volt, a Farkas, jó katon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katon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a mienket elvitték a háborúba, ennek meg volt egy kis sebe, aztán ezt adták cserébe. Csakhogy </w:t>
      </w:r>
      <w:r>
        <w:rPr>
          <w:rFonts w:cs="Palatino Linotype" w:ascii="Palatino Linotype" w:hAnsi="Palatino Linotype"/>
          <w:i/>
          <w:kern w:val="2"/>
        </w:rPr>
        <w:t>indulatos</w:t>
      </w:r>
      <w:r>
        <w:rPr>
          <w:rFonts w:cs="Palatino Linotype" w:ascii="Palatino Linotype" w:hAnsi="Palatino Linotype"/>
          <w:kern w:val="2"/>
        </w:rPr>
        <w:t xml:space="preserve"> ló volt ám. Egyszer riadtában a tónak szaladt a szánnal, a férfinép ugrált is, ahány, annyi felé, én meg, isten az atyám, elkaptam a gyeplőszárat, megállítottam. Zabon tartott ló volt. Mifelénk a muzsikok nem sajnálták a takarmányt. Amelyik lovat zabon tartják, annak meg se kottyan a teh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t ne higgye valaki, hogy Matrjona nem ismert félelmet. Félt a tűzvésztől, félt a villámtól, de mindennél jobban – ki tudja, miért – a vonat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Cserusztyiba szekerezik az ember, és Nyecsajevka felől előrobog a vonat, rámereszti a két nagy fémszemét, zúg a sín – a veríték kiver, még a térdem is összekoccan, isten az atyám! – mondta maga is elcsodálkozva a szaván, és a vállát vonogat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amiatt nem szereti, hogy nem kapni jegyet rá, ugye, Matrjona Vaszil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kisablaknál? Ott aztán semmire se mégy. Hanem aztán, ha befut a vonat – uzsgyi! De csak keresi az ember a helyet, rohangál fel alá. Hű, micsoda felfordulás van ott! Egyszer is, a férfiak a tetőre másztak fül a létrán. Mi meg találtunk egy záratlan ajtót, betelepedtünk, jegy nélkül- mert az a sok vagon mind </w:t>
      </w:r>
      <w:r>
        <w:rPr>
          <w:rFonts w:cs="Palatino Linotype" w:ascii="Palatino Linotype" w:hAnsi="Palatino Linotype"/>
          <w:i/>
          <w:kern w:val="2"/>
        </w:rPr>
        <w:t>csupaszon</w:t>
      </w:r>
      <w:r>
        <w:rPr>
          <w:rFonts w:cs="Palatino Linotype" w:ascii="Palatino Linotype" w:hAnsi="Palatino Linotype"/>
          <w:kern w:val="2"/>
        </w:rPr>
        <w:t xml:space="preserve"> szalad, akár végig is heverhet az ember. Mi a csudának nem adnak jegyet rá a szőrösszívű naplopói – a fene se érti…</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nem azon a télen úgy elrendeződött Matrjona élete, mint még soha. Hogyan, hogyan nem, küldözgetni kezdték a nyolcvan rubel nyugdíját is. Száz-valahány rubelt pedig kapott az iskolától meg tő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űű! Most akár meg se haljon már, Matrjona néni! – mondogatta irigyen némelyik szomszédasszony. – Annyi a pénze vénségére, azt se tudja, mit kezdjen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 nyugdíj – az is valami? – berzenkedtek mások. – Az állam szeszélyes. Amit ma ad, azt holnap visszavesz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endelt is magának Matrjona új botost. Meg új lélekmelegítőt vett. Télikabátot is igazíttatott egy viseltes vasutasköpenyből, egy Cserusztyiba való mozdonyvezetőtől kapta ajándékba, az vette feleségül a volt nevelt lányát, Kirát. A púpos falusi szabócska kivatelinozta a kabátot, és olyan köpeny-költemény lett belőle a keze alatt, hogy Matrjona az élete hatvan esztendejében se viselt olya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Tél derekán aztán Matrjona bevarrt a bélésbe kétszáz rubelt – </w:t>
      </w:r>
      <w:r>
        <w:rPr>
          <w:rFonts w:cs="Palatino Linotype" w:ascii="Palatino Linotype" w:hAnsi="Palatino Linotype"/>
          <w:i/>
          <w:kern w:val="2"/>
        </w:rPr>
        <w:t>temetésre</w:t>
      </w:r>
      <w:r>
        <w:rPr>
          <w:rFonts w:cs="Palatino Linotype" w:ascii="Palatino Linotype" w:hAnsi="Palatino Linotype"/>
          <w:kern w:val="2"/>
        </w:rPr>
        <w:t>. Megvidámodva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m csak, rám is eljött a nyugalom, Ignaty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lmúlt a december, a január – két hónap alatt egyszer sem látogatta meg a betegség. Most már gyakrabban járt át esténként Másához – elüldögélni, napraforgómagot ropogtatni. Ő nem hívott vendéget estére, tisztelte a foglalatosságaimat. Csak vízkeresztkor találtam táncot, vidámságot az iskolából hazatérve, s akkor sorra megismerkedhettem Matrjona három édeshúgával, akik őt </w:t>
      </w:r>
      <w:r>
        <w:rPr>
          <w:rFonts w:cs="Palatino Linotype" w:ascii="Palatino Linotype" w:hAnsi="Palatino Linotype"/>
          <w:i/>
          <w:kern w:val="2"/>
        </w:rPr>
        <w:t>nanónak</w:t>
      </w:r>
      <w:r>
        <w:rPr>
          <w:rFonts w:cs="Palatino Linotype" w:ascii="Palatino Linotype" w:hAnsi="Palatino Linotype"/>
          <w:kern w:val="2"/>
        </w:rPr>
        <w:t xml:space="preserve"> tisztelték. Addig nemigen mutatkoztak a húgai a háznál talán attól tartottak, hogy Matrjona még tőlük kér segíts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upán egyetlen esemény vagy rossz ómen keserítette meg Matrjona ünnepét: ő is elbaktatott az öt versztányira levő templomba vízszentelőre, lerakta a maga fazekát a többi közé, de amire vége lett a vízszentelőnek, és szaladtak az asszonyok, lökdösődve, hogy kiválassza ki-ki a magáét, Matrjonát az elsők közül kitúrták, a végére meg – nem találta a fazekát. De még csak más edénye se maradt ott helyette. Eltűnt a fazék, mintha a sátán vitte volna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szonyok! – sóhajtozott Matrjona az imádkozók között. – Nem vitte el valaki véletlenségből a más szentelt vizét? Egy vasfazék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vállalta senki. Persze, kölykök is tehették csintalanságból, mert lábatlankodtak ott gyerekek is. Szomorúan jött meg Matrjona. Mindig volt otthon szentelt vize, erre az esztendőre viszont nem tudott szer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szóval se mondanám, hogy igazán hívő lett volna. Akkor már pogánynak hamarabb beillik: a babonaság mindig úrrá lett rajta; efféléket tartott: aki Iván-napi böjtkor a veteményesbe megy, másik évre termés nélkül marad; hóförgeteg akasztott embert jelent; ha az ajtó becsípi a lábadat, vendég érkezik. Amíg ott laktam nála, soha imádkozni nem láttam, de még csak keresztet vetni sem. Viszont akármibe fogott, előbb mindig elmondta: „Isten nevében!” Engem is azzal búcsúztatott, valahányszor, az iskolába indultam: „Isten áldjon!” Meglehet, hogy imádkozott is, csak éppen nem mutatta – talán zavartam, talán ő félt, hogy engem zavar. Szent sarok is volt a tiszta szobában, Szentéletű Nyikolaj ikonja pedig ott függött a csöpp konyhában. Napközben homályban feketéllettek az ikonok, esti ájtatosságkor meg ünnepnap reggel én Matrjona meggyújtotta a mécsest előt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át bűne kevesebb volt, mint a lábafájós macskájának – az mégiscsak pusztította az eger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hogy egy kicsit kiléphetett a taposómalomból Matrjona, a rádióm szavára is fülelni kezdett. (Nem mulasztottam el, hogy magam elé állítsam a </w:t>
      </w:r>
      <w:r>
        <w:rPr>
          <w:rFonts w:cs="Palatino Linotype" w:ascii="Palatino Linotype" w:hAnsi="Palatino Linotype"/>
          <w:i/>
          <w:kern w:val="2"/>
        </w:rPr>
        <w:t>hírharangot</w:t>
      </w:r>
      <w:r>
        <w:rPr>
          <w:rFonts w:cs="Palatino Linotype" w:ascii="Palatino Linotype" w:hAnsi="Palatino Linotype"/>
          <w:kern w:val="2"/>
        </w:rPr>
        <w:t xml:space="preserve"> – Matrjona így hívta a rádiókészüléket. A rádióm nem volt számomra nagy csapás, hisz bármelyik pillanatban elnémíthattam.) Abban az esztendőben úgy adódott, hogy hetente két-három külföldi delegációt is fogadtak, és gyűléseket szervezve végigkalauzolták őket jó néhány városon. És nem múlt el nap, hogy ne érkeztek volna fontos hírek bankettekről, ebédekről és villásreggelik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a homlokát ráncolta, és rosszallóan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aznak-utazgatnak, majd csak kifundálnak vala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 rádióból megtudta, hogy valami új gépet találtak fel, csak zsörtölt a konyh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újat meg újat, a régin egy se akar dolgozni, hát azt a sok régit hova rak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rról adtak hírt, hogy repülőgépek segítségével oszlatják széjjel a felhőket, Matrjona csak a fejét csóválta a kemencepadk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aj, fiam, meglásd, még kiforgatják a telet vagy a nyar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aljapin orosz dalokat énekelt. Matrjona csak állt, állt, hallgatta, kimondta a verdiktet: – Idegenül cifrázza, nem úgy, ahogy mifelénk szok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et beszél, Matrjona Vasziljevna, figyeljen csak oda jo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ülelt még egy kicsit. Összeszorította az aj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úgy fújja, mint a mieink. Huncutkodik a hangj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 azért mégis megjutalmazott Matrjona. Glinka románcait közvetítették akkor. Az öt románc után kezét a köténye mögé dugva, egészen kipirulva bújt elő a válaszfal mögül, a gyenge fényű szemében könnyek ü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igen, ez a mi módink… – suttogta.</w:t>
      </w:r>
    </w:p>
    <w:p>
      <w:pPr>
        <w:pStyle w:val="Heading3"/>
        <w:rPr/>
      </w:pPr>
      <w:r>
        <w:rPr/>
        <w:t>2</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óval, megszoktuk egymást: Matrjona engem, én őt – éltünk otthonosan. Nem zavarta meg hosszú esti elfoglaltságomat. Nem bosszantott semmiféle kérdezősködéssel. Annyira hiányzott belőle az asszonyi kíváncsiság, vagy olyan tapintatos volt, hogy még csak azt se kérdezte: nős voltam-e valaha? A talnovói asszonyok mind azzal szekálták – szedjen ki valamit belőlem. De ő csak azt felelte ne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ktek kell – ti kérdjétek. Én csak azt tudom: amolyan </w:t>
      </w:r>
      <w:r>
        <w:rPr>
          <w:rFonts w:cs="Palatino Linotype" w:ascii="Palatino Linotype" w:hAnsi="Palatino Linotype"/>
          <w:i/>
          <w:kern w:val="2"/>
        </w:rPr>
        <w:t>messzi</w:t>
      </w:r>
      <w:r>
        <w:rPr>
          <w:rFonts w:cs="Palatino Linotype" w:ascii="Palatino Linotype" w:hAnsi="Palatino Linotype"/>
          <w:kern w:val="2"/>
        </w:rPr>
        <w:t xml:space="preserve">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amikor nemsokára magam meséltem neki, hogy sokáig raboskodtam, csak némán csóválta a fejét, mint aki maga is gyanította már e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n is csak a mostani Matrjonát láttam, az elesett öregasszonyt, nem kutakodtam a múltjában, még csak nem is sejtettem, hogy volna ott kikutatniv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nnyit tudtam, hogy még a Forradalom előtt férjhez ment, mindjárt ideköltözött, ebbe a nagyszobába, ahol most is laktunk vele, és rögtön az </w:t>
      </w:r>
      <w:r>
        <w:rPr>
          <w:rFonts w:cs="Palatino Linotype" w:ascii="Palatino Linotype" w:hAnsi="Palatino Linotype"/>
          <w:i/>
          <w:kern w:val="2"/>
        </w:rPr>
        <w:t>övé lett a kemence</w:t>
      </w:r>
      <w:r>
        <w:rPr>
          <w:rFonts w:cs="Palatino Linotype" w:ascii="Palatino Linotype" w:hAnsi="Palatino Linotype"/>
          <w:kern w:val="2"/>
        </w:rPr>
        <w:t xml:space="preserve"> (vagyis nem élt már az anyósa, nem volt idősebb sógornéja, a lakodalom utáni első reggelen vehette az edényfogót). Azt is tudtam, hogy hat gyereke született, és éppen olyan szaporán haltak is, sohasem élt belőlük egyszerre kettő. Aztán valami nevelt lány élt a házánál, ez a Kira. Matrjonának a férje nem jött meg ebből a mostani háborúból. Halotti értesítést se küldtek róla. A falubeliek, akikkel egy században szolgált, úgy vélekedtek, hogy vagy fogságba esett, vagy meghalt, csak éppen a testét nem lelték meg. Most, hogy tizenegy esztendő is eltelt a háború óta, Matrjona is beletörődött: nem él az már. Jobb is, hogy így gondolta. Mert ha él is – nős az már valahol Brazíliában vagy Ausztráliában. Elfelejtette az már Talnovót, de még az orosz szót is…</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 amint megjöttem az iskolából, vendéget találtam a háznál. Magas, fekete öregember ült az egyik széken, amelyet Matrjona a szoba közepére rakott a tiszteletére, a „hollandi” kályha elé, a kucsmáját a térdén tartotta. Arcát keretbe fogta a dús fekete haj és szakáll, amelyet még jóformán ki se kezdett a fehérség: fekete körszakállába belesimult a sűrű hollóbajusz, a szája szinte ki sem látszotta bozontjából; az oldalszakálla szinte eltakarta a fülét, s felfelé szaladt, a tarkóját borító fürtökhöz; de még a két széles fekete szemöldöke is úgy futott egymás felé, mint a híd két íve. Csak a homloka szaladt magasra csupaszon a tar feje búbja felé. Az egész megjelenésén éreztem a súlyt és méltóságot. Egyenesen ült, kezét a botján tartva, a botját a padlóba fúrva – a türelmes várakozás póza volt ez, és azt is kivettem a helyzetből, hogy csak ritkán váltanak szót Matrjonával, aki a válaszfal mögött serényke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nt beléptem, lassú mozdulattal felém fordította tiszteletet parancsoló fejét, és váratlanul megszól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az, bátyuska!… Nem jól látom messziről. A fiam ott tanul magánál. Grigorjev Antoskának hív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akár abba is hagyhatta… Ha meg is van bennem mindenjóindulat, hogy segítsek a tiszteletre méltó öregen, előre tudnom kellett, hogy falra hányt borsó minden szó, amelyet a fia ügyében kimond. Ez a Grigorjev Antoska pirospozsgás kölyök volt a nyolcadik D-ből, olyan kerek képű, mint a macska palacsintazabálás után. Az iskolába inkább csak pihenni jár, elüldögél a padban, és mosolyog lustán. Otthon aztán végképp nem foglalkozik a leckéjével. De hát a mi járásunk meg a mi területünk, no meg a szomszédos területek iskolái híresek a magas tanulmányi eredményekről, így aztán az ügy érdekében évről évre átengedik őt a vizsgán, és azt az egyet jól meg tanulta, hogy akárhogy fenyegetőzzenek is a tanárok, év végén úgyis átcsúszik, nem kell ahhoz tanulni egy kukkot sem. Egyszerűen a markába röhöghet. Már a nyolcadikba jár, de a törtszámokat sem tudja, és sejtelme sincs róla, hogy hányféle háromszög létezik. Az őszi ellenőrző értekezleten csak úgy záporoztak rá az intőim – ugyanez a sors vár rá a tavassza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ogy mondjam most meg ennek a vaksi öregembernek, aki nem apja, de nagyapja lehetne Antoskának, és most azért jött el hozzám, hogy alázatosan megkérleljen – hogy mondjam meg neki, hogy az iskola csak ámította évről évre, én viszont nem fogom többé ámítani, mert akkor tönkreteszem az egész osztályt, és pojácát csinálok magamból, valósággal leköpöm a munkámat meg a tudományo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türelmesen azt magyarázgattam, hogy a gyerek nagyon szabadjára van engedve, hogy összevissza hazudik az iskolában is, meg otthon is, hogy gyakrabban meg kellene nézni az ellenőrző könyvét, és keményen kellene fog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keményebben már nem foghatom, bátyuska – győzködött a vendégem. – Most is eltángálom minden héten. Márpedig nehéz kezem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eszélgetés közben eszembe jutott, hogy egyszer maga Matrjona is szót emelt a Grigorjev Antoska érdekében, de én nem is kérdeztem, hogy rokona-e vagy mi, egyszerűen elutasítottam a kérését. Matrjona most is ott állt a konyhaajtóban néma kérelmezőként. Amikor aztán Faggyej Mironovics elment azzal, hogy majd eljön érdeklődni rendszeresen, megkérdez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Matrjona Vasziljevna, hát kije-mije magának ez az Antos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ógorom fia – felelte szűkszavúan, és ment, hogy megfejje a kecsk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tudtam, hogy az elháríthatatlan fekete öregember édesbátyja a hír nélkül eltűnt ur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ére járt már a hosszú este – de Matrjona nem hozta föl többet a dolgot. Csak nagyon későn, amikor már el is felejtettem a látogatónkat, és a szoba csendességében a csótányok duruzsolása meg az ingaóra ketyegése mellett jól haladtam a munkával- akkor szólt rám váratlanul a maga sötét szegleté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Ignatyics, kicsibe múlt, hogy hozzá nem men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n már megfeledkeztem Matrjonáról, nem is gondoltam rá, hogy ott gubbaszt, neszét se hallottam – de olyan izgatottan szólalt meg a sötétből, mintha az a vénember még most is a kezét kérn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ilván egész este másra sem gond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 is kelt a vackáról, lassú léptekkel odajött hozzám, mintha a szava nyomán járna. Felnéztem rá – és akkor először új Matrjonát lát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nnyezeti lámpa nem volt a mi szobánkban, amelyet a fikuszok erdeje is homályba borított. Az asztali lámpa csak a füzeteimre szórta a fényét – körös-körül rózsaszín be játszó félhomályt látott a fénytől káprázó szemem. Ebből a félhomályból lépett elő most Matrjona, és most az orcáját sem sárgának láttam, mint máskor, hanem azt is rózsásba játszó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kérte a kezemet elsőnek… még Jefim előtt… ő volt az idősebb is… Én tizenkilenc voltam akkor, Faggyej huszonhárom. Ebben a házban laktak. Az övék volt. Az apjuk épí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nkéntelenül is körülnéztem. Az öreg, szürke, korhadozó házban az egerek rejtekútjait takaró sápadtzöld tapéták alól kiütközni éreztem a nyers színű, akkor még vidám gyantaszagot árasztó gerendá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aga…? Hogy foga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on a nyáron… eljártunk vele a kiserdőbe, elüldögéltünk – suttogta. – Itt volt a kiserdő, ahol most a ménes legel, kivágták az egészet… Kicsibe múlt, hogy hozzá nem mentem, Ignatyics. De jött a német háború, elvitték Faggyejt katon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ezt kimondta – szinte fellobogott előttem a tizennégyes esztendő kék, fehér, sárga júliusa: az akkor még békés égbolt, a lustán úszó felhők és az aratásban szorgoskodó nép. Elképzeltem őket, egymás mellett: a fekete képű, daliás legényt, a vállán átvetett kaszával, meg a piros arcú kévekötő lányt. És hozzá a dalt is, amint ott csattog az ég alatt – olyat mostanában a gépek mellett már nem énekel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nt a háborúba – nyoma veszett… Három évig vártam, szívszorongva. Se híre, se ham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gfakult, öreges fejkendő alól a lámpa visszaverődő, bágyadt fényében Matrjona kerek arca nézett rám – mintha megszabadult volna a ráncoktól, a hétköznapi egykedvűségtől –, most a régi, riadt leányarc nézett rám, rajta a nehéz választás rémüle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igen. Hiszen megértem én… Lehullottak a levelek, megjött a hó – aztán el is olvadt, megint szántottak, megint vetettek, megint arattak. És megint lehullottak a levelek, és megjött a hó megint. Meg az első forradalom. Aztán a második. És fordult a vil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alt az édesanyjuk… Akkor aztán megkért Jefim. Azt mondta: úgyis a mi házunkhoz akartál jönni, hát gyere. Egy évvel fiatalabb volt nálam. Mifelénk azt mondják: okos lány Mária Oltalma után megy férjhez, a bolondja Péter-Pál után. Jefiméknél se volt elég munkáskéz. Hát én mentem… Péter-Pálkor összeházasodtunk, Miklós-napra meg… hazajött Faggyej… a magyar fogság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lesütötte a szemét. Nem szól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fordult az ajtó felé, mintha élőt látna: – Ott állt a küszöbön. Mekkorát kiáltot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vetettem magam a lába elé!… De hát késő volt… No, azt mondja, ha nem az édesöcsém volna: most széjjelhasítanálak mind a kettőtö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borzongtam. A Matrjona izgalma vagy félelme átragadt rám, most már szinte én is láttam, amint ott áll Faggyej a sötét ajtónyílásban komoran, és már suhint is a fejszéjével Matrjona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azonban megnyugodott, rákönyökölt a szék hátára, és kántáló hangon mesé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ajaj, én szegény szerencsétlen! Hogy mennyi lány volt a faluban – neki egy se kellett. Azt mondta: nekem a te neved kell, másik Matrjonát keresek magamnak. Lipovkából hozott egyet, házat építettek maguknak, mai napig is benne laknak, ott mész el előttük minden reggel iskolába men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óval így áll a dolog! De hiszen ismertem én ezt a másik Matrjonát, láttam nemegyszer. Nem szerettem: mindig panaszkodni járt az én Matrjonámhoz, hogy veri a férje, meg hogy fösvény, lehúzza még a bőrét is, és csak sírt, sírdogált itt, még a hangját is átitatta a könny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szerint nem veszített az én Matrjonám semmit – ez a Faggyej csak úgy ütötte-verte a maga Matrjonáját egész életében, mai nap is veri, keményen tartja a háznép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az én uram meg nem ütött egyszer sem – mesélte Matrjona Jefimről. – Az utcán ököllel ment a férfiaknak, de hozzám egy ujjal se nyúlt… Vagyis hát egyszer – a sógornőmmel kaptam össze, akkor homlokon vágott a nagykanállal. Felugrottam az asztaltól: „Hogy fulladnál meg, te istentelen!” Azzal elszaladtam az erdőbe. Többet azután nem bán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látszott, Faggyejnek sem lehet oka a panaszra: ez a második Matrjona hat gyereket szült neki (köztük az én Antoskám volt a legkisebb, a vakarcs) – életben is maradt mindegyik, Matrjonáéknál pedig meg nem maradt a gyerek: még háromhónapos se lett, meghalt mindegyik sorra, holott beteg s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ik kislányom éppen csak megszületett, még elevenen megfürösztöttük… rá mindjárt meg is halt. Egyben megvolt a halottfürösztés is. És ahogy a lakodalmam Péter-Pálkor volt, a hatodik fiamat, Alekszandrt is éppen Péter-Pálkor temettem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 is döntötte a falu, hogy – rontás van Matrjon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ntás van rajtam! – bizonygatta most is Matrjona. – Elvittek engem egy volt szerzetesnővérhez, hogy gyógyítson meg, köhögtetőt adott nekem – vártam, hogy majd kiugrik belőlem a rontás, akár a béka. De csak nem ugrot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folytak az évek, mint patakban a víz… Negyvenegyben Faggyejt nem vitték el katonának a rossz szeme miatt, Jefimet viszont elvitték. És ahogy Faggyej az első háborúban, úgy tűnt el az öccse a másodikban – hír nélkül. Csakhogy ez vissza se jött. Korhadozott és vénült a valaha eleven, most pedig elárvult ház – vénült benne a gyámolító nélkül maradt Matrjon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kérte attól a másik Matrjonától a magzatát (vagy inkább a Faggyej vérét?) – a legkisebb lányukat, Ki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íz évig nevelgette, mint a sajátját, a maga meg nem maradt gyerekei helyett. Nem sokkal azelőtt adta férjhez, hogy én odaköltöztem, egy fiatal mozdonyvezetőhöz, Cserusztyiba. Arról az egy helyről csörgedezett neki valami kis segítség: kevéske cukor, disznóöléskor egy kis szalon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Matrjonát gyötörte már a betegség, és közeli halálát érezte, kimondta a végakaratát is: a nagyházat, amely külön gerendaépítmény, ha közös tető alatt áll is ezzel a kisházzal, a halála után Kira örökölje. A kisházról nem tett említést. Arra a három húga is fente a fo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azon az estén feltárult előttem Matrjona élete. És amint már lenni szokott, mihelyt kibontakozott előttem az összefüggés és a dolgok értelme – mindjárt mozgásba is jött a gépezet. Cserusztyiból megérkezett Kira, az öreg Faggyej is törni kezdte a fejét: ahhoz, hogy a fiatalok házhelyet kapjanak Cserusztyiban és meg is tarthassák, valamilyen épületet is kellett emelniük. A Matrjona nagyháza éppen megfelelt erre a célra. Mást úgysem építhettek volna, honnan is vennék a fát. És nem is annyira Kira vagy a férje, hanem inkább az öreg Faggyej jött valósággal tűzbe, hogy megszerezze nekik azt a darab földet Cserusz</w:t>
        <w:softHyphen/>
        <w:t>tyi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gyakori vendég lett nálunk, eljött egyszer, aztán még egyszer, kioktató hangon beszélt Matrjonával, és követelte, hogy tüstént adja át a nagyházat, még életében. Ilyenkor nem annak a botjára támaszkodó vénembernek láttam, aki egy pöccintéstől vagy egy kemény szótól összeesik. Ha meg is görnyesztette a rossz dereka, de azért még erős ember volt, és a hatodik X-en túl is megőrizte a fiatalos, dús feketeséget a hajában, és hevesen bizonygatta az igaz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két éjszaka még a szemét sem hunyta le. Nehéz volt a döntés. Nem a nagyházat sajnálta ő, abból aztán úgy sincs haszna, meg hát munkát, anyagi jót sohase sajnált Matrjona mástól, és végtére a nagyházat úgyis Kirának hagyja. De elszorult a szíve a gondolattól, hogy fejszét fogjanak a tetőre, amely alatt negyven esztendőt leélt. Én csak a lakója voltam, de még nekem is belesajdult a szívem, hogy feszíteni kezdik a deszkákat, kifordítják a gerendákat, Matrjonának pedig – az élete végét jele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hogy azok, akik szorongatták, tudták jól: az ő házát már életében is el lehet bon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aggyej valamennyi fiával és vejével megjelent egy februári reggelen, döngeni kezdett az öt fejsze, sikongva, csikorogva tépte a deszkákat, Faggyejnek csak úgy csillogott a szeme az irányítás lázában. És noha a háta nem egyenesedett ki már, azért ügyesen felmászott még a fedélszék alá is, élénken sürgölődött odalent is, rá-ráreccsent a segítőtársaira. Suhanckorában ő maga is együtt épített itt mindent az apjával; ezt a nagyházat meg egyenesen őneki, az idősebbik fiúnak rótták össze, hogy idehozza a feleségét. Most pedig ádáz dühével verte széjjel, hogy elvigye innen, az idegen port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szorúfákat meg a mennyezet bélésdeszkáit sorra megszámozták, elbontották a nagyházat a földszinti helyiséggel együtt, magát a kisházat pedig ideiglenes deszkafallal zárták le. A falon rések éktelenkedtek, és mindenjel arra vallott, hogy nem építők, hanem rontók dolgoztak itt, akik nem valami hosszú életet szánnak Matrjon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íg a férfiak a bontáson dolgoztak, az asszonyok kisüstiről gondoskodtak az elfuvarozás napjára: a vodka túlontúl drága lett volna. Kira hozott a moszkvai területről tizenöt kiló cukrot, Matrjona Vasziljevna az éjszaka leple alatt elvitte azt a cukrot meg a palackokat a pálinkafőzőhö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erendákat kihordták, és gondosan halomba rakták a kapu előtt, a mozdonyvezető pedig elment Cserusztyiba, hogy vontatót hozz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nem azon a napon feltámadt a förgeteg, Két nap, két éjjel kavargott, tombolt, behordta az utat hóval járhatatlanul. Aztán alig vágtak utat, éppen csak a második teherautó ment el rajta – hirtelen felmelegedett az idő, egy nap alatt elolvadt körös-körül minden, nyirkos köd ereszkedett, mindenfelé patakok zubogtak, a hóban csizmaszárig, térdig süppedt a lá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 hétig nem tudott odajutni a vontató a nagyház szétbontott fájához! Ebben a két hétben Matrjona csak kóválygott, mint a beteg. Az nyomasztotta leginkább, hogy eljött a három húga is, mind a hárman leszidták, amiért olyan ostoba volt, hogy odaadta a nagyházat, szemébe mondták, hogy látni sem akarják többé – azzal odébbál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okban a napokban még a bicebóca macska is elkóborolt az udvarból. A baj mindig csőstül j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re aztán a gyenge fagy megszilárdította cl felázott utat. Napos reggelre ébredtünk, még a szív is megvidámodott tőle. Matrjona valami szépet álmodott akkor éjjel. Amint reggel meghallotta, hogy szeretnék lefényképezni valakit az ősi szövőszék mellett (két házban megvolt még, durva szőnyegeket szőttek rajta), szégyenkező mosollyal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egy csöppet, Ignatyics, csak egy-két napot, ezt a nagyházat útnak indítom… aztán összerakom az én szövőszékemet, megvan minden csapja… akkor engem fényképezhetsz. Bizony is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ilván az csábította, hogy a régi életét idéző képet csinálnék róla. A fagyos vörös nap enyhe rózsaszínű fénnyel szórta be a megcsonkított pitvar jégvirágos ablakát – a halvány fény ott játszott Matrjona arcán is. Aki jóban van a lelkiismeretével, annak ilyen tiszta fényű az arc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lkonyat előtt megjöttem az iskolából, nagy mozgást láttam a házunk körül. Egy vadonatúj nagy vontatós szán gerendákkal rakottan állott már, de a faanyag jó része nem fért fül rá – Faggyej pereputtya meg az odahívott segítség éppen akkor ütött össze egy másik szánt, hogy az első után kössék. Úgy dolgoztak mind, akár az eszeveszettek, azzal a vad nekidühödéssel, amelyet a nagy pénz szaga vagy a nagy lakoma illata gerjeszt az emberekben. Kiabáltak egymásra, össze-összeszólalko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rról folyt a vita, hogyan vontassák el a két szánt – együtt, vagy két fordulóra. Faggyej rossz lábú fia meg a mozdonyvezető veje azt magyarázta, hogy egyszerre nem lehet elvontatni a két szánt, nem bírja a traktor. Ám a traktoros, egy magabiztos, duzzadt képű, vasgyúró fickó, rekedten bizonygatta, hogy ő csak jobban tudja, ő a </w:t>
      </w:r>
      <w:r>
        <w:rPr>
          <w:rFonts w:cs="Palatino Linotype" w:ascii="Palatino Linotype" w:hAnsi="Palatino Linotype"/>
          <w:i/>
          <w:kern w:val="2"/>
        </w:rPr>
        <w:t>vezető</w:t>
      </w:r>
      <w:r>
        <w:rPr>
          <w:rFonts w:cs="Palatino Linotype" w:ascii="Palatino Linotype" w:hAnsi="Palatino Linotype"/>
          <w:kern w:val="2"/>
        </w:rPr>
        <w:t xml:space="preserve">, elvontatja ő az egészet egyszerre. Világos volt a számítása: vele nem fordulóra alkudtak meg, hanem egy összegben. Két fordulóval – huszonöt kilométer oda, ugyanannyi vissza minden alkalommal – nem végzett volna egy éjszaka. Reggelre pedig a garázsban kell lennie a traktorral, mert titokban hozta el onnan </w:t>
      </w:r>
      <w:r>
        <w:rPr>
          <w:rFonts w:cs="Palatino Linotype" w:ascii="Palatino Linotype" w:hAnsi="Palatino Linotype"/>
          <w:i/>
          <w:kern w:val="2"/>
        </w:rPr>
        <w:t>fekete fuvarra</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öreg Faggyej azon volt, hogy még akkor este elszállítsák az egész rakományt – intett hát a fiának, vejének: ne kötözködjenek. A sebtében összerótt második szánt utána kötötték az erősen megszerkesztett első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a ide-oda szaladgált a férfiak között, sürgölődött, segített a szánhoz görgetni a gerendákat. Akkor vettem észre, hogy az én lélekmelegítőm van rajta, összekoszolta már az ujját a saras-jeges gerendákkal – morogva tudtára is adtam ezt. Emlék volt nekem az a lélekmelegítő, nehéz években meleng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őször fordult elő, hogy megharagudtam Matrjona Vasziljevn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ajaj, én szerencsétlen! – szeppent meg egyszerre. – Nagy sebtében magamra kaptam, aztán elfeledtem, hogy a tied. Bocsáss meg, Ignatyics. – Le is vetette mindjárt, felakasztotta szára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eztek a rakodással, és ahányan voltak vagy tíz férfi vett részt a munkában –, eltrappoltak az asztalom mellett, és eltűntek a konyha függönye mögött. Kihallatszott a poharak csendes koccanása, egyszer-egyszer palack csöndült, aztán mind hangosabb lett a beszéd, mind ágaskodóbb a kivagyiság. Kivált a traktoros hetvenkedett. A kisüsti nehéz szaga meg csapta az én orromat is. De nem sokáig ittak – sürgette őket a sötétség. Egymás után jöttek elő a konyhából. A traktoros öntelt arcáról kegyetlen keménység áradt. A szánt a mozdonyvezető vő, Faggyej rossz lábú fia meg az egyik unokaöccse kísérte el Cserusztyiba. A többiek hazaszéledtek. Faggyej a botjával hadonászva utána sietett valamelyik rokonnak, nagy hangon magyarázott neki. A rossz lábú fiú megállt az asztalomnál rágyújtani, és egyszerre csak megeredt a nyelve: hogy így szereti Matrjona nénit, meg úgy szereti, meg hogy nemrégiben nősült, éppen most született fia. De bekiáltottak érte, és már ment is. Odakint felbőgött a trakt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tolsónak Matrjona szaladt ki nagy sebbel-lobbal a válaszfal mögül. Riadtan csóválta a fejét. Lélekmelegítőt vett, kendőt kötött. Az ajtóból még visszaszólt nek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ért nem hoztak ezek két traktort? Ha az egyik megreked – a másik kirántaná. Isten tudja, mi lesz í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zaladt a többiek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vászat, a viták meg a jövés-menés után, most valahogy a szokottnál is nagyobb csend borult az elárvult kisházra, amelyet kihűtött a sűrű ajtónyitogatás. Odakint egészen besötétedett már. Én is lélekmelegítőt vettem, és neki ültem dolgozatokat javítani. A traktor dohogása elhalt a távol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telt egy óra, kettő. El a harmadik is. Matrjona nem jött még vissza, de nem ütődtem meg ezen: bizonyára egy darabon elkísérte a szánokat, aztán betért Más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múlt még egy óra. Aztán még egy. Nemcsak a sötétség ereszkedett rá a falura, hanem valami nagy csend is. Akkor még nem tudhattam, miért ez a nagy csendesség – azért volt, mert egész este egyetlen vonat se zakatolt végig a pályán, amely fél versztányira húzódott tőlünk. A rádióm nem szólt, és arra lettem figyelmes, hogy úgy nekiszabadultak az egerek, mint soha azelőtt: egyre pimaszabbul, egyre lármásabban szaladoztak a tapéta mögött – kaparásztak, cincog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ocsúdtam. Éjfél elmúlt, és Matrjona még mindig seh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re csak harsány hangokat hallottam a faluból, messziről hallatszottak, de belém hasított a felismerés: hozzánk jönnek. És csakugyan, kisvártatva keményen megdöngették odakint a kaput. Egy ismeretlen, parancsoló hang bekiabált: nyissanak ajtót. Zseblámpámmal kimentem a sűrű sötétbe. Az egész falu aludt, egyetlen ablak se világított, a hó is megolvadt a héten – nem villogott az sem. Elhúztam az alsó reteszt, beengedtem a jövevényeket. Négy egyenruhás lépett be a kapun. Kutya rossz érzés, amikor éjnek évadján harsány hangú egyenruhások jönnek látogatóba az ember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mpa fényénél felfedeztem, hogy a négy egyenruhás közül kettő – vasutas. Az idősebbik, egy kövér ember, akinek az arca nagyon hasonlított a traktoroséhoz,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a gazd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szánvontató traktor innen indult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n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ak indulás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 a négyen az asztali lámpa fényétől hunyorogva fürkészték az arcomat a félhomályban. Úgy vettem ki a szavukból, hogy valakit letartóztattak vagy le akarnak tartózt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i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 feleljen, amit kérdeznek magá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szegen indulta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ak a ház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yilkosság történt? Vagy talán tilos lett volna elszállítani a nagyházat? Mert annyi szent, nagyon szorongatnak ezek itt négyen. Szó, ami szó, a kisüsti miatt rásózhatnak Matrjonára egypár é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nyhaajtóhoz hátráltam, a testemmel takartam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ettem észre, hogy ittak volna. Nem láttam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ugyan nem láttam, legfeljebb hallottam.). És tétova mozdulattal mintegy végigmutattam a szobán: az asztali lámpa békés fényén, amint a könyvekre és füzetekre hull; a riadt fikuszok hadán; meg a kemény remetefekhelyen. Nyoma sem volt itt holmi dáridó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k négyen bosszúsan konstatálták, hogy nem volt itt semmiféle ivászat. És már indultak is kifelé, azt latolgatva egymás közt, hogy eszerint nem ennél a háznál folyt az ivászat, de azért rájuk kellene húzni, hogy ittak, legfeljebb másutt. Kikísértem őket, s faggatóztam, mi történt. Csak a kertajtónál lökte oda az egy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ttiporta őket a vonat. Miszlik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sik meg hozzá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z a lényeg. A 21-es gyors majdnem kisiklott miattuk. Akkor aztán lett volna ba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mentek gyors léptekk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döbbenten mentem vissza a szobába. Hogyhogy – őket? Mindenkit? Hát Matrjona ho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élrevontam a függönyt és beléptem a konyhába. Megcsapott a kisüsti bűze. Mint az elhagyott csatatér: feldöntött zsámolyok és lócák, üres palackok hevertek szerteszét, az egyikben maradt még egy kevés, poharak, egy félbeharapott hering, hagyma, szalonnadarabk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ott volt itt minden. Csak a csótányok mászkáltak nagy nyugalommal a csatatér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yekeztem rendet teremteni. Kiöblítettem a palackokat, eltakarítottam az ételmaradékot, kihordtam a székeket, a megmaradt kisüstit pedig eldugtam a sötét pinc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csak miután mindezt megcsináltam, gyökeredzett földbe a lábam az üres ház közepén: mit is mondtak? A 21-es gyorsot emlegették. De minek?… Talán meg kellett volna nekik mutatni mindezt, Kétség fogott el. Micsoda átkozott szokás, hogy semmit meg nem magyaráznak a nem hivatalbéli emb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 hirtelen megnyikordult a kiskapu. Kisiettem a lépcs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trjona Vaszil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sa lépett be, támolyogva, mellére szorítva a kez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trjona… Ignatyics… a mi Matrjoná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ültettem, ő pedig könnyel keverve a szót, mesél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asúti átjáró kis emelkedőn visz át, meredek ott a feljáró. Sorompó nincsen. A traktor áthúzta az első szánt, aztán elszakadt a vontatókötél, és a sebtében összerótt második szán megrekedt a vasúti átjáróban, roskadozni kezdett – Faggyej nem adott jó erős fát ahhoz a második szánhoz. Egy kicsit távolabb húzatták az első szánt – aztán visszafordultak a másodikért, a kötéllel foglalatoskodtak – a traktoros meg a Faggyej rossz lábú fia, és odavitte az ördög a traktor és a szán közé Matrjonát is. Ugyan mit segíthetett volna a férfiaknak? Örök életében más emberek dolgába ütötte az orrát. Egyszer a ló is majd belevitte a tóba, a lék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ek is ment ki a vasúti átjáróhoz? Odaadta a nagyház fáját, azzal letudta az adósságát… A mozdonyvezető vő közben egyre figyelte, hogy nem jön-e vonat Cserusztyi felől, annak a lámpáját meg lehet látni jó messziről, de a másik oldalról, a mi állomásunkról jött két összekapcsolt mozdony – kivilágítatlanul és tolatva. Hogy miért kivilágítatlanul – azt nem tudja senki, de ráadásul amikor tolat a mozdony, a masinisztának a szénkocsiból szemébe vág a szénpor, rontja a látását. Elgázolták a mieinket – szétlapították azt a három embert, aki a traktor meg a szán közé szorult. A traktor megnyomorodott, a szán ripityára ment, a sín is felszakadt, mindkét mozdony felbor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hogy nem hallották a mozdo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sak úgy bőg a traktor, ha a motorja j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olttes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resztenek oda senk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orsról mondtak valamit… Hogy az is jö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ízórás gyors csak átrobog az állomás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 az átjáróhoz közeledett. Hanem ahogy az a két mozdony felborult, a két masiniszta megmenekedett, leugrott tüstént, és szaladt vissza, integetett kétségbeesetten a sínek kőzött, sikerült is megállítaniuk a vonatot… Faggyej unokaöccsét is megnyomorította egy gerenda. Az most a Kláva nénjénél rejtőzik, hogy ki ne tudódjék: ő is volt az átjárónál. Még tanúnak citálnák!… Semmit se tudsz, kemencén heverhetsz, túl sokat tudsz, láncon járhatsz… Hanem a Kira férjén egy karcolás nem sok, annyi se esett. Az meg ment, felakasztotta magát, de még idejében levágták. Csak ezt hajtogatta: meghalt miattam a nénikém meg a testvérem. Maga ment a rendőrségre: itt vagyok, tartóztassanak le. Pedig nem börtön kell annak, hanem bolondokháza. Jaj, Matrjona, Matrjonus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halt Matrjona. Nem él már ez a kedves, jó asszony. És én az élete utolsó napján szemrehányással illettem a lélekmelegítő mi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 vörös-sárga festett nőszemély vidoran mosolygott ránk a könyvesplakát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sa néni még elüldögélt egy darabig, sírdogált, aztán felállt, s már indulóban egyszerre csak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gnatyics! Ugye, emlékszel… Volt Matrjonának egy olyan szürke kötött kabátja… Merthogy, úgy ígérte, a halála után az én Tányám kapja maj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reménykedve vizsgálta az arcomat a félhomályban: talán csak nem felejtettem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én jól emlékeztem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i ígérte, tu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fiam, talán ha megengednéd, én mindjárt el is vinném. Reggelre idecsődül a rokonság, akkor aztán meg nem kap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int csak könyörögve és reménykedve nézett rám Matrjonának ez a félévszázados egy szál barátnéja, az egyetlenegy, aki őszintén szerette őt a falu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nnek már alighanem így kell len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vigye csak el… – hagytam rá. Felnyitotta a ládát, kivette a kötött kabátot, bedugta a kabátja alá, és el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erekre rájött a bolondóra, fel-le száguldottak a falakon, a zöld tapéta szinte hullámzott az egérhátak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volt hová mennem. Meg el is jöhetnek még hozzám, hogy kifaggassanak. Reggel várt az iskola. Éjfél után kettő is elmúlt már. Mit volt mit tennem, be kell zárkózni, le kell feküdni, el kell alu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már bezárkózhatom – Matrjona nem jön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feküdtem, de nem oltottam le a lámp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erek vinnyogtak, szinte nyöszörögtek, és száguldoztak szüntelenül. Fáradt fejemben egymást kergették a gondolatok, el nem hessegethettem a rám törő rettegést: mintha Matrjona száguldozna itt körös-körül, mintha most búcsúzna a házától.</w:t>
      </w:r>
    </w:p>
    <w:p>
      <w:pPr>
        <w:pStyle w:val="Stlus"/>
        <w:widowControl/>
        <w:ind w:firstLine="567"/>
        <w:jc w:val="both"/>
        <w:rPr/>
      </w:pPr>
      <w:r>
        <w:rPr>
          <w:rFonts w:cs="Palatino Linotype" w:ascii="Palatino Linotype" w:hAnsi="Palatino Linotype"/>
          <w:kern w:val="2"/>
        </w:rPr>
        <w:t>És az ajtó homályos keretében a küszöbön mintha hirtelen ott láttam volna a fekete hajú, fiatal Faggyejt a magasra emelt fejszével: „Ha nem az édesöcsém volna – most széjjelhasítanálak mind a kettőtö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gyven esztendeig hevert az a fenyegetés a sötét szögletben, mint egy öreg fejsze – de csak lesújtott végül.</w:t>
      </w:r>
    </w:p>
    <w:p>
      <w:pPr>
        <w:pStyle w:val="Heading3"/>
        <w:rPr/>
      </w:pPr>
      <w:r>
        <w:rPr/>
        <w:t>3</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jnalban néhány asszony a vasúti átjárótól kis szánkón hazahúzta egy piszkos zsákkal letakarva azt, ami megmaradt Matrjonából. Levették a zsákot, hogy megmosdassák a halottat. Csak egy hústömeg volt az egész – se a két lába, se a bal keze, a törzséből is a fele hiányzott. Az egyik asszony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jobbját meghagyta az Úristen, imádkozhat hozzá oda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fikuszok hadát, amelyet Matrjona úgy szeretett, hogy amikor arra ébredt egyszer éjjel, hogy füstben áll a ház, akkor nem a holmiját igyekezett menteni, hanem a fikuszait rakta le sorra a földre (még megfulladnának a füsttől)ezeket a fikuszokat most kihordták a szobából. Tisztára sikálták a padlót. Matrjona fakult tükrét beakasztották egy házi szövésű széles törülközővel. Levették a falról a két hivalkodó plakátot. Odébb tolták az asztalomat. És az ablakok elé, az ikonok alá odaállították két zsámolyon a cifrázatlan kopors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porsóban pedig ott feküdt Matrjo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nyomorított maradék teste tiszta lepedővel leterítve, a feje fehér kendővel bekötve – az arca ép maradt és nyugodt, inkább élőé, semmint halott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alubeliek eljöttek, álldogáltak előtte, nézték. Az asszonyok a kicsi gyerekeket is elhozták kézen fogva, hadd lássák a halottat. És amikor rá-rákezdték a sírást, mindnyájan zokogni kezdtek, ahányan csak ott szorongtak ajtótól a falig, ha csak a puszta kíváncsiság hozta is be őket, azért kórusban zengett a sírásuk. A férfiak csak álltak némán, feszesen, levett kucsm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ólót a rokonoknak kellett vinni a siratásban. És abban az elsiratásban felfedeztem a hideg ésszel kigondolt ősi rendet. A távolabbi rokonok odalépnek a koporsóhoz, rövid időre, ott siratják a halottat csendesen. Aki meg közelebb vallja magát a megboldogulthoz, az már a küszöbön rákezdi, és amikor a koporsóhoz ér, ott folytatja a jajveszékelést, szinte a megboldogult arcára borulva. A melódiája magacsinálta volt mindegyik siratóasszonynak. És mindegyik a maga gondolataival, a maga érzéseivel fűtötte azokat a melódiá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is itt tudtam meg, hogy a halott elsiratása nemcsak holmi jajveszékelés: politika az a maga nemében. Összeszaladt Matrjona három húga, megkaparintották a kisházat, a kecskét, a kemencét, lakatra zárták a ládát, kiszórták a kabátbélésből a kétszáz temetési rubelt, és újra meg újra elmagyarázták minden újonnan jöttnek, hogy ők voltak az egyedüli igazi rokonai Matrjonának. És így zokogtak a koporsó föl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anó-nanóka! Te voltál a mi egyetlenünk! Élhettél volna ékességben-békességben! Mindig dédelgettünk volna! Az a nagyház, az okozta a te vesztedet! Halálodat lelted az átkozott fája miatt! Miért is hagytad, hogy elbontsák? Miért nem hallgattál mireá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három nővér efféle siratóéneke egyszersmind vád is volt a férj rokonsága ellen: nem lett volna szabad rákényszeríteniük Matrjonát, hogy elbontassa azt a nagyházat. (A rejtett gondolatuk pedig effajta volt: azt a nagyházat elvettétek erőnek erejével, de a kisházat oda nem ad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j családja – Matrjona sógornői, Jefim és Faggyej húgai, meg a mindenféle unokahúgok pedig jöttek, és így siránko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aj, néni, nénikénk! Miért is nem vigyáztál magadra! Most minket okolnak </w:t>
      </w:r>
      <w:r>
        <w:rPr>
          <w:rFonts w:cs="Palatino Linotype" w:ascii="Palatino Linotype" w:hAnsi="Palatino Linotype"/>
          <w:i/>
          <w:kern w:val="2"/>
        </w:rPr>
        <w:t>emezek!</w:t>
      </w:r>
      <w:r>
        <w:rPr>
          <w:rFonts w:cs="Palatino Linotype" w:ascii="Palatino Linotype" w:hAnsi="Palatino Linotype"/>
          <w:kern w:val="2"/>
        </w:rPr>
        <w:t xml:space="preserve"> Pedig a magad hibájából történt, szerelmetes jó nénikénk! Kár azt a nagyházat felemlegetni is. Mért mentél te oda, mért kerested a halálod? Nem ösztökélt téged senki! Jaj, miért is haltál meg oktalanságból! Mért nem fogadtál te szót minek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valamennyi siratóénekből világosan kicsendült egy válasz: nem mi okoztuk a halálát, a kisház dolgában pedig még lesz egykét szav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széles arcú, nagy testű „második” Matrjona – az a pót-Matrjona, akit Faggyej csak a neve miatt vett el valamikor, kizökkent ebből a politikából, és együgyű nyíltsággal sírt-zokogott a koporsó fe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des szép húgocskám! Ne neheztelj énrám, ugye nem teszed ezt velem? Jahahaj!… Mennyit beszéltünk, beszélgettünk mi ketten teveled! Bocsáss meg te énnekem, szerencsétlen életű nyomorultnak! Jahahaj! Elmentél te az édesanyád nyomába, de eljössz te még bizonyára énérettem! Jahaj, jahaha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ntha ezzel a „jahahaj”-jal az utolsó ereje is elhagyta volna, ráborult újra a koporsóra, csak verdeste hozzá a fejét szótlanul. És amikor a sírása már túlcsapott a szertartás normáin, a többi asszony, mintegy elismerve, hogy nagyon jól elsiratta a halottat, szelíden noszogatni kezd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már! Hagyd már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ba is hagyta, de aztán visszatért, és még szívet tépőbben zokogott. Akkor előjött a sarokból egy vén öregasszony, a vállára tette a kezét, és rászólt szigorú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eledd, hogy két titok van a világon: hogyan jöttem – nem emlékszem, hogyan megyek – nem tudhat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hallgatott Matrjona tüstént, elhallgattak mindnyájan, nagy csöndesség tám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kkor éppen ez az öregasszony, aki sokkal, de sokkal vénebb volt a többieknél, és aki csak távolról volt ismerőse Matrjonának, kis idő múltán maga kezdte rá a sírás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Jaj, fájdalmas Matrjonánk! Jaj, én Vasziljevnám! Beleroskadok, hogy mindőtöket sírba sirassalak!</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ost már nem szertartásos siratással, hanem a mi századunk egyszerű zokogásával (mert jutott abból a zokogásból ennek a századnak elég), sírt, sírt Matrjona szerencsétlen fogadott lánya – a Cserusztyiból jött Kira, akinek vitték, aki miatt elbontották azt a nagyházat. Csigába szedett fürtjei szánalmasan szétzilálva. A szeme vörös, mintha vér futotta volna be. A kendője félrecsúszva, a kabátja ujjába nem talált bele a keze. De csak ment, ment, mint a megháborodott, a nevelőanyja koporsójától a bátyja koporsójához, egyik házból a másikba. Attól tartottam, hogy még megőrül egészen, hiszen a férjét is bíró elé vi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je ugyanis kétszeresen bűnösnek bizonyult: nemcsak hogy ott volt a többiekkel, hanem vasutas, mozdonyvezető létére jól tudta a sorompó nélküli vasúti átjárókra vonatkozó szabályokat – be kellett volna mennie az állomásra, szólni a traktorról. Azon az éjszakán ezer ember aludt békésen az uráli gyorson, az alsó és felső ágyakon, a hálókocsilámpák derengő fényénél, ezer emberi életnek kellett volna kialudnia néhány ember mohósága miatt: hogy egy darab földet megszerezzenek, vagy hogy ne kelljen másodszor fordulniuk a traktorr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gyház miatt, amelyet átok fogott attól a perctől kezdve, hogy Faggyej bontásra emelte a kez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 a traktoristát illeti, ő már megmenekült a földi bíróságtól. Egyébként a vasútigazgatóság maga is hibás volt a dologban: a forgalmas átjárót nem védte sorompóval, és a két mozdony lámpa nélkül tolatott. Azért is igyekeztek első perctől a részegeskedésre fogni az egész dolgot, most meg azért szerették volna elkenni a bírósági eljár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ágány meg a pálya úgy megrongálódott, hogy három napig, amíg a ravatal állott a két házban, nem jártak a vonatok, terelőútra irányították őket. Egész pénteken, szombaton és vasárnap – a nyomozás befejeztétől a temetésig – éjjel-nappal folyt a helyreállítási munka az átjárónál. A munkások fagyoskodtak, és hogy megmelegedjenek egy kicsit, meg hogy jobban lássanak az éjszakában, tüzet raktak az ingyen deszkából, ingyen gerendából – ott hevert a szétaprított második szán az átjáró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ső szán megrakottan, épen, most is ott állt a vasúti átjárótól nem me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iszen éppen ez rágta a máját a fekete szakállú Faggyejnek egész pénteken és egész szombaton, hogy az egyik szán szinte ingerkedve várt ott a lógó vontatókötelével, a másikat is meg lehetett volna menteni a tűztől. A lánya meghibbant, a vejét bíróság fenyegette, otthon a házában kiterítve feküdt a fia – ő ölte meg, és néhány házzal odébb ravatalon feküdt az asszony, akit szintén ő ölt meg, és akit valaha szeretett, de Faggyej csak éppen megállt a két koporsónál, a szakállába fogózva. Magas homlokát nehéz gond felhőzte. Hogy mi volt az a gond? Megmenteni a nagyház gerendáit a tűztől, meg a Matrjona húgainak patvarkodásá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hogy sorra vettem magamban a talnovóiakat, ráeszméltem, hogy Faggyej nem volt egyedül a falu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És arra is ráeszméltem, furcsa dolog, hogy a vagyont, akár a magunké, akár a népé, a nyelv a </w:t>
      </w:r>
      <w:r>
        <w:rPr>
          <w:rFonts w:cs="Palatino Linotype" w:ascii="Palatino Linotype" w:hAnsi="Palatino Linotype"/>
          <w:i/>
          <w:kern w:val="2"/>
        </w:rPr>
        <w:t>javunk</w:t>
      </w:r>
      <w:r>
        <w:rPr>
          <w:rFonts w:cs="Palatino Linotype" w:ascii="Palatino Linotype" w:hAnsi="Palatino Linotype"/>
          <w:kern w:val="2"/>
        </w:rPr>
        <w:t>-nak mondja. Meg az is furcsa, hogy az emberek szégyellni való ostoba dolognak tartják abból elveszíteni valami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aggyej nem lelte a nyugtát, egyre csak sürgölődött, hol a telepre, hol az állomásra rohant, egyik főnökségtől a másikhoz, és görnyedt háttal, botra támaszkodva kért-könyörgött, hogy tekintsék a korát, és adják vissza a nagyház f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ki aztán ki is adta az engedélyt vég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 Faggyej magával vitte a megmaradt fiait, vejeit és unokaöccseit, lovakat szerzett a kolhozban – és a szétdúlt vasúti átjáró túlsó feléről nagy vargabetűvel, három falun át hazaszállította a nagyház maradványát a saját udvarába. Vasárnapra virradóra végzett is a munk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sárnap délelőtt pedig – temettünk. A két koporsó összetalálkozott a falu közepén, a rokonok vitatták, melyik haladjon elöl. Aztán egy széles parasztszánra tették mind a kettőt, nagynénit és unokaöcsöt egymás mellé, és az ismét felengedő februári havon, a borús ég alatt elindultak a két halottal az egyházi temető felé, amely két falura volt tőlünk. Cudar, szeles idő járt, a pap meg a diakónus ott várt a templomban, nem jöttek elénk Talnov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alu széléig elkísérte a nép a koporsókat énekszóval. Aztán – elmaradt.</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vasárnap sem csendesült az asszonyok sürgése-forgása a házunkban: egy öregasszony a koporsónál zsolozsmázott, Matrjona húgai a kemencénél sürgölődtek az edényfogóval, a kemence szájából az átizzó tőzegkockák forrósága csapott ki – még Matrjona cipelte haza azokat a kockákat a zsákjában, a messzi lápról. Silány lisztből ízetlen pogácsa sült a kemenc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sárnap, mire megjöttünk a temetésről, estére járt az idő, halotti torra gyűltek az ismerősök. Az összetolt asztalok most azt a helyet foglalták el, ahol reggel a koporsó állt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őször csak álltak a vendégek az asztal körül, az egyik öregember, valamelyik sógor, elhadart egy miatyánkot. Aztán löttyintettek mindenkinek, éppen csak a tányér aljára, a mézes léből. Bekanalaztuk, csak úgy, minden nélkül, a jó lélek emlékezetére. Aztán haraptunk valamit, vodkát ittunk, a beszélgetés is megélénkült. Mikor a híg gyümölcspépre került a sor, felálltunk mindnyájan, és elénekeltük az „Örök világosság fényeskedjék”-et. (Magyarázták nekem, hogy azt mindig a gyümölcspép előtt kell énekelni.) Aztán ivott mindenki megint. És most már lármásabban beszélgettek, de egyáltalán nem Matrjonáról. A sógor hetvenk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észrevették-e, pravoszlávok, hogy milyen szépen megadták ma a módját a temetésnek? Mert észrevette Mihail atya, hogy én is ott vagyok. Márpedig én ismerem a szertartást, azt ő is tudja jól. Máskülönben kurtán elintézik: Szentek, segéljetek, aztán hátra arc, és k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acsora véget ért. Ismét felállt az egész vendégsereg. Elénekeltük a „Kegyelmedre méltó”-t, háromszor elismételve: „Örök világosság fényeskedjék neki! Örök világosság fényeskedjék neki! Örök világosság fényeskedjék neki!” De most már rekedten kántáltak a hangok, szesztől mámorosak voltak az arcok, és senki sem töltötte meg egy csöpp tiszta érzéssel sem az „örök világos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a vendégsereg nagyja szétoszlott, csak a legközelebbi rokonok maradtak, cigarettát kotortak elő, rágyújtottak, tréfákra, nevetésre került a sor. Matrjona hír nélkül elveszett ura is szóba került, és az egyik sógora a mellét verve bizonygatta nekem meg egy csizmadiának, aki Matrjona valamelyik húgának volt a fér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alt Jefim, bizony meghalt! Hogy ne jött volna vissza másképp? Még ha tudja, hogy idehaza felakasztják, akkor is hazajö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csizmadia egyetértően rábólintott, ő katonaszökevény volt, egyetlen percre sem vált meg a szülőföldjétől: az egész háborút az anyja pincéjében kuksolta vég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emence padkáján ott kuporgott az a szigorú, szótlan vénasszony, aki öregebb volt valamennyinél. Ott maradt éjszakára. Némán, elítélőn nézett le az illetlenül nekividámodott ötven- meg hatvanéves fiatalo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az a boldogtalan fogadott lány, aki itt nőtt fel ezek között a falak között, csak az húzódott be a válaszfal mögé, és ott sírt, rítt szüntelenül.</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aggyej nem jött el Matrjona torára – tán a fia torát ülték. De a legközelebbi napokban kétszer is eljött a házba nagy gyűlölködve, hogy tárgyaljon Matrjona húgaival meg a katonaszökevény csizmadi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sházról folyt a vita: kit illet voltaképpen – a testvért-e vagy a fogadott lányt. Már-már bíróság elé vitték volna a dolgot, de meggondolták: a bíróság se ennek, se annak nem adná a házat, hanem a falusi szovjetnek. Így aztán kibékültek. Egyezséget is kötöttek. A kecskét az egyik nővér kapta, a kisházat a csizmadia meg a felesége, Faggyej pedig, aki „itt minden szál gerendát a tulajdon két kezével hordott”, a már elfuvarozott nagyházat kapta, meg a kecskeólat is neki engedték át, s ráadásul az egész belső kerítést, amelyik az udvart választotta el a veteményes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telhetetlen öregember, betegségét, rokkantságát legyőzve, megint csak megelevenedett. Megint összegyűjtötte a megmaradt fiait, vejeit, szétszedték az ólat meg a kerítést, ő maga húzta el a gerendákat egy kis szánon, a végén már csak a nyolcadik D-be járó Antoskája segített neki, aki itt bizony nem lustálk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trjona házát beszögezték tavaszig, én átköltözködtem az egyik sógornőjéhez, ott lakott nem messze. Ő aztán okkal-móddal emlegette Matrjonát, és mindig új oldaláról mutatta be a megboldogul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efim nem szerette. Azt mondta: én szeretek </w:t>
      </w:r>
      <w:r>
        <w:rPr>
          <w:rFonts w:cs="Palatino Linotype" w:ascii="Palatino Linotype" w:hAnsi="Palatino Linotype"/>
          <w:i/>
          <w:kern w:val="2"/>
        </w:rPr>
        <w:t>kultúrával</w:t>
      </w:r>
      <w:r>
        <w:rPr>
          <w:rFonts w:cs="Palatino Linotype" w:ascii="Palatino Linotype" w:hAnsi="Palatino Linotype"/>
          <w:kern w:val="2"/>
        </w:rPr>
        <w:t xml:space="preserve"> öltözködni, ő pedig csak bebugyolálja magát, falusi módra. Amikor egyszer a városba mentünk Jefimmel dolgozni, hát ott szeretőt szerzett magának, vissza se akart jönni Matrjon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trjonát mindig csak rosszallóan emlegette a sógornő: nem volt nála tisztaság, nem szerzett eleget; nem volt takarékos; malacot se tartott, mert rühellte etetni; ostoba volt, ingyen segített másoknak (és még felemlegette, hogy most nincs kit elhívjon a faekét húzni a veteményes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csak ekkor – a sógornője rosszindulatú megjegyzéseiből tárult ki előttem Matrjona képe, olyannak, amilyennek még én se foghattam fel, pedig ott éltem vele, közös fedél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ugyan! – hiszen malac akadt minden háznál! De neki nem volt. Pedig ugyan mi lehet annál könnyebb: felnevelni egy falánk malacot, amelyik az ételnél fontosabbat nem ismer a világon… Napjában háromszor moslékot kell neki főzni, szinte érte élni – aztán meg le lehet vágni, megvan a szalon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át Matrjonának nem volt malac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szerzett eleget… Nem törte magát, hogy mindenfélét összevásároljon, aztán jobban őrizze a szeme fényéné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ép ruhákat se hajszolta. Pedig azok még a nyomorékot meg a gonosztevőt is szépnek mulatat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értették meg, elhagyta még az ura is, hat gyereket el temetett, de a jó szívét nem temette el. Idegen volt a tulajdon húgainak, sógornőinek; kinevették, mert ostoba fejjel fizetetlenül dolgozott másoknak – nem gyűjtött vagyont élete végére. Mije volt? A piszkos-fehér kecskéje, a bicebóca macskája, meg a fikusz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pedig itt éltünk mellette, és nem döbbentünk rá, hogy ő az az igaz, aki nélkül – ahogy a mondás tartja – meg nem állhat a falu.</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a vár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ez a mi egész földünk.</w:t>
      </w:r>
    </w:p>
    <w:p>
      <w:pPr>
        <w:pStyle w:val="Stlus"/>
        <w:widowControl/>
        <w:spacing w:before="480" w:after="0"/>
        <w:jc w:val="both"/>
        <w:rPr>
          <w:rFonts w:ascii="Palatino Linotype" w:hAnsi="Palatino Linotype" w:cs="Palatino Linotype"/>
          <w:kern w:val="2"/>
        </w:rPr>
      </w:pPr>
      <w:r>
        <w:rPr>
          <w:rFonts w:cs="Palatino Linotype" w:ascii="Palatino Linotype" w:hAnsi="Palatino Linotype"/>
          <w:kern w:val="2"/>
        </w:rPr>
        <w:t>Ak-Mecsety–Rjazany 1959-1960</w:t>
      </w:r>
    </w:p>
    <w:p>
      <w:pPr>
        <w:pStyle w:val="Stlus"/>
        <w:widowControl/>
        <w:ind w:firstLine="567"/>
        <w:jc w:val="right"/>
        <w:rPr>
          <w:rFonts w:ascii="Palatino Linotype" w:hAnsi="Palatino Linotype" w:cs="Palatino Linotype"/>
          <w:i/>
          <w:i/>
          <w:kern w:val="2"/>
        </w:rPr>
      </w:pPr>
      <w:r>
        <w:rPr>
          <w:rFonts w:cs="Palatino Linotype" w:ascii="Palatino Linotype" w:hAnsi="Palatino Linotype"/>
          <w:i/>
          <w:kern w:val="2"/>
        </w:rPr>
        <w:t>Elbert János fordítása</w:t>
      </w:r>
    </w:p>
    <w:p>
      <w:pPr>
        <w:pStyle w:val="Heading1"/>
        <w:rPr/>
      </w:pPr>
      <w:bookmarkStart w:id="20" w:name="__RefHeading___Toc190965152"/>
      <w:bookmarkEnd w:id="20"/>
      <w:r>
        <w:rPr/>
        <w:t>Az a jobb ké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n a télen már majdnem holtan érkeztem Taskentba. Meghalni mentem od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visszahoztak az életbe még egy kis id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hónapig, azután még egyig és még egyig tartott. Az ablakok mögött elszállt a rettenthetetlen taskenti tavasz, beköszöntött a nyár, körös-körül sűrű zöldbe öltözött minden, s egészen melegre fordult az idő, amikor elkezdtem kijárni, hogy sétáljak egy kicsit bizonytalan lábaim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nem mertem elhinni, hogy meg fogok gyógyulni, legmerészebb álmaimban sem évekkel, hanem legföljebb hónapokkal mértem a pótlólag nekem juttatott időt; lassan lépdeltem a klinika épületei között elburjánzott park kavicsos és aszfaltozott sétányain. Közben gyakran le kellett ülnöm, sőt a röntgenbesugárzás okozta kínzó émelygés, hányinger miatt néha le is feküdtem, hogy a fejem mélyebbre kerülj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Olyan voltam, meg nem is olyan, mint a körülöttem lévő többi beteg: sokkal jogfosztottabb s kényszerűségből sokkal hallgatagabb náluk. Hozzájuk látogatók jöttek, szeretteik szeméből kibuggyant a könny miattuk, és csak egy gondjuk, egy céljuk volt: meggyógyulni. Énnekem pedig szinte nem is volt miért meggyógyulnom: harmincöt éves koromra azon a tavaszon egy szál magamban álltam a világban. Még nem volt személyi igazolványom sem, és ha meggyógyulnék, itt kellene hagynom ezt a dús zöldet, ezt a termékeny vidéket, s vissza kellene mennem a sivatagba, ahova </w:t>
      </w:r>
      <w:r>
        <w:rPr>
          <w:rFonts w:cs="Palatino Linotype" w:ascii="Palatino Linotype" w:hAnsi="Palatino Linotype"/>
          <w:i/>
          <w:kern w:val="2"/>
        </w:rPr>
        <w:t>örökre</w:t>
      </w:r>
      <w:r>
        <w:rPr>
          <w:rFonts w:cs="Palatino Linotype" w:ascii="Palatino Linotype" w:hAnsi="Palatino Linotype"/>
          <w:kern w:val="2"/>
        </w:rPr>
        <w:t xml:space="preserve"> száműztek, állandó felügyelettel, kéthetenkénti jelentkezési kötelezettséggel, és ahonnan a parancsnokság hosszú ideig nem volt hajlandó elengedni – engem, a haldoklót –, hogy gyógyíttassam mag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Minderről nem volt szabad beszélnem a körülöttem lévő </w:t>
      </w:r>
      <w:r>
        <w:rPr>
          <w:rFonts w:cs="Palatino Linotype" w:ascii="Palatino Linotype" w:hAnsi="Palatino Linotype"/>
          <w:i/>
          <w:kern w:val="2"/>
        </w:rPr>
        <w:t>szabad</w:t>
      </w:r>
      <w:r>
        <w:rPr>
          <w:rFonts w:cs="Palatino Linotype" w:ascii="Palatino Linotype" w:hAnsi="Palatino Linotype"/>
          <w:kern w:val="2"/>
        </w:rPr>
        <w:t xml:space="preserve"> betegek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a beszélek is, úgysem értették volna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n viszont, hátam mögött tízesztendei ráérős töprengéssel, már ismertem azt az igazságot, hogy az élet valódi élvezetét nem a sokban, hanem a kevésben kell keresni. Ebben a két, még bizonytalanul lépkedő lábamban. A mellemben a szúrást elkerülendő, óvatos lélegzetvételben. A levesből kihalászott egyetlen, de nem fagyott krumpli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hogy ez a tavasz életem leggyötrelmesebb és legszebb tavasz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mindent elfelejtettem vagy sohasem láttam volna: minden érdekelt. Még a fagylaltárus triciklije, még az utcaseprő, még a hosszú jégcsapretek csomóit áruló nénikék is, nem szólva a kiscsikóról, amely a kerítésen át tátongó lyukon betévedt a dús füvet leg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pról napra jobban fölbátorodtam, s mind messzebb merészkedtem a klinikámtól a – gondolom, még a múlt század végén telepített parkban –; ugyanakkor emelhették ezeket az idővel dacoló, vakolatlan téglaépületeket. Az ünnepélyes napfelkeltétől kezdve az egész hosszú délvidéki napon át, sőt mélyen a sárga villanyfénytől világos estébe nyúlóan élénk mozgás töltötte be a parkot. Fürgén jöttek-mentek az egészségesek, ráérősen sétáltak a beteg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tt, ahol néhány sétány egybefolyt s a főkapu felé tartott, nagy, fehér alabástrom Sztálin rejtette bajuszába kőmosolyát. A kapuhoz vezető út két oldalán, egymástól egyforma távolságra, más, kisebb mellszobrok sorako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után egy papír- és írószerpavilon következett. Műanyag töltőceruzákat és csábító külsejű noteszokat árultak benne. De nemcsak pénz dolgában álltam szűkösen, hanem voltak már noteszaim, amelyek azután nem oda kerültek, ahova kellett volna, s úgy okoskodtam, hogy jobb, ha soha többé nem lesz notesz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zvetlenül a kapunál gyümölcsösstand és teázó kellette magát. Bennünket, csíkos pizsamás betegeket nem engedtek be a teázóba. De a rácsos válaszfalon át be lehetett látni. Életemben nem láttam még eleven teázót, ahol minden vendégnek külön kis kannában szolgálják föl a fekete vagy zöld teát. Ebben itt volt egy európai rész asztalokkal és egy üzbég, amely egyetlen dobogóból állt. Az asztaloknál gyorsan ettek-ittak, a kiürített „pialában” hagyták az aprópénzt fizetségül s borravaló gyanánt, s máris távoztak. Ezzel szemben a dobogón órák hosszat üldögéltek vagy félig feküdtek a meleg napokon kifeszített nádtető alá terített gyékényeken, sőt volt, aki naphosszat nem mozdult el, egyik kannát a másik után ürítette ki, s közben kockázott, mintha a hosszú nap semmilyen más kötelességet nem tartogatott volna szám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yümölcsösstand a betegeket is kiszolgálta, de az én száműzött-kopejkáim megborzongtak az árak láttán. Sóváran bámultam a barack-, mazsola- és friss cseresznyehegyeket s odébbmen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után a magas fal következett. A betegeket nem engedték ki a kapun. Ezen a falon át áradtak be a klinikára napjában kétszer-háromszor a gyászindulók hangjai (mert a milliós város temetője is itt volt mellettünk). Vagy tíz percen át hallhattuk őket, mialatt elvonult a gyászmenet a klinika mellett. A dobok gyászos ütemben pufogtak. A tömegre nem hatott ez a lassú ritmus: ennél jóval gyorsabban szedte a lábát. Az egészségesek éppen csak arra pillantottak, s már siettek is a dolguk után (ők mind tudták, mi a dolguk). De a betegek megálltak, sokáig hallgatták a szomorú muzsikát, kihajoltak a pavilonok ablaka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él nyilvánvalóbbá vált, hogy megszabadulok a betegségtől, minél hihetőbbé, hogy életben maradok, annál szomorúbban pillantgattam körbe: már sajnáltam, hogy mindezt itt kell hagyn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dikusok sportpályáján fehér ruhás alakok ütögették a fehér teniszlabdákat. Egész életemben szerettem volna teniszezni, de sohasem nyílt rá alkalmam. A meredek part alatt vadul zubogott a zavaros-sárga vizű Szalar. A parkban terjedelmes tölgyfák, hűs árnyékot adó juharfák, zsenge japán akácok nőttek. A nyolcszögletű szökőkút vékony, friss ezüstsugarakat lövellt a magasba. És micsoda fű nőtt: nedvdús, rég elfelejtett (a lágerekben mint ellenséget irtották, száműzetésem helyén pedig semmilyen fű sem nőtt). Már azt is istenáldásnak éreztem, ha lehasaltam és békésen beszívtam az illatát s a naptól fölmelegedett kipárolgá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én voltam az egyetlen, aki a fűben heverészett. Itt is, ott is bájosan magoltak vaskos tankönyveikből az orvosegyetem diáklányai. Vagy egymás szavába vágva meséltek egy-egy vizsgáról jövet. Vagy kis sporttáskát lóbálva, ruganyos léptekkel jöttek a sportpálya tusolója felől, Esténként azonosíthatatlan s emiatt háromszorosan vonzó fiatal lányok sétáltak a szökőkút körül frissen vasalt vagy kicsit gyűrött ruhában, talpuk alatt csikorgott a sétányok kavic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ívszaggató sajnálat kelt bennem, talán a Gyemjanszk mellett halálra fagyott, Auschwitzban hamuvá égett, Dzsezkazganban halálra hajszolt vagy a tajgában haldokló kortársaim iránt: nekik nem jutnak ezekből a lánykákból. Vagy a lánykák iránt, amiért ezt sohasem mesélhetem el nekik, s így nem tudhatják meg so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zfaltozott és kavicsos sétányokon egész nap özönlöttek a nők, nők és nők! – fiatal orvosnők, ápolónők, laboránsnők, orvosírnokok, raktárosok, ételosztók és a betegeket látogató rokonok. Hófehér köpenyben és déliesen élénk színű, gyakran áttetsző ruhában; a gazdagabbja divatos napsárga, égkék vagy rózsaszínű, bambuszvázas kínai napernyőt forgatott a feje fölött. Ahogy elsuhantak mellettem, mind egy-egy történetet testesített meg: eddigi életét s lehetséges (lehetetlen) ismeretségét ve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ánalmasan festettem. Lesoványodott arcom magán viselte az átéltek jeleit: a lágerbeli kényszerű komorság ráncait, a cserzett bőr hamuszürke, halott színét, a betegség és az orvosságok mérgeinek friss hatását, amitől halottsápadt színembe zöldes árnyalat vegyült. Az engedelmeskedés és rejtőzés védekező reflexe meggörbítette a hátamat. A nevetséges csíkos pizsamakabát alig ért a hasamig, a csíkos nadrágból kilátszott a bokám, a lágerből hozott tompa orrú szurkosvászon bakancsból kilógott megbarnult kapcám sar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 nők legutolsóbbika sem lett volna hajlandó itt mellettem menni!… De én nem láttam magam. A két szemem ugyanúgy befogadta a világot, mint az öv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ik alkonyatkor megint ott álltam a főkapunál s bámészkodtam. A szokásos emberáradat jött-ment mellettem, himbálóztak az ernyők, lebbentek a selyemruhák, a fényes öves nyersselyem nadrágok, hímzett ingek és tübitejkák. Összekeveredtek a hangok. Gyümölcsöt árultak, a válaszfal mögött teáztak, kockáztak, s egy esetlen kis ember, szemre koldus dőlt kívülről a válaszfalnak, s néha lihegve megszóla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elvtár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foglalt, tarka tömeg nem vetett rá ügyet. odamentem hozz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asz, testvé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Óriási hasa volt, nagyobb, mint egy terhes nőé. Mintha egy teli zsákot akasztottak volna rá: majd szétrepesztette piszkos, terepszínű zubbonyát és ugyanolyan nadrágját. Foltozott talpú, nehéz csizmáját vastagon belepte a por. Vállát lehúzta az évszakhoz sehogy sem illő vastag, elzsírosodott gallérú, kopott kihajtójú, nyitott nagykabát. Fején falusi madárijesztőre való ócska sildes sapkát vis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dagadt szeme zavarosan meredt rám. Nagy nehezen fölemelte ökölbe szorított kezét, s elvettem tőle a gyűrött, izzadságtól elkoszolódott papírost. A szálkás papírba minduntalan beleakadó tollal, esetlen betűkkel írt nyilatkozat volt, miszerint Bobrov polgártárs kéri, utalják kórházba, s a nyilatkozat fölött ferdén két láttamozás, az egyik kék, a másik piros tintával. A kék tinta a városi tanács egészségügyi osztályát képviselte, és logikusan megindokolt elutasítást tartalmazott. A piros ezzel szemben utasította az egyetemi klinikát, hogy vegye föl a beteget. A kék tegnapról volt keltezve, a piros m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 magyaráztam neki hangosan, mint egy süketnek – a felvételi irodára kell mennie, az első épületbe. Menjen el ezek mellett a… szobrok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azonban észrevettem, hogy közvetlenül a cél előtt elhagyta minden ereje, hogy nem hogy kérdezősködni s lábát a sima aszfalton előbbre rakni nem képes, de még a tán másfél kilónyi elnyűtt zsákját sem bírja tartani. Gyorsan döntöt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papa, odakísérlek. Gyerünk. Add ide a zsák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ani jól hallott. Megkönnyebülten adta ide a zsákját, rátámaszkodott a karomra, s csizmás lábát alig emelve, inkább csak csúsztatva az aszfalton, megindult mellettem. A portól vörhenyes kabát alatt karon fogva vezettem. Fölfúvódott hasa szinte húzta előre. Gyakran és nehézkesen 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mentünk, két rozzant alak, ugyanazon a sétányon, amelyen gondolatban Taskent legszebb lányait sétáltattam, kart karba öltve, lassan, kínosan vonszoltuk el magunkat az alabástrom mellszobrok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re befordulhattunk. Támlás pad állt az út mellett; útitársam megkért, hadd üljön le egy kicsit. Nekem is kavarogni kezdett a gyomrom: túl sokáig álltam. Leültünk. Innen éppen a szökőkútra lehetett lá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útközben mondott néhány mondatot, s most, pihenés közben kiegészítette. Az Urálba tartott, az igazolványa szerint oda van bejelentve, és épp ez a baj. A betegség valahol Tahia-Tas közelében döntötte le a lábáról (ahol, emlékezetem szerint, akkoriban fogtak csatornaépítésbe). Urgencsben egy hónapig kezelték a kórházban, lecsapolták a hasából és a lábából a vizet, amitől még rosszabbul lett – és kiírták. Csardzsouban, majd Urszatyevszkajában is leszállt a vonatról, de se itt, se ott nem voltak hajlandók kórházba utalni, azt mondták, menjen az Urálba, ahová tartozik, De nem bírt továbbutazni, meg pénze sem maradt a jegyre. Itt, Taskentban valahogy sikerült két nap alatt kiverekednie, hogy utalják kórház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Mit keresett itt, délen, mi hozta ide, nem kérdeztem. Az orvosi jelentések szerint igencsak bonyolult betegségben szenvedett, de ha ránézett az ember, láthatta, hogy a </w:t>
      </w:r>
      <w:r>
        <w:rPr>
          <w:rFonts w:cs="Palatino Linotype" w:ascii="Palatino Linotype" w:hAnsi="Palatino Linotype"/>
          <w:i/>
          <w:kern w:val="2"/>
        </w:rPr>
        <w:t>legrosszabb</w:t>
      </w:r>
      <w:r>
        <w:rPr>
          <w:rFonts w:cs="Palatino Linotype" w:ascii="Palatino Linotype" w:hAnsi="Palatino Linotype"/>
          <w:kern w:val="2"/>
        </w:rPr>
        <w:t xml:space="preserve"> nyavalyában. Minthogy már sok beteget láttam, világosan megállapíthattam, hogy már csipetnyi élni akarás sincs benne. Szája lefittyed, a szavát alig érteni, a szeme megtö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a sapka is nyomta. Nagy nehezen fölemelte a kezét, s a térdére tette. Majd erőlködve újra fölemelte a kezét, s piszkos kabátujjával letörölte homlokáról a verejtéket. Kopasz feje búbja körül fésületlenül, portól és izzadságtól csapzottan tapadt koponyájára még rőtes haja. Nem a kor tette tönkre, hanem a beteg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ánalmasan elvékonyodott csirkenyakán ráncokba gyűrődött a fölösleges bőr, s le-följárt kiálló ádámcsutk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an tarthatta volna egyenesen a fejét? Alighogy leültünk, álla a mellére buk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ült ott, behunyt szemmel, térdén a sapkájával. Úgy vettem észre, el is felejtette, hogy csak egy percre ültünk le pihenni, és hogy a felvételi irodára kell men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őttünk ezüst szálként csavarodott a szökőkút majdnem nesztelen vízsugara. A túloldalon két lány sétált el. Szemem elkísérte távolodó alakjukat. Az egyiken narancssárga szoknya volt, a másikon bordó. Mind a kettő roppant tets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mszédom hangosan sóhajtott, fejét a másik oldalra billentette, fölnyitotta szürkéssárga szemhéját, s lentről oldalvást fölnézett rá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dna egy cigarettája,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verd ki a fejedből, papa! – kiáltottam rá. – Te is, én is örülhetünk, ha még egy kis ideig koptathatjuk csizmánkkal a földet, nemhogy még bagózzunk is. Nézz a tükörben! Még hogy cigare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gam is csak egy hónapja hagytam abba kínkeservesen a dohányz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ölszusszant. S megint lentről, valahogy olyan kutyatekintettel nézett föl rám sárgás szemhéja al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dj legalább egy hármast,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ondolkodni kezdtem, adjak-e vagy ne. Akárhogy is, én még mindig rab vagyok, ő pedig szabad. Hány évet dolgoztam le ott, és egy fillért se adtak érte. Amikor pedig fizetni kezdlek, egy csomó pénzt levontak belőle: az őrségre, a zóna megvilágítására, az őrkutyákra, a főnökségre, a levesnek csúfolt lötty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vetséges kabátom kis mellzsebéből elővettem viaszosvászon tárcámat, és megszámoltam a benne lévő pénzt. Sóhajtottam és odaadtam az öregnek egy hárma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mondta. Óriási erőfeszítéssel ml emelte a kezét, reszketve elvette, a zsebébe csúsztatta, s szabaddá lett keze máris a térdén puffant. A feje megint a mellére es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gatt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zben elhaladt előttünk egy asszony, majd két medika. Mind a három roppant tets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vek teltek el anélkül, hogy egyszer is hallottam volna a hangjukat, a cipősarkuk kopogá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ncse, hogy kiállították azt a határozatot. Különben egy hétig is itt téblábolhatna. Sokan járnak í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llát elszakította a mellétől, s felém for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mében értelem villant, megköszörülte a torkát, s a beszéde érthetőbbé vá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am! Engem azért utaltak be, mert érdemeim vannak. A forradalom veteránja vagyok. Maga Szergej Miro</w:t>
        <w:softHyphen/>
        <w:t>novics Kirov szorított velem kezet Caricinnál. Személyi nyugdíjat kellene kapn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icit moccant az ajka: borostás arcán büszke mosoly árnyéka suhant 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ignéztem a rongyain s még egyszer rajta mag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nem ka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alakult az életem – sóhajtotta. – Most nem ismerik el. Az egyik levéltár leégett, a másikban elvesztek a papírok. Tanúkat már nem tudok összeszedni. Szergej Mironovicsot is meggyilkolták… Az én hibám, nem gyűjtöttem össze az igazolásokat… Csak ez az egy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obb kezét – az ízületei gömbölyűre dagadtak, az ujjai akadályozták egymást – a zsebéhez emelte, s megpróbálta bele erőltetni, de ez a rövid ideig tartó élénkség gyorsan kifulladt, megint leejtette a kezét, a fejét, s úgy mar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p már lenyugodott a kórházépületek mögött, sietni kellett volna a felvételi irodára (még vagy száz lépés maradt); a klinikákon sohasem könnyű szabad ágyat tal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fogtam az öreg váll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pa! Térj magadhoz. Látod azt az ajtót? Ott ni! Odamegyek, beszélek velük. Te meg, ha tudsz, gyere utánam, ha nem, várj meg itt. A zsákodat magammal visz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ólintott, mint aki megér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lvételi iroda – egy nagy, lepusztult terem egyik elkerített sarka (a kezdetleges válaszfal mögött helyezték el a fürdőt, a vetkőzőt és a borbélyműhely t is) – nappal mindig dugig volt betegekkel, akik órát hosszat gyötrődtek, amíg fölvették őket. De most meglepetésemre egy lelket se láttam. Bekopogtam a csukott furnérablakon. Egy nagyon fiatal, turcsi orrú nővér nyitotta ki, akinek nem is vörösre, hanem harsánylilára volt festve a sz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kell? – Szemmel láthatóan a maga elé vett képregény t olva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an jobbra-balra futkosó szeme volt. Odaadtam neki a kétféle határozatot tartalmazó papí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ig bír járni – tettem hozzá. – Mindjárt idehoz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ne merjen hozni senkit! – förmedt rám, és ügyet sem vetett a papírra. – Nem ismeri a rendet? Betegfelvétel holnap reggel kilenc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nem ismerte a rendet. Bedugtam a fejem az ablakon, s amennyire lehetett, a karomat is, nehogy rám csapja. Alsó ajkamat lebiggyesztettem, amitől olyan lehettem, mint egy gorilla, és sziszegő, alvilági hangon szóltam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kisanyám! Mellesleg nem vagyok a csicskás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ijedt, székét hátrább húzta, s onnan reccsent rá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felvétel, polgártárs! Majd holnap reggel kilenc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vasd el ezt a papírt! – ajánlottam neki nyomatékosan, semmi jót nem ígérő mély han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olva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A rend mindenkire egyformán vonatkozik. Az is lehet, hogy nem lesz hely holnap. Ma reggel se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még megelégedésére is szolgált volna, hogy ma reggel nem volt hely. Mintha rajtam döfött volna vele egy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z az ember vidéki, nem érti? Nincs hova men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visszahúztam a fejem az ablakból, és elhagytam a lágerbeli fenyegető hangnemet, arca fokozatosan visszanyerte az iménti csúfondárosan kemény kifejez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mindenki vidéki! Hova fektessem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rni kell! Keressen magának száll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jjön ki, nézze meg, milyen állapotban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it nem! Csak az hiányzik, hogy én szedjem össze a betegeket! Nem vagyok ápolón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üszkén fölszegre turcsi orrát. Olyan élénken és fürgén riposztozott, mintha rugóra járna, s készen lökné ki magából a válasz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nek ül itt?! – csaptam rá a furnér válaszfalra, úgyhogy peregni kezdett róla a festék. – Akkor zárja be az ajt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érdeztem magát! Szemtelen! – robbant ki. Fölugrott, körülszaladt és megjelent a folyosón. – Kicsoda maga? Ne tanítson engem! Ma felvételisek vagy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nincs az az ordítóan lila szája és ugyanolyan színűre lakkozott körme, egészen csinos lett volna. Még az orra is jól állt neki. Fontoskodva vonogatta a szemöldökét. A köpenyét mélyen kigombolta a meleg miatt, s a kivágást rózsaszínű kendőcske takarta, melybe Komszomol-jelvény volt beletűz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Ha nem a saját lábán jön, hanem a mentők szedik föl az utcán, akkor simán fölvenné? Ez a szabál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őgösen végigmérte lehetetlen külsőmet, s én is őt. Egészen elfelejtettem, hogy a bakancsomból kilóg a kapcám. Megvetően prüsszentett, majd szigorú arckifejezést öltött, s véget vetett a vit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w:t>
      </w:r>
      <w:r>
        <w:rPr>
          <w:rFonts w:cs="Palatino Linotype" w:ascii="Palatino Linotype" w:hAnsi="Palatino Linotype"/>
          <w:i/>
          <w:kern w:val="2"/>
        </w:rPr>
        <w:t>beteg!</w:t>
      </w:r>
      <w:r>
        <w:rPr>
          <w:rFonts w:cs="Palatino Linotype" w:ascii="Palatino Linotype" w:hAnsi="Palatino Linotype"/>
          <w:kern w:val="2"/>
        </w:rPr>
        <w:t xml:space="preserve"> Ez a szabál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visszament a válaszfal mög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am mögül neszt hallottam. Hátranéztem. Társam már itt állt. Mindent hallott és értett. Fél kézzel a falnak támaszkodott, odavonszolta magát a nagy kerti padhoz, amelyet a várakozók számára állítottak be, s jobbjával fölmutatta és meglobogtatta elnyűtt levéltárc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 motyogta elkínzottan –, mutassa meg neki… hadd lás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yorsan elkaptam és leültettem a pad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hetetlen ujjaival megpróbálta kivenni a tárcából azt az egyetlen igazolást, de nem tudta.</w:t>
      </w:r>
    </w:p>
    <w:p>
      <w:pPr>
        <w:pStyle w:val="Stlus"/>
        <w:widowControl/>
        <w:ind w:firstLine="567"/>
        <w:jc w:val="both"/>
        <w:rPr/>
      </w:pPr>
      <w:r>
        <w:rPr>
          <w:rFonts w:cs="Palatino Linotype" w:ascii="Palatino Linotype" w:hAnsi="Palatino Linotype"/>
          <w:kern w:val="2"/>
        </w:rPr>
        <w:t>Elvettem tőle a megsárgult, töredezett papírt, melyet a hajtások mentén megragasztottak, nehogy szétessen, és kihajtottam. Lila, gépelt sorokat láttam, melynek betűi hol föl-, hol lecsúsztak a sorból:</w:t>
      </w:r>
    </w:p>
    <w:p>
      <w:pPr>
        <w:pStyle w:val="Stlus"/>
        <w:widowControl/>
        <w:jc w:val="center"/>
        <w:rPr>
          <w:rFonts w:ascii="Palatino Linotype" w:hAnsi="Palatino Linotype" w:cs="Palatino Linotype"/>
          <w:kern w:val="2"/>
        </w:rPr>
      </w:pPr>
      <w:r>
        <w:rPr>
          <w:rFonts w:cs="Palatino Linotype" w:ascii="Palatino Linotype" w:hAnsi="Palatino Linotype"/>
          <w:kern w:val="2"/>
        </w:rPr>
      </w:r>
    </w:p>
    <w:p>
      <w:pPr>
        <w:pStyle w:val="Stlus"/>
        <w:widowControl/>
        <w:jc w:val="center"/>
        <w:rPr>
          <w:rFonts w:ascii="Palatino Linotype" w:hAnsi="Palatino Linotype" w:cs="Palatino Linotype"/>
          <w:kern w:val="2"/>
        </w:rPr>
      </w:pPr>
      <w:r>
        <w:rPr>
          <w:rFonts w:cs="Palatino Linotype" w:ascii="Palatino Linotype" w:hAnsi="Palatino Linotype"/>
          <w:kern w:val="2"/>
        </w:rPr>
        <w:t>VILÁG PROLETÁRJAI, EGYESÜLJETEK!</w:t>
      </w:r>
    </w:p>
    <w:p>
      <w:pPr>
        <w:pStyle w:val="Stlus"/>
        <w:widowControl/>
        <w:jc w:val="center"/>
        <w:rPr>
          <w:rFonts w:ascii="Palatino Linotype" w:hAnsi="Palatino Linotype" w:cs="Palatino Linotype"/>
          <w:kern w:val="2"/>
        </w:rPr>
      </w:pPr>
      <w:r>
        <w:rPr>
          <w:rFonts w:cs="Palatino Linotype" w:ascii="Palatino Linotype" w:hAnsi="Palatino Linotype"/>
          <w:kern w:val="2"/>
        </w:rPr>
      </w:r>
    </w:p>
    <w:p>
      <w:pPr>
        <w:pStyle w:val="Stlus"/>
        <w:widowControl/>
        <w:jc w:val="center"/>
        <w:rPr>
          <w:rFonts w:ascii="Palatino Linotype" w:hAnsi="Palatino Linotype" w:cs="Palatino Linotype"/>
          <w:kern w:val="2"/>
        </w:rPr>
      </w:pPr>
      <w:r>
        <w:rPr>
          <w:rFonts w:cs="Palatino Linotype" w:ascii="Palatino Linotype" w:hAnsi="Palatino Linotype"/>
          <w:kern w:val="2"/>
        </w:rPr>
        <w:t>Igazolás</w:t>
      </w:r>
    </w:p>
    <w:p>
      <w:pPr>
        <w:pStyle w:val="Stlus"/>
        <w:widowControl/>
        <w:jc w:val="center"/>
        <w:rPr>
          <w:rFonts w:ascii="Palatino Linotype" w:hAnsi="Palatino Linotype" w:cs="Palatino Linotype"/>
          <w:kern w:val="2"/>
        </w:rPr>
      </w:pPr>
      <w:r>
        <w:rPr>
          <w:rFonts w:cs="Palatino Linotype" w:ascii="Palatino Linotype" w:hAnsi="Palatino Linotype"/>
          <w:kern w:val="2"/>
        </w:rPr>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rov Ny. K. elvtársnak arról, hogy 1921-ben a Világforradalomról elnevezett, …-i kormányzósági Különleges Rendeltetésű Osztag soraiban a megbújt ellenség számos egyedét terítette le saját kezűleg.</w:t>
      </w:r>
    </w:p>
    <w:p>
      <w:pPr>
        <w:pStyle w:val="Stlus"/>
        <w:widowControl/>
        <w:ind w:firstLine="567"/>
        <w:jc w:val="right"/>
        <w:rPr>
          <w:rFonts w:ascii="Palatino Linotype" w:hAnsi="Palatino Linotype" w:cs="Palatino Linotype"/>
          <w:kern w:val="2"/>
        </w:rPr>
      </w:pPr>
      <w:r>
        <w:rPr>
          <w:rFonts w:cs="Palatino Linotype" w:ascii="Palatino Linotype" w:hAnsi="Palatino Linotype"/>
          <w:kern w:val="2"/>
        </w:rPr>
        <w:t>(aláírás)</w:t>
      </w:r>
    </w:p>
    <w:p>
      <w:pPr>
        <w:pStyle w:val="Stlus"/>
        <w:widowControl/>
        <w:ind w:firstLine="567"/>
        <w:jc w:val="right"/>
        <w:rPr>
          <w:rFonts w:ascii="Palatino Linotype" w:hAnsi="Palatino Linotype" w:cs="Palatino Linotype"/>
          <w:kern w:val="2"/>
        </w:rPr>
      </w:pPr>
      <w:r>
        <w:rPr>
          <w:rFonts w:cs="Palatino Linotype" w:ascii="Palatino Linotype" w:hAnsi="Palatino Linotype"/>
          <w:kern w:val="2"/>
        </w:rPr>
        <w:t>komissz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gy elmosódó, lila pec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zemmel végigsimítottam a mellemen, s halkan megkérdez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olt az a Különleges Rendeltetésű Oszta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tassa meg neki is – mondta válasz helyett, s alig bírta nyitva tartani a sze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ezére meredtem, oly kicsi jobb kezére, melyen vastagon kidudorodtak a lilás erek, s az ízületei úgy megdagadtak, hogy nem bírta elővenni tárcájából azt az igazolást. Emlékeztem arra a divatra, ahogy a gyalogost lóhátról ferdén kettéhasítot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urcsa… Ez a jobb kéz lendületet vett, és egyetlen kardcsapással lemetszette a fejet, a nyakat és az egyik vállat. Most pedig nem bírja megtartani a levéltár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mentem a kis ablakhoz, és megint belöktem. Az írnoklány a képregénybe temetkezett, föl se emelte a fejét. A kinyitott lapon egy derék katonát láttam fejjel lefelé, amint kezében pisztollyal leugrik az ablakpárkány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öndesen letettem eléje a szakadozott igazolást, sarkon fordultam, s egyre simogatva a mellemet az émely</w:t>
        <w:softHyphen/>
        <w:t>gés ellen, a kijárathoz siettem. Mielőbb le kell feküdnöm, s lelógatni a fej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rakosgatja elém ezt a papirost? Vigye innen, beteg! – kiáltott utánam a leányzó az ablak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rradalom veteránja egészen összehúzta magát a padon. Feje, de még mintha a válla is teljesen behúzódott volna a törzsébe. Tehetetlen ujjai széttárva csüngtek le. A gombolatlan kabát lelógott róla. Fölfúvódott, gömbölyű hasa kétoldalt valószínűtlenül ráfolyt a csípőjére.</w:t>
      </w:r>
    </w:p>
    <w:p>
      <w:pPr>
        <w:pStyle w:val="Stlus"/>
        <w:widowControl/>
        <w:spacing w:before="480" w:after="0"/>
        <w:jc w:val="both"/>
        <w:rPr>
          <w:rFonts w:ascii="Palatino Linotype" w:hAnsi="Palatino Linotype" w:cs="Palatino Linotype"/>
          <w:kern w:val="2"/>
        </w:rPr>
      </w:pPr>
      <w:r>
        <w:rPr>
          <w:rFonts w:cs="Palatino Linotype" w:ascii="Palatino Linotype" w:hAnsi="Palatino Linotype"/>
          <w:kern w:val="2"/>
        </w:rPr>
        <w:t>1960</w:t>
      </w:r>
    </w:p>
    <w:p>
      <w:pPr>
        <w:pStyle w:val="Stlus"/>
        <w:widowControl/>
        <w:ind w:firstLine="567"/>
        <w:jc w:val="right"/>
        <w:rPr>
          <w:rFonts w:ascii="Palatino Linotype" w:hAnsi="Palatino Linotype" w:cs="Palatino Linotype"/>
          <w:i/>
          <w:i/>
          <w:kern w:val="2"/>
        </w:rPr>
      </w:pPr>
      <w:r>
        <w:rPr>
          <w:rFonts w:cs="Palatino Linotype" w:ascii="Palatino Linotype" w:hAnsi="Palatino Linotype"/>
          <w:i/>
          <w:kern w:val="2"/>
        </w:rPr>
        <w:t>Szabó Mária fordítása</w:t>
      </w:r>
    </w:p>
    <w:p>
      <w:pPr>
        <w:pStyle w:val="Heading1"/>
        <w:rPr/>
      </w:pPr>
      <w:bookmarkStart w:id="21" w:name="__RefHeading___Toc190965153"/>
      <w:bookmarkEnd w:id="21"/>
      <w:r>
        <w:rPr/>
        <w:t>A krecsetovkai állomáson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rPr>
        <w:t>– </w:t>
      </w:r>
      <w:r>
        <w:rPr>
          <w:rFonts w:cs="Palatino Linotype" w:ascii="Palatino Linotype" w:hAnsi="Palatino Linotype"/>
          <w:kern w:val="2"/>
        </w:rPr>
        <w:t>Halló, a diszpécs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van ott? Djacsih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semmi no, azt kérdem – Djacsihin vagy nem Djacsih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olasd át a tartálykocsikat a hetedikről a hármasra! Gyerünk! Halló, persze hogy Djacsih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a katonai parancsnokság ügyeletes segédtisztje, Zotov hadnagy. Mondja, mit művelnek ott maguk? Miért nem indították még el Lipeckbe azt a szerelvényt? A hatszázhetven… hányasat is, Vá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olcas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tszázhetvennyolcas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mi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sem – nincs mi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zdony nincs, hát úgy. Varnakov? Varnakov, amott áll a hatodikon, négy lapos kocsi, szén van rajtuk, látod? Ugyanoda vontasd át ezeke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 hogyhogy nincs mozdony, mikor én innen az ablakból is la, egyvégtében hatot lá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lv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eg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zdony-szerelvény lesz. A „temetőből” jöttek. Menekítik hátra – kiürít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akkor a tolatómozdonyokból kettő is jár i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nagy elvtárs! Három tolatót láttam én mag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áll mellettem ennek a szerelvénynek a parancsnoka, ő még ki is igazítja: három tolatómozdonyuk van. Adja az egyi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et nem adhat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nem adhatja? Van fogalma róla, milyen fontos ez a szállítmány? Egyetlen percig nem szabad feltartóztatni, maga ped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fellebbez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pedig már csaknem fél napja tartja i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fél nap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maguknál – óvoda vagy diszpécseri hivatal? Miért ordibálnak ott a gyerek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sokan összeverődtek. Elvtársak! Hányszor mondjam még, hagyjátok el a termet! Senkit el nem indíthatok. Katonai rakományok is itt vesztegel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n a szerelvényen mélyhűtött vért küldenek! Kórháznak megy, ért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érteném. Varnakov? Kapcsolj le, átmégy a szivattyúházhoz, elvontatod azt a tíz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 Ha másfél óra alatt ezt a szerelvényt el nem indítja – jelentést teszek felettes helyre! Ez nem tréfadolog! Felelni fog é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szil Vaszilics! Adja ide a kagylót, majd 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tadom a katonai diszpécs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kolaj Petrovics? Podsebjakina beszél. Mondd, mi van veletek? Hiszen egy mozdony már elő is volt készít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tehát, szakaszvezető elvtárs, menjen csak vissza a kísérő kocsiba, és ha negyven perc múlva… Vagyis, mondjuk fél nyolcig el nem indítják magukat – jöjjön, és jelent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jövök jelenteni! Engedélyt kérek a távozás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lép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rparancsnok szabályos gyors mozdulattal megfordult, az első lépésnél lerántotta kezét a sapka mellől, s ki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hadnagy megigazította szemüvegét, amely cseppet sem szigorú arcának olyan szigorú kifejezést kölcsönzött. Ránézett a katonai diszpécserlányra, a vasutas egyenruhát viselő Podsebjakinára, ahogy dúsan göndörödő, lenszőke fürtjeit rázva beszélt a régimódi telefonkészülék régimódi kagylójába – és a lány kis szobájából átment a magáéba. Ez ugyanolyan kicsi volt, és tovább már nem vezetett aj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onalparancsnokság szobája az épület sarkán volt, a földszinten, fönt pedig éppen a sarok fölött megrongálódott az esőcsatorna. A vastag sugárban ömlő víz csörgését jól lehetett hallani a falon át, a széllökések el-el térítették a vízsugarat, s hol a baloldali ablaknál zuhogott alá a peronra, hol a jobb oldali előtt a kis vakvágányra. A derült októberi fagyos napok után, amikor reggelenként már dér lepte be az egész állomást, legutóbb nyirkossá vált az idő, tegnaptól kezdve pedig zuhog, ömlik ez a hideg eső szakadatlan, úgyhogy az ember most már azon csodálkozik: honnan is jön az a rengeteg ví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ső egyben rendet is teremtett: egyszeriben megszűnt az értelmetlen tolongás, a civilek állandó nyüzsgése a peronokon és az utakon, ami valósággal feldúlta az állomás rendjét, és akadályozta a munkát. Mind elhúzódtak az eső elől. Nem bujkált már senki négykézláb a kocsik alatt, nem mászkáltak a vagonok hágcsóin, nem lődörögtek a helybeliek főtt burgonyával rakott vödrökkel, sem a teherszerelvények utasai a vonatok között, mint a zsibvásárban, szétrakva vállukon, karjukon a fehérneműt, felsőruhát, kötött holmikat. (Ez a cserebere-vásár nagyon bántotta Zotov hadnagyot. Valahogy úgy volt: megengedni nem szabad, de el tiltani sem lehet – mivel az áttelepülők élelmiszer-ellátmányt nem kap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a szolgálatban levőket nem kergette fedél alá az eső. Az ablakból látszik a peronon álló őr, a letakart rakomány mellett. Teljesen átázott már a zuhogó esőben, s csak áll, meg sem próbálja lerázni magáról a vizet. Meg ahogy a harmadik vágányon a tolatómozdony húzza a tartálykocsikat, s a váltóőr viaszosvászon köpenyben, csuklyában, a jelzőzászló nyelével integet neki. A második vágányon álló szerelvény mellett apró termetű, fekete ember, a kocsimester halad, alá-aláhajlik minden kocsi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mindegyre csapkodott ez a ferdén verő eső. A kitartó, hideg szélben paskolta a tehervagonok fedelét, oldalát, a gőzösök „szügyét”, verte-csépelte a kéttucatnyi vagonroncs vörösre égett, girbegurba bordázatait (a faváz leégett róluk valahol a bombázásban, de épségben megmaradt az alvázuk, kerekük, tengelyük, s most vontatják őket távolabb, a hátországba); belepte a pőrekocsikon fedetlenül álló négy hadosztály-ágyút, összemosódott a leszálló alkonyattal, szürkére árnyékolta az elülső szemafor zöld fénykarikáját, és valahol, egy melegedőkocsi füstcsövén a kiröppenő bíborvörös szikracsóvát. Az első peron betonját egészen elöntötte már az üvegszerű buborékokat vető esővíz, nem tudott lefolyni sehova, a sínek a sötétben is csillogtak az esőtől, sőt a pályatest kavicstöltésein is ott reszkettek a le nem szivárgó tócs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mindez teljesen hangtalan. Csak a föld rengett néha tompa morajjal, meg a váltóőrök kürtje hallatszott – a mozdonyok füttyjelzését betiltották már a háború első napjai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persze a lyukas ereszcsatornában dobolt az es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sodik ablak alatt, az átjáróban, mindjárt a málházóház kerítésénél, kis tölgyfa nőtt. Megtépték-cibálták a szelek, eső áztatta-verte, mégis megőrzött mostanáig néhány sötétzöld levelet, csak ma hullatta el az utolsó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volt most idő az álldogálásra, nézelődésre. Le kellett engedni az elsötétítő papírredőnyöket az ablakokon, fölgyújtani a villanyt, s odaülni ismét a munkához. Sok elintéznivaló várt még rá, míg majd este kilenckor megjön a váltás. Zotov azonban nem engedte le a redőnyöket, hanem letette a parancsnoki sapkát, amely pedig szolgálat közben még a szobában sem került le soha a fejéről, levette a szemüvegét, s ujjaival lassan elkezdte törölgetni a szemét. Kifárasztották nagyon a szállítmányok ceruzával írt, rejtjeles számai, ahogy egyik jelentésről a másikra másolgatta. Ám nem is a fáradtság volt a baj, hanem ahogy a vágyakozás környékezte a korai alkonyatokon, s ahogy mardo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is annyira a felesége után vágyott, aki ott maradt a messzi Belorussziában, a német megszállás alatt, a még meg nem született gyermekkel. Nem az elpergetett múlt gyötörte, hiszen Zotovnak még nem volt múltja, Nem az elveszített vagyontárgyak után bánkódott, hiszen nem volt semmije, és nem is akarta megszedni magát soha. A háborúnak a szinte már őrületbe kergető, érthetetlen menete, ez nyomasztotta. Annyira, hogy üvölteni tudott volna tőle, tele torokkal. A Tájékoztatási Hivatal összegező jelentéseiből nem lehet megállapítani, hol a frontvonal: kinek Harkovnál, kinek meg Kalugánál. De a vasutasok jól tudták, hogy például Uzlováján át Tulába már nem indítanak vonatot, s legfeljebb Jelecen keresztül húzhatnak el még esetleg Verhovijig. Hol itt, hol amott törtek át a bombázógépek, egészen a Rjazany-voronyezsi vonalig. Mindenhova ledobtak pár bombát, s így Krecsetovkának is kijutott belőle. Hanem vagy tíz napja két eltévedt német motoros erre keveredett valahonnan. Berobogtak Krecsetov</w:t>
        <w:softHyphen/>
        <w:t>kába, s száguldozás közben lövöldöztek géppisztolyaikból. Az egyiket végül lelőtték, a másik elmenekült, de az állomáson a lövöldözéstől nagy zűrzavar támadt, és a kiürítés esetére a robbantások végrehajtásával megbízott különleges osztag parancsnokának sikerült felrobbantania egyelőre elhelyezett aknával a szivattyúházat. Aztán persze kihívták a szerelővonatot, s most már harmadik napja itt dolgoznak a helyreállítás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is Krecsetovka volt itt a lényeg, hanem – miért fordul így a háború sora? Nemcsak hogy nem tört ki egész Európában a forradalom, nemhogy mi nem hatolhatunk be oda – az agresszorok minden fondorlata ellenére s kevés véráldozat árán, hanem egyre vissza-vissza: s vajon meddig még? Bármit is csinált Zotov napközben, vagy ahogy este pihenőre tért, gondolni sem tudott másra: vajon meddig még? És amikor nem volt szolgálatban, hanem a szállásán aludt, akkor is mindig felébredt hat órakor a rádió-hangszóró szavára, s várta sóváran, hogy még aznap szétzúgatják a győzelem hírét. A fekete tölcsér azonban reménytelenül továbbra is csak a vjazmai és a volo</w:t>
        <w:softHyphen/>
        <w:t>kalamszki visszavonulást hirdette, s valósággal hasogatta a szívét: végül Moszkvát vajon nem adják-e fel? Nem fönnhangon (hangosan kérdezni ilyesmit veszélyes lett volna), de magában is félt Zotov feltenni ilyen kérdést- mégis szüntelenül erre gondolt, s folyton igyekezett nem rágondo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sötétbe vesző, szomorú kérdés azonban még nem az utolsó. Moszkva feladása még nem jelentette volna a bajok tetejét. Moszkvát feladták Napóleonnak is. Ami égette valósággal, hogy – aztán mi lesz? Ha nincs megállás – az Urál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szja Zotov árulásnak tartotta még azt is, ha a fejében végigborzongtak ezek a gondolatok, hiszen becsmérlése, gyalázkodó sértegetése volt ez a mindenható és mindentudó Atyának és Tanítómesternek, aki mindenkor ott van a helyén, mindent előre lát, minden intézkedést megtesz, és nem engedi, nem enged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öttek azonban Moszkvából vasutasok, némelyek szeptember közepén jártak ott, és valami csodamód elképesztő dolgokat meséltek egyes gyárigazgatók szökéséről meg páncélszekrények és áruházak feltöréséről – és a néma kín megint csak markolászni kezdte Zotov hadnagy szív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rég idejövet az úton, Zotov két napot töltött parancsnoki tartalékban. Öntevékeny műsoros estet rendeztek egyszer, s az egyik sovány, halvány arcú, borzas hajú hadnagy elszavalta senki által nem ellenőrzött, valóban a szívéből fakadt versét. Vászja eleinte nem is gondolt rá, hogy megjegyezze a verset, aztán mégiscsak belérögződtek a sorok. S most aztán akár Krecsetovka utcáit rója, akár a vonat viszi a vasúti csomópont főparancsnokságára, vagy szekéren zötyög be a megerősített faluszovjetbe, ahol katonai kiképzést tart a suttyó legényeknek, rokkantaknak – úgy ismételgeti, illesztgeti a verssorokat magában, mintha a sajátjai lennének:</w:t>
      </w:r>
    </w:p>
    <w:p>
      <w:pPr>
        <w:pStyle w:val="Stlus"/>
        <w:widowControl/>
        <w:spacing w:before="240" w:after="240"/>
        <w:ind w:left="1701" w:hanging="0"/>
        <w:jc w:val="both"/>
        <w:rPr>
          <w:rFonts w:ascii="Palatino Linotype" w:hAnsi="Palatino Linotype" w:cs="Palatino Linotype"/>
          <w:i/>
          <w:i/>
          <w:kern w:val="2"/>
        </w:rPr>
      </w:pPr>
      <w:r>
        <w:rPr>
          <w:rFonts w:cs="Palatino Linotype" w:ascii="Palatino Linotype" w:hAnsi="Palatino Linotype"/>
          <w:i/>
          <w:kern w:val="2"/>
        </w:rPr>
        <w:t>Falvak, város – füstös tűz-pokol,</w:t>
        <w:br/>
        <w:t>jár bennünk a dühödt gondolat,</w:t>
        <w:br/>
        <w:t>hogy mikor?… hogy végre már mikor</w:t>
        <w:br/>
        <w:t>verjük vissza támadás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ég valami volt utána:</w:t>
      </w:r>
    </w:p>
    <w:p>
      <w:pPr>
        <w:pStyle w:val="Stlus"/>
        <w:widowControl/>
        <w:spacing w:before="240" w:after="240"/>
        <w:ind w:left="1701" w:hanging="0"/>
        <w:jc w:val="both"/>
        <w:rPr>
          <w:rFonts w:ascii="Palatino Linotype" w:hAnsi="Palatino Linotype" w:cs="Palatino Linotype"/>
          <w:i/>
          <w:i/>
          <w:kern w:val="2"/>
        </w:rPr>
      </w:pPr>
      <w:r>
        <w:rPr>
          <w:rFonts w:cs="Palatino Linotype" w:ascii="Palatino Linotype" w:hAnsi="Palatino Linotype"/>
          <w:i/>
          <w:kern w:val="2"/>
        </w:rPr>
        <w:t>Hogyha Lenin harca elbukik,</w:t>
        <w:br/>
        <w:t>mért éljek egy percig is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sem igyekezett a bőrét menteni. Az ő kicsiny élete csak annyiban jelent valamit, amennyiben hasznára válik a Forradalomnak. De bárhogy is kérje magát az első vonalba megfeneklett itt, a vasúti vonalparancsnoksá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ségben megmaradni maga-magának semmi értelme. Hogy megmaradjon a feleségének meg az eljövendő gyerek számára – ez sem volt feltétlenül fontos. Ha azonban a németek már eljutottak a Bajkálig, s ő valami csoda folytán még mindig életben maradt – biztosan tudta, átment volna gyalog a Kjahtán, Kínába vagy Indiába, vagy át az óceánon, de akkor is csak azért ment volna el, hogy ott csatlakozzék valami megerősített csapathoz, és fegyverrel térjen majd vissza Oroszországba és Európ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állt Zotov az alkonyatban, a zuhogó esőözön alatt. Kint az ablakon túl neki-nekilódulva nyargalt a szél, s ő meggörnyedve ismételgette egyre a sápadt hadnagy ver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él sűrűbb lett a homály a szobában, annál jobban világított a kályha meggypirosra izzott ajtaja, s az ajtó üvegezett résén sárgás színű, szórt fénynyaláb sütött be a szomszéd szobából, ahol az ügyeletes katonai diszpécser már felgyújtotta a villa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iszpécserlány, noha nem volt beosztottja a katonai parancsnok ügyeletes segédtisztjének, a munkában mégsem boldogult nélküle. Vele ugyanis nem tudatták sem a szállítmányok tartalmát, sem a rendeltetését, csupán a vagonok számát ismerte. Ezeket a számokat Froszja néne hozta be neki, a kocsifölíró, aki nagy lábtopogással éppen befelé igyekszik az ajtó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icsoda özönvíz! – panaszolta. – Igazi vízözön! De azért már icipicit mintha csillapod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étszázhatvanötöst át kell még írni, Froszja néni! – szólt oda az öregasszonynak Válja Podsebjaki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na, majd átírom, csak hadd igazítom el a lámp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konyka volt az ajtó, és nem is zárt valami szorosan. Zotov hát tisztán kivehette, mit beszélge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ncse, hogy elintéztem a szenet – kezdte újból Froszja mama. – Most már csöppet se félek, akár krumplin is ellesznek a gyerekek. Hanem, hallod, a Dáska Melentyeváé jórészt benn maradt a földben. Most mehet, turkálhatja a sar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csak, hideg van? Vagy fagy is m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rai tél lesz. Ó, ilyen háborúba keveredtünk, a tetejébe meg a tél is korán jön… Hát ti mennyi krumplit szedtetek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sóhajtott, aztán hozzáfogott az elsötétítő papírok leengedéséhez. Akkurátusan odalapítgatta a rolókat a keretekhez, hogy a réseken se szűrődjék ki a f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ez az, amit ő sehogy sem bírt megérteni, és szinte majd sértésnek érezte. Ez tette magányossá is. Körülötte ezek a munkásemberek mintha ugyanolyan komoran hallgatták volna a híreket, és ugyanolyan fájdalommal széledtek el a hangszóróktól. Zotov azonban jól látta a különbséget: ezeknek itt nem csupán a frontról jövő friss hírek jelentik az életet-lám, kiszedték a krumplit, fejik a teheneket, fűrészelik a fát, bemázolják az ablaküvegeket. És időnként beszélgetnek is ezekről a dolgokról, és sokkal többet törődnek az ilyesmivel, mint azzal, ami a fronton zajl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Ostoba vénasszony! Vett szenet, s azt mondja, hogy most már csöppet se fél. Talán még Guderian tankjaitól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lházónál a kis fát rázta a szél, és a szemközti ablakban rezegni kezdett most az egyik üvegsz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tolsó rolót is lebocsátotta a hadnagy, majd felgyújtotta a villanyt. S a csaknem üres, de szépen kitakarított, meleg szoba egyszeriben otthonossá vált, biztonságosabbá. Most már mintha a gondolatok is frissebben mozduln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ba legközepén, épp a lámpa alatt állt az ügyeletes tiszt asztala, mögötte, a kályha mellett – a páncélszekrény, az ablaknál – régies tölgyfa dívány. Három támlája is volt az öreg állomási bútornak, amelyen vastag présbetűk mutatták a vasútvonal nevét. Arra való, hogy éjszaka kicsit ledűlhessen rá az ügyeletes, a munka miatt azonban ritkán került rá a sor. Még néhány durván kimunkált szék – ennyi volt a bútorzat. A két ablak közötti falon ott volt Kaganovics vasutas-egyenruhás, színes arcképe. Korábban függött még itt egy közlekedési térkép is, de a kapitány, az állomásparancsnok, levétette, mert hogy ide, a szobába többen bejárnak, s hátha ellenség rejtőzik köztük, aki odasandítva a térképre, tájékozódhat: melyik út hova, mer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eréltem harisnyát – dicsekedett az öregasszony a szomszéd szobában –, egy pár selyemharisnyát kaptam öt krumplis lepényért. Lehet, most már a háború végéig se lesz harisnya. Anyádnak mondd meg, ne tátsa a száját, kotyvasszon valamit krumpliból, oszt’ hozza ide a melege</w:t>
        <w:softHyphen/>
        <w:t>dőkocsikhoz! A kezéből kapkodják ki. Hanem Grunyka Mosztrjukova, mint a lehelet, valósággal olyan üngöt cserélt tőlük – női hálóing, de valami csodaszép, azt mondja; és hasíték van rajta, hallod-e, olyan helyen… na, hogy csupa nevetség! Betódultak hozzá a házba az asszonyok, megnézték, hogyan próbálja föl – a hasukat fogták! Meg szappant is lehet cserélni tőlük, és egész olcsón. Pedig mostanában a szappan igen mizériás portéka, sehol se kap az ember. Hát mondd meg csak anyádnak, ne várja a sült galam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is tudom, Froszja né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eneked nem köll harisn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risnya, az kellene nagyon is, de bántana a lelkiismeret… menekültek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tól köll, akik jól megszedték magukat elébb! Végszám viszik a ruhaanyagot, viszik a kész öltő ruhákat, viszik a szappant – úgy fölszerelkeztek, akár a vásárba indultak volna. Jár ott egynéhány nagy pofá-á-á-jú – de párolt tyúkot adjál ám neki, hallod-e, mert máshoz nem fűlik a foga. Talákszik köztük olyan is, az emberek látták, a százasok nagy csomókban összekötve, és tele van velük a bőrönd. Bankot vagy mit raboltak ki. Csakhogy minekünk pénz nem köll, vigyétek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sd, a te lakóid is példá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 ezekkel össze se hasonlítsad őket! Nincs se ruhájuk, se lábbelijük, úgy jöttek el Kijevből, a rajtukvaló</w:t>
        <w:softHyphen/>
        <w:t>ban. Miképp jutottak el idáig is csodálkozom rajt’. Polinka most már elhelyezkedett a postán, a fizetése se a legeslegrosszabb, de má mire megy evvel is? Bevezettem az asszonyt a házba, kinyitottam neki a pincét lásd, mondom, itt a krumpli, használd, meg itt van a savanyú káposzta is, a szobáért pedig titőletek én el nem fogadok semmit. A szegényeket én, Valjusa, mindig megsajnálom, hanem a gazdagnak – nincs irga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 telefon volt Zotov íróasztalán – az egyik vasúti készülék, sárga fadobozban, ugyanolyan régimódi tekerős, mint a katonai diszpécseré odaát, a második pedig tábori telefon, berregős. Ez utóbbi a kapitány szobájával meg az állomási élelmiszerraktár őrszobájával volt összekapcsolva. A raktárnál szolgálatot teljesítő harcosokból került ki a krecsetovkai parancsnokság összes fegyveres ereje. Feladatuk, hogy őrizzék az élelmiszert, mégis rendszeresen befűtötték, kitakarítgatták az irodákat is. Most is ott állt a kályha előtt egy tele vödör nagy szemű, fényes szén, tartaléknak, rakhatod amennyi jóles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asúti telefon megcsördült. Zotov már legyűrte magában az alkonyatkor ránehezült pillanatnyi gyengeséget, s virgoncan szaladt, fölkapta a hallgatót, a másik kezével fejébe húzta a sapkát, és kiabálni kezdett válaszul a kagylóba. A távolsági beszélgetéseknél mindig kiabálni szokott a hadnagy, mert néha rosszul lehetett hallani, többnyire azonban csak megszokás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goljavlenszkájából csengettek ide, azt akarták megtudni, melyik „útilapu” érkezett meg eddig és még melyik nem. Az „útilapukat” rejtjeles kísérő kimutatásokat, amelyekben az átadó állomás katonai parancsnoksága közli: milyen szállítmányokat hova kell irányítani távírón továbbították. Alig egy órája Zotov személyesen vitt át néhányat a távírósnőnek, és kapott viszont néhányat. A frissen érkezettekből gyorsan meg kellett állapítani: melyik szállítmányt melyikkel rakják egybe, melyik állomásra irányítsák, aztán eligazítást adni az állomás katonai diszpécserének arról, hogy melyik vagont melyikkel kapcsolják ö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összeállítani, elküldeni az új kísérőokmányokat, másolatokat készíteni róluk, és berakni az irattár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a kagylót letéve, Zotov azonmód sietősen belehuppant a székbe, rövidlátón ráhajolt az asztalra, és belemélyedt az „útilapuk” vizsgálat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egint zavarták a másik szobában beszélgetők. Most jött be az ajtón, nagy csizmatopogás közepett egy férfi, a szerszámos táskáját ledobta a padlóra. Froszja néne érdeklődött, csendesül-e már az eső? Amaz morgott rá valamit, és nyilván le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a törött csatornából már nem ömlött a víz olyan nagy zajjal, de fölerősödött a szél, s neki-nekirontott az ablako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asz, hé, öreg?! – kiáltott a jövevényre Válja Podsebjaki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degre fordul, mondom, az idő – felelte amaz még mindig öblös, erős hang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te hallasz valamit, Gavrila Nyikityics?! – rikkantott meglepetten Froszja ma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k, persze – így az öreg –, csak zúg a fü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hogy’ is ellenőrzöd a vagonokat, mi, öregapó? H’sze azokat mind végig köll kopogtatn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mre is megismerszik az, hol a ba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lja, te nem is tudod talán, idevalósi az öreg, Kre</w:t>
        <w:softHyphen/>
        <w:t>csetovkába. Kordubajlo. A környékbeli állomásokon ahány vagonmester csak van – mind az ő tanítványa. Háború előtt tíz esztendőt már otthon üldögélt a kemencepadkán. Most meg, ládd-e, elő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megint csak megeresztette Froszja néne a kerepelőt. Zotovot már kezdte bosszantani a sok locsogás, s már épp azon volt, hogy kimegy, s ráijeszt az öregasszonyra, amikor azok ott hárman belefogtak újból megtárgyalni a tegnapi esetet, ami a „bekerítettek” szerelvényével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ész históriát a váltótársától hallotta Zotov, aki – ahogy ő maga is – ügyeletes helyettese volt a katonai parancsnoknak. Ugyanaz, akinek tegnap intézkednie kellett az ügyben, minthogy a krecsetovkai állomáson külön állomásparancsnokság nem volt. Tegnap reggel egymás mellé került az állomáson két szerelvény: Scsigrből Otrozskán át harminc vagonban szállították hátrafelé a bekerítésből szabadított katonaságot, és a harminc vagonnyi elgyötört embert öt NKVD-s katona kísérte, akik persze semmit sem tudtak csinálni velük. A velük szemben beérkező s mellettük megálló vonat Rtyiscsevből jött, s liszttel volt megrakva. A lisztet részint leplombált, zárt vagonokban vitték, részint az úgynevezett nyitott teherkocsikon, fedetlenül, zsákokban. A bekerítettek hamar átlátták a helyzetet, megrohamozták a kocsikat, fölmásztak a tetejükbe, késsel kihasítgatták a zsákokat, és folyatták a lisztet csajkákba, a gimnasztyorkákat átszerelték zacskónak, és azokat is megtöltötték. A lisztesvonattal utazó kísérőosztagból ketten őrködtek: egyik az elején, a mozdony felől, a másik a szerelvény végén járt. Az elülső őr, fiatal kis legény még, kiáltott párszor, hogy ne nyúljanak a szállítmányhoz – nem hallgatott rá senki, és a konvoj melege</w:t>
        <w:softHyphen/>
        <w:t>dőkocsijából sem jött segítség. Akkor fölkapta a puskáját a kis legény, lőtt, s ezzel az egy lövésével fejen találta az egyik bekerítettet – szemben a kocsi legtetej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hallgatta, hallgatta a beszélgetést nem egészen úgy mondják, ahogy történt, nem értették, miről van szó. Mikor nem bírta tovább, átment, hogy elmagyarázza nekik a dolgot. Ahogy benyitott az ajtón, megállt a küszöbön, közönséges kerek szemüvegén át végigtekintett a beszélgetők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obbra, az asztal mögött ült a vékonyka Válja, a kockás papírokon tarkálló kimutatások, grafikonok fülé hajo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sötétítő kék papírral ugyancsak befedett ablakok mentén a szokványos pad húzódott, azon ült Froszja néne, egy már nem fiatal, derék asszony; a testalkata erőt mutatott. Szinte férfias alkat volt, mint az orosz asszonyok között sokan, akik megszokták, hogy maguk boldoguljanak a munkában csakúgy, mint odahaza, a házban. Az ügyeleten kapott nedvesen csillogó, szürkészöld viaszosvászon köpeny most meggörbülve ott függött a falon, ő pedig vizes csizmában, agyonmosott, rövid civilkabátban ült, és javítgatta a négyszögű kézilámpából kivett mécse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ejárati ajtóra rózsaszín plakát volt ragasztva, amilyen mindenütt látható Krecsetovkában: „Óvakodj a kiütéses tífusztól!” A kis plakát papírja ugyanolyan beteg-rózsaszín, mint a tífuszos beteg kiütései, vagy akár a bombázásból hozott vagonok kiégett vá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járt az ajtónál – hogy távolabbra ne hordja a nyomait –, kicsit oldalt húzódva, a kályha közelében ült az öreg Kordubajlo, a padlón. Hátát a falnak támasztotta. Mellette hevert a kopott bőrtáska, tele nehéz szerszámokkal. Úgy dobta oda a táskát, nehogy útban legyen valakinek, ugyanígy az ócska, pakuraolajjal átitatott kesztyűjét is. Láthatólag mindjárt leült az öreg, ahogy belépett – le sem rázta a vizet, neki sem vetkőzött: a csizmájáról, köpenyegéről lecsorgó víz egész kis tócsákká folyt össze a padlón. Felhúzott térddel ült, szétvetett lába közt gyújtatlan lámpa állt a padlón, ugyanolyan, mint Froszja mamáé. A köpeny alatt még valami szutykosfekete tengerészköpenyt is viselt az öreg, piszkos, barna övvel átkötve a derekán. A csuklya hátra volt vetve: hajjal még mindig sűrűn benőtt fejébe régi-régi vasutassapkát húzott, jó mélyre. A sapka ellenzője árnyékot vetett a szemére, a lámpafény csupán a kékesszürke, nagy orrát, duzzadt ajkát világította meg. Éppen most nyálazta végig az újságpapírba pödört cigarettát, és rágyújtott. Őszülő, kócos szakállában még volt jócskán fekete sz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mást tehetett volna? – fejezte be az előbb mondottakat Válja, s a kis ceruzavéggel megkopogtatta az asztalt. – Ha egyszer szolgálatban volt, őrsé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persze, így van – bólintott rá az öreg, nagy darab izzó mahorkaparazsat ejtve le a lámpa fedelére. – Úgy van az… mindenki akar 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kiről beszélsz? – rántotta össze szemöldökét a lány. – Ki az a – minden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 te, meg én – sóhajtott Kordubajlo.</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értetlen ember vagy te, öregapó! Talán azt akarod mondani – éheztek? Hiszen megkapják a kincstári porciót, nem? Élelem nélkül szállítják őket, gondol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persze – helyeselt újból az apóka, s a cigarettájáról megint csak lepottyant egy-egy parázsló darabka, most már a térdére meg a tengerészköpeny szárny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ázz csak, megégsz, Gavrila Nyikityics! – figyelmeztette Froszja né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öreg nem rázta le, közömbösen nézte, ahogy a feketéllő vattás nadrág szárán kihuny a mahorkaparázs. Mikor kialudt, kissé megemelte sapkás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 lányok, ti még soha az életben nem ettetek vízbe habart nyers lisz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épp – nyerset? – lepődött meg a kérdése Froszja néne. – Fölhabarom, megkeverem, oszt kisütöm. K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öreg erre cuppantott egyet a halvány szélű, duzzadt szájával, majd várt egy kicsit a felelettel – minden szava így, késlekedve jött elő, mintha mankón bicegnének ki onnan, ahol megszül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kedveseim, ti még nem tudjátok, mi az az éh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hadnagy átlépett a küszöbön, s beavat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d-e, öregapó, s az micsoda, hogy eskü? – van neked arról fogalm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Zotov észrevehetően </w:t>
      </w:r>
      <w:r>
        <w:rPr>
          <w:rFonts w:cs="Palatino Linotype" w:ascii="Palatino Linotype" w:hAnsi="Palatino Linotype"/>
          <w:i/>
          <w:kern w:val="2"/>
        </w:rPr>
        <w:t>ó</w:t>
      </w:r>
      <w:r>
        <w:rPr>
          <w:rFonts w:cs="Palatino Linotype" w:ascii="Palatino Linotype" w:hAnsi="Palatino Linotype"/>
          <w:kern w:val="2"/>
        </w:rPr>
        <w:t>-zva ejtette még az a hangoka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öreg zavart tekintettel nézett föl a hadnagyra. Ő maga nem valami nagynövésű, de a vízzel teliivódott, s valahol agyaggal bekenődött csizmái hatalmasak voltak és nehez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isne! – mormogta. – Magam is fölesküdtem, ötszö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ugyan kinek esküdtél? Miklós cárnak,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az tagadólag rázta a fejét: – Korábbról kezd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ogy? Talán még Harmadik Sándor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rdubajlo zavartan cuppantott, s tovább szívta a cigarett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 Mostanság is csak fölesküszik a nép. Van benne különb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öreg megint lehullajtott a térdére egy darab mahorkahamu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liszt kié? Nem a népé? – heveskedik Válja, egyre hátra rázogatva a vidáman előkunkorodó haját. – A lisztet kinek vitték? Talán a németeknek,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persze, igazad van – tért ki ismét az öreg a vita elől. – Hanem a fiúk se németek voltak ám, azok megint csak a mi népünk közül való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ödört cigaretta csikkjét összehajtotta a két végével, aztán kioltotta a lámpafödé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rtetlen vagy, öreg! – sértődött meg Zotov. – El tudod gondolni egyáltalán, mi az az állami fegyelem? Mert ha mindenki azt teszi, ami neki tetszik, én is viszem, te is viszed – így talán megnyerhetjük a háború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át a zsákokat miért hasogatták ki!? berzenkedett Válja. – Ez miféle dolog, mi? Ez volna a mi nép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be voltak varrva – bökte oda Kordubajlo, és megtörölte kezével az or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elbitangolni azt a lisztet! – hogy szétszóródjék? – le a sárba? – dohogta Froszja mama. – Mennyit fölmetszettek, meg mennyit szétfolyattak ott, hadnagy elvtárs! Mennyi gyereknek elég lett volna bővi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persze – szólt megint a vénség. – Hanem az ilyen esőben, la, a többi is elázik, mind, azokban a nyitott kocsik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is vele szóba állni! – mérgeskedett föl most már Zotov, de inkább önmagára volt dühös, amiért ilyen hiábavaló és amúgy is teljesen világos dologba elegyedett. – Ne zsivajogjatok itt! Zavarjátok a mun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roszja néne közben elkészült a lámpabél tisztogatással, meggyújtotta a kanócot, s betette a mécsest, vissza a lámpába. Fölkelt, a megcserepesedett, kemény köpenye után nyú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za, hegyezd ki nekem, Válja, ezt a kis ceruzát! Elmegyek, leírom a hétszázhatvanötös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visszament a szobáj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észében ez a tegnapi história rosszabbul is végződhetett volna. A bekerítettek, mikor látták, mi történt a társukkal, otthagyták a liszteszsákokat, és ordítva rárontottak a gyerekember-őrre. Már kirántották a kezéből a puskát sőt, úgy látszott, ő maga adta át nekik, ellenkezés nélkül –, és elkezdték ütni-verni, egyszeriben talán szétmarcangolták volna ott, ha oda nem ér éppen az ügyeletes tisztes. Úgy tett, mintha letartóztatná a fiút, és elvez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hányszor bekerítetteket szállítottak, minden parancsnokság azon igyekezett, hogy minél előbb továbbpasszolhassa őket. A múlt éjszaka még egy ilyen szállítmány – a kétszáznegyvenöt-négyszáztizenhármas – érkezett Pavelecből, Zotov fogadta, s mindjárt indította is. A szerelvény mindössze húsz percet állt Krecsetovkában, az emberek aludtak benn, nem szállt le senki. Ezek a bekerítésből kiszabadított katonák, ha sokan vannak együtt – veszedelmes, garázda népség. Nem tartoznak csapathoz, fegyverük nincsen, de bennük van még a tegnapi katonavirtus; ugyanazok a fiúk vannak most itt, akik júliusban valahol a Bobrujszknál álltak, vagy augusztusban Kijevnél, szeptemberben Orjol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tartott tőlük – ugyanaz az érzés fogta el, ha szemben állt velük, mint amilyennel valószínűleg az a fiatal őr átadta nekik a puskáját, ahelyett, hogy újból lőtt volna. Röstelkedett előttük hátországi kommandánsi beosztása miatt. Irigyelte őket, s szívesen vállalta volna nem éppen kifogástalan viselkedésüket is, csak hogy ő is maga mögött tudjon olyan dolgokat, hogy – csaták, tűzharcok, átkelé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szja Zotov volt iskolatársai, barátai mind jártak már kint a fron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ő – itt rostok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ost már annál szívósabban kell dolgoznia! Úgy ellátni a dolgát – nemcsak hogy restancia nélkül adja át váltótársának az ügyeket, hanem még, még továbbiakat is elintézzen! Többet és jobban dolgozni, éppen most, a Forradalom huszonnegyedik évfordulójának ősz be hajló napjaiban. Az esztendő legkedvesebb ünnepe ez, s az időjárás ellenére is mindig vidám, most azonban ez az idei – a szíve szakad meg az emb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lyó ügyeken kívül már egy hete húzódott egy másik dolog is, ami Zotov ügyeleti ideje alatt kezdődött: berepülés volt, s a németek itt az állomáson alaposan megszórták bombával az egyik katonai tehervonatot, amely élelmiszert is szállított. Ha teljesen tönkrebombázták volna – ezzel az ügy be is fejeződik. De szerencsére csak részben pusztult el a szerelvény, jó része megmaradt épségben. Így tehát azt követelték Zotovtól, hogy négy példányban állítsa össze a jegyzőkönyveket: a szállítmányokról, amelyek teljesen használhatatlanná váltak (ezeket le kellett írni a címzett fuvarleveléről és a rakományt kiegészíteni), aztán azokról, amelyekben negyven-nyolcvan</w:t>
        <w:softHyphen/>
        <w:t>százalékos a kár (ezeknek a felhasználásáról külön kellett dönteni), majd külön a tíz-negyvenszázalékos arányban épségben maradt rakományokról (ezeket igazolással ellátva kellett továbbítani a rendeltetési helyre, esetleg részlegesen kicserélve), végül pedig az épségben maradt rakományról. Nehezítette a dolgot, hogy – bár most már a szétbombázott vonat minden rakománya bekerült a málházókba, raktárakba, de nem ment a dolog máról holnapra, s az állomáson mindig akadnak, nem odavaló elemek, sor kerülhetett lopásra. Emellett a károsodási arány megállapításához szakértőkre volt szükség. (A szakértők részint Micsurinszkból, részint Voronyezsből jöttek.) És persze a raktárakban át- meg átrakni azt a rengeteg ládát, s nem volt hozzá rakodómunkás. Összebombázni valamit, azt a bolond is érti, de tessék, hozd rendbe aztán! Egyébként Zotov maga is szerette a szigorú pontosságot minden dolgában, ezért aztán sokat ellenőrzött már az okmányok közül. Elvesződhet velük ma is, pedig egy héttel ezelőtt még azt hitte, egykettőre túlad rajtuk. De ez is csak folyó ügy. Hanem talált magának Zotov még valamit. Lám, itt van ő, egyetemi végzettségű ember, akinek érzéke van a rendszerezéshez, parancsnoki beosztásban dolgozik, és háthasznos tapasztalatokat gyűjthet. Pontosan látja: milyen hiányosságok vannak a háború kitörésekor érvényben volt mozgósítási rendeletekben. De ugyanígy jól látja a sok fontos és kevésbé fontos módosítást, amelyeket a parancsnokságok bevezethetnének munkájukba. Vajon hát nem egyenesen lelkiismeretbeli kötelessége-e neki, hogy összegyűjtse ezeket a megfigyeléseket, följegyezze őket, átdolgozza, és felterjesztés formájában eljuttassa majd a honvédelmi minisztériumnak? Még ha nem is veszik közvetlen hasznát ennek a munkájának a mostani háborúban, mennyire hasznos lehet azonban majd esetleg a következő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 lám, hát ilyen dolgokra is kell időt, energiát szentelnie! (De kár is említeni ezeket az ötleteket a kapitánynak vagy a csomópont parancsnokságán – kinevetnék érte.) Korlátolt nép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 most, gyerünk, hamar rendbe tenni az „útilapukat”! Zotov összedörzsölte kövér ujjú, párnás kezét, fogta a tintaceruzát, és egybevetve az adatokat a rejtjeles táblázattal, szépen rajzolva teleírt néhány lapot a szállítmányok, a rakományok és a vagonok sokat jelentő s néha egészen apró számaival. Ez a munka olyan pontosságot követelt, mint, mondjuk, fegyveren az irányzék beállítása. A buzgó munkában. Apró redőket vetett a homloka, alsó ajkát előrebiggyesz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dsebjakina megkocogtatta az ajtó üve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mehetek, Vaszil Vaszilics? – s nem is nagyon várva a választ, belépett. Jelentéseket tartott ő is a kez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ulajdonképpen nem lett volna szabad ide bejönnie Váljának, el lehetett volna intézni az ügyet akár az aj tóból vagy a másik szobában, de minthogy több ízben együtt töltötték már az ügyeletet, Zotov pusztán udvariasságból sem tehette meg, hogy nem engedi be. Ezért csak annyit tett, hogy továbblapozta kicsit a rejtjellistát, s mintegy véletlenül tiszta papírlappal fedte le az előbb leírt számoszlop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szil Vaszilics, összekevertem itt valamit! Nézze csak, itt van… – másik szék nem volt a közelben, így Válja az asztal szélére hasalva nyújtotta át Zotovnak a ferde sorokkal, egyenetlen számokkal teleírt jelentést. A négyszáznegyvenhatos szerelvényen van egy vagon – az ötvenhét-nyolcszázharmincegyes. Ez hova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ögtön megmondom. – Zotov kihúzta a fiókot, gondolkozott egy pillanatig: három iratrendező közül vajon melyiket nézze, kinyitotta (de úgy, hogy a lány bele ne leshessen), s egyből megtalálta: – Ötvenhét-nyolcszázhar</w:t>
        <w:softHyphen/>
        <w:t>mincegyes – Pacselmába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 – nyugtázta a választ a lány, és odaírta a papírra „Pacs”, de nem ment el: szopogatni kezdte a ceruza végét. Tovább nézegette a jelentést, ugyanúgy hasalva az asztal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elolvasni azt a te „csé” betűdet szólt rá Zotov szemrehányóan –, később majd „vé”-nek olvasod, és elindítod Pavelec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 hagyta rá nyugodtan Válja. – Hanem addig szekál, míg egyszer majd kikap tőlem, Vaszil Vaszilics. Mindig leszi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a hajtincsei mögül felnézett a férfi arcába. De azért csak kiigazította a „csé” betű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van itt még valami máás… – nyújtotta a szót, s megint szájába kapta a ceruza vé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úsan bodorodó, csaknem lenfehér fürtjei a homlokába hulltak, egészen elfüggönyözték a szemét. De nem simította vissza. Szép tisztára mosott volt a lány haja, bizonyára puha is Zotov elképzelte, milyen jó lenne belekócolni ujjaival. – Még egy dolog… Egy pőrekocsi nulla-ötös-egyszáztíz a szá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i va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icsi, n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ligha anny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számjegy hiány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ost mit csináljak? – Válja oldalt simította a haját. Szempillája ugyanolyan fehér volt, mint a ha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nál? Meg kell keresni! És figyelmesebben kell dolgozni, Válja. A szerelvény ugyan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ratrendezőbe pillantgatva, Zotov egyeztetni kezdte a szám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lja nézte a hadnagyot: nevetségesen szétálló fülét, krumpliorrát. A szeme is halványkék, szürkés árnyalatú, jól látszik a szemüvegen át is. A munkában mindig ilyen „harapós” ez a Vaszil Vaszilics, de azért nem rossz ember. És főleg azért tetszik Váljának, hogy nem szabad szájú, sőt udvaria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 – mérgelődött Zotov. – Huszonötöt kellene rád sózni vesszővel! Nem nulla ötös az, hanem kettő darab nulla és ötös. Mi, te bugr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ttő nulla! – csodálkozott Válja, és odaírt a másik mellé még egy zéru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kijártad a tíz osztályt, nem szégyelled mag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hagyj a már, Vaszil Vaszilics! Mi köze ehhez a tíz osztálynak? – És – szóval hova küldjem a vago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rszanov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á – írta be Válja az állomásne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most sem ment el. Ugyanabban a helyzetben, az asztalra hajolva, közel a férfihoz, elmerengett, s játszani kezdett az asztal egyik deszkájából kiálló szálkával: ujjával fölhajlította a szálkát, majd elenged te, s az ismét visszasimult a deszkához. A férfiszem akaratlanul is odasiklott Válja lányos kis keblére, amelyet máskor eltakart a nehéz vasutas zubbony, most azonban, hajoltában, jól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sokára vége az ügyeletnek – csusszant ki Válja ajka közül. Frissen feszülő, halovány rózsaszín szája volt a kislány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ig, hogy „vége”, jócskán kell még dolgozni! – Zotov elkomorodva terelte el a szemét ró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csak visszamegy ahhoz a maga öregasszonyához… h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men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hez nem jár vendégség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vendégjárásra való időket él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jó van magának ott, annál az asszonynál? Még tábori ágya sincs. Ládán al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honnan tud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más. Mond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olyan időket élünk, Válecska, amikor puha ágyban kényelmeskedhet az ember. Nekem meg éppenséggel nem lehet. Így is szégyen, gyalázat, hogy nem a fronton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ondhat ilyet? Mintha nem a kötelességét tenné! Mi szégyellni való van ezen? Még hányódhat, ne adj’ isten, eleget a fedezékekben is. Csak életben maradjon… Amíg pedig lehet, élnie kell emberi mód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levette a sapkáját, és végigsimított megnyomott homlokán. (Kicsiny volt a fejére a sapka, de hát nagyobb nem akadt a raktár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jelentés szélére hosszú, hegyes hurkot rajzolt Válja, olyan volt a rajz, mint valami éles, hosszú kar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ndja, miért jött el Avgyejevéktől? Hiszen csak jobb helye volt ott,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lesütötte a szemét, és fülig vörösö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jöttem – és k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alán csak nem Avgyejevék terjesztették el a faluban?..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lja hegyez te, csak hegyezte tovább a karm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gattak mindket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lja odasandított a férfi kerek fejére. Ha levenné a szemüveget – egészen olyan lenne a feje, mint valami gyereké; ritkás, szőke haja, kis kunkorodó tincsei itt is, ott is, akár a kérdője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ziba se megy sohase. Biztos érdekes könyvei vannak. Legalább adna belőlük olvas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megrezzent. A szégyenpír még mindig ott égett az arc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eszed azt, hogy… könyv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gondo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nekem könyvem, Válja, otthon marad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ja, biztos, azért mondja, hogy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ha mondom. Hogyan hurcolnám magammal? Katonának ott a hátizsák, mást nem enged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pedig mitőlünk vigyen olvasniva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tek sok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egypár a polc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lyenek?.. „A nagyolvasztó”… „Ezüstherceg”… és még van más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ár mind kiolvast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néhányat olvastam. – Hirtelen mozdulattal fölkapta fejét a lány, tágra nyílt szemmel a férfira tekintett, aztán elfúló lélegzettel mondta: – Vaszil Vaszilics! Költözzék át mihozzánk! Otthon, minálunk a Vovka szobája teljesen szabad – a magáé lesz. A kályha oda is melegít, és a mama fog magának főzni. Mire jó az magának ott, annál az öregasszony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zték egymást, mindkettőjüknek talány volt a más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lja úgy látta, megingott a hadnagy, s hogy no, most mindjárt bele fog egyezni. És ugyan miért ne egyezne bele, világ csudájára? A katonák azt mondják mind, hogy ők nem, dehogy nősek, egyedül ő házas. A többi katona, aki itt van a faluban – mind a jobb családokhoz van beszállásolva, ahol jó meleg a szoba, és kapnak ellátást. Szerette volna Válja is, hogy a házban, ahonnan az apa és a fiú háborúba ment, legyen valaki férfiember, akkor váltás után, késő éjszaka, a sötétbe, sárba merült falun át együtt indulhatnának hazafelé (akár karonfogva!), aztán vidáman asztalhoz ülni, tréfálkozni egy kicsit, elbeszélge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csaknem ijedten tekintett a lányra, aki, nicsak, nyíltan magához csalogatja, a házukba. Válja alig három évvel volt fiatalabb, és hogy mégis az atyai nevén szólította őt, hogy magázta, az nem a korának szólt, hanem a hadnagyi rangjelzésnek. Zotov rögtön megértette, hogy az ízletes vacsorákkal, amit a száraz kincstári adaggal fölcserélhetne, és a kályha melegével még nincs vége a dolognak. Végigborzolta az izgalom. Legszívesebben most, rögtön beletúrt volna, megcibálta volna Válj a lágyan omló, fehér hajfodr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zt – semmiképp nem szabad meg ten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igazította a gallérját, ahol a zöld parolin piros négyzetek díszelegtek. Pedig nem is szorított a gallér. A szemüvegét is megigazg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megyek én, Válja, sehova. Különben is, vár a munka, mit fecsegünk anny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zel fejébe csapta újból a zöld sapkát, amitől a pisze orra, sima, lágy arca egyszeriben szigorú lett, nagyon szigorú.</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ránézett még egyszer a szeme sarkából, s elnyújtva a szót e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át, ahogy akarja, Vaszil Vaszilics! Sóhajtott. Valahogy egészen öreges mozdulattal, nehézkesen feltápászkodott, keze lehanyatlott, s a jelentést maga után vonszolva, kiment a szob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nagy tanácstalanul hunyorgott. Lehet, ha újra bejön Válja, és még egyszer határozottan hívja, beleegye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azonban nem jött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nek meg nem tudta volna mondani Vászja Zotov, miért lakik rosszul fűtött, piszkos kis szobában, egy öregasszonnyal és három unokájával, miért hál kényelmetlen, rövid ládán. A negyvenegyes esztendő kegyetlen férfitülekedései közepette nemegyszer hangosan kinevették, amikor fönnhangon kifej tette, hogy ő szereti a feleségét, s a háború végéig hű marad hozzá, ugyanúgy biztosra veszi, hogy az asszony se fogja őt megcsalni. A jó fiúk, a huncut barátok kórusban röhögtek, de valahogy nagyon durván, s vállát veregetve mondották: csak így tovább! Ettől fogva hangosan senkinek sem mondott ilyesmit. Csak szomorkodott nagyon, különösen, ha fölébredt késő éjszaka, s arra gondolt: vajon, hogy mehet a felesége sora ott messze-messze a német megszállás alatt, szíve alatt a gyerekk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is, nem a felesége az, akiért visszautasította most Válját, inkább Polina mi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Sőt nem is Polina miatt talán, hanem… Polina fekete, nyírott hajú, kijevi asszonyka, tompa fényű a bőre, ő az, aki Froszja mamánál lakik, és a postán dolgozik. Ide, a postára járt el Vászja, ahogy csak az ideje engedte, olvasni a frissen érkezett újságokat (kötegszám jöttek, többnapos késéssel). Így előbb hozzájutott az újságokhoz, és mind egyszerre átnézhette, nemcsak egy-kettőt. A posta persze nem olvasóterem, és senkinek sem lett volna kötelessége, hogy odaadja az újságokat, de Polina valahogy rögtön megértette őt, s odahozta neki a pult végébe valamennyi újságot, ahol aztán ő a hidegben álldogálva, elolvasta valamennyit. Ahogy Zotovnak, úgy Polinának sem volt a háború egyszerűen az a megállíthatatlan, nagy kerék, amely érzés nélkül csak forog – benne volt egészen a saját élete is, meg a jövője is teljesen. S hogy ebbe a jövőbe betekinthessen, ugyanúgy nyugtalan kézzel lapozta át ő is ezeket a lapokat, ugyanúgy kereste bennük azt a szemernyi kis valamit, ami megmagyarázhatja neki a háború folyását. Gyakran olvastak egymás mellett, s vetélkedve mutogatták egymásnak a fontosabb híreket. Nekik az újságok helyettesítették a meg nem kapott leveleket. Polina figyelmesen elolvasott minden kis harci epizódot a tudósításokból, találgatva, vajon nincs-e köztük az ő férje is? Zotov tanácsára tompa fényű homlokát ráncolva – még a lövész- meg harckocsi-taktikáról szóló cikkeket is mind elolvasta a </w:t>
      </w:r>
      <w:r>
        <w:rPr>
          <w:rFonts w:cs="Palatino Linotype" w:ascii="Palatino Linotype" w:hAnsi="Palatino Linotype"/>
          <w:i/>
          <w:kern w:val="2"/>
        </w:rPr>
        <w:t>Krasznaja Zvezdá</w:t>
      </w:r>
      <w:r>
        <w:rPr>
          <w:rFonts w:cs="Palatino Linotype" w:ascii="Palatino Linotype" w:hAnsi="Palatino Linotype"/>
          <w:kern w:val="2"/>
        </w:rPr>
        <w:t>ból. Ehrenburg cikkeit viszont Vászja – tele izgalommal személyesen olvasta fel az asszonynak. Egyiket másikat el is kérte Polinától, s a soha el nem küldött példányból kivágta, gondosan el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linát meg a fiát s az anyját úgy megszerette Zotov, ahogy csak bajban tudnak az emberek szeretni valakit. A kisfiúnak mindig vitt egy-egy kis cukrot a saját kincstári adagjából. De együtt lapozgatván az újságokat, soha egy ujjal nem merte volna megérinteni az asszony fehér kezét – és nem Polina férje, nem is a saját felesége miatt, hanem a szent, nagy keserűség miatt, amely közös volt benn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lina a hadnagy számára egész Krecsetovkában, sőt nem is csak itt, hanem a frontvonal egész innenső felén, a legkedvesebb ember lett. A lelkiismeret szeme volt ő, a hűség szeme, és hát hogyan is tudott volna Zotov beköltözni Váljáékhoz? Mit gondolt volna akkor róla Poli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Polina nélkül, igen Polina nélkül sem tudott volna most ő gondtalanul valami asszonyfélével szórakozni, amikor összeomlás fenyegeti mindazt, amit szer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sonlóképp kínos lett volna a hadnagynak beismernie Válja és ügyeletestársa előtt, hogy bizony szokott ő esténként olvasgatni, és van egy könyv – valamelyik könyvtárból hozta –, amelyet az idei esztendő őrülete s forgatagában is mindenüvé magával hurcolt a hátizsákj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z a kék táblás, vastag könyv – </w:t>
      </w:r>
      <w:r>
        <w:rPr>
          <w:rFonts w:cs="Palatino Linotype" w:ascii="Palatino Linotype" w:hAnsi="Palatino Linotype"/>
          <w:i/>
          <w:kern w:val="2"/>
        </w:rPr>
        <w:t>A tőke</w:t>
      </w:r>
      <w:r>
        <w:rPr>
          <w:rFonts w:cs="Palatino Linotype" w:ascii="Palatino Linotype" w:hAnsi="Palatino Linotype"/>
          <w:kern w:val="2"/>
        </w:rPr>
        <w:t xml:space="preserve"> első kötete volt, a harmincas évek vörösessárga, érdes papírján nyom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gyetemista korában öt éven át mindig arról ábrándozott, hogy elolvassa ezt a tisztelet övezte, nagybecsű könyvet, többször is kikérte az egyetemi könyvtárból, megpróbálta kijegyzetelni, ott tartotta magánál fél éven, egy esztendőn át, csak sehogy nem jutott rá idő – megette a sok gyűlésezés, a társadalmi munka, meg a vizsgák. S a júniusi összefoglalók idején – anélkül, hogy egyetlen oldalt végig kijegyzetelt volna – visszaadta a könyvtárnak. Sőt amikor áttértek a politikai gazdaságtanra, és hát legfőbb ideje lett volna, hogy elolvassák </w:t>
      </w:r>
      <w:r>
        <w:rPr>
          <w:rFonts w:cs="Palatino Linotype" w:ascii="Palatino Linotype" w:hAnsi="Palatino Linotype"/>
          <w:i/>
          <w:kern w:val="2"/>
        </w:rPr>
        <w:t>A tőké</w:t>
      </w:r>
      <w:r>
        <w:rPr>
          <w:rFonts w:cs="Palatino Linotype" w:ascii="Palatino Linotype" w:hAnsi="Palatino Linotype"/>
          <w:kern w:val="2"/>
        </w:rPr>
        <w:t>t – az előadó nem tanácsolta: „Elvesznek benne!”, ajánlotta, hogy az előadások vázlatain kívül inkább vegyék át még Lapidusz tankönyvét. És valóban, alig-alig győzték idővel ez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S most íme, negyvenegy őszén, a nagy tűzvész fényénél Vászja Zotov itt, ebben a lyukban, módot talált arra, hogy </w:t>
      </w:r>
      <w:r>
        <w:rPr>
          <w:rFonts w:cs="Palatino Linotype" w:ascii="Palatino Linotype" w:hAnsi="Palatino Linotype"/>
          <w:i/>
          <w:kern w:val="2"/>
        </w:rPr>
        <w:t>A tőké</w:t>
      </w:r>
      <w:r>
        <w:rPr>
          <w:rFonts w:cs="Palatino Linotype" w:ascii="Palatino Linotype" w:hAnsi="Palatino Linotype"/>
          <w:kern w:val="2"/>
        </w:rPr>
        <w:t>t olvassa. Ezt csinálta mindig, amikor egy kis szabad ideje volt: nem kellett szolgálatba mennie vagy előadni az általános katonai kiképzésen, és nem hívták be a kerületi pártbizottságba. Avgyejevék házában, a filodendronokkal, aloékkal zsúfolt szobában odaült a rozoga asztalka mellé, és a petróleumlámpa fényénél (a falu valamennyi házának nem volt elegendő a dízelmotor kapacitása) kezével kisimítgatta a durva papírt, s olvasott: első ízben – csupán az érdeklődés lendületében, másodszor – figyelmesebben, harmadszor pedig – hogy kijegyzeteljen és agyába véssen mindent, mindent véglegesen. És minél szomorúbb hírek érkeztek a frontról, annál csökönyösebben mélyedt el a vastag, kék könyvbe. Valahogy úgy értelmezte Vászja a dolgot, hogy mikor megtanulja végig, ha csupán az első kötetet is, és hibátlanul megőrzi emlékezetében ettől ő legyőzhetetlen lesz, sérthetetlen, s nem árthat már neki semmiféle méreg, bármilyen ideológiai harcba bocsátkozz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sok ilyen estéje, átolvasott órája akadt Zotovnak, s még alig néhány oldalt jegyzetelt a könyvből, amikor beavatkozott Antonyina Ivano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ugyancsak Avgyejevéknél lakott, Liszki</w:t>
        <w:softHyphen/>
        <w:t>ből jött, s Krecsetovkába érkezve átvette a helyi étterem vezetését. Jó gyakorlati érzéke volt, s olyan tekintélyre tett szert hamarosan, hogy nála az étteremben nem nagyon lehetett hangoskodni. Ebben az ő éttermében, mint Zotov később megtudta, egy rubelért kidugtak az ablakon egy cserépköcsögöt valami zsírtalan, forró, szürke lével, amelyben néhány szál makaróni úszkált. S aki nem akarta mindezt a köcsögből kihörpölni, külön még egy rubel letétet adott a fakanálért. Maga Antonyina Ivanovna esténként ráparancsolt Avgyejevékre, tegyék föl neki melegedni a szamovárt. Kihozott a gazdáék asztalára kenyeret, vajat. Mindössze huszonöt éves volt, termetes, telt, fehér húsú asszonynak látszott. A hadnagyot mindig szívélyesen üdvözölte. Zotov szórakozottan köszöngetett vissza, és sokáig összetévesztette a háziasszony odajárogató rokonával. Könyve fölé görnyedve, nem vette észre, nem hallotta, ahogy Antonyina Ivanovna – ugyancsak későn érkezve haza a munkából – egyre csak ott jár kel mellette, át a nagy szobán, de a maga szobájába, majd meg vissza a gazdáékhoz, s újból be a magáéba. Egyszer aztán odalépett hozzá a nő, s megkérdezte: „Mondja, mit olvas maga folyvást, hadnagy elvtárs?” Zotov a füzettel eltakarta a könyvet, s kitérőleg válaszolt. Egy más alkalommal pedig azt kérdezte: „Mit gondol, nem lesz baj abból, ha éjszakára nem zárom be a szobám ajtaját?” A hadnagy azt felelte: „Ne féljen! Itt vagyok a közelben, s fegyver van nálam.” És utána néhány napra, ahogy a könyv fölé hajolva ül, észreveszi Zotov, hogy a nő abbahagyta az ide-odajárkálást, de a szobából nem ment ki. Körülnéz, s – szinte sóbálvánnyá vált a meglepetéstől: nem messzire, itt az ő szobájában, a díványon ágyazott meg magának a nő, s már fekszik is, a párnán szétbontva a haját, meztelen válla kilátszott a takaró alól. A hadnagy rámeresztette a szemét, nem tudta, mitévő legyen. „Nem zavarom?” – kérdezte az asszony gúnyos hangsúllyal. Vászja agya elsötétült, fölkelt ültéből, s nagyot lépve, elindult az asszony felé. De az a lopott kihízottság, jóltápláltság, ami áradt az asszonyból, már nem vonzotta, sőt taszí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ólni sem tudott hozzá, torkát a gyűlölet fojtogatta. Elfordult, becsapta a könyvet, s volt még ereje s ideje arra, hogy bedugja a tarisznyába, majd odaugrott a falhoz, ahol a köpenye függött a szegen, meg a sapkája, útjában fölragadta a derékszíját a rácsatolt pisztollyal együtt-s úgy, kezében tartva a szíjat, rohant a kijárat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lépett a vaksötétbe, ahova az elsötétített ablakokból meg a felhős égről szikrányi kis fény se hatolt, ahol azonban, ahogy ma is, metsző, hideg őszi szél csapkodta az esőt. Bele-belebotolva a tócsákba, a gödrökbe, a sárba, Vászja átkecmergett az állomási oldalra, sokáig észre sem vette, hogy a derékszíjat a pisztollyal még mindig a kezében tartja. A sértés, a tehetetlen harag úgy égette ott a fekete zuhatagban, hogy csaknem elsírt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ttól fogva nem volt maradása Avgyejevéknél: igaz, Antonyina Ivanovna többet nem is köszönt, de be-behozott a szobájába egy széles pofájú, civil kurafit, aki persze – a kor szellemének megfelelően – csizmát és matrózköpenyt viselt. Zotov megpróbált újra csak elmélyedni a szokott esti foglalkozásába, ám az asszony szándékosan tárva hagyta az ajtaját, hogy aztán hallania kelljen, amint azok bent hancúroznak, s ahogy a nő visongat, nyögdécs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 a hadnagy áthurcolkodott a félig süket öregasszonyhoz. Csak egy ládát talált ott az egyetlen közös szobában, azon vetettek neki fekhely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lám csak, a pletyka szétfutott Krecsetovkában. Lehet, hogy Polina fülébe is eljutott? Micsoda szégyen!…</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a gondolatok kicsit kihozták Zotovot a sodrából. Ismét fölragadta hát a tintaceruzát, s erőt véve magán, nekilátott, hogy a kísérő okmányokra összpontosítsa a figyelmét. Megint kezdte szétírni a szállítmányokat, rakományok számadatait, szabályos, kerekded vonásokkal, újabb és újabb okmányokat készített, mindegyiket két példányban. Be is fejezte volna talán a munkát, ha közben valami zavar nem támad a Kamisinből érkezett nagy szállítmánnyal- mit hova kapcsoljanak át? Ez ügyben csak a parancsnok maga dönthetett. Zotov megnyomta egyszer a tábori telefon berregtető gombját, fölemelte a kagylót, belehallgatott. Aztán még egyszer berrentett, most már hosszabban. Majd még egy hosszút. A kapitány nem felelt. Úgy látszik, nincs az irodájában. Talán otthon van, vacsora után lévén, pihen egyet. Pedig az ügyeletesek váltása előtt okvetlen bejön – meghallgatja a jelen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jtón túl a diszpécserlány néha felcsengette az állomásdiszpécsert. Froszja néne bejött, aztán elment ismét. Kisvártatva négy csizmás láb súlyos léptei hallatszottak. Megkopogtatták az ajtót, kinyitották kicsit, s csengő hangon beszólt vala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élyt kérek a belépés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azon nyomban, ki sem várva a választ, beléptek. Az első – öles termetű, hajlékony derekú legény, afféle „gránátosi alak”, a hidegtől pirosló arccal, a szoba közepéig lépdelt, sarkát összecsapva jele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ajdukov szakaszvezető, a kilencvenötötszázötös szerelvény őrparancsnoka, jelentkezem. A szerelvény, harmincnyolc pullmankocsi, minden rendben, indításra k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donatúj téli sapkát viselt, hátul felvágott, parancsnoki szabású, hosszú, elegáns köpenyt, derekán széles bőr derékszíj, csillagos csattal. Parádés csizmája fényesre subicko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sik mögüle lépett ki könnyedén, aprón topogva, hogy az ajtó közelében maradhasson – tömzsi, széles vállú katona, az arca sötétbarnára cserzett. Kelletlen-formán emelte kezét tisztelgésre a Bugyonnij-sapka lelógó s alul össze nem gombolt hosszú füle mellé, jelentés helyett csöndesen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igin tizedes, a hetvenegy-hatszázhuszonnyolcas szerelvény őrparancsnoka. A szerelvény négy, tizenhat tonnás vagon. – A keskeny vászonövvel átkötött, szétfoszlott legénységi köpeny egyik szárnya valahogy félrecsúszott, félig már szétfoszlott, bizonyára a sok kocsizástól. Szurkosvászon csizmáján a torokráncok már erősen kopottak. Digin tizedes bozontos szemöldökkel átszelt arca, előreugró álla egészen Cskálové, de mégsem a vakmerő ifjú Cskálovra emlékeztetett, aki nemrégen halt meg, hanem mintha öreg, megtört ember lett volna m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Nagyon örülök! Nagyon örülök! szólt Zotov, és fölál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m a rangjánál fogva, sem pedig a munkája jellegéből adódóan nem volt köteles felállva fogadni a hozzá belépő tiszthelyetteseket. De tényleg örült minden érkezőnek, s igyekezett mindenben a kedvükben járni. Saját beosztottja nem volt a parancsnok segédtisztjének, így tehát ezek az öt percre vagy két napra érkezők voltak az egyedüliek, akikre Zotov kiterjeszthette parancsnoki gondoskodását meg a rendelkezés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tudom. A kísérő okmányok már megjöttek. – Meglelte az asztalon, most felemelte és belepillantott. – Itt vannak, itt vannak… a kilencvenöt-ötszázötös meg a hetvenegy-hatszázhuszonnyolcas… – És jóakaratot sugárzó tekintetét a tiszthelyettesekre em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ét katona köpenye, sapkája alig egy kicsit volt nedves, néhány esőcsepp látszott csak rajtuk. – Hogyhogy maguk nem áztak meg? Elállt az es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átváltóban van – rázta meg fejét mosolyogva a daliás Gajdukov, aki bár nem „vigyázzállásban”, de valahogy kihúzott derékkal állt ott. – Északi szél fúj, s nagyon nekifohászk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izenkilenc éves lehetett a legény, de a férfiasságnak azzal a korai hamvasságával, amellyel a frontszolgálat patinázta be rokonszenves arcát, ahogy a napsütés lebarnítja az em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iszthelyettes arcának ez a „frontszíne” volt hát az, ami felállította Zotov hadnagyot az asztal mell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nem dolga nemigen volt ezekkel a parancsnokhelyettes ügyeletes tisztnek. Végre is csak nem kezdhet el velük beszélgetni a szállítmányok tartalmáról, hiszen leplombált, zárt vagonokban, leszegezett ládákban is vihették a rakományt, anélkül, hogy tudnák, mit vis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ét tiszthelyettesnek azonban annál több elintéznivalója volt az útba eső állomás parancsnok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tekintetükkel szinte rátapadtak a hadnagy arcára – az egyik vidáman, a másik mogorv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ajdukovnak ki kellett tudakolnia, hogy nem valami akadékoskodó hátországi patkány-e ez a parancsnok? Nem türőzködik-e neki most mindjárt, hogy átnézze az ő szerelvényét meg a rakomá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akomány miatt egyébként cseppet sem izgult. Nemcsak hogy őrizte, de szerette is a szállítmányát: néhány száz gyönyörű lovat kísért, „akiket” valamelyik előrelátó gazdasági tiszt vagoníroztatott be, gondoskodván egyúttal bőséges mennyiségű préselt szénáról és zabról is ugyanazon a szerelvényen, hogy ne szoruljanak az úton kiegészítésre. Gajdukov maga falun nevelkedett, kicsiny korától fogva nagyon szerette a lovakat, s most úgy ment közéjük, akár a barátai közé; nem kötelességből, hanem kedvét töltve segített az ügyeletes katonáknak itatni, etetni, és felügyelni rájuk. Mikor ki-kinyitotta az ajtót, s a függő drótkötélhágcsón föllépett a vagonba hozzájuk, kezében a „denevér” zseblámpával, a kocsi tizenhat „főnyi” rakománya – a sárga szőrű, a pej, a fekete meg a deres – mind feléje fordította vigyázkodó, hosszúkás, okos pofáját, egyik-másik a szomszédja hátán is átvette fejét, s néztek rebbenéstelen, nagy, szomorú szemükkel, olyan figyelemmel hegyezték fülüket, mintha nemcsak szénát kérnének tőle, hanem hogy meséljen nekik erről a zörgő, rohangáló skatulyáról, meg hogy miért viszik őket és hova?! És Gajdukov körüljárta őket, befurakodván meleg faruk közt, barátságosan meghúzkodta üstöküket, s ha nem volt a közelben valamelyik legény, megsimogatta bársonyos orrcimpáikat, beszélgetett hozzájuk. Ezeknek a lovaknak nehezebb volt kimenniük a frontra, mint az embereknek; nekik ez a front úgy kellett, mint valamiféle ötödik lá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ért Gajdukov szurkolt (bár úgy látszik, belevaló fiú ez a parancsnok is, s nincs ok tartani tőle), nehogy benézzen majd a konvoj melegedőkocsijába. A kísérő legénység nagyrészt újoncokból állt, ő maga azonban megjárta már az első vonalat, júliusban megsebesült a Dnyepernél, két hónapot feküdt kórházban, közben már dolgozgatott is a raktárban, s most, lám, újból irány a front! Így aztán jól értette Gajdukov a szabályzatot, de azt is, hogyan lehet s hogyan kell kibújni alóla. A húsz fiatal legény csak úgy „egyúttal” kíséri a lovakat, s ha majd leadják őket, csatlakozniuk kell a hadosztályhoz. Úgy lehet, néhány nap múlva már ezek az új köpenyek, csizmák ott áznak majd a fedezékek agyagján, vagy éppen kis földgöbörcsök, vakondtúrások mögött hasalnak bennük a kiskatonák, lehúzva fejüket a nyakukba hulló német aknák elől – az elmúlt nyáron Gajdukovnak leginkább a német aknavetőkkel gyűlt meg a baja. Ezeket az utolsó napokat tehát most szerették volna jó melegben, együtt és vidáman eltölteni. A tágas, nagy kocsiban két vaskályhát fűtöttek állandóan a más vonatokról szerzett brikettel. Ezt a szerelvényt mindenütt gyorsan továbbengedték, sehol sem kellett vesztegelniük, itt-ott azonban, naponta egyszer, megitathatták a lovakat. Háromnaponként vételeztek is az ellátmányból, s ha a vonat sokáig röpítette őket, erre fanyalodtak. Noha az előírás szigorúan tiltotta, hogy polgári személyeket engedjenek az őrség kocsijába, maga Gajdukov meg a helyettese, aki sokat tanult szemfüles parancsnokától, nem bírta nézni a pályatesten dermedező vagy a vonatok mellett kétségbeesetten szaladgáló embereket. Szó sem volt róla persze, hogy mindenkit föleresztettek volna, aki csak kéredzkedett, dehogy! Csak hát nem mindenkit utasítottak vissza. A ravasz képű inspektort egy liter kisüsti pálinkáért vették föl, s még egy vörös vénembert egy tábla szalonnáért. Voltak, akiket csak úgy, semmi nélkül is pártfogásba vettek persze, különös buzgalommal engedték föl a kocsijukba azonban – hiába no, megesett rajtuk a szívük, s még segítő kezük is lenyúlt értük – a fiatal menyecskéket, lányokat, akik ugyancsak egyre-másra utazgattak valahova valamiért. Most ott a jó meleg kocsit betölti a zsivajgás, a vörös öregember hadar valamit az első világháborúról, hogy bizony kis híja, megkapta akkor a György-keresztet; a lányok közül csak egy a „nenyúljhozzám”, az gubbaszt ott, ugyancsak a kályha mellett, mint valami fölberzenkedett bagoly. A többi a nagy melegben már rég levetette a télikabátot, a lélekmelegítőt, sőt a kis kötött kabátkát is. Az egyiken nem maradt más, csak valami piros sulykoló-mellény, s maga is pirosra gyúlva mossa a fiúk ingét, a segítő legényt pedig, aki facsarja a ruhát, meg-megcsapja a ruhafurkókkal, ha már nagyon a közelébe férkőzik. Ketten kotyvasztanak a kiskatonáknak, s a száraz komiszporciót megpótolgatják egy kis házi olvasztott zsírral. Még egy menyecske üldögél, foltoz, varrogat – kinek mije elszakadt az úton. Most majd elindulnak erről az állomásról- megvacsoráznak, ülnek egy darabig a tűznél, nótáznak, a teljes gőzzel rohanó vonat hetyke kattogásától kísérve, aztán pedig – nem nagyon válogatva, ki soros éppen az alvásra (az itatónál mindenjószág egyformán pilledt) – ki-ki bebújik a gyalulatlan deszkából tákolt priccsekre, ringatózva aludni. S ahogy a tegnapi, úgy a mai menyecskék között is – akik pedig nemrég kísérték ki a frontra induló férjüket – meg a lányok között is akad, aki itt sem bírja ki, a lámpafénytől védett, árnyékos zugban, s befekszik a fiúkkal, összeölelkez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át hogyne sajnálnák meg a kiskatonákat, mikor szegények úgyis az első vonalba mennek! Úgy lehet, ezek lesznek életük utolsó szép napj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ajdukovnak most csupán annyi a kívánsága, hogy a hadnagy engedje őket tovább, minél gyorsabban. Meg még hogy kitudakolja tőle valahogy a menetirányt: az utasok miatt, hogy hol tegyék majd le őket, saját maguk miatt: vajon melyik tájon fogják őket újból beve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valamelyiküknek nem vezet-e az útja éppen a szülőfaluja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na, jó! – szólt a hadnagy, az „útilapukat” nézdegélve. – Maguk nem együtt jöttek? A maga szerelvényét nemrég kapcsolták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pár állomással följe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müvegét a papírokra meresztve, Zotov előrecsücsörítette a sz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nek hozták magát errefelé? – fordult az öreg „Cskálov”-hoz. – Penzában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unk – válaszolt amaz reked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mi az ördögöt zavarják magukat Rjazsszkon keresztül? Nem értem! Ej, ej, a tökfejű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ajd együtt megyünk? – vetette oda a kérdést Gajduk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dejövet megtudta Digintől, őt hova irányították, most így akarja kitudakolni a magáét.) – Grjaziig együ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az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hadititok – mulatságos módon, csücsörített szájjal ejtette Zotov a szavakat, s megrázva fejét, szemüvegén át, alulról fölhunyorított a szálas, nagy szakaszvezet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na! Kasztornaján átmegyünk, nem?… – faggatózott tovább Gajdukov, közelebb hajolva a hadnagy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ott meglátja – Zotov szigorúan akart válaszolni, de a szája mégis mosolyra húzódott egy kicsit, s Gajdukov ebből megtudta, hogy Kasztornaja beleesik az útvonal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este mindjárt megyünk is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agukat nem szabad tartózt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tudok tovább menni – szólt Digin komoran, ellenségesen, fogát csikorgatva. – Maga – személy szerint maga? Bet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ész őrkíséret nem tud így továbbm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 Nem értem, mit akar. Miért nem tud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hogy nem vagyunk kutyák!! – robbant ki Diginből a válasz, a két szemgolyója dühösen guvadt elő gödré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beszéd ez?! – komorodott el Zotov, és kihúzta magát. – Nocsak, lassan a testtel, tized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látta meg, hogy Digin köpenyén, a váll-lapok egyikén volt csak beerősítve a rangjelző háromszög a paszományra, a másik üres volt, a helyén háromszögletű folt, s a közepén jól látszott a lyuk. Bugyonnij-sapkájának két füle úgy lógott, mint egy-egy lapulevél, le a mell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igin dühös pillantást vetett a hadnagyra a szemöldöke al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rt mi már… – berekedt hangon hörögte ki –, már a tizenegyedik napja éhez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ogy?! – hökkent meg Zotov; a hirtelen fejmozdulattól a szemüveg egyik szára lecsúszott a füléről. Megfogta, s visszatette. – Ez hogyan történh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úgy. Megtörténhet… Egész egyszer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nincs maguknak ellátmány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apírt együk meg, vagy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hogy bírták ki él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bírt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 bírták ki élve! Az okulárés kis tisztecske értelmetlen, gyerekes kérdése végleg földühösítette Digint, s már el volt rá készülve, hogy itt, a krecsetovkai állomáson sem kap segítséget. Hogy bírták ki élve! Nem ő maga, hanem az éhség, az ugrasztotta úgy előre az állkapcsát, s szinte vágó, súlyos farkastekintettel nézte a halovány kis parancsnokhelyettest itt, a tiszta, fűtött irodában. Hét nappal ezelőtt az egyik állomáson sikerült szerezniük egy kis cukorrépát. Két zsákot raktak meg egyenest a halomból, ahogy oda volt döntve – s egész héten egyedül ezt a répát párolgatták a csajkájukban, párolták és ették. Később már a belük fordult ki ettől a répától, nem vette be a gyomruk. Az utolsó előtti éjszaka, amikor Alekszandro-Nyevszkijnél álltak, végignézett Digin az elbágyadt emberein – tartalékosok voltak, s mindnyájan öregebbek, mint ő, pedig már ő sem fiatal-, elszánta magát, és fölállt. A vagonok alatt szél süvöltözött, befütyült a réseken. Csillapítani kell az éhséget, ha csak egy kevéskét is. Kapta magát – elment a sötétbe. Vagy másfél óra múlva tért vissza, és három vekni kenyeret dobott a priccsre. A közelben ülő katona megkövülten nézte: – Méghozzá… fehér az egyik! – Na és? – nézte meg Digin maga is jobban. – Észre se vettem. – Mindezekről beszélni most a parancsnoknak – semmi értelme. Hogy bírták ki élve!… Tíz napig úgy vitte négyüket a vonat, át a hazai tájakon, mintha körös-körül pusztaság volna. A rakományuk – húszezer utászlapát, még rajtuk a gyári máz. Ezeket a lapátokat – Digin már a kiindulástól kezdve tudta – Gorkijból Tbiliszibe viszik. Úgy látszott azonban, minden más rakomány sürgősebb volt ennél az átkozottul hideg, a mázába fagyott sok szerszámnál. Most már a harmadik hetet is megkezdték, s az útnak még a felére sem értek. A legeslegutolsó diszpécserlány vagy egyáltalán, aki csak nem röstellt vele vesződni, lekapcsolta az ő négy kocsijukat a szerelvényről, s félrelökette akármelyik eldugott kis állomásra. Az útiellát</w:t>
        <w:softHyphen/>
        <w:t>mányukra Gorkijban háromnapi élelmet kaptak, aztán négy napra valót még Szaranszkban – s attól kezdve sehol sem találtak nyitva egyetlen elosztóhelyet sem. De még ezt is elviselték volna valahogy, és még öt napig koplaltak volna akár, ha tudják, hogy majd mind a tizenöt napi járandóságot megkapják. A has attól üvöltött, s nyögött a lélek, hogy az elosztóhelyeken mindenütt az a törvény: az elmúlt napokra semmit ki nem adnak. Ami elmúlt – fátyolt r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ért nem adták ki maguknak az ellátmányt? – tudakolta a hadn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aga kiadja? – lökte előre az állát Dig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az úton ki-kiugrott a kocsiból – megtudakolta egy elfelé utazó katonától, hogy ezen az állomáson van élelmiszer-elosztó. De besötétedett már, s a rendelet szerint ilyenkor már senkinek semmi keresnivalója a kiosztó</w:t>
        <w:softHyphen/>
        <w:t>ablak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ajdukov szakaszvezető nem állingált már vidoran a parancsnok előtt, hanem Digin felé fordult. Kinyújtott kézzel megveregette társa váll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jtáás! Hát miért nem szóltál nekem?! Majd csúsztatunk mi át rögtön vala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igin nem ingott meg a vállveregetéstől, nem fordult vissza, azonmód, szinte halálra váltan nézett a hadnagyra. Magát utálta, amiért olyan mamlasz vezetője volt az öregfiúknak – a tizenegy napon át nem kértek ennivalót sem civilektől, sem katonáktól: tudták, hogy ilyen időkben nincs felesleges falat sehol. S az ő félrelökött melegedő</w:t>
        <w:softHyphen/>
        <w:t>kocsijukba senki sem kéredzkedett fel útitársnak. De elfogyott már a dohányuk is. Mivel pedig az egész kocsi tele volt réssel, hasadékkal, a négy ablak közül hármat beszegeztek vékony deszkával, így aztán nappal is sötétben voltak. És most már mindenre csak legyintettek, nem csináltak mást, csak fűtöttek, ahogy bírtak. S a hosszú várakozások alatt – egy napig, két napig is – ültek a sötét kályha körül, főzögették a répát a csajkákban, meg-megpróbálták késükkel puhul-e, s hallg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ajdukov hetyke mozdulattal vigyázzba vágt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élyt kérek a távozásra, hadnagy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ávozhat, végez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kaszvezető futásnak eredt. Mindjárt ellátják bőkezűen az öreg katonákat kölessel, dohánnyal. Az a sírós öregasszony, akitől semmit nem kértek az utazásért – nosza, adjon most a fiúknak, ne sajnálja! És az inspektor bőröndjét is megkopogtatják egy kicsit, nem mondhat nem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át, hétre jár az idő – fontolgatta a helyzetet a hadnagy. – Az elosztónk már zárva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
        <w:t xml:space="preserve">– Ezek mindig is zárva szoktak lenni… Csak </w:t>
        <w:tab/>
        <w:t>tíztől délután ötig tartanak nyitva… Penzában benn álltam már a sorban, egyszer csak kiabálják – indul a szerelvény. Morsanszkon éjjel jöttünk által. Rjazsszkon szintén éjj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várjon! – sürgött a hadnagy. – Én ezt a dolgot nem hagyom ennyiben! Lássuk c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zel felvette a tábori telefon hallgatóját, s hosszan megnyomta a berregtető gom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jelentkezett senki. Akkor hármas jelzést adott. Nem jelentkez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dögbe is! – És ismét háromszor megnyomta. – Guszkov, te v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hadnagy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incs ott egy katona a telefon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őbb lépett ki. Szereztem aludttejet. Akarja – viszek belőle, hadnagy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ülyeség, semmi se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Digin miatt mondta ezt így. Egyszer s mindenkorra meg tiltotta Guszkovnak, hogy valamit is hozzon neki. Elvből. És még azért is, hogy a hivatalos viszony tiszta maradjon köztük, másképp odajuthat vele az ember, hogy a szolgálatát sem látja majd el. Sőt. Zotov már jelentette a kapitánynak is, hogy Guszkov fecseg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uszkov! Figyelj ide, van itt egy ügy. Érkezett egy konvoj, négy ember, már tizenegyedik napja nem kaptak semmi ellátmá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uszkov füttyentett a telefonba. – Miféle szájtáti társa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fordult a dolog. Segítenünk kell! Ide figyelj. Elő kell kerítsük valamiképp Csicsisevet és Szamorukovot, adják ki nekik az ellátmányra, ami j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egy az úgy, hol lehet azokat most megtal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A lakásu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árfészek, borzasztó. Térdig jár benn az ember, és olyan sötét van,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csisev közel la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Szamorukov? Út sincs már arra. És el nem jön az most semmiért, hadnagy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csisev elj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icsisev könyvelőt a tartalékból hívták be katonai szolgálatra. Négy háromszögű rangjelzést löktek oda neki, de senki sem tekintette katonának, hanem egyszerű, már öregedő, a dolgához azonban nagyon értő könyvelőnek. Beszélgetni sem tudott az öreg a számolókészülék nélkül. Megkérdezte például: „Mennyi az idő? Öt óra?” – s a jobb megértés végett öt kis golyót keményen átcsattintott a túlsó oldalra. Vagy így okoskodott: „Ha egyedül van az ember (egy golyó át – csatt!), nehéz az élet. Erre (még egy golyó – csatt!) megnősül.” Mikor a zajongó és az ellátmányokmányokat feléje nyújtogatók sorától ablak meg rács választja el, s csupán a kis ablakszem van nyitva a benyúló kéz számára – Csicsisev mindig kemény, nagyon kemény; rákiabál a harcosokra, a kezüket ellökdösi, a kisablakot becsukja, ne legyen huzat. Hanem ha ki kell mennie egyenest a tömeg közé, vagy valamelyik osztag behatol hozzá a kamrájába rögtön behúzza a kobak-fejét a vékony kis vállai közé, s egyszerre „testvér” ott neki mindenki, ütögeti buzgón a bélyegzőket. Ugyanígy a felettesekkel szemben is mindjárt sürög, szolgálatkész, senkinek sem mer ellentmondani, akinek a paszományán négyzetet lát. Az élelmiszer-elosztó ugyan nincs alárendelve a katonai parancsnokság segédtisztjének, de nyilván Zotov úgy gondolta – Csicsisev nem fog ellentmond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zamorukov nem jön be – hajtogatta a magáét Guszk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amorukov ugyan csak törzsőrmester volt, de lenézte a hadnagyokat. Kihízott, pirospozsgás dúvad, tulajdonképpen csak az élelmiszerelosztó raktáros a és árukiadója, de nagy öntudat fűtötte. Magabiztosan negyedórás késéssel érkezett a kiadóbódéhoz, átvizsgálta a plombákat, kinyitotta a lakatokat, fölhajtotta s rudakkal kitámasztotta a szélvédő táblát – s mindezt úgy, hogy ellenszenves holdvilágképén látszott: ő most szívességet tesz. És lehetett ott akármennyi a szerelvényükre visszaigyekvő katonákból vagy külön osztagok, egyes harcosok, rokkantak, akik káromkodva, egymásra acsarkodva tülekedtek minél közelebb a kiadóablakhoz – Szamorukov nyugodtan feltűrte a ruhája ujját könyékig, lecsupaszítva kövér kolbászkarját, gyanakvó tekintettel vizsgálta végig a szakadt, gyűrt ellátmány-papírokon Csicsisev pecsétjeit, és higgadt lassúsággal mért (valószínűleg hamisan is), cseppet sem izgulván azon, vajon a fiúk elérik-e a szerelvényüket vagy sem? Lakást is úgy választott magának a falu legvégén, hogy munkaidőn túl őt ne zavarják, meg háziasszonyt is olyant, akinek kertje van és fejőstehe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maga elé képzelte Szamorukovot – s fölkavarodott a gyomra. Az ilyen alakokat úgy gyűlölte, akár a fasisztákat, legalább olyan veszélyesek voltak. Sehogy sem értette, Sztálin miért nem ad parancsot, hogy az ilyen embereket lőjék agyon, ott helyben, kétlépésnyire a kiadó-bódétól, a seregnyi nép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Szamorukov valóban nem jön el!” – s mérgelődve, egyúttal félve is tőle hitványul, Zotov most sem szánta volna el magát, hogy szembeforduljon vele, ha ezek a szegény visszahúzódó fiúk csak három vagy öt napja éheznének. – De – tizenegy nap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t csinálj, Guszkov? Ne küldj érte senkit, menj magad! És ne azt mondd neki, hogy négy éhező ember, hanem hogy a kapitány hivatja – énáltalam, értetted? És jöjjön be hozzám! Majd aztán – beszélek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uszkov hal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iért nem beszélsz? A parancsot értetted? „Igenis” – aztán indul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kapitánytól már megkérdezte, hadnagy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d ahhoz semmi közöd! A felelősség az enyém! A kapitány elment, nincs most itt. – A kapitány se parancsol neki – okoskodott tovább Guszkov. – Olyan rendelkezés nincs, hogy éjszaka le lehet venni a plombát és visszatenni két vekni kenyérért meg három doboz hering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z így volt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ért olyan sürgős? – fűzte tovább amaz a gondolatot. – Várjanak holnap tízig. Egy éjszaka az egész! Hasra feküsznek, a hátukkal meg takaróz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erelvényük mindjárt indul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yorsított szerelvény, tudod, sajnálnám őket lekapcsolni róla, amúgy is késésben vannak. A rakományukat várják már, valahol szükség van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gyszer a szerelvény indulóban van akkor hiába úgyis, Szamorukov nem érne ide. Oda-vissza a sárban, még ha lámpával megyek is – legalább másfél óra. Ket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int csak ésszerű, amit Guszkov beszél… Mozdulatlan állkapoccsal állt ott lógó fülű Bugyonnij-sapkában a csaknem feketére cserződött Digin, a telefonkagylóra tapasztva tekintetét – megtudni, mit sütnek ki a drót túlsó vég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i napra járó odaveszett megint – bólintott végre kétségbeeset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sóhajtott, benyomta a kagyló szárán levő billentyűt, hogy Guszkov ne hallja a sz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ost mit csináljunk, pajtás? Ma már nem megy a dolog. Talán elmennétek ezzel a szerelvénnyel Grjaziig? Jó szerelvény, reggelre odaér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már sikerült rábeszélnie, ám ekkor Digin a hadnagyban felfedezte a vaj szí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egyek. Tartóztasson le, akkor se megy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jtó üvegén kopogtak. Testes civil állt ott sötétszürkével pöttyözött, széles ellenzős posztósapkában. Udvarias meghajlással nyilván azt kérdezte, beléphet-e, de bent nem hallottá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 Jöjjön be! – kiáltott oda Zotov. És kiengedve a hallgató billentyűjét, folytatta az előbbi beszélgetést: – Rendben van, Guszkov, tedd le a kagylót, gondolkozom még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ú ott, az ajtó mögött, nem értette rögtön a dolgot, benyitott, s még egyszer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jöhe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ot meglepte ennek az embernek gazdag, mély zengésű, csupa szerénységből halkra fogott hangja. Szokatlanul hosszú, polgári szabású, vörösesbarna kabát volt rajta, kurtított ujjakkal, a lábán ellenben katonai félcsizmát és lábtekercset viselt. A kezében egy kicsiny, zsírfoltos katonai hátizsákot tartott. A másik kezével, miközben belépett, megemelte a terebélyes sapkát, és mindkettőjük felé meghaj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drasztvujty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drasztvujty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mondani, kérem – igen udvariasan, de magabiztosan beszélt, mintha nem ez a furcsa öltözék volna rajta, hanem valami gálaruha –, ki itt a katonai parancsn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gyeletes segédtiszt, az én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yilván önhöz kell forduln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étnézett, hova tehetné a „ragyás” sapkáját, ami láthatólag még szénporral is tele volt szóródva, s mivel nem talált helyet, a másik hóna alá csapta, aztán kezdte kigombolni a kabátját. Ennek a posztókabátnak egyáltalán nem volt gallérrésze, helyesebben le volt róla szakítva, a csupasz nyakát pedig gyapjúsál takarta. Kigombolt kabátja alól fakult és foltos nyári katonaöltözék bukkant elő. S most már a gimnasztyorka zsebét kezdte kigombo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várjon! – hárította el a jövevény buzgólkodását Zotov. – Tehát abban maradunk… – ráhunyorított a komoran, mozdulatlan várakozó Diginre – amennyire hatalmamban áll, megteszek mindent az érdekedben: mindjárt lekapcsoltatlak, s reggel tízkor vételez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szólt Digin, véreres szemét a hadnagyra emel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ár ezért köszönet, egyébként is helytelen az egész. Milyen jó szerelvénnyel jöttetek… Hogy most majd milyenhez tudunk hozzákapcsolni – nem tu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is két hete kódorgunk már. Egy nappal több, egy nappal kevesebb, nem számít – élénkült meg Digin. – Tudom, mi van a rakomány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m – emelte meg Zotov a mutatóujját, s megrázta a levegőben –, mi itt ketten azt nem dönthetjük el. – Odasandítva a jövevényre, a hadnagy szorosan Digin mellé lépett, és alig hallhatóan, de így is észrevehetően „ó”</w:t>
        <w:noBreakHyphen/>
        <w:t>zva folytatta: – Ha már tudod, mi van a rakományban, képzeld el, ezekkel a te lapátjaiddal hányan beáshatják magukat? Két hadosztály! Márpedig most a földbe bújás – megmaradás. Húszezer ásó – húszezer vöröskatona életét jelenti. Igaz? – Zotov ismét oldalt sandított. A jövevény, észrevéve, hogy zavar, hátrább vonult a falhoz, elfordult, s a szabad kezével váltakozva befogta, vagy nem is befogta, hanem melengette a fül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Megfagyott a füle? – nevette el magát Zot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az mosolyogva fordult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kérem, rettenetes, milyen hideg 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z őrült szél… És valahogy nyirkos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óban, süvöltve, horzsolódva csapódott a szél a ház sarkához, s a jobb oldali ablakon meg-megrezgette a gitteletlen üveget a redőny mögött. Az ereszcsatornát ismét csörgetni kezdte a ví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 rokonszenves, lelket melegítő mosolya volt ennek a borotválatlan, furcsa embernek. És nem is volt kopaszra nyírva. Rövid, lágy haja ősz szálaktól szürkéllett, s ha nem is sűrűn, de jól befedte nagy kopony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hasonlított sem katonára, sem civilre. – Itt van – kezében tartotta az előkotort papírt –, itt van az 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ögtön, rögtön. – Zotov átvette tőle a papírt anélkül, hogy rápillantott volna. ~ Tessék… üljön le egy kicsit! Itt ez a szék talán. Ahogy azonban még egyszer a bohóckaftánra esett a tekintete, visszalépett az asztalhoz, összemarkolta a rejtjeltáblát a jelentésekkel, s elzárta a páncélszekrénybe, majd odabólintva Diginnek, együtt átmentek a diszpécseri szob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épp magyarázott valamit a telefonba, Froszja néne pedig a sarkán guggolva szárítkozott a kályhánál. Zotov odament Podsebjakinához, s megfogta a kezét – azt, amelyikkel a telefonkagylót tar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ju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fürgén fordult vissza, incselkedve nézett föl a férfira – úgy érezte, a hadnagy nagyon gyengéden fogta meg s tartja a kezét. De azért még befejezte a beszélge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zerkettes pedig az átjáróhoz megy, nekünk nincs vele semmi küldenivalónk. Csatold a tambovihoz, Petro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lecska! Küldjed el gyorsan Froszja nénit, vagy írja át, vagy menjen egyenest a tolatókhoz, hogy megmutassa azt a négy vago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a tizedes, elmegy vele – a diszpécser kapcsoltassa le, és húzassa be őket valahova reggelig az átjáró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roszja mama guggoltából, ahogy ott ült a sarkán, a hadnagyra fordította nagy, morózus ábrázatát, s a száját előrebiggyesz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ndben van, Vaszil Vaszilics – mosolygott Válja. Kezét a kagylón tartotta, feleslegesen, míg csak a férfi el nem engedte. – Küldöm azonn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 szerelvényt pedig az első mozdonnyal indítsd tovább! Igyekez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Vaszil Vaszilics – mosolygott boldogan a 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kész, megvan! – szólt a hadnagy Digin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roszja néne sóhajtott, akár valami kovácsfújtató, majd krákogva fölál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igin szó nélkül emelte kezét a halántékához, s ott tartotta. A lehúzott sapkában olyan volt most, mintha egy-egy lapulevél lenne a füle helyén, nem volt így semmi katonaform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rég hívtak be? Munkás voltál, nemd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Digin keményen, hálás tekintettel nézett a hadnagy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rangjelzést majd tedd föl- mutatott Zotov az üres paroli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Eltör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apkafület pedig vagy begombolod, vagy föltűrőd, megértett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tűrné föl? – mordult oda gorombán Froszja néne, aki már köpenyben volt. – Menjünk, kedve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akkor hát jó szerencsét! Holnap másik hadnagy lesz itt, majd szorítsad, hogy elindíts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visszament a szobájába, behajtotta az ajtót. Négy hónappal ezelőtt ő maga sem tudta, hogyan kell a derékszíjat felcsatolni, s hogy a kezét tisztelgésre emelje, az meg éppenséggel értelmetlennek és nevetségesnek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Zotov belépett, a jövevény nem kelt fel egészen a székről, csak mozdulatot tett, amellyel jelezte: kész fölállni, ha muszáj. A hátizsák a padlón feküdt előtte, s tetején a „ragyás” sap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adjon csak, maradjon! – Zotov az asztal mögé ült. – Tehát hogy is van c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étnyitotta a jövevény papír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maradtam… a szerelvényről – mosolygott az ember bűntudatos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elolvasta az írást – utánirányító levél volt, a rjazsszki katonai parancsnok állította ki; oda-odapillantva az ismeretlenre, Zotov föltette neki az ellenőrző kérdés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ládi ne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verityin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hogy hív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or Gyementye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elmúlt volna ötvenév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ak negyvenkilenc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olt a száma a szerelvény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almam sincs ró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 hirdették ki a szám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van ideírva? Ön mondta meg még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volt az a 245-413-as szerelvény, amelyet Zotov az előző éjszaka indított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azt mondtam el Rjazsszkban, hogy a szerelvény honnan, mikor ment tovább, és hát a parancsnok nyilván következt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maradt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kopin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 történt a dolo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 igazat megvallva… – megint ugyanaz a bocsánatkérő mosoly bujkált Tverityinov duzzadt, nagy ajkán – leszálltam… egypár kis holmit cserélni. Valami ennivalóra… Közben a vonat elment. Mostanában sem füttyentés, sem csengetés, sem rádióhangszóró csak elindulnak csönd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kor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nap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tudja utolé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látszik, nem. De ugyan mivel érhetném utol? A pőrekocsikon eső veri az embert. A vagonok peronján, tudja, ahol a kis létra van, rettenetes a huzat, s az őrök is lezavarnak. A melegedőkocsiba nem engednek föl: vagy hogy nem szabad nekik, vagy helyük nincsen. Láttam egy helyen egy személyvonatot, csoda valósággal, hogy a kalauzok két lába leér a padlóra, egyenesen meg tudnak állni. Hát kérem, lökdösik el az embereket, nehogy valamelyik megfogóddzék a hátsó korlátban. A tehervonatokra – ha már elindultak – késő fölkapaszkodni, amíg pedig nincs rajtuk a mozdony – honnan lehetne kitalálni, merre indulnak? Nincs az oldalukon zománcos tábla, hogy „Moszkva, Minyeralnie Vodi”. Kérdezősködni pedig senkitől sem szabad, mert kémnek néznék az embert, ráadásul még így, ilyen öltözetben… És általában, nálunk most veszedelmes dolog kérdezni vala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iállapotban, természet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ez így a háború előt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nem vettem ész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 Tverityinov alig észrevehetően hunyorított. – Harminchét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a harminchét? – csodálkozott Zotov. – Akkor mi volt, harminchétben? A spanyol háború?</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ppen… – sütötte le szemét Tverityinov bocsánatkérő mosollyal. –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ürke gyapjúsál a nyakán kioldódott, s a kabát két szárnya közt lelógott derékon alul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ért nincs egyenruhában? A köpönyege ho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peny egyáltalán nem jutott. Nem adtak… – mosolygott Tverityin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nnan van ez a posztókabát ak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mberek ad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 – Zotov elgondolkozott. – Különben meg kell mondanom, elég hamar ideért mégis. Tegnap reggel volt a rjazsszki parancsnoknál, s ma estére – itt van. Mivel jött h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Zotovra emelte tágra nyitott, bizalommal telt, meleg pillantású szemét. A hadnagynak nagyon tetszett, ahogy ez az ember beszélni tud; ahogy például rögtön megakad benne a szó, ha a beszélőtárson észreveszi az ellenvetés szándékát; aztán hogy nem gesztikulál a kezével, hanem ujjainak könnyed mozdulataival kíséri beszéd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itka nagy szerencsém volt. Az egyik állomáson kimásztam a félvagonból… Az utóbbi két napon lassan már kiismertem magamat a vasutas terminológiában. A „félvagonban” gondoltam, kell lennie valaminek a vagonból is, legalább a féltetőnek. A kis hágcsón fölmásztam rá, s akkor látom: csupán egy vasverem van ott, csapda, nem lehet benne sem leülni, sem támaszkodni: előtte szén volt benne, aztán most menet közben a pora fölkavarodik, és folyton kavarog. Mondhatom, elegem volt belőle. Ráadásul megeredt az eső…</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kkor hát miben volt a nagy szerencséje? – tört ki Zotovból a kacagás. – Nem értem; lám, ezt a rossz göncöt is hogy összeken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nagy ahogy nevetett, jókora barázdák képződtek kétoldalt az arcán, a szája szögletétől a cimpás, széles orrá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erencse akkor szegődött mellém, amikor kimásztam ebből a félvagonból. Lerázom magamról a maszatot, megmosakszom, akkor veszem észre: egyik szerelvény elé odatolat egy mozdony. Elkezdek futni a szerelvény mellett – de sehol egy melegedőkocsi, és minden vagon leplombálva. Egyszerre csak látom ám – egy bajtárs lemászik, megáll, elvégzi a dolgát, s kapaszkodik vissza egy nyitott ajtajú, hideg vagonba. Utánamásztam. És ott – tessék elképzelni –, tele az egész vattás takaró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volt leplombá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gyébként látszott, korábban össze voltak kötegelve tízesével vagy ötösével, de aztán sok köteget már szétbontottak, és igen kényelmes fekvés esett rajtuk. Néhány ember akkor már aludt 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jjajaja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négy takarót magamra csavartam, és olyan jót, de olyan finomat aludtam, éjjel-nappal egyvégtében! Mentünk vagy álltunk – nem tudok semmiről. Annál is inkább, mert már harmadik napja nem kaptam semmi kosztot – aludtam, csak aludtam, elfelejtettem az egész háborút, az egész bekerítést… A szüleimet láttam álmom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borostás, gyűrt arca egészen földe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top! – ugrott föl Zotov, hirtelen észbe kapva. – Ezen a vonaton volt?… Amelyikkel maga… Mikor érkezett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őbb… hány perce is lehet? Rögtön idejöt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az ajtóhoz futott, nagy lendülettel rántotta föl, s kiugrott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lja! Válja! Ez az átmenő Balasovba ezerhányas is volt maga szer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rkett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itt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ördögbe!! – kapott fejéhez a hadnagy – Itt ücsörgünk, átkozott bürokraták, rakosgatjuk a papírt, és semmit meg nem látunk! Hiába pusztítjuk a kenyeret! Gyerünk hamar, hívja föl Micsurinszk-Uralszkij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visszaszalad a szobájába, és azt kérdi Tverityinov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agon számára nem emlék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osolyodott el am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 a vagon kéttengelyes vagy négy tengely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ehhez nem ér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 ért hozzá? Kicsiny vagy nagy? Hány tonn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hogy a polgárháborúban szokták volt mondani: „Negyven ember, nyolc 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tizenhat tonnás, úgy látszik. És őrkíséret n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ha nem le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szil Vaszilics! – kiáltott be Válja. – A katonai diszpécser itt van a vonalban. Magának a parancsnok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nem is fontos a parancsnok, lehet, nem is katonai szállítm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egengedi, hogy én kiderít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derítse ki, Válecska! Lehetséges, hogy csak a kiürítés kapcsán viszik hátra ezeket a takarókat, az ördög ismeri ki magát benne. Nézzék végig figyelmesen, állapítsák meg, honnan való, jegyzőkönyvezzék, plombálják le újra – egyszóval intézzék el a dol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Vaszil Vaszil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yen szíves, Válecska! Maga – igen hasznos, értékes munka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lja rámosolygott a férfira. Göndör tincsei körülfodrozták az ar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 Micsurinszk-Uralszk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becsukta maga mögött az ajtót, s még mindig izgatottan lépdelt át a szobán, a keze fejét egymásnak ütöget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ok a dolog – azt sem tudja az ember, hova kapjon – szólt erősen kiformálva az </w:t>
      </w:r>
      <w:r>
        <w:rPr>
          <w:rFonts w:cs="Palatino Linotype" w:ascii="Palatino Linotype" w:hAnsi="Palatino Linotype"/>
          <w:i/>
          <w:kern w:val="2"/>
        </w:rPr>
        <w:t>ó</w:t>
      </w:r>
      <w:r>
        <w:rPr>
          <w:rFonts w:cs="Palatino Linotype" w:ascii="Palatino Linotype" w:hAnsi="Palatino Linotype"/>
          <w:kern w:val="2"/>
        </w:rPr>
        <w:t xml:space="preserve"> hangokat. – És nem adnak segítséget!… Hiszen például ezeket a takarókat is játszva szétlopkodhatják, lehet, máris híja van.</w:t>
      </w:r>
    </w:p>
    <w:p>
      <w:pPr>
        <w:pStyle w:val="Stlus"/>
        <w:widowControl/>
        <w:ind w:firstLine="567"/>
        <w:jc w:val="both"/>
        <w:rPr/>
      </w:pPr>
      <w:r>
        <w:rPr>
          <w:rFonts w:cs="Palatino Linotype" w:ascii="Palatino Linotype" w:hAnsi="Palatino Linotype"/>
          <w:kern w:val="2"/>
        </w:rPr>
        <w:t>Még járt egy kicsit, majd leült. Levette a szemüvegét, hogy egy kis ronggyal megtörölgesse. Zotov képe rögtön elvesztette hivatalos és gyors észjárásra valló kifejezését, gyerekessé vált. Csupán a zöld sapka őrzött meg valamit az arc előbbi jellegé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türelmesen várt. Szomorú tekintetét végigjártatta az elsötétítő rolókon, a Kaganovicsot vasutas-marsalli egyenruhában ábrázoló, színes arcképen, a kályhán, a vödrön, a szeneslapáton. A fűtött szobában kezdett már nehéz lenni a szénporral lepett, vastag posztókabát, Hátrahajtotta a két válláról, a sálat lev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nagy most föltette a szemüvegét, s megint az utánirányító levelet kezdte nézegetni. Ez az irat tulajdonképpen nem számított valódi igazolványnak, a jelentkező személy szavai alapján állították ki, s így lehet, hogy igaz volt benne minden adat, lehet, hogy hazugság. Az utasítás szerint a bekerítésből szabadultakat a legnagyobb vigyázattal kellett kezelni, s még inkább a magányosan járókat. Tverityinov nem tudta bizonyítani, hogy éppen Szkopinban maradt le. Lehetséges, hogy még Pavelecben? És ha ezalatt fölutazott Moszkvába vagy még valahova esetleg, ahol a feladatát kap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llette szólt viszont, hogy igen gyorsan megjárta az u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ülönben hol a garancia, hogy valóban erről a szerelvényről maradt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most jó melegben uta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Szívesen utaztam volna így tovább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szállt le arról a kocsi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jelentkezzem önnél. Így parancsolták Rjazsszk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nagy fején minden vonás erős volt: a homloka széles és magas, a szemöldöke sűrű, vastag s az orra is nagy. Oldalt az arcát meg az állát őszesszürke borosta nőtte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ta, hogy ez lesz Krecsetov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grúz aludt mellettem, ő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tona? Mi volt a rendfokoza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Csak a fejét dugta ki a takarók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valahogy szomorúan kezdett felelgetni, mintha minden válasszal valamit elveszíte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jó. – Zotov félretette az utánirányító levelet. – Milyen igazolványa van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semmilyen – mosolygott szomorúan amaz. – Honnan is lenne nálam igazolvány? – Hm… szóval semmil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be voltunk kerítve, szándékosan megsemmisítettünk minden iratot, kinél mi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hát most, amikor magukat átvették szovjet területen, kellett hogy valamit a kezükbe adjanak,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dtak semmit. Listára vettek bennünket, aztán negyvenes csoportokra osztva elindíto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óban ilyenformán lehetett a dolog. Amíg le nem maradt az ember, tagja volt a „negyvenes”-nek, nem is kellett neki igazolv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szerette volna valami kézzelfogható bizonyítékkal alátámasztani bizalmát, amelyet akaratlanul is előlegezett ennek az udvarias és tekintélyes fejű emb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valami! Mégiscsak maradt talán valamiféle papír a zseb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esetleg… fényképek. A csalá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tassa meg! – Nem parancsolta, úgy kérte a hadn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szemöldöke könnyedén fölhúzódott. Még mosolygott is, azzal a zavart mosolygással, és a gimnasztyorka ugyanazon zsebéből (a másikat nem lehetett begombolni, nem volt rajta gomb) előhúzott egy narancssárga színű, kemény papírba hajtott lapos kis csomagot. Szétbontotta a térdén, kivett belőle két kilencszer tizenkettes fényképet, maga is megnézte egyiket is, másikat is, aztán fölemelkedett kissé a székről, hogy a képeket odavigye a parancsnokhoz – a széktől azonban nem volt messze az asztal, Zotov áthajolva rajta, elérte. Nézegetni kezdte a képeket, Tverityinov pedig, továbbra is ott tartván a szétterített burkoló papírt a térdén, kihúzta magát és igyekezett odalátni a távol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yik kép kis kertet ábrázolt, napsütéses időben, valószínűleg kora tavasszal, mert hogy a falevelek még egészen kicsinyek voltak, a koronák belseje pedig levegős. Egy tizennégy esztendős leányka volt rajta „lekapva”, csíkos, szürke ruh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hajtott gallérból vékony, hosszú nyak nyúlt föl, s hosszúkás, keskeny volt az arc is; habár a képen mozdulatlan, vonásai mégis mintha meg-megrándulnának. Az egész felvételen érződött valami meg nem értettség, valami végig nem mondottság, nem öröm, hanem nyomasztó szomorúság áradt ró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slány nagyon tetszett Zotovnak. Ajka szétnyí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neve? – kérdezte csöndesen. Tverityinov csukott szemmel 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jalja – felelte még csendesebben. Aztán fölnyitotta szemét, s kiigazította az előbbit: – Iri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készült a fényké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d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hol van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zkva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él esztendő! Fél év telt el azóta, mikor elhangzott: „Ljaljenka, vigyázat, ne mozdulj!” S kattant a készülék, de már több tízezer ágyúcső dörrent azóta, milliószámra lobbant az égre a fekete földszökőár, s az emberek milliói kerültek bele valami átkozott óriás-forgókerékbe – ki Litvániából gyalog, ki meg vonaton Irkutszkból. És most innen az állomásról, ahol a hideg szél havas esőt sodor, ahol a szerelvények senyvedeznek, nappal értelmetlenül tolonganak, éjszaka pedig készenlétben, a fekete padlón hálnak az emberek – hogyan lehetett volna elhinni, hogy most is a világon van még ez a kiskert, ez a kislány, ez a ru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sik fényképen egy asszony meg egy kisfiú ült a díványon, valami nagy könyvet néztek, amelyben a képek kitöltötték a teljes lapot. Az anya ugyancsak sovány volt, vékony, valószínűleg magas is, a hétéves-forma fiú arca kemény, okos; értelmes kifejezéssel nem a könyvet nézte, hanem az anyját, aki valamit magyarázott neki. A szeme ugyanolyan nagy volt, mint az apjá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ltalában a család minden tagja valahogy kiválónak látszott. Zotov személyesen még sohasem volt ilyen családokban, de a benyomásokból, amelyeket a Tretyakov-képtárban, a színházban vagy olvasás közben összegyűjtött magában észrevétlen, tudta, hogy vannak ilyen családok. Ezeknek az okos kényelme sugárzott most Zotovra a két fénykép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sszaadván őket, a hadnagy megjegy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 melege van, látom, vegye le a kabá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fogadta el Tverityinov a javaslatot, s levetette a kacabajkát. Töprengett egy darabig, hova tegy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 a díványra – mutatott Zotov az öreg bútorra, sőt már mozdult is, hogy átvegye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tűntek csak elő Tverityinov nyári öltözetén a hiányosságok: a foltok, a rongyos helyek, a gombok sokfélesége, meg az ügyetlenül felcsavart lábszártekercs – a rosszul záró „menetek” lecsúsztak, és szabadon fityegtek. Az egész ruházat – mintha gúnynak szánták volna a férfi őszes, nagy koponyáj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most már nem titkolt rokonszenvvel tekintett erre a kiegyensúlyozott emberre, aki lám, nemhiába, már az első percben megtetszett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icsoda ön tulajdonképpen? – kérdezte tiszteletteljes hangon a hadn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szomorúan göngyölgette vissza a fényképeket a narancsszínű papírba, keserű nevetéssel kísérte válasz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ín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en? – lepődött meg Zotov. – Hogy is nem találtam ki előbb! Pedig egészen olyan, mint egy színész!.. ó (Most a legkevésbé sem hasonlított színész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lván érdemes műv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 szokott játsz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rámai Színházban, Moszkv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zkvában csak egyszer jártam, a Művész Színházban – kirándulócsoporttal voltunk. Hanem Ivanovóban gyakran jártam színházba. Ön még nem látta az új ivanovói színház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ívülről csak olyan szürke skatulyaforma, afféle vasbeton stílus, hanem belülről – csodálatos! Nagyon szeretek színházba járni, hiszen ez nem csupán szórakozás, a színházban tanul is az ember,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rsze, a kiégett vagonroncsok aktái sürgősek voltak már nagyon, rend be kellene már tennie őket, de két teljes napot kell majd úgyis rájuk szánni. Hanem olyan jóleső érzés megismerkedni és eldiskurálni egy órácskát egy nagy színéssz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szerepeket játszott 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at – mosolygott bágyadtan Tverityinov. – Annyi éven át, fölsorolni is nehéz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Példá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ondjuk… Versinyin alezredest… Rank dokto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 hm… (Zotov nem emlékezett ilyen szerepekre.) És Gorkij darabjaiban nem játszott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nem, természet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legjobban Gorkij színműveit szeretem. És általában – Gorkijt. Ő a mi legzseniálisabb, leghumánusabb és legnagyobb írónk, egyetért ve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szemöldökét ráncolva próbált feleletet találni, de minthogy nem talált, tovább hal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rémlik, ismerem is az ön családi nevét. Ön – nem érdemes műv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kicsit el is pirult a beszélgetés gyönyöré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egkaptam volna az érdemes művész címet- kis mozdulattal kísérte szavait Tverityinov –, akkor, kérem, nem lennék most i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h, persze, akkor nem hívták volna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nnünket nem is úgy hívtak be. Felkelők voltunk. Önként jelentkezt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az önként jelentkezők közt nyilván voltak érdemes művész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nyájan föliratkoztunk, kezdve a főrendezőtől. Később aztán valamelyik sorszám után valaki meghúzta a vonalat, és akik a vonal fölött voltak – maradtak, akik alul- bevonu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volt önöknél katonai kiképz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ány nap. Szuronyharc vívópóznával. Meg azt is tanultuk, hogyan kell eldobni a gránátot. Az is fából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szeme a padló egy pontjára meredt, olyan kitartóan, mintha megüvegesedett volna m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sőbb azért kaptak, ugye, fegyv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ár menetben voltunk, amikor odahajítottak mindenkinek egy-egy karabélyt. Ezernyolcszázkilencvenegyes mintájút. Egész Vjazmáig gyalog mentünk. Ott aztán, Vjazma alatt katlanba került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sokan eles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a többség fogságba esett. A mi kis csoportunk csatlakozott a bekerített frontkatonákhoz, azok vezettek ki bennünket onnan. Úgyhogy most fogalmam sincs róla, hol lehet a front? Nincsen itt térké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rkép nincs, a jelentések sem világosak, de annyit elmondhatok önnek: Szevasztopolnak még egy kis csücske a miénk, Taganrog a miénk, a doni szénmedencét tartjuk, hanem Orjol és Kurszk már – odaát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jjojoj!… És Moszkva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zkvánál kiváltképp érthetetlen a helyzet. Már-már a városkörnyéki nyaralók jelzik a frontvonalat, Leningrád pedig teljesen el van vág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homloka s az egész szeme alja kínlódás véste ráncokba gyűrő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én nem tudok sehogy kijutni a front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juthat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följebb majd azért, merthogy a háború nem egy esztendő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egyetemist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ulajdonképpen már a háború első napjaiban védtük meg a diplomamunkánkat. Miféle munka lehetett az már!… Decemberre kellett volna elkészülnünk vele. De ott azt mondták, ki-ki adja le, ami jegyzetei meg számításai vannak, s azzal rendben van a dolog. Zotov egészen belemelegedett, s kapkodva, egyszerre mindent el akart mesélni. – Különben az egész öt esztendő… Amikor kezdtük az egyetemet – Franco már akkor megcsinálta a puccsot! Aztán föladták Ausztriát! Csehszlovákiát! És akkor elkezdődött a világháború. Ott volt a finn háború! Hitler betört Franciaországba! Görögországba! Jugoszláviába! Micsoda érzésekkel tudtuk mi eközben tanulmányozni a textilgyári gépeket?! De nem is erről van szó. A diploma megvédése után a fiúkat mind fölvették a Motorizálási-gépesítési Akadémia tanfolyamaira, én azonban a szemem miatt lemaradtam, ugyanis erősen rövidlátó vagyok. Nocsak, elkezdtem rohamozni a kiegészítő parancsnokságot. Mindennap odajártam, minden áldott nap. Volt benne már gyakorlatom még kilencszázharminchétből. Az egyetlen, amit elértem – megadták a beutalót a Hadbiztosi Akadémiára. Nos, jól van. Ezzel a beutalóval elmentem Moszkvába, sőt bejutottam a Honvédelmi Népbiztosságra is. Kihallgatásra jelentkeztem valami öreg ezredesnél, aki azonban sietett rettenetesen, már az aktatáskáját csatolta. Így és így, mondom, mérnök vagyok, nem akarok hadbiztos lenni. „Mutassa a diplomáját!” A diploma nem volt nálam… „No jó, akkor csak egyet kérdezek tőled, ha megfelelsz rá, mérnök vagy: mi az a kurbli?” Már menet közben fejtettem ki neki: „Olyan berendezés, amely a forgatótengelyhez van erősítve, és csuklós pánttal csatlakozik a dugattyúrúdhoz…” A beutalón áthúzta a Hadbiztosságot, és odaírta: „Közlekedési Akadémiára”… S elszaladt az aktatáskával. Én persze – diadalmaskodtam! Aztán megyek a Közlekedésire – fölvétel nincs, csak a katonai parancsnoki tanfolyamokra. Nem segített hát a kurbli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szja tudta, hogy nincs most idő fecsegésre, emlékezgetésre, de annyira ritka jó alkalom, kiönteni a lelkét egy figyelmes és intelligens ember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lván dohányzik, nem? – kapott a gondolaton Vászja. – Gyújtson rá, kérem… – Az utánirányító levélre hajolt… – Igor Gyementyevics! Tessék, itt a dohány, itt a papír-járandóság, de én nem dohányz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nagy kivett a fiókjából egy csomag alig megkezdett finomabb dohányt, és odanyújtotta Igor Gyemen</w:t>
        <w:softHyphen/>
        <w:t>tyevics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dohányzom, igen – ismerte be amaz, és arcán előre tükröződött a várt élvezet. Fölemelkedett egy kicsit ültéből, a csomag fölé hajolt, de nem kezdett hozzá rögtön sodorni, előbb beszívta a dohány illatát, s úgy hallatszott, nyögött is hozzá. Aztán elolvasta a csomag feliratát, megcsóválta a fejét: örményország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 vastag cigarettát sodort, végighúzta a nyelvén, és Vászja rögtön tüzet is adott neki. – És ott, a vattás takarók között senki nem dohányzik? – tudakozódott Zot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ettem észre – Igor Gyementyevics gyönyörködve dőlt hátra –, valószínű, nem volt ott senkinek dohán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élig lehunyt szemmel ült, s fújta a füstö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 a harminchetes évet miért említette? – kérdezte végül a vend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 hiszen emlékezhet azokra az évekre, mi volt a helyzet! – fölbuzdulva mesélt ismét Vászja. – Javában zajlik a spanyol háború. Fasiszták törnek be a madridi egyetemi városba. A nemzetközi brigádok! Guadalajara, Teruel! Hogyan ülhetne nyugodtan az ember? Elkezdtük követelni, hogy tanítsanak bennünket spanyolul- nem, a németet tanuljuk. Szerzek egy nyelvkönyvet meg egy szótárt, elhanyagolom az összefoglalókat, vizsgákat, tanulom a spanyolt. Az egész helyzetből érzem, hogy mi ott abban részt veszünk, hiszen a forradalmi lelkiismeretünk sem engedi, hogy félrevonuljunk! Az újságokban pedig egy szó sincs róla. Hogyan juthatnék én ki oda? Hogy egyszerűen csak elszökjem Odesszába, és felkapaszkodjak egy hajóra – gyerekség, meg hát a határőrség úgyis lefülelne. És akkor elmegyek a kiegészítő parancsnokság negyedik osztályára, a parancsnokhoz, aztán a harmadik, a második, az első osztályra: küldjenek engem Spanyolországba! Kinevetnek: elment az eszed, nincs ott senki a mieink közül, mit fogsz magad csinálni?... Tudja mit, látom, szeret dohányozni, tegye el ezt az egész csomagot! Úgyis csak azért tartom, hogy megkínáljak vele néha valakit. Meg még a szállásomon is van. Nem, nem, tessék, tegye csak be a hátizsákjába, kösse be, akkor elhiszem!… A dohány mostanában – „belépési igazolványnak” számít, szüksége lehet rá az úton… Igen, aztán egyszer csak, képzelje, olvasom a </w:t>
      </w:r>
      <w:r>
        <w:rPr>
          <w:rFonts w:cs="Palatino Linotype" w:ascii="Palatino Linotype" w:hAnsi="Palatino Linotype"/>
          <w:i/>
          <w:kern w:val="2"/>
        </w:rPr>
        <w:t>Krasznaja Zvezdá</w:t>
      </w:r>
      <w:r>
        <w:rPr>
          <w:rFonts w:cs="Palatino Linotype" w:ascii="Palatino Linotype" w:hAnsi="Palatino Linotype"/>
          <w:kern w:val="2"/>
        </w:rPr>
        <w:t>ban – minden újságot végigolvastam akkoriban –, idézik az egyik francia újságírót, aki többek között azt írja: „Németország és a Szovjetunió próbaháborút vívnak a spanyol harctereken.” És én, kérem pontos ember vagyok. Kivettem a könyvtárból ezt a folyóiratot, vártam még három napot, nem lesz-e rá cáfolat? Nem volt. Akkor elmentem magához a katonai biztoshoz, és mondom neki: „Tessék, olvassa el! Cáfolatot nem adtak ki, tehát tény, hogy mi ott harcolunk. Kérem, küldjenek Spanyolországba egyszerű lövészként!” A katonai biztos az asztalt csapkodja: „Maga csak ne provokáljon itt engemet! Ki küldte magát ide? Ha majd szükség lesz rá, behívjuk. Hátra arc!”</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mlékezéstől elkezdett Vászja szívből nevetni. A nevetőbarázdák megint kiültek az arcára. Egészen fesztelenül érezte magát itt, ezzel a színésszel, legszívesebben elmesélte volna neki az esetet, amikor spanyol tengerészek érkeztek, hogyan vágott ki nekik ő egész válaszbeszédet spanyolul. Szerette volna kikérdezni arról is, hogyan, miképp volt ott, a bekerítéskor, általában beszélgetni kicsit ezzel a művelt, okos emberrel a háború folyás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dsebjakina megkopogtatta az ajtó üveg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szil Vaszilics! A diszpécser kérdi: magának lesz-e valami küldenivalója a hétszázkilencvennégyessel? Ha nincs, beengedjük az átjáró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megnézte a grafiko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melyik Povorinóba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itt is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tíz perc múlva érke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 nekünk nem sok rakományunk lesz, de mi van még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pari áruk meg néhány fűtött személykocs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 ez az, nagyszerű! Pompás! Igor Gyementyevics, erre én magát fölteszem! Igen jó vonat lesz ez magának, le sem kell róla szállnia! Nincs semmi, Válecska, az én rakományomat egészben itt lehet föltenni, jöhet be az átjáróba. Mondd meg nekik, hozzák minél közelebb, az elsőre vagy a másodi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Vaszil Vaszil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takarók ügyében átadtad, amit mond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Vaszil Vaszil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el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_ Csak azt sajnálom, hogy nem tudom megkínálni egy kis harapnivalóval. Még kétszersült sincs a fiókomban. – Zotov kihúzta a fiókot, mintha nem volna biztos benne, talán mégis akad egy kis kétszersült. A fejadag azonban, hiába, csak fejadag, s már az ügyeletre hozott kenyeret is megeszegette Vászja reggel óta. Talán amióta lemaradt a szerelvényről, semmit sem ev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tenért, ne aggódjék értem, Vaszil Vaszilics! – Tverityinov legyező alakban szétterpesztett tenyerét a mellé re szorította, a felemás gombokkal éktelenkedő, mocskos gimnasztyorkára. – Így is végtelenül hálás vagyok önnek. – Tverityinov szeme, hangja már nem volt szomorú. – Egészen felmelegedett, szó szerinti és átvitt értelemben egyaránt. Ön, Vaszil Vaszilics, jó ember. S az ilyen nehéz időkben tudjuk igazán megbecsülni az ilyent. Most már legyen kedves, magyarázza meg, hova utazom, és hogy a továbbiakban mit csinálj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ször is eljut ezen a vonaton – elégedetten kezdte magyarázni Zotov – Grjazi állomásáig. Ejnye, kár, hogy nincs térkép. El tudja képzelni, merre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 nem nagyon… De mintha hallottam volna már ezt a helységne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ismert állomás! Ha nappal ér Grjaziba, menjen el ezzel a maga iratával – most mindjárt be is jegyzem, hogy volt nálam –, szóval elmegy vele a katonai parancsnokhoz, ő majd rendelkezést ad az élelmiszer-elosztónak, és megkapja rá a fejadagot, néhány napra va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lásan köszönö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pedig éjjel érnek be – üljön nyugodtan, ne szálljon ki, általában tartson mindig ezzel a szerelvénnyel. Látja, ha becsavarja magát a takaróiba, és föl nem ébred – hát elvitték volna! Grjaziból tovább megy a vonat Povorinóba, de itt Povorinóban – hacsak véletlenül nem az élelmiszer-elosztó közelében áll meg, ne szálljon le! Ezzel a vonattal eljut ugyanis Arcsedáig. Ide van irányítva az a maguk szerelvénye is, a kétszáznegyvenöt-négyszáztizenhárma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zel Zotov átnyújtotta Tverityinovnak az után</w:t>
        <w:softHyphen/>
        <w:t>irányító levelet. Miközben az zsebre tette az írást, ugyanabba, amelyiken a fület be lehet gombolni,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cseda? Sohasem hallottam róla. Merre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en lent, már Sztálingrád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tálingrádnál – bólintott Tverityin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omloka ráncokba gyűrődött, szórakozott képpel megpróbálta rendezni a gondolatait, de aztán tovább kérde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e meg, kérem. Sztálingrád… mi is volt ennek a neve az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ban egyszerre minden fölborult és megdermedt. Hát lehetséges? Szovjet ember, aki nem ismeri Sztálingrádot?! Nem, ez mindenképp lehetetlen! Lehetetlen! Lehetetlen! A fejébe nem fér az embernek. De türtőztette magát. Megigazította a szemüvegét. Majdnem nyugodtan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gebben Caricin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látszik, mégsem „bekerített”. Diverzáns! Kém! Valószínűleg fehér emigráns, azért ilyen a viselked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 persze, Caricin! Caricin ostroma. (Vagy netán átöltözött oficér? – lám, térkép után érdeklődött… Hanem túlságosan megjátszotta magát az álruh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z ellenséges szó – „oficér”, amely már jó ideje eltűnt az orosz nyelvből, még így gondolatban kiejtve is, valósággal felnyársalta Zotovot, mintha szuronyt döftek volna át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Ó, én tökfilkó! Ó, én tökfilkó! De most nyugalom! Most légy résen! Mit tegyek? Mit tegy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háromszor megnyomta a tábori telefon berregő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fülére tapasztotta a kagylót, remélve, hogy a kapitány odaát fölvesz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apitány nem vette fel a kagy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szil Vaszilics, engem mégiscsak furdal a lelkiismeret, hogy megfosztom a dohányá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ség, kérem – hárította el a közeledést Zot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fuj! Elzsibbadt bennem az éberség. Kitárulkoztam az ellenség előtt, azt sem tudtam már, mivel kínálj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talán, engedelmet kérek – még egyet elszívnék. Vagy kimenjek ink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kimenne?! Átlátszó dolog! Rájött, hogy baklövést követett el, s most eliszk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hogy, szívja csak nyugodtan itt. Szeretem a dohányfüstö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t gondoljak ki? Hogyan intézzem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háromszor nyomta meg a telefon gombját. Fölvették a kagylót: – Itt az őr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tov bes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rancs, hadnagy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uszkov ho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kiment, hadnagy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kiment? Mit jelent az, hogy kiment? Kerítsd elő nekem, öt perc múlva a helyén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őhöz ment a gyalázatos!)</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genis, előkerí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t gondoljak ki hát?)</w:t>
      </w:r>
    </w:p>
    <w:p>
      <w:pPr>
        <w:pStyle w:val="Stlus"/>
        <w:widowControl/>
        <w:ind w:firstLine="567"/>
        <w:jc w:val="both"/>
        <w:rPr/>
      </w:pPr>
      <w:r>
        <w:rPr>
          <w:rFonts w:cs="Palatino Linotype" w:ascii="Palatino Linotype" w:hAnsi="Palatino Linotype"/>
          <w:kern w:val="2"/>
        </w:rPr>
        <w:t>Zotov fogott egy darab papírt, s Tverityinov elől eltakarva, ráírt a nagy betűkkel: „Válja! Jöjjön be hozzám, és mondja azt, hogy a hétszázkilencvennégyes késik egy ó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sszehajtotta a papírt, az ajtóhoz ment, s a küszöbről a lány felé nyújtva kezé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dsebjakina elvtársnő! Tessék, fogja! Arra a szállítmányra vonatkozó adatok. – Melyikre, Vaszil Vaszil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rajta a szá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dsebjakina csodálkozva állt föl, s előre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csak átnyújtotta neki a papírt, s máris fordult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közben már felöltöz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alasztjuk el vajon a vonatot? – mosolygott teli jóakaratt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hogy, beszólnak el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járkálni kezdett a szobában, anélkül, hogy egyszer is Tverityinovra nézett volna. A gimnasztyorka ráncait a derékszíj alatt hátraigazította, a pisztolytáskát pedig hátulról áthúzta jobb oldalra. A fején megigazgatta a zöld sapkát. Nem talált semmit, amivel elfoglalhatta volna magát, és a beszédből is kifogyott. Hazudni pedig nem tudott Zotov. Legalább Tverityinov mondana valamit! De ő szerényen hal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nt az ablak mögött, az ereszcsatornában meg-megcsörrent a vízsugár, ahogy a szél ide-oda csapko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nagy megállt az asztalnál, s ott maradva a sarka mögött, nézdegélni kezdte a saját kezét.</w:t>
      </w:r>
    </w:p>
    <w:p>
      <w:pPr>
        <w:pStyle w:val="Stlus"/>
        <w:widowControl/>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Hogy a változást észre ne vegye Tverityinov, ugyanolyan elfogulatlanul kellett volna a szemébe néznie. A hadnagy azonban nem tudta sehogy rákényszeríteni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még néhány nap, s itt az ünnep! – szólt végül. És feszülten figy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No, kérdezd, kérdezd már: </w:t>
      </w:r>
      <w:r>
        <w:rPr>
          <w:rFonts w:cs="Palatino Linotype" w:ascii="Palatino Linotype" w:hAnsi="Palatino Linotype"/>
          <w:i/>
          <w:kern w:val="2"/>
        </w:rPr>
        <w:t>milyen</w:t>
      </w:r>
      <w:r>
        <w:rPr>
          <w:rFonts w:cs="Palatino Linotype" w:ascii="Palatino Linotype" w:hAnsi="Palatino Linotype"/>
          <w:kern w:val="2"/>
        </w:rPr>
        <w:t xml:space="preserve"> ünnep? Akkor aztán nem marad semmi két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endég azonban azt mondta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nagy rátekintett. Az ember szívta tovább a cigarettát, s bólogatott az előbbi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íváncsi volnék, a Vörös téren lesz-e parádé? (Miféle parádé lehet most ott? Erre nem is gondolt, csak azért említette az ünnepet, hogy az idő telj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pogtak az ajtó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ngedi, Vaszil Vaszilics? – Válja bedugta a fejét. Ahogy Tverityinov meglátta a lányt, a hátizsákjáért nyúlt. – A hétszázkilencvennégyest föltartóztatták a kereszteződésnél. Körülbelül egy órát kés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i-igen! Na tessék, micsoda bosszúság! (Őt magát a hangja hamis csengése bosszan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ndben van, Podsebjakina elvtársn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lja eltűnt az ajtó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észen közel, az ablak alatt, az első vágányon fölhangzott egy mozdony fojtott zihálása, a lassuló vonat kerekeinek ritkuló zötyögése, a föld észrevehetően remeg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jak? – gondolkozott hangosan Zotov. – Nekem most át kell mennem az élelmiszer-eloszt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én kimegyek talán addig, én – ahol parancsolják, kérem – szólt szívélyesen Tverityinov, s már a kezében tartva a hátizsákot, fölál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leakasztotta köpenyét a szeg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fagyoskodna akárhol is? A váró terembe nem tud bemenni sem, szorosan fekszenek a padlón. De nem akar átjönni velem az eloszt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hogy azonban egészen bizonytalanul hangzott Így a dolog, ezért a hadnagy még megtoldotta, miközben érezte, hogy elvörösö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majd tudok szerezni önnek… ott valami enniva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ne örült volna meg ennek Tverityinov! Valósággal sugárzott a képe, míg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ár több lenne az ön részéről, mint szívesség. Nem is merem rá megké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elfordult. Végignézett az asztalon, kezével meglökte kicsit a páncélszekrény ajtaját, eloltotta a lámp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enj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íg az ajtót becsukta, odaszólt Válj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 távíróhoz kérnének, visszajövök mindj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verityinov a hadnagy előtt lépett ki furcsa paprikajancsi-kabátjában, a meglazult, lógó lábszártekercsekkel. A kék lámpácskával megvilágított, hideg és sötét folyosóról kiértek a peronra. A fekete éjszakában, a láthatatlan ég alatt ferdén sodorta a szél a nehéz, nedves és egyáltalán nem fehér pihéket – nem volt ez sem hó, sem eső. Egyenest velük szemben, az első vágányon vonat állt. Teljesen fekete volt, feketébb, mint az ég – erről lehetett kitalálni, hol vannak a vagonok. Balra, ahová a mozdony elhúzott, tüzet fújva világított a hamuvályú, az izzó hamu leszóródott a pályatestre, ahonnan a szél gyorsan oldalt söpörte. Még távolabb kissé és följebb: kerek, zöld fény függött a semmiben magányosan. Jobbra, a vonat hátulja felé valahol szikracsóvák röppentek fül a vagonokból. Oda, az élet szikráihoz igyekeztek most a peronon a sötét árnyalakok, többnyire asszonyfélék. Valami ormótlan, nagy batyu körül összefolyt több ember nehéz lihegése. Az asszonyok síró vagy szótlan gyerekeket vonszoltak magukkal. Két pihegő árnyék nekisodródott Zotovnak, valami óriási ládát vagy mit cipeltek. Még valaki ennél is nehezebb tárgyat húzott utánuk a peronon csikorogva. (Éppen most, amikor csupa baj az utazás, most cipeli mindenki a gyerekeket, öregasszonyokat, és hurcolnak bírhatatlan nehéz zsákokat, dívány nagyságú utazókosarakat, akkora ládákat, mint egy-egy fiókos szekr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nem lenne a mozdony alatt az izzó hamu, s fönt a szemafor, a melegedőkocsik füstcsöveiből nem röpködne a szikra, meg a távoli vágányoknál nem villanna az izzó lámpák tompított fénysugara – el sem hinné az ember, hogy a vonatok sokasága gyűlt itt össze, hogy egyáltalán állomás, nem pedig sűrű erdő vagy tiszta fekete mező, amely a lassan bekövetkező évszakváltásban megadóan készül a tél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ül azonban hallotta: a láncok csörgését, a váltóőrök tülökjét, két mozdony szuszogását s a tolongó emberek csoszogását, zsiva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re kell mennünk! – szólította társát Zotov oldalt a perontól, a kis átjáróba. Kis, kékre mázolt üvegű zseblámpa volt nála, néhányszor a lábuk elé világított, hogy Tverityinov láss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ajdnem levitte a sapkámat! – panaszkodott Tverityin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nagy szótlanul 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ó vagy nem hó, a gallér mögött nem jó folytatta amaz a beszélge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 kabátján gallér s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nagy lesz a sár – szólt figyelmeztetőleg a hadn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eleléptek a legjobban tocsogó, cuppogó sárba, szárazabb utat sehol sem lehetett tal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 Ki vagy?! – harsant meg a közelben az őr hangja. Tverityinov erősen megrezzent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tov hadn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okán felül érő, híg sárban vágtak át egyenesen, s ahol sűrűbb volt a massza, alig-alig bírták kihúzni a lábukat. Így megkerülvén az élelmiszer-elosztó szárnyépületét, a túlsó oldalról léptek föl a kis tornácra. Lábukat jó erősen letoppantották, vállukról lerázták az esőt, hómaszatot. Zotov még az előtérben is maguk elé világítva bevezette Tverityinovot a közös terembe, ahol egy üres asztal húzódott két pad között (a katonák itt szoktak étkezni, s ugyancsak itt tartották a foglalkozásokat). Régóta keresnek már vezetéket, hogy ide is behúzzanak egy villanyégőt, de mindmáig csak egy asztalra tett kicsi lámpa világítja meg rosszul és egyenetlenül ezt a meszeletlen, deszkafalú szobát. A sarkok sötétbe ves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rszoba ajtaja kinyílt. Hátulról megvilágítva, elölről sötétben állt a küszöbön az egyik harc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Guszkov? – kérdezte Zotov szigorú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 Ki vagy?! – harsant föl mögöttük a bejárati ajtó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ornácon topogtak, majd belépett Guszkov, mögötte pedig futva egy kato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entkezem, hadnagy elvtárs! – Guszkov csak olyanforma mozdulatot tett, mintha tisztelegni akarna. Az arcán mindig is volt valami pimaszság, s Zotov most a félhomályban is észrevette, elégedetlenül rángatózik az arca, hogy valami semmiség miatt iderendeli a hadnagy, akinek pedig ő alig van alárendel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elkezdett dühösen kiab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uszkov szakaszvezető! Hány őrszem van előírva a maguk őrség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iszthelyettes nem ijedt meg, csak épp meglepődött. (Zotov soha sem szokott kiabálni.) Csendesen fe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írva kettő van, de ön tu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t sem tudok! Azonnal állítsa föl az őröket úgy, ahogy a szabályzat előír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uszkov ajka ismét megrán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bnyev harcos! Fogja a fegyverét, és álljon az őrhely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 katona, aki a szakaszvezetővel érkezett, most kopogós léptekkel megkerülte feljebbvalóit, és kiment a szomszéd helyiség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pedig, szakaszvezető, velem jön a parancsnokság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már Guszkov is kezdte kapiskálni, hogy történt valami. A katona visszajött, karabélyát, feltűzött szuronnyal, a kezében tartva, áthaladt keményen mindannyiuk előtt, s odaállt az előtér ajtaj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ot elfogta a félénkség. Nem talált szavakat, mit mond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Ön… énnekem – szólt a hadnagy egészen ellágyult hangon, s nagy nehezen felemelte tekintetét Tverityinovra – … nekem most más dolgom van… – Erős hangsúllyal ejtette az </w:t>
      </w:r>
      <w:r>
        <w:rPr>
          <w:rFonts w:cs="Palatino Linotype" w:ascii="Palatino Linotype" w:hAnsi="Palatino Linotype"/>
          <w:i/>
          <w:kern w:val="2"/>
        </w:rPr>
        <w:t>ó</w:t>
      </w:r>
      <w:r>
        <w:rPr>
          <w:rFonts w:cs="Palatino Linotype" w:ascii="Palatino Linotype" w:hAnsi="Palatino Linotype"/>
          <w:kern w:val="2"/>
        </w:rPr>
        <w:t xml:space="preserve"> hangokat. – Ön pedig foglaljon helyet, kérem. Egyelőre. Tessék várako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urcsán vad látvány volt így együtt Tverityinov széles sapkás nagy feje meg a falra és a mennyezetre vetülő nyugtalan árnyéka. Az átcsavart sál mint valami óriáskígyó gyűrűzte körül a nya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itthagy engem? No, Vaszil Vaszilics, akkor le fogok maradni a vonatról! Engedje már meg, kimegyek inkább a peron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Ön itt marad… – sietett Zotov az ajtó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Tverityinov most megér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Ön… </w:t>
      </w:r>
      <w:r>
        <w:rPr>
          <w:rFonts w:cs="Palatino Linotype" w:ascii="Palatino Linotype" w:hAnsi="Palatino Linotype"/>
          <w:i/>
          <w:kern w:val="2"/>
        </w:rPr>
        <w:t>letartóztat</w:t>
      </w:r>
      <w:r>
        <w:rPr>
          <w:rFonts w:cs="Palatino Linotype" w:ascii="Palatino Linotype" w:hAnsi="Palatino Linotype"/>
          <w:kern w:val="2"/>
        </w:rPr>
        <w:t xml:space="preserve"> engem?! – kiáltotta. – Hadnagy elvtárs! De miért?! Engedje, hogy utolérjem a szerelvényem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ugyanazzal a mozdulattal, ahogy egyszer már köszönetet mondott, a széttárt öt ujját kibontott legyezőként a mellére tette. Két gyors lépést tett a hadnagy után, de a szemfüles őr mellének szegezte a szuronyos pus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most önkéntelenül visszatekintett, és életében utoljára – meglátta a gyér lámpafényben ezt az arcot: Lear király kétségbeesett arca a kript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t tesz velem!? – kiáltotta Tverityinov harangszóhoz hasonló, zengő, mély hangon. </w:t>
      </w:r>
      <w:r>
        <w:rPr>
          <w:rFonts w:cs="Palatino Linotype" w:ascii="Palatino Linotype" w:hAnsi="Palatino Linotype"/>
          <w:i/>
          <w:kern w:val="2"/>
        </w:rPr>
        <w:t>Ezt nem lehet jóvátenni so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gnek tartotta a kabátujjból fölcsupaszodó két kezét, egyikben ott volt a hátizsák, amely hirtelen nagyra puffadva akkora lett, mint a falra vetett fekete árnyéka, a mennyezet azonban már a fejére ereszkedett.</w:t>
      </w:r>
    </w:p>
    <w:p>
      <w:pPr>
        <w:pStyle w:val="Stlus"/>
        <w:widowControl/>
        <w:ind w:firstLine="567"/>
        <w:jc w:val="both"/>
        <w:rPr>
          <w:rFonts w:ascii="Palatino Linotype" w:hAnsi="Palatino Linotype" w:cs="Palatino Linotype"/>
          <w:i/>
          <w:i/>
          <w:kern w:val="2"/>
        </w:rPr>
      </w:pPr>
      <w:r>
        <w:rPr>
          <w:rFonts w:cs="Palatino Linotype" w:ascii="Palatino Linotype" w:hAnsi="Palatino Linotype"/>
          <w:kern w:val="2"/>
        </w:rPr>
        <w:t>– </w:t>
      </w:r>
      <w:r>
        <w:rPr>
          <w:rFonts w:cs="Palatino Linotype" w:ascii="Palatino Linotype" w:hAnsi="Palatino Linotype"/>
          <w:kern w:val="2"/>
        </w:rPr>
        <w:t xml:space="preserve">Legyen nyugodt, legyen nyugodt! – csitította még Zotov, lábával az előtér küszöbét tapogatva. – Csak </w:t>
      </w:r>
      <w:r>
        <w:rPr>
          <w:rFonts w:cs="Palatino Linotype" w:ascii="Palatino Linotype" w:hAnsi="Palatino Linotype"/>
          <w:i/>
          <w:kern w:val="2"/>
        </w:rPr>
        <w:t>valami csekélységet kell még majd tisztá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ment. Guszkov a nyomában. A katonai diszpécser szobájába lépve, a hadnagy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a vonatot még tartsák vissza egy kicsit! A szobájában az asztalhoz ült, s ír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KVD ügyintéző irodáj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nnel átküldök önökhöz egy letartóztatottat, aki Igor Gyementyevics Tverityinovnak nevezi magát, s állítólag Szkopinban maradt le a bekerítetteket szállító 245-413-as szerelvényről. A vele folytatott beszélgetésbő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észülj! – szólt Guszkovnak. – Magad mellé veszel egy harcost, átkíséred a csomópontra!</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telt néhány nap, az ünnepek is elmúltak. Zotov hadnagyemlékezetéből azonban nem kopott ki az az ember – a megragadó mosolygása s a csíkos ruhás leányt ábrázoló fényké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úgy történt, láthatólag, ahogy történnie k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s mégsem ú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retett volna meggyőződni róla, hogy valóban álruhás diverzáns volt-e az illető, vagy hogy már rég kiszabadult. Felhívta hát telefonon a vasúti csomóponton levő ügyintéző irod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m, november elején letartóztattam és átkísértettem önökhöz egy Tverityinov nevű embert. Ha megtudhatnám, mi derült ki ró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vizsgálás alatt van – mondták keményen a drót túlsó végén. – Hanem figyeljen ide, Zotov! Az aktákban, amit a nyolcvan százalékig elégett rakományról csináltak, valami nem világos. Igen fontos dolgok ezek, valaki még megüti miatta a bok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az egész telet itt szolgálta végig Zotov, továbbra is a parancsnok helyetteseként. Többször is már nyúlt volna telefonhoz, hogy tájékozódjék a dolog felől, de félő volt: esetleg gyanút ébres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 a csomóponti katonai parancsnokságról valami hivatalos dologban nyomozó érkezett. Zotov, mintha csak úgy mellékesen jutna eszébe, megkérdezte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mlékszik valami Tverityinov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az ősszel tartóztattam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érdi? – komorodott el a nyomozó sokat sejtető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úgy… Egyszerűen érdekelne… Mivel végződött az ü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fogják vizsgálni ezt a maga Tverikinjét is. Minálunk nincs selej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otov azonban soha életében nem tudta elfelejteni ezt az embert…</w:t>
      </w:r>
    </w:p>
    <w:p>
      <w:pPr>
        <w:pStyle w:val="Stlus"/>
        <w:widowControl/>
        <w:spacing w:before="480" w:after="0"/>
        <w:jc w:val="both"/>
        <w:rPr>
          <w:rFonts w:ascii="Palatino Linotype" w:hAnsi="Palatino Linotype" w:cs="Palatino Linotype"/>
          <w:kern w:val="2"/>
        </w:rPr>
      </w:pPr>
      <w:r>
        <w:rPr>
          <w:rFonts w:cs="Palatino Linotype" w:ascii="Palatino Linotype" w:hAnsi="Palatino Linotype"/>
          <w:kern w:val="2"/>
        </w:rPr>
        <w:t>1962</w:t>
      </w:r>
    </w:p>
    <w:p>
      <w:pPr>
        <w:pStyle w:val="Stlus"/>
        <w:widowControl/>
        <w:ind w:firstLine="567"/>
        <w:jc w:val="right"/>
        <w:rPr>
          <w:rFonts w:ascii="Palatino Linotype" w:hAnsi="Palatino Linotype" w:cs="Palatino Linotype"/>
          <w:i/>
          <w:i/>
          <w:kern w:val="2"/>
        </w:rPr>
      </w:pPr>
      <w:r>
        <w:rPr>
          <w:rFonts w:cs="Palatino Linotype" w:ascii="Palatino Linotype" w:hAnsi="Palatino Linotype"/>
          <w:i/>
          <w:kern w:val="2"/>
        </w:rPr>
        <w:t>Csalló Jenő fordítása</w:t>
      </w:r>
    </w:p>
    <w:p>
      <w:pPr>
        <w:pStyle w:val="Heading1"/>
        <w:rPr/>
      </w:pPr>
      <w:bookmarkStart w:id="22" w:name="__RefHeading___Toc190965154"/>
      <w:bookmarkEnd w:id="22"/>
      <w:r>
        <w:rPr/>
        <w:t>Az ügy érdekében</w:t>
      </w:r>
    </w:p>
    <w:p>
      <w:pPr>
        <w:pStyle w:val="Heading3"/>
        <w:rPr>
          <w:kern w:val="2"/>
        </w:rPr>
      </w:pPr>
      <w:r>
        <w:rPr>
          <w:kern w:val="2"/>
        </w:rPr>
        <w:t>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itt vagyok, ki hívott? Szervusztok, gyerekek! Akivel még nem találkoztam, annak külön is: szervusz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ratulálunk a győzelemhez, 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új épület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gratulálok nektek, fiúk! És nektek is, lányok! A kubikusoknak meg a vakolókna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teherhordó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szeméthordó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ti csak hallgassatok, szemete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oknak, akik súroltak? És akik a festéket vakar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kinek, mindenkinek gratulálok! Ligyija Georgijevna magasra emelte a kezét, úgy integetett, hogy mindenki lássa. – Minden jót kívánok az új tanévre az új épület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urrá-á-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ajnáljátok, hogy annyit dolgoztatok? Nem sajnáljátok a vakációt? A vasárnap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szóltok, gyerekek, milyen szerencsénk volt a kisebbekkel: senki sem keveredett a daru alá, senki sem pottyant árok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igyija Georgijevna a lépcső tetején, a tanári szoba előtti kis téren állt, onnan nézett a fiatalokra, akik három oldalról is szorosan közrefogták: a szűk folyosó felől jobbról, a szűk folyosó felől balról, és lentről, a keskeny lépcső irányából. Ez volt a technikum legtágasabb térsége, itt tartották a gyűléseket is, úgy, hogy hangszórókat raktak ki a folyosókra. Rendszerint kevés fény hatolt be ide, de a mai erős napsütés elég világosságot adott, hogy minden szín t meg lehessen különböztetni; márpedig itt, úgy tetszett, a sok sárga, rózsaszín, piros, kék, zöld és barna sálon, kendőcskén, blúzon, ruhán és cowboyingen pettyekben, mintákban, csíkokban, kockákban valamennyi szín és színárnyalat képviselve volt. Barátnők barátnőikkel, barátok barátaikkal szorosan összesimulva álltak, sokan az előttük lévő vállára támasztották az állukat, kidugták a fejüket a többiek nyaka közt, hogy jobban lássanak – és ez az egész tarka tömeg együtt ragyogott, örvendezett, zajongott, és várt valamit Ligyija Georgijevná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ott meg ki bujkál előlem? Lina? Levágattad a copfodat? Azt a szép hajfona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ki hord már olyat, 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anárnő vizsgálódva nézett körül, és mindjárt a szemébe ötlött: milyen nagy teret hódított a nyáron a lányok közt az új frizuradivat. Igaz, itt-ott még felbukkant egy-egy színes szalaggal befont, naiv, kurta hajfonat, egy-egy szerény, középen kettéválasztott, vagy kevésbé szerény „loknis” frizura, néhány kislány vállára szabadon omlottak a hullámos fürtök – de csudamód elszaporodott a látszatra gondozatlan, csapzott, borzas, valójában azonban nagyon is rafináltan elrendezett len-, zab-, búza és tatárkaszínű meg szurokfekete hajboglya a lányok fején. A fiúk pedig – nyurgák és alacsony termetűek, zörgő csontúak és kövérkések – mindnyájan új divatú, tarka inget hordtak, nyitott gallérral, az is, aki észbontó, homlokba hulló tinccsel ékeskedett, az is, aki nagy buzgalommal simította hátra a haját, az is, akinek a fején rövid sörte ágaskodott, akár a sündisznó tüské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ső osztályosok – szinte még gyermekek nem voltak közöttük, de az itt szorongó felsősök is mindnyájan abban az életkorban voltak, amikor az embernek nincsenek megcsontosodott tulajdonságai; hajlítható, formálható, és olyan könnyen lehet megnyerni minden jóra. Ez sugárzott most ról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lig lépett ki a tanáriból, szeme máris átfogta ezt az egész képet, tekintete bizalmat sugárzó tekintetekkel és mosolyokkal találkozott – és ekkor Ligyija Georgijevnát elfogta a meghatottság, mert azt érezte, ami a legnagyobb kitüntetés a pedagógus számára: hogy nagyon várják, és bizalommal veszik kör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yerekek nem tudták volna megfogalmazni, mit szeretnek benne, csak úgy egyszerűen mint ez mái a fiatalokra jellemző – szerették, mert őszinte volt. Ligyija Geor</w:t>
        <w:softHyphen/>
        <w:t>gijevna arcáról akárki könnyen leolvashatta, hogy pontosan azt gondolja, amit mond. Különösen ezekben a hónapokban ismerték és szerették meg, az építkezésen, ahol egész szabadságát töltötte, ahová nem ünneplőkosztümben, hanem fakó ruhában, fejkendősen járt, és ahol restellt volna ahogy mondani szokták – „elvileg irányítani”, bárkit is olyan munkára küldeni, amit ne lenne hajlandó elvégezni maga is. Együtt cipekedett, együtt súrolt, együtt takarított a lányo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És bár kis híján harmincesztendős volt, férjes asszony, egy kétesztendős kislány mamája, a diákok a háta mögött mégis </w:t>
      </w:r>
      <w:r>
        <w:rPr>
          <w:rFonts w:cs="Palatino Linotype" w:ascii="Palatino Linotype" w:hAnsi="Palatino Linotype"/>
          <w:i/>
          <w:kern w:val="2"/>
        </w:rPr>
        <w:t>Lidocskának</w:t>
      </w:r>
      <w:r>
        <w:rPr>
          <w:rFonts w:cs="Palatino Linotype" w:ascii="Palatino Linotype" w:hAnsi="Palatino Linotype"/>
          <w:kern w:val="2"/>
        </w:rPr>
        <w:t xml:space="preserve"> hívták, és a fiúk hanyatt-homlok rohantak, hogy teljesítsék az utasításait, amelyeket kezének könnyed, de erélyes mozdulatával kísért, néha pedig – ez volt nála a különleges bizalom vagy megbecsülés jele – ujja hegyével könnyedén megbök te a vállát annak, akitől valamit kívá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igyija Georgijevna, mikor költőz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ltözünk már vég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tunk már hét évet, gyerekek! Várjunk még húsz percet. Mindjárt jön Fjodor Mihej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igyija Georgijevna! És mi lesz a vidékiekkel? Menjenek albérletbe, vagy lesz diákotth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untunk már kettesével aludni egy ágy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m én ezt nagyon jól, gyerekek! És milyen volt az átjárótól idáig sárban capl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sem lehetett félcipőt húzni! Örökké csak a csiz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 a vidékiek dolgát még ma el kell dön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rt nem lehetett már eddig átköltö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vannak még befejezetlen munk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ezek a befejezetlen munk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enek csak oda, majd mi befejezz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mszomol-vezetőség tagja, egy vörös és barna kockás inget viselő legényke, aki az imént kihívta Ligyija Georgijevnát a tanáriból, megszóla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igyija Georgijevna! Meg kell vitatni, hogy is legyen a költözködés. Kinek mi lesz a dolg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gyerekek, mindent úgy kell megszervezni, hogy miattunk semmi késés ne legyen. Van egy ötle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rácok, legyetek már csend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teherautó összesen kettő lesz vagy három, azok persze csak a gépeket és a legnehezebb holmit szállítják. Bizony, barátaim, minden egyebet úgy fogunk átvonszolni, mint a hangyák! Milyen messzire is? Hány méter ide az új épül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fél kilomét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rnégyszáz méter – én megmér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vel mért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bicikli távolságmérőj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csak nem fogjuk hétszámra várni a teherautókat? Kilencszáz fő – egy nap alatt úgy áthurcolkodunk, mint a pint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át á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t bi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kezdjünk hozzá minél hamarabb, míg be nem áll az esős id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or, figyelj csak! – Ligyija Georgijevna összecsippentett ujjai hegyével, méltóságteljes mozdulattal érintette meg a fiú kockás inges mellét (és ez a mozdulat olyanra sikerült neki, mint amikor a tábornok kitüntetést húz elő a zsebéből, és magabiztosan rátűzi a katona mellére). – Ki van itt a Komszomol-vezetőségből? (Ligyija Georgijevna volt a pártbizottság részéről a komszomolisták instrukto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nem mind. Némelyik az utc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Most rögtön hívd össze őket. Készítsetek listát a tanulócsoportokról. De olvashatóan ám! Minden csoport mellett tüntessétek fel a létszámot, és nagyjából mérj étek fel: kinek mit kell átköltöztetni, hol van súlyosabb cipelnivaló, hol könnyebb. Próbáljátok úgy beosztani, hogy mindenki az osztályfőnöke laboratóriumát költöztesse, de vigyázzatok, nehogy a kicsiknek jusson a legnehezebb! Amint kész a terv, mindjárt megyünk Fjodor Mihejicshez, jóváhagyatjuk, és a csoportokat közvetlenül a tanárok rendelkezésére bocsát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ttem! – húzta ki magát Igor. – Hű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z utolsó vezetőségi ülés a folyosón, ott már irodánk lesz. Halló! Vezetőség! Genka! Rita! Hol értekezz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eg, gyerekek, menjünk ki az utcára! – kiáltotta csengő hangon Ligyija Georgijevna. Ott Fjodor Mihejicset is hamarabb meglát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 zajjal lezúdultak az utcára, a lépcső megüres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kint, a technikum előtti puszta téren, ahol csak néhány csenevész fácska tengődött, ott ácsorgott még vagy kétszáz gyerek. A vákuumtechnikus harmadik osztály most is lármás bolyba tömörült, a lányok egymás mellett, kart karba öltve álltak, és egymás szemébe nézve kórusban fújták:</w:t>
      </w:r>
    </w:p>
    <w:p>
      <w:pPr>
        <w:pStyle w:val="StlusSorkizrtElssor1cmEltte6ptUtna6pt"/>
        <w:rPr>
          <w:kern w:val="2"/>
        </w:rPr>
      </w:pPr>
      <w:r>
        <w:rPr>
          <w:kern w:val="2"/>
        </w:rPr>
        <w:t>Senki sem búsul minálunk</w:t>
        <w:br/>
        <w:t>Mécsvilágnál, gyertyalángnál!</w:t>
        <w:br/>
        <w:t>Fabri-fabri-fabri-fabri-fabrikálunk</w:t>
        <w:br/>
        <w:t xml:space="preserve">Diódát is! </w:t>
        <w:br/>
        <w:tab/>
        <w:t>Triádát is!</w:t>
        <w:br/>
        <w:tab/>
        <w:tab/>
        <w:t>Tetródát is!</w:t>
        <w:br/>
        <w:tab/>
        <w:tab/>
        <w:tab/>
        <w:t>Pentódát is!</w:t>
        <w:br/>
        <w:t>És nagyon sok csúcsfrekvenciás lámp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sebbek „üsd a harmadikat” meg fogócskát játszottak. Akit utolértek, annak nagy élvezettel csaptak a lapockái köz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döngeted a hátamat? – kérdezte felháborodva egy dundi kis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hátadat, te, hanem azt a kiálló hátgirincedet! – igazította ki komoly képpel egy kisfiú, aki laposra nyomott sapkát viselt, és röplabdabelsőt akasztott hátul a derékszíjára. De mikor észrevette, hogy Ligyija Georgijevna megfenyegeti az ujjával, elpirult, és kereket ol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ég kisebbek – az új elsősök, akik most jöttek a hétosztályos iskolából – tiszta ruhában, elfogódottan, kisebb-nagyobb csoportokban álldogáltak, és nagy figyelemmel néztek mind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pár fiú biciklin érkezett, és most, lányokat ültetve a vázra, ide-oda furiká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gen habosfehér bárányfelhők ús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kor eltakarták a nap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csak nehogy eső legyen! – sóhajtoztak ilyenkor a lán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öbbiektől egészen külön állt és beszélgetett a rádiótechnikai tagozat három negyedikes diákja: két halászblúzos lány és egy fiú, ingkabátban. A lányok blúza szerény volt, csíkos, hanem a fiú inge! Rikító sárga alapon fantasztikus foltokban pálmafák, hajók, katamaránok… Ligyija Georgijevna észrevette ezt a különbséget, és átsuhant a fején egy gondolat, amely már régóta csodálkozásra késztette: azelőtt a fiúk – a bátyjai, később az évfolyamtársai – valahogy nagyon is egyszerűen, szürkén öltöztek, a tarka színeket, az élénk mintákat, az öltözködés különféle cselfogásait meghagyták a lányoknak, és az így is volt rendjén. De lám, egy szép napon természetellenes versengés kezdődött: a fiúk nagyobb gonddal, sőt: tarkábban, színesebben kezdtek öltözni a lányoknál, még zoknit is tébolyító színűt húztak, mintha nem az ő dolguk volna, hogy udvaroljanak, hanem ők várnák az udvarlást, és mind gyakrabban megtörtént, hogy nem a fiúk fogták karon a lányokat, hanem a lányok a fiúkat. Ligyija Georgijevna homályos nyugtalanságot érzett e természetellenes jelenség láttán, félt, hogy a fiúk elveszítik vele valami fontos belső tulajdonság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Valerik – kérdezte meg a rikító sárga katamarános ingű fiút –, mit gondolsz, megokosodtál a nyár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erik leereszkedően elmosoly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Ligyija Georgijevna! Természetesen: megbutul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 nem zavar téged? Az lesz a vége, hogy a lányok nem fognak… tiszt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is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két lány arcáról le lehetett olvasni, hogy Valerik önbizalma nem alaptal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ndd, mit olvastál a nyár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bizony majdnem semmit, Ligyija Georgijevna –felelte a fiatalember, éppoly leereszkedőleg, mint az előbb. Látszott, hogy nincs nagy kedve folytatni ezt a beszélge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ért nem? – faggatta tovább, most már lehangoltan, Ligyija Georgijevna. – Tulajdonképpen miért tanítalak én tég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ára azért, mert benne van a tantervben – bölcselkedett Valer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ha olvas az ember, akkor se mozi, se televízió!… Kinek van mindenre ideje? – hadarta egymás szavába vágva a két lány. – És televízió minden áldott nap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jöttek más negyedikes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igyija Georgijevna összehúzta a szemöldökét. Hátrafésült, dús, szőke haja szabadon hagyta a homlokát, látszott rajta, hogy most bánatos és gondterh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gyerekek, senki sem akar a televízió ellen agitálni, épp ebben a technikumban, ahol olyan sokat tanultok róla. Nézzétek kedvetekre – de azért ne folyton-folyvást. És főleg: ne tegyetek egyenlőségi jelet… A televíziós műsor kérészéletű, legföljebb egy napig 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szont érdekes, mozgalmas! – makacskodtak a fiatalok. – Tánc is Van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síugr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torverse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a könyv meddig él? </w:t>
      </w:r>
      <w:r>
        <w:rPr>
          <w:rFonts w:cs="Palatino Linotype" w:ascii="Palatino Linotype" w:hAnsi="Palatino Linotype"/>
          <w:i/>
          <w:kern w:val="2"/>
        </w:rPr>
        <w:t>Évszázadokig!</w:t>
      </w:r>
      <w:r>
        <w:rPr>
          <w:rFonts w:cs="Palatino Linotype" w:ascii="Palatino Linotype" w:hAnsi="Palatino Linotype"/>
          <w:kern w:val="2"/>
        </w:rPr>
        <w:t xml:space="preserve"> – kiáltotta dühösen, de mosolyogva 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önyv? Az is csak egy napig él! – vetette ellen egy nagyon komoly, hajlott hátú, majdhogynem púpos fiú.</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eg honnan veszed? – háborodott fel 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csak elmenni a könyvesboltba mondta a hajlott hátú fiú. – A kirakatban ott sárgul az a sok mindenféle regény, majd leszakad alattuk a polc. És mit lát az ember egy év múlva? Még mindig ott hevernek, azon a szent helyen. Én egy udvarban lakom a könyvesbolttal, hát tudom, hogy a végén az egészet felpakolják és visszaviszik. A sofőr azt mondja: makulatúra, mehet a zúzdába. De hát akkor miért nyomtatták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 esztendővel ezelőtt ezek a gyerekek másodikosok voltak, Ligyija Georgijevna akkor is tanította őket, de semmi ilyesmit nem beszéltek! Akkor minden kérdésre azt felelték, amit kell. Kapták is érte a négyeseket, ötösö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an beszélgetés kezdődött, amit nem itt a ricsajban, az iskolaajtó előtt álldogálva kellett volna folytatni. De félbeszakítani sem akaródzott, nem is leh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ért azt is meg kell nézni, </w:t>
      </w:r>
      <w:r>
        <w:rPr>
          <w:rFonts w:cs="Palatino Linotype" w:ascii="Palatino Linotype" w:hAnsi="Palatino Linotype"/>
          <w:i/>
          <w:kern w:val="2"/>
        </w:rPr>
        <w:t>milyen</w:t>
      </w:r>
      <w:r>
        <w:rPr>
          <w:rFonts w:cs="Palatino Linotype" w:ascii="Palatino Linotype" w:hAnsi="Palatino Linotype"/>
          <w:kern w:val="2"/>
        </w:rPr>
        <w:t xml:space="preserve"> könyveket visznek zúzd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kérem szépen, megnéztem alaposan védte makacsul a maga igazát a hajlott hátú fiú és a homlokára ferde, bölcs ránc vésődött. Némelyiket az újságok szörnyen dicsér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zben a többiek is hajtogatták a magukét, és elnyomták a fiú hangját. Odafurakodott Anyikin is, színkitűnő tanuló, megtermett fickó, a vállán fényképezőgép, és megszólalt (őrá mindig is hallg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igyija Georgijevna, beszéljünk őszintén. Amikor elbúcsúztunk, adott nekünk egy irgalmatlan hosszú könyvjegyzéket. De akármelyiket is nézzük – ötszáz oldalnál egyik könyv se rövidebb. Mennyi idő kell az elolvasásukhoz? Két hónap? S a végén kisül, hogy regényfolyam, trilógia: „folytatása következik”. Ugyan, kinek írják az ily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ritikusoknak! – visszhangozták a többi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pénzt keress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lighanem! – értett velük egyet Anyikin. – Mivelhogy a magunkforma technikusfélének – márpedig a többség ilyen ebben az országban – valamikor el kell olvasnia a maga technikai irodalmát is, meg a szakfolyóiratokat is, különben elhülyül, kizavarják a gyárból, és jogg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beszél! – kiabáltak a gyerekek. – És mikor olvassunk sportúj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Szovjet Film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igyija Georgijevna – Anyikin egészen nekivadult – a mai világban hosszan írni, szerintem, egyszerűen lelkiismeretlenség az íróktól. </w:t>
      </w:r>
      <w:r>
        <w:rPr>
          <w:rFonts w:cs="Palatino Linotype" w:ascii="Palatino Linotype" w:hAnsi="Palatino Linotype"/>
          <w:i/>
          <w:kern w:val="2"/>
        </w:rPr>
        <w:t>Tőlünk</w:t>
      </w:r>
      <w:r>
        <w:rPr>
          <w:rFonts w:cs="Palatino Linotype" w:ascii="Palatino Linotype" w:hAnsi="Palatino Linotype"/>
          <w:kern w:val="2"/>
        </w:rPr>
        <w:t xml:space="preserve"> miért követelik meg, hogy a tervrajzokban a leggazdaságosabb megoldásokat keressük? Amikor a végzősök a diplomatervüket védik, folyton félbeszakítják őket: nem lehetne egyszerűbben? olcsóbban? rövidebben? Tavaly ott voltam, hallottam. És mit ír a </w:t>
      </w:r>
      <w:r>
        <w:rPr>
          <w:rFonts w:cs="Palatino Linotype" w:ascii="Palatino Linotype" w:hAnsi="Palatino Linotype"/>
          <w:i/>
          <w:kern w:val="2"/>
        </w:rPr>
        <w:t>Lityeraturnaja Gazeta</w:t>
      </w:r>
      <w:r>
        <w:rPr>
          <w:rFonts w:cs="Palatino Linotype" w:ascii="Palatino Linotype" w:hAnsi="Palatino Linotype"/>
          <w:kern w:val="2"/>
        </w:rPr>
        <w:t>? A jellemábrázolás sematikus, a kompozíció széteső – úgymond –, viszont micsoda magas eszmeiség! Ez éppen olyan, mintha nekünk azt mondanák: az áramkör nem záródik, a berendezés nem fog működni, viszont milyen kiváló kondenzátorokat választott! Miért nem mondják meg: ezt és ezt a regényt tízszerte rövidebben kellett volna megírni! Emezzel pedig kár terhelni az emberek agy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ami a rövidséget illeti, azzal egyetértek – mondta, kezét felemelve 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yre növekvő gyerektömeg elégedetten felmorajlott. Épp ezért szerették Ligyija Georgijevnát, mert sohasem lódít; ha azt mondja: egyetért, hát az úgy is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sük meg egymást, gyerekek! A könyvek megörökítik kortársainkat, minket magunkat, nagy tettein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ük a memoárokat! – kiáltott közbe gyorsan a harmadik sorból egy szemüveges, mulatságosan sörtehajú fiú. – Mindenki, aki megérte az ötven évet, okvetlenül kiadja az emlékiratait: született ekkor és ekkor, nősült ekkor és ekkor – de hisz ezt minden bolond meg tudja í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ttól függ, </w:t>
      </w:r>
      <w:r>
        <w:rPr>
          <w:rFonts w:cs="Palatino Linotype" w:ascii="Palatino Linotype" w:hAnsi="Palatino Linotype"/>
          <w:i/>
          <w:kern w:val="2"/>
        </w:rPr>
        <w:t>hogyan</w:t>
      </w:r>
      <w:r>
        <w:rPr>
          <w:rFonts w:cs="Palatino Linotype" w:ascii="Palatino Linotype" w:hAnsi="Palatino Linotype"/>
          <w:kern w:val="2"/>
        </w:rPr>
        <w:t xml:space="preserve"> írja meg – szakította félbe erélyesen a tanárnő. – Ha magáról és a kor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mes, mire vissza nem emlékeznek! – háborgott a szemüveges legényke. – A kertben elfogott a hideglelés… Megérkeztem a városba, a szállóban nem kaptam szob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t is félretolták és túlkiabál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t kérek, Ligyija Georgijevna, a tömörségről… – kapta magasba a kezét egy fiú, mintha az osztályteremben jelentkeze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lasszikusokról hadd beszéljek! – ez is mintha orosz irodalomórán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zgatott arcuk láttán Ligyija Georgijevna boldogan elmosolyodott. Csak izguljanak, majd lehiggadnak – a vitatkozókat könnyű jobb belátásra bírni. Csakis a közömbösséget tartotta igazán félelmetesnek a fiatalok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alljuk – adta meg a szót annak, aki a tömörségről akart beszé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tüskehajú Csurszanov volt. A fiú szürke ingének kihajtott nyakán észre lehetett venni a foltot. Apja meghalt, és anyjának, aki házfelügyelő, nem ő az egyetlen gyereke, vannak nála kisebbek is, ezért a hetedik osztály után szinte erőszakkal hozták a technikumba. Igaz, irodalomból és orosz nyelvből kettes és hármas között vergődött, de már úttörőkorában is önállóan szerelt össze rádiókat, és a technikumban zseniálisnak tartották: kapcsolási rajz nélkül képes volt megjavítani bármely készüléket, mintha csak megérezte volna, hol a hi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atok! – jelentette ki harsány hangon Csurszanov. – Anyikin jól mondta: kevés az időnk, spórolni kell vele. Mit csinálok tehát? Egyáltalán nem olvasok szépirodal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tört a nevet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d, a tömörségről beszél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arról beszélek? – csodálkozott Csurszanov. – Kinyitom a rádiót, hallgatom a híreket, vagy a lapszemlét, ha úgy tetszik, közben ebédelek, öltözöm, teszek-veszek otthon időt spórolok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öbbiek újból nev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hahotáztok? – bámult Csurszan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ezen semmi nevetnivaló – sietett segítségére Marta Pocstyonnih, egy széles arcú, csúnya, nagydarab lány; dús, fekete hajfonatainak vége szabadon lobogott –, Ligyija Georgijevna, maga nem ért egyet velem? Mikor érdekes elolvasni egy könyvet? Ha valami olyat lehet belőle megtudni, amit sehonnan sem tudhatunk meg, egyes-egyedül csak abból a könyvből. De ha a könyvben is csak az van, ami a rádióban meg az újságban – ugyan mire való akkor a könyv? Az újságban rövidebben, világosabban ír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elyesebben! Az újság aztán nem téved! – kiabáltak többen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forma? – kérdezte tőlük kényeskedve egy rózsás arcú, szőke fürtös 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sz a formával? Talán bizony az újságcikkeknek rossz a formá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ű-vé-szi forma – felelte a rózsás arcú, és minden szótagra bólintott a fejecskéj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forma? – értetlenkedett Csurszanov. – Hogy ez meg ez belehabarodik abba meg abba? Ez kell nek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barátaim, persze hogy a forma! heveskedett most már Ligyija Georgijevna is, és összefogott ujjai hegyével, mintegy meggyőződését hangsúlyozandó, könnyedén megérintette a tulajdon mellét. – Elvégre a könyvben leljük meg a pszichológia mélységeit, a legkisebb rezdülé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ár mindenfelől annyira körülvették, hogy sokan nem is hallották a szavát, hanem csak egymással feleseltek, egymásnak beszé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igyija Georgijevna arca láng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álljatok! – csillapította a lázadókat, közben kezét Anyikin és Pocstyonnih vállára tette. – Ezt nem ússzátok meg ennyivel! Most már lesz nagy előadótermünk, még szeptemberben vitát rendezünk, és mindenkit felvonszolok a szónoki emelvényre, aki itt felszólalt, csak az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n! Jön!! Jön!!! – kezdtek hirtelen kiáltozni előbb a kicsinyek, azután a nagyobbak is. A kicsik egymás után, egymást megelőzve, egyre sebesebben rohantak. Az idősebbek sűrű tömege egyszeriben szétszóródott, mindenki az út felé fordult. Az emeleti ablakokból tanárok és diákok hajoltak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chnikum viharvert Gazik teherautója közeledett a vasúti átjáró felől. Nehézkesen döcögött a göröngyös úton, kerekei alatt olykor tócsák fröccsentek szét. A szélvédő üvegén át már látni lehetett a rázkódástól jobbra-balra dülöngélő igazgatót és a sofőrt. Egy csoport diák, a többieket messze maga mögött hagyva, üvöltözve rohant az igazgató elé. Ők vették észre legelsőkként, hogy Fjodor Mihejevics arca, nem tudni, mi okból, éppenséggel nem örömet tükrö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re egy csapásra elhallg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felől közrefogták a teherkocsit, kísérték, míg csak meg nem állt. A köpcös termetű, fedetlen fejű, már őszülő Fjodor Mihejevics viseltes, sötétkék ruhában kiszállt a sofőrfülkéből, és körülnézett. A bejárathoz kellett volna mennie, de az odavezető egyenes utat zsúfolásig ellepték a diákok; kétfelől is tömött félkörben álltak, le nem vették róla szemüket, és vártak. A legtürelmetlenebbekből pedig, kezdetben halkan, előtört a kérd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helyzet, Fjodor Mihej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után hangosabban, a hátsó sorok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öltöz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költöz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ég egyszer végigjáratta tekintetét a sok kérdő, várakozó arcon. Nyilvánvaló, hogy a választ még addig sem lehet halasztani, míg az emeletre felér. Itt kell válaszolnia. „Mikor költözünk?” „Mikor?” Ezt kérdezgették a gyerekek egész tavasszal és egész nyáron. De az igazgató is, az osztályfőnök is csak mosolyogtak ilyenkor: „Tőletek függ. Ahogy majd dolgoztok.” Most pedig Fjodor Mihejevicsnek nem volt más választása, mint hogy sóhajtson egyet, és keserűségét nem titkolva, ezt mon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os, elvtársak, egy kicsit még várnunk kell. Az építők nincsenek készen mindenn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hangja mindig fátyolos volt, mintha fájna a tor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iáktömeg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ár megint várni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int nincsenek k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holnapután szeptember else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i lesz? Mehetünk megint albérlet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iák, akin a rikító sárga, katamarános ing volt, elnevette magát, és így szólt a mellette álló lányok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it mondtam? Esküdni mertem volna rá. És lesz még cifrább is, csak várja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hányan kiabálni kezd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magunk nem tudnánk befejezni, Fjodor Mihej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gazgató elmosoly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szösz? Megtetszett az építőmesterség? Nem, ezt magunk nem tudjuk elinté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ső sorban álló lányok nagy hévvel bizonykod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jodor Mihejics! Akárhogy is, költözzünk át! Hát mi van ott még hát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éles homlokú, széles csontú igazgató gondterhelten nézett rá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tok, lányok, nekifogok itt, hogy mindent elmagyarázzak?… Néhány helyen nem száradt ki a pad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nem mászkál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szkát fektetünk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kilincs hiány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nem számít, most nyár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ki kell próbálni a központi fű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isz’! Ráér tél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aztán mindenféle apró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csak legyintett. Homlokára sok vízszintes ránc szaladt fel. Elvégre nem mesélheti el a gyerekeknek, hogy az épület átadásáról jegyzőkönyv kell, hogy ezt a jegyzőkönyvet a kivitelező és a megrendelő írja alá; ami a kivitelezőt illeti, az akár már ma aláírja, neki jobb, ha minél gyorsabban megtörténik az átadás, no és Fjodor Mihejevicsnek is olyan drága most az idő, hogy ő is aláírná, ha maga a technikum volna a megrendelő; de a technikum nem lehet megrendelő, mert nincs státusza, hogy szakembereket alkalmazzon a tervek és a kivitel műszaki ellenőrzésére; a technikum helyett a jelfogóberendezések gyárának beruházási osztálya a megrendelő, és ennek a gyárnak egyáltalán nincs miért sietnie, semmi oka rá, hogy megbontsa a rendet. Habaligin, a gyár igazgatója, aki egész nyáron azt ígérgette Fjodor Mihejevicsnek, hogy történjék bármi, augusztusban átveszi az épületet, nemrég ezt mondta: „Nem, nem elvtársak! Nem írom alá a jegyzőkönyvet, míg az utolsó csavart is a helyére nem illesztik.” És lényegében igaza i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lányok egyre nyafog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jó volna átköltözni, Fjodor Mihejics! Úgy beleéltük magun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éltétek bele magatokat?! – kiáltott gorombán a lányokra Csurszanov, aki egy földhányáson, a többieknél magasabban állt. – Így is, úgy is elmegyünk egy hónapra a kolhozba, hát nem mindegy, hogy melyik épületből megyünk – abból-e, vagy eb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ersze! Megyünk a kolhozba! – jutott eszükbe a többieknek is. Nyáron, az építkezés lázában egészen elfeledkeztek er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dén nem megyünk a kolhozba – mondta határozottan 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csak most vette észre, hogy ő is itt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 megyünk, Ligyija Georgijevna? Miért? – kérdezték mindenfel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vasni kell a helyi sajtót, barátaim! Volt erről egy cik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gy ci-ik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gy az, úgyis megy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utat tört magának a diákok között, és az ajtóhoz ment. Ligyija Georgijevna a lépcsőn érte utol. Ez a lépcső pedig éppen olyan volt, hogy csak ketten mehettek rajta egymás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jodor Mihejics! De szeptemberben csak átad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tadják – válaszolta az igazgató szórakozott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erveztük, hogyan hurcolkodhatunk át szombat déltől hétfő reggelig. Tanítási napot nem is veszítünk. Minden tanulócsoportot laboratóriumok szerint osztunk be. A Komszomol-bizottság most dolgozik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helyes – bólintott az igazgató, és közben a maga gondján járt az esze. Maga sem értette a dolgot, a hátralevő munkák valóban nagyon jelentéktelenek voltak, a megrendelő két-három héttel ezelőtt már láthatta, mi hiányzik: semmi akadálya sem lett volna, hogy meggyorsítsák a tempót, s átvegyék az épületet. Néhány apróság azonban arra vallott, mintha maga a megrendelő húzná az id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valamit, Fjodor Mihejics!… A Komszomol-bizottságban megvitattuk Jengalicsev dolgát. Jengalicsev szavát adta. Felelősséget vállalunk érte. Adja vissza szeptember elsejétől az ösztöndíját! – Ligyija Georgijevna szeme kért és agitált egyszer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dőügyvéd! – csóválta a fejét Fjodor Mihejevics, és szürkéskék szemével rápillantott Ligyija Georgijevnára. – És ha újrakezd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kezdi! – bizonygatta Ligyija Georgijevna, már a lépcső tetején, ahol feltűnt a többi tanár és a titkárnő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csak vigyázz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bement a maga szűk kis irodájába, és közben elküldött a tanulmányi vezetőért meg a tagozatvezetőkért. Élőszóval akarta hallani tőlük, hogy készen állnak a tanév megkezdésére bármilyen körülmények között, s meg akart győződni róla, hogy ehhez a távollétében már minden szükségeset elvégez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chnikumban töltött hosszú évek során Fjodor Mihejevics általában igyekezett úgy vezetni, hogy minél több kerék forogjon nélküle is, és minél kevesebbszer legyen szükség az ő személyes döntésére. Minthogy még a háború előtt végezte a híradástechnikai főiskolát, nem tarthatott lépést a gyorsan változó technika minden szakágazatával, és nem lehetett okosabb a vele dolgozó mérnököknél. Mint mértéktartó és cseppet sem hiú ember, úgy vélekedett, hogy a vezető ne szeszélyes kényúr legyen, hanem egymásban bízó, összeszokott emberek munkájának összekapcsolója és egybehangoló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aina, a titkárnő – egy nagyon határozott, és már nem egészen fiatal leányzó, aki kendővel kötötte be a fejét, s ha sietett, a kendő szabadon maradt vége háromszögletű zászlóként lobogott a feje búbján – behozott és letett az igazgató elé egy kitöltött diplomát, felnyitotta a tintatart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 – kérdezte értetlenül Fjodor Miheje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mozina diplomája, aki a betegsége miatt csak mo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gazgató megvizsgálta a tollat, megmártotta még egyszer, aztán bal keze szorosan, mint egy karperec, megragadta jobb csuklóját, és csak ekkor írta alá a nev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sodik sebesülésekor, Erdélyben, nemcsak a kulcscsontja tört el és forrt később rosszul össze, hanem erős légnyomást is kapott. Megromlott a hallása, és máig is remegett a keze, így hát fontos okmányok aláírására sohasem egyedül a jobb kezét használta.</w:t>
      </w:r>
    </w:p>
    <w:p>
      <w:pPr>
        <w:pStyle w:val="Heading3"/>
        <w:rPr>
          <w:kern w:val="2"/>
        </w:rPr>
      </w:pPr>
      <w:r>
        <w:rPr>
          <w:kern w:val="2"/>
        </w:rPr>
        <w:t>2</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telt vagy másfél óra, sokan hazamentek. Csak azok a tanárok és laboráns ok maradtak ott, akiknek a gyakorlati foglalkozásokat kellett előkészíteniük. A könyvelőségben diákok tolongtak, hogy előjegyeztessék magukat albérletre. Ligyija Goergijevna a komszomolistákkal elkészítette a költözködési tervet, és jóváhagyatta az igazgatóval meg a tagozatvezetőkk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ég a tanulmányi vezetővel tanácskozott, amikor Faina, fején a lobogó zászlócskával, berobbant az irodába, és nagy szenzációként újságolta, hogy két Volga jön a vasúti átjáró felől, alig hiszi, hogy nem ide. Az igazgató kinézett az ablakon, és meglátta a két Volgát – egy tengerzöldet meg egy szürkét –, amint a göröngyös úton bukdácsoltak, és valóban erre igyekez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kétséges, hogy ez valami főnökség, és illenék elébe menni a lépcsőn. De Fjodor Mihejevics nem várt semmiféle főnökséget, és ott maradt a nyitott, emeleti ablak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gen sebesen vándoroltak a nagy, fehér felhőgomol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utók a bejárat elé kanyarodtak, és öt sapkás ember szállt ki belőlük. Ketten, a helybeli vezetők bevett szokása szerint, zöld sildes sapkát viseltek, a többiek világosabb színűt. Az elöl haladót Fjodor Mihejevics azon nyomban felismerte: Vszevolod Boriszovics Habaligin volt, a jelfogóberendezések gyárának igazgatója, és egyben az új technikum építkezésének „beruházója”. Nagystílű vezető, nem olyan ügyek forogtak a kezén, min t Fjodor Mihejevicsnek, de ezt sohasem éreztette vele. Ma reggel óta Fjodor Mihejevics kétszer is felhívta, hogy megkérje: legyen már elnézőbb, és adjon engedélyt a beruházási osztálynak, hogy a hiányosságokat jegyzőkönyvbe véve átvegye az épületet. De mind a kétszer azt a választ kapta, hogy Vszevolod Boriszovics nincs a hely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agyában most felvillant a rejtély megoldása, és így szólt a tanulmányi vezetőhöz, aki hosszú volt és sovány, mint egy póz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Grisa! Lehet, hogy ez a bizottság siettetni jött a dolgokat? Bárcsak így l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igyekezett a vendégek elé. A szigorú, ügybuzgó tanulmányi vezető, akitől nagyon féltek a diákok, utána ballag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alig egy fordulót ment elébük, máris odaértek a vendégek, mind az öt egymás után. Elöl jött az alacsony Habaligin. Még nem töltötte be a hatvanadik évét, de ugyancsak elnehezedett, rég elhagyta a hét pud súlyt, és alig bírt mozogni a kövérségtől. A halántéka erősen ősz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igazgató elvtárs – nyújtotta kezét pártfogólag, majd föllépve a keskeny cementlapra, hátrafordult. – Íme- mondta –, az elvtárs a mi minisztériumunkból 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isztériumból jött elvtárs jóval fiatalabb volt, de szintén jókora, behemót ember. Egy pillanatra odanyújtotta Fjodor Mihejevicsnek három finom, fehér ujjának hegyét, s már ment is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llesleg, a „mi” minisztériumunknak már második esztendeje nem volt semmi köze a technikumhoz, mióta az iskola a népgazdasági tanács hatáskörébe ke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hisz én ma kétszer is hívtam telefonon! – mosolygott Fjodor Mihejevics Habaliginre örvendezve, és megérintette a kabátujját. – Meg akartam ké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 mondta Habaligin –, ez az elvtárs a… Bizottságtól. – Habaligin azt is megmondta, hogy miféle bizottságtól, de Fjodor Mihejevics elrévedt, és nem hallotta tisz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vtárs a Bizottságtól egészen fiatal ember volt, jóvágású, jóképű, s a legapróbb részletekig divatosan öltöz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elvtárs pedig – mondta Habaligin az elektronika szakfelügyelője a… – Azt is megmondta, milyen intézménytől, de közben már megindult fölfelé a lépcsőn, és Fjodor Mihejevics megint nem ér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ektronika szakfelügyelője alacsony, fekete, udvarias férfiú volt. Keskeny, fekete bajuszkát viselt közvetlenül az orra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gutolsónak a területi pártbizottság ipari osztályának instruktora jött, őt Fjodor Mihejevics jól ismerte. Köszöntek egymás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iknek a kezében sem volt sem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rlát mellett, a legfelső lépcsőfordulónál mint egy katona, úgy állt a merev tartású, szigorú tanulmányi vezető. Egyesek bólintottak neki, mások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vonszolta széles testét Habaligin is. A keskeny lépcsőn bizony se mellette menni, se kikerülni nem lehetett volna. Mire felért, erősen lihegett. Csak élénk, energikus külseje tartotta vissza az embert attól, hogy valami részvétfélét érezzen iránta, hisz minden lépésért, minden mozdulatért meg kellett küzdenie túlméretezett testével, melynek visszataszító hájtömegét ügyes szabókezek egyelőre még elleplez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be talán hozzám? – invitálta a vendégeket Fjodor Miheje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Nem üldögélni jöttünk ide! – tiltakozott Habaligin. – Vezess csak, direktorkám, mutasd be iziben, hogy élsz. Igaz, elvtár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vtárs a Bizottságtól felhúzta import porköpenye ujját, órájára nézett, és így szólt: – Természet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lek? – Fjodor Mihejevics felsóhajtott. És mindjárt kiigazította magát, áttért a többes számra: – Nem élünk mi itt, csak kínlódunk. Két műszakban. A laboratóriumokban nincs elegendő munkahely. Egy helyiségben többféle gyakorlati foglalkozás folyik, mást se csinálnak, mint a műszereket rakosgatják – az egyiket leszedik, a másikat felállít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l az egyik, hol a másik vendégre nézett, s olyan hangon beszélt, mintha mentegetőznék és bocsánatot kér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te igazán jól le-fes-ted! – Habaligin hájas teste félig nevetéstől, félig köhögéstől rázkódott. Rázkódtak petyhüdt nyakán a redők is, akár az ökör nyakán a bő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nte hihetetlen, hogy tudtál itt hét esztendeig megl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agasra húzta busa, világos szemöldök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hogy nem volt ennyi tagozat, Vszevolod Boriszovics. És a létszám se volt ekko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enjünk, menjünk, majd megnézzük. Az igazgató intett a tanulmányi vezetőnek, hogy nyittassa ki az ajtókat, s elindult, hogy mindent megmutasson. A vendégek, köpenyt, sapkát le sem véve, követ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mentek egy tágas szobába, ahol a fal mellett egymást érték a műszerekkel telezsúfolt polcok. A tanár, egy kék köpenyes laboránsnő meg egy felsős diák – az a bizonyos Csurszanov, a foltozott nyakú ingben – a gyakorlati foglalkozást készítette elő. A szoba délre nézett, elárasztotta a napf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át ez meg ugyan miért rossz? – kérdezte vígan Habaligin. – Remek helyi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egsértő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rtsék meg, itt három laboratórium van egymás hegyén-hátán: a rádió- és antennatechnika alapjaié, az adóberendezéseké meg a vételtechnikai laboratóriu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és, mit számít az? – A minisztériumból jött elvtárs is sértetten kapta fel hatalmas, szegletes fejét. – Azt hiszi, nálunk a minisztériumban tágasabban állnak az asztalok az átszervezés óta? Mi még szűkebben vagy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ráadásul ezek rokon laboratóriumok veregette meg a roppant elégedett Habaligin az igazgató vállát. – Ne tedd magad szegényebbnek, drága elvtársam, mint amilyen v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eghökkenve nézett rá. Habaligin időről időre úgy mozgatta ajkát és súlyos orcáit, mint aki alaposan belakomázott, de még nem mosta meg a fogát, és itt-ott ételmaradék szorult a fogai köz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eg mi a csuda? – Az elvtárs a Bizottságtól megállt egy pár furcsa, óriásnak való, rettentően bő, visszahajtott szárú gumicsizma mellett, és megérintette félcipőjének hegyes orr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sfeszültségű csizma – világosította fel halkan a tan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z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sfeszültségű! – rikkantott nagyot Csurszanov annak az embernek az arcátlanságával, akinek nincs vesztenivaló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igen, persze, persze – mondta az elvtárs a Bizottságtól, és igyekezett a többiek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rületi pártbizottság instruktora, aki utolsónak ment ki, megkérdezte Csurszanov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re kell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az adót javítják – felelte a di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inden egyes szobát meg akart mutatni, de a vendégek néhányat kikerültek, és bementek az előadóterem be. A falon a greenwichi idő táblázatai és szemléltető képek függtek. A szekrénypolcok roskadoztak a sztereometrikus modellek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ektronika szakfelügyelője megszámolta a padokat (tizenhárom volt), és két ujjával végigsimítva szúrós bajuszkáját,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kkora önöknél egy csoport létszáma? Harminc?</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által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hármasával nem ül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ntek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csiny televíziós laboratóriumban az asztalokon vagy tíz különféle gyártmányú vevőkészülék állt – vadonatújak, félig szétszed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űködnek? Mind? – intett feléjük az elvtárs a Bizottság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elyiknek kell, az működik – felelte halkan a fiatal, piperkőc külsejű laboráns. Homokszín ruha volt rajta, hajtókáján valami technikus-jelvény, élénk nyakkendőt vis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csomó használati utasítás hevert ott, az elektronika szakfelügyelője rakosgatni kezdte, és félhangon olva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levíziós vevőkészülék behangolása bemérési táblázat alapján.” „A televíziós vevőkészülék felhasználása erősítő berendezésként.” „A képjelek szerkeze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m, itt még falipolcok sincsenek, kényelmesen elférnek! – jegyezte meg Habalig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ind kevésbé értette, mit akarhat ez a bizott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alipolcok itt vannak, a szomszédban, az előkészítőben. Mutasd csak meg, Volo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előkészítő is van? Ez csak a kényelmes berendezked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őkészítő ajtaja csak tapétaajtó volt, kisebb, mint a rendes. A karcsú, filigrán laboráns könnyedén ment be rajta, a minisztériumból jött elvtárs nem minden nehézség nélkül utána furakodott, de rögtön megérezte, hogy egy lépést sem bír menni tovább. A többiek csak a fejüket dugták be sorjában az előkészítő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őkészítőről kiderült, hogy csak egy keskeny rés két sor plafonig érő polc közt. A laboráns egy tárlatvezető gesztusaival mutogatott lentről föl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me, a televíziós laboratórium holmija. Ez itt a tápáramellátási laboratóriumé. Ez meg a rádiótechnikai laboratórium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olcokat mindenféle mutatóval ellátott műszerek, fekete, barna és sárga dobozok lepté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 minek? – bökött a fal felé az ujjával a minisztériumból jött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zrevette, hogy a laboráns mégiscsak kiravaszkodott magának egy kis helyet a falon, s erre a parányi, műszerekkel el nem takart helyre kiszegezett egy újságból kivágott színes képet – egy fiatal nő mellképét. Az aláírás hiányzott, így nem lehetett megállapítani, szovjet vagy külföldi újságból származik-e ez a bűnös nőszemély; csupán egy szép, sötét gesztenyeszín hajú asszony látszott, két sor piros csipkével díszített blúzban, karja könyékig fedetlen. Kissé félrehajtott fejét összekulcsolt kezére támasztotta, és így nézett, távolról sem hivatalos arckifejezéssel, a fiatal laboránsra és a sokat látott elvtársra, aki a minisztériumból 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m csak, azt mondják, nincs elég helydörmögött ez az elvtárs, miközben nagy üggyel-bajjal megfordult, hogy kimenjen –, mégis, az ördög tudja, miket aggatnak ki a fal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etett még egy görbe pillantást a szépasszonyra, és kibújt a szűk helyiség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chnikumban már híre terjedt, hogy valami félelmetes bizottság érkezett, s az ajtók mögül itt is, ott is kikukucskált s a folyosón is minduntalan felbukkant egy-egy arc.</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igyija Georgijevnával a bizottság éppen szembe találkozott. A tanárnő félrehúzódott, háta és tenyere szinte hozzánőtt a falhoz, és nyugtalan tekintettel nézett utánuk. Nem hallotta, mit beszélnek, de az igazgató tekintete elárulta, hogy valami nincs rendj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karon fogta a területi pártbizottság instruktorát, hátramaradt vele, és csendesen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d-e, tulajdonképpen ki küldte ezt a bizottságot? Miért nincs itt senki a népgazdasági tanács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m sem tudom. Viktor Vavilics utasított, hogy kísérjem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egfelső lépcsőfordulón, ugyanazon, amelyikről elindultak, Habaligin köhécselni kezdett – nyakán újból megremegtek a sárgás hájredők –, és rágyú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így. A többi helyiség is ilyesfor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vtárs a Bizottságtól megnézte a karór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Lényegében minden világ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ektronika szakfelügyelője két ujjával végigsimított bajuszkáján, és nem szólt egy szót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isztériumból jött elvtárs megkérdezte: – Még hány épületük van ezen kív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kettő, d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kettő-ő-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lyenek? Földszintesek. Roppant kényelmetlenek. És messze egymástól. Menjünk, nézzü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vannak műhely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ik az elvtársak tulajdonképpen, hogy milyen helyzetben vagyunk? – Fjodor Mihejevics lassan magához tért házigazdai feszélyezettségéből, vagy talán a vendégek magas rangjának bűvöletéből, és idegeskedni kezdett. – Hisz nincs diákotthonunk! Most csinálunk ebből az épületből. A fiúk és a lányok magánházaknál laknak, szanaszét a városban, sokszor hallanak káromkodást, látnak részeg embereket. Az egész nevelő munkánkat elviszi az ördög, mert ugyan hol neveljünk? Talán ezen a lépcső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nono!! – a bizottságból tiltakozó hangok hallatszo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evelőmunka az önök kezébe van letéve! – mondta szigorúan a fiatalember, aki a Bizottságtól 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árítsátok másra a felelősséget! – tette hozzá a területi pártbizottság instrukto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en a tekintetben aztán hiába mentegetőznek… – tárta szét két kurta karját Habaligin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akaratlanul megcsóválta a fejét, sőt még a vállát is megrántotta – talán azért, hogy ne piszkálják már minden oldalról, talán azért, hogy lerázza magáról a mindenfelől faggatott ember kiszolgáltatottságát. Nyilvánvaló, hogy semmit meg nem ért, és semmit meg nem tud, ha ő maga is nem kérdez. Busa, fehér szemöldökét összevon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anak meg, mégiscsak szeretném megtudni, ki adott az elvtársaknak megbízást. És mi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isztériumból jött elvtárs megemelte a sapkáját és zsebkendővel törölgette a homlokát. Hajadonfőtt még reprezentatívabb jelenség volt. Feje búbját, igaz, már ritka, de mutatós hajzat ékesí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 elvtárs még nem tudja? – szólt higgadtan, elcsodálkozva. – Minisztériumunk meg a bizottság – és odabólintott a Bizottságtól való elvtárs felé – közös határozata alapján az e városban létesítendő, fontos, országos jelentőségű tudományos kutatóintézet azokban az épületekben nyer elhelyezést, amelyeket az eredeti tervek szerint az ön technikumának szántak. Így van, Vszevolod Boriszo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Így, így – erősítette meg zöld sapkás fejével rábólintva Habaligin is. – Így bizony. – Részvéttel nézett a technikum igazgatójára, aztán barátságosan megveregette a vállát. – Két kis esztendőt, drága elvtársam, még tö-ké-le-tesen kibírsz itt, akkorra meg új iskolát építenek, sokkal különbet! Ne búslakodj, kedvesem, ennek így </w:t>
      </w:r>
      <w:r>
        <w:rPr>
          <w:rFonts w:cs="Palatino Linotype" w:ascii="Palatino Linotype" w:hAnsi="Palatino Linotype"/>
          <w:i/>
          <w:kern w:val="2"/>
        </w:rPr>
        <w:t>kell</w:t>
      </w:r>
      <w:r>
        <w:rPr>
          <w:rFonts w:cs="Palatino Linotype" w:ascii="Palatino Linotype" w:hAnsi="Palatino Linotype"/>
          <w:kern w:val="2"/>
        </w:rPr>
        <w:t xml:space="preserve"> lennie. Muszáj! Az ügy érdek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múgy is alacsony termetű Fjodor Mihejevics még jobban összetöpörödött, és olyan furcsán nézett, mint akit bunkóval jól fejbe ver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hogyan… – és először igazán nem a legfontosabb dologjött nyelvére-, mi itt nem is festettünk, nem is tataroztunk… – Amikor Fjodor Mihejevics ideges volt, egyébként is fakó hangja egészen elszíntelenedett, rekedtté vá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nagyobb baj ne legyen – nyugtatta Habaligin. – Tavaly festettek, nemd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vtárs a Bizottságtól lejjebb lépett egy lépcsőfok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chnikum igazgatójának olyan, de olyan sok mondanivalója lett volna, hogy végül nem volt képes kiválasztani, mit is mondjon h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képpen mi közöm nekem az önök minisztériumához? – tiltakozott rekedt hangon, és elállta a vendégek útját. – Mi a helyi népgazdasági tanácshoz tartozunk. Egy ilyen cseréhez kormányhatározatot kell szerezni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kéletesen igaz – tolták félre gyöngéden a bizottságiak, akik már elindultak lefelé. – Mi itt éppen egy ilyen határozathoz készítjük elő az anyagot. A határozat két nap múlva meg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nd az öten lementek a lépcsőn. Az igazgató pedig csak állt, belekapaszkodott a fölső korlátba, és értetlenül bámult lefelé, a lépcsőház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jodor Mihejics! – A folyosóról Ligyija Georgijevna lépett ki. Isten tudja, miért, a nyakát tapogatta, a nyakát, amely az építkezésen barnult le, és amelyet a kihajtott blúzgallér szabadon hagyott. – Mit mondtak ezek, Fjodor Mihej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eszik az épületet – mondta kifejezéstelen, fakó, tompa hangon Fjodor Mihejevics. Nem nézett Ligyija Georgijevn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ement az irodáj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Micsoda-a?? – Ligyija Georgijevna csak kis idő múltán találta meg a hangját. – Az új épületet? Elveszik? – És az igazgató után rohant. Magas cipősarkának kopogása felverte a folyosót. Az iroda ajtajában beleütközött a könyvelőnőbe, félretolta, és beszaladt az irod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lassan az íróasztalhoz 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Ide figyeljen! – kiáltotta bele az igazgató hátába idegen hangon, csaknem visítva Lidocska. – Ide figyeljen! Miféle igazságtalanság ez? Hisz ez </w:t>
      </w:r>
      <w:r>
        <w:rPr>
          <w:rFonts w:cs="Palatino Linotype" w:ascii="Palatino Linotype" w:hAnsi="Palatino Linotype"/>
          <w:i/>
          <w:kern w:val="2"/>
        </w:rPr>
        <w:t>igazságtalan!</w:t>
      </w:r>
      <w:r>
        <w:rPr>
          <w:rFonts w:cs="Palatino Linotype" w:ascii="Palatino Linotype" w:hAnsi="Palatino Linotype"/>
          <w:kern w:val="2"/>
        </w:rPr>
        <w:t xml:space="preserve"> – és egyre hangosabban kiabált, azt kiabálta, amit Fjodor Miheje</w:t>
        <w:softHyphen/>
        <w:t xml:space="preserve">vicsnek is kiabálnia kellett volna, de hát ő igazgató volt, nem pedig asszony. Sűrű könnycseppek ömlöttek végig az arcán. – Most mit mondunk a gyerekeknek? Hiszen </w:t>
      </w:r>
      <w:r>
        <w:rPr>
          <w:rFonts w:cs="Palatino Linotype" w:ascii="Palatino Linotype" w:hAnsi="Palatino Linotype"/>
          <w:i/>
          <w:kern w:val="2"/>
        </w:rPr>
        <w:t>becsaptuk</w:t>
      </w:r>
      <w:r>
        <w:rPr>
          <w:rFonts w:cs="Palatino Linotype" w:ascii="Palatino Linotype" w:hAnsi="Palatino Linotype"/>
          <w:kern w:val="2"/>
        </w:rPr>
        <w:t xml:space="preserve">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gazgatónak úgy rémlett, sohasem látta még sírni Lidocs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ült a karosszékébe, és üres tekintettel bámult maga elé. Homloka sok-sok apró, vízszintes ráncba gyűrő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zében csekk-könyvvel ott állt a könyvelőnő is – öreg, szikár asszony, gyér haja kontyba fogva a tarkó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t hallott, és mindent megértett. El is menne rögtön, nem is zavarná itt ezeket, de épp az imént telefonált a bankba, és azt mondták neki, hogy lehet menni a pénzért. A csekket már kitöltötte, beírta az összeget is, a dátumo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mégis odament, odatette az igazgató elé a hosszúkás, kék sávos könyvet, és megtámasztotta kez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egmártotta a tollat, bal kezének karpereccé formált ujjaival megmarkolta a jobb csuklóját, alá akarta írni a nevét, de a két kéz, még így összekapcsolva is csak tánc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próbálta leírni a nevét egy papír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oll először kivehetetlen ákombákomot rajzolt, aztán feltépte a papírt, és fröcsköl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a könyvelőnőre emelte tekintetét, elmosoly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önyvelőnő beharapta a szája szélét, fogta a csekk-könyvet, és sietve kiment.</w:t>
      </w:r>
    </w:p>
    <w:p>
      <w:pPr>
        <w:pStyle w:val="Heading3"/>
        <w:rPr>
          <w:kern w:val="2"/>
        </w:rPr>
      </w:pPr>
      <w:r>
        <w:rPr>
          <w:kern w:val="2"/>
        </w:rPr>
        <w:t>3</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z oly hirtelen szakadt az igazgatóra, a bizottság oly magabiztosan és gyorsan végezte a dolgát, hogy jelenlétében Fjodor Mihejevics nem találta a szükséges szavakat, s távozása után nem tudta mérlegelni a tennivalók célszerű sorrend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hívta a népgazdasági tanácsot, a tanintézetek osztályát. Ott az egészről most, tőle hallottak először, felháborodtak és megígérték, hogy tisztázzák az ügyet. Ez valamelyest felbátoríthatta volna Fjodor Mihejevics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bátorította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bizottság nem potyára 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nagyon szégyellte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égyellte magát a diákok előtt, a tanárok előtt, mindazok előtt, akiket építeni hívott, és akiknek olyan biztosra ígérte az átköltözést. Összeomlott most körülötte mindaz, amiről munkatársaival a tervrajz fülé hajolva hónapokig, sőt évekig tanakodott – és úgy érezte: könnyebben esnék, ha a saját lakását kellene rosszabbra elcserélnie, csakhogy a technikum megkapja az új épül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ondolatait elborította a köd, és sehogy sem tudott tájékozó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szólt senkinek egy szót se, kalapját sem tette fel, csak kiment a szabadba, hogy kitisztuljon a fe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ment, s maga sem vette észre, hogy a vasúti átjáróhoz ballag. Egyre csak az a tucatnyi létfontosságú dolog forgott a fejében, amit a technikum az új épülettel együtt elveszít. Leereszkedett a sorompó, Fjodor Mihejevics megállt – pedig átbújhatott volna alatta. Messziről hosszú tehervonat tűnt fel, elhaladt előtte, s dübörögve száguldott tova az ereszkedőn. Mindebből semmi sem hatolt el Fjodor Mihejevics tudatáig. Felhúzták a sorompót – tovább in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re világosan felfogta, hol van – már ott állt az új épület udvarán. Magától hozta ide a lába. A teljesen kész, beüvegezett főbejárat le volt zárva. Fjodor Mihejevics az udvar felé került, aminek talaját a diákok már elegyengették, feltakarították, rendbe hozták. Jó nagy udvar volt, sportpályának szán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dvaron ott állt az építők teherautója, nagy lármával mindenféle gömbvasakat, csöveket s egyéb holmit dobáltak bele, de Fjodor Mihejevics ennek nem tulajdonított jelentős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Bement az épületbe, élvezettel kopogott végig a tágas előcsarnok kőpadlóján. Az előcsarnokban kétoldalt két, összesen ezerszemélyes ruhatár volt. Fehér fénnyel csillogtak a forgatható, alumíniumrúd-háromszögek, a kabátakasztók, a sapkatartók – és mintha ettől a fénytől világosodott volna meg Fjodor Mihejevics elméjében is az az egyszerű tény, ami mindeddig nem jutott eszébe, mert a technikum szemszögéből nézte a dolgot, nem pedig az új tulajdonoséból. Vajon mit fog kezdeni az a bizonyos intézet </w:t>
      </w:r>
      <w:r>
        <w:rPr>
          <w:rFonts w:cs="Palatino Linotype" w:ascii="Palatino Linotype" w:hAnsi="Palatino Linotype"/>
          <w:i/>
          <w:kern w:val="2"/>
        </w:rPr>
        <w:t>ezzel</w:t>
      </w:r>
      <w:r>
        <w:rPr>
          <w:rFonts w:cs="Palatino Linotype" w:ascii="Palatino Linotype" w:hAnsi="Palatino Linotype"/>
          <w:kern w:val="2"/>
        </w:rPr>
        <w:t xml:space="preserve"> az épülettel? Például ezeket a ruhatárakat is szét kell verni, hiszen az intézetnek talán száz dolgozója sem lesz. És a tornaterem, a hatalmas bordásfallal, a beszerelt gyűrűhintákkal, a nyújtóval, a hálóval borított, rácsos ablakokkal? Ezt most mind le kell szaggatni, ki kell hajigálni? Mi lesz a tanműhelyekkel, a betonalapzatokkal, amelyekből annyi készült, ahány szerszámgépe van a technikumnak? És az elektromos hálózattal? Mire való nekik az épület tantermek szerinti beosztása? A táblák? Az amfiteátrumszerű, nagy előadóterem? A kultúrterem? 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özben szobafestők mentek el mellette, meg két ács a szerszámaival – és mind a kijárat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Figyeljenek csak ide! – tért magához az igazgató. – Elvtár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k csak men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arátai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unkások visszafordu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hová ilyenkor, munkaidő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eztünk, direktor! – mondta vidáman a fiatalabbik ács, az idősebbik pedig csak ment tovább, kedvetlenül a maga útján. – Rá lehet gyújtani. Elmegyünk inn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a csud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esznek erről a munkáról. A főnökség rendele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leves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hogy szokták. Nem tudod? Más helyre megyünk. Ebben a minutában, még a mai napon. – És mivel már régebben észrevette, hogy ez az igazgató nem felvágós, az ács visszafordult, megveregette Fjodor Mihejevics karját: – Kínálj meg egy cigarettával, direkt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odanyújtotta neki a gyűrött dobo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 van az építésvez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g elment! Ő volt az els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mon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abbahagyni, ez már nem a miénk. Más főnökség alá ker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befejezni ki fogja a munkát?- Fjodor Mihejevics mérges lett. – Mit vigyorogsz itt? Mi mindent hagy tatok félbe, he? – Amikor a szemöldökét ráncolta, dühösre torzult az arc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 no! – kiáltotta az ács, és kezében a füstölgő cigarettával már rohant is a többiek után. – Hát nem tudod, mi a szokás? Firkantanak egy jegyzőkönyvet, lemásoltatják, és slusszpász, alászolg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sokáig követte tekintetével a maszatos munkásruhás, jókedvű ácsot. Cipőjének sarokvasa szikrát vetett a kőpadlón. A népgazdasági tanács futamodott most meg ebből az épületből, az a népgazdasági tanács, amely annak idején idejött az elátkozott, három esztendeig az alapozásnál megrekedt házba, felhúzta a falait, tetőt rakott rá, és beüvegezte az ablak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épgazdasági tanács hát megfutamodott, de az, hogy eszébe jutott: mekkora átalakítás, milyen megszámlálhatatlanul sok, értelmetlen munka következnék ebben az épületben – ez a gondolat visszaadta az igazgató ellenálló erejét. Az igazság az ő oldalán áll. Ő is szinte futva indult el, az ő cipőjének sarka is végigkopogta az előtér visszhangos padló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 szoba, amelyben már működött a telefon, zárva volt. Fjodor Mihejevics kisietett az épületből. Az erősödő szél felkavarta és végigsöpörte az udvaron a port. A teherautó, amely az építőket vitte, most gördült ki a kapun. Az őr ott állt a kapu mellett, de Fjodor Mihejevics már nem fordult vissza, hanem összeszedett a zsebében tizenöt kopejkát, és az automatához 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árosi pártbizottság titkárát, Gracsikovot hívta föl. A titkárnő azt felelte, hogy Gracsikovnál értekezlet van. Fjodor Mihejevics megnevezte magát, megkérte a titkárnőt: tudja meg, fogadja-e őt a városi bizottság titkára, és mikor. A válasz ez volt: egy óra mú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ismét csak gyalog indult el. Útközben, és később, Gracsikovra várakozva, gondolatban sorra vette az új épület minden emeletét, valamennyi előadótermét, és úgy tetszett, nem talált egyetlenegyet sem, ahol az intézetnek ne kellene vagy egy falat kidöntenie, vagy egy újat felhúznia. És noteszában már el is kezdte számítgatni, hozzávetőleg mibe kerülhet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van Kapitonovics Gracsikov az igazgató számára nemcsak a városi pártbizottság titkára volt, hanem harctéri jó barát is. A háború alatt egyezredben szolgáltak, igaz, nem sokáig. Fjodor Mihejevics az ezred híradófőnöke volt, Gracsikov később, kórházból érkezett, egy elesett zászlóaljparancsnok helyére. Hamarosan rájöttek, hogy földik, találkozgattak, és néha, ha csöndes volt az éjszaka, telefonon is el-el beszélgettek, felemlegették a régi helyeket. Aztán elesett egy századparancsnok Gracsikov zászlóaljában. Mint mindig, az ezredben most is törzsbeli tisztekkel töltötték ki a réseket. Fjodor Mihejevicset is elküldték századparancsnoknak, ideiglenesen. Ez az „ideiglenesen” mindössze kétszer huszonnégy óráig tartott: két nap múlva Fjodor Mihejevics megsebesült, és a kórházból már nem abba az ezredbe került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rakozás közben most eszébe jutott, hogy őt minden kellemetlen dolog augusztus utolsó napjaiban érte: ez a sebesülése negyvenkettőben, Gracsikov zászlóaljában augusztus huszonkilencedikén történt, vagyis tegnap. Negyvennégyben pedig augusztus harmincadikán sebesült meg. Vagyis éppen 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irodájából kifelé szállingóztak az emberek, Fjodor Mihejevicset pedig behív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 baj történt, Iván Kapitonics! – ezzel köszöntött be, egyenest a küszöbről, tompa, rekedt hangon az igazgató. – Nagy ba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ült a székre (Gracsikov kivitetett az irodájából minden fotelt, mert az emberek úgy belesüppedtek, hogy az álluk is alig ért fel az asztalig), és beszélni kezdett. Gracsikov fejét kezére, állát tenyerébe támasztotta, és hal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ván Kapitonovics arcát a természet ugyancsak elnagyolta: vaskos ajkat, széles orrot, nagy füleket szabott neki. És bár fekete haja volt melynek ferdén előrehulló tincse riasztó vonást kölcsönzött arcának –, ez az arc mégis annyira jellegzetesen orosz, hogy öltöztethetnék Iván Kapitonovicsot bármely idegen ország népviseletébe vagy egyenruhájába, azon nyomban kitalálná mindenki: viselőjük oro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ondd meg, Iván Kapitonovics – háborgott az igazgató –, nem buta dolog ez? Már nem is a technikum szempontjából mondom, de állami szempontból nézve is – nem buta dolog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uta dolog – mondta, testhelyzetét nem változtatva, meggyőződéssel Gracsik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nagyjából papírra vetettem, mibe kerül az átalakítás. Az egész épület ér négymilliót, igaz? Az átalakítás meg belekerül másfélbe, ha ugyan nem kettőbe. Nézd c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jegyzetfüzetéből felsorolta az elvégzendő munkákat, és hogy mi mennyibe kerül. Fjodor Mihejevics mindinkább tudatára ébredt a maga megcáfolhatatlan igazának.</w:t>
      </w:r>
    </w:p>
    <w:p>
      <w:pPr>
        <w:pStyle w:val="Stlus"/>
        <w:widowControl/>
        <w:ind w:firstLine="567"/>
        <w:jc w:val="both"/>
        <w:rPr/>
      </w:pPr>
      <w:r>
        <w:rPr>
          <w:rFonts w:cs="Palatino Linotype" w:ascii="Palatino Linotype" w:hAnsi="Palatino Linotype"/>
          <w:kern w:val="2"/>
        </w:rPr>
        <w:t>Gracsikov pedig mozdulatlanul, nyugodtan hallgatta, és gondolkozott. Fjodor Mihejevicsnek már beszélt róla valaha, hogy alighanem akkor érezte legjobban, hogy megszabadult attól az átkozott háborútól, amikor kiderült: nem kell többé másodpercek alatt, egymagának döntenie; helyesen-e, vagy helytelenül majd kiderül a másvilágon. Nem szeretett kutyafuttában határozni, szerette a problémákat alaposan meghányni-vetni, hogy maga is gondol</w:t>
        <w:softHyphen/>
        <w:t>kozhassék, másokat is meghallgathasson. Sehogy sem fűlött a foga hozzá, hogy parancsosztogatással fejezze be az értekezletet vagy a megbeszélést – igyekezett társait a végsőkig meggyőzni, hogy azt mondják: „Igen, ez jó lesz” vagy pedig őt győzzék meg róla, hogy nem lesz jó. És bármily makacsul is mondtak neki ellent, sohasem tért el kipróbált, szívélyes tárgyalási modorától. Ez persze sok időbe került, a területi pártbizottság első titkára, Knoro</w:t>
        <w:softHyphen/>
        <w:t xml:space="preserve">zov, hamar észre is vette Gracsikovnak ezt a gyöngéjét, és a maga lakonikus, megfellebbezhetetlen modorában odavágta neki egyszer: „Pipogya fráter vagy te, nem pártmunkás! A munkastílusod nem szovjet stílus!” Gracsikov pedig dadogva védte a maga igazát: „Miért? Ellenkezőleg: én </w:t>
      </w:r>
      <w:r>
        <w:rPr>
          <w:rFonts w:cs="Palatino Linotype" w:ascii="Palatino Linotype" w:hAnsi="Palatino Linotype"/>
          <w:i/>
          <w:kern w:val="2"/>
        </w:rPr>
        <w:t>szovjetmód</w:t>
      </w:r>
      <w:r>
        <w:rPr>
          <w:rFonts w:cs="Palatino Linotype" w:ascii="Palatino Linotype" w:hAnsi="Palatino Linotype"/>
          <w:kern w:val="2"/>
        </w:rPr>
        <w:t xml:space="preserve"> dolgozom, </w:t>
      </w:r>
      <w:r>
        <w:rPr>
          <w:rFonts w:cs="Palatino Linotype" w:ascii="Palatino Linotype" w:hAnsi="Palatino Linotype"/>
          <w:i/>
          <w:kern w:val="2"/>
        </w:rPr>
        <w:t>tanácskozom</w:t>
      </w:r>
      <w:r>
        <w:rPr>
          <w:rFonts w:cs="Palatino Linotype" w:ascii="Palatino Linotype" w:hAnsi="Palatino Linotype"/>
          <w:kern w:val="2"/>
        </w:rPr>
        <w:t xml:space="preserve"> a népp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árosi bizottság titkárává Gracsikovot a legutóbbi pártkonferencia választotta, mivelhogy az az üzem, ahol előzőleg párttitkár volt, nagy és szerteágazó sikereket ért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rről a bizonyos tudományos kutatóintézetről hallottál már valamit, Iván Kapitonovics? Honnan a csodából került ez el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m – Gracsikov továbbra is tenyerébe hajtotta fejét. – A tavasszal volt róla szó. Aztán elhúzó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j, hej – mélázott el Fjodor Mihejevics –, ha ez a Habaligin átveszi az épületet, augusztus huszadika táján belemegyünk – ki már csak nem hajítottak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gattak egy keves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ebben a csöndben Fjodor Mihejevics érezte: mint csúszik kifelé keze-lába alól az a szilárd támasz, amelyen eddig úgy-ahogy tartotta magát. A másfél milliós átalakítástól nem rendültek meg az iroda falai, Gracsikov nem kapott mindkét kezével egy-egy telefonkagyló után, nem ugrott fel, nem rohant sehov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ndd: ez nagyon fontos intézet? Igen? – kérdezte lehangoltan Fjodor Miheje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gyszer postafiókszáma van – akár ne is kérdezd. Nálunk minden font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sóhajtott az igazgató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ván Kapitonovics, mégis, mitévők legyünk? Ha megszerzik a kormányhatározatot, mindennek vége. Összesen két napunk van, sürget az id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gondol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még jobban feléje fordult, úgyhogy térde nekifeszült az íróasztalnak, rákönyökölt az íróasztalra, és fejét keze közé szorí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d-e! Mi lenne, ha egyenesen a minisztertanácsnak táviratoznánk? Most olyan idők járnak: az iskola kapcsolata az élettel… Az én nevemben… Én nem fé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egy percig nagyon figyelmesen nézett rá. Aztán megremegett az arca, eltűnt róla a riasztó vonás, és ajka részvevő mosolyra húzódott. Majd beszélni kezdett, kedvelt stílusában, kicsit éneklő hangon, hosszú, kerek mondatokban, s valami cimborás árnyalattal a hangj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jodor Mihejevics, édes lelkem, hát hogy képzeled te a kormány határozatát? Azt hiszed, ott ül az egész minisztertanács egy hosszú asztal mellett, és azon tanakodik, hogy mit csináljon a te épületeddel, mi? Épp ez a legfőbb gondjuk. És akkor hirtelen beviszik a te táviratodat, mi?... A kormányhatározat ennyit jelent: a napokban az illetékes minisztert vagy az illetékes állami bizottság elnökét fogadja valamelyik miniszterelnök-helyettes. A miniszter jó néhány ügyről jelentést tesz, és csak úgy, mellesleg, megjegyzi: …aztán itt van ez a TKI…, ön is tudja, elsőrendű fontosságú intézet, úgy döntöttünk, ebben és ebben a városban helyezzük el, ott van is egy kész épület, éppen kapóra jön. A miniszterelnök-helyettes megkérdi: azt kinek építették? Erre a miniszter: egy technikumnak, de a technikum jelenleg egészen tűrhető körülmények között van elhelyezve, küldtünk oda egy tekintélyes emberekből álló bizottságot, az elvtársak a helyszínen tanulmányozták a kérdést. A miniszterelnök-helyettes, mielőtt a rendeletet szignálná, megkérdezi: és a területi pártbizottság nem tiltakozik? Érted: a területi bizottság! A te táviratodat is oda küldik vissza: ellenőrizzék a tényeket. – Gracsikov cuppantott vastag ajkával. – Ez az, barátom, ha közelebbről megnézzük, itt minden a területi bizottságtól füg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már rátette a kezét a telefonra, de még nem emelte fel a kagy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d, az nem tetszik nekem, hogy a területi bizottság instruktora ott volt, és nem tiltakozott. Ha Viktor Vavilovics már beleegyezett, akkor régen rossz! Ő nem szokta megváltoztatni a döntés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természetesen, félt egy kicsit Viktor Vavilovics Knorozovtól, de hát ki is ne félt volna tőle a környék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vette a kagy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vagy, Konyevszkij? Gracsikov beszél… Viktor Vavilovics bent van? És mikor jön vissza?… Hát így… Nos, ha mégis visszajönne, mondd meg neki, hogy nagyon kérem, fogadjon… Akár este is elmen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tette a kagylót, s a tartóján még meghimbálta a tenyerével – előre-hátra, előre-hátra. Ránézett a telefon fekete csonka gúlájára, aztán Fjodor Mihejevicsre, aki keze közé szorította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z igazság – mondta Gracsikov őszintén –, hogy szeretem a technikumokat. Nálunk mindenki csak az akadémikusok után fut, a mérnökénél kisebb képzettségről pedig tudomást sem vesznek. Holott az iparban technikusokra van a legsürgősebb szükség. A technikumok meg – no, azoké mindig a legutolsó hely, nem a tiéd az egyetlen… Pedig ti fölveszitek az ekkora gyerekeket (a kezét alig emelte följebb az asztal lapjánál, ilyen kis gyerekeket Fjodor Mihejevics ugyan soha fel nem vett) – és négy év múlva (fölemelte a mutatóujját) – micsoda szakemberek kerülnek ki a kezetek alól! Egyszer ott voltam nálad, mikor a diplomaterveket védték. A tavasszal, emléksz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m – bólintott Fjodor Mihejevics bánatos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gy íróasztal mellett, melyhez szemközt még egy másik, zöld posztós is csatlakozott, Iván Kapitonovics olyan kedélyes jóindulattal beszélt, mintha az asztalokon nem is tintatartó volna, meg tollakkal teletűzdelt írókészlet, naptár, levélnehezék, telefonok, vizeskancsó, tálca, hamutartó, hanem fehér abroszon kistányérok, sós uborka, sült hús, kocsonya, s mint házigazda, vendégeit kínálná: vegyenek, még haza is vigy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kis srác, lehetett olyan tizenkilenc éves, talán életében először kötött nyakkendőt, és a zakója más színű volt, mint a nadrágja vagy most ez a divat? – kiakasztott a táblára mindenféle rajzot, kirakott az asztalra valami regulátor-indikátor-kalibrátort, amit ő maga mesterkedett össze, ez a bizonyos indikátor surrog, pislog – a legény meg jön-megy, pálcával hadonászik a rajzokon, és hogy klappol minden! – valósággal irigykedni kezdtem. Micsoda szavakat használ, micsoda fogalmakat: a jelenleg használatos indikátorok fogyatékosságai; az én indikátorom működési elve; vizsgáljuk az anód áram erősségét; effektivitás, mutatószámok; a hasznos megterhelés koefficiens e – hogy vinné el az ördög! Hiszen még kölyök… Én csak ott ültem, és búsultam a magam sorsán. Elgondoltam, hogy fél évszázada taposom a földet – és micsoda szakképzettségem van nekem? Hogy valaha gép mellett álltam? Azokat a gépeket ugyan már rég kihajították! Hogy tudom a párttörténetet meg a marxista dialektikát? – ezt ugyan mindenkinek tudnia kell, hol van itt a mi különleges tudományunk? No, elég! Olyan idők járnak, hogy szaktudás nélkül nem pártmunkás a pártmunkás. Nálam, az üzemben épp ilyen kölykök tettek-vettek-intézkedtek, mint ez. Ugyan milyen alapon adhatnék nekik utasítást a termelékenység emelésére?… Jól kinyitottam a szememet, a fülemet is hegyeztem, ahogy csak tudtam… Lennék csak egy kicsit fiatalabb, szívesen beiratkoznék hozzád, a technikumba, esti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rt látta, hogy az igazgató egészen nekikeseredett, elnevette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régi épület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Fjodor Mihejevics el sem mosoly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jból válla közé húzta a fejét, s úgy ült ott, mint egy sötét fell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a titkárnő beszólt, hogy Gracsikovot várják.</w:t>
      </w:r>
    </w:p>
    <w:p>
      <w:pPr>
        <w:pStyle w:val="Heading3"/>
        <w:rPr>
          <w:kern w:val="2"/>
        </w:rPr>
      </w:pPr>
      <w:r>
        <w:rPr>
          <w:kern w:val="2"/>
        </w:rPr>
        <w:t>4</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ha a diákoknak senki nem mondott semmit, másnap reggelre mégis tudtak mindent. Nyirkos, borús reggel volt. Minduntalan eső szemerké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ik eljöttek az iskolába, eleinte csoportokban gyülekeztek a ház előtt, de hideg volt. A tantermekbe nem engedték be őket, ott a napos diákok takarítottak, a laboratóriumokba meg éppen nem, ott nagy rendezkedés folyt így hát megint csak azon az egyetlen lépcsőn mászkáltak és tolong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úgtak-morogtak. A lányok sóhajtoztak és sopánkodtak. Mindenki az épületről beszélt, meg a diákotthonról, meg a lakásokról. A vasgyúró Miska Zimin, az árokásás rekordere, hangosan ord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dolog ez, gyerekek? Hát potyára trógeroltunk? Úgy látszik, potyára! Mit szólsz hozzá, Igor? Ezt meg hogy fogod megmagyarázni,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or, a Komszomol-vezetőség tagja, az a kockás inges, fekete fiú, aki tegnap összeírta: melyik csoport melyik laboratóriumot költözteti, zavartan állt a legfelső lépcsőforduló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várj egy kicsit, majd tisztázz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tisztáz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éldául mi… Esetleg írunk valaho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is van, lányok – kezdte rá nagy meggyőződéssel egy sima hajú, szigorú, jótanuló-arcú lány. – Gyerünk, írjunk panaszos levelet Moszkvába! Csak elérünk talán vala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on szelíd természetű lány volt, de most betelt a pohár, akár abba is hagyhatja a tanulást: az ösztöndíjából nem bírja tovább fizetni a hetven rubelt az ágy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kell írni! – csapkodta kicsi tenyerével a korlátot egy másik, vonzó külsejű, finoman göndörödő fekete hajú, bő sportmellényt viselő lány. – Mind a kilencszázan aláírjuk, j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tudjátok meg előbb, szabad-e ilyen aláírásokat gyűjteni – hűtötték le őket másfel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ka Rogozkin, a technikum legjobb könnyűatlétája, a legjobb futó négyszáz méteren, a leggyorsabb lábú és a legnagyobb szájú fiú, szinte ráfeküdt a lépcső korlátjára, az egyik lábát leeresztve tartotta a lépcsőn, a másikat átvetette a korláton, a mellét is nekitámasztotta, a karját is átfonta rajta, az állát meg a karjára fektette, s ebből a nyakatekert helyzetből megvetéssel sújtva a lányok visítozását – bámult föl, oda, ahol Igor állt, s mellette, a felső keresztkorláton rettenthetetlen bátorsággal ült a kreol bőrű, széles vállú, nagyon nyugodt Valka Gugujev – mintha nem is érezné a háta mögött a lépcsőház hatméteres mélysé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etek csak rám, hé! – kiáltott harsányan Valka Rogozkin. – Ez mind hülyeség! Jobb lesz, ha holnap egy emberként – nem jövünk iskol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 a stadionba! – támogatták máso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ki engedi ezt meg neked? – kérdezte nyugtalanul Ig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kinek kéne engedélyt adni? – meresztette a szemét Rogozkin. – Persze, hogy senki sem engedi meg. Egyszerűen nem jövünk! Csak hadd legyen zrí, gyerekek! – Valka egyre lelkesebben és egyre hangosabban kiabált. – Egy-két nap múlva egészen más bizottság jön. Nem is jön: repül, repülőgépen! És nemcsak hogy visszaadják az épületünket, hanem még ráadást is adnak hozz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iákok nyugtalankodni kezdtek. – És az ösztöndíjat nem veszi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ért túlz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ki is csaphat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eljárás! – kiabálta őket túl Igor. – Ez nem a mi módszerünk! Jó lesz, ha kivered a fejed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gy ricsajban nem vették észre, hogy a lépcsőn Duszja néni jön felfelé, kezében horganyzott vödör. Mikor egy vonalba ért Rogozkinnal, a vödröt átvette a másik kezébe, s nagy élvezettel egész tenyerével odacsapott volna a derekánál egy kicsit lejjebb, de Rogozkin már előbb észrevette, és fürgén félreugrott, így aztán Duszja néni keze csak meglegyi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ej – visított fel Rogozkin, és féltréfásan megfenyegette az ujjával az öreg takarítónőt. Duszja néni! Ez nem eljárás! Ha még egyszer előfordul, 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ég egyszer idefekszel, úgy ellátom a bajodat, hogy azt se tudod, fiú vagy-e vagy lány – fenyegette meg az öklével Duszja néni. – Erre való a korlát,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ki hangosan nevetett. Duszja nénit mind nagyon szerették a technikumban, merthogy ilyen erélye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pedig széttolta a diákokat, és ment tovább fölfelé. Csupa ránc arca roppant mozgékony volt, és jól illett erélyes állához. Lehet, hogy a természet magasabb posztra szánta, mint amit betölt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csak olyan link dolog, Duszja néni! – állította meg a gyerekek közt divatos szólásmondással Miska Zimin. – Azt tessék megmondani: mért adták másnak az épül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d? – tette magát Duszja néni, mintha csodálkoznék. – Hát csak azért, mert ott rengeteg sok a parkettás padló. Mire mind feltörlöm, az eszem is elm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vödörrel csörömpölve odébbállt. A gyerekek jóízűen nev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Valka! Indíts! – mondták a gyerekek Gugu</w:t>
        <w:softHyphen/>
        <w:t>jevnek, mert föntről észrevették, hogy az udvarról újabb csapat lány jött be. – Jön Ljusz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jka Gugujev leugrott a korlát sarkáról, szétlökdöste a mellette állókat, nagyon komoly arccal odalépett a felső keresztkorlát elé, a tenyerével kipróbálta, felmérte a távolságot, megragadta a korlátot – aztán könnyedén magasba lendítette formás testét, és simán, biztos mozdulattal kézállásba lendült a mélység fö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élegzetelállító mutatvány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épcsőházban síri csend lett. Mindenki behúzta a nyakát. A fiúk tisztelettel bámultak, az elragadtatott lányok megdermedtek rémületük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 bizonyos Ljuszka pedig, akinek kedvéért mindez történt, már haladt néhány lépcsőfokot fölfelé, de most megfordult, és kék szemét tágra nyitva a magasba nézett, oda, ahonnan a tótágast álló alak egyenest őrá és a kövekre zuhanna, ha leesnék – de nem esik le! Valka pedig szinte mozdulatlanul tartotta magát kézállásban a lépcsőház szakadéka fölött, észrevétlenül egyensúlyozott, és egyáltalán nem sietett, hogy abbahagyja. Védtelen hátát fordította a mélység felé, hosszúra kinyújtott, szorosan összezárt lábai, mintegy ijesztésül, ívben hajlottak ki a semmibe, a feje – a feje volt legalacsonyabban, és azt is hátrahajtotta, így aztán egyenesen a filigrán, vékonyka, világos esőkabátba burkolt Ljuszkára látott. A lány fölhajtotta az esőkabátja gallérját, de sapka nem volt rajta, rövid, világosszőke haja összecsapzott az esőben. Ez különösen jól állt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jon jól látta-e Váljka Ljuszkát? Még a lépcsőház homályos világításában is észre lehetett venni, hogy a bátor fiú arca megsötétedik a fejébe tóduló vér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irtelen halk sziszegés halla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szszsz! Sszsz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ugujev azon nyomban visszabillent a lépcsőforduló betonlapjára, könnyedén talpra állt, és ártatlan képpel rákönyökölt a korlát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ilyen mutatvány miatt könnyen elveszíthetné az ösztöndíját, mint ahogy egyszer már el is veszítette, amikor az egész techikumnak tíz perccel hamarább csöngetett ki. (Elkéstek volna a mozi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épcsőn, melyet még megült az iménti csend, lassan ment fölfelé a zord arcú, langaléta tanulmányi vezető, Grigorij Lavrentyevics. A tömeg engedelmesen szétvált elő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otta a sziszegést, tudta, hogy ezzel a gyerekek valami veszélyre figyelmeztetik egymást, felfogta azt is, hogy a csend, amely fogadja, nem természetes. De nem vette észre a csínytev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csak azért sem, mert Rogozkin, a viták örökös kezdeményezője, azonnal beleköt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rigorij Lavrentyevics! – kiáltotta az egész lépcsőt betöltő éles hangon. – Miért adták másnak az épületet? Hisz mi építet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csinált együgyűséggel félrehajtotta a fejét, így várta a választ. Még a hétosztályosból hozta magával ezt a szokást, hogy „mulattassa a népet”, és főleg óra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nyájan hallgattak, és várták, mit mond a tanulmányi vez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bizony ilyen a tanár élete! Minden helyzetben gyorsan fel kell magát találnia, és minden helyzetben mindig máskép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igorij Lavrentyevics hosszú, átható pillantással nézte Rogozkint. Az állta a tanulmányi vezető tekintetét, meg sem mozdította félrehajtott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ézd – mondta lassan Grigorij Lavrentyevics –, ha majd elvégzed a technikumot… Bár… hol vagy te attól, hogy elvégez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a versenyekre céloz, Grigorij Lavrentyevics? – vágott vissza hadarva Rogozkin. (Ugyanis minden tavasszal és ősszel jó sokat mulasztott, hol területi, hol meg országos versenyek miatt. De mindig tudta pótolni, sohase bukott meg.) – Pedig hiába, bizony hiába céloz! Ha tudni akarja, a fejemben már érlelődnek a diplomaterv fő gondolatai – és mulatságos mozdulattal apró köröket rajzolt a levegőbe, a halántéka kör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úgy? Ez helyes. No és ha elvégzed a technikumot, hová mégy dolgo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gozkin kiegyenesítette a nyakát, kihúzta magát, és túlzott élénkséggel, katonásan jele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ová küld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d, lehet hogy éppen abba az épület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gy más kerül oda a mieink közül. Így aztán megtérül a munkátok. Mégiscsak a mienk lesz. – Ohó! Ez rendes dolog! Helyeslem! Köszönöm – mondta, nagyon-nagyon megörülve Rogozk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tanulmányi vezető ment tovább a maga útján. De még el sem ért a folyosóig, mikor Rogozkin, éppoly könnyedén, mint az előbb, rácáf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én! Grigorij Lavrentyevics! Meggondoltam! Nem akarok abba az épületbe m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ová akarsz? – vetett rá görbe tekintetet Grigorij Lavrentye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űzföldre! – kiáltott Rogozk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írd meg a jelentkezésedet – mosolyod ott el a tanulmányi vez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nt tovább a folyosón, az igazgató irodáj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ga Fjodor Mihejevics még nem volt ott: tegnap nem jutott be Knorozovhoz, s ma ismét a területi bizottságba ment. De az a néhány tanár, aki itt várt az igazgató telefonjára, már nem remélt sik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blaküvegen egymás után fröccsentek szét az esőcseppek. A vasúti átjáróig nyúló egyenetlen, gidres-gödrös tér átnedvesedett, megsötét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agozatvezetők lepedő nagyságú órarendek fülé görnyedtek, színes ceruzákat, radírt adtak kézről kézre, időpontokat, előadókat, tantermeket egyeztettek. A pártvezetőség titkára, Jakov Ananyjevics a páncélszekrény közelében, az ablak melletti kis asztalnál dossziékat rendezgetett. Ennél az ablaknál állt Ligyija Georgijevna is. Oly hirtelen, ahogyan csak az asszonyok tudnak megváltozni, a tegnapi vidám, fürge, fiatal nő mára éltes, beteg embernek látszott. És nem is kékeszöldben volt, hanem sötét ruh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acsony termetű, kicsit már kopaszodó, frissen borotvált, rózsás arcú, nagyon gondosan öltözött Jakov Ananyjevics beszélgetés közben sem hagyta félbe a munkáját: minden egyes iratot olyan óvatosan lapozott fel a dossziéban, mintha élőlény volna, vigyázva, hogy meg ne gyűrje, ha meg hártyapapírosra volt írva, akkor egyenest gyöngéd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on szelíden, halkan, de egyszersmind meggyőzően beszé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lvtársak! Nem. Nem lesz itt semmiféle iskolagyűlés. És nem hívunk össze ebből az alkalomból tagozatgyűlést, évfolyamgyűlést, de még osztálygyűlést sem. Ez azt jelentené, hogy túlságosan erre a kérdésre összpontosítjuk a figyelmet. Nincs értelme. Megtudni úgyis megtudják, ösztönö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már tudják – mondta a tanulmányi vezető. – De magyarázatot követel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 felelte nyugodtan Jakov Ananyjevics, nem találván ebben semmi ellentmondást –, magánbeszélgetésben válaszolhatnak, ez elkerülhetetlen. Hogy mit kell válaszolni? Ilyesmit: ez az intézet fontos a haza számára. Profiljára nézve rokon velünk, az elektronika pedig most a technikai progresszió alapja, és senkinek sem szabad akadályt gördítenie a fejlődés elé, ellenkezőleg: szabaddá kell tenni előtte az u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ki hallgatott, és Jakov Ananyjevics, nem találva, amire szüksége volt, még két-három iratot óvatosan átfor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 elvégre azt is megtehetjük, hogy nem magyarázkodunk, hanem ilyen rövid választ adunk: ez országos jelentőségű intézmény, és nem a mi dolgunk, nem is a tiétek, hogy vitatkozzunk acélszerűségé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ovább lapozott, és amikor meglelte, amit keresett, megint felemelte nyugodt, világos sze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űléseket összehívogatni? Kiemelten, hangsúlyosan megvitatni a szóban forgó kérdést? Nem, ez politikai hiba lenne. Éppen ellenkezőleg: ha a tanulók vagy a Komszomol vezetőség makacskodik, gyűlésezni akar – le kell őket szer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zel nem értek egyet! – fordult a párttitkár felé indulatosan Ligyija Georgijevna. Fiúsra nyírt, hátrafésült haja meglebb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v Ananyjevics jóindulatúlag nézett rá, és éppoly óvatosan, ahogy az előbb az iratokkal bánt,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vel lehet itt nem egyetérteni, Ligyija Georgi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gelőször is azzal… – Ligyija Georgijevna egész törzsével, fejével, karjával Jakov Ananyjevics felé fordult – azzal legelőször is…. hát a hanggal, amit használ! Maga nemcsak hogy máris megbékélt a helyzettel, hanem szinte elégedett – igen, </w:t>
      </w:r>
      <w:r>
        <w:rPr>
          <w:rFonts w:cs="Palatino Linotype" w:ascii="Palatino Linotype" w:hAnsi="Palatino Linotype"/>
          <w:i/>
          <w:kern w:val="2"/>
        </w:rPr>
        <w:t>elégedett!</w:t>
      </w:r>
      <w:r>
        <w:rPr>
          <w:rFonts w:cs="Palatino Linotype" w:ascii="Palatino Linotype" w:hAnsi="Palatino Linotype"/>
          <w:kern w:val="2"/>
        </w:rPr>
        <w:t xml:space="preserve"> –, hogy elvették tőlünk ezt az épül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v Ananyjevics széttárta a kezét – nem a karját, hanem csakis a keze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Ligyija Georgijevna, miért legyek elégedetlen, ha egyszer állami érdekről van sz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mi a legfontosabb, nem értek egyet az elvvel, amit vall! Igen, igen: magával az elvvel! – Ligyija Georgijevna már nem bírt egy helyben maradni, föl-alájárkált a kis irodában, és hevesen gesztikulált. – Annyit, mint én, senki sincs együtt a gyerekekkel, mert én reggeltől estig a komszomolisták között vagyok. És nagyon jól tudom, mi sül ki abból, amit itt nekünk sugalmaz: a gyerekek úgy fogják értelmezni, hogy félünk az igazságtól! És igazuk lesz! Tisztelni fognak bennünket érte, igen?… Tehát ha valami jó dolog történik nálunk, azt hírül adjuk, kiírjuk a falra, bemondjuk a hangosbeszélőn, igaz? Ami pedig rossz meg nehéz – hadd tudják meg, ahonnan akarják, hadd suttogjanak róla, amit akarnak? Nem! – Ligyija Georgijevna hangja ércesen csendült, de, gonosz játéka a sorsnak, az utóbbi huszonnégy órában immár másodszor fojtogatták könnyek. – Nem! Így nem lehet élni, és fiatalok közt különösen nem! Lenin azt tanította: ne féljünk a nyilvánosságtól! A nyilvánosság fegyver, de gyógyí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osszkor alkalmatlankodó könnyek elszorították a torkát, és gyorsan kiment, hogy el ne sírj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v Ananyjevics szomorúan nézett utána, majd erősen megrendülve, behunyt szemmel megcsóválta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igyija Georgijevna végigsietett a félhomályos folyosón. Csomóvá gyűrt zsebkendőjét a tenyerében szorongatta. Itt is, ott is gyerekek takarítottak, falitáblákat hurcoltak egyik helyről a másikra – faliújságokat, versenytáblázatokat, igazolatlan mulasztók karikatúrá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tt, ahol a folyosó kiöblösödött, a bemélyedés mellett, amelyben a vákuumcsövekkel tele ládákat tartották, két harmadikos fiú megszólította Ligyija Georgijevnát. A fiúk rendezkedés közben levették a ládák tetejéről a makettet – azt a bizonyos terjedelmes makettet, amelyet négy rúdon vittek a technikum menetoszlopa előtt a november hetediki meg a május elsejei felvonuláson –, és most nem tudták, mit csináljanak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da-talapzatán elevenen magasodott eléjük a minden részletében ismerős és kedves épület: a fehér falak, világoskékkel és zölddel satírozva, ahol kell; a két jellegzetes, pillérekből kialakított tornyocska, a fő- és a mellékbejárat, éppen úgy, mint a valóságban, a kultúrterem hatalmas ablakai és a háromemeletes épület valamennyi közönséges ablaka, szám szerint, pontosan – mindegyiknek megvolt már a maga meghatározott, előre eltervezett rendeltet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eg talán… izé?... – kérdezte az egyik fiú. Bűntudatosan húzta össze magát, és nem nézett Ligyija Georgijevna szemébe – …felaprítsuk? Minek már? Hisz úgysincs hely még megmozdulni se…</w:t>
      </w:r>
    </w:p>
    <w:p>
      <w:pPr>
        <w:pStyle w:val="Heading3"/>
        <w:rPr>
          <w:kern w:val="2"/>
        </w:rPr>
      </w:pPr>
      <w:r>
        <w:rPr>
          <w:kern w:val="2"/>
        </w:rPr>
        <w:t>5</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ván Kapitonovics Gracsikov nem szerette a háborús emlékeket, a sajátjait pedig különösen nem. Azért nem, mert a háborúban vederszám jutott neki a rossz, a jó meg kiskanalanként. Azért nem, mert az ő gyalogos-emlé</w:t>
        <w:softHyphen/>
        <w:t>ke</w:t>
        <w:softHyphen/>
        <w:t>ze</w:t>
        <w:softHyphen/>
        <w:t>tében a háború minden napja és minden lépése szenvedéssel, áldozatokkal, jó emberek halálával kapcsolódott ö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éppígy nem szerette azt sem, hogy még a háború utáni második évtizedben is katonai kifejezések röpködnek olyan helyeken, ahol semmi szükség nincs rájuk:… „Előretörés az élvonalbeli technika bevezetésének frontján… minden erőt bevetünk… meghódítjuk a magaslatokat… mozgósítjuk a tartalékokat…” Ő maga sohasem beszélt így az üzemben, és másokat is leszoktatott az ilyen beszédről. Azt tartotta, hogy az emberek torkig vannak ezekkel a kifejezésekkel, amelyek áttelepítik a háborút a békébe. Az orosz nyelv pedig gyönyörű szépen boldogul nélkülü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a eltért a maga állította szabálytól. A technikum igazgatójával együtt a területi bizottság első titkárának előszobájában ült és várakozott (mialatt az ő előszobájában más emberek ültek, és őrá vártak). Gracsikov idegeskedett, telefonált a titkárnőjének, elszívott két cigarettát. Aztán ránézett Fjodor Mihejevics bánatosan lecsüggesztett fejére, s úgy tetszett neki, hogy tegnap még a hajszálaknak kevesebb, mint a fele volt ősz rajta, mára pedig többségük megfehéredett. Hogy barátja ne eméssze magát, Gracsikov egy mulatságos eset elbeszélésébe fogott. Közös ismerőseikkel történt meg, azokban a rövid napokban, amikor hadosztályuk a második vonalban pihent. Ez már negyvenháromban volt, Fjodor Mihejevics sebesülése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ár volt azonban mesélni – Fjodor Mihejevics még csak el sem mosolyodott. Maga Gracsikov pedig jó előre tudta, hogy jobb nem bolygatni a háború emlékeit. Az elmondottak nyomán, most már akaratlanul, eszébe jutott a következő nap, amikor a hadosztály sürgős parancsot kapott, hogy keljen át a Szozson, és foglaljon állást a túlpar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lyó hídja romokban hevert. Az utászok éjjel úgy-ahogy kijavították, Gracsikovot pedig odaállították a feljáróhoz ügyeletes tisztnek: senkit se engedjen a hídra, míg az ő hadosztályuk át nem halad. A híd pedig szűk volt, két széle romokban, a pallója hepehupás, és tömörülni nem volt szabad, mert az erdő mögül kétszer is előbukkantak egymotoros Junkersek, mélyrepülésben támadták a hidat, igaz, a bombák a vízbe estek. És az átkelés, bár még pirkadat előtt kezdődött, belenyúlt a délutánba. Lassanként összetorlódtak más egységek is, azok is szerettek volna átkelni, de vártak sorukra az alacsony fenyvesben. Hirtelen odakanyarodott hat csukott, vadonatúj, egyforma személykocsi, és megelőzve a hadosztály menetoszlopát, egyszeriben odafurakodott a hídfeljáróhoz. „Á-áállj!” – kiabált dühösen az első sofőrre Gracsikov, és hanyatt-homlok rohant feléje. Az meg csak hajtott tovább. Gracsikov keze megrándult, kis híján a pisztolytáskájához kapott, vagy oda is kapott már. Egy terepszín galléros, idősebb tiszt ekkor kinyitotta az első kocsi sofőrfülkéjének ajtaját, és nem kevésbé dühösen rákiáltott: „Hé, őrnagy, ide hozzám!” Vállának egyetlen rántásával lerázta magáról a körgallért, és ekkor kiderült, hogy altábornagy. Gracsikov restelkedve odaszaladt. „Hová kapkodsz a kezeddel?! – kiabált fenyegetően a tábornok. – Hadbíróság elé akarsz kerülni? Na, ereszd át a kocsijaimat!” Míg a tábornok nem parancsolta, hogy engedje át a kocsikat, Gracsikov kész volt szép nyugodtan, kiabálás nélkül tisztázni a helyzetet, s lehet, hogy át is engedi őket. De mikor homlokegyenest szembekerült egymással az igazság meg az igazságtalanság – s az utóbbinak, helyzeténél fogva, keményebb a homloka –, Gracsikovnak valósággal földbe gyökerezett a lába, s a saját sorsa már teljesen mindegy volt neki. Kihúzta magát, tisztelgett, és kijelentette: „Nem engedem át, altábornagy elvtárs!” – „Micsoda-aa?! – tajtékzott a tábornok, és kilépett a kocsi hágcsójára. – Hogy hívnak?” „Gracsikov őrnagy, altábornagy elvtárs. Engedje meg, hogy megkérdezzem az ön nevét!” – „Már holnap büntetőszázadban leszel!” – üvöltött a tábornok. „Rendben van, de ma szíveskedjék betartani a sorrendet!” – replikázott Gracsikov, odalépett a kocsi hűtője elé, és úgy állt ott, hogy érezte: arcát és nyakát sötétvörös hullámban önti el a vér, de tudta: félreállni nem fog. A tábornok dühösen magára rángatta a körgallért, kicsit gondolkozott, bevágta az ajtót, és mind a hat autójával visszafor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re-valahára Knorozovtól kijött néhány ember – a területi mezőgazdasági igazgatóságnak meg a területi pártbizottság mezőgazdasági osztályának a munkatársai. Knorozov titkára, Konyevszkij (ez a fiatalember olyan rátartian viselkedett, és olyan íróasztala volt, hogy valami újonc könnyen azt hihette volna: ő a pártbizottság titkára) bement Knorozov irodájába, majd vissza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ktor Vavilovics csak önt fogadja, egyedül! – jelentette ki ellentmondást nem tűrő han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rákacsintott Fjodor Mihejevicsre, és be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norozovnál még ott volt a főállattenyész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jét előrenyújtotta, ahogy csak tudta, és olyan nyakatekert pózban állt, mintha nem is volna csont a testében. Egy nagy ív papírt nézett, amely Knorozov előtt feküdt, és amelyen szép, színes diagrammák és számok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köszö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gas, teljesen kopasz Knorozov nem fordult feléje, csak rásand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d bezzeg nincs a nyakadon a mezőgazdaság. Mégis mászkálsz, nem hagysz békén. Pedig nyugodtan élhet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zőgazdasággal sokszor bosszantotta Gracsi</w:t>
        <w:softHyphen/>
        <w:t>kovot, mintha a városi ipar nem szolgálna rá a mindennapi kenyérre. Most pedig Gracsikov tudta ezt – Knorozov elhatározta, hogy nemcsak „irányt vesz” a mezőgazdaságra, hanem még dicsőséget is szerez magának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így – mondta Knorozov az állattenyésztőnek, miközben mind az öt hosszú ujjár, kinyújtva, lassan, nyomatékkal ráhelyez te a papírra, félkör alakban, mint valami hatalmas pecsétet. Egyenesen ült, nem volt szüksége rá, hogy a fotel megtámassza a hátát. Alakját – akár szemből nézte valaki, akár profilból – szabályos, merev vonalak határolták. – Hát így. Arról beszélek magának, amire most szükségük van. És arra van szükségük, amiről most beszé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lágos, Viktor Vavilovics – hajtotta meg magát a főállattenyész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kkor vigye – Knorozov elvette kezét a papír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őállattenyésztő óvatosan, két kézzel szedte fel Knorozov asztaláról az ívet, összetekerte, és leszegett fővel, hogy szemből is látni lehetett a kopasz foltot a feje búbján, átvágott ezen a nagyon tágas, népes tanácskozásokra berendezett irod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nem ült le, mert azt gondolta, hogy mindjárt kimegy a technikum igazgatójáért. Csak kezét tette rá az előtte levő karosszék bőrtámláj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norozovról még így, a karosszékben ülve is látszott, hogy délceg termetű. Hosszúkás feje még magasabbnak mutatta. És bár már igazán nem volt fiatal, a kopaszság nem öregítette, inkább fiatalabbnak mutatta. Nem tett egyetlen fölösleges mozdulatot sem, ok nélkül még az arcbőre sem rezdült, ezért az arca olyan volt, mintha bronzból öntötték volna; apró, pillanatnyi hangulatok sohasem tükröződtek rajta. Egy szétfolyó mosoly felbontotta, szétzilálta volna ennek az arcnak a zárt egysé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ktor Vavilovics! – szólalt meg Gracsikov. Minden egyes hangot pontosan kiejtett, kissé éneklő hangsúlyával mintegy eleve szelídségre hangolta beszélgető partnerét is. – Rövid ideig háborgatom. Az igazgatóval jöttem, a híradástechnikai technikum épülete miatt. Valami moszkvai bizottság járt náluk, és kijelentette, hogy az épületet a kutatóintézetnek adják. Van erről tudom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norozov most sem Gracsikovra nézett, hanem előre, maga elé, olyan távlatokba, amelyeket csak ő láthatott egyedül. Csak annyira nyitotta szét az ajkait, amennyire éppen szükséges volt, és kurtán-furcsán ennyit mon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ezzel a beszélgetés tulajdonképpen be is fejeződött.</w:t>
      </w:r>
    </w:p>
    <w:p>
      <w:pPr>
        <w:pStyle w:val="Stlus"/>
        <w:widowControl/>
        <w:ind w:firstLine="567"/>
        <w:jc w:val="both"/>
        <w:rPr/>
      </w:pP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norozov büszke volt rá, hogy sohasem tért el attól, amit egyszer kimondott. Mint egykor Moszkvában Sztálin szava, itt, ezen a területen Knorozov szava még most sem volt megváltoztatható, most sem veszítette soha érvényét. S jóllehet Sztálin már rég nem volt, Knorozov – volt. „Az erős kezű vezetési stílus” egyik ismert képviselője, s ezt tekintette a maga legnagyobb érdemének. El sem tudta képzelni, hogy esetleg másként is lehetne veze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vel érezte: idegeskedni kezd, Gracsikov arra kényszerítette magát, hogy még udvariasabban, még szívélyesebben beszélj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ktor Vavilovics! És miért nem tudnak azok építeni maguknak egy rájuk szabott, speciális épületet? Hisz itt csak a belső átalakítások… – Nincs rá idő! – vágott közbe nyersen Knorozov. – A kutatási tematikát már kiadták. Az intézménynek haladéktalanul meg kell kezdenie a mun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ajon megéri-e ez a sok átalakítást? Gracsikov sietett, nehogy Knorozov véget vessen a beszélgetésnek. – És a legfontosabb: a dolog nevelési vonatkozása! A technikum diákjai egy évig dolgoztak ott, minden fizetség nélkül, nagy lelkesedéssel. A diákok…</w:t>
      </w:r>
    </w:p>
    <w:p>
      <w:pPr>
        <w:pStyle w:val="Stlus"/>
        <w:widowControl/>
        <w:ind w:firstLine="567"/>
        <w:jc w:val="both"/>
        <w:rPr/>
      </w:pPr>
      <w:r>
        <w:rPr>
          <w:rFonts w:cs="Palatino Linotype" w:ascii="Palatino Linotype" w:hAnsi="Palatino Linotype"/>
          <w:kern w:val="2"/>
        </w:rPr>
        <w:t>Knorozov Gracsikov felé fordította a fejét – csak a fejét, a vállát már nem –, és most már némi érces csengéssel a hangjában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Te a városi bizottság titkára vagy. Én magyarázzam meg neked, hogy kell a város híréért-nevéért harcolni? A mi városunkban nem volt és nincs egyetlen kutatóintézet sem. Nem volt könnyű kiverekedni. Élni kell az alkalommal, míg a minisztérium meg nem gondolja magát. A városoknak egészen más kategóriájába kerülünk vele – abba, amelyikben Gorkij meg Szverd</w:t>
        <w:softHyphen/>
        <w:t>lovszk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sszehúzta a szemét. Olyannak látta-e már maga előtt a várost, mint Szverdlovszk? Vagy lelke mélyén magát mérte valami új, magas pozícióhoz?</w:t>
      </w:r>
    </w:p>
    <w:p>
      <w:pPr>
        <w:pStyle w:val="Stlus"/>
        <w:widowControl/>
        <w:ind w:firstLine="567"/>
        <w:jc w:val="both"/>
        <w:rPr/>
      </w:pPr>
      <w:r>
        <w:rPr>
          <w:rFonts w:cs="Palatino Linotype" w:ascii="Palatino Linotype" w:hAnsi="Palatino Linotype"/>
          <w:kern w:val="2"/>
        </w:rPr>
        <w:t>De Gracsikovot nem győzték meg és nem puhították meg ezek a vasgerendaként ráhulló mondatok. Ellenkezőleg: úgy érezte, az életnek megint egy olyan döntő pillanata közeledik, amikor lába szinte belegyökerezik a földbe, és nem tud félreál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ért, mert itt az igazság és az igazságtalanság ütközik meg egymáss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ktor Vavilovics – már nem egyszerűen mondta, hanem ő is katonásan tagolta a szavakat, élesebben, mint maga is akarta –, nem vagyunk mi középkori bárók, hogy minél több trófeát gyűjtsünk a címerünkbe. Az a mi városunk dicsősége, hogy ezek a gyerekek építettek és örvendeztek, nekünk pedig kötelességünk ezt támogatni! Ha elveszik az épületet, egész életükre bennük marad, hogy becsapták őket. Becsapták egyszer, tehát becsaphatják máskor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ünk ezen nincs mit vitáznunk! – zúdult le az eddigieknél is nagyobb vasbeton gerenda. – A határozatot meghoz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rancsvörös lángcsóva lobbant szét Gracsikov szeme előtt. Nyakát, arcát sötét hullámban öntötte el a vé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ül is mi drágább nekünk? A kövek vagy az emberek?! – kiáltott fel. – Mit reszketünk olyan nagyon azokért a vacak kövek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norozov tagbaszakadt alakja fölemelkedett, és látni lehetett, hogy az egész ember: egyetlen acéltömb, hozzáillesztett idegen tagok nélk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ma-gó-gia! – mennydörögte a fegyelemsértő fej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oly nagy akarat, akkora erő volt benne, hogy úgy tetszett, csak kezét kell kinyújtania, és Gracsikov feje lerep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ár nem Gracsikovtól függött, hogy beszél-e vagy hallgat. Most már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övekből, hanem az emberekben kell a kommunizmust építeni, Viktor Vavilovics! kiáltotta kábultan. – Ez tovább tart, és nehezebb. Ha holnap teleépítünk is mindent kövekkel, attól még nem lesz nálunk kommunizmu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hallgattak mind a ket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ott álltak mozdulatlan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ván Kapitonovics észrevette, hogy fájnak az ujjai. Annyira belevájt a szék támlájába. Hátralép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gy te még elég érett városi párttitkárnak – ejtette csendesen a szót Knorozov. Rosszul ítéltün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ajd nem leszek, és aztán!? – replikázott, most már könnyedén, Gracsikov, mivel a legfontosabbat kimondta. – Találok magamnak mun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milyet? – figyelt fel gyanakodva Knoroz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segédmunkát! Tiszteljétek a szennyes munkaruhát! – mondta teli torokból Gracsik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ami igaz: torkig volt már az ilyen munkával, hogy nem tanácskoznak vele, nem kérik a véleményét, csak utasítgatják. Náluk, az üzemben nem ez volt a szok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norozov hosszan, sípolva engedte ki a levegőt összeszorított fogai köz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átette a kezét a telefonkagyló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vette a kagy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sa! Kapcsold Habaligint! Kapcs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rodában síri volt a csen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baligin?… Mondd csak, mit fogsz csinálni azzal a nem intézetnek való épülettel? (Mért Habaligi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ogyhogy nem nagy? Nagyon is nagy… A határidő: ezt megértem. Különben egyelőre elég lesz neked az egyik épület miatt törni a fejed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k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mszéd épületet nem adom. Építesz majd egy jobb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tette a kagy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hívd be az igazgatót!</w:t>
      </w:r>
    </w:p>
    <w:p>
      <w:pPr>
        <w:pStyle w:val="Stlus"/>
        <w:widowControl/>
        <w:ind w:firstLine="567"/>
        <w:jc w:val="both"/>
        <w:rPr/>
      </w:pPr>
      <w:r>
        <w:rPr>
          <w:rFonts w:cs="Palatino Linotype" w:ascii="Palatino Linotype" w:hAnsi="Palatino Linotype"/>
          <w:kern w:val="2"/>
        </w:rPr>
        <w:t>Gracsikov kiment, hogy behívja, és közben ezen az újdonságon gondolkozott: Habaligin átmegy a kutatóintézet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sszajöttek az igazgató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kihúzta magát, és szemét a területi bizottság titkárára szögezte. Szerette Knorozovot, mindig lelkesedett érte. Örült, ha értekezletre kellett hozzá mennie, és meríthetett Knorozov bőven áradó energiájából és akaraterejéből. És azután a következő értekezletig, nagy igyekezettel hajtotta végre, amiről ott szó volt: lett légyen az akár tanulmányi eredmények megjavítása, akár vasgyűjtés, akár krumpliásás. Azt is szerette Knorozovban, hogy ha igent mondott, az igen volt, s ha nemet, az nem. Szép dolog a dialektika, de Fjodor Mihejevics is, mint sokan mások, szerette az egyértelmű határozott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ost sem vitatkozni jött, hanem az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 meghallgassa az ítéletet az épület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megbántottak? – kérdezte Knorozov. Fjodor Mihejevics sápadtan elmosolyodott. – Fel a fejjel! – mondta halk, szilárd hangon Knorozov. – Csak nem veszíted el a fejedet ilyen nehézségek mi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eszítem el a fejemet – felelte rekedtes hangon Fjodor Mihejevics, és köhin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az új épület mellett, ugye megkezdték a diákszállót is? Felépíted – az lesz a technikum! Ért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értettem! – biztosította Fjodor Miheje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zúttal valahogy nem érezte, hogy felélénkül Knorozov közelében. A fejében egymást kergették a gondolatok, hogy: közeleg a tél, hogy: ezt a tanévet a régi helyen töltik, hogy: az új technikumban megint csak nem lesz se kultúrterem, se tornaterem, és nem lesz hozzá diákotthon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akkor meg kell változtatni a tervet, Viktor Vavilovics! – mondta ki hangosan gondjait Fjodor Mihejevics. – A szobák kicsik, négy személyre valók, át kell őket alakítani tantermekké meg laboratóriumokk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tézzétek el! – szakította félbe egy kézmozdulattal Knorozov, és elbocsátotta őket. Ilyen apróságokkal már igazán nem kellene őt zava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uhatárba menet Gracsikov megveregette az igazgató váll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barátom, azért ez is valami! Felépít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pincefödémet is ki kell cserélni – elmélkedett a mind újabb és újabb gondokról az igazgató. – Szerszámgépekhez nem elég a teherbíróképessége. És hogy megerősítsük, le kell bontani a földszintet. Az pedig már elkész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 mondta Gracsikov. – Tekintsd úgy, hogy adtak neked egy rendes telket, amin már kiásták a fundamentumot, és az alapozást is lerakták. Biztos perspektíva áll előtted: tavaszra kész lesz, és beköltözhetsz. Mi is segítünk, meg a népgazdasági tanács is. Örülj, hogy legalább ezt az épületet kivereked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mentek az utcára. Mindketten sötét köpenyt, sötét sapkát viseltek. Hűvös, de kellemes szél fújt, apró vízcseppeket sodort az arcukba. – Igaz is – ráncolta össze homlokát Gracsikov –, nem tudod, hogy vélekednek Habaliginről a minisztérium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szevolod Boriszovicsról? Ó, ő ott nagy embernek számít! Egyszer maga mondta nekem, hogy jó cimborái vannak a minisztériumban. Azt gondolod: segíthetne? – kérdezte, pillanatnyi reménnyel Fjodor Mihejevics. De mindjárt meg is cáfolta magát: – Nem, nem. Ha tudna segíteni, mindjárt a tetthelyen tiltakozott volna, mikor ott járt a bizottsággal. De ő mindennel egyetér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megállt, keményen megvetette lábát, és végignézett az utcán. Még megkérdezte: – Habaligin micsoda? A jelfogóberendezések szakembe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dehogy szakember. Foglalkozott ő már transzformátorokkal is. Egyszerűen: tapasztalt vez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ulajdonképpen miért mászkált a bizottsággal, nem tud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ugyan. Miért mászkált velük? – ez a kérdés csak most öltött határozott formát Fjodor Mihejevics tegnap óta nagyon is zavart fejében. – No, ég áldjon! – sóhajtott fel Gracsikov, nagy lendülettel odanyújtotta a kezét, és erősen kezet szorított Fjodor Mihejeviccs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indult hazafelé, és egyre Habaliginről gondolkozott. Persze, egy ilyen kutatóintézet egészen más, mint az a kis gyár. Ott az igazgatónak a rangja is nagyobb, megbecsülésből is több jut neki, még talán a Lenin-díjig is el lehet lavíro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racsikov szabályként állította maga elé, hogy nem kell megvárni, míg egy párttag összeütközésbe kerül a büntető törvénykönyvvel. Nemcsak azt kell haladéktalanul kikergetni a pártból, aki hamis úton szerez magának villát, épít kastélynak is beillő nyaralót, hanem azt is, aki úgy jut jogtalan előnyökhöz, hogy hitvány módon visszaél a funkciójával, a helyzetével, a kapcsolataival. Nem bírálni kell az ilyet, nem pártbüntetést adni neki, hanem ki kell zárni, mert ez nem megtévelyedés, nem hiba, nem gyöngeség: itt merőben antiszocialista gondolkozással állunk szemben, az ilyen – belül, a fejében – kapitali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elyi újságban nemrég kipellengéreztek és megbélyegeztek egy sofőrt meg a feleségét, aki tanítónő, mert a házuk mellett virágkertészetet rendeztek be, és a piacon árulták a vir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ogy lehetne nyakon csíp ni Habaligint?</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lassan, gyalogszerrel bandukolt, hogy a szél jól átfújja a fejét. Az álmatlanságtól, a két idegcsillapítótól, és mindattól, amit tegnap óta végiggondolt, valami bénító, mérgező anyag feküdte meg a belsejét. De a friss széltől apránként elpárolg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gondolta magában, elölről kezdjük az egészet. Összehívjuk mind a kilencszáz gyereket, és megmagyarázzuk: látjátok, gyerekek, nincs épületünk. Építeni kell. Ha segítünk, gyorsabban lesz k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őször a fogukat csikorgatják maj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újból kedvük kerekedik hozzá, hiszen a munka maga nagy kedvébresz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íznak benn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felépítjük az iskol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 jó, még egy rövid évet a régiben tölt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aga sem vette észre, már ott járt az új épületnél, melyen csak úgy ragyogott a fém és az üv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sik mellette még alig látszott ki a földből, csupa por és sár volt az eg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Gracsikov Habaliginről faggatta, Fjodor Mihejevics jóhiszemű emlékezetében mozgolódni kezdtek bizonyos egymástól független szálak, egyre jobban összeilleszkedtek, egységes egésszé kapcsolódtak. Eszébe jutott, hogyan húzta-halasztotta Habaligin az épület átvételét augusztusban, és az is, hogy milyen örvendező képpel járt a bizottságg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furcsa dolog- akin idejövet az eszét járatta, azt látta meg elsőnek a felvonulási terület nagy hátsó udvarán: Vszevolod Boriszovics Habaligin határozott léptekkel járkált a nedves, agyagos földön, fején zöld ellenzős sapka, vállán jó minőségű barna kabát, és ügyet sem vetve arra, hogy sáros lesz a félcipője, utasításokat adott néhány, nyilván a saját gyárából való munkásnak. Két munkás és a sofőr cölöpöket húzgált le egy teherautóról- volt köztük frissen festett meg korhadt végű, szürkére kopott is, amely már kiszolgálta a maga idejét. Két másik munkás összegörnyedve mesterkedett valamit, amire Habaligin kurta karjának parancsoló lendítésével utasította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jodor Mihejevics közelebb ment, és felfedezte, hogy mezsgyekarókat vernek le, de nem ám becsületesen, egyenes vonalban, hanem ravaszul, nagy kanyarodóval, hogy minél nagyobb udvart ragadjanak el az intézetnek, s minél kisebb maradjon a technikum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szevolod Boriszovics! Ismerjen becsületet! Mit csinálnak itt?! – kiáltott fel a kijátszott igazgató. – A tizenöt-tizenhat éves gyerekeknek levegőzni kell! És szaladgálni! Hová fogom őket kienge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baligin épp ebben a pillanatban helyezkedett el egy fontos ponton, ahonnét meghatározhatta gonoszul kiagyalt kerítésének végső határát. A lábát szilárdan megvetette a leendő határvonalon, és már felemelte a kezét, hogy intsen, mikor észrevette Fjodor Mihejevicset, aki már egészen közel ért hozzá. Élével felemelt tenyerét maga előtt tartva Habaligin egy kicsit megmozdította a fejét (ilyen nyakkal és tarkóval nem nagyon mozoghatott), duzzadt felső ajkát kicsit összecsücsörítette, és ezt mormog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csod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eletet sem várva elfordult, tenyere élén ellenőrizte, hogy helyes-e az irány, négy összeszorított ujjának intésével arrébb igazította az egyik emberét, és mintegy végleges döntést hozva, rövid karjával belehasított a levegő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tetszett: nemcsak a levegőt, az egész földet keresztülhasította. Nem, nem is hasította – olyan volt ez a karlendítés, mintha egy nagyszerű, új utat nyitott volna meg. Úgy intett a kezével, mint valami ókori hadvezér, aki seregeinek mutatja meg az utat. Úgy viselkedett, mint az első hajós, aki végre megállapította az Északi-sark pontos koordinátá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csak akkor fordult Fjodor Mihejevics felé, amikor teljesítette magasztos kötelességét. Ezt mondta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így kell lenni, drága elvtárs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án miért: </w:t>
      </w:r>
      <w:r>
        <w:rPr>
          <w:rFonts w:cs="Palatino Linotype" w:ascii="Palatino Linotype" w:hAnsi="Palatino Linotype"/>
          <w:i/>
          <w:kern w:val="2"/>
        </w:rPr>
        <w:t>kell</w:t>
      </w:r>
      <w:r>
        <w:rPr>
          <w:rFonts w:cs="Palatino Linotype" w:ascii="Palatino Linotype" w:hAnsi="Palatino Linotype"/>
          <w:kern w:val="2"/>
        </w:rPr>
        <w:t>? – dühödött meg Fjodor Miheje</w:t>
        <w:softHyphen/>
        <w:t>vics, és mérgesen megrázta a fejét. – Az ügy érdekében, mi? Igen? Na megállj! – és ökölbe szorult a keze. De beszélni nem volt ereje, elfordult, sietős léptekkel az utca felé ment, és így dörmögött:</w:t>
      </w:r>
    </w:p>
    <w:p>
      <w:pPr>
        <w:pStyle w:val="Stlus"/>
        <w:keepNext w:val="true"/>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egállj, te vén ártány!…</w:t>
      </w:r>
    </w:p>
    <w:p>
      <w:pPr>
        <w:pStyle w:val="Stlus"/>
        <w:keepNext w:val="true"/>
        <w:widowControl/>
        <w:ind w:firstLine="567"/>
        <w:jc w:val="both"/>
        <w:rPr>
          <w:rFonts w:ascii="Palatino Linotype" w:hAnsi="Palatino Linotype" w:cs="Palatino Linotype"/>
          <w:kern w:val="2"/>
        </w:rPr>
      </w:pPr>
      <w:r>
        <w:rPr>
          <w:rFonts w:cs="Palatino Linotype" w:ascii="Palatino Linotype" w:hAnsi="Palatino Linotype"/>
          <w:kern w:val="2"/>
        </w:rPr>
        <w:t>A munkások hordták tovább a cölöpöket.</w:t>
      </w:r>
    </w:p>
    <w:p>
      <w:pPr>
        <w:pStyle w:val="Stlus"/>
        <w:widowControl/>
        <w:spacing w:before="480" w:after="0"/>
        <w:jc w:val="both"/>
        <w:rPr>
          <w:rFonts w:ascii="Palatino Linotype" w:hAnsi="Palatino Linotype" w:cs="Palatino Linotype"/>
          <w:kern w:val="2"/>
        </w:rPr>
      </w:pPr>
      <w:r>
        <w:rPr>
          <w:rFonts w:cs="Palatino Linotype" w:ascii="Palatino Linotype" w:hAnsi="Palatino Linotype"/>
          <w:kern w:val="2"/>
        </w:rPr>
        <w:t>1963</w:t>
      </w:r>
    </w:p>
    <w:p>
      <w:pPr>
        <w:pStyle w:val="Stlus"/>
        <w:widowControl/>
        <w:ind w:firstLine="567"/>
        <w:jc w:val="right"/>
        <w:rPr>
          <w:rFonts w:ascii="Palatino Linotype" w:hAnsi="Palatino Linotype" w:cs="Palatino Linotype"/>
          <w:i/>
          <w:i/>
          <w:kern w:val="2"/>
        </w:rPr>
      </w:pPr>
      <w:r>
        <w:rPr>
          <w:rFonts w:cs="Palatino Linotype" w:ascii="Palatino Linotype" w:hAnsi="Palatino Linotype"/>
          <w:i/>
          <w:kern w:val="2"/>
        </w:rPr>
        <w:t>Koroknai Zsuzsa fordítása</w:t>
      </w:r>
    </w:p>
    <w:p>
      <w:pPr>
        <w:pStyle w:val="Heading1"/>
        <w:rPr/>
      </w:pPr>
      <w:bookmarkStart w:id="23" w:name="__RefHeading___Toc190965155"/>
      <w:bookmarkEnd w:id="23"/>
      <w:r>
        <w:rPr/>
        <w:t>Tarisznyás Zaha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arátaim, arra kértek, meséljek valamit a nyári kerékpáros élményekből? Nos, ha nem unjátok, hallgassátok meg azt, amit a kulikovói mezőről fogok elmondani. Már régen megcéloztuk, de valahogy nem jött össze ez a kirándulás. Meg aztán nem is hívogatnak oda festett táblák, út jelzők sincsenek, nem is lehet minden térképen megtalálni, pedig az a csata a tizennegyedik században több testi-lelki áldozatot követelt az oroszok közül, mint Borogyino a tizenkilencedikben. Ilyen csatából nemcsak nekünk – egész Európának is csak egy jutott másfél évezred alatt. Ebben a csatában nem fejedelemségek, nem államok seregei ütköztek meg egymással, ez világrészek csatáj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het, hogy már az odamenetelt is rosszul terveztük el: Jepifanyból Kazanovkán és Monasztirscsinán át. Csak annak köszönhettük, hogy nyeregben tehettük meg az utat, nem pedig a kerékpárt tolva, hogy előtte nem esett eső, a még sekély vizű Donon és a Nyeprjadván pedig a két deszka széles gyaloghídon keltünk 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emelkedőről már jó messziről megpillantottuk egy másik tágas magaslaton azt a valamit, ami úgy festett, mint egy égbe fúrt tű. Amikor lejjebb ereszkedtünk, eltűnt a szemünk elől. Ahogy megint emelkedni kezdett az út, ismét előtűnt az acélszürke tű, most már jobban láthatóan, s mintha egy templomot is láttunk volna mellette, de furcsa, soha nem látott templomot, amilyen csak a mesékben fordulhat elő: mintha át lehetett volna látni a kupoláin, s az izzó augusztusi melegben furcsán imbolyogtak, el-eltűntek – ott is voltak, meg nem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 ötlet volt, hogy a völgyben, a kútnál teleittuk magunkat, és megtöltöttük kulacsainkat utóbb nagyon jól jött ez a víz. Az öreg paraszt pedig, akitől a vödröt kaptuk, arra a kérdésünkre, hogy hol van a kulikovói mező, úgy nézett ránk, mintha reménytelenül buták lettünk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ulikovó, hanem Kulíkovo. A mező melletti falut Kulíkovkának hívják. Kulikóvka pedig amarra van, a Don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után néptelen földutakon mentünk egészen az emlékműig; a néhány kilométeres úton egy lélekkel se találkoztunk. Egyszerűen úgy esett, hogy ezen a napon senki se járt erre, de valahol a közelben aratógép berregett, s bizonyára emberek is voltak valamerre, s jönni is fognak még, mert minden be volt vetve, amerre a szem ellátott, és már érőben volt – itt hajdina, ott cékla, lucerna, zab meg rozs, még borsó is (azt a zsenge borsót meg is dézsmáltuk), ezen a napon mégsem láttunk senkit, s úgy mentünk keresztül a tájon, mint egy néma, szent emlékhelyen. Semmi sem zavart meg abban, hogy ama rőt hajú vitézekre, minden ide sereglett tíz harcos közül arra a kilencre gondoljunk, aki, hogy orosz honunk megszabadulhasson a tatárok igájától, itt, a mostani földfelszín alatt egy százseny mélységben nyugszik, minden ízében föloldódva a föld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Mamajról elnevezett magaslatra vezető enyhe, széles emelkedő nem sokat változhatott hat évszázad alatt, legföljebb a fák pusztultak ki. Valahol pontosan itt, az innen belátható vidéken helyezkedhetett el szeptember hetedikének estéjén és éjszakáján, átkelvén a Donon, az a majdnem negyedmillió, de kétszázezernél biztosan több orosz, hogy megetessék lovaikat (ámbár a sereg zöme gyalogosokból állt), élesre fenjék a kardokat, lélekben megerősítsék magukat, imádkozzanak s találgassák a jövőt. Népünk akkoriban tán heted része lehetett a mainak, mégis szinte elképzelni sem tudjuk azt a hatalmas sereget – kétszázezer em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minden tízből kilencre életében utoljára virradt föl a hajn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a Donon sem a maguk jószántából keltek át; ugyan ki választja meg önként úgy a csata helyét, hogy hátulról elvágja útját a folyó? A történelmi igazság keserű, de könnyebb kimondani, mint eltitkolni: Mamaj nemcsak cserkeszeket és genovaiakat hozott magával, nemcsak a litvánok voltak a szövetségesei, hanem Oleg rjazanyi fejedelem is. (De Olegot is meg lehet érteni: másképp nem tudta megóvni a tatároktól a maga – útjukba eső – országát. Ezt megelőzően hét, majd három, majd két esztendőn át dúlták-perzselték.) Azért keltek át az oroszok a Donon, hogy a folyó védje meg őket saját honfitársaiktól, a rjazanyiak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 tű ott magasodott előttünk, de már nem tűnek látszott, hanem egy fantasztikus, merész toronynak. De nem volt könnyű odajutni: a földút véget ért, s a vetésbe torkollt. Kerékpárunkat a mezsgyén toltuk tovább, s egyszer csak előtűnt az elhagyatott, fűvel benőtt, sehol sem kezdődő, de az emlékmű közelében már eltéveszthetetlen, kétoldalt árokkal szegett régi ú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evetett földnek vége szakadt, s a magaslaton valódi szűzföld tárult elénk, egy darab csupasz rét, csak nem árvalányhaj lengett rajta, hanem kemény fű, s ennél jobban nem is lehetett volna megtisztelni ezt az ősi helyet: szívd be mélyen az erős levegőt, nézz körül és láss! lásd, hogyan csap össze napkeltekor Telebaj Pereszvettel, hogy néznek farkasszemet a lobogók, s a mongol lovasság nyílzáport zúdít, s kopjáit rázva, eltorzult arccal ront az orosz gyalogságra, hogy eltapossa, szétszakítsa a sereg magját, s visszakergesse oda, ahonnan jött ahol tejfehér ködfoszlányok szállnak föl a Nyeprjadváról és a Don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elfekszünk, mint a lekaszált búza. S ott leljük halálunkat a lovak patái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az örvénylő öldöklés legközepén – már ha valaki azonosítani tudja a helyét – emelkedik az emlékmű s a templom földöntúli kupolái, melyek már messziről álmélkodásra késztetik az embert. Pedig egyszerű a megfejtés: a környékbeli lakosság mind az ötről lefeszegette a bádoglemezeket, s a kupolák átlátszóvá váltak; kecses formájuk megmaradt, de csak a drótok jelzik, s ettől olyanok messziről, mintha tüllből voln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mlékmű ellenben közelről is bámulatba ejti a nézőt. Amíg egészen oda nem megy hozzá, s meg nem tapogatja, nem érti, hogyan csinálták. A múlt században, több mint száz évvel ezelőtt építették, de ma is modernnek hat az az ötlet, hogy fémből szereljék össze; legföljebb ma már nem vasból öntenék ki a tagjait. Két szint, egymás fűlött, azután sokszögűvé alakul át, majd fokozatosan kikerekedik, alul ugyancsak vasból öntött pajzsokkal, kardokkal, sisakokkal kirakva, ószláv feliratokkal keretezve, majd négyágú kéményformában folytatódik, melynek egy-egy ágát mintha szorosan egymáshoz illesztett orgonasípokból rakták volna össze; efölött a rovátkolt toronysisak magasodik, legfölül pedig a félholdon taposó aranyozott kereszt. Az egész együttvéve jó harminc méter magas lehet, és csupa figurális lemezből áll, melyet belülről csavarok tartanak össze, de se ezek a csavarok, se a lyukak nem látszanak kívülről, mintha az egészet egy darabban öntötték volna ki – csak az idő, de még inkább az unokák és dédunokák rontottak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után sokáig néptelen mezőkön át jöttünk, nem reméltük, hogy bárkivel is találkozhatunk itt. Jöttünk, és azon tűnődtünk: miért van így? Hát nem itt dőlt el Oroszország sorsa? Nem itt következett be fordulat történelmében? Mintha mindig csak Szmolenszk és Kijev irányából rontott volna ránk az ellenség… Lám, senkinek se kell, senkit se érdek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 megörültünk, amikor kiderült, hogy tévedtünk! Először egy ősz öregembert vettünk észre az emlékmű közelében: két fiú társaságában hevert a fűben, mellettük a hátizsákjuk, s valamit írtak egy akkora nagy könyvbe, mint egy osztálynapló. Odamentünk, s megtudtuk, hogy az öregember irodalomtanár, a gyerekek valahol a közelben csatlakoztak hozzá, a könyv pedig se nem több, se nem kevesebb, mint vendégkönyv. De hiszen itt nincs múzeum, ugyan ki őrzi ezen az elvadult mező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jókora árnyék vetődött ránk. Hátrafordultunk. A kulikovói csatamező Őre állt ott! Az a férfiú, kinek az a dolga, hogy dicsőségünket őriz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ár, hogy nem volt kéznél a fényképezőgépünk! Igaz, nappal szemben úgysem lehet fényképezni. Meg az Őr sem lett volna hajlandó a fényképezőgép elé állni (nagyon adott a tekintélyére: ezután egész nap nem mutatkozott előttünk). De mivel kezdjem a leírását? Vele magával? Vagy a zsákjával? (Egyszerű, félig telt parasztiszák volt nála, szemmel láthatólag nem nehéz, mert könnyedén fog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r tagbaszakadt, kissé zsiványkülsejű férfi volt. Keze-lába jó formájú, az inge elöl szélesen nyitva, s sapkája félrecsapva, s kilátszott alóla rőtes haja; nemigen borotválkozhatott a héten, inkább az ezt megelőzőn, de az egész arcát végigszántotta egy friss, vörös karcol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ó! – köszöntött nem éppen barátságosan, miközben fölénk magasodott. – Hogy gyüttetek id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nem értette volna, mintha kerítés vette volna körül az emlékhelyet, s mi egy lyukat kerestünk volna rajta, s azon lopóztunk volna be. A kerékpárok felé intettünk, melyeket a bokrok alatt hagytunk. Jóllehet zsák volt nála, mintha vonatra akarna szállni, mégis úgy festett, mintha mindjárt a személyi igazolványunkat követelné. Sovány, éles metszésű arcán elszánt kifejezés hon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meztetlek! A növényzetet ne rongáljátok! A biciklikk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y módon nyomban a tudomásunkra hozta, hogy nem a napot lopja itt, a kulikovói mező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abátja is nyitva volt az Őrnek: hosszú és bő, olyan, mint egy matrózkabát. Itt-ott stoppolt, s a színe szürkésbarna-málnapiros. A hajtókáján csillag vöröslött, először azt hittük, valamilyen medália, de csak egy kisdobos-jelvény volt, a közepében Lenin fejével. A kabát alatt hosszú, kék-fehér csíkos kartoninget viselt kieresztve, amilyet csak falun varrhattak, viszont csillagos-csatos katonai derékszíjjal szorította le a derekán. Tiszti sávolynadrágját bedugta töredezett szárú szurkosvászon csizmáj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 kérdezte a tanártól sokkal enyhébb hangon. – Beírta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készen vagyunk, Zahar Dimitrics – felelte ő tisztelettudó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i? – (megint szigorú hangon) – Ti is beír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azután – válaszoltuk. És hogy valahogy megszabaduljunk a kényszertől, témát változtattunk: – Tudja-e, mikor állították ezt az emlékmű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tudnám! – kapta föl a fejét sértődötten. Még a hangja is rekedtté vált a megbántottságtól. – Másképp minek volnék i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Óvatosan letette a zsákot (csak nem üvegek csörrentek meg benne?), elővett a zsebéből egy okmányfélét, széthajtotta. Közönséges füzetlap volt, amelyre ide-oda táncoló, nagy betűkkel ráírta valaki, hogy az emlékművet Dmitrij Donszkoj tiszteletére emelték 1848-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csod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elvtársak – mondta sóhajtva az Őr, amiből megérthettük, hogy nem olyan mindenható ám, mint az elején mutatta –, ezt már én másoltam le a kőről, mert mindenki azt akarja tudni, hogy mikor állították föl. Ha akarjátok, megmutatom a kő helyé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hova 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ki megfújta a faluból, mi meg nem tudunk tenni ellene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tudja, hogy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tudnám. Legalább az írás egy részét sikerült megszereznem tőle, de a többi most is nála van. Ha megvolna az egész, ide tenné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nek lopta el a kö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llett neki a ház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lehet visszavenni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 kapta föl a fejét Zahar a buta kérdés hallatán. – Hát ez az! Nincs hozzá hatalmam. Még egy puskát se adnak. Pedig ide géppisztoly ké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igkarmolt arcát látva, azt gondoltuk magunkban: jó is, hogy nem adnak neki pus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anár befejezte az írást, és visszaadta a vendégkönyvet. Azt gondoltuk, hogy az Őr a hóna alá csapja, vagy beteszi a zsákba, de nem jól gondoltuk. Fölhajtotta a kabátját, amelynek belső felére zsákszövetből egy zsebet, illetve nem is zsebet, inkább egy iszákot, sőt tarisznyát varrtak, pontosan akkorát, mint a vendégkönyv, úgyhogy éppen belefért. A tarisznya mellett még egy kis fül is volt a tompa végű tintaceruzának, amelyet ugyancsak tőle kaphattak a látogató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után meggyőződött róla, hogy szavait komolyan vesszük, Tarisznyás Zahar fogta a zsákját (igen, csakugyan üvegek csörömpöltek benne), s görnyedt háttal félrevonult hosszú lábain a bokrok alá. Az a zsiványszerű élénkség, mellyel az imént letámadott bennünket, egyszerre kialudt benne. Leült, még jobban összegörnyedt, rágyújtott, s olyan csillapíthatatlan mohósággal, olyan elkeseredetten fújta a füstöt, mintha azok mind, akik ezen a mezőn lelték halálukat, csak tegnap estek volna el, s mind a fivére, sógora, fia lett volna, s nem tudná, hogy élhet ezentúl nélkül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határoztunk, hogy itt töltjük a napot s az éjszakát, hogy lássuk, milyen a Blok megénekelte kulikovói éjszaka. Komótosan körüljártuk az emlékművet, megnéztük az üres templomot, bóklásztunk a mezőn, s megpróbáltuk magunk elé képzelni, ki hol állt azon a szeptember nyolcadikán, majd fölkapaszkodtunk az emlékmű emeletei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Ó, jártak már itt előttünk is, jártak bi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lehet azt állítani, hogy elfelejtették volna ezt a helyet. Nem voltak restek a fafejűek vésővel bevésni, szöggel belekarcolni, vagy akinek erejéből erre nem telt, szénnel fölróni a templom falára, hogy „Itt járt Polunyejeva Marija és férje, Lazarjov Nyikolaj 50. V. 8-án…”, „Itt jártak a kerületi ilyen-olyan tanácskozás küldöttei…”, „Itt jártak a kimovi ker. posta dolgozói 52. VI. 23-án…”, „Itt jártak…”, „Itt jár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három fiatal munkás érkezett motorbiciklin Novomoszkovszk felől. Könnyedén fölszaladtak az emeletekre, jól megnézték s meglapogatták az emlékmű szürkésfekete testét, megcsodálták, milyen derekas munka, s elmagyarázták nekünk, hogyan szerelték össze. Mi meg cserébe elmeséltük nekik a legfelső szinten, amit az ütközetről tudt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 kit érdekel manapság olyan nagyon, mi hol és hogyan történt? A krónikák szerint a mongol-tatár lovasok gyalogos ezredeink közé rontottak, rendet vágtak bennük, és hátranyomták a doni gázlókhoz, s a Don immár nem nyújtott védelmet Oleggal szemben, hanem pusztulást ígért. Ha Dmitrij már akkor Donszkoj, Doni lett volna, de a másik oldalon… De jól ítélte meg a helyzetet a fejedelem, s úgy viselkedett, ahogy kevesen. Ott hagyott zászlaja alatt egy díszes ruhájú bojárt, ő maga pedig úgy vetette magát a küzdelembe, mint egy közönséges harcos; az emberek látták, amint egyszerre négy tatárral verekszik. De a fejedelmi zászló alatt harcoló katonákat is megölték, s Dmitrij meg, horpadt páncéllal, alig bírta elvonszolni magát az erdőig – ütöttek-vágtak, kaszáltak bennünket. Ekkor a száguldó tatárok háta mögé került erdei rejtekhelyéről a másik Dmitrij: Volinszkij-Bobrok, a moszkvai vajda. És továbbkergette a tatárokat arra, amerre vágtattak, majd egy hirtelen fordulattal beleszorította őket a Nyeprjad</w:t>
        <w:softHyphen/>
        <w:t>vába. Ezt látva, magukhoz tértek az oroszok, s falként nyomultak a tatárok felé, s valamennyi seregtestet, a kánokkal az élükön, meg magát Mamajt is negyven versztán át üldözték, át a Ptany-folyón, egészen Kraszivaja Mecsig. (De az egyik legenda itt is keresztezi a másikat: a szomszédos Ivanovkában egy bácsika úgy mesélte el az egészet, hogy a köd sehogy se akart eloszlani, s Mamaj emiatt az orosz seregnek nézte az előtte sötétlő kiterjedt tölgyest, és megijedt: „Jaj, erős a keresztények istene!” – s elmenek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roszok ezután bejárták a csatamezőt, és nyolc napon át temették a halottai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t mégis itt felejtettek – jegyezte meg a Novo</w:t>
        <w:softHyphen/>
        <w:t>mosz</w:t>
        <w:softHyphen/>
        <w:t>kovszkból jött jókedvű lakatos.</w:t>
      </w:r>
    </w:p>
    <w:p>
      <w:pPr>
        <w:pStyle w:val="Stlus"/>
        <w:widowControl/>
        <w:ind w:firstLine="567"/>
        <w:jc w:val="both"/>
        <w:rPr/>
      </w:pPr>
      <w:r>
        <w:rPr>
          <w:rFonts w:cs="Palatino Linotype" w:ascii="Palatino Linotype" w:hAnsi="Palatino Linotype"/>
          <w:kern w:val="2"/>
        </w:rPr>
        <w:t>Hátrafordultunk, és muszáj volt nevetn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van, az emlékműtől nem messze most ott feküdt egy leterített dalia. Hason feküdt, az anyaföldre ejtve vitéz fejét, kezét-lábát szétvetette, de nem volt mellette se pajzs, se kard, sisak helyett is csak egy viseltes micisapka, s a keze ügyében a zsákja. (Megjegyzem, kabátjának azt a szárnyát, amelynek tarisznyányi zsebében a vendégkönyvet őrizte, nem gyűrte a hasa alá, hanem kiterítette a fűre.) S ha nem is az ital döntötte le a lábáról, hanem csak aludt vagy tűnődött, volt valami gyászos szertehányt tagjaiban. Nagyon illett a csatamezőhöz. Egy ilyen figurát kellene vasból kiönteni, s ide fektetni, csak éppen Zahar, nyurga termete ellenére, kicsit hitvány volt dali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 a kolhozban dolgozni, hát keresett magának olyan hivatalt, ahol zavartalanul süttetheti a hasát a nappal – morogta az egyik leg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künk az nem tetszett, ahogy nekitámadt az új látogatóknak, különösen azoknak, akikről rossz szándékot tételezett föl. A nap folyamán jöttek még néhányan, s ő meghallva a motor zaját, megrázta magát, s máris olyan fenyegetően lépett föl, mintha nem ő, hanem azok volnának felelősek az emlékműért. Még előbb és náluk is jobban haragudott a hely elhanyagoltsága miatt; olyan látványosan haragudott, hogy el sem tudtuk képzelni, hol fér meg ennyi háborgás szűk mell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épzelnek?! – rontott neki fenyegetően gesztikulálva egy Zaporozsecből kikászálódó négy tagú társaságnak. – Még várok egy kicsit, aztán átlépek a kerületi kulturális osztály feje fölött! – (Azzal a hosszú lábával könnyen meg is tehetné.) – Szabadságot veszek ki, és fölmegyek Moszkvába! Magához Furcevához! Mindent elmondok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helyt észrevette, hogy a látogatókat sikerült megfélemlítenie, és semmit se forralnak ellene, fogta a zsákját (olyan fontoskodó arccal, ahogy egy főnök az aktatáskáját), félrevonult, és újból leheveredett, hogy rágyújtson vagy szundítson egy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árkálás közben többször is belébotlottunk a nap folyamán. Észrevettük, hogy a fél lábára enyhén sántít. Megkérdeztük, mi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borús emlék! – válaszolta büszkén. Most sem hittünk neki: biztos kibújt alóla ez az agyafúrt fick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ürültek a kulacsaink, s megkérdeztük tőle, hol szerezhetnénk vizet. Vi-zet?! Épp az a bökkenő, mondta, hogy nincs kút, nem adnak pénzt kútfúrásra, és az egész nevezetes csatamezőn csak a pocsolyákból lehet vizet inni. Kút csak a faluban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ddigra úgy megszokta a jelenlétünket, hogy nem is kelt föl a kedvünkért a föld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hangosan dohogtunk a bevésett és fölkarcolt feliratok miatt, ezzel vágta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étek meg, mikoriak! Ha egy újat is találtok, megszidhattok érte. Azt ott mind énelőttem csinálták, de próbálja meg nálam valaki! Nem mondom, lehet, hogy a templomban meglapult egy-kettő, de hát nekem is csak két lábam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rosz hadakat eggyé tömörítő Radonyezsi Szergij nevét viselő templom (ugyancsak ő volt az, aki nem sokkal később összebékítette Dmitrijt a rjazanyi Oleggal) erődnek is beillenék szorosan egymásnak feszülő, vastag falaival: maga a csonka gúlát formázó templom, a kis fiatoronnyal díszített folyosó, s a két kerek erőd torony. Kevés ablak, azok is akkorák, mint egy-egy lőr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nt minden le van csupaszítva, még padló sincs, lábunk homokon taposott. Megint Zahart kérdez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Láthatjátok! – nevetett kárörvendő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jó kulíkovkaiak még a háború alatt fölszedték az egészet, és bedeszkázták vele az udvarokat, hogy ne kelljen sárban járni. De én fölírtam, kinél hány deszka van! Meg a front is keresztülment itt, és még mielőtt a mieink visszajöttek volna, fölhasználták az ikonosztáz minden fáját: befedték vele a pincéket vagy eltüzel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Óráról órára jobban összebarátkozott velünk, és már nem restellte, hogy a szemünk láttára tegyen be vagy vegyen ki valamit a zsákjából, úgyhogy apránként rájöttünk, mit őriz abban a zsákban: a bokrok alatt hagyott italos (darabja tizenkét kopejka) és befőttes (egy-egy ötös) üvegeket. Meg egy üveg vizet, mert más vízivási lehetősége neki sem volt napközben. Meg még két rozscipót, melyekből időnként letört egy darabot, s csak úgy üresen elrágcsá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 nap gyün a jónép, nincs időm bemenni a faluba ebéd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het, hogy más napokon akadt nála egy negyedliteres kis palack is, vagy egy doboz halkonzerv, ezért is cipelte magával mindenüvé a zsákot, nem merte letenni. Azon a délutánon már lemenőben volt a nap, amikor kimotorozott hozzá a barátja, s vagy másfél órát üldögéltek az árnyékban, majd a jövevény elporzott, és Zahar zsák nélkül jött vissza; a szokásosnál hangosabban beszélt, szélesebben gesztikulált, s látva, hogy valamit följegyzek, rám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ám gondoskodás! Van bizony! Ötvenhétben határozatba hozták, hogy csinálnak ide egy szerkentyűt, látjátok, ott, az emlékmű körül, azokat az oszlopokat? Akkorról valók. Tulában öntötték őket. Láncot kellett volna közéjük akasztani, de láncot nem hoztak. Ezért állítottak ide engem. Nélkülem itt már semmi se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t fizetnek magának, Zahar Dmitr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át sóhajtott, mint egy kovácsfújtató, de nem válaszolt. Némi habozás után mégis kibök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uszonhét rub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hogy lehet? Hiszen harminc a minimu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lehet… Pedig szabadnapom sincs. És reggeltől estig szünet nélkül. Aztán éjszaka meg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kat tud lódítani ez a Zaha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jszaka? M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nek? – sértődött meg. – Hát itt lehet hagyni éjszakára? Éppen éjszaka kell rá legjobban vigyázni. Ha gyün egy autó, fölírni a rendszám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nem adnak puskát! Aszongyák, még lepuffantanám a látogatókat. Csak annyi a hatalmam, hogy fölírom a rendszámot. És ha kárt okoz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kinek adja át a rendszám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nek. Itt marad nálam… Mostanság építettek egy vendégházat, nem láttátok? Azt is én őrzö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rsze hogy láttuk azt a néhány helyiségből álló földszintes épületet, nem messze az út végződésétől, de zárva volt. Némelyik ablakon látszott, hogy már ki kellett pótolni, de volt, amelyiket másodszor is bevertek. A padlót lerakták, de a vakolást félbehagy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enged bennünket éjszakára? – (Ahogy közeledett a napnyugta, egyre hűvösebb lett, hideg éjszaka ígérke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endégházba? Oda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kinek építet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 nem. A kulcs sincs nálam. Ne is kérjétek. De az én pajtámban megalhat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ézsútos tetejű, alacsony pajtát fél tucat birkának szánhatták. Fejünket lehajtva benéztünk. Száraz, töredezett szalmával volt fölhintve, a földön egy csajka, benne ételmaradék, néhány üres üveg és egy csontszáraz kenyérdarab. De a kerékpárokat beállíthattuk, mi is lefekhettünk, s a gazdának is maradt hely, hogy elnyújtózz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ajd bolond lett volna ott maradni éjsza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gyek, megvacsorázom. Odahaza, Kulíkovká</w:t>
        <w:softHyphen/>
        <w:t>ban. Kell egy kis meleget falni. Ti meg toljátok be a retes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kopogjon, ha jön – mondtuk nevet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arisznyás Zahar fölhajtotta fantasztikus kabátjának szárnyát, nem azt, amelyikben a vendégkönyvet őrizte, hanem a másikat, s ott is láttunk két fület. Elővett a zsákjából egy rövid nyelű baltát, és becsúsztatta a fülek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van – mutatta komoran. – Mást nem engedélyeztek.</w:t>
      </w:r>
    </w:p>
    <w:p>
      <w:pPr>
        <w:pStyle w:val="Stlus"/>
        <w:widowControl/>
        <w:ind w:firstLine="567"/>
        <w:jc w:val="both"/>
        <w:rPr/>
      </w:pPr>
      <w:r>
        <w:rPr>
          <w:rFonts w:cs="Palatino Linotype" w:ascii="Palatino Linotype" w:hAnsi="Palatino Linotype"/>
          <w:kern w:val="2"/>
        </w:rPr>
        <w:t>Olyan valódi elkeseredéssel mondta ezt, mintha bármikor megeshetnék, hogy éjszaka pogányok hordája ront elő, hogy ledöntse az emlékművet, s neki egymagában kellene föltartóztatnia őket, ezzel a hitvány baltával. Úgy mondta, hogy összerezzentünk az alkonyatban: hátha mégse bolond? Hátha csakugyan azt hiszi, hogy az ő éjszakai őrködése nélkül vége lenne a csatamező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 iddogálástól és a futkosással teli lármás naptól elpilledve, görnyedten elbicegett a faluja felé, mi pedig megint jót mulattunk a rovás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történt, ahogy terveztük: egyedül maradtunk a kulikovói mezőn. Teliholdas éjszaka borult fölénk. Az emlékmű tornya és az erődtemplom fekete falként magasodott előttünk. Kulíkovka és Ivanovka távoli gyönge fénypontjait elvakította a hold. Egyetlen repülőgép se szállt erre. Egyetlen autómotor se berregett. Egyetlen távoli vonat se kattogott semerről. A holdfényben már nem lehetett látni a közeli vetések szélét. Ez a föld, ez a fű, ez a hold, ez az egész pusztaság ugyanaz volt, mint 1380-ban. Az emlékhely fölött megállt az idő, és az éjszakai mezőn kóborolva könnyen magunk elé tudtuk képzelni a tábortüzeket, a sötét méneseket, s a Nyeprjadva felől hallottuk Blok hattyú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rettük volna a maga teljességében és véglegességében megérteni a kulikovói ütközetet, függetleníteni magunkat a krónikások csikorgó fenntartásaitól: hogy ez az egész nem egy csapásra történt és nem ilyen egyszerűen, hogy a történelem hurkokat írt le, visszafordult és fojtogatott. Hogy a drága győzelem után megcsappant az orosz föld harci ereje. Hogy Mamajt nyomban fölváltotta Tohtamis, és Kulikovo után alig két évvel megtámadta Moszkvát, Dmitrij Donszkoj Kosztromába menek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ohtamis pedig újból kifosztotta Rjazanyt és Moszkvát, csalárdul bevette a Kremlt, kirabolta, fölgyújtotta, lefejeztette vagy kötélre fűzve hajtotta el megint a foglyok töme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ázadok telnek el, s a Történelem kanyarulatai kisimulnak a távoli pillantás előtt; olyannak látszik, mint a topográfusok kihúzott szalag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jszaka erősen lehűlt az idő; bezárkóztunk a pajtába, és mély álomba merültünk. Úgy határoztunk, hogy kora hajnalban indulunk tovább. Szürkületkor kitoltuk a kerékpárokat, és fogvacogva nekiláttunk, hogy fölpakoljuk rájuk a holmin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üvet fehérre festette a zúzmara, s a mélyebben fekvő Kulíkovka felől vékony ködpászmák kúsztak a kazlakkal pettyezett mez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lighogy ellöktük magunkat a pajta falától, hogy útnak induljunk, az egyik kazal felől veszett ugatással rontott felénk egy szürke, lompos pofájú kutya. Mögötte szétesett a kazal, egy nyurga alak tápászkodott föl alóla, rákiáltott a kutyára, s elkezdte rázni magáról a szalmát. Már elég világos volt ahhoz, hogy fölismerjük benne a mi Tarisznyás Zaharunkat, akin most még valamilyen rövid ujjú nagykabát-féle i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azalban éjszakázott ebben a csontig ható hidegben! Miért? Miféle nyugtalanság vagy vonzalom kényszeríthette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re köddé vált minden móka és leereszkedő jóindulat, amellyel az előző napon gondoltunk rá. Ezen a fagyos reggelen, ahogy ott kikelt a kazalból, már nem az Őr volt, hanem ennek a csatamezőnek a Szelleme, őriző Faunja, aki sohasem hagyja mag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assan megindult felénk, miközben még mindig rázogatta magáról a szalmát, s dörgölte a kezét; tarkójára billent sapkája alól a régi jóbarát szemével nézett rá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kopogott be, Zahar Dimitr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talak fölzavarni – vonta meg fázósan a vállát, és ásított. Még mindig csupa szalma törek volt. Kigombolkozott, hogy onnan is kirázza, s megláttuk a helyén a vendégkönyvet is, az egyedül engedélyezett kisbaltá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a szürke kutya is ott vicsorgott a lábánál. Melegen elbúcsúztunk tőle, és már javában tapostuk a pedált, amikor ő még mindig ott állt, föltartotta hosszú karját, és megnyugtatásul utánunk kiál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em! Nem hagyom ennyiben! Fölmegyek egészen Furceváig! Furceváig!</w:t>
      </w:r>
    </w:p>
    <w:p>
      <w:pPr>
        <w:pStyle w:val="Stlus"/>
        <w:widowControl/>
        <w:spacing w:before="480" w:after="0"/>
        <w:jc w:val="both"/>
        <w:rPr>
          <w:rFonts w:ascii="Palatino Linotype" w:hAnsi="Palatino Linotype" w:cs="Palatino Linotype"/>
          <w:kern w:val="2"/>
        </w:rPr>
      </w:pPr>
      <w:r>
        <w:rPr>
          <w:rFonts w:cs="Palatino Linotype" w:ascii="Palatino Linotype" w:hAnsi="Palatino Linotype"/>
          <w:kern w:val="2"/>
        </w:rPr>
        <w:t>1965</w:t>
      </w:r>
    </w:p>
    <w:p>
      <w:pPr>
        <w:pStyle w:val="Stlus"/>
        <w:widowControl/>
        <w:ind w:firstLine="567"/>
        <w:jc w:val="right"/>
        <w:rPr>
          <w:rFonts w:ascii="Palatino Linotype" w:hAnsi="Palatino Linotype" w:cs="Palatino Linotype"/>
          <w:i/>
          <w:i/>
          <w:kern w:val="2"/>
        </w:rPr>
      </w:pPr>
      <w:r>
        <w:rPr>
          <w:rFonts w:cs="Palatino Linotype" w:ascii="Palatino Linotype" w:hAnsi="Palatino Linotype"/>
          <w:i/>
          <w:kern w:val="2"/>
        </w:rPr>
        <w:t>Szabó Mária fordítása</w:t>
      </w:r>
    </w:p>
    <w:p>
      <w:pPr>
        <w:pStyle w:val="Heading1"/>
        <w:rPr/>
      </w:pPr>
      <w:r>
        <w:rPr/>
        <w:t>Húsvéti körmen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napság arra oktatnak bennünket a hozzáértők, hogy nem olyannak kell lefesteni a dolgokat, amilyenek. Hogy arra való a színes fénykép. Hogy girbegurba vonalakkal, meg három- és négyszögek kombinációival kell megjeleníteni a dolgok helyett a dolgok eszmé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 miféle színes fénykép adhatja vissza nekünk érthetően és teljességében a számunkra fontos arcokat, s tudja egyetlen képbe foglalni a peregyelkinói templom húsvéti körmenetét fél évszázaddal a forradalom után? Egymagában ez a mai húsvéti körmenet sok mindent megértethetne velünk, még ha a legósdibb modorban, sőt háromszögek nélkül festené is le valaki.</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élórával a beharangozás előtt olyan az Urunk Színeváltozása templom előtti tér, mint valami távoli, zabolátlan munkás-lakótelep tánctermének majomszigete. Nagyhangú, tarka kendős, sportnadrágos lányok (azért vannak néhányan szoknyában is) járkálnak hármasával ötösével, egyesek befelé nyomakodnának a templomba, de már tömve a csarnok, az öregasszonyok már délután elfoglalták a helyüket. A lányok idekint is mindenütt beléjük botlanak. Mások a templomudvarban köröznek, kurjongatnak, messziről kiáltoznak egymásnak, nézegetik a külső falon elhelyezett ikonok meg a püspökök és esperesek sírjai előtt meggyújtott zöld, rózsaszínű és fehér gyertyákat. A legények meg – az egészségesek is, a göthösek is – diadalmas arccal bámészkodnak (ugyan ki fölött diadalmaskodtak a maguk tizenöt-húsz éve alatt? legföljebb a futballpályán berúgott gólokkal), a legtöbbje micisapkát visel (akinek fedetlen a feje, az se itt vette le a sapkáját, hanem így jött), minden negyedik be van csiccsentve, minden tizedik tökrészeg, minden második bagózik, de milyen undorítóan: a cigarettát az alsó ajkukhoz ragasztják. A tömjén előtt és helyett kékesszürke dohányfüst-fellegek bodorodnak a villanyfényben a templomudvarból a húsvéti égbe. Az aszfaltra köpködnek, kedélyesen lökdösődnek, hangosan fütyörésznek, esznek és káromkodnak, némelyik táskarádiójából tánczene harsog, egyesek mindenki szeme láttára ölelgetik a babájukat, amíg egy harmadik el nem rántja a lányt, ilyenkor kakaskodva meresztgetik a szemüket – mindjárt kést ránt valamelyik, és egymásnak esnek, ne adj’ isten, még a híveknek is. Mert ezek a fiatalok nem úgy tekintenek a pravoszlávokra, mint fiatalok az öregebbekre, nem úgy, mint vendég a házigazdára, hanem mint a gazda a legye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ért a késekig nem fajul el az ügy: az illendőség miatt három-négy rendőr járkál a tömeg közt. A káromkodás se harsog az udvar egyik végétől a másikig, csak a jóízű orosz beszéd hangerejével. Ezért a rendőrség sem lát benne rendbontást, jóindulatúan mosolyog a felnövekvő új generációra. Csak nem fogja kikapni a cigarettát a fogak közül, nem fogja leverni a sapkát a kobakokról, hiszen az utcán vagyunk, és a hitetlenség alkotmányos jog. A rendőrség becsületesen belátja, hogy nincs oka beavatkozni, bűntény esete nem forog fön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mető kerítéséhez és a templom falához szorított hívők nemhogy ellenállnának, inkább jobbra-balra lesnek, nehogy megkéseljék őket, nehogy leszedjék róluk az órát, amelyen a Krisztus föltámadásáig hátralévő utolsó perceket figyelik. Itt, a templomon kívül jóval kevesebben vannak, mint a fogukat vicsorító, nyugtalanul forgolódó duhaj fiatalok. Jobban félnek, mint a tatárok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atárok valószínűleg nem szorongatták ennyire a húsvéti misére gyülekező keresztény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űntett határát nem lépték át, de a vértelen garázdálkodás, a lelki terror ott virít ezeken az alvilági módra lebiggyesztett szájakon, ezekben az arcátlan kiszólásokban, hahotázásban, nyalakodásban, bagózásban, köpködésben két lépésre Krisztus kínszenvedésétől. Abban a diadalmasan megvető tekintetben, amellyel ezek a taknyos ok eljöttek megbámulni, hogyan ismétlik meg öreg szüleik az ősök szertartá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ívők közt feltűnik egy-két lágy zsidó arc.</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alán kikeresztelkedettek, talán nem. Óvatos pillantásokkal várják ők is a körmen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zsidókat mindannyian szidjuk, a zsidók szüntelenül az utunkban vannak, pedig nem ártana hátratekinteni, milyen utat tettünk meg ezenközben mi, oroszok. Aki hátratekint, sóbálvánnyá válto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nem a harmincas évek rohamosztagosai, nem azok vannak itt, akik ördögi röhögéssel tépték ki a hívők kezéből a szentelt ostyát. Nem! Ezek szemre csak kíváncsiskodnak: a hokiszezonnak vége, a futballé még nem jött el, unatkoznak, hát ide tolják a képüket a gyertyafényes ablakokhoz, félrelökdösik a hívőket, mint a korpás zsákot, és miközben hangosan szidják a „templomi bizniszt”, nem tudni, miért, gyertyát vásárol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az a furcsa, hogy egyik sem idevalósi, mégis mind név szerint ismerik egymást. Hogy kerültek ilyen jó barátságba? Talán ugyanabban a gyárban dolgoznak? Csak nincs itt a Komszomol-titkáruk is? Talán ezek az órák beszámítanak a társadalmi munk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jek fölött megszólal a harang, de valami pótszerkezet lehet: a telt hangú, mély bongás helyett mintha bádogdobot püfölnének. A harangszó a körmenet kezdetét adja hír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lódul a nép! – nem a hívők, nem, megint ezek a zabolátlan fiatalok. Kettesével-hármasával benyomakszanak az udvarba, sietnek, bár nem tudják, mit keresnek itt, melyik oldalra álljanak, honnan indul el a körmenet. Meggyújtják a piros húsvéti gyertyákat, és a gyertyákról- a gyertyákról! – gyújtanak rá az újabb cigarettára, bizony! Izgatottan toporognak, mint akik a foxtrott kezdetére várnak. Már csak egy sörösbódé hiányzik, hogy ezek a dús üstökű, langaléta legények – a mi fajtánk egyre nagyobbra nő! – a sírokra fújják a fehér ha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zben már megindult lefelé a tornácról a körmenet eleje, és a vékony harangütések közben errefelé kanyarodik. Elöl két rendező, akik arra kérik a fiatal elvtársakat, hogy húzódjanak félre egy kicsit: Három lépéssel mögöttük egy idős, kopaszodó emberke, talán a templom kurátora, rúdra erősített, metszett üvegharisnyával védett, vastag gyertyát emel a magasba. Aggodalmasan leskel fölfelé, hogy egyenesen áll-e a gyertya; közben félénk pillantásokat vet oldalra is. Ekkor áll össze az a kép, amelyet oly szívesen lefestenék, ha tudnék: vajon a kurátor nem attól fél-e, hogy az új társadalom építői menten közrefogják és elkezdik csépelni őket?… Félelme a nézőre is átrag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drágos, gyertyás lányok meg a foguk közt cigarettát szorító, micisapkás, nyitott esőkabátos legények (éretlen, hetyke, csak a rubelben hívő, a kopejkát semmibe vevő arcok – de akadnak köztük együgyűek, hiszékenyek is; sok-sok ilyen arcnak kell látszania a képen) szorosan körülállják és bámulják azt a látványt, amelyet pénzért sehol sem lehet lá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yertya után két templomi zászló következik, de nem külön, hanem mintha ugyancsak összebújnának félelmük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tánuk kettesével összesen tíz éneklő nő lépdel, vastag gyertyával a kezükben. Mindnek rajta kell lennie a képen! Idős, kemény, elszánt arcú, meghalni is kész asszonyok (ha netán tigriseket uszítanak rájuk). A tízből kettő fiatal leány, ugyanabból a korosztályból, amelyik a legények közt szorong: egykorúak velük, de milyen tiszta az arcuk, micsoda tisztaság sugárzik belől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íz nő énekel s vonul tömör sorokban. Olyan ünnepélyesen, mintha mindenki keresztet vetne, térden állna, imádkozna, a mellét verné körülöttük. Ezek a nők nem cigarettafüstöt lélegeznek be, fülük süket a káromkodással szemben, talpuk nem érzi, hogy a templomudvart táncteremmé változtat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kezdődik az igazi körmenet. Valamit megérezhetnek belőle a kétoldalt lökdösődő vademberek is, mert egy kicsit elcsöndesed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ok után a papok és diakónusok következnek. Heten vannak, mind világos színű miseruhában. De ők is hogy egymáshoz bújnak, akadályozzák egymást, szinte nem marad hely a füstölőt meglóbálni, az imádságos könyvet maguk elé tartani. Pedig ha nem beszélik le, itt volna egész Oroszország pátriárkáj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rosan egymás sarkában, sietve vonulnak – és nincs tovább! Nincs más! Senki sem csatlakozik a körmenethez, mert akkor visszafelé jövet nem jutna neki hely a templom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incsenek imádkozók, viszont egyszerre meglódul a pityókás népség! Ahogy a raktár betört ajtaján nyomakszanak befelé, nekiütközve a kő keretnek, hogy mielőbb megkaparinthassák a zsákmányt, lökdösődnek, tolakszanak az áradás örvényeiben a lányok-legények – de miért? Maguk se tudják. Hogy megbámulják a papok hókuszpókuszait? Vagy csak az a dolguk, hogy tolakodj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rmenet imádkozók nélkül! Körmenet keresztet vetők nélkül! Körmenet sapkában, cigarettával, táskarádióval a nyakban – ennek a publikumnak, de legalább az első soroknak is feltétlenül rajta kell lenniük a kép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lesz telj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ldalt álló öregasszonyok keresztet vetnek, s azt mondja egyik a mási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dén jó, nincsenek fuligánok. Ni, menynyi a rendő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erről van szó! Az idei jó év!</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lesz ezekből a milliókból, akiket mi nemzettünk, mi neveltünk, s akik a nép zömét teszik ki? Mire jók a gondolkodó elmék felvilágosult erőfeszítései és reményteljes jóslatai? Mi jót várhatunk a jövő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ugyan: majd egyszer megfordulnak, és mindnyájunkat eltapos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is, aki ránk uszította őket.</w:t>
      </w:r>
    </w:p>
    <w:p>
      <w:pPr>
        <w:pStyle w:val="Stlus"/>
        <w:widowControl/>
        <w:spacing w:before="480" w:after="0"/>
        <w:jc w:val="both"/>
        <w:rPr>
          <w:rFonts w:ascii="Palatino Linotype" w:hAnsi="Palatino Linotype" w:cs="Palatino Linotype"/>
          <w:kern w:val="2"/>
        </w:rPr>
      </w:pPr>
      <w:r>
        <w:rPr>
          <w:rFonts w:cs="Palatino Linotype" w:ascii="Palatino Linotype" w:hAnsi="Palatino Linotype"/>
          <w:kern w:val="2"/>
        </w:rPr>
        <w:t>1966. április 10-én, húsvét első napján</w:t>
      </w:r>
    </w:p>
    <w:p>
      <w:pPr>
        <w:pStyle w:val="Stlus"/>
        <w:widowControl/>
        <w:jc w:val="center"/>
        <w:rPr>
          <w:rFonts w:ascii="Palatino Linotype" w:hAnsi="Palatino Linotype" w:cs="Palatino Linotype"/>
          <w:kern w:val="2"/>
        </w:rPr>
      </w:pPr>
      <w:r>
        <w:rPr>
          <w:rFonts w:cs="Palatino Linotype" w:ascii="Palatino Linotype" w:hAnsi="Palatino Linotype"/>
          <w:i/>
          <w:kern w:val="2"/>
        </w:rPr>
        <w:t>Szabó Mária fordítása</w:t>
      </w:r>
      <w:r>
        <w:br w:type="page"/>
      </w:r>
    </w:p>
    <w:p>
      <w:pPr>
        <w:pStyle w:val="Stlus"/>
        <w:widowControl/>
        <w:jc w:val="center"/>
        <w:rPr>
          <w:rFonts w:ascii="Palatino Linotype" w:hAnsi="Palatino Linotype" w:cs="Palatino Linotype"/>
          <w:kern w:val="2"/>
        </w:rPr>
      </w:pPr>
      <w:r>
        <w:rPr>
          <w:rFonts w:cs="Palatino Linotype" w:ascii="Palatino Linotype" w:hAnsi="Palatino Linotype"/>
          <w:kern w:val="2"/>
        </w:rPr>
        <w:t>Európa Könyvkiadó, Budapest</w:t>
        <w:br/>
        <w:t>Felelős kiadó Osztovits Levente igazgató</w:t>
        <w:br/>
        <w:t>Szedte és nyomta a Kossuth Nyomda Rt.</w:t>
      </w:r>
    </w:p>
    <w:p>
      <w:pPr>
        <w:pStyle w:val="Stlus"/>
        <w:widowControl/>
        <w:jc w:val="center"/>
        <w:rPr>
          <w:rFonts w:ascii="Palatino Linotype" w:hAnsi="Palatino Linotype" w:cs="Palatino Linotype"/>
          <w:kern w:val="2"/>
        </w:rPr>
      </w:pPr>
      <w:r>
        <w:rPr>
          <w:rFonts w:cs="Palatino Linotype" w:ascii="Palatino Linotype" w:hAnsi="Palatino Linotype"/>
          <w:kern w:val="2"/>
        </w:rPr>
        <w:t>Felelős vezető Székely Károly vezérigazgató</w:t>
        <w:br/>
        <w:t>Készült Budapesten, 1994-ben</w:t>
        <w:br/>
        <w:t>A nyomdai rendelés törzsszám a 94.0437</w:t>
        <w:br/>
        <w:t>Szerkesztette Enyedy György</w:t>
        <w:br/>
        <w:t>Felelős szerkesztő M. Nagy Miklós</w:t>
      </w:r>
    </w:p>
    <w:p>
      <w:pPr>
        <w:pStyle w:val="Stlus"/>
        <w:widowControl/>
        <w:jc w:val="center"/>
        <w:rPr>
          <w:rFonts w:ascii="Palatino Linotype" w:hAnsi="Palatino Linotype" w:cs="Palatino Linotype"/>
          <w:kern w:val="2"/>
        </w:rPr>
      </w:pPr>
      <w:r>
        <w:rPr>
          <w:rFonts w:cs="Palatino Linotype" w:ascii="Palatino Linotype" w:hAnsi="Palatino Linotype"/>
          <w:kern w:val="2"/>
        </w:rPr>
      </w:r>
    </w:p>
    <w:p>
      <w:pPr>
        <w:pStyle w:val="Stlus"/>
        <w:widowControl/>
        <w:jc w:val="center"/>
        <w:rPr/>
      </w:pPr>
      <w:r>
        <w:rPr>
          <w:rFonts w:cs="Palatino Linotype" w:ascii="Palatino Linotype" w:hAnsi="Palatino Linotype"/>
          <w:kern w:val="2"/>
        </w:rPr>
        <w:t>A könyvet Keller Klára tervezte</w:t>
        <w:br/>
        <w:t>Műszaki vezető Névery Tibor</w:t>
        <w:br/>
        <w:t>Készült 12,56 (A/5) ív terjedelemben</w:t>
        <w:br/>
        <w:t>ISBN 963 07 5700 1</w:t>
      </w:r>
    </w:p>
    <w:sectPr>
      <w:headerReference w:type="default" r:id="rId2"/>
      <w:headerReference w:type="first" r:id="rId3"/>
      <w:footerReference w:type="default" r:id="rId4"/>
      <w:footerReference w:type="first" r:id="rId5"/>
      <w:footnotePr>
        <w:numFmt w:val="decimal"/>
      </w:footnotePr>
      <w:type w:val="nextPage"/>
      <w:pgSz w:w="7370" w:h="13039"/>
      <w:pgMar w:left="567"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0"/>
        <w:szCs w:val="20"/>
      </w:rPr>
      <w:t>–</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9</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0"/>
        <w:szCs w:val="20"/>
      </w:rPr>
      <w:t>–</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Rab Zsuzsa fordítás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Linotype" w:hAnsi="Palatino Linotype" w:eastAsia="Times New Roman" w:cs="Palatino Linotype"/>
      <w:color w:val="auto"/>
      <w:sz w:val="24"/>
      <w:szCs w:val="24"/>
      <w:lang w:val="hu-HU" w:bidi="ar-SA" w:eastAsia="zh-CN"/>
    </w:rPr>
  </w:style>
  <w:style w:type="paragraph" w:styleId="Heading1">
    <w:name w:val="Heading 1"/>
    <w:basedOn w:val="Normal"/>
    <w:next w:val="Normal"/>
    <w:qFormat/>
    <w:pPr>
      <w:pageBreakBefore/>
      <w:numPr>
        <w:ilvl w:val="0"/>
        <w:numId w:val="1"/>
      </w:numPr>
      <w:spacing w:before="360" w:after="7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80"/>
      <w:jc w:val="center"/>
      <w:outlineLvl w:val="1"/>
    </w:pPr>
    <w:rPr>
      <w:rFonts w:cs="Arial"/>
      <w:b/>
      <w:bCs/>
      <w:iCs/>
      <w:kern w:val="2"/>
      <w:sz w:val="28"/>
      <w:szCs w:val="28"/>
    </w:rPr>
  </w:style>
  <w:style w:type="paragraph" w:styleId="Heading3">
    <w:name w:val="Heading 3"/>
    <w:basedOn w:val="Normal"/>
    <w:next w:val="Normal"/>
    <w:qFormat/>
    <w:pPr>
      <w:keepNext w:val="true"/>
      <w:numPr>
        <w:ilvl w:val="2"/>
        <w:numId w:val="1"/>
      </w:numPr>
      <w:spacing w:before="240" w:after="480"/>
      <w:jc w:val="center"/>
      <w:outlineLvl w:val="2"/>
    </w:pPr>
    <w:rPr>
      <w:rFonts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StlusSorkizrtElssor1cmEltte6ptUtna6pt">
    <w:name w:val="Stílus Sorkizárt Első sor:  1 cm Előtte:  6 pt Utána:  6 pt"/>
    <w:basedOn w:val="Normal"/>
    <w:qFormat/>
    <w:pPr>
      <w:spacing w:before="120" w:after="120"/>
      <w:ind w:left="1134" w:hanging="0"/>
    </w:pPr>
    <w:rPr>
      <w:rFonts w:ascii="Palatino Linotype" w:hAnsi="Palatino Linotype" w:cs="Palatino Linotype"/>
      <w:i/>
      <w:szCs w:val="20"/>
    </w:rPr>
  </w:style>
  <w:style w:type="paragraph" w:styleId="Footnote">
    <w:name w:val="Footnote Text"/>
    <w:basedOn w:val="Normal"/>
    <w:pPr/>
    <w:rPr>
      <w:sz w:val="20"/>
      <w:szCs w:val="20"/>
    </w:rPr>
  </w:style>
  <w:style w:type="paragraph" w:styleId="StlusCmsor2Betmretezs66">
    <w:name w:val="Stílus Címsor 2 + Betűméretezés: 66%"/>
    <w:basedOn w:val="Heading2"/>
    <w:qFormat/>
    <w:pPr>
      <w:numPr>
        <w:ilvl w:val="0"/>
        <w:numId w:val="0"/>
      </w:numPr>
      <w:outlineLvl w:val="9"/>
    </w:pPr>
    <w:rPr>
      <w:iCs w:val="false"/>
      <w:w w:val="66"/>
    </w:rPr>
  </w:style>
  <w:style w:type="paragraph" w:styleId="Contents1">
    <w:name w:val="TOC 1"/>
    <w:basedOn w:val="Normal"/>
    <w:next w:val="Normal"/>
    <w:pPr>
      <w:tabs>
        <w:tab w:val="clear" w:pos="720"/>
        <w:tab w:val="right" w:pos="6227" w:leader="dot"/>
      </w:tabs>
      <w:jc w:val="center"/>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0:58:00Z</dcterms:created>
  <dc:creator/>
  <dc:description/>
  <cp:keywords/>
  <dc:language>en-US</dc:language>
  <cp:lastModifiedBy/>
  <dcterms:modified xsi:type="dcterms:W3CDTF">2008-02-25T08:41:00Z</dcterms:modified>
  <cp:revision>611</cp:revision>
  <dc:subject/>
  <dc:title/>
</cp:coreProperties>
</file>